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0"/>
        </w:rPr>
        <w:t>Каталог репродукций картин Н</w:t>
      </w:r>
      <w:r>
        <w:rPr>
          <w:color w:val="000000"/>
        </w:rPr>
        <w:t>.</w:t>
      </w:r>
      <w:r>
        <w:rPr>
          <w:b/>
          <w:color w:val="000000"/>
          <w:sz w:val="30"/>
        </w:rPr>
        <w:t>К</w:t>
      </w:r>
      <w:r>
        <w:rPr>
          <w:color w:val="000000"/>
        </w:rPr>
        <w:t>.</w:t>
      </w:r>
      <w:r>
        <w:rPr>
          <w:b/>
          <w:color w:val="000000"/>
          <w:sz w:val="30"/>
        </w:rPr>
        <w:t xml:space="preserve"> и С</w:t>
      </w:r>
      <w:r>
        <w:rPr>
          <w:color w:val="000000"/>
        </w:rPr>
        <w:t>.</w:t>
      </w:r>
      <w:r>
        <w:rPr>
          <w:b/>
          <w:color w:val="000000"/>
          <w:sz w:val="30"/>
        </w:rPr>
        <w:t>Н</w:t>
      </w:r>
      <w:r>
        <w:rPr>
          <w:color w:val="000000"/>
        </w:rPr>
        <w:t>.</w:t>
      </w:r>
      <w:r>
        <w:rPr>
          <w:b/>
          <w:color w:val="000000"/>
          <w:sz w:val="30"/>
        </w:rPr>
        <w:t xml:space="preserve"> Рерихов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Целью составления данного каталога является облегченный поиск репродукций картин, вышедших в произведениях печати, для работы с ними (например, для подготовки выставок репродукций картин). Каталог отражает размеры, качество и местонахождение репродукций. Каталог показывает, насколько широко представлено изобразительное творчество Рерихов в печати и какие картины еще не изданы (или имеют плохое качество)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 процессе работы над каталогом были сверены названия и годы написания картин ( по печатным источникам, каталогу Соколовского и CD-ROMу "Николай Рерих") и исправлены ошибки 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Работа над каталогом будет продолжаться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В каталоге представлено несколько рисунков Е.И. Рерих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ланируется создание каталога литературы Рериховской тематик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2"/>
        </w:rPr>
        <w:t>Репродукции картин Н</w:t>
      </w:r>
      <w:r>
        <w:rPr>
          <w:color w:val="000000"/>
        </w:rPr>
        <w:t>.</w:t>
      </w:r>
      <w:r>
        <w:rPr>
          <w:b/>
          <w:color w:val="000000"/>
          <w:sz w:val="32"/>
        </w:rPr>
        <w:t>К</w:t>
      </w:r>
      <w:r>
        <w:rPr>
          <w:color w:val="000000"/>
        </w:rPr>
        <w:t>.</w:t>
      </w:r>
      <w:r>
        <w:rPr>
          <w:b/>
          <w:color w:val="000000"/>
          <w:sz w:val="32"/>
        </w:rPr>
        <w:t xml:space="preserve"> Рериха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гни Йога</w:t>
      </w:r>
      <w:r>
        <w:rPr>
          <w:color w:val="000000"/>
        </w:rPr>
        <w:t>.</w:t>
      </w:r>
      <w:r>
        <w:rPr>
          <w:b/>
          <w:color w:val="000000"/>
        </w:rPr>
        <w:t xml:space="preserve"> 1928 </w:t>
      </w:r>
      <w:r>
        <w:rPr>
          <w:color w:val="000000"/>
        </w:rPr>
        <w:t>(нерезк.) // Шапошникова Л. В. Мудрость веков. — М.: МЦР, 1996 г. — с. 264 // Рерих Н.К. Шамбала. — М.: МЦР, 1994.- с. 96 — 97 // Рерих Е.И. У порога нового мира. — М.: МЦР, 1994. — (обложка) // Детская литература. — 1994. — № 4. — с. 67. — (мал., плох.) // Николай Рерих. Шамбала: Набор репродукций. — М.: МЦР, 1995 // Короткина Л.В. Николай Константинович Рерих. — СПб.: "Художник России", "Золот. век", 1996 г. -Вкладыш "Иллюстрации". — № 61. — (нерезк.) // Перед Восходом. — 1995. — №10(18) — с. 1 // Спирина Н. Весть Красоты. — Новосибирск: СРО, 1997. — с. 81 // Арктур. - 1996. - №11. -  (обложка). - (нерезк, ненасыщ.)// Перед Восходом. - 1995. - №10. - с. 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джанта (Скальные храмы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Рерих Н. К. Гималаи — обитель света. Адамант .- Самара: Агни. 1996.- с. 128 — 129 // Рерих Н.К. "Указ Учителя" :Из коллекции Госуд. музея Востока: Вып. 5. — Самара: Агни, 1997 // Николай Рерих. Святослав Рерих: Русские художники: Картины из коллекции Гос. музея Востока в Москве. — Самара: Агни, 1997. -с. 107 //Календарь: 1996. - Новосибирск: СРО. - (ненасыщ) 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кадемический рисунок</w:t>
      </w:r>
      <w:r>
        <w:rPr>
          <w:color w:val="000000"/>
        </w:rPr>
        <w:t>.</w:t>
      </w:r>
      <w:r>
        <w:rPr>
          <w:b/>
          <w:color w:val="000000"/>
        </w:rPr>
        <w:t> 1890-е гг</w:t>
      </w:r>
      <w:r>
        <w:rPr>
          <w:color w:val="000000"/>
        </w:rPr>
        <w:t>. (женская голова) (ч.-бел.) // Полякова Е.И. Николай Рерих. — М.: Искусство, 1973. — вкладыш "Н. Рерих", № 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лександр Невский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(разворот) // Рерих Н. К. Листы дневника. Т. 2 — М.: МЦР, 1995.- с. 224 — 225// Рерих Н.К. Зажигайте сердца. — М.: Молод. гвардия, 1990.- с. 129 // Мир через культуру. — М.: Совет. писатель, 1990.- с. 91.- (указан как "... поражает ярла Биргера".) // Н.К. Рерих: Жизнь и творчество: Сб. статей. — М.: Изобразит. иск.-во, 1978. — № 53.- с. 208 — 209 // Перед Восходом. — 1995. — № 5 (13). — с. 3 //Календарь: 1995. - Новосибирск: СРО. - (ненасыщ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лександр Невский поражает ярла Биргера</w:t>
      </w:r>
      <w:r>
        <w:rPr>
          <w:color w:val="000000"/>
        </w:rPr>
        <w:t>.</w:t>
      </w:r>
      <w:r>
        <w:rPr>
          <w:b/>
          <w:color w:val="000000"/>
        </w:rPr>
        <w:t> 1904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23. — (ч.-бе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нгел Последний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Держава Рериха. — М.: Изобр. искусство, 1994.- с. 128 — 129 // Николай Рерих / Автор — сост. В. П. Князева. — СПб.: "СОТИС", "Общ.-во Рамакришны", МЦР, 1994.- вкладыш "Иллюстрации" // Н. Рерих. О Вечном.... — М.: Политиздат, 1991. — с. 320 — 321 // Рерих Н.К. Обитель света. — М.: МЦР, 1992. — (обложка) // Ростиславов А.А. Н.К. Рерих. — Калининград: Кн. изд.-во, 1995. — с. 7 // Nicholas Roerich: The life and art of a russian master / J. Decter. — NMR, 1989. — с. 94 // Перед Восходом. - 1998. - №4 (48). - с. 1 (об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нгел Последний</w:t>
      </w:r>
      <w:r>
        <w:rPr>
          <w:color w:val="000000"/>
        </w:rPr>
        <w:t>.</w:t>
      </w:r>
      <w:r>
        <w:rPr>
          <w:b/>
          <w:color w:val="000000"/>
        </w:rPr>
        <w:t xml:space="preserve"> 1942 </w:t>
      </w:r>
      <w:r>
        <w:rPr>
          <w:color w:val="000000"/>
        </w:rPr>
        <w:t>// Рерих Н. К. Листы дневника. Т. 3.- М.: МЦР, 1996.- с. 336 — 337 // Держава Рериха. — М.: Изобр. искусство, 1994.- с. 176 — 177 // Набор открыток — календарей. — Белорус. Фонд Рерихов, 1992 г. // Н.К. Рерих: Жизнь и творчество: Сб. статей. — М.: Изобразит. иск.-во, 1978. — № 51.- с. 208 — 209. — (нерезк.) // Короткина Л.В. Николай Константинович Рерих. — СПб.: "Художник России", "Золот. век", 1996 г. -Вкладыш "Иллюстрации". — № 82 // Рерих Н.К. Избранное. — М.: Правда, 1990. — с. 96 // Николай Рерих. Святослав Рерих: Русские художники: Картины из коллекции Гос. музея Востока в Москве. — Самара: Агни, 1997. -с. 111 // Nicholas Roerich: The life and art of a russian master / J. Decter. — NMR, 1989. — с. 21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рабская женщин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рджуна</w:t>
      </w:r>
      <w:r>
        <w:rPr>
          <w:color w:val="000000"/>
        </w:rPr>
        <w:t>,</w:t>
      </w:r>
      <w:r>
        <w:rPr>
          <w:b/>
          <w:color w:val="000000"/>
        </w:rPr>
        <w:t xml:space="preserve"> повелитель молнии</w:t>
      </w:r>
      <w:r>
        <w:rPr>
          <w:color w:val="000000"/>
        </w:rPr>
        <w:t>.</w:t>
      </w:r>
      <w:r>
        <w:rPr>
          <w:b/>
          <w:color w:val="000000"/>
        </w:rPr>
        <w:t> 1929 — 1930</w:t>
      </w:r>
      <w:r>
        <w:rPr>
          <w:color w:val="000000"/>
        </w:rPr>
        <w:t xml:space="preserve"> (темн.) // Держава Рериха. — М.: Изобр. искусство, 1994.- с. 288 — 289.- (указ. 1928 — 30) // Живая Этика : Избр. — М.: Республика, 1992.- с. 320 — 321.- (ненасыщ.)// Nicholas Roerich: The life and art of a russian master / J. Decter. — NMR, 1989. — с. 18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рмагеддон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(разворот) // Рерих Н. К. Листы дневника. Т. 2 — М.: МЦР, 1995.- с. 224 — 225// Рерих Н.К. Зажигайте сердца. — М.: Молод. гвардия, 1990.- с. 161 // Держава Рериха. — М.: Изобр. искусство, 1994.- с. 176 — 177.- (разворот) // Николай Рерих / Автор — сост. В. П. Князева. — СПб.: "СОТИС", "Общ.-во Рамакришны", МЦР, 1994.- вкладыш "Иллюстрации" // Мир через культуру. — М.: Совет. писатель, 1990.- с. 122 // Живая Этика : Избр. — М.: Республика, 1992.- с. 320 — 321.- (ненасыщ.) // Рерих Е.И. Письма: Т. 1: 1929 — 1938.- Минск: БФР, ПРАМЕБ, 1992.- вкладыш // Космические легенды Востока / В обр. С.В. Стульгинского. — Ростов-на-Дону : Орфей, 1992.- с. 160 — 161 // Рерих Н.К. Сказки / Сост. В.П. Князева. — Л.: "Экополис и культура, 1991.- с. 96 — 97.- (мал.) // Знамя мира. -М.: МЦР, 1995. — с. 112 — 113. — (разворот) // Короткина Л.В. Николай Константинович Рерих. — СПб.: "Художник России", "Золот. век", 1996 г. -Вкладыш "Иллюстрации". — № 83 // Рерих Н. Цветы Мории. — М.: Современник, 1988. — с. 112. — (разворот) // Николай Рерих. Святослав Рерих: Русские художники: Картины из коллекции Гос. музея Востока в Москве. — Самара: Агни, 1997. -с. 87 // Nicholas Roerich: The life and art of a russian master / J. Decter. — NMR, 1989. — с. 205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рмагеддон. 1940 </w:t>
      </w:r>
      <w:r>
        <w:rPr>
          <w:color w:val="000000"/>
        </w:rPr>
        <w:t>// Перед Восходом. - 1998. - №5 (49). - с. 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рхат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8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Архаический пейзаж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рхистратиг Михаил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(Эскиз мозаики для церкви на Пороховых заводах) (ч.-бел.) // Полякова Е.И. Николай Рерих. — М.: Искусство, 1973. — вкладыш "Н. Рерих", № 3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Атлант</w:t>
      </w:r>
      <w:r>
        <w:rPr>
          <w:color w:val="000000"/>
        </w:rPr>
        <w:t xml:space="preserve"> // Н.К. Рерих. Древние источники. — М.: МЦР, 1993. — (обложка) // Перед Восходом. — 1997. — №9 (41). – с. 1 (об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Ашрам (Цейлон) 1931 </w:t>
      </w:r>
      <w:r>
        <w:rPr>
          <w:color w:val="000000"/>
        </w:rPr>
        <w:t>// Рерих Н. К. Гималаи — обитель света. Адамант .- Самара: Агни. 1996.- с. 128 — 129 // Н.К. Рерих. Алтай — Гималаи. — М.: Мысль, 1974.- с. 64 — 65.- (темн.) // Мир через культуру. — М.: Совет. писатель, 1990.- с. 106 // Н.К. Рерих: Жизнь и творчество: Сб. статей. — М.: Изобразит. иск.-во, 1978. — № 38.- с. 160 — 161 // Н. Рерих: Из соб. Госуд. Третьяковской галереи. — М.: Изобр. Искусство, 1989. — № 18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1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Ашрам. 1931 </w:t>
      </w:r>
      <w:r>
        <w:rPr>
          <w:color w:val="000000"/>
        </w:rPr>
        <w:t>// Райнов Б. Николай Рьорих: На болг. яз.. – София-прес, 1978. – с. 12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абариха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мал., ч.-бел.) // Яковлева Е. Театрально-декорационное искусство Н. К. Рериха. — Самара : АГНИ, 1996.- с. 21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ашня королевы Анны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 Метерлинка) (мал., ч.-бел.) // Яковлева Е. Театрально-декорационное искусство Н. К. Рериха. — Самара : АГНИ, 1996.- с. 18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ашня ужаса (Совет)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Рерих Н. К. Листы дневника. Т. 2 — М.: МЦР, 1995.- с. 224 — 225 // Рерих Н.К. Сказки / Сост. В.П. Князева. — Л.: "Экополис и культура, 1991.- с. 96 — 97.-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аян</w:t>
      </w:r>
      <w:r>
        <w:rPr>
          <w:color w:val="000000"/>
        </w:rPr>
        <w:t>.</w:t>
      </w:r>
      <w:r>
        <w:rPr>
          <w:b/>
          <w:color w:val="000000"/>
        </w:rPr>
        <w:t xml:space="preserve"> Декорат</w:t>
      </w:r>
      <w:r>
        <w:rPr>
          <w:color w:val="000000"/>
        </w:rPr>
        <w:t>.</w:t>
      </w:r>
      <w:r>
        <w:rPr>
          <w:b/>
          <w:color w:val="000000"/>
        </w:rPr>
        <w:t xml:space="preserve"> панно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// Держава Рериха. — М.: Изобр. искусство, 1994.- с. 12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еглецы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44. — (мал.) // Короткина Л.В. Николай Константинович Рерих. — СПб.: "Художник России", "Золот. век", 1996 г. -Вкладыш "Иллюстрации". — № 1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егущий лама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// Николай Рерих: Из коллекции МЦР. — М.: МЦР, Ашау: Изд.-во Мировая Спираль, 1997. — с. 63 // Музей им. Н.К. Рериха в Москве. — М.: МЦР, 1997. — с. 30. — (указ. как "Гималаи"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ерег Леденец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мал.) // Яковлева Е. Театрально-декорационное искусство Н. К. Рериха. — Самара : АГНИ, 1996.- с. 21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Белые горы Гималаи </w:t>
      </w:r>
      <w:r>
        <w:rPr>
          <w:color w:val="000000"/>
        </w:rPr>
        <w:t>// Рерих Н.К Шамбала. — М.: МЦР, 1994.- с. 96 — 97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елый и небесный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ерендеевка</w:t>
      </w:r>
      <w:r>
        <w:rPr>
          <w:color w:val="000000"/>
        </w:rPr>
        <w:t xml:space="preserve"> (Эскиз К "Снегурочке") // Короткина Л.В. Николай Константинович Рерих. — СПб.: "Художник России", "Золот. век", 1996 г. — с. 5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лагие посетивши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Панно для виллы Л.С Лившица в Ницце) // Короткина Л.В. Николай Константинович Рерих. — СПб.: "Художник России", "Золот. век", 1996 г. — с. 39. — (ч.-бе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гатыри проснулись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Перед Восходом. 1995 .- № 1 ( 9).- с. 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гдо-Ул</w:t>
      </w:r>
      <w:r>
        <w:rPr>
          <w:color w:val="000000"/>
        </w:rPr>
        <w:t>.</w:t>
      </w:r>
      <w:r>
        <w:rPr>
          <w:b/>
          <w:color w:val="000000"/>
        </w:rPr>
        <w:t xml:space="preserve"> Вход в Ургу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Рерих Н.К. "Голос Монголии " :Из коллекции Госуд. музея Востока и музея Рериха в Нью-Йорке: Вып.3. — Самара: Агни, 199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й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// Князева В.П. Н. Рерих. — М.:, Искусство, 1968. — вкладыш "Иллюстрации" // Н. Рерих: Из соб. Госуд. Третьяковской галереи. — М.: Изобр. Искусство, 1989. — № 6 // Юный художник. - 1991. - № 5 . - с. 1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й со змеем</w:t>
      </w:r>
      <w:r>
        <w:rPr>
          <w:color w:val="000000"/>
        </w:rPr>
        <w:t>.</w:t>
      </w:r>
      <w:r>
        <w:rPr>
          <w:b/>
          <w:color w:val="000000"/>
        </w:rPr>
        <w:t xml:space="preserve"> Декор</w:t>
      </w:r>
      <w:r>
        <w:rPr>
          <w:color w:val="000000"/>
        </w:rPr>
        <w:t>.</w:t>
      </w:r>
      <w:r>
        <w:rPr>
          <w:b/>
          <w:color w:val="000000"/>
        </w:rPr>
        <w:t xml:space="preserve"> панно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, ч.-бел.) // Яковлева Е. Театрально-декорационное искусство Н. К. Рериха. — Самара : АГНИ, 1996.- с. 14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й со змеем</w:t>
      </w:r>
      <w:r>
        <w:rPr>
          <w:color w:val="000000"/>
        </w:rPr>
        <w:t>.</w:t>
      </w:r>
      <w:r>
        <w:rPr>
          <w:b/>
          <w:color w:val="000000"/>
        </w:rPr>
        <w:t xml:space="preserve"> Эскиз занавес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20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рис и Глеб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(Мозаика на стене церкви в поселке Морозовка под Шлиссельбургом) // Короткина Л.В. Николай Константинович Рерих. — СПб.: "Художник России", "Золот. век", 1996 г. -Вкладыш "Иллюстрации". — № 8. — (ч.-бе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рис и Глеб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Рерих Н. К. Листы дневника. Т. 3.- М.: МЦР, 1996.- с. 336 // Николай Рерих / Автор — сост. В. П. Князева. — СПб.: "СОТИС", "Общ.-во Рамакришны", МЦР, 1994.- вкладыш "Иллюстрации" // Беликов П.Ф., Князева В.П. Николай Константинович Рерих. — Самара, "Агни, 1996. — с. 144 — 145 // Короткина Л.В. Николай Константинович Рерих. — СПб.: "Художник России", "Золот. век", 1996 г. -Вкладыш "Иллюстрации". — № 81. — (разворот) // Светочи Мира: Христианство: Набор репродукций Н. Рериха. — Новосибирск: СРО, 1997 // Утренняя звезда: Науч.-худож. Альманах МЦР: №№2-3, 1994-1997. — М.: МЦР, 1997. — с. 422. — (указ. 1942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рис и Глеб</w:t>
      </w:r>
      <w:r>
        <w:rPr>
          <w:color w:val="000000"/>
        </w:rPr>
        <w:t>.</w:t>
      </w:r>
      <w:r>
        <w:rPr>
          <w:b/>
          <w:color w:val="000000"/>
        </w:rPr>
        <w:t xml:space="preserve"> 1943 </w:t>
      </w:r>
      <w:r>
        <w:rPr>
          <w:color w:val="000000"/>
        </w:rPr>
        <w:t>// Рерих Н. К. Листы дневника. Т. 1 — М.: МЦР, 1995.- с. 160 — 161 // Н.К. Рерих: Из коллекции Гос. Музея Востока: Голубиная книга: Вып. 2: набор открыток. — Самара: Агни, 199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0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е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ин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2 вар.-та) // Яковлева Е. Театрально-декорационное искусство Н. К. Рериха. — Самара : АГНИ, 1996.- с. 218 — 21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ин и боярыня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-бел.) // Яковлева Е. Театрально-декорационное искусство Н. К. Рериха. — Самара : АГНИ, 1996.- с. 21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ские жены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ч.-бел.) // Яковлева Е. Театрально-декорационное искусство Н. К. Рериха. — Самара : АГНИ, 1996.- с. 23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ыни и дети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01 // Рерих Н.К. Зажигайте сердца.-2-е изд.-М.:Мол. гвардия,1978.- с. 128 - 129 - № 31. - (указ. как " Боярыня и дети"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оярыня в красном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// Яковлева Е. Театрально-декорационное искусство Н. К. Рериха. — Самара : АГНИ, 1996.- с. 22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Брамапутра </w:t>
      </w:r>
      <w:r>
        <w:rPr>
          <w:color w:val="000000"/>
        </w:rPr>
        <w:t>// Короткина Л.В. Николай Константинович Рерих. — СПб.: "Художник России", "Золот. век", 1996 г. -Вкладыш "Иллюстрации". — № 75 // Архип Иванович Куинджи и его школа /Авт.-сост. ВС. Манин. - Л.: Художник РСФСР, 1987. - Репродкции, № 8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рамапутра</w:t>
      </w:r>
      <w:r>
        <w:rPr>
          <w:color w:val="000000"/>
        </w:rPr>
        <w:t> </w:t>
      </w:r>
      <w:r>
        <w:rPr>
          <w:b/>
          <w:color w:val="000000"/>
        </w:rPr>
        <w:t xml:space="preserve">1932 </w:t>
      </w:r>
      <w:r>
        <w:rPr>
          <w:color w:val="000000"/>
        </w:rPr>
        <w:t>// Рерих Ю. Н. По тропам Срединной Азии. — Самара : АГНИ, 1994. — с. 464 — 465 // Князева В.П. Н. Рерих. — М.:, Искусство, 1968. — вкладыш "Иллюстрации". — (ненасыщ, нерезк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рамапутра</w:t>
      </w:r>
      <w:r>
        <w:rPr>
          <w:color w:val="000000"/>
        </w:rPr>
        <w:t> </w:t>
      </w:r>
      <w:r>
        <w:rPr>
          <w:b/>
          <w:color w:val="000000"/>
        </w:rPr>
        <w:t>1946</w:t>
      </w:r>
      <w:r>
        <w:rPr>
          <w:color w:val="000000"/>
        </w:rPr>
        <w:t xml:space="preserve"> // Рерих Ю. Н. По тропам Срединной Азии. — Самара : АГНИ, 1994. — с. 464 // Н.К. Рерих. Алтай — Гималаи. — М.: Мысль, 1974.- с. 64 // Н.К. Рерих: Жизнь и творчество: Сб. статей. — М.: Изобразит. иск.-во, 1978. — № 56.- с. 209 // 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ранген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2 вар.-та) // Яковлева Е. Театрально-декорационное искусство Н. К. Рериха. — Самара : АГНИ, 1996.- с. 16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удда в подводном царстве</w:t>
      </w:r>
      <w:r>
        <w:rPr>
          <w:color w:val="000000"/>
        </w:rPr>
        <w:t>. // Николай Рерих. Святослав Рерих: Русские художники: Картины из коллекции Гос. музея Востока в Москве. — Самара: Агни, 1997. -с. 43 // Набор открыток. - Латв. Общ.-во Рерихов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удда — Даритель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6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удда — Победитель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Криптограммы Востока. — Рига: Угунс, 1992.- с. 8.- (мал.) // Короткина Л.В. Николай Константинович Рерих. — СПб.: "Художник России", "Золот. век", 1996 г. -Вкладыш "Иллюстрации". — № 63 // Светочи Мира:Восток: Набор репродукций Н. Рериха. — Новосибирск: СРО, 1997 // Набор открыток. - Латв. Общ.-во Рерихов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ум Эрдени</w:t>
      </w:r>
      <w:r>
        <w:rPr>
          <w:color w:val="000000"/>
        </w:rPr>
        <w:t>.</w:t>
      </w:r>
      <w:r>
        <w:rPr>
          <w:b/>
          <w:color w:val="000000"/>
        </w:rPr>
        <w:t> 1930-40 гг</w:t>
      </w:r>
      <w:r>
        <w:rPr>
          <w:color w:val="000000"/>
        </w:rPr>
        <w:t>. // Полякова Е.И. Николай Рерих. — М.: Искусство, 1973. — вкладыш "Н. Рерих", № 19 // Полякова Е.И. Николай Рерих. — М.: Искусство, 1985. — вкладыш "Н. Рерих", № 46 // Рерих Н.К. Зажигайте сердца.-2-е изд.-М.:Мол. гвардия,1978.- с. 160 - 161 - № 5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хагаван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Рерих Н. К. Гималаи — обитель света. Адамант .- Самара: Агни. 1996.- с. 128 — 129 // Рерих Н. К. Листы дневника. Т. 3.- М.: МЦР, 1996.- с. 336 — 337 // Николай Рерих / Автор — сост. В. П. Князева. — СПб.: "СОТИС", "Общ.-во Рамакришны", МЦР, 1994.- вкладыш "Иллюстрации" // Рерих Н.К. "Указ Учителя" :Из коллекции Госуд. музея Востока: Вып. 5. — Самара: Агни, 1997 // Николай Рерих.-Ростов-на-Дону:"Феникс",1998. - с. 224 - 225. - (ненасыщ, нерезк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хагаван</w:t>
      </w:r>
      <w:r>
        <w:rPr>
          <w:color w:val="000000"/>
        </w:rPr>
        <w:t xml:space="preserve"> (др вар.) // Мир огненный. — 1996.- № 2 ( 10) .- с. 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Бэда — проповедник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83. — (мал.) // Николай Рерих: Альбом репродукций. — М.: Изд. Глав. Управления Гознака, 1970. — № 39. — (год указ. непр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 греках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895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5. – (мал., ч.-бе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 замке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 Мален" Метерлинка) // Яковлева Е. Театрально-декорационное искусство Н. К. Рериха. — Самара : АГНИ, 1996.- с. 18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 монастыр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1 вар.-т — бол., 1 вар-т — мал.) ("Сестра Беатриса" Метерлинка, опера Давидова А. А.) // Яковлева Е. Театрально-декорационное искусство Н. К. Рериха. — Самара : АГНИ, 1996.- с. 205 — 206 // Держава Рериха. — М.: Изобр. искусство, 1994.- с. 128 — 129 // Н. Рерих. О Вечном.... — М.: Политиздат, 1991. — с. 320 — 321. — (ненасыщ.) // Ростиславов А.А. Н.К. Рерих. — Калининград: Кн. изд.-во, 1995. — с. 29 // 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 монастыр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Сестра Беатриса") (мал., ч.-бел.) // Яковлева Е. Театрально-декорационное искусство Н. К. Рериха. — Самара : АГНИ, 1996.- с. 206 // Николай Рерих / Автор — сост. В. П. Князева. — СПб.: "СОТИС", "Общ.-во Рамакришны", МЦР, 1994.- вкладыш "Иллюстрации" // Утренняя Звезда: науч. — худож. иллюстрирован. альманах МЦР: № 1.- М.: МЦР, 1993.- с. 123 // Nicholas Roerich: The life and art of a russian master / J. Decter. — NMR, 1989. — с. 8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аряжское море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10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54. – (ч.-бел._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дун</w:t>
      </w:r>
      <w:r>
        <w:rPr>
          <w:color w:val="000000"/>
        </w:rPr>
        <w:t>.</w:t>
      </w:r>
      <w:r>
        <w:rPr>
          <w:b/>
          <w:color w:val="000000"/>
        </w:rPr>
        <w:t> 1897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7</w:t>
      </w:r>
    </w:p>
    <w:p>
      <w:pPr>
        <w:pStyle w:val="Normal"/>
        <w:widowControl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>Ведунья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едунья. 1916 </w:t>
      </w:r>
      <w:r>
        <w:rPr>
          <w:color w:val="000000"/>
        </w:rPr>
        <w:t>// Райнов Б. Николай Рьорих: На болг. яз.. – София-прес, 1978. – с. 109 // Сказка в творчестве русских художников/ Авт.-сост. Н.Ф. Шанина. - М.: Искусство, 1969. - (указ. 1914 г.) // Рерих Н.К. Зажигайте сердца.-2-е изд.-М.:Мол. гвардия,1978.- с. 128 - 129 - № 3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дущая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Н.К. Химават. — Самара :АГНИ, 1995.- с. 192 — 193 // Перед Восходом. — 1995.- № 2 (10).- с. 1 (об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дущая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вар. 1944 г.) // Николай Рерих: Из коллекции МЦР. — М.: МЦР, Ашау: Изд.-во Мировая Спираль, 1997. — с. 47 // Музей им. Н.К. Рериха в Москве. — М.: МЦР, 1997. — с. 2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дущая</w:t>
      </w:r>
      <w:r>
        <w:rPr>
          <w:color w:val="000000"/>
        </w:rPr>
        <w:t>.</w:t>
      </w:r>
      <w:r>
        <w:rPr>
          <w:b/>
          <w:color w:val="000000"/>
        </w:rPr>
        <w:t xml:space="preserve"> 1944 </w:t>
      </w:r>
      <w:r>
        <w:rPr>
          <w:color w:val="000000"/>
        </w:rPr>
        <w:t>// Рерих Н. К. Гималаи — обитель света. Адамант .- Самара: Агни. 1996.- с. 128 — 129// Рерих Н.К. Зажигайте сердца. — М.: Молод. гвардия, 1990.- с. 105 // Держава Рериха. — М.: Изобр. искусство, 1994.- с. 368 — 369 // Рерих Е.И. Письма: Т. 1: 1929 — 1938.- Минск: БФР, ПРАМЕБ, 1992.- вкладыш // Набор открыток — календарей. — Белорус. Фонд Рерихов, 1992 г. // Рерих Н.К. "Указ Учителя" :Из коллекции Госуд. музея Востока: Вып. 5. — Самара: Агни, 1997 // Николай Рерих. Святослав Рерих: Русские художники: Картины из коллекции Гос. музея Востока в Москве. — Самара: Агни, 1997. -с. 73 // Перед Восходом. - 1996. - №3. - с. 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дущая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вар.-т) // Николай Константинович Рерих: Из собр. Новосиб. картин. галереи. — Новосибирск: Сибир. Рерих. общ.-во, 1997. — с. 55. — (мал.) // Николай Рерих : Альбом Новосиб. картин. галереи. — 199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ения Неба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(Начало Руси. Славяне) // Николай Рерих / Автор — сост. В. П. Князева. — СПб.: "СОТИС", "Общ.-во Рамакришны", МЦР, 1994.- вкладыш "Иллюстрации" // Рерих Н.К. Сказки / Сост. В.П. Князева. — Л.: "Экополис и культура, 1991.- с. 96 — 97.- (мал.) // Князева В.П. Н. Рерих. — М.:, Искусство, 1968. — вкладыш "Иллюстрации". — (нерезк.) // Беликов П.Ф., Князева В.П. Николай Константинович Рерих. — Самара, "Агни, 1996. — с. 144 — 145 // Николай Рерих: Альбом репродукций. — М.: Изд. Глав. Управления Гознака, 1970. — № 13 // Короткина Л.В. Николай Константинович Рерих. — СПб.: "Художник России", "Золот. век", 1996 г. -Вкладыш "Иллюстрации". — № 29 // Ростиславов А.А. Н.К. Рерих. — Калининград: Кн. изд.-во, 1995. — с. 89 // Nicholas Roerich: The life and art of a russian master / J. Decter. — NMR, 1989. — с. 53 // Утренняя звезда: Науч.-худож. Альманах МЦР: №№2-3, 1994-1997. — М.: МЦР, 1997. — с. 255 // Архип Иванович Куинджи и его школа /Авт.-сост. ВС. Манин. - Л.: Художник РСФСР, 1987. - Репродкции, № 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ая жертва</w:t>
      </w:r>
      <w:r>
        <w:rPr>
          <w:color w:val="000000"/>
        </w:rPr>
        <w:t>.</w:t>
      </w:r>
      <w:r>
        <w:rPr>
          <w:b/>
          <w:color w:val="000000"/>
        </w:rPr>
        <w:t>(1 вар</w:t>
      </w:r>
      <w:r>
        <w:rPr>
          <w:color w:val="000000"/>
        </w:rPr>
        <w:t>.</w:t>
      </w:r>
      <w:r>
        <w:rPr>
          <w:b/>
          <w:color w:val="000000"/>
        </w:rPr>
        <w:t>) 1910</w:t>
      </w:r>
      <w:r>
        <w:rPr>
          <w:color w:val="000000"/>
        </w:rPr>
        <w:t xml:space="preserve"> ("Весна священная") (мал.) // Яковлева Е. Театрально-декорационное искусство Н. К. Рериха. — Самара : АГНИ, 1996.- с. 12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ая жертва</w:t>
      </w:r>
      <w:r>
        <w:rPr>
          <w:color w:val="000000"/>
        </w:rPr>
        <w:t>.</w:t>
      </w:r>
      <w:r>
        <w:rPr>
          <w:b/>
          <w:color w:val="000000"/>
        </w:rPr>
        <w:t> 1910 (2 вар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122 // Nicholas Roerich: The life and art of a russian master / J. Decter. — NMR, 1989. — с. 8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ая жертва</w:t>
      </w:r>
      <w:r>
        <w:rPr>
          <w:color w:val="000000"/>
        </w:rPr>
        <w:t>.</w:t>
      </w:r>
      <w:r>
        <w:rPr>
          <w:b/>
          <w:color w:val="000000"/>
        </w:rPr>
        <w:t> 1910 (3 вар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12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ая жертва</w:t>
      </w:r>
      <w:r>
        <w:rPr>
          <w:color w:val="000000"/>
        </w:rPr>
        <w:t>.</w:t>
      </w:r>
      <w:r>
        <w:rPr>
          <w:b/>
          <w:color w:val="000000"/>
        </w:rPr>
        <w:t xml:space="preserve"> 1912 (Старцы на холме — </w:t>
      </w:r>
      <w:r>
        <w:rPr>
          <w:color w:val="000000"/>
        </w:rPr>
        <w:t>(доп. Г.О.В.</w:t>
      </w:r>
      <w:r>
        <w:rPr>
          <w:b/>
          <w:color w:val="000000"/>
        </w:rPr>
        <w:t xml:space="preserve">) </w:t>
      </w:r>
      <w:r>
        <w:rPr>
          <w:color w:val="000000"/>
        </w:rPr>
        <w:t>// Мир через культуру. — М.: Совет. писатель, 1990.- с. 7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ая китайская стена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Шапошникова Л. В. Мудрость веков. — М.: МЦР, 1996 г. — с. 360 — 36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ий Всадник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Светочи Мира:Восток: Набор репродукций Н. Рериха. — Новосибирск: СРО, 1997 // Шапошникова Л.В. От Алтая до Гималаев: По маршруту Центр. — Азиат. экспедиции Н.К. Рериха. — М.: Изд.-во "Планета", 1987. — с. 50 // Николай Рерих: Из соб. Нижегород. худож. музея / Авт.-сост. И.Н. Кузнецова. - Самара: Изд. дом «Агни», 1998. - с. 1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кий дух Гималаев</w:t>
      </w:r>
      <w:r>
        <w:rPr>
          <w:color w:val="000000"/>
        </w:rPr>
        <w:t>.</w:t>
      </w:r>
      <w:r>
        <w:rPr>
          <w:b/>
          <w:color w:val="000000"/>
        </w:rPr>
        <w:t> 1934</w:t>
      </w:r>
      <w:r>
        <w:rPr>
          <w:color w:val="000000"/>
        </w:rPr>
        <w:t xml:space="preserve"> // Рерих Н. К. Гималаи — обитель света. Адамант .- Самара: Агни. 1996.- с. 128 — 129 // Н.К. Рерих: Жизнь и творчество: Сб. статей. — М.: Изобразит. иск.-во, 1978. — № 45.- с. 176 — 177 // Князева В.П. Н. Рерих. — М.:, Искусство, 1968. — вкладыш "Иллюстрации". — (темн.) // Шапошникова Л.В. От Алтая до Гималаев: По маршруту Центр. — Азиат. экспедиции Н.К. Рериха. — М.: Изд.-во "Планета", 1987. — с. 156. // Шапошникова Л.В. От Алтая до Гималаев: По маршруту Центр. — Азиат. экспедиции Н.К. Рериха. — М.: Изд.-во "Планета", 1987. — с. 156. — (Указ. как "Кашмир. Дух Гималаев") // Райнов Б. Николай Рьорих: На болг. яз.. – София-прес, 1978. – с. 143. – (переверн., указ. как «Лик Гималаев») // Рерих Н.К. Зажигайте сердца.-2-е изд.-М.:Мол. гвардия,1978.- с. 128 - 129 - № 45. - (Указ. как "Лик Гималаев"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ичайшая и святейшая Тангла</w:t>
      </w:r>
      <w:r>
        <w:rPr>
          <w:color w:val="000000"/>
        </w:rPr>
        <w:t>.</w:t>
      </w:r>
      <w:r>
        <w:rPr>
          <w:b/>
          <w:color w:val="000000"/>
        </w:rPr>
        <w:t xml:space="preserve"> 1932 </w:t>
      </w:r>
      <w:r>
        <w:rPr>
          <w:color w:val="000000"/>
        </w:rPr>
        <w:t>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лье</w:t>
      </w:r>
      <w:r>
        <w:rPr>
          <w:color w:val="000000"/>
        </w:rPr>
        <w:t xml:space="preserve">. </w:t>
      </w:r>
      <w:r>
        <w:rPr>
          <w:b/>
          <w:color w:val="000000"/>
        </w:rPr>
        <w:t>1904.</w:t>
      </w:r>
      <w:r>
        <w:rPr>
          <w:color w:val="000000"/>
        </w:rPr>
        <w:t xml:space="preserve"> Рисунок из ст. «Каменный век на озере Пирос» // Петербургский Рериховский вестник:Иллюстр. науч.-худож. изд..Ч. 1/Сост. .Л. Мельников.-СПб.:Изд.-во Буковского,1998. – с. 121. – (мал., ч.-бел.)</w:t>
      </w:r>
    </w:p>
    <w:p>
      <w:pPr>
        <w:pStyle w:val="Normal"/>
        <w:widowControl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 xml:space="preserve">Весна в Кулу (Кришна) 1928 — 1930 </w:t>
      </w:r>
      <w:r>
        <w:rPr>
          <w:color w:val="000000"/>
        </w:rPr>
        <w:t>// Рерих Н.К Шамбала. — М.: МЦР, 1994.- с. 96 — 97 // Держава Рериха. — М.: Изобр. искусство, 1994.- с. 289 // Н.К. Рерих: Жизнь и творчество: Сб. статей. — М.: Изобразит. иск.-во, 1978. — № 48.- с. 177 // Nicholas Roerich: The life and art of a russian master / J. Decter. — NMR, 1989. — с. 18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</w:t>
      </w:r>
      <w:r>
        <w:rPr>
          <w:color w:val="000000"/>
          <w:lang w:val="en-US"/>
        </w:rPr>
        <w:t>20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на священная</w:t>
      </w:r>
      <w:r>
        <w:rPr>
          <w:color w:val="000000"/>
        </w:rPr>
        <w:t>.</w:t>
      </w:r>
      <w:r>
        <w:rPr>
          <w:b/>
          <w:color w:val="000000"/>
        </w:rPr>
        <w:t xml:space="preserve"> 1945 </w:t>
      </w:r>
      <w:r>
        <w:rPr>
          <w:color w:val="000000"/>
        </w:rPr>
        <w:t>// Яковлева Е. Театрально-декорационное искусство Н. К. Рериха. — Самара : АГНИ, 1996.- с. 97 // Рерих Н. К. Листы дневника. Т. 3.- М.: МЦР, 1996.- с. 336 — 337 // Перед Восходом. 1997 .- № 3 (35 ).- с. 1 (обл.).- (темн., фрагмент) // Рерих Н.К. Сказки / Сост. В.П. Князева. — Л.: "Экополис и культура, 1991.- с. 96 — 97.- (разворот) // Рерих Н.К. Избранное. — М.: Правда, 1990. — с. 97 // Сказка в творчестве русских художников/ Авт.-сост. Н.Ф. Шанина. - М.: Искусство, 1969. - (темн.) (Указ. 1915 г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на священная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Музей им. Н.К. Рериха в Москве. — М.: МЦР, 1997. — с. 2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ник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// Н. Рерих. О Вечном.... — М.: Политиздат, 1991. — с. 320 — 321. — (разворот, ненасыщ.) // Николай Рерих: Альбом репродукций. — М.: Изд. Глав. Управления Гознака, 1970. — № 12 // Короткина Л.В. Николай Константинович Рерих. — СПб.: "Художник России", "Золот. век", 1996 г. — с. 65. — (темн.) // Рерих Н.К. Из литературного наследия. — М: Изобр. иск.-во, 1974. — с. 225 // Nicholas Roerich: The life and art of a russian master / J. Decter. — NMR, 1989. — с. 103 // Архип Иванович Куинджи и его школа /Авт.-сост. ВС. Манин. - Л.: Художник РСФСР, 1987. - Репродкции, № 6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ник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(вариант.)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 -Вкладыш "Иллюстрации". — № 5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ник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Рерих Н. К. Гималаи — обитель света. Адамант .- Самара: Агни. 1996.- с. 128 — 129// Рерих Н.К. Зажигайте сердца. — М.: Молод. гвардия, 1990.- с. 151.- (мал.) // Держава Рериха. — М.: Изобр. искусство, 1994.- с. 368 — 369 // Рериховский вестник : 1989 (июль — дек.).- Л. : Аврора, 1991.- с. 52 // Данилов Б.А. Весть принесший. — Новосибирск: Алгим, 1997. -(обложка) // Короткина Л.В. Николай Константинович Рерих. — СПб.: "Художник России", "Золот. век", 1996 г. -Вкладыш "Иллюстрации". — № 92 // Рерих Н. Цветы Мории. — М.: Современник, 1988. — с. 147. — (разворот, фрагмент) // Николай Рерих. Святослав Рерих: Русские художники: Картины из коллекции Гос. музея Востока в Москве. — Самара: Агни, 1997. -с. 63 // Утренняя звезда: Науч.-худож. Альманах МЦР: №№2-3, 1994-1997. — М.: МЦР, 1997. — с. 391 // Перед Восходом. - 1998. - №5 (49). - с. 1(об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ник от Гималаев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(разворот) // Рерих Н. К. Листы дневника. Т. 2 — М.: МЦР, 1995.- с. 128 — 129 // Николай Рерих: Из коллекции МЦР. — М.: МЦР, Ашау: Изд.-во Мировая Спираль, 1997. — с. 53 // Музей им. Н.К. Рериха в Москве. — М.: МЦР, 1997. — с. 3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ь орла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Рерих Н.К. Химават. — Самара :АГНИ, 1995.- с. 193 // Свет огня : Прилож. к ж. Латв. об.-ва Рерихов : Из собр. картин Музея Рериха в Нью-Йорке.- 1990 г. -ноябрь. — с. 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ь Тирону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(разворот) // Рерих Н. К. Листы дневника. Т. 2 — М.: МЦР, 1995.- с. 128 — 129 // Мир через культуру. — М.: Совет. писатель, 1990.- с. 227.- (указ. непр. — "... тирану") // Мир огненный. — 1995.- № 2 (7) .- с. 1 (обл.) // Н.К. Рерих: Жизнь и творчество: Сб. статей. — М.: Изобразит. иск.-во, 1978. — № 49.- с. 208 // Н.К. Рерих: Из коллекции Гос. Музея Востока: Голубиная книга: Вып. 2: набор открыток. — Самара: Агни, 1997 // Короткина Л.В. Николай Константинович Рерих. — СПб.: "Художник России", "Золот. век", 1996 г. -Вкладыш "Иллюстрации". — № 4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ь Шамбалы</w:t>
      </w:r>
      <w:r>
        <w:rPr>
          <w:color w:val="000000"/>
        </w:rPr>
        <w:t> </w:t>
      </w:r>
      <w:r>
        <w:rPr>
          <w:b/>
          <w:color w:val="000000"/>
        </w:rPr>
        <w:t xml:space="preserve">1931 </w:t>
      </w:r>
      <w:r>
        <w:rPr>
          <w:color w:val="000000"/>
        </w:rPr>
        <w:t>// Шапошникова Л. В. Мудрость веков. — М.: МЦР, 1996 г. — с. 264 — 265 // Рерих Н.К Шамбала. — М.: МЦР, 1994.- с. 96 — 97 // Николай Рерих. Шамбала: Набор репродукций. — М.: МЦР, 199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ь Шамбалы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 -Вкладыш "Иллюстрации". — № 6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сть Шамбалы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.К. Рерих. Алтай — Гималаи. — М.: Мысль, 1974.- с. 256 — 257.- (разворот) // Рерих Н.К. Сказки / Сост. В.П. Князева. — Л.: "Экополис и культура, 1991.- с. 96 — 97.- (мал.) // Полякова Е.И. Николай Рерих. — М.: Искусство, 1973. — вкладыш "Н. Рерих", № 47.- (указ. неправ. — "Гималаи") // Рерих Н.К. Зажигайте сердца.-2-е изд.-М.:Мол. гвардия,1978.- с. 160 - 161 - № 64. - (разворот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етряные мельницы. 1900-е гг. </w:t>
      </w:r>
      <w:r>
        <w:rPr>
          <w:color w:val="000000"/>
        </w:rPr>
        <w:t>// Рерих Н.К. Зажигайте сердца.-2-е изд.-М.:Мол. гвардия,1978.- с. 128 - 129 - № 2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чер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8 // Архип Иванович Куинджи и его школа /Авт.-сост. ВС. Манин. - Л.: Художник РСФСР, 1987. - Репродкции, № 75 // Рерих Н.К. Зажигайте сердца.-2-е изд.-М.:Мол. гвардия,1978.- с. 160 - 161 - № 59. - (ненасыщ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ечер Богатырства Киевского. 1896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9. – (ч.-бел., ненасыщ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черний зов</w:t>
      </w:r>
      <w:r>
        <w:rPr>
          <w:color w:val="000000"/>
        </w:rPr>
        <w:t>.</w:t>
      </w:r>
      <w:r>
        <w:rPr>
          <w:b/>
          <w:color w:val="000000"/>
        </w:rPr>
        <w:t xml:space="preserve"> Лахуль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4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ечное ожидание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(ненасыщ.) // Утренняя Звезда: науч. — худож. иллюстрирован. альманах МЦР: № 1.- М.: МЦР, 1993.- с. 112 // Рерих Н.К. Зажигайте сердца.-2-е изд.-М.:Мол. гвардия,1978.- с. 128 - 129 - № 29. - (разворот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идение</w:t>
      </w:r>
      <w:r>
        <w:rPr>
          <w:color w:val="000000"/>
        </w:rPr>
        <w:t>.</w:t>
      </w:r>
      <w:r>
        <w:rPr>
          <w:b/>
          <w:color w:val="000000"/>
        </w:rPr>
        <w:t> 1923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6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ильнюс. Остатки замка князя Гедимина. 1903 </w:t>
      </w:r>
      <w:r>
        <w:rPr>
          <w:color w:val="000000"/>
        </w:rPr>
        <w:t>// Рерих Н.К. Зажигайте сердца.-2-е изд.-М.:Мол. гвардия,1978.- с. 64 - 65. - № 10. -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итязь </w:t>
      </w:r>
      <w:r>
        <w:rPr>
          <w:color w:val="000000"/>
        </w:rPr>
        <w:t>// Н.К. Рерих: Жизнь и творчество: Сб. статей. — М.: Изобразит. иск.-во, 1978. — № 27.- с. 112 — 113. — (ч.-бел.). — (Фрагмент) // Короткина Л.В. Николай Константинович Рерих. — СПб.: "Художник России", "Золот. век", 1996 г. -Вкладыш "Иллюстрации". — № 1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ластитель ночи</w:t>
      </w:r>
      <w:r>
        <w:rPr>
          <w:color w:val="000000"/>
        </w:rPr>
        <w:t>.</w:t>
      </w:r>
      <w:r>
        <w:rPr>
          <w:b/>
          <w:color w:val="000000"/>
        </w:rPr>
        <w:t> 1918</w:t>
      </w:r>
      <w:r>
        <w:rPr>
          <w:color w:val="000000"/>
        </w:rPr>
        <w:t xml:space="preserve"> // Держава Рериха. — М.: Изобр. искусство, 1994.- с. 224 — 225 // Утренняя Звезда: науч. — худож. иллюстрирован. альманах МЦР: № 1.- М.: МЦР, 1993.- с. 26 // Рерих Е.И. Письма: Т. 1: 1929 — 1938.- Минск: БФР, ПРАМЕБ, 1992.- вкладыш // Н.К. Рерих: Жизнь и творчество: Сб. статей. — М.: Изобразит. иск.-во, 1978. — № 43.- с. 176 — 177 //Алехин А.Д.. Николай Константинович Рерих (К 100-летию со дня рождения). - М.: Знание, 1974. - с. 20 - 21. - (ненасыщ.) // Набор миниатюрных открыток. - Новосибирск. - (мал.) // Перед Восходом. - 1996. - №3. - с. 8 // Рерих Н.К. Зажигайте сердца.-2-е изд.-М.:Мол. гвардия,1978.- с. 128 - 129 - № 3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нутренний двор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мал.) // Яковлева Е. Театрально-декорационное искусство Н. К. Рериха. — Самара : АГНИ, 1996.- с. 18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евода</w:t>
      </w:r>
      <w:r>
        <w:rPr>
          <w:color w:val="000000"/>
        </w:rPr>
        <w:t xml:space="preserve">. </w:t>
      </w:r>
      <w:r>
        <w:rPr>
          <w:b/>
          <w:color w:val="000000"/>
        </w:rPr>
        <w:t>1896</w:t>
      </w:r>
      <w:r>
        <w:rPr>
          <w:color w:val="000000"/>
        </w:rPr>
        <w:t xml:space="preserve"> // Петербургский Рериховский вестник:Иллюстр. науч.-худож. изд..Ч. 1/Сост. .Л. Мельников.-СПб.:Изд.-во Буковского,1998. – с. 15. – (мал., ч.-бе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евод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ин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.-бел.) // Яковлева Е. Театрально-декорационное искусство Н. К. Рериха. — Самара : АГНИ, 1996.- с. 22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ин в оранжевом кафтане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.-бел.) // Яковлева Е. Театрально-декорационное искусство Н. К. Рериха. — Самара : АГНИ, 1996.- с. 22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ины с луком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Весна священная") (мал.) // Яковлева Е. Театрально-декорационное искусство Н. К. Рериха. — Самара : АГНИ, 1996.- с. 245 // Nicholas Roerich: The life and art of a russian master / J. Decter. — NMR, 1989. — с. 8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лны туман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локут волоком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Рерих Н.К. Химават. — Самара :АГНИ, 1995.- с. 64 // Князева В.П. Н. Рерих. — М.:, Искусство, 1968. — вкладыш "Иллюстрации" // Николай Рерих. 1996 г.: (настенный календарь).- М.: МЦР, 1995 г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льга Святославович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(Панно из "Богатыр. фриза")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 -Вкладыш "Иллюстрации". — № 1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Воскресенский монастырь в Угличе</w:t>
      </w:r>
      <w:r>
        <w:rPr>
          <w:color w:val="000000"/>
        </w:rPr>
        <w:t>.</w:t>
      </w:r>
      <w:r>
        <w:rPr>
          <w:b/>
          <w:color w:val="000000"/>
        </w:rPr>
        <w:t> 1904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9.- с. 64 // Николай Рерих: Альбом репродукций. — М.: Изд. Глав. Управления Гознака, 1970. — № 5 // Короткина Л.В. Николай Константинович Рерих. — СПб.: "Художник России", "Золот. век", 1996 г. — с. 20 // Nicholas Roerich: The life and art of a russian master / J. Decter. — NMR, 1989. — с. 6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осход </w:t>
      </w:r>
      <w:r>
        <w:rPr>
          <w:color w:val="000000"/>
        </w:rPr>
        <w:t>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садник. (сер. «Чингиз-хан»). 1931 </w:t>
      </w:r>
      <w:r>
        <w:rPr>
          <w:color w:val="000000"/>
        </w:rPr>
        <w:t>// Райнов Б. Николай Рьорих: На болг. яз.. – София-прес, 1978. – с. 127 // Рерих Н.К. Зажигайте сердца.-2-е изд.-М.:Мол. гвардия,1978.- с. 160 - 161 - № 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садники Монголии </w:t>
      </w:r>
      <w:r>
        <w:rPr>
          <w:color w:val="000000"/>
        </w:rPr>
        <w:t>// Рерих Н. К. Листы дневника. Т. 1 — М.: МЦР, 1995.- с. 160 — 16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Выдача головой. 1895. Рисунок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21. – (ч.-бел., 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амак</w:t>
      </w:r>
      <w:r>
        <w:rPr>
          <w:color w:val="000000"/>
        </w:rPr>
        <w:t>.</w:t>
      </w:r>
      <w:r>
        <w:rPr>
          <w:b/>
          <w:color w:val="000000"/>
        </w:rPr>
        <w:t xml:space="preserve"> Бутафория</w:t>
      </w:r>
      <w:r>
        <w:rPr>
          <w:color w:val="000000"/>
        </w:rPr>
        <w:t>.</w:t>
      </w:r>
      <w:r>
        <w:rPr>
          <w:b/>
          <w:color w:val="000000"/>
        </w:rPr>
        <w:t>1912</w:t>
      </w:r>
      <w:r>
        <w:rPr>
          <w:color w:val="000000"/>
        </w:rPr>
        <w:t>.</w:t>
      </w:r>
      <w:r>
        <w:rPr>
          <w:b/>
          <w:color w:val="000000"/>
        </w:rPr>
        <w:t xml:space="preserve"> (4 варианта)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4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анг</w:t>
      </w:r>
      <w:r>
        <w:rPr>
          <w:color w:val="000000"/>
        </w:rPr>
        <w:t>.</w:t>
      </w:r>
      <w:r>
        <w:rPr>
          <w:b/>
          <w:color w:val="000000"/>
        </w:rPr>
        <w:t xml:space="preserve"> (Холодное ущелье) 1946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54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анг (Ущелье)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75. — (мал.)</w:t>
      </w:r>
    </w:p>
    <w:p>
      <w:pPr>
        <w:pStyle w:val="Normal"/>
        <w:widowControl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аснущие вершины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47. — (мал.) // Перед Восходом. — 1997. — №11 (43). — с. 1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егстад</w:t>
      </w:r>
      <w:r>
        <w:rPr>
          <w:color w:val="000000"/>
        </w:rPr>
        <w:t>.</w:t>
      </w:r>
      <w:r>
        <w:rPr>
          <w:b/>
          <w:color w:val="000000"/>
        </w:rPr>
        <w:t> 1911</w:t>
      </w:r>
      <w:r>
        <w:rPr>
          <w:color w:val="000000"/>
        </w:rPr>
        <w:t xml:space="preserve"> ("Пер Гюнт" Ибсена) (мал., ч.-бел.) // Яковлева Е. Театрально-декорационное искусство Н. К. Рериха. — Самара : АГНИ, 1996.- с. 12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енисаретский лов</w:t>
      </w:r>
      <w:r>
        <w:rPr>
          <w:color w:val="000000"/>
        </w:rPr>
        <w:t>.</w:t>
      </w:r>
      <w:r>
        <w:rPr>
          <w:b/>
          <w:color w:val="000000"/>
        </w:rPr>
        <w:t xml:space="preserve"> 1940-е гг. </w:t>
      </w:r>
      <w:r>
        <w:rPr>
          <w:color w:val="000000"/>
        </w:rPr>
        <w:t>//Алехин А.Д.. Николай Константинович Рерих (К 100-летию со дня рождения). - М.: Знание, 1974. - с. 20 - 21. - (ненасыщ.) // Райнов Б. Николай Рьорих: На болг. яз.. – София-прес, 1978. – с. 17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ессер-хан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>// Рерих Н.К. Зажигайте сердца. — М.: Молод. гвардия, 1990.- с. 172 //Н.К. Рерих. Алтай — Гималаи. — М.: Мысль, 1974.- с. 256 — 257.- (разворот) // Н.К. Рерих: Жизнь и творчество: Сб. статей. — М.: Изобразит. иск.-во, 1978. — № 54.- с. 208 — 209 // Князева В.П. Н. Рерих. — М.:, Искусство, 1968. — вкладыш "Иллюстрации" // Николай Рерих: Альбом репродукций. — М.: Изд. Глав. Управления Гознака, 1970. — № 34 // Короткина Л.В. Николай Константинович Рерих. — СПб.: "Художник России", "Золот. век", 1996 г. -Вкладыш "Иллюстрации". — № 93 // Рерих Н. Цветы Мории. — М.: Современник, 1988. — с. 116. — (разворот) // Перед Восходом. — 1996. — №8(28) — с. 1 // Рерих Н.К. Зажигайте сердца.-2-е изд.-М.:Мол. гвардия,1978.- с. 160 - 161 - № 5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бель Атлантиды</w:t>
      </w:r>
      <w:r>
        <w:rPr>
          <w:color w:val="000000"/>
        </w:rPr>
        <w:t>.</w:t>
      </w:r>
      <w:r>
        <w:rPr>
          <w:b/>
          <w:color w:val="000000"/>
        </w:rPr>
        <w:t> 1929 — 30-е гг</w:t>
      </w:r>
      <w:r>
        <w:rPr>
          <w:color w:val="000000"/>
        </w:rPr>
        <w:t>. // Перед Восходом. — 1995 .- № 1 ( 9).- с. 5 // Перед Восходом. — 1997. — №9 (41). — с.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(нерезк.)(3 вар.) // Шапошникова Л. В. Мудрость веков. — М.: МЦР, 1996 г. — с. 264 — 2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7 вар</w:t>
      </w:r>
      <w:r>
        <w:rPr>
          <w:color w:val="000000"/>
        </w:rPr>
        <w:t>.</w:t>
      </w:r>
      <w:r>
        <w:rPr>
          <w:b/>
          <w:color w:val="000000"/>
        </w:rPr>
        <w:t>-тов)</w:t>
      </w:r>
      <w:r>
        <w:rPr>
          <w:color w:val="000000"/>
        </w:rPr>
        <w:t xml:space="preserve"> // Рерих Ю. Н. По тропам Срединной Азии. — Самара : АГНИ, 1994. — с. 464 — 465.- </w:t>
      </w:r>
      <w:r>
        <w:rPr>
          <w:b/>
          <w:color w:val="000000"/>
        </w:rPr>
        <w:t>(6 вариантов)</w:t>
      </w:r>
      <w:r>
        <w:rPr>
          <w:color w:val="000000"/>
        </w:rPr>
        <w:t>.- с. 64 — 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</w:t>
      </w:r>
      <w:r>
        <w:rPr>
          <w:b/>
          <w:color w:val="000000"/>
        </w:rPr>
        <w:t>(Из коллекции МЦР)</w:t>
      </w:r>
      <w:r>
        <w:rPr>
          <w:color w:val="000000"/>
        </w:rPr>
        <w:t xml:space="preserve"> // Н.К. Рерих. Гималаи : Альбом репродукций. — М.: МЦР, 1992. — (13 картин) // Николай Рерих: Настен. календарь на 1994 г. — М.: МЦР, 1993. — (3 картины ) // Николай Рерих: Из коллекции МЦР. — М.: МЦР, Ашау: Изд.-во Мировая Спираль, 1997. — (43 картины) // Рерих Н. Цветы Мории. — М.: Современник, 1988. — с. 84. — (разворот) 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(2 картины) //Календарь: 1996. - Новосибирск: СРО. - (ненасыщ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 // Рерих Н. К. Листы дневника. Т. 1 — М.: МЦР, 1995.- с. 160 — 16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Музей им. Н.К. Рериха в Москве. — М.: МЦР, 1997. — с. 25 // Спирина Н. Весть Красоты. — Новосибирск: СРО, 1997. — с. 5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на фоне гор — лама (?)) // Утренняя Звезда: науч. — худож. иллюстрирован. альманах МЦР: № 1.- М.: МЦР, 1993.- с. 34 // Детская литература. — 1994. — № 4. — с. 73. — (мал., темн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Двойная открытка. — Латв. об.-во Рерихов // Набор открыток. - Латв. Общ.-во Рерихов. - № 1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Открытка. — Латв. об.-во Рерихов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( 4 картины) //Календарь: 1995. - Новосибирск: СРО. - (ненасыщ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2 картины) // Детская литература. — 1994. — № 4. — с. 69. — (мал., темн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2 картины)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ималаи </w:t>
      </w:r>
      <w:r>
        <w:rPr>
          <w:color w:val="000000"/>
        </w:rPr>
        <w:t>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// Спирина Н. Весть Красоты. — Новосибирск: СРО, 1997. — с. 5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нерезк.) // Рерих Н.К. Химават. — Самара :АГНИ, 1995.- с. 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Рериховский вестник : Вып. 5.- Л. : М. : Музей Н.К. Рериха, 1992- с. 4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5 .- № 3 (11).- с. 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5 .- № 3 (11).- с.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5 .- № 7 (15).- с. 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5 .- № 9 (17).- с. 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2)// Перед Восходом. — 1995 .- № 10(18).- с. 7,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6 .- № 4 (24).- с. 5,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// Перед Восходом. — 1996. — №6 (26). — с. 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6 .- № 10 ( 30).- с.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5 картин) // Перед Восходом. — 1996. — № 12 (32). — с. 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 2 картины) // Перед Восходом. — 1997 .- № 2 (34).- с. 4, 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7 .- № 3 ( 35).- с. 1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16 картин) // Н.К. Рерих: Из коллекции МЦР: Набор открыток. — МЦР, 1993 г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14 картин) // Н.К. Рерих: Из коллекции МЦР: Набор открыток. — МЦР,1994 г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4 картины)// Утренняя звезда: Науч.-худож. Альманах МЦР: №№2-3, 1994-1997. — М.: МЦР, 1997. — с. 34, 3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(3 картины)</w:t>
      </w:r>
      <w:r>
        <w:rPr>
          <w:b/>
          <w:color w:val="000000"/>
        </w:rPr>
        <w:t xml:space="preserve"> </w:t>
      </w:r>
      <w:r>
        <w:rPr>
          <w:color w:val="000000"/>
        </w:rPr>
        <w:t>// Рябинин К.Н. Развенчанный Тибет: 1928. — Магнитогорск: "Амрита-Урал", 1996. — с. 622, 625, 63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20 -30 г</w:t>
      </w:r>
      <w:r>
        <w:rPr>
          <w:color w:val="000000"/>
        </w:rPr>
        <w:t>. // Рерих Н.К. Избранное. — М.: Правда, 1990. — с. 44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30-е г. </w:t>
      </w:r>
      <w:r>
        <w:rPr>
          <w:color w:val="000000"/>
        </w:rPr>
        <w:t>//Алехин А.Д.. Николай Константинович Рерих (К 100-летию со дня рождения). - М.: Знание, 1974. - с. 20 - 21. - (ненасыщ.)</w:t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ималаи. 1930-е </w:t>
      </w:r>
      <w:r>
        <w:rPr>
          <w:color w:val="000000"/>
        </w:rPr>
        <w:t>// Перед Восходом. - 1998. - №4 (48). - с. 1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25 — 1930</w:t>
      </w:r>
      <w:r>
        <w:rPr>
          <w:color w:val="000000"/>
        </w:rPr>
        <w:t xml:space="preserve"> // Держава Рериха. — М.: Изобр. искусство, 1994.- с. 368 — 36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. 1930-е </w:t>
      </w:r>
      <w:r>
        <w:rPr>
          <w:color w:val="000000"/>
        </w:rPr>
        <w:t>// Перед Восходом. — 1998 .- № 3 ( 47).- с. 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. 1930 (4 картины) </w:t>
      </w:r>
      <w:r>
        <w:rPr>
          <w:color w:val="000000"/>
        </w:rPr>
        <w:t>// Перед Восходом. - 1998. - №2 (46). - с. 8, 11, 13, 1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Рерих Н.К. "Серебряное царство " :Из коллекции Госуд. музея Востока : Вып.4. — Самара: Агни, 1997 // Николай Рерих. Святослав Рерих: Русские художники: Картины из коллекции Гос. музея Востока в Москве. — Самара: Агни, 1997. -с. 9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. 1938 </w:t>
      </w:r>
      <w:r>
        <w:rPr>
          <w:color w:val="000000"/>
        </w:rPr>
        <w:t>// Перед Восходом. - 1998. - № 3 (47). - с. 1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. 1938 </w:t>
      </w:r>
      <w:r>
        <w:rPr>
          <w:color w:val="000000"/>
        </w:rPr>
        <w:t>// Рерих Н.К. Зажигайте сердца.-2-е изд.-М.:Мол. гвардия,1978.- с. 160 - 161 - № 5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. 1938 </w:t>
      </w:r>
      <w:r>
        <w:rPr>
          <w:color w:val="000000"/>
        </w:rPr>
        <w:t>(из Музея Рериха в Нью-Йорке) //Двойная открытка. - Латв. общ-во Рерихов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 1938</w:t>
      </w:r>
      <w:r>
        <w:rPr>
          <w:color w:val="000000"/>
        </w:rPr>
        <w:t xml:space="preserve"> (зеленые горы) // Ларичев В.Е., Маточкин Н.К. Рерих и Сибирь. — Новосибирск: Кн. изд.-во, 1993. — вкладыш перед титул. листом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40-е гг</w:t>
      </w:r>
      <w:r>
        <w:rPr>
          <w:color w:val="000000"/>
        </w:rPr>
        <w:t>. // Полякова Е.И. Николай Рерих. — М.: Искусство, 1973. — вкладыш "Н. Рерих", № 44 // Полякова Е.И. Николай Рерих. — М.: Искусство, 1985. — вкладыш "Н. Рерих", № 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Николай Рерих: Альбом репродукций. — М.: Изд. Глав. Управления Гознака, 1970. — № 36</w:t>
      </w:r>
    </w:p>
    <w:p>
      <w:pPr>
        <w:pStyle w:val="Normal"/>
        <w:widowControl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 1941 </w:t>
      </w:r>
      <w:r>
        <w:rPr>
          <w:color w:val="000000"/>
        </w:rPr>
        <w:t>(др. картина)</w:t>
      </w:r>
      <w:r>
        <w:rPr>
          <w:b/>
          <w:color w:val="000000"/>
        </w:rPr>
        <w:t xml:space="preserve"> </w:t>
      </w:r>
      <w:r>
        <w:rPr>
          <w:color w:val="000000"/>
        </w:rPr>
        <w:t>// Музей им. Н.К. Рериха в Москве. — М.: МЦР, 1997. — с.</w:t>
      </w:r>
      <w:r>
        <w:rPr>
          <w:b/>
          <w:color w:val="000000"/>
        </w:rPr>
        <w:t> 2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 1941 </w:t>
      </w:r>
      <w:r>
        <w:rPr>
          <w:color w:val="000000"/>
        </w:rPr>
        <w:t>(др. картина) // Музей им. Н.К. Рериха в Москве. — М.: МЦР, 1997. — с. 3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Музей им. Н.К. Рериха в Москве. — М.: МЦР, 1997. — с. 31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 1947</w:t>
      </w:r>
      <w:r>
        <w:rPr>
          <w:color w:val="000000"/>
        </w:rPr>
        <w:t xml:space="preserve"> // Музей им. Н.К. Рериха в Москве. — М.: МЦР, 1997. — с. 3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Горные отроги)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43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8. - (ч.-бел., оч. 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горы</w:t>
      </w:r>
      <w:r>
        <w:rPr>
          <w:color w:val="000000"/>
        </w:rPr>
        <w:t>,</w:t>
      </w:r>
      <w:r>
        <w:rPr>
          <w:b/>
          <w:color w:val="000000"/>
        </w:rPr>
        <w:t>освещенные закатным солнцем)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1 // Архип Иванович Куинджи и его школа /Авт.-сост. ВС. Манин. - Л.: Художник РСФСР, 1987. - Репродкции, № 7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</w:t>
      </w:r>
      <w:r>
        <w:rPr>
          <w:b/>
          <w:color w:val="000000"/>
        </w:rPr>
        <w:t>(Алые вершины)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Перед Восходом. — 1996 .- № 7 (27).- с. 8 // Николай Константинович Рерих: Из собр. Новосиб. картин. галереи. — Новосибирск: Сибир. Рерих. общ.-во, 1997. — с. 34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Вершина в лиловом свете)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30. — (мал.) // Перед Восходом. — 1996. — №6 (26). — с. 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Вид на горную гряду)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.-во, 1997. — с. 51. — (мал.) // Перед Восходом. — 1997. — №9 (41). — с. 1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Голубые горы)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Держава Рериха. — М.: Изобр. искусство, 1994.- с. 288 — 289 // Короткина Л.В. Николай Константинович Рерих. — СПб.: "Художник России", "Золот. век", 1996 г. -Вкладыш "Иллюстрации". — № 79 // Архип Иванович Куинджи и его школа /Авт.-сост. ВС. Манин. - Л.: Художник РСФСР, 1987. - Репродкции, № 74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Горный пик</w:t>
      </w:r>
      <w:r>
        <w:rPr>
          <w:color w:val="000000"/>
        </w:rPr>
        <w:t>,</w:t>
      </w:r>
      <w:r>
        <w:rPr>
          <w:b/>
          <w:color w:val="000000"/>
        </w:rPr>
        <w:t xml:space="preserve"> покрытый снегом)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70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Горный туман</w:t>
      </w:r>
      <w:r>
        <w:rPr>
          <w:color w:val="000000"/>
        </w:rPr>
        <w:t xml:space="preserve"> // Перед Восходом. — 1997 .- № 2 (34).- с. 1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Горы на фоне желтого неба) </w:t>
      </w:r>
      <w:r>
        <w:rPr>
          <w:color w:val="000000"/>
        </w:rPr>
        <w:t>// Перед Восходом. — 1995 .- № 6 ( 14).- с. 4 // Ларичев В.Е., Маточкин Н.К. Рерих и Сибирь. — Новосибирск: Кн. изд.-во, 1993. — вкладыш перед титул. листом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.-во, 1997. — с. 81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(Горы синие и желтые)</w:t>
      </w:r>
      <w:r>
        <w:rPr>
          <w:color w:val="000000"/>
        </w:rPr>
        <w:t xml:space="preserve"> // Перед Восходом. — 1997 .- № 2 (34).- с. 8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Граница Тибета)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(темн.) //Н.К. Рерих. Алтай — Гималаи. — М.: Мысль, 1974.- с. 65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(Две вершины на фоне заката) 1942</w:t>
      </w:r>
      <w:r>
        <w:rPr>
          <w:color w:val="000000"/>
        </w:rPr>
        <w:t xml:space="preserve"> // Ларичев В.Е., Маточкин Н.К. Рерих и Сибирь. — Новосибирск: Кн. изд.-во, 1993. — вкладыш перед титул. листом. — (нерезк., темн.) // Николай Константинович Рерих: Из собр. Новосиб. картин. галереи. — Новосибирск: Сибир. Рерих. общ.-во, 1997. — с. 73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Зеленые и розовые вершины)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71. — (мал.) //</w:t>
      </w:r>
      <w:r>
        <w:rPr>
          <w:b/>
          <w:color w:val="000000"/>
        </w:rPr>
        <w:t xml:space="preserve"> </w:t>
      </w:r>
      <w:r>
        <w:rPr>
          <w:color w:val="000000"/>
        </w:rPr>
        <w:t>Николай Рерих : Альбом Новосиб. картин. галереи. — 1990 //Календарь: 1995. - Новосибирск: СРО. - (ненасыщ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 xml:space="preserve">Гималаи (Золотая вершина на оливковом небе) 1939 </w:t>
      </w:r>
      <w:r>
        <w:rPr>
          <w:color w:val="000000"/>
        </w:rPr>
        <w:t>// Перед Восходом. — 1997 .- № 5 ( 37).- с. 8 // Николай Константинович Рерих: Из собр. Новосиб. картин. галереи. — Новосибирск: Сибир. Рерих. общ..-во, 1997. — с. 64. — (мал.) // Николай Рерих : Альбом Новосиб. картин. галереи. — 199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(Комета)</w:t>
      </w:r>
      <w:r>
        <w:rPr>
          <w:color w:val="000000"/>
        </w:rPr>
        <w:t xml:space="preserve"> // Перед Восходом. — 1997. — №1(33). — с. 12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(Красный закат)</w:t>
      </w:r>
      <w:r>
        <w:rPr>
          <w:color w:val="000000"/>
        </w:rPr>
        <w:t>.</w:t>
      </w:r>
      <w:r>
        <w:rPr>
          <w:b/>
          <w:color w:val="000000"/>
        </w:rPr>
        <w:t> 1930-е</w:t>
      </w:r>
      <w:r>
        <w:rPr>
          <w:color w:val="000000"/>
        </w:rPr>
        <w:t>. // Держава Рериха. — М.: Изобр. искусство, 1994.- с. 368 — 369 // 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Лахуль</w:t>
      </w:r>
      <w:r>
        <w:rPr>
          <w:color w:val="000000"/>
        </w:rPr>
        <w:t xml:space="preserve"> // Свет огня : Прилож. к ж. Латв. общ.-ва Рерихов : Из собр. картин Музея Рериха в Нью-Йорке. — 1990 г. — ноябрь. — с. 3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Ледник)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// </w:t>
      </w:r>
      <w:r>
        <w:rPr>
          <w:color w:val="000000"/>
        </w:rPr>
        <w:t>Николай Рерих : Альбом Новосиб. картин. галереи. — 1990 // Николай Константинович Рерих: Из собр. Новосиб. картин. галереи. — Новосибирск: Сибир. Рерих. общ..-во, 1997. — с. 62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Ледяной сфинкс)</w:t>
      </w:r>
      <w:r>
        <w:rPr>
          <w:color w:val="000000"/>
        </w:rPr>
        <w:t>.</w:t>
      </w:r>
      <w:r>
        <w:rPr>
          <w:b/>
          <w:color w:val="000000"/>
        </w:rPr>
        <w:t xml:space="preserve"> 1938 </w:t>
      </w:r>
      <w:r>
        <w:rPr>
          <w:color w:val="000000"/>
        </w:rPr>
        <w:t>// Рерих Н. К. Листы дневника. Т. 3.- М.: МЦР, 1996.- с. 336 — 337 // Утренняя Звезда: науч. — худож. иллюстрирован. альманах МЦР: № 1.- М.: МЦР, 1993.- с. 36 // Детская литература. — 1994. — № 4. — с. 69. — (мал., темн.) // Музей им. Н.К. Рериха в Москве. — М.: МЦР, 1997. — с. 2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Ледяной сфинкс)</w:t>
      </w:r>
      <w:r>
        <w:rPr>
          <w:color w:val="000000"/>
        </w:rPr>
        <w:t xml:space="preserve"> (др. вариант) // Рерих Ю. Н. По тропам Срединной Азии. — Самара : АГНИ, 1994. — с. 64.- (указ. как "Гималаи"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Малиновая вершина на закате)</w:t>
      </w:r>
      <w:r>
        <w:rPr>
          <w:color w:val="000000"/>
        </w:rPr>
        <w:t>.</w:t>
      </w:r>
      <w:r>
        <w:rPr>
          <w:b/>
          <w:color w:val="000000"/>
        </w:rPr>
        <w:t xml:space="preserve"> 1944 // </w:t>
      </w:r>
      <w:r>
        <w:rPr>
          <w:color w:val="000000"/>
        </w:rPr>
        <w:t>Николай Рерих : Альбом Новосиб. картин. галереи. — 1990 // Николай Константинович Рерих: Из собр. Новосиб. картин. галереи. — Новосибирск: Сибир. Рерих. общ..-во, 1997. — с. 35. — (мал.) // Перед Восходом. — 1997. — №8 (40). — с. 7</w:t>
      </w:r>
    </w:p>
    <w:p>
      <w:pPr>
        <w:pStyle w:val="Normal"/>
        <w:widowControl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>Гималаи (Мрачный утес)</w:t>
      </w:r>
      <w:r>
        <w:rPr>
          <w:color w:val="000000"/>
        </w:rPr>
        <w:t xml:space="preserve">. </w:t>
      </w:r>
      <w:r>
        <w:rPr>
          <w:b/>
          <w:color w:val="000000"/>
        </w:rPr>
        <w:t>1943</w:t>
      </w:r>
      <w:r>
        <w:rPr>
          <w:color w:val="000000"/>
        </w:rPr>
        <w:t xml:space="preserve"> 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9. - (ч.-бел., оч. 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Облако и вершина)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.-во, 1997. — с. 48. — (мал) //</w:t>
      </w:r>
      <w:r>
        <w:rPr>
          <w:b/>
          <w:color w:val="000000"/>
        </w:rPr>
        <w:t xml:space="preserve"> </w:t>
      </w:r>
      <w:r>
        <w:rPr>
          <w:color w:val="000000"/>
        </w:rPr>
        <w:t>Николай Рерих : Альбом Новосиб. картин. галереи. — 1990 // Перед Восходом. - 1998. - №4 (48). - с. 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Озеро</w:t>
      </w:r>
      <w:r>
        <w:rPr>
          <w:color w:val="000000"/>
        </w:rPr>
        <w:t>. // Перед Восходом. — 1995 .- № 2 (10).- с. 6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Последний луч)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39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Пылающие вершины)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) // Перед Восходом. — 1996 .- № 7 (27).- с. 3 // Николай Константинович Рерих: Из собр. Новосиб. картин. галереи. — Новосибирск: Сибир. Рерих. общ..-во, 1997. — с. 72.-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Рдеющая на закате вершина)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38. — (мал.) // Перед Восходом. — 1997. — №11 (43). — с. 10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Розовая вершина на бирюзовом небе)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// </w:t>
      </w:r>
      <w:r>
        <w:rPr>
          <w:color w:val="000000"/>
        </w:rPr>
        <w:t>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65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Розовый пик)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3 // Архип Иванович Куинджи и его школа /Авт.-сост. ВС. Манин. - Л.: Художник РСФСР, 1987. - Репродкции, № 77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веркающий пик на фоне блекло — серого неба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28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ерая скала в снегах)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45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нега и синие скалы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53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нега на вершинах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60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нежные пики)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// </w:t>
      </w:r>
      <w:r>
        <w:rPr>
          <w:color w:val="000000"/>
        </w:rPr>
        <w:t>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52. — (мал.) // Короткина Л.В. Николай Константинович Рерих. — СПб.: "Художник России", "Золот. век", 1996 г. -Вкладыш "Иллюстрации". — № 74 // Перед Восходом. - 1998. - №4 (48). - с. 9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 (Снежный пик в тумане)</w:t>
      </w:r>
      <w:r>
        <w:rPr>
          <w:color w:val="000000"/>
        </w:rPr>
        <w:t>.</w:t>
      </w:r>
      <w:r>
        <w:rPr>
          <w:b/>
          <w:color w:val="000000"/>
        </w:rPr>
        <w:t>1942</w:t>
      </w:r>
      <w:r>
        <w:rPr>
          <w:color w:val="000000"/>
        </w:rPr>
        <w:t xml:space="preserve"> // Перед Восходом. — 1996 .- № 5 (25).- с. 8 // Николай Константинович Рерих: Из собр. Новосиб. картин. галереи. — Новосибирск: Сибир. Рерих. общ.-во, 1997. — с. 56. — (мал.)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.</w:t>
      </w:r>
      <w:r>
        <w:rPr>
          <w:b/>
          <w:color w:val="000000"/>
        </w:rPr>
        <w:t>(Снежный пик на заре)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Перед Восходом. — 1996 .- № 5 (25).- с. 6 // Николай Константинович Рерих: Из собр. Новосиб. картин. галереи. — Новосибирск: Сибир. Рерих. общ..-во, 1997. — с. 49. — (мал.) //</w:t>
      </w:r>
      <w:r>
        <w:rPr>
          <w:b/>
          <w:color w:val="000000"/>
        </w:rPr>
        <w:t xml:space="preserve"> </w:t>
      </w:r>
      <w:r>
        <w:rPr>
          <w:color w:val="000000"/>
        </w:rPr>
        <w:t>Николай Рерих : Альбом Новосиб. картин. галереи. — 1990</w:t>
      </w:r>
    </w:p>
    <w:p>
      <w:pPr>
        <w:pStyle w:val="Normal"/>
        <w:rPr/>
      </w:pPr>
      <w:r>
        <w:rPr>
          <w:b/>
          <w:color w:val="000000"/>
        </w:rPr>
        <w:t>Гималаи (Туман</w:t>
      </w:r>
      <w:r>
        <w:rPr>
          <w:color w:val="000000"/>
        </w:rPr>
        <w:t>,</w:t>
      </w:r>
      <w:r>
        <w:rPr>
          <w:b/>
          <w:color w:val="000000"/>
        </w:rPr>
        <w:t xml:space="preserve"> скрывающий горные пространства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.-во, 1997. — с. 66. — (мал.) // Перед Восходом. — 1997. — №12(44). — с. 9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b/>
          <w:color w:val="000000"/>
        </w:rPr>
        <w:t>Гималаи (Ущелье в лунном свете)</w:t>
      </w:r>
      <w:r>
        <w:rPr>
          <w:color w:val="000000"/>
        </w:rPr>
        <w:t>.</w:t>
      </w:r>
      <w:r>
        <w:rPr>
          <w:b/>
          <w:color w:val="000000"/>
        </w:rPr>
        <w:t> 1935 — 36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.-во, 1997. — с. 40. — (мал.)</w:t>
      </w:r>
    </w:p>
    <w:p>
      <w:pPr>
        <w:pStyle w:val="Normal"/>
        <w:rPr/>
      </w:pPr>
      <w:r>
        <w:rPr>
          <w:b/>
          <w:color w:val="000000"/>
        </w:rPr>
        <w:t>Гималаи (Хмурые скалы в облаках)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.-во, 1997. — с. 41 // Перед Восходом. — 1997. — №12(44). — с. 1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.</w:t>
      </w:r>
      <w:r>
        <w:rPr>
          <w:b/>
          <w:color w:val="000000"/>
        </w:rPr>
        <w:t xml:space="preserve"> Эверест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Перед Восходом. — 1996 .- № 2 (22).- с. 5 // Николай Рерих: Альбом репродукций. — М.: Изд. Глав. Управления Гознака, 1970. — № 3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ималайская вершин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0-е гг. </w:t>
      </w:r>
      <w:r>
        <w:rPr>
          <w:color w:val="000000"/>
        </w:rPr>
        <w:t>// Райнов Б. Николай Рьорих: На болг. яз.. – София-прес, 1978. – с. 15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ималайский поток</w:t>
      </w:r>
      <w:r>
        <w:rPr>
          <w:color w:val="000000"/>
        </w:rPr>
        <w:t xml:space="preserve"> (нерезк.)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истасп (Шах-Намэ)</w:t>
      </w:r>
      <w:r>
        <w:rPr>
          <w:color w:val="000000"/>
        </w:rPr>
        <w:t>.</w:t>
      </w:r>
      <w:r>
        <w:rPr>
          <w:b/>
          <w:color w:val="000000"/>
        </w:rPr>
        <w:t xml:space="preserve"> 1938 (разворот) </w:t>
      </w:r>
      <w:r>
        <w:rPr>
          <w:color w:val="000000"/>
        </w:rPr>
        <w:t>// Рерих Н. К. Листы дневника. Т. 2 — М.: МЦР, 1995.- с. 224 — 22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лыбы льда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73. - (ч.-бел., оч. ма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лос Монголии</w:t>
      </w:r>
      <w:r>
        <w:rPr>
          <w:color w:val="000000"/>
        </w:rPr>
        <w:t>.</w:t>
      </w:r>
      <w:r>
        <w:rPr>
          <w:b/>
          <w:color w:val="000000"/>
        </w:rPr>
        <w:t xml:space="preserve"> 1937 </w:t>
      </w:r>
      <w:r>
        <w:rPr>
          <w:color w:val="000000"/>
        </w:rPr>
        <w:t>// Рерих Н. К. Листы дневника. Т. 1 — М.: МЦР, 1995.- с. 160 — 161 // Держава Рериха. — М.: Изобр. искусство, 1994.- с. 224 — 225 // Рерих Ю. Н. По тропам Срединной Азии. — Самара : АГНИ, 1994. — с. 256.- (нерезк.) (указ. как "Песнь...")// Рерих Н.К. Зажигайте сердца. — М.: Молод. гвардия, 1990.- с. 177.- (указ. как "Монголия") // Рерих Н. Цветы Мории. — М.: Современник, 1988. — с. 144. — (разворот) // Рерих Н.К. "Голос Монголии " :Из коллекции Госуд. музея Востока и музея Рериха в Нью-Йорке: Вып.3. — Самара: Агни, 1997 // Николай Рерих. Святослав Рерих: Русские художники: Картины из коллекции Гос. музея Востока в Москве. — Самара: Агни, 1997. -с. 93 // Перед Восходом. — 1997. — №10(42). — с. 12 // Набор открыток. - Латв. Общ.-во Рерихов. - № 26. - (Указ. как "Монголия"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лубая впадина</w:t>
      </w:r>
      <w:r>
        <w:rPr>
          <w:color w:val="000000"/>
        </w:rPr>
        <w:t>.</w:t>
      </w:r>
      <w:r>
        <w:rPr>
          <w:b/>
          <w:color w:val="000000"/>
        </w:rPr>
        <w:t xml:space="preserve"> 1945 </w:t>
      </w:r>
      <w:r>
        <w:rPr>
          <w:color w:val="000000"/>
        </w:rPr>
        <w:t>// Рерих Н. К. Листы дневника. Т. 3.- М.: МЦР, 1996.- с. 336 — 33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лубиная книга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Держава Рериха. — М.: Изобр. искусство, 1994.- с. 176 — 177 // Мир огненный. — 1994.- № 3 (5) .- с. 1 (обл., указ. 1923 г.) // Перед Восходом. — 1995 .- № 11 ( 20).- с. 3 // Н.К. Рерих, С.Н. Рерих: Из коллекций МЦР, Музея Рериха в Нью-Йорке и частных: Набор репродукций. — МЦР, 1994 г. // Рерих Н.К. Культура и цивилизация. — М.: МЦР, 1994. — (обложка) // Ростиславов А.А. Н.К. Рерих. — Калининград: Кн. изд.-во, 1995. — с. 47 // Николай Рерих. Святослав Рерих: Русские художники: Картины из коллекции Гос. музея Востока в Москве. — Самара: Агни, 1997. -с. 39 // Nicholas Roerich: The life and art of a russian master / J. Decter. — NMR, 1989. — с. 126 // Утренняя звезда: Науч.-худож. Альманах МЦР: №№2-3, 1994-1997. — М.: МЦР, 1997. — с. 254 // Перед Восходом. — 1997. — №11 (43). — обложка // Вагнер Г.К. В поисках Истины:Религиозно-философ. искания русск. художников. Сер. XIX - начало XX в.-М.:Искусство; Рос. Фонд Культуры, 1993.- с. 16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мпа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Nicholas Roerich: The life and art of a russian master / J. Decter. — NMR, 1989. — с. 18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нец</w:t>
      </w:r>
      <w:r>
        <w:rPr>
          <w:color w:val="000000"/>
        </w:rPr>
        <w:t>.</w:t>
      </w:r>
      <w:r>
        <w:rPr>
          <w:b/>
          <w:color w:val="000000"/>
        </w:rPr>
        <w:t xml:space="preserve"> Восстал род на род</w:t>
      </w:r>
      <w:r>
        <w:rPr>
          <w:color w:val="000000"/>
        </w:rPr>
        <w:t>.</w:t>
      </w:r>
      <w:r>
        <w:rPr>
          <w:b/>
          <w:color w:val="000000"/>
        </w:rPr>
        <w:t> 1897</w:t>
      </w:r>
      <w:r>
        <w:rPr>
          <w:color w:val="000000"/>
        </w:rPr>
        <w:t xml:space="preserve"> // Мир через культуру. — М.: Совет. писатель, 1990.- с. 22 // Перед Восходом. — 1996 .- № 11 ( 31).- с. 7 // Полякова Е.И. Николай Рерих. — М.: Искусство, 1973. — вкладыш "Н. Рерих", № 6 // Князева В.П. Н. Рерих. — М.:, Искусство, 1968. — вкладыш "Иллюстрации". — (добавочно — фрагмент "Гонец") // Беликов П.Ф., Князева В.П. Николай Константинович Рерих. — Самара, "Агни, 1996. — с. 96 — 97 // Николай Рерих: Альбом репродукций. — М.: Изд. Глав. Управления Гознака, 1970. — № 1 // Короткина Л.В. Николай Константинович Рерих. — СПб.: "Художник России", "Золот. век", 1996 г. -Вкладыш "Иллюстрации". — № 1 // Рерих Н.К. Из литературного наследия. — М: Изобр. иск.-во, 1974. — с. 96 // Рерих Н.К. Избранное. — М.: Правда, 1990. — 64 // Nicholas Roerich: The life and art of a russian master / J. Decter. — NMR, 1989. — с. 32 // Н. Рерих: Из соб. Госуд. Третьяковской галереи. — М.: Изобр. Искусство, 1989. — № 1 // Архип Иванович Куинджи и его школа /Авт.-сост. ВС. Манин. - Л.: Художник РСФСР, 1987. - Репродкции, № 64 // Николай Рерих: 100 лет со дня рожд. Сб. репродукций / Авт.-сост. В. Володарский. - М.: Изобразит. искусство, 1974 // Полякова Е.И. Николай Рерих. — М.: Искусство, 1985. — вкладыш "Н. Рерих", № 3. - (ч.-бел.) // Сидоров В.М.   Край вдохновения:К 100-летию дома творчества художников "Академическая дача" им. И.Е. Репина.-Л.:Художник РСФСР,1986.- с. 65 // Рерих Н.К. Зажигайте сердца.-2-е изд.-М.:Мол. гвардия,1978.- с. 64 - 6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нец 1897</w:t>
      </w:r>
      <w:r>
        <w:rPr>
          <w:color w:val="000000"/>
        </w:rPr>
        <w:t xml:space="preserve"> (эскиз к картине, ч.-бел.) // Полякова Е.И. Николай Рерих. — М.: Искусство, 1973. — вкладыш "Н. Рерих", № 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а Колокола</w:t>
      </w:r>
      <w:r>
        <w:rPr>
          <w:color w:val="000000"/>
        </w:rPr>
        <w:t>.</w:t>
      </w:r>
      <w:r>
        <w:rPr>
          <w:b/>
          <w:color w:val="000000"/>
        </w:rPr>
        <w:t xml:space="preserve"> 1932 </w:t>
      </w:r>
      <w:r>
        <w:rPr>
          <w:color w:val="000000"/>
        </w:rPr>
        <w:t>// Рерих Н. К. Гималаи — обитель света. Адамант .- Самара: Агни. 1996.- с. 128 — 129 // 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а М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К. Химават. — Самара :АГНИ, 1995.- с. 192 — 193 - (ненасыщ.) // Криптограммы Востока. — Рига: Угунс, 1992.- с. 66.- (мал.) // Двойная открытка. - Латв. Общ.-во Рерихов // Райнов Б. Николай Рьорих: На болг. яз.. – София-прес, 1978. – с. 12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а Пяти Сокровищ</w:t>
      </w:r>
      <w:r>
        <w:rPr>
          <w:color w:val="000000"/>
        </w:rPr>
        <w:t xml:space="preserve"> // Рерих Ю. Н. По тропам Срединной Азии. — Самара : АГНИ, 1994. — с. 464 — 465 // Рерих Н.К. Зажигайте сердца.-2-е изд.-М.:Мол. гвардия,1978.- с. 128 - 129 - № 4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ная обитель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Рерих Н. К. Гималаи — обитель света. Адамант .- Самара: Агни. 1996.- с. 128 — 129 // Райнов Б. Николай Рьорих: На болг. яз.. – София-прес, 1978. – с. 12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ное озеро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4 </w:t>
      </w:r>
      <w:r>
        <w:rPr>
          <w:color w:val="000000"/>
        </w:rPr>
        <w:t>// Райнов Б. Николай Рьорих: На болг. яз.. – София-прес, 1978. – с. 187 // Рерих Н.К. Зажигайте сердца.-2-е изд.-М.:Мол. гвардия,1978.- с. 160 - 161 - № 69. - (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ное озеро</w:t>
      </w:r>
      <w:r>
        <w:rPr>
          <w:color w:val="000000"/>
        </w:rPr>
        <w:t>.</w:t>
      </w:r>
      <w:r>
        <w:rPr>
          <w:b/>
          <w:color w:val="000000"/>
        </w:rPr>
        <w:t xml:space="preserve"> Перевал Баралача</w:t>
      </w:r>
      <w:r>
        <w:rPr>
          <w:color w:val="000000"/>
        </w:rPr>
        <w:t>.</w:t>
      </w:r>
      <w:r>
        <w:rPr>
          <w:b/>
          <w:color w:val="000000"/>
        </w:rPr>
        <w:t xml:space="preserve"> 1944 </w:t>
      </w:r>
      <w:r>
        <w:rPr>
          <w:color w:val="000000"/>
        </w:rPr>
        <w:t>// Рерих Н. К. Листы дневника. Т. 3.- М.: МЦР, 1996.- с. 336 — 337 // Мир через культуру. — М.: Совет. писатель, 1990.- с. 294 — 295.- (разворот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ный пейзаж</w:t>
      </w:r>
      <w:r>
        <w:rPr>
          <w:color w:val="000000"/>
        </w:rPr>
        <w:t>.</w:t>
      </w:r>
      <w:r>
        <w:rPr>
          <w:b/>
          <w:color w:val="000000"/>
        </w:rPr>
        <w:t xml:space="preserve"> Озеро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Ларичев В.Е., Маточкин Н.К. Рерих и Сибирь. — Новосибирск: Кн. изд.-во, 1993. — вкладыш перед титул. листом. — (нерезк., ненасыщ.) // Николай Константинович Рерих: Из собр. Новосиб. картин. галереи. — Новосибирск: Сибир. Рерих. общ..-во, 1997. — с. 58. — (мал.) // Перед Восходом. — 1997. — №9 (41). — с. 1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од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 к др. Евреинова "Три волхва") (2 вар. — мал) // Яковлева Е. Театрально-декорационное искусство Н. К. Рериха. — Самара : АГНИ, 1996.- с. 109 // Короткина Л.В. Николай Константинович Рерих. — СПб.: "Художник России", "Золот. век", 1996 г. -Вкладыш "Иллюстрации". — № 1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од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Панно для виллы Л.С. Лившица в Ницце) // Короткина Л.В. Николай Константинович Рерих. — СПб.: "Художник России", "Золот. век", 1996 г. — с. 40. — (ч.-бе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од Леденец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мал., ч.-бел.) // Яковлева Е. Театрально-декорационное искусство Н. К. Рериха. — Самара : АГНИ, 1996.- с. 21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ород строят</w:t>
      </w:r>
      <w:r>
        <w:rPr>
          <w:color w:val="000000"/>
        </w:rPr>
        <w:t>.</w:t>
      </w:r>
      <w:r>
        <w:rPr>
          <w:b/>
          <w:color w:val="000000"/>
        </w:rPr>
        <w:t> 1902</w:t>
      </w:r>
      <w:r>
        <w:rPr>
          <w:color w:val="000000"/>
        </w:rPr>
        <w:t xml:space="preserve"> // Князева В.П. Н. Рерих. — М.:, Искусство, 1968. — вкладыш "Иллюстрации" // Короткина Л.В. Николай Константинович Рерих. — СПб.: "Художник России", "Золот. век", 1996 г. -Вкладыш "Иллюстрации". — № 2 // Рерих Н.К. Из литературного наследия. — М: Изобр. иск.-во, 1974. — с. 97 // Н. Рерих: Из соб. Госуд. Третьяковской галереи. — М.: Изобр. Искусство, 1989. — № 3 // Перед Восходом. — 1998. — №1. — с. 2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83 // Рерих Н.К. Зажигайте сердца.-2-е изд.-М.:Мол. гвардия,1978.- с. 64 - 65. - № 4. - (разворот)</w:t>
      </w:r>
    </w:p>
    <w:p>
      <w:pPr>
        <w:pStyle w:val="Normal"/>
        <w:widowControl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ородок. Вариант. 1902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51. – (мал., ч.-бел., 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рад обреченный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// Держава Рериха. — М.: Изобр. искусство, 1994.- с. 128 — 129 // Ростиславов А.А. Н.К. Рерих. — Калининград: Кн. изд.-во, 1995. — с. 87. — (указ. 1918) // Сказка в творчестве русских художников/ Авт.-сост. Н.Ф. Шанина. - М.: Искусство, 196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рад преблагий</w:t>
      </w:r>
      <w:r>
        <w:rPr>
          <w:color w:val="000000"/>
        </w:rPr>
        <w:t>,</w:t>
      </w:r>
      <w:r>
        <w:rPr>
          <w:b/>
          <w:color w:val="000000"/>
        </w:rPr>
        <w:t xml:space="preserve"> врагам озлобление</w:t>
      </w:r>
      <w:r>
        <w:rPr>
          <w:color w:val="000000"/>
        </w:rPr>
        <w:t xml:space="preserve"> // Перед Восходом. — 1995 .- № 6 (14 ).- с. (об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раница меча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(эскиз к картине) // Николай Рерих: Из коллекции МЦР. — М.: МЦР, Ашау: Изд.-во Мировая Спираль, 1997. — с. 57 // Райнов Б. Николай Рьорих: На болг. яз.. – София-прес, 1978. – с. 13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раница царств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3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га Чохан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Князева В.П. Н. Рерих. — М.:, Искусство, 1968. — вкладыш "Иллюстрации" . (добавочно — фрагмент) // Николай Рерих: Альбом репродукций. — М.: Изд. Глав. Управления Гознака, 1970. — № 26 // Короткина Л.В. Николай Константинович Рерих. — СПб.: "Художник России", "Золот. век", 1996 г. -Вкладыш "Иллюстрации". — № 54 // Рерих Н. Цветы Мории. — М.: Современник, 1988. — с. 40. — (разворот) // Рерих Н.К. Из литературного наследия. — М: Изобр. иск.-во, 1974. — с. 288 // Н. Рерих: Из соб. Госуд. Третьяковской галереи. — М.: Изобр. Искусство, 1989. — № 21 // Перед Восходом. — 1996. — №6 (26). — с. 7 // Шапошникова Л.В. От Алтая до Гималаев: По маршруту Центр. — Азиат. экспедиции Н.К. Рериха. — М.: Изд.-во "Планета", 1987. — с. 210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2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га Чохан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Музей им. Н.К. Рериха в Москве. — М.: МЦР, 1997. — с. 3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Гуга Чохан. Эскиз </w:t>
      </w:r>
      <w:r>
        <w:rPr>
          <w:color w:val="000000"/>
        </w:rPr>
        <w:t>// Райнов Б. Николай Рьорих: На болг. яз.. – София-прес, 1978. – с. 120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мран</w:t>
      </w:r>
      <w:r>
        <w:rPr>
          <w:color w:val="000000"/>
        </w:rPr>
        <w:t>.</w:t>
      </w:r>
      <w:r>
        <w:rPr>
          <w:b/>
          <w:color w:val="000000"/>
        </w:rPr>
        <w:t xml:space="preserve"> (сер</w:t>
      </w:r>
      <w:r>
        <w:rPr>
          <w:color w:val="000000"/>
        </w:rPr>
        <w:t>.</w:t>
      </w:r>
      <w:r>
        <w:rPr>
          <w:b/>
          <w:color w:val="000000"/>
        </w:rPr>
        <w:t xml:space="preserve"> "Лахуль")</w:t>
      </w:r>
      <w:r>
        <w:rPr>
          <w:color w:val="000000"/>
        </w:rPr>
        <w:t>.</w:t>
      </w:r>
      <w:r>
        <w:rPr>
          <w:b/>
          <w:color w:val="000000"/>
        </w:rPr>
        <w:t xml:space="preserve"> 1932 </w:t>
      </w:r>
      <w:r>
        <w:rPr>
          <w:color w:val="000000"/>
        </w:rPr>
        <w:t>// Рерих Н. К. Гималаи — обитель света. Адамант .- Самара: Агни. 1996.- с. 128 — 129 // Держава Рериха. — М.: Изобр. искусство, 1994.- с. 224 — 225 // Николай Рерих. Святослав Рерих: Русские художники: Картины из коллекции Гос. музея Востока в Москве. — Самара: Агни, 1997. -с. 4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ннская могил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5 </w:t>
      </w:r>
      <w:r>
        <w:rPr>
          <w:color w:val="000000"/>
        </w:rPr>
        <w:t>// Полякова Е.И. Николай Рерих. — М.: Искусство, 1985. — вкладыш "Н. Рерих", № 3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ру Гури Дхар (Путь Учителя Учителей)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Мир огненный. — 1995.- № 3 (9) .- с. 2 (обл.). — (указ. как "Учитель") // Беликов П.Ф., Князева В.П. Николай Константинович Рерих. — Самара, "Агни, 1996. — с. 144 — 145. — (указ. как " Lumen Coeli (Небесный свет)") // Рерих Н.К. "Указ Учителя" :Из коллекции Госуд. музея Востока: Вып. 5. — Самара: Агни, 1997 // Спирина Н. Весть Красоты. — Новосибирск: СРО, 1997. — с. 29. — (Указ. как "Небесный свет") // Перед Восходом. — 1997. — №7. — с. 3. — (Указ. как "Небесный свет") // Набор миниатюрных открыток. - Новосибирск. - (мал.). - (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ру Камбала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Рерих Н.К. "Указ Учителя" :Из коллекции Госуд. музея Востока: Вып. 5. — Самара: Агни, 19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Гусляр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.-бел.) // Яковлева Е. Театрально-декорационное искусство Н. К. Рериха. — Самара : АГНИ, 1996.- с. 22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Да здравствует Король ! (Fiat Rex) 1931 </w:t>
      </w:r>
      <w:r>
        <w:rPr>
          <w:color w:val="000000"/>
        </w:rPr>
        <w:t>// Утренняя Звезда: науч. — худож. иллюстрирован. альманах МЦР: № 1.- М.: МЦР, 1993.- с. 22 — 23 // Н.К. Рерих: (Сер. "Учителя"): Вып. 2: Набор открыток. — МЦР, 1993 г. — (нерезк.) // Н.К. Рерих, С.Н. Рерих: Из коллекций МЦР, Музея Рериха в Нью-Йорке и частных: Набор репродукций. — МЦР, 1994 г. // Николай Рерих: Из коллекции МЦР. — М.: МЦР, Ашау: Изд.-во Мировая Спираль, 1997. — с. 18 — 19. — (разворот) // Николай Рерих. Шамбала: Набор репродукций. — М.: МЦР, 1995 // Музей им. Н.К. Рериха в Москве. — М.: МЦР, 1997. — с. 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а здравствует Король ! 1931 (центр</w:t>
      </w:r>
      <w:r>
        <w:rPr>
          <w:color w:val="000000"/>
        </w:rPr>
        <w:t>.</w:t>
      </w:r>
      <w:r>
        <w:rPr>
          <w:b/>
          <w:color w:val="000000"/>
        </w:rPr>
        <w:t xml:space="preserve"> часть триптиха) </w:t>
      </w:r>
      <w:r>
        <w:rPr>
          <w:color w:val="000000"/>
        </w:rPr>
        <w:t>// Шапошникова Л. В. Мудрость веков. — М.: МЦР, 1996 г. — с. 136 — 137 // Рерих Н.К Шамбала. — М.: МЦР, 1994.- с. 96 — 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алекие берега</w:t>
      </w:r>
      <w:r>
        <w:rPr>
          <w:color w:val="000000"/>
        </w:rPr>
        <w:t xml:space="preserve"> // Рерих Н.К. Химават. — Самара :АГНИ-, 1995.- с. 64 — 6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ама свиты</w:t>
      </w:r>
      <w:r>
        <w:rPr>
          <w:color w:val="000000"/>
        </w:rPr>
        <w:t>.</w:t>
      </w:r>
      <w:r>
        <w:rPr>
          <w:b/>
          <w:color w:val="000000"/>
        </w:rPr>
        <w:t xml:space="preserve"> 1912 </w:t>
      </w:r>
      <w:r>
        <w:rPr>
          <w:color w:val="000000"/>
        </w:rPr>
        <w:t>("Тристан и Изольда") // Яковлева Е. Театрально-декорационное искусство Н. К. Рериха. — Самара : АГНИ, 1996.- с. 16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ары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("Трагедия об Иуде, принце Искариотском" Ремизова) (мал.) // Яковлева Е. Театрально-декорационное искусство Н. К. Рериха. — Самара : АГНИ, 1996.- с. 120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ары китайской принцессы</w:t>
      </w:r>
      <w:r>
        <w:rPr>
          <w:color w:val="000000"/>
        </w:rPr>
        <w:t>.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вор Галицкого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("Князь Игорь") (мал.) // Яковлева Е. Театрально-декорационное искусство Н. К. Рериха. — Самара : АГНИ, 1996.- с. 11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вор замка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// Яковлева Е. Театрально-декорационное искусство Н. К. Рериха. — Самара : АГНИ, 1996.- с. 18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вор князя Галицкого</w:t>
      </w:r>
      <w:r>
        <w:rPr>
          <w:color w:val="000000"/>
        </w:rPr>
        <w:t>.</w:t>
      </w:r>
      <w:r>
        <w:rPr>
          <w:b/>
          <w:color w:val="000000"/>
        </w:rPr>
        <w:t xml:space="preserve"> 1914 </w:t>
      </w:r>
      <w:r>
        <w:rPr>
          <w:color w:val="000000"/>
        </w:rPr>
        <w:t>("Князь Игорь" Бородина) (2 вв.) // Яковлева Е. Театрально-декорационное искусство Н. К. Рериха. — Самара : АГНИ, 1996.- с. 196 // Nicholas Roerich: The life and art of a russian master / J. Decter. — NMR, 1989. — с. 7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вор князя Галицкого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Князь Игорь") (мал., но оч. хор.) // Яковлева Е. Театрально-декорационное искусство Н. К. Рериха. — Самара : АГНИ, 1996.- с. 214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</w:rPr>
      </w:pPr>
      <w:r>
        <w:rPr>
          <w:b/>
          <w:color w:val="000000"/>
        </w:rPr>
        <w:t>Двор перед замком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мал., ч.-бел.) // Яковлева Е. Театрально-декорационное искусство Н. К. Рериха. — Самара : АГНИ, 1996.- с. 18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вор перед замком Короля Марк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>. 2 акт ("Тристан и Изольда" Вагнера) (нерезк.) // Яковлева Е. Театрально-декорационное искусство Н. К. Рериха. — Самара : АГНИ, 1996.- с. 164 // Утренняя Звезда: науч. — худож. иллюстрирован. альманах МЦР: № 1.- М.: МЦР, 1993.- с. 161.-(Двор короля Марка) // Н.К. Рерих: Жизнь и творчество: Сб. статей. — М.: Изобразит. иск.-во, 1978. — № 23.- с. 80 — 81. — (темн., нерезк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а снегов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(нерезк.) // Шапошникова Л. В. Мудрость веков. — М.: МЦР, 1996 г. — с. 312 — 313 (резк.) // Рерих Н. К. Листы дневника. Т. 3.- М.: МЦР, 1996.- с. 336 — 33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ассари Абунту</w:t>
      </w:r>
      <w:r>
        <w:rPr>
          <w:color w:val="000000"/>
        </w:rPr>
        <w:t>.</w:t>
      </w:r>
      <w:r>
        <w:rPr>
          <w:b/>
          <w:color w:val="000000"/>
        </w:rPr>
        <w:t> 1905 (мал)</w:t>
      </w:r>
      <w:r>
        <w:rPr>
          <w:color w:val="000000"/>
        </w:rPr>
        <w:t>// Яковлева Е. Театрально-декорационное искусство Н. К. Рериха. — Самара : АГНИ, 1996.- с. 107 //(ч.-бел., мал.) Полякова Е.И. Николай Рерих. — М.: Искусство, 1973. — вкладыш "Н. Рерих", № 23. - (Указ. как "Девассари Абунту превращается в камень.</w:t>
      </w:r>
      <w:r>
        <w:rPr>
          <w:b/>
          <w:color w:val="000000"/>
        </w:rPr>
        <w:t>")</w:t>
      </w:r>
      <w:r>
        <w:rPr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ассари Абунту с птицами</w:t>
      </w:r>
      <w:r>
        <w:rPr>
          <w:color w:val="000000"/>
        </w:rPr>
        <w:t>.</w:t>
      </w:r>
      <w:r>
        <w:rPr>
          <w:b/>
          <w:color w:val="000000"/>
        </w:rPr>
        <w:t xml:space="preserve"> 1905 </w:t>
      </w:r>
      <w:r>
        <w:rPr>
          <w:color w:val="000000"/>
        </w:rPr>
        <w:t>// Яковлева Е. Театрально-декорационное искусство Н. К. Рериха. — Самара : АГНИ, 1996.- с. 107 // Перед Восходом. — 1998 .- № 3 ( 47).- с. 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а</w:t>
      </w:r>
      <w:r>
        <w:rPr>
          <w:color w:val="000000"/>
        </w:rPr>
        <w:t>.</w:t>
      </w:r>
      <w:r>
        <w:rPr>
          <w:b/>
          <w:color w:val="000000"/>
        </w:rPr>
        <w:t> 1 и 2 акты</w:t>
      </w:r>
      <w:r>
        <w:rPr>
          <w:color w:val="000000"/>
        </w:rPr>
        <w:t>.</w:t>
      </w:r>
      <w:r>
        <w:rPr>
          <w:b/>
          <w:color w:val="000000"/>
        </w:rPr>
        <w:t> 1912 (</w:t>
      </w:r>
      <w:r>
        <w:rPr>
          <w:color w:val="000000"/>
        </w:rPr>
        <w:t>"Весна священная") // Яковлева Е. Театрально-декорационное искусство Н. К. Рериха. — Самара : АГНИ, 1996.- с. 134 — 136 // Держава Рериха. — М.: Изобр. искусство, 1994.- с. 128 — 12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2 вв., ч.-бел.) // Яковлева Е. Театрально-декорационное искусство Н. К. Рериха. — Самара : АГНИ, 1996.- с. 23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а</w:t>
      </w:r>
      <w:r>
        <w:rPr>
          <w:color w:val="000000"/>
        </w:rPr>
        <w:t>,</w:t>
      </w:r>
      <w:r>
        <w:rPr>
          <w:b/>
          <w:color w:val="000000"/>
        </w:rPr>
        <w:t xml:space="preserve"> мамка</w:t>
      </w:r>
      <w:r>
        <w:rPr>
          <w:color w:val="000000"/>
        </w:rPr>
        <w:t>,</w:t>
      </w:r>
      <w:r>
        <w:rPr>
          <w:b/>
          <w:color w:val="000000"/>
        </w:rPr>
        <w:t xml:space="preserve"> боярин</w:t>
      </w:r>
      <w:r>
        <w:rPr>
          <w:color w:val="000000"/>
        </w:rPr>
        <w:t>,</w:t>
      </w:r>
      <w:r>
        <w:rPr>
          <w:b/>
          <w:color w:val="000000"/>
        </w:rPr>
        <w:t xml:space="preserve"> Ярославн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оч. мал.) // Яковлева Е. Театрально- декоративное искусство Н. К. Рериха. — Самара : АГНИ, 1996.- с. 20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а с розой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47 // Nicholas Roerich: The life and art of a russian master / J. Decter. — NMR, 1989. — с. 7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и</w:t>
      </w:r>
      <w:r>
        <w:rPr>
          <w:color w:val="000000"/>
        </w:rPr>
        <w:t>.</w:t>
      </w:r>
      <w:r>
        <w:rPr>
          <w:b/>
          <w:color w:val="000000"/>
        </w:rPr>
        <w:t> 1930</w:t>
      </w:r>
      <w:r>
        <w:rPr>
          <w:color w:val="000000"/>
        </w:rPr>
        <w:t xml:space="preserve"> ("Весна священная") (ч.-бел.) // Яковлева Е. Театрально-декорационное искусство Н. К. Рериха. — Самара : АГНИ, 1996.- с. 24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вушки с гирляндой цветов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244 // Nicholas Roerich: The life and art of a russian master / J. Decter. — NMR, 1989. — с. 8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корация 2 акта оперы "Снегурочка"</w:t>
      </w:r>
      <w:r>
        <w:rPr>
          <w:color w:val="000000"/>
        </w:rPr>
        <w:t>.</w:t>
      </w:r>
      <w:r>
        <w:rPr>
          <w:b/>
          <w:color w:val="000000"/>
        </w:rPr>
        <w:t xml:space="preserve"> Чикаго</w:t>
      </w:r>
      <w:r>
        <w:rPr>
          <w:color w:val="000000"/>
        </w:rPr>
        <w:t>.</w:t>
      </w:r>
      <w:r>
        <w:rPr>
          <w:b/>
          <w:color w:val="000000"/>
        </w:rPr>
        <w:t xml:space="preserve"> Опера Компани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(черно-бел.) // Яковлева Е. Театрально-декорационное искусство Н. К. Рериха. — Самара : АГНИ, 1996.- с. 9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д Мороз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Снегурочка")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19.- с. 80 — 81 // Беликов П.Ф., Князева В.П. Николай Константинович Рерих. — Самара, "Агни, 1996. — с. 96 — 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ла человечески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// Князева В.П. Н. Рерих. — М.:, Искусство, 1968. — вкладыш "Иллюстрации" // Перед Восходом. - 1998. - №5 (49). - с. 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День угасающий. Начало века. </w:t>
      </w:r>
      <w:r>
        <w:rPr>
          <w:color w:val="000000"/>
        </w:rPr>
        <w:t>// Райнов Б. Николай Рьорих: На болг. яз.. – София-прес, 1978. – с. 7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ржатель чаши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Рерих Н.К. "Голос Монголии " :Из коллекции Госуд. музея Востока и музея Рериха в Нью-Йорке: Вып.3. — Самара: Агни, 19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ржательница Мира (Камень несущая)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Шапошникова Л. В. Мудрость веков. — М.: МЦР, 1996 г. — с. 136 // Мир через культуру. — М.: Совет. писатель, 1990.- с. 136 // Перед Восходом. — 1995 .- № 2 (10).- с. 3 // Рерих Е.И. Письма: Т. 1: 1929 — 1938.- Минск: БФР, ПРАМЕБ, 1992.- вкладыш // Н.К. Рерих: Жизнь и творчество: Сб. статей. — М.: Изобразит. иск.-во, 1978. — № 39.- с. 160 — 161. // Князева В.П. Н. Рерих. — М.:, Искусство, 1968. — вкладыш "Иллюстрации".- (нерезк.). — (добавочно — фрагмент) // Николай Рерих: Альбом репродукций. — М.: Изд. Глав. Управления Гознака, 1970. — № 29 // Короткина Л.В. Николай Константинович Рерих. — СПб.: "Художник России", "Золот. век", 1996 г. -Вкладыш "Иллюстрации". — № 69 // Рерих Н.К. Зажигайте сердца.-2-е изд.-М.:Мол. гвардия,1978.- с. 160 - 161 - № 5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ревня берендеев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2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ерево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Держава Рериха. — М.: Изобр. искусство, 1994.- с. 176 — 17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жомолунгма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(темн.) // Н.К. Рерих. Алтай — Гималаи. — М.: Мысль, 1974.- с. 64 — 65 // Райнов Б. Николай Рьорих: На болг. яз.. – София-прес, 1978. – с. 16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зонг</w:t>
      </w:r>
      <w:r>
        <w:rPr>
          <w:color w:val="000000"/>
        </w:rPr>
        <w:t>. (нерезк.) // Рерих Ю. Н. По тропам Срединной Азии. — Самара : АГНИ, 1994. — с. 256 — 25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зонг вечером</w:t>
      </w:r>
      <w:r>
        <w:rPr>
          <w:color w:val="000000"/>
        </w:rPr>
        <w:t xml:space="preserve"> (нерезк.) // Рерих Ю. Н. По тропам Срединной Азии. — Самара : АГНИ, 1994. — с. 256 — 25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иван</w:t>
      </w:r>
      <w:r>
        <w:rPr>
          <w:color w:val="000000"/>
        </w:rPr>
        <w:t>.</w:t>
      </w:r>
      <w:r>
        <w:rPr>
          <w:b/>
          <w:color w:val="000000"/>
        </w:rPr>
        <w:t> 1904</w:t>
      </w:r>
      <w:r>
        <w:rPr>
          <w:color w:val="000000"/>
        </w:rPr>
        <w:t xml:space="preserve"> (эскиз для мастерской в Талашкино) // Короткина Л.В. Николай Константинович Рерих. — СПб.: "Художник России", "Золот. век", 1996 г. — с. 18. — (ч.-бел.) // Nicholas Roerich: The life and art of a russian master / J. Decter. — NMR, 1989. — с. 63. — (ч.-бе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брые травы (Василиса Премудрая)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Держава Рериха. — М.: Изобр. искусство, 1994.- с. 176 — 177 // Н.К. Рерих: Из коллекции Гос. Музея Востока: Голубиная книга: Вып. 2: набор открыток. — Самара: Агни, 1997 // Nicholas Roerich: The life and art of a russian master / J. Decter. — NMR, 1989. — с. 212 // Агни Йога о здоровье. - Днепропетровск: Полиграфист, 1997. - (обложка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врский дед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1 //Календарь: 1996. - Новосибирск: СРО. - (ненасыщ)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color w:val="000000"/>
        </w:rPr>
        <w:t>Дозор</w:t>
      </w:r>
      <w:r>
        <w:rPr>
          <w:color w:val="000000"/>
        </w:rPr>
        <w:t>.</w:t>
      </w:r>
      <w:r>
        <w:rPr>
          <w:b/>
          <w:color w:val="000000"/>
        </w:rPr>
        <w:t> 1905</w:t>
      </w:r>
      <w:r>
        <w:rPr>
          <w:color w:val="000000"/>
        </w:rPr>
        <w:t xml:space="preserve"> // Русакова А.А. Символизм в русской живописи. — М.: Искусство, 1995. — № 110 .- с.163 // Рерих Н.К. Из литературного наследия. — М: Изобр. иск.-во, 1974. — с. 145 // Полякова Е.И. Николай Рерих. — М.: Искусство, 1985. — вкладыш "Н. Рерих", № 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духа</w:t>
      </w:r>
      <w:r>
        <w:rPr>
          <w:color w:val="000000"/>
        </w:rPr>
        <w:t xml:space="preserve"> // Рерих Н.К. Сказки / Сост. В.П. Князева. — Л.: "Экополис и культура, 1991.- с. 96 — 97.- (ма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Оз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4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Пер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4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м Сольвейг в горах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45 // Держава Рериха. — М.: Изобр. искусство, 1994.- с. 128 — 129.- ("Песнь Сольвейг") // Н.К. Рерих: Жизнь и творчество: Сб. статей. — М.: Изобразит. иск.-во, 1978. — № 21.- с. 80 — 81. — (нерезк.) // Н. Рерих: Из соб. Госуд. Третьяковской галереи. — М.: Изобр. Искусство, 1989. — № 11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0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мик Сольвейг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46 // Утренняя звезда: Науч.-худож. Альманах МЦР: №№2-3, 1994-1997. — М.: МЦР, 1997. — с. 61 // Спирина Н. Весть Красоты. — Новосибирск: СРО, 1997. — с. 53. — (указ. как "Песнь Сольвейг (Избушка в лесу)"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рдже — дерзнувший</w:t>
      </w:r>
      <w:r>
        <w:rPr>
          <w:color w:val="000000"/>
        </w:rPr>
        <w:t> </w:t>
      </w:r>
      <w:r>
        <w:rPr>
          <w:b/>
          <w:color w:val="000000"/>
        </w:rPr>
        <w:t>1925</w:t>
      </w:r>
      <w:r>
        <w:rPr>
          <w:color w:val="000000"/>
        </w:rPr>
        <w:t xml:space="preserve"> // Рериховский вестник : Вып. 5.- Л. : М. : Музей Н.К. Рериха, 1992- с. 32 // Живая Этика : Избр. — М.: Республика, 1992.- с. 320 — 321.- (ненасыщ., непр. цветопередача) // Н.К. Рерих: (Сер. "Учителя"): Вып. 2: Набор открыток. — МЦР, 1993 г. — (указ. как "...отважный") // Николай Рерих: Настен. календарь на 1994 г. — М.: МЦР, 1993 // Светочи Мира:Восток: Набор репродукций Н. Рериха. — Новосибирск: СРО, 1997 // Nicholas Roerich: The life and art of a russian master / J. Decter. — NMR, 1989. — с. 155. — (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ринг</w:t>
      </w:r>
      <w:r>
        <w:rPr>
          <w:color w:val="000000"/>
        </w:rPr>
        <w:t>. (нерезк.)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рога на Тибет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Свет огня : Прилож. к ж. Латв. общ.-ва Рерихов : Из собр. картин Музея Рериха в Нью-Йорке.- 1990 г. -ноябрь. — с. 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чери Земли</w:t>
      </w:r>
      <w:r>
        <w:rPr>
          <w:color w:val="000000"/>
        </w:rPr>
        <w:t>.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очь викинга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// Перед Восходом. 1997 .- № 3 ( 35).- с. 5 // Николай Рерих. Святослав Рерих: Русские художники: Картины из коллекции Гос. музея Востока в Москве. — Самара: Агни, 1997. -с. 3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ревний город</w:t>
      </w:r>
      <w:r>
        <w:rPr>
          <w:color w:val="000000"/>
        </w:rPr>
        <w:t>. // Короткина Л.В. Николай Константинович Рерих. — СПб.: "Художник России", "Золот. век", 1996 г. — с. 21. — (ч.-бел., ма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ревняя жизнь</w:t>
      </w:r>
      <w:r>
        <w:rPr>
          <w:color w:val="000000"/>
        </w:rPr>
        <w:t>.</w:t>
      </w:r>
      <w:r>
        <w:rPr>
          <w:b/>
          <w:color w:val="000000"/>
        </w:rPr>
        <w:t xml:space="preserve"> 1904 </w:t>
      </w:r>
      <w:r>
        <w:rPr>
          <w:color w:val="000000"/>
        </w:rPr>
        <w:t>// Архип Иванович Куинджи и его школа /Авт.-сост. ВС. Манин. - Л.: Художник РСФСР, 1987. - Репродкции, № 67 // Перед Восходом. - 1998. - №4 (48). - с. 1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Древо преблаго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Эскиз) // Короткина Л.В. Николай Константинович Рерих. — СПб.: "Художник России", "Золот. век", 1996 г. -Вкладыш "Иллюстрации". — № 3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Египет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, ч.-бел.) // Яковлева Е. Театрально-декорационное искусство Н. К. Рериха. — Самара : АГНИ, 1996.- с. 14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Единоборство Мстислава с Редедей</w:t>
      </w:r>
      <w:r>
        <w:rPr>
          <w:color w:val="000000"/>
        </w:rPr>
        <w:t>.</w:t>
      </w:r>
      <w:r>
        <w:rPr>
          <w:b/>
          <w:color w:val="000000"/>
        </w:rPr>
        <w:t xml:space="preserve"> 1943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8. - (ч.-бел., оч. ма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Еще не ушли</w:t>
      </w:r>
      <w:r>
        <w:rPr>
          <w:color w:val="000000"/>
        </w:rPr>
        <w:t>...</w:t>
      </w:r>
      <w:r>
        <w:rPr>
          <w:b/>
          <w:color w:val="000000"/>
        </w:rPr>
        <w:t> 1917</w:t>
      </w:r>
      <w:r>
        <w:rPr>
          <w:color w:val="000000"/>
        </w:rPr>
        <w:t xml:space="preserve"> (мал., ч.-бел.) // Полякова Е.И. Николай Рерих. — М.: Искусство, 1973. — вкладыш "Н. Рерих", № 3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анна Д'Арк</w:t>
      </w:r>
      <w:r>
        <w:rPr>
          <w:color w:val="000000"/>
        </w:rPr>
        <w:t>.</w:t>
      </w:r>
      <w:r>
        <w:rPr>
          <w:b/>
          <w:color w:val="000000"/>
        </w:rPr>
        <w:t> 1931 (триптих)</w:t>
      </w:r>
      <w:r>
        <w:rPr>
          <w:color w:val="000000"/>
        </w:rPr>
        <w:t>// Рерих Н. К. Листы дневника.- М.: МЦР, 1995.- с. 160 — 161 + // Рерих Н.К. Химават. — Самара :АГНИ, 1995.- с. 192 — 193 // Мир огненный. — 1995.- №2 (7) .- с. 3 (обл.) // Светочи Мира: Христианство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анна Д'Арк 1931 (центр</w:t>
      </w:r>
      <w:r>
        <w:rPr>
          <w:color w:val="000000"/>
        </w:rPr>
        <w:t>.</w:t>
      </w:r>
      <w:r>
        <w:rPr>
          <w:b/>
          <w:color w:val="000000"/>
        </w:rPr>
        <w:t xml:space="preserve"> часть триптиха "Вечная Матерь")</w:t>
      </w:r>
      <w:r>
        <w:rPr>
          <w:color w:val="000000"/>
        </w:rPr>
        <w:t xml:space="preserve"> (нерезк.) // Шапошникова Л. В. Веления космоса. -М : МЦР, 1995 г. — с. 78 // Рерих Н. К. Листы дневника. Т. 1 — М.: МЦР, 1995.- с. 160 — 161 // Рерих Н.К. Химават. — Самара :АГНИ, 1995.- с. 192 — 193 // Как прекрасен Образ Матери Мира. — Центр дух. культуры и миротворчества "Матерь Мира", 1996. — (4 стр. обложки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анна Д'Арк</w:t>
      </w:r>
      <w:r>
        <w:rPr>
          <w:color w:val="000000"/>
        </w:rPr>
        <w:t>.</w:t>
      </w:r>
      <w:r>
        <w:rPr>
          <w:b/>
          <w:color w:val="000000"/>
        </w:rPr>
        <w:t> 1931 (ч</w:t>
      </w:r>
      <w:r>
        <w:rPr>
          <w:color w:val="000000"/>
        </w:rPr>
        <w:t>.</w:t>
      </w:r>
      <w:r>
        <w:rPr>
          <w:b/>
          <w:color w:val="000000"/>
        </w:rPr>
        <w:t xml:space="preserve"> триптиха "Молитва") </w:t>
      </w:r>
      <w:r>
        <w:rPr>
          <w:color w:val="000000"/>
        </w:rPr>
        <w:t>// Рерих Н. К. Листы дневника. Т. 1 — М.: МЦР, 1995.- с. 160 — 161 // Рерих Н.К. Химават. — Самара :АГНИ, 1995.- с. 192 — 193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анна Д'Арк</w:t>
      </w:r>
      <w:r>
        <w:rPr>
          <w:color w:val="000000"/>
        </w:rPr>
        <w:t>.</w:t>
      </w:r>
      <w:r>
        <w:rPr>
          <w:b/>
          <w:color w:val="000000"/>
        </w:rPr>
        <w:t> 1931 (ч</w:t>
      </w:r>
      <w:r>
        <w:rPr>
          <w:color w:val="000000"/>
        </w:rPr>
        <w:t>.</w:t>
      </w:r>
      <w:r>
        <w:rPr>
          <w:b/>
          <w:color w:val="000000"/>
        </w:rPr>
        <w:t xml:space="preserve"> триптиха "На костре")</w:t>
      </w:r>
      <w:r>
        <w:rPr>
          <w:color w:val="000000"/>
        </w:rPr>
        <w:t xml:space="preserve"> // Шапошникова Л. В. Мудрость веков. — М.: МЦР, 1996 г. — с. 360 — 361 // Рерих Н. К. Листы дневника. Т. 1 — М.: МЦР, 1995.- с. 160 — 161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ар-цвет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(фрагмент) // Держава Рериха. — М.: Изобр. искусство, 1994.- с. 176 — 17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дущая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(разворот) // Николай Рерих / Автор — сост. В. П. Князева. — СПб.: "СОТИС", "Общ.-во Рамакришны", МЦР, 1994.- вкладыш "Иллюстрации" // Мир огненный. — 1996.- № 2 (10) .- с. 1 // Н.К. Рерих: Жизнь и творчество: Сб. статей. — М.: Изобразит. иск.-во, 1978. — № 50.- с. 208 — 209 // Князева В.П. Н. Рерих. — М.:, Искусство, 1968. — вкладыш "Иллюстрации". — (дополнительно — фрагмент)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дущий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 xml:space="preserve"> (сер</w:t>
      </w:r>
      <w:r>
        <w:rPr>
          <w:color w:val="000000"/>
        </w:rPr>
        <w:t>.</w:t>
      </w:r>
      <w:r>
        <w:rPr>
          <w:b/>
          <w:color w:val="000000"/>
        </w:rPr>
        <w:t xml:space="preserve"> "Майтрейя")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Рерих Н. К. Гималаи — обитель света. Адамант .- Самара: Агни. 1996.- с. 128 — 129 // Рерих Н.К. "Голос Монголии " :Из коллекции Госуд. музея Востока и музея Рериха в Нью-Йорке: Вып.3. — Самара: Агни, 1997 // Николай Рерих. Святослав Рерих: Русские художники: Картины из коллекции Гос. музея Востока в Москве. — Самара: Агни, 1997. -с. 7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емчуг исканий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Держава Рериха. — М.: Изобр. искусство, 1994.- с. 224 — 225 // Живая Этика : Избр. — М.: Республика, 1992.- с. 320 — 321.- (ненасыщ.) // Князева В.П. Н. Рерих. — М.:, Искусство, 1968. — вкладыш "Иллюстрации". — (ненасыщ, нерезк.) // Рерих Н.К. Молодому другу. — М.: МЦР, 1993. — (обложка, нерезк., фрагмент) // Nicholas Roerich: The life and art of a russian master / J. Decter. — NMR, 1989. — с. 139 // Спирина Н. Весть Красоты. — Новосибирск: СРО, 1997. — с. 69 // Рерих Н.К. Зажигайте сердца.-2-е изд.-М.:Мол. гвардия,1978.- с. 128 - 129 - № 37. - (темн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ена боярыня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.-бел.) // Яковлева Е. Театрально-декорационное искусство Н. К. Рериха. — Самара : АГНИ, 1996.- с. 22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енский костюм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енщины (Зима)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3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color w:val="000000"/>
        </w:rPr>
        <w:t>Жертвоприношение</w:t>
      </w:r>
      <w:r>
        <w:rPr>
          <w:color w:val="000000"/>
        </w:rPr>
        <w:t xml:space="preserve"> // Северо-Осетинский респ. худож. музей им. М.С.Туганова.: вып.2. — М.: «Изобр. Иск-во», 1981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илище Гундинга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к муз. драме Вагнера "Валькирии") (мал, ч.-бел.) // Яковлева Е. Театрально-декорационное искусство Н. К. Рериха. — Самара : АГНИ, 1996.- с. 10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илище духа</w:t>
      </w:r>
      <w:r>
        <w:rPr>
          <w:color w:val="000000"/>
        </w:rPr>
        <w:t xml:space="preserve"> (темн.) // Рериховский вестник : Вып. 5.- Л. : М. : Музей Н.К. Рериха, 1992- с. 5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Жрец</w:t>
      </w:r>
      <w:r>
        <w:rPr>
          <w:color w:val="000000"/>
        </w:rPr>
        <w:t>.</w:t>
      </w:r>
      <w:r>
        <w:rPr>
          <w:b/>
          <w:color w:val="000000"/>
        </w:rPr>
        <w:t> 1 акт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Весна священная") (мал.) // Яковлева Е. Театрально-декорационное искусство Н. К. Рериха. — Самара : АГНИ, 1996.- с. 13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 морями — земли великие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// Князева В.П. Н. Рерих. — М.:, Искусство, 1968. — вкладыш "Иллюстрации". — (нерезк., 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За морями — земли великие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(вар.) // Полякова Е.И. Николай Рерих. — М.: Искусство, 1973. — вкладыш "Н. Рерих", № 27. — (ч.-бел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 морями — земли великие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Музей им. Н.К. Рериха в Москве. — М.: МЦР, 1997. — с. 2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думывают одежду. Каменный век). 1908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98. – (мал., ч.-бел., 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а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30-е гг. </w:t>
      </w:r>
      <w:r>
        <w:rPr>
          <w:color w:val="000000"/>
        </w:rPr>
        <w:t>// Свет огня : Прилож. к ж. Латв. общ.-ва Рерихов : Из собр. картин Музея Рериха в Нью-Йорке.- 1990 г. — ноябрь. — с. 7 //Алехин А.Д.. Николай Константинович Рерих (К 100-летию со дня рождения). - М.: Знание, 1974. - с. 20 - 2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ат</w:t>
      </w:r>
      <w:r>
        <w:rPr>
          <w:color w:val="000000"/>
        </w:rPr>
        <w:t xml:space="preserve"> // Рерих Н. Цветы Мории. — М.: Современник, 1988. — с. 124. — (разворот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ат</w:t>
      </w:r>
      <w:r>
        <w:rPr>
          <w:color w:val="000000"/>
        </w:rPr>
        <w:t>.</w:t>
      </w:r>
      <w:r>
        <w:rPr>
          <w:b/>
          <w:color w:val="000000"/>
        </w:rPr>
        <w:t xml:space="preserve"> Шатровая гора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Держава Рериха. — М.: Изобр. искусство, 1994.- с. 368 — 369 // Князева В.П. Н. Рерих. — М.:, Искусство, 1968. — вкладыш "Иллюстрации" // Н.К. Рерих: Коллекция Нью-Йоркского музея: Набор открыток — репродукций. — МЦР, 1994 г. // Nicholas Roerich: The life and art of a russian master / J. Decter. — NMR, 1989. — с. 186 — 187. — (указ. 1933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инание</w:t>
      </w:r>
      <w:r>
        <w:rPr>
          <w:color w:val="000000"/>
        </w:rPr>
        <w:t>.</w:t>
      </w:r>
      <w:r>
        <w:rPr>
          <w:b/>
          <w:color w:val="000000"/>
        </w:rPr>
        <w:t> 1992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4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инатель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Н.К. Рерих, С.Н. Рерих: Из коллекций МЦР, Музея Рериха в Нью-Йорке и частных: Набор репродукций. — МЦР, 1994 г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инатель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1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ятие водное</w:t>
      </w:r>
      <w:r>
        <w:rPr>
          <w:color w:val="000000"/>
        </w:rPr>
        <w:t>.</w:t>
      </w:r>
      <w:r>
        <w:rPr>
          <w:b/>
          <w:color w:val="000000"/>
        </w:rPr>
        <w:t> 1905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2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ятие земное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Начало Руси. Славяне) // Николай Рерих / Автор — сост. В. П. Князева. — СПб.: "СОТИС", "Общ.-во Рамакришны", МЦР, 1994.- вкладыш "Иллюстрации" // Беликов П.Ф., Князева В.П. Николай Константинович Рерих. — Самара, "Агни, 1996. — с. 96 — 97. — (темн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клятие огня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к муз. др. Вагнера "Валькирии") (мал.) // Яковлева Е. Театрально-декорационное искусство Н. К. Рериха. — Самара : АГНИ, 1996.- с. 10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лив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32 // Райнов Б. Николай Рьорих: На болг. яз.. – София-прес, 1978. – с. 7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мок короля Марка</w:t>
      </w:r>
      <w:r>
        <w:rPr>
          <w:color w:val="000000"/>
        </w:rPr>
        <w:t>.</w:t>
      </w:r>
      <w:r>
        <w:rPr>
          <w:b/>
          <w:color w:val="000000"/>
        </w:rPr>
        <w:t xml:space="preserve"> 1912 </w:t>
      </w:r>
      <w:r>
        <w:rPr>
          <w:color w:val="000000"/>
        </w:rPr>
        <w:t>("Тристан и Изольда") (мал., но резк.) // Яковлева Е. Театрально-декорационное искусство Н. К. Рериха. — Самара : АГНИ, 1996.- с. 16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мок Тристана в Бретани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>. 3 акт. ("Тристан и Изольда") // Яковлева Е. Театрально-декорационное искусство Н. К. Рериха. — Самара : АГНИ, 1996.- с. 165 // Райнов Б. Николай Рьорих: На болг. яз.. – София-прес, 1978. – с. 10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мок Тхакура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240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мок Магараджи. 1930-е г. </w:t>
      </w:r>
      <w:r>
        <w:rPr>
          <w:color w:val="000000"/>
        </w:rPr>
        <w:t>//Алехин А.Д.. Николай Константинович Рерих (К 100-летию со дня рождения). - М.: Знание, 1974. - с. 20 - 2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морские гости</w:t>
      </w:r>
      <w:r>
        <w:rPr>
          <w:color w:val="000000"/>
        </w:rPr>
        <w:t>.</w:t>
      </w:r>
      <w:r>
        <w:rPr>
          <w:b/>
          <w:color w:val="000000"/>
        </w:rPr>
        <w:t> 1901</w:t>
      </w:r>
      <w:r>
        <w:rPr>
          <w:color w:val="000000"/>
        </w:rPr>
        <w:t xml:space="preserve"> // Держава Рериха. — М.: Изобр. искусство, 1994.- с. 80 — 81 // Перед Восходом. — 1996 .- № 5 (25).- с. 1 (обл.) // Осетров Е.- Живая древняя Русь. — М.: Просвещение, 1984.- с. 56 — 57.- (разворот) // Полякова Е.И. Николай Рерих. — М.: Искусство, 1973. — вкладыш "Н. Рерих", № 8. -(указ. 1902 г.) // Князева В.П. Н. Рерих. — М.:, Искусство, 1968. — вкладыш "Иллюстрации". — (добавочно — фрагмент "корабль") // Николай Рерих. 1996 г.: (настенный календарь).- М.: МЦР, 1995 г. // Держава Рериха. — М.МЦР, 1993. — (обложка) // Беликов П.Ф., Князева В.П. Николай Константинович Рерих. — Самара, "Агни, 1996. — с. 96 — 97 // Русские художники: От "А" до "Я". — М.: СЛОВО, 1996. — с. 147 // Детская литература. — 1994. — № 4. — (обложка) // Николай Рерих: Альбом репродукций. — М.: Изд. Глав. Управления Гознака, 1970. — № 3 // Короткина Л.В. Николай Константинович Рерих. — СПб.: "Художник России", "Золот. век", 1996 г. — с. 11 // Короткина Л.В. Николай Константинович Рерих. — СПб.: "Художник России", "Золот. век", 1996 г. -Вкладыш "Иллюстрации". — № 5. — (год указ. неверно) // Рерих Н.К. Из литературного наследия. — М: Изобр. иск.-во, 1974. — с. 96. — (указ. 1902 ) // Nicholas Roerich: The life and art of a russian master / J. Decter. — NMR, 1989. — с. 35 // Н. Рерих: Из соб. Госуд. Третьяковской галереи. — М.: Изобр. Искусство, 1989. — № 4 // Архип Иванович Куинджи и его школа /Авт.-сост. ВС. Манин. - Л.: Художник РСФСР, 1987. - Репродкции, № 63. - (разворот) (указ. 1902 г.) // Николай Рерих: 100 лет со дня рожд. Сб. репродукций / Авт.-сост. В. Володарский. - М.: Изобразит. искусство, 1974 //Алехин А.Д.. Николай Константинович Рерих (К 100-летию со дня рождения). - М.: Знание, 1974. - с. 20 - 21. - (оч. темн.)// Полякова Е.И. Николай Рерих. — М.: Искусство, 1985. — вкладыш "Н. Рерих", № 4 // Юный художник. - 1991. - № 5 . - обл. // Шедевры живописи музеев СССР: Вып. 3. - М.:Гознак, 1978. - № 31 // Верещагин А. Художник. Время. История:Очерки русск. историч. живописи XVIII - начала XX века.-Л. :Искусство,1973.-№ 90 // Григорович Н.Е. Шедевры живописи музеев СССР: Вып. 3: Русское искусство </w:t>
      </w:r>
      <w:r>
        <w:rPr>
          <w:color w:val="000000"/>
          <w:lang w:val="en-US"/>
        </w:rPr>
        <w:t xml:space="preserve">XIX -  начала XX века. - М.: Гознак, 1978. - №31 // </w:t>
      </w:r>
      <w:r>
        <w:rPr>
          <w:color w:val="000000"/>
        </w:rPr>
        <w:t>Сокольникова Н.М.   Основы композиции.-Обнинск:Титул,1996.- с. 21. - (мал.) // Рерих Н.К. Зажигайте сердца.-2-е изд.-М.:Мол. гвардия,1978.- с. 64 - 65. - № 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рево</w:t>
      </w:r>
      <w:r>
        <w:rPr>
          <w:color w:val="000000"/>
        </w:rPr>
        <w:t xml:space="preserve"> // Знамя мира. -М.: МЦР, 1995. — с. 112 — 11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аставка к стих. Н. Сперанского «Соловью»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5. – (ч.-бел., 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атмение 1939</w:t>
      </w:r>
      <w:r>
        <w:rPr>
          <w:color w:val="000000"/>
        </w:rPr>
        <w:t xml:space="preserve"> // Николай Рерих. 1996 г.: (настенный календарь).- М.: МЦР, 1995 г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еленые вершины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29. — (мал.) // Перед Восходом. — 1996. — №6 (26). — с. 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а Героя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иколай Рерих: Из коллекции МЦР. — М.: МЦР, Ашау: Изд.-во Мировая Спираль, 1997. — с. 42 — 43. — (разворот) // Музей им. Н.К. Рериха в Москве. — М.: МЦР, 1997. — с. 26 // Перед Восходом. — 1996. — №8(28). — с. 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а Героя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Держава Рериха. — М.: Изобр. искусство, 1994.- с. 224 — 225 // Мир огненный. — 1997.- № 2 (13) .- с. 1 (обл.) // Перед Восходом. — 1996 .- № 5 (25).- с. 3 // Перед Восходом. 1995 .- № 1 ( 9).- с. 1 (обл.) // Рерих Е.И. Письма: Т. 1: 1929 — 1938.- Минск: БФР, ПРАМЕБ, 1992.- вкладыш // Н.К. Рерих: Коллекция Нью-Йоркского музея: Набор открыток — репродукций. — МЦР, 1994 г. // Н.К. Рерих: Жизнь и творчество: Сб. статей. — М.: Изобразит. иск.-во, 1978. — № 41.- с. 176 // Nicholas Roerich: The life and art of a russian master / J. Decter. — NMR, 1989. — с. 196 // Спирина Н. Весть Красоты. — Новосибирск: СРО, 1997. — с. 79 // Арктур. - 1997. - №2.(13). - (з стр. обложки) //Алехин А.Д.. Николай Константинович Рерих (К 100-летию со дня рождения). - М.: Знание, 1974. - с. 20 - 21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а Матери Мира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(ненасыщ.) // Шапошникова Л. В. Мудрость веков. — М.: МЦР, 1996 г. — с. 265 // Рерих Н.К Шамбала. — М.: МЦР, 1994.- с. 96 — 97 // Николай Рерих. Шамбала: Набор репродукций. — М.: МЦР, 1995 // Перед Восходом. — 1997. — №12(44). — с. 1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а утра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 К. Гималаи — обитель света. Адамант .- Самара: Агни. 1996.- с. 128 — 129 // Держава Рериха. — М.: Изобр. искусство, 1994.- с. 288 — 289 // Николай Рерих / Автор — сост. В. П. Князева. — СПб.: "СОТИС", "Общ.-во Рамакришны", МЦР, 1994.- вкладыш "Иллюстрации". — (разворот) // Nicholas Roerich: The life and art of a russian master / J. Decter. — NMR, 1989. — с. 184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ные руны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Н.К. Рерих: Жизнь и творчество: Сб. статей. — М.: Изобразит. иск.-во, 1978. — № 16.- с. 65. — (темн., нерезк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очет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// Яковлева Е. Театрально-декорационное искусство Н. К. Рериха. — Самара : АГНИ, 1996.- с. 22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здочет (Жрец)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245 // Nicholas Roerich: The life and art of a russian master / J. Decter. — NMR, 1989. — с. 85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венигород</w:t>
      </w:r>
      <w:r>
        <w:rPr>
          <w:color w:val="000000"/>
        </w:rPr>
        <w:t> </w:t>
      </w:r>
      <w:r>
        <w:rPr>
          <w:b/>
          <w:color w:val="000000"/>
        </w:rPr>
        <w:t>1933</w:t>
      </w:r>
      <w:r>
        <w:rPr>
          <w:color w:val="000000"/>
        </w:rPr>
        <w:t xml:space="preserve"> // Перед Восходом. — 1995 .- № 3 (11).- с. 1 (обл.) // Рерих Е.И. Письма: Т. 1: 1929 — 1938.- Минск: БФР, ПРАМЕБ, 1992.- вкладыш // Князева В.П. Н. Рерих. — М.:, Искусство, 1968. — вкладыш "Иллюстрации" //Календарь: 1995. - Новосибирск: СРО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венигород. Святые ворота. 1904 (В Савино-Сторож. монастыре)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48. – (ч.-бел., не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вери. Эскиз фриза. 1904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97. – (мал., ч-бел., ненасыщ.)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b/>
          <w:color w:val="000000"/>
        </w:rPr>
        <w:t>Звериная речь (Язык леса)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Н.К. Рерих: Из собр. Рериха в Нью-Йорке и частн. Коллекций США: "И мы открываем врата": Вып. 1 : набор открыток. — Самара: Агни, 199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емлекопы</w:t>
      </w:r>
      <w:r>
        <w:rPr>
          <w:color w:val="000000"/>
        </w:rPr>
        <w:t>.</w:t>
      </w:r>
      <w:r>
        <w:rPr>
          <w:b/>
          <w:color w:val="000000"/>
        </w:rPr>
        <w:t> 189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ч.-бел.) // Полякова Е.И. Николай Рерих. — М.: Искусство, 1973. — вкладыш "Н. Рерих", № 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емля славянская</w:t>
      </w:r>
      <w:r>
        <w:rPr>
          <w:color w:val="000000"/>
        </w:rPr>
        <w:t>.</w:t>
      </w:r>
      <w:r>
        <w:rPr>
          <w:b/>
          <w:color w:val="000000"/>
        </w:rPr>
        <w:t> 1920-30 гг</w:t>
      </w:r>
      <w:r>
        <w:rPr>
          <w:color w:val="000000"/>
        </w:rPr>
        <w:t>. // Полякова Е.И. Николай Рерих. — М.: Искусство, 1973. — вкладыш "Н. Рерих", № 20 // Николай Рерих. 1996 г.: (настенный календарь).- М.: МЦР, 1995 г. // Полякова Е.И. Николай Рерих. — М.: Искусство, 1985. — вкладыш "Н. Рерих", № 2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им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Сестра Беатриса") (мал.) // Яковлева Е. Театрально-декорационное искусство Н. К. Рериха. — Самара : АГНИ, 1996.- с. 20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имний городок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02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51. – (мал., ч-бел., ненасыщ.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емля Славянская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Музей им. Н.К. Рериха в Москве. — М.: МЦР, 1997. — с. 1 // Утренняя звезда: Науч.-худож. Альманах МЦР: №№2-3, 1994-1997. — М.: МЦР, 1997. — с. 424-425. — (разворот) // Рерих Н.К. Зажигайте сердца.-2-е изд.-М.:Мол. гвардия,1978.- с. 160 - 161 - № 66. - (Указ. 1944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ловещие 1901</w:t>
      </w:r>
      <w:r>
        <w:rPr>
          <w:color w:val="000000"/>
        </w:rPr>
        <w:t xml:space="preserve"> // Русакова А.А. Символизм в русской живописи. — М.: Искусство, 1995. — № 109. — с. 163 // Н. Рерих: Из соб. Госуд. Третьяковской галереи. — М.: Изобр. Искусство, 1989. — № 2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ловещие. 1901 </w:t>
      </w:r>
      <w:r>
        <w:rPr>
          <w:color w:val="000000"/>
        </w:rPr>
        <w:t>// Райнов Б. Николай Рьорих: На болг. яз.. – София-прес, 1978. – с. 71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ловещие. Этюд. 1901 </w:t>
      </w:r>
      <w:r>
        <w:rPr>
          <w:color w:val="000000"/>
        </w:rPr>
        <w:t>// Полякова Е.И. Николай Рерих. — М.: Искусство, 1985. — вкладыш "Н. Рерих", № 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мей (Рождение мистерий)</w:t>
      </w:r>
      <w:r>
        <w:rPr>
          <w:color w:val="000000"/>
        </w:rPr>
        <w:t xml:space="preserve"> (нерезк., разворот) // Шапошникова Л. В. Веления космоса.- М : МЦР, 1995 г. — с. 72 // Князева В.П. Н. Рерих. — М.:, Искусство, 1968. — вкладыш "Иллюстрации". — (темн.) // Беликов П.Ф., Князева В.П. Николай Константинович Рерих. — Самара, "Агни, 1996. — с. 144 — 145 // Набор открыток. - Латв. Общ.-во Рерихов. - № 1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миевна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// Рерих Н.К. Сказки / Сост. В.П. Князева. — Л.: "Экополис и культура, 1991.- с. 96 — 97.- (разворот) // Николай Рерих: Альбом репродукций. — М.: Изд. Глав. Управления Гознака, 1970. — № 7 // Короткина Л.В. Николай Константинович Рерих. — СПб.: "Художник России", "Золот. век", 1996 г. — с. 42 // Рерих Н.К. Из литературного наследия. — М: Изобр. иск.-во, 1974. — с. 161// Nicholas Roerich: The life and art of a russian master / J. Decter. — NMR, 1989. — с. 98 — 99. — (разворот) // Сказка в творчестве русских художников/ Авт.-сост. Н.Ф. Шанина. - М.: Искусство, 196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наки</w:t>
      </w:r>
      <w:r>
        <w:rPr>
          <w:color w:val="000000"/>
        </w:rPr>
        <w:t xml:space="preserve"> // Рерих Н. Цветы Мории. — М.: Современник, 1988. — с. 2. — (разворот)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наки Христ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Держава Рериха. — М.: Изобр. искусство, 1994.- с. 224 — 225 // Криптограммы Востока. — Рига: Угунс, 1992.- с. 38.- (мал.) // Короткина Л.В. Николай Константинович Рерих. — СПб.: "Художник России", "Золот. век", 1996 г. -Вкладыш "Иллюстрации". — № 60. — (нерезк.) // Перед Восходом. - 1998. - №7 (51). - с. 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намение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(Начало Руси. Славяне) // Держава Рериха. — М.: Изобр. искусство, 1994.- с. 128 — 129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 — с. 47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наменосец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) (ч.-бел.) // Яковлева Е. Театрально-декорационное искусство Н. К. Рериха. — Самара : АГНИ, 1996.- с. 22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намя грядущего</w:t>
      </w:r>
      <w:r>
        <w:rPr>
          <w:color w:val="000000"/>
        </w:rPr>
        <w:t> </w:t>
      </w:r>
      <w:r>
        <w:rPr>
          <w:b/>
          <w:color w:val="000000"/>
        </w:rPr>
        <w:t>1925</w:t>
      </w:r>
      <w:r>
        <w:rPr>
          <w:color w:val="000000"/>
        </w:rPr>
        <w:t xml:space="preserve"> (Сер. "Майтрейя. Красный всадник") // Перед Восходом. — 1995 .- № 2 (10).- с. 4 // Н.К. Рерих: Жизнь и творчество: Сб. статей. — М.: Изобразит. иск.-во, 1978. — № 36.- с. 160 — 161. — (К названию добавлено "Песнь о Ригден-Джапо") // Горьковский государственный художественный музей: Произведения Н.Рериха и С. Коненкова: набор открыток. — М.: Совет. художник, 1989. — (темн.) // Николай Рерих: Альбом репродукций. — М.: Изд. Глав. Управления Гознака, 1970. — № 20 // Николай Рерих: Из соб. Нижегород. худож. музея / Авт.-сост. И.Н. Кузнецова. - Самара: Изд. дом «Агни», 1998. - № 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Знамя мира. 1931 </w:t>
      </w:r>
      <w:r>
        <w:rPr>
          <w:color w:val="000000"/>
        </w:rPr>
        <w:t>// Рерих Н.К. Зажигайте сердца.-2-е изд.-М.:Мол. гвардия,1978.- с. 160 - 161 - № 48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ов неба</w:t>
      </w:r>
      <w:r>
        <w:rPr>
          <w:color w:val="000000"/>
        </w:rPr>
        <w:t>.</w:t>
      </w:r>
      <w:r>
        <w:rPr>
          <w:b/>
          <w:color w:val="000000"/>
        </w:rPr>
        <w:t xml:space="preserve"> Молния</w:t>
      </w:r>
      <w:r>
        <w:rPr>
          <w:color w:val="000000"/>
        </w:rPr>
        <w:t>.</w:t>
      </w:r>
      <w:r>
        <w:rPr>
          <w:b/>
          <w:color w:val="000000"/>
        </w:rPr>
        <w:t>1935 — 36</w:t>
      </w:r>
      <w:r>
        <w:rPr>
          <w:color w:val="000000"/>
        </w:rPr>
        <w:t xml:space="preserve"> // Рерих Н.К. "Указ Учителя" :Из коллекции Госуд. музея Востока: Вып. 5. — Самара: Агни, 1997 // Перед Восходом. — 1997. — №9 (41). — с. 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Зороастр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Живая Этика : Избр. — М.: Республика, 1992.- с. 320 — 321.- (ненасыщ) // Рерих Н. Цветы Мории. — М.: Современник, 1988. — с. 104. — (разворот, ненасыщ.) // Николай Рерих. Святослав Рерих: Русские художники: Картины из коллекции Гос. музея Востока в Москве. — Самара: Агни, 1997. -с. 81// Nicholas Roerich: The life and art of a russian master / J. Decter. — NMR, 1989. — с. 190 // Утренняя звезда: Науч.-худож. Альманах МЦР: №№2-3, 1994-1997. — М.: МЦР, 1997. — с. 25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И Мы видим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Криптограммы Востока. — Рига: Угунс, 1992.- с. 112 // Н.К. Рерих: Из собр. Рериха в Нью-Йорке и частн. Коллекций США: "И мы открываем врата": Вып. 1 : набор открыток. — Самара: Агни, 1997 // Ростиславов А.А. Н.К. Рерих. — Калининград: Кн. изд.-во, 1995. — с. 45 // Nicholas Roerich: The life and art of a russian master / J. Decter. — NMR, 1989. — с. 126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И мы не боимся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(нерезк.) // Держава Рериха. — М.: Изобр. искусство, 1994.- с. 176 — 177 // Мир огненный. — 1995.- № 3 (8) .- с. 1 (обл.) // Н.К. Рерих: Коллекция Нью-Йоркского музея: Набор открыток — репродукций. — МЦР, 1994 г. // Н.К. Рерих: Из собр. Рериха в Нью-Йорке и частн. Коллекций США: "И мы открываем врата": Вып. 1 : набор открыток. — Самара: Агни, 1997 // Короткина Л.В. Николай Константинович Рерих. — СПб.: "Художник России", "Золот. век", 1996 г. -Вкладыш "Иллюстрации". — № 41 // Nicholas Roerich: The life and art of a russian master / J. Decter. — NMR, 1989. — с. 124 — 125. — (разворот) // Набор открыток. - Латв. Общ.-во Рерихов. - № 23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И мы несем свет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Н.К. Рерих: Из собр. Рериха в Нью-Йорке и частн. Коллекций США: "И мы открываем врата": Вып. 1 : набор открыток. — Самара: Агни, 1997 // Набор открыток: Латвийское об-во Рериха</w:t>
      </w:r>
    </w:p>
    <w:p>
      <w:pPr>
        <w:pStyle w:val="Normal"/>
        <w:rPr/>
      </w:pPr>
      <w:r>
        <w:rPr>
          <w:b/>
          <w:color w:val="000000"/>
        </w:rPr>
        <w:t>И мы открываем врата</w:t>
      </w:r>
      <w:r>
        <w:rPr>
          <w:color w:val="000000"/>
        </w:rPr>
        <w:t>.</w:t>
      </w:r>
      <w:r>
        <w:rPr>
          <w:b/>
          <w:color w:val="000000"/>
        </w:rPr>
        <w:t xml:space="preserve"> 1922 </w:t>
      </w:r>
      <w:r>
        <w:rPr>
          <w:color w:val="000000"/>
        </w:rPr>
        <w:t>// Рерих Н. К. Гималаи — обитель света. Адамант .- Самара: Агни. 1996.- с. 128 — 129 // Живая Этика : Изб. — М.: Республика, 1992.- с. 320 — 321.- (ненасыщ.) // Князева В.П. Н. Рерих. — М.:, Искусство, 1968. — вкладыш "Иллюстрации" // Н.К. Рерих: Из собр. Рериха в Нью-Йорке и частн. Коллекций США: "И мы открываем врата": Вып. 1 : набор открыток. — Самара: Агни, 1997 // Nicholas Roerich: The life and art of a russian master / J. Decter. — NMR, 1989. — с. 122 // Беликов П.Ф., Князева В.П. Николай Константинович Рерих. — Самара, "Агни, 1996. — с. 144 — 145 // Спирина Н. Весть Красоты. — Новосибирск: СРО, 1997. — с. 19 // Перед Восходом. — 1997. — №7. — с. 1 (обложка) // Набор открыток. - Латв. Общ.-во Рерихов. - № 2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 мы открываем врат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Свет огня : Прилож. к ж. Латв. об.-ва Рерихов : Из собр. картин Музея Рериха в Нью-Йорке.- 1990 г. — ноябрь. — с. 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 мы продолжаем лов</w:t>
      </w:r>
      <w:r>
        <w:rPr>
          <w:color w:val="000000"/>
        </w:rPr>
        <w:t>.</w:t>
      </w:r>
      <w:r>
        <w:rPr>
          <w:b/>
          <w:color w:val="000000"/>
        </w:rPr>
        <w:t xml:space="preserve"> 1922 </w:t>
      </w:r>
      <w:r>
        <w:rPr>
          <w:color w:val="000000"/>
        </w:rPr>
        <w:t>// Н.К. Рерих: Из собр. Рериха в Нью-Йорке и частн. Коллекций США: "И мы открываем врата": Вып. 1 : набор открыток. — Самара: Агни, 1997 // Набор открыток: Латвийское об-во Рериха // Набор открыток. - Латв. Общ.-во Рерихов. - (Указ. "И мы ловим рыбу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 мы трудимся</w:t>
      </w:r>
      <w:r>
        <w:rPr>
          <w:color w:val="000000"/>
        </w:rPr>
        <w:t> </w:t>
      </w:r>
      <w:r>
        <w:rPr>
          <w:b/>
          <w:color w:val="000000"/>
        </w:rPr>
        <w:t xml:space="preserve">1922 </w:t>
      </w:r>
      <w:r>
        <w:rPr>
          <w:color w:val="000000"/>
        </w:rPr>
        <w:t>// Перед Восходом. — 1995 .- № 7 (15).- с. 3 // Н.К. Рерих: Из собр. Рериха в Нью-Йорке и частн. Коллекций США: "И мы открываем врата": Вып. 1 : набор открыток. — Самара: Агни, 1997 // Набор открыток: Латвийское об.-во Рериха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ван лесник</w:t>
      </w:r>
      <w:r>
        <w:rPr>
          <w:color w:val="000000"/>
        </w:rPr>
        <w:t>.</w:t>
      </w:r>
      <w:r>
        <w:rPr>
          <w:b/>
          <w:color w:val="000000"/>
        </w:rPr>
        <w:t> 1894</w:t>
      </w:r>
      <w:r>
        <w:rPr>
          <w:color w:val="000000"/>
        </w:rPr>
        <w:t xml:space="preserve"> // Nicholas Roerich: The life and art of a russian master / J. Decter. — NMR, 1989. — с. 21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долы</w:t>
      </w:r>
      <w:r>
        <w:rPr>
          <w:color w:val="000000"/>
        </w:rPr>
        <w:t>.</w:t>
      </w:r>
      <w:r>
        <w:rPr>
          <w:b/>
          <w:color w:val="000000"/>
        </w:rPr>
        <w:t> 1901</w:t>
      </w:r>
      <w:r>
        <w:rPr>
          <w:color w:val="000000"/>
        </w:rPr>
        <w:t xml:space="preserve"> </w:t>
      </w:r>
      <w:r>
        <w:rPr>
          <w:b/>
          <w:color w:val="000000"/>
        </w:rPr>
        <w:t>(Начало Руси</w:t>
      </w:r>
      <w:r>
        <w:rPr>
          <w:color w:val="000000"/>
        </w:rPr>
        <w:t>.</w:t>
      </w:r>
      <w:r>
        <w:rPr>
          <w:b/>
          <w:color w:val="000000"/>
        </w:rPr>
        <w:t xml:space="preserve"> Славяне)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Русакова А.А. Символизм в русской живописи. — М.: Искусство, 1995. — № 107. — с. 161 // Н. Рерих. О Вечном.... — М.: Политиздат, 1991. — с. 320 — 321. — (ненасыщ.) // Беликов П.Ф., Князева В.П. Николай Константинович Рерих. — Самара, "Агни, 1996. — с. 96 — 97 // Короткина Л.В. Николай Константинович Рерих. — СПб.: "Художник России", "Золот. век", 1996 г. -Вкладыш "Иллюстрации". — № 4 // Рерих Н.К. Из литературного наследия. — М: Изобр. иск.-во, 1974. — с. 81 // Nicholas Roerich: The life and art of a russian master / J. Decter. — NMR, 1989. — с. 46 // Архип Иванович Куинджи и его школа /Авт.-сост. ВС. Манин. - Л.: Художник РСФСР, 1987. - Репродкции, № 6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Идолы. 1901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88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Идолы. 1901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48. – (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долы</w:t>
      </w:r>
      <w:r>
        <w:rPr>
          <w:color w:val="000000"/>
        </w:rPr>
        <w:t>.</w:t>
      </w:r>
      <w:r>
        <w:rPr>
          <w:b/>
          <w:color w:val="000000"/>
        </w:rPr>
        <w:t> 1901 — 1910</w:t>
      </w:r>
      <w:r>
        <w:rPr>
          <w:color w:val="000000"/>
        </w:rPr>
        <w:t xml:space="preserve"> // Князева В.П. Н. Рерих. — М.:, Искусство, 1968. — вкладыш "Иллюстрации" // Николай Рерих: Альбом репродукций. — М.: Изд. Глав. Управления Гознака, 1970. — № 2 // Юный художник. - 1991. - № 5 . - с. 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долы</w:t>
      </w:r>
      <w:r>
        <w:rPr>
          <w:color w:val="000000"/>
        </w:rPr>
        <w:t>.</w:t>
      </w:r>
      <w:r>
        <w:rPr>
          <w:b/>
          <w:color w:val="000000"/>
        </w:rPr>
        <w:t> 1902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долы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(мал.)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.-во, 1997. — с. 74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енно-Гуйо-дья — друг путников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Держава Рериха. — М.: Изобр. искусство, 1994.- с. 288 — 289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ерусалим (Сад с золотыми яблоками) 1909</w:t>
      </w:r>
      <w:r>
        <w:rPr>
          <w:color w:val="000000"/>
        </w:rPr>
        <w:t xml:space="preserve"> (Драма Ремизова " Трагедия об Иуде...) // Короткина Л.В. Николай Константинович Рерих. — СПб.: "Художник России", "Золот. век", 1996 г. — с. 61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борск</w:t>
      </w:r>
      <w:r>
        <w:rPr>
          <w:color w:val="000000"/>
        </w:rPr>
        <w:t>.</w:t>
      </w:r>
      <w:r>
        <w:rPr>
          <w:b/>
          <w:color w:val="000000"/>
        </w:rPr>
        <w:t xml:space="preserve"> Крест на Трувором городище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 // Рерих Н.К. Зажигайте сердца. — М.: Молод. гвардия, 1990.- с. 46 // Держава Рериха. — М.: Изобр. искусство, 1994.- с. 80 -81.- (бол.) // Осетров Е.- Живая древняя Русь. — М.: Просвещение, 1984.- с. 29 // Николай Рерих. Святослав Рерих: Русские художники: Картины из коллекции Гос. музея Востока в Москве. — Самара: Агни, 1997. -с. 33 // Nicholas Roerich: The life and art of a russian master / J. Decter. — NMR, 1989. — с. 57 // Райнов Б. Николай Рьорих: На болг. яз.. – София-прес, 1978. – с. 9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борск</w:t>
      </w:r>
      <w:r>
        <w:rPr>
          <w:color w:val="000000"/>
        </w:rPr>
        <w:t>.</w:t>
      </w:r>
      <w:r>
        <w:rPr>
          <w:b/>
          <w:color w:val="000000"/>
        </w:rPr>
        <w:t xml:space="preserve"> Этюд башни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// Рерих Н.К. Зажигайте сердца. — М.: Молод. гвардия, 1990.- с. 44 // Осетров Е.- Живая древняя Русь. — М.: Просвещение, 1984.- с. 26 // Рерих Н.К. Зажигайте сердца.-2-е изд.-М.:Мол. гвардия,1978.- с. 64 - 65. - № 1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ба смерти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35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бушка в горах</w:t>
      </w:r>
      <w:r>
        <w:rPr>
          <w:color w:val="000000"/>
        </w:rPr>
        <w:t>.</w:t>
      </w:r>
      <w:r>
        <w:rPr>
          <w:b/>
          <w:color w:val="000000"/>
        </w:rPr>
        <w:t> 1911</w:t>
      </w:r>
      <w:r>
        <w:rPr>
          <w:color w:val="000000"/>
        </w:rPr>
        <w:t xml:space="preserve"> ("Пер Гюнт") (мал., но отл.) // Яковлева Е. Театрально-декорационное искусство Н. К. Рериха. — Самара : АГНИ, 1996.- с. 1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гнанник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(мал., ч.-бел.) // Полякова Е.И. Николай Рерих. — М.: Искусство, 1973. — вкладыш "Н. Рерих", № 3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зольд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 1 акт ( 1 вар. — б., 2 вар-та — мал.) // Яковлева Е. Театрально-декорационное искусство Н. К. Рериха. — Самара : АГНИ, 1996.- с. 169 // Утренняя звезда: Науч.-худож. Альманах МЦР: №№2-3, 1994-1997. — М.: МЦР, 1997. — с. 10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лья Муромец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// Князева В.П. Н. Рерих. — М.:, Искусство, 1968. — вкладыш "Иллюстрации". — (темн.). — (добавочно фрагмент) // Короткина Л.В. Николай Константинович Рерих. — СПб.: "Художник России", "Золот. век", 1996 г. — с. 37. — Вкладыш "Иллюстрации". — № 14. — (разворот) // Рерих Н.К. Зажигайте сердца.-2-е изд.-М.:Мол. гвардия,1978.- с. 128 - 129 - № 2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Илья Пророк. 1931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71. – (мал., 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ноземные гости</w:t>
      </w:r>
      <w:r>
        <w:rPr>
          <w:color w:val="000000"/>
        </w:rPr>
        <w:t>.</w:t>
      </w:r>
      <w:r>
        <w:rPr>
          <w:b/>
          <w:color w:val="000000"/>
        </w:rPr>
        <w:t xml:space="preserve"> 1901 </w:t>
      </w:r>
      <w:r>
        <w:rPr>
          <w:color w:val="000000"/>
        </w:rPr>
        <w:t>(Начало Руси. Славяне)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13.- с. 64 — 65. — (указ. как "Заморские...") (нерезк.) // Короткина Л.В. Николай Константинович Рерих. — СПб.: "Художник России", "Золот. век", 1996 г. — с. 9. (указ. нач. 1900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скандер и отшельник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Рерих Н. К. Листы дневника. Т. 1 — М.: МЦР, 1995.- с. 160 — 161 // Рерих Н. Цветы Мории. — М.: Современник, 1988. — с. 48. — (разворот). — (указ. как "Искандер у Учителя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скушение Христа 1933</w:t>
      </w:r>
      <w:r>
        <w:rPr>
          <w:color w:val="000000"/>
        </w:rPr>
        <w:t xml:space="preserve"> // Мир огненный. — 1994.- № 1 (3) .- с. 2 (обл.) // Перед Восходом. — 1995 .- №9 (17) .- с. 3 // Живая Этика : Избр. — М.: Республика, 1992.- с. 320 — 321 // Николай Рерих. Святослав Рерих: Русские художники: Картины из коллекции Гос. музея Востока в Москве. — Самара: Агни, 1997. -с. 5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сса и голова великанова</w:t>
      </w:r>
      <w:r>
        <w:rPr>
          <w:color w:val="000000"/>
        </w:rPr>
        <w:t>.</w:t>
      </w:r>
      <w:r>
        <w:rPr>
          <w:b/>
          <w:color w:val="000000"/>
        </w:rPr>
        <w:t xml:space="preserve"> 1939 </w:t>
      </w:r>
      <w:r>
        <w:rPr>
          <w:color w:val="000000"/>
        </w:rPr>
        <w:t>// Шапошникова Л. В. Мудрость веков. — М.: МЦР, 1996 г. — с. 360 — 361 // Рерих Н. К. Листы дневника. Т. 2 — М.: МЦР, 1995.- с. 128 — 129 (разворот) // Николай Рерих / Автор — сост. В. П. Князева. — СПб.: "СОТИС", "Общ.-во Рамакришны", МЦР, 1994.- вкладыш "Иллюстрации" // Свет огня : Прилож. к ж. Латв. общ.-ва Рерихов : Из собр. картин Музея Рериха в Нью-Йорке.- 1990 г.- январь.- с. 9 // Райнов Б. Николай Рьорих: На болг. яз.. – София-прес, 1978. – с. 1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Италия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Фронтиспис к "Итальян. стихам" А.А. Блока) (ч.-бел.) // Перед Восходом. — 1997 .- № 6 (38).- с. 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лки Аватар</w:t>
      </w:r>
      <w:r>
        <w:rPr>
          <w:color w:val="000000"/>
        </w:rPr>
        <w:t>.</w:t>
      </w:r>
      <w:r>
        <w:rPr>
          <w:b/>
          <w:color w:val="000000"/>
        </w:rPr>
        <w:t> 1932 — 33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 -Вкладыш "Иллюстрации". — №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Каменная баба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2. – (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менный век</w:t>
      </w:r>
      <w:r>
        <w:rPr>
          <w:color w:val="000000"/>
        </w:rPr>
        <w:t>.</w:t>
      </w:r>
      <w:r>
        <w:rPr>
          <w:b/>
          <w:color w:val="000000"/>
        </w:rPr>
        <w:t xml:space="preserve"> 1910 </w:t>
      </w:r>
      <w:r>
        <w:rPr>
          <w:color w:val="000000"/>
        </w:rPr>
        <w:t>// Полякова Е.И. Николай Рерих. — М.: Искусство, 1973. — вкладыш "Н. Рерих", № 28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менный век</w:t>
      </w:r>
      <w:r>
        <w:rPr>
          <w:color w:val="000000"/>
        </w:rPr>
        <w:t>.</w:t>
      </w:r>
      <w:r>
        <w:rPr>
          <w:b/>
          <w:color w:val="000000"/>
        </w:rPr>
        <w:t xml:space="preserve"> Олени</w:t>
      </w:r>
      <w:r>
        <w:rPr>
          <w:color w:val="000000"/>
        </w:rPr>
        <w:t>.</w:t>
      </w:r>
      <w:r>
        <w:rPr>
          <w:b/>
          <w:color w:val="000000"/>
        </w:rPr>
        <w:t> 1904</w:t>
      </w:r>
      <w:r>
        <w:rPr>
          <w:color w:val="000000"/>
        </w:rPr>
        <w:t xml:space="preserve"> (Майолика. Талашкино) // Перед Восходом. — 1995 .- № 12 ( 20).- с. 8 // Короткина Л.В. Николай Константинович Рерих. — СПб.: "Художник России", "Золот. век", 1996 г. — с. 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менный век</w:t>
      </w:r>
      <w:r>
        <w:rPr>
          <w:color w:val="000000"/>
        </w:rPr>
        <w:t>.</w:t>
      </w:r>
      <w:r>
        <w:rPr>
          <w:b/>
          <w:color w:val="000000"/>
        </w:rPr>
        <w:t xml:space="preserve"> Север</w:t>
      </w:r>
      <w:r>
        <w:rPr>
          <w:color w:val="000000"/>
        </w:rPr>
        <w:t>.</w:t>
      </w:r>
      <w:r>
        <w:rPr>
          <w:b/>
          <w:color w:val="000000"/>
        </w:rPr>
        <w:t xml:space="preserve"> Охота</w:t>
      </w:r>
      <w:r>
        <w:rPr>
          <w:color w:val="000000"/>
        </w:rPr>
        <w:t> </w:t>
      </w:r>
      <w:r>
        <w:rPr>
          <w:b/>
          <w:color w:val="000000"/>
        </w:rPr>
        <w:t>1904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16. — (ч.-бел., мал.) // Nicholas Roerich: The life and art of a russian master / J. Decter. — NMR, 1989. — с. 63 (?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менный век</w:t>
      </w:r>
      <w:r>
        <w:rPr>
          <w:color w:val="000000"/>
        </w:rPr>
        <w:t>.</w:t>
      </w:r>
      <w:r>
        <w:rPr>
          <w:b/>
          <w:color w:val="000000"/>
        </w:rPr>
        <w:t xml:space="preserve"> Север</w:t>
      </w:r>
      <w:r>
        <w:rPr>
          <w:color w:val="000000"/>
        </w:rPr>
        <w:t>.</w:t>
      </w:r>
      <w:r>
        <w:rPr>
          <w:b/>
          <w:color w:val="000000"/>
        </w:rPr>
        <w:t xml:space="preserve"> Пляски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17. — (мал., 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мни Ладака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нченджанга</w:t>
      </w:r>
      <w:r>
        <w:rPr>
          <w:color w:val="000000"/>
        </w:rPr>
        <w:t>.</w:t>
      </w:r>
      <w:r>
        <w:rPr>
          <w:b/>
          <w:color w:val="000000"/>
        </w:rPr>
        <w:t xml:space="preserve"> Гималаи</w:t>
      </w:r>
      <w:r>
        <w:rPr>
          <w:color w:val="000000"/>
        </w:rPr>
        <w:t>.</w:t>
      </w:r>
      <w:r>
        <w:rPr>
          <w:b/>
          <w:color w:val="000000"/>
        </w:rPr>
        <w:t xml:space="preserve"> (1937 — 1947) </w:t>
      </w:r>
      <w:r>
        <w:rPr>
          <w:color w:val="000000"/>
        </w:rPr>
        <w:t>// Рерих Н. К. Листы дневника. Т. 3.- М.: МЦР, 1996.- с. 336 — 337 // Николай Рерих / Автор — сост. В. П. Князева. — СПб.: "СОТИС", "Общ.-во Рамакришны", МЦР, 1994.- вкладыш "Иллюстрации" // Н.К. Рерих. Алтай — Гималаи. — М.: Мысль, 1974.- с. 64 — 65.- (темн.) // Перед Восходом. — 1996 .- № 2 (22).- с. 8 // Короткина Л.В. Николай Константинович Рерих. — СПб.: "Художник России", "Золот. век", 1996 г. — с. 79. — (указ. 1933) // Н. Рерих: Из соб. Госуд. Третьяковской галереи. — М.: Изобр. Искусство, 1989. — № 19 . — (указ 1931) // Райнов Б. Николай Рьорих: На болг. яз.. – София-прес, 1978. – с. 16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нченджанга</w:t>
      </w:r>
      <w:r>
        <w:rPr>
          <w:color w:val="000000"/>
        </w:rPr>
        <w:t>.</w:t>
      </w:r>
      <w:r>
        <w:rPr>
          <w:b/>
          <w:color w:val="000000"/>
        </w:rPr>
        <w:t xml:space="preserve"> 1924 </w:t>
      </w:r>
      <w:r>
        <w:rPr>
          <w:color w:val="000000"/>
        </w:rPr>
        <w:t>// Рерих Н.К Шамбала. — М.: МЦР, 1994.- с. 96 — 97 // Набор открыток. - Латв. Общ.-во Рерихов. - № 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нченджанга</w:t>
      </w:r>
      <w:r>
        <w:rPr>
          <w:color w:val="000000"/>
        </w:rPr>
        <w:t>. </w:t>
      </w:r>
      <w:r>
        <w:rPr>
          <w:b/>
          <w:color w:val="000000"/>
        </w:rPr>
        <w:t>1924</w:t>
      </w:r>
      <w:r>
        <w:rPr>
          <w:color w:val="000000"/>
        </w:rPr>
        <w:t xml:space="preserve"> (др. вар.) // Рерих Н.К Шамбала. — М.: МЦР, 1994.- с. 96 — 97 // Князева В.П. Н. Рерих. — М.:, Искусство, 1968. — вкладыш "Иллюстрации". — (темн., нерезк.) // Н. Рерих. О Вечном.... — М.: Политиздат, 1991. — с. 320 — 321. — (фрагмент, ненасыщ.) // Н.К. Рерих: Коллекция Нью-Йоркского музея: Набор открыток — репродукций. — МЦР, 1994 г. // Короткина Л.В. Николай Константинович Рерих. — СПб.: "Художник России", "Золот. век", 1996 г. — с. 73 // Nicholas Roerich: The life and art of a russian master / J. Decter. — NMR, 1989. — с. 16 — 17. — (разворот) // Набор открыток. - Латв. Общ.-во Рерихов. - № 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пли жизни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Держава Рериха. — М.: Изобр. искусство, 1994.- с. 224 — 225 // Перед Восходом. — 1996 .- № 2 (22).- с. 1 (обл.) // Живая Этика : Избр. — М.: Республика, 1992.- с. 320 — 321.- ненасыщ., разворот, указ. как Майтрейя" 1932) // Nicholas Roerich: The life and art of a russian master / J. Decter. — NMR, 1989. — с. 146 — 147. — (разворот) // Перед Восходом. - 1996. - №2. - с. 1 // Рерих Н.К. Зажигайте сердца.-2-е изд.-М.:Мол. гвардия,1978.- с. 128 - 129 - № 39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раван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(Сер. "Чингис-хан") // Рерих Н.К. "Голос Монголии " :Из коллекции Госуд. музея Востока и музея Рериха в Нью-Йорке: Вып.3. — Самара: Агни, 1997 // Райнов Б. Николай Рьорих: На болг. яз.. – София-прес, 1978. – с. 1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ракиргизы</w:t>
      </w:r>
      <w:r>
        <w:rPr>
          <w:color w:val="000000"/>
        </w:rPr>
        <w:t xml:space="preserve"> // Свет огня : Прилож. к ж. Латв. общ.-ва Рерихов : Из собр. картин Музея Рериха в Нью-Йорке.- 1990 г.- январь.- с. 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релия</w:t>
      </w:r>
      <w:r>
        <w:rPr>
          <w:color w:val="000000"/>
        </w:rPr>
        <w:t>.</w:t>
      </w:r>
      <w:r>
        <w:rPr>
          <w:b/>
          <w:color w:val="000000"/>
        </w:rPr>
        <w:t> 1918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13 // Князева В.П. Н. Рерих. — М.:, Искусство, 1968. — вкладыш "Иллюстрации". — (темн., 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шмир</w:t>
      </w:r>
      <w:r>
        <w:rPr>
          <w:color w:val="000000"/>
        </w:rPr>
        <w:t>.</w:t>
      </w:r>
      <w:r>
        <w:rPr>
          <w:b/>
          <w:color w:val="000000"/>
        </w:rPr>
        <w:t xml:space="preserve"> Горное озеро. 1945</w:t>
      </w:r>
      <w:r>
        <w:rPr>
          <w:color w:val="000000"/>
        </w:rPr>
        <w:t xml:space="preserve"> 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70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ают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4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итайская стена (Великая стена)</w:t>
      </w:r>
      <w:r>
        <w:rPr>
          <w:color w:val="000000"/>
        </w:rPr>
        <w:t>. 30-е гг. 20 века (нерезк.) // Рерих Н. К. Листы дневника. Т. 1 — М.: МЦР, 1995.- с. 160 — 1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лад захороненный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Ростиславов А.А. Н.К. Рерих. — Калининград: Кн. изд.-во, 1995. — с. 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лад захороненный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// Рерих Н. К. Листы дневника. Т. 3.- М.: МЦР, 1996.- с. 336 — 337// Рерих Н.К. Зажигайте сердца. — М.: Молод. гвардия, 1990.- с. 152.- (темн.) // Рерих Н.К. Сказки / Сост. В.П. Князева. — Л.: "Экополис и культура, 1991.- с. 96 — 97.- (мал.) // Н.К. Рерих: Из коллекции Гос. Музея Востока: Голубиная книга: Вып. 2: набор открыток. — Самара: Агни, 1997 // Беликов П.Ф., Князева В.П. Николай Константинович Рерих. — Самара, "Агни, 1996. — с. 144 — 145. (указ. как "Захоронение кладов") // Nicholas Roerich: The life and art of a russian master / J. Decter. — NMR, 1989. — с. 210 — 2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лубящееся зарево</w:t>
      </w:r>
      <w:r>
        <w:rPr>
          <w:color w:val="000000"/>
        </w:rPr>
        <w:t xml:space="preserve">. </w:t>
      </w:r>
      <w:r>
        <w:rPr>
          <w:b/>
          <w:color w:val="000000"/>
        </w:rPr>
        <w:t>1945</w:t>
      </w:r>
      <w:r>
        <w:rPr>
          <w:color w:val="000000"/>
        </w:rPr>
        <w:t xml:space="preserve"> 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71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нига жизни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Музей им. Н.К. Рериха в Москве. — М.: МЦР, 1997. — с. 32 — 33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нига мудрости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(не показана верхняя часть картины) // Перед Восходом. — 1995 .- № 6 ( 14).- с. 5 // Набор открыток. - Латв. Общ.-во Рерихов. - № 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нижные украшения к стих</w:t>
      </w:r>
      <w:r>
        <w:rPr>
          <w:color w:val="000000"/>
        </w:rPr>
        <w:t>.</w:t>
      </w:r>
      <w:r>
        <w:rPr>
          <w:b/>
          <w:color w:val="000000"/>
        </w:rPr>
        <w:t xml:space="preserve"> С. Степанова «</w:t>
      </w:r>
      <w:r>
        <w:rPr>
          <w:b/>
          <w:color w:val="000000"/>
          <w:lang w:val="en-US"/>
        </w:rPr>
        <w:t>Nocturne</w:t>
      </w:r>
      <w:r>
        <w:rPr>
          <w:b/>
          <w:color w:val="000000"/>
        </w:rPr>
        <w:t xml:space="preserve">»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1. –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няжая охот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Утро. 1901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47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нязь Игорь</w:t>
      </w:r>
      <w:r>
        <w:rPr>
          <w:color w:val="000000"/>
        </w:rPr>
        <w:t>.</w:t>
      </w:r>
      <w:r>
        <w:rPr>
          <w:b/>
          <w:color w:val="000000"/>
        </w:rPr>
        <w:t xml:space="preserve"> 1914 </w:t>
      </w:r>
      <w:r>
        <w:rPr>
          <w:color w:val="000000"/>
        </w:rPr>
        <w:t>("Князь Игорь") (мал.) // Яковлева Е. Театрально-декорационное искусство Н. К. Рериха. — Самара : АГНИ, 1996.- с. 20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вер — самолет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Николай Рерих: Настен. календарь на 1994 г. — М.: МЦР, 1993 // Н.К. Рерих. Гималаи : Альбом репродукций. — М.: МЦР, 1992 // Николай Рерих: Из коллекции МЦР. — М.: МЦР, Ашау: Изд.-во Мировая Спираль, 1997. — с. 49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/>
          <w:color w:val="000000"/>
        </w:rPr>
        <w:t>Ковер — самолет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Рерих Н.К. Сказки / Сост. В.П. Князева. — Л.: "Экополис и культура, 1991.- с. 96 — 97.-(мал.) // Сказка в творчестве русских художников/ Авт.-сост. Н.Ф. Шанина. - М.: Искусство, 1969. - (указ. 1943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вка меча</w:t>
      </w:r>
      <w:r>
        <w:rPr>
          <w:color w:val="000000"/>
        </w:rPr>
        <w:t>.</w:t>
      </w:r>
      <w:r>
        <w:rPr>
          <w:b/>
          <w:color w:val="000000"/>
        </w:rPr>
        <w:t xml:space="preserve"> (Нибелунги)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(разворот, нерезк.) // Рерих Н. К. Листы дневника. Т. 2 — М.: МЦР, 1995.- с. 224 — 225 // Перед Восходом. — 1995. — № 5 (13). — с. 7 // Шапошникова Л.В. От Алтая до Гималаев: По маршруту Центр. — Азиат. экспедиции Н.К. Рериха. — М.: Изд.-во "Планета", 1987. — с. 2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кшар</w:t>
      </w:r>
      <w:r>
        <w:rPr>
          <w:color w:val="000000"/>
        </w:rPr>
        <w:t xml:space="preserve"> // Рерих Ю. Н. По тропам Срединной Азии. — Самара : АГНИ, 1994. — с. 256 — 2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кшар</w:t>
      </w:r>
      <w:r>
        <w:rPr>
          <w:color w:val="000000"/>
        </w:rPr>
        <w:t>.</w:t>
      </w:r>
      <w:r>
        <w:rPr>
          <w:b/>
          <w:color w:val="000000"/>
        </w:rPr>
        <w:t xml:space="preserve"> Лагерь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Н.К. Рерих: Жизнь и творчество: Сб. статей. — М.: Изобразит. иск.-во, 1978. — № 42.- с. 176 — 1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лдун (Астролог)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ч.-бел.) // Яковлева Е. Театрально-декорационное искусство Н. К. Рериха. — Самара : АГНИ, 1996.- с. 23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лдуны</w:t>
      </w:r>
      <w:r>
        <w:rPr>
          <w:color w:val="000000"/>
        </w:rPr>
        <w:t>.</w:t>
      </w:r>
      <w:r>
        <w:rPr>
          <w:b/>
          <w:color w:val="000000"/>
        </w:rPr>
        <w:t xml:space="preserve"> 1905 </w:t>
      </w:r>
      <w:r>
        <w:rPr>
          <w:color w:val="000000"/>
        </w:rPr>
        <w:t>// Яковлева Е. Театрально-декорационное искусство Н. К. Рериха. — Самара : АГНИ, 1996.- с. 11 //Алехин А.Д.. Николай Константинович Рерих (К 100-летию со дня рождения). - М.: Знание, 1974. - с. 20 - 21. - (ненасыщ.) // Музей русского искусства в Киеве. - Киев: "Мистецтво", 1985. - с. 108-109. -(Разворот) // Райнов Б. Николай Рьорих: На болг. яз.. – София-прес, 1978. – с. 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мната королевы Анны</w:t>
      </w:r>
      <w:r>
        <w:rPr>
          <w:color w:val="000000"/>
        </w:rPr>
        <w:t>. 1913 ("Принцесса Мален") // Яковлева Е. Театрально-декорационное искусство Н. К. Рериха. — Самара : АГНИ, 1996.- с. 18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мната короля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// Яковлева Е. Театрально-декорационное искусство Н. К. Рериха. — Самара : АГНИ, 1996.- с. 18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мната Мален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2 вв., ч.-бел., мал.) // Яковлева Е. Театрально-декорационное искусство Н. К. Рериха. — Самара : АГНИ, 1996.- с. 19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мната Садко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Садко" Римского-Корсакова) (мал.) // Яковлева Е. Театрально-декорационное искусство Н. К. Рериха. — Самара : АГНИ, 1996.- с. 23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нчак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("Князь Игорь") (мал., ч. — бел.) // Яковлева Е. Театрально-декорационное искусство Н. К. Рериха. — Самара : АГНИ, 1996.- с. 117 // Утренняя Звезда: науч. — худож. иллюстрирован. альманах МЦР: № 1.- М.: МЦР, 1993.- с. 124.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нчак и девушки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4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нь счастья</w:t>
      </w:r>
      <w:r>
        <w:rPr>
          <w:color w:val="000000"/>
        </w:rPr>
        <w:t>.</w:t>
      </w:r>
      <w:r>
        <w:rPr>
          <w:b/>
          <w:color w:val="000000"/>
        </w:rPr>
        <w:t xml:space="preserve"> (сер</w:t>
      </w:r>
      <w:r>
        <w:rPr>
          <w:color w:val="000000"/>
        </w:rPr>
        <w:t>.</w:t>
      </w:r>
      <w:r>
        <w:rPr>
          <w:b/>
          <w:color w:val="000000"/>
        </w:rPr>
        <w:t xml:space="preserve"> "Майтрейя")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Рерих Н. К. Гималаи — обитель света. Адамант .- Самара: Агни. 1996.- с. 128 — 129 // Князева В.П. Н. Рерих. — М.:, Искусство, 1968. — вкладыш "Иллюстрации". — (ненасыщ.). — (добавочно — фрагмент) // Горьковский государственный художественный музей: Произведения Н.Рериха и С. Коненкова: набор открыток. — М.: Совет. художник, 1989.- (темн., ненасыщ.) // Николай Рерих: Альбом репродукций. — М.: Изд. Глав. Управления Гознака, 1970. — № 21 // Короткина Л.В. Николай Константинович Рерих. — СПб.: "Художник России", "Золот. век", 1996 г. -Вкладыш "Иллюстрации". — № 45 // Шапошникова Л.В. От Алтая до Гималаев: По маршруту Центр. — Азиат. экспедиции Н.К. Рериха. — М.: Изд.-во "Планета", 1987. — с. 104 // Николай Рерих: Из соб. Нижегород. худож. музея / Авт.-сост. И.Н. Кузнецова. - Самара: Изд. дом «Агни», 1998. - № 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нь счастья (Знаки Чинтамани)</w:t>
      </w:r>
      <w:r>
        <w:rPr>
          <w:color w:val="000000"/>
        </w:rPr>
        <w:t>.</w:t>
      </w:r>
      <w:r>
        <w:rPr>
          <w:b/>
          <w:color w:val="000000"/>
        </w:rPr>
        <w:t xml:space="preserve"> 1933 (31 ?) </w:t>
      </w:r>
      <w:r>
        <w:rPr>
          <w:color w:val="000000"/>
        </w:rPr>
        <w:t>// Рерих Н. К. Листы дневника. Т. 1 — М.: МЦР, 1995.- с. 160 — 161 // Рерих Н.К. Химават. — Самара :АГНИ, 1995.- с. 192 — 193 // Н.К. Рерих: Жизнь и творчество: Сб. статей. — М.: Изобразит. иск.-во, 1978. — № 44.- с. 176 — 177 // Утренняя звезда: Науч.-худож. Альманах МЦР: №№2-3, 1994-1997. — М.: МЦР, 1997. — с. 233. — (указ. "Белый камень". 1931) //Алехин А.Д.. Николай Константинович Рерих (К 100-летию со дня рождения). - М.: Знание, 1974. - с. 20 - 21. - (мал., ненасыщ.) // Рерих Н.К. Зажигайте сердца.-2-е изд.-М.:Мол. гвардия,1978.- с. 128 - 129 - № 44. (указ. 1933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нфуций Справедливый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Рерих Н. К. Гималаи — обитель света. Адамант .- Самара: Агни. 1996.- с. 128 — 129 // Николай Рерих / Автор — сост. В. П. Князева. — СПб.: "СОТИС", "Общ.-во Рамакришны", МЦР, 1994.- вкладыш "Иллюстрации" // Живая Этика : Избр. — М.: Республика, 1992.- с. 320 — 321.- (ненасыщ.) // Короткина Л.В. Николай Константинович Рерих. — СПб.: "Художник России", "Золот. век", 1996 г. -Вкладыш "Иллюстрации". — № 58// Nicholas Roerich: The life and art of a russian master / J. Decter. — NMR, 1989. — с. 149. — (указ. 1925) // Спирина Н. Весть Красоты. — Новосибирск: СРО, 1997. — с. 4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абельщик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2 вар.-та) ("Тристан и Изольда") // Яковлева Е. Театрально-декорационное искусство Н. К. Рериха. — Самара : АГНИ, 1996.- с. 171 // Утренняя звезда: Науч.-худож. Альманах МЦР: №№2-3, 1994-1997. — М.: МЦР, 1997. — с. 10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абль Тристан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>. 1 акт. ("Тристан и Изольда") // Яковлева Е. Театрально-декорационное искусство Н. К. Рериха. — Самара : АГНИ, 1996.- с. 166 // Н.К. Рерих: Жизнь и творчество: Сб. статей. — М.: Изобразит. иск.-во, 1978. — № 24.- с. 81. — (темн.) // Утренняя звезда: Науч.-худож. Альманах МЦР: №№2-3, 1994-1997. — М.: МЦР, 1997. — с. 97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0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идоры замка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Тристан и Изольда") (мал., ч.-бел.) // Яковлева Е. Театрально-декорационное искусство Н. К. Рериха. — Самара : АГНИ, 1996.- с. 19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ичневая долина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олева в красном платье 1919</w:t>
      </w:r>
      <w:r>
        <w:rPr>
          <w:color w:val="000000"/>
        </w:rPr>
        <w:t xml:space="preserve"> (Сказка о царе Салтане) // Ростиславов А.А. Н.К. Рерих. — Калининград: Кн. изд.-во, 1995. — с. 8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олевский монастырь</w:t>
      </w:r>
      <w:r>
        <w:rPr>
          <w:color w:val="000000"/>
        </w:rPr>
        <w:t>.</w:t>
      </w:r>
      <w:r>
        <w:rPr>
          <w:b/>
          <w:color w:val="000000"/>
        </w:rPr>
        <w:t xml:space="preserve"> Тибет 1936</w:t>
      </w:r>
      <w:r>
        <w:rPr>
          <w:color w:val="000000"/>
        </w:rPr>
        <w:t xml:space="preserve"> // Перед Восходом. — 1996 .- № 11 (31).- с. 3 // Князева В.П. Н. Рерих. — М.:, Искусство, 1968. — вкладыш "Иллюстрации". — (темн.) // Н. Рерих: Из соб. Госуд. Третьяковской галереи. — М.: Изобр. Искусство, 1989. — № 2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олевский монастырь Чинг-ту</w:t>
      </w:r>
      <w:r>
        <w:rPr>
          <w:color w:val="000000"/>
        </w:rPr>
        <w:t xml:space="preserve"> // Рерих Ю. Н. По тропам Срединной Азии. — Самара : АГНИ, 1994. — с. 38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оль Марк</w:t>
      </w:r>
      <w:r>
        <w:rPr>
          <w:color w:val="000000"/>
        </w:rPr>
        <w:t>.</w:t>
      </w:r>
      <w:r>
        <w:rPr>
          <w:b/>
          <w:color w:val="000000"/>
        </w:rPr>
        <w:t> 1912 (2 вар</w:t>
      </w:r>
      <w:r>
        <w:rPr>
          <w:color w:val="000000"/>
        </w:rPr>
        <w:t>.</w:t>
      </w:r>
      <w:r>
        <w:rPr>
          <w:b/>
          <w:color w:val="000000"/>
        </w:rPr>
        <w:t>-та)</w:t>
      </w:r>
      <w:r>
        <w:rPr>
          <w:color w:val="000000"/>
        </w:rPr>
        <w:t xml:space="preserve"> ("Тристан и Изольда") // Яковлева Е. Театрально-декорационное искусство Н. К. Рериха. — Самара : АГНИ, 1996.- с. 17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роны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14 </w:t>
      </w:r>
      <w:r>
        <w:rPr>
          <w:color w:val="000000"/>
        </w:rPr>
        <w:t>// Музей русского искусства в Киеве. - Киев: "Мистецтво", 1985. - с. 110. -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острома</w:t>
      </w:r>
      <w:r>
        <w:rPr>
          <w:color w:val="000000"/>
        </w:rPr>
        <w:t>.</w:t>
      </w:r>
      <w:r>
        <w:rPr>
          <w:b/>
          <w:color w:val="000000"/>
        </w:rPr>
        <w:t xml:space="preserve"> Терем бояр Романовых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 // Осетров Е.- Живая древняя Русь. — М.: Просвещение, 1984.- с. 221// Рерих Н.К. Зажигайте сердца. — М.: Молод. гвардия, 1990.- с. 31.- ( указ. неправ. — "Ростов...") // Рерих Н.К. Зажигайте сердца.-2-е изд.-М.:Мол. гвардия,1978.- с. 64 - 65. - №14. - (мал.) (указ. как терем царя Михаила ФедоровичА)</w:t>
      </w:r>
    </w:p>
    <w:p>
      <w:pPr>
        <w:pStyle w:val="Normal"/>
        <w:widowControl/>
        <w:numPr>
          <w:ilvl w:val="0"/>
          <w:numId w:val="12"/>
        </w:numPr>
        <w:jc w:val="both"/>
        <w:rPr>
          <w:color w:val="000000"/>
        </w:rPr>
      </w:pPr>
      <w:r>
        <w:rPr>
          <w:b/>
          <w:color w:val="000000"/>
        </w:rPr>
        <w:t>Костюмы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Сестра Беатриса") (ч.- бел.) // Яковлева Е. Театрально-декорационное искусство Н. К. Рериха. — Самара : АГНИ, 1996.- с. 20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асное небо Ладака</w:t>
      </w:r>
      <w:r>
        <w:rPr>
          <w:color w:val="000000"/>
        </w:rPr>
        <w:t xml:space="preserve">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асные кони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Перед Восходом. — 1996 .- № 1 (21 ).- с. 8 // Н.К. Рерих: Жизнь и творчество: Сб. статей. — М.: Изобразит. иск.-во, 1978. — № 34.- с. 160 — 161 // Горьковский государственный художественный музей: Произведения Н.Рериха и С. Коненкова: набор открыток. — М.: Совет. художник, 1989. — (темн.) // Николай Рерих: Альбом репродукций. — М.: Изд. Глав. Управления Гознака, 1970. — № 23 // Короткина Л.В. Николай Константинович Рерих. — СПб.: "Художник России", "Золот. век", 1996 г. -Вкладыш "Иллюстрации". — № 47. — (разворот) // Архип Иванович Куинджи и его школа /Авт.-сост. ВС. Манин. - Л.: Художник РСФСР, 1987. - Репродкции, № 76. - (разворот) // Николай Рерих: Из соб. Нижегород. худож. музея / Авт.-сост. И.Н. Кузнецова. - Самара: Изд. дом «Агни», 1998. - № 1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асный Лама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Рерих Н.К Шамбала. — М.: МЦР, 1994.- с. 96 — 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епость Чаконг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(темн.) (темн.) // 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Крест из деревни Ославьев быв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Врудск. волости Ямбург. уезда. Рисунок из «Прибавления к отчету о раскопках 1896 г., произвед. Рерихом»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87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есло 1904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19. — (ч.-бел.) // Nicholas Roerich: The life and art of a russian master / J. Decter. — NMR, 1989. — с. 63 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ик змия</w:t>
      </w:r>
      <w:r>
        <w:rPr>
          <w:color w:val="000000"/>
        </w:rPr>
        <w:t>.</w:t>
      </w:r>
      <w:r>
        <w:rPr>
          <w:b/>
          <w:color w:val="000000"/>
        </w:rPr>
        <w:t xml:space="preserve"> 1913 </w:t>
      </w:r>
      <w:r>
        <w:rPr>
          <w:color w:val="000000"/>
        </w:rPr>
        <w:t>// Юный художник. - 1991. - № 7 . - с. 33 // Неклюдова М.Г. Традиции и новаторство в русском искусстве конца XIX - XX начала века.- М.:Искусство,1991. - с. 5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ишна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ишна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(мал) // Рерих Н. К. Гималаи — обитель света. Адамант .- Самара: Агни. 1996.- с. 128 — 129 // Н.К. Рерих. Алтай — Гималаи. — М.: Мысль, 1974.- с. 64 — 65.- (темн.) (разворот) // Князева В.П. Н. Рерих. — М.:, Искусство, 1968. — вкладыш "Иллюстрации". — (указ. год неправ.) // Короткина Л.В. Николай Константинович Рерих. — СПб.: "Художник России", "Золот. век", 1996 г. -Вкладыш "Иллюстрации". — № 86. — (разворот) // Рерих Н. Цветы Мории. — М.: Современник, 1988. — с. 136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ришна — Лель</w:t>
      </w:r>
      <w:r>
        <w:rPr>
          <w:color w:val="000000"/>
        </w:rPr>
        <w:t>.</w:t>
      </w:r>
      <w:r>
        <w:rPr>
          <w:b/>
          <w:color w:val="000000"/>
        </w:rPr>
        <w:t> 1935 — 1936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67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пав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4 // Утренняя Звезда: науч. — худож. иллюстрирован. альманах МЦР: № 1.- М.: МЦР, 1993.- с. 133.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лу</w:t>
      </w:r>
      <w:r>
        <w:rPr>
          <w:color w:val="000000"/>
        </w:rPr>
        <w:t>.</w:t>
      </w:r>
      <w:r>
        <w:rPr>
          <w:b/>
          <w:color w:val="000000"/>
        </w:rPr>
        <w:t xml:space="preserve"> Гуга Чохан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иколай Рерих: Из коллекции МЦР. — М.: МЦР, Ашау: Изд.-во Мировая Спираль, 1997. — с. 39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b/>
          <w:color w:val="000000"/>
        </w:rPr>
        <w:t>Кулута</w:t>
      </w:r>
      <w:r>
        <w:rPr>
          <w:color w:val="000000"/>
        </w:rPr>
        <w:t>.</w:t>
      </w:r>
      <w:r>
        <w:rPr>
          <w:b/>
          <w:color w:val="000000"/>
        </w:rPr>
        <w:t xml:space="preserve"> Индия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. Рерих: Из соб. Госуд. Третьяковской галереи. — М.: Изобр. Искусство, 1989. — № 20 // Райнов Б. Николай Рьорих: На болг. яз.. – София-прес, 1978. – с. 159 // Н.К. Рерих. Алтай — Гималаи. — М.: Мысль, 1974.- с. 64 — 65. – (Указ. как «Даби-Нулла (Даби-Куллах)», 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лута (Горы перед рассветом)</w:t>
      </w:r>
      <w:r>
        <w:rPr>
          <w:color w:val="000000"/>
        </w:rPr>
        <w:t>.</w:t>
      </w:r>
      <w:r>
        <w:rPr>
          <w:b/>
          <w:color w:val="000000"/>
        </w:rPr>
        <w:t> 1935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0 // Архип Иванович Куинджи и его школа /Авт.-сост. ВС. Манин. - Л.: Художник РСФСР, 1987. - Репродкции, № 7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лут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Перед Восходом. — 1996 .- № 2 (22).- с. 3 // Николай Рерих: Альбом репродукций. — М.: Изд. Глав. Управления Гознака, 1970. — № 28 // Юный художник. - 1991. - № 7 . - с. 33 //Двойная открытка. - Латв. общ-во Рерихов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лута (Ущелье)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Перед Восходом. — 1996 .- № 4 (24).- с. 5 // Ларичев В.Е., Маточкин Н.К. Рерих и Сибирь. — Новосибирск: Кн. изд.-во, 1993. — вкладыш перед титул. листом. — (нерезк., ненасыщ., мал.) // Николай Константинович Рерих: Из собр. Новосиб. картин. галереи. — Новосибирск: Сибир. Рерих. общ.-во, 1997. — с. 77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рвенал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мал.) ("Тристан и Изольда") // Яковлева Е. Театрально-декорационное искусство Н. К. Рериха. — Самара : АГНИ, 1996.- с. 17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рвенал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// Яковлева Е. Театрально-декорационное искусство Н. К. Рериха. — Самара : АГНИ, 1996.- с. 17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Курганы</w:t>
      </w:r>
      <w:r>
        <w:rPr>
          <w:color w:val="000000"/>
        </w:rPr>
        <w:t xml:space="preserve">. (По рисунку Рериха. Илл. №1 в монографии А.А. Спицына «Курганы СПб. губернии в раскопках Л.К. Ивановского» (1896). Разд. «: Курганы 11-12 веков» // Петербургский Рериховский вестник:Иллюстр. науч.-худож. изд..Ч. 1/Сост. .Л. Мельников.-СПб.:Изд.-во Буковского,1998. – с. 134. – (мал., ч.-бел., ненасыщ.)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>.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27 </w:t>
      </w:r>
      <w:r>
        <w:rPr>
          <w:color w:val="000000"/>
        </w:rPr>
        <w:t>// Райнов Б. Николай Рьорих: На болг. яз.. – София-прес, 1978. – с. 11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др. вар.) (темн.) (разворот) //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69. — (мал.) // Перед Восходом. — 1998. — №1. — с. 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Озеро. 1925 </w:t>
      </w:r>
      <w:r>
        <w:rPr>
          <w:color w:val="000000"/>
        </w:rPr>
        <w:t>// Рерих Н.К. Зажигайте сердца.-2-е изд.-М.:Мол. гвардия,1978.- с. 128 - 129 - № 3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 (Бирюзовое озеро в горах)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3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9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>.</w:t>
      </w:r>
      <w:r>
        <w:rPr>
          <w:b/>
          <w:color w:val="000000"/>
        </w:rPr>
        <w:t xml:space="preserve"> (Золотые тучки над синими горами)</w:t>
      </w:r>
      <w:r>
        <w:rPr>
          <w:color w:val="000000"/>
        </w:rPr>
        <w:t> </w:t>
      </w:r>
      <w:r>
        <w:rPr>
          <w:b/>
          <w:color w:val="000000"/>
        </w:rPr>
        <w:t>1943</w:t>
      </w:r>
      <w:r>
        <w:rPr>
          <w:color w:val="000000"/>
        </w:rPr>
        <w:t xml:space="preserve"> // Николай Рерих : Альбом Новосиб. картин. галереи. — 1990 // Перед Восходом. — 1996. — № 7 (27). — с. 7 // Николай Константинович Рерих: Из собр. Новосиб. картин. галереи. — Новосибирск: Сибир. Рерих. общ.-во, 1997. — с. 32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ак</w:t>
      </w:r>
      <w:r>
        <w:rPr>
          <w:color w:val="000000"/>
        </w:rPr>
        <w:t>.</w:t>
      </w:r>
      <w:r>
        <w:rPr>
          <w:b/>
          <w:color w:val="000000"/>
        </w:rPr>
        <w:t xml:space="preserve"> Малый Тибет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Открытка. — Латв. общество Рериха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ога</w:t>
      </w:r>
      <w:r>
        <w:rPr>
          <w:color w:val="000000"/>
        </w:rPr>
        <w:t>.</w:t>
      </w:r>
      <w:r>
        <w:rPr>
          <w:b/>
          <w:color w:val="000000"/>
        </w:rPr>
        <w:t> 1918</w:t>
      </w:r>
      <w:r>
        <w:rPr>
          <w:color w:val="000000"/>
        </w:rPr>
        <w:t xml:space="preserve"> (разворот) // Утренняя Звезда: науч. — худож. иллюстрирован. альманах МЦР: № 1.- М.: МЦР, 1993.- с. 10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дьи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3 // Перед Восходом. — 1996. — №8(28). — с. 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ма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Рерих Н. К. Листы дневника. Т. 2 — М.: МЦР, 1995.- с. 224 // Николай Рерих. Святослав Рерих: Русские художники: Картины из коллекции Гос. музея Востока в Москве. — Самара: Агни, 1997. -с. 10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Лао-Цзы 1924 </w:t>
      </w:r>
      <w:r>
        <w:rPr>
          <w:color w:val="000000"/>
        </w:rPr>
        <w:t>// Рерих Н. К. Листы дневника.- М.: МЦР, 1995.- с. 160 — 161 // Николай Рерих / Автор — сост. В. П. Князева. — СПб.: "СОТИС", "Общ.-во Рамакришны", МЦР, 1994.- вкладыш "Иллюстрации". — (нерезк.) // Живая Этика : Избр. — М.: Республика, 1992.- с. 320 — 321.- (ненасыщ.) // Н.К. Рерих: (Сер. "Учителя"): Вып. 2: Набор открыток. — МЦР, 1993 г. — (ненасыщ.) // Николай Рерих: Настен. календарь на 1994 г. — М.: МЦР, 1993 // Короткина Л.В. Николай Константинович Рерих. — СПб.: "Художник России", "Золот. век", 1996 г. -Вкладыш "Иллюстрации". — № 48 . — (нерезк.) // Светочи Мира:Восток: Набор репродукций Н. Рериха. — Новосибирск: СРО, 1997 // Nicholas Roerich: The life and art of a russian master / J. Decter. — NMR, 1989. — с. 1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ао-цзы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Лахуль</w:t>
      </w:r>
      <w:r>
        <w:rPr>
          <w:color w:val="000000"/>
        </w:rPr>
        <w:t xml:space="preserve"> // Перед Восходом. - 1998. - №4 (48). - с. 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генда 1923</w:t>
      </w:r>
      <w:r>
        <w:rPr>
          <w:color w:val="000000"/>
        </w:rPr>
        <w:t xml:space="preserve"> // Мир огненный. — 1997.- № 2 (13) .- с. 3 (обл.) // Короткина Л.В. Николай Константинович Рерих. — СПб.: "Художник России", "Золот. век", 1996 г. — с. 7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генда о Шамбале 1932</w:t>
      </w:r>
      <w:r>
        <w:rPr>
          <w:color w:val="000000"/>
        </w:rPr>
        <w:t xml:space="preserve"> // Шапошникова Л. В. Мудрость веков. — М.: МЦР, 1996 г. — с. 360 // Рерих Н. К. Листы дневника: Т.1.- М.: МЦР, 1995.- с. 160 — 161 — (разворот) // Николай Рерих. Шамбала: Набор репродукций. — М.: МЦР, 1995. — (указ. как "Сага о ..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денец</w:t>
      </w:r>
      <w:r>
        <w:rPr>
          <w:color w:val="000000"/>
        </w:rPr>
        <w:t>. (город). </w:t>
      </w:r>
      <w:r>
        <w:rPr>
          <w:b/>
          <w:color w:val="000000"/>
        </w:rPr>
        <w:t>1919</w:t>
      </w:r>
      <w:r>
        <w:rPr>
          <w:color w:val="000000"/>
        </w:rPr>
        <w:t xml:space="preserve"> ("Сказка о царе Салтане") // Яковлева Е. Театрально-декорационное искусство Н. К. Рериха. — Самара : АГНИ, 1996.- с. 21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дник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62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дник Сассер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мал.) // Николай Рерих : Альбом Новосиб. картин. галереи. — 1990 // Ларичев В.Е., Маточкин Н.К. Рерих и Сибирь. — Новосибирск: Кн. изд.-во, 1993. — вкладыш перед титул. листом. — (нерезк., ненасыщ.) // Николай Константинович Рерих: Из собр. Новосиб. картин. галереи. — Новосибирск: Сибир. Рерих. общ.-во, 1997. — с. 76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ес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Снегурочка") (мал.) // Яковлева Е. Театрально-декорационное искусство Н. К. Рериха. — Самара : АГНИ, 1996.- с. 16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ивень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(мал.)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59. — (мал.) // Перед Восходом. — 1997. — №4 (36). — с. 1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отос</w:t>
      </w:r>
      <w:r>
        <w:rPr>
          <w:color w:val="000000"/>
        </w:rPr>
        <w:t>. </w:t>
      </w:r>
      <w:r>
        <w:rPr>
          <w:b/>
          <w:color w:val="000000"/>
        </w:rPr>
        <w:t>1933</w:t>
      </w:r>
      <w:r>
        <w:rPr>
          <w:color w:val="000000"/>
        </w:rPr>
        <w:t xml:space="preserve"> // Мир огненный. — 1994.- № 2 (4) .- с. 2 (обл.).- (полосы на изображении ) // Живая Этика : Избр. — М.: Республика, 1992.- с. 320 — 321.- (разворот) // Nicholas Roerich: The life and art of a russian master / J. Decter. — NMR, 1989. — с. 200 — 201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уна над вершинамми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2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7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Лхасса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// Рерих Н. К. Листы дневника. Т. 3.- М.: МЦР, 1996.- с. 337 // Князева В.П. Н. Рерих. — М.:, Искусство, 1968. — вкладыш "Иллюстрации". — (указ. год 1942) // Рерих Ю. Н. По тропам Срединной Азии. — Самара : АГНИ, 1994. — с. 256 — 357. — (плох.) // Николай Рерих: Альбом репродукций. — М.: Изд. Глав. Управления Гознака, 1970. — № 38. — (год указ. непр. — 1942) // Рерих Н.К. Из литературного наследия. — М: Изобр. иск.-во, 1974. — с. 41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донна Лаборис (Труды Мадонны)</w:t>
      </w:r>
      <w:r>
        <w:rPr>
          <w:color w:val="000000"/>
        </w:rPr>
        <w:t>.</w:t>
      </w:r>
      <w:r>
        <w:rPr>
          <w:b/>
          <w:color w:val="000000"/>
        </w:rPr>
        <w:t xml:space="preserve"> 1936 </w:t>
      </w:r>
      <w:r>
        <w:rPr>
          <w:color w:val="000000"/>
        </w:rPr>
        <w:t>// Шапошникова Л. В. Мудрость веков. — М.: МЦР, 1996 г. — с. 88 — 89 // Николай Рерих / Автор — сост. В. П. Князева. — СПб.: "СОТИС", "Общ.-во Рамакришны", МЦР, 1994.- вкладыш "Иллюстрации" // Мир огненный. — 1996.- № 1 (9) .- с. 3 (обл.) // Перед Восходом. — 1995 .- № 9 (17).- с. 8 // Набор открыток — календарей. — Белорус. Фонд Рерихов, 1992 г. // Н.К. Рерих, С.Н. Рерих: Из коллекций МЦР, Музея Рериха в Нью-Йорке и частных: Набор репродукций. — МЦР, 1994 г. // Как прекрасен Образ Матери Мира. — Центр дух. культуры и миротворчества "Матерь Мира", 1996. — с. 8 // Утренняя звезда: Науч.-худож. Альманах МЦР: №№2-3, 1994-1997. — М.: МЦР, 1997. — с. 236 // Спирина Н. Весть Красоты. — Новосибирск: СРО, 1997. — с. 37 // Набор миниатюрных открыток. - Новосибирск. - (мал.) // Набор открыток. - Латв. Общ.-во Рерихов. - № 25. - (указ. 1931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Мадонна Орифламма (Владычица Червонно-Пламенная) 1932 </w:t>
      </w:r>
      <w:r>
        <w:rPr>
          <w:color w:val="000000"/>
        </w:rPr>
        <w:t>// Рерих Н.К Шамбала. — М.: МЦР, 1994.- с. 96 — 97 // Держава Рериха. — М.: Изобр. искусство, 1994.- с. 176.- (указ. 1924 ) // Николай Рерих / Автор — сост. В. П. Князева. — СПб.: "СОТИС", "Общ.-во Рамакришны", МЦР, 1994.- вкладыш "Иллюстрации" // Утренняя Звезда: науч. — худож. иллюстрирован. альманах МЦР: № 1.- М.: МЦР, 1993.- с. 179 // Мир через культуру. — М.: Совет. писатель, 1990.- с. 6 // Живая Этика : Избр. — М.: Республика, 1992.- с. 320 — 321.- (ненасыщ.) // Перед Восходом. 1995 .- № 4 ( 12).- с. 1 (обл.) // Рерих Е.И. Письма: Т. 1: 1929 — 1938.- Минск: БФР, ПРАМЕБ, 1992.- вкладыш // Знамя мира. -М.: МЦР, 1995. — с. 112 — 113 // Набор открыток — календарей. — Белорус. Фонд Рерихов, 1992 г. // Рерих Е.Н. Огонь неопаляющий. — М.: МЦР, 1992. — (обложка) // Беликов П.Ф., Князева В.П. Николай Константинович Рерих. — Самара, "Агни, 1996. — с. 144 — 145 // Николай Рерих. Шамбала: Набор репродукций. — М.: МЦР, 1995 // Как прекрасен Образ Матери Мира. — Центр дух. культуры и миротворчества "Матерь Мира", 1996. — с. 6 // Nicholas Roerich: The life and art of a russian master / J. Decter. — NMR, 1989. — с. 193 // Арктур. - 1997. - №2.(13). - (обложка) //Календарь: 1995. - Новосибирск: СРО. - (ненасыщ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йтрейя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87 // Н.К. Рерих. Алтай — Гималаи. — М.: Мысль, 1974.- с. 64 — 65.- (указ. как "Путь на Тибет". 1925, 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йтрейя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К Шамбала. — М.: МЦР, 1994.- с. 96 — 97 // Шапошникова Л. В. Мудрость веков. — М.: МЦР, 1996 г. — с. 409 // Держава Рериха. — М.: Изобр. искусство, 1994.- с. 288 — 289 // Живая Этика : Избр. — М.: Республика, 1992.- с. 320 — 321.-(указ. как "Светлый витязь.".1932, ненасыщ.) // Н.К. Рерих: Коллекция Нью-Йоркского музея: Набор открыток — репродукций. — МЦР, 1994 г. // Светочи Мира:Восток: Набор репродукций Н. Рериха. — Новосибирск: СРО, 1997 // Николай Рерих. Святослав Рерих: Русские художники: Картины из коллекции Гос. музея Востока в Москве. — Самара: Агни, 1997. -с. 51. — (указ. 1932) // Nicholas Roerich: The life and art of a russian master / J. Decter. — NMR, 1989. — с. 195 // Шапошникова Л.В. От Алтая до Гималаев: По маршруту Центр. — Азиат. экспедиции Н.К. Рериха. — М.: Изд.-во "Планета", 1987. — с. 232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йтрейя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йтрейя — победитель</w:t>
      </w:r>
      <w:r>
        <w:rPr>
          <w:color w:val="000000"/>
        </w:rPr>
        <w:t>.</w:t>
      </w:r>
      <w:r>
        <w:rPr>
          <w:b/>
          <w:color w:val="000000"/>
        </w:rPr>
        <w:t xml:space="preserve"> 1925 — 1926 </w:t>
      </w:r>
      <w:r>
        <w:rPr>
          <w:color w:val="000000"/>
        </w:rPr>
        <w:t>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йтрейя — победитель</w:t>
      </w:r>
      <w:r>
        <w:rPr>
          <w:color w:val="000000"/>
        </w:rPr>
        <w:t>.</w:t>
      </w:r>
      <w:r>
        <w:rPr>
          <w:b/>
          <w:color w:val="000000"/>
        </w:rPr>
        <w:t> 1925 — 1926</w:t>
      </w:r>
      <w:r>
        <w:rPr>
          <w:color w:val="000000"/>
        </w:rPr>
        <w:t xml:space="preserve"> (Сер. "Майтрейя. Красный всадник") // Шапошникова Л. В. Мудрость веков. — М.: МЦР, 1996 г. — с.89 // Мир огненный. — 1997.- № 1 (12) .- с. 1 (обл.) // Н.К. Рерих: Жизнь и творчество: Сб. статей. — М.: Изобразит. иск.-во, 1978. — № 33.- с. 160. — (темн.) // Горьковский государственный художественный музей: Произведения Н. Рериха и С. Коненкова: набор открыток. — М.: Совет. художник, 1989. — (темн, ненасыщ.) // Николай Рерих: Альбом репродукций. — М.: Изд. Глав. Управления Гознака, 1970. — № 19 // Шапошникова Л.В. От Алтая до Гималаев: По маршруту Центр. — Азиат. экспедиции Н.К. Рериха. — М.: Изд.-во "Планета", 1987. — с. 86 // Николай Рерих: Из соб. Нижегород. худож. музея / Авт.-сост. И.Н. Кузнецова. - Самара: Изд. дом «Агни», 1998. - № 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рокко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рш облаков</w:t>
      </w:r>
      <w:r>
        <w:rPr>
          <w:color w:val="000000"/>
        </w:rPr>
        <w:t xml:space="preserve"> // Беликов П.Ф., Князева В.П. Николай Константинович Рерих. — Самара, "Агни, 1996. — с. 144 — 145 // Двойная открытка. - Латв. Общ.-во Рерихов</w:t>
      </w:r>
    </w:p>
    <w:p>
      <w:pPr>
        <w:pStyle w:val="Normal"/>
        <w:widowControl/>
        <w:numPr>
          <w:ilvl w:val="0"/>
          <w:numId w:val="12"/>
        </w:numPr>
        <w:jc w:val="both"/>
        <w:rPr>
          <w:color w:val="000000"/>
        </w:rPr>
      </w:pPr>
      <w:r>
        <w:rPr>
          <w:b/>
          <w:color w:val="000000"/>
        </w:rPr>
        <w:t>Матерь Агни — Йоги</w:t>
      </w:r>
      <w:r>
        <w:rPr>
          <w:color w:val="000000"/>
        </w:rPr>
        <w:t xml:space="preserve"> // Мир огненный. — 1996.- № 2 (10) .- с. 3 (обл.) // Перед Восходом. — 1997 .- № 3 ( 35).- с. 3.- </w:t>
      </w:r>
      <w:r>
        <w:rPr>
          <w:b/>
          <w:color w:val="000000"/>
        </w:rPr>
        <w:t>(указ как "Агни — Йога (1 ч</w:t>
      </w:r>
      <w:r>
        <w:rPr>
          <w:color w:val="000000"/>
        </w:rPr>
        <w:t>.</w:t>
      </w:r>
      <w:r>
        <w:rPr>
          <w:b/>
          <w:color w:val="000000"/>
        </w:rPr>
        <w:t xml:space="preserve"> диптиха</w:t>
      </w:r>
      <w:r>
        <w:rPr>
          <w:color w:val="000000"/>
        </w:rPr>
        <w:t>.</w:t>
      </w:r>
      <w:r>
        <w:rPr>
          <w:b/>
          <w:color w:val="000000"/>
        </w:rPr>
        <w:t> 1928 — 1930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терь Мира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Рерих Н.К Шамбала. — М.: МЦР, 1994.- с. 96 — 97 // Держава Рериха. — М.: Изобр. искусство, 1994.- с. 176 — 177 // Николай Рерих / Автор — сост. В. П. Князева. — СПб.: "СОТИС", "Общ.-во Рамакришны", МЦР, 1994.- вкладыш "Иллюстрации" // Криптограммы Востока. — Рига: Угунс, 1992.- с. 56.- (мал., мутн.) // Живая Этика : Избр. — М.: Республика, 1992.- с. 320 — 321.- (ненасыщ.) // Рерих Е.И. Письма: Т. 1: 1929 — 1938.- Минск: БФР, ПРАМЕБ, 1992.- вкладыш // Космические легенды Востока / В обр. С.В. Стульгинского. — Ростов-на-Дону : Орфей, 1992.- с. 160 — 161 // Рерих Н.К. Сказки / Сост. В.П. Князева. — Л.: "Экополис и культура, 1991.- с. 96 — 97 // Набор открыток — календарей. — Белорус. Фонд Рерихов, 1992 г. // Николай Рерих. Шамбала: Набор репродукций. — М.: МЦР, 1995 // Как прекрасен Образ Матери Мира. — Центр дух. культуры и миротворчества "Матерь Мира", 1996. — с. 4// Nicholas Roerich: The life and art of a russian master / J. Decter. — NMR, 1989. — с. 157 // Арктур. - 1996. - №11. - (обложка). - (оч. плох.) // Вагнер Г.К. В поисках Истины:Религиозно-философ. искания русск. художников. Сер. XIX - начало XX в.-М.:Искусство; Рос. Фонд Культуры, 1993.- с. 167 // Перед Восходом. - 1996. - №3. - с. 1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терь Мир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(др. вар-т) // Рерих Н.К. Химават. — Самара :АГНИ, 1995.- с. 192 // Князева В.П. Н. Рерих. — М.:, Искусство, 1968. — вкладыш "Иллюстрации". — (темн.) // Н. Рерих. О Вечном.... — М.: Политиздат, 1991. — с. 320 — 321. — (ненасыщ., 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ть Сольвейг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5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ть Чингиз-хана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Князева В.П. Н. Рерих. — М.:, Искусство, 1968. — вкладыш "Иллюстрации". — (нерезк.) // Николай Рерих: Альбом репродукций. — М.: Изд. Глав. Управления Гознака, 1970. — № 25 // Рерих Н.К. Из литературного наследия. — М: Изобр. иск.-во, 1974. — с. 289 // Рерих Н.К. "Голос Монголии " :Из коллекции Госуд. музея Востока и музея Рериха в Нью-Йорке: Вып.3. — Самара: Агни, 1997 // Н. Рерих: Из соб. Госуд. Третьяковской галереи. — М.: Изобр. Искусство, 1989. — № 22 72 // Полякова Е.И. Николай Рерих. — М.: Искусство, 1985. — вкладыш "Н. Рерих", № 41. - (указ. 1933 г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аульбек (Ладак)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Николай Рерих : Альбом Новосиб. картин. галереи. — 1990 // Ларичев В.Е., Маточкин Н.К. Рерих и Сибирь. — Новосибирск: Кн. изд.-во, 1993. — вкладыш перед титул. листом // Николай Константинович Рерих: Из собр. Новосиб. картин. галереи. — Новосибирск: Сибир. Рерих. общ.-во, 1997. — с. 84 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ельница в горах 1911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26 // Держава Рериха. — М.: Изобр. искусство, 1994.- с. 128 — 129 // Перед Восходом. — 1997 .- № 6 (38).- с. 10 // Николай Рерих: Альбом репродукций. — М.: Изд. Глав. Управления Гознака, 1970. — № 1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ехески — лунный народ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Беликов П.Ф., Князева В.П. Николай Константинович Рерих. — Самара, "Агни, 1996. — с. 96 — 97 // Короткина Л.В. Николай Константинович Рерих. — СПб.: "Художник России", "Золот. век", 1996 г. -Вкладыш "Иллюстрации". — № 38 // Полякова Е.И. Николай Рерих. — М.: Искусство, 1985. — вкладыш "Н. Рерих", № 2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еч Гессера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Н.К. Рерих. Алтай — Гималаи. — М.: Мысль, 1974.- с. 256 // Рерих Н.К. Сказки / Сост. В.П. Князева. — Л.: "Экополис и культура, 1991.- с. 96 — 97.- (мал.) // Князева В.П. Н. Рерих. — М.:, Искусство, 1968. — вкладыш "Иллюстрации" // Рерих Ю.Н. Звериный стиль у кочевников Северного Тибета. — М.: МЦР, 1992 — (обложка) // Николай Рерих: Альбом репродукций. — М.: Изд. Глав. Управления Гознака, 1970. — № 27 // Короткина Л.В. Николай Константинович Рерих. — СПб.: "Художник России", "Золот. век", 1996 г. — с. 81 // Рерих Н. Цветы Мории. — М.: Современник, 1988. — с. 34. — (разворот, ненасыщ.) // Рерих Н.К. Из литературного наследия. — М: Изобр. иск.-во, 1974. — с. 336 // Н. Рерих: Из соб. Госуд. Третьяковской галереи. — М.: Изобр. Искусство, 1989. — № 24, 25 (фрагмент)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3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еч Мира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8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изгирь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икула Селянинович</w:t>
      </w:r>
      <w:r>
        <w:rPr>
          <w:color w:val="000000"/>
        </w:rPr>
        <w:t>.</w:t>
      </w:r>
      <w:r>
        <w:rPr>
          <w:b/>
          <w:color w:val="000000"/>
        </w:rPr>
        <w:t> 1910</w:t>
      </w:r>
      <w:r>
        <w:rPr>
          <w:color w:val="000000"/>
        </w:rPr>
        <w:t xml:space="preserve"> (Панно из "Богатыр. фриза") // Николай Рерих / Автор — сост. В. П. Князева. — СПб.: "СОТИС", "Общ.-во Рамакришны", МЦР, 1994.- вкладыш "Иллюстрации" // Короткина Л.В. Николай Константинович Рерих. — СПб.: "Художник России", "Золот. век", 1996 г. -Вкладыш "Иллюстрации". — № 1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иларепа услышавший</w:t>
      </w:r>
      <w:r>
        <w:rPr>
          <w:color w:val="000000"/>
        </w:rPr>
        <w:t>.</w:t>
      </w:r>
      <w:r>
        <w:rPr>
          <w:b/>
          <w:color w:val="000000"/>
        </w:rPr>
        <w:t xml:space="preserve"> (Слушающий) 1925</w:t>
      </w:r>
      <w:r>
        <w:rPr>
          <w:color w:val="000000"/>
        </w:rPr>
        <w:t xml:space="preserve"> // Держава Рериха. — М.: Изобр. искусство, 1994.- с. 224 — 225 // Криптограммы Востока. — Рига: Угунс, 1992.- с. 88.- (мал.) // Живая Этика : Избр. — М.: Республика, 1992.- с. 320 — 321.- (указ год 1925) // Н.К. Рерих: (Сер. "Учителя"): Вып. 2: Набор открыток. — МЦР, 1993 г. // Николай Рерих: Настен. календарь на 1994 г. — М.: МЦР, 1993 // Nicholas Roerich: The life and art of a russian master / J. Decter. — NMR, 1989. — с. 15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гила великана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Н.К. Рерих: Из коллекции Гос. Музея Востока: Голубиная книга: Вып. 2: набор открыток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гилы в пустыне</w:t>
      </w:r>
      <w:r>
        <w:rPr>
          <w:color w:val="000000"/>
        </w:rPr>
        <w:t>.</w:t>
      </w:r>
      <w:r>
        <w:rPr>
          <w:b/>
          <w:color w:val="000000"/>
        </w:rPr>
        <w:t> 1930</w:t>
      </w:r>
      <w:r>
        <w:rPr>
          <w:color w:val="000000"/>
        </w:rPr>
        <w:t xml:space="preserve"> (сер. "Чингис-хан") // Николай Рерих. Святослав Рерих: Русские художники: Картины из коллекции Гос. музея Востока в Москве. — Самара: Агни, 1997. -с. 7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исей-водитель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(сер. "Учителя") // Держава Рериха. — М.: Изобр. искусство, 1994.- с. 288 — 289 // Н.К. Рерих: (Сер. "Учителя"): Вып. 2: Набор открыток. — МЦР, 1993 г. // Николай Рерих: Настен. календарь на 1994 г. — М.: МЦР, 1993 // Короткина Л.В. Николай Константинович Рерих. — СПб.: "Художник России", "Золот. век", 1996 г. -Вкладыш "Иллюстрации". — № 43 // Nicholas Roerich: The life and art of a russian master / J. Decter. — NMR, 1989. — с. 152 — 153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лодая крестьянк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лодой лама</w:t>
      </w:r>
      <w:r>
        <w:rPr>
          <w:color w:val="000000"/>
        </w:rPr>
        <w:t>.</w:t>
      </w:r>
      <w:r>
        <w:rPr>
          <w:b/>
          <w:color w:val="000000"/>
        </w:rPr>
        <w:t xml:space="preserve"> 1945 </w:t>
      </w:r>
      <w:r>
        <w:rPr>
          <w:color w:val="000000"/>
        </w:rPr>
        <w:t>// Рерих Н. К. Листы дневника. Т. 3.- М.: МЦР, 1996.- с. 336 — 337 // Короткина Л.В. Николай Константинович Рерих. — СПб.: "Художник России", "Золот. век", 1996 г. — с. 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лонг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мал.) // Яковлева Е. Театрально-декорационное искусство Н. К. Рериха. — Самара : АГНИ, 1996.- с. 17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Монастырь в Тибете </w:t>
      </w:r>
      <w:r>
        <w:rPr>
          <w:color w:val="000000"/>
        </w:rPr>
        <w:t>// Райнов Б. Николай Рьорих: На болг. яз.. – София-прес, 1978. – с. 17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астырь</w:t>
      </w:r>
      <w:r>
        <w:rPr>
          <w:color w:val="000000"/>
        </w:rPr>
        <w:t>.</w:t>
      </w:r>
      <w:r>
        <w:rPr>
          <w:b/>
          <w:color w:val="000000"/>
        </w:rPr>
        <w:t xml:space="preserve"> Брамапутр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9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астырь зимой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Перед Восходом. — 1996 .- № 7 (27).- с. 5 // Николай Константинович Рерих: Из собр. Новосиб. картин. галереи. — Новосибирск: Сибир. Рерих. общ.-во, 1997. — с. 46. -(мал.) // Перед Восходом. — 1997. — №12(44). — с. 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астырь Тик-це</w:t>
      </w:r>
      <w:r>
        <w:rPr>
          <w:color w:val="000000"/>
        </w:rPr>
        <w:t>,</w:t>
      </w:r>
      <w:r>
        <w:rPr>
          <w:b/>
          <w:color w:val="000000"/>
        </w:rPr>
        <w:t xml:space="preserve"> Ладак</w:t>
      </w:r>
      <w:r>
        <w:rPr>
          <w:color w:val="000000"/>
        </w:rPr>
        <w:t>. // Рерих Ю. Н. По тропам Срединной Азии. — Самара : АГНИ, 1994. — с. 64 — 6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Монастырь Шаруген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Монголия </w:t>
      </w:r>
      <w:r>
        <w:rPr>
          <w:color w:val="000000"/>
        </w:rPr>
        <w:t>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 xml:space="preserve"> // Рерих Н. Цветы Мории. — М.: Современник, 1988. — с. 100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>.</w:t>
      </w:r>
      <w:r>
        <w:rPr>
          <w:b/>
          <w:color w:val="000000"/>
        </w:rPr>
        <w:t xml:space="preserve"> Поход Чингис-хан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доп. название -</w:t>
      </w:r>
      <w:r>
        <w:rPr>
          <w:b/>
          <w:color w:val="000000"/>
        </w:rPr>
        <w:t>)</w:t>
      </w:r>
      <w:r>
        <w:rPr>
          <w:color w:val="000000"/>
        </w:rPr>
        <w:t xml:space="preserve"> // Шапошникова Л. В. Мудрость веков. — М.: МЦР, 1996 г. — с. 360 — 361 // Рерих Н. К. Листы дневника. Т. 1 — М.: МЦР, 1995.- с. 160 — 161.- (Перевернутая) // Рерих Ю. Н. По тропам Срединной Азии. — Самара : АГНИ, 1994. — с. 256 — 257 .- (нерезк., плох.) .)// Рерих Н.К. Зажигайте сердца. — М.: Молод. гвардия, 1990.- с. 133.- (указ. как "Монголия 1". 1930 ) // Перед Восходом. — 1995 .- № 4 ( 12).- с. 8 // Рерих Н.К. Из литературного наследия. — М: Изобр. иск.-во, 1974. — с. 464. — (нерезк.) // Рерих Н.К. "Голос Монголии " :Из коллекции Госуд. музея Востока и музея Рериха в Нью-Йорке: Вып.3. — Самара: Агни, 1997 // Николай Рерих. Святослав Рерих: Русские художники: Картины из коллекции Гос. музея Востока в Москве. — Самара: Агни, 1997. -с. 10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(нерезк.) // Полякова Е.И. Николай Рерих. — М.: Искусство, 1973. — вкладыш "Н. Рерих", № 32 // Полякова Е.И. Николай Рерих. — М.: Искусство, 1985. — вкладыш "Н. Рерих", № 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Держава Рериха. — М.: Изобр. искусство, 1994.- с. 224 — 225 // Рерих Ю. Н. По тропам Срединной Азии. — Самара : АГНИ, 1994. — с. 256 — 257 // Рерих Н.К. Зажигайте сердца. — М.: Молод. гвардия, 1990.- с. 179.- (указ. как "Монголия 2") // Рерих Н.К. Избранное. — М.: Правда, 1990. — с. 464. — (ненасыщ.) // Рерих Н.К. "Голос Монголии " :Из коллекции Госуд. музея Востока и музея Рериха в Нью-Йорке: Вып.3. — Самара: Агни, 1997. — (указ. 1938) // Николай Рерих. Святослав Рерих: Русские художники: Картины из коллекции Гос. музея Востока в Москве. — Самара: Агни, 1997. -с. 105// Nicholas Roerich: The life and art of a russian master / J. Decter. — NMR, 1989. — с. 16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Шапошникова Л. В. Мудрость веков. — М.: МЦР, 1996 г. — с. 360 — 3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 морозная</w:t>
      </w:r>
      <w:r>
        <w:rPr>
          <w:color w:val="000000"/>
        </w:rPr>
        <w:t>.</w:t>
      </w:r>
      <w:r>
        <w:rPr>
          <w:b/>
          <w:color w:val="000000"/>
        </w:rPr>
        <w:t> 1935 — 1936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31. — (мал.) // Перед Восходом. — 1996. — № 12 (32). — с. 12 // Шапошникова Л.В. От Алтая до Гималаев: По маршруту Центр. — Азиат. экспедиции Н.К. Рериха. — М.: Изд.-во "Планета", 1987. — с. 8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ия</w:t>
      </w:r>
      <w:r>
        <w:rPr>
          <w:color w:val="000000"/>
        </w:rPr>
        <w:t>.</w:t>
      </w:r>
      <w:r>
        <w:rPr>
          <w:b/>
          <w:color w:val="000000"/>
        </w:rPr>
        <w:t xml:space="preserve"> Всадник (из сер</w:t>
      </w:r>
      <w:r>
        <w:rPr>
          <w:color w:val="000000"/>
        </w:rPr>
        <w:t>.</w:t>
      </w:r>
      <w:r>
        <w:rPr>
          <w:b/>
          <w:color w:val="000000"/>
        </w:rPr>
        <w:t xml:space="preserve"> "Чингис-хан")</w:t>
      </w:r>
      <w:r>
        <w:rPr>
          <w:color w:val="000000"/>
        </w:rPr>
        <w:t>.</w:t>
      </w:r>
      <w:r>
        <w:rPr>
          <w:b/>
          <w:color w:val="000000"/>
        </w:rPr>
        <w:t xml:space="preserve"> (1931 — 1940 ?) </w:t>
      </w:r>
      <w:r>
        <w:rPr>
          <w:color w:val="000000"/>
        </w:rPr>
        <w:t>(темн.) (разворот) // Н.К. Рерих. Алтай — Гималаи. — М.: Мысль, 1974.- с. 256 — 257 // Короткина Л.В. Николай Константинович Рерих. — СПб.: "Художник России", "Золот. век", 1996 г. -Вкладыш "Иллюстрации". — № 89 // Рерих Н.К. Зажигайте сердца.-2-е изд.-М.:Мол. гвардия,1978.- с. 160 - 161 - № 68. - (Указ. как "Монгольский всадник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нгольский цам</w:t>
      </w:r>
      <w:r>
        <w:rPr>
          <w:color w:val="000000"/>
        </w:rPr>
        <w:t>.</w:t>
      </w:r>
      <w:r>
        <w:rPr>
          <w:b/>
          <w:color w:val="000000"/>
        </w:rPr>
        <w:t xml:space="preserve"> 1928 </w:t>
      </w:r>
      <w:r>
        <w:rPr>
          <w:color w:val="000000"/>
        </w:rPr>
        <w:t>// Рерих Н. К. Листы дневника. Т. 1 — М.: МЦР, 1995.- с. 160 — 161 // Рерих Ю. Н. По тропам Срединной Азии. — Самара : АГНИ, 1994. — с. 256 — 357 .-(очень плох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роз</w:t>
      </w:r>
      <w:r>
        <w:rPr>
          <w:color w:val="000000"/>
        </w:rPr>
        <w:t>.</w:t>
      </w:r>
      <w:r>
        <w:rPr>
          <w:b/>
          <w:color w:val="000000"/>
        </w:rPr>
        <w:t xml:space="preserve"> 1912 </w:t>
      </w:r>
      <w:r>
        <w:rPr>
          <w:color w:val="000000"/>
        </w:rPr>
        <w:t>("Снегурочка") // Яковлева Е. Театрально-декорационное искусство Н. К. Рериха. — Самара : АГНИ, 1996.- с. 162 // Рериховский вестник : Вып. 5.- Л. : М. : Музей Н.К. Рериха, 1992- с. 41.-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сква</w:t>
      </w:r>
      <w:r>
        <w:rPr>
          <w:color w:val="000000"/>
        </w:rPr>
        <w:t>.</w:t>
      </w:r>
      <w:r>
        <w:rPr>
          <w:b/>
          <w:color w:val="000000"/>
        </w:rPr>
        <w:t xml:space="preserve"> Вид Кремля из Замоскворечья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99 // Николай Рерих. Святослав Рерих: Русские художники: Картины из коллекции Гос. музея Востока в Москве. — Самара: Агни, 1997. -с. 27 //Алехин А.Д.. Николай Константинович Рерих (К 100-летию со дня рождения). - М.: Знание, 1974. - (2 стр. обл.). - (ненасыщ.) // Рерих Н.К. Зажигайте сердца.-2-е изд.-М.:Мол. гвардия,1978.- с. 64 - 65. - № 20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ст света</w:t>
      </w:r>
      <w:r>
        <w:rPr>
          <w:color w:val="000000"/>
        </w:rPr>
        <w:t xml:space="preserve"> // Мир огненный. — 1994.- № 2 (4) .- с. 1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ст славы</w:t>
      </w:r>
      <w:r>
        <w:rPr>
          <w:color w:val="000000"/>
        </w:rPr>
        <w:t>.</w:t>
      </w:r>
      <w:r>
        <w:rPr>
          <w:b/>
          <w:color w:val="000000"/>
        </w:rPr>
        <w:t> 1923</w:t>
      </w:r>
      <w:r>
        <w:rPr>
          <w:color w:val="000000"/>
        </w:rPr>
        <w:t xml:space="preserve"> (темн.) // Держава Рериха. — М.: Изобр. искусство, 1994.- с. 288 — 289 // Nicholas Roerich: The life and art of a russian master / J. Decter. — NMR, 1989. — с. 12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ощь пещер (Из сюиты "Майтрейя")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35.- с. 160 — 161 // Горьковский государственный художественный музей: Произведения Н.Рериха и С. Коненкова: набор открыток. — М.: Совет. художник, 1989. — (обложка) // Николай Рерих: Альбом репродукций. — М.: Изд. Глав. Управления Гознака, 1970. — № 22 // Рерих Н. Цветы Мории. — М.: Современник, 1988. — с. 94. — (разворот) // Николай Рерих: Из соб. Нижегород. худож. музея / Авт.-сост. И.Н. Кузнецова. - Самара: Изд. дом «Агни», 1998. - № 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узыканты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мал., ч.-бел. нерезк.) // Яковлева Е. Театрально-декорационное искусство Н. К. Рериха. — Самара : АГНИ, 1996.- с. 2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Мысль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Рерих Н. К. Гималаи — обитель света. Адамант .- Самара: Агни. 1996.- с. 128 — 129 // Рерих Н. К. Листы дневника. Т. 3.- М.: МЦР, 1996.- с. 336 — 337 // Перед Восходом. — 1995 .- № 9 (17).- с. 1 (обл.) // Рерих Н.К. "Указ Учителя" :Из коллекции Госуд. музея Востока: Вып. 5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 вершинах (Тум-мо)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// Мир через культуру. — М.: Совет. писатель, 1990.- с. 162 // Космические легенды Востока / В обр. С.В. Стульгинского. — Ростов-на-Дону : Орфей, 1992.- с. 160 — 161.- (нерезк.) // Набор открыток — календарей. — Белорус. Фонд Рерихов, 1992 г. // Короткина Л.В. Николай Константинович Рерих. — СПб.: "Художник России", "Золот. век", 1996 г. -Вкладыш "Иллюстрации". — № 80 // Рерих Н.К. Избранное. — М.: Правда, 1990. — с. 4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гарджуна — победитель змея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(разворот) // Шапошникова Л. В. Веления космоса.- М : МЦР, 1995 г. — с. 64; Мудрость веков.- М.: МЦР, 1996 .- с. 88 — 89.-(на одн. л.) н// Николай Рерих / Автор — сост. В. П. Князева. — СПб.: "СОТИС", "Общ.-во Рамакришны", МЦР, 1994.- вкладыш "Иллюстрации" // Н.К. Рерих: (Сер. "Учителя"): Вып. 2: Набор открыток. — МЦР, 1993 г. — (ненасыщ.) // Николай Рерих: Настен. календарь на 1994 г. — М.: МЦР, 1993 // Короткина Л.В. Николай Константинович Рерих. — СПб.: "Художник России", "Золот. век", 1996 г. -Вкладыш "Иллюстрации". — № 5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гчу</w:t>
      </w:r>
      <w:r>
        <w:rPr>
          <w:color w:val="000000"/>
        </w:rPr>
        <w:t>. (нерезк.) // Рерих Ю. Н. По тропам Срединной Азии. — Самара : АГНИ, 1994. — с. 256 — 2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езжает Иван — Царевич на избушку убогую</w:t>
      </w:r>
      <w:r>
        <w:rPr>
          <w:color w:val="000000"/>
        </w:rPr>
        <w:t>.</w:t>
      </w:r>
      <w:r>
        <w:rPr>
          <w:b/>
          <w:color w:val="000000"/>
        </w:rPr>
        <w:t> 1894</w:t>
      </w:r>
      <w:r>
        <w:rPr>
          <w:color w:val="000000"/>
        </w:rPr>
        <w:t xml:space="preserve"> (мал., ч.-бел.) // Полякова Е.И. Николай Рерих. — М.: Искусство, 1973. — вкладыш "Н. Рерих", № 1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нда-Дэви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Мир через культуру. — М.: Совет. писатель, 1990.- с. 248 // Перед Восходом. — 1996 .- № 4 (24).- с. 1 (обл.) // Николай Рерих : Альбом Новосиб. картин. галереи. — 1990 .- (разворот) // Николай Константинович Рерих: Из собр. Новосиб. картин. галереи. — Новосибирск: Сибир. Рерих. общ.-во, 1997. — с. 82. — (мал.) // Рерих Н.К. Из литературного наследия. — М: Изобр. иск.-во, 1974. — с. 35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ньшань</w:t>
      </w:r>
      <w:r>
        <w:rPr>
          <w:color w:val="000000"/>
        </w:rPr>
        <w:t>,</w:t>
      </w:r>
      <w:r>
        <w:rPr>
          <w:b/>
          <w:color w:val="000000"/>
        </w:rPr>
        <w:t xml:space="preserve"> граница Тибета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//Н.К. Рерих. Алтай — Гималаи. — М.: Мысль, 1974.- с. 256 — 257 // Князева В.П. Н. Рерих. — М.:, Искусство, 1968. — вкладыш "Иллюстрации". — (темн., 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род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род (Старик)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Весна священная") (мал.) // Яковлева Е. Театрально-декорационное искусство Н. К. Рериха. — Самара : АГНИ, 1996.- 137с. // Держава Рериха. — М.: Изобр. искусство, 1994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стасья Микулична 1943</w:t>
      </w:r>
      <w:r>
        <w:rPr>
          <w:color w:val="000000"/>
        </w:rPr>
        <w:t xml:space="preserve"> // Мир огненный. — 1995.- № 1 (6) .- с. 1 (обл.) // Николай Рерих : Альбом Новосиб. картин. галереи. — 1990 // Рерих Н.К. Сказки / Сост. В.П. Князева. — Л.: "Экополис и культура, 1991.- с. 96 — 97.- (ненасыщ., мал.) // Ларичев В.Е., Маточкин Н.К. Рерих и Сибирь. — Новосибирск: Кн. изд.-во, 1993. — вкладыш перед титул. листом // Николай Константинович Рерих: Из собр. Новосиб. картин. галереи. — Новосибирск: Сибир. Рерих. общ.-во, 1997. — с. 85. — (мал.) // Перед Восходом. — 1995. — № 5 (13). — с. 8 // Николай Рерих: Альбом репродукций. — М.: Изд. Глав. Управления Гознака, 1970. — № 40 // Перед Восходом. — 1997. — №12(44). — обложка //Календарь: 1995. - Новосибирск: СРО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аши предки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// Музей им. Н.К. Рериха в Москве. — М.: МЦР, 1997. — с. 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ебесный бой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> — // Русакова А.А. Символизм в русской живописи. — М.: Искусство, 1995. — № 111, с. 166 // Н. Рерих. О Вечном.... — М.: Политиздат, 1991. — с. 320 — 321. — (ненасыщ., разворот) // Николай Рерих: Альбом репродукций. — М.: Изд. Глав. Управления Гознака, 1970. — № 9 // Короткина Л.В. Николай Константинович Рерих. — СПб.: "Художник России", "Золот. век", 1996 г. -Вкладыш "Иллюстрации". — № 30 // Рерих Н.К. Из литературного наследия. — М: Изобр. иск.-во, 1974. — с. 209 // Nicholas Roerich: The life and art of a russian master / J. Decter. — NMR, 1989. — с. 53 — 54. — (разворот) // Архип Иванович Куинджи и его школа /Авт.-сост. ВС. Манин. - Л.: Художник РСФСР, 1987. - Репродкции, № 70. - (разворот) // Николай Рерих: 100 лет со дня рожд. Сб. репродукций / Авт.-сост. В. Володарский. - М.: Изобразит. искусство, 1974. - (ненасыщ, темн.) // Неклюдова М.Г. Традиции и новаторство в русском искусстве конца XIX - XX начала века.-М.:Искусство,1991.- с 51 // Три века русской живописи/Авт. вст. ст. В. Матафонов; Сост. О. Чехонин, С. Чехонина.-СПб.:Китеж,1994.- (разворот)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ижний Новгород</w:t>
      </w:r>
      <w:r>
        <w:rPr>
          <w:color w:val="000000"/>
        </w:rPr>
        <w:t>.</w:t>
      </w:r>
      <w:r>
        <w:rPr>
          <w:b/>
          <w:color w:val="000000"/>
        </w:rPr>
        <w:t xml:space="preserve"> Сторожевая башня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// Рерих Н.К. Зажигайте сердца. — М.: Молод. гвардия, 1990.- с. 87.- (указ как "... Кремлевская стена" (непр.) // Николай Рерих: Из соб. Нижегород. худож. музея / Авт.-сост. И.Н. Кузнецова. - Самара: Изд. дом «Агни», 1998. - с. 7 // Рерих Н.К. Зажигайте сердца.-2-е изд.-М.:Мол. гвардия,1978.- с. 64 - 65. - № 23. - (указ. как "…Кремлевская башня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ижний Новгород</w:t>
      </w:r>
      <w:r>
        <w:rPr>
          <w:color w:val="000000"/>
        </w:rPr>
        <w:t>.</w:t>
      </w:r>
      <w:r>
        <w:rPr>
          <w:b/>
          <w:color w:val="000000"/>
        </w:rPr>
        <w:t xml:space="preserve"> Кремлевская башня. 1903 </w:t>
      </w:r>
      <w:r>
        <w:rPr>
          <w:color w:val="000000"/>
        </w:rPr>
        <w:t>// Николай Рерих: Из соб. Нижегород. худож. музея / Авт.-сост. И.Н. Кузнецова. - Самара: Изд. дом «Агни», 1998. - с. 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ижний Новгород</w:t>
      </w:r>
      <w:r>
        <w:rPr>
          <w:color w:val="000000"/>
        </w:rPr>
        <w:t>.</w:t>
      </w:r>
      <w:r>
        <w:rPr>
          <w:b/>
          <w:color w:val="000000"/>
        </w:rPr>
        <w:t xml:space="preserve"> Кремлевская стен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Рерих Н.К. Зажигайте сердца. — М.: Молод. гвардия, 1990.- с. 47. - (мал.) // Осетров Е.- Живая древняя Русь. — М.: Просвещение, 1984.- с. 256 — 257.- (разворот, переверн.) //Алехин А.Д.. Николай Константинович Рерих (К 100-летию со дня рождения). - М.: Знание, 1974. - с. 20 - 21. - (ненасыщ.). - (указ. "…крепостная стена") // Николай Рерих: Из соб. Нижегород. худож. музея / Авт.-сост. И.Н. Кузнецова. - Самара: Изд. дом «Агни», 1998. - с. 6 // Рерих Н.К. Зажигайте сердца.-2-е изд.-М.:Мол. гвардия,1978.- с. 64 - 65. - № 17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икола Можайский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// Перед Восходом. — 1996 .- № 1 ( 21).- с. 3.- (указ. непр.) // Н.К. Рерих: Коллекция Нью-Йоркского музея: Набор открыток — репродукций. — МЦР, 1994 г. — (указ как "Св. Николай") // Светочи Мира: Христианство: Набор репродукций Н. Рериха. — Новосибирск: СРО, 1997 — (указ. как "Св. Николай") // Вагнер Г.К. В поисках Истины:Религиозно-философ. искания русск. художников. Сер. XIX - начало XX в.-М.:Искусство; Рос. Фонд Культуры, 1993.- с. 1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овгородский погост (Северная Русь)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3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9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овгородский рынок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Садко") (мал.) // Яковлева Е. Театрально-декорационное искусство Н. К. Рериха. — Самара : АГНИ, 1996.- с. 23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оволуние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очь (Новолуние)</w:t>
      </w:r>
      <w:r>
        <w:rPr>
          <w:color w:val="000000"/>
        </w:rPr>
        <w:t>.</w:t>
      </w:r>
      <w:r>
        <w:rPr>
          <w:b/>
          <w:color w:val="000000"/>
        </w:rPr>
        <w:t xml:space="preserve"> 1940 </w:t>
      </w:r>
      <w:r>
        <w:rPr>
          <w:color w:val="000000"/>
        </w:rPr>
        <w:t xml:space="preserve">// Перед Восходом. - 1998. - №2 (46). - </w:t>
      </w:r>
      <w:r>
        <w:rPr>
          <w:color w:val="000000"/>
          <w:lang w:val="en-US"/>
        </w:rPr>
        <w:t>(</w:t>
      </w:r>
      <w:r>
        <w:rPr>
          <w:color w:val="000000"/>
        </w:rPr>
        <w:t>4 стр. обложки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Нью-Мексико</w:t>
      </w:r>
      <w:r>
        <w:rPr>
          <w:color w:val="000000"/>
        </w:rPr>
        <w:t>.</w:t>
      </w:r>
      <w:r>
        <w:rPr>
          <w:b/>
          <w:color w:val="000000"/>
        </w:rPr>
        <w:t xml:space="preserve"> Пещеры в скалах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7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 грядущем</w:t>
      </w:r>
      <w:r>
        <w:rPr>
          <w:color w:val="000000"/>
        </w:rPr>
        <w:t xml:space="preserve"> // Перед Восходом. — 1995 .- № 6 ( 14).- с. 3 // Н. Рерих: Из соб. Госуд. Третьяковской галереи. — М.: Изобр. Искусство, 1989. — № 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битель Гессэра</w:t>
      </w:r>
      <w:r>
        <w:rPr>
          <w:color w:val="000000"/>
        </w:rPr>
        <w:t>.</w:t>
      </w:r>
      <w:r>
        <w:rPr>
          <w:b/>
          <w:color w:val="000000"/>
        </w:rPr>
        <w:t> 1947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блак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13 </w:t>
      </w:r>
      <w:r>
        <w:rPr>
          <w:color w:val="000000"/>
        </w:rPr>
        <w:t>// Райнов Б. Николай Рьорих: На болг. яз.. – София-прес, 1978. – с. 10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блака над озером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Ларичев В.Е., Маточкин Н.К. Рерих и Сибирь. — Новосибирск: Кн. изд.-во, 1993. — вкладыш перед титул. листом. -(нерезк., ненасыщ.) // Николай Константинович Рерих: Из собр. Новосиб. картин. галереи. — Новосибирск: Сибир. Рерих. общ.-во, 1997. — с. 57. — (мал.) // Перед Восходом. — 1997. — №8 (40). — с. 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блако на вершинах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42. — (мал.) // Перед Восходом. — 1997. — №11 (43). — с. 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Облачка </w:t>
      </w:r>
      <w:r>
        <w:rPr>
          <w:color w:val="000000"/>
        </w:rPr>
        <w:t>// Перед Восходом. - 1998. - № 3 (47). - с. 1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влур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("Князь Игорь") (мал., ч.-бел.) // Яковлева Е. Театрально-декорационное искусство Н. К. Рериха. — Самара : АГНИ, 1996.- с. 11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Огненные мысли </w:t>
      </w:r>
      <w:r>
        <w:rPr>
          <w:color w:val="000000"/>
        </w:rPr>
        <w:t>// Спирина Н. Весть Красоты. — Новосибирск: СРО, 1997. — с. 5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гни на Ганге</w:t>
      </w:r>
      <w:r>
        <w:rPr>
          <w:color w:val="000000"/>
        </w:rPr>
        <w:t>.</w:t>
      </w:r>
      <w:r>
        <w:rPr>
          <w:b/>
          <w:color w:val="000000"/>
        </w:rPr>
        <w:t> 1947</w:t>
      </w:r>
      <w:r>
        <w:rPr>
          <w:color w:val="000000"/>
        </w:rPr>
        <w:t xml:space="preserve"> // Князева В.П. Н. Рерих. — М.:, Искусство, 1968. — вкладыш "Иллюстрации". — (темн.) (год указ. непр.) // Короткина Л.В. Николай Константинович Рерих. — СПб.: "Художник России", "Золот. век", 1996 г. — с. 86 // Рерих Н.К. Из литературного наследия. — М: Изобр. иск.-во, 1974. — с. 416 // 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Огни победы (Дозорные огни на гобийских башнях). 1940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Живопись XVII - начала XX века:Гос. Русский музей: Каталог.-Л.: Аврора, Искусство,1980.- с. 265. - (ч.-бел., оч. мал.)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гонь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Огонь в ночи </w:t>
      </w:r>
      <w:r>
        <w:rPr>
          <w:color w:val="000000"/>
        </w:rPr>
        <w:t>// Мир огненный. - 1998. - №1 (16). - ( 3 стр. обложки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динокий путник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(из серии "Чингис-хан") // Николай Рерих: Из коллекции МЦР. — М.: МЦР, Ашау: Изд.-во Мировая Спираль, 1997. — с. 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дно из воплощений Учителя Мории</w:t>
      </w:r>
      <w:r>
        <w:rPr>
          <w:color w:val="000000"/>
        </w:rPr>
        <w:t xml:space="preserve"> (рисунок, ч.-бел.) // Утренняя Звезда: науч. — худож. иллюстрирован. альманах МЦР: № 1.- М.: МЦР, 1993.- с. 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2 вар.-та.) (мал.) // Яковлева Е. Театрально-декорационное искусство Н. К. Рериха. — Самара : АГНИ, 1996.- с. 153 // Полякова Е.И. Николай Рерих. — М.: Искусство, 1985. — вкладыш "Н. Рерих", № 22. - (указ. как "Эскиз костюма матери…") // Рерих Н.К. Зажигайте сердца.-2-е изд.-М.:Мол. гвардия,1978.- с. 128 - 129 - № 3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ро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0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ро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0-е гг. </w:t>
      </w:r>
      <w:r>
        <w:rPr>
          <w:color w:val="000000"/>
        </w:rPr>
        <w:t>// Райнов Б. Николай Рьорих: На болг. яз.. – София-прес, 1978. – с. 15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ро Нагов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ро Нагов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Н.К. Рерих. Алтай — Гималаи. — М.: Мысль, 1974.- с. 256 — 2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зеро Пирос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Камни. 1908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23. – (мал., 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йрот — Вестник Белого Бурхан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Держава Рериха. — М.: Изобр. искусство, 1994.- с. 288 — 289 // Живая Этика : Избр. — М.: Республика, 1992.- с. 320 — 321.- (ненасыщ.) // Ларичев В.Е., Маточкин Н.К. Рерих и Сибирь. — Новосибирск: Кн. изд.-во, 1993. — вкладыш перед титул. листом. — (ненасыщ.) // Н.К. Рерих: Коллекция Нью-Йоркского музея: Набор открыток — репродукций. — МЦР, 1994 г.- (указ. как "Посланник...") // Светочи Мира:Восток: Набор репродукций Н. Рериха. — Новосибирск: СРО, 1997// Nicholas Roerich: The life and art of a russian master / J. Decter. — NMR, 1989. — с. 156. — (указ. 1925) // Перед Восходом. — 1996. — №6 (26). — с. 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м мани падме хум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>. (подпись неправ. — "Сострадание") // Держава Рериха. — М.: Изобр. искусство, 1994.- с. 224 — 2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плот духа</w:t>
      </w:r>
      <w:r>
        <w:rPr>
          <w:color w:val="000000"/>
        </w:rPr>
        <w:t>.</w:t>
      </w:r>
      <w:r>
        <w:rPr>
          <w:b/>
          <w:color w:val="000000"/>
        </w:rPr>
        <w:t xml:space="preserve"> (?) 1932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рлиное гнездо</w:t>
      </w:r>
      <w:r>
        <w:rPr>
          <w:color w:val="000000"/>
        </w:rPr>
        <w:t xml:space="preserve"> // Рерих Ю. Н. По тропам Срединной Азии. — Самара : АГНИ, 1994. — с. 464 — 4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стров отдохновения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>. // Держава Рериха. — М.: Изобр. искусство, 1994.- с. 368 -369 // Николай Рерих. Святослав Рерих: Русские художники: Картины из коллекции Гос. музея Востока в Москве. — Самара: Агни, 1997. -с. 95 // Шапошникова Л.В. От Алтая до Гималаев: По маршруту Центр. — Азиат. экспедиции Н.К. Рериха. — М.: Изд.-во "Планета", 1987. — с. 11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дых охотника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// Рерих Н.К. Из литературного наследия. — М: Изобр. иск.-во, 1974. — с. 27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ец Ингрид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5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ец Сольвейг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роки продолжатели</w:t>
      </w:r>
      <w:r>
        <w:rPr>
          <w:color w:val="000000"/>
        </w:rPr>
        <w:t>.</w:t>
      </w:r>
      <w:r>
        <w:rPr>
          <w:b/>
          <w:color w:val="000000"/>
        </w:rPr>
        <w:t xml:space="preserve"> Эскиз росписи моленной в Ницце. 1914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218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туда</w:t>
      </w:r>
      <w:r>
        <w:rPr>
          <w:color w:val="000000"/>
        </w:rPr>
        <w:t>.</w:t>
      </w:r>
      <w:r>
        <w:rPr>
          <w:b/>
          <w:color w:val="000000"/>
        </w:rPr>
        <w:t xml:space="preserve"> 1936 </w:t>
      </w:r>
      <w:r>
        <w:rPr>
          <w:color w:val="000000"/>
        </w:rPr>
        <w:t>// Шапошникова Л. В. Мудрость веков. — М.: МЦР, 1996 г. — с. 312 — 313 // Рерих Н. К. Гималаи — обитель света. Адамант .- Самара: Агни. 1996.- с. 128 — 129 // Рерих Н.К Шамбала. — М.: МЦР, 1994.- с. 96 — 97 // Свет огня : Прилож. к ж. Латв. об.-ва Рерихов : Из собр. картин Музея Рериха в Нью-Йорке.- 1990 г.- январь.- с. 11 // Живая Этика : Избр. — М.: Республика, 1992.- с. 320 — 321.- (ненасыщ.) // Рерих Е.И. Письма: Т. 1: 1929 — 1938.- Минск: БФР, ПРАМЕБ, 1992.- вкладыш // Николай Рерих. Шамбала: Набор репродукций. — М.: МЦР, 1995 // Nicholas Roerich: The life and art of a russian master / J. Decter. — NMR, 1989. — с. 197 // Перед Восходом. - 1998. - №2 (46). - с. 7 // Николай Рерих.-Ростов-на-Дону:"Феникс",1998. - с. 224 - 225. - (ненасыщ, перевер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шельник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 // Николай Рерих: Из коллекции МЦР. — М.: МЦР, Ашау: Изд.-во Мировая Спираль, 1997. — с. 5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тшельник</w:t>
      </w:r>
      <w:r>
        <w:rPr>
          <w:color w:val="000000"/>
        </w:rPr>
        <w:t>.</w:t>
      </w:r>
      <w:r>
        <w:rPr>
          <w:b/>
          <w:color w:val="000000"/>
        </w:rPr>
        <w:t xml:space="preserve"> 1941 (Неведомый старик) </w:t>
      </w:r>
      <w:r>
        <w:rPr>
          <w:color w:val="000000"/>
        </w:rPr>
        <w:t>// Рерих Н. К. Листы дневника. Т. 2 — М.: МЦР, 1995.- с. 128 — 129. — (разворот) // Н.К. Рерих: Из коллекции Гос. Музея Востока: Голубиная книга: Вып. 2: набор открыток. — Самара: Агни, 1997 // Перед Восходом. — 1995 .- № 6 ( 14).- с. 8 // Рерих Н. Цветы Мории. — М.: Современник, 1988. — с. 131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хота (из сер</w:t>
      </w:r>
      <w:r>
        <w:rPr>
          <w:color w:val="000000"/>
        </w:rPr>
        <w:t>.</w:t>
      </w:r>
      <w:r>
        <w:rPr>
          <w:b/>
          <w:color w:val="000000"/>
        </w:rPr>
        <w:t xml:space="preserve"> "Чингис-хан") 1931 </w:t>
      </w:r>
      <w:r>
        <w:rPr>
          <w:color w:val="000000"/>
        </w:rPr>
        <w:t>// Рерих Н. К. Листы дневника. Т. 1 — М.: МЦР, 1995.- с. 160 — 161 // Рерих Н.К. Химават. — Самара :АГНИ, 1995.- с. 192 — 193.- (бол.) // Держава Рериха. — М.: Изобр. искусство, 1994.- с. 224 — 225.- (неправ. подпись — Ом мани падме хум) // Николай Рерих. Святослав Рерих: Русские художники: Картины из коллекции Гос. музея Востока в Москве. — Самара: Агни, 1997. -с. 89. — (указ. 1937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хота</w:t>
      </w:r>
      <w:r>
        <w:rPr>
          <w:color w:val="000000"/>
        </w:rPr>
        <w:t>. (др. вар.) (нерезк.)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хот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Эскиз // Перед Восходом. — 1997. — №10(42). — с. 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хот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Этюд к картине "Охота") (ненасыщ., нерезк.) // Ларичев В.Е., Маточкин Н.К. Рерих и Сибирь. — Новосибирск: Кн. изд.-во, 1993. — вкладыш перед титул. листом // Николай Константинович Рерих: Из собр. Новосиб. картин. галереи. — Новосибирск: Сибир. Рерих. общ.-во, 1997. — с. 50. — (мал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Охотник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мал.) // Яковлева Е. Театрально-декорационное искусство Н. К. Рериха. — Самара : АГНИ, 1996.- с. 17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дма Самбхав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Живая Этика : Избр. — М.: Республика, 1992.- с. 320 — 321.- (ненасыщ.) // Н.К. Рерих: (Сер. "Учителя"): Вып. 2: Набор открыток. — МЦР, 1993 г. // Николай Рерих: Настен. календарь на 1994 г. — М.: МЦР, 1993 // Светочи Мира:Восток: Набор репродукций Н. Рериха. — Новосибирск: СРО, 1997 // Nicholas Roerich: The life and art of a russian master / J. Decter. — NMR, 1989. — с. 15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кт Культуры</w:t>
      </w:r>
      <w:r>
        <w:rPr>
          <w:color w:val="000000"/>
        </w:rPr>
        <w:t>.</w:t>
      </w:r>
      <w:r>
        <w:rPr>
          <w:b/>
          <w:color w:val="000000"/>
        </w:rPr>
        <w:t xml:space="preserve"> ("Pax Cultura") 1931</w:t>
      </w:r>
      <w:r>
        <w:rPr>
          <w:color w:val="000000"/>
        </w:rPr>
        <w:t xml:space="preserve"> // Знамя мира. -М.: МЦР, 1995. — с. 112 — 113 // Полякова Е.И. Николай Рерих. — М.: Искусство, 1973. — вкладыш "Н. Рерих", № 40 // Полякова Е.И. Николай Рерих. — М.: Искусство, 1985. — вкладыш "Н. Рерих", № 32 // Перед Восходом. — 1995 .- № 4 ( 12).- с. 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лата Берендея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16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латы Голицина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Хованщина" Мусоргского) (мал., ч.-бел.) // Яковлева Е. Театрально-декорационное искусство Н. К. Рериха. — Самара : АГНИ, 1996.- с. 22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лден Лхамо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аломник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нтелеймон — целитель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// Держава Рериха. — М.: Изобр. искусство, 1994.- с. 128 — 129 // Николай Рерих / Автор — сост. В. П. Князева. — СПб.: "СОТИС", "Общ.-во Рамакришны", МЦР, 1994.- вкладыш "Иллюстрации". — (темн.) // Мир через культуру. — М.: Совет. писатель, 1990.- с. 98 // Рерих Н.К. Сказки / Сост. В.П. Князева. — Л.: "Экополис и культура, 1991.- с. 96 — 97.- (ненасыщ.) // Н.К. Рерих: Жизнь и творчество: Сб. статей. — М.: Изобразит. иск.-во, 1978. — № 15.- с. 64 — 65. -(темн.) // Николай Рерих: Альбом репродукций. — М.: Изд. Глав. Управления Гознака, 1970. — № 15 // Короткина Л.В. Николай Константинович Рерих. — СПб.: "Художник России", "Золот. век", 1996 г. -Вкладыш "Иллюстрации". — № 31 // Рерих Н.К. Избранное. — М.: Правда, 1990. — с. 65 // Н. Рерих: Из соб. Госуд. Третьяковской галереи. — М.: Изобр. Искусство, 1989. — № 13 // Архип Иванович Куинджи и его школа /Авт.-сост. ВС. Манин. - Л.: Художник РСФСР, 1987. - Репродкции, № 71 // Неклюдова М.Г. Традиции и новаторство в русском искусстве конца XIX - XX начала века.-М.:Искусство,1991.- с 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нтелеймон — целитель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Психическая энергия и здоровье. — М.: МЦР, 1996. — (обложка, фрагмент) // Ростиславов А.А. Н.К. Рерих. — Калининград: Кн. изд.-во, 1995. — с. 75 // Светочи Мира: Христианство: Набор репродукций Н. Рериха. — Новосибирск: СРО, 1997 // Nicholas Roerich: The life and art of a russian master / J. Decter. — NMR, 1989. — с. 10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ара нирвана. 1935 - 1936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1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рень</w:t>
      </w:r>
      <w:r>
        <w:rPr>
          <w:color w:val="000000"/>
        </w:rPr>
        <w:t>.</w:t>
      </w:r>
      <w:r>
        <w:rPr>
          <w:b/>
          <w:color w:val="000000"/>
        </w:rPr>
        <w:t xml:space="preserve"> Гегстад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55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рень</w:t>
      </w:r>
      <w:r>
        <w:rPr>
          <w:color w:val="000000"/>
        </w:rPr>
        <w:t>,</w:t>
      </w:r>
      <w:r>
        <w:rPr>
          <w:b/>
          <w:color w:val="000000"/>
        </w:rPr>
        <w:t xml:space="preserve"> играющий на рожк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137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рень с рогом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// Яковлева Е. Театрально-декорационное искусство Н. К. Рериха. — Самара : АГНИ, 1996.- с. 2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ртизаны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Рерих Н. К. Листы дневника. Т. 3.- М.: МЦР, 1996.- с. 336 — 337. — (нерезк.) // Держава Рериха. — М.: Изобр. искусство, 1994.- с. 368 — 369.- (резк.) // Н.К. Рерих: Из коллекции Гос. Музея Востока: Голубиная книга: Вып. 2: набор открыток. — Самара: Агни, 1997 // Рерих Н.К. О великой отечественной войне. — М.: МЦР. 1994. — (обложка) // Рерих Н.К. Из литературного наследия. — М: Изобр. иск.-во, 1974. — с. 400 // Nicholas Roerich: The life and art of a russian master / J. Decter. — NMR, 1989. — с. 207 — 208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тер — дьявол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56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астух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// Яковлева Е. Театрально-декорационное искусство Н. К. Рериха. — Самара : АГНИ, 1996.- с. 17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вец неведомый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>.</w:t>
      </w:r>
      <w:r>
        <w:rPr>
          <w:b/>
          <w:color w:val="000000"/>
        </w:rPr>
        <w:t xml:space="preserve"> Из сер</w:t>
      </w:r>
      <w:r>
        <w:rPr>
          <w:color w:val="000000"/>
        </w:rPr>
        <w:t>.</w:t>
      </w:r>
      <w:r>
        <w:rPr>
          <w:b/>
          <w:color w:val="000000"/>
        </w:rPr>
        <w:t xml:space="preserve"> "Сны Востока"</w:t>
      </w:r>
      <w:r>
        <w:rPr>
          <w:color w:val="000000"/>
        </w:rPr>
        <w:t xml:space="preserve"> (нерезк.) // Шапошникова Л. В. Мудрость веков. — М.: МЦР, 1996 г. — с. 88 — 8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йзаж</w:t>
      </w:r>
      <w:r>
        <w:rPr>
          <w:color w:val="000000"/>
        </w:rPr>
        <w:t>.</w:t>
      </w:r>
      <w:r>
        <w:rPr>
          <w:b/>
          <w:color w:val="000000"/>
        </w:rPr>
        <w:t> 1900 — е гг</w:t>
      </w:r>
      <w:r>
        <w:rPr>
          <w:color w:val="000000"/>
        </w:rPr>
        <w:t>. // Короткина Л.В. Николай Константинович Рерих. — СПб.: "Художник России", "Золот. век", 1996 г. -Вкладыш "Иллюстрации". — № 3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ейзаж </w:t>
      </w:r>
      <w:r>
        <w:rPr>
          <w:color w:val="000000"/>
        </w:rPr>
        <w:t>// Райнов Б. Николай Рьорих: На болг. яз.. – София-прес, 1978. – с. 15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ейзаж с валунами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55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ревал Джелан-ла (Граница Тибета)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(темн.) // 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ревал Чанг-ла в Гималаях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темн.) // 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ь водопада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// Н.К. Рерих: Жизнь и творчество: Сб. статей. — М.: Изобразит. иск.-во, 1978. — № 46.- с. 176 — 177. — (нерезк., ненасыщ.) // Nicholas Roerich: The life and art of a russian master / J. Decter. — NMR, 1989. — с. 112 // Рерих Н.К. Зажигайте сердца.-2-е изд.-М.:Мол. гвардия,1978.- с. 128 - 129 - № 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ь водопада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темн.) // Рерих Н.К. Зажигайте сердца. — М.: Молод. гвардия, 1990.- с. 111 // Перед Восходом. — 1995 .- № 8 (17).- с. 3 // Двойная открытка. — Латв. об.-во Рерихов // Николай Рерих. Святослав Рерих: Русские художники: Картины из коллекции Гос. музея Востока в Москве. — Самара: Агни, 1997. -с. 75 // Набор открыток. - Латв. Общ.-во Рерихов. - № 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ь о Викинге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ненасыщ.) // Утренняя Звезда: науч. — худож. иллюстрирован. альманах МЦР: № 1.- М.: МЦР, 1993.- с. 10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ь о Шамбале</w:t>
      </w:r>
      <w:r>
        <w:rPr>
          <w:color w:val="000000"/>
        </w:rPr>
        <w:t>.</w:t>
      </w:r>
      <w:r>
        <w:rPr>
          <w:b/>
          <w:color w:val="000000"/>
        </w:rPr>
        <w:t xml:space="preserve"> Танг-Ла</w:t>
      </w:r>
      <w:r>
        <w:rPr>
          <w:color w:val="000000"/>
        </w:rPr>
        <w:t>.</w:t>
      </w:r>
      <w:r>
        <w:rPr>
          <w:b/>
          <w:color w:val="000000"/>
        </w:rPr>
        <w:t xml:space="preserve"> 1943 </w:t>
      </w:r>
      <w:r>
        <w:rPr>
          <w:color w:val="000000"/>
        </w:rPr>
        <w:t>// Рерих Н. К. Листы дневника. Т. 3.- М.: МЦР, 1996.- с. 336 — 337 // Рерих Н.К Шамбала. — М.: МЦР, 1994.- с. 96 — 97// Рерих Н.К. Зажигайте сердца. — М.: Молод. гвардия, 1990.- с. 114 // Держава Рериха. — М.: Изобр. искусство, 1994.- с. 368 — 369 .- (указ. как "Сказание...") // Перед Восходом. — 1995 .- № 2 (10).- с. 5 // Рериховский вестник : Вып. 5.- Л. : М. : Музей Н.К. Рериха, 1992- с. 59.- (указ. как "Сказание...") // Космические легенды Востока / В обр. С.В. Стульгинского. — Ростов-на-Дону : Орфей, 1992.- с. 160 — 161.- (ненасыщ.) // Николай Рерих. Шамбала: Набор репродукций. — М.: МЦР, 1995 // Рерих Н.К. "Указ Учителя" :Из коллекции Госуд. музея Востока: Вып. 5. — Самара: Агни, 1997 // Рябинин К.Н. Развенчанный Тибет: 1928. — Магнитогорск: "Амрита-Урал", 1996. — с. 52 // Николай Рерих.-Ростов-на-Дону:"Феникс",1998. - с. 224 - 225. - (ненасыщ, 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ь утра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>.</w:t>
      </w:r>
      <w:r>
        <w:rPr>
          <w:b/>
          <w:color w:val="000000"/>
        </w:rPr>
        <w:t xml:space="preserve"> (из сер</w:t>
      </w:r>
      <w:r>
        <w:rPr>
          <w:color w:val="000000"/>
        </w:rPr>
        <w:t>.</w:t>
      </w:r>
      <w:r>
        <w:rPr>
          <w:b/>
          <w:color w:val="000000"/>
        </w:rPr>
        <w:t xml:space="preserve"> "Сны Востока") </w:t>
      </w:r>
      <w:r>
        <w:rPr>
          <w:color w:val="000000"/>
        </w:rPr>
        <w:t>// Шапошникова Л. В. Мудрость веков. — М.: МЦР, 1996 г. — с. 88 // Н.К. Рерих: Жизнь и творчество: Сб. статей. — М.: Изобразит. иск.-во, 1978. — № 47.- с. 176 — 177 // Nicholas Roerich: The life and art of a russian master / J. Decter. — NMR, 1989. — с. 112 // Утренняя звезда: Науч.-худож. Альманах МЦР: №№2-3, 1994-1997. — М.: МЦР, 1997. — с. 81 //Алехин А.Д.. Николай Константинович Рерих (К 100-летию со дня рождения). - М.: Знание, 1974. - (3 стр. обл.) // Перед Восходом. - 1998. - № 3 (47). - 1 с. обл. // Райнов Б. Николай Рьорих: На болг. яз.. – София-прес, 1978. – с. 113 // Рерих Н.К. Зажигайте сердца.-2-е изд.-М.:Мол. гвардия,1978.- с. 128 - 129 - № 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сня Леля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негурочка") (мал.) // Яковлева Е. Театрально-декорационное искусство Н. К. Рериха. — Самара : АГНИ, 1996.- с. 22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чаль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61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чоры</w:t>
      </w:r>
      <w:r>
        <w:rPr>
          <w:color w:val="000000"/>
        </w:rPr>
        <w:t>.</w:t>
      </w:r>
      <w:r>
        <w:rPr>
          <w:b/>
          <w:color w:val="000000"/>
        </w:rPr>
        <w:t xml:space="preserve"> Большая звонница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97 // Николай Рерих. Святослав Рерих: Русские художники: Картины из коллекции Гос. музея Востока в Москве. — Самара: Агни, 1997. -с. 23. — (указ. 1908) // Перед Восходом. - 1998. - №7 (51). - с. 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чоры Крестьянская девушк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65 (мал.) // Рерих Н.К. Зажигайте сердца. — М.: Молод. гвардия, 1990.- с. 56 . — (указ. как "Девушка в крестьянской одежде (полуверка") // Осетров Е.- Живая древняя Русь. — М.: Просвещение, 1984.- с. 109.- ( указ. как "Крестьянка из-под Пскова в праздничном наряде") // Рерих Н.К. Зажигайте сердца.-2-е изд.-М.:Мол. гвардия,1978.- с. 64 - 65. - № 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чоры</w:t>
      </w:r>
      <w:r>
        <w:rPr>
          <w:color w:val="000000"/>
        </w:rPr>
        <w:t>.</w:t>
      </w:r>
      <w:r>
        <w:rPr>
          <w:b/>
          <w:color w:val="000000"/>
        </w:rPr>
        <w:t xml:space="preserve"> Монастырские стены и башни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// Рерих Н.К. Зажигайте сердца. — М.: Молод. гвардия, 1990.- с. 50 // Райнов Б. Николай Рьорих: На болг. яз.. – София-прес, 1978. – с. 89 // Рерих Н.К. Зажигайте сердца.-2-е изд.-М.:Мол. гвардия,1978.- с. 64 - 65. - № 18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чоры</w:t>
      </w:r>
      <w:r>
        <w:rPr>
          <w:color w:val="000000"/>
        </w:rPr>
        <w:t>.</w:t>
      </w:r>
      <w:r>
        <w:rPr>
          <w:b/>
          <w:color w:val="000000"/>
        </w:rPr>
        <w:t xml:space="preserve"> Ризница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73 // Рерих Н.К. Зажигайте сердца.-2-е изд.-М.:Мол. гвардия,1978.- с. 64 - 65. - № 21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щера Миларепы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Рерих Н. К. Гималаи — обитель света. Адамант .- Самара: Агни. 1996.- с. 128 — 129 // Райнов Б. Николай Рьорих: На болг. яз.. – София-прес, 1978. – с. 17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щера троллей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,ч.-бел.) // Яковлева Е. Театрально-декорационное искусство Н. К. Рериха. — Самара : АГНИ, 1996.- с. 1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щеры в скалах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// Николай Рерих: Альбом репродукций. — М.: Изд. Глав. Управления Гознака, 1970. — № 18 // Рерих Н.К. Из литературного наследия. — М: Изобр. иск.-во, 1974. — с. 27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ещное действо</w:t>
      </w:r>
      <w:r>
        <w:rPr>
          <w:color w:val="000000"/>
        </w:rPr>
        <w:t>.</w:t>
      </w:r>
      <w:r>
        <w:rPr>
          <w:b/>
          <w:color w:val="000000"/>
        </w:rPr>
        <w:t xml:space="preserve"> 1905 </w:t>
      </w:r>
      <w:r>
        <w:rPr>
          <w:color w:val="000000"/>
        </w:rPr>
        <w:t>// Яковлева Е. Театрально-декорационное искусство Н. К. Рериха. — Самара : АГНИ, 1996.- с. 12 // Н. Рерих: Из соб. Госуд. Третьяковской галереи. — М.: Изобр. Искусство, 1989. — №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ан раскопок кургана</w:t>
      </w:r>
      <w:r>
        <w:rPr>
          <w:color w:val="000000"/>
        </w:rPr>
        <w:t>.</w:t>
      </w:r>
      <w:r>
        <w:rPr>
          <w:b/>
          <w:color w:val="000000"/>
        </w:rPr>
        <w:t> 1890-е г</w:t>
      </w:r>
      <w:r>
        <w:rPr>
          <w:color w:val="000000"/>
        </w:rPr>
        <w:t>. (ч.-бел.) // Полякова Е.И. Николай Рерих. — М.: Искусство, 1973. — вкладыш "Н. Рерих", № 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ач Ярославны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Князь Игорь") (мал., ч.-бел.) // Яковлева Е. Театрально-декорационное искусство Н. К. Рериха. — Самара : АГНИ, 1996.- с. 11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ач Ярославны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2 вв.) // Яковлева Е. Театрально-декорационное искусство Н. К. Рериха. — Самара : АГНИ, 1996.- с. 1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енница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11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ленница </w:t>
      </w:r>
      <w:r>
        <w:rPr>
          <w:color w:val="000000"/>
        </w:rPr>
        <w:t>// Спирина Н. Весть Красоты. — Новосибирск: СРО, 1997. — с. 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яска</w:t>
      </w:r>
      <w:r>
        <w:rPr>
          <w:color w:val="000000"/>
        </w:rPr>
        <w:t>.</w:t>
      </w:r>
      <w:r>
        <w:rPr>
          <w:b/>
          <w:color w:val="000000"/>
        </w:rPr>
        <w:t xml:space="preserve"> (Хоровод)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Яковлева Е. Театрально-декорационное искусство Н. К. Рериха. — Самара : АГНИ, 1996.- с. 1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лясуны в медвежьих шкурах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2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беда (Змей Горыныч)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88. — (мал.) // Перед Восходом. — 1995. — № 5 (13). — с. 1 (обл.) //Календарь: 1995. - Новосибирск: СРО. - (ненасыщ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обедители клада </w:t>
      </w:r>
      <w:r>
        <w:rPr>
          <w:color w:val="000000"/>
        </w:rPr>
        <w:t>// Рерих Н.К Шамбала. — М.: МЦР, 1994.- с. 96 — 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дземелье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мал.) // Яковлева Е. Театрально-декорационное искусство Н. К. Рериха. — Самара : АГНИ, 1996.- с. 19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дземелье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Сестра Беатриса") // Яковлева Е. Театрально-декорационное искусство Н. К. Рериха. — Самара : АГНИ, 1996.- с. 20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дземный народ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// Рерих Н.К Шамбала. — М.: МЦР, 1994.- с. 96 — 97 // Николай Рерих. Шамбала: Набор репродукций. — М.: МЦР, 1995 //Календарь: 1996. - Новосибирск: СРО. - (ненасыщ., перевер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единок</w:t>
      </w:r>
      <w:r>
        <w:rPr>
          <w:color w:val="000000"/>
        </w:rPr>
        <w:t>.</w:t>
      </w:r>
      <w:r>
        <w:rPr>
          <w:b/>
          <w:color w:val="000000"/>
        </w:rPr>
        <w:t> 1902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каяние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Н.К. Рерих: Из собр. Рериха в Нью-Йорке и частн. Коллекций США: "И мы открываем врата": Вып. 1 : набор открыток. — Самара: Агни, 1997 // Беликов П.Ф., Князева В.П. Николай Константинович Рерих. — Самара, "Агни, 1996. — с. 144 — 1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кров Богородицы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>) (фото) (Мозаика над вх. в церковь в селе Пархомовка) // Николай Рерих / Автор — сост.. В. П. Князева. — СПб.: "СОТИС", "Общ.-во Рамакришны", МЦР, 1994.- вкладыш "Иллюстрации"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</w:t>
      </w:r>
      <w:r>
        <w:rPr>
          <w:color w:val="000000"/>
        </w:rPr>
        <w:t>.</w:t>
      </w:r>
      <w:r>
        <w:rPr>
          <w:b/>
          <w:color w:val="000000"/>
        </w:rPr>
        <w:t xml:space="preserve"> (Половчин)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11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е воины с луком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48 // Николай Рерих / Автор — сост. В. П. Князева. — СПб.: "СОТИС", "Общ.-во Рамакришны", МЦР, 1994.- вкладыш "Иллюстрации" // Утренняя Звезда: науч. — худож. иллюстрирован. альманах МЦР: № 1.- М.: МЦР, 1993.- с. 125 // Nicholas Roerich: The life and art of a russian master / J. Decter. — NMR, 1989. — с. 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воин с саблей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49 // Nicholas Roerich: The life and art of a russian master / J. Decter. — NMR, 1989. — с. 77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> 1908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112 // Князева В.П. Н. Рерих. — М.:, Искусство, 1968. — вкладыш "Иллюстрации" // Русакова А.А. Символизм в русской живописи. — М.: Искусство, 1995 — № 112 — с. 167 // Рерих Н.К. Из литературного наследия. — М: Изобр. иск.-во, 1974. — с. 208 // Н. Рерих: Из соб. Госуд. Третьяковской галереи. — М.: Изобр. Искусство, 1989. — № 10 // Николай Рерих: 100 лет со дня рожд. Сб. репродукций / Авт.-сост. В. Володарский. - М.: Изобразит. искусство, 1974. - (темн.) // Полякова Е.И. Николай Рерих. — М.: Искусство, 1985. — вкладыш "Н. Рерих", № 14. - (ненасыщ., 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("Князь Игорь") (мал., но оч. хор !) // Яковлева Е. Театрально-декорационное искусство Н. К. Рериха. — Самара : АГНИ, 1996.- с. 115 // Короткина Л.В. Николай Константинович Рерих. — СПб.: "Художник России", "Золот. век", 1996 г. — с. 6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3 др. вар.) ("Князь. Игорь") (мал.) // Яковлева Е. Театрально-декорационное искусство Н. К. Рериха. — Самара : АГНИ, 1996.- с. 115 — 116 // Горьковский государственный художественный музей: Произведения Н.Рериха и С. Коненкова: набор открыток. — М.: Совет. художник, 1989. — (1 вар.-т, темн.) // Николай Рерих: Из соб. Нижегород. худож. музея / Авт.-сост. И.Н. Кузнецова. - Самара: Изд. дом «Агни», 1998. - № 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2 вв.) (мал.) // Яковлева Е. Театрально-декорационное искусство Н. К. Рериха. — Самара : АГНИ, 1996.- с. 19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вецкий стан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46 // Перед Восходом. 1997 .- № 3 ( 35).- с. 10 // Nicholas Roerich: The life and art of a russian master / J. Decter. — NMR, 1989. — с. 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нянка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Князь Игорь") (мал., ч.-бел.) // Яковлева Е. Театрально-декорационное искусство Н. К. Рериха. — Самара : АГНИ, 1996.- с. 118 // Утренняя Звезда: науч. — худож. иллюстрирован. альманах МЦР: № 1.- М.: МЦР, 1993.- с. 124.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онянка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4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лунощная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Держава Рериха. — М.: Изобр. искусство, 1994.- с. 368 — 369 // Князева В.П. Н. Рерих. — М.:, Искусство, 1968. — вкладыш "Иллюстрации" // Рерих Н. Цветы Мории. — М.: Современник, 1988. — с. 14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мни! 1945</w:t>
      </w:r>
      <w:r>
        <w:rPr>
          <w:color w:val="000000"/>
        </w:rPr>
        <w:t xml:space="preserve"> // Князева В.П. Н. Рерих. — М.:, Искусство, 1968. — вкладыш "Иллюстрации". — (дополнительно — фрагмент) // Николай Рерих: Альбом репродукций. — М.: Изд. Глав. Управления Гознака, 1970. — № 42 // Короткина Л.В. Николай Константинович Рерих. — СПб.: "Художник России", "Золот. век", 1996 г. — с. 77 // Рерих Н.К. Из литературного наследия. — М: Изобр. иск.-во, 1974. — с. 401 // Рябинин К.Н. Развенчанный Тибет: 1928. — Магнитогорск: "Амрита-Урал", 1996. — с. 599 // 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моряне</w:t>
      </w:r>
      <w:r>
        <w:rPr>
          <w:color w:val="000000"/>
        </w:rPr>
        <w:t>.</w:t>
      </w:r>
      <w:r>
        <w:rPr>
          <w:b/>
          <w:color w:val="000000"/>
        </w:rPr>
        <w:t xml:space="preserve"> Утро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(разворот) // Держава Рериха. — М.: Изобр. искусство, 1994.- с. 80 — 81 // Н.К. Рерих: Жизнь и творчество: Сб. статей. — М.: Изобразит. иск.-во, 1978. — № 14.- с. 64 — 65. —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слание Шамбалы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селок Кардонг в Лахуле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темн.) // 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ход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899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51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ход Владимира на Корсунь (Красные паруса).</w:t>
      </w:r>
      <w:r>
        <w:rPr>
          <w:color w:val="000000"/>
        </w:rPr>
        <w:t xml:space="preserve"> </w:t>
      </w:r>
      <w:r>
        <w:rPr>
          <w:b/>
          <w:color w:val="000000"/>
        </w:rPr>
        <w:t>1900</w:t>
      </w:r>
      <w:r>
        <w:rPr>
          <w:b/>
          <w:color w:val="000000"/>
          <w:lang w:val="el-GR"/>
        </w:rPr>
        <w:t xml:space="preserve"> </w:t>
      </w:r>
      <w:r>
        <w:rPr>
          <w:color w:val="000000"/>
        </w:rPr>
        <w:t>//Алехин А.Д.. Николай Константинович Рерих (К 100-летию со дня рождения). - М.: Знание, 1974. - с. 20 - 21. - (оч. темн) // Райнов Б. Николай Рьорих: На болг. яз.. – София-прес, 1978. – с. 6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ход Игоря</w:t>
      </w:r>
      <w:r>
        <w:rPr>
          <w:color w:val="000000"/>
        </w:rPr>
        <w:t>.</w:t>
      </w:r>
      <w:r>
        <w:rPr>
          <w:b/>
          <w:color w:val="000000"/>
        </w:rPr>
        <w:t xml:space="preserve"> 1942 </w:t>
      </w:r>
      <w:r>
        <w:rPr>
          <w:color w:val="000000"/>
        </w:rPr>
        <w:t>// Рерих Н. К. Листы дневника. Т. 3.- М.: МЦР, 1996.- с. 336 — 337 // Рерих Н.К. Сказки / Сост. В.П. Князева. — Л.: "Экополис и культура, 1991.- с. 96 — 97.- (разворот) // Короткина Л.В. Николай Константинович Рерих. — СПб.: "Художник России", "Золот. век", 1996 г. -Вкладыш "Иллюстрации". — № 88 // Nicholas Roerich: The life and art of a russian master / J. Decter. — NMR, 1989. — с. 206 // 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былая лисица</w:t>
      </w:r>
      <w:r>
        <w:rPr>
          <w:color w:val="000000"/>
        </w:rPr>
        <w:t>.</w:t>
      </w:r>
      <w:r>
        <w:rPr>
          <w:b/>
          <w:color w:val="000000"/>
        </w:rPr>
        <w:t> 1894</w:t>
      </w:r>
      <w:r>
        <w:rPr>
          <w:color w:val="000000"/>
        </w:rPr>
        <w:t xml:space="preserve"> // Nicholas Roerich: The life and art of a russian master / J. Decter. — NMR, 1989. — с. 22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дворный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2 вар.-та, мал) // Яковлева Е. Театрально-декорационное искусство Н. К. Рериха. — Самара : АГНИ, 1996.- с. 1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каз Ригден-Джапо</w:t>
      </w:r>
      <w:r>
        <w:rPr>
          <w:color w:val="000000"/>
        </w:rPr>
        <w:t>.</w:t>
      </w:r>
      <w:r>
        <w:rPr>
          <w:b/>
          <w:color w:val="000000"/>
        </w:rPr>
        <w:t xml:space="preserve"> 1927 </w:t>
      </w:r>
      <w:r>
        <w:rPr>
          <w:color w:val="000000"/>
        </w:rPr>
        <w:t>(перевер.-я)</w:t>
      </w:r>
      <w:r>
        <w:rPr>
          <w:b/>
          <w:color w:val="000000"/>
        </w:rPr>
        <w:t xml:space="preserve"> </w:t>
      </w:r>
      <w:r>
        <w:rPr>
          <w:color w:val="000000"/>
        </w:rPr>
        <w:t>// Шапошникова Л. В. Мудрость веков. — М.: МЦР, 1996 г. — с. 312 // Рерих Н. К. Гималаи — обитель света. Адамант .- Самара: Агни. 1996.- с. 128 — 129 // Криптограммы Востока. — Рига: Угунс, 1992.- с. 132 // Рерих Н.К Шамбала. — М.: МЦР, 1994.- с. 96 — 97.- (мал.) // Свет огня : Прилож. к ж. Латв. об.-ва Рерихов : Из собр. картин Музея Рериха в Нью-Йорке.- 1990 г.- январь.- с. 15 // Н.К. Рерих: Жизнь и творчество: Сб. статей. — М.: Изобразит. иск.-во, 1978. — № 37.- с. 160 — 16// Рерих Н.К. Восток — Запад. — М.: МЦР, 1994. — (обложка) // Николай Рерих. Шамбала: Набор репродукций. — М.: МЦР, 1995 . — (указ. 1933) // Короткина Л.В. Николай Константинович Рерих. — СПб.: "Художник России", "Золот. век", 1996 г. -Вкладыш "Иллюстрации". — № 52 // Перед Восходом. — 1998. — №1. — с. 1 (обложка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каз Ригдена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Короткина Л.В. Николай Константинович Рерих. — СПб.: "Художник России", "Золот. век", 1996 г. -Вкладыш "Иллюстрации". — № 5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оцелуй Земле</w:t>
      </w:r>
      <w:r>
        <w:rPr>
          <w:color w:val="000000"/>
        </w:rPr>
        <w:t>.</w:t>
      </w:r>
      <w:r>
        <w:rPr>
          <w:b/>
          <w:color w:val="000000"/>
        </w:rPr>
        <w:t xml:space="preserve"> 1912 </w:t>
      </w:r>
      <w:r>
        <w:rPr>
          <w:color w:val="000000"/>
        </w:rPr>
        <w:t>(3 варианта) ("Весна священная") // Яковлева Е. Театрально-декорационное искусство Н. К. Рериха. — Самара : АГНИ, 1996.- с. 131 -133 // Держава Рериха. — М.: Изобр. искусство, 1994.- с. 128 — 129 // Русакова А.А. Символизм в русской живописи. — М.: Искусство, 1995. — № 113. — с 167. — (1 действие) // Николай Рерих: Альбом репродукций. — М.: Изд. Глав. Управления Гознака, 1970. — № 11 // Короткина Л.В. Николай Константинович Рерих. — СПб.: "Художник России", "Золот. век", 1996 г. -Вкладыш "Иллюстрации". — № 25, 26. — (2 вар.) // Рерих Н.К. Из литературного наследия. — М: Изобр. иск.-во, 1974. — с. 224 // Ростиславов А.А. Н.К. Рерих. — Калининград: Кн. изд.-во, 1995. — с. 65. — (вар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вет утр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4 </w:t>
      </w:r>
      <w:r>
        <w:rPr>
          <w:color w:val="000000"/>
        </w:rPr>
        <w:t>// Рерих Н.К. Зажигайте сердца.-2-е изд.-М.:Мол. гвардия,1978.- с. 160 - 161 - № 70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дворные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мал.) // Яковлева Е. Театрально-декорационное искусство Н. К. Рериха. — Самара : АГНИ, 1996.- с. 19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каз Учителя 1927</w:t>
      </w:r>
      <w:r>
        <w:rPr>
          <w:color w:val="000000"/>
        </w:rPr>
        <w:t xml:space="preserve"> (вар.) // Николай Рерих / Автор — сост. В. П. Князева. — СПб.: "СОТИС", "Общ.-во Рамакришны", МЦР, 1994.- вкладыш "Иллюстрации"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риказ Учителя 1931 </w:t>
      </w:r>
      <w:r>
        <w:rPr>
          <w:color w:val="000000"/>
        </w:rPr>
        <w:t>(нерезк.) // Мир через культуру. — М.: Совет. писатель, 1990.- с. 267 // Перед Восходом. — 1995 .- № 2 (10).- с. 8 // Живая Этика : Избр. — М.: Республика, 1992.- с. 320 — 321.- (разворот, ненасыщ.) // Н.К. Рерих: Жизнь и творчество: Сб. статей. — М.: Изобразит. иск.-во, 1978. — № 55.- с. 208 — 209. — (темн.) // Короткина Л.В. Николай Константинович Рерих. — СПб.: "Художник России", "Золот. век", 1996 г. -Вкладыш "Иллюстрации". — № 44. — (нерезк.) // Рерих Н. Цветы Мории. — М.: Современник, 1988. — с. 140. — (разворот) // Рерих Н.К. Избранное. — М.: Правда, 1990. — с. 465. — (указ. 1947 ) // Nicholas Roerich: The life and art of a russian master / J. Decter. — NMR, 1989. — с. 216 — 217. — (разворот) // Спирина Н. Весть Красоты. — Новосибирск: СРО, 1997. — с. 73 // Шапошникова Л.В. От Алтая до Гималаев: По маршруту Центр. — Азиат. экспедиции Н.К. Рериха. — М.: Изд.-во "Планета", 1987. — с. 312. — (Указ как "Завет Учителя") // Набор миниатюрных открыток. - Новосибирск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иказ Учителя</w:t>
      </w:r>
      <w:r>
        <w:rPr>
          <w:color w:val="000000"/>
        </w:rPr>
        <w:t>.</w:t>
      </w:r>
      <w:r>
        <w:rPr>
          <w:b/>
          <w:color w:val="000000"/>
        </w:rPr>
        <w:t xml:space="preserve"> 1947 </w:t>
      </w:r>
      <w:r>
        <w:rPr>
          <w:color w:val="000000"/>
        </w:rPr>
        <w:t>(эскиз к картине) // Николай Рерих: Из коллекции МЦР. — М.: МЦР, Ашау: Изд.-во Мировая Спираль, 1997. — с. 54 — 55. — (разворот) //Календарь: 1995. - Новосибирск: СРО. - (ненасыщ). - (указ. как "Завет…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окопий Праведный за неведомых плавающих молится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// Держава Рериха. — М.: Изобр. искусство, 1994.- с. 128 — 129 // Николай Рерих / Автор — сост. В. П. Князева. — СПб.: "СОТИС", "Общ.-во Рамакришны", МЦР, 1994.- вкладыш "Иллюстрации" // Осетров Е.- Живая древняя Русь. — М.: Просвещение, 1984.- с. 32 — 33.- (разворот) // Рерих Е.И. Письма: Т. 1: 1929 — 1938.- Минск: БФР, ПРАМЕБ, 1992.- вкладыш // Рерих Н.К. Сказки / Сост. В.П. Князева. — Л.: "Экополис и культура, 1991.- с. 96 — 97 // Князева В.П. Н. Рерих. — М.:, Искусство, 1968. — вкладыш "Иллюстрации" // Короткина Л.В. Николай Константинович Рерих. — СПб.: "Художник России", "Золот. век", 1996 г. -Вкладыш "Иллюстрации". — № 35 // Утренняя звезда: Науч.-худож. Альманах МЦР: №№2-3, 1994-1997. — М.: МЦР, 1997. — с. 422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окопий Праведный отводит тучу каменную от Устюга Великого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31. — (год указ неверно) // Короткина Л.В. Николай Константинович Рерих. — СПб.: "Художник России", "Золот. век", 1996 г. — с. 45. — (ч.-бел.) // Вагнер Г.К. В поисках Истины:Религиозно-философ. искания русск. художников. Сер. XIX - начало XX в.-М.:Искусство; Рос. Фонд Культуры, 1993.- с. 1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олог</w:t>
      </w:r>
      <w:r>
        <w:rPr>
          <w:color w:val="000000"/>
        </w:rPr>
        <w:t>.</w:t>
      </w:r>
      <w:r>
        <w:rPr>
          <w:b/>
          <w:color w:val="000000"/>
        </w:rPr>
        <w:t xml:space="preserve"> Лес</w:t>
      </w:r>
      <w:r>
        <w:rPr>
          <w:color w:val="000000"/>
        </w:rPr>
        <w:t>.</w:t>
      </w:r>
      <w:r>
        <w:rPr>
          <w:b/>
          <w:color w:val="000000"/>
        </w:rPr>
        <w:t> 1908</w:t>
      </w:r>
      <w:r>
        <w:rPr>
          <w:color w:val="000000"/>
        </w:rPr>
        <w:t xml:space="preserve"> (к "Снегурочке") // Яковлева Е. Театрально-декорационное искусство Н. К. Рериха. — Самара : АГНИ, 1996.- с. 110 // Райнов Б. Николай Рьорих: На болг. яз.. – София-прес, 1978. – с. 9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орок (Магомет на горе Хира)</w:t>
      </w:r>
      <w:r>
        <w:rPr>
          <w:color w:val="000000"/>
        </w:rPr>
        <w:t>.</w:t>
      </w:r>
      <w:r>
        <w:rPr>
          <w:b/>
          <w:color w:val="000000"/>
        </w:rPr>
        <w:t xml:space="preserve"> 1938 </w:t>
      </w:r>
      <w:r>
        <w:rPr>
          <w:color w:val="000000"/>
        </w:rPr>
        <w:t>// Рерих Н. К. Гималаи — обитель света. Адамант .- Самара: Агни. 1996.- с. 128 — 129 // Николай Рерих / Автор — сост. В. П. Князева. — СПб.: "СОТИС", "Общ.-во Рамакришны", МЦР, 1994.- вкладыш "Иллюстрации.- (нерезк.) // Короткина Л.В. Николай Константинович Рерих. — СПб.: "Художник России", "Золот. век", 1996 г. -Вкладыш "Иллюстрации". — № 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ророк Мухаммед на горе Хира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Живая Этика : Избр. — М.: Республика, 1992.- с. 320 — 321.- (ненасыщ.)// Рерих Е.И. Письма: Т. 1: 1929 — 1938.- Минск: БФР, ПРАМЕБ, 1992.- вкладыш // Н.К. Рерих: Коллекция Нью-Йоркского музея: Набор открыток — репродукций. — МЦР, 1994 г. // Рерих Н. Цветы Мории. — М.: Современник, 1988. — с. 56. — (разворот, фрагмент) // Nicholas Roerich: The life and art of a russian master / J. Decter. — NMR, 1989. — с. 15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сков</w:t>
      </w:r>
      <w:r>
        <w:rPr>
          <w:color w:val="000000"/>
        </w:rPr>
        <w:t xml:space="preserve"> // Рерих Н.К. Избранное. — М.: Правда, 1990. — с.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сков</w:t>
      </w:r>
      <w:r>
        <w:rPr>
          <w:color w:val="000000"/>
        </w:rPr>
        <w:t>.</w:t>
      </w:r>
      <w:r>
        <w:rPr>
          <w:b/>
          <w:color w:val="000000"/>
        </w:rPr>
        <w:t> 1935 — 1936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63. — (мал.) // Перед Восходом. — 1997. — №7. — с. 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сково-Печерский монастырь 18 века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// Князева В.П. Н. Рерих. — М.:, Искусство, 1968. — вкладыш "Иллюстрации" // Райнов Б. Николай Рьорих: На болг. яз.. – София-прес, 1978. – с. 9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скович</w:t>
      </w:r>
      <w:r>
        <w:rPr>
          <w:color w:val="000000"/>
        </w:rPr>
        <w:t>.</w:t>
      </w:r>
      <w:r>
        <w:rPr>
          <w:b/>
          <w:color w:val="000000"/>
        </w:rPr>
        <w:t> 1894</w:t>
      </w:r>
      <w:r>
        <w:rPr>
          <w:color w:val="000000"/>
        </w:rPr>
        <w:t xml:space="preserve"> // Н.К. Рерих: Жизнь и творчество: Сб. статей. — М.: Изобразит. иск.-во, 1978. — № 10.- с. 64 — 65 // Полякова Е.И. Николай Рерих. — М.: Искусство, 1985. — вкладыш "Н. Рерих", № 1. 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сковский погост</w:t>
      </w:r>
      <w:r>
        <w:rPr>
          <w:color w:val="000000"/>
        </w:rPr>
        <w:t>.</w:t>
      </w:r>
      <w:r>
        <w:rPr>
          <w:b/>
          <w:color w:val="000000"/>
        </w:rPr>
        <w:t> 1904</w:t>
      </w:r>
      <w:r>
        <w:rPr>
          <w:color w:val="000000"/>
        </w:rPr>
        <w:t xml:space="preserve"> // Мир через культуру. — М.: Совет. писатель, 1990.- с. 50 // Рерих Н.К. Зажигайте сердца.-2-е изд.-М.:Мол. гвардия,1978.- с. 64 - 65. - № 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говичник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нка-Харью</w:t>
      </w:r>
      <w:r>
        <w:rPr>
          <w:color w:val="000000"/>
        </w:rPr>
        <w:t>.</w:t>
      </w:r>
      <w:r>
        <w:rPr>
          <w:b/>
          <w:color w:val="000000"/>
        </w:rPr>
        <w:t>Финдляндия 1907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01 // Н. Рерих: Из соб. Госуд. Третьяковской галереи. — М.: Изобр. Искусство, 1989. — № 9 // 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12"/>
        </w:numPr>
        <w:jc w:val="both"/>
        <w:rPr>
          <w:color w:val="000000"/>
        </w:rPr>
      </w:pPr>
      <w:r>
        <w:rPr>
          <w:b/>
          <w:color w:val="000000"/>
        </w:rPr>
        <w:t>Путивль</w:t>
      </w:r>
      <w:r>
        <w:rPr>
          <w:color w:val="000000"/>
        </w:rPr>
        <w:t>.</w:t>
      </w:r>
      <w:r>
        <w:rPr>
          <w:b/>
          <w:color w:val="000000"/>
        </w:rPr>
        <w:t> 1908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113 // Держава Рериха. — М.: Изобр. искусство, 1994.- с. 80 -81 // Н. Рерих: Из соб. Госуд. Третьяковской галереи. — М.: Изобр. Искусство, 1989. — № 1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ивль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198 // Перед Восходом. 1997 .- № 3 ( 35).- с. 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ивль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ивль (Затмение)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19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ники</w:t>
      </w:r>
      <w:r>
        <w:rPr>
          <w:color w:val="000000"/>
        </w:rPr>
        <w:t>.</w:t>
      </w:r>
      <w:r>
        <w:rPr>
          <w:b/>
          <w:color w:val="000000"/>
        </w:rPr>
        <w:t> 1894 — 1898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ь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// Рерих Н. К. Гималаи — обитель света. Адамант .- Самара: Агни. 1996.- с. 128 — 129 // Н.К. Рерих. Алтай — Гималаи. — М.: Мысль, 1974.- с. 64 — 65.-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ь в Шамбалу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Рерих Н.К Шамбала. — М.: МЦР, 1994.- с. 96 — 97 - (ненасыщ.) // Двойная открытка. - Латв. Общ.-во Рерихов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ь на Кайлас (Твердыня духа)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 К. Гималаи — обитель света. Адамант .- Самара: Агни. 1996.- с. 128 — 129 // Держава Рериха. — М.: Изобр. искусство, 1994.- с. 288 — 289.- (нерезк.) // Н.К. Рерих: Набор репродукций — открыток: Коллекция Нью-Йоркского музея. — МЦР, 1994 г.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ь на Кайлас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др. вар.)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уть на Кайлас</w:t>
      </w:r>
      <w:r>
        <w:rPr>
          <w:color w:val="000000"/>
        </w:rPr>
        <w:t>.</w:t>
      </w:r>
      <w:r>
        <w:rPr>
          <w:b/>
          <w:color w:val="000000"/>
        </w:rPr>
        <w:t> 1930-е г</w:t>
      </w:r>
      <w:r>
        <w:rPr>
          <w:color w:val="000000"/>
        </w:rPr>
        <w:t>. // Перед Восходом. — 1996 .- № 11 (31 ).- с. 8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Пылающее Сердце (Cor Ardens) </w:t>
      </w:r>
      <w:r>
        <w:rPr>
          <w:color w:val="000000"/>
        </w:rPr>
        <w:t>// Спирина Н. Весть Красоты. — Новосибирск: СРО, 1997. — с. 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Пылающий закат</w:t>
      </w:r>
      <w:r>
        <w:rPr>
          <w:color w:val="000000"/>
        </w:rPr>
        <w:t>.</w:t>
      </w:r>
      <w:r>
        <w:rPr>
          <w:b/>
          <w:color w:val="000000"/>
        </w:rPr>
        <w:t> 1945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37. — (мал.) // Перед Восходом. — 1997. — №9 (41). — с. 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Размышление (Красный лама) </w:t>
      </w:r>
      <w:r>
        <w:rPr>
          <w:color w:val="000000"/>
        </w:rPr>
        <w:t>// Рерих Н.К. Зажигайте сердца.-2-е изд.-М.:Мол. гвардия,1978.- с. 160 - 161 - № 67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b/>
          <w:color w:val="000000"/>
        </w:rPr>
        <w:t>Ранние звоны</w:t>
      </w:r>
      <w:r>
        <w:rPr>
          <w:color w:val="000000"/>
        </w:rPr>
        <w:t xml:space="preserve"> </w:t>
      </w:r>
      <w:r>
        <w:rPr>
          <w:b/>
          <w:color w:val="000000"/>
        </w:rPr>
        <w:t>(Русская пасха) 1931</w:t>
      </w:r>
      <w:r>
        <w:rPr>
          <w:color w:val="000000"/>
        </w:rPr>
        <w:t xml:space="preserve"> // Николай Рерих. 1996 г.: (настенный календарь).- М.: МЦР, 1995 г. // Утренняя звезда: Науч.-худож. Альманах МЦР: №№2-3, 1994-1997. — М.: МЦР, 1997. — с. 421 // Перед Восходом. — 1997. — №4 (36). — с. 1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b/>
          <w:color w:val="000000"/>
        </w:rPr>
        <w:t xml:space="preserve">Рассвет </w:t>
      </w:r>
      <w:r>
        <w:rPr>
          <w:color w:val="000000"/>
        </w:rPr>
        <w:t>// Двойная открытка. - Латв. Общ.-во Рерихов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ека Жизни</w:t>
      </w:r>
      <w:r>
        <w:rPr>
          <w:color w:val="000000"/>
        </w:rPr>
        <w:t xml:space="preserve"> // Мир огненный. — 1996.- № 1 (9) .- с. 1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ека Чандра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ига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кафедрального собор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6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инченпонг</w:t>
      </w:r>
      <w:r>
        <w:rPr>
          <w:color w:val="000000"/>
        </w:rPr>
        <w:t xml:space="preserve"> // Рерих Ю. Н. По тропам Срединной Азии. — Самара : АГНИ, 1994. — с. 256 — 2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вно</w:t>
      </w:r>
      <w:r>
        <w:rPr>
          <w:color w:val="000000"/>
        </w:rPr>
        <w:t>.</w:t>
      </w:r>
      <w:r>
        <w:rPr>
          <w:b/>
          <w:color w:val="000000"/>
        </w:rPr>
        <w:t xml:space="preserve"> Замок крестоносцев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// Рерих Н.К. Зажигайте сердца. — М.: Молод. гвардия, 1990.- с. 90.- (указ как </w:t>
      </w:r>
      <w:r>
        <w:rPr>
          <w:b/>
          <w:color w:val="000000"/>
        </w:rPr>
        <w:t>" Развалины старого замка</w:t>
      </w:r>
      <w:r>
        <w:rPr>
          <w:color w:val="000000"/>
        </w:rPr>
        <w:t>.</w:t>
      </w:r>
      <w:r>
        <w:rPr>
          <w:b/>
          <w:color w:val="000000"/>
        </w:rPr>
        <w:t xml:space="preserve"> Вильно"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зовые гор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33 </w:t>
      </w:r>
      <w:r>
        <w:rPr>
          <w:color w:val="000000"/>
        </w:rPr>
        <w:t>// Рерих Н.К Шамбала. — М.: МЦР, 1994.- с. 96 — 97 // Н.К. Рерих: Коллекция Нью-Йоркского музея: Набор открыток — репродукций. — МЦР, 1994 г. // Спирина Н. Весть Красоты. — Новосибирск: СРО, 1997. — с. 63 //Двойная открытка. - Латв. общ-во Рерихов // Держава Рериха. — М.: Изобр. искусство, 1994.- с. 368-36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ндонские скалы 1911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27 // Ростиславов А.А. Н.К. Рерих. — Калининград: Кн. изд.-во, 1995. — с. 67 // Утренняя звезда: Науч.-худож. Альманах МЦР: №№2-3, 1994-1997. — М.: МЦР, 1997. — с. 6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Осетров Е.- Живая древняя Русь. — М.: Просвещение, 1984.- с. 212 — 213 // Князева В.П. Н. Рерих. — М.:, Искусство, 1968. — вкладыш "Иллюстрации" // Рерих Н.К. Из литературного наследия. — М: Изобр. иск.-во, 1974. — с. 144 // Н. Рерих: Из соб. Госуд. Третьяковской галереи. — М.: Изобр. Искусство, 1989. — № 5 // Николай Рерих: 100 лет со дня рожд. Сб. репродукций / Авт.-сост. В. Володарский. - М.: Изобразит. искусство, 1974 // Рерих Н.К. Зажигайте сердца.-2-е изд.-М.:Мол. гвардия,1978.- с. 64 - 65. - № 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Вход в Кремль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 // Рерих Н.К. Зажигайте сердца. — М.: Молод. гвардия, 1990.- с. 33.- (указ. как "Кострома. Терем..." — неправ.) // Н. Рерих. О Вечном.... — М.: Политиздат, 1991. — с. 320 — 321. — (ненасыщ.) // Николай Рерих. Святослав Рерих: Русские художники: Картины из коллекции Гос. музея Востока в Москве. — Самара: Агни, 1997. -с. 29 // Nicholas Roerich: The life and art of a russian master / J. Decter. — NMR, 1989. — с. 58 // Рерих Н.К. Зажигайте сердца.-2-е изд.-М.:Мол. гвардия,1978.- с. 64 - 65. - № 13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Дверь церкви на Ишне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// Рерих Н.К. Зажигайте сердца. — М.: Молод. гвардия, 1990.- с. 9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Дворик в кремле. 1903 </w:t>
      </w:r>
      <w:r>
        <w:rPr>
          <w:color w:val="000000"/>
        </w:rPr>
        <w:t>// Рерих Н.К. Зажигайте сердца.-2-е изд.-М.:Мол. гвардия,1978.- с. 64 - 65. - № 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церкви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Осетров Е.- Живая древняя Русь. — М.: Просвещение, 1984.- с. 167// Рерих Н.К. Зажигайте сердца. — М.: Молод. гвардия, 1990.- с. 56 — (мал.).- (указ как "...</w:t>
      </w:r>
      <w:r>
        <w:rPr>
          <w:b/>
          <w:color w:val="000000"/>
        </w:rPr>
        <w:t xml:space="preserve"> </w:t>
      </w:r>
      <w:r>
        <w:rPr>
          <w:color w:val="000000"/>
        </w:rPr>
        <w:t>Паперть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церкви Спаса на Сенях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Осетров Е.- Живая древняя Русь. — М.: Просвещение, 1984.- с. 2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церкви Спаса на Сенях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Осетров Е.- Живая древняя Русь. — М.: Просвещение, 1984.- с. 216. - (переверн.) // Рерих Н.К. Зажигайте сердца.-2-е изд.-М.:Мол. гвардия,1978.- с. 64 - 65. - № 22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церкви Спаса на Сенях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др.) // Николай Рерих. Святослав Рерих: Русские художники: Картины из коллекции Гос. музея Востока в Москве. — Самара: Агни, 1997. -с. 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Надвратная церковь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5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Теремки княжеских палат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71 // Осетров Е.- Живая древняя Русь. — М.: Просвещение, 1984.- с. 2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Церковь Иоанна Богослов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Николай Рерих: Альбом репродукций. — М.: Изд. Глав. Управления Гознака, 1970. — № 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остов Великий</w:t>
      </w:r>
      <w:r>
        <w:rPr>
          <w:color w:val="000000"/>
        </w:rPr>
        <w:t>.</w:t>
      </w:r>
      <w:r>
        <w:rPr>
          <w:b/>
          <w:color w:val="000000"/>
        </w:rPr>
        <w:t xml:space="preserve"> Церковь на Ишне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 // Рерих Н.К. Зажигайте сердца. — М.: Молод. гвардия, 1990.- с. 8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усская Пасха</w:t>
      </w:r>
      <w:r>
        <w:rPr>
          <w:color w:val="000000"/>
        </w:rPr>
        <w:t xml:space="preserve"> // Ростиславов А.А. Н.К. Рерих. — Калининград: Кн. изд.-во, 1995. — с. 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ыцарь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// Яковлева Е. Театрально-декорационное искусство Н. К. Рериха. — Самара : АГНИ, 1996.- с. 17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ыцарь ночи</w:t>
      </w:r>
      <w:r>
        <w:rPr>
          <w:color w:val="000000"/>
        </w:rPr>
        <w:t>.</w:t>
      </w:r>
      <w:r>
        <w:rPr>
          <w:b/>
          <w:color w:val="000000"/>
        </w:rPr>
        <w:t> 1918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ыцарь свиты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2 в.-та мал.) ("Тристан и Изольда") // Яковлева Е. Театрально-декорационное искусство Н. К. Рериха. — Самара : АГНИ, 1996.- с. 17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Ряженые</w:t>
      </w:r>
      <w:r>
        <w:rPr>
          <w:color w:val="000000"/>
        </w:rPr>
        <w:t>.</w:t>
      </w:r>
      <w:r>
        <w:rPr>
          <w:b/>
          <w:color w:val="000000"/>
        </w:rPr>
        <w:t> 1930</w:t>
      </w:r>
      <w:r>
        <w:rPr>
          <w:color w:val="000000"/>
        </w:rPr>
        <w:t xml:space="preserve"> ("Весна священная") (мал., ч.бел.) // Яковлева Е. Театрально-декорационное искусство Н. К. Рериха. — Самара : АГНИ, 1996.- с. 24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ад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// Яковлева Е. Театрально-декорационное искусство Н. К. Рериха. — Самара : АГНИ, 1996.- с. 192 // Держава Рериха. — М.: Изобр. искусство, 1994.- с.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адко</w:t>
      </w:r>
      <w:r>
        <w:rPr>
          <w:color w:val="000000"/>
        </w:rPr>
        <w:t xml:space="preserve"> (2 фрагмента) (ч.-бел.) // Н.К. Рерих: Жизнь и творчество: Сб. статей. — М.: Изобразит. иск.-во, 1978. — № 28 — 29.- с. 112 — 11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Сам вышел 1922 </w:t>
      </w:r>
      <w:r>
        <w:rPr>
          <w:color w:val="000000"/>
        </w:rPr>
        <w:t>// Спирина Н. Весть Красоты. — Новосибирск: СРО, 1997. — с. 21 // Перед Восходом. - 1998. - №2 (46). - с. 3 // Набор миниатюрных открыток. - Новосибирск. - (мал.). 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ан-Джеминьяно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// Полякова Е.И. Николай Рерих. — М.: Искусство, 1973. — вкладыш "Н. Рерих", № 12 // Н. Рерих: Из соб. Госуд. Третьяковской галереи. — М.: Изобр. Искусство, 1989. — № 8 // Полякова Е.И. Николай Рерих. — М.: Искусство, 1985. — вкладыш "Н. Рерих", № 13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антана</w:t>
      </w:r>
      <w:r>
        <w:rPr>
          <w:color w:val="000000"/>
        </w:rPr>
        <w:t> </w:t>
      </w:r>
      <w:r>
        <w:rPr>
          <w:b/>
          <w:color w:val="000000"/>
        </w:rPr>
        <w:t xml:space="preserve">1937 </w:t>
      </w:r>
      <w:r>
        <w:rPr>
          <w:color w:val="000000"/>
        </w:rPr>
        <w:t>// Перед Восходом. — 1996 .- № 7 (27).- с. 1 (обл.) // Николай Рерих : Альбом Новосиб. картин. галереи. — 1990 // Ларичев В.Е., Маточкин Н.К. Рерих и Сибирь. — Новосибирск: Кн. изд.-во, 1993. — вкладыш перед титул. листом. — (мал.) // Николай Константинович Рерих: Из собр. Новосиб. картин. галереи. — Новосибирск: Сибир. Рерих. общ.-во, 1997. — с. 87. — (мал.) // Николай Рерих: Альбом репродукций. — М.: Изд. Глав. Управления Гознака, 1970. — № 41. — (год указ. непр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аракха</w:t>
      </w:r>
      <w:r>
        <w:rPr>
          <w:color w:val="000000"/>
        </w:rPr>
        <w:t>,</w:t>
      </w:r>
      <w:r>
        <w:rPr>
          <w:b/>
          <w:color w:val="000000"/>
        </w:rPr>
        <w:t xml:space="preserve"> благословляющий стрелу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4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ветлой ночью (Замок царя Искариотского) 1909 </w:t>
      </w:r>
      <w:r>
        <w:rPr>
          <w:color w:val="000000"/>
        </w:rPr>
        <w:t>("Трагедия об Иуде, принце Искариотском" Ремизова) (мал., ч.-бел.) // Яковлева Е. Театрально-декорационное искусство Н. К. Рериха. — Самара : АГНИ, 1996.- с. 120 // Короткина Л.В. Николай Константинович Рерих. — СПб.: "Художник России", "Золот. век", 1996 г. — с. 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ет побеждает тьму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Перед Восходом. — 1996 .- № 11 (31).- с. 1 (обл.) // Светочи Мира: Христианство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етлый витязь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Держава Рериха. — М.: Изобр. искусство, 1994.- с. 288 — 289 // Nicholas Roerich: The life and art of a russian master / J. Decter. — NMR, 1989. — с. 19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ит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мал.) // Яковлева Е. Театрально-декорационное искусство Н. К. Рериха. — Самара : АГНИ, 1996.- с. 18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ая Женевьева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Перед Восходом. — 1996 .- № 11 (31).- с. 5 // Рерих Е.И. Письма: Т. 1: 1929 — 1938.- Минск: БФР, ПРАМЕБ, 1992.- вкладыш // Светочи Мира: Христианство: Набор репродукций Н. Рериха. — Новосибирск: СРО, 1997 // Николай Рерих. Святослав Рерих: Русские художники: Картины из коллекции Гос. музея Востока в Москве. — Самара: Агни, 1997. -с. 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ая покровительница (SANCTA PROTECTRIX ) 1933</w:t>
      </w:r>
      <w:r>
        <w:rPr>
          <w:color w:val="000000"/>
        </w:rPr>
        <w:t xml:space="preserve"> // Перед Восходом. 1996 .- № 10 ( 30).- с. 4.- (нерезк.) // Знамя мира. -М.: МЦР, 1995. — с. 112 — 113. — (разворот) // Как прекрасен Образ Матери Мира. — Центр дух. культуры и миротворчества "Матерь Мира", 1996. — с. 11. — (указ. как "...охранительница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илище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 (ч.-бел.) // Полякова Е.И. Николай Рерих. — М.: Искусство, 1973. — вкладыш "Н. Рерих", № 3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гор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Мир через культуру. — М.: Совет. писатель, 1990.- с. 194 // Живая Этика : Избр. — М.: Республика, 1992.- с. 320 — 321.- (указ. 1942 г., ненасыщ.) // Набор открыток — календарей. — Белорус. Фонд Рерихов, 1992 г. // Н.К. Рерих: Жизнь и творчество: Сб. статей. — М.: Изобразит. иск.-во, 1978. — № 52.- с. 208 — 209 // Перед Восходом. — 1995. — № 5 (13). — с. 5 // Nicholas Roerich: The life and art of a russian master / J. Decter. — NMR, 1989. — с. 207. — (указ. 1942) // Арктур. - 1996. - №10. - (обложка). - (нерезк.) //Календарь: 1995. - Новосибирск: СРО. - (ненасыщ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вятой Георгий Победоносец. 1920 </w:t>
      </w:r>
      <w:r>
        <w:rPr>
          <w:color w:val="000000"/>
        </w:rPr>
        <w:t>// Перед Восходом. — 1997. — №7. — с. 5. 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Меркурий Смоленский</w:t>
      </w:r>
      <w:r>
        <w:rPr>
          <w:color w:val="000000"/>
        </w:rPr>
        <w:t> </w:t>
      </w:r>
      <w:r>
        <w:rPr>
          <w:b/>
          <w:color w:val="000000"/>
        </w:rPr>
        <w:t xml:space="preserve">1918 </w:t>
      </w:r>
      <w:r>
        <w:rPr>
          <w:color w:val="000000"/>
        </w:rPr>
        <w:t>// Утренняя звезда: Науч.-худож. Альманах МЦР: №№2-3, 1994-1997. — М.: МЦР, 1997. — с. 42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Никола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(разворот) // Осетров Е.- Живая древняя Русь. — М.: Просвещение, 1984.- с. 208 — 209 // Перед Восходом. — 1996. — № 12 (32). — с. 3 //Паршин С. Мир искусства. - М.: Изобразит. искусство, 1993. - с.74 //Алехин А.Д.. Николай Константинович Рерих (К 100-летию со дня рождения). - М.: Знание, 1974. - с. 20 - 21. - (ненасыщ.) // Неклюдова М.Г. Традиции и новаторство в русском искусстве конца XIX - XX начала века.-М.:Искусство,1991.- с 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остров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Держава Рериха. — М.: Изобр. искусство, 1994.- с. 128 — 129 // Рериховский вестник : Янв. — дек. 1990.- СПб. — Извара: Аврора, 1991.- с. 66 // Николай Рерих: Альбом репродукций. — М.: Изд. Глав. Управления Гознака, 1970. — № 17 // Короткина Л.В. Николай Константинович Рерих. — СПб.: "Художник России", "Золот. век", 1996 г. -Вкладыш "Иллюстрации". — № 39 // Рерих Н. Цветы Мории. — М.: Современник, 1988. — с. 64. — (разворот, фрагмент) // Ростиславов А.А. Н.К. Рерих. — Калининград: Кн. изд.-во, 1995. — с. 13 // Архип Иванович Куинджи и его школа /Авт.-сост. ВС. Манин. - Л.: Художник РСФСР, 1987. - Репродкции, № 6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пастух</w:t>
      </w:r>
      <w:r>
        <w:rPr>
          <w:color w:val="000000"/>
        </w:rPr>
        <w:t>.</w:t>
      </w:r>
      <w:r>
        <w:rPr>
          <w:b/>
          <w:color w:val="000000"/>
        </w:rPr>
        <w:t xml:space="preserve"> 1930-е </w:t>
      </w:r>
      <w:r>
        <w:rPr>
          <w:color w:val="000000"/>
        </w:rPr>
        <w:t>// Яковлева Е. Театрально-декорационное искусство Н. К. Рериха. — Самара : АГНИ, 1996.- с. 96 // Короткина Л.В. Николай Константинович Рерих. — СПб.: "Художник России", "Золот. век", 1996 г. -Вкладыш "Иллюстрации". — № 6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Сергий Радонежский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Криптограммы Востока. — Рига: Угунс, 1992.- с. 72 // Мир огненный. — 19965- № 1 (6) .- с. 2 (обл.) // Перед Восходом. — 1995 .- № 7 (15).- с. 1 (обл.) // Знамя Преподобного Сергия Радонежского. — Новосибирск: "Сибирь. XX век", 1991. — с. 64 — 65 // Светочи Мира: Христианство: Набор репродукций Н. Рериха. — Новосибирск: СРО, 1997 // Спирина Н. Весть Красоты. — Новосибирск: СРО, 1997. — с. 27 // Вагнер Г.К. В поисках Истины:Религиозно-философ. искания русск. художников. Сер. XIX - начало XX в.-М.:Искусство; Рос. Фонд Культуры, 1993.- с. 17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Сергий Радонежский</w:t>
      </w:r>
      <w:r>
        <w:rPr>
          <w:color w:val="000000"/>
        </w:rPr>
        <w:t> </w:t>
      </w:r>
      <w:r>
        <w:rPr>
          <w:b/>
          <w:color w:val="000000"/>
        </w:rPr>
        <w:t>1932</w:t>
      </w:r>
      <w:r>
        <w:rPr>
          <w:color w:val="000000"/>
        </w:rPr>
        <w:t xml:space="preserve"> (вариант МЦР ) // Шапошникова Л. В. Веления космоса. — М.: МЦР, 1995 г. — с.77. — (нерезк.) // Шапошникова Л. В Мудрость веков.- М. : МЦР, 1996.- с. 137 // Утренняя Звезда: науч. — худож. иллюстрирован. альманах МЦР: № 1.- М.: МЦР, 1993.- с. 32 // Мир огненный. — 1996.- № 3 (11) .- с. 1 (обл.) // Знамя мира. -М.: МЦР, 1995. — с. 112 — 113 // Держава Рериха. — М.: Изобр. искусство, 1994.- с. 176- 177 // Спирина Н.: Сергий. — Омск: Доминанта, 1992. — с. 3 // Рерих Н.К. Россия. — М.: МЦР, 1992. — (обложка) // Николай Рерих: Из коллекции МЦР. — М.: МЦР, Ашау: Изд.-во Мировая Спираль, 1997. — с. 61 // Музей им. Н.К. Рериха в Москве. — М.: МЦР, 1997. — с. 24 // Арктур. - 1997. - №3 - 4 (14). - (обложка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Франциск 1931</w:t>
      </w:r>
      <w:r>
        <w:rPr>
          <w:color w:val="000000"/>
        </w:rPr>
        <w:t xml:space="preserve"> (эскиз к картине) // Николай Рерих: Из коллекции МЦР. — М.: МЦР, Ашау: Изд.-во Мировая Спираль, 1997. — с. 40 //ё Музей им. Н.К. Рериха в Москве. — М.: МЦР, 1997. — с. 25 // Перед Восходом. - 1995. - №11. - с. 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ой Франциск</w:t>
      </w:r>
      <w:r>
        <w:rPr>
          <w:color w:val="000000"/>
        </w:rPr>
        <w:t>.</w:t>
      </w:r>
      <w:r>
        <w:rPr>
          <w:b/>
          <w:color w:val="000000"/>
        </w:rPr>
        <w:t xml:space="preserve"> Ассизский</w:t>
      </w:r>
      <w:r>
        <w:rPr>
          <w:color w:val="000000"/>
        </w:rPr>
        <w:t>.</w:t>
      </w:r>
      <w:r>
        <w:rPr>
          <w:b/>
          <w:color w:val="000000"/>
        </w:rPr>
        <w:t xml:space="preserve"> 1931 </w:t>
      </w:r>
      <w:r>
        <w:rPr>
          <w:color w:val="000000"/>
        </w:rPr>
        <w:t>// Шапошникова Л. В. Мудрость веков. — М.: МЦР, 1996 г. — с. 360 — 361 // Держава Рериха. — М.: Изобр. искусство, 1994.- с. 176 — 177.- (указ. 1932 г.) // Мир огненный. — 1994.- № 3 (5) .- с. 2 (обл.) // Рерих Е.И. Письма: Т. 1: 1929 — 1938.- Минск: БФР, ПРАМЕБ, 1992.- вкладыш // Н.К. Рерих: (Сер. "Учителя"): Вып. 2: Набор открыток. — МЦР, 1993 г.// Светочи Мира: Христианство: Набор репродукций Н. Рериха. — Новосибирск: СРО, 1997 — (указ. 1932)// Nicholas Roerich: The life and art of a russian master / J. Decter. — NMR, 1989. — с. 191. — (указ. 1932) // Спирина Н. Весть Красоты. — Новосибирск: СРО, 1997. — с. 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ые гости</w:t>
      </w:r>
      <w:r>
        <w:rPr>
          <w:color w:val="000000"/>
        </w:rPr>
        <w:t>.</w:t>
      </w:r>
      <w:r>
        <w:rPr>
          <w:b/>
          <w:color w:val="000000"/>
        </w:rPr>
        <w:t xml:space="preserve"> 1920 </w:t>
      </w:r>
      <w:r>
        <w:rPr>
          <w:color w:val="000000"/>
        </w:rPr>
        <w:t>// Вагнер Г.К. В поисках Истины:Религиозно-философ. искания русск. художников. Сер. XIX - начало XX в.-М.:Искусство; Рос. Фонд Культуры, 1993.- с. 162 // Райнов Б. Николай Рьорих: На болг. яз.. – София-прес, 1978. – с. 1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тые камни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> 1935 — 1936</w:t>
      </w:r>
      <w:r>
        <w:rPr>
          <w:color w:val="000000"/>
        </w:rPr>
        <w:t xml:space="preserve"> // Шапошникова Л. В. Мудрость веков. — М.: МЦР, 1996 г. — с. 313 // Рерих Н. К. Листы дневника. : Т, 1 — М.: МЦР, 1995.- с. 160 — 161// Рерих Н.К. Зажигайте сердца. — М.: Молод. гвардия, 1990.- с. 107.- (указ как "Монголия") // Набор открыток: Латвийское об-во Рериха // Рерих Н. Цветы Мории. — М.: Современник, 1988. — с. 28. — (разворот). — (указ. как "Монголия") // Николай Рерих. Святослав Рерих: Русские художники: Картины из коллекции Гос. музея Востока в Москве. — Самара: Агни, 1997. -с. 117. — (указ. как "Тибет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щенная пещера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4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щенная роща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2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щенные Гималаи</w:t>
      </w:r>
      <w:r>
        <w:rPr>
          <w:color w:val="000000"/>
        </w:rPr>
        <w:t>.</w:t>
      </w:r>
      <w:r>
        <w:rPr>
          <w:b/>
          <w:color w:val="000000"/>
        </w:rPr>
        <w:t> 1934</w:t>
      </w:r>
      <w:r>
        <w:rPr>
          <w:color w:val="000000"/>
        </w:rPr>
        <w:t xml:space="preserve"> // Рерих Н.К. "Серебряное царство " :Из коллекции Госуд. музея Востока : Вып.4. — Самара: Агни, 1997 // Николай Рерих. Святослав Рерих: Русские художники: Картины из коллекции Гос. музея Востока в Москве. — Самара: Агни, 1997. -с. 85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вященные Гималаи. 1934 </w:t>
      </w:r>
      <w:r>
        <w:rPr>
          <w:color w:val="000000"/>
        </w:rPr>
        <w:t>// Двойная открытка. - Латв. Общ.-во Рерихов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щенные пещеры</w:t>
      </w:r>
      <w:r>
        <w:rPr>
          <w:color w:val="000000"/>
        </w:rPr>
        <w:t>. // Рерих Н. К. Листы дневника. Т. 1 — М.: МЦР, 1995.- с. 160 — 1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вященный пастух (сад Леля)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ч.-бел.) // Полякова Е.И. Николай Рерих. — М.: Искусство, 1973. — вкладыш "Н. Рерих", № 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вер</w:t>
      </w:r>
      <w:r>
        <w:rPr>
          <w:color w:val="000000"/>
        </w:rPr>
        <w:t>.</w:t>
      </w:r>
      <w:r>
        <w:rPr>
          <w:b/>
          <w:color w:val="000000"/>
        </w:rPr>
        <w:t> 1902</w:t>
      </w:r>
      <w:r>
        <w:rPr>
          <w:color w:val="000000"/>
        </w:rPr>
        <w:t xml:space="preserve">  // Н.К. Рерих: Жизнь и творчество: Сб. статей. — М.: Изобразит. иск.-во, 1978. — № 11.- с. 64 — 65  - (нерезк.) // Райнов Б. Николай Рьорих: На болг. яз.. – София-прес, 1978. – с. 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верная ночь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2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ргиева пустынь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Держава Рериха. — М.: Изобр. искусство, 1994.- с. 176 — 177.- (указ. 1925 // Осетров Е.- Живая древняя Русь. — М.: Просвещение, 1984.- с. 80.- (переверн.) // Перед Восходом. — 1997 .- № 5 ( 37).- с. 1 (обл.) // Н.К. Рерих: Коллекция Нью-Йоркского музея: Набор открыток — репродукций. — МЦР, 1994 г. // Н.К. Рерих: Жизнь и творчество: Сб. статей. — М.: Изобразит. иск.-во, 1978. — № 12.- с. 64 — 65 // Николай Рерих. 1996 г.: (настенный календарь).- М.: МЦР, 1995 г. // Перед Восходом. — 1995. — №10(18) — с. 3 // Перед Восходом. - 1995. - №10. - с. 3</w:t>
      </w:r>
    </w:p>
    <w:p>
      <w:pPr>
        <w:pStyle w:val="Normal"/>
        <w:widowControl/>
        <w:numPr>
          <w:ilvl w:val="0"/>
          <w:numId w:val="12"/>
        </w:numPr>
        <w:jc w:val="both"/>
        <w:rPr>
          <w:color w:val="000000"/>
        </w:rPr>
      </w:pPr>
      <w:r>
        <w:rPr>
          <w:b/>
          <w:color w:val="000000"/>
        </w:rPr>
        <w:t>Сергий — строитель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// Шапошникова Л. В. Мудрость веков. — М.: МЦР, 1996 г. — с. 408 // Держава Рериха. — М.: Изобр. искусство, 1994.- с. 176 — 177.- (указ. непр.) // Николай Рерих / Автор — сост. В. П. Князева. — СПб.: "СОТИС", "Общ.-во Рамакришны", МЦР, 1994.- вкладыш "Иллюстрации" // Перед Восходом. 1996 .- № 10 ( 30).- с. 1 (обл.) // Н.К. Рерих: (Сер. "Учителя"): Вып. 2: Набор открыток. — МЦР, 1993 г. // Н.К. Рерих, С.Н. Рерих: Из коллекций МЦР, Музея Рериха в Нью-Йорке и частных: Набор репродукций. — МЦР, 1994 г. // Н.К. Рерих: Из собр. Рериха в Нью-Йорке и частн. Коллекций США: "И мы открываем врата": Вып. 1 : набор открыток. — Самара: Агни, 1997. — (указ. 1924) // Спирина Н. Сергий. — Омск: Доминанта, 1992 . — с. 9 // Николай Рерих: Настен. календарь на 1994 г. — М.: МЦР, 1993 // Короткина Л.В. Николай Константинович Рерих. — СПб.: "Художник России", "Золот. век", 1996 г. -Вкладыш "Иллюстрации". — № 59 // Nicholas Roerich: The life and art of a russian master / J. Decter. — NMR, 1989. — с. 150 // Утренняя звезда: Науч.-худож. Альманах МЦР: №№2-3, 1994-1997. — М.: МЦР, 1997. — с. 427. — (указ. 1924) // Спирина Н. Весть Красоты. — Новосибирск: СРО, 1997. — с. 33 // Набор миниатюрных открыток. - Новосибирск. - (мал.) // Набор открыток. - Латв. Общ.-во Рерихов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ргий — строитель</w:t>
      </w:r>
      <w:r>
        <w:rPr>
          <w:color w:val="000000"/>
        </w:rPr>
        <w:t>.</w:t>
      </w:r>
      <w:r>
        <w:rPr>
          <w:b/>
          <w:color w:val="000000"/>
        </w:rPr>
        <w:t xml:space="preserve"> 1940 </w:t>
      </w:r>
      <w:r>
        <w:rPr>
          <w:color w:val="000000"/>
        </w:rPr>
        <w:t>// Беликов П.Ф., Князева В.П. Николай Константинович Рерих. — Самара, "Агни, 1996. — с. 144 — 145. — (указ. 1945 г.) // Николай Рерих: Альбом репродукций. — М.: Изд. Глав. Управления Гознака, 1970. — № 37 // Рерих Н.К. Зажигайте сердца.-2-е изд.-М.:Мол. гвардия,1978.- с. 160 - 161 - № 5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ребряное царство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Рерих Н. К. Гималаи — обитель света. Адамант .- Самара: Агни. 1996.- с. 128 — 129 // Держава Рериха. — М.: Изобр. искусство, 1994.- с. 288 — 289 // Рерих Н.К. "Серебряное царство " :Из коллекции Госуд. музея Востока : Вып.4. — Самара: Агни, 1997 // Перед Восходом. - 1998. - №5 (49). - с. 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ребряные горы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80. — (мал.) // Николай Рерих. Святослав Рерих: Русские художники: Картины из коллекции Гос. музея Востока в Москве. — Самара: Агни, 1997. -с. 7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еча при Керженце</w:t>
      </w:r>
      <w:r>
        <w:rPr>
          <w:color w:val="000000"/>
        </w:rPr>
        <w:t>.</w:t>
      </w:r>
      <w:r>
        <w:rPr>
          <w:b/>
          <w:color w:val="000000"/>
        </w:rPr>
        <w:t> 1911</w:t>
      </w:r>
      <w:r>
        <w:rPr>
          <w:color w:val="000000"/>
        </w:rPr>
        <w:t xml:space="preserve"> ("Сказание о невидимом граде Китеже и деве Февронии") // Яковлева Е. Театрально-декорационное искусство Н. К. Рериха. — Самара : АГНИ, 1996.- с. 129 // Держава Рериха. — М.: Изобр. искусство, 1994.- с. 128 — 129 // Николай Рерих / Автор — сост. В. П. Князева. — СПб.: "СОТИС", "Общ.-во Рамакришны", МЦР, 1994.- вкладыш "Иллюстрации". -(темн.) // Утренняя Звезда: науч. — худож. иллюстрирован. альманах МЦР: № 1.- М.: МЦР, 1993.- с. 118 — 119.- (разворот) // Беликов П.Ф., Князева В.П. Николай Константинович Рерих. — Самара, "Агни, 1996. — с. 96 — 97 // Николай Рерих: Альбом репродукций. — М.: Изд. Глав. Управления Гознака, 1970. — № 8 // Короткина Л.В. Николай Константинович Рерих. — СПб.: "Художник России", "Золот. век", 1996 г. -Вкладыш "Иллюстрации". — № 28 // Nicholas Roerich: The life and art of a russian master / J. Decter. — NMR, 1989. — с. 70 // Перед Восходом. — 1997. — №1(33). — с. 1 // Неклюдова М.Г. Традиции и новаторство в русском искусстве конца XIX - XX начала века.-М.:Искусство,1991.- с 295 // Рерих Н.К. Зажигайте сердца.-2-е изд.-М.:Мол. гвардия,1978.- с. 128 - 129 - № 2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иний глетчер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43. — (мал.) // Перед Восходом. - 1998. - №4 (48). - с. 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иссу</w:t>
      </w:r>
      <w:r>
        <w:rPr>
          <w:color w:val="000000"/>
        </w:rPr>
        <w:t>.</w:t>
      </w:r>
      <w:r>
        <w:rPr>
          <w:b/>
          <w:color w:val="000000"/>
        </w:rPr>
        <w:t xml:space="preserve"> Лахуль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Свет огня : Прилож. к ж. Латв. об.-ва Рерихов : Из собр. картин Музея Рериха в Нью-Йорке.- 1990 г. -ноябрь. — с. 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калистый берег моря 1916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48 // Ростиславов А.А. Н.К. Рерих. — Калининград: Кн. изд.-во, 1995. — с. 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калы Лахула (Знаки Гесэра)</w:t>
      </w:r>
      <w:r>
        <w:rPr>
          <w:color w:val="000000"/>
        </w:rPr>
        <w:t>.</w:t>
      </w:r>
      <w:r>
        <w:rPr>
          <w:b/>
          <w:color w:val="000000"/>
        </w:rPr>
        <w:t> 1935</w:t>
      </w:r>
      <w:r>
        <w:rPr>
          <w:color w:val="000000"/>
        </w:rPr>
        <w:t xml:space="preserve"> // Рерих Н. К. Гималаи — обитель света. Адамант .- Самара: Агни. 1996.- с. 128 — 129 // Шапошникова Л.В. От Алтая до Гималаев: По маршруту Центр. — Азиат. экспедиции Н.К. Рериха. — М.: Изд.-во "Планета", 1987. — с. 140. — (указ. 1932 г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коморохи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Весна священная") (ч.-бел.) // Утренняя Звезда: науч. — худож. иллюстрирован. альманах МЦР: № 1.- М.: МЦР, 1993.- с.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коморохи Скула и Ерошк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лава Герою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Шапошникова Л. В. Мудрость веков. — М.: МЦР, 1996 г. — с. 360 — 361 + Яковлева Е. Театрально-декорационное искусство Н. К. Рериха. — Самара : АГНИ, 1996.- с. // Мир огненный. — 1997.- № 1 (12) .- с. 3 (обл.) // Перед Восходом. — 1995 .- № 3 (11).- с. 5 // Nicholas Roerich: The life and art of a russian master / J. Decter. — NMR, 1989. — с. 19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лавяне на Днепре</w:t>
      </w:r>
      <w:r>
        <w:rPr>
          <w:color w:val="000000"/>
        </w:rPr>
        <w:t>.</w:t>
      </w:r>
      <w:r>
        <w:rPr>
          <w:b/>
          <w:color w:val="000000"/>
        </w:rPr>
        <w:t> 1905</w:t>
      </w:r>
      <w:r>
        <w:rPr>
          <w:color w:val="000000"/>
        </w:rPr>
        <w:t xml:space="preserve"> (Начало Руси. Славяне) // Держава Рериха. — М.: Изобр. искусство, 1994.- с. 80 — 81 // Николай Рерих / Автор — сост. В. П. Князева. — СПб.: "СОТИС", "Общ.-во Рамакришны", МЦР, 1994.- вкладыш "Иллюстрации" // Утренняя Звезда: науч. — худож. иллюстрирован. альманах МЦР: № 1.- М.: МЦР, 1993.- с. 217 // Николай Рерих. 1996 г.: (настенный календарь).- М.: МЦР, 1995 г. // Детская литература. — 1994. — № 4. — (2 стр. обложки) // Николай Рерих: Альбом репродукций. — М.: Изд. Глав. Управления Гознака, 1970. — № 6 // Рерих Н.К. Из литературного наследия. — М: Изобр. иск.-во, 1974. — с. 160 // Ростиславов А.А. Н.К. Рерих. — Калининград: Кн. изд.-во, 1995. — с. 35. — (указ. как "Днепровская флотилия") // Nicholas Roerich: The life and art of a russian master / J. Decter. — NMR, 1989. — с. 97 // Полякова Е.И. Николай Рерих. — М.: Искусство, 1985. — вкладыш "Н. Рерих", № 9 // Юный художник. - 1991. - № 5 . - с. 12// Неклюдова М.Г. Традиции и новаторство в русском искусстве конца XIX - XX начала века.-М.:Искусство,1991.- с 29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лепой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(разворот, нерезк.) // Рерих Н. К. Листы дневника. Т. 2 — М.: МЦР, 1995.- с. 224 — 2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луг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мал.) // Яковлева Е. Театрально-декорационное искусство Н. К. Рериха. — Самара : АГНИ, 1996.- с. 18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лужанк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Тристан и Изольда") (мал.) // Яковлева Е. Театрально-декорационное искусство Н. К. Рериха. — Самара : АГНИ, 1996.- с. 18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ерть Оз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оленск</w:t>
      </w:r>
      <w:r>
        <w:rPr>
          <w:color w:val="000000"/>
        </w:rPr>
        <w:t>.</w:t>
      </w:r>
      <w:r>
        <w:rPr>
          <w:b/>
          <w:color w:val="000000"/>
        </w:rPr>
        <w:t xml:space="preserve"> Башня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Держава Рериха. — М.: Изобр. искусство, 1994.- с. 80 — 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оленск</w:t>
      </w:r>
      <w:r>
        <w:rPr>
          <w:color w:val="000000"/>
        </w:rPr>
        <w:t>.</w:t>
      </w:r>
      <w:r>
        <w:rPr>
          <w:b/>
          <w:color w:val="000000"/>
        </w:rPr>
        <w:t xml:space="preserve"> Башня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др. вар.) (мал.)// Рерих Н.К. Зажигайте сердца. — М.: Молод. гвардия, 1990.- с. 3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оленск</w:t>
      </w:r>
      <w:r>
        <w:rPr>
          <w:color w:val="000000"/>
        </w:rPr>
        <w:t>.</w:t>
      </w:r>
      <w:r>
        <w:rPr>
          <w:b/>
          <w:color w:val="000000"/>
        </w:rPr>
        <w:t xml:space="preserve"> Общий вид кремлевских стен. 1903 </w:t>
      </w:r>
      <w:r>
        <w:rPr>
          <w:color w:val="000000"/>
        </w:rPr>
        <w:t>// Рерих Н.К. Зажигайте сердца.-2-е изд.-М.:Мол. гвардия,1978.- с. 64 - 65. - № 19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оленск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Сторожевая башня. 1903 </w:t>
      </w:r>
      <w:r>
        <w:rPr>
          <w:color w:val="000000"/>
        </w:rPr>
        <w:t>// Рерих Н.К. Зажигайте сердца.-2-е изд.-М.:Мол. гвардия,1978.- с. 64 - 65. - № 11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моленск</w:t>
      </w:r>
      <w:r>
        <w:rPr>
          <w:color w:val="000000"/>
        </w:rPr>
        <w:t>.</w:t>
      </w:r>
      <w:r>
        <w:rPr>
          <w:b/>
          <w:color w:val="000000"/>
        </w:rPr>
        <w:t xml:space="preserve"> Крыльцо женского монастыря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Держава Рериха. — М.: Изобр. искусство, 1994.- с. 80 — 81 //Алехин А.Д.. Николай Константинович Рерих (К 100-летию со дня рождения). - М.: Знание, 1974. - с. 20 - 21. - (ненасыщ.) // Рерих Н.К. Зажигайте сердца.-2-е изд.-М.:Мол. гвардия,1978.- с. 64 - 65. - № 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гурочк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Яковлева Е. Театрально-декорационное искусство Н. К. Рериха. — Самара : АГНИ, 1996.- с. 163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18.- с. 80 — 81 // Беликов П.Ф., Князева В.П. Николай Константинович Рерих. — Самара, "Агни, 1996. — с. 96 — 97 // Короткина Л.В. Николай Константинович Рерих. — СПб.: "Художник России", "Золот. век", 1996 г. — с. 5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гурочк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мал., ч.-бел.) // Яковлева Е. Театрально-декорационное искусство Н. К. Рериха. — Самара : АГНИ, 1996.- с. 2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гурочка и Берендей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мал., ч.-бел.) // Яковлева Е. Театрально-декорационное искусство Н. К. Рериха. — Самара : АГНИ, 1996.- с. 2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гурочка и Лель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// Яковлева Е. Театрально-декорационное искусство Н. К. Рериха. — Самара : АГНИ, 1996.- с. 236 // Н.К. Рерих, С.Н. Рерих: Из коллекций МЦР, Музея Рериха в Нью-Йорке и частных: Набор репродукций. — МЦР, 1994 г. // Н. Рерих. О Вечном.... — М.: Политиздат, 1991. — с. 320 — 321. — (ненасыщ.) // Рерих. Н.К. Об искусстве. — М.: МЦР. 1994. — (обложка) // Ростиславов А.А. Н.К. Рерих. — Калининград: Кн. изд.-во, 1995. — с. 79 // Nicholas Roerich: The life and art of a russian master / J. Decter. — NMR, 1989. — с. 7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жная дева</w:t>
      </w:r>
      <w:r>
        <w:rPr>
          <w:color w:val="000000"/>
        </w:rPr>
        <w:t xml:space="preserve">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нежные вершины. 1942 </w:t>
      </w:r>
      <w:r>
        <w:rPr>
          <w:color w:val="000000"/>
        </w:rPr>
        <w:t>// Архип Иванович Куинджи и его школа /Авт.-сост. ВС. Манин. - Л.: Художник РСФСР, 1987. - Репродкции, № 8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нежные стражи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Ростиславов А.А. Н.К. Рерих. — Калининград: Кн. изд.-во, 1995. — с. 5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обирают дань. 1908 </w:t>
      </w:r>
      <w:r>
        <w:rPr>
          <w:color w:val="000000"/>
        </w:rPr>
        <w:t>// Райнов Б. Николай Рьорих: На болг. яз.. – София-прес, 1978. – с. 97 // Рерих Н.К. Зажигайте сердца.-2-е изд.-М.:Мол. гвардия,1978.- с. 128 - 129 - № 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глядатаи</w:t>
      </w:r>
      <w:r>
        <w:rPr>
          <w:color w:val="000000"/>
        </w:rPr>
        <w:t>.</w:t>
      </w:r>
      <w:r>
        <w:rPr>
          <w:b/>
          <w:color w:val="000000"/>
        </w:rPr>
        <w:t>1900</w:t>
      </w:r>
      <w:r>
        <w:rPr>
          <w:color w:val="000000"/>
        </w:rPr>
        <w:t xml:space="preserve"> // Горьковский государственный художественный музей: Произведения Н.Рериха и С. Коненкова: набор открыток. — М.: Совет. художник, 1989. — (ненасыщ, нерезк, темн.) // Николай Рерих: Из соб. Нижегород. худож. музея / Авт.-сост. И.Н. Кузнецова. - Самара: Изд. дом «Агни», 1998. - № 1</w:t>
      </w:r>
    </w:p>
    <w:p>
      <w:pPr>
        <w:pStyle w:val="Normal"/>
        <w:widowControl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глядатай. Рисунок </w:t>
      </w:r>
      <w:r>
        <w:rPr>
          <w:color w:val="000000"/>
        </w:rPr>
        <w:t>// Николай Рерих: Из соб. Нижегород. худож. музея / Авт.-сост. И.Н. Кузнецова. - Самара: Изд. дом «Агни», 1998. - с. 6. -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жжение тьмы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Шапошникова Л. В. Мудрость веков. — М.: МЦР, 1996 г. — с. 136 — 137 // Рерих Н.К Шамбала. — М.: МЦР, 1994.- с. 96 — 97 // Криптограммы Востока. — Рига: Угунс, 1992.- с. 118.- (указано как "Сжигание...") // Утренняя Звезда: науч. — худож. иллюстрирован. альманах МЦР: № 1.- М.: МЦР, 1993.- с. 326 // Рерих Е.И. Письма: Т. 1: 1929 — 1938.- Минск: БФР, ПРАМЕБ, 1992.- вкладыш. — (указ. "Сжигание...") // Н.К. Рерих: (Сер. "Учителя"): Вып. 2: Набор открыток. — МЦР, 1993 г. — (темн.) // Николай Рерих. Шамбала: Набор репродукций. — М.: МЦР, 1995 // Nicholas Roerich: The life and art of a russian master / J. Decter. — NMR, 1989. — с. 144 // Перед Восходом. — 1997. — №7. — с. 10 // Арктур. - 1997. - №2.(13). - (4 стр. обложки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окровище ангелов. 1904-1905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280. – (мал., ч.0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кровище гор</w:t>
      </w:r>
      <w:r>
        <w:rPr>
          <w:color w:val="000000"/>
        </w:rPr>
        <w:t>.</w:t>
      </w:r>
      <w:r>
        <w:rPr>
          <w:b/>
          <w:color w:val="000000"/>
        </w:rPr>
        <w:t xml:space="preserve"> 1930 — 1940 </w:t>
      </w:r>
      <w:r>
        <w:rPr>
          <w:color w:val="000000"/>
        </w:rPr>
        <w:t>// Рерих Н.К Шамбала. — М.: МЦР, 1994.- с. 96 — 97 //(разворот) Шапошникова Л. В. Веления космоса.- М : МЦР, 1995 г. — с. 92 + Мудрость веков.- .М.: МЦР, 1996.- с. 264 — 265 // Утренняя Звезда: науч. — худож. иллюстрирован. альманах МЦР: № 1.- М.: МЦР, 1993.- с. 20 // Перед Восходом. — 1996 .- № 4 (24).- с. 3 // Живая Этика : Избр. — М.: Республика, 1992.- с. 320 — 321.- (ненасыщ.) // Живая Этика : Избр. — М.: Республика, 1992.- с. 320 — 321 // Рерих Е.И. Письма: Т. 1: 1929 — 1938.- Минск: БФР, ПРАМЕБ, 1992.- вкладыш // Н.К. Рерих: (Сер. "Учителя"): Вып. 2: Набор открыток. — МЦР, 1993 г. // Николай Рерих: Настен. календарь на 1994 г. — М.: МЦР, 1993 // Николай Рерих. Шамбала: Набор репродукций. — М.: МЦР, 1995 // Nicholas Roerich: The life and art of a russian master / J. Decter. — NMR, 1989. — с. 20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кровище мира — Чинтамани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Держава Рериха. — М.: Изобр. искусство, 1994.- с. 288 — 289 // Живая Этика : Избр. — М.: Республика, 1992.- с. 320 — 321.- (ненасыщ.) // Рерих Е.И. Письма: Т. 1: 1929 — 1938.- Минск: БФР, ПРАМЕБ, 1992.- вкладыш Рерих Н.К. Химават. — Самара :АГНИ, 1995. — (обложка) // Nicholas Roerich: The life and art of a russian master / J. Decter. — NMR, 1989. — с. 143 // Спирина Н. Весть Красоты. — Новосибирск: СРО, 1997. — с. 7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кровище снегов (Канчеджанга)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7 // Архип Иванович Куинджи и его школа /Авт.-сост. ВС. Манин. - Л.: Художник РСФСР, 1987. - Репродкции, № 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ловей — разбойник</w:t>
      </w:r>
      <w:r>
        <w:rPr>
          <w:color w:val="000000"/>
        </w:rPr>
        <w:t xml:space="preserve"> // Н.К. Рерих: Жизнь и творчество: Сб. статей. — М.: Изобразит. иск.-во, 1978. — № 31.- с. 112 — 113 — (ч. — бел.) // Короткина Л.В. Николай Константинович Рерих. — СПб.: "Художник России", "Золот. век", 1996 г. -Вкладыш "Иллюстрации". — № 11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b/>
          <w:color w:val="000000"/>
        </w:rPr>
        <w:t>Соловецкий монастырь</w:t>
      </w:r>
      <w:r>
        <w:rPr>
          <w:color w:val="000000"/>
        </w:rPr>
        <w:t xml:space="preserve"> (обложка). // Николай Рерих. 1996 г.: (настенный календарь).- М.: МЦР, 1995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львейг</w:t>
      </w:r>
      <w:r>
        <w:rPr>
          <w:color w:val="000000"/>
        </w:rPr>
        <w:t>.</w:t>
      </w:r>
      <w:r>
        <w:rPr>
          <w:b/>
          <w:color w:val="000000"/>
        </w:rPr>
        <w:t> 3 акт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// Яковлева Е. Театрально-декорационное искусство Н. К. Рериха. — Самара : АГНИ, 1996.- с. 15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н Восток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20 </w:t>
      </w:r>
      <w:r>
        <w:rPr>
          <w:color w:val="000000"/>
        </w:rPr>
        <w:t>// Рерих Ю. Н. По тропам Срединной Азии. — Самара : АГНИ, 1994. — с. 256 — 257 // Николай Рерих: Из соб. Нижегород. худож. музея / Авт.-сост. И.Н. Кузнецова. - Самара: Изд. дом «Агни», 1998. - с. 18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ртовальские острова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страдание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// Держава Рериха. — М.: Изобр. искусство, 1994.- с. 288 — 289 // Утренняя Звезда: науч. — худож. иллюстрирован. альманах МЦР: № 1.- М.: МЦР, 1993.- с. 186 // Перед Восходом. — 1995 .- № 6 ( 14).- с. 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суд нерасплесканный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Шапошникова Л. В. Мудрость веков. — М.: МЦР, 1996 г. — с. 312 — 313 // Рерих Н.К Шамбала. — М.: МЦР, 1994.- с. 96 — 97 // Николай Рерих / Автор — сост. В. П. Князева. — СПб.: "СОТИС", "Общ.-во Рамакришны", МЦР, 1994.- вкладыш "Иллюстрации" // Перед Восходом. — 1996 .- № 4 (24).- с. 7 // Николай Рерих. Шамбала: Набор репродукций. — М.: МЦР, 1995 // Короткина Л.В. Николай Константинович Рерих. — СПб.: "Художник России", "Золот. век", 1996 г. -Вкладыш "Иллюстрации". — № 62. — (Указ. неправ.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трудники</w:t>
      </w:r>
      <w:r>
        <w:rPr>
          <w:color w:val="000000"/>
        </w:rPr>
        <w:t xml:space="preserve"> // Перед Восходом. — 1995 .- № 7 (15).- с. 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фия-премудрость</w:t>
      </w:r>
      <w:r>
        <w:rPr>
          <w:color w:val="000000"/>
        </w:rPr>
        <w:t>.</w:t>
      </w:r>
      <w:r>
        <w:rPr>
          <w:b/>
          <w:color w:val="000000"/>
        </w:rPr>
        <w:t xml:space="preserve"> (Знамя мира)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Держава Рериха. — М.: Изобр. искусство, 1994.- с. 176 — 177 // Мир огненный. — 1994.- № 1 (3) .- с. 1 (обл.) // Перед Восходом. — 1995 .- № 4 ( 12).- с. 7 // Рерих Е.И. Письма: Т. 1: 1929 — 1938.- Минск: БФР, ПРАМЕБ, 1992.- вкладыш // Н.К. Рерих: Коллекция Нью-Йоркского музея: Набор открыток — репродукций. — МЦР, 1994 г. // Как прекрасен Образ Матери Мира. — Центр дух. культуры и миротворчества "Матерь Мира", 1996. — с. 9 // Утренняя звезда: Науч.-худож. Альманах МЦР: №№2-3, 1994-1997. — М.: МЦР, 1997. — с. 232 // Николай Рерих.-Ростов-на-Дону:"Феникс",1998. - с. 224 - 225. - (ненасыщ.). - (Указ. как. «Святая София»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ошествие во ад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Перед Восходом. — 1997 .- № 5 (37 ).- с. 3 // Светочи Мира: Христианство: Набор репродукций Н. Рериха. — Новосибирск: СРО, 1997 // Николай Рерих. Святослав Рерих: Русские художники: Картины из коллекции Гос. музея Востока в Москве. — Самара: Агни, 1997. -с. 5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пас</w:t>
      </w:r>
      <w:r>
        <w:rPr>
          <w:color w:val="000000"/>
        </w:rPr>
        <w:t>.</w:t>
      </w:r>
      <w:r>
        <w:rPr>
          <w:b/>
          <w:color w:val="000000"/>
        </w:rPr>
        <w:t> 1906</w:t>
      </w:r>
      <w:r>
        <w:rPr>
          <w:color w:val="000000"/>
        </w:rPr>
        <w:t xml:space="preserve"> (Мозаика на стене церкви в селе Пархомовка Киев. губернии) // Короткина Л.В. Николай Константинович Рерих. — СПб.: "Художник России", "Золот. век", 1996 г. -Вкладыш "Иллюстрации". — № 7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пас-Нередица. 1898 </w:t>
      </w:r>
      <w:r>
        <w:rPr>
          <w:color w:val="000000"/>
        </w:rPr>
        <w:t>// Полякова Е.И. Николай Рерих. — М.: Искусство, 1985. — вкладыш "Н. Рерих", № 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пас и апостолы</w:t>
      </w:r>
      <w:r>
        <w:rPr>
          <w:color w:val="000000"/>
        </w:rPr>
        <w:t xml:space="preserve"> (мозаика на стене церкви в поселке Морозовка под Шлиссельбургом) // Короткина Л.В. Николай Константинович Рерих. — СПб.: "Художник России", "Золот. век", 1996 г. — с. 31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пас нерукотворный</w:t>
      </w:r>
      <w:r>
        <w:rPr>
          <w:color w:val="000000"/>
        </w:rPr>
        <w:t>.</w:t>
      </w:r>
      <w:r>
        <w:rPr>
          <w:b/>
          <w:color w:val="000000"/>
        </w:rPr>
        <w:t> 1912 (Мозаика в храме Св</w:t>
      </w:r>
      <w:r>
        <w:rPr>
          <w:color w:val="000000"/>
        </w:rPr>
        <w:t>.</w:t>
      </w:r>
      <w:r>
        <w:rPr>
          <w:b/>
          <w:color w:val="000000"/>
        </w:rPr>
        <w:t xml:space="preserve"> Духа</w:t>
      </w:r>
      <w:r>
        <w:rPr>
          <w:color w:val="000000"/>
        </w:rPr>
        <w:t>.</w:t>
      </w:r>
      <w:r>
        <w:rPr>
          <w:b/>
          <w:color w:val="000000"/>
        </w:rPr>
        <w:t xml:space="preserve"> Талашкино)</w:t>
      </w:r>
      <w:r>
        <w:rPr>
          <w:color w:val="000000"/>
        </w:rPr>
        <w:t xml:space="preserve"> (фото) // Перед Восходом. — 1995 .- № 12 (20).- с. 1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пас Нерукотворный и князья святые</w:t>
      </w:r>
      <w:r>
        <w:rPr>
          <w:color w:val="000000"/>
        </w:rPr>
        <w:t>.</w:t>
      </w:r>
      <w:r>
        <w:rPr>
          <w:b/>
          <w:color w:val="000000"/>
        </w:rPr>
        <w:t xml:space="preserve"> 1910 </w:t>
      </w:r>
      <w:r>
        <w:rPr>
          <w:color w:val="000000"/>
        </w:rPr>
        <w:t>(фото) (Мозаика портала Троиц. собора Почаевск. лавры) // Николай Рерих / Автор — сост. В. П. Князева. — СПб.: "СОТИС", "Общ.-во Рамакришны", МЦР, 1994.- вкладыш "Иллюстрации"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пешащий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Н.К Шамбала. — М.: МЦР, 1994.- с. 96 — 97 // Николай Рерих / Автор — сост. В. П. Князева. — СПб.: "СОТИС", "Общ.-во Рамакришны", МЦР, 1994.- вкладыш "Иллюстрации" // Николай Рерих. Шамбала: Набор репродукций. — М.: МЦР, 1995 // Nicholas Roerich: The life and art of a russian master / J. Decter. — NMR, 1989. — с. 142 // Перед Восходом. — 1998. — №1. — с. 14 // Рерих Н.К. Зажигайте сердца.-2-е изд.-М.:Мол. гвардия,1978.- с. 128 - 129 - № 43. -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ан в Коксаре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2 </w:t>
      </w:r>
      <w:r>
        <w:rPr>
          <w:color w:val="000000"/>
        </w:rPr>
        <w:t>// Рерих Н.К. Зажигайте сердца.-2-е изд.-М.:Мол. гвардия,1978.- с. 128 - 129 - № 47. - (Указ. как "Коксар. Стан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арая Риг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Держава Рериха. — М.: Изобр. искусство, 1994.- с. 81 .)// Юный художник. - 1991. - № 5 . - с. 15</w:t>
      </w:r>
    </w:p>
    <w:p>
      <w:pPr>
        <w:pStyle w:val="Normal"/>
        <w:widowControl/>
        <w:numPr>
          <w:ilvl w:val="0"/>
          <w:numId w:val="12"/>
        </w:numPr>
        <w:rPr/>
      </w:pPr>
      <w:r>
        <w:rPr>
          <w:b/>
          <w:color w:val="000000"/>
        </w:rPr>
        <w:t>Старая церковь</w:t>
      </w:r>
      <w:r>
        <w:rPr>
          <w:color w:val="000000"/>
        </w:rPr>
        <w:t xml:space="preserve"> // Николай Рерих. 1996 г.: (настенный календарь).- М.: МЦР, 1995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арик</w:t>
      </w:r>
      <w:r>
        <w:rPr>
          <w:color w:val="000000"/>
        </w:rPr>
        <w:t>.</w:t>
      </w:r>
      <w:r>
        <w:rPr>
          <w:b/>
          <w:color w:val="000000"/>
        </w:rPr>
        <w:t> 1930</w:t>
      </w:r>
      <w:r>
        <w:rPr>
          <w:color w:val="000000"/>
        </w:rPr>
        <w:t xml:space="preserve"> ("Весна священная") (ч.-бел.) // Яковлева Е. Театрально-декорационное искусство Н. К. Рериха. — Самара : АГНИ, 1996.- с. 24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арый араб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арый Псков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("Псковитянка") (мал.) // Яковлева Е. Театрально-декорационное искусство Н. К. Рериха. — Самара : АГНИ, 1996.- с. 239 // Николай Рерих / Автор — сост. В. П. Князева. — СПб.: "СОТИС", "Общ.-во Рамакришны", МЦР, 1994.- вкладыш "Иллюстрации" // Николай Рерих. 1996 г.: (настенный календарь).- М.: МЦР, 1995 г. // Утренняя звезда: Науч.-худож. Альманах МЦР: №№2-3, 1994-1997. — М.: МЦР, 1997. — с. 42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Сторожевая вершина </w:t>
      </w:r>
      <w:r>
        <w:rPr>
          <w:color w:val="000000"/>
        </w:rPr>
        <w:t>// Рерих Н.К. Зажигайте сердца.-2-е изд.-М.:Мол. гвардия,1978.- с. 128 - 129 - № 4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ж (Хранитель)</w:t>
      </w:r>
      <w:r>
        <w:rPr>
          <w:color w:val="000000"/>
        </w:rPr>
        <w:t>.</w:t>
      </w:r>
      <w:r>
        <w:rPr>
          <w:b/>
          <w:color w:val="000000"/>
        </w:rPr>
        <w:t> 1925 — 1926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. — (нерезк.) // Короткина Л.В. Николай Константинович Рерих. — СПб.: "Художник России", "Золот. век", 1996 г. -Вкладыш "Иллюстрации". — № 56. — (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ж пустыни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Рерих Ю. Н. По тропам Срединной Азии. — Самара : АГНИ, 1994. — с. 256. — (указ. как "Монголия") // Николай Рерих: Альбом репродукций. — М.: Изд. Глав. Управления Гознака, 1970. — № 33 // Райнов Б. Николай Рьорих: На болг. яз.. – София-прес, 1978. – с. 185 // Рерих Н.К. Зажигайте сердца.-2-е изд.-М.:Мол. гвардия,1978.- с. 160 - 161 - № 6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ж пустыни</w:t>
      </w:r>
      <w:r>
        <w:rPr>
          <w:color w:val="000000"/>
        </w:rPr>
        <w:t>.</w:t>
      </w:r>
      <w:r>
        <w:rPr>
          <w:b/>
          <w:color w:val="000000"/>
        </w:rPr>
        <w:t xml:space="preserve"> 1941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6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жа Гималаев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Рерих Н.К Шамбала. — М.: МЦР, 1994.- с. 96 — 97 // Николай Рерих / Автор — сост. В. П. Князева. — СПб.: "СОТИС", "Общ.-во Рамакришны", МЦР, 1994.- вкладыш "Иллюстрации". — (указ. как "Дозор...) // Н.К. Рерих: (Сер. "Учителя"): Вып. 2: Набор открыток. — МЦР, 1993 г. // Николай Рерих. Шамбала: Набор репродукций. — М.: МЦР, 1995 // Короткина Л.В. Николай Константинович Рерих. — СПб.: "Художник России", "Золот. век", 1996 г. -Вкладыш "Иллюстрации". — № 55 // Набор открыток. - Латв. Общ.-во Рерихов. -(Указ. 1925-1926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жи ночи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Рерих Н. К. Гималаи — обитель света. Адамант .- Самара: Агни. 1996.- с. 128 — 129// Рерих Н.К. Зажигайте сердца. — М.: Молод. гвардия, 1990.- с. 123 // Рерих Н. Цветы Мории. — М.: Современник, 1988. — с. 152. — (разворот). — (указ. как "Стражники") // 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на снежных людей</w:t>
      </w:r>
      <w:r>
        <w:rPr>
          <w:color w:val="000000"/>
        </w:rPr>
        <w:t xml:space="preserve">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анник Светлого Града</w:t>
      </w:r>
      <w:r>
        <w:rPr>
          <w:color w:val="000000"/>
        </w:rPr>
        <w:t>.</w:t>
      </w:r>
      <w:r>
        <w:rPr>
          <w:b/>
          <w:color w:val="000000"/>
        </w:rPr>
        <w:t xml:space="preserve"> 1933 </w:t>
      </w:r>
      <w:r>
        <w:rPr>
          <w:color w:val="000000"/>
        </w:rPr>
        <w:t>// Рерих Н. К. Гималаи — обитель света. Адамант .- Самара: Агни. 1996.- с. 128 — 129 // Свет огня : Прилож. к ж. Латв. об.-ва Рерихов : Из собр. картин Музея Рериха в Нью-Йорке.- 1990 г.- январь.- с. 5 // Живая Этика : Избр. — М.: Республика, 1992.- с. 320 — 321 // Н.К. Рерих: Из собр. Рериха в Нью-Йорке и частн. Коллекций США: "И мы открываем врата": Вып. 1 : набор открыток. — Самара: Агни, 1997 // Николай Рерих. 1996 г.: (настенный календарь).- М.: МЦР, 1995 г. // Мир огненный. — 1996.- № 3 (11) .- с. 3 (обл.). — (указ. как " Путник Светлого Града") // Nicholas Roerich: The life and art of a russian master / J. Decter. — NMR, 1989. — с. 199 // Утренняя звезда: Науч.-худож. Альманах МЦР: №№2-3, 1994-1997. — М.: МЦР, 1997. — с. 427 // Перед Восходом. - 1998. - №7 (51). - с. 1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елы неба — копья земли</w:t>
      </w:r>
      <w:r>
        <w:rPr>
          <w:color w:val="000000"/>
        </w:rPr>
        <w:t>.</w:t>
      </w:r>
      <w:r>
        <w:rPr>
          <w:b/>
          <w:color w:val="000000"/>
        </w:rPr>
        <w:t> 1015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3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оят ладьи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Держава Рериха. — М.: Изобр. искусство, 1994.- с. 80 — 81 // Николай Рерих / Автор — сост. В. П. Князева. — СПб.: "СОТИС", "Общ.-во Рамакришны", МЦР, 1994.- вкладыш "Иллюстрации" // Николай Рерих. 1996 г.: (настенный календарь).- М.: МЦР, 1995 г. // Беликов П.Ф., Князева В.П. Николай Константинович Рерих. — Самара, "Агни, 1996. — с. 96 // Nicholas Roerich: The life and art of a russian master / J. Decter. — NMR, 1989. — с. 5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ряпух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упа</w:t>
      </w:r>
      <w:r>
        <w:rPr>
          <w:color w:val="000000"/>
        </w:rPr>
        <w:t>. (2 картины)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упа</w:t>
      </w:r>
      <w:r>
        <w:rPr>
          <w:color w:val="000000"/>
        </w:rPr>
        <w:t>.</w:t>
      </w:r>
      <w:r>
        <w:rPr>
          <w:b/>
          <w:color w:val="000000"/>
        </w:rPr>
        <w:t xml:space="preserve"> Ладакх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(разворот) // Рерих Н. К. Листы дневника. Т. 2 — М.: МЦР, 1995.- с. 224 — 225 // Рерих Ю. Н. По тропам Срединной Азии. — Самара : АГНИ, 1994. —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тупа</w:t>
      </w:r>
      <w:r>
        <w:rPr>
          <w:color w:val="000000"/>
        </w:rPr>
        <w:t>.</w:t>
      </w:r>
      <w:r>
        <w:rPr>
          <w:b/>
          <w:color w:val="000000"/>
        </w:rPr>
        <w:t xml:space="preserve"> Ше (перекресток)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Рерих Ю. Н. По тропам Срединной Азии. — Самара : АГНИ, 1994. — с. 64 — 65 // Шапошникова Л.В. От Алтая до Гималаев: По маршруту Центр. — Азиат. экспедиции Н.К. Рериха. — М.: Изд.-во "Планета", 1987. — с. 11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убурганы Ташидинг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уздаль Стены Спасско-Евфимиева монастыря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Осетров Е.- Живая древняя Русь. — М.: Просвещение, 1984.- с. 80. — (указ. как "</w:t>
      </w:r>
      <w:r>
        <w:rPr>
          <w:b/>
          <w:color w:val="000000"/>
        </w:rPr>
        <w:t xml:space="preserve"> </w:t>
      </w:r>
      <w:r>
        <w:rPr>
          <w:color w:val="000000"/>
        </w:rPr>
        <w:t>Спасо-Евфимиев монастырь. Суздаль") // Николай Рерих. Святослав Рерих: Русские художники: Картины из коллекции Гос. музея Востока в Москве. — Самара: Агни, 1997. -с. 67 //Алехин А.Д.. Николай Константинович Рерих (К 100-летию со дня рождения). - М.: Знание, 1974. - с. 20 - 21. - (нерезк., ненасыщ.) // Райнов Б. Николай Рьорих: На болг. яз.. – София-прес, 1978. – с. 87 // Рерих Н.К. Зажигайте сердца.-2-е изд.-М.:Мол. гвардия,1978.- с. 64 - 65. - № 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ходятся старцы</w:t>
      </w:r>
      <w:r>
        <w:rPr>
          <w:color w:val="000000"/>
        </w:rPr>
        <w:t>.</w:t>
      </w:r>
      <w:r>
        <w:rPr>
          <w:b/>
          <w:color w:val="000000"/>
        </w:rPr>
        <w:t> 1898</w:t>
      </w:r>
      <w:r>
        <w:rPr>
          <w:color w:val="000000"/>
        </w:rPr>
        <w:t xml:space="preserve"> // Беликов П.Ф., Князева В.П. Николай Константинович Рерих. — Самара, "Агни, 1996. — с. 96 — 97. — (темн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ходятся старцы</w:t>
      </w:r>
      <w:r>
        <w:rPr>
          <w:color w:val="000000"/>
        </w:rPr>
        <w:t>.</w:t>
      </w:r>
      <w:r>
        <w:rPr>
          <w:b/>
          <w:color w:val="000000"/>
        </w:rPr>
        <w:t> 1898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7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цена из трех фигур в костюмах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Весна священная") (мал.) // Яковлева Е. Театрально-декорационное искусство Н. К. Рериха. — Самара : АГНИ, 1996.- с. 22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Сцена из пяти (?) фигур в костюмах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("Весна священная") (мал., ч.-бел.) // Яковлева Е. Театрально-декорационное искусство Н. К. Рериха. — Самара : АГНИ, 1996.- с. 22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айная тропа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Рерих Н.К. Химават. — Самара :АГНИ, 1995.- с. 192 — 1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айник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Держава Рериха. — М.: Изобр. искусство, 1994.- с. 80 — 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айны стен</w:t>
      </w:r>
      <w:r>
        <w:rPr>
          <w:color w:val="000000"/>
        </w:rPr>
        <w:t>.</w:t>
      </w:r>
      <w:r>
        <w:rPr>
          <w:b/>
          <w:color w:val="000000"/>
        </w:rPr>
        <w:t xml:space="preserve"> 1920 </w:t>
      </w:r>
      <w:r>
        <w:rPr>
          <w:color w:val="000000"/>
        </w:rPr>
        <w:t>// Яковлева Е. Театрально-декорационное искусство Н. К. Рериха. — Самара : АГНИ, 1996.- с. 70 // Ростиславов А.А. Н.К. Рерих. — Калининград: Кн. изд.-во, 1995. — с. 4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Тангла </w:t>
      </w:r>
      <w:r>
        <w:rPr>
          <w:color w:val="000000"/>
        </w:rPr>
        <w:t>(нерезк.) // Рерих Ю. Н. По тропам Срединной Азии. — Самара : АГНИ, 1994. — с. 256 — 257 // Перед Восходом. 1995 .- № 4 ( 12).- с. 6 // Ларичев В.Е., Маточкин Н.К. Рерих и Сибирь. — Новосибирск: Кн. изд.-во, 1993. — вкладыш перед титул. листом. — (нерезк, ненасыщ., темн.) // Николай Константинович Рерих: Из собр. Новосиб. картин. галереи. — Новосибирск: Сибир. Рерих. общ.-во, 1997. — с. 36. — (мал.) // Николай Рерих : Альбом Новосиб. картин. галереи. — 199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анцы</w:t>
      </w:r>
      <w:r>
        <w:rPr>
          <w:color w:val="000000"/>
        </w:rPr>
        <w:t>.</w:t>
      </w:r>
      <w:r>
        <w:rPr>
          <w:b/>
          <w:color w:val="000000"/>
        </w:rPr>
        <w:t xml:space="preserve"> (Скоморохи)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ара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Перед Восходом. — 1997 .- № 2 (34).- с. 1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вердыня Бонпо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5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вердыня духа</w:t>
      </w:r>
      <w:r>
        <w:rPr>
          <w:color w:val="000000"/>
        </w:rPr>
        <w:t>.</w:t>
      </w:r>
      <w:r>
        <w:rPr>
          <w:b/>
          <w:color w:val="000000"/>
        </w:rPr>
        <w:t> 1930-е</w:t>
      </w:r>
      <w:r>
        <w:rPr>
          <w:color w:val="000000"/>
        </w:rPr>
        <w:t>. // Держава Рериха. — М.: Изобр. искусство, 1994.- с. 224 — 225 // Nicholas Roerich: The life and art of a russian master / J. Decter. — NMR, 1989. — с. 198 . — (указ. Как «Путь на Кайлас») // Рерих Н.К. Зажигайте сердца.-2-е изд.-М.:Мол. гвардия,1978.- с. 128 - 129 - № 41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вердыня стен</w:t>
      </w:r>
      <w:r>
        <w:rPr>
          <w:color w:val="000000"/>
        </w:rPr>
        <w:t>.</w:t>
      </w:r>
      <w:r>
        <w:rPr>
          <w:b/>
          <w:color w:val="000000"/>
        </w:rPr>
        <w:t xml:space="preserve"> Монастырь Бонпо 1925</w:t>
      </w:r>
      <w:r>
        <w:rPr>
          <w:color w:val="000000"/>
        </w:rPr>
        <w:t xml:space="preserve"> (Сер. "Майтрейя. Красный всадник") // Горьковский государственный художественный музей: Произведения Н.Рериха и С. Коненкова: набор открыток. — М.: Совет. художник, 1989. — (темн.) // Николай Рерих: Альбом репродукций. — М.: Изд. Глав. Управления Гознака, 1970. — № 24 // Короткина Л.В. Николай Константинович Рерих. — СПб.: "Художник России", "Золот. век", 1996 г. -Вкладыш "Иллюстрации". — № 46 // Николай Рерих: Из соб. Нижегород. худож. музея / Авт.-сост. И.Н. Кузнецова. - Самара: Изд. дом «Агни», 1998. - № 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Твердыня Тибета </w:t>
      </w:r>
      <w:r>
        <w:rPr>
          <w:color w:val="000000"/>
        </w:rPr>
        <w:t>// Спирина Н. Весть Красоты. — Новосибирск: СРО, 1997. — с. 6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вердыня Тибета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Держава Рериха. — М.: Изобр. искусство, 1994.- с. 224 — 225 // Короткина Л.В. Николай Константинович Рерих. — СПб.: "Художник России", "Золот. век", 1996 г. -Вкладыш "Иллюстрации". — № 84. — (год указ. неверно) 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вердыня Тибет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2 </w:t>
      </w:r>
      <w:r>
        <w:rPr>
          <w:color w:val="000000"/>
        </w:rPr>
        <w:t>//Двойная открытка. - Латв. общ-во Рерихов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ни прошлого</w:t>
      </w:r>
      <w:r>
        <w:rPr>
          <w:color w:val="000000"/>
        </w:rPr>
        <w:t>.</w:t>
      </w:r>
      <w:r>
        <w:rPr>
          <w:b/>
          <w:color w:val="000000"/>
        </w:rPr>
        <w:t xml:space="preserve"> 1937 </w:t>
      </w:r>
      <w:r>
        <w:rPr>
          <w:color w:val="000000"/>
        </w:rPr>
        <w:t>// Яковлева Е. Театрально-декорационное искусство Н. К. Рериха. — Самара : АГНИ, 1996.- с. 72 // Рерих Н. К. Листы дневника. Т. 2 — М.: МЦР, 1995.- с. 225 // Николай Рерих. Святослав Рерих: Русские художники: Картины из коллекции Гос. музея Востока в Москве. — Самара: Агни, 1997. -с. 10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нь Учителя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Шапошникова Л. В. Мудрость веков. — М.: МЦР, 1996 г. — с. 88 -89 // Космические легенды Востока / В обр. С.В. Стульгинского. — Ростов-на-Дону : Орфей, 1992.- с. 160 — 161 // Князева В.П. Н. Рерих. — М.:, Искусство, 1968. — вкладыш "Иллюстрации" // Короткина Л.В. Николай Константинович Рерих. — СПб.: "Художник России", "Золот. век", 1996 г. -Вкладыш "Иллюстрации". — № 66 // Николай Рерих: 100 лет со дня рожд. Сб. репродукций / Авт.-сост. В. Володарский. - М.: Изобразит. искусство, 1974 // Райнов Б. Николай Рьорих: На болг. яз.. – София-прес, 1978. – с. 131 // Рерих Н.К. Зажигайте сердца.-2-е изд.-М.:Мол. гвардия,1978.- с. 160 - 161 - № 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нь Учителя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47 </w:t>
      </w:r>
      <w:r>
        <w:rPr>
          <w:color w:val="000000"/>
        </w:rPr>
        <w:t>// Райнов Б. Николай Рьорих: На болг. яз.. – София-прес, 1978. – с. 18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рафим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Рерих Н. К. Листы дневника. Т. 1 — М.: МЦР, 1995.- с. 160 — 1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рем Кикиморы 1910</w:t>
      </w:r>
      <w:r>
        <w:rPr>
          <w:color w:val="000000"/>
        </w:rPr>
        <w:t xml:space="preserve"> ("Кикимора" Лядова) (ч.-бел.) // Яковлева Е. Театрально-декорационное искусство Н. К. Рериха. — Самара : АГНИ, 1996.- с. 12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рем Ярославны</w:t>
      </w:r>
      <w:r>
        <w:rPr>
          <w:color w:val="000000"/>
        </w:rPr>
        <w:t>.</w:t>
      </w:r>
      <w:r>
        <w:rPr>
          <w:b/>
          <w:color w:val="000000"/>
        </w:rPr>
        <w:t xml:space="preserve"> 1908 </w:t>
      </w:r>
      <w:r>
        <w:rPr>
          <w:color w:val="000000"/>
        </w:rPr>
        <w:t>(мал., ч.-бел.)("Князь Игорь") // Яковлева Е. Театрально-декорационное искусство Н. К. Рериха. — Самара : АГНИ, 1996.- с. 1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рем Ярославны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// Яковлева Е. Театрально-декорационное искусство Н. К. Рериха. — Самара : АГНИ, 1996.- с. 20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ерем Ярославны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Тибет </w:t>
      </w:r>
      <w:r>
        <w:rPr>
          <w:color w:val="000000"/>
        </w:rPr>
        <w:t>// Рерих Н. К. Гималаи — обитель света. Адамант .- Самара: Агни. 1996.- с. 128 — 129 // Рерих Н.К. "Серебряное царство " :Из коллекции Госуд. музея Востока : Вып.4. — Самара: Агни, 1997 // Николай Рерих. Святослав Рерих: Русские художники: Картины из коллекции Гос. музея Востока в Москве. — Самара: Агни, 1997. -с. 11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нерезк.) // Рерих Ю. Н. По тропам Срединной Азии. — Самара : АГНИ, 1994. — с. 384 — 3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Держава Рериха. — М.: Изобр. искусство, 1994.- с. 288 — 289 // Рерих Ю. Н. По тропам Срединной Азии. — Самара : АГНИ, 1994. — с. 384 // Князева В.П. Н. Рерих. — М.:, Искусство, 1968. — вкладыш "Иллюстрации" // Н. Рерих. О Вечном.... — М.: Политиздат, 1991. — с. 320 — 321. — (разворот, ненасыщ.) // Н.К. Рерих: Коллекция Нью-Йоркского музея: Набор открыток — репродукций. — МЦР, 1994 г. // Nicholas Roerich: The life and art of a russian master / J. Decter. — NMR, 1989. — с. 185 // Рерих Н.К. Зажигайте сердца.-2-е изд.-М.:Мол. гвардия,1978.- с. 128 - 129 - № 4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>. // Держава Рериха. — М.: Изобр. искусство, 1994.- с. 224 — 225 // (подпись непр. — "Ом мани падме хум") 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 xml:space="preserve"> 1937 </w:t>
      </w:r>
      <w:r>
        <w:rPr>
          <w:color w:val="000000"/>
        </w:rPr>
        <w:t>(др. вар.) (темн.) //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 xml:space="preserve"> Монастырь в горах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Перед Восходом. — 1996. — № 12 (32). — с. 5 // Николай Рерих: Альбом репродукций. — М.: Изд. Глав. Управления Гознака, 1970. — № 3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Озеро. 1942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7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</w:t>
      </w:r>
      <w:r>
        <w:rPr>
          <w:color w:val="000000"/>
        </w:rPr>
        <w:t>.</w:t>
      </w:r>
      <w:r>
        <w:rPr>
          <w:b/>
          <w:color w:val="000000"/>
        </w:rPr>
        <w:t xml:space="preserve"> Пылающие вершины</w:t>
      </w:r>
      <w:r>
        <w:rPr>
          <w:color w:val="000000"/>
        </w:rPr>
        <w:t>. </w:t>
      </w:r>
      <w:r>
        <w:rPr>
          <w:b/>
          <w:color w:val="000000"/>
        </w:rPr>
        <w:t>1933</w:t>
      </w:r>
      <w:r>
        <w:rPr>
          <w:color w:val="000000"/>
        </w:rPr>
        <w:t xml:space="preserve"> // Рерих Ю. Н. По тропам Срединной Азии. — Самара : АГНИ, 1994. — с. 384 — 385. — (плох.) // Н.К. Рерих: Жизнь и творчество: Сб. статей. — М.: Изобразит. иск.-во, 1978. — № 40.- с. 161. — (указ. как "...Горящая вершина (Красный луч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ская крепость</w:t>
      </w:r>
      <w:r>
        <w:rPr>
          <w:color w:val="000000"/>
        </w:rPr>
        <w:t>.</w:t>
      </w:r>
      <w:r>
        <w:rPr>
          <w:b/>
          <w:color w:val="000000"/>
        </w:rPr>
        <w:t> 1936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ский лама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Князева В.П. Н. Рерих. — М.:, Искусство, 1968. — вкладыш "Иллюстрации"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ский стан</w:t>
      </w:r>
      <w:r>
        <w:rPr>
          <w:color w:val="000000"/>
        </w:rPr>
        <w:t xml:space="preserve"> (нерезк.) // Рерих Ю. Н. По тропам Срединной Азии. — Самара : АГНИ, 1994. — с. 256 — 257 //Н.К. Рерих. Алтай — Гималаи. — М.: Мысль, 1974.- с. 256 — 257 // Полякова Е.И. Николай Рерих. — М.: Искусство, 1973. — вкладыш "Н. Рерих", № 29.- (указ. как "Становище". 1930-е гг.) // Короткина Л.В. Николай Константинович Рерих. — СПб.: "Художник России", "Золот. век", 1996 г. -Вкладыш "Иллюстрации". — № 72 // Полякова Е.И. Николай Рерих. — М.: Искусство, 1985. — вкладыш "Н. Рерих", № 38. - (указ. как "Становище". 1930-е гг.) // Рерих Н.К. Зажигайте сердца.-2-е изд.-М.:Мол. гвардия,1978.- с. 160 - 161 - № 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ский стан в Кейланге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темн.) //Н.К. Рерих. Алтай — Гималаи. — М.: Мысль, 1974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бетское село Ладакх-Ле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разворот, нерезк.) // Рерих Н. К. Листы дневника. Т. 2 — М.: МЦР, 1995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ишина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Светочи Мира:Восток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качиха с поварихой</w:t>
      </w:r>
      <w:r>
        <w:rPr>
          <w:color w:val="000000"/>
        </w:rPr>
        <w:t>.</w:t>
      </w:r>
      <w:r>
        <w:rPr>
          <w:b/>
          <w:color w:val="000000"/>
        </w:rPr>
        <w:t xml:space="preserve"> 1919 </w:t>
      </w:r>
      <w:r>
        <w:rPr>
          <w:color w:val="000000"/>
        </w:rPr>
        <w:t>("Сказка о царе Салтане") (мал., ч.-бел., нерезк.) // Яковлева Е. Театрально-декорационное искусство Н. К. Рериха. — Самара : АГНИ, 1996.- с. 2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мутаракань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// Яковлева Е. Театрально-декорационное искусство Н. К. Рериха. — Самара : АГНИ, 1996.- с. 217 // Nicholas Roerich: The life and art of a russian master / J. Decter. — NMR, 1989. — с. 9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олп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2 вв.) (мал., ч.-бел.) // Яковлева Е. Театрально-декорационное искусство Н. К. Рериха. — Самара : АГНИ, 1996.- с. 2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от</w:t>
      </w:r>
      <w:r>
        <w:rPr>
          <w:color w:val="000000"/>
        </w:rPr>
        <w:t>,</w:t>
      </w:r>
      <w:r>
        <w:rPr>
          <w:b/>
          <w:color w:val="000000"/>
        </w:rPr>
        <w:t xml:space="preserve"> кто спешит</w:t>
      </w:r>
      <w:r>
        <w:rPr>
          <w:color w:val="000000"/>
        </w:rPr>
        <w:t>.</w:t>
      </w:r>
      <w:r>
        <w:rPr>
          <w:b/>
          <w:color w:val="000000"/>
        </w:rPr>
        <w:t xml:space="preserve"> 1924 </w:t>
      </w:r>
      <w:r>
        <w:rPr>
          <w:color w:val="000000"/>
        </w:rPr>
        <w:t>// Шапошникова Л. В. Мудрость веков. — М.: МЦР, 1996 г. — с. 312 — 31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и меча</w:t>
      </w:r>
      <w:r>
        <w:rPr>
          <w:color w:val="000000"/>
        </w:rPr>
        <w:t>.</w:t>
      </w:r>
      <w:r>
        <w:rPr>
          <w:b/>
          <w:color w:val="000000"/>
        </w:rPr>
        <w:t> 1930-е гг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Шапошникова Л. В. Мудрость веков. — М.: МЦР, 1996 г. — с. 312 — 313 // Рерих Н. К. Листы дневника.- М.: МЦР, 1995.- с. 160 — 1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и меча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и персонажа (парень и девушка)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13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и радости</w:t>
      </w:r>
      <w:r>
        <w:rPr>
          <w:color w:val="000000"/>
        </w:rPr>
        <w:t>.</w:t>
      </w:r>
      <w:r>
        <w:rPr>
          <w:b/>
          <w:color w:val="000000"/>
        </w:rPr>
        <w:t xml:space="preserve"> 1916 </w:t>
      </w:r>
      <w:r>
        <w:rPr>
          <w:color w:val="000000"/>
        </w:rPr>
        <w:t>// Яковлева Е. Театрально-декорационное искусство Н. К. Рериха. — Самара : АГНИ, 1996.- с. 93 // Держава Рериха. — М.: Изобр. искусство, 1994.- с. 80 — 81 // Рерих Н.К. Сказки / Сост. В.П. Князева. — Л.: "Экополис и культура, 1991.- с. 96 — 97.- (мал.) // Князева В.П. Н. Рерих. — М.:, Искусство, 1968. — вкладыш "Иллюстрации". — (темн.). — (дополнительно — 2 фрагмента) // Николай Рерих: Альбом репродукций. — М.: Изд. Глав. Управления Гознака, 1970. — № 16 // Короткина Л.В. Николай Константинович Рерих. — СПб.: "Художник России", "Золот. век", 1996 г. -Вкладыш "Иллюстрации". — № 40. — (разворот)// Перед Восходом. — 1997. — №1(33). — с. 8 // Архип Иванович Куинджи и его школа /Авт.-сост. ВС. Манин. - Л.: Художник РСФСР, 1987. - Репродкции, № 73. - (разворот) // Райнов Б. Николай Рьорих: На болг. яз.. – София-прес, 1978. – с. 1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истан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2 вв.) ("Тристан и Изольда") // Яковлева Е. Театрально-декорационное искусство Н. К. Рериха. — Самара : АГНИ, 1996.- с. 181 — 18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ропа прямоезжая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Горьковский государственный художественный музей: Произведения Н.Рериха и С. Коненкова: набор открыток. — М.: Совет. художник, 1989. — (темн.) // Короткина Л.В. Николай Константинович Рерих. — СПб.: "Художник России", "Золот. век", 1996 г. -Вкладыш "Иллюстрации". — № 34 // Николай Рерих: Из соб. Нижегород. худож. музея / Авт.-сост. И.Н. Кузнецова. - Самара: Изд. дом «Агни», 1998. - № 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урханская мадонна</w:t>
      </w:r>
      <w:r>
        <w:rPr>
          <w:color w:val="000000"/>
        </w:rPr>
        <w:t xml:space="preserve"> // Мир огненный. — 1994.- № 2 (4) .- с. 3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Тюрьма в башне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("Принцесса Мален") (мал.) // Яковлева Е. Театрально-декорационное искусство Н. К. Рериха. — Самара : АГНИ, 1996.- с. 1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 часовни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("Принцесса Мален") (ч.-бел.) // Яковлева Е. Театрально-декорационное искусство Н. К. Рериха. — Самара : АГНИ, 1996.- с. 19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 моря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("Принцесса Мален") // Яковлева Е. Театрально-декорационное искусство Н. К. Рериха. — Самара : АГНИ, 1996.- с. 21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 рубежа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Держава Рериха. — М.: Изобр. искусство, 1994.- с. 80 — 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лица</w:t>
      </w:r>
      <w:r>
        <w:rPr>
          <w:color w:val="000000"/>
        </w:rPr>
        <w:t>.</w:t>
      </w:r>
      <w:r>
        <w:rPr>
          <w:b/>
          <w:color w:val="000000"/>
        </w:rPr>
        <w:t> 1916</w:t>
      </w:r>
      <w:r>
        <w:rPr>
          <w:color w:val="000000"/>
        </w:rPr>
        <w:t xml:space="preserve"> ("Принцесса Мален") (ч.-бел.) // Яковлева Е. Театрально-декорационное искусство Н. К. Рериха. — Самара : АГНИ, 1996.- с. 21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нкрада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Трагедия об Иуде, принце Искариотском" Ремизова) // Яковлева Е. Театрально-декорационное искусство Н. К. Рериха. — Самара : АГНИ, 1996.- с. 121 // Держава Рериха. — М.: Изобр. искусство, 1994.- с. 80 — 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рочище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Снегурочка") (мал.) // Яковлева Е. Театрально-декорационное искусство Н. К. Рериха. — Самара : АГНИ, 1996.- с. 161 // Николай Рерих / Автор — сост. В. П. Князева. — СПб.: "СОТИС", "Общ.-во Рамакришны", МЦР, 1994.- вкладыш "Иллюстрации" // Н.К. Рерих: Жизнь и творчество: Сб. статей. — М.: Изобразит. иск.-во, 1978. — № 17.- с. 80. — (темн.) // Князева В.П. Н. Рерих. — М.:, Искусство, 1968. — вкладыш "Иллюстрации". — (ненасыщ.) // Беликов П.Ф., Князева В.П. Николай Константинович Рерих. — Самара, "Агни, 1996. — с. 96 — 97 // Николай Рерих: 100 лет со дня рожд. Сб. репродукций / Авт.-сост. В. Володарский. - М.: Изобразит. искусство, 1974 // Перед Восходом. - 1998. - №7 (51). - с. 16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русвати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Перед Восходом. — 1997 .- № 3 (34).- с. 1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садьба в Гегстаде</w:t>
      </w:r>
      <w:r>
        <w:rPr>
          <w:color w:val="000000"/>
        </w:rPr>
        <w:t>.</w:t>
      </w:r>
      <w:r>
        <w:rPr>
          <w:b/>
          <w:color w:val="000000"/>
        </w:rPr>
        <w:t> 1911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2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тренняя звезда</w:t>
      </w:r>
      <w:r>
        <w:rPr>
          <w:color w:val="000000"/>
        </w:rPr>
        <w:t xml:space="preserve"> // Н.К. 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тренняя молитва</w:t>
      </w:r>
      <w:r>
        <w:rPr>
          <w:color w:val="000000"/>
        </w:rPr>
        <w:t xml:space="preserve"> // Рерих Ю. Н. По тропам Срединной Азии. — Самара : АГНИ, 1994. — с. 384 — 385 // Мир огненный. - 1998. - №1 (16). - ( 2 стр. обложки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Утро Богатырства Киевского. 1896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19. – (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читель</w:t>
      </w:r>
      <w:r>
        <w:rPr>
          <w:color w:val="000000"/>
        </w:rPr>
        <w:t xml:space="preserve"> // Рерих Н. Цветы Мории. — М.: Современник, 1988. — с. 70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шкуйник</w:t>
      </w:r>
      <w:r>
        <w:rPr>
          <w:color w:val="000000"/>
        </w:rPr>
        <w:t>.</w:t>
      </w:r>
      <w:r>
        <w:rPr>
          <w:b/>
          <w:color w:val="000000"/>
        </w:rPr>
        <w:t> 1894</w:t>
      </w:r>
      <w:r>
        <w:rPr>
          <w:color w:val="000000"/>
        </w:rPr>
        <w:t xml:space="preserve"> (ч.-бел., мал.) // Полякова Е.И. Николай Рерих. — М.: Искусство, 1973. — вкладыш "Н. Рерих", № 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Ущелье</w:t>
      </w:r>
      <w:r>
        <w:rPr>
          <w:color w:val="000000"/>
        </w:rPr>
        <w:t>.</w:t>
      </w:r>
      <w:r>
        <w:rPr>
          <w:b/>
          <w:color w:val="000000"/>
        </w:rPr>
        <w:t> 1907</w:t>
      </w:r>
      <w:r>
        <w:rPr>
          <w:color w:val="000000"/>
        </w:rPr>
        <w:t xml:space="preserve"> (к муз. др. Вагнера "Валькирии) (мал. ч.-бел.) // Яковлева Е. Театрально-декорационное искусство Н. К. Рериха. — Самара : АГНИ, 1996.- с. 10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Философ</w:t>
      </w:r>
      <w:r>
        <w:rPr>
          <w:color w:val="000000"/>
        </w:rPr>
        <w:t xml:space="preserve"> // Мир огненный. — 1997.- № 2 (13) .- с. 2 (об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Фудзияма. 1935 - 1936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2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озяин дом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Панно для виллы Л.С. Лившица в Ницце) // Короткина Л.В. Николай Константинович Рерих. — СПб.: "Художник России", "Золот. век", 1996 г. — с. 39. — (ч.-бе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олмы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мал.) // Яковлева Е. Театрально-декорационное искусство Н. К. Рериха. — Самара : АГНИ, 1996.- с. 15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олмы</w:t>
      </w:r>
      <w:r>
        <w:rPr>
          <w:color w:val="000000"/>
        </w:rPr>
        <w:t>.</w:t>
      </w:r>
      <w:r>
        <w:rPr>
          <w:b/>
          <w:color w:val="000000"/>
        </w:rPr>
        <w:t> 1915</w:t>
      </w:r>
      <w:r>
        <w:rPr>
          <w:color w:val="000000"/>
        </w:rPr>
        <w:t xml:space="preserve"> // Николай Рерих: Альбом репродукций. — М.: Изд. Глав. Управления Гознака, 1970. — № 1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оровод (Пляска девушек)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Пер Гюнт") (ч.-бел.) // Яковлева Е. Театрально-декорационное искусство Н. К. Рериха. — Самара : АГНИ, 1996.- с. 15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рам Святого Сергия в Америке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(Эскиз) // Утренняя звезда: Науч.-худож. Альманах МЦР: №№2-3, 1994-1997. — М.: МЦР, 1997. — с. 2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Хранитель входа</w:t>
      </w:r>
      <w:r>
        <w:rPr>
          <w:color w:val="000000"/>
        </w:rPr>
        <w:t>. </w:t>
      </w:r>
      <w:r>
        <w:rPr>
          <w:b/>
          <w:color w:val="000000"/>
        </w:rPr>
        <w:t>1927</w:t>
      </w:r>
      <w:r>
        <w:rPr>
          <w:color w:val="000000"/>
        </w:rPr>
        <w:t xml:space="preserve"> // Рерих Н.К Шамбала. — М.: МЦР, 1994.- с. 96 — 97 // Николай Рерих / Автор — сост. В. П. Князева. — СПб.: "СОТИС", "Общ.-во Рамакришны", МЦР, 1994.- вкладыш "Иллюстрации". — (указан как "Страж...") // Николай Рерих. Шамбала: Набор репродукций. — М.: МЦР, 1995 // Короткина Л.В. Николай Константинович Рерих. — СПб.: "Художник России", "Золот. век", 1996 г. -Вкладыш "Иллюстрации". — № 85. — (указ. как "Страж...") // Утренняя звезда: Науч.-худож. Альманах МЦР: №№2-3, 1994-1997. — М.: МЦР, 1997. — с. 228-229. —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Христос в пустыне 1933 </w:t>
      </w:r>
      <w:r>
        <w:rPr>
          <w:color w:val="000000"/>
        </w:rPr>
        <w:t>// Шапошникова Л. В. Мудрость веков. — М.: МЦР, 1996 г. — с. 136 — 137 // Утренняя Звезда: науч. — худож. иллюстрирован. альманах МЦР: № 1.- М.: МЦР, 1993.- с. 29 // Н.К. Рерих: Из коллекции МЦР: Набор открыток. — МЦР, 1993 г. // Николай Рерих: Из коллекции МЦР. — М.: МЦР, Ашау: Изд.-во Мировая Спираль, 1997. — с. 51 // Музей им. Н.К. Рериха в Москве. — М.: МЦР, 1997. — с. 27 // Перед Восходом. — 1997. — №1(33). — с. 2 // Арктур. - 1996. - №11. - (3 стр. обл.). - (нерезк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арица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казка о царе Салтане") (ч.-бел.) // Яковлева Е. Театрально-декорационное искусство Н. К. Рериха. — Самара : АГНИ, 1996.- с. 22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арица Небесна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ад рекой Жизни </w:t>
      </w:r>
      <w:r>
        <w:rPr>
          <w:color w:val="000000"/>
        </w:rPr>
        <w:t>// Мир огненный. — 1995.- № 3 (8) .- с. 3 (обл.) // Н.К. Рерих, С.Н. Рерих: Из коллекций МЦР, Музея Рериха в Нью-Йорке и частных: Набор репродукций. — МЦР, 1994 г. // Рерих Н.К. Урусвати. — М.: МЦР, 1993. — (обложка) // Как прекрасен Образ Матери Мира. — Центр дух. культуры и миротворчества "Матерь Мира", 1996. — с. 13 // Перед Восходом. — 1997. — №9 (41). — с. 3 // Вагнер Г.К. В поисках Истины:Религиозно-философ. искания русск. художников. Сер. XIX - начало XX в.-М.:Искусство; Рос. Фонд Культуры, 1993.- с. 16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арица Небесная</w:t>
      </w:r>
      <w:r>
        <w:rPr>
          <w:color w:val="000000"/>
        </w:rPr>
        <w:t xml:space="preserve"> </w:t>
      </w:r>
      <w:r>
        <w:rPr>
          <w:b/>
          <w:color w:val="000000"/>
        </w:rPr>
        <w:t> 1910-е г</w:t>
      </w:r>
      <w:r>
        <w:rPr>
          <w:color w:val="000000"/>
        </w:rPr>
        <w:t>. (Эскиз для росписи церкви в "Талашкино") // Полякова Е.И. Николай Рерих. — М.: Искусство, 1973. — вкладыш "Н. Рерих", № 13 // Полякова Е.И. Николай Рерих. — М.: Искусство, 1985. — вкладыш "Н. Рерих", № 1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арь</w:t>
      </w:r>
      <w:r>
        <w:rPr>
          <w:color w:val="000000"/>
        </w:rPr>
        <w:t>.</w:t>
      </w:r>
      <w:r>
        <w:rPr>
          <w:b/>
          <w:color w:val="000000"/>
        </w:rPr>
        <w:t> 1905</w:t>
      </w:r>
      <w:r>
        <w:rPr>
          <w:color w:val="000000"/>
        </w:rPr>
        <w:t xml:space="preserve"> (Рисунок для журнала "Весы") // Полякова Е.И. Николай Рерих. — М.: Искусство, 1973. — вкладыш "Н. Рерих", № 21 - ")(мал., ч.-бел.)// Юный художник. - 1991. - № 5 . - с. 14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арь Зима</w:t>
      </w:r>
      <w:r>
        <w:rPr>
          <w:color w:val="000000"/>
        </w:rPr>
        <w:t>.</w:t>
      </w:r>
      <w:r>
        <w:rPr>
          <w:b/>
          <w:color w:val="000000"/>
        </w:rPr>
        <w:t> 1921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веты Тимуры (Огни победы)</w:t>
      </w:r>
      <w:r>
        <w:rPr>
          <w:color w:val="000000"/>
        </w:rPr>
        <w:t>.</w:t>
      </w:r>
      <w:r>
        <w:rPr>
          <w:b/>
          <w:color w:val="000000"/>
        </w:rPr>
        <w:t xml:space="preserve"> 1931 </w:t>
      </w:r>
      <w:r>
        <w:rPr>
          <w:color w:val="000000"/>
        </w:rPr>
        <w:t>// Полякова Е.И. Николай Рерих. — М.: Искусство, 1973. — вкладыш "Н. Рерих", № 34 // Рерих Н.К. "Указ Учителя" :Из коллекции Госуд. музея Востока: Вып. 5. — Самара: Агни, 1997 // Шапошникова Л. В. Мудрость веков. — М.: МЦР, 1996 г. — с. 312 — 313 // Полякова Е.И. Николай Рерих. — М.: Искусство, 1985. — вкладыш "Н. Рерих", № 33 // Рерих Н.К. Зажигайте сердца.-2-е изд.-М.:Мол. гвардия,1978.- с. 160 - 161 - № 5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Цейлон (Парусная лодка на песке). 1935-1936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2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Церковь Сергия </w:t>
      </w:r>
      <w:r>
        <w:rPr>
          <w:color w:val="000000"/>
        </w:rPr>
        <w:t>// Рерих Н. К. Гималаи — обитель света. Адамант .- Самара: Агни. 1996.- с. 128 — 129 // Перед Восходом. — 1995 .- № 7 (15).- с. 4 // Спирина Н. Весть Красоты. — Новосибирск: СРО, 1997. — с. 3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Цзонкапа</w:t>
      </w:r>
      <w:r>
        <w:rPr>
          <w:color w:val="000000"/>
        </w:rPr>
        <w:t>.</w:t>
      </w:r>
      <w:r>
        <w:rPr>
          <w:b/>
          <w:color w:val="000000"/>
        </w:rPr>
        <w:t> 1924</w:t>
      </w:r>
      <w:r>
        <w:rPr>
          <w:color w:val="000000"/>
        </w:rPr>
        <w:t xml:space="preserve"> // Светочи Мира:Восток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ндра Бхага (Путь в Трилокнатх)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Свет огня : Прилож. к ж. Латв. об.-ва Рерихов : Из собр. картин Музея Рериха в Нью-Йорке.- 1990 г. -ноябрь. — с. 6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н-танг</w:t>
      </w:r>
      <w:r>
        <w:rPr>
          <w:color w:val="000000"/>
        </w:rPr>
        <w:t>.</w:t>
      </w:r>
      <w:r>
        <w:rPr>
          <w:b/>
          <w:color w:val="000000"/>
        </w:rPr>
        <w:t xml:space="preserve"> Северный Тибет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Рерих Ю. Н. По тропам Срединной Азии. — Самара : АГНИ, 1994. — с. 256 — 257 // Мир через культуру. — М.: Совет. писатель, 1990.- с. 176.- (указ. как "Монголия. Юрты". 1937) // 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ра звериная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иколай Рерих / Автор — сост. В. П. Князева. — СПб.: "СОТИС", "Общ.-во Рамакришны", МЦР, 1994.- вкладыш "Иллюстрации" // Рерих Н.К. Сказки / Сост. В.П. Князева. — Л.: "Экополис и культура, 1991.- с. 96 — 97.- (разворот) // Князева В.П. Н. Рерих. — М.:, Искусство, 1968. — вкладыш "Иллюстрации". — (указ. как "Человечьи праотцы") // Беликов П.Ф., Князева В.П. Николай Константинович Рерих. — Самара, "Агни, 1996. — с. 96 — 97 // Николай Рерих: Альбом репродукций. — М.: Изд. Глав. Управления Гознака, 1970. — № 32. — (указ. как "Человечьи праотцы". 1940) // Короткина Л.В. Николай Константинович Рерих. — СПб.: "Художник России", "Золот. век", 1996 г. — с. 83. — (фрагмент) // Короткина Л.В. Николай Константинович Рерих. — СПб.: "Художник России", "Золот. век", 1996 г. -Вкладыш "Иллюстрации". — № 91. — (разворот) // Рерих Н.К. Из литературного наследия. — М: Изобр. иск.-во, 1974. — с. 353 // Архип Иванович Куинджи и его школа /Авт.-сост. ВС. Манин. - Л.: Художник РСФСР, 1987. - Репродкции, № 7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рака</w:t>
      </w:r>
      <w:r>
        <w:rPr>
          <w:color w:val="000000"/>
        </w:rPr>
        <w:t>.</w:t>
      </w:r>
      <w:r>
        <w:rPr>
          <w:b/>
          <w:color w:val="000000"/>
        </w:rPr>
        <w:t> 1935 — 1935</w:t>
      </w:r>
      <w:r>
        <w:rPr>
          <w:color w:val="000000"/>
        </w:rPr>
        <w:t xml:space="preserve"> // Николай Рерих : Альбом Новосиб. картин. галереи. — 1990 // Ларичев В.Е., Маточкин Н.К. Рерих и Сибирь. — Новосибирск: Кн. изд.-во, 1993. — вкладыш перед титул. листом. — (нерезк.) // Николай Константинович Рерих: Из собр. Новосиб. картин. галереи. — Новосибирск: Сибир. Рерих. общ.-во, 1997. — с. 68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совня</w:t>
      </w:r>
      <w:r>
        <w:rPr>
          <w:color w:val="000000"/>
        </w:rPr>
        <w:t xml:space="preserve"> // Николай Рерих : Альбом Новосиб. картин. галереи. — 1990 // Николай Константинович Рерих: Из собр. Новосиб. картин. галереи. — Новосибирск: Сибир. Рерих. общ.-во, 1997. — с. 86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совня Святого Сергия</w:t>
      </w:r>
      <w:r>
        <w:rPr>
          <w:color w:val="000000"/>
        </w:rPr>
        <w:t xml:space="preserve"> // Н.К. Рерих: Коллекция Нью-Йоркского музея: Набор открыток — репродукций. — МЦР, 1994 г. //Алехин А.Д.. Николай Константинович Рерих (К 100-летию со дня рождения). - М.: Знание, 1974. - с. 20 - 21. - (ненасыщ.). - (указ. как "Обитель…") // Набор миниатюрных открыток. - Новосибирск. - (мал.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совня Святого Сергия на перепутье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Рерих Н. К. Листы дневника. Т. 2 — М.: МЦР, 1995.- с. 129 // Н. Рерих: Из соб. Госуд. Третьяковской галереи. — М.: Изобр. Искусство, 1989. — № 20 // Райнов Б. Николай Рьорих: На болг. яз.. – София-прес, 1978. – с. 1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ту — Гомпа</w:t>
      </w:r>
      <w:r>
        <w:rPr>
          <w:color w:val="000000"/>
        </w:rPr>
        <w:t>.</w:t>
      </w:r>
      <w:r>
        <w:rPr>
          <w:b/>
          <w:color w:val="000000"/>
        </w:rPr>
        <w:t xml:space="preserve"> Тибет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Рерих Н.К. Из литературного наследия. — М: Изобр. иск.-во, 1974. — с. 33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 xml:space="preserve">Чахар. Караван. 1937 </w:t>
      </w:r>
      <w:r>
        <w:rPr>
          <w:color w:val="000000"/>
        </w:rPr>
        <w:t>// Райнов Б. Николай Рьорих: На болг. яз.. – София-прес, 1978. – с. 181 // Рерих Н.К. Зажигайте сердца.-2-е изд.-М.:Мол. гвардия,1978.- с. 160 - 161 - № 6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аша Христа (сер</w:t>
      </w:r>
      <w:r>
        <w:rPr>
          <w:color w:val="000000"/>
        </w:rPr>
        <w:t>.</w:t>
      </w:r>
      <w:r>
        <w:rPr>
          <w:b/>
          <w:color w:val="000000"/>
        </w:rPr>
        <w:t xml:space="preserve"> "Знамена Востока")</w:t>
      </w:r>
      <w:r>
        <w:rPr>
          <w:color w:val="000000"/>
        </w:rPr>
        <w:t>.</w:t>
      </w:r>
      <w:r>
        <w:rPr>
          <w:b/>
          <w:color w:val="000000"/>
        </w:rPr>
        <w:t xml:space="preserve"> 1925 </w:t>
      </w:r>
      <w:r>
        <w:rPr>
          <w:color w:val="000000"/>
        </w:rPr>
        <w:t>// Рерих Н. К. Гималаи — обитель света. Адамант .- Самара: Агни. 1996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еловечьи праотцы</w:t>
      </w:r>
      <w:r>
        <w:rPr>
          <w:color w:val="000000"/>
        </w:rPr>
        <w:t>.</w:t>
      </w:r>
      <w:r>
        <w:rPr>
          <w:b/>
          <w:color w:val="000000"/>
        </w:rPr>
        <w:t> 1911</w:t>
      </w:r>
      <w:r>
        <w:rPr>
          <w:color w:val="000000"/>
        </w:rPr>
        <w:t xml:space="preserve"> // Держава Рериха. — М.: Изобр. искусство, 1994.- с. 128 — 129 // Н. Рерих. О Вечном.... — М.: Политиздат, 1991. — с. 320 — 321. — (ненасыщ.) // Nicholas Roerich: The life and art of a russian master / J. Decter. — NMR, 1989. — с. 5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8190</wp:posOffset>
                </wp:positionH>
                <wp:positionV relativeFrom="paragraph">
                  <wp:posOffset>233045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8.35pt" to="266.8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Ченрези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. Рерих: Из соб. Госуд. Третьяковской галереи. — М.: Изобр. Искусство, 1989. — № 16, 17 (фрагмент) // Юный художник. - 1991. - № 7 . - с. 34 // Райнов Б. Николай Рьорих: На болг. яз.. – София-прес, 1978. – с. 17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енрези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(нерезк.) // Рерих Н.К. Химават. — Самара :АГНИ, 1995.- с. 64 — 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ерная Гоби</w:t>
      </w:r>
      <w:r>
        <w:rPr>
          <w:color w:val="000000"/>
        </w:rPr>
        <w:t>.</w:t>
      </w:r>
      <w:r>
        <w:rPr>
          <w:b/>
          <w:color w:val="000000"/>
        </w:rPr>
        <w:t> 1928 — 1930</w:t>
      </w:r>
      <w:r>
        <w:rPr>
          <w:color w:val="000000"/>
        </w:rPr>
        <w:t xml:space="preserve"> // Рерих Н.К. Химават. — Самара :АГНИ, 1995.- с. 64 — 65 // Рерих Н.К. "Голос Монголии " :Из коллекции Госуд. музея Востока и музея Рериха в Нью-Йорке: Вып.3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ингиз-хан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Николай Рерих : Альбом Новосиб. картин. галереи. — 1990 // Ларичев В.Е., Маточкин Н.К. Рерих и Сибирь. — Новосибирск: Кн. изд.-во, 1993. — вкладыш перед титул. листом. — (нерезк.) // Николай Константинович Рерих: Из собр. Новосиб. картин. галереи. — Новосибирск: Сибир. Рерих. общ.-во, 1997. — с. 79. —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интамани</w:t>
      </w:r>
      <w:r>
        <w:rPr>
          <w:color w:val="000000"/>
        </w:rPr>
        <w:t>.</w:t>
      </w:r>
      <w:r>
        <w:rPr>
          <w:b/>
          <w:color w:val="000000"/>
        </w:rPr>
        <w:t xml:space="preserve"> 1935 — 36 </w:t>
      </w:r>
      <w:r>
        <w:rPr>
          <w:color w:val="000000"/>
        </w:rPr>
        <w:t>// Рерих Н.К Шамбала. — М.: МЦР, 1994.- с. 96 — 97 // Н.К. Рерих, С.Н. Рерих: Из коллекций МЦР, Музея Рериха в Нью-Йорке и частных: Набор репродукций. — МЦР, 1994 г. // Николай Рерих: Из коллекции МЦР. — М.: МЦР, Ашау: Изд.-во Мировая Спираль, 1997. — с. 30 — 31. — (разворот) // Музей им. Н.К. Рериха в Москве. — М.: МЦР, 1997. — с. 2 — 3 . -(разворот) // Николай Рерих: Настен. календарь на 1994 г. — М.: МЦР, 199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удо дивное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(разворот) // Рерих Н. К. Листы дневника. Т. 2 — М.: МЦР, 1995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Чудо</w:t>
      </w:r>
      <w:r>
        <w:rPr>
          <w:color w:val="000000"/>
        </w:rPr>
        <w:t>.</w:t>
      </w:r>
      <w:r>
        <w:rPr>
          <w:b/>
          <w:color w:val="000000"/>
        </w:rPr>
        <w:t xml:space="preserve"> Явление Мессии</w:t>
      </w:r>
      <w:r>
        <w:rPr>
          <w:color w:val="000000"/>
        </w:rPr>
        <w:t>.</w:t>
      </w:r>
      <w:r>
        <w:rPr>
          <w:b/>
          <w:color w:val="000000"/>
        </w:rPr>
        <w:t> 1922</w:t>
      </w:r>
      <w:r>
        <w:rPr>
          <w:color w:val="000000"/>
        </w:rPr>
        <w:t xml:space="preserve"> // Рерих Е.И. Письма: Т. 1: 1929 — 1938.- Минск: БФР, ПРАМЕБ, 1992.- вкладыш. — (указ. как "Явление) // Nicholas Roerich: The life and art of a russian master / J. Decter. — NMR, 1989. — с. 118 — 119. — (разворот) // Вагнер Г.К. В поисках Истины:Религиозно-философ. искания русск. художников. Сер. XIX - начало XX в.-М.:Искусство; Рос. Фонд Культуры, 1993.- с. 168, 169 // Перед Восходом. - 1998. - №4 (48). - с. 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Шатер Грозного</w:t>
      </w:r>
      <w:r>
        <w:rPr>
          <w:color w:val="000000"/>
        </w:rPr>
        <w:t>.</w:t>
      </w:r>
      <w:r>
        <w:rPr>
          <w:b/>
          <w:color w:val="000000"/>
        </w:rPr>
        <w:t> 1909</w:t>
      </w:r>
      <w:r>
        <w:rPr>
          <w:color w:val="000000"/>
        </w:rPr>
        <w:t xml:space="preserve"> ("Псковитянка") // Яковлева Е. Театрально-декорационное искусство Н. К. Рериха. — Самара : АГНИ, 1996.- с. 11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Шатер Тристана</w:t>
      </w:r>
      <w:r>
        <w:rPr>
          <w:color w:val="000000"/>
        </w:rPr>
        <w:t>.</w:t>
      </w:r>
      <w:r>
        <w:rPr>
          <w:b/>
          <w:color w:val="000000"/>
        </w:rPr>
        <w:t xml:space="preserve"> 1921 </w:t>
      </w:r>
      <w:r>
        <w:rPr>
          <w:color w:val="000000"/>
        </w:rPr>
        <w:t>("Тристан и Изольда") (мал., ч.-бел.) // Яковлева Е. Театрально-декорационное искусство Н. К. Рериха. — Самара : АГНИ, 1996.- с. 23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Шекар дзонг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933 </w:t>
      </w:r>
      <w:r>
        <w:rPr>
          <w:color w:val="000000"/>
        </w:rPr>
        <w:t>// Рерих Ю. Н. По тропам Срединной Азии. — Самара : АГНИ, 1994. — с. 256 — 257 // Свет огня : Прилож. к ж. Латв. об.-ва Рерихов : Из собр. картин Музея Рериха в Нью-Йорке.- 1990 г.- январь.- с. 13 //Двойная открытка. - Латв. общ-во Рерихов // Райнов Б. Николай Рьорих: На болг. яз.. – София-прес, 1978. – с. 141. – (ненасыщ, переверн., указ. как «Тибет. Горное село»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Шепоты пустынь</w:t>
      </w:r>
      <w:r>
        <w:rPr>
          <w:color w:val="000000"/>
        </w:rPr>
        <w:t>.</w:t>
      </w:r>
      <w:r>
        <w:rPr>
          <w:b/>
          <w:color w:val="000000"/>
        </w:rPr>
        <w:t> 1925</w:t>
      </w:r>
      <w:r>
        <w:rPr>
          <w:color w:val="000000"/>
        </w:rPr>
        <w:t xml:space="preserve"> (Сер. "Майтрейя. Красный всадник") // Горьковский государственный художественный музей: Произведения Н.Рериха и С. Коненкова: набор открыток. — М.: Совет. художник, 1989. — (темн.) // Рерих Н. Цветы Мории. — М.: Современник, 1988. — с. 80. — (разворот) // Николай Рерих: Из соб. Нижегород. худож. музея / Авт.-сост. И.Н. Кузнецова. - Самара: Изд. дом «Агни», 1998. - № 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Ширин и Хосров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(разворот) // Рерих Н. К. Листы дневника. Т. 2 — М.: МЦР, 1995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Щеголиха</w:t>
      </w:r>
      <w:r>
        <w:rPr>
          <w:color w:val="000000"/>
        </w:rPr>
        <w:t>.</w:t>
      </w:r>
      <w:r>
        <w:rPr>
          <w:b/>
          <w:color w:val="000000"/>
        </w:rPr>
        <w:t> 1 акт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139 // Рерих Н.К. Зажигайте сердца.-2-е изд.-М.:Мол. гвардия,1978.- с. 128 - 129 - № 3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верест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. Рерих: Из соб. Госуд. Третьяковской галереи. — М.: Изобр. Искусство, 1989. — № 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верест (Джомолунгма)</w:t>
      </w:r>
      <w:r>
        <w:rPr>
          <w:color w:val="000000"/>
        </w:rPr>
        <w:t>.</w:t>
      </w:r>
      <w:r>
        <w:rPr>
          <w:b/>
          <w:color w:val="000000"/>
        </w:rPr>
        <w:t> 1935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 -Вкладыш "Иллюстрации". — № 76. — (разворот) // Архип Иванович Куинджи и его школа /Авт.-сост. ВС. Манин. - Л.: Художник РСФСР, 1987. - Репродкции, № 80. - (разворот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верест (Вершины в вечернем свете)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33. — (мал.) // Перед Восходом. — 1997. — №7. — с. 9 //Репродукция . – Новосибирск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кстаз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Эскиз. 1918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42. – (мал., ч.-бел., 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ллора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1938 </w:t>
      </w:r>
      <w:r>
        <w:rPr>
          <w:color w:val="000000"/>
        </w:rPr>
        <w:t>//</w:t>
      </w:r>
      <w:r>
        <w:rPr>
          <w:b/>
          <w:color w:val="000000"/>
        </w:rPr>
        <w:t xml:space="preserve"> </w:t>
      </w:r>
      <w:r>
        <w:rPr>
          <w:color w:val="000000"/>
        </w:rPr>
        <w:t>Живопись XVII - начала XX века:Гос. Русский музей: Каталог.-Л.: Аврора, Искусство,1980.- с. 264. - (ч.-бел., оч. 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внутренней росписи храма Св</w:t>
      </w:r>
      <w:r>
        <w:rPr>
          <w:color w:val="000000"/>
        </w:rPr>
        <w:t>.</w:t>
      </w:r>
      <w:r>
        <w:rPr>
          <w:b/>
          <w:color w:val="000000"/>
        </w:rPr>
        <w:t>Духа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Перед Восходом. — 1995 .- № 11 ( 20).- с. 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декорации 1913</w:t>
      </w:r>
      <w:r>
        <w:rPr>
          <w:color w:val="000000"/>
        </w:rPr>
        <w:t xml:space="preserve"> (Весна священная) // Ростиславов А.А. Н.К. Рерих. — Калининград: Кн. изд.-во, 1995. — с. 23. — (то же, что и №797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декорации 1930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240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декорации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("Весна священная") // Яковлева Е. Театрально-декорационное искусство Н. К. Рериха. — Самара : АГНИ, 1996.- с. 243 // Nicholas Roerich: The life and art of a russian master / J. Decter. — NMR, 1989. — с. 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декораций к др</w:t>
      </w:r>
      <w:r>
        <w:rPr>
          <w:color w:val="000000"/>
        </w:rPr>
        <w:t>.</w:t>
      </w:r>
      <w:r>
        <w:rPr>
          <w:b/>
          <w:color w:val="000000"/>
        </w:rPr>
        <w:t xml:space="preserve"> Лопе де Веги "Фуэнте Овехуна" ("Овечий источник") 1911</w:t>
      </w:r>
      <w:r>
        <w:rPr>
          <w:color w:val="000000"/>
        </w:rPr>
        <w:t>(мал.) // Яковлева Е. Театрально-декорационное искусство Н. К. Рериха. — Самара : АГНИ, 1996.- с. 130 // Короткина Л.В. Николай Константинович Рерих. — СПб.: "Художник России", "Золот. век", 1996 г. -Вкладыш "Иллюстрации". — № 18 .)// Юный художник. - 1991. - № 5 . - с. 1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декорации к сценич</w:t>
      </w:r>
      <w:r>
        <w:rPr>
          <w:color w:val="000000"/>
        </w:rPr>
        <w:t>.</w:t>
      </w:r>
      <w:r>
        <w:rPr>
          <w:b/>
          <w:color w:val="000000"/>
        </w:rPr>
        <w:t xml:space="preserve"> фантазии М</w:t>
      </w:r>
      <w:r>
        <w:rPr>
          <w:color w:val="000000"/>
        </w:rPr>
        <w:t>.</w:t>
      </w:r>
      <w:r>
        <w:rPr>
          <w:b/>
          <w:color w:val="000000"/>
        </w:rPr>
        <w:t xml:space="preserve"> П</w:t>
      </w:r>
      <w:r>
        <w:rPr>
          <w:color w:val="000000"/>
        </w:rPr>
        <w:t>.</w:t>
      </w:r>
      <w:r>
        <w:rPr>
          <w:b/>
          <w:color w:val="000000"/>
        </w:rPr>
        <w:t xml:space="preserve"> Мусоргского "Ночь на Лысой горе"</w:t>
      </w:r>
      <w:r>
        <w:rPr>
          <w:color w:val="000000"/>
        </w:rPr>
        <w:t>.</w:t>
      </w:r>
      <w:r>
        <w:rPr>
          <w:b/>
          <w:color w:val="000000"/>
        </w:rPr>
        <w:t xml:space="preserve"> 1915 </w:t>
      </w:r>
      <w:r>
        <w:rPr>
          <w:color w:val="000000"/>
        </w:rPr>
        <w:t>(мал.) // Яковлева Е. Театрально-декорационное искусство Н. К. Рериха. — Самара : АГНИ, 1996.- с. 2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костюма к балету Стравинского "Весна Священная"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Н.К. Рерих: Жизнь и творчество: Сб. статей. — М.: Изобразит. иск.-во, 1978. — № 20.- с. 80 — 8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костюма к балету Стравинского "Весна Священная"</w:t>
      </w:r>
      <w:r>
        <w:rPr>
          <w:color w:val="000000"/>
        </w:rPr>
        <w:t>.</w:t>
      </w:r>
      <w:r>
        <w:rPr>
          <w:b/>
          <w:color w:val="000000"/>
        </w:rPr>
        <w:t> 1912</w:t>
      </w:r>
      <w:r>
        <w:rPr>
          <w:color w:val="000000"/>
        </w:rPr>
        <w:t xml:space="preserve"> // Н.К. Рерих: Жизнь и творчество: Сб. статей. — М.: Изобразит. иск.-во, 1978. — № 22.- с. 80 — 81. — (нерезк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костюма русского стражника к опере А.П. Бородина "Князь Игорь"</w:t>
      </w:r>
      <w:r>
        <w:rPr>
          <w:color w:val="000000"/>
        </w:rPr>
        <w:t xml:space="preserve"> //Курская областная картинная галерея им. А.А. Дейнеки: Рус., совет. и западноевроп. иск.-во. - Л.: Художник РСФСР, 1987. - №4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костюмов</w:t>
      </w:r>
      <w:r>
        <w:rPr>
          <w:color w:val="000000"/>
        </w:rPr>
        <w:t>.</w:t>
      </w:r>
      <w:r>
        <w:rPr>
          <w:b/>
          <w:color w:val="000000"/>
        </w:rPr>
        <w:t xml:space="preserve"> 1913 </w:t>
      </w:r>
      <w:r>
        <w:rPr>
          <w:color w:val="000000"/>
        </w:rPr>
        <w:t>("Принцесса Мален") // Яковлева Е. Театрально-декорационное искусство Н. К. Рериха. — Самара : АГНИ, 1996.- с. 19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Эскиз мозаичного панно для памятника А</w:t>
      </w:r>
      <w:r>
        <w:rPr>
          <w:color w:val="000000"/>
        </w:rPr>
        <w:t>.</w:t>
      </w:r>
      <w:r>
        <w:rPr>
          <w:b/>
          <w:color w:val="000000"/>
        </w:rPr>
        <w:t xml:space="preserve"> И Куинджи</w:t>
      </w:r>
      <w:r>
        <w:rPr>
          <w:color w:val="000000"/>
        </w:rPr>
        <w:t>.</w:t>
      </w:r>
      <w:r>
        <w:rPr>
          <w:b/>
          <w:color w:val="000000"/>
        </w:rPr>
        <w:t> 1913</w:t>
      </w:r>
      <w:r>
        <w:rPr>
          <w:color w:val="000000"/>
        </w:rPr>
        <w:t xml:space="preserve"> // Короткина Л.В. Николай Константинович Рерих. — СПб.: "Художник России", "Золот. век", 1996 г. — с. 4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рты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Рерих Н.К. "Голос Монголии " :Из коллекции Госуд. музея Востока и музея Рериха в Нью-Йорке: Вып. 3. — Самара: Агни, 199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рты</w:t>
      </w:r>
      <w:r>
        <w:rPr>
          <w:color w:val="000000"/>
        </w:rPr>
        <w:t>.</w:t>
      </w:r>
      <w:r>
        <w:rPr>
          <w:b/>
          <w:color w:val="000000"/>
        </w:rPr>
        <w:t xml:space="preserve"> Монголия</w:t>
      </w:r>
      <w:r>
        <w:rPr>
          <w:color w:val="000000"/>
        </w:rPr>
        <w:t>.</w:t>
      </w:r>
      <w:r>
        <w:rPr>
          <w:b/>
          <w:color w:val="000000"/>
        </w:rPr>
        <w:t> 1940</w:t>
      </w:r>
      <w:r>
        <w:rPr>
          <w:color w:val="000000"/>
        </w:rPr>
        <w:t xml:space="preserve"> // Князева В.П. Н. Рерих. — М.:, Искусство, 1968. — вкладыш "Иллюстрации". — (дополнительно — фрагмент) // Николай Рерих: Альбом репродукций. — М.: Изд. Глав. Управления Гознака, 1970. — № 31 // Короткина Л.В. Николай Константинович Рерих. — СПб.: "Художник России", "Золот. век", 1996 г. -Вкладыш "Иллюстрации". — № 90 // Шапошникова Л.В. От Алтая до Гималаев: По маршруту Центр. — Азиат. экспедиции Н.К. Рериха. — М.: Изд.-во "Планета", 1987. — с. 58 // Райнов Б. Николай Рьорих: На болг. яз.. – София-прес, 1978. – с. 149 // Рерих Н. К. Листы дневника. Т. 1. — М.: МЦР, 1995.- с. 160 — 161. – (Указ. как «Чахар. Монголия») // Рерих Н.К. Зажигайте сердца.-2-е изд.-М.:Мол. гвардия,1978.- с. 160 - 161 - № 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рьев-Польский</w:t>
      </w:r>
      <w:r>
        <w:rPr>
          <w:color w:val="000000"/>
        </w:rPr>
        <w:t>.</w:t>
      </w:r>
      <w:r>
        <w:rPr>
          <w:b/>
          <w:color w:val="000000"/>
        </w:rPr>
        <w:t xml:space="preserve"> Этюд храма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(мал.)// Рерих Н.К. Зажигайте сердца. — М.: Молод. гвардия, 1990.- с. 34 // Осетров Е.- Живая древняя Русь. — М.: Просвещение, 1984.- с. 103 // Рерих Н.К. Зажигайте сердца.-2-е изд.-М.:Мол. гвардия,1978.- с. 64 - 65. - № 15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рьев-Польский</w:t>
      </w:r>
      <w:r>
        <w:rPr>
          <w:color w:val="000000"/>
        </w:rPr>
        <w:t>.</w:t>
      </w:r>
      <w:r>
        <w:rPr>
          <w:b/>
          <w:color w:val="000000"/>
        </w:rPr>
        <w:t xml:space="preserve"> Георгиевский собор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.// Рерих Н.К. Зажигайте сердца. — М.: Молод. гвардия, 1990.- с. 58.- (указ. как "</w:t>
      </w:r>
      <w:r>
        <w:rPr>
          <w:b/>
          <w:color w:val="000000"/>
        </w:rPr>
        <w:t xml:space="preserve"> </w:t>
      </w:r>
      <w:r>
        <w:rPr>
          <w:color w:val="000000"/>
        </w:rPr>
        <w:t>....</w:t>
      </w:r>
      <w:r>
        <w:rPr>
          <w:b/>
          <w:color w:val="000000"/>
        </w:rPr>
        <w:t>Этюд храма</w:t>
      </w:r>
      <w:r>
        <w:rPr>
          <w:color w:val="000000"/>
        </w:rPr>
        <w:t>"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хинлахти</w:t>
      </w:r>
      <w:r>
        <w:rPr>
          <w:color w:val="000000"/>
        </w:rPr>
        <w:t>.</w:t>
      </w:r>
      <w:r>
        <w:rPr>
          <w:b/>
          <w:color w:val="000000"/>
        </w:rPr>
        <w:t> 1917</w:t>
      </w:r>
      <w:r>
        <w:rPr>
          <w:color w:val="000000"/>
        </w:rPr>
        <w:t xml:space="preserve"> // Утренняя Звезда: науч. — худож. иллюстрирован. альманах МЦР: № 1.- М.: МЦР, 1993.- с. 104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Юэн-Канг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Рерих Н. К. Листы дневника. Т.1 — М.: МЦР, 1995.- с. 160 — 161 // Держава Рериха. — М.: Изобр. искусство, 1994.- с. 225 // Николай Рерих. Святослав Рерих: Русские художники: Картины из коллекции Гос. музея Востока в Москве. — Самара: Агни, 1997. -с. 9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вление срока</w:t>
      </w:r>
      <w:r>
        <w:rPr>
          <w:color w:val="000000"/>
        </w:rPr>
        <w:t>.</w:t>
      </w:r>
      <w:r>
        <w:rPr>
          <w:b/>
          <w:color w:val="000000"/>
        </w:rPr>
        <w:t> 1927</w:t>
      </w:r>
      <w:r>
        <w:rPr>
          <w:color w:val="000000"/>
        </w:rPr>
        <w:t xml:space="preserve"> // Горьковский государственный художественный музей: Произведения Н.Рериха и С. Коненкова: набор открыток. — М.: Совет. художник, 1989 // Николай Рерих: Из соб. Нижегород. худож. музея / Авт.-сост. И.Н. Кузнецова. - Самара: Изд. дом «Агни», 1998. - № 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зык птиц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>.</w:t>
      </w:r>
      <w:r>
        <w:rPr>
          <w:b/>
          <w:color w:val="000000"/>
        </w:rPr>
        <w:t xml:space="preserve"> Из сер</w:t>
      </w:r>
      <w:r>
        <w:rPr>
          <w:color w:val="000000"/>
        </w:rPr>
        <w:t>.</w:t>
      </w:r>
      <w:r>
        <w:rPr>
          <w:b/>
          <w:color w:val="000000"/>
        </w:rPr>
        <w:t xml:space="preserve"> "Сны Востока"</w:t>
      </w:r>
      <w:r>
        <w:rPr>
          <w:color w:val="000000"/>
        </w:rPr>
        <w:t xml:space="preserve"> // Шапошникова Л. В. Мудрость веков. — М.: МЦР, 1996 г. — с. 88 — 89 // Н.К. Рерих, С.Н. Рерих: Из коллекций МЦР, Музея Рериха в Нью-Йорке и частных: Набор репродукций. — МЦР, 1994 г. // Рерих Н.К. Человек и природа. — М.: МЦР. 1994. — (обложка) // Короткина Л.В. Николай Константинович Рерих. — СПб.: "Художник России", "Золот. век", 1996 г. -Вкладыш "Иллюстрации". — № 49 // Перед Восходом. - 1998. - № 3 (47). - с. 8 // Набор открыток. - Латв. Общ.-во Рерихов. - № 12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илина долина</w:t>
      </w:r>
      <w:r>
        <w:rPr>
          <w:color w:val="000000"/>
        </w:rPr>
        <w:t>.</w:t>
      </w:r>
      <w:r>
        <w:rPr>
          <w:b/>
          <w:color w:val="000000"/>
        </w:rPr>
        <w:t> 1908</w:t>
      </w:r>
      <w:r>
        <w:rPr>
          <w:color w:val="000000"/>
        </w:rPr>
        <w:t xml:space="preserve"> (мал.) ("Снегурочка") // Яковлева Е. Театрально-декорационное искусство Н. К. Рериха. — Самара : АГНИ, 1996.- с. 111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илина долина</w:t>
      </w:r>
      <w:r>
        <w:rPr>
          <w:color w:val="000000"/>
        </w:rPr>
        <w:t>.</w:t>
      </w:r>
      <w:r>
        <w:rPr>
          <w:b/>
          <w:color w:val="000000"/>
        </w:rPr>
        <w:t> 1919</w:t>
      </w:r>
      <w:r>
        <w:rPr>
          <w:color w:val="000000"/>
        </w:rPr>
        <w:t xml:space="preserve"> ("Снегурочка") (мал., ч.-бел.) // Яковлева Е. Театрально-декорационное искусство Н. К. Рериха. — Самара : АГНИ, 1996.- с. 227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</w:t>
      </w:r>
      <w:r>
        <w:rPr>
          <w:color w:val="000000"/>
        </w:rPr>
        <w:t>.</w:t>
      </w:r>
      <w:r>
        <w:rPr>
          <w:b/>
          <w:color w:val="000000"/>
        </w:rPr>
        <w:t xml:space="preserve"> 1941 </w:t>
      </w:r>
      <w:r>
        <w:rPr>
          <w:color w:val="000000"/>
        </w:rPr>
        <w:t>// Рерих Н. К. Листы дневника. Т. 2 — М.: МЦР, 1995.- с. 128 — 129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 Мудрый</w:t>
      </w:r>
      <w:r>
        <w:rPr>
          <w:color w:val="000000"/>
        </w:rPr>
        <w:t>.</w:t>
      </w:r>
      <w:r>
        <w:rPr>
          <w:b/>
          <w:color w:val="000000"/>
        </w:rPr>
        <w:t> 1941</w:t>
      </w:r>
      <w:r>
        <w:rPr>
          <w:color w:val="000000"/>
        </w:rPr>
        <w:t xml:space="preserve"> // Держава Рериха. — М.: Изобр. искусство, 1994.- с. 177 // Николай Рерих / Автор — сост. В. П. Князева. — СПб.: "СОТИС", "Общ.-во Рамакришны", МЦР, 1994.- вкладыш "Иллюстрации" // Мир огненный. — 1995.- № 2 (7) .- с. 2 (обл.) // Николай Рерих. Святослав Рерих: Русские художники: Картины из коллекции Гос. музея Востока в Москве. — Самара: Агни, 1997. -с. 61 // Утренняя звезда: Науч.-худож. Альманах МЦР: №№2-3, 1994-1997. — М.: МЦР, 1997. — с. 426 // Арктур. - 1997. - №2.(13). - (обложка) // Николай Рерих.-Ростов-на-Дону:"Феникс",1998. - с. 224 - 225. - (ненасыщ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ль</w:t>
      </w:r>
      <w:r>
        <w:rPr>
          <w:color w:val="000000"/>
        </w:rPr>
        <w:t>.</w:t>
      </w:r>
      <w:r>
        <w:rPr>
          <w:b/>
          <w:color w:val="000000"/>
        </w:rPr>
        <w:t xml:space="preserve"> Вход в церковь Николы Мокрого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>// Рерих Н.К. Зажигайте сердца. — М.: Молод. гвардия, 1990.- с. 66 // Райнов Б. Николай Рьорих: На болг. яз.. – София-прес, 1978. – с. 8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ль</w:t>
      </w:r>
      <w:r>
        <w:rPr>
          <w:color w:val="000000"/>
        </w:rPr>
        <w:t>.</w:t>
      </w:r>
      <w:r>
        <w:rPr>
          <w:b/>
          <w:color w:val="000000"/>
        </w:rPr>
        <w:t xml:space="preserve"> Паперть церкви Иоанна Предтечи</w:t>
      </w:r>
      <w:r>
        <w:rPr>
          <w:color w:val="000000"/>
        </w:rPr>
        <w:t>.</w:t>
      </w:r>
      <w:r>
        <w:rPr>
          <w:b/>
          <w:color w:val="000000"/>
        </w:rPr>
        <w:t> 1903 (указ</w:t>
      </w:r>
      <w:r>
        <w:rPr>
          <w:color w:val="000000"/>
        </w:rPr>
        <w:t>.</w:t>
      </w:r>
      <w:r>
        <w:rPr>
          <w:b/>
          <w:color w:val="000000"/>
        </w:rPr>
        <w:t xml:space="preserve"> неправ</w:t>
      </w:r>
      <w:r>
        <w:rPr>
          <w:color w:val="000000"/>
        </w:rPr>
        <w:t>.</w:t>
      </w:r>
      <w:r>
        <w:rPr>
          <w:b/>
          <w:color w:val="000000"/>
        </w:rPr>
        <w:t xml:space="preserve">) </w:t>
      </w:r>
      <w:r>
        <w:rPr>
          <w:color w:val="000000"/>
        </w:rPr>
        <w:t>// Осетров Е.- Живая древняя Русь. — М.: Просвещение, 1984.- с. 1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ль</w:t>
      </w:r>
      <w:r>
        <w:rPr>
          <w:color w:val="000000"/>
        </w:rPr>
        <w:t>.</w:t>
      </w:r>
      <w:r>
        <w:rPr>
          <w:b/>
          <w:color w:val="000000"/>
        </w:rPr>
        <w:t xml:space="preserve"> Интерьер церкви Богоявления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Осетров Е.- Живая древняя Русь. — М.: Просвещение, 1984.- с. 218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ль</w:t>
      </w:r>
      <w:r>
        <w:rPr>
          <w:color w:val="000000"/>
        </w:rPr>
        <w:t>.</w:t>
      </w:r>
      <w:r>
        <w:rPr>
          <w:b/>
          <w:color w:val="000000"/>
        </w:rPr>
        <w:t xml:space="preserve"> Церковь Рождества Богородицы</w:t>
      </w:r>
      <w:r>
        <w:rPr>
          <w:color w:val="000000"/>
        </w:rPr>
        <w:t>.</w:t>
      </w:r>
      <w:r>
        <w:rPr>
          <w:b/>
          <w:color w:val="000000"/>
        </w:rPr>
        <w:t> 1903</w:t>
      </w:r>
      <w:r>
        <w:rPr>
          <w:color w:val="000000"/>
        </w:rPr>
        <w:t xml:space="preserve"> // Рерих Н.К. Зажигайте сердца. — М.: Молод. гвардия, 1990.- с. 53. - (мал.) // Держава Рериха. — М.: Изобр. искусство, 1994.- с. 80 — 81.- (бол.) // Н. Рерих. О Вечном.... — М.: Политиздат, 1991. — с. 320 — 321 // Рерих в России. — М.: МЦР, 1993. — (обложка) // Детская литература. — 1994. — № 4. — (2 стр. обложки) // Nicholas Roerich: The life and art of a russian master / J. Decter. — NMR, 1989. — с. 59 // Перед Восходом. - 1998. - №7 (51). - с. 2 // Рерих Н.К. Зажигайте сердца.-2-е изд.-М.:Мол. гвардия,1978.- с. 64 - 65. - № 3</w:t>
      </w:r>
    </w:p>
    <w:p>
      <w:pPr>
        <w:pStyle w:val="Normal"/>
        <w:widowControl/>
        <w:numPr>
          <w:ilvl w:val="0"/>
          <w:numId w:val="12"/>
        </w:numPr>
        <w:jc w:val="both"/>
        <w:rPr>
          <w:color w:val="000000"/>
        </w:rPr>
      </w:pPr>
      <w:r>
        <w:rPr>
          <w:b/>
          <w:color w:val="000000"/>
        </w:rPr>
        <w:t>Ярославль</w:t>
      </w:r>
      <w:r>
        <w:rPr>
          <w:color w:val="000000"/>
        </w:rPr>
        <w:t>.</w:t>
      </w:r>
      <w:r>
        <w:rPr>
          <w:b/>
          <w:color w:val="000000"/>
        </w:rPr>
        <w:t xml:space="preserve"> Церковь Святого Власия</w:t>
      </w:r>
      <w:r>
        <w:rPr>
          <w:color w:val="000000"/>
        </w:rPr>
        <w:t>.</w:t>
      </w:r>
      <w:r>
        <w:rPr>
          <w:b/>
          <w:color w:val="000000"/>
        </w:rPr>
        <w:t xml:space="preserve"> 1903 </w:t>
      </w:r>
      <w:r>
        <w:rPr>
          <w:color w:val="000000"/>
        </w:rPr>
        <w:t>// Рерих Н.К. Зажигайте сердца. — М.: Молод. гвардия, 1990.- с. 54 . — (мал.) // Утренняя Звезда: науч. — худож. иллюстрирован. альманах МЦР: № 1.- М.: МЦР, 1993.- с. 215.- (нерезк.) // Осетров Е.- Живая древняя Русь. — М.: Просвещение, 1984.- с. 219.- (наоборот) // Николай Рерих. Святослав Рерих: Русские художники: Картины из коллекции Гос. музея Востока в Москве. — Самара: Агни, 1997. -с. 31 // Рерих Н.К. Зажигайте сердца.-2-е изд.-М.:Мол. гвардия,1978.- с. 64 - 65. - № 12. - (мал.)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b/>
          <w:color w:val="000000"/>
        </w:rPr>
        <w:t>Ярославна</w:t>
      </w:r>
      <w:r>
        <w:rPr>
          <w:color w:val="000000"/>
        </w:rPr>
        <w:t>.</w:t>
      </w:r>
      <w:r>
        <w:rPr>
          <w:b/>
          <w:color w:val="000000"/>
        </w:rPr>
        <w:t> 1914</w:t>
      </w:r>
      <w:r>
        <w:rPr>
          <w:color w:val="000000"/>
        </w:rPr>
        <w:t xml:space="preserve"> ("Князь Игорь") (мал.) // Яковлева Е. Театрально-декорационное искусство Н. К. Рериха. — Самара : АГНИ, 1996.- с. 203</w:t>
      </w:r>
    </w:p>
    <w:p>
      <w:pPr>
        <w:pStyle w:val="Normal"/>
        <w:widowControl/>
        <w:ind w:left="283" w:hanging="28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8"/>
        </w:rPr>
        <w:t>Репродукции картин</w:t>
      </w:r>
      <w:r>
        <w:rPr>
          <w:color w:val="000000"/>
        </w:rPr>
        <w:t>,</w:t>
      </w:r>
      <w:r>
        <w:rPr>
          <w:b/>
          <w:color w:val="000000"/>
          <w:sz w:val="28"/>
        </w:rPr>
        <w:t xml:space="preserve"> перевод названий которых точно не известен</w:t>
      </w:r>
    </w:p>
    <w:p>
      <w:pPr>
        <w:pStyle w:val="Normal"/>
        <w:widowControl/>
        <w:ind w:left="283" w:hanging="283"/>
        <w:jc w:val="center"/>
        <w:rPr>
          <w:color w:val="000000"/>
        </w:rPr>
      </w:pPr>
      <w:r>
        <w:rPr>
          <w:b/>
          <w:color w:val="000000"/>
          <w:sz w:val="28"/>
        </w:rPr>
        <w:t>изданные только в английских изданиях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Church of Old Novgorod </w:t>
      </w:r>
      <w:r>
        <w:rPr>
          <w:color w:val="000000"/>
        </w:rPr>
        <w:t>(ч/б) (Церковь в старом Новгороде?) // Roerich. — New York: CORONA MUNDI, 1924. — p. 34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Conquest of Kazan </w:t>
      </w:r>
      <w:r>
        <w:rPr>
          <w:color w:val="000000"/>
        </w:rPr>
        <w:t>(ч/б) (Покорение Казани) // Roerich. — New York: CORONA MUNDI, 1924. — p. 6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Endless Tracks </w:t>
      </w:r>
      <w:r>
        <w:rPr>
          <w:color w:val="000000"/>
        </w:rPr>
        <w:t>(ч/б) (Бесконечные дороги?) // Roerich. — New York: CORONA MUNDI, 1924. — p. 27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Grand Canyon</w:t>
      </w:r>
      <w:r>
        <w:rPr>
          <w:color w:val="000000"/>
        </w:rPr>
        <w:t>,</w:t>
      </w:r>
      <w:r>
        <w:rPr>
          <w:b/>
          <w:color w:val="000000"/>
        </w:rPr>
        <w:t xml:space="preserve"> Arizona </w:t>
      </w:r>
      <w:r>
        <w:rPr>
          <w:color w:val="000000"/>
        </w:rPr>
        <w:t>(ч/б) (Большой каньон, Аризона) // Roerich. — New York: CORONA MUNDI, 1924. — p. 40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Heat of the Earth</w:t>
      </w:r>
      <w:r>
        <w:rPr>
          <w:color w:val="000000"/>
        </w:rPr>
        <w:t xml:space="preserve"> (ч/б) (Сердце земли) // Roerich. — New York: CORONA MUNDI, 1924. — p. 4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Himself Came </w:t>
      </w:r>
      <w:r>
        <w:rPr>
          <w:color w:val="000000"/>
        </w:rPr>
        <w:t>(ч/б) (Сам пришел?)// Roerich. — New York: CORONA MUNDI, 1924. — p. 47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Knight of the Morning </w:t>
      </w:r>
      <w:r>
        <w:rPr>
          <w:color w:val="000000"/>
        </w:rPr>
        <w:t>(ч/б) (Рыцарь утра?) // Roerich. — New York: CORONA MUNDI, 1924. — p. 29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Lake of Hympola</w:t>
      </w:r>
      <w:r>
        <w:rPr>
          <w:color w:val="000000"/>
        </w:rPr>
        <w:t>,</w:t>
      </w:r>
      <w:r>
        <w:rPr>
          <w:b/>
          <w:color w:val="000000"/>
        </w:rPr>
        <w:t xml:space="preserve"> Finland </w:t>
      </w:r>
      <w:r>
        <w:rPr>
          <w:color w:val="000000"/>
        </w:rPr>
        <w:t>(ч/б) (Озеро Химпола, Финляндия?) // Roerich. — New York: CORONA MUNDI, 1924. — p. 22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Lake of Ladoga </w:t>
      </w:r>
      <w:r>
        <w:rPr>
          <w:color w:val="000000"/>
        </w:rPr>
        <w:t>(ч/б) (Ладожское озеро?) // Roerich. — New York: CORONA MUNDI, 1924. — p. 21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0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1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2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3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4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6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Monhegan</w:t>
      </w:r>
      <w:r>
        <w:rPr>
          <w:color w:val="000000"/>
        </w:rPr>
        <w:t>,</w:t>
      </w:r>
      <w:r>
        <w:rPr>
          <w:b/>
          <w:color w:val="000000"/>
        </w:rPr>
        <w:t xml:space="preserve"> Maine </w:t>
      </w:r>
      <w:r>
        <w:rPr>
          <w:color w:val="000000"/>
        </w:rPr>
        <w:t>(ч/б) (Монхеган, штат Мэн?) // Roerich. — New York: CORONA MUNDI, 1924. — p. 57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New Mexico </w:t>
      </w:r>
      <w:r>
        <w:rPr>
          <w:color w:val="000000"/>
        </w:rPr>
        <w:t>(ч/б) (Нью-Мехико?) // Roerich. — New York: CORONA MUNDI, 1924. — p. 38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Not Gone Yet </w:t>
      </w:r>
      <w:r>
        <w:rPr>
          <w:color w:val="000000"/>
        </w:rPr>
        <w:t>(ч/б) // Roerich. — New York: CORONA MUNDI, 1924. — p. 36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Ocean Series </w:t>
      </w:r>
      <w:r>
        <w:rPr>
          <w:color w:val="000000"/>
        </w:rPr>
        <w:t>(ч/б) // Roerich. — New York: CORONA MUNDI, 1924. — p. 28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Saint Sergius </w:t>
      </w:r>
      <w:r>
        <w:rPr>
          <w:color w:val="000000"/>
        </w:rPr>
        <w:t>(ч/б) (Святой Сергий?) // Roerich. — New York: CORONA MUNDI, 1924. — p. 49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Saintly Guests </w:t>
      </w:r>
      <w:r>
        <w:rPr>
          <w:color w:val="000000"/>
        </w:rPr>
        <w:t>(ч/б) (Святые гости) // Roerich. — New York: CORONA MUNDI, 1924. — p. 62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>Santa Fe</w:t>
      </w:r>
      <w:r>
        <w:rPr>
          <w:color w:val="000000"/>
        </w:rPr>
        <w:t>,</w:t>
      </w:r>
      <w:r>
        <w:rPr>
          <w:b/>
          <w:color w:val="000000"/>
        </w:rPr>
        <w:t xml:space="preserve"> New Mexico </w:t>
      </w:r>
      <w:r>
        <w:rPr>
          <w:color w:val="000000"/>
        </w:rPr>
        <w:t>(ч/б) (Санта Фе, Нью-Мехико)?) // Roerich. — New York: CORONA MUNDI, 1924. — p. 39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Song of the Moon </w:t>
      </w:r>
      <w:r>
        <w:rPr>
          <w:color w:val="000000"/>
        </w:rPr>
        <w:t>(ч/б) (Песнь луны?) // Roerich. — New York: CORONA MUNDI, 1924. — p. 30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Strength/ 1922 // </w:t>
      </w:r>
      <w:r>
        <w:rPr>
          <w:color w:val="000000"/>
        </w:rPr>
        <w:t>Nicholas Roerich: The life and art of a russian master / J. Decter. — NMR, 1989. — с. 116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City of the Serpent </w:t>
      </w:r>
      <w:r>
        <w:rPr>
          <w:color w:val="000000"/>
        </w:rPr>
        <w:t>(ч/б) (Город змея?) // Roerich. — New York: CORONA MUNDI, 1924. — p. 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Command </w:t>
      </w:r>
      <w:r>
        <w:rPr>
          <w:color w:val="000000"/>
        </w:rPr>
        <w:t>(ч/б) (Приказ?) // Roerich. — New York: CORONA MUNDI, 1924. — p. 19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Miser </w:t>
      </w:r>
      <w:r>
        <w:rPr>
          <w:color w:val="000000"/>
        </w:rPr>
        <w:t>(ч/б) // Roerich. — New York: CORONA MUNDI, 1924. — p. 8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Secret of the Walls </w:t>
      </w:r>
      <w:r>
        <w:rPr>
          <w:color w:val="000000"/>
        </w:rPr>
        <w:t>(ч/б) (Тайна границ?) // Roerich. — New York: CORONA MUNDI, 1924. — p. 3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Secret Signs </w:t>
      </w:r>
      <w:r>
        <w:rPr>
          <w:color w:val="000000"/>
        </w:rPr>
        <w:t>(ч/б) // Roerich. — New York: CORONA MUNDI, 1924. — p. 11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Shore </w:t>
      </w:r>
      <w:r>
        <w:rPr>
          <w:color w:val="000000"/>
        </w:rPr>
        <w:t>(ч/б) (Берега?) // Roerich. — New York: CORONA MUNDI, 1924. — p. 20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Shore Near Ledenetz Town </w:t>
      </w:r>
      <w:r>
        <w:rPr>
          <w:color w:val="000000"/>
        </w:rPr>
        <w:t>(ч/б) (Побережье города Леденец?) // Roerich. — New York: CORONA MUNDI, 1924. — p. 1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Unknown Singer </w:t>
      </w:r>
      <w:r>
        <w:rPr>
          <w:color w:val="000000"/>
        </w:rPr>
        <w:t>(ч/б) (Неизвестный Певец?) // Roerich. — New York: CORONA MUNDI, 1924. — p. 24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The Weaver of Spells </w:t>
      </w:r>
      <w:r>
        <w:rPr>
          <w:color w:val="000000"/>
        </w:rPr>
        <w:t>(ч/б) // Roerich. — New York: CORONA MUNDI, 1924. — p. 7</w:t>
      </w:r>
    </w:p>
    <w:p>
      <w:pPr>
        <w:pStyle w:val="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данные только в болгарском издании:</w:t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Изображения вьрху скалы </w:t>
      </w:r>
      <w:r>
        <w:rPr>
          <w:color w:val="000000"/>
        </w:rPr>
        <w:t>// Райнов Б. Николай Рьорих: На болг. яз.. – София-прес, 1978. – с. 15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Кьщи. Начало века </w:t>
      </w:r>
      <w:r>
        <w:rPr>
          <w:color w:val="000000"/>
        </w:rPr>
        <w:t>// Райнов Б. Николай Рьорих: На болг. яз.. – София-прес, 1978. – с. 77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Нощен праздник. Начало века. </w:t>
      </w:r>
      <w:r>
        <w:rPr>
          <w:color w:val="000000"/>
        </w:rPr>
        <w:t>// Райнов Б. Николай Рьорих: На болг. яз.. – София-прес, 1978. – с. 75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b/>
          <w:color w:val="000000"/>
        </w:rPr>
        <w:t xml:space="preserve">Планините на Лахула </w:t>
      </w:r>
      <w:r>
        <w:rPr>
          <w:color w:val="000000"/>
        </w:rPr>
        <w:t>// Райнов Б. Николай Рьорих: На болг. яз.. – София-прес, 1978. – с. 167</w:t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Пролет </w:t>
      </w:r>
      <w:r>
        <w:rPr>
          <w:color w:val="000000"/>
        </w:rPr>
        <w:t>// Райнов Б. Николай Рьорих: На болг. яз.. – София-прес, 1978. – с. 157</w:t>
      </w:r>
    </w:p>
    <w:p>
      <w:pPr>
        <w:pStyle w:val="Normal"/>
        <w:widowControl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Тибетски возвишения </w:t>
      </w:r>
      <w:r>
        <w:rPr>
          <w:color w:val="000000"/>
        </w:rPr>
        <w:t>// Райнов Б. Николай Рьорих: На болг. яз.. – София-прес, 1978. – с. 165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ind w:left="283" w:hanging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2"/>
        </w:rPr>
        <w:t>Репродукции картин С</w:t>
      </w:r>
      <w:r>
        <w:rPr>
          <w:color w:val="000000"/>
        </w:rPr>
        <w:t>.</w:t>
      </w:r>
      <w:r>
        <w:rPr>
          <w:b/>
          <w:color w:val="000000"/>
          <w:sz w:val="32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  <w:sz w:val="32"/>
        </w:rPr>
        <w:t xml:space="preserve"> Рериха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Ангел вновь вострубит</w:t>
      </w:r>
      <w:r>
        <w:rPr>
          <w:color w:val="000000"/>
        </w:rPr>
        <w:t>.</w:t>
      </w:r>
      <w:r>
        <w:rPr>
          <w:b/>
          <w:color w:val="000000"/>
        </w:rPr>
        <w:t> 1976</w:t>
      </w:r>
      <w:r>
        <w:rPr>
          <w:color w:val="000000"/>
        </w:rPr>
        <w:t xml:space="preserve">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Аравийское море 1961 </w:t>
      </w:r>
      <w:r>
        <w:rPr>
          <w:color w:val="000000"/>
        </w:rPr>
        <w:t>// Тюляев С. Святослав Рерих.- М.: Изобраз. искусство, 1977.- вкладыш "репродукции", № 3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Арангуте</w:t>
      </w:r>
      <w:r>
        <w:rPr>
          <w:color w:val="000000"/>
        </w:rPr>
        <w:t>.</w:t>
      </w:r>
      <w:r>
        <w:rPr>
          <w:b/>
          <w:color w:val="000000"/>
        </w:rPr>
        <w:t> 1971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17 // Тюляев С. Святослав Рерих.- М.: Изобраз. искусство, 1977.- вкладыш "репродукции", № 42. — (указ. как </w:t>
      </w:r>
      <w:r>
        <w:rPr>
          <w:b/>
          <w:color w:val="000000"/>
        </w:rPr>
        <w:t>"Деревня"</w:t>
      </w:r>
      <w:r>
        <w:rPr>
          <w:color w:val="000000"/>
        </w:rPr>
        <w:t> </w:t>
      </w:r>
      <w:r>
        <w:rPr>
          <w:b/>
          <w:color w:val="000000"/>
        </w:rPr>
        <w:t>1953</w:t>
      </w:r>
      <w:r>
        <w:rPr>
          <w:color w:val="000000"/>
        </w:rPr>
        <w:t>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Асгари Кадир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Ближе к тебе</w:t>
      </w:r>
      <w:r>
        <w:rPr>
          <w:color w:val="000000"/>
        </w:rPr>
        <w:t>,</w:t>
      </w:r>
      <w:r>
        <w:rPr>
          <w:b/>
          <w:color w:val="000000"/>
        </w:rPr>
        <w:t xml:space="preserve"> мать — земля 1968 </w:t>
      </w:r>
      <w:r>
        <w:rPr>
          <w:color w:val="000000"/>
        </w:rPr>
        <w:t>// Тюляев С. Святослав Рерих.- М.: Изобраз. искусство, 1977.- вкладыш "репродукции", № 1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 поисках мудрости 1930</w:t>
      </w:r>
      <w:r>
        <w:rPr>
          <w:color w:val="000000"/>
        </w:rPr>
        <w:t xml:space="preserve"> // Шапошникова Л. В. Мудрость веков. — М.: МЦР, 1996 г. — с. 216 — 217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есна. 1959 </w:t>
      </w:r>
      <w:r>
        <w:rPr>
          <w:color w:val="000000"/>
        </w:rPr>
        <w:t>// Перед Восходом. - 1998. - №5 (49). - с. 1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на</w:t>
      </w:r>
      <w:r>
        <w:rPr>
          <w:color w:val="000000"/>
        </w:rPr>
        <w:t> </w:t>
      </w:r>
      <w:r>
        <w:rPr>
          <w:b/>
          <w:color w:val="000000"/>
        </w:rPr>
        <w:t xml:space="preserve">1961 </w:t>
      </w:r>
      <w:r>
        <w:rPr>
          <w:color w:val="000000"/>
        </w:rPr>
        <w:t>// Тюляев С. Святослав Рерих.- М.: Изобраз. искусство, 1977.- вкладыш "репродукции", № 13 // Набор открыток: Сибир. Рерих. общ.-во. — 1997. — № 7 // С.Н. Рерих: "Вечная жизнь": Вып. 6: Из коллекции Госуд. музея Н. Рериха в Нью-Йорке и частн. коллекций. — Самара: Агни, 1997 // Николай Рерих. Святослав Рерих: Русские художники: Картины из коллекции Гос. музея Востока в Москве. — Самара: Агни, 1997. -с.17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на</w:t>
      </w:r>
      <w:r>
        <w:rPr>
          <w:color w:val="000000"/>
        </w:rPr>
        <w:t> </w:t>
      </w:r>
      <w:r>
        <w:rPr>
          <w:b/>
          <w:color w:val="000000"/>
        </w:rPr>
        <w:t xml:space="preserve">1961 </w:t>
      </w:r>
      <w:r>
        <w:rPr>
          <w:color w:val="000000"/>
        </w:rPr>
        <w:t>(др. картина) // Тюляев С. Святослав Рерих.- М.: Изобраз. искусство, 1977.- вкладыш "репродукции", № 44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на</w:t>
      </w:r>
      <w:r>
        <w:rPr>
          <w:color w:val="000000"/>
        </w:rPr>
        <w:t>.</w:t>
      </w:r>
      <w:r>
        <w:rPr>
          <w:b/>
          <w:color w:val="000000"/>
        </w:rPr>
        <w:t> 1970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1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на в Кулу</w:t>
      </w:r>
      <w:r>
        <w:rPr>
          <w:color w:val="000000"/>
        </w:rPr>
        <w:t xml:space="preserve"> // Перед Восходом. — 1995. — №10(18) — с. 5 //Календарь: 1996. - Новосибирск: СРО. - (ненасыщ) // Перед Восходом. - 1995. - №10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на пришла</w:t>
      </w:r>
      <w:r>
        <w:rPr>
          <w:color w:val="000000"/>
        </w:rPr>
        <w:t>.</w:t>
      </w:r>
      <w:r>
        <w:rPr>
          <w:b/>
          <w:color w:val="000000"/>
        </w:rPr>
        <w:t> 1972</w:t>
      </w:r>
      <w:r>
        <w:rPr>
          <w:color w:val="000000"/>
        </w:rPr>
        <w:t xml:space="preserve"> // Перед Восходом. 1997 .- № 5 ( 37).- с. 4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сть</w:t>
      </w:r>
      <w:r>
        <w:rPr>
          <w:color w:val="000000"/>
        </w:rPr>
        <w:t> </w:t>
      </w:r>
      <w:r>
        <w:rPr>
          <w:b/>
          <w:color w:val="000000"/>
        </w:rPr>
        <w:t xml:space="preserve">1953 </w:t>
      </w:r>
      <w:r>
        <w:rPr>
          <w:color w:val="000000"/>
        </w:rPr>
        <w:t>// Тюляев С. Святослав Рерих.- М.: Изобраз. искусство, 1977.- вкладыш "репродукции", № 7 // С.Н. Рерих: "Вечная жизнь": Вып. 6: Из коллекции Госуд. музея Н. Рериха в Нью-Йорке и частн. коллекций. — Самара: Агни, 1997 // Николай Рерих. Святослав Рерих: Русские художники: Картины из коллекции Гос. музея Востока в Москве. — Самара: Агни, 1997. -с. 221 //Календарь: 1996. - Новосибирск: СРО. - (ненасыщ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ечная жизнь 1954</w:t>
      </w:r>
      <w:r>
        <w:rPr>
          <w:color w:val="000000"/>
        </w:rPr>
        <w:t xml:space="preserve"> (разворот) // Тюляев С. Святослав Рерих.- М.: Изобраз. искусство, 1977.- вкладыш "репродукции", № 10 // Перед Восходом. 1995 .- № 1 ( 9).- с. 3 // Н.К. Рерих: Жизнь и творчество: Сб. статей. — М.: Изобразит. иск.-во, 1978. — № 62.- с. 240 — 241. — (нерезк., темн.) // С.Н. Рерих: "Вечная жизнь": Вып. 6: Из коллекции Госуд. музея Н. Рериха в Нью-Йорке и частн. коллекций. — Самара: Агни, 1997 // Николай Рерих. Святослав Рерих: Русские художники: Картины из коллекции Гос. музея Востока в Москве. — Самара: Агни, 1997. -с.17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Возвращение домой 1954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11 // Николай Рерих. Святослав Рерих: Русские художники: Картины из коллекции Гос. музея Востока в Москве. — Самара: Агни, 1997. -с.16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адди 1961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12 // Николай Рерих. Святослав Рерих: Русские художники: Картины из коллекции Гос. музея Востока в Москве. — Самара: Агни, 1997. -с.177. — (указ. как "</w:t>
      </w:r>
      <w:r>
        <w:rPr>
          <w:b/>
          <w:color w:val="000000"/>
        </w:rPr>
        <w:t>Женщина из племени гадди</w:t>
      </w:r>
      <w:r>
        <w:rPr>
          <w:color w:val="000000"/>
        </w:rPr>
        <w:t>"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епан</w:t>
      </w:r>
      <w:r>
        <w:rPr>
          <w:color w:val="000000"/>
        </w:rPr>
        <w:t xml:space="preserve">. </w:t>
      </w:r>
      <w:r>
        <w:rPr>
          <w:b/>
          <w:color w:val="000000"/>
        </w:rPr>
        <w:t>Лагул</w:t>
      </w:r>
      <w:r>
        <w:rPr>
          <w:color w:val="000000"/>
        </w:rPr>
        <w:t>. </w:t>
      </w:r>
      <w:r>
        <w:rPr>
          <w:b/>
          <w:color w:val="000000"/>
        </w:rPr>
        <w:t xml:space="preserve">1934 </w:t>
      </w:r>
      <w:r>
        <w:rPr>
          <w:color w:val="000000"/>
        </w:rPr>
        <w:t>// Тюляев С. Святослав Рерих.- М.: Изобраз. искусство, 1977.- вкладыш "репродукции", № 34 // Николай Рерих. Святослав Рерих: Русские художники: Картины из коллекции Гос. музея Востока в Москве. — Самара: Агни, 1997. -с.16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Гималаи </w:t>
      </w:r>
      <w:r>
        <w:rPr>
          <w:color w:val="000000"/>
        </w:rPr>
        <w:t>// Райнов Б. Николай Рьорих: На болг. яз.. – София-прес, 1978. – с. 16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Перед Восходом. — 1995 .- № 8 (16).- с. 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// Святослав Рерих: Новосиб. картин. галерея: Буклет. — 1991. — (ма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 </w:t>
      </w:r>
      <w:r>
        <w:rPr>
          <w:b/>
          <w:color w:val="000000"/>
        </w:rPr>
        <w:t>1961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3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> </w:t>
      </w:r>
      <w:r>
        <w:rPr>
          <w:b/>
          <w:color w:val="000000"/>
        </w:rPr>
        <w:t xml:space="preserve">1971 </w:t>
      </w:r>
      <w:r>
        <w:rPr>
          <w:color w:val="000000"/>
        </w:rPr>
        <w:t>// Тюляев С. Святослав Рерих.- М.: Изобраз. искусство, 1977.- вкладыш "репродукции", № 5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малаи</w:t>
      </w:r>
      <w:r>
        <w:rPr>
          <w:color w:val="000000"/>
        </w:rPr>
        <w:t xml:space="preserve"> </w:t>
      </w:r>
      <w:r>
        <w:rPr>
          <w:b/>
          <w:color w:val="000000"/>
        </w:rPr>
        <w:t>III</w:t>
      </w:r>
      <w:r>
        <w:rPr>
          <w:color w:val="000000"/>
        </w:rPr>
        <w:t>.</w:t>
      </w:r>
      <w:r>
        <w:rPr>
          <w:b/>
          <w:color w:val="000000"/>
        </w:rPr>
        <w:t> 1974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19 // Перед Восходом. — 1997. — №1(33). — с. 4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ирнар 1944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40 // Набор открыток: Сибир. Рерих. общ.-во. — 1997. — № 3 // Перед Восходом. - 1995. - №11. - с. 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лина приобретает форму (дом гончара)</w:t>
      </w:r>
      <w:r>
        <w:rPr>
          <w:color w:val="000000"/>
        </w:rPr>
        <w:t> </w:t>
      </w:r>
      <w:r>
        <w:rPr>
          <w:b/>
          <w:color w:val="000000"/>
        </w:rPr>
        <w:t xml:space="preserve">1964 </w:t>
      </w:r>
      <w:r>
        <w:rPr>
          <w:color w:val="000000"/>
        </w:rPr>
        <w:t>(разворот) // Тюляев С. Святослав Рерих.- М.: Изобраз. искусство, 1977.- вкладыш "репродукции", № 5 // Николай Рерих. Святослав Рерих: Русские художники: Картины из коллекции Гос. музея Востока в Москве. — Самара: Агни, 1997. -с. 22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Господом твоим </w:t>
      </w:r>
      <w:r>
        <w:rPr>
          <w:color w:val="000000"/>
        </w:rPr>
        <w:t xml:space="preserve">// Шапошникова Л. В. Мудрость веков. — М.: МЦР, 1996 г. — с. 216 // Мир огненный. — 1997.- № 1 (12) .- с. 2 (обл.) // Перед Восходом. 1996 .- № 1 ( 21).- с. 1 (обл.).- (указ. как </w:t>
      </w:r>
      <w:r>
        <w:rPr>
          <w:b/>
          <w:color w:val="000000"/>
        </w:rPr>
        <w:t>"Возлюби ближнего своего как самого себя" 1967)</w:t>
      </w:r>
      <w:r>
        <w:rPr>
          <w:color w:val="000000"/>
        </w:rPr>
        <w:t xml:space="preserve"> // Н.К. Рерих, С.Н. Рерих: Из коллекций МЦР, Музея Рериха в Нью-Йорке и частных: Набор репродукций. — МЦР, 1994 г. // Рерих С.Н. Стремиться к прекрасному. — М.: МЦР, 1993. — (обложка) // С.Н. Рерих. "Се человек": Из коллекции Госуд. музея Востока: Вып. 7. — Самара: Агни, 1997. — (указ. как "Се человек" 1966) // Утренняя звезда: Науч.-худож. Альманах МЦР: №№2-3, 1994-1997. — М.: МЦР, 1997. — с. 20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оспожа Кэтрин Кэмпбелл</w:t>
      </w:r>
      <w:r>
        <w:rPr>
          <w:color w:val="000000"/>
        </w:rPr>
        <w:t>.</w:t>
      </w:r>
      <w:r>
        <w:rPr>
          <w:b/>
          <w:color w:val="000000"/>
        </w:rPr>
        <w:t> 1951</w:t>
      </w:r>
      <w:r>
        <w:rPr>
          <w:color w:val="000000"/>
        </w:rPr>
        <w:t xml:space="preserve"> // Держава Рериха. — М.: Изобр. искусство, 1994.- с. 36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рафика</w:t>
      </w:r>
      <w:r>
        <w:rPr>
          <w:color w:val="000000"/>
        </w:rPr>
        <w:t>.</w:t>
      </w:r>
      <w:r>
        <w:rPr>
          <w:b/>
          <w:color w:val="000000"/>
        </w:rPr>
        <w:t> 1920-е гг</w:t>
      </w:r>
      <w:r>
        <w:rPr>
          <w:color w:val="000000"/>
        </w:rPr>
        <w:t>. (ч.-бел.) (3 картины)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Гур из Кулу</w:t>
      </w:r>
      <w:r>
        <w:rPr>
          <w:color w:val="000000"/>
        </w:rPr>
        <w:t>.</w:t>
      </w:r>
      <w:r>
        <w:rPr>
          <w:b/>
          <w:color w:val="000000"/>
        </w:rPr>
        <w:t> 1939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9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амодар Кунд</w:t>
      </w:r>
      <w:r>
        <w:rPr>
          <w:color w:val="000000"/>
        </w:rPr>
        <w:t> </w:t>
      </w:r>
      <w:r>
        <w:rPr>
          <w:b/>
          <w:color w:val="000000"/>
        </w:rPr>
        <w:t>1944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41 // Николай Рерих. Святослав Рерих: Русские художники: Картины из коллекции Гос. музея Востока в Москве. — Самара: Агни, 1997. -с. 211. — (указ. 1943)</w:t>
      </w:r>
    </w:p>
    <w:p>
      <w:pPr>
        <w:pStyle w:val="Normal"/>
        <w:widowControl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Девика Рани Рерих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3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евика Рани Рерих</w:t>
      </w:r>
      <w:r>
        <w:rPr>
          <w:color w:val="000000"/>
        </w:rPr>
        <w:t> </w:t>
      </w:r>
      <w:r>
        <w:rPr>
          <w:b/>
          <w:color w:val="000000"/>
        </w:rPr>
        <w:t>1951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27 // Рериховский вестник : Янв. — дек. 1990.- СПб. — Извара: Аврора, 1991.- с. 41 // Н.К. Рерих: Жизнь и творчество: Сб. статей. — М.: Изобразит. иск.-во, 1978. — № 58.- с. 240 — 241 //Календарь: 1996. - Новосибирск: СРО. - (ненасыщ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евочка с ягнятами</w:t>
      </w:r>
      <w:r>
        <w:rPr>
          <w:color w:val="000000"/>
        </w:rPr>
        <w:t xml:space="preserve"> // Перед Восходом. — 1995 .- № 8 (16).- с. 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евушка в желтом головном уборе</w:t>
      </w:r>
      <w:r>
        <w:rPr>
          <w:color w:val="000000"/>
        </w:rPr>
        <w:t>.</w:t>
      </w:r>
      <w:r>
        <w:rPr>
          <w:b/>
          <w:color w:val="000000"/>
        </w:rPr>
        <w:t> 1930-е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3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евушка в красной накидке</w:t>
      </w:r>
      <w:r>
        <w:rPr>
          <w:color w:val="000000"/>
        </w:rPr>
        <w:t>.</w:t>
      </w:r>
      <w:r>
        <w:rPr>
          <w:b/>
          <w:color w:val="000000"/>
        </w:rPr>
        <w:t> 1940-е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0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Девушка снегов </w:t>
      </w:r>
      <w:r>
        <w:rPr>
          <w:color w:val="000000"/>
        </w:rPr>
        <w:t>// Шапошникова Л.В. От Алтая до Гималаев: По маршруту Центр. — Азиат. экспедиции Н.К. Рериха. — М.: Изд.-во "Планета", 1987. — с. 27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ео — Тибба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Перед Восходом. 1997 .- № 5 ( 47).- с. 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Джунгли. 1966 </w:t>
      </w:r>
      <w:r>
        <w:rPr>
          <w:color w:val="000000"/>
        </w:rPr>
        <w:t>// Перед Восходом. - 1995. - №11. - с. 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жунгли в цвету</w:t>
      </w:r>
      <w:r>
        <w:rPr>
          <w:color w:val="000000"/>
        </w:rPr>
        <w:t> </w:t>
      </w:r>
      <w:r>
        <w:rPr>
          <w:b/>
          <w:color w:val="000000"/>
        </w:rPr>
        <w:t>1973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50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обрый самаритянин</w:t>
      </w:r>
      <w:r>
        <w:rPr>
          <w:color w:val="000000"/>
        </w:rPr>
        <w:t>.</w:t>
      </w:r>
      <w:r>
        <w:rPr>
          <w:b/>
          <w:color w:val="000000"/>
        </w:rPr>
        <w:t> 1943</w:t>
      </w:r>
      <w:r>
        <w:rPr>
          <w:color w:val="000000"/>
        </w:rPr>
        <w:t xml:space="preserve"> // Набор открыток: Сибир. Рерих. общ.-во. — 1997. — № 5. — (нерезк.) // С.Н. Рерих. "Се человек": Из коллекции Госуд. музея Востока: Вып. 7. — Самара: Агни, 1997 // Николай Рерих. Святослав Рерих: Русские художники: Картины из коллекции Гос. музея Востока в Москве. — Самара: Агни, 1997. -с. 22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ожди</w:t>
      </w:r>
      <w:r>
        <w:rPr>
          <w:color w:val="000000"/>
        </w:rPr>
        <w:t>.</w:t>
      </w:r>
      <w:r>
        <w:rPr>
          <w:b/>
          <w:color w:val="000000"/>
        </w:rPr>
        <w:t> 1971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6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октор С</w:t>
      </w:r>
      <w:r>
        <w:rPr>
          <w:color w:val="000000"/>
        </w:rPr>
        <w:t>.</w:t>
      </w:r>
      <w:r>
        <w:rPr>
          <w:b/>
          <w:color w:val="000000"/>
        </w:rPr>
        <w:t xml:space="preserve"> Радхакришнан</w:t>
      </w:r>
      <w:r>
        <w:rPr>
          <w:color w:val="000000"/>
        </w:rPr>
        <w:t>.</w:t>
      </w:r>
      <w:r>
        <w:rPr>
          <w:b/>
          <w:color w:val="000000"/>
        </w:rPr>
        <w:t> 1958</w:t>
      </w:r>
      <w:r>
        <w:rPr>
          <w:color w:val="000000"/>
        </w:rPr>
        <w:t xml:space="preserve"> // Держава Рериха. — М.: Изобр. искусство, 1994.- с. 368 — 369 // Тюляев С. Святослав Рерих.- М.: Изобраз. искусство, 1977.- вкладыш "репродукции", № 2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очери моря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6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Дракон</w:t>
      </w:r>
      <w:r>
        <w:rPr>
          <w:color w:val="000000"/>
        </w:rPr>
        <w:t xml:space="preserve"> // Шапошникова Л. В. Мудрость веков. — М.: МЦР, 1996 г. — с. 216 — 217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Дудуш Мале 1961 </w:t>
      </w:r>
      <w:r>
        <w:rPr>
          <w:color w:val="000000"/>
        </w:rPr>
        <w:t>// Тюляев С. Святослав Рерих.- М.: Изобраз. искусство, 1977.- вкладыш "репродукции", № 3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Женский портрет</w:t>
      </w:r>
      <w:r>
        <w:rPr>
          <w:color w:val="000000"/>
        </w:rPr>
        <w:t>.</w:t>
      </w:r>
      <w:r>
        <w:rPr>
          <w:b/>
          <w:color w:val="000000"/>
        </w:rPr>
        <w:t xml:space="preserve"> (Этюд)</w:t>
      </w:r>
      <w:r>
        <w:rPr>
          <w:color w:val="000000"/>
        </w:rPr>
        <w:t> </w:t>
      </w:r>
      <w:r>
        <w:rPr>
          <w:b/>
          <w:color w:val="000000"/>
        </w:rPr>
        <w:t xml:space="preserve">1970 </w:t>
      </w:r>
      <w:r>
        <w:rPr>
          <w:color w:val="000000"/>
        </w:rPr>
        <w:t>// Тюляев С. Святослав Рерих.- М.: Изобраз. искусство, 1977.- вкладыш "репродукции", № 2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Женщина с корзиной</w:t>
      </w:r>
      <w:r>
        <w:rPr>
          <w:color w:val="000000"/>
        </w:rPr>
        <w:t xml:space="preserve"> // Календарик на 1995 г.. — Сиб. Рерих. общ-во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Закат над Маланой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0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Зарево заходящего солнца</w:t>
      </w:r>
      <w:r>
        <w:rPr>
          <w:color w:val="000000"/>
        </w:rPr>
        <w:t> </w:t>
      </w:r>
      <w:r>
        <w:rPr>
          <w:b/>
          <w:color w:val="000000"/>
        </w:rPr>
        <w:t xml:space="preserve">1973 </w:t>
      </w:r>
      <w:r>
        <w:rPr>
          <w:color w:val="000000"/>
        </w:rPr>
        <w:t>// Тюляев С. Святослав Рерих.- М.: Изобраз. искусство, 1977.- вкладыш "репродукции", № 4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Зов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И мы приближаемся 1967</w:t>
      </w:r>
      <w:r>
        <w:rPr>
          <w:color w:val="000000"/>
        </w:rPr>
        <w:t xml:space="preserve"> (разворот) // Тюляев С. Святослав Рерих.- М.: Изобраз. искусство, 1977.- вкладыш "репродукции", № 18 // С.Н. Рерих. "Се человек": Из коллекции Госуд. музея Востока: Вып. 7. — Самара: Агни, 1997 // Мир огненный. - 1998. - №1 (16). - (обложка) // Перед Восходом. - 1998. - №2 (46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к в старые времена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С.Н. Рерих. "Се человек": Из коллекции Госуд. музея Востока: Вып. 7. — Самара: Агни, 1997 // Николай Рерих. Святослав Рерих: Русские художники: Картины из коллекции Гос. музея Востока в Москве. — Самара: Агни, 1997. -с. 18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джанга</w:t>
      </w:r>
      <w:r>
        <w:rPr>
          <w:color w:val="000000"/>
        </w:rPr>
        <w:t> </w:t>
      </w:r>
      <w:r>
        <w:rPr>
          <w:b/>
          <w:color w:val="000000"/>
        </w:rPr>
        <w:t xml:space="preserve">1952 </w:t>
      </w:r>
      <w:r>
        <w:rPr>
          <w:color w:val="000000"/>
        </w:rPr>
        <w:t>// Тюляев С. Святослав Рерих.- М.: Изобраз. искусство, 1977.- вкладыш "репродукции", № 54 // Н.К. Рерих: Жизнь и творчество: Сб. статей. — М.: Изобразит. иск.-во, 1978. — № 61.- с. 240 — 241. — (нерезк., ненасыщ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джанга</w:t>
      </w:r>
      <w:r>
        <w:rPr>
          <w:color w:val="000000"/>
        </w:rPr>
        <w:t xml:space="preserve"> // Перед Восходом. 1996 .- № 1 ( 21).- с. 7 // С.Н. Рерих: Набор репродукций — открыток. — МЦР, 1994 г. // Перед Восходом. — 1996. — №8(28). — с. 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джанга</w:t>
      </w:r>
      <w:r>
        <w:rPr>
          <w:color w:val="000000"/>
        </w:rPr>
        <w:t xml:space="preserve"> (2 картины)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нджанга (1 вар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// Шапошникова Л. В. Мудрость веков. — М.: МЦР, 1996 г. — с. 216 — 21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дченджанга (2 вар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// Шапошникова Л. В. Мудрость веков. — М.: МЦР, 1996 г. — с. 216 — 21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дченджанга</w:t>
      </w:r>
      <w:r>
        <w:rPr>
          <w:color w:val="000000"/>
        </w:rPr>
        <w:t>.</w:t>
      </w:r>
      <w:r>
        <w:rPr>
          <w:b/>
          <w:color w:val="000000"/>
        </w:rPr>
        <w:t> 1955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1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нджанга</w:t>
      </w:r>
      <w:r>
        <w:rPr>
          <w:color w:val="000000"/>
        </w:rPr>
        <w:t>.</w:t>
      </w:r>
      <w:r>
        <w:rPr>
          <w:b/>
          <w:color w:val="000000"/>
        </w:rPr>
        <w:t xml:space="preserve"> Тайный час</w:t>
      </w:r>
      <w:r>
        <w:rPr>
          <w:color w:val="000000"/>
        </w:rPr>
        <w:t> </w:t>
      </w:r>
      <w:r>
        <w:rPr>
          <w:b/>
          <w:color w:val="000000"/>
        </w:rPr>
        <w:t xml:space="preserve">1955 </w:t>
      </w:r>
      <w:r>
        <w:rPr>
          <w:color w:val="000000"/>
        </w:rPr>
        <w:t>// Тюляев С. Святослав Рерих.- М.: Изобраз. искусство, 1977.- вкладыш "репродукции", № 39 // Рериховский вестник : Янв. — дек. 1990.- СПб. — Извара: Аврора, 1991.- с. 46 // Н.К. Рерих: Жизнь и творчество: Сб. статей. — М.: Изобразит. иск.-во, 1978. — № 64.- с. 241. -(ненасыщ.) // Николай Рерих. Святослав Рерих: Русские художники: Картины из коллекции Гос. музея Востока в Москве. — Самара: Агни, 1997. -с.15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нченджанга</w:t>
      </w:r>
      <w:r>
        <w:rPr>
          <w:color w:val="000000"/>
        </w:rPr>
        <w:t>.</w:t>
      </w:r>
      <w:r>
        <w:rPr>
          <w:b/>
          <w:color w:val="000000"/>
        </w:rPr>
        <w:t xml:space="preserve"> Цитадель</w:t>
      </w:r>
      <w:r>
        <w:rPr>
          <w:color w:val="000000"/>
        </w:rPr>
        <w:t>.</w:t>
      </w:r>
      <w:r>
        <w:rPr>
          <w:b/>
          <w:color w:val="000000"/>
        </w:rPr>
        <w:t> 1954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5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арма Дордже</w:t>
      </w:r>
      <w:r>
        <w:rPr>
          <w:color w:val="000000"/>
        </w:rPr>
        <w:t>.</w:t>
      </w:r>
      <w:r>
        <w:rPr>
          <w:b/>
          <w:color w:val="000000"/>
        </w:rPr>
        <w:t xml:space="preserve"> 1934 </w:t>
      </w:r>
      <w:r>
        <w:rPr>
          <w:color w:val="000000"/>
        </w:rPr>
        <w:t>// Шапошникова Л. В. Мудрость веков. — М.: МЦР, 1996 г. — с. 216 — 217 // Рериховский вестник : Янв. — дек. 1990.- СПб. — Извара: Аврора, 1991.- с. 26 // С.Н. Рерих: Набор репродукций — открыток. — МЦР, 1994 г. // Музей им. Н.К. Рериха в Москве. — М.: МЦР, 1997. — с. 37 // Николай Рерих. Святослав Рерих: Русские художники: Картины из коллекции Гос. музея Востока в Москве. — Самара: Агни, 1997. -с. 205 // Утренняя звезда: Науч.-худож. Альманах МЦР: №№2-3, 1994-1997. — М.: МЦР, 1997. — с. 24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Кассия 1968 </w:t>
      </w:r>
      <w:r>
        <w:rPr>
          <w:color w:val="000000"/>
        </w:rPr>
        <w:t>// Тюляев С. Святослав Рерих.- М.: Изобраз. искусство, 1977.- вкладыш "репродукции", № 4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Композиция </w:t>
      </w:r>
      <w:r>
        <w:rPr>
          <w:color w:val="000000"/>
        </w:rPr>
        <w:t>(человек на горе — прим. сост) // Перед Восходом. — 1997. — №12(44). — с. 1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очевник</w:t>
      </w:r>
      <w:r>
        <w:rPr>
          <w:color w:val="000000"/>
        </w:rPr>
        <w:t>.</w:t>
      </w:r>
      <w:r>
        <w:rPr>
          <w:b/>
          <w:color w:val="000000"/>
        </w:rPr>
        <w:t> 193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3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Кочевники из Кама 1974 </w:t>
      </w:r>
      <w:r>
        <w:rPr>
          <w:color w:val="000000"/>
        </w:rPr>
        <w:t>// Тюляев С. Святослав Рерих.- М.: Изобраз. искусство, 1977.- вкладыш "репродукции", № 20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очевницы из Спити</w:t>
      </w:r>
      <w:r>
        <w:rPr>
          <w:color w:val="000000"/>
        </w:rPr>
        <w:t> </w:t>
      </w:r>
      <w:r>
        <w:rPr>
          <w:b/>
          <w:color w:val="000000"/>
        </w:rPr>
        <w:t xml:space="preserve">1970 </w:t>
      </w:r>
      <w:r>
        <w:rPr>
          <w:color w:val="000000"/>
        </w:rPr>
        <w:t>// Тюляев С. Святослав Рерих.- М.: Изобраз. искусство, 1977.- вкладыш "репродукции", № 19 // Святослав Рерих: Новосиб. картин. галерея: Буклет. — 199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Красное дерево 1950 </w:t>
      </w:r>
      <w:r>
        <w:rPr>
          <w:color w:val="000000"/>
        </w:rPr>
        <w:t>// Тюляев С. Святослав Рерих.- М.: Изобраз. искусство, 1977.- вкладыш "репродукции", № 3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да ты идешь</w:t>
      </w:r>
      <w:r>
        <w:rPr>
          <w:color w:val="000000"/>
        </w:rPr>
        <w:t>,</w:t>
      </w:r>
      <w:r>
        <w:rPr>
          <w:b/>
          <w:color w:val="000000"/>
        </w:rPr>
        <w:t xml:space="preserve"> мой брат?</w:t>
      </w:r>
      <w:r>
        <w:rPr>
          <w:color w:val="000000"/>
        </w:rPr>
        <w:t xml:space="preserve"> //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да ты идешь</w:t>
      </w:r>
      <w:r>
        <w:rPr>
          <w:color w:val="000000"/>
        </w:rPr>
        <w:t>,</w:t>
      </w:r>
      <w:r>
        <w:rPr>
          <w:b/>
          <w:color w:val="000000"/>
        </w:rPr>
        <w:t xml:space="preserve"> человечество ? </w:t>
      </w:r>
      <w:r>
        <w:rPr>
          <w:color w:val="000000"/>
        </w:rPr>
        <w:t>(1 часть триптиха) // Николай Рерих. Святослав Рерих: Русские художники: Картины из коллекции Гос. музея Востока в Москве. — Самара: Агни, 1997. -с. 18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лу</w:t>
      </w:r>
      <w:r>
        <w:rPr>
          <w:color w:val="000000"/>
        </w:rPr>
        <w:t>.</w:t>
      </w:r>
      <w:r>
        <w:rPr>
          <w:b/>
          <w:color w:val="000000"/>
        </w:rPr>
        <w:t xml:space="preserve"> Горы</w:t>
      </w:r>
      <w:r>
        <w:rPr>
          <w:color w:val="000000"/>
        </w:rPr>
        <w:t> </w:t>
      </w:r>
      <w:r>
        <w:rPr>
          <w:b/>
          <w:color w:val="000000"/>
        </w:rPr>
        <w:t xml:space="preserve">1938 </w:t>
      </w:r>
      <w:r>
        <w:rPr>
          <w:color w:val="000000"/>
        </w:rPr>
        <w:t>// Тюляев С. Святослав Рерих.- М.: Изобраз. искусство, 1977.- вкладыш "репродукции", № 3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лу</w:t>
      </w:r>
      <w:r>
        <w:rPr>
          <w:color w:val="000000"/>
        </w:rPr>
        <w:t>.</w:t>
      </w:r>
      <w:r>
        <w:rPr>
          <w:b/>
          <w:color w:val="000000"/>
        </w:rPr>
        <w:t xml:space="preserve"> Долина</w:t>
      </w:r>
      <w:r>
        <w:rPr>
          <w:color w:val="000000"/>
        </w:rPr>
        <w:t>. </w:t>
      </w:r>
      <w:r>
        <w:rPr>
          <w:b/>
          <w:color w:val="000000"/>
        </w:rPr>
        <w:t xml:space="preserve">1938 </w:t>
      </w:r>
      <w:r>
        <w:rPr>
          <w:color w:val="000000"/>
        </w:rPr>
        <w:t>// Тюляев С. Святослав Рерих.- М.: Изобраз. искусство, 1977.- вкладыш "репродукции", № 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лу</w:t>
      </w:r>
      <w:r>
        <w:rPr>
          <w:color w:val="000000"/>
        </w:rPr>
        <w:t>.</w:t>
      </w:r>
      <w:r>
        <w:rPr>
          <w:b/>
          <w:color w:val="000000"/>
        </w:rPr>
        <w:t xml:space="preserve"> Дуссера (Осенний праздник) 1944 </w:t>
      </w:r>
      <w:r>
        <w:rPr>
          <w:color w:val="000000"/>
        </w:rPr>
        <w:t>// Тюляев С. Святослав Рерих.- М.: Изобраз. искусство, 1977.- вкладыш "репродукции", № 2 // С.Н. Рерих: "Вечная жизнь": Вып. 6: Из коллекции Госуд. музея Н. Рериха в Нью-Йорке и частн. коллекций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устарники и хижины</w:t>
      </w:r>
      <w:r>
        <w:rPr>
          <w:color w:val="000000"/>
        </w:rPr>
        <w:t> </w:t>
      </w:r>
      <w:r>
        <w:rPr>
          <w:b/>
          <w:color w:val="000000"/>
        </w:rPr>
        <w:t xml:space="preserve">1964 </w:t>
      </w:r>
      <w:r>
        <w:rPr>
          <w:color w:val="000000"/>
        </w:rPr>
        <w:t>// Тюляев С. Святослав Рерих.- М.: Изобраз. искусство, 1977.- вкладыш "репродукции", № 4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Кэтрин Кэмпбелл</w:t>
      </w:r>
      <w:r>
        <w:rPr>
          <w:color w:val="000000"/>
        </w:rPr>
        <w:t>.</w:t>
      </w:r>
      <w:r>
        <w:rPr>
          <w:b/>
          <w:color w:val="000000"/>
        </w:rPr>
        <w:t> 1920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 — с.13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акшамма</w:t>
      </w:r>
      <w:r>
        <w:rPr>
          <w:color w:val="000000"/>
        </w:rPr>
        <w:t> </w:t>
      </w:r>
      <w:r>
        <w:rPr>
          <w:b/>
          <w:color w:val="000000"/>
        </w:rPr>
        <w:t xml:space="preserve">1974 </w:t>
      </w:r>
      <w:r>
        <w:rPr>
          <w:color w:val="000000"/>
        </w:rPr>
        <w:t>// Тюляев С. Святослав Рерих.- М.: Изобраз. искусство, 1977.- вкладыш "репродукции", № 30 // Николай Рерих. Святослав Рерих: Русские художники: Картины из коллекции Гос. музея Востока в Москве. — Самара: Агни, 1997. -с.14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акшми</w:t>
      </w:r>
      <w:r>
        <w:rPr>
          <w:color w:val="000000"/>
        </w:rPr>
        <w:t>.</w:t>
      </w:r>
      <w:r>
        <w:rPr>
          <w:b/>
          <w:color w:val="000000"/>
        </w:rPr>
        <w:t> 1947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4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ахул</w:t>
      </w:r>
      <w:r>
        <w:rPr>
          <w:color w:val="000000"/>
        </w:rPr>
        <w:t>.</w:t>
      </w:r>
      <w:r>
        <w:rPr>
          <w:b/>
          <w:color w:val="000000"/>
        </w:rPr>
        <w:t xml:space="preserve"> Карданг</w:t>
      </w:r>
      <w:r>
        <w:rPr>
          <w:color w:val="000000"/>
        </w:rPr>
        <w:t>.</w:t>
      </w:r>
      <w:r>
        <w:rPr>
          <w:b/>
          <w:color w:val="000000"/>
        </w:rPr>
        <w:t> 1932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5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Лесок. 1911 (Дет. рисунок)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23. – (мал., ч.-бел., ненасыщ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иналое</w:t>
      </w:r>
      <w:r>
        <w:rPr>
          <w:color w:val="000000"/>
        </w:rPr>
        <w:t> </w:t>
      </w:r>
      <w:r>
        <w:rPr>
          <w:b/>
          <w:color w:val="000000"/>
        </w:rPr>
        <w:t xml:space="preserve">1970 </w:t>
      </w:r>
      <w:r>
        <w:rPr>
          <w:color w:val="000000"/>
        </w:rPr>
        <w:t>// Тюляев С. Святослав Рерих.- М.: Изобраз. искусство, 1977.- вкладыш "репродукции", № 4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охар (кузнец) из Кулу</w:t>
      </w:r>
      <w:r>
        <w:rPr>
          <w:color w:val="000000"/>
        </w:rPr>
        <w:t> </w:t>
      </w:r>
      <w:r>
        <w:rPr>
          <w:b/>
          <w:color w:val="000000"/>
        </w:rPr>
        <w:t xml:space="preserve">1937 </w:t>
      </w:r>
      <w:r>
        <w:rPr>
          <w:color w:val="000000"/>
        </w:rPr>
        <w:t>// Тюляев С. Святослав Рерих.- М.: Изобраз. искусство, 1977.- вкладыш "репродукции", № 24 // Николай Рерих. Святослав Рерих: Русские художники: Картины из коллекции Гос. музея Востока в Москве. — Самара: Агни, 1997. -с.14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Люби ближнего как самого себя</w:t>
      </w:r>
      <w:r>
        <w:rPr>
          <w:color w:val="000000"/>
        </w:rPr>
        <w:t xml:space="preserve"> //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агди</w:t>
      </w:r>
      <w:r>
        <w:rPr>
          <w:color w:val="000000"/>
        </w:rPr>
        <w:t xml:space="preserve"> // Рериховский вестник : Янв. — дек. 1990.- СПб. — Извара: Аврора, 1991.- с. 11  // Перед Восходом. — 1995 .- № 8 (16).- с. 7. - (указ. как "Пейзаж"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аленькая сестра 1938</w:t>
      </w:r>
      <w:r>
        <w:rPr>
          <w:color w:val="000000"/>
        </w:rPr>
        <w:t xml:space="preserve"> // Тюляев С. Святослав Рерих.- М.: Изобраз. искусство, 1977.- вкладыш "репродукции", № 4 // Набор открыток: Сибир. Рерих. общ.-во. — 1997. — № 2. — (указ. как "Маленькие сестры"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альчик из Кулу</w:t>
      </w:r>
      <w:r>
        <w:rPr>
          <w:color w:val="000000"/>
        </w:rPr>
        <w:t xml:space="preserve"> // Перед Восходом. — 1996 .- № 9 (29).-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анду</w:t>
      </w:r>
      <w:r>
        <w:rPr>
          <w:color w:val="000000"/>
        </w:rPr>
        <w:t>.</w:t>
      </w:r>
      <w:r>
        <w:rPr>
          <w:b/>
          <w:color w:val="000000"/>
        </w:rPr>
        <w:t> 1944</w:t>
      </w:r>
      <w:r>
        <w:rPr>
          <w:color w:val="000000"/>
        </w:rPr>
        <w:t xml:space="preserve"> // Святослав Рерих: Новосиб. картин. галерея: Буклет. — 199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е красное сари</w:t>
      </w:r>
      <w:r>
        <w:rPr>
          <w:color w:val="000000"/>
        </w:rPr>
        <w:t> </w:t>
      </w:r>
      <w:r>
        <w:rPr>
          <w:b/>
          <w:color w:val="000000"/>
        </w:rPr>
        <w:t xml:space="preserve">1961 </w:t>
      </w:r>
      <w:r>
        <w:rPr>
          <w:color w:val="000000"/>
        </w:rPr>
        <w:t>// Тюляев С. Святослав Рерих.- М.: Изобраз. искусство, 1977.- вкладыш "репродукции", № 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и соседи</w:t>
      </w:r>
      <w:r>
        <w:rPr>
          <w:color w:val="000000"/>
        </w:rPr>
        <w:t>. </w:t>
      </w:r>
      <w:r>
        <w:rPr>
          <w:b/>
          <w:color w:val="000000"/>
        </w:rPr>
        <w:t xml:space="preserve">1961 </w:t>
      </w:r>
      <w:r>
        <w:rPr>
          <w:color w:val="000000"/>
        </w:rPr>
        <w:t>// Тюляев С. Святослав Рерих.- М.: Изобраз. искусство, 1977.- вкладыш "репродукции", № 3 // Николай Рерих. Святослав Рерих: Русские художники: Картины из коллекции Гос. музея Востока в Москве. — Самара: Агни, 1997. -с. 17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и соседи</w:t>
      </w:r>
      <w:r>
        <w:rPr>
          <w:color w:val="000000"/>
        </w:rPr>
        <w:t>. </w:t>
      </w:r>
      <w:r>
        <w:rPr>
          <w:b/>
          <w:color w:val="000000"/>
        </w:rPr>
        <w:t>1961</w:t>
      </w:r>
      <w:r>
        <w:rPr>
          <w:color w:val="000000"/>
        </w:rPr>
        <w:t xml:space="preserve"> (др. картина) // Николай Рерих. Святослав Рерих: Русские художники: Картины из коллекции Гос. музея Востока в Москве. — Самара: Агни, 1997. -с. 22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Мои соседи </w:t>
      </w:r>
      <w:r>
        <w:rPr>
          <w:color w:val="000000"/>
        </w:rPr>
        <w:t>//Календарь: 1996. - Новосибирск: СРО. - (ненасыщ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й дом</w:t>
      </w:r>
      <w:r>
        <w:rPr>
          <w:color w:val="000000"/>
        </w:rPr>
        <w:t>.</w:t>
      </w:r>
      <w:r>
        <w:rPr>
          <w:b/>
          <w:color w:val="000000"/>
        </w:rPr>
        <w:t> 1962</w:t>
      </w:r>
      <w:r>
        <w:rPr>
          <w:color w:val="000000"/>
        </w:rPr>
        <w:t xml:space="preserve"> // Н.К. Рерих: Жизнь и творчество: Сб. статей. — М.: Изобразит. иск.-во, 1978. — № 63.- с. 240 — 241. — (нерезк.) // С.Н. Рерих: "Вечная жизнь": Вып. 6: Из коллекции Госуд. музея Н. Рериха в Нью-Йорке и частн. коллекций. — Самара: Агни, 1997. — (указ. 1971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лчание</w:t>
      </w:r>
      <w:r>
        <w:rPr>
          <w:color w:val="000000"/>
        </w:rPr>
        <w:t xml:space="preserve"> </w:t>
      </w:r>
      <w:r>
        <w:rPr>
          <w:b/>
          <w:color w:val="000000"/>
        </w:rPr>
        <w:t>(Тишина)</w:t>
      </w:r>
      <w:r>
        <w:rPr>
          <w:color w:val="000000"/>
        </w:rPr>
        <w:t> </w:t>
      </w:r>
      <w:r>
        <w:rPr>
          <w:b/>
          <w:color w:val="000000"/>
        </w:rPr>
        <w:t xml:space="preserve">1964 </w:t>
      </w:r>
      <w:r>
        <w:rPr>
          <w:color w:val="000000"/>
        </w:rPr>
        <w:t>// Тюляев С. Святослав Рерих.- М.: Изобраз. искусство, 1977.- вкладыш "репродукции", № 14 // С.Н. Рерих: "Вечная жизнь": Вып. 6: Из коллекции Госуд. музея Н. Рериха в Нью-Йорке и частн. коллекций. — Самара: Агни, 1997 // Николай Рерих. Святослав Рерих: Русские художники: Картины из коллекции Гос. музея Востока в Москве. — Самара: Агни, 1997. -с. 18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оя страна прекрасна</w:t>
      </w:r>
      <w:r>
        <w:rPr>
          <w:color w:val="000000"/>
        </w:rPr>
        <w:t> </w:t>
      </w:r>
      <w:r>
        <w:rPr>
          <w:b/>
          <w:color w:val="000000"/>
        </w:rPr>
        <w:t xml:space="preserve">1974 </w:t>
      </w:r>
      <w:r>
        <w:rPr>
          <w:color w:val="000000"/>
        </w:rPr>
        <w:t>// Тюляев С. Святослав Рерих.- М.: Изобраз. искусство, 1977.- вкладыш "репродукции", № 1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ы все нашептываем</w:t>
      </w:r>
      <w:r>
        <w:rPr>
          <w:color w:val="000000"/>
        </w:rPr>
        <w:t> </w:t>
      </w:r>
      <w:r>
        <w:rPr>
          <w:b/>
          <w:color w:val="000000"/>
        </w:rPr>
        <w:t xml:space="preserve">1961 </w:t>
      </w:r>
      <w:r>
        <w:rPr>
          <w:color w:val="000000"/>
        </w:rPr>
        <w:t>// Тюляев С. Святослав Рерих.- М.: Изобраз. искусство, 1977.- вкладыш "репродукции", № 8 // Святослав Рерих: Новосиб. картин. галерея: Буклет. — 199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ы сами строим свои тюрьмы</w:t>
      </w:r>
      <w:r>
        <w:rPr>
          <w:color w:val="000000"/>
        </w:rPr>
        <w:t>.</w:t>
      </w:r>
      <w:r>
        <w:rPr>
          <w:b/>
          <w:color w:val="000000"/>
        </w:rPr>
        <w:t> 1967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8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Мы тоже ищем</w:t>
      </w:r>
      <w:r>
        <w:rPr>
          <w:color w:val="000000"/>
        </w:rPr>
        <w:t>.</w:t>
      </w:r>
      <w:r>
        <w:rPr>
          <w:b/>
          <w:color w:val="000000"/>
        </w:rPr>
        <w:t> 1974</w:t>
      </w:r>
      <w:r>
        <w:rPr>
          <w:color w:val="000000"/>
        </w:rPr>
        <w:t xml:space="preserve"> // С.Н. Рерих: "Вечная жизнь": Вып. 6: Из коллекции Госуд. музея Н. Рериха в Нью-Йорке и частн. коллекций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ггар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Перед Восходом. — 1997. — №4 (36). — с. 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ггар</w:t>
      </w:r>
      <w:r>
        <w:rPr>
          <w:color w:val="000000"/>
        </w:rPr>
        <w:t>.</w:t>
      </w:r>
      <w:r>
        <w:rPr>
          <w:b/>
          <w:color w:val="000000"/>
        </w:rPr>
        <w:t xml:space="preserve"> Кулу</w:t>
      </w:r>
      <w:r>
        <w:rPr>
          <w:color w:val="000000"/>
        </w:rPr>
        <w:t>.</w:t>
      </w:r>
      <w:r>
        <w:rPr>
          <w:b/>
          <w:color w:val="000000"/>
        </w:rPr>
        <w:t> 1938</w:t>
      </w:r>
      <w:r>
        <w:rPr>
          <w:color w:val="000000"/>
        </w:rPr>
        <w:t xml:space="preserve"> // Перед Восходом. — 1997 .- № 6 (38).- с. 4 // Николай Рерих. Святослав Рерих: Русские художники: Картины из коллекции Гос. музея Востока в Москве. — Самара: Агни, 1997. -с. 20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ггар</w:t>
      </w:r>
      <w:r>
        <w:rPr>
          <w:color w:val="000000"/>
        </w:rPr>
        <w:t> </w:t>
      </w:r>
      <w:r>
        <w:rPr>
          <w:b/>
          <w:color w:val="000000"/>
        </w:rPr>
        <w:t xml:space="preserve">1944 </w:t>
      </w:r>
      <w:r>
        <w:rPr>
          <w:color w:val="000000"/>
        </w:rPr>
        <w:t>(разворот) // Тюляев С. Святослав Рерих.- М.: Изобраз. искусство, 1977.- вкладыш "репродукции", № 5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дежда</w:t>
      </w:r>
      <w:r>
        <w:rPr>
          <w:color w:val="000000"/>
        </w:rPr>
        <w:t xml:space="preserve"> //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перегонки</w:t>
      </w:r>
      <w:r>
        <w:rPr>
          <w:color w:val="000000"/>
        </w:rPr>
        <w:t>.</w:t>
      </w:r>
      <w:r>
        <w:rPr>
          <w:b/>
          <w:color w:val="000000"/>
        </w:rPr>
        <w:t> 1958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7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Натюрморт 1932 </w:t>
      </w:r>
      <w:r>
        <w:rPr>
          <w:color w:val="000000"/>
        </w:rPr>
        <w:t>// Перед Восходом. — 1997. — №10(42). —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атюрморт (Still — life)</w:t>
      </w:r>
      <w:r>
        <w:rPr>
          <w:color w:val="000000"/>
        </w:rPr>
        <w:t> </w:t>
      </w:r>
      <w:r>
        <w:rPr>
          <w:b/>
          <w:color w:val="000000"/>
        </w:rPr>
        <w:t xml:space="preserve">1964 </w:t>
      </w:r>
      <w:r>
        <w:rPr>
          <w:color w:val="000000"/>
        </w:rPr>
        <w:t>// Тюляев С. Святослав Рерих.- М.: Изобраз. искусство, 1977.- вкладыш "репродукции", № 5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иколай Константинович Рерих</w:t>
      </w:r>
      <w:r>
        <w:rPr>
          <w:color w:val="000000"/>
        </w:rPr>
        <w:t xml:space="preserve"> // Перед Восходом. 1996 .- № 10 (30 ).- с. 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Николай Константинович Рерих </w:t>
      </w:r>
      <w:r>
        <w:rPr>
          <w:color w:val="000000"/>
        </w:rPr>
        <w:t>// Николай Рерих: Из коллекции МЦР. — М.: МЦР, Ашау: Изд.-во Мировая Спираль, 1997. —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иколай Константинович Рерих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Держава Рериха. — М.: Изобр. искусство, 1994.- с. 288 // Рерих Н.К. Художники жизни. — М.: МЦР, 1993. — (обложка) // Детская литература. — 1994. — № 4. — с. 91. — (мал., темн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Николай Константинович Рерих в Кулу 1937</w:t>
      </w:r>
      <w:r>
        <w:rPr>
          <w:color w:val="000000"/>
        </w:rPr>
        <w:t xml:space="preserve"> (с Гуга Чоханом) // Держава Рериха. — М.: Изобр. искусство, 1994.- с. 368 // Рерих Е.И. Письма: Т. 1: 1929 — 1938.- Минск: БФР, ПРАМЕБ, 1992.- вкладыш // С.Н. Рерих: Набор репродукций — открыток. — МЦР, 1994 г. // Н.К. Рерих: Жизнь и творчество: Сб. статей. — М.: Изобразит. иск.-во, 1978. — № 57.- с. 240. — (ненасыщ.) // Н. Рерих. О Вечном.... — М.: Политиздат, 1991. — с. 320 — 321 // Живая Этика : Избр. — М.: Республика, 1992.- с. 320 — 321// Nicholas Roerich: The life and art of a russian master / J. Decter. — NMR, 1989. — с. 174 //Алехин А.Д.. Николай Константинович Рерих (К 100-летию со дня рождения). - М.: Знание, 1974. - обл. - (ненасыщ) // Рерих Н.К. Зажигайте сердца.-2-е изд.-М.:Мол. гвардия,1978.- с. 160 - 161 - № 52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Ожидание</w:t>
      </w:r>
      <w:r>
        <w:rPr>
          <w:color w:val="000000"/>
        </w:rPr>
        <w:t xml:space="preserve"> // С.Н. Рерих: "Вечная жизнь": Вып. 6: Из коллекции Госуд. музея Н. Рериха в Нью-Йорке и частн. коллекций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Освобождение</w:t>
      </w:r>
      <w:r>
        <w:rPr>
          <w:color w:val="000000"/>
        </w:rPr>
        <w:t>.</w:t>
      </w:r>
      <w:r>
        <w:rPr>
          <w:b/>
          <w:color w:val="000000"/>
        </w:rPr>
        <w:t> 1939 — 1942</w:t>
      </w:r>
      <w:r>
        <w:rPr>
          <w:color w:val="000000"/>
        </w:rPr>
        <w:t xml:space="preserve"> (3 часть триптиха) // Николай Рерих. Святослав Рерих: Русские художники: Картины из коллекции Гос. музея Востока в Москве. — Самара: Агни, 1997. -с. 19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Осенний запах солнца</w:t>
      </w:r>
      <w:r>
        <w:rPr>
          <w:color w:val="000000"/>
        </w:rPr>
        <w:t> </w:t>
      </w:r>
      <w:r>
        <w:rPr>
          <w:b/>
          <w:color w:val="000000"/>
        </w:rPr>
        <w:t xml:space="preserve">1971 </w:t>
      </w:r>
      <w:r>
        <w:rPr>
          <w:color w:val="000000"/>
        </w:rPr>
        <w:t>// Тюляев С. Святослав Рерих.- М.: Изобраз. искусство, 1977.- вкладыш "репродукции", № 52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От бури 1940-е гг. </w:t>
      </w:r>
      <w:r>
        <w:rPr>
          <w:color w:val="000000"/>
        </w:rPr>
        <w:t>// Перед Восходом. - 1995. - №11. - с. 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андит Джавахарлал Неру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Держава Рериха. — М.: Изобр. искусство, 1994.- с. 368 — 369 // Тюляев С. Святослав Рерих.- М.: Изобраз. искусство, 1977.- вкладыш "репродукции", № 23 // Н.К. Рерих: Жизнь и творчество: Сб. статей. — М.: Изобразит. иск.-во, 1978. — № 60.- с. 240 — 241 // Николай Рерих. Святослав Рерих: Русские художники: Картины из коллекции Гос. музея Востока в Москве. — Самара: Агни, 1997. -с.14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Пейзаж (Still — life) 1971 </w:t>
      </w:r>
      <w:r>
        <w:rPr>
          <w:color w:val="000000"/>
        </w:rPr>
        <w:t>// Тюляев С. Святослав Рерих.- М.: Изобраз. искусство, 1977.- вкладыш "репродукции", № 5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Пейзаж </w:t>
      </w:r>
      <w:r>
        <w:rPr>
          <w:color w:val="000000"/>
        </w:rPr>
        <w:t>( снежные горы в облаках — прим. сост.) // Перед Восходом. — 1997. — №4 (36). — с. 10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ейзаж</w:t>
      </w:r>
      <w:r>
        <w:rPr>
          <w:color w:val="000000"/>
        </w:rPr>
        <w:t xml:space="preserve"> (золотистые деревья у озера - прим. сост.) // Перед Восходом. — 1997 .- № 6 (38).- с. 1 (об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ейзаж</w:t>
      </w:r>
      <w:r>
        <w:rPr>
          <w:color w:val="000000"/>
        </w:rPr>
        <w:t xml:space="preserve"> (золотисто -красные горы - прим. сост.) // Перед Восходом. — 1997 .- № 6 (38).- с. 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Пейзаж </w:t>
      </w:r>
      <w:r>
        <w:rPr>
          <w:color w:val="000000"/>
        </w:rPr>
        <w:t>(2 горы - прим. сост.) // Перед Восходом. - 1998. - № 3 (47). - 3 стр. обл.</w:t>
      </w:r>
    </w:p>
    <w:p>
      <w:pPr>
        <w:pStyle w:val="Normal"/>
        <w:widowControl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Пейзаж</w:t>
      </w:r>
      <w:r>
        <w:rPr>
          <w:color w:val="000000"/>
        </w:rPr>
        <w:t xml:space="preserve"> (синие валуны в золотистых деревьях - прим. сост.) // Перед Восходом. - 1998. - №5 (49). - с. </w:t>
      </w:r>
      <w:r>
        <w:rPr>
          <w:color w:val="000000"/>
          <w:lang w:val="en-US"/>
        </w:rPr>
        <w:t>7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ейзаж</w:t>
      </w:r>
      <w:r>
        <w:rPr>
          <w:color w:val="000000"/>
        </w:rPr>
        <w:t xml:space="preserve"> (горы над деревьями - прим. сост.) // Перед Восходом. - 1998. - №7 (51). - с. 12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ейзаж</w:t>
      </w:r>
      <w:r>
        <w:rPr>
          <w:color w:val="000000"/>
        </w:rPr>
        <w:t>.</w:t>
      </w:r>
      <w:r>
        <w:rPr>
          <w:b/>
          <w:color w:val="000000"/>
        </w:rPr>
        <w:t> 1953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6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иета</w:t>
      </w:r>
      <w:r>
        <w:rPr>
          <w:color w:val="000000"/>
        </w:rPr>
        <w:t>. </w:t>
      </w:r>
      <w:r>
        <w:rPr>
          <w:b/>
          <w:color w:val="000000"/>
        </w:rPr>
        <w:t>1960</w:t>
      </w:r>
      <w:r>
        <w:rPr>
          <w:color w:val="000000"/>
        </w:rPr>
        <w:t xml:space="preserve"> // Набор открыток: Сибир. Рерих. общ.-во. — 1997. — № 8 //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Богдановой И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 </w:t>
      </w:r>
      <w:r>
        <w:rPr>
          <w:b/>
          <w:color w:val="000000"/>
        </w:rPr>
        <w:t xml:space="preserve">1937 </w:t>
      </w:r>
      <w:r>
        <w:rPr>
          <w:color w:val="000000"/>
        </w:rPr>
        <w:t>// С.Н. Рерих: Набор репродукций — открыток. — МЦР, 1994 г. // Утренняя звезда: Науч.-худож. Альманах МЦР: №№2-3, 1994-1997. — М.: МЦР, 1997. — с. 24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Богдановой Л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 1909 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ч.-бел., мал.) </w:t>
      </w:r>
      <w:r>
        <w:rPr>
          <w:b/>
          <w:color w:val="000000"/>
        </w:rPr>
        <w:t xml:space="preserve">// </w:t>
      </w:r>
      <w:r>
        <w:rPr>
          <w:color w:val="000000"/>
        </w:rPr>
        <w:t>Рерих Е.И. Письма в Америку: Т. 2. — М.: Сфера, 1996. — с. 392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Катрин Кэмпбел</w:t>
      </w:r>
      <w:r>
        <w:rPr>
          <w:color w:val="000000"/>
        </w:rPr>
        <w:t xml:space="preserve"> // С.Н. Рерих: Набор репродукций — открыток. — МЦР, 1994 г. // Рерих. С.Н. Свет искусства. -М.: МЦР, 1994. — (обложка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Ламы</w:t>
      </w:r>
      <w:r>
        <w:rPr>
          <w:color w:val="000000"/>
        </w:rPr>
        <w:t xml:space="preserve"> // С.Н. Рерих: Набор репродукций — открыток. — МЦР, 1994 г. // Утренняя звезда: Науч.-худож. Альманах МЦР: №№2-3, 1994-1997. — М.: МЦР, 1997. — с. 24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Махараджи Траванкура</w:t>
      </w:r>
      <w:r>
        <w:rPr>
          <w:color w:val="000000"/>
        </w:rPr>
        <w:t xml:space="preserve">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аташи Рамбовой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Шапошникова Л. В. Мудрость веков. — М.: МЦР, 1996 г. — с. 217 // С.Н. Рерих: Набор репродукций — открыток. — МЦР, 1994 г. // Утренняя звезда: Науч.-худож. Альманах МЦР: №№2-3, 1994-1997. — М.: МЦР, 1997. — с. 24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Е.И. Рерих</w:t>
      </w:r>
      <w:r>
        <w:rPr>
          <w:color w:val="000000"/>
        </w:rPr>
        <w:t xml:space="preserve"> (рисунок) // Фосдик З.Г. Мои Учителя. Встречи с Рерихами: (По страницам дневника 1922 - 1934). - М.: Сфера, 1998. - с. 664. - (ч.- бе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Е</w:t>
      </w:r>
      <w:r>
        <w:rPr>
          <w:color w:val="000000"/>
        </w:rPr>
        <w:t>.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34 </w:t>
      </w:r>
      <w:r>
        <w:rPr>
          <w:color w:val="000000"/>
        </w:rPr>
        <w:t>// Шапошникова Л. В. Мудрость веков. — М.: МЦР, 1996 г. — с. 216 — 21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Е</w:t>
      </w:r>
      <w:r>
        <w:rPr>
          <w:color w:val="000000"/>
        </w:rPr>
        <w:t>.</w:t>
      </w:r>
      <w:r>
        <w:rPr>
          <w:b/>
          <w:color w:val="000000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>.</w:t>
      </w:r>
      <w:r>
        <w:rPr>
          <w:b/>
          <w:color w:val="000000"/>
        </w:rPr>
        <w:t xml:space="preserve"> 1937 </w:t>
      </w:r>
      <w:r>
        <w:rPr>
          <w:color w:val="000000"/>
        </w:rPr>
        <w:t>(фрагмент) // Шапошникова Л. В. Веления космоса.- М : МЦР, 1995 г. — с. 87 // Мудрость веков. — М.: МЦР, 1996 г. — с. 136 — 137.- (полностью, качество хуже) // Живая Этика : Избр. — М.: Республика, 1992.- с. 320 — 321 // Рерих Е.И. Письма: Т. 1: 1929 — 1938.- Минск: БФР, ПРАМЕБ, 1992.- вкладыш // С.Н. Рерих: Набор репродукций — открыток. — МЦР, 1994 г.// Н.К. Рерих, С.Н. Рерих: Из коллекций МЦР, Музея Рериха в Нью-Йорке и частных: Набор репродукций. — МЦР, 1994 г. // Н.К. Рерих: Жизнь и творчество: Сб. статей. — М.: Изобразит. иск.-во, 1978. — № 59.- с. 240 — 241 // Детская литература. — 1994. — № 4. — с. 90. — (мал., темн.) // Беликов П.Ф., Князева В.П. Николай Константинович Рерих. — Самара, "Агни, 1996. — с. 144 — 145 // Николай Рерих: Из коллекции МЦР. — М.: МЦР, Ашау: Изд.-во Мировая Спираль, 1997. — с. 17 // Nicholas Roerich: The life and art of a russian master / J. Decter. — NMR, 1989. — с. 183 // Арктур. - 1997. - №12. - ( 2 стр. обложки) // Перед Восходом. - 1998. - №2 (46). - с. 5 // Перед Восходом. - 1995. - №10. - с. 2 // Рерих Н.К. Зажигайте сердца.-2-е изд.-М.:Мол. гвардия,1978.- с. 160 - 161 - № 5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 xml:space="preserve"> // Николай Константинович Рерих: Из собр. Новосиб. картин. галереи. — Новосибирск: Сибир. Рерих. общ.-во, 1997. —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 xml:space="preserve"> (набросок ч.-бел.) // Н. Рерих. О Вечном.... — М.: Политиздат, 1991. — с. 320 — 32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 xml:space="preserve"> 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 xml:space="preserve"> // Рерих Н. К. Шамбала. — М.: МЦР, 1994.- с. 96 // Свет огня : Прилож. к ж. Латв. об.-ва Рерихов : Из собр. картин Музея Рериха в Нью-Йорке.- 1990 г.- январь.- с. 3 // Космические легенды Востока / В обр. С.В. Стульгинского. — Ростов-на-Дону : Орфей, 1992.- с. 160 — 161 // Беликов П.Ф., Князева В.П. Николай Константинович Рерих. — Самара, "Агни, 1996. — (об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 xml:space="preserve"> 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 xml:space="preserve"> // Спирина Н. Весть Красоты. — Новосибирск: СРО, 1997. — с. 10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 xml:space="preserve"> 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>.</w:t>
      </w:r>
      <w:r>
        <w:rPr>
          <w:b/>
          <w:color w:val="000000"/>
        </w:rPr>
        <w:t> 1934</w:t>
      </w:r>
      <w:r>
        <w:rPr>
          <w:color w:val="000000"/>
        </w:rPr>
        <w:t xml:space="preserve"> // Музей им. Н.К. Рериха в Москве. — М.: МЦР, 1997. — с. 3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на фоне гор 1939 </w:t>
      </w:r>
      <w:r>
        <w:rPr>
          <w:color w:val="000000"/>
        </w:rPr>
        <w:t>// Тюляев С. Святослав Рерих.- М.: Изобраз. искусство, 1977.- вкладыш "репродукции", № 22 // Перед Восходом. 1995 .- № 4 ( 12).- с. 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 xml:space="preserve"> 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со шкатулкой</w:t>
      </w:r>
      <w:r>
        <w:rPr>
          <w:color w:val="000000"/>
        </w:rPr>
        <w:t>.</w:t>
      </w:r>
      <w:r>
        <w:rPr>
          <w:b/>
          <w:color w:val="000000"/>
        </w:rPr>
        <w:t> 1928</w:t>
      </w:r>
      <w:r>
        <w:rPr>
          <w:color w:val="000000"/>
        </w:rPr>
        <w:t xml:space="preserve"> (нерезк.)// Шапошникова Л. В. Веления космоса.- М : МЦР, 1995 г. — с. 95 + Мудрость веков.- М. : МЦР, 1996.- с. 264 — 265 // Держава Рериха. — М.: Изобр. искусство, 1994.- с. 224.- (хор.) // Утренняя Звезда: науч. — худож. иллюстрирован. альманах МЦР: № 1.- М.: МЦР, 1993.- с. 44 // Мир огненный. — 1996.- № 3 (11) .- с. 2 (обл.) // Беликов П.Ф., Князева В.П. Николай Константинович Рерих. — Самара, "Агни, 1996. — с. 144 — 145 // Арктур. - 1996. - №10. - (2 стр. обл.) (фрагмент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ртрет Ю</w:t>
      </w:r>
      <w:r>
        <w:rPr>
          <w:color w:val="000000"/>
        </w:rPr>
        <w:t>.</w:t>
      </w:r>
      <w:r>
        <w:rPr>
          <w:b/>
          <w:color w:val="000000"/>
        </w:rPr>
        <w:t xml:space="preserve"> 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 1920-е г</w:t>
      </w:r>
      <w:r>
        <w:rPr>
          <w:color w:val="000000"/>
        </w:rPr>
        <w:t>. // Музей им. Н.К. Рериха в Москве. — М.: МЦР, 1997. — с. 3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осле дождей</w:t>
      </w:r>
      <w:r>
        <w:rPr>
          <w:color w:val="000000"/>
        </w:rPr>
        <w:t>.</w:t>
      </w:r>
      <w:r>
        <w:rPr>
          <w:b/>
          <w:color w:val="000000"/>
        </w:rPr>
        <w:t> 1967</w:t>
      </w:r>
      <w:r>
        <w:rPr>
          <w:color w:val="000000"/>
        </w:rPr>
        <w:t xml:space="preserve"> // Перед Восходом. — 1997 .- № 6.- с. 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редупреждение человечеству</w:t>
      </w:r>
      <w:r>
        <w:rPr>
          <w:color w:val="000000"/>
        </w:rPr>
        <w:t xml:space="preserve"> (Воззри, человечество !) // Перед Восходом. — 1995 .- № 2 (10).-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рилив</w:t>
      </w:r>
      <w:r>
        <w:rPr>
          <w:color w:val="000000"/>
        </w:rPr>
        <w:t> </w:t>
      </w:r>
      <w:r>
        <w:rPr>
          <w:b/>
          <w:color w:val="000000"/>
        </w:rPr>
        <w:t xml:space="preserve">1970 </w:t>
      </w:r>
      <w:r>
        <w:rPr>
          <w:color w:val="000000"/>
        </w:rPr>
        <w:t>// Тюляев С. Святослав Рерих.- М.: Изобраз. искусство, 1977.- вкладыш "репродукции", № 4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рофессор Николай Рерих</w:t>
      </w:r>
      <w:r>
        <w:rPr>
          <w:color w:val="000000"/>
        </w:rPr>
        <w:t xml:space="preserve"> // Рериховский вестник : Янв. — дек. 1990.- СПб. — Извара: Аврора, 1991.- с. 36 // Набор открыток: Сибир. Рерих. общ.-во. — 1997. — № 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рофессор Николай Рерих</w:t>
      </w:r>
      <w:r>
        <w:rPr>
          <w:color w:val="000000"/>
        </w:rPr>
        <w:t>.</w:t>
      </w:r>
      <w:r>
        <w:rPr>
          <w:b/>
          <w:color w:val="000000"/>
        </w:rPr>
        <w:t> 1942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2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Профессор Николай Рерих 1944 </w:t>
      </w:r>
      <w:r>
        <w:rPr>
          <w:color w:val="000000"/>
        </w:rPr>
        <w:t>// Тюляев С. Святослав Рерих.- М.: Изобраз. искусство, 1977.- вкладыш "репродукции", № 21 // Беликов П.Ф., Князева В.П. Николай Константинович Рерих. — Самара, "Агни, 1996. -(на авантитуле). — (указ. как "Портрет Н. Рериха"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Профессор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</w:t>
      </w:r>
      <w:r>
        <w:rPr>
          <w:color w:val="000000"/>
        </w:rPr>
        <w:t xml:space="preserve"> // Рериховский вестник : 1989 (июль — дек.).- Л. : Аврора, 1991.- с. 4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Рамасвами Айяр 1941 </w:t>
      </w:r>
      <w:r>
        <w:rPr>
          <w:color w:val="000000"/>
        </w:rPr>
        <w:t>// Тюляев С. Святослав Рерих.- М.: Изобраз. искусство, 1977.- вкладыш "репродукции", № 2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анний рисунок (2 репр</w:t>
      </w:r>
      <w:r>
        <w:rPr>
          <w:color w:val="000000"/>
        </w:rPr>
        <w:t>.</w:t>
      </w:r>
      <w:r>
        <w:rPr>
          <w:b/>
          <w:color w:val="000000"/>
        </w:rPr>
        <w:t xml:space="preserve"> из дет</w:t>
      </w:r>
      <w:r>
        <w:rPr>
          <w:color w:val="000000"/>
        </w:rPr>
        <w:t>.</w:t>
      </w:r>
      <w:r>
        <w:rPr>
          <w:b/>
          <w:color w:val="000000"/>
        </w:rPr>
        <w:t xml:space="preserve"> тв</w:t>
      </w:r>
      <w:r>
        <w:rPr>
          <w:color w:val="000000"/>
        </w:rPr>
        <w:t>.</w:t>
      </w:r>
      <w:r>
        <w:rPr>
          <w:b/>
          <w:color w:val="000000"/>
        </w:rPr>
        <w:t xml:space="preserve">-ва ) </w:t>
      </w:r>
      <w:r>
        <w:rPr>
          <w:color w:val="000000"/>
        </w:rPr>
        <w:t>// Рериховский вестник : Янв. — дек. 1990.- СПб. — Извара: Аврора, 1991.- с. 30- 3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аспятое человечество 1939 — 1941</w:t>
      </w:r>
      <w:r>
        <w:rPr>
          <w:color w:val="000000"/>
        </w:rPr>
        <w:t xml:space="preserve"> (центр. часть триптиха) // Рериховский вестник : Янв. — дек. 1990.- СПб. — Извара: Аврора, 1991.- с. 19 // Николай Рерих. Святослав Рерих: Русские художники: Картины из коллекции Гос. музея Востока в Москве. — Самара: Агни, 1997. -с. 191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ая Богданова</w:t>
      </w:r>
      <w:r>
        <w:rPr>
          <w:color w:val="000000"/>
        </w:rPr>
        <w:t> </w:t>
      </w:r>
      <w:r>
        <w:rPr>
          <w:b/>
          <w:color w:val="000000"/>
        </w:rPr>
        <w:t xml:space="preserve">1939 </w:t>
      </w:r>
      <w:r>
        <w:rPr>
          <w:color w:val="000000"/>
        </w:rPr>
        <w:t>// Тюляев С. Святослав Рерих.- М.: Изобраз. искусство, 1977.- вкладыш "репродукции", № 32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евати</w:t>
      </w:r>
      <w:r>
        <w:rPr>
          <w:color w:val="000000"/>
        </w:rPr>
        <w:t> </w:t>
      </w:r>
      <w:r>
        <w:rPr>
          <w:b/>
          <w:color w:val="000000"/>
        </w:rPr>
        <w:t xml:space="preserve">1973 </w:t>
      </w:r>
      <w:r>
        <w:rPr>
          <w:color w:val="000000"/>
        </w:rPr>
        <w:t>// Тюляев С. Святослав Рерих.- М.: Изобраз. искусство, 1977.- вкладыш "репродукции", № 31 // Перед Восходом. — 1995 .- № 3 (11).- с. 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исовые поля под снегом</w:t>
      </w:r>
      <w:r>
        <w:rPr>
          <w:color w:val="000000"/>
        </w:rPr>
        <w:t>.</w:t>
      </w:r>
      <w:r>
        <w:rPr>
          <w:b/>
          <w:color w:val="000000"/>
        </w:rPr>
        <w:t> 1931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48 // Перед Восходом. — 1997. — №4 (36). — с. 5. — (Указ. как "Ранняя весна. Рисовые поля. Наггар." 1939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ошни</w:t>
      </w:r>
      <w:r>
        <w:rPr>
          <w:color w:val="000000"/>
        </w:rPr>
        <w:t> </w:t>
      </w:r>
      <w:r>
        <w:rPr>
          <w:b/>
          <w:color w:val="000000"/>
        </w:rPr>
        <w:t xml:space="preserve">1971 </w:t>
      </w:r>
      <w:r>
        <w:rPr>
          <w:color w:val="000000"/>
        </w:rPr>
        <w:t>// Тюляев С. Святослав Рерих.- М.: Изобраз. искусство, 1977.- вкладыш "репродукции", № 28 // Николай Рерих. Святослав Рерих: Русские художники: Картины из коллекции Гос. музея Востока в Москве. — Самара: Агни, 1997. -с. 20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Румянец осени</w:t>
      </w:r>
      <w:r>
        <w:rPr>
          <w:color w:val="000000"/>
        </w:rPr>
        <w:t xml:space="preserve"> // Перед Восходом. — 1996 — №9 (29). — с. 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вященная флейта</w:t>
      </w:r>
      <w:r>
        <w:rPr>
          <w:color w:val="000000"/>
        </w:rPr>
        <w:t>.</w:t>
      </w:r>
      <w:r>
        <w:rPr>
          <w:b/>
          <w:color w:val="000000"/>
        </w:rPr>
        <w:t xml:space="preserve"> I</w:t>
      </w:r>
      <w:r>
        <w:rPr>
          <w:color w:val="000000"/>
        </w:rPr>
        <w:t>.</w:t>
      </w:r>
      <w:r>
        <w:rPr>
          <w:b/>
          <w:color w:val="000000"/>
        </w:rPr>
        <w:t> 1946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22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вященная флейта III</w:t>
      </w:r>
      <w:r>
        <w:rPr>
          <w:color w:val="000000"/>
        </w:rPr>
        <w:t>.</w:t>
      </w:r>
      <w:r>
        <w:rPr>
          <w:b/>
          <w:color w:val="000000"/>
        </w:rPr>
        <w:t> 1955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9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вященная флейта</w:t>
      </w:r>
      <w:r>
        <w:rPr>
          <w:color w:val="000000"/>
        </w:rPr>
        <w:t xml:space="preserve"> </w:t>
      </w:r>
      <w:r>
        <w:rPr>
          <w:b/>
          <w:color w:val="000000"/>
        </w:rPr>
        <w:t>IV</w:t>
      </w:r>
      <w:r>
        <w:rPr>
          <w:color w:val="000000"/>
        </w:rPr>
        <w:t>.</w:t>
      </w:r>
      <w:r>
        <w:rPr>
          <w:b/>
          <w:color w:val="000000"/>
        </w:rPr>
        <w:t> 1968</w:t>
      </w:r>
      <w:r>
        <w:rPr>
          <w:color w:val="000000"/>
        </w:rPr>
        <w:t xml:space="preserve"> (разворот) // Тюляев С. Святослав Рерих.- М.: Изобраз. искусство, 1977.- вкладыш "репродукции", № 15 // Николай Рерих. Святослав Рерих: Русские художники: Картины из коллекции Гос. музея Востока в Москве. — Самара: Агни, 1997. -с. 1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вященные слова</w:t>
      </w:r>
      <w:r>
        <w:rPr>
          <w:color w:val="000000"/>
        </w:rPr>
        <w:t xml:space="preserve"> // Перед Восходом. — 1995 .- № 8 (16).- с. 1 (обл.) // С.Н. Рерих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илуэты</w:t>
      </w:r>
      <w:r>
        <w:rPr>
          <w:color w:val="000000"/>
        </w:rPr>
        <w:t>.</w:t>
      </w:r>
      <w:r>
        <w:rPr>
          <w:b/>
          <w:color w:val="000000"/>
        </w:rPr>
        <w:t> 1953</w:t>
      </w:r>
      <w:r>
        <w:rPr>
          <w:color w:val="000000"/>
        </w:rPr>
        <w:t xml:space="preserve"> // С.Н. Рерих: "Вечная жизнь": Вып. 6: Из коллекции Госуд. музея Н. Рериха в Нью-Йорке и частн. коллекций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иниолчу</w:t>
      </w:r>
      <w:r>
        <w:rPr>
          <w:color w:val="000000"/>
        </w:rPr>
        <w:t>.</w:t>
      </w:r>
      <w:r>
        <w:rPr>
          <w:b/>
          <w:color w:val="000000"/>
        </w:rPr>
        <w:t> 1954</w:t>
      </w:r>
      <w:r>
        <w:rPr>
          <w:color w:val="000000"/>
        </w:rPr>
        <w:t xml:space="preserve"> // Святослав Рерих: Новосиб. картин. галерея: Буклет. — 1991. — (мал.)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калы. 1962 </w:t>
      </w:r>
      <w:r>
        <w:rPr>
          <w:color w:val="000000"/>
        </w:rPr>
        <w:t>// Перед Восходом. - 1998. - №5 (49). - с. 16 (об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только нужно рассказать</w:t>
      </w:r>
      <w:r>
        <w:rPr>
          <w:color w:val="000000"/>
        </w:rPr>
        <w:t>.</w:t>
      </w:r>
      <w:r>
        <w:rPr>
          <w:b/>
          <w:color w:val="000000"/>
        </w:rPr>
        <w:t> 1964</w:t>
      </w:r>
      <w:r>
        <w:rPr>
          <w:color w:val="000000"/>
        </w:rPr>
        <w:t xml:space="preserve"> // С.Н. Рерих: "Вечная жизнь": Вып. 6: Из коллекции Госуд. музея Н. Рериха в Нью-Йорке и частн. коллекций. — Самара: Агни, 1997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Ступени к Гималаям</w:t>
      </w:r>
      <w:r>
        <w:rPr>
          <w:color w:val="000000"/>
        </w:rPr>
        <w:t>.</w:t>
      </w:r>
      <w:r>
        <w:rPr>
          <w:b/>
          <w:color w:val="000000"/>
        </w:rPr>
        <w:t> 1924 (</w:t>
      </w:r>
      <w:r>
        <w:rPr>
          <w:color w:val="000000"/>
        </w:rPr>
        <w:t>сер. "Сикким")// Перед Восходом. — 1997. — №1(33). — с.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Танцовщица Рошан Ваджифдар</w:t>
      </w:r>
      <w:r>
        <w:rPr>
          <w:color w:val="000000"/>
        </w:rPr>
        <w:t>.</w:t>
      </w:r>
      <w:r>
        <w:rPr>
          <w:b/>
          <w:color w:val="000000"/>
        </w:rPr>
        <w:t> 1956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35 // Календарик на 1995 г.. — Сиб. Рерих. общ-во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Танцор из Кулу</w:t>
      </w:r>
      <w:r>
        <w:rPr>
          <w:color w:val="000000"/>
        </w:rPr>
        <w:t xml:space="preserve">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Трудимся</w:t>
      </w:r>
      <w:r>
        <w:rPr>
          <w:color w:val="000000"/>
        </w:rPr>
        <w:t>.</w:t>
      </w:r>
      <w:r>
        <w:rPr>
          <w:b/>
          <w:color w:val="000000"/>
        </w:rPr>
        <w:t xml:space="preserve"> 1939 </w:t>
      </w:r>
      <w:r>
        <w:rPr>
          <w:color w:val="000000"/>
        </w:rPr>
        <w:t>// Перед Восходом. — 1998. — №1. — с. 7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уманы. 1973 </w:t>
      </w:r>
      <w:r>
        <w:rPr>
          <w:color w:val="000000"/>
        </w:rPr>
        <w:t>// Перед Восходом. - 1998. - №5 (49). - с. 1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Ты не должен видеть этого пламени</w:t>
      </w:r>
      <w:r>
        <w:rPr>
          <w:color w:val="000000"/>
        </w:rPr>
        <w:t>.</w:t>
      </w:r>
      <w:r>
        <w:rPr>
          <w:b/>
          <w:color w:val="000000"/>
        </w:rPr>
        <w:t> 1968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 185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Учителя на прогулке</w:t>
      </w:r>
      <w:r>
        <w:rPr>
          <w:color w:val="000000"/>
        </w:rPr>
        <w:t xml:space="preserve">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Храм Трипуры</w:t>
      </w:r>
      <w:r>
        <w:rPr>
          <w:color w:val="000000"/>
        </w:rPr>
        <w:t>.</w:t>
      </w:r>
      <w:r>
        <w:rPr>
          <w:b/>
          <w:color w:val="000000"/>
        </w:rPr>
        <w:t> 1937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5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Христос</w:t>
      </w:r>
      <w:r>
        <w:rPr>
          <w:color w:val="000000"/>
        </w:rPr>
        <w:t>.</w:t>
      </w:r>
      <w:r>
        <w:rPr>
          <w:b/>
          <w:color w:val="000000"/>
        </w:rPr>
        <w:t xml:space="preserve"> Эскиз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// Перед Восходом. — 1997. — №4 (36). — с. 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Хорш Л.</w:t>
      </w:r>
      <w:r>
        <w:rPr>
          <w:color w:val="000000"/>
        </w:rPr>
        <w:t xml:space="preserve"> // Фосдик З.Г. Мои Учителя. Встречи с Рерихами: (По страницам дневника 1922 - 1934). - М.: Сфера, 1998. - с. 584. - (ч.-бел.)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Часовые</w:t>
      </w:r>
      <w:r>
        <w:rPr>
          <w:color w:val="000000"/>
        </w:rPr>
        <w:t> </w:t>
      </w:r>
      <w:r>
        <w:rPr>
          <w:b/>
          <w:color w:val="000000"/>
        </w:rPr>
        <w:t xml:space="preserve">1961 </w:t>
      </w:r>
      <w:r>
        <w:rPr>
          <w:color w:val="000000"/>
        </w:rPr>
        <w:t>// Тюляев С. Святослав Рерих.- М.: Изобраз. искусство, 1977.- вкладыш "репродукции", № 4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Часовые (2)</w:t>
      </w:r>
      <w:r>
        <w:rPr>
          <w:color w:val="000000"/>
        </w:rPr>
        <w:t>.</w:t>
      </w:r>
      <w:r>
        <w:rPr>
          <w:b/>
          <w:color w:val="000000"/>
        </w:rPr>
        <w:t> 1966</w:t>
      </w:r>
      <w:r>
        <w:rPr>
          <w:color w:val="000000"/>
        </w:rPr>
        <w:t xml:space="preserve"> // Перед Восходом. — 1997 .- № 6 (38).- с. 8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Чикус Мале</w:t>
      </w:r>
      <w:r>
        <w:rPr>
          <w:color w:val="000000"/>
        </w:rPr>
        <w:t>.</w:t>
      </w:r>
      <w:r>
        <w:rPr>
          <w:b/>
          <w:color w:val="000000"/>
        </w:rPr>
        <w:t> 1970</w:t>
      </w:r>
      <w:r>
        <w:rPr>
          <w:color w:val="000000"/>
        </w:rPr>
        <w:t xml:space="preserve"> // Николай Рерих. Святослав Рерих: Русские художники: Картины из коллекции Гос. музея Востока в Москве. — Самара: Агни, 1997. -с.15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Шкатулка с камнем</w:t>
      </w:r>
      <w:r>
        <w:rPr>
          <w:color w:val="000000"/>
        </w:rPr>
        <w:t xml:space="preserve"> // С.Н. Рерих: Набор репродукций — открыток. — МЦР, 1994 г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Эти краски никогда не должны поблекнуть</w:t>
      </w:r>
      <w:r>
        <w:rPr>
          <w:color w:val="000000"/>
        </w:rPr>
        <w:t> </w:t>
      </w:r>
      <w:r>
        <w:rPr>
          <w:b/>
          <w:color w:val="000000"/>
        </w:rPr>
        <w:t xml:space="preserve">1964 </w:t>
      </w:r>
      <w:r>
        <w:rPr>
          <w:color w:val="000000"/>
        </w:rPr>
        <w:t>// Тюляев С. Святослав Рерих.- М.: Изобраз. искусство, 1977.- вкладыш "репродукции", № 6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Этюд </w:t>
      </w:r>
      <w:r>
        <w:rPr>
          <w:color w:val="000000"/>
        </w:rPr>
        <w:t>(Всадник - прим. сост.) // Перед Восходом. — 1997. — №10(42). — с. 3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Этюд </w:t>
      </w:r>
      <w:r>
        <w:rPr>
          <w:color w:val="000000"/>
        </w:rPr>
        <w:t>(Женщина - прим. сост.) // Перед Восходом. — 1998 .- № 3 ( 47).- с. 5</w:t>
      </w:r>
    </w:p>
    <w:p>
      <w:pPr>
        <w:pStyle w:val="Normal"/>
        <w:widowControl/>
        <w:numPr>
          <w:ilvl w:val="0"/>
          <w:numId w:val="7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Этюд</w:t>
      </w:r>
      <w:r>
        <w:rPr>
          <w:color w:val="000000"/>
        </w:rPr>
        <w:t xml:space="preserve"> (облако над горами - прим. сост.) // Перед Восходом. - 1998. - №7 (51). - с. 9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b/>
          <w:color w:val="000000"/>
        </w:rPr>
        <w:t>Я иду одиноко</w:t>
      </w:r>
      <w:r>
        <w:rPr>
          <w:color w:val="000000"/>
        </w:rPr>
        <w:t>.</w:t>
      </w:r>
      <w:r>
        <w:rPr>
          <w:b/>
          <w:color w:val="000000"/>
        </w:rPr>
        <w:t xml:space="preserve"> 1967 </w:t>
      </w:r>
      <w:r>
        <w:rPr>
          <w:color w:val="000000"/>
        </w:rPr>
        <w:t>// Перед Восходом. — 1997. — №12(44). — с. 15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2"/>
        </w:rPr>
        <w:t>Рисунки Е</w:t>
      </w:r>
      <w:r>
        <w:rPr>
          <w:color w:val="000000"/>
        </w:rPr>
        <w:t>.</w:t>
      </w:r>
      <w:r>
        <w:rPr>
          <w:b/>
          <w:color w:val="000000"/>
          <w:sz w:val="32"/>
        </w:rPr>
        <w:t xml:space="preserve"> И</w:t>
      </w:r>
      <w:r>
        <w:rPr>
          <w:color w:val="000000"/>
        </w:rPr>
        <w:t>.</w:t>
      </w:r>
      <w:r>
        <w:rPr>
          <w:b/>
          <w:color w:val="000000"/>
          <w:sz w:val="32"/>
        </w:rPr>
        <w:t xml:space="preserve"> Рерих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"А вы не убивайтесь и уповайте"</w:t>
      </w:r>
      <w:r>
        <w:rPr>
          <w:color w:val="000000"/>
        </w:rPr>
        <w:t xml:space="preserve"> // Шапошникова Л. В. Мудрость веков. — М.: МЦР, 1996 г. — с. 408 — 409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Акбар </w:t>
      </w:r>
      <w:r>
        <w:rPr>
          <w:color w:val="000000"/>
        </w:rPr>
        <w:t>// Шапошникова Л. В. Мудрость веков. — М.: МЦР, 1996 г. — с. 408 409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Аллал-Минг /</w:t>
      </w:r>
      <w:r>
        <w:rPr>
          <w:color w:val="000000"/>
        </w:rPr>
        <w:t>/ Шапошникова Л. В. Мудрость веков. — М.: МЦР, 1996 г. — с. 408 — 409  // Фосдик З.Г. Мои Учителя. Встречи с Рерихами: (По страницам дневника 1922 - 1934). - М.: Сфера, 1998. - с. 695. - (Указ. Как "Автомат. Рисунок" Н.К. Рериха)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Аллал-Минг</w:t>
      </w:r>
      <w:r>
        <w:rPr>
          <w:color w:val="000000"/>
        </w:rPr>
        <w:t xml:space="preserve"> // Утренняя звезда: Науч.-худож. Альманах МЦР: №№2-3, 1994-1997. — М.: МЦР, 1997. — с. 26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Архангел Гавриил</w:t>
      </w:r>
      <w:r>
        <w:rPr>
          <w:color w:val="000000"/>
        </w:rPr>
        <w:t xml:space="preserve"> // Музей им. Н.К. Рериха в Москве. — М.: МЦР, 1997. — с. 38 // Утренняя звезда: Науч.-худож. Альманах МЦР: №№2-3, 1994-1997. — М.: МЦР, 1997. — с. 29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Архат </w:t>
      </w:r>
      <w:r>
        <w:rPr>
          <w:color w:val="000000"/>
        </w:rPr>
        <w:t>// Шапошникова Л. В. Мудрость веков. — М.: МЦР, 1996 г. — с. 408 — 409 // Утренняя звезда: Науч.-худож. Альманах МЦР: №№2-3, 1994-1997. — М.: МЦР, 1997. — с. 21 // Фосдик З.Г. Мои Учителя. Встречи с Рерихами: (По страницам дневника 1922 - 1934). - М.: Сфера, 1998. - с. 692. - (Указ. Как "Авт. Рисунок" Н.К. Рериха)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Нил Столпник</w:t>
      </w:r>
      <w:r>
        <w:rPr>
          <w:color w:val="000000"/>
        </w:rPr>
        <w:t xml:space="preserve"> // Шапошникова Л. В. Мудрость веков. — М.: МЦР, 1996 г. — с. 408 — 409 // Утренняя звезда: Науч.-худож. Альманах МЦР: №№2-3, 1994-1997. — М.: МЦР, 1997. — с. 28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Предок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</w:t>
      </w:r>
      <w:r>
        <w:rPr>
          <w:color w:val="000000"/>
        </w:rPr>
        <w:t xml:space="preserve"> // Утренняя звезда: Науч.-худож. Альманах МЦР: №№2-3, 1994-1997. — М.: МЦР, 1997. — с. 20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Рисунок без подписи</w:t>
      </w:r>
      <w:r>
        <w:rPr>
          <w:color w:val="000000"/>
        </w:rPr>
        <w:t xml:space="preserve"> (из соб. МЦР)(святой в чалме, окруженный "нитями") // Утренняя звезда: Науч.-худож. Альманах МЦР: №№2-3, 1994-1997. — М.: МЦР, 1997. — с. 22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Рисунок без подписи</w:t>
      </w:r>
      <w:r>
        <w:rPr>
          <w:color w:val="000000"/>
        </w:rPr>
        <w:t xml:space="preserve"> (из соб. МЦР) (святой в чалме, украшенной узорами) // Утренняя звезда: Науч.-худож. Альманах МЦР: №№2-3, 1994-1997. — М.: МЦР, 1997. — с. 23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Рисунок без подписи</w:t>
      </w:r>
      <w:r>
        <w:rPr>
          <w:color w:val="000000"/>
        </w:rPr>
        <w:t xml:space="preserve"> (из соб. МЦР) (святой с длинной бородой, рядом — купол с крестом)// Утренняя звезда: Науч.-худож. Альманах МЦР: №№2-3, 1994-1997. — М.: МЦР, 1997. — с. 24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Рисунок без подписи</w:t>
      </w:r>
      <w:r>
        <w:rPr>
          <w:color w:val="000000"/>
        </w:rPr>
        <w:t xml:space="preserve"> (из соб. МЦР) (святой с закрытыми глазами в круге без головного убора) // Утренняя звезда: Науч.-худож. Альманах МЦР: №№2-3, 1994-1997. — М.: МЦР, 1997. — с. 27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>Шри Шанкарачарья</w:t>
      </w:r>
      <w:r>
        <w:rPr>
          <w:color w:val="000000"/>
        </w:rPr>
        <w:t xml:space="preserve"> // Шапошникова Л. В. Мудрость веков. — М.: МЦР, 1996 г. — с. 408 — 409 // Музей им. Н.К. Рериха в Москве. — М.: МЦР, 1997. — с. 19 // Утренняя звезда: Науч.-худож. Альманах МЦР: №№2-3, 1994-1997. — М.: МЦР, 1997. — с. 25</w:t>
      </w:r>
    </w:p>
    <w:p>
      <w:pPr>
        <w:pStyle w:val="Normal"/>
        <w:widowControl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Рисунки Ю.Н. Рериха</w:t>
      </w:r>
    </w:p>
    <w:p>
      <w:pPr>
        <w:pStyle w:val="Normal"/>
        <w:widowControl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йна. 1912 – 1914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25. – (мал., ч.-бел.)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За кулисами. 1912 – 1914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25. – (мал., ч.-бел.)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b/>
          <w:color w:val="000000"/>
        </w:rPr>
        <w:t xml:space="preserve">На улице зимой. 1912 – 1914 </w:t>
      </w:r>
      <w:r>
        <w:rPr>
          <w:color w:val="000000"/>
        </w:rPr>
        <w:t>// Петербургский Рериховский вестник:Иллюстр. науч.-худож. изд..Ч. 1/Сост. .Л. Мельников.-СПб.:Изд.-во Буковского,1998. – с. 325. – (мал., ч.-бел.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8"/>
        </w:rPr>
        <w:t>Другие изображения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Бог Вишну на змие Сеше </w:t>
      </w:r>
      <w:r>
        <w:rPr>
          <w:color w:val="000000"/>
        </w:rPr>
        <w:t>(барельеф, фото)// Шапошникова Л. В. Веления космоса.- М : МЦР, 1995 г. — с. 89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Богиня с капюшоном Нага</w:t>
      </w:r>
      <w:r>
        <w:rPr>
          <w:color w:val="000000"/>
        </w:rPr>
        <w:t xml:space="preserve"> (мал., фото) // Шапошникова Л. В. Веления космоса. — М.: МЦР, 1995 г. — с. 63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Граф Сен-Жермен </w:t>
      </w:r>
      <w:r>
        <w:rPr>
          <w:color w:val="000000"/>
        </w:rPr>
        <w:t>(гравюра) // Шапошникова Л. В. Веления космоса. — М.: МЦР, 1995 г. — с. 79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Кецалькоатль</w:t>
      </w:r>
      <w:r>
        <w:rPr>
          <w:color w:val="000000"/>
        </w:rPr>
        <w:t>.</w:t>
      </w:r>
      <w:r>
        <w:rPr>
          <w:b/>
          <w:color w:val="000000"/>
        </w:rPr>
        <w:t> 6 — 9 в</w:t>
      </w:r>
      <w:r>
        <w:rPr>
          <w:color w:val="000000"/>
        </w:rPr>
        <w:t>.(барельеф) // Шапошникова Л. В. Веления космоса. — М.: МЦР, 1995 г. — с.57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Король Артур </w:t>
      </w:r>
      <w:r>
        <w:rPr>
          <w:color w:val="000000"/>
        </w:rPr>
        <w:t>(с франц. гобелена) // Шапошникова Л. В. Веления космоса.- М : МЦР, 1995 г. — с. 75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Мастер Мория : (рис</w:t>
      </w:r>
      <w:r>
        <w:rPr>
          <w:color w:val="000000"/>
        </w:rPr>
        <w:t>.</w:t>
      </w:r>
      <w:r>
        <w:rPr>
          <w:b/>
          <w:color w:val="000000"/>
        </w:rPr>
        <w:t xml:space="preserve"> Девида Энриаса)</w:t>
      </w:r>
      <w:r>
        <w:rPr>
          <w:color w:val="000000"/>
        </w:rPr>
        <w:t>// Шапошникова Л. В. Мудрость веков. — М.: МЦР, 1996 г. — с. 136 — 137 // Утренняя Звезда: науч. — худож. иллюстрирован. альманах МЦР: № 1.- М.: МЦР, 1993.- с. 16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Наг Элапатра и его свита поклоняются месту Будды</w:t>
      </w:r>
      <w:r>
        <w:rPr>
          <w:color w:val="000000"/>
        </w:rPr>
        <w:t xml:space="preserve"> (барельеф) // Шапошникова Л. В. Веления космоса. — М.: МЦР, 1995 г. — с. 63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Николай Константинович Рерих</w:t>
      </w:r>
      <w:r>
        <w:rPr>
          <w:color w:val="000000"/>
        </w:rPr>
        <w:t>.</w:t>
      </w:r>
      <w:r>
        <w:rPr>
          <w:b/>
          <w:color w:val="000000"/>
        </w:rPr>
        <w:t> 1913 (Б</w:t>
      </w:r>
      <w:r>
        <w:rPr>
          <w:color w:val="000000"/>
        </w:rPr>
        <w:t>.</w:t>
      </w:r>
      <w:r>
        <w:rPr>
          <w:b/>
          <w:color w:val="000000"/>
        </w:rPr>
        <w:t>М</w:t>
      </w:r>
      <w:r>
        <w:rPr>
          <w:color w:val="000000"/>
        </w:rPr>
        <w:t>.</w:t>
      </w:r>
      <w:r>
        <w:rPr>
          <w:b/>
          <w:color w:val="000000"/>
        </w:rPr>
        <w:t xml:space="preserve"> Кустодиев)</w:t>
      </w:r>
      <w:r>
        <w:rPr>
          <w:color w:val="000000"/>
        </w:rPr>
        <w:t xml:space="preserve"> // Держава Рериха. — М.: Изобр. искусство, 1994.- с. 80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Портрет Е</w:t>
      </w:r>
      <w:r>
        <w:rPr>
          <w:color w:val="000000"/>
        </w:rPr>
        <w:t>.</w:t>
      </w:r>
      <w:r>
        <w:rPr>
          <w:b/>
          <w:color w:val="000000"/>
        </w:rPr>
        <w:t>И</w:t>
      </w:r>
      <w:r>
        <w:rPr>
          <w:color w:val="000000"/>
        </w:rPr>
        <w:t>.</w:t>
      </w:r>
      <w:r>
        <w:rPr>
          <w:b/>
          <w:color w:val="000000"/>
        </w:rPr>
        <w:t xml:space="preserve"> Рерих (В</w:t>
      </w:r>
      <w:r>
        <w:rPr>
          <w:color w:val="000000"/>
        </w:rPr>
        <w:t>.</w:t>
      </w:r>
      <w:r>
        <w:rPr>
          <w:b/>
          <w:color w:val="000000"/>
        </w:rPr>
        <w:t xml:space="preserve"> Серов) </w:t>
      </w:r>
      <w:r>
        <w:rPr>
          <w:color w:val="000000"/>
        </w:rPr>
        <w:t>// Мир огненный. — 1995.- № 1 (6) .- с. 3 (обл.)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Портрет Н</w:t>
      </w:r>
      <w:r>
        <w:rPr>
          <w:color w:val="000000"/>
        </w:rPr>
        <w:t>.</w:t>
      </w:r>
      <w:r>
        <w:rPr>
          <w:b/>
          <w:color w:val="000000"/>
        </w:rPr>
        <w:t xml:space="preserve"> К Рериха</w:t>
      </w:r>
      <w:r>
        <w:rPr>
          <w:color w:val="000000"/>
        </w:rPr>
        <w:t>.</w:t>
      </w:r>
      <w:r>
        <w:rPr>
          <w:b/>
          <w:color w:val="000000"/>
        </w:rPr>
        <w:t> 1907 (картина Головина А</w:t>
      </w:r>
      <w:r>
        <w:rPr>
          <w:color w:val="000000"/>
        </w:rPr>
        <w:t>.</w:t>
      </w:r>
      <w:r>
        <w:rPr>
          <w:b/>
          <w:color w:val="000000"/>
        </w:rPr>
        <w:t>Я</w:t>
      </w:r>
      <w:r>
        <w:rPr>
          <w:color w:val="000000"/>
        </w:rPr>
        <w:t>.</w:t>
      </w:r>
      <w:r>
        <w:rPr>
          <w:b/>
          <w:color w:val="000000"/>
        </w:rPr>
        <w:t>)</w:t>
      </w:r>
      <w:r>
        <w:rPr>
          <w:color w:val="000000"/>
        </w:rPr>
        <w:t xml:space="preserve"> // Яковлева Е. Театрально-декорационное искусство Н. К. Рериха. — Самара : АГНИ, 1996.- с. 3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Портрет Н.К. Рериха. 1917( работа Б. Григорьева)</w:t>
      </w:r>
      <w:r>
        <w:rPr>
          <w:color w:val="000000"/>
        </w:rPr>
        <w:t xml:space="preserve"> // Галеева Т. Борис Григорьев. - М.: Галарт, 1995. - №17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Портрет Ю</w:t>
      </w:r>
      <w:r>
        <w:rPr>
          <w:color w:val="000000"/>
        </w:rPr>
        <w:t>.</w:t>
      </w:r>
      <w:r>
        <w:rPr>
          <w:b/>
          <w:color w:val="000000"/>
        </w:rPr>
        <w:t>Н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( И</w:t>
      </w:r>
      <w:r>
        <w:rPr>
          <w:color w:val="000000"/>
        </w:rPr>
        <w:t>.</w:t>
      </w:r>
      <w:r>
        <w:rPr>
          <w:b/>
          <w:color w:val="000000"/>
        </w:rPr>
        <w:t xml:space="preserve"> Рудзите) </w:t>
      </w:r>
      <w:r>
        <w:rPr>
          <w:color w:val="000000"/>
        </w:rPr>
        <w:t>// Рериховский вестник : Вып. 5.- Л. : М. : Музей Н.К. Рериха, 1992- с. 4 // Ю. Н. Рерих: Материалы юбилейной конференции. — М.: МЦР, 1994. — (обложка)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Посылочный ящик и шкатулка с камнем </w:t>
      </w:r>
      <w:r>
        <w:rPr>
          <w:color w:val="000000"/>
        </w:rPr>
        <w:t>(фото) // Шапошникова Л. В. Веления космоса.- М : МЦР, 1995 г. — с. 90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Предметы</w:t>
      </w:r>
      <w:r>
        <w:rPr>
          <w:color w:val="000000"/>
        </w:rPr>
        <w:t>,</w:t>
      </w:r>
      <w:r>
        <w:rPr>
          <w:b/>
          <w:color w:val="000000"/>
        </w:rPr>
        <w:t xml:space="preserve"> выполненные в "зверином" стиле </w:t>
      </w:r>
      <w:r>
        <w:rPr>
          <w:color w:val="000000"/>
        </w:rPr>
        <w:t>// Шапошникова Л. В. Веления космоса. — М.: МЦР, 1995 г. — с.40, 44, 47, 48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Рабиндранат Тагор</w:t>
      </w:r>
      <w:r>
        <w:rPr>
          <w:color w:val="000000"/>
        </w:rPr>
        <w:t xml:space="preserve"> (рисунок в профиль) // Шапошникова Л. В. Мудрость веков. — М.: МЦР, 1996 г. — с.89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>Скульптурный портрет короля Артура</w:t>
      </w:r>
      <w:r>
        <w:rPr>
          <w:color w:val="000000"/>
        </w:rPr>
        <w:t xml:space="preserve"> (мал., черно-бел.)// Шапошникова Л. В. Веления космоса. — М : МЦР, 1995 г. — с. 76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Учитель Мория </w:t>
      </w:r>
      <w:r>
        <w:rPr>
          <w:color w:val="000000"/>
        </w:rPr>
        <w:t>(рис. Е.П. Блаватской) (ч.-бел.) // Утренняя Звезда: науч. — худож. иллюстрирован. альманах МЦР: № 1.- М.: МЦР, 1993.- с. 14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2"/>
        </w:rPr>
        <w:t>Примечания:</w:t>
      </w:r>
    </w:p>
    <w:p>
      <w:pPr>
        <w:pStyle w:val="Normal"/>
        <w:widowControl/>
        <w:ind w:left="283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Названия репродукций расположены по глубокому алфавиту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В черно-белом изображении заносились в каталог только те репродукции, которых в изданиях нет в цветном воспроизведении</w:t>
      </w:r>
    </w:p>
    <w:p>
      <w:pPr>
        <w:pStyle w:val="Normal"/>
        <w:widowControl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 каталоге использованы сокращения и обозначения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бол. — большой размер репродукции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вар.-та — 2 варианта картины под одним названием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др. вар.-т — другой вариант картины с тем же названием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мал. — маленький размер репродукции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ненасыщ. — ненасыщенная цветопередача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нерезк. — нерезкое изображение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обл. — репродукция напечатана на обложке издания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перевернуто — изображение картины перевернуто по горизонтали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плох. — репродукция имеет плохое качество по нескольким параметрам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разворот — репродукция напечатана на двух листах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темн. — темное изображение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указ. как — применено в случае ошибочного или спорного названия или года картины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ч-бел. — черно-белое изображение,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2"/>
        </w:rPr>
        <w:t>Библиография используемых произведений печати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8"/>
        </w:rPr>
        <w:t>Книги: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Агни Йога о здоровье. - Днепропетровск: Полиграфист, 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Алехин А.Д.. Николай Константинович Рерих (К 100-летию со дня рождения). - М.: Знание, 197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Архип Иванович Куинджи и его школа /Авт.-сост. ВС. Манин. - Л.: Художник РСФСР, 198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Беликов П.Ф., Князева В.П. Николай Константинович Рерих. — Самара, "Агни, 1996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агнер Г.К. В поисках Истины:Религиозно-философ. искания русск. художников. Сер. XIX - начало XX в.-М.:Искусство; Рос. Фонд Культуры, 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Галеева Т. Борис Григорьев. - М.: Галарт, 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Григорович Н.Е. Шедевры живописи музеев СССР: Вып. 3: Русское искусство </w:t>
      </w:r>
      <w:r>
        <w:rPr>
          <w:color w:val="000000"/>
          <w:lang w:val="en-US"/>
        </w:rPr>
        <w:t>XIX -  начала XX века. - М.: Гознак, 1978. - 154 с. - (В пер.)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анилов Б.А. Весть принесший. — Новосибирск: Алгим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ержава Рериха. — М.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Держава Рериха. — М.: Изобр. искусство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Живая Этика : Избр. — М.: Республика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Живопись XVII - начала XX века:Гос. Русский музей: Каталог.-Л.: Аврора, Искусство,1980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Знамя мира. -М.: МЦР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Знамя Преподобного Сергия Радонежского. — Новосибирск: "Сибирь. XX век", 1991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color w:val="000000"/>
        </w:rPr>
        <w:t>Как прекрасен Образ Матери Мира. — Центр дух. культуры и миротворчества "Матерь Мира"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нязева В.П. Н. Рерих. — М.:, Искусство, 196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ороткина Л.В. Николай Константинович Рерих. — СПб.: "Художник России", "Золот. век", 1996 г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осмические легенды Востока / В обр. С.В. Стульгинского. — Ростов-на-Дону : Орфей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риптограммы Востока. — Рига: Угунс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Курская областная картинная галерея им. А.А. Дейнеки: Рус., совет. и западноевроп. иск.-во. - Л.: Художник РСФСР, 198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Ларичев В.Е., Маточкин Н.К. Рерих и Сибирь. — Новосибирск: Кн. изд.-во, 1993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color w:val="000000"/>
        </w:rPr>
        <w:t>Мир через культуру. — М.: Совет. писатель, 1990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узей русского искусства в Киеве. - Киев: "Мистецтво", 198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еклюдова М.Г. Традиции и новаторство в русском искусстве конца XIX - XX начала века.-М.:Искусство,1991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иколай Рерих / Автор — сост. В. П. Князева. — СПб.: "СОТИС", "Общ.-во Рамакришны",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иколай Рерих. - Ростов-на-Дону:"Феникс",199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иколай Рерих: Из коллекции МЦР. — М.: МЦР, Ашау: Изд.-во Мировая Спираль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иколай Рерих. Святослав Рерих: Русские художники: Картины из коллекции Гос. музея Востока в Москве. — Самара: Агни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иколай Константинович Рерих: Из собр. Новосиб. картин. галереи. — Новосибирск: Сибир. Рерих. общ.-во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етров Е.- Живая древняя Русь. — М.: Просвещение, 198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аршин С. Мир искусства. - М.: Изобразит. искусство, 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етербургский Рериховский вестник:Иллюстр. науч.-худож. изд..Ч. 1/Сост. .Л. Мельников.-СПб.:Изд.-во Буковского,199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лякова Е.И. Николай Рерих. — М.: Искусство, 1973. - (Жизнь в искусстве)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лякова Е.И. Николай Рерих. — М.: Искусство, 1985. - (Жизнь в искусстве)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сихическая энергия и здоровье. — М.: МЦР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йнов Б. Николай Рьорих: На болг. яз.. – София-прес, 1978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Е.Н. Огонь неопаляющий. — М.: МЦР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в России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Е.И. Письма: Т. 1: 1929 — 1938.- Минск: БФР, ПРАМЕБ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Е.И. Письма в Америку: Т. 2. — М.: Сфера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Е.И. У порога нового мира. — М.: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: Жизнь и творчество: Сб. статей. — М.: Изобразит. иск.-во, 197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Алтай — Гималаи. — М.: Мысль, 197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Восток — Запад. — М.: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 К. Гималаи — обитель света. Адамант .- Самара: Агни.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. Н.К. Древние источники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Зажигайте сердца.-2-е изд.-М.:Мол. гвардия,197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Зажигайте сердца. — М.: Молод. гвардия, 1990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Избранное. — М.: Правда, 1990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Избранное. — М.: Правда, 1990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Культура и цивилизация. — М.: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 К. Листы дневника. Т. 1 — М.: МЦР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 К. Листы дневника. Т. 2 — М.: МЦР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 К. Листы дневника. Т. 3.- М.: МЦР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Молодому другу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. О Вечном.... — М.: Политиздат, 1991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О великой отечественной войне. — М.: МЦР.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. Н.К. Об искусстве. — М.: МЦР.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Обитель света. — М.: МЦР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Россия. — М.: МЦР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Сказки / Сост. В.П. Князева. — Л.: "Экополис и культура", 1991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Урусвати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Химават. — Самара :АГНИ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Художники жизни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 Цветы Мории. — М.: Современник, 198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. Человек и природа. — М.: МЦР.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Н.К Шамбала. — М.: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. С.Н. Свет искусства. -М.: МЦР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С.Н. Стремиться к прекрасному. —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Ю.Н. Звериный стиль у кочевников Северного Тибета. — М.: МЦР,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 Ю. Н. По тропам Срединной Азии. — Самара : АГНИ, 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овский вестник : Янв. — дек. 1990.- СПб. — Извара: Аврора, 1991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овский вестник : 1989 (июль — дек.).- Л. : Аврора, 1991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ериховский вестник : Вып. 5.- Л. : М. : Музей Н.К. Рериха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остиславов А.А. Н.К. Рерих. — Калининград: Кн. изд.-во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усакова А.А. Символизм в русской живописи. — М.: Искусство, 1995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усские художники: От "А" до "Я". — М.: СЛОВО, 1996. — с. 14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ябинин К.Н. Развенчанный Тибет: 1928. — Магнитогорск: "Амрита-Урал"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идоров В.М.   Край вдохновения:К 100-летию дома творчества художников "Академическая дача" им. И.Е. Репина.-Л.:Художник РСФСР,198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казка в творчестве русских художников/ Авт.-сост. Н.Ф. Шанина. - М.: Искусство, 1969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окольникова Н.М. Основы композиции.-Обнинск:Титул,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ирина Н. Весть Красоты. — Новосибирск: СРО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ирина Н.: Сергий. — Омск: Доминанта, 1992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ри века русской живописи/Авт. вст. ст. В. Матафонов; Сост. О. Чехонин, С. Чехонина.-СПб.:Китеж,1994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юляев С. Святослав Рерих.- М.: Изобраз. искусство, 197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тренняя Звезда: науч. — худож. иллюстрирован. альманах МЦР: № 1.- М.: МЦР, 1993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тренняя звезда: Науч.-худож. Альманах МЦР: №№2-3, 1994-1997. — М.: МЦР, 199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Фосдик З.Г. Мои Учителя. Встречи с Рерихами: (По страницам дневника 1922 - 1934). - М.: Сфера, 1998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Шапошникова Л. В. Веления космоса. -М : МЦР, 1995 г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Шапошникова Л. В. Мудрость веков. — М.: МЦР, 1996 г.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Шапошникова Л.В. От Алтая до Гималаев: По маршруту Центр. — Азиат. экспедиции Н.К. Рериха. — М.: Изд.-во "Планета", 1987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Яковлева Е. Театрально-декорационное искусство Н. К. Рериха. — Самара : АГНИ, 1996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icholas Roerich: The life and art of a russian master / J. Decter. — NMR, 1989</w:t>
      </w:r>
    </w:p>
    <w:p>
      <w:pPr>
        <w:pStyle w:val="Normal"/>
        <w:widowControl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Roerich. — New York: CORONA MUNDI, 1924.</w:t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8"/>
        </w:rPr>
        <w:t>Журналы</w:t>
      </w:r>
      <w:r>
        <w:rPr>
          <w:color w:val="000000"/>
        </w:rPr>
        <w:t>,</w:t>
      </w:r>
      <w:r>
        <w:rPr>
          <w:b/>
          <w:color w:val="000000"/>
          <w:sz w:val="28"/>
        </w:rPr>
        <w:t xml:space="preserve"> газеты :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рктур. - 1996. - №10, 11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Арктур. - 1997. - №2.(13), 3-4(14), 12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Детская литература. — 1994. — № 4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ир огненный. — 1994. — № 1 — 3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ир огненный. — 1995. — № 1 — 3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ир огненный. — 1996. — № 1 — 3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ир огненный. — 1997. — № 1, 2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Мир огненный. - 1998. - №1 (16)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еред Восходом. — 1995. -№ 1 — 12</w:t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color w:val="000000"/>
        </w:rPr>
        <w:t>Перед Восходом. — 1996. — № 1 — 2, 4 — 12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еред Восходом. — 1997. — № 1 — 12</w:t>
      </w:r>
    </w:p>
    <w:p>
      <w:pPr>
        <w:pStyle w:val="Normal"/>
        <w:widowControl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еред Восходом. — 1998. — №1, 2, 3, 4, 5, 7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8"/>
        </w:rPr>
        <w:t>Альбомы: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Музей им. Н.К. Рериха в Москве. — М.: МЦР, 1997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. Рерих: Из соб. Госуд. Третьяковской галереи. — М.: Изобр. Искусство, 1989</w:t>
      </w:r>
    </w:p>
    <w:p>
      <w:pPr>
        <w:pStyle w:val="Normal"/>
        <w:rPr>
          <w:color w:val="000000"/>
        </w:rPr>
      </w:pPr>
      <w:r>
        <w:rPr>
          <w:color w:val="000000"/>
        </w:rPr>
        <w:t>Николай Рерих: Из соб. Нижегород. худож. музея / Авт.-сост. И.Н. Кузнецова. - Самара: Изд. дом «Агни», 1998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иколай Рерих : Альбом Новосиб. картин. галереи. — 1990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иколай Рерих: Альбом репродукций. — М.: Изд. Глав. Управления Гознака, 1970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</w:rPr>
        <w:t>Рерих: Н.К. Гималаи: Альбом репродукций. — М.: МЦР, 1992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вет огня : Прилож. к ж. Латв. общ.- ва Рерихов : Из собр. картин Музея Рериха в Нью-Йорке.- 1990 г.- январь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вет огня : Прилож. к ж. Латв. общ.- ва Рерихов : Из собр. картин Музея Рериха в Нью-Йорке.- 1990 г. -ноябрь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вятослав Рерих: Новосиб. картин. галерея: Буклет. — 1991</w:t>
      </w:r>
    </w:p>
    <w:p>
      <w:pPr>
        <w:pStyle w:val="Normal"/>
        <w:widowControl/>
        <w:ind w:left="283" w:hanging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крытки, репродукции, календарики:</w:t>
      </w:r>
    </w:p>
    <w:p>
      <w:pPr>
        <w:pStyle w:val="Normal"/>
        <w:widowControl/>
        <w:ind w:left="283" w:hanging="28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Горьковский государственный художественный музей: Произведения Н.Рериха и С. Коненкова: набор открыток. — М.: Совет. художник, 1989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Двойная открытка. — Латв. об.-во Рерихов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</w:rPr>
        <w:t>Календарик на 1995 г.. — Сиб. Рерих. общ-во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алендарь: 1996. - Новосибирск: СРО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бор миниатюрных открыток. - Новосибирск. - (мал.)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бор открыток. - Латв. Общ.-во Рерихов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абор открыток: Сибир. Рерих. общ.-во. — 1997. — № 8</w:t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color w:val="000000"/>
        </w:rPr>
        <w:t>Набор открыток — календарей. — Белорус. Фонд Рерихов, 1992 г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иколай Рерих: 100 лет со дня рожд. Сб. репродукций / Авт.-сост. В. Володарский. - М.: Изобразит. искусство, 1974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иколай Рерих: Настен. календарь на 1994 г. — М.: МЦР, 1993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Николай Рерих: Настенный календарь на 1996 г.- М.: МЦР, 1995 г.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иколай Рерих. Шамбала: Набор репродукций. — М.: МЦР, 1995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Открытка (2). — Латв. об.-во Рерихов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продукция. - Новосибирск: СРО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Н.К. "Голос Монголии " :Из коллекции Госуд. музея Востока и музея Рериха в Нью-Йорке: Вып.3. — Самара: Агни, 1997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: Н.К. : Из коллекции МЦР (Сер. "Гималаи"): Вып. 1: Набор открыток. — МЦР, 1993 г.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: Н.К. : Из коллекции МЦР: Набор открыток. — МЦР, 1994 г.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Н.К.: Из собр. Рериха в Нью-Йорке и частн. коллекций США: "И мы открываем врата": Вып. 1 : набор открыток. — Самара: Агни, 1997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рих Н.К.: Из коллекции Гос. Музея Востока: Голубиная книга: Вып. 2: набор открыток. — Самара: Агни, 1997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рих: Коллекция Нью-Йоркского музея: Набор открыток — репродукций. — МЦР, 1994 г.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Н.К.: Коллекция Нью-Йоркского музея: Набор открыток — репродукций. — МЦР, 1994 г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Н.К. "Серебряное царство " :Из коллекции Госуд. музея Востока : Вып.4. — Самара: Агни, 1997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рих Н.К: (Сер. "Учителя"): Вып. 2: Набор открыток. — МЦР, 1993 г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Н.К. "Указ Учителя" :Из коллекции Госуд. музея Востока: Вып. 5. — Самара: Агни, 1997</w:t>
      </w:r>
    </w:p>
    <w:p>
      <w:pPr>
        <w:pStyle w:val="Normal"/>
        <w:widowControl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рих Н.К., Рерих С.Н.: Из коллекций МЦР, Музея Рериха в Нью-Йорке и частных: Набор репродукций. — МЦР, 1994 г.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 С.Н.: Набор репродукций — открыток. — МЦР, 1994 г.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ерих. С.Н. "Се человек": Из коллекции Госуд. музея Востока: Вып. 7. — Самара: Агни, 1997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веточи Мира:Восток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веточи Мира: Христианство: Набор репродукций Н. Рериха. — Новосибирск: СРО, 1997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еверо-Осетинский респ. худож. музей им. М.С.Туганова.: вып.2. — М.: «Изобр. Иск-во», 1981.</w:t>
      </w:r>
    </w:p>
    <w:p>
      <w:pPr>
        <w:pStyle w:val="Normal"/>
        <w:widowControl/>
        <w:ind w:left="283" w:hanging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83" w:hanging="283"/>
        <w:rPr>
          <w:color w:val="000000"/>
        </w:rPr>
      </w:pPr>
      <w:r>
        <w:rPr>
          <w:color w:val="000000"/>
        </w:rPr>
        <w:t>Редкие издания были любезно предоставлены Председателем Донского Фонда Рерихов Калайдовым И.В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екоторые сведения о местонахождении репродукций картин были предоставлены Сибирским Рериховским Обществом г. Новосибирска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Составители: Глазунова О.В., Глазунов В.И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Студия "Гармония"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Ростов-на-Дону. 1997-98 г.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ш адрес: 344015 Ростов-на-Дону, а/я 5192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тел./ факс (модем): (8632) 25-27-82 Глазуновы Владимир и Оксана</w:t>
      </w:r>
    </w:p>
    <w:p>
      <w:pPr>
        <w:pStyle w:val="Normal"/>
        <w:widowControl/>
        <w:rPr/>
      </w:pPr>
      <w:r>
        <w:rPr>
          <w:color w:val="000000"/>
        </w:rPr>
        <w:t xml:space="preserve">e-mail: </w:t>
      </w:r>
      <w:r>
        <w:rPr>
          <w:color w:val="000000"/>
          <w:lang w:val="en-US"/>
        </w:rPr>
        <w:t>vg</w:t>
      </w:r>
      <w:r>
        <w:rPr>
          <w:color w:val="000000"/>
        </w:rPr>
        <w:t>@jeo.ru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тел.: (8632) 678-222 Земцов Юрий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38"/>
        </w:rPr>
        <w:t>Приложение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  <w:sz w:val="26"/>
        </w:rPr>
        <w:t>Часть 1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b/>
          <w:color w:val="000000"/>
        </w:rPr>
        <w:t>Перечень репродукций картин Н</w:t>
      </w:r>
      <w:r>
        <w:rPr>
          <w:color w:val="000000"/>
        </w:rPr>
        <w:t>.</w:t>
      </w:r>
      <w:r>
        <w:rPr>
          <w:b/>
          <w:color w:val="000000"/>
        </w:rPr>
        <w:t>К</w:t>
      </w:r>
      <w:r>
        <w:rPr>
          <w:color w:val="000000"/>
        </w:rPr>
        <w:t>.</w:t>
      </w:r>
      <w:r>
        <w:rPr>
          <w:b/>
          <w:color w:val="000000"/>
        </w:rPr>
        <w:t xml:space="preserve"> Рериха нa CD-ROMе «Николай Рерих» Самарского ЦДК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340" w:top="567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hanging="567"/>
        <w:rPr>
          <w:color w:val="000000"/>
        </w:rPr>
      </w:pPr>
      <w:r>
        <w:rPr>
          <w:b/>
          <w:color w:val="000000"/>
          <w:sz w:val="26"/>
        </w:rPr>
        <w:t>А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Аджан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Скальные храмы)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Александр Невский поражает Ярла Биргера</w:t>
      </w:r>
      <w:r>
        <w:rPr>
          <w:color w:val="000000"/>
        </w:rPr>
        <w:t>.</w:t>
      </w:r>
      <w:r>
        <w:rPr>
          <w:color w:val="000000"/>
          <w:sz w:val="20"/>
        </w:rPr>
        <w:t> 1904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Ангел последний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Арджуна</w:t>
      </w:r>
      <w:r>
        <w:rPr>
          <w:color w:val="000000"/>
        </w:rPr>
        <w:t>.</w:t>
      </w:r>
      <w:r>
        <w:rPr>
          <w:color w:val="000000"/>
          <w:sz w:val="20"/>
        </w:rPr>
        <w:t> 1929-1930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Армагеддон</w:t>
      </w:r>
      <w:r>
        <w:rPr>
          <w:color w:val="000000"/>
        </w:rPr>
        <w:t>.</w:t>
      </w:r>
      <w:r>
        <w:rPr>
          <w:color w:val="000000"/>
          <w:sz w:val="20"/>
        </w:rPr>
        <w:t> 1936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Ашрам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Ашрам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b/>
          <w:color w:val="000000"/>
          <w:sz w:val="26"/>
        </w:rPr>
        <w:t>Б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Баян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огатырский фриз</w:t>
      </w:r>
      <w:r>
        <w:rPr>
          <w:color w:val="000000"/>
        </w:rPr>
        <w:t>.</w:t>
      </w:r>
      <w:r>
        <w:rPr>
          <w:color w:val="000000"/>
          <w:sz w:val="20"/>
        </w:rPr>
        <w:t> 1909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ез названия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елый и небесный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елый камен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Знак Чинтамани </w:t>
      </w:r>
      <w:r>
        <w:rPr>
          <w:color w:val="000000"/>
        </w:rPr>
        <w:t>...</w:t>
      </w:r>
      <w:r>
        <w:rPr>
          <w:color w:val="000000"/>
          <w:sz w:val="20"/>
        </w:rPr>
        <w:t>) 1933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огдо-Ул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Вход в Уpгу)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огдо-Ул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Подступы к Урге)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Бой</w:t>
      </w:r>
      <w:r>
        <w:rPr>
          <w:color w:val="000000"/>
        </w:rPr>
        <w:t>.</w:t>
      </w:r>
      <w:r>
        <w:rPr>
          <w:color w:val="000000"/>
          <w:sz w:val="20"/>
        </w:rPr>
        <w:t> 1906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Борис и Глеб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Борис и Глеб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рамапутра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рамапутра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удда-испытатель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Бхагаван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Бэда-проповедник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b/>
          <w:color w:val="000000"/>
          <w:sz w:val="26"/>
        </w:rPr>
        <w:t>В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В монастыр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Ведущая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дуща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ариант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ления Неба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ликан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ликая стена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ликий дух Гималаев</w:t>
      </w:r>
      <w:r>
        <w:rPr>
          <w:color w:val="000000"/>
        </w:rPr>
        <w:t>.</w:t>
      </w:r>
      <w:r>
        <w:rPr>
          <w:color w:val="000000"/>
          <w:sz w:val="20"/>
        </w:rPr>
        <w:t> 1934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личайшая и святейшая Тангла</w:t>
      </w:r>
      <w:r>
        <w:rPr>
          <w:color w:val="000000"/>
        </w:rPr>
        <w:t>.</w:t>
      </w:r>
      <w:r>
        <w:rPr>
          <w:color w:val="000000"/>
          <w:sz w:val="20"/>
        </w:rPr>
        <w:t> 1928-1930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нден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Развалины капеллы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ршины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Весна в Кулу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ишна</w:t>
      </w:r>
      <w:r>
        <w:rPr>
          <w:color w:val="000000"/>
        </w:rPr>
        <w:t>.</w:t>
      </w:r>
      <w:r>
        <w:rPr>
          <w:color w:val="000000"/>
          <w:sz w:val="20"/>
        </w:rPr>
        <w:t> 1930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Весна Священная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ник (Остров)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ник пришел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ариант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естник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ник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ь орла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ь Тирону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сть Шамбалы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Вечер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черний зов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Лахуль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ечная Матер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Жанна Д'Арк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згорье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ильн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статки замка</w:t>
      </w:r>
      <w:r>
        <w:rPr>
          <w:color w:val="000000"/>
        </w:rPr>
        <w:t>.</w:t>
      </w:r>
      <w:r>
        <w:rPr>
          <w:color w:val="000000"/>
          <w:sz w:val="20"/>
        </w:rPr>
        <w:t> 1905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Витяз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огатырский фриз</w:t>
      </w:r>
      <w:r>
        <w:rPr>
          <w:color w:val="000000"/>
        </w:rPr>
        <w:t>.</w:t>
      </w:r>
      <w:r>
        <w:rPr>
          <w:color w:val="000000"/>
          <w:sz w:val="20"/>
        </w:rPr>
        <w:t> 1909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Властитель ночи</w:t>
      </w:r>
      <w:r>
        <w:rPr>
          <w:color w:val="000000"/>
        </w:rPr>
        <w:t>.</w:t>
      </w:r>
      <w:r>
        <w:rPr>
          <w:color w:val="000000"/>
          <w:sz w:val="20"/>
        </w:rPr>
        <w:t> 1918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Воины Свет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Волны туман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Гималаи"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Волокут волоком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Волшебная флей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ишна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Воскресенский монастырь в Угличе</w:t>
      </w:r>
      <w:r>
        <w:rPr>
          <w:color w:val="000000"/>
        </w:rPr>
        <w:t>.</w:t>
      </w:r>
      <w:r>
        <w:rPr>
          <w:color w:val="000000"/>
          <w:sz w:val="20"/>
        </w:rPr>
        <w:t> 190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Г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ессер-Хан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Голубые горы)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 вечером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Нанда Дэви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0-е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Снежный подъем)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ирюзовое небо</w:t>
      </w:r>
      <w:r>
        <w:rPr>
          <w:color w:val="000000"/>
        </w:rPr>
        <w:t>,</w:t>
      </w:r>
      <w:r>
        <w:rPr>
          <w:color w:val="000000"/>
          <w:sz w:val="20"/>
        </w:rPr>
        <w:t xml:space="preserve"> розовые горы</w:t>
      </w:r>
      <w:r>
        <w:rPr>
          <w:color w:val="000000"/>
        </w:rPr>
        <w:t>...</w:t>
      </w:r>
      <w:r>
        <w:rPr>
          <w:color w:val="000000"/>
          <w:sz w:val="20"/>
        </w:rPr>
        <w:t> 1940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Горная цепь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Гуру-Гури-Дхар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Заходящая луна</w:t>
      </w:r>
      <w:r>
        <w:rPr>
          <w:color w:val="000000"/>
        </w:rPr>
        <w:t>.</w:t>
      </w:r>
      <w:r>
        <w:rPr>
          <w:color w:val="000000"/>
          <w:sz w:val="20"/>
        </w:rPr>
        <w:t> 1940-е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Золотистые облака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урпуровые скалы на бирюзовом фоне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Розовые пики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ине-белые горы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иние горы</w:t>
      </w:r>
      <w:r>
        <w:rPr>
          <w:color w:val="000000"/>
        </w:rPr>
        <w:t>,</w:t>
      </w:r>
      <w:r>
        <w:rPr>
          <w:color w:val="000000"/>
          <w:sz w:val="20"/>
        </w:rPr>
        <w:t xml:space="preserve"> темное небо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емно-синие горы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Normal"/>
        <w:spacing w:before="140" w:after="0"/>
        <w:ind w:left="567" w:hanging="567"/>
        <w:rPr/>
      </w:pPr>
      <w:r>
        <w:rPr>
          <w:color w:val="000000"/>
          <w:sz w:val="20"/>
        </w:rPr>
        <w:t>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верест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ималайский пейзаж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зеро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лос Монголии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лубиная книга 192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лубое озеро в горах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лубое озер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зеро Нагов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мп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нец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"Восстал род на род"</w:t>
      </w:r>
      <w:r>
        <w:rPr>
          <w:color w:val="000000"/>
        </w:rPr>
        <w:t>.</w:t>
      </w:r>
      <w:r>
        <w:rPr>
          <w:color w:val="000000"/>
          <w:sz w:val="20"/>
        </w:rPr>
        <w:t> 189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а колокол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а М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Лахуль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ра пяти сокровищ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а Эверест Тибета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ная обитель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рная обитель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ное озеро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ное озер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еревал Баралача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ное озер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тюд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од Дже-ламы</w:t>
      </w:r>
      <w:r>
        <w:rPr>
          <w:color w:val="000000"/>
        </w:rPr>
        <w:t>.</w:t>
      </w:r>
      <w:r>
        <w:rPr>
          <w:color w:val="000000"/>
          <w:sz w:val="20"/>
        </w:rPr>
        <w:t> 1928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ород строят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Горо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анно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рад обреченный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га Чохан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мран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Лахуль"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ндла — монастырь Такур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ннская могила</w:t>
      </w:r>
      <w:r>
        <w:rPr>
          <w:color w:val="000000"/>
        </w:rPr>
        <w:t>.</w:t>
      </w:r>
      <w:r>
        <w:rPr>
          <w:color w:val="000000"/>
          <w:sz w:val="20"/>
        </w:rPr>
        <w:t> 193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ру Камбала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Гуру-Гури-Дхар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уть Учителя Учителей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Д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войной пик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ед Мороз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Эскиз костюма)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ень угасающ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тюд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Дерево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Держатель чаш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голия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Доблесть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Добрые травы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Василиса Премудрая)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озор Гималаев</w:t>
      </w:r>
      <w:r>
        <w:rPr>
          <w:color w:val="000000"/>
        </w:rPr>
        <w:t>.</w:t>
      </w:r>
      <w:r>
        <w:rPr>
          <w:color w:val="000000"/>
          <w:sz w:val="20"/>
        </w:rPr>
        <w:t> 1925-192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Дозор</w:t>
      </w:r>
      <w:r>
        <w:rPr>
          <w:color w:val="000000"/>
        </w:rPr>
        <w:t>.</w:t>
      </w:r>
      <w:r>
        <w:rPr>
          <w:color w:val="000000"/>
          <w:sz w:val="20"/>
        </w:rPr>
        <w:t> 190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олина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Домик Сольвейг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онгре-Юмдз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аралаха</w:t>
      </w:r>
      <w:r>
        <w:rPr>
          <w:color w:val="000000"/>
        </w:rPr>
        <w:t>.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Дордже-отважный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Дорога в Тибет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очь викинга</w:t>
      </w:r>
      <w:r>
        <w:rPr>
          <w:color w:val="000000"/>
        </w:rPr>
        <w:t>.</w:t>
      </w:r>
      <w:r>
        <w:rPr>
          <w:color w:val="000000"/>
          <w:sz w:val="20"/>
        </w:rPr>
        <w:t> 191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Древняя жизнь</w:t>
      </w:r>
      <w:r>
        <w:rPr>
          <w:color w:val="000000"/>
        </w:rPr>
        <w:t>.</w:t>
      </w:r>
      <w:r>
        <w:rPr>
          <w:color w:val="000000"/>
          <w:sz w:val="20"/>
        </w:rPr>
        <w:t> 190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</w:rPr>
        <w:t>Ж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Жар-Цвет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Ждущая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Ждущ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голи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Майтрейя"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  <w:r>
        <w:rPr>
          <w:color w:val="000000"/>
        </w:rPr>
        <w:t>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Жемчуг исканий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Жертвоприношение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З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вет Учителя 194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ат солнца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ат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акат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Святые горы" 1933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линани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Новолуние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линатель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линатель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лятие земное</w:t>
      </w:r>
      <w:r>
        <w:rPr>
          <w:color w:val="000000"/>
        </w:rPr>
        <w:t>.</w:t>
      </w:r>
      <w:r>
        <w:rPr>
          <w:color w:val="000000"/>
          <w:sz w:val="20"/>
        </w:rPr>
        <w:t> 190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кляти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ерафим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аморские гости</w:t>
      </w:r>
      <w:r>
        <w:rPr>
          <w:color w:val="000000"/>
        </w:rPr>
        <w:t>.</w:t>
      </w:r>
      <w:r>
        <w:rPr>
          <w:color w:val="000000"/>
          <w:sz w:val="20"/>
        </w:rPr>
        <w:t> 190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аратустра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арево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атмение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ащитни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блако-стрелок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везда Матери Мир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везда утр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венигород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имний городок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ловещие</w:t>
      </w:r>
      <w:r>
        <w:rPr>
          <w:color w:val="000000"/>
        </w:rPr>
        <w:t>.</w:t>
      </w:r>
      <w:r>
        <w:rPr>
          <w:color w:val="000000"/>
          <w:sz w:val="20"/>
        </w:rPr>
        <w:t> 190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наки Христ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намена грядущего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Знамение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ов неб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лния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Зов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И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 мы видим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 мы не боимся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 мы несем свет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 мы открываем врата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 мы открываем вра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ариант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 мы продолжаем лов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 мы трудимся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долы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Идолы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долы</w:t>
      </w:r>
      <w:r>
        <w:rPr>
          <w:color w:val="000000"/>
        </w:rPr>
        <w:t>.</w:t>
      </w:r>
      <w:r>
        <w:rPr>
          <w:color w:val="000000"/>
          <w:sz w:val="20"/>
        </w:rPr>
        <w:t> 190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збор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ашн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збор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ест на Труворовом городище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лья-Пророк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скандер и отшельник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сса и голова великанова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Исса и голова великанов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Иен-но-гуя-дья -друг путешествен</w:t>
        <w:softHyphen/>
        <w:t>ников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К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аменный ве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лени</w:t>
      </w:r>
      <w:r>
        <w:rPr>
          <w:color w:val="000000"/>
        </w:rPr>
        <w:t>.</w:t>
      </w:r>
      <w:r>
        <w:rPr>
          <w:color w:val="000000"/>
          <w:sz w:val="20"/>
        </w:rPr>
        <w:t> 190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аменный ве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хота на моржей</w:t>
      </w:r>
      <w:r>
        <w:rPr>
          <w:color w:val="000000"/>
        </w:rPr>
        <w:t>.</w:t>
      </w:r>
      <w:r>
        <w:rPr>
          <w:color w:val="000000"/>
          <w:sz w:val="20"/>
        </w:rPr>
        <w:t> 190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ампа-Дзонг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Розовая вершина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анченджунг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анченджунга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анченджунга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апли жизни 1924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араван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Чингис -Хан"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ардонг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Лахуль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лад захороненный</w:t>
      </w:r>
      <w:r>
        <w:rPr>
          <w:color w:val="000000"/>
        </w:rPr>
        <w:t>.</w:t>
      </w:r>
      <w:r>
        <w:rPr>
          <w:color w:val="000000"/>
          <w:sz w:val="20"/>
        </w:rPr>
        <w:t> 194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лад захороненный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лубящееся зарево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нига мудрости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няжеская охо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Утро</w:t>
      </w:r>
      <w:r>
        <w:rPr>
          <w:color w:val="000000"/>
        </w:rPr>
        <w:t>.</w:t>
      </w:r>
      <w:r>
        <w:rPr>
          <w:color w:val="000000"/>
          <w:sz w:val="20"/>
        </w:rPr>
        <w:t> 190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овка меч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Нибелунги)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вн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Замок крестоносцев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овн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тарый костел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кшар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олдун</w:t>
      </w:r>
      <w:r>
        <w:rPr>
          <w:color w:val="000000"/>
        </w:rPr>
        <w:t>.</w:t>
      </w:r>
      <w:r>
        <w:rPr>
          <w:color w:val="000000"/>
          <w:sz w:val="20"/>
        </w:rPr>
        <w:t> 190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онфуций справедливый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нь счастья</w:t>
      </w:r>
      <w:r>
        <w:rPr>
          <w:color w:val="000000"/>
        </w:rPr>
        <w:t>.</w:t>
      </w:r>
      <w:r>
        <w:rPr>
          <w:color w:val="000000"/>
          <w:sz w:val="20"/>
        </w:rPr>
        <w:t> 1925-192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ричневая долина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ролевский монастырь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ороны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остром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ерем бояр Романовых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расные кони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расный луч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репость на синей горе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рик змия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ришна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Крутой снежный склон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Кулута 1935(?)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Л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Ладак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да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Sanctuaries and Citadels"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дакский замок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дьи</w:t>
      </w:r>
      <w:r>
        <w:rPr>
          <w:color w:val="000000"/>
        </w:rPr>
        <w:t>.</w:t>
      </w:r>
      <w:r>
        <w:rPr>
          <w:color w:val="000000"/>
          <w:sz w:val="20"/>
        </w:rPr>
        <w:t> 190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Лама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Лама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о Дзе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о-Цзы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пландский замок</w:t>
      </w:r>
      <w:r>
        <w:rPr>
          <w:color w:val="000000"/>
        </w:rPr>
        <w:t>.</w:t>
      </w:r>
      <w:r>
        <w:rPr>
          <w:color w:val="000000"/>
          <w:sz w:val="20"/>
        </w:rPr>
        <w:t> 191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хуль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ахуль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Лахуль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Лахуль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Лотос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Лхамо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Лхаса</w:t>
      </w:r>
      <w:r>
        <w:rPr>
          <w:color w:val="000000"/>
        </w:rPr>
        <w:t>.</w:t>
      </w:r>
      <w:r>
        <w:rPr>
          <w:color w:val="000000"/>
          <w:sz w:val="20"/>
        </w:rPr>
        <w:t> 194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М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агомет -проро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агомет на горе Хир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адонна Лаборис</w:t>
      </w:r>
      <w:r>
        <w:rPr>
          <w:color w:val="000000"/>
        </w:rPr>
        <w:t>.</w:t>
      </w:r>
      <w:r>
        <w:rPr>
          <w:color w:val="000000"/>
          <w:sz w:val="20"/>
        </w:rPr>
        <w:t> 193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адонна Орифламм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айтрейя — победитель</w:t>
      </w:r>
      <w:r>
        <w:rPr>
          <w:color w:val="000000"/>
        </w:rPr>
        <w:t>.</w:t>
      </w:r>
      <w:r>
        <w:rPr>
          <w:color w:val="000000"/>
          <w:sz w:val="20"/>
        </w:rPr>
        <w:t> 1925-192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айтрейя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алый Тибет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>
          <w:color w:val="000000"/>
          <w:sz w:val="20"/>
        </w:rPr>
      </w:pPr>
      <w:r>
        <w:rPr>
          <w:color w:val="000000"/>
          <w:sz w:val="20"/>
        </w:rPr>
        <w:t>Марш облаков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атерь Мир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атерь Мир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ать Чингис -Хан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ельница в горах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ехески -лунный народ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еч Гессер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икула Селянинович</w:t>
      </w:r>
      <w:r>
        <w:rPr>
          <w:color w:val="000000"/>
        </w:rPr>
        <w:t>.</w:t>
      </w:r>
      <w:r>
        <w:rPr>
          <w:color w:val="000000"/>
          <w:sz w:val="20"/>
        </w:rPr>
        <w:t> 1909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иларепа внемлющий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истерия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гила великанова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гила Викинга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гилы в пустын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Чингис-Хан"</w:t>
      </w:r>
      <w:r>
        <w:rPr>
          <w:color w:val="000000"/>
        </w:rPr>
        <w:t>.</w:t>
      </w:r>
      <w:r>
        <w:rPr>
          <w:color w:val="000000"/>
          <w:sz w:val="20"/>
        </w:rPr>
        <w:t> 1930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исей-водитель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литв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Жанна д'Ар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Левая часть триптиха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лодой месяц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настырь в горах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Кулута"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настырь в горах Штранхиль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оролевский</w:t>
      </w:r>
      <w:r>
        <w:rPr>
          <w:color w:val="000000"/>
        </w:rPr>
        <w:t>.</w:t>
      </w:r>
      <w:r>
        <w:rPr>
          <w:color w:val="000000"/>
          <w:sz w:val="20"/>
        </w:rPr>
        <w:t> 1936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настыр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рамапутра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нголия 1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нголи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Поход Чингис-хана)</w:t>
      </w:r>
      <w:r>
        <w:rPr>
          <w:color w:val="000000"/>
        </w:rPr>
        <w:t>.</w:t>
      </w:r>
      <w:r>
        <w:rPr>
          <w:color w:val="000000"/>
          <w:sz w:val="20"/>
        </w:rPr>
        <w:t> 1937-1938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нгольские юрты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скв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ид Кремля из Замоскворечь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Мост славы</w:t>
      </w:r>
      <w:r>
        <w:rPr>
          <w:color w:val="000000"/>
        </w:rPr>
        <w:t>.</w:t>
      </w:r>
      <w:r>
        <w:rPr>
          <w:color w:val="000000"/>
          <w:sz w:val="20"/>
        </w:rPr>
        <w:t> 1923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ощь пещер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ухаммед на горе Хи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ариант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Мысль</w:t>
      </w:r>
      <w:r>
        <w:rPr>
          <w:color w:val="000000"/>
        </w:rPr>
        <w:t>.</w:t>
      </w:r>
      <w:r>
        <w:rPr>
          <w:color w:val="000000"/>
          <w:sz w:val="20"/>
        </w:rPr>
        <w:t> 194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Н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а костр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Жанна д' Ар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равая часть триптиха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агарджуна -победитель зми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ариант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анда Дэви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анда Дэви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астасья Микулична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Небесный бой</w:t>
      </w:r>
      <w:r>
        <w:rPr>
          <w:color w:val="000000"/>
        </w:rPr>
        <w:t>.</w:t>
      </w:r>
      <w:r>
        <w:rPr>
          <w:color w:val="000000"/>
          <w:sz w:val="20"/>
        </w:rPr>
        <w:t> 1909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ижний Новгоро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емлевская башн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ижний Новгоро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тены кремл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ижний Новгоро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торожевая башн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Никола Можайский</w:t>
      </w:r>
      <w:r>
        <w:rPr>
          <w:color w:val="000000"/>
        </w:rPr>
        <w:t>.</w:t>
      </w:r>
      <w:r>
        <w:rPr>
          <w:color w:val="000000"/>
          <w:sz w:val="20"/>
        </w:rPr>
        <w:t> 192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О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битель Гессера</w:t>
      </w:r>
      <w:r>
        <w:rPr>
          <w:color w:val="000000"/>
        </w:rPr>
        <w:t>.</w:t>
      </w:r>
      <w:r>
        <w:rPr>
          <w:color w:val="000000"/>
          <w:sz w:val="20"/>
        </w:rPr>
        <w:t> 194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Облака над жилищем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гни на Ганге</w:t>
      </w:r>
      <w:r>
        <w:rPr>
          <w:color w:val="000000"/>
        </w:rPr>
        <w:t>.</w:t>
      </w:r>
      <w:r>
        <w:rPr>
          <w:color w:val="000000"/>
          <w:sz w:val="20"/>
        </w:rPr>
        <w:t> 194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гонь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динокий путник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зеро Нагов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зеро Ям-ц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Селение в горах)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Ойрот — вестник Белого Бурхан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стров отдохно</w:t>
        <w:softHyphen/>
        <w:t>вени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Обитель покоя)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ткосы скал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троки-продолжатели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ттуда</w:t>
      </w:r>
      <w:r>
        <w:rPr>
          <w:color w:val="000000"/>
        </w:rPr>
        <w:t>.</w:t>
      </w:r>
      <w:r>
        <w:rPr>
          <w:color w:val="000000"/>
          <w:sz w:val="20"/>
        </w:rPr>
        <w:t> 1935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тшельни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 Неведомый старик)</w:t>
      </w:r>
      <w:r>
        <w:rPr>
          <w:color w:val="000000"/>
        </w:rPr>
        <w:t>.</w:t>
      </w:r>
      <w:r>
        <w:rPr>
          <w:color w:val="000000"/>
          <w:sz w:val="20"/>
        </w:rPr>
        <w:t> 194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хота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хо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Чингис-Хан"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Очаг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b/>
          <w:color w:val="000000"/>
          <w:sz w:val="26"/>
        </w:rPr>
        <w:t>П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дма Самбхава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лден Лхамо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нтелеймон-целитель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нтелеймон-целитель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ранирвана</w:t>
      </w:r>
      <w:r>
        <w:rPr>
          <w:color w:val="000000"/>
        </w:rPr>
        <w:t>.</w:t>
      </w:r>
      <w:r>
        <w:rPr>
          <w:color w:val="000000"/>
          <w:sz w:val="20"/>
        </w:rPr>
        <w:t> 1935 1936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артизаны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Перевал Ротанг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Лахуль"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еснь водопада</w:t>
      </w:r>
      <w:r>
        <w:rPr>
          <w:color w:val="000000"/>
        </w:rPr>
        <w:t>.</w:t>
      </w:r>
      <w:r>
        <w:rPr>
          <w:color w:val="000000"/>
          <w:sz w:val="20"/>
        </w:rPr>
        <w:t> 192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Песнь водопада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Normal"/>
        <w:spacing w:before="40" w:after="0"/>
        <w:ind w:left="567" w:hanging="567"/>
        <w:rPr/>
      </w:pPr>
      <w:r>
        <w:rPr>
          <w:color w:val="000000"/>
          <w:sz w:val="20"/>
        </w:rPr>
        <w:t>Песнь утра</w:t>
      </w:r>
      <w:r>
        <w:rPr>
          <w:color w:val="000000"/>
        </w:rPr>
        <w:t>.</w:t>
      </w:r>
      <w:r>
        <w:rPr>
          <w:color w:val="000000"/>
          <w:sz w:val="20"/>
        </w:rPr>
        <w:t> 1920</w:t>
      </w:r>
      <w:r>
        <w:rPr>
          <w:color w:val="000000"/>
        </w:rPr>
        <w:t>.</w:t>
      </w:r>
    </w:p>
    <w:p>
      <w:pPr>
        <w:pStyle w:val="Normal"/>
        <w:spacing w:before="40" w:after="0"/>
        <w:ind w:left="567" w:hanging="567"/>
        <w:rPr>
          <w:color w:val="000000"/>
        </w:rPr>
      </w:pPr>
      <w:r>
        <w:rPr>
          <w:color w:val="000000"/>
          <w:sz w:val="20"/>
        </w:rPr>
        <w:t>Песня Сольвейг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ечоры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ольшая звонниц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Печоры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астырские стены и башн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TextBody"/>
        <w:widowControl/>
        <w:rPr/>
      </w:pPr>
      <w:r>
        <w:rPr>
          <w:color w:val="000000"/>
          <w:sz w:val="20"/>
        </w:rPr>
        <w:t>Печоры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астырские стены и башн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ечоры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Ризниц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Normal"/>
        <w:ind w:left="567" w:hanging="567"/>
        <w:rPr/>
      </w:pPr>
      <w:r>
        <w:rPr>
          <w:color w:val="000000"/>
          <w:sz w:val="20"/>
        </w:rPr>
        <w:t>Пещера Миларайпы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ещеры в скалах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Нью- Мексика</w:t>
      </w:r>
      <w:r>
        <w:rPr>
          <w:color w:val="000000"/>
        </w:rPr>
        <w:t>.</w:t>
      </w:r>
      <w:r>
        <w:rPr>
          <w:color w:val="000000"/>
          <w:sz w:val="20"/>
        </w:rPr>
        <w:t> 192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ещное действ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0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ламенеющий закат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  <w:sz w:val="20"/>
        </w:rPr>
        <w:t>Пламя счасть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Огни на Ганге)</w:t>
      </w:r>
      <w:r>
        <w:rPr>
          <w:color w:val="000000"/>
        </w:rPr>
        <w:t>.</w:t>
      </w:r>
      <w:r>
        <w:rPr>
          <w:color w:val="000000"/>
          <w:sz w:val="20"/>
        </w:rPr>
        <w:t> 194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ленница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Покаяние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  <w:r>
        <w:rPr>
          <w:color w:val="000000"/>
        </w:rPr>
        <w:t>.</w:t>
      </w:r>
    </w:p>
    <w:p>
      <w:pPr>
        <w:pStyle w:val="TextBody"/>
        <w:widowControl/>
        <w:rPr>
          <w:color w:val="000000"/>
        </w:rPr>
      </w:pPr>
      <w:r>
        <w:rPr>
          <w:color w:val="000000"/>
          <w:sz w:val="20"/>
        </w:rPr>
        <w:t>Покорение Казани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ловецкий стан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0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лунощное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Помни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морян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Утро</w:t>
      </w:r>
      <w:r>
        <w:rPr>
          <w:color w:val="000000"/>
        </w:rPr>
        <w:t>.</w:t>
      </w:r>
      <w:r>
        <w:rPr>
          <w:color w:val="000000"/>
          <w:sz w:val="20"/>
        </w:rPr>
        <w:t> 1906</w:t>
      </w:r>
      <w:bookmarkStart w:id="0" w:name="продолжение"/>
      <w:bookmarkEnd w:id="0"/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следний Ангел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хитители огня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ход Игоря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оцелуи Земл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ревыше гор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риказ Ригден-Джапо</w:t>
      </w:r>
      <w:r>
        <w:rPr>
          <w:color w:val="000000"/>
        </w:rPr>
        <w:t>.</w:t>
      </w:r>
      <w:r>
        <w:rPr>
          <w:color w:val="000000"/>
          <w:sz w:val="20"/>
        </w:rPr>
        <w:t> 1927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Приказ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рокопий-праведный за неведомых плавающих молится</w:t>
      </w:r>
      <w:r>
        <w:rPr>
          <w:color w:val="000000"/>
        </w:rPr>
        <w:t>.</w:t>
      </w:r>
      <w:r>
        <w:rPr>
          <w:color w:val="000000"/>
          <w:sz w:val="20"/>
        </w:rPr>
        <w:t> 191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ророк (Магомет)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сков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Общий вид кремл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рпурное озеро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рпурные цепи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и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0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ь на Кайлас (?)</w:t>
      </w:r>
      <w:r>
        <w:rPr>
          <w:color w:val="000000"/>
        </w:rPr>
        <w:t>.</w:t>
      </w:r>
      <w:r>
        <w:rPr>
          <w:color w:val="000000"/>
          <w:sz w:val="20"/>
        </w:rPr>
        <w:t> 1930-е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ь на Кайлас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ь на Кайлас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Путь на Кайлас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ь на Кайлас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ибет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Путь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Р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ассвет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ека Чандра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иг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кафедрального собор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зовые небес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ход в кремль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Дверь церкви на Ишне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Дворик в кремле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ераршьи терем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церкви Спас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церкви Спас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церкви Спас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церкв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еремки княжеских палат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Ростов Вели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Церковь на Ишне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С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ад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екорации</w:t>
      </w:r>
      <w:r>
        <w:rPr>
          <w:color w:val="000000"/>
        </w:rPr>
        <w:t>.</w:t>
      </w:r>
      <w:r>
        <w:rPr>
          <w:color w:val="000000"/>
          <w:sz w:val="20"/>
        </w:rPr>
        <w:t> 191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ан-Джаминиано</w:t>
      </w:r>
      <w:r>
        <w:rPr>
          <w:color w:val="000000"/>
        </w:rPr>
        <w:t>.</w:t>
      </w:r>
      <w:r>
        <w:rPr>
          <w:color w:val="000000"/>
          <w:sz w:val="20"/>
        </w:rPr>
        <w:t> 190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антана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ая Женевьев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ейшая Тангла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гор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й Меркурий Смоленский</w:t>
      </w:r>
      <w:r>
        <w:rPr>
          <w:color w:val="000000"/>
        </w:rPr>
        <w:t>.</w:t>
      </w:r>
      <w:r>
        <w:rPr>
          <w:color w:val="000000"/>
          <w:sz w:val="20"/>
        </w:rPr>
        <w:t> 191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й Никола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й остров</w:t>
      </w:r>
      <w:r>
        <w:rPr>
          <w:color w:val="000000"/>
        </w:rPr>
        <w:t>.</w:t>
      </w:r>
      <w:r>
        <w:rPr>
          <w:color w:val="000000"/>
          <w:sz w:val="20"/>
        </w:rPr>
        <w:t> 191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й Сергий Радонежский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той Франциск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щенная пещера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щенные Гималаи</w:t>
      </w:r>
      <w:r>
        <w:rPr>
          <w:color w:val="000000"/>
        </w:rPr>
        <w:t>.</w:t>
      </w:r>
      <w:r>
        <w:rPr>
          <w:color w:val="000000"/>
          <w:sz w:val="20"/>
        </w:rPr>
        <w:t> 193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щенные 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Розовые горы…)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щенные 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Синие горы…)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вященные Гимала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Бело-синие горы…)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"Священный дар"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Сикким"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вер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дая Финляндия</w:t>
      </w:r>
      <w:r>
        <w:rPr>
          <w:color w:val="000000"/>
        </w:rPr>
        <w:t>.</w:t>
      </w:r>
      <w:r>
        <w:rPr>
          <w:color w:val="000000"/>
          <w:sz w:val="20"/>
        </w:rPr>
        <w:t> 190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ргиева пустынь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ргий-строитель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ргий-строитель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ребряное царство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еча при Керженце</w:t>
      </w:r>
      <w:r>
        <w:rPr>
          <w:color w:val="000000"/>
        </w:rPr>
        <w:t>.</w:t>
      </w:r>
      <w:r>
        <w:rPr>
          <w:color w:val="000000"/>
          <w:sz w:val="20"/>
        </w:rPr>
        <w:t> 1911</w:t>
      </w:r>
    </w:p>
    <w:p>
      <w:pPr>
        <w:pStyle w:val="TextBody"/>
        <w:widowControl/>
        <w:ind w:left="567" w:hanging="567"/>
        <w:rPr/>
      </w:pPr>
      <w:r>
        <w:rPr>
          <w:color w:val="000000"/>
          <w:sz w:val="20"/>
        </w:rPr>
        <w:t>Синие вершины на закате</w:t>
      </w:r>
      <w:r>
        <w:rPr>
          <w:color w:val="000000"/>
        </w:rPr>
        <w:t>.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иссу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Лахуль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калы Ладак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калы Лахул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Знаки Гессера)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калы с буддийскими пещерами</w:t>
      </w:r>
      <w:r>
        <w:rPr>
          <w:color w:val="000000"/>
        </w:rPr>
        <w:t>.</w:t>
      </w:r>
      <w:r>
        <w:rPr>
          <w:color w:val="000000"/>
          <w:sz w:val="20"/>
        </w:rPr>
        <w:t> 192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лава героя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лава Гималаев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лавяне на Днепре</w:t>
      </w:r>
      <w:r>
        <w:rPr>
          <w:color w:val="000000"/>
        </w:rPr>
        <w:t>.</w:t>
      </w:r>
      <w:r>
        <w:rPr>
          <w:color w:val="000000"/>
          <w:sz w:val="20"/>
        </w:rPr>
        <w:t> 190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молен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ашн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молен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ашн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молен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Башн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молен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емлевские стены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моленск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Крыльцо женского монастыр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негурочк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Эскиз костюма)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нежные пики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нежные склоны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жжение тьмы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кровища гор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кровище мира — Чинтамани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н охотника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страдание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офия-премудрость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пас Нерукотворный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пешащий</w:t>
      </w:r>
      <w:r>
        <w:rPr>
          <w:color w:val="000000"/>
        </w:rPr>
        <w:t>.</w:t>
      </w:r>
      <w:r>
        <w:rPr>
          <w:color w:val="000000"/>
          <w:sz w:val="20"/>
        </w:rPr>
        <w:t> 192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арая Риг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арая церковь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арый Псков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орожевая вершина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ражи из снег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Свечи Господу)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ражи ночи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ранник Светлого Град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троят ладь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Сузда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тены Спасо-Евфимиева монастыр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Т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айник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англа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англ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еснь о Шамбале</w:t>
      </w:r>
      <w:r>
        <w:rPr>
          <w:color w:val="000000"/>
        </w:rPr>
        <w:t>.</w:t>
      </w:r>
      <w:r>
        <w:rPr>
          <w:color w:val="000000"/>
          <w:sz w:val="20"/>
        </w:rPr>
        <w:t> 194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вердыня Бонпо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вердыня Тибет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ени прошлого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ени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ень Учителя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астырь</w:t>
      </w:r>
      <w:r>
        <w:rPr>
          <w:color w:val="000000"/>
        </w:rPr>
        <w:t>.</w:t>
      </w:r>
      <w:r>
        <w:rPr>
          <w:color w:val="000000"/>
          <w:sz w:val="20"/>
        </w:rPr>
        <w:t> 1944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ская крепость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ский путь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ибетское жилище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ри меч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ри меча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ри радости</w:t>
      </w:r>
      <w:r>
        <w:rPr>
          <w:color w:val="000000"/>
        </w:rPr>
        <w:t>.</w:t>
      </w:r>
      <w:r>
        <w:rPr>
          <w:color w:val="000000"/>
          <w:sz w:val="20"/>
        </w:rPr>
        <w:t> 191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ум-м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На вершинах</w:t>
      </w:r>
      <w:r>
        <w:rPr>
          <w:color w:val="000000"/>
        </w:rPr>
        <w:t>.</w:t>
      </w:r>
      <w:r>
        <w:rPr>
          <w:color w:val="000000"/>
          <w:sz w:val="20"/>
        </w:rPr>
        <w:t> 1935-193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Туман в горах</w:t>
      </w:r>
      <w:r>
        <w:rPr>
          <w:color w:val="000000"/>
        </w:rPr>
        <w:t>.</w:t>
      </w:r>
      <w:r>
        <w:rPr>
          <w:color w:val="000000"/>
          <w:sz w:val="20"/>
        </w:rPr>
        <w:t> 194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У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 рубежа</w:t>
      </w:r>
      <w:r>
        <w:rPr>
          <w:color w:val="000000"/>
        </w:rPr>
        <w:t>.</w:t>
      </w:r>
      <w:r>
        <w:rPr>
          <w:color w:val="000000"/>
          <w:sz w:val="20"/>
        </w:rPr>
        <w:t> 191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даленные облака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нкрада</w:t>
      </w:r>
      <w:r>
        <w:rPr>
          <w:color w:val="000000"/>
        </w:rPr>
        <w:t>.</w:t>
      </w:r>
      <w:r>
        <w:rPr>
          <w:color w:val="000000"/>
          <w:sz w:val="20"/>
        </w:rPr>
        <w:t> 1909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рочище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тро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Утр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з серии "Кулута"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Ф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Философ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Тишина</w:t>
      </w:r>
      <w:r>
        <w:rPr>
          <w:color w:val="000000"/>
        </w:rPr>
        <w:t>.</w:t>
      </w:r>
      <w:r>
        <w:rPr>
          <w:color w:val="000000"/>
          <w:sz w:val="20"/>
        </w:rPr>
        <w:t> 194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Финляндия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унка-Харью</w:t>
      </w:r>
      <w:r>
        <w:rPr>
          <w:color w:val="000000"/>
        </w:rPr>
        <w:t>.</w:t>
      </w:r>
      <w:r>
        <w:rPr>
          <w:color w:val="000000"/>
          <w:sz w:val="20"/>
        </w:rPr>
        <w:t> 190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Х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Холм Тары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Хоровод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Хосров и Ширин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Ц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Цайдам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Монголия</w:t>
      </w:r>
      <w:r>
        <w:rPr>
          <w:color w:val="000000"/>
        </w:rPr>
        <w:t>.</w:t>
      </w:r>
      <w:r>
        <w:rPr>
          <w:color w:val="000000"/>
          <w:sz w:val="20"/>
        </w:rPr>
        <w:t> 1928-193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Цветы Тиму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Огни победы)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Церковь Сергия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Ч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айки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для фриза</w:t>
      </w:r>
      <w:r>
        <w:rPr>
          <w:color w:val="000000"/>
        </w:rPr>
        <w:t>.</w:t>
      </w:r>
      <w:r>
        <w:rPr>
          <w:color w:val="000000"/>
          <w:sz w:val="20"/>
        </w:rPr>
        <w:t> 190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ан-Танг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верный Тибет</w:t>
      </w:r>
      <w:r>
        <w:rPr>
          <w:color w:val="000000"/>
        </w:rPr>
        <w:t>.</w:t>
      </w:r>
      <w:r>
        <w:rPr>
          <w:color w:val="000000"/>
          <w:sz w:val="20"/>
        </w:rPr>
        <w:t> 1939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андра Бхаг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Дорога в Трилокнатх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асовня Сергия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аша Христ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Серия "Знамена Востока"</w:t>
      </w:r>
      <w:r>
        <w:rPr>
          <w:color w:val="000000"/>
        </w:rPr>
        <w:t>.</w:t>
      </w:r>
      <w:r>
        <w:rPr>
          <w:color w:val="000000"/>
          <w:sz w:val="20"/>
        </w:rPr>
        <w:t> 1925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еловечьи праотцы</w:t>
      </w:r>
      <w:r>
        <w:rPr>
          <w:color w:val="000000"/>
        </w:rPr>
        <w:t>.</w:t>
      </w:r>
      <w:r>
        <w:rPr>
          <w:color w:val="000000"/>
          <w:sz w:val="20"/>
        </w:rPr>
        <w:t> 191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енрези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енрези</w:t>
      </w:r>
      <w:r>
        <w:rPr>
          <w:color w:val="000000"/>
        </w:rPr>
        <w:t>.</w:t>
      </w:r>
      <w:r>
        <w:rPr>
          <w:color w:val="000000"/>
          <w:sz w:val="20"/>
        </w:rPr>
        <w:t> 193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ерная Гоби</w:t>
      </w:r>
      <w:r>
        <w:rPr>
          <w:color w:val="000000"/>
        </w:rPr>
        <w:t>.</w:t>
      </w:r>
      <w:r>
        <w:rPr>
          <w:color w:val="000000"/>
          <w:sz w:val="20"/>
        </w:rPr>
        <w:t> 1928-193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удо дивное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Монгольские чуда)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удо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Явление Мессии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Чудь под землю ушла</w:t>
      </w:r>
      <w:r>
        <w:rPr>
          <w:color w:val="000000"/>
        </w:rPr>
        <w:t>.</w:t>
      </w:r>
      <w:r>
        <w:rPr>
          <w:color w:val="000000"/>
          <w:sz w:val="20"/>
        </w:rPr>
        <w:t> 191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Ш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Шамбала Даийк</w:t>
      </w:r>
      <w:r>
        <w:rPr>
          <w:color w:val="000000"/>
        </w:rPr>
        <w:t>.</w:t>
      </w:r>
      <w:r>
        <w:rPr>
          <w:color w:val="000000"/>
          <w:sz w:val="20"/>
        </w:rPr>
        <w:t> 1931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Шатровая гора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Шекар-дзонг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Шекар-дзонг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Шепоты пустыни</w:t>
      </w:r>
      <w:r>
        <w:rPr>
          <w:color w:val="000000"/>
        </w:rPr>
        <w:t>.</w:t>
      </w:r>
      <w:r>
        <w:rPr>
          <w:color w:val="000000"/>
          <w:sz w:val="20"/>
        </w:rPr>
        <w:t> 1925-1926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Э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верест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кстаз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 к картине "Стоик"</w:t>
      </w:r>
      <w:r>
        <w:rPr>
          <w:color w:val="000000"/>
        </w:rPr>
        <w:t>.</w:t>
      </w:r>
      <w:r>
        <w:rPr>
          <w:color w:val="000000"/>
          <w:sz w:val="20"/>
        </w:rPr>
        <w:t> 191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лло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Ашрам)</w:t>
      </w:r>
      <w:r>
        <w:rPr>
          <w:color w:val="000000"/>
        </w:rPr>
        <w:t>.</w:t>
      </w:r>
      <w:r>
        <w:rPr>
          <w:color w:val="000000"/>
          <w:sz w:val="20"/>
        </w:rPr>
        <w:t> 1938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скиз к картине "Странник Светлого Града"</w:t>
      </w:r>
      <w:r>
        <w:rPr>
          <w:color w:val="000000"/>
        </w:rPr>
        <w:t>.</w:t>
      </w:r>
      <w:r>
        <w:rPr>
          <w:color w:val="000000"/>
          <w:sz w:val="20"/>
        </w:rPr>
        <w:t> 193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скиз к картине "Строят ладьи"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скиз костюма Щеголихи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Эскиз росписи церкви в Талашкине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Ю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Юрьев-Польс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Георгиевский собор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Юрьев-Польский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тюд храма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Юэн-Канг</w:t>
      </w:r>
      <w:r>
        <w:rPr>
          <w:color w:val="000000"/>
        </w:rPr>
        <w:t>.</w:t>
      </w:r>
      <w:r>
        <w:rPr>
          <w:color w:val="000000"/>
          <w:sz w:val="20"/>
        </w:rPr>
        <w:t> 1937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b/>
          <w:color w:val="000000"/>
          <w:sz w:val="26"/>
        </w:rPr>
        <w:t>Я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зык лес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(Звериная речь)</w:t>
      </w:r>
      <w:r>
        <w:rPr>
          <w:color w:val="000000"/>
        </w:rPr>
        <w:t>.</w:t>
      </w:r>
      <w:r>
        <w:rPr>
          <w:color w:val="000000"/>
          <w:sz w:val="20"/>
        </w:rPr>
        <w:t> 192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зык птиц</w:t>
      </w:r>
      <w:r>
        <w:rPr>
          <w:color w:val="000000"/>
        </w:rPr>
        <w:t>.</w:t>
      </w:r>
      <w:r>
        <w:rPr>
          <w:color w:val="000000"/>
          <w:sz w:val="20"/>
        </w:rPr>
        <w:t> 1920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илина долин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Эскизы декораций</w:t>
      </w:r>
      <w:r>
        <w:rPr>
          <w:color w:val="000000"/>
        </w:rPr>
        <w:t>.</w:t>
      </w:r>
      <w:r>
        <w:rPr>
          <w:color w:val="000000"/>
          <w:sz w:val="20"/>
        </w:rPr>
        <w:t> 191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 мудрый</w:t>
      </w:r>
      <w:r>
        <w:rPr>
          <w:color w:val="000000"/>
        </w:rPr>
        <w:t>.</w:t>
      </w:r>
      <w:r>
        <w:rPr>
          <w:color w:val="000000"/>
          <w:sz w:val="20"/>
        </w:rPr>
        <w:t> 1942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Вход в церковь Николы Мокрого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Интерьер церкви Богоявлени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Паперть церкви Иоанна Предтечи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Церковь Святого Власия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TextBody"/>
        <w:widowControl/>
        <w:ind w:left="567" w:hanging="567"/>
        <w:rPr>
          <w:color w:val="000000"/>
        </w:rPr>
      </w:pPr>
      <w:r>
        <w:rPr>
          <w:color w:val="000000"/>
          <w:sz w:val="20"/>
        </w:rPr>
        <w:t>Ярославль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Церковь Рождества Богородицы</w:t>
      </w:r>
      <w:r>
        <w:rPr>
          <w:color w:val="000000"/>
        </w:rPr>
        <w:t>.</w:t>
      </w:r>
      <w:r>
        <w:rPr>
          <w:color w:val="000000"/>
          <w:sz w:val="20"/>
        </w:rPr>
        <w:t> 1903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67" w:right="567" w:gutter="0" w:header="340" w:top="567" w:footer="0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567" w:right="567" w:gutter="0" w:header="340" w:top="567" w:footer="0" w:bottom="6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Style14"/>
                              <w:sz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</w:rPr>
                            <w:t>78</w:t>
                          </w:r>
                          <w:r>
                            <w:rPr>
                              <w:rStyle w:val="Style14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Style14"/>
                        <w:sz w:val="24"/>
                      </w:rPr>
                    </w:pPr>
                    <w:r>
                      <w:rPr>
                        <w:rStyle w:val="Style14"/>
                        <w:sz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</w:rPr>
                      <w:t>78</w:t>
                    </w:r>
                    <w:r>
                      <w:rPr>
                        <w:rStyle w:val="Style14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8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856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6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890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04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050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322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color w:val="0000FF"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>
      <w:sz w:val="20"/>
    </w:rPr>
  </w:style>
  <w:style w:type="character" w:styleId="1">
    <w:name w:val="номер страницы1"/>
    <w:basedOn w:val="Style13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i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</w:rPr>
  </w:style>
  <w:style w:type="paragraph" w:styleId="5">
    <w:name w:val="заголовок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kern w:val="2"/>
      <w:sz w:val="28"/>
    </w:rPr>
  </w:style>
  <w:style w:type="paragraph" w:styleId="21">
    <w:name w:val="заголовок 21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i/>
    </w:rPr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 w:cs="Arial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 w:cs="Arial"/>
      <w:b/>
    </w:rPr>
  </w:style>
  <w:style w:type="paragraph" w:styleId="51">
    <w:name w:val="заголовок 51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</w:rPr>
  </w:style>
  <w:style w:type="paragraph" w:styleId="61">
    <w:name w:val="заголовок 61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71">
    <w:name w:val="заголовок 71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81">
    <w:name w:val="заголовок 81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</w:rPr>
  </w:style>
  <w:style w:type="paragraph" w:styleId="91">
    <w:name w:val="заголовок 91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widowControl/>
      <w:ind w:firstLine="68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7:53:00Z</dcterms:created>
  <dc:creator>Alexandre Katalov</dc:creator>
  <dc:description/>
  <dc:language>en-US</dc:language>
  <cp:lastModifiedBy>Глазунов В.</cp:lastModifiedBy>
  <cp:lastPrinted>1998-01-25T11:36:00Z</cp:lastPrinted>
  <dcterms:modified xsi:type="dcterms:W3CDTF">1998-10-24T17:53:00Z</dcterms:modified>
  <cp:revision>2</cp:revision>
  <dc:subject/>
  <dc:title>Каталог репродукций Н</dc:title>
</cp:coreProperties>
</file>