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ind w:left="33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Р.Аблеев</w:t>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Куда зовет "Калагия"?</w:t>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ind w:firstLine="720"/>
        <w:jc w:val="both"/>
        <w:rPr/>
      </w:pPr>
      <w:r>
        <w:rPr>
          <w:rFonts w:eastAsia="Times New Roman Cyr" w:cs="Times New Roman Cyr" w:ascii="Times New Roman Cyr" w:hAnsi="Times New Roman Cyr"/>
          <w:sz w:val="28"/>
          <w:szCs w:val="28"/>
        </w:rPr>
        <w:t>В 1992 году в издательстве "Прометей" вышло в свет произведение под названием "Калагия". Принятая, как утверждает автор А.Наумкин, по космическому лучу от Учителя Человечества. Однако при прочтении указанной книги не могут не возникнуть подозрения, как относительно луча, так и по поводу самого источника даваемого учения. Исходя из чего, не претендуя не всесторонее исследование, мы считаем необходимым отметить ряд положений, вызывающих большую тревогу у людей, изучающих восточную философию, мистические Учения о Мире и Человеке, а также современное Учение о Космической эволюции человечества - Агни-Йогу ("Живую Этику"). Авторы "Калагии" ставят свое учение на одну доску с Агни-Йогой, находя тождественность их основных принципов</w:t>
      </w:r>
      <w:r>
        <w:rPr>
          <w:sz w:val="28"/>
          <w:szCs w:val="28"/>
        </w:rPr>
        <w:t xml:space="preserve"> </w:t>
      </w:r>
      <w:r>
        <w:rPr>
          <w:rFonts w:eastAsia="Times New Roman Cyr" w:cs="Times New Roman Cyr" w:ascii="Times New Roman Cyr" w:hAnsi="Times New Roman Cyr"/>
          <w:sz w:val="28"/>
          <w:szCs w:val="28"/>
        </w:rPr>
        <w:t>и отводя Агни-Йоге роль подготовительной ступеньки к "новому планетарному учению "Калагия или Власть над Временем". Не пытаясь оценивать глобальность того или иного учения, - время это сделает лучше нас, - все же нужно подчеркнуть, что указанные системы совершенно противоположны по своим принципам и подходам ко многим фундаментальным вопросам Эволюции человека и Космоса. Поэтому заявление популяризатора и редактора "Калагии" Н.Сиянова: "Живая Этика" и "Калагия" - звенья одной духовной цепи", - по меньшей мере преждевременно. Духовная Цепь Учений, сияющим венцом которых является "Живая Этика", уходит в глубь веков, к начальным расам физического человечества, направляемым мудростью Божественных Наставников. Утонченная метафизика и теоустремление индийских Учений, таинственный мистицизм Египта, огненность зороастризма, беспредельное сострадание буддизма и всеохватывающая любовь Учения Христа - лишь некоторые из жемчужин, чистейшим светом которых была наполнена самая молодая из них - "Живая Этика". А вот к какой</w:t>
      </w:r>
      <w:r>
        <w:rPr>
          <w:sz w:val="28"/>
          <w:szCs w:val="28"/>
        </w:rPr>
        <w:t xml:space="preserve"> </w:t>
      </w:r>
      <w:r>
        <w:rPr>
          <w:rFonts w:eastAsia="Times New Roman Cyr" w:cs="Times New Roman Cyr" w:ascii="Times New Roman Cyr" w:hAnsi="Times New Roman Cyr"/>
          <w:sz w:val="28"/>
          <w:szCs w:val="28"/>
        </w:rPr>
        <w:t>цепи относится "учение", построенное на совершенно иных принципах и призывающее не рассуждать о Цели" - совсем непонятно. Упоминая вестников Нового Учения - "Живой Этики" - Н.К. и Е.И.Рерихов, автор "Калагии" явно искажает их роль в подготовке России к восприятию своей системы. Утверждения типа: "О Калагии говорилось давно. Рерихи хорошо поготовили к ней людей. Движение "рериховцев" - массовое движение (чистая правда - авт.), и все они знают о Калагии. Кришнаиты знают о Калагии, даже христиане знают о Калагии, все они ждут ее", - (1 *) вызывают крайнее удивление. Несомненно, рериховцы знают, что такое Калагия. Н.К.Рерих в книге "Сердце Азии" пишет: "Из глубин Азии доносится звенящая струна священного зова: "Калагия!". Это значит: "Приди в Шамбалу!". (2) Но ни о каком учении под названием "Калагия" Рерихи в своих книгах никогда не упоминали. Каким же образом тогда к священному зову в эволюцию, исходящему из Духовного Центра Земли - Шамбалы, могут относится частные размышления автора "Калагии"? В своем репортаже "Калагия", или власть над временем" (3) Н.Сиянов пишет: "У Саши (А.Наумкин - авт.) появился ключ ко всем знаниям, ко всем религиям - и я это заявляю с полной ответственностью". В связи с этим несколько озадачивает, что "посвященный" такого уровня, применяя массу наукообразных терминов, пытается, например, обосновать реальность физического бессмертия. Напрашивается вывод: или он просто не знает, что физическое тело бессмертие - принципиально неосуществимое мероприятие (об этом, в той или иной мере, имеет представление каждый, прикасающийся к эзотерическим наукам, тем более люди, обладающие настоящим Знанием - Посвященные), или сознательно об этом умалчивает. Люди, хотя бы в общих чертах представляющие себе взаимодействие тонко-энергетических тел человека и</w:t>
      </w:r>
      <w:r>
        <w:rPr>
          <w:sz w:val="28"/>
          <w:szCs w:val="28"/>
        </w:rPr>
        <w:t xml:space="preserve"> </w:t>
      </w:r>
      <w:r>
        <w:rPr>
          <w:rFonts w:eastAsia="Times New Roman Cyr" w:cs="Times New Roman Cyr" w:ascii="Times New Roman Cyr" w:hAnsi="Times New Roman Cyr"/>
          <w:sz w:val="28"/>
          <w:szCs w:val="28"/>
        </w:rPr>
        <w:t>их отношение к Карме и Космо-Эволюционным Планам, ясно понимают, что физическое бессмертие является чистейшим вымыслом и не имеет никакого отношения к действительности. Конечно, как это отмечалось в трудах некоторых мистиков, согласуя свои жизненные энергии с действиями Космических законов, человек может значительно продлить время активного существования физического тела. Но рано или поздно жизненный импульс удерживающий человека в плотных слоях материи, иссякнет, его физическое тело подвергнется разложению, а он сам перейдет в тонко-энергетическое состояние, в мир иной плотности и материи. Всякая форма как качество, имеющая начало, рано или поздно встретит свой конец. Это естественный и разумный закон природы. Поэтому утверждения А.Наумкина о неизменности формы, по-видимому, противоречат не только эзотерической метафизике, но и всякому здравому смыслу. Также и мнение комментатора Н.Сиянова о том что Христос принес человечеству Учение о "Несмертии данной Жизни" не совсем согласуется с доктриной об энергетических телах человека. Христос после смерти на кресте явился своим ученикам в Тонком Теле. Этот факт подтверждается хотя бы тем, что Он не разрешал прикасаться к себе, т.к. из-за несоответствия энергетических потенциалов человека и Тонкого Тела Высокого развоплощенного Духа такая попытка опасна для жизни почти любого смертного. Об этом писала Е.И.Рерих: "Конечно, Христос при преображении своем не дематериализовал свое тело, но явился ученикам в своем тонком теле. Точно также и воскрешение было именно в тонком</w:t>
      </w:r>
      <w:r>
        <w:rPr>
          <w:sz w:val="28"/>
          <w:szCs w:val="28"/>
        </w:rPr>
        <w:t xml:space="preserve"> </w:t>
      </w:r>
      <w:r>
        <w:rPr>
          <w:rFonts w:eastAsia="Times New Roman Cyr" w:cs="Times New Roman Cyr" w:ascii="Times New Roman Cyr" w:hAnsi="Times New Roman Cyr"/>
          <w:sz w:val="28"/>
          <w:szCs w:val="28"/>
        </w:rPr>
        <w:t xml:space="preserve">теле. Вспомните, как Он не позволил Марии Магдалине прикоснуться к Нему, ибо прикасание к Высокому Духу, появляющемуся в тонком теле, может быть смертельным из-за разницы в вибрациях". (8) Таким образом, Христос утвердил то, чему учил - жизнь существует за порогом физического тела. С той лишь разницей, что обычный человек, пройдя все уровни Тонких миров, воплотится на Земле в новой личности, совершенный же Человек, возвысив низшее "я" до Высшего, разрывает круг кармических перевоплощений и становится существом более высокого эволюционного уровняю. Таков взгляд "Живой Эти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тверждая возможность физического бессмертия, авторы "Калагии" предлагают целый ряд соответствующих методов, применение которых, по их мнению, не только обессмертит физическое тело, но и позволит человеку совершить эволюционный прорыв на более высокую ступень развития. Сущность методик, предлагаемых в "Калагии" и других подобных "учениях", сводится к одному - насильственное, неествественное воздействие на внутренние энергетические системы человека. Более того, ПРАКТИЧЕСКИЕ РЕКОМЕНДАЦИИ И МЕТОДИКИ ЭТОЙ СИСТЕМЫ ЯВЛЯЮТСЯ КРАЙНЕ ОПАСНЫМИ ДЛЯ ФИЗИЧЕСКОГО, ПСИХИЧЕСКОГО ЗДОРОВЬЯ ЧЕЛОВЕКА И ЕГО ДУХОВНО-ЭНЕРГЕТИЧЕСКОЙ ЭВОЛЮЦИИ. Обосновать это утверждение можно, рассмотрев некоторые положения на основе философского, психологического и метафизического подходов, относящихся к авторитетным источникам. Нужно откровенно сказать, что Учение Агни-Йоги имеет кардинально противоположный взгляд на эту проблему. ТОЛЬКО ЕСТЕСТВЕННОЕ РАЗВИТИЕ ЧЕЛОВЕКА МОЖЕТ ОБЕСПЕЧИТЬ ГАРМОНИЧНОЕ И БЕЗОПАСНОЕ ВКЛЮЧЕНИЕ ЕГО ЭНЕРГЕТИЧЕСКИХ ЦЕНТРОВ (ЧАКР) - ПРОЦЕСС, КОТОРЫЙ ПРЯМО ПРОПОРЦИОНАЛЬНО ЗАВИСИТ ОТ УРОВНЯ ДУХОВНОГО РАЗВИТИЯ ЧЕЛОВЕКАЮ Позиция Агни-Йоги выражена более чем определенно в замечаниях Е.И.Рери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 (9)</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же методов интенсификации работы энергетических механизмов человека ИМЕЕТ ДЛЯ НЕГО ГУБИТЕЛЬНЫЕ ПОСЛЕДСТВИЯ, если не опирается на духовное развитие. "Ведь все это сказано в книгах Учения ("Живой Этики" - авт.). Также не все ли Учение направлено именно на расширение сознания? Но концентрация на кончике носа или пупе, без духовного синтеза или накоплений и без духовной профилактике, ПРИВЕДЕТ ЛИШЬ К ИДИОТИЗМУ ИЛИ ОДЕРЖАНИЮ." (1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ожалению, в настоящее время, многими авторами многие психические явления отождествляются с процессом духовной эволюции человека. В одном из своих писем к ученикам Е.И.Рерих разьясня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имеет отношение к высшему плану, плану высшего Манаса и Буддхи, называется психизмом. ВСЕ ДОСТИЖЕНИЯ ПОСРЕДСТВОМ МЕХАНИЧЕСКИХ УПРАЖЕНИЙ ОТНОСЯТСЯ К ОБЛАСТИ НИЗШЕГО ПСИХИЗМА, ИБО ОНИ НИКОГДА НЕ МОГУТ ДАТЬ ОТКРЫТИЯ ВЫСШИХ ЦЕНТРОВ, не говоря об огненной трансмутации их. ВСЕ ПОПЫТКИ ПРИВОДИЛИ К СУМАСШЕСТВИЮ.</w:t>
      </w:r>
    </w:p>
    <w:p>
      <w:pPr>
        <w:pStyle w:val="Normal"/>
        <w:ind w:firstLine="720"/>
        <w:jc w:val="both"/>
        <w:rPr/>
      </w:pPr>
      <w:r>
        <w:rPr>
          <w:rFonts w:eastAsia="Times New Roman Cyr" w:cs="Times New Roman Cyr" w:ascii="Times New Roman Cyr" w:hAnsi="Times New Roman Cyr"/>
          <w:sz w:val="28"/>
          <w:szCs w:val="28"/>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т Люк Берк: "Ясно видение есть общая способность - СОБАКИ, ИДИОТЫ И ЧЕЛОВЕК ОДИНАКОВО РАСПОЛАГАЮТ ЕЮ". Можно даже отметить любопытный факт, что большинство медиумов и психиков (за редкими исключениями) НЕ ОТМЕ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ПАРАЛИЗУЯ ИХ. Вот почему мы не преклоняемся перед медиумами, но, скорее, жалеем их. Ибо По своему строению МЕДИУМ ОТ РОЖДЕНИЯ ОТКРЫТ ДЯЛ ВСЕХ ВНЕШНИХ ВЛИЯНИЙ</w:t>
      </w:r>
      <w:r>
        <w:rPr>
          <w:sz w:val="28"/>
          <w:szCs w:val="28"/>
        </w:rPr>
        <w:t>.</w:t>
      </w:r>
      <w:r>
        <w:rPr>
          <w:rFonts w:eastAsia="Times New Roman Cyr" w:cs="Times New Roman Cyr" w:ascii="Times New Roman Cyr" w:hAnsi="Times New Roman Cyr"/>
          <w:sz w:val="28"/>
          <w:szCs w:val="28"/>
        </w:rPr>
        <w:t xml:space="preserve"> ВОЛЯ МЕДИУМА ЛЕГКО ПОДЧИНЯЮ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ать одержателям и шептунам. У многих</w:t>
      </w:r>
      <w:r>
        <w:rPr>
          <w:sz w:val="28"/>
          <w:szCs w:val="28"/>
        </w:rPr>
        <w:t xml:space="preserve"> </w:t>
      </w:r>
      <w:r>
        <w:rPr>
          <w:rFonts w:eastAsia="Times New Roman Cyr" w:cs="Times New Roman Cyr" w:ascii="Times New Roman Cyr" w:hAnsi="Times New Roman Cyr"/>
          <w:sz w:val="28"/>
          <w:szCs w:val="28"/>
        </w:rPr>
        <w:t>медиумистические особенности а зачаточном состоянии, и даже обладающий такой способностью организма часто не подозревает о ней, и благо ему, если не будет дан толчок к развитию их до того, как он утвердится на духовном пути. Вот почему так ОПАСНЫ ВСЕ СОВЕТЫ, КАК РАЗВИТЬ В СЕБЕ ТЕ ИЛИ ИНЫЕ СИДДХИ (оккультные, сверхфизические силы - авт.), которые, при отсутствии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матривать КАК ОЧЕНЬ ВРЕДНЫЕ, и, во всяком случае, СЛЕДОВАЛО ТУТ ЖЕ ИЗЛОЖИТЬ ВСЕ ОПАСНОСТИ, КОТОРЫЕ ПОДСТЕРЕГАЮТ ПРОФАНОВ ПРИ КАСАНИИ К ЭТОЙ НАУКИ, ТРЕБУЮЩЕЙ САМОГО БЕРЕЖНОГО, ТОНКОГО И ТОЧНО НАУЧНОГО К СЕБЕ ОТНОШЕНИЯ." (11)</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ая пранаяма (пранаяма - дыхательные упражнения в Хатха-Йоге, выполняемые по определенной методике - авт.)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тем не менее они далеки от духовных достижений". (1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пытно обратить внимание на мнение другой Посвященной в область эзотерических наук - Е.П.Блаватской. Характеризуя последствия применения эзотерических методик насильственного воздействия на энергетические механизмы, а именно пранаяму и специальные упражнения на концентрацию, используемые в Хатха-Йоге, она пиш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ЕСЛИ СЛЕДОВАТЬ ТАКИМ НАСТАВЛЕНИЯМ, ТО ЭТО МОЖЕТ ПРИВЕСТИ К ЧЕРНОЙ МАГИИ И МЕДИУМИЗМУ. Несколько нетерпеливых чела (учеников - авт.), которых мы лично знали в Индии, несмотря на наши предупреждения, начали заниматься Хатха-Йогой.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13), ЧЕРНОГО КОЛДУНА, НО ЕГО КАРЬЕРА, К СЧАСТЬЮ ДЛЯ НЕГО САМОГО, БЫЛА ПРЕКРАЩЕНА СМЕРТЬЮ." (14)</w:t>
      </w:r>
    </w:p>
    <w:p>
      <w:pPr>
        <w:pStyle w:val="Normal"/>
        <w:ind w:firstLine="720"/>
        <w:jc w:val="both"/>
        <w:rPr/>
      </w:pPr>
      <w:r>
        <w:rPr>
          <w:rFonts w:eastAsia="Times New Roman Cyr" w:cs="Times New Roman Cyr" w:ascii="Times New Roman Cyr" w:hAnsi="Times New Roman Cyr"/>
          <w:sz w:val="28"/>
          <w:szCs w:val="28"/>
        </w:rPr>
        <w:t>Учитывая вышеприведенные замечания, как же расценить, например, такое утверждение автора "Калагии": "Нужно систематически практиковать глубокую пранаяму "Сукха Пурвак" (один час в день, дважды... утром рано и поздно вечером)..."? (15) Также призывая к практикованию других опасных методов, как-то: медитации на чакрах, выделения тонкого тела и других, автор указывает на огромную значимость каждого из подобных приемов. Например, характеризуя позу Хатха-Йоги ПадмаАсану, он пишет: "Иная</w:t>
      </w:r>
      <w:r>
        <w:rPr>
          <w:sz w:val="28"/>
          <w:szCs w:val="28"/>
        </w:rPr>
        <w:t xml:space="preserve"> </w:t>
      </w:r>
      <w:r>
        <w:rPr>
          <w:rFonts w:eastAsia="Times New Roman Cyr" w:cs="Times New Roman Cyr" w:ascii="Times New Roman Cyr" w:hAnsi="Times New Roman Cyr"/>
          <w:sz w:val="28"/>
          <w:szCs w:val="28"/>
        </w:rPr>
        <w:t>другая поза к практике выхода в Простанство и Эволюции неприменима". (16) Возникает вопрос: если человек занимается духовным совершенствованием без всяких поз, он что же - не имеет никаких шансов на Эволюцию? Тогда Моисей, Христос, Сергий Радонежский, Рерихи и другие великие подвижники, которые никогда не практиковали никаких асан (поз - авт.), тоже не имели шансов на духовную эволюцию? Но, к счастью, именно ДУХОВНОЕ СОВЕРШЕНСТВОВАНИЕ И ЕСТЬ ТА СИЛА, КОТОРАЯ ДВИЖЕТ ЧЕЛОВЕКА ПО ЭВОЛЮЧИОННОЙ СПИРА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предлагаемые "Калагией", подкреплены и соответствующей философией. "Все существующие уже учения, - читаем мы в предисловии волхва, - не предполагают Эволюцию. Они говорят о ней, но не показывают, как она совершается. "Калагия" сполна обьясняет это. С ее помощью любой желающий человек может совершить Эволюцию". (17) Причем далее разьясняется, что процесс этот совсем не долгий и в саморазвитии "довольно быстро может дать результаты". Однако все истинные духовные Учения не только предполагали Эволюцию, но и разьясняли пути самосовершенствования. Каждое духовное Учение прежде всего глубоко практично, т.к. главным является улучшение качества жизни, которое, к сожалению, не может осуществиться сиюминутно. Преображение сознания человека, от состояния которого зависят все стороны его жизни, - ДЛИТЕЛЬНЫЙ И ОЧЕНЬ ТРУДНЫЙ ПРОЦЕСС. Милионы лет проходят, прежде чем человек начинает осознавать Гармонию Мира, и, что самое главное, свою ответственность за эту Гармонию, свою сопричастность к Космическому творчеству. Лишь небольшое число людей из всего населения планеты способны реально ускорить процесс саморазвития путем сознательного отношения к преобразования себя и Мира. Преобразование это заключается прежде всего В ПРЕОДОЛЕНИИ ПРИТЯЗАНИЙ СВОЕЙ ЭГОИСТИЧЕСКОЙ НАТУРЫ, В ПОДЧИНЕНИИ НИЗШЕГО ВЫСШЕМУ, и уж во всяком случае, не в асанах и пранаямах. Е.И.Рерих пиш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18) Подчеркивается трудность духовного восхождения и путем Агни-Йог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ние не кедровые орешки в сахаре, не серебряные бирюльки, но СУРОВОЕ РАСПЯТИЕ САМОСТИ И НАПРЯЖЕННОЕ ПРЕОБРАЗОВАНИЕ НИЗШИХ КАЧЕСТВ В ТОНЧАЙШИЕ ОГНИ." ** 19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подвиг не совершается в один день, а ТРЕБУЕТ НАПРЯЖЕННОГО ТРУДА ОТ ВОПЛОЩЕНИЯ К ВОПЛОЩЕНИЮ.</w:t>
      </w:r>
    </w:p>
    <w:p>
      <w:pPr>
        <w:pStyle w:val="Normal"/>
        <w:ind w:firstLine="720"/>
        <w:jc w:val="both"/>
        <w:rPr/>
      </w:pPr>
      <w:r>
        <w:rPr>
          <w:rFonts w:eastAsia="Times New Roman Cyr" w:cs="Times New Roman Cyr" w:ascii="Times New Roman Cyr" w:hAnsi="Times New Roman Cyr"/>
          <w:sz w:val="28"/>
          <w:szCs w:val="28"/>
        </w:rPr>
        <w:t>Также и завещаный Золотой Век - Сатья Юга (20), связанный с циклом Шестой Коренной Расы, устанавливается на Земле не в одно мгновение. По представлениям популяризатора "Калагии": "...осталось несколько лет, и человечество войдет в Шестую расу". (21) Это, конечно, радужная перспектива, но, согласно эзотерическим представлениям о Циклах, период</w:t>
      </w:r>
      <w:r>
        <w:rPr>
          <w:sz w:val="28"/>
          <w:szCs w:val="28"/>
        </w:rPr>
        <w:t xml:space="preserve"> </w:t>
      </w:r>
      <w:r>
        <w:rPr>
          <w:rFonts w:eastAsia="Times New Roman Cyr" w:cs="Times New Roman Cyr" w:ascii="Times New Roman Cyr" w:hAnsi="Times New Roman Cyr"/>
          <w:sz w:val="28"/>
          <w:szCs w:val="28"/>
        </w:rPr>
        <w:t>смены рас растягивается на довольно длительный промежуток времени. По Транс-Гималайской доктрине о Циклах, эволюционный импульс "человеческих" Монад проходит по этой Планете семь основных этапов, которые, в применении к человеческой стадии эволюции, условно принято называть Коренными Расами. Этот термин не имеет никакого отношения к общепринятым представлениямо трех основных расах Земли: европеидной, монголоидной и негроидной. В течении промежутка времени, соответствующего длительности Расы, происходит активизацияв развитии того или иного оккультного принципа человеческого существа. И если Пятая Коренная Раса характеризовалась развитием интеллектуальной способности человека, последствия которой мы наблюдаем и по сей день, например, в применении достижений науки на усовершенствование приспособлений для уничтожения людей, то Шестая Коренная Раса будет характеризоваться раскрытием прежде всего духовной состовляющей человеческого сознания (чем приводит в неописуемый ужас некоторых "духовных учителей" - ред.) Действительно, из откровений авторов "Живой Этики" известно, что первые люди Шестой Расы уже начали появляться на Земле, но до момента, когда их число уже будет довольно значительным, пройдет немало время. Приближение же Светлого века зависит от усилий всего человечества, т.к. преобладание нравственной нищеты, пороков, взаимоистребляющих войн или торжество гуманизма, культуры и знания всецело устанавливается самим человеком. Становление Светлого века в представлениях последователей различных Учений прочно связывается с пришествием завещанного в предсказаниях Нового Мессии. Индусы ожидают своего Кали-Аватара, буддисты - грядущего Будду Майтрею, христиане - нового Пришествия Христа. В основе этого лежат отголоски эзотерического знания о Водителях человечества, усилиями которых распространение зла будет остановлено. Но стоит ли буквально воспринимать слова о Пришествии? На это Е.И.Рерих отвеча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гу лишь еще раз повторить, что мое утверждение, остается во всей силе и истине - Великое Пришествие не может быть явлением обычным, и потому оно не будет в физическом теле. Нужно понять, что Великие Владыки принимают или сохраняют той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ближайших проявлений? Кроме того, факты прошлого и примеры современной жизни показывают нам, как встречались и чем сопровождались все пр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 Поучительно прочесть исторические данные о гр. Сен-Жермене, этом посланце Белого Братства. (22) Но даже если бы сам Христос появился сейчас среди нас, то и Ему не миновать было бы тюремного заключения и, в худшем случае, - суда Линча. Перечтите "Великого Инквизитора" Достоевского. Поэтому нужно понять, что Величайшая Индивидуаль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 физической оболочке совершенно невозможно и было бы разрушительно для всей эволюции. Великая Индивидуальность, невидимо видимая, будет и уже правит, облаченная всеми лучами мощной, но незримой ЛАБОРАТОР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доступен лицезрению лишь в редчайших случаях и, конечно, никогда не появится в толпе или среди любопытствующих. Появление же Его в Огненном Облике (энергетическое тело - авт.) для многих и многого было бы разрушительным, ибо Аура Его напряжена энергиям необычайно силы." (2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ремя раставит все на свои места, и Истина, в который раз, будет утверждена этим неумолимым потоком. А пока уже не первый самозванец примеряет одежды Христа, уверяя окрестный люд в своем небесном происхождении. А некоторым этого кажется мало, и венец Матери Мира, уже, как им кажется, сияет на их голове. НЕ ИХ ЛИ ПРИШЕСТВИЕ ПРОВОЗГЛАШАЕТ "КАЛАГИЯ"?</w:t>
      </w:r>
    </w:p>
    <w:p>
      <w:pPr>
        <w:pStyle w:val="Normal"/>
        <w:ind w:firstLine="720"/>
        <w:jc w:val="both"/>
        <w:rPr/>
      </w:pPr>
      <w:r>
        <w:rPr>
          <w:rFonts w:eastAsia="Times New Roman Cyr" w:cs="Times New Roman Cyr" w:ascii="Times New Roman Cyr" w:hAnsi="Times New Roman Cyr"/>
          <w:sz w:val="28"/>
          <w:szCs w:val="28"/>
        </w:rPr>
        <w:t>В заключение этого небольшого обзора не хотелось бы выносить некую общую оценку идеям "нового планетарного Учения". Только, как это можно было заметить из сопоставлений, Агни-Йога ("Живая Этика") НЕ ИМЕЕТ К НЕМУ СОВЕРШЕННО НИКАКОГО ОТНОШЕНИЯ. И если Агни-Йога и есть "кирпичик", лежащий в основании</w:t>
      </w:r>
      <w:r>
        <w:rPr>
          <w:sz w:val="28"/>
          <w:szCs w:val="28"/>
        </w:rPr>
        <w:t xml:space="preserve"> </w:t>
      </w:r>
      <w:r>
        <w:rPr>
          <w:rFonts w:eastAsia="Times New Roman Cyr" w:cs="Times New Roman Cyr" w:ascii="Times New Roman Cyr" w:hAnsi="Times New Roman Cyr"/>
          <w:sz w:val="28"/>
          <w:szCs w:val="28"/>
        </w:rPr>
        <w:t>здания, то уж во всяком случае не такого, как "Калагия" А.Наумки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выбирает свой путь. Например, согласно философским воззрениям авторов "Калагии", могут быть такие вариан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Богу можно придти через Рай, можно придти через Ад. Через Ад - быстрее, через Рай прекраснее. Кто ищет Красоту, кто ищет развития Бытия, тот идет через Рай, а кто ищет скорейший путь, тот идет через Ад..." (24) По одному из важнейших законов каждый получает то, к чему он стремится. Устремившийся к аду, рано или поздно достигнет его. Но в величии подобных достижений усомнится каждый здравомыслящий, выбравший путь совершенствования человек. Согласно древним представлениям, Ад, как образное понятие, характеризует состояние очищения в Огне, которому подвергаются, искупая свои грехи, низкие, злобные, жестокие люди. В соответствии с логикой "скорейшего пути" всем устремленным надо пройти дорогой Ада, т.е. срочно стать страшными преступниками, развратниками, развить в себе зверинные наклонности (методы, предлагаемые "Калагией", очень помогут в подобном преображениии), одни словом - освободиться от совершенств, приобретенных в ходе долгой Эволюции. Но такое изменение нисколько не приблизит человека к Богу, а наоборот, отдалит, ведь Ад символизирует забвение Богу и страдания, на которые обрекает себя человек, нарушивший Гармонию Ми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Духовное Учение неизменно утверждает Путь восхождения человека через Красоту и совершенствование, и в Агни-Йоге эти понятия нераздели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емите уродливое к прекрасном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дерево обновляет листву, так и люди процветают на пути добра." (25) АГНИ-ЙОГА ПРИЗЫВАЕТ К САМОСОВЕРШЕНСТВОВАНИЮ И ДОБРОТЕ. Но куда зовет "Калагия"?</w:t>
      </w:r>
    </w:p>
    <w:p>
      <w:pPr>
        <w:pStyle w:val="Normal"/>
        <w:spacing w:before="222" w:after="22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я</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алагия" или Власть над Временем. Изд."Прометей", 1992 г.,с.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К.Рерих. "Цветы Мории. Пути благословения. Сердце Азии". Изд."Виеда", 1992г., с.258</w:t>
      </w:r>
    </w:p>
    <w:p>
      <w:pPr>
        <w:pStyle w:val="Normal"/>
        <w:spacing w:before="222"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Журнал "Свет" ("Природа и человек"), 1993г., N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ахатма - букв."Великая Душа" - понятие, традиционно относящееся в Индии к совершенным Учителям Мудрости, которых почитают как богов. В теософской литературе в в книгах "Живой Этики" Махатмами называют строго определенную группу высокодуховных руководителей человеческой эволюции, которые находятся на более высоком уровне духовного и интеллектуального развития.</w:t>
      </w:r>
    </w:p>
    <w:p>
      <w:pPr>
        <w:pStyle w:val="Normal"/>
        <w:spacing w:before="222"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исьма Махатм. Самара, 1993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Карма, кармический закон - закон взаимной обусловленности и причинноследственной зависимости всех обьективных и субьективных явлений существующего Мира.</w:t>
      </w:r>
    </w:p>
    <w:p>
      <w:pPr>
        <w:pStyle w:val="Normal"/>
        <w:spacing w:before="222"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Е.П.Блаватская. Тайная Доктрина., Москва.,"Прогресс", 1991г., т.1, кн.1-2., с.230</w:t>
      </w:r>
    </w:p>
    <w:p>
      <w:pPr>
        <w:pStyle w:val="Normal"/>
        <w:spacing w:before="222"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сьма Елены Ивановны Рерих., Минск, 1992г., т.II, c.307</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Письма Елены Ивановны Рерих., Минск, 1992г., т.I, с.317</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Письма Елены Ивановны Рерих., Минск, 1992г., т.I, с.315</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Письма Елены Ивановны Рерих., Минск, 1992г., т.I, с.312-313</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Письма Елены Ивановны Рерих., Минск, 1992г., т.I, с.18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Тантризм - Мистическая система, многие из приверженцев которой являются сторонниками колдоства и некромантии.</w:t>
      </w:r>
    </w:p>
    <w:p>
      <w:pPr>
        <w:pStyle w:val="Normal"/>
        <w:spacing w:before="222"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Е.П.Блаватская. Тайная Доктрина, т.III., с.431</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Калагия". с.64</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Калагия". с.231</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алагия". с.3</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Письма Елены Ивановны Рерих., Минск, 1992г., т.I, с.44</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Письма Елены Ивановны Рерих., Минск, 1992г., т.I, с.5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Согласно древним индуским воззрениям, каждый эволюционный цикл имеет ряд последовательных этапов, в рамках которых происходит расцвет и угасание Расы. Эти этапы есть: Сатья-Юга - эпоха духовного расцвета; Трета-Юга, ДвапараЮга - периоды снижения темпов развития цивилизации, когда начинается усиление негативных явлений; Кали-Юга - период духовного затмения и преобладания общественных пороков над нравственным Законом.</w:t>
      </w:r>
    </w:p>
    <w:p>
      <w:pPr>
        <w:pStyle w:val="Normal"/>
        <w:spacing w:before="222"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Журнал "Свет" ("Природа и человек") Н.Сиянов "Калагия" или Власть над Временем", 1993г., N2.</w:t>
      </w:r>
    </w:p>
    <w:p>
      <w:pPr>
        <w:pStyle w:val="Normal"/>
        <w:spacing w:before="222"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Белое Братство - тайная организация, существующая на Земле, ядро которой состовляют Великие Учителя (Махатмы) и их ближайшие Ученики, гуманистическая деятельность которых напрямую связана с эволюционным преображением земной цивилизации. Самозванное "белое братство" так называющей себя Марии Дэви Христос не имеет к этой организации никакого отношения. (Как позднее стало известно, эти "белы братья" изобличили себя сами, во главе со лже-Христом. Такая участь ждет всех псевдо-учителей. Как сказано в Учении Ж.Эт., тьма сама должна себя пожрать. - ред.).</w:t>
      </w:r>
    </w:p>
    <w:p>
      <w:pPr>
        <w:pStyle w:val="Normal"/>
        <w:spacing w:before="222"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Письма Елены Ивановны Рерих., Минск, 1992г., т.I, с.370-371.</w:t>
      </w:r>
    </w:p>
    <w:p>
      <w:pPr>
        <w:pStyle w:val="Normal"/>
        <w:spacing w:before="0" w:after="22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Калагия"., с.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Агни-Йога ("Живая Этика"), "Зов", с.6.</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8:48:00Z</dcterms:created>
  <dc:creator>Sergey G.Dzhura</dc:creator>
  <dc:description/>
  <dc:language>en-US</dc:language>
  <cp:lastModifiedBy>Sergey G.Dzhura</cp:lastModifiedBy>
  <dcterms:modified xsi:type="dcterms:W3CDTF">2001-04-16T08:48:00Z</dcterms:modified>
  <cp:revision>1</cp:revision>
  <dc:subject/>
  <dc:title>C</dc:title>
</cp:coreProperties>
</file>