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 материалам наследия семьи Рерих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ОТЛОЖЕНИЯХ ПСИХИЧЕСКОЙ ЭНЕРГ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исках биохимического осн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Roerich Science Center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. В. Григорье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 представлениям древней науки Востока, окружающий человека Космос представляет собой океан Пространственного Огня, или всеначальной энергии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3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 сам человек является сложноорганизованным уплотнением этой Энергии. Современное естествознание вполне подтверждает такую точку зрения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вая Этика, конденсирующая в себе лучшие достижения восточной науки, обращает внимание на то, что между всеначальной энергией пространства и человеком происходит постоянное взаимодействие, где в качестве посредника выступает мысль, приносящая в организм мощные силы частиц Пространственного Огня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аждая мысль производит отложения на стенках каналов нервной системы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3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и этом всеначальная энергия ассимилируется с биохимическими структурами нервов, формируя в случае альтруистических мыслей отложени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сихической энер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ысокого качества, а в случае эгоистических мыслей – отложения психической энергии низкого качества, или так называемый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мперил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29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разрушительно действующий на здоровье человека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тложения психической энергии высокого качества (в дальнейшем – Психическая Энергия) лежат в основе жизнеспособности организма и выполняют в нём разнообразные важнейшие функции. Психическая Энергия активно участвует в психической сфере человек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47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на отвечает за его иммунные силы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ногие заболевания предотвращаются психической энергией. Можно слышать, что некоторые организмы расположены или не расположены к известным болезням. Но в чём заключается эта защита или слабость, никто не может сказать положительно. Между тем, наблюдения за психической энергией дали бы лучшие ответы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609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казывается, например, чт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пидемии инфлуэнцы должно лечить психической энергией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49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чт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сихическая энергия заменяла прививки и уничтожала возможность заболеваний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54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едставьте себе, какую мощь представляют кристаллы психической энергии как медикаменты!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59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хот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 всех есть запас психической энергии, но, неиспользованная, она обращается в безобразное отложение, называемое склерозом, когда можно дать ей самое мудрое применен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487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Часто болеют нервноразвитые организмы, потому так необходимо опытное исследование психической энер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32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Живая Этика содержит большое количество других указаний на особые роль и функции Психической Энергии, но уже из приведённых выдержек очевидно большое значение последней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новной задачей настоящей статьи является анализ природы биохимических веществ нервов, с которыми, как предполагается, может быть связан процесс отложения Психической Энергии. В Живой Этике даётся целый ряд характеристик этих соединений. Ниже мы представляем основные результаты анализа этих материалов в свете данных современной биохимии. Мы надеемся, что такая теоретическая работа может определённым образом содействовать поискам эффективных путей экспериментального изучения Психической Энергии в организме человек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tabs>
          <w:tab w:val="clear" w:pos="720"/>
          <w:tab w:val="left" w:pos="45" w:leader="none"/>
          <w:tab w:val="left" w:pos="3304" w:leader="none"/>
          <w:tab w:val="left" w:pos="7994" w:leader="none"/>
          <w:tab w:val="left" w:pos="8805" w:leader="none"/>
          <w:tab w:val="left" w:pos="8850" w:leader="none"/>
        </w:tabs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веденный анализ материалов Живой Этики дал нам основания предполагать, что наиболее вероятными кандидатами на роль биохимических носителей отложений Психической Энергии являются особые структурные компоненты мембран (оболочек) нервных волокон – фосфоинозитиды и их производные, фосфоинозитолы, или, говоря научным языком, вещества-метаболиты фосфоинозитидного цикла. В начале 80-х годов было обнаружено, что эти молекулы играют ключевую роль во взаимодействии живых клеток с окружающей средой, а также в регуляции различных внутриклеточных процессов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2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полнительный справочный материал по этому вопросу приведён в Приложении. Здесь лишь подчеркнём, что обнаруженные параллели между известными характеристиками фосфоинозитидов и описанием свойств отложений Психической Энергии оказались достаточно значительными, и это позволяет надеяться на не случайность проявленных аналогий. Представляем читателю сокращённый вариант сравнительной таблицы, в котором суммированы наиболее интересные параллели.</w:t>
      </w:r>
      <w:r>
        <w:br w:type="page"/>
      </w:r>
    </w:p>
    <w:p>
      <w:pPr>
        <w:pStyle w:val="Normal"/>
        <w:tabs>
          <w:tab w:val="clear" w:pos="720"/>
          <w:tab w:val="left" w:pos="45" w:leader="none"/>
          <w:tab w:val="left" w:pos="3304" w:leader="none"/>
          <w:tab w:val="left" w:pos="7994" w:leader="none"/>
          <w:tab w:val="left" w:pos="8805" w:leader="none"/>
          <w:tab w:val="left" w:pos="8850" w:leader="none"/>
        </w:tabs>
        <w:jc w:val="left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tbl>
      <w:tblPr>
        <w:tblW w:w="10433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6235"/>
        <w:gridCol w:w="2"/>
      </w:tblGrid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жения Живой Этик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анные современной науки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аждая мысль производит отложения на стенках каналов нервной системы. Чем совершеннее устремление, тем отложения фосфоричнее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АЙ 34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риём мускуса действует на фосфор, который восполняет нарушенное течение огня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АЙ4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ускус, фосфор ... близки психической энерги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МО.III.4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Очевидно, что отложения Психической Энергии происходят в плазматических мембранах, являющихся оболочками нервных волокон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оминание фосфора предполагает наличие фосфорсодержащих соединений. Из всех липидных и белковых компонентов плазматической мембраны нервных клеток больше всего насыщены фосфором фосфоинозитиды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3/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Причём, с помощью определённых ферментов, последние могут быстро связывать и отщеплять от себя фосфор, и скорость этих процессов гораздо выше, чем у всех остальных фосфорсодержащих липидов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4/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ьше всего фосфоинозитидов в организме находится в нервной ткани, где ими наиболее богаты синаптические окончания нервов и миелиновая оболочка нервных каналов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 xml:space="preserve"> /3/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осфоинозитолы могут накапливать фосфор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5/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Литий особенно нужен при отложениях психической энерги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АЙ479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итий предотвращает отщепление атомов фосфора от определённых молекул-метаболитов фосфоинозитидного цикла – это наиболее известное и важное свойство лития в живых клетках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6/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сихическая энергия отлагается пластинками при конденсаци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АЙ479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сновной структурный элемент всех фосфоинозитидных метаболитов, инозитол, несущий на себе атомы фосфора, представляет собой почти идеальную шестиугольную “пластинку” (см. приложение).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Рак можно лечить психической энергией, потому что отсутствие психической энергии в крови порождает заболевание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И 28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 самых разнообразных формах рака в крови больных обнаружено уменьшение содержания фосфоинозитидов, соответствующее стадии заболевания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7/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нозитол, несущий на себе шесть атомов фосфора (IP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), обладает антираковыми свойствами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8/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ома есть тонкие секреции гланд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ЕИР.1.8.34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ома как отложение фосф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.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НКР.1.10.3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рикрытие огней центров пластинками сомы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.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АЙ19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Недавно начали исследовать сому организм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.. (Сома)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редставляет следствие работы фосф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АЙ 37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этим описаниям сома напоминает инозитол-фосфаты, особенно IP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который формируется в результате последовательного присоединения молекул фосфата к инозитолу (“работа фосфора”) /см. приложение/.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ожно находить психическую энергию в зачатках среди зёрен ... Пшеница, рожь, ячмень, кукуруза и многие растения и плоды могут дать опыты жизненной энерги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С120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В создании цветочной пыльцы как бы осаждаются кристаллы праны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ЛСМ.II.29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P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 xml:space="preserve">6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жет представлять собой “зачатки психической энергии” в зёрнах или по крайней мере иметь к ним отношение, т.к. в нём сосредоточено много фосфора. IP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 xml:space="preserve">6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держится в необычно большом количестве (1-7% от сухого веса) в пыльце, семенах зерновых, бобовых, масличных культур, орехах, и т.п. Причём, в IP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может храниться до 70% всего зернового фосфора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9/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казывается, что женское (материнское) молоко богаче психической энергией, чем коровье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С408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енское молоко в 3 раза богаче предшественником IP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инозитолом, чем коровье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perscript"/>
              </w:rPr>
              <w:t>/10/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Данные по содержанию IP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в литературе не обнаружены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или его близкородственные соединения инозитольного ряда) могут быть одними из наиболее вероятных кандидатов на рол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сомы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екретируемой железами. Известно, что предшественник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инозитол имеет высокую концентрацию в таких секреторных субстанциях, как женское молоко – 180 мкМ (в 3 раза выше, чем в коровьем) и семенная жидкость – около 3,6 мМ; тогда как, например, в поту – всего 1,2 мкМ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0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 слюне, слёзам данные не обнаружены. Секреции же эндокринных желёз просто труднодоступны для изучения. В Живой Этике обращается внимание на наполненность частицами психической энергии материнского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С408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коровьего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Б20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лока, а также на насыщенность ценными субстанциями семенной жидкости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 xml:space="preserve"> ЛСМ.II.33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нцентрация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клетках составляет 30-100 мкМ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1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что почти на порядок выше концентрации инозитола. Учитывая это, можно предположить, что секреторные гранулы клеток могут иметь большую концентрацию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этом отношении может быть интересным то, что инозитолами очень насыщены именно субстанции, связанные с репродуктивными функциями – семенная жидкость человека и пыльца растений. С другой стороны, хорошо известны сильные лечебные свойства мускуса (выделение специальных желёз мочеполовой системы мускусных баранов) и мумиё (выделения высокогорных грызунов – пищух). О наличие сомы в мускусе сообщает Рябинин, выполнявший обязанности доктора в большой Азиатской экспедиции Рерихов: “Другой жизнедатель – это мускус тибетских баранов, но только особо обработанный, именно так, чтобы устранить из него ароматическое возбуждающее вещество, оставив строму, или так называемую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м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”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2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ма, вероятно, может переходить в отложения психической энергии 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етворяется ценное вещество секреций в целительную субстанцию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30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Если рассматривать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качестве сомы, образующей заградительные пластинки (модератор) для предохранения процессов трансмутации нервных центров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195, Бс.I.305, ЕИР.1.8.3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то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ногообещающий кандидат, так как его основание – инозитольное кольцо, на которое зацеплены фосфатные группы, представляет собой микропластину из шести атомов углерода. За счёт использования фосфатных связей эти молекулы могли бы формировать именно поли-пластинчатые структуры вдоль поверхности клеток, покрывая таким слоем нервный центр.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одорастворим и может путешествовать с током крови по всему организм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казывается, чт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ьтура бактерий полезна лишь для изучения их природы с целью уничтожения их. Именно, их нужно научиться уничтожать. Этот элемент вредит лучшим секрециям и может считаться врагом психической энергии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47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Если предполагать взаимодействие Психической Энергии с фосфоинозитидным метаболизмом, то вред бактерий может быть связан с активным синтезом ими ферментов, активно разрушающих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чём, эти ферменты усиленно секретируются бактериями именно во внешнюю относительно бактерий среду 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3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данные относятся, однако, к нескольким определённым бактериям, которые изучались именно с целью определения их способности к деградации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иохимическое строение отложений и кристаллов Психической Энергии может иметь более сложную форму, чем известные на сегодня фосфоинозитидные молекулы, хотя очень вероятна именно фосфоинозитидная природа этих субстанций. Более серьёзные выводы о природе и свойствах веществ, содержащих отложения Психической Энергии, можно будет сделать после анализа ингредиентов, входящих в состав слюны, слёз и пота высокодуховных людей после молитвы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304, С584, МО.II.458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молок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С35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мускуса, рыбьего жира, молодого кумыс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С35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кедровой и др. смол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МО.I.35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лая мысль порождает империл, вещество физическое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29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антипод Психической Энергии. Характеристики этого яда, ланные в Живой Этике, больше всего напоминают свойства свободных радикалов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образующихся в клеточной мембране в результате перекисного окисления липидов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рвные стрессы увеличивают содержание свободных радикалов в организме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4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здражение порождает империл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42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. Как и империл, возникший пероксидный радикал приводит к разрушению структуры окружающего биологического вещества, уничтожая, в частности, двойные связи ненасыщенных жирных кислот окружающих липидов. Свободные радикалы являются канцерогенами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5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как и империл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МО.II.38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сихическая Энергия обезвреживает империл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220, С478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 другой стороны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ет собой один из наиболее сильных природных антиоксидантов, обладающий способностью интенсивно связывать ионы Fe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являющиеся сильными радикал-образователями в организме. Интересно, что из 22 хелаторов Fe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олько четыре замещают Fe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-координированную воду, блокируя образование радикала 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Н, но из них только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яется не токсичным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6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, пока трудно утверждать, что все пероксидные радикалы в биологических мембранах являются империлом. К последнему могут относиться строго определённые радикалы с особо разрушительными свойствами (по этому поводу некоторые мысли будут изложены ниже)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казания об империле даются в Учении по ряду важных причин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мперил является главным разрушителем психической энеир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389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мперил преграждает движение огненного веще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МО.2.26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Изучение физических следов империла может толкнуть к пониманию отложений психической энергии. Следы империла можно наблюдать в любом нервном канале, но можно заметить, что вокруг грануляций яда собирается какое-то вещество, которое поглощает эту ехидн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22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чёные пусть не сетуют, если, прежде нахождения Огня, Мы предложим им найти кристалл империла. Тем более что он ими почти уже найден. К тому же действовать с ядом раздражения гораздо легче, нежели искать высокую психическую энерги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34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 физических особенностях отложений Психической Энерг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 глубокой древности в восточной науке существовало представление, что у всех известных энергий природы существует единый источник-прародитель, называемый Фохатом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Ч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Аналогичные представления есть и в современной физической науке, которые описываются в рамках Единой теории поля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огласно точкам зрения древней восточной и современной западной наук, тончайшие проявления этой первичной энергии настолько удалены от привычного нам физического плана Бытия, что их невозможно исследовать непосредственно, а возможно изучать только их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ефлекс рефлексов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6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гласно Живой Этике, отложения Психической Энергии представляют собой специфические наслоения фохатической энергии в атомах биохимических структур нервной ткани организма. Очевидно, что такие атомы 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гненные атомы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МО.III.29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приобретают и особые физические свойства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то тончайшее вещество тоже своего рода химизм, только подход к нему особ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МО.II.24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роятно, такие атомы находятся в своего рода стабильном возбуждённом состоянии, определённым образом напоминающем возбуждённое состояние электронных оболочек или ядра обычного атома. Косвенно об этом может говорить указание на возможность быстрого уничтожения отложений Психической Энергии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369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ак сказано выше, магнито-электричество и ядерные силы атома являются продуктами деятельности Фохата, поэтому можно ожидать, что дополнительное усиление присутствия Фохата в атоме (в виде отложений Психической Энергии) должно приводить к определённым изменениям в состоянии магнитных и электрических свойств ядра и электронных оболочек атома. Это позволяет предположить возможность использования для поиска и исследования отложений Психической Энергии методы парамагнитного электронного резонанса и ядерного магнитного резонанса. Важным в этом отношении является также указание на то, что под действием отложений Психической Энерги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аждый нервный плексус является очагом лучей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 xml:space="preserve"> ЕИР.24.6.3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поэтому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аука, изучая нервную систему, неминуемо встретится с излучением человек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Н81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щественным обстоятельством для исследователя является то, что присутствие Психической Энергии гармонизирует, повышает порядок в системе, в которой она присутствует, например, в организме, в органе (ткани) или клетке тела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285, МО.III.41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ществует точка зрения, что не сами пероксидные радикалы являются империлом, а психическая энергия низкого качества, связанная с эгоистическими мыслями, ассоциируется с липидными радикалами в мембране нервных волокон, усиливая их разрушительные свойства; или же ассоциируясь с определёнными молекулами, психическая энергия низкого качества сама формирует особые радикалы с сильными окислительными характеристиками. Такое предположение связано с тем, что “обычные” радикалы являются довольно привычным явлением для живой клетки, которая для борьбы с ними имеет целый арсенал средств, один из которых, например, ? -токоферол (витамин Е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участие миелиновой оболчки нервных волокон в отложении Психической Энергии указывают некоторые пока косвенные данные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иелиновая оболочка является единственным из пока известных важным отличием макроструктуры нервных клеток (волокон) от других видов клеток. В миелинизированных нервных каналах электрические импульсы и сопровождающие их электромагнитные поля могут иметь особые характеристики, существенные для отложений Психической Энергии и империла. Интересным фактом является то, что состояние электрического возбуждения нервных каналов может быть нескольких различных видов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7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иелиновая оболочка нервов особенно богата фосфоинозитидами и фосфором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3/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ингсэ, упоминаемое в Живой Этике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42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представляет собой отложение Психической Энергии в шишковидной железе в виде так называемого мозгового песк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ЕИР.1.8.3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вестно, что свечение этого вещества под влиянием ультрафиолетовых лучей похоже на аналогичное свечение миелиновых оболочек нервов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8/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клю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 всех областях жизни находим знаки, указывающие на важное значение в них Психической Энергии. И культур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4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 экономик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МО.I.21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 здравоохранение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479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и прочие сферы человеческой деятельности получают разрешение своих насущных проблем при участии Психической Энергии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ужно особенно обратить внимание на психическую энергию, как ключ к будущем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С14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гда люди осознают психическую энергию, утвердится Новая Э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360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собую роль открытие кристаллов Психической Энергии и империла будет играть в охране здоровья человека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Именно этот яд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империл)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даёт людям столько беспокой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22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Пластинки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кристаллы Психической Энергии в организме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удут панацеей человечеств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479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ожно упразднить множество искусственных средств, приводя в жизнь заснувшие кристаллы психической энер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325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ристаллы психической энергии расплавляют субстанции, вредные для организ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МО.III.218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им из наиболее перспективных путей для исследования роли Психической Энергии и поиска её биохимических носителей является изучение составов секреций при позитивных эмоциях и возвышенных состояниях сознания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И24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акие работы уже проводятся. Так, обнаружено, что при высокой молитве увеличивается в несколько раз фосфорилирование (отложение фосфора) определённых белковых веществ в слюне.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/19/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ожет быть, этот путь наблюдений за выделением желёз натолкнёт на существование и других отложений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АЙ60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но уже в нервной ткан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ЛОЖ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Style w:val="Emphasis"/>
          <w:rFonts w:eastAsia="Times New Roman Cyr" w:cs="Times New Roman Cyr" w:ascii="Times New Roman Cyr" w:hAnsi="Times New Roman Cyr"/>
          <w:sz w:val="22"/>
          <w:szCs w:val="22"/>
        </w:rPr>
        <w:t>(Краткая справка о фосфоинозитидах)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олее ста лет тому назад Scherer открыл инозитол. Позднее, уже в двадцатом веке было обнаружено, что инозитол входит в состав определённого фосфолипидного семейства, которое получило название фосфоинозитиды. В 1955 году супруги Hokins сообщили о том, что инозитол-содержащие липиды участвуют в процессах рецептор-стимулированного обмена фосфора. Однако, серьёзное внимание фосфоинозитиды привлекли лишь в 80-х годах, когда было обнаружено, что они вовлечены во внутриклеточную сигнализацию и являются источником универсальных низкомолекулярных регуляторов – инозитол 1,4,5-трифосфата и 1,2-диацилглицерола. Первый мобилизует квантовым образом выброс ионов Са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з внутриклеточных депо немитохондриальной природы, преимущественно эндоплазматического ретикулума. Второй регулирует активность ферментов семейства протеинкиназы С. Постепенно было обнаружено, что инозитол-содержащие вещества участвуют в функционировании разнообразных механизмов во всех клетках животных и растений. Однако, несмотря на интенсивные исследования метаболизма фосфоинозитидов, в нём ещё остаётся много “белых пятен”. Одним из наиболее интересных вопросов в этом отношении является биологическая рол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инозитол-6-фосфа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им предшественником всех инозитол-фосфатов, и в частности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является инозитол — шестиуглеродный циклический спирт, известный также как витамин В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Scherer обнаружил инозитол в мышцах и установил его формулу (С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1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. В чистом виде инозитол был получен в 1928 г. Он представляет собой белое порошкообразное кристаллическое вещество без запаха, хорошо растворимое в воде, плохо растворимое в спирте и практически не растворимое в органических растворителях. Инозитол хорошо сохраняется при обычной температуре воздуха, не разрушается под воздействием света и воздуха и негигроскопичен. Наиболее распространённым в природе является мезо-инозитол (т.е. оптически неактивный), который называется также мио-инозитолом, так как был выделен из мышц. Инозитол был обнаружен также в группе активных веществ, содержащихся в дрожжах и стимулирующих их рост. По своему действию на дрожжи и животные организмы инозитол является фактором роста. Шестифосфорный эфир инозитола называется фитолом, фитатом или фитиновой кислотой (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, соли которой в виде препарата фитина давно применяются в медицинской практике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едполагается, что инозитол участвует в регуляции ритма сердца, в обеспечении нормальной перистальтики желудка и тонкого кишечника. В поперечнополосатой мускулатуре инозитол играет роль, сравнимую с гликогеном. Инозитол способствует образованию молочной кислоты и, возможно, пировиноградной. Инозитол входит в состав ряда ферментов, в частности его присутствие установлено в амилазе. Инозитол участвует в обмене углеводов и белков. Высокая концентрация инозитол-фосфатов в мозгу позволяет сделать предположение о благоприятном влиянии этих веществ на умственный труд, об их способности противодействовать утомлению. Обнаружено, что введение через рот инозитола имеет антидепрессантное и антипаническое влияние на человека. Показано, что разные отделы мозга по-разному поглощают инозитол и имеют разные базовые концентрации инозитола. Предполагается участие инозитольного цикла в эффектах лития при лечении психических болезней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нозитол содержится в растениях, главным образом в виде фитина. В тканях он находится либо в свободном состоянии, либо в связанной форме. Уровень инозитола в крови здорового человека колеблется от 3,7 до 7,6 мг/л. В спиномозговой жидкости у здорового человека содержание инозитола колеблется от 20 до 34 мг/л. Концентрация инозитола в женском молоке (в среднем около 33 мг/л) почти в два раза выше, чем в коровьем. Высокий уровень инозитола имеет семенная жидкость (500-700 мг/л). В поту человека содержится относительно мало инозитола (150-360 мкг/л)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едполагается, что потребность человека в инозитоле составляет примерно 1-1,5 г в сутки. При беременности и лактации потребность в инозитоле повышается. Инозитол содержится в большинстве пищевых продуктов. Он нетоксичен. Введение 2-3 г препарата не приводит к токсическим явлениям, хотя длительное введение инозитола вызывает повышение нервной хронаксии. Терапевтическая доза инозитола 0,4-1 г по 2-3 раза в сутки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иологические свойства I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казано, что инъекция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5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определённую область мозга крысы приводит к доза-зависимым изменениям в частоте сердцебиений и давлении крови. Сила и специфичность эффектов дала возможность предположить, что эти молекулы участвуют в центральном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троле кровяного давлен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пользу этого говорят также исследования Sun и сотр., показавших, что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концентрации 5-500 пмоль специфически и обратимо активиру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патовозбудимые нейро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вызывая доза-зависимые эффекты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90-х годах особое внимание исследователей привлекл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ираковое действи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Было показано на животных моделях, что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меньшает рост трансплантированной мышиной фибросаркомы, увеличивает выживание мышей с опухолью, уменьшает количество метастазов в лёгочную ткань, предотвращает и ингибируе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арциному молочной желез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роста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шечни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этой связи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сматривается в качестве важного кандидата для дополнительной химиотерапии рака.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нгибирует рост раковых клеток и побуждает их к дифференцировке. Предполагается, что антираковое действие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вязано с его минерал-связывающими и антиоксидантными свойствами. Есть основания считать, что антиканцерогенный эффект соевых бобов и пшеничных отрубей может быть связан со значительным содержанием в них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ысокая эффективность фитиновой кислоты в ингибировании как железо-, так и миоглобин-зависимого перекисного окисления липидов предполагает его возможное терапевтическое применение в качестве нетоксического антиоксиданта для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чения ишемических и реперфузионных повреждений миокар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вляется важным антагонистом кальция, который при избыточном употреблении может усиленно накапливаться в стенке аорты. В этом отношении другие антагонисты Са менее эффективны по сравнению с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меньшает популяцию эритролейкемийных клеток К-562 на 19-36% и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величивает синтез гемоглоби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 использовании эритроцитов, нагруженных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транспорт кислорода усиливается, что благотворно сказывается на функции миокарда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итиновая кислота в концентрации 6 мМ и меньше может ингибировать образование камней в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почк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 смотря на значительное число ежегодных публикаций, посвящённых 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назначение последнего как в организме человека, так и в живой природе остаётся до конца непонятой. Центральная роль инозитол-содержащих липидов в сигнальной регуляции клеточных функций ставит эти вещества в ряд наиболее приоритетных объектов для научных исследований. Область фосфоинозитидного метаболизма содержит ещё немало загадок. Среди них: причины зависимости уровня фосфоинозитидов в клетках крови от стадии ракового заболевания, функции инозитол-содержащих гликосфинголипидов, а также недавно открытых новых видов инозитол-полифосфатов (PP-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PP-IP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, содержащих пирофосфатные группы. Всё вышесказанное даёт основания предполагать, что исследование свойств фосфоинозитидов и их водорастворимых метаболитов может привести в ближайшем будущем к новым серьёзным достижениям в понимании физиологии и регуляции метаболизма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По материалам обзора /20/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чн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В -- Чаша Востока. Рига-Москва. “Угунс”-“Лигатма”. 1992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ЛСМ.I -- Листы Сада Мории, т. I, 1924; 3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94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ЛСМ.II -- Листы Сада Мории, т. II, 1925; 4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94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O -- Община, 1926; 3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95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Й -- Агни Йога, 1929; 4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1996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с.I -- Беспредельность, I часть, 1930; 2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92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с.II -- Беспредельность, II часть, 1930; 2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95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 -- Иерархия, 1931; 2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1992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 -- Сердце, 1932; 2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1992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О.I -- Мир Огненный, кн. I - 1934; 2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96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О.II -- Мир Огненный, кн. II - 1934; 1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34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О.III -- Мир Огненный, кн. III - 1935; 1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1935.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 -- Аум, 1936; 1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1936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 -- Братство, 1937; 1-е изд., Рига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Угун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37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 -- Надземное, 1938; М.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фе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1995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равочная литература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. Девис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уперсила. Поиски единой теории приро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. Мир. 1989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Berridge M.J. Inositol triphosphate and calcium signalling // Nature. 1993. V. 361. P. 315-325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3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Альбертс Б. и др. Молекулярная биология клетки. М. “Мир”. 1994. 3 т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4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Majerus P.W. et. al. Recent insights in phosphatidylinositol signalling // Cell. 1990. V. 63. P. 459-465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5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Majerus P.W. Inositol phosphate biochemistry // Annu. Rev. Biochem. 1992. V. 61. P. 225-250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6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Catt K.J. et. al. Second messengers derived from inositol lipids // J. Bioenergetics and Biomembranes. 1991. V. 21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N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. P. 7-27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7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Слюсарь Н.Н. Роль фосфоинозитидов и их метаболитов в онкогенезе // Докт. дис. мед. наук. С.-Петерб. 1993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8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Shamsuddin A.M., Yang G.Y. Inositol hexaphosphate inhibits grouth and induces differentiation of PC-3 human prostate cancer cells // Cancerogenesis. 1995. V. 16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8. P. 1975-1979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9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Zhou J.R., Erdman J.W. Phytic asid in helth and disease // Crit. Rev. Fodd Sci. Nutr. 1995. V. 35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. P. 495-508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0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Семёнов Н.В. Биохимические компоненты жидких сред и тканей человека. М. 1971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1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Egglston P. et. al. Priming action of inositol hexakisphosphate on the stimulated raspiratory burst in human nuetrophils // Biochem. Biophys. Acta. 1991. V. 1094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3. P. 309-31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2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ябинин К.Н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звенчанный Тибе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ложение. Ещё несколько зарисовок Тибетской действительности. Магнитогорск, Амрита-Урал, 199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3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Yoon S.J. et. al. Isolation and indification of phytase-producing bacterium. Enterobacter cpz 4, and ensimatic properties of phitase enzime // Enzime and Microbe technology. 1996. V. 18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6. P. 449-454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4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ровин А.М. и др. Перекисное окисление липидов при неврологических заболеваниях. Журнал нвропатологии и психиатрии. 1991. Т. 91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8. С. 111-115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5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Thompson L.U. Antioxidants and hormone-mediated health benefits of whole grains // Crit. Rev. Food. Sci. Nutr. 1994. V. 34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5-6. P. 473-497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6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Graf E., Eaton J.W. Antioxidant functions of ptytic asid // Free Radical in Biology and Medicine. 1990. V. 8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. P. 61-70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7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Bullock T.H. Signals and signs in the nervous system: The dynamic anatomy of electrical activity is probably information-rich // Proc. Natl. Acad. Sci. USA. 1997. V. 94. P. 1-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8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Хелимский А.М. Эпифиз. М. 1969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19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Гриц А.Н. и др. Влияние одухотворённого состояния сознания на белковый спектр слюны // Сознание и физическая реальность. М. 1998 (в печати)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  <w:szCs w:val="22"/>
          <w:lang w:val="en-US"/>
        </w:rPr>
        <w:t>20.</w:t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Чиркин А.А. и др. Инозитол-шесть-фосфат // Успехи современной биологии. 1998 (в печати)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b/>
      <w:bCs/>
    </w:rPr>
  </w:style>
  <w:style w:type="character" w:styleId="Style13">
    <w:name w:val="Îñíîâíîé øðèôò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Çíàê ïðèìå÷àíèÿ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z w:val="20"/>
      <w:szCs w:val="20"/>
    </w:rPr>
  </w:style>
  <w:style w:type="paragraph" w:styleId="Style15">
    <w:name w:val="Òåêñò ïðèìå÷àíèÿ"/>
    <w:basedOn w:val="Normal"/>
    <w:qFormat/>
    <w:pPr>
      <w:ind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ascii="Arial" w:hAnsi="Arial" w:eastAsia="Arial" w:cs="Arial"/>
      <w:sz w:val="18"/>
      <w:szCs w:val="18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hanging="0"/>
      <w:jc w:val="left"/>
    </w:pPr>
    <w:rPr>
      <w:rFonts w:ascii="Arial" w:hAnsi="Arial" w:eastAsia="Arial" w:cs="Arial"/>
      <w:b/>
      <w:bCs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sz w:val="20"/>
      <w:szCs w:val="20"/>
    </w:rPr>
  </w:style>
  <w:style w:type="paragraph" w:styleId="Style16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left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8:21:00Z</dcterms:created>
  <dc:creator>Глазунов В.И.</dc:creator>
  <dc:description/>
  <dc:language>en-US</dc:language>
  <cp:lastModifiedBy>Глазунов В.И.</cp:lastModifiedBy>
  <cp:lastPrinted>1999-01-26T11:25:00Z</cp:lastPrinted>
  <dcterms:modified xsi:type="dcterms:W3CDTF">1999-02-24T04:16:00Z</dcterms:modified>
  <cp:revision>2</cp:revision>
  <dc:subject/>
  <dc:title>По материалам наследия семьи Рерихов</dc:title>
</cp:coreProperties>
</file>