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firstLine="567"/>
        <w:jc w:val="center"/>
        <w:rPr/>
      </w:pPr>
      <w:r>
        <w:rPr>
          <w:b/>
          <w:color w:val="000000"/>
        </w:rPr>
        <w:t>Глава 135 Возвращение Церения. Львы на страже.</w:t>
      </w:r>
    </w:p>
    <w:p>
      <w:pPr>
        <w:pStyle w:val="Normal"/>
        <w:shd w:fill="FFFFFF"/>
        <w:bidi w:val="0"/>
        <w:ind w:firstLine="567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. После этого разговора львы оставили Церения и вернулись в сарай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. Церению хотелось еще поговорить с Иосифом относительно этого явления со львами, но вошли сыновья Иосифа и доложили, что все готово и трапеза на столе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3. Тогда Иосиф попросил всех пройти в трапезную и подкрепиться пищей и питьем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4. Все последовали этому приглашению и вкусили благословенную пищу и утолили жажду водою с лимонным соком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5. После ужина Иосиф, как всегда, возблагодарил Господа и благословил всех присутствовавших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6. Но Младенец потребовал к Себе Церения и, когда тот подошел с величайшим смирением, Он сказал ему: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7. “Церений! Эту ночь нападут на тебя несколько изменников в твоей же опочивальне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8. “поэтому Я даю тебе этих львов. Оставь их в своей опочивальне, куда они последуют за тобой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9. “И, когда убийцы войдут в опочивальню, нападут на них львы и растерзают их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0. “С тобой ничего не случится, и не бойся львов, ибо в тебе признают они своего господина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1. Церений горячо благодарил Младенца в сердце своем. Он прижал Его к груди и покрыл несчетными поцелуями, также и Тулия, которая, однако, ничего о разговоре Младенца с Церением не знала и не слышала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2. Когда стало вечереть, Церений поднялся. Повторил еще раз свое приглашение всем в доме Иосифа к себе на следующий день и, окруженный своими приближенными и слугами, отправился с Тулией обратно л город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3. Не успел Церений выйти за порог дома Иосифа, как все три льва были тут как тут и не отходили от Церения вплоть до самой его опочивальни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4. Когда же он и Тулия легли на свое ложе, львы возлегли вокруг него, а светящиеся глаза их были направлены на входные двери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5. Слуги Церения еще несколько раз входили и выходили, но львы не обращали на них внимания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6. Но вот около часа второй смены ночной стражи, вошли двадцать закутанных мужчин и неслышными шагами подбирались к ложу Церения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7. И, когда убийцы были приблизительно в пяти шагах от ложа и вытащили кинжалы, -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8. поднялись львы и со страшным ревом набросились на них. Через несколько секунд все убийцы лежали растерзанными и ни один из них не остался в живых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9. ибо такого нападения никто из них не ожидал. От испуга они потеряли голову, и никто из них даже не думал защищаться!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0. И по той же причине никто из них не смог найти выхода и бежать, вследствие чего все они пали жертвой львиной ярости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1. Таким образом, в ту ночь Церений был спасен чудесным образом тремя львами, и он немало удивился, когда, на рассвете следующего дня, увидел он эти растерзанные тела, валявшиеся по всей опочивальне.</w:t>
      </w:r>
    </w:p>
    <w:p>
      <w:pPr>
        <w:pStyle w:val="Normal"/>
        <w:shd w:fill="FFFFFF"/>
        <w:bidi w:val="0"/>
        <w:ind w:firstLine="567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b/>
          <w:color w:val="000000"/>
        </w:rPr>
        <w:t>Глава 136 Допрос слуг Церения</w:t>
      </w:r>
    </w:p>
    <w:p>
      <w:pPr>
        <w:pStyle w:val="Normal"/>
        <w:shd w:fill="FFFFFF"/>
        <w:bidi w:val="0"/>
        <w:ind w:firstLine="567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. Тогда Церений разбудил всех своих слуг и, призвав их, начал их допрашивать, каким образом произошла подобная измена?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. При виде тел слуги обомлели от ужаса, и сказали они разгневанному наместнику: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3. “Всемилостивейший, справедливый и великий господин наш! Да будут боги нашими свидетелями, что мы об этом ничего не знали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4. “Вели нас всех казнить, если мы окажемся соучастниками этой измены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5. И Церений сказал: “Уберите тела и закопайте их перед замком на площади. И да послужит этот пример в устрашение и в назидание для всех, которые в будущем возымеют подобные помышления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6. Но слуги боялись львов, которые продолжали лежать вокруг ложа Церения. И слуги сказали Церению: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7. “Государь, государь! Мы не решаемся до чего-либо дотронуться, ибо эти лютые звери не сводят с нас глаз, и они сделают с нами то же самое, что сделали они с убийцами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8. Но Церений ответил им: “Кто из вас имеет чистую совесть, -пусть выйдет вперед и убедится, что эти звери уважают верность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9. После этих слов Церения все его слуги вышли вперед, кроме одного, и львы никого из них не тронули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0. Тогда Церений спросил оставшегося позади слугу: “Почему остался ты позади, ведь ты видишь, что львы не трогают твоих товарищей?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1. И спрошенный ответил: “Государь! Государь! Будь милостив ко мне, ибо моя совесть не чиста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2. И Церений спросил его далее: “В чем же именно имеешь ты нечистую совесть? Говори! Если не хочешь умереть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3. И слуга ответил: “Государь! Государь! Я знал о заговоре уже вчера утром, но молчал, потому что меня подкупили за сто фунтов серебра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4. “И я думал про себя так: ты все равно будешь спасен так же, как был спасен чудесным образом тот мудрый старец, живущий в усадьбе за городом, поэтому и принял серебро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5. Церений вскочил и сказал: “Значит, все-таки каждый честный и доброжелательный друг человечества должен иметь среди своих друзей и слуг - одного дьявола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6. “Жалкий негодяй! Выходи вперед на суд Божий! Если Он помилует тебя, тогда и я не буду судить тебя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7. “но, если ты </w:t>
      </w:r>
      <w:r>
        <w:rPr>
          <w:i/>
          <w:color w:val="000000"/>
        </w:rPr>
        <w:t xml:space="preserve">не </w:t>
      </w:r>
      <w:r>
        <w:rPr>
          <w:color w:val="000000"/>
        </w:rPr>
        <w:t>найдешь помилования — ты все равно уже навеки осужден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8. Слуга задрожал всем телом и упал, потеряв сознание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9. Тогда один из львов поднялся, подошел к слуге, лежавшему в обмороке, схватил его за рукав и приволок его к ногам Церения, где виновный продолжал лежать без движения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0. После этого тот же самый лев одним прыжком исчез в соседнем открытом помещении, схватил там огромный куль и разорвал его в клочья..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1. Таким образом были обнаружены сто фунтов серебра..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2. Церений немало удивился этому происшествию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3. Но лев опять взял виновного слугу за рукав и потащил его в соседнее помещение и положил его на место, где перед тем лежал спрятанный куль с серебром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4. Там лев нанес слуге несколько ударов хвостом по лицу, от которых слуга очнулся из обморока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5. Ничего другого лев ему не сделал, но вернулся и спокойно улегся на свое прежнее место, рядом с другими двумя львами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6. Тогда слуги, по приказу Церения, начали убирать тела. Церений же хвалил и славил Бога Израиля, что Он спас его чудесным образом. И через час опочивальня была очищена и прибрана.</w:t>
      </w:r>
    </w:p>
    <w:p>
      <w:pPr>
        <w:pStyle w:val="Normal"/>
        <w:shd w:fill="FFFFFF"/>
        <w:bidi w:val="0"/>
        <w:ind w:firstLine="567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b/>
          <w:color w:val="000000"/>
        </w:rPr>
        <w:t>Глава 137 Пробуждение Тулии</w:t>
      </w:r>
    </w:p>
    <w:p>
      <w:pPr>
        <w:pStyle w:val="Normal"/>
        <w:shd w:fill="FFFFFF"/>
        <w:bidi w:val="0"/>
        <w:ind w:firstLine="567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. Когда в опочивальне от ночного происшествия ни малейшего следа не оставалось, проснулась наконец Тулия от своего глубокого сна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. И Церений спросил ее: хорошо ли она почивала?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3. Тулия заверила его в этом, т.к. прогулка на гору ее сильно утомила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4. Тогда Церений сказал: “Это было твое счастье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5. “потому что если бы ты проснулась среди ночи, - ты пережила бы большой страх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6. “Еще час тому назад этот покой представлял собою место ужаса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7. Тулия, которая ничего не понимала, - начала расспрашивать, что именно произошло ночью!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8. И Церений, указывая на львов, сказал: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9. “Тулия! Ты видишь этих зверей, которые считаются царями </w:t>
      </w:r>
      <w:r>
        <w:rPr>
          <w:color w:val="000000"/>
          <w:w w:val="101"/>
        </w:rPr>
        <w:t>среди животного мира! Когда они рассержены, - ничто не может превзойти их по силе, ярости и жестокости!” 10. “И горе человеку, забредшему в пустошь, где они обретаются! Через мгновение лежит он растерзанный на горячем песке пустыни, ибо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  <w:w w:val="101"/>
        </w:rPr>
        <w:t>11. ничто не спасет его от их ярости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  <w:w w:val="101"/>
        </w:rPr>
        <w:t>12. “И несмотря на это, есть люди, для которых эти звери являются “добрыми гениями” свыше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  <w:w w:val="101"/>
        </w:rPr>
        <w:t>13. “Как это случилось с нами в прошлую ночь: они спасли нас от людской ярости и в этом же покое растерзали они двадцать убийц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  <w:w w:val="101"/>
        </w:rPr>
        <w:t>14. Тулия пришла в ужас от этих слов и сказала: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  <w:w w:val="101"/>
        </w:rPr>
        <w:t>15. “Как же это произошло? Почему я ничего не слышала? Знал ли ты что-нибудь об этом? Почему ты мне ничего не сказал?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  <w:w w:val="101"/>
        </w:rPr>
        <w:t>16. И Церений сказал: “Тулия! Все, что я знал, было, что ночью что-то приключится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  <w:w w:val="101"/>
        </w:rPr>
        <w:t>17. “но что именно? - я тоже не знал, т.к. я знал только, что было сказано мне Божественным Младенцем моего друга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  <w:w w:val="101"/>
        </w:rPr>
        <w:t>18. “Но что я умолчал перед тобою, доказывает тебе, сердце мое - мою любовь к тебе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  <w:w w:val="101"/>
        </w:rPr>
        <w:t>19. “И ныне, когда все у нас уже позади, - и Бог Израиля спас нас чудесным образом, -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  <w:w w:val="101"/>
        </w:rPr>
        <w:t>20. “мы с тобой будем Его любить, славить и благодарить всю нашу жизнь, от самой глубины наших сердец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  <w:w w:val="101"/>
        </w:rPr>
        <w:t>21. “И теперь, когда ты одета, выйдем навстречу уважаемому Семейству, дабы приветствовать Его еще перед городскими воротами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  <w:w w:val="101"/>
        </w:rPr>
        <w:t>22. Церений приказал слугам своим приготовить все для предстоящего пира и все устроить наилучшим образом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  <w:w w:val="101"/>
        </w:rPr>
        <w:t>23. а слуге-изменнику велел следовать за собой до городских ворот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  <w:w w:val="101"/>
        </w:rPr>
        <w:t>24. В это время из другой части замка вышел также Мароний с тремя священниками и доложил Церению, что Святое Семейство уже приближается к замку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  <w:w w:val="101"/>
        </w:rPr>
        <w:t xml:space="preserve">25. Тогда Церений оставил все и с бьющимся сердцем поспешил </w:t>
      </w:r>
      <w:r>
        <w:rPr>
          <w:color w:val="000000"/>
        </w:rPr>
        <w:t xml:space="preserve">навстречу своему </w:t>
      </w:r>
      <w:r>
        <w:rPr>
          <w:i/>
          <w:color w:val="000000"/>
        </w:rPr>
        <w:t xml:space="preserve">другу </w:t>
      </w:r>
      <w:r>
        <w:rPr>
          <w:color w:val="000000"/>
        </w:rPr>
        <w:t>Иосифу, который стоял уже на нижней ступеньке первой лестницы и поджидал его с распростертыми объятиями, вместе с Марией, Младенцем и со всеми своими домочадцами и всеми Юношами.</w:t>
      </w:r>
    </w:p>
    <w:p>
      <w:pPr>
        <w:pStyle w:val="Normal"/>
        <w:shd w:fill="FFFFFF"/>
        <w:bidi w:val="0"/>
        <w:ind w:firstLine="567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b/>
          <w:color w:val="000000"/>
        </w:rPr>
        <w:t>Глава 138 Любовь и сострадание лучше справедливости</w:t>
      </w:r>
    </w:p>
    <w:p>
      <w:pPr>
        <w:pStyle w:val="Normal"/>
        <w:shd w:fill="FFFFFF"/>
        <w:bidi w:val="0"/>
        <w:ind w:firstLine="567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. Церений от всего сердца обнял Иосифа и в нескольких словах сообщил ему о ночном происшествии в замке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2. И Иосиф сказал: “Мой дражайший друг и брат во Господе! Что ты мне только что сказал и о чем ты намерен передать мне подробности, - я знал еще </w:t>
      </w:r>
      <w:r>
        <w:rPr>
          <w:i/>
          <w:color w:val="000000"/>
        </w:rPr>
        <w:t xml:space="preserve">до того, </w:t>
      </w:r>
      <w:r>
        <w:rPr>
          <w:color w:val="000000"/>
        </w:rPr>
        <w:t>что все это случилось именно так, как все произошло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3. “Но одного не следовало бы тебе делать: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4. “Ты напрасно приказал похоронить тела на самом людном месте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5. “Хотя ты это сделал с известным намерением, из политических соображений, дабы впредь удержать народ от подобных помыслов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6. “но ты прибег к весьма неверной и шаткой мере. Помни, что в мире существуют </w:t>
      </w:r>
      <w:r>
        <w:rPr>
          <w:i/>
          <w:color w:val="000000"/>
        </w:rPr>
        <w:t xml:space="preserve">три чувства, </w:t>
      </w:r>
      <w:r>
        <w:rPr>
          <w:color w:val="000000"/>
        </w:rPr>
        <w:t xml:space="preserve">которые проходят быстрее всего. Это суть: </w:t>
      </w:r>
      <w:r>
        <w:rPr>
          <w:i/>
          <w:color w:val="000000"/>
        </w:rPr>
        <w:t>испуг, страх, печаль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7. “Так же шатки и малодейственны меры или действия могущие вызвать эти три чувства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8. “И человек, стряхнувший с себя эти три эмблемы “суда и гнева”, благодаря свободному своему духу, делается озлобленным и с удвоенной яростью набрасывается потом на своего жестокого судью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9. “Поэтому управляй народом </w:t>
      </w:r>
      <w:r>
        <w:rPr>
          <w:i/>
          <w:color w:val="000000"/>
        </w:rPr>
        <w:t xml:space="preserve">Любовью </w:t>
      </w:r>
      <w:r>
        <w:rPr>
          <w:color w:val="000000"/>
        </w:rPr>
        <w:t>и старайся скрывать от народа примеры, возбуждающие, или вызывающие лишь чувство ужаса. Тогда всегда будешь пользоваться любовью народа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0. “Я же говорю тебе: капля сострадания в любом случае лучше, чем целый дворец наивысшего и строжайшего правосудия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1. “Чувство </w:t>
      </w:r>
      <w:r>
        <w:rPr>
          <w:i/>
          <w:color w:val="000000"/>
        </w:rPr>
        <w:t xml:space="preserve">сострадания приводит </w:t>
      </w:r>
      <w:r>
        <w:rPr>
          <w:color w:val="000000"/>
        </w:rPr>
        <w:t>врага к исправлению, между тем, как строжайшее и высшее правосудие делает из праведника гордеца и насыщает его высокомерием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2. “а виновный и осужденный человек делается озлобленным и думает только, как отомстить лраведнику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3. “Конечно, сделанное тобою, теперь не изменить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4. “но для будущего </w:t>
      </w:r>
      <w:r>
        <w:rPr>
          <w:i/>
          <w:color w:val="000000"/>
        </w:rPr>
        <w:t xml:space="preserve">запомни </w:t>
      </w:r>
      <w:r>
        <w:rPr>
          <w:color w:val="000000"/>
        </w:rPr>
        <w:t>себе это правило. Оно лучше золота и даже лучше червонного золота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5. Церений вторично обнял Иосифа и поблагодарил его за это нравоучение, как отца своего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6. После этого все прошли в опочивальню Церения, которая у высокопоставленных римлян находилась всегда в большом зале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7. Потому что римляне утверждали, что во время сна с испариной выходят из человека все его болезни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8. и, если “болезни” не имеют достаточно воздуха и пространства, чтобы растворяться, - они неизменно падают обратно на человека, и он заболевает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9. Вот почему у богатых римлян в просторных спальнях бывали даже фонтаны, которые очищали воздух и якобы притягивали злые испарения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0. Так же была устроена опочивальня Церения в этом замке. Это был самый большой зал, в котором было даже два фонтана с громадными бассейнами, в которых плавали несколько “морских луковиц”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1. Пол зала был выложен черным и красно-коричневым мрамором, и весь зал утопал в древнеегипетских роскошных орнаментах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2. Гости собрались в этом зале, и разговоры касались большею частью далекого прошлого Египта, между тем как слуги суетились в смежных залах, стараясь изо всех сил как можно лучше выполнить полученные ими приказания.</w:t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b/>
          <w:color w:val="000000"/>
        </w:rPr>
        <w:t>Глава 139 Слуга-изменник: великодушие Церения</w:t>
      </w:r>
    </w:p>
    <w:p>
      <w:pPr>
        <w:pStyle w:val="Normal"/>
        <w:shd w:fill="FFFFFF"/>
        <w:bidi w:val="0"/>
        <w:ind w:firstLine="567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. В этом </w:t>
      </w:r>
      <w:r>
        <w:rPr>
          <w:i/>
          <w:color w:val="000000"/>
        </w:rPr>
        <w:t xml:space="preserve">же </w:t>
      </w:r>
      <w:r>
        <w:rPr>
          <w:color w:val="000000"/>
        </w:rPr>
        <w:t>зале, в углу, стоял также слуга-изменник, каясь в своем проступке против господина своего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. Но никто не думал о нем: хозяева и гости были погружены в разговоры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3. а верные слуги Церения и без того имели дела выше головы, устраивая столы в залах и в кухне и развешивая всякие орнаменты и украшения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4. Значит, слуги тоже не думали о своем товарище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5. Но вдруг львы поднялись, подошли к этому слуге и начали лизать ему руки, как бы желая высказать ему свое сочувствие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6. Мароний первый заметил, что происходило там, в углу, между слугою и львами, и обратил на это внимание Церения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7. потому что Мароний боялся, чтобы вдруг у львов не разыгралось желание растерзать слугу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8. И после того, что Церений увидал положение вероломного слуги, начал он обсуждать с Иосифом его поведение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9. И Иосиф сказал: “Друг и брат мой! Усмотри в этом пример того, о чем я говорил тебе еще перед тем на лестнице, и вспомни данный мною тебе совет, что “капля жалости и сострадания лучше целого дворца высшего правосудия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0. “Эти звери опередили тебя и подают тебе пример. Подойди же и ты к нему и, как человек, сделай для него что-нибудь лучшее, чем они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1. “Сегодня утром, идя к тебе, я узнал от одного Слуги Господа, как ты расхваливал этих львов перед женою твоею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2. “И ныне те же звери показывают, как тебе следовало бы действовать с самого начала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3. “Видишь?! Именно </w:t>
      </w:r>
      <w:r>
        <w:rPr>
          <w:i/>
          <w:color w:val="000000"/>
        </w:rPr>
        <w:t xml:space="preserve">так учит Господь </w:t>
      </w:r>
      <w:r>
        <w:rPr>
          <w:color w:val="000000"/>
        </w:rPr>
        <w:t>непрестанно человека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4. “В </w:t>
      </w:r>
      <w:r>
        <w:rPr>
          <w:i/>
          <w:color w:val="000000"/>
        </w:rPr>
        <w:t xml:space="preserve">мире ничего понапрасну не делается! </w:t>
      </w:r>
      <w:r>
        <w:rPr>
          <w:color w:val="000000"/>
        </w:rPr>
        <w:t>Даже из вращения пылинки можно почерпнуть некоторую премудрость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5. “Ибо и она направляема и сохраняема той же Премудростью Божией и Всемогуществом Его, - как направляемы и сохраняемы солнце и луна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6. “Тем более в этом явлении ты можешь усмотреть указания от Господа, Который тебе ясно говорит, </w:t>
      </w:r>
      <w:r>
        <w:rPr>
          <w:i/>
          <w:color w:val="000000"/>
        </w:rPr>
        <w:t xml:space="preserve">что </w:t>
      </w:r>
      <w:r>
        <w:rPr>
          <w:color w:val="000000"/>
        </w:rPr>
        <w:t>тебе следует сделать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7. </w:t>
      </w:r>
      <w:r>
        <w:rPr>
          <w:i/>
          <w:color w:val="000000"/>
        </w:rPr>
        <w:t>“Иди и подними этого трижды несчастного и глубоко падшего человека! Иди и подними опечаленного брата, полного раскаяния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8. “Ибо ныне Господь уготовил тебе в нем преданного брата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9. Когда Церений услышал эти слова, поспешил он к слуге, который упал ему в ноги. Церений поднял его и сказал: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0. “Брат! Ты со мною плохо поступил, но я вижу твое искреннее расскаяние и прощаю тебя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21. “Отныне ты будешь следовать за мной </w:t>
      </w:r>
      <w:r>
        <w:rPr>
          <w:i/>
          <w:color w:val="000000"/>
        </w:rPr>
        <w:t xml:space="preserve">не </w:t>
      </w:r>
      <w:r>
        <w:rPr>
          <w:color w:val="000000"/>
        </w:rPr>
        <w:t>как слуга, но как брат рядом со мной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2. Это почти убило слугу. Он громко зарыдал и сетовал на себя, что так тяжко согрешил по отношению к благороднейшему из людей.</w:t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b/>
          <w:color w:val="000000"/>
        </w:rPr>
        <w:t>Глава 140 Продолжение предыдущей главы</w:t>
      </w:r>
    </w:p>
    <w:p>
      <w:pPr>
        <w:pStyle w:val="Normal"/>
        <w:shd w:fill="FFFFFF"/>
        <w:bidi w:val="0"/>
        <w:ind w:firstLine="567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. И Церений, видя его сокрушение и полное раскаяние, стал утешать его и сказал: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. “Видишь, новый брат мой в Господе! Мы, люди, все грешны перед Богом, и все же Бог прощает нам наши грехи, если мы в них раскаиваемся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3. “Ведь </w:t>
      </w:r>
      <w:r>
        <w:rPr>
          <w:i/>
          <w:color w:val="000000"/>
        </w:rPr>
        <w:t xml:space="preserve">Бог - свят, </w:t>
      </w:r>
      <w:r>
        <w:rPr>
          <w:color w:val="000000"/>
        </w:rPr>
        <w:t>между тем, как мы все - великие грешники перед Ним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4. “Но, если Он, </w:t>
      </w:r>
      <w:r>
        <w:rPr>
          <w:i/>
          <w:color w:val="000000"/>
        </w:rPr>
        <w:t xml:space="preserve">Святой, </w:t>
      </w:r>
      <w:r>
        <w:rPr>
          <w:color w:val="000000"/>
        </w:rPr>
        <w:t>прощает, почему же мы, грешники, не можем друг другу прощать наши грехи?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5. “И пока человек не превращается в сущую фурию -до тех пор пребывает на нем Милость Господа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6. “Если же человек уже здесь, в Мире, превращается в настоящего дьявола, значит, Господь лишил его Своей Благодати и Милости и передал его суду преисподней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7. “Вот почему и были растерзаны эти двадцать убийц, ибо они были уже настоящими дьяволами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8. “Ты же остался невредим, потому что ты был обольщен и ослеплен, и не ведал даже, что ты творил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9. “И Господь Бог не отнял Своей Милости от тебя! Напротив: Он открыл тебе глаза, дабы пришел ты к более глубокому сознанию своего греха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0. “И ты раскаялся в осознанном грехе своем, и Господь простил тебе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1. “Поэтому и я прощаю тебе твой поступок по отношению ко мне, и будешь ты отныне моим другом и братом в Господе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2. “Итак, воспрянь духом, и я поведу тебя к моим наисвятейшим Гостям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3. “Радуйся и иди за мной, дабы мой великий друг тебя благословил и ты стал воистину мне братом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4. Эти прекрасные слова Церения к бывшему слуге-предателю, возымели сильнейшее действие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5. Слуга утешился и воспрянул духом и, заливаясь слезами, последовал он за Церением к гостям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6. Когда он подошел, Иосиф поднял руки и благословил слугу, сказав при этом только: “Господь с тобою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7. После этого Церений приказал принести ему другое платье и облачить его в богатые одежды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8. Он дал ему почетное имя и тогда же получил бывший слуга братский поцелуй от Церения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9. Вслед за тем Церений созвал всех своих слуг и представил им нового брата своего и повелел им его слушаться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0. Тогда прочие слуги сказали: “Какой же ты справедливый судья, если ты возвышаешь предателя? А нас, которые всегда тебе служили верою и правдою, - ты унижаешь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1. Но Церений ответил им: “Какое вам дело, если у меня жалость к человеку? Кому из вас чего-либо не хватало за все время, что вы у меня? И все-таки из вас никто никогда своею головою не рисковал по отношению ко мне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2. “Этот же был всегда самым последним среди вас! И за то, что он сделал, мог он поплатиться жизнью. И, благодаря, его поступку, я избавился от врагов моих. Разве за это он не заслуживает этого повышения?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3. Тогда остальные слуги замолкли и, успокоенные этим ответом, вернулись они к своим обязанностям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4. Тогда один из Юношей сказал: “И так оно будет однажды и в Царстве Божием, где будет больше ликования из-за одного раскаявшегося грешника, чем из-за девяноста девяти праведников!”</w:t>
      </w:r>
    </w:p>
    <w:p>
      <w:pPr>
        <w:pStyle w:val="Normal"/>
        <w:shd w:fill="FFFFFF"/>
        <w:bidi w:val="0"/>
        <w:ind w:firstLine="567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b/>
          <w:color w:val="000000"/>
        </w:rPr>
        <w:t>Глава 141 Спор из-за местничества между Иосифом и Церением</w:t>
      </w:r>
    </w:p>
    <w:p>
      <w:pPr>
        <w:pStyle w:val="Normal"/>
        <w:shd w:fill="FFFFFF"/>
        <w:bidi w:val="0"/>
        <w:ind w:firstLine="567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. Тем временем был приготовлен завтрак и стол уставлен всякими блюдами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. Вошли слуги и доложили об этом Церению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3. Но Церений пошел сначала все осмотреть и, найдя все в порядке, вернулся к гостям и просил их проследовать в большой зал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4. Когда же Иосиф переступил порог зала, не мог он прийти в себя от удивления, потому что он вдруг увидел себя перенесенным в храм Соломонов в Иерусалиме, но только в уменьшенном виде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5. Все это было сделано под руководством и по указанию Марония Пилла, который, как бывший начальник города Иерусалима, конечно, отлично знал устройство храма снаружи и внутри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6. И Иосиф, счастливый и довольный, сказал Церению: “Воистину! Брат мой Церений Квиринус! Для этого случая не мог ты иметь лучшей мысли, чтобы применить ее на деле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7. “И я чувствую себя, будто в действительности я нахожусь в Иерусалиме на Празднике! Не хватает только Святого-Святых! Тогда храм был бы в точности воспроизведен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8. “Правда, что завесу ты не забыл, но за ней </w:t>
      </w:r>
      <w:r>
        <w:rPr>
          <w:i/>
          <w:color w:val="000000"/>
        </w:rPr>
        <w:t xml:space="preserve">нет </w:t>
      </w:r>
      <w:r>
        <w:rPr>
          <w:color w:val="000000"/>
        </w:rPr>
        <w:t>Ковчега Завета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9. Но Церений ответил: “Брат мой! Я был того мнения, что </w:t>
      </w:r>
      <w:r>
        <w:rPr>
          <w:i/>
          <w:color w:val="000000"/>
        </w:rPr>
        <w:t xml:space="preserve">Живое Святое Святых </w:t>
      </w:r>
      <w:r>
        <w:rPr>
          <w:color w:val="000000"/>
        </w:rPr>
        <w:t>ты принесешь с собою! К чему, в таком случае, иметь еще поддельное и искусственное”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0. Только тогда Иосиф очнулся от своих мечтаний и подумал о </w:t>
      </w:r>
      <w:r>
        <w:rPr>
          <w:i/>
          <w:color w:val="000000"/>
        </w:rPr>
        <w:t xml:space="preserve">Младенце и </w:t>
      </w:r>
      <w:r>
        <w:rPr>
          <w:color w:val="000000"/>
        </w:rPr>
        <w:t>Марии!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1. Младенец же потребовал к Себе Церения и рек, и все Ангелы пали ниц, и пока Младенец не кончил говорить, они не поднимали ликов своих от земли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2. “Церений! Ты много старался, чтобы доставить удовольствие достойнейшему и чистейшему мужу всей Земли. Но об одном ты не подумал: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3. “сегодня ты устраиваешь большое и роскошное торжество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4. “и все, что только три части света имеют лучшего и благороднейшего, представлено здесь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5. “И в этом отношении ты поступил правильно, ибо никогда и нигде еще во всей вселенной не выпадало такой чести на долю кого-нибудь и какого-нибудь дома, как ныне она выпала на долю твоего дома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6. “так как ныне ты лицезреешь </w:t>
      </w:r>
      <w:r>
        <w:rPr>
          <w:i/>
          <w:color w:val="000000"/>
        </w:rPr>
        <w:t xml:space="preserve">Того, </w:t>
      </w:r>
      <w:r>
        <w:rPr>
          <w:color w:val="000000"/>
        </w:rPr>
        <w:t xml:space="preserve">перед Которым </w:t>
      </w:r>
      <w:r>
        <w:rPr>
          <w:i/>
          <w:color w:val="000000"/>
        </w:rPr>
        <w:t xml:space="preserve">все </w:t>
      </w:r>
      <w:r>
        <w:rPr>
          <w:color w:val="000000"/>
        </w:rPr>
        <w:t>силы небесные укрывают лики свои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7. “Иосиф заметил тебе, что </w:t>
      </w:r>
      <w:r>
        <w:rPr>
          <w:i/>
          <w:color w:val="000000"/>
        </w:rPr>
        <w:t xml:space="preserve">Святое-Святых </w:t>
      </w:r>
      <w:r>
        <w:rPr>
          <w:color w:val="000000"/>
        </w:rPr>
        <w:t>пустое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8. “так оно и есть, но </w:t>
      </w:r>
      <w:r>
        <w:rPr>
          <w:i/>
          <w:color w:val="000000"/>
        </w:rPr>
        <w:t xml:space="preserve">оно </w:t>
      </w:r>
      <w:r>
        <w:rPr>
          <w:color w:val="000000"/>
        </w:rPr>
        <w:t>не должно быть таковым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9. “Поэтому пошли слуг своих и прикажи им привести сюда всяких несчастных и убогих, нищих, калек, слепых, хромых и больных грудницей! (чахоткой)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0. “И в устроенном тобою Святом-Святых прикажи накрыть столы для них и угости их тоже по-праздничному, и слуги Мои будут служить им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21. “И тогда “Святое-Святых будет </w:t>
      </w:r>
      <w:r>
        <w:rPr>
          <w:i/>
          <w:color w:val="000000"/>
        </w:rPr>
        <w:t xml:space="preserve">живым </w:t>
      </w:r>
      <w:r>
        <w:rPr>
          <w:color w:val="000000"/>
        </w:rPr>
        <w:t>и лучше олицетворит Святое-Святых, нежели теперешний пустой Ковчег Завета в Иерусалиме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2. “Одновременно прикажи также накормить львов, и вели бросить им мясо трех козлов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3. Церений расцеловал Младенца и немедленно исполнил Его желание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4. И через час импровизированное (воображаемое) Святое-Святых было полно бедных и несчастных людей, и львы тоже были накормлены.</w:t>
      </w:r>
    </w:p>
    <w:p>
      <w:pPr>
        <w:pStyle w:val="Normal"/>
        <w:shd w:fill="FFFFFF"/>
        <w:bidi w:val="0"/>
        <w:ind w:firstLine="567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b/>
          <w:color w:val="000000"/>
        </w:rPr>
        <w:t>Глава 142 Полюбовное пререкание между Иосифом и Церением</w:t>
      </w:r>
    </w:p>
    <w:p>
      <w:pPr>
        <w:pStyle w:val="Normal"/>
        <w:shd w:fill="FFFFFF"/>
        <w:bidi w:val="0"/>
        <w:ind w:firstLine="567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. И только после того, что все было устроено, поднял Иосиф глаза свои к небу и возблагодарил Бога Авраама, Исаака и Иакова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. Окончив свою молитву, сел он со своими на нижний конец стола, который был убран по-царски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3. Тогда Церений поспешил к Иосифу и сказал ему: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4. “Нет! нет! Мой высокочтимый друг и брат! Это не дело. Потому что это торжество касается тебя, а не меня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5. “Твое место не здесь, но на верхнем конце стола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6. “Прошу тебя, встань! И разреши мне проводить тебя со всеми твоими на верхний конец стола, где стоит золотой прибор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7. “А на этом конце сядут или возлягут мои приближенные, как я это заранее решил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8. Но Иосиф ответил ему: “Церений! Именно потому, что я твой искренний друг, останусь я со всеми моими на этом конце стола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9. “и ты ничего не потеряешь, оставив меня сидеть на этом конце, 10. “между тем, если ты не посадишь твоих вельмож на самый верх стола, ты у них много потеряешь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1. “Поэтому оставим этот вопрос. В мире - мирское должно иметь свое предпочтение, но в Царстве Божием будет наоборот: “там последние будут первыми за трапезой Авраама, Исаака и Иакова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2. Но на это Церений возразил: “Брат мой! Я так радовался этому дню, дабы тебе, потомку царского рода, воздать царские почести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3. “Теперь же половина радости моей пропала, потому что ты будешь так далеко сидеть от меня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4. “Брат мой! Прошу тебя, сядь по крайней мере на середине стола, дабы я имел тебя поближе к себе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5. Но Иосиф сказал ему: “Возлюбленный брат мой! Не рассуждай по-детски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6. “Тебе ведь известно, что всегда и везде я должен пребывать в порядке, который предписывает мне Господь в сердце моем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7. “Почему хочешь ты заставить меня выйти из этого порядка?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8. “Посади на самый верх стола своих вельмож, а ты, как господин и хозяин, можешь выбрать себе любое место, ибо тебе принадлежат все места за столом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9. “И с этим вопросом будет всецело улажено. Твои вельможи, увидя, что ты уступил им почетные места, будут польщены и оценят твое внимание, раз ты сам для себя избрал менее почетное место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0. Церений понял смысл слов Иосифа и попросил вельмож занять почетные места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1. а сам с Тулией сел посередине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2. Таким образом, все было в наилучшем порядке: вельможи радовались, что восседали на почетных местах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3. и Церений был доволен, что сидел посередине, также и Иосиф со своими был весел и счастлив, что, присутствуя на таком блестящем торжестве, он неизменно пребывал согласно Божиему порядку.</w:t>
      </w:r>
    </w:p>
    <w:p>
      <w:pPr>
        <w:pStyle w:val="Normal"/>
        <w:shd w:fill="FFFFFF"/>
        <w:bidi w:val="0"/>
        <w:ind w:firstLine="567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b/>
          <w:color w:val="000000"/>
        </w:rPr>
        <w:t>Глава 143 Начальник, искавший Бога</w:t>
      </w:r>
    </w:p>
    <w:p>
      <w:pPr>
        <w:pStyle w:val="Normal"/>
        <w:shd w:fill="FFFFFF"/>
        <w:bidi w:val="0"/>
        <w:ind w:firstLine="567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. Завтрак продолжался около часа, в течение которого были затронуты различные темы в разговорах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. Один сотник, принимавший также участие в прогулке на гору, спросил под конец трапезы одного из бывших младших священников: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3. “Выслушай меня: вот, у нас существует учение о богах, согласно которому у нас от богов кишмя кишит. Боги всюду и везде, куда мы ни посмотрели бы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4. “Но я, например, до сих пор еще ни одного из них не видел и ничего от них самих не слышал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5. “И даже во сне ни разу мне ни единое божество не приснилось, хотя и снилась мне всякая всячина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6. Кто из вас, ныне живущих людей, может открыто выступить и честно и добровольно сказать: “Я видел и слышал Зевса, или какое-нибудь другое божество?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7. “Между тем, что мы, живущие ныне люди, суть потомки людей, имевших, якобы, общение с богами во время оно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8. “Поэтому и непонятно мне, почему ныне боги нас забросили и нами больше не занимаются?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9. “Может быть, ты, как бывший священник, в состоянии дать мне по этому поводу толковое объяснение: почему создалось такое положение вещей?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0. Бывший священник ответил ему: “Милый друг! Прошу тебя об одном: не спрашивай меня подобных нелепых вопросов!” 11. “Наши боги - ничто. Это эфемериды, вышедшие из болот нашей же глупости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2. “И так как мы, по нашей глупости, ничего лучшего не смогли изобрести, как вот это исчадие нашей же собственной болотной глупости, - начали мы их превозносить и выставлять как богов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3. “Мы им сооружали храмы и там поклонялись самым низшим произведениям нашей глупости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4. “Вот что представляют наши боги, которым мы сооружали храмы, и Рим особенно изобилует ими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5. “Правда, существует, конечно, Единый, Истинный Бог. И Он от вечности Свят, но мы, будучи самыми нечистыми существами в сердцах своих, конечно, </w:t>
      </w:r>
      <w:r>
        <w:rPr>
          <w:i/>
          <w:color w:val="000000"/>
        </w:rPr>
        <w:t xml:space="preserve">не </w:t>
      </w:r>
      <w:r>
        <w:rPr>
          <w:color w:val="000000"/>
        </w:rPr>
        <w:t>можем лицезреть Его, но зато мы можем видеть Его дела и творения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6. “Но, если ты хочешь узнать больше об этом Едином Боге, тогда обратись к тому праведному Иудею. Клянусь тебе: он лучше всего тебе объяснит Его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7. Сотник удовлетворился этими словами, потому что он получил именно тот ответ, который он давно уже искал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8. И он подошел к Иосифу со своей просьбой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9. Но Иосиф ответил ему: “Милый человек! Все имеет свое время! Когда ты духовно созреешь - все будет раскрыто тебе. Поэтому ныне удовлетворись этим обетованием.”</w:t>
      </w:r>
    </w:p>
    <w:p>
      <w:pPr>
        <w:pStyle w:val="Normal"/>
        <w:shd w:fill="FFFFFF"/>
        <w:bidi w:val="0"/>
        <w:ind w:firstLine="567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b/>
          <w:color w:val="000000"/>
        </w:rPr>
        <w:t>Глава 144 Намерение Иосифа и Церения. Возражение Младенца</w:t>
      </w:r>
    </w:p>
    <w:p>
      <w:pPr>
        <w:pStyle w:val="Normal"/>
        <w:shd w:fill="FFFFFF"/>
        <w:bidi w:val="0"/>
        <w:ind w:firstLine="567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. И когда таким образом разговор с сотником, искавшим правды, был прекращен, сказал Иосиф Церению: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. “Брат мой! Войдем теперь во Святое-Святых и осмотрим Его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3. И Церений с радостью захотел немедленно исполнить желание своего друга, которого он безмерно высоко ставил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4. Но тут поднялся Младенец и сказал Иосифу: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5. “Выслушай Меня, ты, верный кормилец тела Моего! Ты только что сказал сотнику, ищущему Бога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6. “что “все имеет свое время” и что, “когда он духовно созреет, все будет раскрыто ему, и чтобы пока он удовлетворился этим обетованием”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7. “То же самое говорю и Я ныне, перед тем, как вы намеревались войти во Святое-Святых, устроенное по подобию того Святого-Святых, которое само по себе есть лишь образ и соответствование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8. “Этот “вход” тоже имеет “свое время”! И все вы еще далеко не созрели духовно, чтобы войти в Него. Но, когда вы созреете, слуги Мои откроют Его перед вами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9. “а пока удовлетворитесь этим обетованием.” 10. Иосиф и Церений удивленно посмотрели друг на друга и трудно было сказать, кто из них двоих был более смущен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1. Тогда Иосиф сказал Марии: “Что же это будет? Если Младенец уже теперь предписывает мне законы, когда ножки Его еще в пеленках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2. “что сделает Он десяти лет, и, когда Ему будет двадцать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3. Но Мария ответила Иосифу: “Милый отец Иосиф! </w:t>
      </w:r>
      <w:r>
        <w:rPr>
          <w:i/>
          <w:color w:val="000000"/>
        </w:rPr>
        <w:t xml:space="preserve">как </w:t>
      </w:r>
      <w:r>
        <w:rPr>
          <w:color w:val="000000"/>
        </w:rPr>
        <w:t>можешь ты так ослабевать?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4. “Разве Ангелы своим Смирением не показывают, </w:t>
      </w:r>
      <w:r>
        <w:rPr>
          <w:i/>
          <w:color w:val="000000"/>
        </w:rPr>
        <w:t xml:space="preserve">Кто </w:t>
      </w:r>
      <w:r>
        <w:rPr>
          <w:color w:val="000000"/>
        </w:rPr>
        <w:t>именно этот Младенец?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5. “И    бесчисленные    чудеса,    которые    мы    видим,    разве    не являются ясным доказательством величайшей и чудесной истины всех истин?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6. “Вот, Я, твоя верная жена и служанка, понимаю, что сокрыто в словах Младенца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7. “Делай то же самое, и я заранее с убеждением могу сказать тебе, что тогда будешь ты на все смотреть иными глазами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8. И Иосиф снова спросил Марию: “Хорошо! Что же, в таком случае, должен я делать?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9. И Мария ответила: “Ты видишь того мужа, который ищет? Иди к нему и укажи ему мудро на </w:t>
      </w:r>
      <w:r>
        <w:rPr>
          <w:i/>
          <w:color w:val="000000"/>
        </w:rPr>
        <w:t xml:space="preserve">Того, Которого </w:t>
      </w:r>
      <w:r>
        <w:rPr>
          <w:color w:val="000000"/>
        </w:rPr>
        <w:t xml:space="preserve">он ищет, и Который так близок от него, между тем, как он воображает, что он далек от </w:t>
      </w:r>
      <w:r>
        <w:rPr>
          <w:i/>
          <w:color w:val="000000"/>
        </w:rPr>
        <w:t>Него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0. И Младенец ласково посмотрел на Иосифа, улыбнулся ему и сказал: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1. “Да, да! Мой возлюбленный Иосиф! Жена сказала правильно! Иди и просвети сотника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2. “Ибо тем, которые просят, ищут и стучатся, — следует открывать врата, ведущие в Царство Мое, и остававшиеся так долго закрытыми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3. “Но ты не должен сразу и прямо указывать на Меня, ибо Мое время еще не настало, а тебе самому известно, что “все имеет свое время”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4. Иосиф поцеловал Младенца и, подойдя к сотнику, сказал ему: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5. “Приди и слушай. О чем ты просил - будет дано тебе.” И сотник с великой радостью начал вслушиваться в слова Иосифа.</w:t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b/>
          <w:color w:val="000000"/>
        </w:rPr>
        <w:t>Глава 145 Сотник вопрошает о Мессии</w:t>
      </w:r>
    </w:p>
    <w:p>
      <w:pPr>
        <w:pStyle w:val="Normal"/>
        <w:shd w:fill="FFFFFF"/>
        <w:bidi w:val="0"/>
        <w:ind w:firstLine="567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. После того, что Иосиф рассказал сотнику о главных основных законах Божественного Учения и намекнул на Мессию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. сотник призадумался и через некоторое время спросил: когда именно ожидается Пришествие Мессии?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3. На это Иософ сказал: “Мессия, Который </w:t>
      </w:r>
      <w:r>
        <w:rPr>
          <w:i/>
          <w:color w:val="000000"/>
        </w:rPr>
        <w:t xml:space="preserve">освободит всех людей от ига смерти и воссоединит отпавшую Землю с Небесами, — </w:t>
      </w:r>
      <w:r>
        <w:rPr>
          <w:color w:val="000000"/>
        </w:rPr>
        <w:t>уже пришел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4. Сотник спросил далее: “Если Мессия уже явился, скажи мне, где Он, и по каким признакам можно узнать Его?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5. И Иосиф сказал: “Я не имею права тебе прямо указать Его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6. “Но что касается признаков, по которым возможно будет Его узнать, - я могу тебе сказать следующее: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7. “Итак,      Мессия      будет    предвечным    живым      Сыном      Наивысшего Бога, о Котором ты до сих пор ничего не знаешь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8. “Найчистейшая Дева зачнет Его чудесным образом Силою Наивысшего Бога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9. “и, когда Он будет зачат и родится, - в теле Его будет обитать полнота наивысшей Силы Божией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0. “И, пока Он будет жить во плоти на Земле, слуги и посланцы Его из наивысших Небес снизойдут на землю и будут тайно и явно служить Ему, и будут они видимы даже для некоторых людей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1. “Его Слова и дела преисполнят Блаженства тех, которые последуют за Ним, согласно Слову Его, и сердца их воспламенятся Любовью к Нему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2. “Но не пожелавшие признать Его будут судимы могущественным Словом Его, записанным огненной вязью в сердце каждого человека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3. “И Слова Его не будут подобны словам человеческим, но будут преисполнены Силой и полнотою </w:t>
      </w:r>
      <w:r>
        <w:rPr>
          <w:i/>
          <w:color w:val="000000"/>
        </w:rPr>
        <w:t xml:space="preserve">жизни. </w:t>
      </w:r>
      <w:r>
        <w:rPr>
          <w:color w:val="000000"/>
        </w:rPr>
        <w:t xml:space="preserve">И внимающий этим </w:t>
      </w:r>
      <w:r>
        <w:rPr>
          <w:i/>
          <w:color w:val="000000"/>
        </w:rPr>
        <w:t xml:space="preserve">Словам, </w:t>
      </w:r>
      <w:r>
        <w:rPr>
          <w:color w:val="000000"/>
        </w:rPr>
        <w:t xml:space="preserve">и запоминающий их в сердце своем для проведения их в жизнь, - </w:t>
      </w:r>
      <w:r>
        <w:rPr>
          <w:i/>
          <w:color w:val="000000"/>
        </w:rPr>
        <w:t>вечно не вкусит смерти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4. “По нраву будет Он кроток, как агнец, и нежнее голубицы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5. “но, невзирая на это, стихии будут послушны малейшему Его мановению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6. “И, если едва слышным голосом повелит Он ветрам, -они поднимутся и взбаламутят морские пучины до самого дна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7. “Но, если Он устремит Свой взор на бушующее море, - оно превратится в зеркало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8. “И, если Его Дыхание коснется Земли, - она разверзнет свои древние гробницы и всех мертвецов отдаст жизни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9. “И для носящего Слово Мессии животворно в груди своей, -огонь будет прохладою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0. “Вот, милый сотник, тебе самые вещественные признаки Мессии, по которым ты сможешь с легкостью узнать Его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21. “Большее сказать о Нем, - я не имею права, но </w:t>
      </w:r>
      <w:r>
        <w:rPr>
          <w:i/>
          <w:color w:val="000000"/>
        </w:rPr>
        <w:t xml:space="preserve">где Он, - </w:t>
      </w:r>
      <w:r>
        <w:rPr>
          <w:color w:val="000000"/>
        </w:rPr>
        <w:t>это ты сам, вероятно, вскоре найдешь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2. Это объяснение произвело на сотника сильное впечатление и больше он не решался говорить с Иосифом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3. но зато вернулся он к бывшему священнику, с которым он перед тем разговаривал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4. “Ты слышал”, сказал он ему, “что этот мудрый старец мне сказал?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5. И бывший священник ответил: “Я говорю тебе: каждое слово его глубоко запало мне в душу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6. Тогда сотник сказал: “В таком случае скажи мне, какой конец ожидает всех наших богов, когда явится всемирный Мессия в полноте Своей Божественной Силы?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7. И священник ответил: “Разве три дня тому назад ты не почувствовал силу урагана?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8. “И на горе разве ты не видел, как рухнул наш бывший храм Аполлона и все последовавшие за этим явления и знамения?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9. “То же самое случится вскоре и в Риме: все храмы превратятся в кучи развалин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30. “И там, где ныне еще совершаются жертвоприношения в честь Зевса, - ты увидишь в недалеком будущем - груду камней, но за то люди соорудят в сердцах своих </w:t>
      </w:r>
      <w:r>
        <w:rPr>
          <w:i/>
          <w:color w:val="000000"/>
        </w:rPr>
        <w:t>живые храмы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31. “И в этих храмах каждый человек сможет подобно священнику приносить животворные жертвы Единому Истинному Богу, и последнее всюду и везде и в любое время! Вот все, что я знаю, и большего я не могу сказать тебе. Если же этого тебе мало, - тогда опять иди к тем, которые знают больше меня, и меня больше не вопрошай.”</w:t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b/>
          <w:color w:val="000000"/>
        </w:rPr>
        <w:t>Глава 146 Дальнейшие расспросы сотника</w:t>
      </w:r>
    </w:p>
    <w:p>
      <w:pPr>
        <w:pStyle w:val="Normal"/>
        <w:shd w:fill="FFFFFF"/>
        <w:bidi w:val="0"/>
        <w:ind w:firstLine="567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. Тогда сотник перестал вопрошать бывшего священника и пошел обратно к Иосифу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. Подойдя к нему, передал он ему все сказанное бывшим священником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3. И сейчас же опять спросил Иосифа: чего следует ему придерживаться?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4. И Иосиф ответил ему: “Поскольку тебе было сказано, -постольку ты этого и придерживайся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5. “и все прочее ожидай с терпением впоследствии, тогда поступишь правильно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6. “Ибо Святое Царство Мессии заключается не в расспросах и ответах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7. “а только в терпении, Любви, кротости и в полной отдаче себя Божественной Воле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8. “Ибо у Бога ничего через колено, как палка, не ломается и ничто не насилуется, а еще меньше можно достигнуть чего-нибудь упрямством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9. “Когда же Господь сочтет нужным даровать тебе более глубокое откровение, тогда Он это сделает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0. “Но отныне старайся полюбить Бога, Которого я тебе показал и, благодаря этой Любви, дойдешь ты скорее всего до того места, где тебе хотелось бы быть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1. “И такая Любовь в один раз даст тебе животворным образом больше, чем миллион мертвых вопросов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2. Но сотник снова спросил: “Хорошо, мудрейший друг мой! Я готов это сделать но только скажи мне: как это следует </w:t>
      </w:r>
      <w:r>
        <w:rPr>
          <w:i/>
          <w:color w:val="000000"/>
        </w:rPr>
        <w:t xml:space="preserve">любить </w:t>
      </w:r>
      <w:r>
        <w:rPr>
          <w:color w:val="000000"/>
        </w:rPr>
        <w:t>такого Бога, Которого еще мало знаешь?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3. И Иосиф сказал: “Люби Его, как родного брата, или, скажем, как твою будущую нареченную, ибо так следует любить Бога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4. “И ближних своих - люби, как братьев и сестер во Господе, и через это полюбишь ты и Бога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5. “Старайся всегда делать добро, - тогда обретешь Милость Божию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6. “Будь милосерден по отношению к каждому, тогда и ты найдешь у Бога </w:t>
      </w:r>
      <w:r>
        <w:rPr>
          <w:i/>
          <w:color w:val="000000"/>
        </w:rPr>
        <w:t>истинное живое Милосердие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7. Будь всегда спокойным, кротким и полным терпения и беги, как от чумы, - от гордыни, высокомерия и зависти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8. “Тогда Господь зажжет яркое пламя в сердце твоем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9. “и свет этого Духовного пламени удалит из тебя тьму </w:t>
      </w:r>
      <w:r>
        <w:rPr>
          <w:i/>
          <w:color w:val="000000"/>
        </w:rPr>
        <w:t xml:space="preserve">смерти </w:t>
      </w:r>
      <w:r>
        <w:rPr>
          <w:color w:val="000000"/>
        </w:rPr>
        <w:t>и тогда ты сам найдешь откровения в ответах, в которых ты найдешь наилучшее разрешение всех твоих вопросов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20. “Это и есть правильный путь, ведущий к свету и к </w:t>
      </w:r>
      <w:r>
        <w:rPr>
          <w:i/>
          <w:color w:val="000000"/>
        </w:rPr>
        <w:t xml:space="preserve">жизни, </w:t>
      </w:r>
      <w:r>
        <w:rPr>
          <w:color w:val="000000"/>
        </w:rPr>
        <w:t>исходящих от Бога. Это есть правильная Любовь к Богу. По этому пути и иди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1. Когда сотник внял этому сильному слову Иосифа, оставил он свои вопросы, которые были у него еще на уме, и погрузился в размышление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2. Но в это время Юноши раздвинули завесу от предполагаемого Святого-Святых, и Иосиф понял, что теперь они могли войти в него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3. Не успели они переступить порог этого просторного зала, как навстречу им уже издали понеслись восторженные клики несчастных и убогих людей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24. Когда же Церений оказался среди них, во всем своем блеске, с Иосифом и Марией, несшей </w:t>
      </w:r>
      <w:r>
        <w:rPr>
          <w:i/>
          <w:color w:val="000000"/>
        </w:rPr>
        <w:t xml:space="preserve">Младенца </w:t>
      </w:r>
      <w:r>
        <w:rPr>
          <w:color w:val="000000"/>
        </w:rPr>
        <w:t>на руках, -люди потеряли голову и не знали, как выразить свою радость и благодарность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5. Церений был доволен, но от жалости при виде всех этих несчастных, он, так же, как Иосиф и Мария - прослезился!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26. И Мария начала тихо молиться про себя, и взяла полотенце, которым она вытерла </w:t>
      </w:r>
      <w:r>
        <w:rPr>
          <w:i/>
          <w:color w:val="000000"/>
        </w:rPr>
        <w:t xml:space="preserve">Младенца, </w:t>
      </w:r>
      <w:r>
        <w:rPr>
          <w:color w:val="000000"/>
        </w:rPr>
        <w:t>и начала этим полотенцем проводить по глазам слепых, которые тут же прозрели... Тогда начались нескончаемые славословия и восхваления, так что Церений со своими почетными гостями был вынужден выйти и вернуться в главный зал.</w:t>
      </w:r>
    </w:p>
    <w:p>
      <w:pPr>
        <w:pStyle w:val="Normal"/>
        <w:shd w:fill="FFFFFF"/>
        <w:bidi w:val="0"/>
        <w:ind w:firstLine="567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b/>
          <w:color w:val="000000"/>
        </w:rPr>
        <w:t>Глава 147 Исцеление больных и калек</w:t>
      </w:r>
    </w:p>
    <w:p>
      <w:pPr>
        <w:pStyle w:val="Normal"/>
        <w:shd w:fill="FFFFFF"/>
        <w:bidi w:val="0"/>
        <w:ind w:firstLine="567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. Когда в соседнем зале люди более или менее успокоились, Церений со своими гостями вернулся к бедным, которые снова встретили их восторженными возгласами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. Но хромые, калеки и прочие хворые начали взывать к Марии: “Чудесная Мать! Ты помогла слепым. Мы умоляем Тебя: избавь и нас от наших страданий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3. Мария же ответила им: “Что взываете вы ко мне! Я не могу помочь вам! Ибо я такая же смертная, как и вы, и служанка Господня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4. “Но Тот, Который на руках моих, - может помочь вам, ибо в Нем живет полнота Божественного Всемогущества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5. Но хворые не внимали словам Марии и еще громче и сильнее кричали: “Дивная Мать! Помоги нам, несчастным! Избавь нас от наших страданий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6. Тогда поднялся </w:t>
      </w:r>
      <w:r>
        <w:rPr>
          <w:i/>
          <w:color w:val="000000"/>
        </w:rPr>
        <w:t xml:space="preserve">Младенец </w:t>
      </w:r>
      <w:r>
        <w:rPr>
          <w:color w:val="000000"/>
        </w:rPr>
        <w:t>и распростер Десницу Свою над хворыми, и в тот же момент все они исцелились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7. Хромые стали прыгать, подобно ланям, калеки стали прямыми, как кедры ливанские, и прочие хворые, также болевшие грудницею, - все избавились от своих недугов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8. Тогда Ангелы пошли к исцеленным, и сказали им умолкнуть, и возвестили им о приближении Царства Божиего на Земле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9. Это происшествие вывело нашего сотника из его дум и он немедленно последовал в подразумеваемое Святое-Святых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0. Там он сейчас же подошел к Иосифу и спросил его: “Высокочтимый друг мой! Что случилось здесь? Я не вижу ни слепых, ни хромых, ни калек, или вообще больных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1. “Как это произошло? Исцелились ли они чудом, или их прежнее состояние было только обличием?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2. Иосиф же сказал ему: “Пойди и поговори об этом с теми, которые кажутся тебе столь загадочными людьми! Они лучше всего скажут тебе, как это с ними произошло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3. Сотник немедленно последовал совету Иосифа, ибо спрашивать и ставить всякого рода вопросы, - было вообще его слабой стороной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4. Но кого из исцеленных он ни расспрашивал, - получал он тот же самый ответ: “Я выздоровел чудом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5. Сотник вернулся к Иосифу и снова спросил: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6. “Кто из вас сотворил это чудо и кто из вас обладает чудодейственной силой? Кто же из вас воистину есть Бог?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7. И Иосиф ответил: “Смотри! Там стоят исцеленные: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8. “Пойди к ним и спроси их. Они наверное скажут тебе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9. Сотник направился к ним и спросил их: кого они считают чудотворцем?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0. Они же ответили ему: “Ты видишь это высокопоставленное общество? Из его среды и пришло нам чудесное исцеление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1. “Кажется, Молоденькая Еврейка носит в себе эту силу, но каким образом? Это одни боги ведают, а не мы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2. И сотник, таким образом, ни на йоту умнее не стал и ничего не узнал!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23. Но Иосиф сказал ему: “Вот, ты ведь богатый римлянин. Займись этими бедняками и обеспечь их из </w:t>
      </w:r>
      <w:r>
        <w:rPr>
          <w:i/>
          <w:color w:val="000000"/>
        </w:rPr>
        <w:t xml:space="preserve">Любви к Богу </w:t>
      </w:r>
      <w:r>
        <w:rPr>
          <w:color w:val="000000"/>
        </w:rPr>
        <w:t>и узнаешь ты тогда большее. А для начала удовлетворись этим.”</w:t>
      </w:r>
    </w:p>
    <w:p>
      <w:pPr>
        <w:pStyle w:val="Normal"/>
        <w:shd w:fill="FFFFFF"/>
        <w:bidi w:val="0"/>
        <w:ind w:firstLine="567"/>
        <w:jc w:val="center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b/>
          <w:color w:val="000000"/>
        </w:rPr>
        <w:t>Глава 148 Церений и сотник и бедные Острацыны</w:t>
      </w:r>
    </w:p>
    <w:p>
      <w:pPr>
        <w:pStyle w:val="Normal"/>
        <w:shd w:fill="FFFFFF"/>
        <w:bidi w:val="0"/>
        <w:ind w:firstLine="567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. Сотник, услыша это от Иосифа, недолго думая, подошел к Церению и сказал: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. “Ваша императорская консульская милость вероятно, слышали, что мне, ничтожному, сказал мудрый старец?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3. “И я решил сейчас же в точности исполнить его совет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4. “Прошу вашу Милость меня выслушать: разрешите мне взять всех этих людей под мое покровительство и заботиться о них, как о собственных детях моих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5. И Церений сказал: “Мой уважаемый и дорогой сотник! Мне очень жаль, что я вынужден лишить тебя этого удовольствия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6. “но всех этих людей я уже взял под свою опеку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7. “Но не печалься этому, т.к. бедных и несчастных ты найдешь всюду и везде и сколько угодно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8. “И совет мудрого старца выполни над другими бедными, и награда тебе будет такая же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9. Сотник поклонился Церению и сейчас же снова подошел к Иосифу и сказал: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0. “Что мне делать, раз Церений уже опередил меня? Откуда возьму я теперь бедных? Когда, кажется, все нищие Острацыны здесь налицо!” 11. Иосиф посмотрел на сотника, улыбнулся и сказал: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2. “Друг мой! Только об этом не горюй! Есть многое, чего не хватает на земле, но только не нищие и убогие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3. “Пойми! Ведь для этого вовсе не нужно, чтобы они были слепыми, хромыми, калеками, или прочими убогими людьми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4. “Иди из дома в дом, и ты убедишься на месте в многосторонней нужде каждого семейства. И ты найдешь немало случаев, чтобы уделить из своего излишка необходимое для действительно нуждающихся людей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5. “И без того этот город скорее похож на груду развалин, чем на более или менее процветающий город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6. “Обойди, по крайней мере, все полуразрушенные дома горожан, и ты поймешь всю несуразность твоей печали, будто ты не найдешь более бедных людей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7. Сотник же ответил: “Дорогой, мудрый друг. Конечно, ты в этом прав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8. “но те бедные мало смогут разъяснить мне относительно грядущего Мессии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9. “между тем, как </w:t>
      </w:r>
      <w:r>
        <w:rPr>
          <w:i/>
          <w:color w:val="000000"/>
        </w:rPr>
        <w:t xml:space="preserve">эти </w:t>
      </w:r>
      <w:r>
        <w:rPr>
          <w:color w:val="000000"/>
        </w:rPr>
        <w:t>здесь, пережившие столько чудесного, наверное со временем раскрыли бы кое-что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0. Иосиф ответил ему: “Погоди, дорогой мой друг! Неужели ты воображаешь, что откровение духовного лежит и кроется в бедняках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21. “Ты глубоко ошибаешься! Пойми, что Откровения лежат только в </w:t>
      </w:r>
      <w:r>
        <w:rPr>
          <w:i/>
          <w:color w:val="000000"/>
        </w:rPr>
        <w:t xml:space="preserve">Любви </w:t>
      </w:r>
      <w:r>
        <w:rPr>
          <w:color w:val="000000"/>
        </w:rPr>
        <w:t xml:space="preserve">твоего же собственного сердца и твоего духа! Если ты делаешь что-нибудь из </w:t>
      </w:r>
      <w:r>
        <w:rPr>
          <w:i/>
          <w:color w:val="000000"/>
        </w:rPr>
        <w:t xml:space="preserve">Любви, - </w:t>
      </w:r>
      <w:r>
        <w:rPr>
          <w:color w:val="000000"/>
        </w:rPr>
        <w:t xml:space="preserve">тогда пламя такой Любви даст тебе </w:t>
      </w:r>
      <w:r>
        <w:rPr>
          <w:i/>
          <w:color w:val="000000"/>
        </w:rPr>
        <w:t xml:space="preserve">свет, </w:t>
      </w:r>
      <w:r>
        <w:rPr>
          <w:color w:val="000000"/>
        </w:rPr>
        <w:t>но никак не уста бедников!” Это объяснение удовлетворило сотника, и больше он не спрашивал, что ему делать.</w:t>
      </w:r>
    </w:p>
    <w:p>
      <w:pPr>
        <w:pStyle w:val="Normal"/>
        <w:shd w:fill="FFFFFF"/>
        <w:bidi w:val="0"/>
        <w:ind w:firstLine="567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b/>
          <w:color w:val="000000"/>
        </w:rPr>
        <w:t>Глава 149 Починка старого карфагенского судна</w:t>
      </w:r>
    </w:p>
    <w:p>
      <w:pPr>
        <w:pStyle w:val="Normal"/>
        <w:shd w:fill="FFFFFF"/>
        <w:bidi w:val="0"/>
        <w:ind w:firstLine="567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. Когда сотник наконец успокоился, отдал Церений приказ начальнику приготовить на следующий день еще одно судно для перевозки всех этих людей в Тир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. Но начальник ответил: “Императорская, консульская милость! Настолько мне известно, в настоящее время находится в гавани только еще одно старое карфагенское судно, но сильно поврежденное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3. “Корабельных мастеров в городе нет, а местные столяры, с грехом пополам способны только кое-как склепать рыбачью ладью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4. “Следовательно, это еще вопрос: удастся ли нам привести в порядок карфагенское судно или нет?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5. Тогда сказал Церений: “Не беспокойся! Относительно этого мы получим немедленно наилучший совет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6. “Этот мудрый старец, который известен своим искусством как великолепный плотник, и его пять сыновей помогут нам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7. “Я спрошу его, и я убежден, что в этом отношении он даст нам наилучший совет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8. И Церений тогда обратился к Иосифу и изложил ему все дело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9. Но Иосиф ответил: “Друг и брат мой! Не будь сегодня день нашей самой священной субботы, все было бы хорошо. Но в этот день мы не имеем права даже дотрагиваться до какой бы то ни было работы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0. “Но может быть, есть здесь плотники, которых наша суббота не касается? Им я с удовольствием дам нужные указания и готов руководить ими в работе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1. Но тогда поднялся </w:t>
      </w:r>
      <w:r>
        <w:rPr>
          <w:i/>
          <w:color w:val="000000"/>
        </w:rPr>
        <w:t xml:space="preserve">Младенец </w:t>
      </w:r>
      <w:r>
        <w:rPr>
          <w:color w:val="000000"/>
        </w:rPr>
        <w:t>и сказал: “Иосиф! Из-за субботы ни единому человеку не возбраняется делать добро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2. “Празднование субботы заключается </w:t>
      </w:r>
      <w:r>
        <w:rPr>
          <w:i/>
          <w:color w:val="000000"/>
        </w:rPr>
        <w:t xml:space="preserve">не </w:t>
      </w:r>
      <w:r>
        <w:rPr>
          <w:color w:val="000000"/>
        </w:rPr>
        <w:t>в бездельничании в течение целого дня, но гораздо больше в добрых делах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3. “Моисей действительно заповедал празднование субботы и в своем законе объявил всякую ненужную работу, или работу платную, - осквернением субботы и мерзостью перед Богом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4. “но исполнять </w:t>
      </w:r>
      <w:r>
        <w:rPr>
          <w:i/>
          <w:color w:val="000000"/>
        </w:rPr>
        <w:t xml:space="preserve">Волю Божию </w:t>
      </w:r>
      <w:r>
        <w:rPr>
          <w:color w:val="000000"/>
        </w:rPr>
        <w:t xml:space="preserve">по субботам никогда </w:t>
      </w:r>
      <w:r>
        <w:rPr>
          <w:i/>
          <w:color w:val="000000"/>
          <w:lang w:val="en-US"/>
        </w:rPr>
        <w:t xml:space="preserve">tie </w:t>
      </w:r>
      <w:r>
        <w:rPr>
          <w:i/>
          <w:color w:val="000000"/>
        </w:rPr>
        <w:t>запрещается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5. “И нигде в законе </w:t>
      </w:r>
      <w:r>
        <w:rPr>
          <w:i/>
          <w:color w:val="000000"/>
        </w:rPr>
        <w:t xml:space="preserve">не сказано, </w:t>
      </w:r>
      <w:r>
        <w:rPr>
          <w:color w:val="000000"/>
        </w:rPr>
        <w:t>чтобы ради субботы человек допустил погибель брата своего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6. “Я же, как </w:t>
      </w:r>
      <w:r>
        <w:rPr>
          <w:i/>
          <w:color w:val="000000"/>
        </w:rPr>
        <w:t xml:space="preserve">Владыка </w:t>
      </w:r>
      <w:r>
        <w:rPr>
          <w:color w:val="000000"/>
        </w:rPr>
        <w:t xml:space="preserve">над субботой, говорю: </w:t>
      </w:r>
      <w:r>
        <w:rPr>
          <w:i/>
          <w:color w:val="000000"/>
        </w:rPr>
        <w:t xml:space="preserve">“делайте добро и по субботам”, </w:t>
      </w:r>
      <w:r>
        <w:rPr>
          <w:color w:val="000000"/>
        </w:rPr>
        <w:t>и этим вы лучше всего ее освятите и отпразднуете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7. “Если же ты, Иосиф, не решаешься даже для вида переступить закон Моисея и отказываешься взяться за легкое исправление корабля, - в таком случае сделают это немедленно слуги Мои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8. Тогда сказал Иосиф: “Мой Божественный Сынок! Ты, конечно, прав! Но видишь, я состарился в законе и даже для вида не желал бы поступать против него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9. Тогда </w:t>
      </w:r>
      <w:r>
        <w:rPr>
          <w:i/>
          <w:color w:val="000000"/>
        </w:rPr>
        <w:t xml:space="preserve">Младенец </w:t>
      </w:r>
      <w:r>
        <w:rPr>
          <w:color w:val="000000"/>
        </w:rPr>
        <w:t>подозвал к Себе Юношей и рек: “Итак, идите Вы и исполните Волю Мою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0. “Ибо Иосиф уважает закон больше, чем Самого Законодателя, и суббота для него больше, нежели Сам Владыка субботы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1. И с быстротою мысли покинули Юноши зал и в одно мгновение привели корабль в порядок и так же быстро вернулись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2. И удивились все этой быстроте и многие не верили, что судно уже починено. Но вскоре после этого пришли посланные из гавани и доложили об этом происшествии Церению. Тогда Церений со всеми своими гостями отправился на берег моря. Все осмотрели корабль и немало удивились такому умению Юношей.</w:t>
      </w:r>
    </w:p>
    <w:p>
      <w:pPr>
        <w:pStyle w:val="Normal"/>
        <w:shd w:fill="FFFFFF"/>
        <w:bidi w:val="0"/>
        <w:ind w:firstLine="567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firstLine="567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b/>
          <w:color w:val="000000"/>
        </w:rPr>
        <w:t>Глава 150 Осмотр нового корабля</w:t>
      </w:r>
    </w:p>
    <w:p>
      <w:pPr>
        <w:pStyle w:val="Normal"/>
        <w:shd w:fill="FFFFFF"/>
        <w:bidi w:val="0"/>
        <w:ind w:firstLine="567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. Церений подробно осмотрел корабль и делал при этом свои расчеты: сколько людей он мог бы вместить?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. И подсчитал, что в крайнем случае судно подняло бы тысячу человек.</w:t>
      </w:r>
    </w:p>
    <w:p>
      <w:pPr>
        <w:pStyle w:val="Normal"/>
        <w:shd w:fill="FFFFFF"/>
        <w:tabs>
          <w:tab w:val="clear" w:pos="720"/>
          <w:tab w:val="left" w:pos="3245" w:leader="none"/>
        </w:tabs>
        <w:bidi w:val="0"/>
        <w:ind w:firstLine="567"/>
        <w:jc w:val="left"/>
        <w:rPr/>
      </w:pPr>
      <w:r>
        <w:rPr>
          <w:color w:val="000000"/>
        </w:rPr>
        <w:t>3. При осмотре Церений убедился также в крепости судна и добротности его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4. ибо оно вовсе не выглядело старым и залатанным, но имело вид нового и будто из чего-то вылитого, потому что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5. ни одной щели нигде не было видно и вообще на дереве не видно было ни годов, ни сучьев, ни жилок, ни пор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6. Когда Церений убедился во всем этом, спустился он на берег, окруженный, как всегда, своей свитой, подошел к Иосифу и сказал: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7. “Мой дражайший друг! Ты счастливейший из всех людей Земли! Теперь я уже перестал удивляться </w:t>
      </w:r>
      <w:r>
        <w:rPr>
          <w:i/>
          <w:color w:val="000000"/>
        </w:rPr>
        <w:t xml:space="preserve">чудесам, </w:t>
      </w:r>
      <w:r>
        <w:rPr>
          <w:color w:val="000000"/>
        </w:rPr>
        <w:t xml:space="preserve">ибо ныне я ведаю слишком хорошо, что у </w:t>
      </w:r>
      <w:r>
        <w:rPr>
          <w:i/>
          <w:color w:val="000000"/>
        </w:rPr>
        <w:t>Бога все возможно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8. “Я знаю, что это не старое исправленное судно, а сделанное заново! Но и этому я больше не удивляюсь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9. “Потому что для Господа безразлично: создать ли новый мир, или такой корабль! И, в сущности, наша Земля тоже в своем роде “корабль”, который несет всех людей по волнам вечного моря </w:t>
      </w:r>
      <w:r>
        <w:rPr>
          <w:i/>
          <w:color w:val="000000"/>
        </w:rPr>
        <w:t>бесконечности!"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0. “Но что ныне ты меня сделал своим величайшим должником, заставляет меня призадуматься: смогу ли я когда-нибудь возместить тебе мой долг?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1. “Потому что этот корабль, представлявший перед тем обломки старого судна, не стоил более одного фунта серебра, а теперь стоит по меньшей мере десять тысяч фунтов золота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2. “И какой он теперь, он пригоден для дальнего плавания и может пройти через Геркулесовы Столбы (Гибралтар) до Британии, а также, обогнув Африку, достигнуть Индию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3. “Воистину! Такое судно, которое может выдержать мировое плаванье, - никаким золотом не оплатить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4. “Вот почему, бесценный друг мой, этот вопрос мучает меня теперь: каким образом я возмещу тебе мой долг?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5. “Если бы ты признавал золото - тогда, как жив твой и мой Бог, получил бы ты через семь дней десять тысяч фунтов золота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6. “но я знаю, что золото - мерзость в твоих глазах! И ныне удручает меня мысль остаться в долгу перед моим лучшим другом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7. Иосиф схватил руку Церения и прижал ее к груди своей. Он хотел что-то сказать, но при виде этого благородного римлянина слезы подступили у него к горлу и он не был в состоянии произнести ни единого слова!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8. Но зато поднялся </w:t>
      </w:r>
      <w:r>
        <w:rPr>
          <w:i/>
          <w:color w:val="000000"/>
        </w:rPr>
        <w:t xml:space="preserve">Младенец, </w:t>
      </w:r>
      <w:r>
        <w:rPr>
          <w:color w:val="000000"/>
        </w:rPr>
        <w:t xml:space="preserve">улыбнулся Церению и рек: “Дорогой Мой Церений Квиринус! </w:t>
      </w:r>
      <w:r>
        <w:rPr>
          <w:i/>
          <w:color w:val="000000"/>
        </w:rPr>
        <w:t xml:space="preserve">Истинно говорю Я тебе: </w:t>
      </w:r>
      <w:r>
        <w:rPr>
          <w:color w:val="000000"/>
        </w:rPr>
        <w:t xml:space="preserve">если бы ты принял только </w:t>
      </w:r>
      <w:r>
        <w:rPr>
          <w:i/>
          <w:color w:val="000000"/>
        </w:rPr>
        <w:t xml:space="preserve">одного </w:t>
      </w:r>
      <w:r>
        <w:rPr>
          <w:color w:val="000000"/>
        </w:rPr>
        <w:t xml:space="preserve">человека во </w:t>
      </w:r>
      <w:r>
        <w:rPr>
          <w:i/>
          <w:color w:val="000000"/>
        </w:rPr>
        <w:t xml:space="preserve">Имя Мое, - </w:t>
      </w:r>
      <w:r>
        <w:rPr>
          <w:color w:val="000000"/>
        </w:rPr>
        <w:t>ты этим сделал бы уже больше, чем стоят десять таких кораблей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9. “Но ты в кратчайший срок взял под свою опеку несколько сот людей, значит, </w:t>
      </w:r>
      <w:r>
        <w:rPr>
          <w:i/>
          <w:color w:val="000000"/>
        </w:rPr>
        <w:t xml:space="preserve">Мне </w:t>
      </w:r>
      <w:r>
        <w:rPr>
          <w:color w:val="000000"/>
        </w:rPr>
        <w:t>следовало бы подарить тебе множество таких кораблей, дабы вознаградить тебя по земным понятиям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20. “Пойми: для Меня </w:t>
      </w:r>
      <w:r>
        <w:rPr>
          <w:i/>
          <w:color w:val="000000"/>
        </w:rPr>
        <w:t xml:space="preserve">один человек имеет большее значение, </w:t>
      </w:r>
      <w:r>
        <w:rPr>
          <w:color w:val="000000"/>
        </w:rPr>
        <w:t>нежели целый мир, полный таких кораблей! Поэтому перестань думать о своем долге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21. “И что ныне ты сделал для бедных - сделал ты также и для </w:t>
      </w:r>
      <w:r>
        <w:rPr>
          <w:i/>
          <w:color w:val="000000"/>
        </w:rPr>
        <w:t xml:space="preserve">Меня, </w:t>
      </w:r>
      <w:r>
        <w:rPr>
          <w:color w:val="000000"/>
        </w:rPr>
        <w:t xml:space="preserve">и за это получишь ты награду </w:t>
      </w:r>
      <w:r>
        <w:rPr>
          <w:i/>
          <w:color w:val="000000"/>
        </w:rPr>
        <w:t xml:space="preserve">не здесь, на Земле, </w:t>
      </w:r>
      <w:r>
        <w:rPr>
          <w:color w:val="000000"/>
        </w:rPr>
        <w:t xml:space="preserve">но когда </w:t>
      </w:r>
      <w:r>
        <w:rPr>
          <w:i/>
          <w:color w:val="000000"/>
        </w:rPr>
        <w:t xml:space="preserve">умрешь. Я немедленно воскрешу душу твою и сопричислю тебя </w:t>
      </w:r>
      <w:r>
        <w:rPr>
          <w:color w:val="000000"/>
        </w:rPr>
        <w:t>к этим Слугам Моим, которые исправили тебе корабль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22. Церений прослезился, слушая эти слова, и </w:t>
      </w:r>
      <w:r>
        <w:rPr>
          <w:i/>
          <w:color w:val="000000"/>
        </w:rPr>
        <w:t>поклялся отныне посвятить свою жизнь на благо несчастному, страждущему человечеству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23. </w:t>
      </w:r>
      <w:r>
        <w:rPr>
          <w:i/>
          <w:color w:val="000000"/>
        </w:rPr>
        <w:t xml:space="preserve">Младенец </w:t>
      </w:r>
      <w:r>
        <w:rPr>
          <w:color w:val="000000"/>
        </w:rPr>
        <w:t xml:space="preserve">тогда поднял Свою Десницу и рек: </w:t>
      </w:r>
      <w:r>
        <w:rPr>
          <w:i/>
          <w:color w:val="000000"/>
        </w:rPr>
        <w:t xml:space="preserve">“Аминь!” </w:t>
      </w:r>
      <w:r>
        <w:rPr>
          <w:color w:val="000000"/>
        </w:rPr>
        <w:t>и благословил Церения и корабль.</w:t>
      </w:r>
    </w:p>
    <w:p>
      <w:pPr>
        <w:pStyle w:val="Normal"/>
        <w:shd w:fill="FFFFFF"/>
        <w:bidi w:val="0"/>
        <w:ind w:firstLine="567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b/>
          <w:color w:val="000000"/>
        </w:rPr>
        <w:t>Глава 151 Сотник в поисках бедных людей</w:t>
      </w:r>
    </w:p>
    <w:p>
      <w:pPr>
        <w:pStyle w:val="Normal"/>
        <w:shd w:fill="FFFFFF"/>
        <w:bidi w:val="0"/>
        <w:ind w:firstLine="567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. После этого все общество вернулось в город, в замок, где ожидали их кушанья, приготовленные согласно обычаям Иудеев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. Все сели на свои прежние места и подкрепились отлично приготовленным обедом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3. Только под самый конец трапезы заметил Церений отсутствие уже известного нам сотника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4. “Где он? Что он делает?” спрашивали друг друга римляне за верхним концом стола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5. И Церений обратился к своему Иосифу и спросил его об этом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6. И Иосиф ответил: “Не беспокойся! Он пошел в город разыскивать бедных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7. “Но, конечно, для него самый важный вопрос - это найти “внутренний свет”, и бедняки как таковые для него - пока еще второстепенный вопрос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8. “Но это искание пойдет ему на пользу, ибо при этом искании, откроется сам собою перед ним и правильный путь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9. Тогда Церений в сердце своем обрадовался за сотника и похвалил его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0. И в то время, когда римляне высказывали разные предположения относительно неожиданного отсутствия сотника, -вошел он сам, веселый и довольный. Тогда со всех сторон посыпались на него вопросы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1. И, насколько сотник любил спрашивать, настолько любил он и отвечать!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2. Он сначала подошел к Церению и извинился за свое отсутствие за трапезой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3. Церений протянул ему руку и сказал: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4. “Даже если бы мы стояли перед врагом и ты оставил бы поле сражения по такой же причине, - не держал бы ты ответа передо мною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5. “Ибо, как я это ныне вижу и понимаю, выходит, что, если мы сделаем добро хотя бы одному человеку, - сделаем мы больше, чем если бы мы завоевали все царства мира для Рима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6. “Ибо для </w:t>
      </w:r>
      <w:r>
        <w:rPr>
          <w:i/>
          <w:color w:val="000000"/>
        </w:rPr>
        <w:t xml:space="preserve">Бога один </w:t>
      </w:r>
      <w:r>
        <w:rPr>
          <w:color w:val="000000"/>
        </w:rPr>
        <w:t>человек имеет большее значение, чем весь мир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7. “Поэтому мы больше сделаем для Бога, если мы из чувства любви помогаем любому брату материально, а также, насколько возможно, духовно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8. “нежели идя походом против тысячей злейших врагов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9. “Перед Богом похвальнее быть благодетелем по отношению к братьям своим, нежели слыть за величайшего героя в этом сумасшедшем мире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20. И на это </w:t>
      </w:r>
      <w:r>
        <w:rPr>
          <w:i/>
          <w:color w:val="000000"/>
        </w:rPr>
        <w:t xml:space="preserve">Младенец </w:t>
      </w:r>
      <w:r>
        <w:rPr>
          <w:color w:val="000000"/>
        </w:rPr>
        <w:t xml:space="preserve">сказал: </w:t>
      </w:r>
      <w:r>
        <w:rPr>
          <w:i/>
          <w:color w:val="000000"/>
        </w:rPr>
        <w:t xml:space="preserve">“Аминь! </w:t>
      </w:r>
      <w:r>
        <w:rPr>
          <w:color w:val="000000"/>
        </w:rPr>
        <w:t>Так оно и есть, Мой Церений Квиринус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21. “Оставайся и впредь на этом пути, вернее его ничто не ведет к </w:t>
      </w:r>
      <w:r>
        <w:rPr>
          <w:i/>
          <w:color w:val="000000"/>
        </w:rPr>
        <w:t xml:space="preserve">жизни вечной! </w:t>
      </w:r>
      <w:r>
        <w:rPr>
          <w:color w:val="000000"/>
        </w:rPr>
        <w:t xml:space="preserve">Обладающий </w:t>
      </w:r>
      <w:r>
        <w:rPr>
          <w:i/>
          <w:color w:val="000000"/>
        </w:rPr>
        <w:t xml:space="preserve">Любовью, - обладает и жизнью вечной!” </w:t>
      </w:r>
      <w:r>
        <w:rPr>
          <w:color w:val="000000"/>
        </w:rPr>
        <w:t>И Младенец Очами Своими благословил Церения и сотника.</w:t>
      </w:r>
    </w:p>
    <w:p>
      <w:pPr>
        <w:pStyle w:val="Normal"/>
        <w:shd w:fill="FFFFFF"/>
        <w:bidi w:val="0"/>
        <w:ind w:firstLine="567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b/>
          <w:color w:val="000000"/>
        </w:rPr>
        <w:t>Глава 152 Младенец раскрывает Себя Церению</w:t>
      </w:r>
    </w:p>
    <w:p>
      <w:pPr>
        <w:pStyle w:val="Normal"/>
        <w:shd w:fill="FFFFFF"/>
        <w:bidi w:val="0"/>
        <w:ind w:firstLine="567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  <w:w w:val="97"/>
        </w:rPr>
        <w:t xml:space="preserve">1. После этого разговора Юноши снова раздвинули завесу, и все общество направилось к бедным. </w:t>
      </w:r>
      <w:r>
        <w:rPr>
          <w:i/>
          <w:color w:val="000000"/>
          <w:w w:val="97"/>
        </w:rPr>
        <w:t xml:space="preserve">Младенец </w:t>
      </w:r>
      <w:r>
        <w:rPr>
          <w:color w:val="000000"/>
          <w:w w:val="97"/>
        </w:rPr>
        <w:t>выпрямился и благословил всех взором Своим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  <w:w w:val="97"/>
        </w:rPr>
        <w:t>2. Потом обратился Он к Церению и ласково сказал ему: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  <w:w w:val="97"/>
        </w:rPr>
        <w:t xml:space="preserve">3. “Мой возлюбленный Церений Квиринус! Вот, ты видишь здесь слуг Моих в образе нежных Юношей, которые Именем Моим сохраняют и охраняют </w:t>
      </w:r>
      <w:r>
        <w:rPr>
          <w:i/>
          <w:color w:val="000000"/>
          <w:w w:val="97"/>
        </w:rPr>
        <w:t>все творение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  <w:w w:val="97"/>
        </w:rPr>
        <w:t>4. “И малейшему их мановению повинуются солнца и миры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i/>
          <w:color w:val="000000"/>
          <w:w w:val="97"/>
        </w:rPr>
        <w:t xml:space="preserve">5. </w:t>
      </w:r>
      <w:r>
        <w:rPr>
          <w:color w:val="000000"/>
          <w:w w:val="97"/>
        </w:rPr>
        <w:t>“Разумеешь ли ты, какую неограниченную власть Я уделяю им?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  <w:w w:val="97"/>
        </w:rPr>
        <w:t xml:space="preserve">6. “И как передал Я этим слугам Моим ведение в узаконенном порядке </w:t>
      </w:r>
      <w:r>
        <w:rPr>
          <w:i/>
          <w:color w:val="000000"/>
          <w:w w:val="97"/>
        </w:rPr>
        <w:t xml:space="preserve">всего творения, — </w:t>
      </w:r>
      <w:r>
        <w:rPr>
          <w:color w:val="000000"/>
          <w:w w:val="97"/>
        </w:rPr>
        <w:t>так же передаю Я ныне в твое ведение предстоящих здесь людей, представляющих собою гораздо большие жизненные миры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  <w:w w:val="97"/>
        </w:rPr>
        <w:t>7. “Ибо эти братья и сестры, сами по себе, больше, нежели целая бесконечность, полная миров и солнц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  <w:w w:val="97"/>
        </w:rPr>
        <w:t xml:space="preserve">8. </w:t>
      </w:r>
      <w:r>
        <w:rPr>
          <w:i/>
          <w:color w:val="000000"/>
          <w:w w:val="97"/>
        </w:rPr>
        <w:t xml:space="preserve">“Истинно Я говорю тебе: </w:t>
      </w:r>
      <w:r>
        <w:rPr>
          <w:color w:val="000000"/>
          <w:w w:val="97"/>
        </w:rPr>
        <w:t>Одно дитя в колыбели представляет собою большее, чем совокупность всей материи во всем бесконечном пространстве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  <w:w w:val="97"/>
        </w:rPr>
        <w:t>9. “Поэтому вдумайся, насколько велик дар Мой тебе и насколько возвышенно назначение, данное Мною тебе!” 10. “Веди и направляй этих людей по правильному пути, веду</w:t>
      </w:r>
      <w:r>
        <w:rPr>
          <w:color w:val="000000"/>
        </w:rPr>
        <w:t xml:space="preserve">щему ко Мне, - с </w:t>
      </w:r>
      <w:r>
        <w:rPr>
          <w:i/>
          <w:color w:val="000000"/>
        </w:rPr>
        <w:t xml:space="preserve">Любовью, кротостью и терпением, </w:t>
      </w:r>
      <w:r>
        <w:rPr>
          <w:color w:val="000000"/>
        </w:rPr>
        <w:t>- и за это ты получишь однажды такую награду, величие которой ты никогда не сможешь уяснить себе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1. </w:t>
      </w:r>
      <w:r>
        <w:rPr>
          <w:i/>
          <w:color w:val="000000"/>
        </w:rPr>
        <w:t xml:space="preserve">“Я, Господь и Бог </w:t>
      </w:r>
      <w:r>
        <w:rPr>
          <w:color w:val="000000"/>
        </w:rPr>
        <w:t xml:space="preserve">твой, этим назначаю тебя Моим предвестником в царстве язычников, дабы приняли они </w:t>
      </w:r>
      <w:r>
        <w:rPr>
          <w:i/>
          <w:color w:val="000000"/>
        </w:rPr>
        <w:t xml:space="preserve">Того, </w:t>
      </w:r>
      <w:r>
        <w:rPr>
          <w:color w:val="000000"/>
        </w:rPr>
        <w:t>которого Я со временем пошлю к ним!” (Апостол Павел)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2. “Так же пошлю Я со временем предвестника к Иудеям, (Иоанн Креститель)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3. </w:t>
      </w:r>
      <w:r>
        <w:rPr>
          <w:i/>
          <w:color w:val="000000"/>
        </w:rPr>
        <w:t xml:space="preserve">“но Я говорю тебе: </w:t>
      </w:r>
      <w:r>
        <w:rPr>
          <w:color w:val="000000"/>
        </w:rPr>
        <w:t xml:space="preserve">Его ожидает </w:t>
      </w:r>
      <w:r>
        <w:rPr>
          <w:i/>
          <w:color w:val="000000"/>
        </w:rPr>
        <w:t xml:space="preserve">трудная работа! </w:t>
      </w:r>
      <w:r>
        <w:rPr>
          <w:color w:val="000000"/>
        </w:rPr>
        <w:t>И что он сделает в поте лица своего, - сделаешь ты как бы во сне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4. “Поэтому </w:t>
      </w:r>
      <w:r>
        <w:rPr>
          <w:i/>
          <w:color w:val="000000"/>
        </w:rPr>
        <w:t xml:space="preserve">Свет будет отнят от </w:t>
      </w:r>
      <w:r>
        <w:rPr>
          <w:color w:val="000000"/>
        </w:rPr>
        <w:t xml:space="preserve">детей и передан </w:t>
      </w:r>
      <w:r>
        <w:rPr>
          <w:i/>
          <w:color w:val="000000"/>
        </w:rPr>
        <w:t>Вам — полностью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5. “Вот почему Я, будучи Ребенком, вкладываю в тебя семя, из которого со временем произрастет то дерево, на котором произрастут благородные плоды для </w:t>
      </w:r>
      <w:r>
        <w:rPr>
          <w:i/>
          <w:color w:val="000000"/>
        </w:rPr>
        <w:t xml:space="preserve">дома </w:t>
      </w:r>
      <w:r>
        <w:rPr>
          <w:color w:val="000000"/>
        </w:rPr>
        <w:t>Моего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6. “Но смоковницу, насаженную Мною у детей еще во времена Авраама в Салиме, граде, сооруженном Мною собственноручно, в лице Мельхиседека, - </w:t>
      </w:r>
      <w:r>
        <w:rPr>
          <w:i/>
          <w:color w:val="000000"/>
        </w:rPr>
        <w:t xml:space="preserve">Я предам проклятью, </w:t>
      </w:r>
      <w:r>
        <w:rPr>
          <w:color w:val="000000"/>
        </w:rPr>
        <w:t>что кроме листвы она ничего не принесет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7. </w:t>
      </w:r>
      <w:r>
        <w:rPr>
          <w:i/>
          <w:color w:val="000000"/>
        </w:rPr>
        <w:t xml:space="preserve">“Воистину! Как </w:t>
      </w:r>
      <w:r>
        <w:rPr>
          <w:color w:val="000000"/>
        </w:rPr>
        <w:t>долго заставила она Меня алкать! Сколько раз удобрял Я это древо хорошими садовниками и, несмотря на это, не принесло оно плодов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8. “И ныне не пройдет и ста лет, как град, сооруженный Десницею Моею, </w:t>
      </w:r>
      <w:r>
        <w:rPr>
          <w:i/>
          <w:color w:val="000000"/>
        </w:rPr>
        <w:t xml:space="preserve">падет от </w:t>
      </w:r>
      <w:r>
        <w:rPr>
          <w:color w:val="000000"/>
        </w:rPr>
        <w:t>меча чужеземцев! Сын твоего брата поднимет этот меч против него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9. “И подобно тому, как ныне призрел ты этих нищих, как детей своих, так же и Я приму вас, чужеземцев, как детей Моих, и они же исторгнут детей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0. “Эти слова сохрани при себе и тайно поступай согласно им. Я же непрестанно буду благословлять тебя невидимым венцом Моей Любви и Моей Благодати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1. Эти слова привели всех в молчание. И Ангелы склонили лики свои до самой земли, и никто не дерзал больше говорить или что-нибудь спрашивать.</w:t>
      </w:r>
    </w:p>
    <w:p>
      <w:pPr>
        <w:pStyle w:val="Normal"/>
        <w:shd w:fill="FFFFFF"/>
        <w:bidi w:val="0"/>
        <w:ind w:firstLine="567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b/>
          <w:color w:val="000000"/>
        </w:rPr>
        <w:t>Глава 153 Продолжение предыдущей главы</w:t>
      </w:r>
    </w:p>
    <w:p>
      <w:pPr>
        <w:pStyle w:val="Normal"/>
        <w:shd w:fill="FFFFFF"/>
        <w:bidi w:val="0"/>
        <w:ind w:firstLine="567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. Некоторое время спустя отвел Церений Иосифа в сторону и сказал ему: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2. “Друг    и    брат    мой!    Ты    слышал,    как    </w:t>
      </w:r>
      <w:r>
        <w:rPr>
          <w:i/>
          <w:color w:val="000000"/>
        </w:rPr>
        <w:t xml:space="preserve">Младенец </w:t>
      </w:r>
      <w:r>
        <w:rPr>
          <w:color w:val="000000"/>
        </w:rPr>
        <w:t>говорил ко мне?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3. “Слышал ли ты, как Он впервые открыто высказал: </w:t>
      </w:r>
      <w:r>
        <w:rPr>
          <w:i/>
          <w:color w:val="000000"/>
        </w:rPr>
        <w:t>“Я, Господь и Бог твой?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4. “Если к этому прибавить Силу Его Воли, и что Слуги Его из небес падают ниц и склоняют лики свои до самой земли каждый раз, как только Дитя открывает уста Свои, - выходит, что действительно это Дитя и есть Единый, Вечный, Истинный Бог и Создатель мира и всего на нем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5. “Друг и брат! Что скажешь ты на мое признание! Разве оно не так? Или думаешь ты иначе?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6. Тут сам Иосиф немного смутился, потому что он, хотя и видел в Ребенке действительного “Сына Божия”, но за Самое Божество </w:t>
      </w:r>
      <w:r>
        <w:rPr>
          <w:i/>
          <w:color w:val="000000"/>
        </w:rPr>
        <w:t xml:space="preserve">не </w:t>
      </w:r>
      <w:r>
        <w:rPr>
          <w:color w:val="000000"/>
        </w:rPr>
        <w:t>считал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7. Немного погодя сказал он: “Считать </w:t>
      </w:r>
      <w:r>
        <w:rPr>
          <w:i/>
          <w:color w:val="000000"/>
        </w:rPr>
        <w:t xml:space="preserve">Младенца </w:t>
      </w:r>
      <w:r>
        <w:rPr>
          <w:color w:val="000000"/>
        </w:rPr>
        <w:t>за Самого Бога было бы немного опрометчиво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8. “Но ведь мы, Иудеи, считаемся детьми Божиими, следовательно, мы являемся и сынами Его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9. “И это уже со времен отца Авраама, который тоже был сыном Божиим, следовательно, и все потомки его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0. “Кроме того, были у нас во все времена великие и малые пророки. И когда они говорили, говорили они поучения, наставления и обетования всегда в первом лице, ибо Господь вещал их устами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1. “Вот, однажды рек Господь через Исайю: “Я Господь, Бог твой, возмущающий море, так что волны его ревут; Господь Саваоф - имя Его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2. “И Я вложу слова Мои в уста твои, и тению руки Моей покрою тебя, чтоб устроить небеса и утвердить землю и сказать Сиону: “ты Мой народ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3. “И если пророк говорил так в первом лице, это не означает, что пророк Сам Господь Бог, но только, что Дух Господень речет устами пророка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4. “Такое же явление видим мы здесь: Господь, в лице этого </w:t>
      </w:r>
      <w:r>
        <w:rPr>
          <w:i/>
          <w:color w:val="000000"/>
        </w:rPr>
        <w:t xml:space="preserve">Младенца, </w:t>
      </w:r>
      <w:r>
        <w:rPr>
          <w:color w:val="000000"/>
        </w:rPr>
        <w:t>пробуждает могучего и сильного пророка, и уже теперь, в детском возрасте, вещает Его устами, как некогда говорил Он устами отрока Самуила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5. Церений немного успокоился. Но </w:t>
      </w:r>
      <w:r>
        <w:rPr>
          <w:i/>
          <w:color w:val="000000"/>
        </w:rPr>
        <w:t xml:space="preserve">Младенец </w:t>
      </w:r>
      <w:r>
        <w:rPr>
          <w:color w:val="000000"/>
        </w:rPr>
        <w:t>опять потребовал к Себе Иосифа вместе с Церением и сказал Иосифу: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6. “Иосиф, хотя ты знаешь, что Господь рек устами пророков в первом лице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7. “но не знаешь ты, </w:t>
      </w:r>
      <w:r>
        <w:rPr>
          <w:i/>
          <w:color w:val="000000"/>
        </w:rPr>
        <w:t xml:space="preserve">что однажды Господь </w:t>
      </w:r>
      <w:r>
        <w:rPr>
          <w:color w:val="000000"/>
        </w:rPr>
        <w:t>рек чрез Исайю, а именно: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8. “Кто это идет от Едома, в червленых ризах от Восора, столько величественный в своей одежде, выступающий в полноте силы Своей? “Я - изрекающий правду, сильный, чтобы спасать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9. “Отчего же одеяние Твое красно, и ризы у Тебя - как у топтавшего в точиле? -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0. “Я топтал точило один, и из народов никого не было со Мною; и Я топтал их во гневе Моем и попирал их в ярости Моей; кровь их брызгала на ризы Мои, и Я запятнал все одеяние Свое;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1. “Ибо день мщения - в сердце Моем, и год Моих искупленных настал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2. “Я смотрел - и не было помощника; дивился, что не было поддерживающего; но помогла Мне мышца Моя, и ярость Моя -она поддержала Меня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3. “И попрал Я народы во гневе Моем, и сокрушил их в ярости Моей, и вылил на землю кровь их.” (Исайя, гл. 63,1-6)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24. “Иосиф! Знаешь ли ты </w:t>
      </w:r>
      <w:r>
        <w:rPr>
          <w:i/>
          <w:color w:val="000000"/>
        </w:rPr>
        <w:t xml:space="preserve">Того, </w:t>
      </w:r>
      <w:r>
        <w:rPr>
          <w:color w:val="000000"/>
        </w:rPr>
        <w:t xml:space="preserve">Который идет из Эдома и уже </w:t>
      </w:r>
      <w:r>
        <w:rPr>
          <w:i/>
          <w:color w:val="000000"/>
        </w:rPr>
        <w:t xml:space="preserve">пришел </w:t>
      </w:r>
      <w:r>
        <w:rPr>
          <w:color w:val="000000"/>
        </w:rPr>
        <w:t xml:space="preserve">и </w:t>
      </w:r>
      <w:r>
        <w:rPr>
          <w:i/>
          <w:color w:val="000000"/>
        </w:rPr>
        <w:t xml:space="preserve">ныне </w:t>
      </w:r>
      <w:r>
        <w:rPr>
          <w:color w:val="000000"/>
        </w:rPr>
        <w:t>речет тебе: “Это Я, возвещающий об оправдании, могущий спасти”.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25. При этих словах у Иосифа замерло сердце, и он приложил руку к груди своей и начал молча про себя молиться </w:t>
      </w:r>
      <w:r>
        <w:rPr>
          <w:i/>
          <w:color w:val="000000"/>
        </w:rPr>
        <w:t>Младенцу..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6. Церений же потом шепотом сказал Иосифу: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27. “Брат! Судя по этой чрезвычайно мудрой и непостижимой для меня речи </w:t>
      </w:r>
      <w:r>
        <w:rPr>
          <w:i/>
          <w:color w:val="000000"/>
        </w:rPr>
        <w:t xml:space="preserve">Младенца </w:t>
      </w:r>
      <w:r>
        <w:rPr>
          <w:color w:val="000000"/>
        </w:rPr>
        <w:t>мне кажется, что все-таки я был прав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8. И Иосиф сказал: “Да, ты прав! Но тем более сохрани это в тайне, если не хочешь умереть.” И Церений запомнил эти слова в сердце своем и соблюдал это всю свою жизнь.</w:t>
      </w:r>
    </w:p>
    <w:p>
      <w:pPr>
        <w:pStyle w:val="Normal"/>
        <w:shd w:fill="FFFFFF"/>
        <w:bidi w:val="0"/>
        <w:ind w:firstLine="567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b/>
          <w:color w:val="000000"/>
        </w:rPr>
        <w:t>Глава 154 Ангел и сотник</w:t>
      </w:r>
    </w:p>
    <w:p>
      <w:pPr>
        <w:pStyle w:val="Normal"/>
        <w:shd w:fill="FFFFFF"/>
        <w:bidi w:val="0"/>
        <w:ind w:firstLine="567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. После этого разговора подошел наш сотник к Церению и спросил его, какой наряд людей должен он назначить в этот вечер для несения службы у Церения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. Сотник спросил это потому, что он предполагал, что Церений еще в тот вечер прикажет погрузить на корабль все свои личные вещи, а также и съестные припасы для нескольких сот людей, которых Церений увозил с собою из Острацыны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3. Церений посмотрел на сотника и сказал ему: “Мой милый друг! Если бы я начал заботиться об этом только теперь, - я был бы плохим распорядителем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4. “Что же касается снабжения нового корабля, предназначенного для перевозки бедных, - все необходимое будет уже сделано, дабы никто из находящихся на нем не знал ни в чем недостатка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5. “Разве ты не видел, с какой быстротой старое карфагенское судно было восстановлено Юношами!?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6. “Таким же образом будет оно снабжено также всем необходимым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7. “Что же касается моих личных кораблей, - они давным-давно снабжены всем на целый год, и это в крайнем случае, на тысячу человек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8. “Поэтому из-за меня ни один человек не должен оставлять несения цезаревой службы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9. Это ответ удивил сотника, потому что Церений обыкновенно очень ценил, если воинские части оказывали ему внимание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0. Потом спросил он Церения: “Ваша императорская консульская милость! Кто же, в сущности, Юноши? Может быть, они египетские маги, или полубоги, или знаменитые волшебники и звездочеты Персии?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1. И Церений сказал: “Мой милый друг! Здесь - ни то и ни другое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2. “но, если тебе непременно хочется знать, кто они, - ты пойди к любому из них и спроси его, и узнаешь правду, т.к. я мог бы дать тебе неверное объяснение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3. Сотник поклонился Церению и обратился к одному из присутствовавших там Юношей и спросил его: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4. “Выслушай меня... ласковый... приветливый... наивеликолепнейший... наипрекраснейший... чарующий меня... и превосходящий все мои понятия о красоте дивный Юноша... От твоей неописуемой красоты... немеет язык мой... ты... ты... наи... наи..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5. “Но о чем же хотел я спросить тебя..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6. И, пока сотник запинался и путался в своих словах, Юноша постепенно преображался... и под конец совершенно перешел в свое небесное состояние и стоял перед ним в полном своем блеске, горя и сияя неземным светом, ослепляя сотника ... и Юноша сказал ему: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7. “Ты не должен знать, о чем ты хотел спросить меня! Итак! спрашивай, Любитель вопрошать, и я на все охотно отвечу тебе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8. Но сотник онемел от облика Юноши и ни единого слова не мог произнести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9. Только спустя некоторое время, после того, что он вдоволь насмотрелся и налюбовался на непостижимую для него красоту Юноши, попросил он, чтобы Юноша поцеловал его!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0. И Юноша поцеловал сотника и сказал: “Я это делаю в знак нашего вечного союза! Ты же постарайся ближе познакомиться с этим мудрым иудеем, и от него будет тебе свет”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1. И после этого сотник до безумия воспылал любовью к Юноше и от любви не знал, куда деваться, и совершенно позабыл о своем вопросе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2. И это чувство любви мучило его вплоть до вечера, и это было для него легким наказанием за его вечные расспросы. Вечером он исцелился от этого чувства и потерял всякую охоту подходить к этим Юношам.</w:t>
      </w:r>
    </w:p>
    <w:p>
      <w:pPr>
        <w:pStyle w:val="Normal"/>
        <w:shd w:fill="FFFFFF"/>
        <w:bidi w:val="0"/>
        <w:ind w:firstLine="567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b/>
          <w:color w:val="000000"/>
        </w:rPr>
        <w:t>Глава 155 Прощание Святого Семейства с Церением</w:t>
      </w:r>
    </w:p>
    <w:p>
      <w:pPr>
        <w:pStyle w:val="Normal"/>
        <w:shd w:fill="FFFFFF"/>
        <w:bidi w:val="0"/>
        <w:ind w:firstLine="567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. Вечером подали ужин, и после трапезы были отданы последние распоряжения относительно отъезда наместника на следующий день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. Насколько было известно Церению и его приближенным, -новое карфагенское судно еще ничем не было снабжено, и Церений втайне все же тревожился относительно этого вопроса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3. Тогда подошел к нему один из Юношей и сказал: “Квиринус! Даже втайне </w:t>
      </w:r>
      <w:r>
        <w:rPr>
          <w:i/>
          <w:color w:val="000000"/>
        </w:rPr>
        <w:t xml:space="preserve">не </w:t>
      </w:r>
      <w:r>
        <w:rPr>
          <w:color w:val="000000"/>
        </w:rPr>
        <w:t>следует тебе тревожиться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4. “ибо что тебя в настоящую минуту тревожит, - уже давным-давно улажено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5. “Займись же своими делами, дабы, во время твоего отсутствия, все было в порядке. О всем прочем будет подумано и улажено с нашей стороны Именем Господа Бога Саваофа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6. И Церений </w:t>
      </w:r>
      <w:r>
        <w:rPr>
          <w:i/>
          <w:color w:val="000000"/>
        </w:rPr>
        <w:t xml:space="preserve">поверил </w:t>
      </w:r>
      <w:r>
        <w:rPr>
          <w:color w:val="000000"/>
        </w:rPr>
        <w:t>и оставил все заботы о корабле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7. После этого призвал Церений к себе сотника и передал ему управление и снабжение крепости-замка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8. и, когда сотник вступил опять в свою старую должность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9. подозвал Церений к себе начальника и передал ему командование над находившимся в городе военными частями и все военные полномочия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0. потому что у римлян существовал закон, согласно которому, во время пребывания в любом городе наместника края, начальники местных гарнизонов подчинялись ему и не имели права отдавать приказов по войскам, ибо наместник был все и вся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1. Когда Церений окончил свои распоряжения и отдал все приказы, подошел он к Иосифу и сказал: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2. “Мой высокочтимый друг и брат! Которого мне хотелось бы даже назвать святым! Я стольким обязан тебе, а в особенности твоему наисвятейшему </w:t>
      </w:r>
      <w:r>
        <w:rPr>
          <w:i/>
          <w:color w:val="000000"/>
        </w:rPr>
        <w:t>Младенцу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3. “Как, когда и чем смогу я когда-нибудь вернуть тебе мой долг?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4. “Ты дал мне Тулию, ты спас мне жизнь чудесным образом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5. “и мне не перечесть всех благодеяний, которые ты мне оказал за время моего столь краткого пребывания здесь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6. И Иосиф сказал: “Друг мой! Помнишь ли ты время, когда я находился в величайшем затруднении?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7. “И ты был послан мне как ангел Господень в Тире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8. “И таким образом одна рука моет другую на великом теле всего человечества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9. “Не будем говорить об этом! Но вот, настал уже вечер, и нам потребуется целый час, чтобы дойти до усадьбы. Поэтому разреши нам подняться и идти домой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0. “Благословение мое и Господне да пребудет многократно с тобою и со всеми твоими. Поэтому можешь спокойно пуститься в путь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1. “Львов же возьми с собой на корабль, они пригодятся тебе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2. “ибо вы попадете в бурю и вас занесет на Крит и хищные критяне разбойническим образом нападут на вас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3. “и тогда львы опять сослужат тебе немалую службу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4. При этих словах Церению невольно сделалось жутко, но Иосиф утешил его и уверил, что ни он, и никто из его людей не пострадают.</w:t>
      </w:r>
    </w:p>
    <w:p>
      <w:pPr>
        <w:pStyle w:val="Normal"/>
        <w:shd w:fill="FFFFFF"/>
        <w:bidi w:val="0"/>
        <w:ind w:firstLine="567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b/>
          <w:color w:val="000000"/>
        </w:rPr>
        <w:t>Глава 156 Прощание Святого Семейства с Тулией</w:t>
      </w:r>
    </w:p>
    <w:p>
      <w:pPr>
        <w:pStyle w:val="Normal"/>
        <w:shd w:fill="FFFFFF"/>
        <w:bidi w:val="0"/>
        <w:ind w:firstLine="567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. Тогда к Иосифу подошел Мароний Пилла с тремя бывшими священниками, которые тоже благодарили его за оказанные им благодеяния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. И Иосиф всех убеждал молчать и не говорить о виденных ими чудесах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3. Мароний и бывшие священники торжественно поклялись это соблюдать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4. Подошла также Тулия и упала к ногам Марии, заливаясь слезами благодарности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5. И Мария, держа Младенца на руках, нагнулась к ней, подняла ее и сказала: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6. “Будь благословенна Именем Покоящегося на руках моих!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И в память этого Ребенка будь всегда благодарна в сердце своем, тогда найдешь ты в этом </w:t>
      </w:r>
      <w:r>
        <w:rPr>
          <w:i/>
          <w:color w:val="000000"/>
        </w:rPr>
        <w:t xml:space="preserve">Младенце </w:t>
      </w:r>
      <w:r>
        <w:rPr>
          <w:color w:val="000000"/>
        </w:rPr>
        <w:t>Спасение свое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7. “Но не давай воли своему языку и не выдавай Нас никому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8. “Ибо, когда настанет время, Господь Сам явит Себя миру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9. После чего Мария простилась с Тулией, которая продолжала рыдать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0. Тогда Иосиф обратился к Церению и сказал: “Друг мой! Твоим приближенным, которые были свидетелями многих чудес, - прикажи им, ради их же собственного блага, молчать обо всем виденном ими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1. “Потому что каждого предателя этого чисто Божественного вопроса, - поразит смерть, если он не будет молчать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2. Церений поклялся в этом Иосифу и уверил его, что никто из них никогда не обмолвится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3. Иосиф похвалил за это Церения и под конец опять напомнил ему относительно обещанных детей: трех мальчиков и пяти девочек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4. И Церений сказал: “Друг мой! Это будет первым моим делом, которым я займусь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5. “Но у меня есть еще один вопрос: мне придется в этом году побывать в Риме из-за Тулии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6. “Брат мой Август Цезарь, которому я уже кое-что сказал, как ты это знаешь; - наверное будет меня расспрашивать о подробностях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7. “Что могу я ему сказать? Т.е., насколько я вправе посвятить этого благороднейшего из людей в эту тайну?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8. И Иосиф ответил: “С глазу на глаз можешь ты ему сказать многое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9. “но и ему объясни, что ежели он желает спокойного царствования для себя и своих потомков, - и он должен молчать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0. “Ибо, если он сам проронит хотя бы малейшее слово, -кара Божия не минует его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1. “Если же он восстанет против Всемогущего, - тогда погибнут он и Рим в одно мгновение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2. Церений искренне поблагодарил Иосифа за это поучение. Тогда Иосиф еще раз благословил его и со всеми своими отбыл к себе домой.</w:t>
      </w:r>
    </w:p>
    <w:p>
      <w:pPr>
        <w:pStyle w:val="Normal"/>
        <w:shd w:fill="FFFFFF"/>
        <w:bidi w:val="0"/>
        <w:ind w:firstLine="567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b/>
          <w:color w:val="000000"/>
          <w:w w:val="86"/>
        </w:rPr>
        <w:t>Глава 157</w:t>
      </w:r>
      <w:r>
        <w:rPr>
          <w:color w:val="000000"/>
          <w:w w:val="86"/>
        </w:rPr>
        <w:t xml:space="preserve"> </w:t>
      </w:r>
      <w:r>
        <w:rPr>
          <w:b/>
          <w:color w:val="000000"/>
          <w:w w:val="86"/>
        </w:rPr>
        <w:t>Младенец перестает говорить</w:t>
      </w:r>
    </w:p>
    <w:p>
      <w:pPr>
        <w:pStyle w:val="Normal"/>
        <w:shd w:fill="FFFFFF"/>
        <w:bidi w:val="0"/>
        <w:ind w:firstLine="567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. Вне города передала Мария </w:t>
      </w:r>
      <w:r>
        <w:rPr>
          <w:i/>
          <w:color w:val="000000"/>
        </w:rPr>
        <w:t xml:space="preserve">Младенца </w:t>
      </w:r>
      <w:r>
        <w:rPr>
          <w:color w:val="000000"/>
        </w:rPr>
        <w:t>на руки Иакова, ибо весь день она носила Его и переутомилась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2. И Иаков обрадовался, что снова мог понянчить своего </w:t>
      </w:r>
      <w:r>
        <w:rPr>
          <w:i/>
          <w:color w:val="000000"/>
        </w:rPr>
        <w:t>Любимца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3. </w:t>
      </w:r>
      <w:r>
        <w:rPr>
          <w:i/>
          <w:color w:val="000000"/>
        </w:rPr>
        <w:t xml:space="preserve">Младенец </w:t>
      </w:r>
      <w:r>
        <w:rPr>
          <w:color w:val="000000"/>
        </w:rPr>
        <w:t>открыл очи и рек: “Мой дорогой Иаков! Ты воистину любишь Меня всем сердцем своим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4. “Но если бы вес Мой начал обременять тебя, - продолжал бы ты все также любить Меня?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5. И Иаков ответил: “Мой любимый, бесценный Братец! Даже если бы Ты был моего веса, то и тогда носил бы я Тебя на руках с чувством полной любви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6. </w:t>
      </w:r>
      <w:r>
        <w:rPr>
          <w:i/>
          <w:color w:val="000000"/>
        </w:rPr>
        <w:t xml:space="preserve">Младенец </w:t>
      </w:r>
      <w:r>
        <w:rPr>
          <w:color w:val="000000"/>
        </w:rPr>
        <w:t>же продолжал: “Брат мой! Конечно, ныне Я не тяжел для тебя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7. “Но настанут времена, когда Я буду для тебя великим бременем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8. “Поэтому и поступаешь ты правильно, что уже ныне с любовью привыкаешь к тяжести Моей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9. “Когда же впоследствии придут тяжелые времена, перенесешь ты Мое полновесие с такой же легкостью, как носишь ты Меня теперь - ребенком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0. </w:t>
      </w:r>
      <w:r>
        <w:rPr>
          <w:i/>
          <w:color w:val="000000"/>
        </w:rPr>
        <w:t xml:space="preserve">“Я же говорю тебе: </w:t>
      </w:r>
      <w:r>
        <w:rPr>
          <w:color w:val="000000"/>
        </w:rPr>
        <w:t xml:space="preserve">каждого, который не будет носить Меня сперва как </w:t>
      </w:r>
      <w:r>
        <w:rPr>
          <w:i/>
          <w:color w:val="000000"/>
        </w:rPr>
        <w:t xml:space="preserve">Младенца, - </w:t>
      </w:r>
      <w:r>
        <w:rPr>
          <w:color w:val="000000"/>
        </w:rPr>
        <w:t>раздавит полновесие Мое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1. “Кто же будет носить Меня в сердце своем, как носишь ты ныне Меня на руках, - в виде малого и слабого ребенка, - тот не почувствует взрослой тяжести Моей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2. И Иаков, не поняв глубокого смысла этих слов, спросил </w:t>
      </w:r>
      <w:r>
        <w:rPr>
          <w:i/>
          <w:color w:val="000000"/>
        </w:rPr>
        <w:t xml:space="preserve">Младенца, </w:t>
      </w:r>
      <w:r>
        <w:rPr>
          <w:color w:val="000000"/>
        </w:rPr>
        <w:t>лаская Его: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3. “Братец мой любимый! Мой маленький Иисус! Неужели захочешь Ты, чтобы я носил Тебя, когда Ты будешь взрослым?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4. И </w:t>
      </w:r>
      <w:r>
        <w:rPr>
          <w:i/>
          <w:color w:val="000000"/>
        </w:rPr>
        <w:t xml:space="preserve">Младенец </w:t>
      </w:r>
      <w:r>
        <w:rPr>
          <w:color w:val="000000"/>
        </w:rPr>
        <w:t xml:space="preserve">рек: “Ты любишь Меня всеми своими силами и этого </w:t>
      </w:r>
      <w:r>
        <w:rPr>
          <w:i/>
          <w:color w:val="000000"/>
        </w:rPr>
        <w:t xml:space="preserve">Мне </w:t>
      </w:r>
      <w:r>
        <w:rPr>
          <w:color w:val="000000"/>
        </w:rPr>
        <w:t>достаточно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5. “Но простота твоя милее Мне, нежели вся премудрость мудрецов, которые много взвешивают и рассуждают, а сердца их холоднее льда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6. “Что ныне тебе непонятно, - в свое время станет тебе яснее дня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7. “Видишь - Я еще дитя малое в пеленках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8. “но речь Моя - речь взрослого мужа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9. “И оставайся Я таковым, Я представлял бы существо двойственное: с виду грудной младенец, а по речи - взрослый человек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20. “Так оно продолжаться не может. Посему Я умолкну на целый год перед всеми, </w:t>
      </w:r>
      <w:r>
        <w:rPr>
          <w:i/>
          <w:color w:val="000000"/>
        </w:rPr>
        <w:t>кроме тебя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1. “Но ты услышишь глас Мой лишь в сердце своем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2. “Когда же Я снова заговорю, - ты будешь иными глазами смотреть на Меня, но до уха твоего будет доходить лишь детский лепет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23. “Я это поведал тебе, дабы ты </w:t>
      </w:r>
      <w:r>
        <w:rPr>
          <w:i/>
          <w:color w:val="000000"/>
        </w:rPr>
        <w:t xml:space="preserve">не </w:t>
      </w:r>
      <w:r>
        <w:rPr>
          <w:color w:val="000000"/>
        </w:rPr>
        <w:t>усомнился во Мне. Да будет так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24. После чего </w:t>
      </w:r>
      <w:r>
        <w:rPr>
          <w:i/>
          <w:color w:val="000000"/>
        </w:rPr>
        <w:t xml:space="preserve">Младенец </w:t>
      </w:r>
      <w:r>
        <w:rPr>
          <w:color w:val="000000"/>
        </w:rPr>
        <w:t>умолк и стал подобен всем младенцам Его возраста.</w:t>
      </w:r>
    </w:p>
    <w:p>
      <w:pPr>
        <w:pStyle w:val="Normal"/>
        <w:shd w:fill="FFFFFF"/>
        <w:bidi w:val="0"/>
        <w:ind w:firstLine="567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b/>
          <w:color w:val="000000"/>
          <w:w w:val="88"/>
        </w:rPr>
        <w:t>Глава 158 Иосиф и Юноши</w:t>
      </w:r>
    </w:p>
    <w:p>
      <w:pPr>
        <w:pStyle w:val="Normal"/>
        <w:shd w:fill="FFFFFF"/>
        <w:bidi w:val="0"/>
        <w:ind w:firstLine="567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. Прибыв в усадьбу, Иосиф тотчас же приказал четырем старшим сыновьям накормить и напоить скот, а потом уже идти отдыхать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. И сыновья поспешили исполнить полученное приказание, но они быстро вернулись и сказали ему: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3. “Отец! Странно! Но скот и ослы напоены и накормлены, и, кроме того, ясли полны корма и ведра до самого края наполнены водою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4. Тогда Иосиф сам вышел посмотреть, так ли оно на деле? И убедился, что сыновья сказали правду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5. Вернувшись, обратился Иосиф к находившимся еще в доме Юношам и спросил их: неужели сделали они это в субботу?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6. Юноши это подтвердили. Иосиф призадумался и сказал им потом: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7. “Как же так? Вы слуги Господни и </w:t>
      </w:r>
      <w:r>
        <w:rPr>
          <w:i/>
          <w:color w:val="000000"/>
        </w:rPr>
        <w:t xml:space="preserve">не </w:t>
      </w:r>
      <w:r>
        <w:rPr>
          <w:color w:val="000000"/>
        </w:rPr>
        <w:t>соблюдаете субботы Его?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8. Тогда ответил ему Гавриил: “О, непорочный муж! Как можешь ты спрашивать нас подобные вопросы?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9. “Разве сегодняшний день не прошел так же, как любой день недели! Разве солнце не взошло и не зашло, как в самый обыкновенный день?! Разве не веял сегодня ветер утром, в полдень и вечером?!”</w:t>
      </w:r>
    </w:p>
    <w:p>
      <w:pPr>
        <w:pStyle w:val="Normal"/>
        <w:shd w:fill="FFFFFF"/>
        <w:tabs>
          <w:tab w:val="clear" w:pos="720"/>
          <w:tab w:val="left" w:pos="9781" w:leader="none"/>
        </w:tabs>
        <w:bidi w:val="0"/>
        <w:ind w:firstLine="567"/>
        <w:jc w:val="left"/>
        <w:rPr/>
      </w:pPr>
      <w:r>
        <w:rPr>
          <w:color w:val="000000"/>
        </w:rPr>
        <w:t>10. “Когда мы стояли на берегу моря, разве не видел ты движения его водного пространства?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1. “Как же решился ты сам сегодня ходить, есть и пить и не запретил сердцу своему биться?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2. “Вот, видишь? “радетель субботы”, </w:t>
      </w:r>
      <w:r>
        <w:rPr>
          <w:i/>
          <w:color w:val="000000"/>
        </w:rPr>
        <w:t xml:space="preserve">все, </w:t>
      </w:r>
      <w:r>
        <w:rPr>
          <w:color w:val="000000"/>
        </w:rPr>
        <w:t>что есть в мире, происходит и существует только благодаря данной нам Господом Силе действия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3. “И если бы ныне мы почили целый день, скажи, не погибло бы мгновенно </w:t>
      </w:r>
      <w:r>
        <w:rPr>
          <w:i/>
          <w:color w:val="000000"/>
        </w:rPr>
        <w:t>все творение?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4. “Пойми! Нам надлежит праздновать субботу путем деятельности в нашей Любви к Господу, но не леностью и безделием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5. “Следовательно также, истинный </w:t>
      </w:r>
      <w:r>
        <w:rPr>
          <w:i/>
          <w:color w:val="000000"/>
        </w:rPr>
        <w:t xml:space="preserve">покой </w:t>
      </w:r>
      <w:r>
        <w:rPr>
          <w:color w:val="000000"/>
        </w:rPr>
        <w:t>в Господе состоит в истинной Любви в сердце к Нему и в безостановочной деятельности, согласно этой Любви, для сохранения Вечного порядка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6. “Все прочее - мерзость перед Богом, и полно людской глупости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7. “Вдумайся в это и не бойся творить добро так же и по субботам, тогда уподобишься твоему и моему Создателю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8. После этих слов Юноши поклонились земно </w:t>
      </w:r>
      <w:r>
        <w:rPr>
          <w:i/>
          <w:color w:val="000000"/>
        </w:rPr>
        <w:t xml:space="preserve">Младенцу и </w:t>
      </w:r>
      <w:r>
        <w:rPr>
          <w:color w:val="000000"/>
        </w:rPr>
        <w:t>стали невидимы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9. Иосиф же сохранил эти слова в сердце своем и впоследствии относился менее строго к субботам.</w:t>
      </w:r>
    </w:p>
    <w:p>
      <w:pPr>
        <w:pStyle w:val="Normal"/>
        <w:shd w:fill="FFFFFF"/>
        <w:bidi w:val="0"/>
        <w:ind w:firstLine="567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b/>
          <w:color w:val="000000"/>
        </w:rPr>
        <w:t xml:space="preserve">Глава 159 </w:t>
      </w:r>
      <w:r>
        <w:rPr>
          <w:b/>
          <w:color w:val="000000"/>
          <w:w w:val="87"/>
        </w:rPr>
        <w:t>Евдокия и Юноши</w:t>
      </w:r>
    </w:p>
    <w:p>
      <w:pPr>
        <w:pStyle w:val="Normal"/>
        <w:shd w:fill="FFFFFF"/>
        <w:bidi w:val="0"/>
        <w:ind w:firstLine="567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. Когда Юноши исчезли, спросила Евдокия Марию: кто они такие?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. Потому что Евдокия была язычницей и, конечно, ничего не знала о тайнах небесных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3. Но, что при этих обстоятельствах даже язычники воочию лицезрели Ангелов, произошло потому, что им было открыто их духовное зрение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4. И исчезновение Ангелов было ничем иным, как закрытием “духовного зрения” у всех присутствовавших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5. По той же причине показалось Евдокии после исчезновения Ангелов, будто она проснулась после глубокого сна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6. Но, в сущности, она лишь вернулась к своему естественному состоянию и все, что она в течение дня видела, слышала и делала, казалось ей как бы видением ею дивного сна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7. Поэтому и простителен упомянутый выше вопрос ее к Марии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8. ибо она всецело перешла во внешнее (материальное), т.е. языческое состояние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9. Мария же ответила ей: “Евдокия! Мы еще долго будем жить вместе. Со временем </w:t>
      </w:r>
      <w:r>
        <w:rPr>
          <w:i/>
          <w:color w:val="000000"/>
        </w:rPr>
        <w:t xml:space="preserve">все </w:t>
      </w:r>
      <w:r>
        <w:rPr>
          <w:color w:val="000000"/>
        </w:rPr>
        <w:t>станет ясным для тебя, что ныне для тебя еще темно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0. “Но сегодня пойдем почивать, т.к. я очень утомилась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1. Казалось,      что      внешне      Евдокия      удовлетворилась      этим утешением, но зато в сердце ее вспыхнула страстная любовь!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2. Иосиф же сказал: “Дети мои! Настала ночь. Закройте ворота и идите отдыхать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3. “Ведь завтра и без того еще день послесубботний, когда мы не работаем, и мы сможем о многом поговорить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4. “Сегодня же хвалите Господа и сделайте, как я вам сказал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5. “Ты, Иаков, приготовь колыбель, уложи </w:t>
      </w:r>
      <w:r>
        <w:rPr>
          <w:i/>
          <w:color w:val="000000"/>
        </w:rPr>
        <w:t xml:space="preserve">Младенца </w:t>
      </w:r>
      <w:r>
        <w:rPr>
          <w:color w:val="000000"/>
        </w:rPr>
        <w:t>и поставь колыбель рядом с ложем Матери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6. “А ты, Евдокия, иди в свою опочивальню и подкрепись сном во Имя Господа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7. Евдокия ушла в предназначенное для нее помещение, но сон бежал от нее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8. Душа ее была слишком взволнована неожиданным исчезновением Юношей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9. ибо она влюбилась в Гавриила и не знала, что делать и как горю помочь, что предмет ее сердца так неожиданно исчез на ее же глазах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0. И когда в доме все утихло и все уснули, Евдокия поднялась, открыла окно и стала смотреть в сад..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1. И предстал перед ней Гавриил и рек: “Успокой сердце свое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22. “ибо я не </w:t>
      </w:r>
      <w:r>
        <w:rPr>
          <w:i/>
          <w:color w:val="000000"/>
        </w:rPr>
        <w:t xml:space="preserve">человек, </w:t>
      </w:r>
      <w:r>
        <w:rPr>
          <w:color w:val="000000"/>
        </w:rPr>
        <w:t xml:space="preserve">как ты, но я </w:t>
      </w:r>
      <w:r>
        <w:rPr>
          <w:i/>
          <w:color w:val="000000"/>
        </w:rPr>
        <w:t xml:space="preserve">Дух </w:t>
      </w:r>
      <w:r>
        <w:rPr>
          <w:color w:val="000000"/>
        </w:rPr>
        <w:t>и посланец небес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23. </w:t>
      </w:r>
      <w:r>
        <w:rPr>
          <w:i/>
          <w:color w:val="000000"/>
        </w:rPr>
        <w:t xml:space="preserve">“Младенцу же </w:t>
      </w:r>
      <w:r>
        <w:rPr>
          <w:color w:val="000000"/>
        </w:rPr>
        <w:t>поклоняйся, ибо Он есть Господь! Он успокоит сердце твое.” Ангела не стало, и Евдокия обрела покой.</w:t>
      </w:r>
    </w:p>
    <w:p>
      <w:pPr>
        <w:pStyle w:val="Normal"/>
        <w:shd w:fill="FFFFFF"/>
        <w:bidi w:val="0"/>
        <w:ind w:firstLine="567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b/>
          <w:color w:val="000000"/>
        </w:rPr>
        <w:t>Глава 160 Молитва Иосифа</w:t>
      </w:r>
    </w:p>
    <w:p>
      <w:pPr>
        <w:pStyle w:val="Normal"/>
        <w:shd w:fill="FFFFFF"/>
        <w:bidi w:val="0"/>
        <w:ind w:firstLine="567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. На следующий день утром, по обыкновению, еще за час до восхода солнца, в доме Иосифа все было уже на ногах. Даже </w:t>
      </w:r>
      <w:r>
        <w:rPr>
          <w:i/>
          <w:color w:val="000000"/>
        </w:rPr>
        <w:t xml:space="preserve">Младенец </w:t>
      </w:r>
      <w:r>
        <w:rPr>
          <w:color w:val="000000"/>
        </w:rPr>
        <w:t>весело топотал ножками в колыбели, издавал радостные детские возгласы, будто Он что-то Себе напевал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2. Иаков же забавлял </w:t>
      </w:r>
      <w:r>
        <w:rPr>
          <w:i/>
          <w:color w:val="000000"/>
        </w:rPr>
        <w:t xml:space="preserve">Младенца </w:t>
      </w:r>
      <w:r>
        <w:rPr>
          <w:color w:val="000000"/>
        </w:rPr>
        <w:t>по-своему: пальцами он Ему показывал всякие фигурки и при этом пел и насвистывал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3. Но Мария еще дремала, а Иосиф, стоя в углу комнаты, где он обыкновенно молился, - совсем ушел в свою утреннюю молитву. Поэтому и сделал он замечание сыну, что тот слишком шумен, не обращая внимания ни на его молитву, ни на еще спавшую Мать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4. Иаков извинился и сказал: “Дорогой отец! Но, если Господу Неба и Земли угодно, чтобы я с Ним так занимался?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5. “Ведь нам всегда следует делать то, что угодно Господу и радует Его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6. “И ныне Господу любезно именно то, что я делаю. Как же это может не нравиться тебе?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7. “И Мать, вероятно, не спала бы так сладко, если бы Младенец и я не делали столько шума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8. “Прошу тебя, дорогой отец, считать меня прощенным и невиновным, если мое поведение во время исполнения моих обязанностей при Младенце покажется тебе в будущем даже озорным, если оно так будет угодно Господу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9. Иосиф сказал: “Да, да! Все это так и я с удовольствием вижу, что ты умеешь обращаться с </w:t>
      </w:r>
      <w:r>
        <w:rPr>
          <w:i/>
          <w:color w:val="000000"/>
        </w:rPr>
        <w:t>Младенцем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0. “но все-таки в будущем не поднимай такого шума, когда ты видишь, что кто-нибудь еще спит, или пребывает в молитве к Богу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1. Иаков поблагодарил отца за это наставление, но спросил его: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2. “Когда ты так молишься, как ты это делаешь сейчас, какому Богу, в сущности, ты молишься?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3. “Ибо что я ныне знаю о </w:t>
      </w:r>
      <w:r>
        <w:rPr>
          <w:i/>
          <w:color w:val="000000"/>
        </w:rPr>
        <w:t xml:space="preserve">Младенце, </w:t>
      </w:r>
      <w:r>
        <w:rPr>
          <w:color w:val="000000"/>
        </w:rPr>
        <w:t>доказывает мне ясно, что согласно всем небесным свидетелям, не может существовать иного, или еще более великого и истинного Бога, чем именно этот Младенец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4. “И, если согласно пророкам и чудесным доказательствам это именно так, - что тогда?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5. Если сказано у пророка: “Кто это идет из Эдома, в багряных ризах из Восора? Я, возвещающий об оправдании, могущий спасти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6. “Отец! Ведь этими словами Младенец вчера ясно указывал тебе на Себя! Кто же Он в таком случае? Ведь так ни единый человек не может сказать про себя, но только </w:t>
      </w:r>
      <w:r>
        <w:rPr>
          <w:i/>
          <w:color w:val="000000"/>
        </w:rPr>
        <w:t>один Бог</w:t>
      </w:r>
      <w:r>
        <w:rPr>
          <w:color w:val="000000"/>
        </w:rPr>
        <w:t>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7. “Кто же тогда </w:t>
      </w:r>
      <w:r>
        <w:rPr>
          <w:i/>
          <w:color w:val="000000"/>
        </w:rPr>
        <w:t xml:space="preserve">Младенец, </w:t>
      </w:r>
      <w:r>
        <w:rPr>
          <w:color w:val="000000"/>
        </w:rPr>
        <w:t>Который речет: “Я, возвещающий об оправдании, могущий спасти!”?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8. Тут смутился Иосиф и сказал: “Воистину, сын мой, ты прав! И ты у колыбели в лучшем положении, чем я - в моем молитвенном углу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9. В это время в комнату вошла Евдокия. В полном восхищении и краше утреннего солнца. Она упала на колени перед колыбелью и поклонилась </w:t>
      </w:r>
      <w:r>
        <w:rPr>
          <w:i/>
          <w:color w:val="000000"/>
        </w:rPr>
        <w:t>Младенцу!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0. Окончив свою молитву, она встала и сказала: “Да, да! Это -Ты! И нет Иного кроме Тебя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1. “Сегодня ночью приснился мне сон: Я увидела какое-то солнце на небе, но оно было как-бы порожним, не имеющим света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22. “Но потом увидела я на Земле этого </w:t>
      </w:r>
      <w:r>
        <w:rPr>
          <w:i/>
          <w:color w:val="000000"/>
        </w:rPr>
        <w:t xml:space="preserve">Младенца, </w:t>
      </w:r>
      <w:r>
        <w:rPr>
          <w:color w:val="000000"/>
        </w:rPr>
        <w:t>Который сиял как тысяча солнц. И от Него исходил луч света, простиравшийся до того пустого солнца, и он осветил его насквозь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23. “И в этом световом луче я увидела тех же Ангелов, которые были здесь, но число их было несметное! Они нисходили и восходили, но лики их неизменно были направлены на </w:t>
      </w:r>
      <w:r>
        <w:rPr>
          <w:i/>
          <w:color w:val="000000"/>
        </w:rPr>
        <w:t xml:space="preserve">Младенца. </w:t>
      </w:r>
      <w:r>
        <w:rPr>
          <w:color w:val="000000"/>
        </w:rPr>
        <w:t>Это было такое великолепие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4. Эти слова окончательно заставили Иосифа выйти из его молитвенного угла. И, изменив свои взгляды, он впоследствии сам нередко молился у колыбели.</w:t>
      </w:r>
    </w:p>
    <w:p>
      <w:pPr>
        <w:pStyle w:val="Normal"/>
        <w:shd w:fill="FFFFFF"/>
        <w:bidi w:val="0"/>
        <w:ind w:firstLine="567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b/>
          <w:color w:val="000000"/>
        </w:rPr>
        <w:t>Глава 161 Утро в доме Иосифа</w:t>
      </w:r>
    </w:p>
    <w:p>
      <w:pPr>
        <w:pStyle w:val="Normal"/>
        <w:shd w:fill="FFFFFF"/>
        <w:bidi w:val="0"/>
        <w:ind w:firstLine="567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. Потом проснулась также и Мария. Она немедленно встала и вышла в смежный покой, где Она вымылась и переменила ночное платье на дневное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. Она вскоре вернулась и облик ее был подобен ангельскому, до того была Она чиста, добра и прекрасна в своей покорности Воле Божией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3. Она поздоровалась сперва с Иосифом и поцеловала его и потом с Евдокией и тоже поцеловала ее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4. Такое приветствие со стороны Марии всегда вызывало слезы и радость и умиление у старика Иосифа. Мария же, опустившаяся на колени перед колыбелью, вся погруженная в молитву и преисполненная любви и смирения, - дала грудь </w:t>
      </w:r>
      <w:r>
        <w:rPr>
          <w:i/>
          <w:color w:val="000000"/>
        </w:rPr>
        <w:t>Младенцу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i/>
          <w:color w:val="000000"/>
        </w:rPr>
        <w:t xml:space="preserve">5. </w:t>
      </w:r>
      <w:r>
        <w:rPr>
          <w:color w:val="000000"/>
        </w:rPr>
        <w:t xml:space="preserve">И после того, что </w:t>
      </w:r>
      <w:r>
        <w:rPr>
          <w:i/>
          <w:color w:val="000000"/>
        </w:rPr>
        <w:t xml:space="preserve">Младенец </w:t>
      </w:r>
      <w:r>
        <w:rPr>
          <w:color w:val="000000"/>
        </w:rPr>
        <w:t xml:space="preserve">покушал, - сказала Мария приготовить купель, и, как всегда, выкупала </w:t>
      </w:r>
      <w:r>
        <w:rPr>
          <w:i/>
          <w:color w:val="000000"/>
        </w:rPr>
        <w:t xml:space="preserve">Младенца </w:t>
      </w:r>
      <w:r>
        <w:rPr>
          <w:color w:val="000000"/>
        </w:rPr>
        <w:t>в студеной воде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6. И </w:t>
      </w:r>
      <w:r>
        <w:rPr>
          <w:i/>
          <w:color w:val="000000"/>
        </w:rPr>
        <w:t xml:space="preserve">Младенец </w:t>
      </w:r>
      <w:r>
        <w:rPr>
          <w:color w:val="000000"/>
        </w:rPr>
        <w:t>весело топал ножками в воде, и радостный Его голосок звонко раздавался по всему дому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7. И когда </w:t>
      </w:r>
      <w:r>
        <w:rPr>
          <w:i/>
          <w:color w:val="000000"/>
        </w:rPr>
        <w:t xml:space="preserve">Младенца </w:t>
      </w:r>
      <w:r>
        <w:rPr>
          <w:color w:val="000000"/>
        </w:rPr>
        <w:t>вынули из купели и Его досуха вытерли и одели во все чистое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8. спросила Его Мария, приятно ли Ему в чистом и свежем платьице?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9. Она же знала, что </w:t>
      </w:r>
      <w:r>
        <w:rPr>
          <w:i/>
          <w:color w:val="000000"/>
        </w:rPr>
        <w:t xml:space="preserve">Младенец </w:t>
      </w:r>
      <w:r>
        <w:rPr>
          <w:color w:val="000000"/>
        </w:rPr>
        <w:t xml:space="preserve">говорил, и при этом говорил Он всегда божественно мудро, но Она не знала, что было известно только одному Иакову, т.е. что </w:t>
      </w:r>
      <w:r>
        <w:rPr>
          <w:i/>
          <w:color w:val="000000"/>
        </w:rPr>
        <w:t xml:space="preserve">Младенец </w:t>
      </w:r>
      <w:r>
        <w:rPr>
          <w:color w:val="000000"/>
        </w:rPr>
        <w:t>Сам на Себя наложил запрет речи!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0. Поэтому и удивились все, когда </w:t>
      </w:r>
      <w:r>
        <w:rPr>
          <w:i/>
          <w:color w:val="000000"/>
        </w:rPr>
        <w:t xml:space="preserve">Младенец </w:t>
      </w:r>
      <w:r>
        <w:rPr>
          <w:color w:val="000000"/>
        </w:rPr>
        <w:t>не ответил на вопросы Марии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1. Тогда Мария начала умолять </w:t>
      </w:r>
      <w:r>
        <w:rPr>
          <w:i/>
          <w:color w:val="000000"/>
        </w:rPr>
        <w:t xml:space="preserve">Младенца </w:t>
      </w:r>
      <w:r>
        <w:rPr>
          <w:color w:val="000000"/>
        </w:rPr>
        <w:t xml:space="preserve">выговорить хотя бы только одно слово! Но </w:t>
      </w:r>
      <w:r>
        <w:rPr>
          <w:i/>
          <w:color w:val="000000"/>
        </w:rPr>
        <w:t xml:space="preserve">Младенец </w:t>
      </w:r>
      <w:r>
        <w:rPr>
          <w:color w:val="000000"/>
        </w:rPr>
        <w:t>продолжал Свой непонятный детский лепет, и о каких бы то ни было словах и помину не было!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2. Это встревожило Марию и Иосифа, и подумали они, что, может быть, Ангелы унесли ночью </w:t>
      </w:r>
      <w:r>
        <w:rPr>
          <w:i/>
          <w:color w:val="000000"/>
        </w:rPr>
        <w:t xml:space="preserve">Младенца </w:t>
      </w:r>
      <w:r>
        <w:rPr>
          <w:color w:val="000000"/>
        </w:rPr>
        <w:t>на Небо, и взамен оставили им в колыбели обыкновенное дитя!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3. Потому что у Иудеев существовало поверье о такой замене детей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4. И Мария вместе с Иосифом со страхом осматривали </w:t>
      </w:r>
      <w:r>
        <w:rPr>
          <w:i/>
          <w:color w:val="000000"/>
        </w:rPr>
        <w:t xml:space="preserve">Младенца: </w:t>
      </w:r>
      <w:r>
        <w:rPr>
          <w:color w:val="000000"/>
        </w:rPr>
        <w:t>Он ли это, или нет?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5. Но внешне они никакой разницы не нашли!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6. Тогда сказала Мария: “Сберегите воду в купели и приведите сюда любого больного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7. “потому что до сих пор эта вода имела чудодейственную силу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8. “Если больной исцелится, - значит, это </w:t>
      </w:r>
      <w:r>
        <w:rPr>
          <w:i/>
          <w:color w:val="000000"/>
        </w:rPr>
        <w:t xml:space="preserve">наш Младенец, - </w:t>
      </w:r>
      <w:r>
        <w:rPr>
          <w:color w:val="000000"/>
        </w:rPr>
        <w:t xml:space="preserve">если же он не исцелится, значит, </w:t>
      </w:r>
      <w:r>
        <w:rPr>
          <w:i/>
          <w:color w:val="000000"/>
        </w:rPr>
        <w:t xml:space="preserve">Господу Богу </w:t>
      </w:r>
      <w:r>
        <w:rPr>
          <w:color w:val="000000"/>
        </w:rPr>
        <w:t xml:space="preserve">угодно было оставить нам другое дитя, вместо </w:t>
      </w:r>
      <w:r>
        <w:rPr>
          <w:i/>
          <w:color w:val="000000"/>
        </w:rPr>
        <w:t>Своего собственного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9. Тогда Иаков хотел что-то сказать, но в сердце своем услышал он ясно голос </w:t>
      </w:r>
      <w:r>
        <w:rPr>
          <w:i/>
          <w:color w:val="000000"/>
        </w:rPr>
        <w:t xml:space="preserve">Младенца, </w:t>
      </w:r>
      <w:r>
        <w:rPr>
          <w:color w:val="000000"/>
        </w:rPr>
        <w:t>который приказал ему молчать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0. Иосиф же немедленно послал старшего сына в город, чтобы привел с собою какого-нибудь больного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1. Часа через два вернулся он с одним слепым. Мария промыла ему глаза водой из купели, но слепой не обрел зрения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22. Это опечалило Марию, Иосифа, четырех сыновей и даже Евдокию. Только Иаков оставался таким же веселым и радостным. И взяв </w:t>
      </w:r>
      <w:r>
        <w:rPr>
          <w:i/>
          <w:color w:val="000000"/>
        </w:rPr>
        <w:t xml:space="preserve">Младенца </w:t>
      </w:r>
      <w:r>
        <w:rPr>
          <w:color w:val="000000"/>
        </w:rPr>
        <w:t>к себе на руки, начал Его нянчить и ласкать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3. Но слепой стал роптать, что его обманули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4. И Иосиф начал его утешать и обещал обеспечить его за воображаемый им обман. Тогда слепой успокоился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5. Иосиф же, видя веселое настроение Иакова, упрекнул его за это и назвал его поведение грехом по отношению к нему как отцу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26. Иаков же сказал: “Я весел, потому что знаю, </w:t>
      </w:r>
      <w:r>
        <w:rPr>
          <w:i/>
          <w:color w:val="000000"/>
        </w:rPr>
        <w:t xml:space="preserve">Что я имею! </w:t>
      </w:r>
      <w:r>
        <w:rPr>
          <w:color w:val="000000"/>
        </w:rPr>
        <w:t xml:space="preserve">Вы же печалитесь, ибо не ведаете этого. Разве вы не знаете, что </w:t>
      </w:r>
      <w:r>
        <w:rPr>
          <w:i/>
          <w:color w:val="000000"/>
        </w:rPr>
        <w:t xml:space="preserve">Бога </w:t>
      </w:r>
      <w:r>
        <w:rPr>
          <w:color w:val="000000"/>
        </w:rPr>
        <w:t>нельзя искушать?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7. После чего Иаков подошел к слепому и дунул ему в глаза, и он в то же мгновение прозрел. Все удивленно посмотрели на Иакова, не понимая как это могло произойти.</w:t>
      </w:r>
    </w:p>
    <w:p>
      <w:pPr>
        <w:pStyle w:val="Normal"/>
        <w:shd w:fill="FFFFFF"/>
        <w:bidi w:val="0"/>
        <w:ind w:firstLine="567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firstLine="567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firstLine="567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b/>
          <w:color w:val="000000"/>
        </w:rPr>
        <w:t>Глава 162 Иаков доказывает подлинность Младенца</w:t>
      </w:r>
    </w:p>
    <w:p>
      <w:pPr>
        <w:pStyle w:val="Normal"/>
        <w:shd w:fill="FFFFFF"/>
        <w:bidi w:val="0"/>
        <w:ind w:firstLine="567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. Потом Иосиф подошел к Иакову и спросил его, откуда у него такая сила в дыхании?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. И Иаков сказал: “Дорогой отец! Я услышал в себе голос, который мне сказал: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3. “Дыхни слепому в глаза, и он обретет зрение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4. “Я поверил Этому Голосу и поступил так, как Он мне повелел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5. И Иосиф сказал: “Вероятно, оно так и есть, как ты говоришь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6. “но откуда взялся этот голос в тебе? Как же услышал ты его?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7. И Иаков ответил: “Дорогой отец! Разве ты не видишь </w:t>
      </w:r>
      <w:r>
        <w:rPr>
          <w:i/>
          <w:color w:val="000000"/>
        </w:rPr>
        <w:t xml:space="preserve">Того, Который </w:t>
      </w:r>
      <w:r>
        <w:rPr>
          <w:color w:val="000000"/>
        </w:rPr>
        <w:t>в настоящую минуту играет моими кудрями?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8. “Я верю, что это именно Он, Который рек ко мне столь чудесным образом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9. И Иосиф спросил далее: “Разве считаешь ты этого </w:t>
      </w:r>
      <w:r>
        <w:rPr>
          <w:i/>
          <w:color w:val="000000"/>
        </w:rPr>
        <w:t xml:space="preserve">Младенца </w:t>
      </w:r>
      <w:r>
        <w:rPr>
          <w:color w:val="000000"/>
        </w:rPr>
        <w:t>еще за Настоящего?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0. И Иаков ответил: “Кто же, или какая сила может подменить Всемогущего?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1. “Разве Ангелы не падали ниц всякий раз, когда </w:t>
      </w:r>
      <w:r>
        <w:rPr>
          <w:i/>
          <w:color w:val="000000"/>
        </w:rPr>
        <w:t xml:space="preserve">Младенец </w:t>
      </w:r>
      <w:r>
        <w:rPr>
          <w:color w:val="000000"/>
        </w:rPr>
        <w:t>говорил чудесным образом? Как же сделали бы они нечто подобное со Всемогущим?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2. “Для меня </w:t>
      </w:r>
      <w:r>
        <w:rPr>
          <w:i/>
          <w:color w:val="000000"/>
        </w:rPr>
        <w:t xml:space="preserve">Младенец </w:t>
      </w:r>
      <w:r>
        <w:rPr>
          <w:color w:val="000000"/>
        </w:rPr>
        <w:t xml:space="preserve">Тот же Самый, следовательно, </w:t>
      </w:r>
      <w:r>
        <w:rPr>
          <w:i/>
          <w:color w:val="000000"/>
        </w:rPr>
        <w:t xml:space="preserve">Настоящий! </w:t>
      </w:r>
      <w:r>
        <w:rPr>
          <w:color w:val="000000"/>
        </w:rPr>
        <w:t>И это так же верно, как то, что я никогда еще не верил в подмен детей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3. И Иосиф сказал: “Сын мой! Ты приводишь весьма слабое доказательство для своего убеждения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4. “Почему же тогда Давид говорит: “Зачем мятутся народы, и племена замышляют тщетное?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5. “Восстают цари Земли, и князья совещаются вместе против Господа и против Помазанника Его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6. “Расторгнем узы их, и свергнем с себя оковы их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7. “Видишь, сын мой, эти слова ведь “духовные” “Цари” - это власти, а “страна” - это великое царство невидимых сил. Что же замышляют они? О чем совещаются они?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8. “Разве не говорится здесь о возможности, что они наложат руки на Господа?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9. И Иаков сказал: “Конечно! Но только, когда Господь </w:t>
      </w:r>
      <w:r>
        <w:rPr>
          <w:i/>
          <w:color w:val="000000"/>
        </w:rPr>
        <w:t xml:space="preserve">Сам </w:t>
      </w:r>
      <w:r>
        <w:rPr>
          <w:color w:val="000000"/>
        </w:rPr>
        <w:t>это допустит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20. “Но этот псалом (пс. 2 Давида) начинается вопросом: </w:t>
      </w:r>
      <w:r>
        <w:rPr>
          <w:i/>
          <w:color w:val="000000"/>
        </w:rPr>
        <w:t xml:space="preserve">“Зачем </w:t>
      </w:r>
      <w:r>
        <w:rPr>
          <w:color w:val="000000"/>
        </w:rPr>
        <w:t>мятутся народы, и племена замышляют тщетное?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1. “Разве Давид не подчеркивает этим “неприкосновенность” Господа и всю немощь подобных сил?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2. И далее в этом псалме ясно сказано: “Живущий на небесах посмеется, Господь поругается им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3. “Тогда скажет им во гневе Своем, и яростию Своею приведет их в смятение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4. “Дорогой отец! Я думаю, что эти два стиха великого псалмопевца Господнего оправдывают в достаточной степени мою веру и мое убеждение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25. “ибо они именно и доказывают мне, что </w:t>
      </w:r>
      <w:r>
        <w:rPr>
          <w:i/>
          <w:color w:val="000000"/>
        </w:rPr>
        <w:t xml:space="preserve">Господь </w:t>
      </w:r>
      <w:r>
        <w:rPr>
          <w:color w:val="000000"/>
        </w:rPr>
        <w:t xml:space="preserve">остается </w:t>
      </w:r>
      <w:r>
        <w:rPr>
          <w:i/>
          <w:color w:val="000000"/>
        </w:rPr>
        <w:t xml:space="preserve">Господом, </w:t>
      </w:r>
      <w:r>
        <w:rPr>
          <w:color w:val="000000"/>
        </w:rPr>
        <w:t xml:space="preserve">и </w:t>
      </w:r>
      <w:r>
        <w:rPr>
          <w:i/>
          <w:color w:val="000000"/>
        </w:rPr>
        <w:t xml:space="preserve">Его </w:t>
      </w:r>
      <w:r>
        <w:rPr>
          <w:color w:val="000000"/>
        </w:rPr>
        <w:t>невозможно подменить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26. Иосиф удивился мудрости сына своего, и потом со всем домом своим смотрел на </w:t>
      </w:r>
      <w:r>
        <w:rPr>
          <w:i/>
          <w:color w:val="000000"/>
        </w:rPr>
        <w:t xml:space="preserve">Младенца, </w:t>
      </w:r>
      <w:r>
        <w:rPr>
          <w:color w:val="000000"/>
        </w:rPr>
        <w:t xml:space="preserve">как на “настоящего”, и хвалил и славил </w:t>
      </w:r>
      <w:r>
        <w:rPr>
          <w:i/>
          <w:color w:val="000000"/>
        </w:rPr>
        <w:t>Господа Бога.</w:t>
      </w:r>
    </w:p>
    <w:p>
      <w:pPr>
        <w:pStyle w:val="Normal"/>
        <w:shd w:fill="FFFFFF"/>
        <w:bidi w:val="0"/>
        <w:ind w:firstLine="567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b/>
          <w:color w:val="000000"/>
        </w:rPr>
        <w:t>Глава 163 Каждодневная жизнь Святого Семейства в Острацыне</w:t>
      </w:r>
    </w:p>
    <w:p>
      <w:pPr>
        <w:pStyle w:val="Normal"/>
        <w:shd w:fill="FFFFFF"/>
        <w:bidi w:val="0"/>
        <w:ind w:firstLine="567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  <w:w w:val="92"/>
        </w:rPr>
        <w:t>1. Таким образом, все в доме Иосифа вошло в старый порядок: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 Иосиф и сыновья его изготовляли деревянную посуду и продавали ее по дешевым ценам в городе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3. Это делали они в свободные от полевой и садовой работы часы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4. Мария с Евдокией занимались хозяйством, но, кроме того, занимались они также шитьем и изящными рукоделиями, которые они продавали богатым в городе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5. Так как по части рукоделия Мария была большая искусница, также умела она прясть, ткать и вязать платья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6. А Евдокия отлично владела иглой и была мастерица шить и вышивать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7. Таким образом, </w:t>
      </w:r>
      <w:r>
        <w:rPr>
          <w:i/>
          <w:color w:val="000000"/>
        </w:rPr>
        <w:t xml:space="preserve">Семейство </w:t>
      </w:r>
      <w:r>
        <w:rPr>
          <w:color w:val="000000"/>
        </w:rPr>
        <w:t>зарабатывало себе на самое необходимое и при случае даже помогало неимущим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8. Так прошло три месяца, т.е. четверть года, когда наконец прибыли из Тира восемь детей, обещанные Церением, в сопровождении друзей наместника края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9. Они привезли с собою для Иосифа на иждивение детей восемьсот фунтов золота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0. Но Иосиф сказал: “Детей я приму, но не золото, ибо на нем лежит проклятие Господне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1. “Поэтому возьмите его обратно и передайте его Церению. Он уже поймет, почему я не могу и не смею принимать золота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2. “Передайте наместнику мое благословение и мой привет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3. “Скажите ему, что духом я сопровождал его все время в течение его обратного пути и был свидетелем всего приключившегося с ним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4. “И всегда, когда ему угрожает опасность, - мое благословение неизменно пребывает с ним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5. “Скажите ему не тужить об утрате трех львов на Крите, ибо такова Воля Господа, Которого он знает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6. После этого благословил Иосиф друзей Церения и с радостью принял детей, которые в доме Иосифа немедленно почувствовали себя, как у родного отца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7. Друзья Церения взяли обратно золото и отбыли в Тир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8. Иосиф же благодарил и славил Господа, что даровал Он ему этих детей, и, благословив их, поручил их руководству Марии, которая была также отличной наставницей и воспитательницей, благодаря своему образованию и воспитанию, полученному ею при храме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9. Дети учились грамоте на трех языках: греческом, иудейском и римском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20. </w:t>
      </w:r>
      <w:r>
        <w:rPr>
          <w:i/>
          <w:color w:val="000000"/>
        </w:rPr>
        <w:t xml:space="preserve">(Примечание: </w:t>
      </w:r>
      <w:r>
        <w:rPr>
          <w:color w:val="000000"/>
        </w:rPr>
        <w:t>В те времена каждый более или менее образованный и воспитанный человек, обязательно должен был владеть этими тремя языками не только устно, но по возможности также читать и писать на этих языках. Особенно римский язык был необходим, потому что в те времена он соответствовал галльскому языку теперешних времен).</w:t>
      </w:r>
    </w:p>
    <w:p>
      <w:pPr>
        <w:pStyle w:val="Normal"/>
        <w:shd w:fill="FFFFFF"/>
        <w:bidi w:val="0"/>
        <w:ind w:firstLine="567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firstLine="567"/>
        <w:jc w:val="center"/>
        <w:rPr/>
      </w:pPr>
      <w:r>
        <w:rPr>
          <w:b/>
          <w:color w:val="000000"/>
        </w:rPr>
        <w:t>Глава 164 Исцеление одержимого мальчика</w:t>
      </w:r>
    </w:p>
    <w:p>
      <w:pPr>
        <w:pStyle w:val="Normal"/>
        <w:shd w:fill="FFFFFF"/>
        <w:bidi w:val="0"/>
        <w:ind w:firstLine="567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. Начиная с того времени, жизнь в доме Иосифа шла спокойно своим чередом и ничего сверхъестественного не происходило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2. Это спокойное время продолжалось целый год. Тем временем </w:t>
      </w:r>
      <w:r>
        <w:rPr>
          <w:i/>
          <w:color w:val="000000"/>
        </w:rPr>
        <w:t xml:space="preserve">Младенец </w:t>
      </w:r>
      <w:r>
        <w:rPr>
          <w:color w:val="000000"/>
        </w:rPr>
        <w:t>начал уже самостоятельно ходить, говорить, и часто играл с другими детьми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3. Но вот однажды в дом Иосифа прибыло семейство арапов с больным ребенком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4. Этому семейству сказали в городе, будто в этом доме жил чудодейственный врач, исцелявший все недуги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5. Больной был десятилетним мальчиком, одержимым злым духом, мучившим его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6. днем и ночью этот дух терзал его. Он бросал его во все стороны и всячески причинял ему невыносимые страдания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7. Иногда кидал его он даже в воду и в огонь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8. Но, когда этот дух очутился в доме Иосифа, он присмирел и не проявлял себя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9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Иосиф же спросил отца мальчика, понимавшего по-гречески: что происходит с ребенком?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0. И отец в точности рассказал Иосифу историю болезни сына с самого ее начала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1. После этого Иосиф подозвал Иакова, которому в то время было 16 лет, и который, как всегда, был с </w:t>
      </w:r>
      <w:r>
        <w:rPr>
          <w:i/>
          <w:color w:val="000000"/>
        </w:rPr>
        <w:t xml:space="preserve">Младенцем, </w:t>
      </w:r>
      <w:r>
        <w:rPr>
          <w:color w:val="000000"/>
        </w:rPr>
        <w:t>и поведал ему о горе этой семьи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2. Тогда Иаков, в сердце своем, обратился к </w:t>
      </w:r>
      <w:r>
        <w:rPr>
          <w:i/>
          <w:color w:val="000000"/>
        </w:rPr>
        <w:t xml:space="preserve">Младенцу </w:t>
      </w:r>
      <w:r>
        <w:rPr>
          <w:color w:val="000000"/>
        </w:rPr>
        <w:t>и прижал Его к себе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3. Тогда </w:t>
      </w:r>
      <w:r>
        <w:rPr>
          <w:i/>
          <w:color w:val="000000"/>
        </w:rPr>
        <w:t xml:space="preserve">Младенец сказал </w:t>
      </w:r>
      <w:r>
        <w:rPr>
          <w:color w:val="000000"/>
        </w:rPr>
        <w:t>громко по-еврейски: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4. “Брат мой! Мое время еще не настало! Но ты пойди к больному мальчику, род которого носит клеймо Каина,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5. дотронься указательным пальцем левой руки до подложечки его, и тогда дух оставит его.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 xml:space="preserve">16. И Иаков подошел к мальчику и в точности исполнил, что </w:t>
      </w:r>
      <w:r>
        <w:rPr>
          <w:i/>
          <w:color w:val="000000"/>
        </w:rPr>
        <w:t xml:space="preserve">Младенец </w:t>
      </w:r>
      <w:r>
        <w:rPr>
          <w:color w:val="000000"/>
        </w:rPr>
        <w:t>сказал ему сделать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7. Тогда дух в последний раз рванул мальчика и закричал: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8. “Чего Ты, Страшный, хочешь от меня? Куда мне теперь деваться, раз Ты преждевременно изгоняешь меня из обители моей?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19. И Иаков сказал: “Такова Воля Господа! Море отсюда недалеко, и где оно глубже всего, там будешь ты жить, и отныне ил будет жилищем твоим! Аминь!”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0. Тогда дух оставил мальчика, который мгновенно выздоровел.</w:t>
      </w:r>
    </w:p>
    <w:p>
      <w:pPr>
        <w:pStyle w:val="Normal"/>
        <w:shd w:fill="FFFFFF"/>
        <w:bidi w:val="0"/>
        <w:ind w:firstLine="567"/>
        <w:jc w:val="left"/>
        <w:rPr/>
      </w:pPr>
      <w:r>
        <w:rPr>
          <w:color w:val="000000"/>
        </w:rPr>
        <w:t>21. Родители мальчика хотели наградить Иосифа, но он от всего отказался и с миром отпустил их, славя Господа за чудесное исцеление этого ребенка.</w:t>
      </w:r>
    </w:p>
    <w:sectPr>
      <w:type w:val="nextPage"/>
      <w:pgSz w:w="11906" w:h="16838"/>
      <w:pgMar w:left="1134" w:right="991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48</Words>
  <Characters>82242</Characters>
  <CharactersWithSpaces>66969</CharactersWithSpaces>
  <Company>AP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21:51:00Z</dcterms:created>
  <dc:creator>Sasha</dc:creator>
  <dc:description/>
  <dc:language>en-US</dc:language>
  <cp:lastModifiedBy/>
  <dcterms:modified xsi:type="dcterms:W3CDTF">2001-06-02T21:51:00Z</dcterms:modified>
  <cp:revision>2</cp:revision>
  <dc:subject/>
  <dc:title>Глава 135 Возвращение Цер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sha</vt:lpwstr>
  </property>
</Properties>
</file>