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pacing w:val="-13"/>
          <w:sz w:val="18"/>
        </w:rPr>
        <w:t xml:space="preserve">Глава 280 </w:t>
      </w:r>
      <w:r>
        <w:rPr>
          <w:rFonts w:ascii="Arial" w:hAnsi="Arial"/>
          <w:b/>
          <w:color w:val="000000"/>
          <w:sz w:val="18"/>
        </w:rPr>
        <w:t>Чудо, сотворенное пятилетним Младенцем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В то время Младенцу было пять лет и несколько недель. Однажды в одну из суббот, пошел Он к ручью, протекавшему недалеко от усадьбы Иосиф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День был ясный. Несколько других детей пошли вместе с Иисусом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потому что дети соседей любили Его из-за живого Его характера и веселости, ибо Он всегда умел налаживать всякие невинные детские забавы и игры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Вот почему и в этот раз дети соседей с радостью последовали за Ни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Когда дети подошли к ручейку, спросил их Иисус: разре</w:t>
        <w:softHyphen/>
        <w:t>шается ли играть, по субботам?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И дети ответили Ему: “Дети до двенадцати лет не подлежат закону. И каждому из нас в отдельности нет еще 12 лет, поэтому мы можем играть и наши родители никогда не запрещали нам играть по суббота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И Иисус сказал: “Вы сказали правильно, значит, придумаем игру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“Но чтобы никто на нас не досадовал и не сердился, Я Один вам покажу что-то замечательное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“а вы сидите спокойно и тихо.” 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0. Дети уселись на траву и притихл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Младенец Иисус вынул из кармана ножичек и в твердо-утоптанной дорожке, идущей вдоль берега, вырезал двенадцать круглых ямочек и наполнил их водой из ручь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Потом взял Он мягкую глину, находившуюся рядом с ручьем, и быстро слепил из нее двенадцать птичек, по форме похожих на воробьев, и у каждой ямочки посадил по птичк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3. Когда Он расставил таким образом всех птичек, спросил Он Своих товарищей, - знают ли они, </w:t>
      </w:r>
      <w:r>
        <w:rPr>
          <w:rFonts w:ascii="Arial" w:hAnsi="Arial"/>
          <w:i/>
          <w:color w:val="000000"/>
          <w:sz w:val="18"/>
        </w:rPr>
        <w:t xml:space="preserve">что </w:t>
      </w:r>
      <w:r>
        <w:rPr>
          <w:rFonts w:ascii="Arial" w:hAnsi="Arial"/>
          <w:color w:val="000000"/>
          <w:sz w:val="18"/>
        </w:rPr>
        <w:t>это означает?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И дети сказали: “Что же может это изображать, как не то, что оно в действительности есть? То есть 12 ямочек, наполненных водою и рядом с ними по воробью из глины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И Мальчик Иисус сказал: “Это конечно! Но оно имеет также совершенно другое значение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“Это Я вам сейчас объясню: двенадцать ямочек изображают двенадцать колен израилевых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“чистая вода в них - это Слово Божие, Которое повсюду одинаково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“Мертвые, т.е. безжизненные воробьи, изображают людей, какие они в общем суть в настоящее время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“Они тоже стоят у “живой воды Слова Божиего”, но потому что они слишком земные (из земли), как эти воробьи, они стоят, как и эти безжизненные, у самой чаши, которая полна жизни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0. “Но так как они мертвы из-за грехов своих, они не хотят и не могут проникнуться эти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1. “Поэтому придет ныне Господь Бог Саваоф и вызволит мертвых людей из притеснения и беспросветной нужды, и они опять смогут вознестись к облака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Эту игру детей заметил один проходивший мимо еврей, заклятый законник, знавший Иосифа. Поэтому поспешил он к нему в дом, где поднял шум и крик, что Иосиф оскверняет субботу и разрешает детям играть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Иосиф сейчас же пошел с ним к детям и для видимости, из-за посторонних людей, тоже поднял шу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4. И Мальчик Иисус рек: “Это называю Я тоже притесне</w:t>
        <w:softHyphen/>
        <w:t>нием! Итак, глиняные воробушки! Я дарую Вам жизнь: летите теперь на все четыре стороны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5. И глиняные птички ожили: встрепенулись, взмахнули крылышками и улетели... Всех же обуяло лихорадочное удивление. Еврей-законник ни слова не промолвил и ушел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6. Это было первое чудо, сотворенное Ребенком Иисусом, когда Ему было пять лет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81 Младенец карает злого мальчика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К месту, где произошло это чудо, подошло еще несколько евреев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и они начали расспрашивать Иосифа: что именно здесь случилось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Между ними находились также родители одного мальчика, жившие вблизи, который вечно спорил и ссорился с другими детьми. Он был единственный ребенок у своих родителей и очень избалован им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Ребенок Иисус не раз останавливал этого семилетнего мальчика, когда он задирал других детей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но это не помогало, и как только представлялся случай, он немедленно начинал спорить и расстраивать игру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И вот, этот мальчик, который также находился среди детей, был страшно взволнован происшедшим. Он схватил длинный вербный прут и сказал: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7. “Это дешево стоит, что глиняные воробьи улетели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“Вот этим прутом я тоже заставлю воду разлететься во все стороны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9. Сказав    это,    мальчик,    по    имени    Ананий,    начал    прутом выхлестывать воду из ямочки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0. но в это время Божественный Ребенок возмутился и поте</w:t>
        <w:softHyphen/>
        <w:t>рял терпение. Он сказал серьезно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“О! своевольный, неразумный и злой человек! Ты, еле покрытый плотью дьявол, - хочешь разрушить то, что Я построил?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“Несчастный! Ты, которого Я мог бы уничтожить малей</w:t>
        <w:softHyphen/>
        <w:t>шим дыханием Моим, ты хочешь перечить Мне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3. “Итак! Дабы ты наконец уразумел свою глупость и злобу, -усохни на три года так же, как этот прут, которым ты выхлестал Мою воду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И, по слову Божественного Ребенка, злой мальчик упал на землю и тут же на глазах у всех усох до такой степени, что от него остались только кожа да кост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Он до того ослабел, что не мог держаться на ногах и тем более ходить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Тогда опечаленные родители взяли свое усохшее дитя и с плачем унесли его к себ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Вскоре после этого пришли эти родители к Иосифу, и, обвиняя его во всем, подали на него жалобу старшему судье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за то, что Иосиф не позволил им наказать Божественного Ребенк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Когда старший судья явился к Иосифу в дом, Ребенок выбежал ему навстречу и спросил его: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0. “Зачем пришел ты сюда? Ты хочешь судить Меня?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1. Судья же ответил: “Не Тебя, но отца Твоего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И Мальчик сказал: “Уходи скорее! Иначе твой же суд падет на тебя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И такой страх напал на старшего судью, что он немедленно вышел и больше об этой истории ничего слышать не хотел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4. Это было второе чудо, совершенное Мальчиком одно</w:t>
        <w:softHyphen/>
        <w:t>временно с первым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82 Божественный ребенок и пастушок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И вот, когда все в доме Иосифа вошло в старый порядок и его оставили в покое, т.к. старший судья раз навсегда отказался принимать жалобы на Иосифа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случилось, что восемь дней спустя Иосифу, из-за какой то работы, нужно было пройти в одну деревню, которая была недалеко от его усадьбы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3. Младенец пожелал его сопровождать, чему Иосиф обрадовалс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Но родители усохшего мальчика затаили злобу против Иосифа и его Ребенк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Дорога, которая вела к той деревне, куда собирался Иосиф, проходила мимо дома этих людей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И когда Иосиф с Младенцем стали подниматься в гору, идя по направлению к их дому, - их заметил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И мстительный сосед обратился к одному служившему у него мальчику, который пас у него овец и по нраву был довольно озорной ребенок, и сказал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“Смотри! Вот идет старый плотник со своим чумным отродием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9. “Беги им навстречу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0. “И когда ты добежишь до Мальчика, который идет рядом с плотником, толкни Его со всей силой так, чтобы Он упал и убился на месте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“Тогда пусть только этот старый жулик подаст на меня в суд! Я покажу ему закон, согласно которому дети моложе 12 лет в мирских делах не ответственны перед законо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Когда пастух это выслушал и ему сверх того обещали еще хорошую награду в случае смерти Младенца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3. выбежал он из дома и со всех сил бросился бежать на</w:t>
        <w:softHyphen/>
        <w:t>встречу Иосифу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В это самое время усохший мальчик Ананий, лежа в постели, сказал своему отцу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“Вот, пастух бежит навстречу собственной смерти! И какое горе это причинит его родителям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6. “Отец! Ты не должен был этого делать! Ибо я говорю тебе: тецерь я знаю, что Иосиф праведен и Чадо его Свято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7. Ананий умолк. Отец же его призадумался над этими словами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8. Но в то время пастух уже добежал до Иосифа, налетел на Иисуса и со всего размаха толкнул Его в плечо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9. Младенец не упал, но взволнованно сказал: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0. “Ты это сделал ради обещанной награды! Каждый работник заслуживает награды. И какова работа - такова и награда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1. “Твоя работа должна была быть - убить Меня! Значит, да будет смерть твоею наградою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2. Пастух тут же упал и был мертв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23. Иосиф испугался, но Младенец рек: “Иосиф! Не бойся за Меня! Ибо то, что здесь случилось с этим мальчиком, случится со всем миром, </w:t>
      </w:r>
      <w:r>
        <w:rPr>
          <w:rFonts w:ascii="Arial" w:hAnsi="Arial"/>
          <w:i/>
          <w:color w:val="000000"/>
          <w:sz w:val="18"/>
        </w:rPr>
        <w:t xml:space="preserve">если </w:t>
      </w:r>
      <w:r>
        <w:rPr>
          <w:rFonts w:ascii="Arial" w:hAnsi="Arial"/>
          <w:color w:val="000000"/>
          <w:sz w:val="18"/>
        </w:rPr>
        <w:t>он захочет тронуть нас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После этого Иосиф пошел дальше и оставил лежать мертвого мальчика.</w:t>
      </w:r>
    </w:p>
    <w:p>
      <w:pPr>
        <w:pStyle w:val="Normal"/>
        <w:shd w:fill="FFFFFF"/>
        <w:bidi w:val="0"/>
        <w:ind w:right="-58" w:firstLine="567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83 Затруднения Иосифа. Младенец и отец пастушка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. Когда же Иосиф пришел в деревню, чтобы осмотреть работу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. вслед за ним дошли до деревни также слухи о случившемся, и больше всего кричал и шумел отец усохшего мальчика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3. который        немедленно        разыскал        родителей        умершего мальчика и всячески натравливал их на Иосифа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4. Родители      прибежали      к      Иосифу      в      полном      отчаянии      и кричали: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5. “Уходи отсюда с твоим ужасным Ребенком, каждое слово Которого исполняется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6. “Дети должны быть благословением свыше для людей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7. “Но твой Ребенок становится для нас проклятием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8. “Поэтому уходи отсюда, зловещий человек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9. Тогда Младенец рек: “В таком случае кто же вы для Меня?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0. “Слушай, отец Анания: разве не ты приказал пастуху убить Меня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“Разве не ты обещал ему хорошую награду, если он Меня убьет на месте? Разве ты не говорил ему, что он может спо</w:t>
        <w:softHyphen/>
        <w:t>койно это сделать, так как по летам он не ответственен перед законом?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2. “Так же подумал и Я в Моем рано проснувшемся Духе: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3. “Я тоже по возрасту не подлежу закону, поэтому Я воздал мальчику заслуженную им награду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“Если же ты притянешь Меня или Иосифа к суду, тогда Мы тоже сумеем объяснить тебе закон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“Итак - я думал и действовал так же, как ты. Почему же ты теперь сетуешь на свое поведение по отношению к Нам?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6. Когда отец Анания услышал эти слова, он испугался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ибо он понял, что этот Ребенок не только читал мысли людей, но ведал и про тайные их помышления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8. поэтому он решил быть осторожным с Ни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После этого все крикуны разбежались и оставили Иосифа и Младенц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0. Только отец умершего пастуха не отходил от Иосифа и, оплакивая свое дитя, сказал: “Убить - не трудно, но воскре</w:t>
        <w:softHyphen/>
        <w:t>сить - это другое дело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1. “Вот почему никто, который не в силе оживлять, не должен убивать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И Младенец сказал: “Это Я могу, если Я этого захотел бы, но твой мальчик злой, поэтому Я этого и не захочу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Но отец продолжал просить и умолять Младенца. Тогда Младенец сказал: “Завтра, но не сегодня.”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84 Совет Иосифа отцу мальчика. Обетование для всех благонамеренных людей.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Когда отец умершего мальчика услышал от Ребенка, что Он вернет жизнь сыну его, он не хотел отходить от Него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Тогда Иосиф сказал ему: “Друг мой! Я говорю тебе: не будь назойливым, ибо у этого Ребенка Свой Закон (порядок), согласно которому Он поступает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3. “И как бы ты ни кричал и ни молил, Он Своего решения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изменит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“Иди же теперь домой и перенеси своего мальчика, уложи его, как больного, в постель, и завтра он встанет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После этих слов отец умершего мальчика ушел и сделал так, как ему посоветовал Иосиф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И только после его ухода Иосифа оставили в покое и он смог наконец договориться относительно работы с хозяином одного дом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И, переговорив с ним, пошел он обратно и рассказал вышедшим ему навстречу Марии, Евдокии и Саломии о всех приключениях за время этой короткой отлучки его из дома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8. И все три женщины удивились человеческой злоб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9. Но Младенец сказал: “Не удивляйтесь злобе людей, ибо, если начнете этому удивляться, придется вам без конца удивляться всему, что творится в мире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0. На это сказала Саломия Марии: “Дорогая сестра моя! Уди</w:t>
        <w:softHyphen/>
        <w:t>вительно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“Стоит Божественному Младенцу открыть Свои уста, как из каждого Его слова слышится истинная Премудрость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2. “До какой степени были глубоки эти слова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3. “О! Наисчастливейшая Мать такого Ребенка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Младенец же, обращаясь к Саломии сказал: “Ты, Саломия, тоже наисчастливейшая, ибо ты приобрела дом для Господа твоего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5. “И ныне ты видишь Его воочию, Обитающего в нем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“Скажи! Какая разница между Носившей Меня краткое время под сердцем своим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“и между Моей истинной домохозяйкой, укрывшей Меня навсегда в сердце своем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“Скажи! Что делает любая мать, носящая дитя под своим сердцем для того, чтобы дитя жило, росло и дабы оно родилось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“Разве все это не дело Божие, где воля человека бес</w:t>
        <w:softHyphen/>
        <w:t>сильна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0. “Но если кто-нибудь возьмет к себе в дом дитя и даст ему кров, уход и питание навсегда, - скажи, разве это не больше?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1. “Истинно говорю Я тебе: все, которые в будущем, подобно тебе, примут Меня </w:t>
      </w:r>
      <w:r>
        <w:rPr>
          <w:rFonts w:ascii="Arial" w:hAnsi="Arial"/>
          <w:i/>
          <w:color w:val="000000"/>
          <w:sz w:val="18"/>
        </w:rPr>
        <w:t xml:space="preserve">духовно </w:t>
      </w:r>
      <w:r>
        <w:rPr>
          <w:rFonts w:ascii="Arial" w:hAnsi="Arial"/>
          <w:color w:val="000000"/>
          <w:sz w:val="18"/>
        </w:rPr>
        <w:t>в сердца свои, - будут равны Моей Матери, Моим братьям и Моим сестра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Эти слова всем запали в сердце и, погруженные в думы, они молча вернулись домой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85 Пробуждение пастушка. Его страж перед Младенцем. Любовь Младенца.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На следующий день, в тот же самый час, когда пастушок толкнул Младенца, вернулся он к жизни, лежа в своей постели. Он встал и спросил, как очнувшийся от долгого сна: что случи</w:t>
        <w:softHyphen/>
        <w:t>лось с ним, и каким образом он очутился в постели?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Тогда отец подробно рассказал ему про все, что случилось с ни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И мальчик преисполнился страхом и сказал: “Отец! Это ужасный Ребенок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“Каждый человек, который дорожит жизнью, должен избегать Его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“Отдай меня на службу куда-нибудь подальше отсюда, дабы мне никогда больше не встречаться с этим страшным Ребенком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6. “потому что Он опять убьет меня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“Но к бывшему хозяину я не хочу возвращаться, потому что он подбил меня на это злое дело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И отец сказал ему: “Сын мой! Я благодарю Бога, что снова обрел тебя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“поэтому ты никуда больше не пойдешь служить, 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0. “но пока я жив, ты останешься при мне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1. “Но Ребенка Иисуса нам не нужно бояться, как ты это думаешь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12. “потому что это именно </w:t>
      </w:r>
      <w:r>
        <w:rPr>
          <w:rFonts w:ascii="Arial" w:hAnsi="Arial"/>
          <w:i/>
          <w:color w:val="000000"/>
          <w:sz w:val="18"/>
        </w:rPr>
        <w:t xml:space="preserve">Он, </w:t>
      </w:r>
      <w:r>
        <w:rPr>
          <w:rFonts w:ascii="Arial" w:hAnsi="Arial"/>
          <w:color w:val="000000"/>
          <w:sz w:val="18"/>
        </w:rPr>
        <w:t>Который вновь даровал тебе жизнь в назначенное Им Самим вперед время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3. “Значит, Ребенок не такой ужасный, Каким ты Его себе представляешь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“Видишь, сын мой? Тот ужасен, который убивает и не может снова оживить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5. “но Могущий убить без крови и Дарующий потом жизнь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ужасен, как ты говоришь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“И мы с тобой сделаем лучше, если пойдем вдвоем к плотнику и поблагодарим за твое воскрешение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“ибо я знаю давно, что плотник праведный и богобоязненный человек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После этих слов мальчик перестал бояться и пошел вместе с отцом к Иосифу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Но, выйдя из дому, они еще в самой деревне повстреча</w:t>
        <w:softHyphen/>
        <w:t>лись с Иосифом, который шел на работу со своими четырьмя сыновьями и с Младенцем, Который пожелал опять сопро</w:t>
        <w:softHyphen/>
        <w:t>вождать Иосифа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0. Когда мальчик увидел Младенца, у него подкосились ноги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1. потому что вдруг ему пришла в голову мысль, что он опять умрет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2. но Младенец Сам подошел к испуганному мальчику и сказал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“Иорас, не бойся Меня, ибо Я люблю тебя больше всего мира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4. “И если бы Я не любил тебя, ты не обрел бы вновь жизни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5. “Пойми, что Моя Любовь есть и останется вечно </w:t>
      </w:r>
      <w:r>
        <w:rPr>
          <w:rFonts w:ascii="Arial" w:hAnsi="Arial"/>
          <w:i/>
          <w:color w:val="000000"/>
          <w:sz w:val="18"/>
        </w:rPr>
        <w:t>твоею жизнью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6. Эти слова Младенца расположили к Нему мальчика, и весь день они пробыли вместе, и Младенец играл с ни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7. Он показал ему много занимательных и содержательных игр, чему мальчик был очень рад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85 Деревенский судья несправедливо обвиняет Младенца. Выговор Младенца Иосифу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На следующий день Иосиф отправился в ту же самую деревню на работу со своими старшими сыновьями, и Младенец был тоже с ними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. Тогда подошел к Иосифу деревенский судья и сказал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“Послушай,    плотник!    Нехорошо,    что    ты    вечно    берешь с собою твоего Ребенка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“потому что, во-первых, у Него ядовитое дыхание, а во-вторых, все дети, до которых Он дотрагивается - заболевают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5. “слепнут, глохнут, или просто умирают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6. Иосиф, услыша такую ложь, положил топор и сказал судье: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7. “Приведи сюда свидетелей, которые подтвердили бы твои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слова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“и я вместе с ними пойду в храм, и тогда мы разберем это дело перед первосвященником Божьим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Этот судья был подкуплен отцом усохшего мальчика, 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0. который не упускал случая вредить как можно больше Младенцу и навлекать на Него всякие подозрени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После этих слов Иосифа судья ушел, но через некото</w:t>
        <w:softHyphen/>
        <w:t>рое время вернулся, ведя за собой множество детей, стра</w:t>
        <w:softHyphen/>
        <w:t>давших ужасными болезням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И, приведя их всех к Иосифу, сказал: “Вот, полюбуйся! Всем этим мы обязаны твоему ядовитому Ребенку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3. “Эти дети несколько раз посетили Его и играли с Ни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“И вот тебе налицо прекрасные последствия этого! Убереги нашу деревню, а свою чумную заразу - оставляй у себя дома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Иосиф, услыша это от судьи, рассердился, и отозвав Мла</w:t>
        <w:softHyphen/>
        <w:t>денца в сторону, начал выговаривать Ему, и, как бы взывая к Его совести, сказал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“Зачем делаешь Ты такие вещи? Они же все страдают, а нас только за это возненавидят и будут преследовать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7. Но Младенец возразил Иосифу: “Слова, высказанные только что тобою, исходят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от Меня, но от тебя самого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“Ибо ныне ты повторил слова судьи, который лжец, Мои же слова вечно правдивы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“Но, по отношению к тебе, Я все же буду молчать и не стану порицать тебя за твою подложную речь ко Мне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0. “но этот подкупленный судья, за подобное обвинение, понесет справедливую кару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1. И судья в то же мгновение ослеп. Все же бывшие с судьей, пришли в неописуемый ужас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2. И многие из них сделались как помешанные и кричали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“Бежим отсюда! Ибо каждое слово, реченное этим Ре</w:t>
        <w:softHyphen/>
        <w:t>бенком, - свершается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4. Когда Иосиф увидел, что судья действительно ослеп и, конечно, в будущем начнет чинить ему всякие неприятности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5. он разгорячился и взял Младенца за ухо и слегка дернул Его, чтобы Его наказать перед людьм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6. Тогда Сам Младенец тоже возмутился духом и серьезно сказал Иосифу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7. “Они достаточно наказаны тем, что ищут и не находят того, что ищут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8. ты же ныне поступил неразумно. Разве ты не знаешь, что </w:t>
      </w:r>
      <w:r>
        <w:rPr>
          <w:rFonts w:ascii="Arial" w:hAnsi="Arial"/>
          <w:i/>
          <w:color w:val="000000"/>
          <w:sz w:val="18"/>
        </w:rPr>
        <w:t>Я твой!(Бог)!"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9. “И раз </w:t>
      </w:r>
      <w:r>
        <w:rPr>
          <w:rFonts w:ascii="Arial" w:hAnsi="Arial"/>
          <w:i/>
          <w:color w:val="000000"/>
          <w:sz w:val="18"/>
        </w:rPr>
        <w:t xml:space="preserve">Я твой, </w:t>
      </w:r>
      <w:r>
        <w:rPr>
          <w:rFonts w:ascii="Arial" w:hAnsi="Arial"/>
          <w:color w:val="000000"/>
          <w:sz w:val="18"/>
        </w:rPr>
        <w:t xml:space="preserve">почему огорчаешь ты Меня? Итак, впредь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 xml:space="preserve">огорчай Меня, ибо </w:t>
      </w:r>
      <w:r>
        <w:rPr>
          <w:rFonts w:ascii="Arial" w:hAnsi="Arial"/>
          <w:i/>
          <w:color w:val="000000"/>
          <w:sz w:val="18"/>
        </w:rPr>
        <w:t>Я твой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0. Тогда Иосиф увидел свою ошибку. Он поднял Младенца и прижал Его к своему сердцу. Все же стоявшие вокруг них разбежались от великого страха перед Ребенком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87 Младенец и учитель Закхей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Приблизительно три месяца спустя после того, что Иосиф закончил свою работу в той деревне, пришел к нему из города некий Пирий Закхей, который тогда же увидел впервые воочию Мальчика Иисуса, о Котором он много слышал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. но, в сущности, пришел он тайком только ради Ребенк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Этот Пирий Закхей слыл в городе за второстепенного наставника, но мнил себя мудрецом и был о себе высокого мнения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4. Почему же именно пришел он к Иосифу?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i/>
          <w:color w:val="000000"/>
          <w:sz w:val="18"/>
        </w:rPr>
        <w:t xml:space="preserve">5. </w:t>
      </w:r>
      <w:r>
        <w:rPr>
          <w:rFonts w:ascii="Arial" w:hAnsi="Arial"/>
          <w:color w:val="000000"/>
          <w:sz w:val="18"/>
        </w:rPr>
        <w:t>Он думал про себя: “Должно быть, это совершенно исключи</w:t>
        <w:softHyphen/>
        <w:t>тельный по даровитости Ребенок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“Мне необходимо иметь Его в моей школе, и, благодаря Своей даровитости, Он сделает большие успехи, и тогда моя школа своею славою затмит школу моего соперника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Вот почему, придя к Иосифу, занялся он главным образом Мальчиком Иисусом. Он ставил Ему разные вопросы и, получая от Него на все ясные и точные ответы, немало удивлялс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Когда он кончил расспрашивать Мальчика, обратился он к Иосифу и сказал: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“Брат мой! У Мальчика для Его возраста поразительный ум! Воистину! У тебя на редкость умное Дитя!” 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0. “Только жаль, что Он не умеет читать и чертить буквы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“Не отдашь ли ты Его в мою школу, дабы Он научился грамоте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“Кроме того, я научу Его также другим наукам, и как во</w:t>
        <w:softHyphen/>
        <w:t>обще следует себя вести: как приветствовать старейшин и уважать их как дедов и отцов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3. “И знаешь! Ему нужно также научиться любить Своих товарищей по играм, с которыми, я слышал, Он будто не раз поступал довольно круто и бессердечно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“И, наконец, необходимо Ему изучить Закон Моисея и познать историю народа Божиего и Премудрость Божию в про</w:t>
        <w:softHyphen/>
        <w:t>роках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На это Иосиф сказал учителю: “Хорошо, друг мой. Но перед тем, как ты возьмешь моего Мальчика к себе в школу, проэкза</w:t>
        <w:softHyphen/>
        <w:t>менуй Его сперва здесь, - хотя бы в присутствии всех, которые сегодня находятся в моем доме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“Назови Ему все буквы, объясни их Ему ясно и потом спроси Его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“Тогда ты увидишь, что Мальчик смог запомнить из твоих объяснений, и ты по Его ответам сможешь судить, каковы Его способности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Учитель сейчас же это сделал. Он прочитал Мальчику все буквы по порядку от Альфы до Омеги и объяснил все знаки, насколько он сам мог это сделать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Иисус удивленно смотрел на учителя и, когда тот начал Его спрашивать, - ответил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0. “Лицемерный преподаватель! Как хочешь ты обучать своих учеников Бете, если ты сам до сих пор еще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понял значения Альфы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1. “Начни с того и объясни Мне на основании истинной премудрости </w:t>
      </w:r>
      <w:r>
        <w:rPr>
          <w:rFonts w:ascii="Arial" w:hAnsi="Arial"/>
          <w:i/>
          <w:color w:val="000000"/>
          <w:sz w:val="18"/>
        </w:rPr>
        <w:t xml:space="preserve">значение </w:t>
      </w:r>
      <w:r>
        <w:rPr>
          <w:rFonts w:ascii="Arial" w:hAnsi="Arial"/>
          <w:color w:val="000000"/>
          <w:sz w:val="18"/>
        </w:rPr>
        <w:t>Альфы, тогда Я поверю так же тому, что ты Мне скажешь о Бете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2. “Но дабы ты убедился, что Мне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нужно учиться у тебя ни буквам, ни их знакам, - Я объясню и растолкую тебе истинное значение их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После чего Мальчик Иисус перечислил оторопевшему учи</w:t>
        <w:softHyphen/>
        <w:t>телю весь алфавит, объясняя значение каждой буквы и одновре</w:t>
        <w:softHyphen/>
        <w:t>менно спрашивая его каждый раз: понял ли он Его толкование?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4. Но на каждый вопрос Мальчика Иисуса учитель отвечал так невпопад и так глупо, что в конце концов все присутство</w:t>
        <w:softHyphen/>
        <w:t>вавшие не могли удержаться от смех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5. И когда учитель убедился в поразительной мудрости Ребенка и что он сам стал посмешищем в глазах всех, он встал и обратился ко всем бывшим в комнате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6. “Горе мне, несчастному! Я совсем сбит с толку, и я сам навлек на себя только стыд, глумление и презрение, желая этого Мальчика иметь у себя в школе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7. “Брат Иосиф! Убери этого Мальчика, ибо я не в силах пере</w:t>
        <w:softHyphen/>
        <w:t>носить ни строгое выражение Его лица, ни проницающую насквозь речь Его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8. “Воистину! Это Дитя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отсюда, - не с этой Земли! Ибо, обладая такой Премудростью, Он безусловно умеет укрощать огонь и воду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9. “И я не я, и готов навсегда остаться глупцом, если Он уже не был задолго еще </w:t>
      </w:r>
      <w:r>
        <w:rPr>
          <w:rFonts w:ascii="Arial" w:hAnsi="Arial"/>
          <w:i/>
          <w:color w:val="000000"/>
          <w:sz w:val="18"/>
        </w:rPr>
        <w:t xml:space="preserve">до </w:t>
      </w:r>
      <w:r>
        <w:rPr>
          <w:rFonts w:ascii="Arial" w:hAnsi="Arial"/>
          <w:color w:val="000000"/>
          <w:sz w:val="18"/>
        </w:rPr>
        <w:t>сотворения мира! Один Иегова ведает, Кто родил и вскормил Его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30. “Горе мне! Я уже глупец, ибо шел сюда с надеждою найти ученика, но вместо этого я нашел Наставника, Духу Которого я никогда не смогу последовать! Друзья мои! Посочувствуйте моему горю! </w:t>
      </w:r>
      <w:r>
        <w:rPr>
          <w:rFonts w:ascii="Arial" w:hAnsi="Arial"/>
          <w:i/>
          <w:color w:val="000000"/>
          <w:sz w:val="18"/>
        </w:rPr>
        <w:t xml:space="preserve">Мальчик </w:t>
      </w:r>
      <w:r>
        <w:rPr>
          <w:rFonts w:ascii="Arial" w:hAnsi="Arial"/>
          <w:color w:val="000000"/>
          <w:sz w:val="18"/>
        </w:rPr>
        <w:t>сделал из старца - глупца! Это ведь смерть моя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31. “Поэтому, Иосиф, убери Мальчика, ибо в Нем живет нечто </w:t>
      </w:r>
      <w:r>
        <w:rPr>
          <w:rFonts w:ascii="Arial" w:hAnsi="Arial"/>
          <w:i/>
          <w:color w:val="000000"/>
          <w:sz w:val="18"/>
        </w:rPr>
        <w:t xml:space="preserve">Великое! Или </w:t>
      </w:r>
      <w:r>
        <w:rPr>
          <w:rFonts w:ascii="Arial" w:hAnsi="Arial"/>
          <w:color w:val="000000"/>
          <w:sz w:val="18"/>
        </w:rPr>
        <w:t>Бог! или Ангел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2. И все присутствующие начали тогда утешать учителя, ибо им стало жаль старика в его большом горе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88 Младенец говорит об истории естественных наук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. Выслушав плач Пирия Закхея, Иисус улыбнулся и сказал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“Ныне твоя глупость приносит плоды, и да прозреют слепые сердце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“Итак, внимай, неразумный человек, для которого Думас -бревно в глазу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4. “Пойми: Я пришел </w:t>
      </w:r>
      <w:r>
        <w:rPr>
          <w:rFonts w:ascii="Arial" w:hAnsi="Arial"/>
          <w:i/>
          <w:color w:val="000000"/>
          <w:sz w:val="18"/>
        </w:rPr>
        <w:t xml:space="preserve">свыше, </w:t>
      </w:r>
      <w:r>
        <w:rPr>
          <w:rFonts w:ascii="Arial" w:hAnsi="Arial"/>
          <w:color w:val="000000"/>
          <w:sz w:val="18"/>
        </w:rPr>
        <w:t xml:space="preserve">чтобы сначала </w:t>
      </w:r>
      <w:r>
        <w:rPr>
          <w:rFonts w:ascii="Arial" w:hAnsi="Arial"/>
          <w:i/>
          <w:color w:val="000000"/>
          <w:sz w:val="18"/>
        </w:rPr>
        <w:t xml:space="preserve">судить </w:t>
      </w:r>
      <w:r>
        <w:rPr>
          <w:rFonts w:ascii="Arial" w:hAnsi="Arial"/>
          <w:color w:val="000000"/>
          <w:sz w:val="18"/>
        </w:rPr>
        <w:t>людей, согласно их собственному миру в них же самих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5. “но после того, согласно тому, что </w:t>
      </w:r>
      <w:r>
        <w:rPr>
          <w:rFonts w:ascii="Arial" w:hAnsi="Arial"/>
          <w:i/>
          <w:color w:val="000000"/>
          <w:sz w:val="18"/>
        </w:rPr>
        <w:t xml:space="preserve">свыше, - </w:t>
      </w:r>
      <w:r>
        <w:rPr>
          <w:rFonts w:ascii="Arial" w:hAnsi="Arial"/>
          <w:color w:val="000000"/>
          <w:sz w:val="18"/>
        </w:rPr>
        <w:t xml:space="preserve">чтобы </w:t>
      </w:r>
      <w:r>
        <w:rPr>
          <w:rFonts w:ascii="Arial" w:hAnsi="Arial"/>
          <w:i/>
          <w:color w:val="000000"/>
          <w:sz w:val="18"/>
        </w:rPr>
        <w:t xml:space="preserve">их спасти </w:t>
      </w:r>
      <w:r>
        <w:rPr>
          <w:rFonts w:ascii="Arial" w:hAnsi="Arial"/>
          <w:color w:val="000000"/>
          <w:sz w:val="18"/>
        </w:rPr>
        <w:t xml:space="preserve">по </w:t>
      </w:r>
      <w:r>
        <w:rPr>
          <w:rFonts w:ascii="Arial" w:hAnsi="Arial"/>
          <w:i/>
          <w:color w:val="000000"/>
          <w:sz w:val="18"/>
        </w:rPr>
        <w:t xml:space="preserve">заданию Живущего во Мне, Сущего надо Мною </w:t>
      </w:r>
      <w:r>
        <w:rPr>
          <w:rFonts w:ascii="Arial" w:hAnsi="Arial"/>
          <w:color w:val="000000"/>
          <w:sz w:val="18"/>
        </w:rPr>
        <w:t>и над вами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6. “и </w:t>
      </w:r>
      <w:r>
        <w:rPr>
          <w:rFonts w:ascii="Arial" w:hAnsi="Arial"/>
          <w:i/>
          <w:color w:val="000000"/>
          <w:sz w:val="18"/>
        </w:rPr>
        <w:t xml:space="preserve">Пославшего Меня, Изойдя </w:t>
      </w:r>
      <w:r>
        <w:rPr>
          <w:rFonts w:ascii="Arial" w:hAnsi="Arial"/>
          <w:color w:val="000000"/>
          <w:sz w:val="18"/>
        </w:rPr>
        <w:t xml:space="preserve">для этого </w:t>
      </w:r>
      <w:r>
        <w:rPr>
          <w:rFonts w:ascii="Arial" w:hAnsi="Arial"/>
          <w:i/>
          <w:color w:val="000000"/>
          <w:sz w:val="18"/>
        </w:rPr>
        <w:t>из Себя - в Меня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После этих слов Ребенка Иисуса во всей окрестности исцелились все страдавшие какими бы то ни было недугами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также были прощены все, находившиеся под судом Младенца, подпавшие под Его кару в разное время, вследствие своих мирских и земных наклонностей, кроме усохшего мальчика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9. который из-за своих родителей должен был находиться под судом Мальчика Иисуса назначенный срок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0. Пирий Закхей встал и, выйдя с Иосифом в сад, сказал ему: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1. “Брат мой! Мы теперь в саду, где нас никто не слышет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“Прошу тебя, дражайший друг, расскажи мне про тайну твоего Мальчика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3. “ибо Он, как я уже сказал, необыкновенное Дитя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Иосиф сказал Закхею: “Друг мой! Если бы я начал говорить тебе о свойствах моего Мальчика, я в течение нескольких дней не рассказал бы тебе всего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5. “Кроме того, Само Дитя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разрешает мне говорить об это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“Но вот, как раз Мальчик идет к нам. Укрепись духом, подойди к Нему с любовью, и тогда Он Сам скажет тебе все, что тебе будет полезно знать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Учитель ободрился духом и, когда Мальчик Иисус подошел к нему, старик ласково сказал Ему: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8. “Дорогой мой и удивительный Мальчик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9. Иисус улыбнулся ему и сказал: “Знаешь ли ты, ученый человек, </w:t>
      </w:r>
      <w:r>
        <w:rPr>
          <w:rFonts w:ascii="Arial" w:hAnsi="Arial"/>
          <w:i/>
          <w:color w:val="000000"/>
          <w:sz w:val="18"/>
        </w:rPr>
        <w:t xml:space="preserve">где </w:t>
      </w:r>
      <w:r>
        <w:rPr>
          <w:rFonts w:ascii="Arial" w:hAnsi="Arial"/>
          <w:color w:val="000000"/>
          <w:sz w:val="18"/>
        </w:rPr>
        <w:t xml:space="preserve">“верх” и </w:t>
      </w:r>
      <w:r>
        <w:rPr>
          <w:rFonts w:ascii="Arial" w:hAnsi="Arial"/>
          <w:i/>
          <w:color w:val="000000"/>
          <w:sz w:val="18"/>
        </w:rPr>
        <w:t xml:space="preserve">где </w:t>
      </w:r>
      <w:r>
        <w:rPr>
          <w:rFonts w:ascii="Arial" w:hAnsi="Arial"/>
          <w:color w:val="000000"/>
          <w:sz w:val="18"/>
        </w:rPr>
        <w:t>“низ”? Что означает “быть наверху” и “быть внизу”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0. “Ибо Земля круглая, как шар, и на всей ее поверхности живут люди и существа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1. “одни живут “наверху”, другие “внизу”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“И земля непрестанно вращается вокруг своей середины и ежедневно тебя несет на расстояние около четырех тысяч миль... Скажи! Когда ты бываешь “наверху”, и когда бываешь ты “внизу”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3. Учитель, придя в полное недоумение от таких неслыханных вещей, не знал, </w:t>
      </w:r>
      <w:r>
        <w:rPr>
          <w:rFonts w:ascii="Arial" w:hAnsi="Arial"/>
          <w:i/>
          <w:color w:val="000000"/>
          <w:sz w:val="18"/>
        </w:rPr>
        <w:t xml:space="preserve">что </w:t>
      </w:r>
      <w:r>
        <w:rPr>
          <w:rFonts w:ascii="Arial" w:hAnsi="Arial"/>
          <w:color w:val="000000"/>
          <w:sz w:val="18"/>
        </w:rPr>
        <w:t>сказать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4. Мальчик, глядя на глупое выражение лица Закхея, рас</w:t>
        <w:softHyphen/>
        <w:t>смеялся и сказал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5. “Ах ты, ученый! Как и что можешь ты преподавать, если ты не знаешь, что </w:t>
      </w:r>
      <w:r>
        <w:rPr>
          <w:rFonts w:ascii="Arial" w:hAnsi="Arial"/>
          <w:i/>
          <w:color w:val="000000"/>
          <w:sz w:val="18"/>
        </w:rPr>
        <w:t xml:space="preserve">Все </w:t>
      </w:r>
      <w:r>
        <w:rPr>
          <w:rFonts w:ascii="Arial" w:hAnsi="Arial"/>
          <w:color w:val="000000"/>
          <w:sz w:val="18"/>
        </w:rPr>
        <w:t xml:space="preserve">зиждется на </w:t>
      </w:r>
      <w:r>
        <w:rPr>
          <w:rFonts w:ascii="Arial" w:hAnsi="Arial"/>
          <w:i/>
          <w:color w:val="000000"/>
          <w:sz w:val="18"/>
        </w:rPr>
        <w:t xml:space="preserve">свете </w:t>
      </w:r>
      <w:r>
        <w:rPr>
          <w:rFonts w:ascii="Arial" w:hAnsi="Arial"/>
          <w:color w:val="000000"/>
          <w:sz w:val="18"/>
        </w:rPr>
        <w:t xml:space="preserve">и </w:t>
      </w:r>
      <w:r>
        <w:rPr>
          <w:rFonts w:ascii="Arial" w:hAnsi="Arial"/>
          <w:i/>
          <w:color w:val="000000"/>
          <w:sz w:val="18"/>
        </w:rPr>
        <w:t xml:space="preserve">Все </w:t>
      </w:r>
      <w:r>
        <w:rPr>
          <w:rFonts w:ascii="Arial" w:hAnsi="Arial"/>
          <w:color w:val="000000"/>
          <w:sz w:val="18"/>
        </w:rPr>
        <w:t xml:space="preserve">исходит от </w:t>
      </w:r>
      <w:r>
        <w:rPr>
          <w:rFonts w:ascii="Arial" w:hAnsi="Arial"/>
          <w:i/>
          <w:color w:val="000000"/>
          <w:sz w:val="18"/>
        </w:rPr>
        <w:t>света ?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26. “Где </w:t>
      </w:r>
      <w:r>
        <w:rPr>
          <w:rFonts w:ascii="Arial" w:hAnsi="Arial"/>
          <w:i/>
          <w:color w:val="000000"/>
          <w:sz w:val="18"/>
        </w:rPr>
        <w:t xml:space="preserve">свет, - </w:t>
      </w:r>
      <w:r>
        <w:rPr>
          <w:rFonts w:ascii="Arial" w:hAnsi="Arial"/>
          <w:color w:val="000000"/>
          <w:sz w:val="18"/>
        </w:rPr>
        <w:t>там “верх”, а где ночь - там “низ”!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7. “У тебя же полная ночь, поэтому ты внизу. Я же во всякое время пребываю на самой высоте Света, поэтому тебе так же трудно понять Мою световую натуру, как наши антиподы, у которых в настоящее время ночь, - могут видеть нас.” И сказав это, Мальчик Иисус убежал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8. Тогда Пирий Закхей сказал Иосифу: “Изволь видеть! Теперь я столько же знаю, как и раньше! Странная речь Мальчика! Оставь меня одного, я должен это обдумать!” И Иосиф оставил учителя одного в саду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89 Мысли учителя относительно Мальчика. Иисус и учитель.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Целый час просидел Пирий Закхей, обдумывая слова Мальчика Иисуса, но никак не смог прийти к какому-нибудь выводу или заключению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. </w:t>
      </w:r>
      <w:r>
        <w:rPr>
          <w:rFonts w:ascii="Arial" w:hAnsi="Arial"/>
          <w:i/>
          <w:color w:val="000000"/>
          <w:sz w:val="18"/>
        </w:rPr>
        <w:t xml:space="preserve">“Кто же, </w:t>
      </w:r>
      <w:r>
        <w:rPr>
          <w:rFonts w:ascii="Arial" w:hAnsi="Arial"/>
          <w:color w:val="000000"/>
          <w:sz w:val="18"/>
        </w:rPr>
        <w:t xml:space="preserve">в сущности, этот </w:t>
      </w:r>
      <w:r>
        <w:rPr>
          <w:rFonts w:ascii="Arial" w:hAnsi="Arial"/>
          <w:i/>
          <w:color w:val="000000"/>
          <w:sz w:val="18"/>
        </w:rPr>
        <w:t xml:space="preserve">Мальчик?” </w:t>
      </w:r>
      <w:r>
        <w:rPr>
          <w:rFonts w:ascii="Arial" w:hAnsi="Arial"/>
          <w:color w:val="000000"/>
          <w:sz w:val="18"/>
        </w:rPr>
        <w:t>- спрашивал он сам себя несколько раз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3. “Может быть, это Илия, который должен вторично прийти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“Может быть, Самуил, или какой-нибудь другой воскресший пророк?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“Он родился в Вифлееме, но оттуда ни единый пророк не придет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6. “Правда, оттуда должен прийти - Мессия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7. “Может быть, этот Мальчик - Сам Мессия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“Он должен прийти из колена Давидова. Говорят, что Иосиф потомок Давида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“хотя это не достоверно доказано, 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0. “но все-таки это говорит в пользу этого предположения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“Но кто примет это на веру, не имея исторических данных и доказательств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“И, несмотря на это, из-за Самого Мальчика, я почти вынужден это допустить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3. “Но как же согласовать с этим римскую освободитель</w:t>
        <w:softHyphen/>
        <w:t>ную грамоту?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4. “Ведь Мессия будет заклятым врагом Рима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“Как же может Он быть “врагом” при такой явной дружбе с римлянами, которые сделали Его даже своим граждани</w:t>
        <w:softHyphen/>
        <w:t>ном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“Может быть, Он со временем сделается великим римским полководцем, и будет тоже Мессией для язычников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“Но для нас это будет мечом, обоюдоострым, который нас погубит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“Не сказать ли мне об этом первосвященнику? Это может принести мне немало пользы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В это время вышел из дома Иисус с Иаковом, подошел к учителю и сказал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0. “Пирий Закхей! Оставь свои мечты раскрыть Меня перво</w:t>
        <w:softHyphen/>
        <w:t>священнику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1. “Иначе на третьем шагу поразит тебя смерть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“Мою Силу ты знаешь, и да послужит сказанное тебе преду</w:t>
        <w:softHyphen/>
        <w:t>преждением и увещевание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“Но твои личные рассуждения относительно Мессии, -имеют основание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4. Ибо так оно и будет: “Свет для язычников и судьбище для Иудеев и всех детей израилевых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5. Тогда учитель рассердился и сказал: “Если так, тогда уходи от нас и иди к язычника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6. И Мальчик Иисус сказал: </w:t>
      </w:r>
      <w:r>
        <w:rPr>
          <w:rFonts w:ascii="Arial" w:hAnsi="Arial"/>
          <w:i/>
          <w:color w:val="000000"/>
          <w:sz w:val="18"/>
        </w:rPr>
        <w:t>“Я есмь Владыка, и делаю, что Я хочу, и не тебе Мне приказывать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7. “поэтому молчи и уходи отсюда, иначе ты еще заставишь Меня судить тебя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8. Услыша это от Младенца, Пирий Закхей встал и бежал в город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9. И Иосиф, избавившись от надоедливого гостя, вернулся к своей работе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90 Дети соседей и игры их с Младенцем.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Спустя некоторое время любовь соседних детей и роди</w:t>
        <w:softHyphen/>
        <w:t>телей их опять привела их в дом Иосиф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Особенно по пятницам, в канун субботы, любили они собираться у него в доме в послеобеденные часы, когда работа вообще уже повсюду прекращалась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И вот, в одну из таких пятниц пришло опять несколько соседей со своими детьм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Дочери соседей любили общество пятерых церениевских девочек, которые были приветливы, красивы собою, работницы и большие искусницы во многих вещах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а для сыновей соседей - лучше живого и веселого Иисуса никого не было на свете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потому что: во-первых, Он всегда показывал им разные умные игры, которые занимали мальчиков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во-вторых, Он рассказывал им часто такие трогательные истории, в виде притч, - что дети слушали Его, затаив дыхани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В тот день, вследствие предшествовавшего дождя, земля была еще слишком мокрая, чтобы играть в саду, поэтому дети избрали себе площадкой для игры верхнюю террасу дома (плоскую крышу), обрамленную стеной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9. Некоторое время детей не было слышно, потому что Иисус рассказывал им очень интересную историю, 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0. но под вечер на террасе стало оживленнее: Иисус придумал какую-то игру в кости, при которой нужно было часто прыгать. 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Среди двенадцати мальчиков, бывших на террасе, был один по имени Зенон. Этот был заядлый игрок и любил биться об заклад со своими товарищами, что проделает перед ними тот или другой фокус, и, в случае удачного исполнения, они должны были ему платить деньги. Таким образом выманивал он у них их карманные сбережени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Нечто подобное придумал он и в этот раз, несмотря на то, что Иисус был против этой выдумки. Зенон положил одиннадцать грошей на то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3. что пройдет три раза по рампе (по стене террасы), не теряя равновеси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Если он благополучно пройдет по рампе три раза, - осталь</w:t>
        <w:softHyphen/>
        <w:t>ные дети обязаны заплатить ему по одному грошу каждый, значит, к его 11-ти грошам положить еще 11 грошей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Если же потеряет равновесие и упадет, теряет он свои 11 грошей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Остальные дети на это согласились, и Зенон прыгнул на рампу. У него сейчас же закружилась голова, и потеряв равно</w:t>
        <w:softHyphen/>
        <w:t>весие, он упал не на террасу, а на землю. Переломал себе шею и убился на мест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Тогда его родители преисполнились гнева и печали. Они побежали на террасу, схватили Иисуса и хотели Его избить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но Он вырвался от них, побежал вниз к убившемуся мальчику и громко воскликнул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“Зенон! Встань и свидетельствуй обо Мне перед твоими родителями: сбросил ли Я тебя вниз, и убил ли Я тебя?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0. И убитый мальчик немедленно поднялся и сказал: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1. “О, Господи! Ты меня не сбросил и не убил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“Убила меня моя страсть к выигрышу и моя позорная слепая поспешность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“Когда же мой грех меня убил, пришел Ты, Господи, ко мне и даровал мне вновь жизнь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4. Когда родители Зенона услышали свидетельство сына своего, упали они перед Иисусом на колени и поклонились Силе Божией в Лице Иисус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5. Иисус же сказал Зенону: “Да послужит тебе это предупрежде</w:t>
        <w:softHyphen/>
        <w:t>нием и увещеванием. Оставь навсегда такие игры, которые несут смерть в себе и думай о том, как Я отсоветовал тебе это делать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6. Зенон и родители его заплакали от великого чувства благо</w:t>
        <w:softHyphen/>
        <w:t>дарности и вернулись к себе домой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7. (Между прочим, этот случай с Зеноном был как бы проро</w:t>
        <w:softHyphen/>
        <w:t>ческим указанием на Иуду Искариота в будущем, что нетрудно увидеть)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91 Соседи просят Иосифа о протекции у римских властей. Иисус доказывает, “Кто Владыка”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В другой раз, тоже в одну из пятниц, пришли к Иосифу опять соседи со своими детьми, желая посоветоваться с ним: как им выйти из затруднительного положени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Потому что соседи знали, что Иосиф был в хороших отно</w:t>
        <w:softHyphen/>
        <w:t>шениях с блюстителе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И как раз Иосиф только что получил личное письмо от Церения из Тира, написанное им немедленно после его возвращения из Рима, в котором он расспрашивал Иосифа об его здоровье, но главным образом расспрашивал он о Мальчике Иисусе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4. Но об этом письме соседи ничего не знали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так же, как не знали они, что Иосиф состоял в такой дружбе с наместником кра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И вот, Иосиф, чуть было не поведал соседям о письме Церения, чтобы этим тем более их утешить и обнадежить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желая показать им, насколько ему будет легко заступиться за них перед наместником и защитить их против козней лен</w:t>
        <w:softHyphen/>
        <w:t>ного государя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и что тем более Иосиф сможет ручаться за полный успех своего ходатайства у Церения, имея в своем доме Евдокию и пять девочек, принадлежавших наместнику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9. Но в это время подошел к Иосифу Мальчик Иисус и скорого</w:t>
        <w:softHyphen/>
        <w:t>воркой проговорил: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0. “Иосиф! Иосиф! Не делай этого, ибо Я есмь Владыка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1. “Если ты покажешь письмо, Мне придется ниспослать кару на Землю. Ибо Я есмь </w:t>
      </w:r>
      <w:r>
        <w:rPr>
          <w:rFonts w:ascii="Arial" w:hAnsi="Arial"/>
          <w:i/>
          <w:color w:val="000000"/>
          <w:sz w:val="18"/>
        </w:rPr>
        <w:t xml:space="preserve">Владыка Рима, </w:t>
      </w:r>
      <w:r>
        <w:rPr>
          <w:rFonts w:ascii="Arial" w:hAnsi="Arial"/>
          <w:color w:val="000000"/>
          <w:sz w:val="18"/>
        </w:rPr>
        <w:t>а не Церений или Август Цезарь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2. </w:t>
      </w:r>
      <w:r>
        <w:rPr>
          <w:rFonts w:ascii="Arial" w:hAnsi="Arial"/>
          <w:i/>
          <w:color w:val="000000"/>
          <w:sz w:val="18"/>
        </w:rPr>
        <w:t xml:space="preserve">“Я же говорю тебе: </w:t>
      </w:r>
      <w:r>
        <w:rPr>
          <w:rFonts w:ascii="Arial" w:hAnsi="Arial"/>
          <w:color w:val="000000"/>
          <w:sz w:val="18"/>
        </w:rPr>
        <w:t>если народ был бы лучше ленного царя, -Я покарал бы Архелая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3. “но так как народ ничуть не лучше его, должен народ нести собственное бремя в лице ленного царя, который такой же скряга, как весь народ во всей своей совокупности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“Разве не сказано: “око за око и зуб за зуб” и так далее? Следовательно, да будет также сказано: “алчность за алчность и зависть за зависть”!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“Вследствие чего Архелай является истинным лекарем для этого жестокосердечного народа. И Архелай останется таким, какой он есть, до конца своего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6. Эта речь раздосадовала соседей, и они сказали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“Нечего сказать! Это будет для нас хороший покровитель и Мессия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8. “Нас Он порицает, а Архелая-язычника расхваливает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9. Тогда Мальчик Иисус топнул ногой о землю и сказал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0. </w:t>
      </w:r>
      <w:r>
        <w:rPr>
          <w:rFonts w:ascii="Arial" w:hAnsi="Arial"/>
          <w:i/>
          <w:color w:val="000000"/>
          <w:sz w:val="18"/>
        </w:rPr>
        <w:t>“Земля! Содрогнись, дабы слепые дети твои познали, что Аз есмь Владыка Твой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1. И из того места, которое Мальчик ударил ногою, - вышло пламя, и земля затряслась и содрогнулась..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Тогда все присутствовавшие перепугались и сказали: “Что же это за Ребенок! Даже земля содрогается перед Ним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“Лучше уйдем отсюда, ибо опасно находиться вблизи Его.” И соседи наскоро простились с Иосифом и бежали. Таким образом Иосиф избежал опять большой опасности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92 Мальчик Иисус воскрешает слугу Саломии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Иисусу было тогда уже шесть лет. В саду у Саломии срубили сухое дерево, и она приказала слугам его распилить и расколоть на дров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Тогда один молодой слуга, любивший хвастаться своим усердием, сказал трем остальным слугам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“Предоставьте мне одному расколоть древо, и я один скорее справлюсь с этим деревом, чем вы трое вместе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4. И остальные слуги охотно предоставили ему эту работу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5. Тогда он взял самый острый топор и начал колоть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Но в своем порыве как можно скорее окончить работу он промахнулся и, вместо полена, хватил по собственной ноге и разрубил ее от пальцев до пятки!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Он упал и начал звать на помощь. Все сбежались к нему, но так как никто при себе ничего такого не имел, чем можно было бы перевязать ногу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8. молодой человек вскоре истек кровью и умер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9. На крик и плач в доме Саломии обратили внимание также в доме Иосиф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0. Иисус прибежал, протиснулся сквозь столпившихся вокруг мертвого слуги людей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подошел к нему, схватил его разрубленную ногу, сжал ее в Своих Руках, и она мгновенно зажила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2. Когда нога была исцелена, взял Иисус его за руку и сказал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3. “Слушай! тщеславный человек! Я говорю тебе: встань и иди снова рубить дрова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“Но в будущем оставь свое тщеславие и никогда не желай больше, чем ты располагаешь по силам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5. “Тогда никогда не постигнут тебя подобные несчастья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“Ибо твои товарищи тоже обладают силою для работы, дарованною им Богом, и эту силу не должен ты позорить или презирать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“Если же один из твоих товарищей умышленно работает вяло и лениво, - Господь уже сумеет его найти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“но не тебе и не твое дело быть судьей с твоим тщеславным усердие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Молодой слуга встал, полный силы, и продолжил рубку дров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0. Тогда все присутствовавшие упали на колени перед Мла</w:t>
        <w:softHyphen/>
        <w:t>денцем Иисусом и сказали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1. “Честь и Слава Силе Божией в Тебе, ибо Тебя Господь уже сызмала преисполнил всей Божественной Силой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Но Иисус быстро убежал домой, ибо не хотел Он принимать ни чести, ни славы от людей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93 Иисус и любимый кувшин Марии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У Марии все еще хранился в целости и сохранности кувшин, с которым Она шла к колодцу, когда Ангел принес Ей наисвященнейшую весть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Она дорожила им до такой степени, что считала его свя</w:t>
        <w:softHyphen/>
        <w:t>щенны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Ей было неприятно, если кто-нибудь до него дотрагивался, а тем более пил воду из него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И вот, приблизительно дней через восемь после чуда у Саломии, Мария была одна в доме с Иисусом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5. Она что-то стирала и Ей понадобилась вод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Тогда Она пошла к Иисусу и сказала: “Принеси мне кувшин воды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7. “Вот! Возьми, хотя бы кувшин, освященный Тобою же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Иисус взял кувшин и побежал к колодцу, у которого в это время Иосиф был занят какой-то работой с другими детьм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9. Иисус добежал до колодца и ударил довольно сильно кувшин о камень. Кувшин разбился, и черепки его разлетелись во все стороны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0. Увидя это, одна из девочек сказала: “Ай! Ай! Вот беда! Священный кувшин хозяйки! Как же Ты, Дорогой Иисус, был столь неосторожен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1. “Как огорчится мать, и как Она будет недовольна! Ты увидишь, </w:t>
      </w:r>
      <w:r>
        <w:rPr>
          <w:rFonts w:ascii="Arial" w:hAnsi="Arial"/>
          <w:i/>
          <w:color w:val="000000"/>
          <w:sz w:val="18"/>
        </w:rPr>
        <w:t xml:space="preserve">что Тебя </w:t>
      </w:r>
      <w:r>
        <w:rPr>
          <w:rFonts w:ascii="Arial" w:hAnsi="Arial"/>
          <w:color w:val="000000"/>
          <w:sz w:val="18"/>
        </w:rPr>
        <w:t>ожидает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Это замечание девочки немного раздосадовало Иисуса, и Он сказал ей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3. “Какое тебе дело до того, что Я делаю? Лучше смотри за своей собственной пряжей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“Несмотря на разбитый кувшин, Я все же принесу Марии достаточно воды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И девочка сказала: “Вот мне хотелось бы знать, как это Ты без кувшина принесешь воду в дом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Тогда Иисус снял с Себя Свой маленький красный плащ, взял его за два конца, черпнул им воду и, ни единой капли не обронив по дороге, принес воду Марии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7. а все пошли вслед за Ним посмотреть на это чудо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Когда Мария это увидела, она ужаснулась и сказала: “Дитя мое! Что же случилось с кувшином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И Иисус сказал: “Он уже давно был Мне бревном в глазу, по</w:t>
        <w:softHyphen/>
        <w:t>этому Я хотел испробовать его чудодейственную силу о камень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0. “но у него никакой силы не оказалось, вот почему он раз</w:t>
        <w:softHyphen/>
        <w:t>бился на черепки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1. “Но Мне думается, что там, </w:t>
      </w:r>
      <w:r>
        <w:rPr>
          <w:rFonts w:ascii="Arial" w:hAnsi="Arial"/>
          <w:i/>
          <w:color w:val="000000"/>
          <w:sz w:val="18"/>
        </w:rPr>
        <w:t xml:space="preserve">где Я Сам, </w:t>
      </w:r>
      <w:r>
        <w:rPr>
          <w:rFonts w:ascii="Arial" w:hAnsi="Arial"/>
          <w:color w:val="000000"/>
          <w:sz w:val="18"/>
        </w:rPr>
        <w:t xml:space="preserve">обретаюсь, “Я” должен был бы составлять </w:t>
      </w:r>
      <w:r>
        <w:rPr>
          <w:rFonts w:ascii="Arial" w:hAnsi="Arial"/>
          <w:i/>
          <w:color w:val="000000"/>
          <w:sz w:val="18"/>
        </w:rPr>
        <w:t xml:space="preserve">больше, </w:t>
      </w:r>
      <w:r>
        <w:rPr>
          <w:rFonts w:ascii="Arial" w:hAnsi="Arial"/>
          <w:color w:val="000000"/>
          <w:sz w:val="18"/>
        </w:rPr>
        <w:t>чем какой то глупый кувшин, который ничуть не лучше, чем все остальные кувшины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Мария ничего не возразила на эти слова, но сохранила их в сердце Своем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3. Девочка тоже молчала, потому что она любила Иисус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4. Иисус же сказал ей: “Вот, такой ты Мне больше нравишься, чем когда ты попусту болтаешь языком.”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94 Неурожайный год. Чудо с посевом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. После этого чуда прошло два года, в течение которых Иисус держал Себя спокойно и во всем слушался Иосифа и Марию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. Когда Иисусу пошел девятый год, выпал год неурожайный. Была засуха, и все посевы погибл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В продолжение шести месяцев не было ни капли дождя. Нигде зеленой травинки не выросло. Приходилось убивать скот, или же за большие деньги покупать хлеб и сено из Египта и Малой Ази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Сам Иосиф жил большей частью рыбою, которую ему ежедневно приносил Ионафан, и кормил скот тростниковой травой, которую ему тоже доставлял Ионафан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И вот, только на восьмом месяце показались наконец первые облака, после чего временами стали падать дожд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И вот сказал Иосиф четырем старшим сыновьям: “Запрягите волов в плуг, и во Имя Господне посеем немного пшеницы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“Кто знает? Может быть, Господь благословит нашу работу, раз мы можем считать нашим Сыном и Братом Того, Которого Он послал в мир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“Хотя Господь в течение двух лет не творил через Него ни единого чуда, и мы вследствие этого как бы позабыли об Его Святости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9. “возможно, что этот голодный год есть только последствие нашей забывчивости по отношению к Пришедшему к нам свыше во всей Своей Святости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0. Тогда подошел к Иосифу восьмилетний Иисус и сказал: “Правильно, отец Иосиф. Но так как вы </w:t>
      </w:r>
      <w:r>
        <w:rPr>
          <w:rFonts w:ascii="Arial" w:hAnsi="Arial"/>
          <w:i/>
          <w:color w:val="000000"/>
          <w:sz w:val="18"/>
        </w:rPr>
        <w:t xml:space="preserve">Меня </w:t>
      </w:r>
      <w:r>
        <w:rPr>
          <w:rFonts w:ascii="Arial" w:hAnsi="Arial"/>
          <w:color w:val="000000"/>
          <w:sz w:val="18"/>
        </w:rPr>
        <w:t>никогда не забывали, - Я пойду с тобой и вместе с тобой посею пшеницу в борозды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Этому Иосиф безмерно обрадовался, а Мария и все прочие в доме сказали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“Да! да! Там, где посеет Наш Иисус, - будет хороший урожай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3. Иисус улыбнулся и сказал: “Я того же мнения! Воистину! Я ни единого зерна не уроню понапрасну в землю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Потом все отправились на поле и начали пахать и сеять. Причем Иосиф сеял налево от плуга, а Иисус - направо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5. И полдня не прошло, как все поле было вспахано и засеяно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потом пошел обильный дождь, зерна пустили корни и ростки, и созрели через три месяца, к лету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И вот, тогда оказалось, что колосья по правую сторону, посеянные Младенцем Иисусом, дали в среднем 500 зерен, между тем как колосья, посеянные Иосифом, - от 30 до 40 зерен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Все удивились этому, но только после того, что пшеницу вымолотили, увидели полностью весь благословенный Госпо</w:t>
        <w:softHyphen/>
        <w:t>дом урожай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Семьдесят засеянных мер (один мальтер (?)), дали в тысячу раз больше, т.е. 70000 мер. Урожай небывалый и неслыханный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0. Получив такой запас, Иосиф оставил себе 5000 мер, а 65 тысяч мер раздал соседям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1. и, таким образом, вся округа была обеспечена благодаря этому чудесному урожаю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И многие из соседей пришли тогда, славя и хваля Силу Божию в Мальчике Иисусе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3. но Иисус призывал их к </w:t>
      </w:r>
      <w:r>
        <w:rPr>
          <w:rFonts w:ascii="Arial" w:hAnsi="Arial"/>
          <w:i/>
          <w:color w:val="000000"/>
          <w:sz w:val="18"/>
        </w:rPr>
        <w:t xml:space="preserve">Любви к Богу </w:t>
      </w:r>
      <w:r>
        <w:rPr>
          <w:rFonts w:ascii="Arial" w:hAnsi="Arial"/>
          <w:color w:val="000000"/>
          <w:sz w:val="18"/>
        </w:rPr>
        <w:t xml:space="preserve">и к ближнему, и говорил каждому: </w:t>
      </w:r>
      <w:r>
        <w:rPr>
          <w:rFonts w:ascii="Arial" w:hAnsi="Arial"/>
          <w:i/>
          <w:color w:val="000000"/>
          <w:sz w:val="18"/>
        </w:rPr>
        <w:t xml:space="preserve">“Любовь лучше </w:t>
      </w:r>
      <w:r>
        <w:rPr>
          <w:rFonts w:ascii="Arial" w:hAnsi="Arial"/>
          <w:color w:val="000000"/>
          <w:sz w:val="18"/>
        </w:rPr>
        <w:t>славословия, и истинная богобоязнь больше жертвоприношения.” В то же самое время исцелился так же усохший мальчик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95 Иисус в школе одного учителя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С того времени Мальчик Иисус опять не творил никаких чудес, но жил и был как самый обыкновенный ребенок в Его возраст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Только любил Он находиться подле Иосифа, когда тот работал над всякими предметами и изготовлял плуги, ярма, стулья, столы, постели и т.д. Тогда Иосифу все удавалось!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И вот, ввиду того, что Мальчику Иисусу пошел уже десятый год и Он ничем не выделялся от прочих детей Его лет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сказал однажды Иосиф Марии: “Все люди вокруг осуждают нас, что мы оставляем Иисуса расти без всякого образования, тем более, что Он обладает такими способностями и даро</w:t>
        <w:softHyphen/>
        <w:t>ваниями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“Я лично думаю, что Иисус не нуждается в мирском обра</w:t>
        <w:softHyphen/>
        <w:t>зовании или учении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“но, чтобы заставить людей замолчать, я готов отдать Его к какому-нибудь учителю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“И раз теперь в городе открылись две новые школы, учителя которых слывут за искусных преподавателей, я не прочь попробовать с одним или с другим из них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Мария на это согласилась, потому что она понимала, что для видимости перед людьми это было необходимо сделать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9. Итак, Иосиф взял Иисуса и повел Его к учителю. 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0. Тот принял Мальчика и сказал Иосифу: “Ввиду того, что здесь много греков, должен Он сперва научиться греческому языку, а потом уже иудейскому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“Мне уже известно про странности этого Ребенка, поэтому я немного Его побаиваюсь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“но все же сделаю я с Ним то, что считаю нужным и правиль</w:t>
        <w:softHyphen/>
        <w:t>ным. Только ты должен Мальчика оставить у меня в доме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3. Иосиф и на это согласился и оставил Иисуса у учител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Иисус, как это было принято, пользовался полной свободой в продолжении трех дней. Только на четвертый день повел Его учитель в школьную комнату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Он подвел Его к доске, написал весь алфавит, и потом начал объяснять буквы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И после того, как учитель несколько раз повторил свои объяснения, спросил он Иисуса: что он запомнил из объяс</w:t>
        <w:softHyphen/>
        <w:t>нений?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Но Иисус делал вид, будто Он ничего из объясненного не знал и никакого ответа учителю не дал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В продолжение трех дней учитель мучил Мальчика и себя, но так он и не добился ответа от Иисус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На четвертый день учитель потерял терпение и пригрозил наказать Его, если Он ему не ответит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0. Тогда Мальчик Иисус сказал: “Если ты настоящий наставник, и если ты действительно знаешь буквы, тогда скажи Мне основное значение букв от Альфы до Омеги, тогда Я тоже поясню тебе, - значение Беты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1. Это разгневало учителя, и он ударил Иисуса по голове своей указательной тростью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Он сделал больно Мальчику, и тогда Иисус сказал учителю: “Разве это мудрый способ, чтобы извинить свою глупость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“Воистину! Я пришел к тебе не для побоев, и это не способ учить и наставлять людей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4. “Ты же лишись речи и рассудка за то, что ты Меня ударил вместо того, чтобы правильно ответить Мне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5. И учитель тут же упал и сделался как бешеный. Его пришлось связать и перетащить в другую комнату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6. Иисус же вернулся домой и сказал Иосифу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7. “В другой раз Я прошу выбрать Мне другого учителя, который не с палкой приходит в школу. Этот уже искупает свое преступление, совершенное им надо Мной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8. Тогда Иосиф понял, что произошло, и сказал Марии: “Значит, мы не должны больше выпускать Иисуса из наших рук, ибо Он карает всякого, идущего против Его Духа и образа мыслей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9. Мария этому обрадовалась, и никто более не решался перечить или выговаривать что-либо Иисусу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96 Второй учитель посещает Иосифа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Несколько недель спустя пришел к Иосифу по дружбе второй из новых городских учителей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для школы которого Иосиф незадолго до этого сделал стол, несколько скамеек и стульев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И за это время Иосиф приобрел в этом честном и порядочном человеке нового друг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Этот учитель, придя к Иосифу, впервые увидел Мальчика Иисуса. Он с удовольствием смотрел на Него, причем серьезное и вместе с тем живое выражение Его глаз и скромность Его поведения привели учителя в полный восторг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Поэтому спросил он Иосифа: учился ли Мальчик грамоте в какой-нибудь школе?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Но Иосиф сказал ему: “Брат мой! Мы уже пробовали с двумя учителями, но они ничего не смогли сделать с Ним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7. “ибо этот Мальчик преисполнен удивительной Силы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“И если учитель обходится с Ним немного грубо, или резко, - учитель пропащий человек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9. “Ибо стоит Мальчику выговорить одно слово против учителя, как тот попадает под Его кару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0. “как это недавно случилось с первым учителем, который по сей день еще лишен рассудка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На это сказал учитель: “Да, да! Я это знаю! Но он был настоящим тираном над своими учениками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“Но я говорю тебе: если бы я преподавал Мальчику, я не боялся бы быть наказанным И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3. На это сказал учителю Иисус, присутствовавший при этом разговоре: “Чему же, в сущности, хочешь ты Меня учить?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Учитель притянул Мальчика с любовью к себе, ласкал Его и сказал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“Мне хотелось бы научить Тебя по-хорошему читать и писать, а также понимать Писание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И Мальчик сказал: “Хорошо! Есть ли у тебя с собою что-нибудь из Писания? Дай Мне для начала прочесть его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Учитель сейчас же вынул из кармана свиток. Это были про</w:t>
        <w:softHyphen/>
        <w:t>рочества Давида, и он передал их Мальчику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Иисус развернул свиток и начал немедленно читать. Причем Он одновременно объяснял прочитанное Им, и с такой ясностью, что все стоявшие вокруг Него безмерно удивились, вместе с оторопевшим учителем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9. Когда Иисус кончил, учитель сказал Ему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0. “Господи! Будь милостив и милосерден ко мне, грешному! Ибо Этот Мальчик не </w:t>
      </w:r>
      <w:r>
        <w:rPr>
          <w:rFonts w:ascii="Arial" w:hAnsi="Arial"/>
          <w:i/>
          <w:color w:val="000000"/>
          <w:sz w:val="18"/>
        </w:rPr>
        <w:t>Дитя здешнего мира!"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1. “О! Брат Иосиф! Теперь мне ясно, почему ни один учитель не мог сладить с Ним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“Мальчик и без того знает больше, чем все учителя со всего мира вместе, поэтому оставь ты Его при себе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Это признание понравилось Мальчику, и Он сказал: “Потому что ты честен, то ради тебя да исцелится другой учитель. Да будет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 xml:space="preserve">24. “Но ты в </w:t>
      </w:r>
      <w:r>
        <w:rPr>
          <w:rFonts w:ascii="Arial" w:hAnsi="Arial"/>
          <w:i/>
          <w:color w:val="000000"/>
          <w:sz w:val="18"/>
        </w:rPr>
        <w:t xml:space="preserve">сердце своем оставайся таким же честным, как ныне, и тогда всю жизнь останешься истинным наставником! </w:t>
      </w:r>
      <w:r>
        <w:rPr>
          <w:rFonts w:ascii="Arial" w:hAnsi="Arial"/>
          <w:color w:val="000000"/>
          <w:sz w:val="18"/>
        </w:rPr>
        <w:t>Аминь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5. После чего Мальчик Иисус удалился, Учитель вскоре тоже простился с Иосифом, и, погруженный в думы, пошел к себе домой. В это же самое время первый учитель выздоровел.</w:t>
      </w:r>
    </w:p>
    <w:p>
      <w:pPr>
        <w:pStyle w:val="Normal"/>
        <w:shd w:fill="FFFFFF"/>
        <w:bidi w:val="0"/>
        <w:ind w:right="-58" w:firstLine="567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97 Иисус и Иаков в лесу за хворостом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Начиная с того времени, Мальчик Иисус оставался дома, был послушен и исполнял разную легкую работу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Целый год не сотворил Он ни единого чуда, следовательно, вплоть до Своего одиннадцатилетнего возраст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Когда Ему было одиннадцать лет, сотворил Он три вы</w:t>
        <w:softHyphen/>
        <w:t>дающихся чуда, о которых будет вкратце упомянуто ниж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Весной у Иосифа кончился весь запас дров, и несколько дней были они без топлив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Тогда Иосиф послал Иисуса и Иакова в лес за хворостом, т.к. у них было больше свободного времени, чем у других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Оба отправились и усердно принялись исполнять прика</w:t>
        <w:softHyphen/>
        <w:t>зание Иосиф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Иаков бегал во все стороны и повсюду опережал Иисуса, Который поэтому собрал меньше хворост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Случилось же, что Иаков, в своем порыве, стал тащить хворост из под куста, а под ним лежала гадюк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9. Гадюка ужалила Иакова в руку. Иаков упал от ужаса и страха. Рука его мгновенно вспухла, Иакова начали сводить судороги, он весь изогнулся назад, и все признаки наступаю</w:t>
        <w:softHyphen/>
        <w:t>щей смерти были налицо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0. Тогда Иисус бросился к нему, подул на рану, и Иаков сейчас же ожил,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1. а гадюка вздулась и лопнул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2. Потом Иисус сказал Иакову: “Спеши в меру! </w:t>
      </w:r>
      <w:r>
        <w:rPr>
          <w:rFonts w:ascii="Arial" w:hAnsi="Arial"/>
          <w:i/>
          <w:color w:val="000000"/>
          <w:sz w:val="18"/>
        </w:rPr>
        <w:t>Ибо во всякой мирской работе, если исполнять ее с преувеличенным рвением, кроется смерть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3. “Поэтому лучше быть </w:t>
      </w:r>
      <w:r>
        <w:rPr>
          <w:rFonts w:ascii="Arial" w:hAnsi="Arial"/>
          <w:i/>
          <w:color w:val="000000"/>
          <w:sz w:val="18"/>
        </w:rPr>
        <w:t xml:space="preserve">ленивым для мира, </w:t>
      </w:r>
      <w:r>
        <w:rPr>
          <w:rFonts w:ascii="Arial" w:hAnsi="Arial"/>
          <w:color w:val="000000"/>
          <w:sz w:val="18"/>
        </w:rPr>
        <w:t xml:space="preserve">но зато тем более усердным во всех случаях </w:t>
      </w:r>
      <w:r>
        <w:rPr>
          <w:rFonts w:ascii="Arial" w:hAnsi="Arial"/>
          <w:i/>
          <w:color w:val="000000"/>
          <w:sz w:val="18"/>
        </w:rPr>
        <w:t>для Духа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4. “Вот почему </w:t>
      </w:r>
      <w:r>
        <w:rPr>
          <w:rFonts w:ascii="Arial" w:hAnsi="Arial"/>
          <w:i/>
          <w:color w:val="000000"/>
          <w:sz w:val="18"/>
        </w:rPr>
        <w:t xml:space="preserve">все ревнители мира </w:t>
      </w:r>
      <w:r>
        <w:rPr>
          <w:rFonts w:ascii="Arial" w:hAnsi="Arial"/>
          <w:color w:val="000000"/>
          <w:sz w:val="18"/>
        </w:rPr>
        <w:t xml:space="preserve">найдут смерть души своей в своем рвении </w:t>
      </w:r>
      <w:r>
        <w:rPr>
          <w:rFonts w:ascii="Arial" w:hAnsi="Arial"/>
          <w:i/>
          <w:color w:val="000000"/>
          <w:sz w:val="18"/>
        </w:rPr>
        <w:t>для земного и ради земного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5. “Я же буду разыскивать </w:t>
      </w:r>
      <w:r>
        <w:rPr>
          <w:rFonts w:ascii="Arial" w:hAnsi="Arial"/>
          <w:i/>
          <w:color w:val="000000"/>
          <w:sz w:val="18"/>
        </w:rPr>
        <w:t xml:space="preserve">ленивцев для мира сего, </w:t>
      </w:r>
      <w:r>
        <w:rPr>
          <w:rFonts w:ascii="Arial" w:hAnsi="Arial"/>
          <w:color w:val="000000"/>
          <w:sz w:val="18"/>
        </w:rPr>
        <w:t>и возьму их к Себе на вечное служение! И работавшим только один час в течение дня для мира, - Я воздам одинаковую награду с рабо</w:t>
        <w:softHyphen/>
        <w:t>тавшими усерднейшим образом целый день для него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6. </w:t>
      </w:r>
      <w:r>
        <w:rPr>
          <w:rFonts w:ascii="Arial" w:hAnsi="Arial"/>
          <w:i/>
          <w:color w:val="000000"/>
          <w:sz w:val="18"/>
        </w:rPr>
        <w:t xml:space="preserve">“Благо ленивцу для мира и горе усердствующему для мира! </w:t>
      </w:r>
      <w:r>
        <w:rPr>
          <w:rFonts w:ascii="Arial" w:hAnsi="Arial"/>
          <w:color w:val="000000"/>
          <w:sz w:val="18"/>
        </w:rPr>
        <w:t>Первый будет Моим другом, а второй - Моим недругом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Иаков запомнил эти слова, и жил согласно им, и не обращал внимания, если часто называли его “бездельником и лентяем”!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Но начиная с того дня, он тем более работал своим сердцем и в своем сердце, благодаря чему он во многом обогатилс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Два дня после несчастного случая с Иаковом в лесу умер у одной вдовы-соседки ее единственный сынок, и она горько оплакивала его.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0. Иисус вместе с Иаковым пошли проведать вдову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1. Когда Иисус увидел горе матери, тронуло оно Его и, подойдя к умершему мальчику, Он взял его за руку и рек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“Кефас! Я говорю тебе: встань, и никогда больше не огорчай сердце твоей матери!” И мальчик сейчас же встал и, улыбаясь, поздоровался со всем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Вдова была вне себя от радости и сказала: “Кто же этот Сын Иосифа, что Единым Словом воскрешает мертвых? Кто Он: Бог или Ангел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4. Иисус сказал вдове: “Не расспрашивай дальше, но дай Кефасу теплого молока, дабы он совсем выздоровел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5. И вдова пошла и принесла сыну теплого молока, и напоила его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6. Тогда все, бывшие в комнате, хотели пасть ниц перед Иисусом и боготворить Его, но Он быстро удалился. По дороге домой встретил Он других детей и начал, как всегда, весьма разумно играть с ним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7. И вот, пока Он играл, свалился человек с крыши одного дома, который строили городские мастера. Этот человек при падении сломал себе шею и на месте убилс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8. Народ сейчас же сбежался к нему со всех сторон, и люди плакали и кричал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9. Услыша крик и шум, Иисус тоже направился туда со Своим Иаковом, Он протиснулся сквозь толпу к умершему и рек ему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0. “Маллай! Я говорю тебе: встань и иди работать! И впредь приколачивай планки покрепче, иначе ты снова упадешь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31. “Ибо дело не в том, </w:t>
      </w:r>
      <w:r>
        <w:rPr>
          <w:rFonts w:ascii="Arial" w:hAnsi="Arial"/>
          <w:i/>
          <w:color w:val="000000"/>
          <w:sz w:val="18"/>
        </w:rPr>
        <w:t xml:space="preserve">сколько </w:t>
      </w:r>
      <w:r>
        <w:rPr>
          <w:rFonts w:ascii="Arial" w:hAnsi="Arial"/>
          <w:color w:val="000000"/>
          <w:sz w:val="18"/>
        </w:rPr>
        <w:t xml:space="preserve">ты сработаешь, но </w:t>
      </w:r>
      <w:r>
        <w:rPr>
          <w:rFonts w:ascii="Arial" w:hAnsi="Arial"/>
          <w:i/>
          <w:color w:val="000000"/>
          <w:sz w:val="18"/>
        </w:rPr>
        <w:t xml:space="preserve">как </w:t>
      </w:r>
      <w:r>
        <w:rPr>
          <w:rFonts w:ascii="Arial" w:hAnsi="Arial"/>
          <w:color w:val="000000"/>
          <w:sz w:val="18"/>
        </w:rPr>
        <w:t xml:space="preserve">ты выполнишь свою работу. И помни, </w:t>
      </w:r>
      <w:r>
        <w:rPr>
          <w:rFonts w:ascii="Arial" w:hAnsi="Arial"/>
          <w:i/>
          <w:color w:val="000000"/>
          <w:sz w:val="18"/>
        </w:rPr>
        <w:t xml:space="preserve">что в зависти всегда кроется </w:t>
      </w:r>
      <w:r>
        <w:rPr>
          <w:rFonts w:ascii="Arial" w:hAnsi="Arial"/>
          <w:b/>
          <w:i/>
          <w:color w:val="000000"/>
          <w:sz w:val="18"/>
        </w:rPr>
        <w:t>смерть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2. Сказав это, Иисус убежал, а убившийся человек встал здоровым и продолжал работать, будто с ним ничего не приклю</w:t>
        <w:softHyphen/>
        <w:t>чилось, но слова Иисуса сохранил он в сердце свое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3. Все эти три чуда были совершены Иисусом подряд, т.е. одно за другим, в течение очень краткого времени, вследствие чего соседи хотели поклоняться Ему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4. Иисус же воспретил им это, и в течение нескольких недель не показывался в деревн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5. Но в доме Иосифа эти три чуда все запомнили и много о них говорили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Глава 298 Краткое описание сцены двенадцатилетнего Иисуса в храме братом Его Иаковом. Полное удаление Иисуса от мира</w:t>
      </w:r>
      <w:r>
        <w:rPr>
          <w:rFonts w:ascii="Arial" w:hAnsi="Arial"/>
          <w:color w:val="000000"/>
          <w:sz w:val="18"/>
        </w:rPr>
        <w:t xml:space="preserve"> </w:t>
      </w:r>
      <w:r>
        <w:rPr>
          <w:rFonts w:ascii="Arial" w:hAnsi="Arial"/>
          <w:b/>
          <w:color w:val="000000"/>
          <w:sz w:val="18"/>
        </w:rPr>
        <w:t>вплоть до свадьбы в Кане Галилейской.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Начиная с</w:t>
      </w:r>
      <w:r>
        <w:rPr>
          <w:rFonts w:ascii="Arial" w:hAnsi="Arial"/>
          <w:color w:val="000000"/>
          <w:sz w:val="18"/>
          <w:lang w:val="en-US"/>
        </w:rPr>
        <w:t xml:space="preserve"> </w:t>
      </w:r>
      <w:r>
        <w:rPr>
          <w:rFonts w:ascii="Arial" w:hAnsi="Arial"/>
          <w:color w:val="000000"/>
          <w:sz w:val="18"/>
        </w:rPr>
        <w:t>того времени, Иисус удалился (от мира) и открыто перед людьми не сотворил ни единого чуда вплоть до свадьбы в Кане Галилейской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Только когда Ему было двенадцать лет и Он пришел впервые в Иерусалим на праздник, сотворил Он чудо в храме, как сказано об этом в Писании, - среди ученых и старейшин, и поразил их Своею Премудростью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При этом чуде которое вкратце состояло в следующем, я, Иаков, не присутствовал, но впоследствии Господь Сам мне о нем поведал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В большой толкотне потеряли Иосиф и Мария из виду Иисуса в храме и решили, что, раз Его нет с ними, то, вероятно, Он уже отправился домой с Саломией или с кем-нибудь еще из знакомых или родственников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И пошли оба за караваном из Назарета, и лишь к вечеру до</w:t>
        <w:softHyphen/>
        <w:t>стигли его в гостиннице на пути меж Назаретом и Иерусалимо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6. Но, не найдя нигде Иисуса, они весьма встревожились, и, взяв несколько проводников, пошли ночью обратно в Иерусали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7. Прибыв туда, Иосиф немедленно отправился к Корнилию, который тогда все еще был наместником Римским в Иерусалим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И сообщил Иосиф дружески устремившемуся ему навстречу Корнилию о том, что же произошло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9. И тот велел тут же римскому конвою сопровождать Иосифа, дабы обыскали они все дом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0. И так прошел Иосиф по всему Иерусалиму, но и в три дня утомительных поисков не нашел он Иисус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И опечалились Иосиф и Мария в сердце своем, и вернули конвой Корнилию, и не хотели слушать никаких утешений от друга своего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Но так как к тому времени наступил уже вечер, хотел было Корнилий оставить обоих у себ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3. Но Иосиф сказал: “Благородный друг! Эту ночь проведу я у тебя, но прежде отправлюсь я в храм и положу к ногам Господа Бога свое скорбящее сердце.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4. После чего отпустил Корнилий Иосифа с Марией в хра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 И вот, там-то и нашли они Иисуса, Который сидел меж книжниками, как раз когда Он их расспрашивал и поучал, и давал такие ответы на их вопросы, что они удивлялись несказанно;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 Он объяснил им самые сокровенные изречения из пророков, говорил им о небесных светилах и телах, об их путях, основном свете, об их втором, третьем, четвертом, пятом, шестом и седьмом свет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Также объяснил Он им жизнь земель и показал им физи</w:t>
        <w:softHyphen/>
        <w:t>ческое, психическое и духовное состояние всех вещей, и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доказал им бессмертие души так ясно, что все невольно сказали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“Воистину! Подобное слышим мы впервые! Мальчик 12 лет в Своем мизинце умнее всех нас, взятых вместе!”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20. Тут подошли Иосиф и Мария к Иисусу и спросили Его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1. “Но за что же причинил Ты нам такое? - Вот, с великою болью искали мы Тебя три дня и не могли найти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2. Но Иисус сказал им: “Отчего сделали вы это?” (разумея поиски его при помощи солдат)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3. “Разве не знали вы ничего о доме Отца Моего, и что должен Я делать здесь то, что нужно Отцу?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4. Иосиф и Мария не поняли слов этих; но тут же пошел Иисус послушно с ними домой и, как и они, переночевал у Корнили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5. Ученые и старейшины восхваляли Марию и назвали Ее “Наисчастливейшей Матерью”, что она имеет такого Ребенка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6. И, вот, после этого происшествия в храме, Иисус удалился от всего и перед людьми явно не творил больше чудес до Своего 30-ти летнего возраста, и жил и работал, как самый обыкновенный человек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Конец “Евангелия от Иакова”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 xml:space="preserve">Глава 299 Важные разъяснения относительно естества Иисуса! </w:t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>Соотношение между человеческим и божественным в Нем!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. Далее сказано в Евангелии (Лука 2,52): “Иисус же преуспевал в премудрости и в возрасте и в любви у Бога и человеков.” И оставался послушным Своим роди</w:t>
        <w:softHyphen/>
        <w:t>телям, пока не приступил Он к Своей учительской деятель</w:t>
        <w:softHyphen/>
        <w:t>ности.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. Спрашивается: “Как мог Иисус, будучи Единым, Вечным Богом, — “преуспевать в премудрости и благодати у Бога и человеков”, когда Он Сам был Богом от </w:t>
      </w:r>
      <w:r>
        <w:rPr>
          <w:rFonts w:ascii="Arial" w:hAnsi="Arial"/>
          <w:i/>
          <w:color w:val="000000"/>
          <w:sz w:val="18"/>
        </w:rPr>
        <w:t>вечности?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И как мог именно Он “преуспевать у человеков”, будучи от Вечности Существом бесконечного и наивысшего совер</w:t>
        <w:softHyphen/>
        <w:t>шенства?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Чтобы это правильно уразуметь, следует рассматривать Иисуса не только, как Единого Бога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5. но следует Его представить себе также как </w:t>
      </w:r>
      <w:r>
        <w:rPr>
          <w:rFonts w:ascii="Arial" w:hAnsi="Arial"/>
          <w:i/>
          <w:color w:val="000000"/>
          <w:sz w:val="18"/>
        </w:rPr>
        <w:t xml:space="preserve">человека, </w:t>
      </w:r>
      <w:r>
        <w:rPr>
          <w:rFonts w:ascii="Arial" w:hAnsi="Arial"/>
          <w:color w:val="000000"/>
          <w:sz w:val="18"/>
        </w:rPr>
        <w:t>в ко</w:t>
        <w:softHyphen/>
        <w:t xml:space="preserve">тором внедрилось и пребывало вначале, как бы в бездействии, </w:t>
      </w:r>
      <w:r>
        <w:rPr>
          <w:rFonts w:ascii="Arial" w:hAnsi="Arial"/>
          <w:i/>
          <w:color w:val="000000"/>
          <w:sz w:val="18"/>
        </w:rPr>
        <w:t xml:space="preserve">единое вечное Божество, </w:t>
      </w:r>
      <w:r>
        <w:rPr>
          <w:rFonts w:ascii="Arial" w:hAnsi="Arial"/>
          <w:color w:val="000000"/>
          <w:sz w:val="18"/>
        </w:rPr>
        <w:t>так же, как Дух внедряется и пребы</w:t>
        <w:softHyphen/>
        <w:t>вает в каждом человеке!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6. И что, согласно Божественному Закону (порядку), каждый человек обязан делать, чтобы </w:t>
      </w:r>
      <w:r>
        <w:rPr>
          <w:rFonts w:ascii="Arial" w:hAnsi="Arial"/>
          <w:i/>
          <w:color w:val="000000"/>
          <w:sz w:val="18"/>
        </w:rPr>
        <w:t xml:space="preserve">освободить </w:t>
      </w:r>
      <w:r>
        <w:rPr>
          <w:rFonts w:ascii="Arial" w:hAnsi="Arial"/>
          <w:color w:val="000000"/>
          <w:sz w:val="18"/>
        </w:rPr>
        <w:t xml:space="preserve">в самом себе </w:t>
      </w:r>
      <w:r>
        <w:rPr>
          <w:rFonts w:ascii="Arial" w:hAnsi="Arial"/>
          <w:i/>
          <w:color w:val="000000"/>
          <w:sz w:val="18"/>
        </w:rPr>
        <w:t>Дух,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7. то же самое должен был сделать и Человек Иисус, чтобы </w:t>
      </w:r>
      <w:r>
        <w:rPr>
          <w:rFonts w:ascii="Arial" w:hAnsi="Arial"/>
          <w:i/>
          <w:color w:val="000000"/>
          <w:sz w:val="18"/>
        </w:rPr>
        <w:t xml:space="preserve">освободить </w:t>
      </w:r>
      <w:r>
        <w:rPr>
          <w:rFonts w:ascii="Arial" w:hAnsi="Arial"/>
          <w:color w:val="000000"/>
          <w:sz w:val="18"/>
        </w:rPr>
        <w:t xml:space="preserve">в </w:t>
      </w:r>
      <w:r>
        <w:rPr>
          <w:rFonts w:ascii="Arial" w:hAnsi="Arial"/>
          <w:i/>
          <w:color w:val="000000"/>
          <w:sz w:val="18"/>
        </w:rPr>
        <w:t xml:space="preserve">самом Себе Божество, </w:t>
      </w:r>
      <w:r>
        <w:rPr>
          <w:rFonts w:ascii="Arial" w:hAnsi="Arial"/>
          <w:color w:val="000000"/>
          <w:sz w:val="18"/>
        </w:rPr>
        <w:t xml:space="preserve">и </w:t>
      </w:r>
      <w:r>
        <w:rPr>
          <w:rFonts w:ascii="Arial" w:hAnsi="Arial"/>
          <w:i/>
          <w:color w:val="000000"/>
          <w:sz w:val="18"/>
        </w:rPr>
        <w:t xml:space="preserve">Оно </w:t>
      </w:r>
      <w:r>
        <w:rPr>
          <w:rFonts w:ascii="Arial" w:hAnsi="Arial"/>
          <w:color w:val="000000"/>
          <w:sz w:val="18"/>
        </w:rPr>
        <w:t>всецело слилось с Ним в Одно цело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8. Каждому человеку присущи известные слабости, которые именно являются теми естественными </w:t>
      </w:r>
      <w:r>
        <w:rPr>
          <w:rFonts w:ascii="Arial" w:hAnsi="Arial"/>
          <w:i/>
          <w:color w:val="000000"/>
          <w:sz w:val="18"/>
        </w:rPr>
        <w:t xml:space="preserve">узами, </w:t>
      </w:r>
      <w:r>
        <w:rPr>
          <w:rFonts w:ascii="Arial" w:hAnsi="Arial"/>
          <w:color w:val="000000"/>
          <w:sz w:val="18"/>
        </w:rPr>
        <w:t xml:space="preserve">держащими </w:t>
      </w:r>
      <w:r>
        <w:rPr>
          <w:rFonts w:ascii="Arial" w:hAnsi="Arial"/>
          <w:i/>
          <w:color w:val="000000"/>
          <w:sz w:val="18"/>
        </w:rPr>
        <w:t xml:space="preserve">Дух </w:t>
      </w:r>
      <w:r>
        <w:rPr>
          <w:rFonts w:ascii="Arial" w:hAnsi="Arial"/>
          <w:color w:val="000000"/>
          <w:sz w:val="18"/>
        </w:rPr>
        <w:t>как бы в твердой оболочк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9. Эти узы расторгаются только после того, как душа, которая срослась с плотью, - пройдет через истинные само</w:t>
        <w:softHyphen/>
        <w:t>отвержения и окрепнет до такой степени, что она будет в состоя</w:t>
        <w:softHyphen/>
        <w:t xml:space="preserve">нии охватить свободный </w:t>
      </w:r>
      <w:r>
        <w:rPr>
          <w:rFonts w:ascii="Arial" w:hAnsi="Arial"/>
          <w:i/>
          <w:color w:val="000000"/>
          <w:sz w:val="18"/>
        </w:rPr>
        <w:t xml:space="preserve">Дух, </w:t>
      </w:r>
      <w:r>
        <w:rPr>
          <w:rFonts w:ascii="Arial" w:hAnsi="Arial"/>
          <w:color w:val="000000"/>
          <w:sz w:val="18"/>
        </w:rPr>
        <w:t xml:space="preserve">удержать Его и больше </w:t>
      </w:r>
      <w:r>
        <w:rPr>
          <w:rFonts w:ascii="Arial" w:hAnsi="Arial"/>
          <w:i/>
          <w:color w:val="000000"/>
          <w:sz w:val="18"/>
        </w:rPr>
        <w:t xml:space="preserve">не </w:t>
      </w:r>
      <w:r>
        <w:rPr>
          <w:rFonts w:ascii="Arial" w:hAnsi="Arial"/>
          <w:color w:val="000000"/>
          <w:sz w:val="18"/>
        </w:rPr>
        <w:t>вы</w:t>
        <w:softHyphen/>
        <w:t>пускать Его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0. На основании этого человек может узреть и познать свои собственные слабости в искушениях всякого рода, - т.е., увидеть, что связывает его </w:t>
      </w:r>
      <w:r>
        <w:rPr>
          <w:rFonts w:ascii="Arial" w:hAnsi="Arial"/>
          <w:i/>
          <w:color w:val="000000"/>
          <w:sz w:val="18"/>
        </w:rPr>
        <w:t xml:space="preserve">Дух, </w:t>
      </w:r>
      <w:r>
        <w:rPr>
          <w:rFonts w:ascii="Arial" w:hAnsi="Arial"/>
          <w:color w:val="000000"/>
          <w:sz w:val="18"/>
        </w:rPr>
        <w:t xml:space="preserve">или в чем именно связан его </w:t>
      </w:r>
      <w:r>
        <w:rPr>
          <w:rFonts w:ascii="Arial" w:hAnsi="Arial"/>
          <w:i/>
          <w:color w:val="000000"/>
          <w:sz w:val="18"/>
        </w:rPr>
        <w:t>Дух? 11</w:t>
      </w:r>
      <w:r>
        <w:rPr>
          <w:rFonts w:ascii="Arial" w:hAnsi="Arial"/>
          <w:color w:val="000000"/>
          <w:sz w:val="18"/>
        </w:rPr>
        <w:t xml:space="preserve">. Если человеку в своей душе удается отречься от своих слабостей и окончательно побороть их, тогда, благодаря этому, освобождает он </w:t>
      </w:r>
      <w:r>
        <w:rPr>
          <w:rFonts w:ascii="Arial" w:hAnsi="Arial"/>
          <w:i/>
          <w:color w:val="000000"/>
          <w:sz w:val="18"/>
        </w:rPr>
        <w:t xml:space="preserve">Дух </w:t>
      </w:r>
      <w:r>
        <w:rPr>
          <w:rFonts w:ascii="Arial" w:hAnsi="Arial"/>
          <w:color w:val="000000"/>
          <w:sz w:val="18"/>
        </w:rPr>
        <w:t>свой от уз, и одновременно укрепляет он свою душу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2. И, как только в должное время душа достигает известной крепости, благодаря удалению уз, связывающих </w:t>
      </w:r>
      <w:r>
        <w:rPr>
          <w:rFonts w:ascii="Arial" w:hAnsi="Arial"/>
          <w:i/>
          <w:color w:val="000000"/>
          <w:sz w:val="18"/>
        </w:rPr>
        <w:t xml:space="preserve">Дух, - </w:t>
      </w:r>
      <w:r>
        <w:rPr>
          <w:rFonts w:ascii="Arial" w:hAnsi="Arial"/>
          <w:color w:val="000000"/>
          <w:sz w:val="18"/>
        </w:rPr>
        <w:t xml:space="preserve">тогда </w:t>
      </w:r>
      <w:r>
        <w:rPr>
          <w:rFonts w:ascii="Arial" w:hAnsi="Arial"/>
          <w:i/>
          <w:color w:val="000000"/>
          <w:sz w:val="18"/>
        </w:rPr>
        <w:t xml:space="preserve">Дух, </w:t>
      </w:r>
      <w:r>
        <w:rPr>
          <w:rFonts w:ascii="Arial" w:hAnsi="Arial"/>
          <w:color w:val="000000"/>
          <w:sz w:val="18"/>
        </w:rPr>
        <w:t>освобожденный от всего, естественно переходит в сильную и здоровую душу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3. И тогда </w:t>
      </w:r>
      <w:r>
        <w:rPr>
          <w:rFonts w:ascii="Arial" w:hAnsi="Arial"/>
          <w:i/>
          <w:color w:val="000000"/>
          <w:sz w:val="18"/>
        </w:rPr>
        <w:t xml:space="preserve">Душа </w:t>
      </w:r>
      <w:r>
        <w:rPr>
          <w:rFonts w:ascii="Arial" w:hAnsi="Arial"/>
          <w:color w:val="000000"/>
          <w:sz w:val="18"/>
        </w:rPr>
        <w:t>способна достигнуть тоже все небесные совер</w:t>
        <w:softHyphen/>
        <w:t xml:space="preserve">шенства силы </w:t>
      </w:r>
      <w:r>
        <w:rPr>
          <w:rFonts w:ascii="Arial" w:hAnsi="Arial"/>
          <w:i/>
          <w:color w:val="000000"/>
          <w:sz w:val="18"/>
        </w:rPr>
        <w:t xml:space="preserve">Духа, </w:t>
      </w:r>
      <w:r>
        <w:rPr>
          <w:rFonts w:ascii="Arial" w:hAnsi="Arial"/>
          <w:color w:val="000000"/>
          <w:sz w:val="18"/>
        </w:rPr>
        <w:t>и через это она всецело сливается с Ним воедино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4. И в постепенном освобождении Духа от уз, заключается именно </w:t>
      </w:r>
      <w:r>
        <w:rPr>
          <w:rFonts w:ascii="Arial" w:hAnsi="Arial"/>
          <w:i/>
          <w:color w:val="000000"/>
          <w:sz w:val="18"/>
        </w:rPr>
        <w:t xml:space="preserve">рост Души </w:t>
      </w:r>
      <w:r>
        <w:rPr>
          <w:rFonts w:ascii="Arial" w:hAnsi="Arial"/>
          <w:color w:val="000000"/>
          <w:sz w:val="18"/>
        </w:rPr>
        <w:t>в Духовной Силе, которая и есть Премудрость и Благодать!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5. Премудрость - это ясное созерцание вечного Божествен</w:t>
        <w:softHyphen/>
        <w:t>ного Порядка, или Закона, в самом себе, а Благодать, - это Вечный Свет и Любовь, которые освещают Все бесконечные и бесчисленные вещи, их состояние, цель, условия и соотношения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И, как это устроено у обыкновенного человека, так оно было устроено и у Богочеловека Иисуса!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Его Душа была подобна душе любого человека, но Она была тем более отягощена разными слабостями, потому что Всемогущий Божественный Дух Сам Себя должен был за</w:t>
        <w:softHyphen/>
        <w:t>ключить в крепчайшие узы для того, чтобы закалить Свою Душу, и Она имела достаточно Силы и крепости удержать Его в себ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8. Так же и Душа Иисуса должна была пройти через вели</w:t>
        <w:softHyphen/>
        <w:t xml:space="preserve">чайшие искушения и самоотвержения, дабы освободить от уз Свой Божественный Дух, и Себя укрепить до такой степени, чтобы быть в состоянии даровать свободу </w:t>
      </w:r>
      <w:r>
        <w:rPr>
          <w:rFonts w:ascii="Arial" w:hAnsi="Arial"/>
          <w:i/>
          <w:color w:val="000000"/>
          <w:sz w:val="18"/>
        </w:rPr>
        <w:t xml:space="preserve">Духу всех Духов </w:t>
      </w:r>
      <w:r>
        <w:rPr>
          <w:rFonts w:ascii="Arial" w:hAnsi="Arial"/>
          <w:color w:val="000000"/>
          <w:sz w:val="18"/>
        </w:rPr>
        <w:t xml:space="preserve">и тогда всецело слиться с Ним в </w:t>
      </w:r>
      <w:r>
        <w:rPr>
          <w:rFonts w:ascii="Arial" w:hAnsi="Arial"/>
          <w:i/>
          <w:color w:val="000000"/>
          <w:sz w:val="18"/>
        </w:rPr>
        <w:t>Одно Цело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И именно в этом заключалось “преуспевание в премудрости и в благодати Души Иисуса у Бога и человеков”, при</w:t>
        <w:softHyphen/>
        <w:t>том, постоянном - поскольку Божественный Дух постепенно сливался все больше и больше со Своей же, конечно Божест</w:t>
        <w:softHyphen/>
        <w:t>венной Душою, Которая и являлась именно “Сыном”.</w:t>
      </w:r>
    </w:p>
    <w:p>
      <w:pPr>
        <w:pStyle w:val="Normal"/>
        <w:shd w:fill="FFFFFF"/>
        <w:bidi w:val="0"/>
        <w:ind w:right="-58" w:firstLine="567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center"/>
        <w:rPr/>
      </w:pPr>
      <w:r>
        <w:rPr>
          <w:rFonts w:ascii="Arial" w:hAnsi="Arial"/>
          <w:b/>
          <w:color w:val="000000"/>
          <w:sz w:val="18"/>
        </w:rPr>
        <w:t xml:space="preserve">Глава 300 Жизнь и душевная борьба Иисуса от 12 лет до 30-ти летнего возраста </w:t>
      </w:r>
    </w:p>
    <w:p>
      <w:pPr>
        <w:pStyle w:val="Normal"/>
        <w:shd w:fill="FFFFFF"/>
        <w:bidi w:val="0"/>
        <w:ind w:right="-58" w:firstLine="567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. Как же жил потом Иисус, Господь, начиная от 12-ти до 30-ти лет?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. В Себе Самом ощущал Он непрестанно, живейшим образом, присутствие Всемогущего Божества. Он знал это в Своей Душе, что вся необъятная бесконечность подвластна Ему и послушна малейшему мановению Его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3. К тому же в Своей Душе чувствовал Он величайшее стремление властвовать надо все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4. Гордость, властолюбие, полнейшая свобода действий, вкус к роскошеству и страсть к женщинам, и тому подобные страсти, в том числе и гнев, - были главнейшими слабостями Его Душ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5. Но Волею, исходившею из Его же Души, - боролся Он против этих сильных и смертельных побудительных причин в Своей Душ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6. Гордость унизил Он бедностью. Какой же это был жестокий прием для Того, Которому принадлежало </w:t>
      </w:r>
      <w:r>
        <w:rPr>
          <w:rFonts w:ascii="Arial" w:hAnsi="Arial"/>
          <w:i/>
          <w:color w:val="000000"/>
          <w:sz w:val="18"/>
        </w:rPr>
        <w:t xml:space="preserve">Все, - </w:t>
      </w:r>
      <w:r>
        <w:rPr>
          <w:rFonts w:ascii="Arial" w:hAnsi="Arial"/>
          <w:color w:val="000000"/>
          <w:sz w:val="18"/>
        </w:rPr>
        <w:t xml:space="preserve">что Он </w:t>
      </w:r>
      <w:r>
        <w:rPr>
          <w:rFonts w:ascii="Arial" w:hAnsi="Arial"/>
          <w:i/>
          <w:color w:val="000000"/>
          <w:sz w:val="18"/>
        </w:rPr>
        <w:t xml:space="preserve">ничего </w:t>
      </w:r>
      <w:r>
        <w:rPr>
          <w:rFonts w:ascii="Arial" w:hAnsi="Arial"/>
          <w:color w:val="000000"/>
          <w:sz w:val="18"/>
        </w:rPr>
        <w:t xml:space="preserve">не мог назвать </w:t>
      </w:r>
      <w:r>
        <w:rPr>
          <w:rFonts w:ascii="Arial" w:hAnsi="Arial"/>
          <w:i/>
          <w:color w:val="000000"/>
          <w:sz w:val="18"/>
        </w:rPr>
        <w:t>“Своим”!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i/>
          <w:color w:val="000000"/>
          <w:sz w:val="18"/>
        </w:rPr>
        <w:t xml:space="preserve">7. </w:t>
      </w:r>
      <w:r>
        <w:rPr>
          <w:rFonts w:ascii="Arial" w:hAnsi="Arial"/>
          <w:color w:val="000000"/>
          <w:sz w:val="18"/>
        </w:rPr>
        <w:t xml:space="preserve">Властолюбие Он укрощал строжайшим, беспрекословным послушанием по отношению к тем, которые, как и все остальные люди, были </w:t>
      </w:r>
      <w:r>
        <w:rPr>
          <w:rFonts w:ascii="Arial" w:hAnsi="Arial"/>
          <w:i/>
          <w:color w:val="000000"/>
          <w:sz w:val="18"/>
        </w:rPr>
        <w:t xml:space="preserve">ничто </w:t>
      </w:r>
      <w:r>
        <w:rPr>
          <w:rFonts w:ascii="Arial" w:hAnsi="Arial"/>
          <w:color w:val="000000"/>
          <w:sz w:val="18"/>
        </w:rPr>
        <w:t>перед Ним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8. Свою Вечную Небесную Свободу укрощал Он тем, что Он, хотя и неимоверными усилиями, поставил Себя, по отношению к людям, в положение подневольного раба и исполнял самые низкие работы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9. Любовь к роскоши поборол Он частыми постами, нуждою, а также и волею Своей Душ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0. Любовь к женщинам побеждал Он нередко тяжелой работой, скудною пищей, молитвой и общением с мудрыми людьми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1. В этом последнем отношении Ему пришлось более всего бороться, тем более, что у Него была удивительно привлекатель</w:t>
        <w:softHyphen/>
        <w:t>ная наружность, и звук Его голоса невольно пленял и захватывал всех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2. Вот почему все пять девочек Церения были поголовно влюблены в Него и соперничали между собою, чтобы только угодить Ему и Ему понравиться!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3. Такая Любовь Ему нравилась, но все-таки каждой из них пришлось Ему сказать: </w:t>
      </w:r>
      <w:r>
        <w:rPr>
          <w:rFonts w:ascii="Arial" w:hAnsi="Arial"/>
          <w:color w:val="000000"/>
          <w:sz w:val="18"/>
          <w:lang w:val="en-US"/>
        </w:rPr>
        <w:t xml:space="preserve">“Noli me tangere!” (He </w:t>
      </w:r>
      <w:r>
        <w:rPr>
          <w:rFonts w:ascii="Arial" w:hAnsi="Arial"/>
          <w:color w:val="000000"/>
          <w:sz w:val="18"/>
        </w:rPr>
        <w:t>дотрагивайся до Меня!)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4. И далее, так как он одним взглядом проницал людей, Он читал их мысли и видел их злобу, лицемерие, подлость и себя</w:t>
        <w:softHyphen/>
        <w:t>любие, -</w:t>
      </w:r>
    </w:p>
    <w:p>
      <w:pPr>
        <w:pStyle w:val="Normal"/>
        <w:shd w:fill="FFFFFF"/>
        <w:bidi w:val="0"/>
        <w:ind w:right="-58" w:firstLine="567"/>
        <w:jc w:val="left"/>
        <w:rPr/>
      </w:pPr>
      <w:r>
        <w:rPr>
          <w:rFonts w:ascii="Arial" w:hAnsi="Arial"/>
          <w:color w:val="000000"/>
          <w:sz w:val="18"/>
        </w:rPr>
        <w:t>15. понятно, что Он легко “возмущался духом” и впадал в гнев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6. Но тогда Он сдерживал Свой Божественный нрав Любовью, к которой со временем присоединилось Милосерди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7. И таким образом упражнял Он Свою жизнь исключи</w:t>
        <w:softHyphen/>
        <w:t>тельно только тяжелыми самоотвержениями, дабы благо</w:t>
        <w:softHyphen/>
        <w:t>даря этому восстановить древний пошатнувшийся вечный Порядок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18. Из вышесказанного легко можно заключить, </w:t>
      </w:r>
      <w:r>
        <w:rPr>
          <w:rFonts w:ascii="Arial" w:hAnsi="Arial"/>
          <w:i/>
          <w:color w:val="000000"/>
          <w:sz w:val="18"/>
        </w:rPr>
        <w:t xml:space="preserve">как Иисус, </w:t>
      </w:r>
      <w:r>
        <w:rPr>
          <w:rFonts w:ascii="Arial" w:hAnsi="Arial"/>
          <w:color w:val="000000"/>
          <w:sz w:val="18"/>
        </w:rPr>
        <w:t>будучи человеком, прожил эти 18 лет, пребывая в непрестан</w:t>
        <w:softHyphen/>
        <w:t>ной борьбе с искушениями и всесторонне окруженный ими!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19. Так как все, что полезно знать каждому человеку, уже изложено, остается передать только трехдневные переговоры Отрока Иисуса в храме со старейшинами и учеными. Но в настоящее время это еще не может следовать, как и многое другое.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0. Поэтому удовлетворитесь пока тем, что вам дано, а осталь</w:t>
        <w:softHyphen/>
        <w:t>ное последует в свое время, если вы скажете рабу (Лорберу):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>21. “Брат! Приди к нам во Имя Господне. Оставайся у нас и живи с нами!”</w:t>
      </w:r>
    </w:p>
    <w:p>
      <w:pPr>
        <w:pStyle w:val="Normal"/>
        <w:shd w:fill="FFFFFF"/>
        <w:bidi w:val="0"/>
        <w:ind w:right="-58" w:firstLine="567"/>
        <w:jc w:val="both"/>
        <w:rPr/>
      </w:pPr>
      <w:r>
        <w:rPr>
          <w:rFonts w:ascii="Arial" w:hAnsi="Arial"/>
          <w:color w:val="000000"/>
          <w:sz w:val="18"/>
        </w:rPr>
        <w:t xml:space="preserve">22. Этим заканчивается и этот труд, и да пребудет с вами Мое Благословение и Моя Благодать! </w:t>
      </w:r>
      <w:r>
        <w:rPr>
          <w:rFonts w:ascii="Arial" w:hAnsi="Arial"/>
          <w:i/>
          <w:color w:val="000000"/>
          <w:sz w:val="18"/>
        </w:rPr>
        <w:t>Аминь!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250" w:before="840" w:after="0"/>
        <w:ind w:right="-58" w:firstLine="567"/>
        <w:jc w:val="left"/>
        <w:rPr/>
      </w:pPr>
      <w:r>
        <w:rPr>
          <w:rFonts w:ascii="Arial" w:hAnsi="Arial"/>
          <w:color w:val="000000"/>
          <w:spacing w:val="-7"/>
          <w:sz w:val="18"/>
        </w:rPr>
        <w:t>Перевод начат на Рождество 1942 года. и Окончен 10 февраля 1944 года.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50"/>
        <w:ind w:right="-58" w:firstLine="567"/>
        <w:jc w:val="left"/>
        <w:rPr/>
      </w:pPr>
      <w:r>
        <w:rPr>
          <w:rFonts w:ascii="Arial" w:hAnsi="Arial"/>
          <w:color w:val="000000"/>
          <w:spacing w:val="-16"/>
          <w:sz w:val="18"/>
        </w:rPr>
        <w:t>Женева.</w:t>
      </w:r>
    </w:p>
    <w:p>
      <w:pPr>
        <w:pStyle w:val="Normal"/>
        <w:shd w:fill="FFFFFF"/>
        <w:bidi w:val="0"/>
        <w:spacing w:before="24" w:after="0"/>
        <w:ind w:right="-58" w:firstLine="567"/>
        <w:jc w:val="left"/>
        <w:rPr/>
      </w:pPr>
      <w:r>
        <w:rPr>
          <w:rFonts w:ascii="Arial" w:hAnsi="Arial"/>
          <w:color w:val="000000"/>
          <w:spacing w:val="-8"/>
          <w:sz w:val="18"/>
        </w:rPr>
        <w:t>(День кончины моей матери)</w:t>
      </w:r>
    </w:p>
    <w:p>
      <w:pPr>
        <w:pStyle w:val="Normal"/>
        <w:shd w:fill="FFFFFF"/>
        <w:bidi w:val="0"/>
        <w:spacing w:lineRule="exact" w:line="254" w:before="312" w:after="0"/>
        <w:ind w:right="-58" w:firstLine="567"/>
        <w:jc w:val="left"/>
        <w:rPr/>
      </w:pPr>
      <w:r>
        <w:rPr>
          <w:rFonts w:ascii="Arial" w:hAnsi="Arial"/>
          <w:color w:val="000000"/>
          <w:spacing w:val="-8"/>
          <w:sz w:val="18"/>
        </w:rPr>
        <w:t>Вторично переписано начисто, исправлено и закончено в канун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254"/>
        <w:ind w:right="-58" w:firstLine="567"/>
        <w:jc w:val="left"/>
        <w:rPr/>
      </w:pPr>
      <w:r>
        <w:rPr>
          <w:rFonts w:ascii="Arial" w:hAnsi="Arial"/>
          <w:color w:val="000000"/>
          <w:spacing w:val="-8"/>
          <w:sz w:val="18"/>
        </w:rPr>
        <w:t>Рождества 1955 года в Женеве Людмилой Павловной фон</w:t>
        <w:br/>
      </w:r>
      <w:r>
        <w:rPr>
          <w:rFonts w:ascii="Arial" w:hAnsi="Arial"/>
          <w:color w:val="000000"/>
          <w:spacing w:val="-8"/>
          <w:sz w:val="18"/>
          <w:lang w:val="en-US"/>
        </w:rPr>
        <w:t xml:space="preserve"> </w:t>
      </w:r>
      <w:r>
        <w:rPr>
          <w:rFonts w:ascii="Arial" w:hAnsi="Arial"/>
          <w:color w:val="000000"/>
          <w:spacing w:val="-8"/>
          <w:sz w:val="18"/>
        </w:rPr>
        <w:t>Оффенберг, рожденной Гудим-Левкович.</w:t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4</Words>
  <Characters>60581</Characters>
  <CharactersWithSpaces>49331</CharactersWithSpaces>
  <Company>A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22:41:00Z</dcterms:created>
  <dc:creator>Sasha</dc:creator>
  <dc:description/>
  <dc:language>en-US</dc:language>
  <cp:lastModifiedBy/>
  <dcterms:modified xsi:type="dcterms:W3CDTF">2001-06-21T22:41:00Z</dcterms:modified>
  <cp:revision>2</cp:revision>
  <dc:subject/>
  <dc:title>Глава 280 Чудо, сотворенное пятилетним Младенц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ha</vt:lpwstr>
  </property>
</Properties>
</file>