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ЮНОСТЬ ИИСУСА</w:t>
      </w:r>
    </w:p>
    <w:p>
      <w:pPr>
        <w:pStyle w:val="Normal"/>
        <w:ind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Subtitle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кровения Я. Лорбера</w:t>
      </w:r>
    </w:p>
    <w:p>
      <w:pPr>
        <w:pStyle w:val="Normal"/>
        <w:ind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1800 – 1864)</w:t>
      </w:r>
    </w:p>
    <w:p>
      <w:pPr>
        <w:pStyle w:val="Normal"/>
        <w:ind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1"/>
        <w:ind w:firstLine="567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исловие издателя к труду “ЮНОСТЬ ИИСУСА”</w:t>
      </w:r>
    </w:p>
    <w:p>
      <w:pPr>
        <w:pStyle w:val="Normal"/>
        <w:ind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Перевод осуществлен с немецкого</w:t>
      </w:r>
    </w:p>
    <w:p>
      <w:pPr>
        <w:pStyle w:val="Normal"/>
        <w:shd w:fill="FFFFFF" w:val="clear"/>
        <w:ind w:right="5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Л. П. фон Оффенберг</w:t>
      </w:r>
    </w:p>
    <w:p>
      <w:pPr>
        <w:pStyle w:val="Normal"/>
        <w:shd w:fill="FFFFFF" w:val="clear"/>
        <w:ind w:right="62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по изданию:</w:t>
      </w:r>
    </w:p>
    <w:p>
      <w:pPr>
        <w:pStyle w:val="Normal"/>
        <w:shd w:fill="FFFFFF" w:val="clear"/>
        <w:ind w:right="10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Die Jugend Jesu</w:t>
      </w:r>
    </w:p>
    <w:p>
      <w:pPr>
        <w:pStyle w:val="Normal"/>
        <w:shd w:fill="FFFFFF" w:val="clear"/>
        <w:ind w:right="14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das Jakobus-Evangelium</w:t>
      </w:r>
    </w:p>
    <w:p>
      <w:pPr>
        <w:pStyle w:val="Normal"/>
        <w:shd w:fill="FFFFFF" w:val="clear"/>
        <w:ind w:right="29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durch das Jnnere Wort</w:t>
      </w:r>
    </w:p>
    <w:p>
      <w:pPr>
        <w:pStyle w:val="Normal"/>
        <w:shd w:fill="FFFFFF" w:val="clear"/>
        <w:ind w:right="34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wiederempfangen durch</w:t>
      </w:r>
    </w:p>
    <w:p>
      <w:pPr>
        <w:pStyle w:val="Normal"/>
        <w:shd w:fill="FFFFFF" w:val="clear"/>
        <w:ind w:right="43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Jakob LORBER</w:t>
      </w:r>
    </w:p>
    <w:p>
      <w:pPr>
        <w:pStyle w:val="Normal"/>
        <w:shd w:fill="FFFFFF" w:val="clear"/>
        <w:ind w:right="34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7. 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Auflage</w:t>
      </w:r>
    </w:p>
    <w:p>
      <w:pPr>
        <w:pStyle w:val="Normal"/>
        <w:shd w:fill="FFFFFF" w:val="clear"/>
        <w:ind w:right="48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Lorber-Verlag</w:t>
      </w:r>
    </w:p>
    <w:p>
      <w:pPr>
        <w:pStyle w:val="Normal"/>
        <w:shd w:fill="FFFFFF" w:val="clear"/>
        <w:ind w:right="43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7120 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Bietigheim-Bissingen</w:t>
      </w:r>
    </w:p>
    <w:p>
      <w:pPr>
        <w:pStyle w:val="Normal"/>
        <w:shd w:fill="FFFFFF" w:val="clear"/>
        <w:ind w:right="62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Postfach </w:t>
      </w:r>
      <w:r>
        <w:rPr>
          <w:rFonts w:eastAsia="Arial" w:cs="Arial" w:ascii="Arial" w:hAnsi="Arial"/>
          <w:color w:val="000000"/>
          <w:sz w:val="18"/>
          <w:szCs w:val="18"/>
        </w:rPr>
        <w:t>229</w:t>
      </w:r>
    </w:p>
    <w:p>
      <w:pPr>
        <w:pStyle w:val="Normal"/>
        <w:shd w:fill="FFFFFF" w:val="clear"/>
        <w:ind w:right="58"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Germany</w:t>
      </w:r>
    </w:p>
    <w:p>
      <w:pPr>
        <w:pStyle w:val="Normal"/>
        <w:ind w:firstLine="567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rFonts w:eastAsia="Arial Cyr" w:cs="Arial Cyr" w:ascii="Arial Cyr" w:hAnsi="Arial Cyr"/>
          <w:color w:val="000000"/>
          <w:sz w:val="18"/>
          <w:szCs w:val="18"/>
        </w:rPr>
        <w:t>Перевод глав:   192, 244 и 297, а также корректура текста-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Н. М. Кушнир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" w:righ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Во все времена бывали люди, чистые душою, преданные Господу, слышавшие Глас Его в сердцах своих. Нам </w:t>
      </w:r>
      <w:r>
        <w:rPr>
          <w:rFonts w:eastAsia="Arial Cyr" w:cs="Arial Cyr" w:ascii="Arial Cyr" w:hAnsi="Arial Cyr"/>
          <w:color w:val="000000"/>
          <w:sz w:val="18"/>
          <w:szCs w:val="18"/>
          <w:lang w:val="en-US"/>
        </w:rPr>
        <w:t xml:space="preserve">Bceм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известны те многочисленные места в Ветхом Завете, где Пророки говорят: “И было Слово Господне ко мне”. Также свидетельствует о том Новый Завет, что и он был составлен по внутреннему откровению, как, например, “Откровения Апостола Иоанна”. И во времена послеапостольские придавали большое значение внутреннему откровению, как отцы церкви Иероним и Августин, так и мистики Средневековья: Бернгард из Клерво, Таулер, Сюзо, Фома Кемпийский и многие другие. Позднее Яков Бемэ (около 1600 г.) и Эммануил Сведенборг 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(XVIII </w:t>
      </w:r>
      <w:r>
        <w:rPr>
          <w:rFonts w:eastAsia="Arial Cyr" w:cs="Arial Cyr" w:ascii="Arial Cyr" w:hAnsi="Arial Cyr"/>
          <w:color w:val="000000"/>
          <w:sz w:val="18"/>
          <w:szCs w:val="18"/>
        </w:rPr>
        <w:t>столетие) писали на основании видений и интуиции. Однако Бемэ и Сведенборга нельзя назвать пророками в смысле ветхозаветном, потому что они не обладали даром “внутреннего Слова”.</w:t>
      </w:r>
    </w:p>
    <w:p>
      <w:pPr>
        <w:pStyle w:val="Normal"/>
        <w:shd w:fill="FFFFFF" w:val="clear"/>
        <w:ind w:left="14" w:righ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Истинными воспринимателями “внутреннего Слова” были, например, страсбургский купец Руиман Мерсвин, написавший, приблизительно в 1350 году, “Десять Скал”. Потом Суперинтендант Северной Германии Я. В. Петерсен, написавший около 1700 года “Тысячу Открытий Духа”; Яков Тернгард из Нюренберга, написавший в 1712 году “Наставление о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Внутреннем Слове Господнем”.</w:t>
      </w:r>
    </w:p>
    <w:p>
      <w:pPr>
        <w:pStyle w:val="Normal"/>
        <w:shd w:fill="FFFFFF" w:val="clear"/>
        <w:ind w:left="19" w:right="1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Но значительнее всех писаний вышеупомянутых просвещенных мужей Господних являются данные нам, людям теперешних времен, обширные и могучие Откровения Штирийского пророка и провидца Якова Лорбера.</w:t>
      </w:r>
    </w:p>
    <w:p>
      <w:pPr>
        <w:pStyle w:val="Normal"/>
        <w:shd w:fill="FFFFFF" w:val="clear"/>
        <w:ind w:lef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Через этого простого и душевно-чистого Мужа даровал Господь человечеству, между 1840 и 1864 гг., всеобъемлющее новое Откровение Своей Святой Воли. Это новое Откровение дополняет, подтверждает и объясняет Святое Писание. В нем открывает Господь также вечные пути Свои в Мироздании, Свои намерения относительно человечества, и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раскрывает Свое Великое Учение о Любви.</w:t>
      </w:r>
    </w:p>
    <w:p>
      <w:pPr>
        <w:pStyle w:val="Normal"/>
        <w:shd w:fill="FFFFFF" w:val="clear"/>
        <w:ind w:lef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Яков Лорбер родился 22 июля 1800 года в селе Каниша, вблизи Марбурга в Штирии, где у его отца был хутор и виноградники. Мать его была высокоинтеллектуальная женщина и души не чаяла в своем первенце.</w:t>
      </w:r>
    </w:p>
    <w:p>
      <w:pPr>
        <w:pStyle w:val="Normal"/>
        <w:shd w:fill="FFFFFF" w:val="clear"/>
        <w:ind w:left="43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Когда Лорберу исполнилось 9 лет, он поступил в приходское училище в Яринге и учитель местной школы начал преподавать ему музыку, а именно рояль, скрипку и орган. В 1817 году Лорбер попал в Марбург, где он посещал курсы для классных наставников, но, по настоянию одного капеллана, обратившего внимание на способности Лорбера, он поступил в гимназию в Марбурге, в которой он прошел 5 классов. Потом в 1824 году переехал он в Грац, чтобы там продолжать учение.</w:t>
      </w:r>
    </w:p>
    <w:p>
      <w:pPr>
        <w:pStyle w:val="Normal"/>
        <w:shd w:fill="FFFFFF" w:val="clear"/>
        <w:ind w:left="29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Но в чужом большом городе не так просто было зарабатывать себе кусок хлеба и при этом продолжать свое образование. Поэтому Лорбер вскоре оставил все старания учиться дальше и поступил на 5 лет домашним учителем в частный дом.</w:t>
      </w:r>
    </w:p>
    <w:p>
      <w:pPr>
        <w:pStyle w:val="Normal"/>
        <w:shd w:fill="FFFFFF" w:val="clear"/>
        <w:ind w:left="14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В 1824 году Лорбер еще раз попробовал получить звание “классного наставника”. Для этого он прошел курсы для учителей и сдал экзамен. Получив хорошее свидетельство, он подал прошение о назначении его преподавателем в любую школу, а когда прошение осталось без последствий, - Лорбер разочаровался и навсегда оставил мысль об учительской карьере. После этого он посвятил себя музыке и действительно, как учитель музыки, неплохо зарабатывал. Особенно любил он скрипку и, удачно подражая Паганини, приобрел благорасположение публики.</w:t>
      </w:r>
    </w:p>
    <w:p>
      <w:pPr>
        <w:pStyle w:val="Normal"/>
        <w:shd w:fill="FFFFFF" w:val="clear"/>
        <w:ind w:left="10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Но, несмотря на свою приверженность к музыке, его влекло к иному: страстное желание проникнуть в тайны Мироздания не оставляло его. И, не будучи в состоянии серьезно заняться астрономией, не зная высшей математики, он часами рассматривал звезды в подзорную трубу.</w:t>
      </w:r>
    </w:p>
    <w:p>
      <w:pPr>
        <w:pStyle w:val="Normal"/>
        <w:shd w:fill="FFFFFF" w:val="clear"/>
        <w:ind w:left="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Но главным образом все яснее и яснее проявлялось в нем внутренняя духовная жизнь. Преимущественно любил он читать книги, в которых говорилось о потустороннем мире: труды Сведенборга, Юн-Стеллина, Якова Бемэ, Юстиняна Кернера и прочие. Он их читал, но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изучал, т.к. он был призван к иному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Потом начал он видеть удивительные сновидения и некоторые из них даже записал. Таким образом достиг Лорбер сорокалетнего возраста, не найдя для себя определенного положения, или призвания в жизни! Но вот представился ему случай: ему неожиданно предложили место второго капельмейстера в Триесте. Он согласился, но жизнь его, еще более неожиданным образом, приняла совершенно иной оборот. 14 марта 1840 года, рассказывал он впоследствии, после утренней молитвы, когда он собирался вставать, услышал он ГОЛОС в области сердца, Который повелел ему: “Встань! Возьми грифель свой и пиши!” Он немедленно последовал этому таинственному призыву, взял перо и вот, начиная с этой минуты, служил он этому ГОЛОСУ, Который он впоследствии называл “Живым Словом”. Он отказался от места в Триесте и в продолжение 24 лет, вплоть до своей кончины, пребывая в смирении и бедности, был он с жертвенной готовностью верным и старательным “тайным писцом Господа”. Ближайшие друзья его, которым он поведал это сверхъестественное происшествие, были крайне поражены и в первую минуту не на шутку встревожились за своего друга, думая, что в умственном отношении с ним случилось что-то неладное! Но скоро они пришли к другому убеждению: читая записанное Лорбером, они не могли не проникнуться Премудростью и Духом, таившимися в этих записях. Часто тот или другой из его друзей, посвященных в его призвание, присутствовали при работе Лорбера и наблюдали за ним. Лорбер сидел за своим маленьким столиком и совершенно спокойно и часами покрывал своим ровным почерком одну страницу за другой. Никакой книги или руководства подле него не было. Углубившись в себя, он методично, с нормальной скоростью водил пером, не останавливаясь и никогда не исправляя написанного. Он не размышлял и не задумывался ни над чем, он писал механически, как пишут под диктовку, и, казалось, вовсе не интересовался тем, что он записывал! Но зато когда он прекращал работу и прочитывал записанное, он начинал громко хвалить и славить Господа и Его бесконечную Любовь, и сколько раз он плакал от умиления, как ребенок! Вот что писал он одному другу 16 мая 1858 года: “Относительно внутреннего Слова&gt; и каким образом Оно слышится, - я могу сказать не много, или даже очень мало! Разве только то, что касается лично меня и как я Его слышу! Святое Слово Господне я слышу в области сердца, - как ясно выраженную мысль. Причем так ясно и чисто, будто это отчеканенные слова. Никто, даже стоящие рядом со мною, никакого голоса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слышат, но для меня Этот Глас Милости звучит яснее любого материального звука!”. Так же легко диктовал он воспринятое им внутренне. При этом сидел он рядом с записывающим, спокойно глядя перед собою, и говорил ровным голосом. Причем он никогда не переспрашивал. А когда, бывало, ему приходилось неожиданно прерывать диктовку, - на полуфразе, то, принимаясь вновь за работу, он никогда не смотрел, на чем прекратилось диктовка! Обыкновенно принимался он за работу рано утром, еще до завтрака, часто даже вовсе не дотрагиваясь до него, а потом шел по своим урокам музыки зарабатывать скромный гонорар. Только два раза за этот период времени прерывал он свой спокойный образ жизни: с 1845 по 1846 гг. был он в Верхней Каринтии у двух своих братьев, а в 1857 году объезжал коронные земли Австрии, в качестве скрипача, но между концертами всегда возвращался в Грац к своим обычным занятиям.</w:t>
      </w:r>
    </w:p>
    <w:p>
      <w:pPr>
        <w:pStyle w:val="Normal"/>
        <w:shd w:fill="FFFFFF" w:val="clear"/>
        <w:ind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Лорбер сознавал, что отлучки подобного рода отвлекали его от его настоящего призвания, поэтому он совершенно бросил их и впредь удовлетворялся уроками, благодаря которым он имел нужные средства для своей скромной жизни. Но со временем даже зарабатывать эти скромные средства стало не под силу Лорберу. Он хворал и дряхлел. Хождение по урокам и длинные расстояния утомляли его. Тогда пришли ему на помощь его друзья, тем более, что Лорбер не брал никакого вознаграждения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за все свои труды, напечатанные еще при его жизни, без упоминания имени, и изданные благодаря денежным взносам друзей.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Зимой 1863-64 гг. стал он все чаще и чаще хворать. К весне он, хотя и поправился на короткий срок, но 23 августа он тихо уснул навеки к великому горю преданных ему друзей, оплакивающих этого редкого человека Божиего. Из всех его обширных трудов, - после десятитомного “Большого Евангелия от Иоанна” бесспорно самым выдающимся является “Домостроительство Господне”. В ярких и могучих словах дает этот труд образы бездонных глубин и беспредельных высот Путей Господних в Мироздании и в Истории Сотворения Мира, начиная от Прародителей до Ноя и Авраама. Но не менее важна должна быть для читателей и “Юность Иисуса”, в одном томе, которая была закончена к концу 1844 года, почти одновременно с третьим и последним томом “Домостроительства Господнего”.</w:t>
      </w:r>
    </w:p>
    <w:p>
      <w:pPr>
        <w:pStyle w:val="Normal"/>
        <w:shd w:fill="FFFFFF" w:val="clear"/>
        <w:ind w:left="11" w:right="1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Предлежащий труд содержит подробную передачу так называемого “Евангелия от Иакова”, брата Господнего, о детстве и юности Иисуса.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В течение первых двух веков нашей Христианской Эры, было в обращении так называемое Евангелие “Якоби Минорис”, -на греческом языке, которое было самым распространенным и с которым более всего считались.</w:t>
      </w:r>
    </w:p>
    <w:p>
      <w:pPr>
        <w:pStyle w:val="Normal"/>
        <w:shd w:fill="FFFFFF" w:val="clear"/>
        <w:ind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Во время Никейского Собора, в 4-ом столетии, при составлении списка канонических писаний, - т. е. писаний, признанных Церковью, многие из существовавших в те времена писаний были объявлены теологами и Отцами церкви Рима и Александрии, апокрифами. Это решение коснулось также “Евангелия от Иакова”, которое в те времена было уже сильно искажено. Осуждение Никейского Собора лежало в продолжение нескольких столетий и над Откровениями Иоанна, на Послании Апостола Иакова и на многих местах теперешнего Евангелия. Правда, что взгляды и мнения Христианского мира относительно Евангелия от Иакова, колебались до позднейших времен, но в Берленбургской Библии, мы, например, находим лишь отрывки из этого Евангелия, которое там было принято как настоящее.</w:t>
      </w:r>
    </w:p>
    <w:p>
      <w:pPr>
        <w:pStyle w:val="Normal"/>
        <w:shd w:fill="FFFFFF" w:val="clear"/>
        <w:ind w:left="1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 июня 1843 года Яков Лорбер, который, насколько нам известно, малейшего понятия не имел о том, что такое Евангелие вообще когда-то существовало, - получил оповещение, что ему будет дано восстановить это утраченное Евангелие о Юности Иисуса, а именно: “с того времени, когда Иосиф взял к себе Марию.” И далее ему было сказано: “Все это было уже написано Иаковом, сыном Иосифа, но со временем до того искажено, что от подлинника ничего не осталось, поэтому пришлось изъять его из обращения. Я же дам тебе настоящее “Евангелие от Иакова”, но начнешь ты с вышеупомянутого дня, хотя Иаков написал жизнеописание Марии со дня ее рождения, а также и жизнеописание Иосифа”. И потом последовало в 298 главах, на ясном и простом языке, полном достоинства, в высшей степени красочное описание рождения и детства Иисуса. Все сказано с такой искренностью и так захватывающе, что ни одно сердце не может не почувствовать Божественного Источника в этом труде. Тайна Личности Иисуса, Дух Бога-Отца в Душе и в теле Сына Человеческого, удивительно освещены в этом труде. Кроме того, этот труд дает подробнейшее и живое описание тогдашних времен, условий жизни и обычаев, и это одно уже являет собою захватывающий и величайший интерес! Текст “Евангелия” от Иакова, восстановленный через Якова Лорбера, мы сравнили с отрывками того же самого Евангелия, сохранившимися в Берленбургской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Библии. Принимая во внимание все изменения и искажения, через которые прошли эти отрывки, мы все же установили определенную связь между этими двумя текстами, а местами оба текста совпадают слово в слово! Это дает нам с полным правом верить, что в этом повествовании о Юности Иисуса, нам через Лорбера действительно дарован неоценимый подлинник христианского писания самых первых времен нашей эры. Предлежащее издание “Юности Иисуса” было тщательно сверено  с  одной  старой  копией,  списанной  с  подлинника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К сожалению,  сам подлинник, написанный  рукою Лорбера, -надо считать утраченным.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В надежде, что с помощью Отца Небесного, мы и это издание напечатаем для духовной помощи всех читателей, желаем мы, чтобы этот дивный труд привел как можно больше людей к любвеобильному Сердцу Божиему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Всем нашим друзьям, способствовавшим пожертвованиями этому изданию, - мы приносим нашу искреннюю благодарность.</w:t>
      </w:r>
    </w:p>
    <w:p>
      <w:pPr>
        <w:pStyle w:val="Normal"/>
        <w:shd w:fill="FFFFFF" w:val="clear"/>
        <w:ind w:left="1090" w:right="806" w:firstLine="56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Общество “Нового Салима” Битиггейм, Вюртемберг, Лето 1990 года.</w:t>
      </w:r>
    </w:p>
    <w:p>
      <w:pPr>
        <w:pStyle w:val="Normal"/>
        <w:shd w:fill="FFFFFF" w:val="clear"/>
        <w:ind w:left="1090" w:right="806" w:firstLine="56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right="5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Предисловие</w:t>
      </w:r>
    </w:p>
    <w:p>
      <w:pPr>
        <w:pStyle w:val="Normal"/>
        <w:shd w:fill="FFFFFF" w:val="clear"/>
        <w:ind w:right="5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Данное Самим Господом, в виде “Введения” к Истории Его Юности, между 22 июля 1843 и 9 мая 1851 года, через те же уста, избранные Им для составления этого труда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 xml:space="preserve">Господь: </w:t>
      </w:r>
      <w:r>
        <w:rPr>
          <w:rFonts w:eastAsia="Arial Cyr" w:cs="Arial Cyr" w:ascii="Arial Cyr" w:hAnsi="Arial Cyr"/>
          <w:color w:val="000000"/>
          <w:sz w:val="18"/>
          <w:szCs w:val="18"/>
        </w:rPr>
        <w:t>“Я прожил это известное время до 30 летнего возраста, как живут обыкновенно все хорошо воспитанные, сперва мальчики, потом юноши, и наконец взрослые мужчины, и должен был, согласно закону Моисея, чрез жизненное поведение Мое, сперва найти Божество в Самом Себе, подобно тому, как каждый человек должен найти МЕНЯ в самом себе”.</w:t>
      </w:r>
    </w:p>
    <w:p>
      <w:pPr>
        <w:pStyle w:val="Normal"/>
        <w:shd w:fill="FFFFFF" w:val="clear"/>
        <w:ind w:left="5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Сам Я должен был, как и всякий человек, начать с того, чтобы вообще уверовать в Бога. И лишь впоследствии, мало-помалу и с огромными самоотвержениями разного рода, постичь Бога со все растущей Любовью, и, таким образом, подчинить Себе Божество”.</w:t>
      </w:r>
    </w:p>
    <w:p>
      <w:pPr>
        <w:pStyle w:val="Normal"/>
        <w:shd w:fill="FFFFFF" w:val="clear"/>
        <w:ind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И, будучи Сам по Себе Господом, сделался Я живым примером для всех людей, и поэтому каждый человек в состоянии притянуть Меня к себе, как однажды Я Сам притянул к Себе Божество! И может также самостоятельно объединиться со Мною в одно целое через Любовь и Веру, подобно Мне, Богочеловеку, Который в бесконечном объеме образует ОДНО целое с Божеством”.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На вопрос: как сопоставить чудеса в раннем детстве Иисуса и проявление Его Духовно-Божественной деятельности, - с Его одинаково обособленным очеловечением, в течение отрочества и возмужалости, (если надлежит в продолжении этого времени рассматривать Его исключительно как Человека) -да послужит ответом следующее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берите в пример любое дерево - с весны д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осени!”</w:t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Весною дерево чудесно цветет и полно деятельности. После цветения вся деятельность в нем будто прекращается, но по мере того, как приближается осень, - деятельность его воочию возобновляется: плоды, которые прекрасны, получают вкус, окраску и гораздо прекраснее в сравнении с цветами. И, созрев, данное им благословение, освобождается от уз и падает, как таковое в лоно детей, жаждущих плодов.</w:t>
      </w:r>
    </w:p>
    <w:p>
      <w:pPr>
        <w:pStyle w:val="Normal"/>
        <w:shd w:fill="FFFFFF" w:val="clear"/>
        <w:ind w:left="1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Это сравнение возможно постичь сердцем, но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мирским умом!”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Непонятные места, не касаясь Божественности Иисуса, следует воспринимать Верою сердца, ибо Вера есть “Свет любви к Богу”. Ибо полнейшее слияние Божества с Человеком Иисусом произошло не сразу, как бы одним ударом, но постепенно, как все, руководимое Богом, ибо Дух Божий в каждом человеке пробуждается постепенно и лишь после “смерти на кресте” достигается полностью.” “Хотя Божество и пребывало уже в полноте в Младенце Иисусе, но проявлялось Оно лишь в минуты крайней необходимости и великой нужды”.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Телесная же Смерть Иисуса - есть наивысшее внедрение Божества в осужденность всей материи, и через это возникло, на совершенно новых началах, совсем другое отношение между Создателем и созданиями.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Чрез Смерть Иисуса - Бог Сам стал всецело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еловеком, </w:t>
      </w:r>
      <w:r>
        <w:rPr>
          <w:rFonts w:eastAsia="Arial Cyr" w:cs="Arial Cyr" w:ascii="Arial Cyr" w:hAnsi="Arial Cyr"/>
          <w:color w:val="000000"/>
          <w:sz w:val="18"/>
          <w:szCs w:val="18"/>
        </w:rPr>
        <w:t>а созданный человек, благодаря подобной наивысшей Божественной Милости, - становится заново рожденным чадом Божиим, следовательно, может стать “богоподобным” и сможет тогда, хотя и оставаясь “созданием”, но созданием совершенным и по подобию Божиему, переносить присутствие своего Создателя и лицезреть в Нем своего Бога, Создателя и Отца, познавать Его, говорить с Ним и любить выше всего, и чрез это получить вечную, совершенную и неуничтожимую Жизнь в Боге, из Бога и подле Бога.”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Благодаря этому сломлена и власть Сатаны (лучше: воля) и он не в силах воспрепятствовать полнейшему сближению Божества с людьми и наоборот: людей с Божеством”. “Короче говоря: Благодаря Смерти Иисуса, каждый человек может &lt;брататься&gt; с Богом и сатана не может этому помешать, поэтому и было сказано женщинам, идущим к гробнице: &lt;Идите и возвестит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братьям моим&gt;</w:t>
      </w:r>
      <w:r>
        <w:rPr>
          <w:rFonts w:eastAsia="Arial" w:cs="Arial" w:ascii="Arial" w:hAnsi="Arial"/>
          <w:color w:val="000000"/>
          <w:sz w:val="18"/>
          <w:szCs w:val="18"/>
        </w:rPr>
        <w:t>”.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Действия сатаны с внешней стороны останутся и будут заметны, но навсегда порванную завесу между Богом и людьми он никогда не восстановит, а также не восстановить ему и той непроходимой бездны, бывшей между Богом и людьми!”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Из этого краткого изложения каждый человек, мыслящий и видящий сердцем, легко и ясно уразумеет бесконечную пользу телесной Смерти Иисуса. Аминь!”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2"/>
        <w:ind w:left="240" w:firstLine="567"/>
        <w:rPr>
          <w:rFonts w:ascii="Arial" w:hAnsi="Arial" w:eastAsia="Arial" w:cs="Arial"/>
          <w:spacing w:val="0"/>
          <w:sz w:val="18"/>
          <w:szCs w:val="18"/>
        </w:rPr>
      </w:pPr>
      <w:r>
        <w:rPr>
          <w:rFonts w:eastAsia="Arial Cyr" w:cs="Arial Cyr" w:ascii="Arial Cyr" w:hAnsi="Arial Cyr"/>
          <w:spacing w:val="0"/>
          <w:sz w:val="18"/>
          <w:szCs w:val="18"/>
        </w:rPr>
        <w:t>БИОГРАФИЧЕСКОЕ ЕВАНГЕЛИЕ ГОСПОДА</w:t>
      </w:r>
    </w:p>
    <w:p>
      <w:pPr>
        <w:pStyle w:val="Heading3"/>
        <w:spacing w:before="0" w:after="0"/>
        <w:ind w:left="840" w:firstLine="567"/>
        <w:rPr>
          <w:rFonts w:ascii="Arial" w:hAnsi="Arial" w:eastAsia="Arial" w:cs="Arial"/>
          <w:spacing w:val="0"/>
          <w:sz w:val="18"/>
          <w:szCs w:val="18"/>
        </w:rPr>
      </w:pPr>
      <w:r>
        <w:rPr>
          <w:rFonts w:eastAsia="Arial Cyr" w:cs="Arial Cyr" w:ascii="Arial Cyr" w:hAnsi="Arial Cyr"/>
          <w:spacing w:val="0"/>
          <w:sz w:val="18"/>
          <w:szCs w:val="18"/>
        </w:rPr>
        <w:t>Со дня, когда Иосиф взял к себе Марию</w:t>
      </w:r>
    </w:p>
    <w:p>
      <w:pPr>
        <w:pStyle w:val="Normal"/>
        <w:rPr>
          <w:rFonts w:ascii="Arial" w:hAnsi="Arial" w:eastAsia="Arial" w:cs="Arial"/>
          <w:spacing w:val="0"/>
          <w:sz w:val="18"/>
          <w:szCs w:val="18"/>
        </w:rPr>
      </w:pPr>
      <w:r>
        <w:rPr>
          <w:rFonts w:eastAsia="Arial" w:cs="Arial" w:ascii="Arial" w:hAnsi="Arial"/>
          <w:spacing w:val="0"/>
          <w:sz w:val="18"/>
          <w:szCs w:val="18"/>
        </w:rPr>
      </w:r>
    </w:p>
    <w:p>
      <w:pPr>
        <w:pStyle w:val="Normal"/>
        <w:shd w:fill="FFFFFF" w:val="clear"/>
        <w:ind w:righ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Все это было уже написано Иаковом, сыном Иосифа, но со временем до такой степени искажено, что от подлинника ничего не осталось, и поэтому пришлось его изъять из Писания”.</w:t>
      </w:r>
    </w:p>
    <w:p>
      <w:pPr>
        <w:pStyle w:val="Normal"/>
        <w:shd w:fill="FFFFFF" w:val="clear"/>
        <w:ind w:left="10" w:firstLine="567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“</w:t>
      </w:r>
      <w:r>
        <w:rPr>
          <w:rFonts w:eastAsia="Arial Cyr" w:cs="Arial Cyr" w:ascii="Arial Cyr" w:hAnsi="Arial Cyr"/>
          <w:color w:val="000000"/>
          <w:sz w:val="18"/>
          <w:szCs w:val="18"/>
        </w:rPr>
        <w:t>Я же дам тебе настоящее &lt;Евангелие от Иакова&gt;, но только начиная с вышеупомянутого дня, ибо Иаков написал и жизнеописание Марии со дня ее рождения, а также и жизнеописание Иосифа”. “Итак, пиши первую главу:”</w:t>
      </w:r>
    </w:p>
    <w:p>
      <w:pPr>
        <w:pStyle w:val="Normal"/>
        <w:shd w:fill="FFFFFF" w:val="clear"/>
        <w:ind w:left="10" w:firstLine="56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right="14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 Иосиф в трудах. Жребий о Марии в храме. Мария в доме Иосифа.</w:t>
      </w:r>
    </w:p>
    <w:p>
      <w:pPr>
        <w:pStyle w:val="Normal"/>
        <w:shd w:fill="FFFFFF" w:val="clear"/>
        <w:ind w:right="14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34" w:right="2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Иосиф в то время работал на постройке одного дома, на полдороге между Назаретом и Иерусалимом.</w:t>
      </w:r>
    </w:p>
    <w:p>
      <w:pPr>
        <w:pStyle w:val="Normal"/>
        <w:shd w:fill="FFFFFF" w:val="clear"/>
        <w:ind w:left="34" w:righ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Дом же строил один знатный гражданин из Иерусалима для назареян, дабы последние имели где ночевать, идя в Иерусалим.</w:t>
      </w:r>
    </w:p>
    <w:p>
      <w:pPr>
        <w:pStyle w:val="Normal"/>
        <w:shd w:fill="FFFFFF" w:val="clear"/>
        <w:ind w:left="43" w:right="1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Мария же, которая воспитывалась в храме, достигла зрелости и, согласно закону Моисея, - должна была покинуть храм.</w:t>
      </w:r>
    </w:p>
    <w:p>
      <w:pPr>
        <w:pStyle w:val="Normal"/>
        <w:shd w:fill="FFFFFF" w:val="clear"/>
        <w:ind w:left="48" w:right="1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Поэтому были разосланы гонцы по всей Иудее ко всем старейшинам, дабы они собрались для выбора самого достойного среди них, чтобы взять Отроковицу в свой дом.</w:t>
      </w:r>
    </w:p>
    <w:p>
      <w:pPr>
        <w:pStyle w:val="Normal"/>
        <w:shd w:fill="FFFFFF" w:val="clear"/>
        <w:ind w:left="58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Когда эта весть дошла до Иосифа, оставил он свою работу и поспешил в Иерусалим на место выборов и совещаний при храме.</w:t>
      </w:r>
    </w:p>
    <w:p>
      <w:pPr>
        <w:pStyle w:val="Normal"/>
        <w:shd w:fill="FFFFFF" w:val="clear"/>
        <w:ind w:right="1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Когда же, по прошествии трех дней, старейшины снова собрались в совещательном помещении, и каждый из них, согласно обряду, принес с собою стебель белой лилии, чтобы передать его священнику, священник, собрав стебли от всех присутствовавших, унес их вовнутрь храма и молился там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По окончании молитвы священник вышел</w:t>
      </w:r>
      <w:r>
        <w:rPr>
          <w:rFonts w:eastAsia="Arial" w:cs="Arial" w:ascii="Arial" w:hAnsi="Arial"/>
          <w:color w:val="000000"/>
          <w:sz w:val="18"/>
          <w:szCs w:val="18"/>
          <w:vertAlign w:val="subscript"/>
        </w:rPr>
        <w:t>(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неся в руках все стебли, и каждому передал его цветок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У всех стебли покрылись пятнами и цветы завяли, кроме одного, переданного Иосифу. Его стебель остался чистым и свежим.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Другие начали роптать, найдя это испытание несправедливым и предвзятым, а потому в счет не идущим, и требовали вторичного испытания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И священник возмутился подобным недовольствием и недоверием, и призвал Марию, и, дав ей голубя в руки, поставил ее посреди старейшин, чтобы пустила голубя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И перед тем, как Мария должна была выпустить голубя, обратился он со следующими словами ко всем присутствовавшим: “Внимайте, маловеры и исказители знамения Иеговы! Голубь сей - тварь невинная и чистая и не понимает нашего совещания!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Но живет лишь согласно Воле Господней и разумеет только Глагол Всемогущего Бога!”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Когда Отроковица выпустит голубя, - держите вверх ваши стебли, и на чей стебель он сядет, а со стебля перелетит на голову, тот и возьмет Марию в дом свой”.</w:t>
      </w:r>
    </w:p>
    <w:p>
      <w:pPr>
        <w:pStyle w:val="Normal"/>
        <w:shd w:fill="FFFFFF" w:val="clear"/>
        <w:ind w:left="1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Это испытание все одобрили и сказали: “Это будет неопровержимым знамением!”.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Когда же Мария, по знаку священника, выпустила голубя, полетел тот прямо на стебель Иосифа, а оттуда перелетел ему на голову.</w:t>
      </w:r>
    </w:p>
    <w:p>
      <w:pPr>
        <w:pStyle w:val="Normal"/>
        <w:shd w:fill="FFFFFF" w:val="clear"/>
        <w:ind w:left="10" w:right="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И священик сказал: “Значит, такова Воля Господня! Тебе, честному ремесленнику, выпал неоспоримый жребий принять Деву Господню! Возьми Ее во Имя Господа Бога под чистый кров свой для дальнейшей опеки над ней. Аминь”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Когда же Иосиф внял словам священника, сказал он: “Выслушай меня, верный слуга Всевышнего, согласно закону Моисея, - раба Господа Бога Саваофа, я уже стар, у меня взрослые сыновья, и я давно уже вдовец. Ведь я буду посмещищем в глазах сынов Израилевых, если приведу я в дом мой эту Отроковицу”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“Прошу тебя: брось еще раз жребий! И разреши мне выйти, дабы не быть мне среди вербующихся!”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Священник же, подняв руку, возразил: “Иосиф! Бойся Господа Бога! Разве забыл ты участь Датана, Коры и Абирама?”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“Когда разверзлась земля под ними и поглотила их за сопротивление Воле Господней! Неужели ты думаешь, что подобное не могло бы случиться с тобой?”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“Я же говорю тебе: раз ты видел и уразумел неопровержимое знамение от Господа, - тогда повинуйся Воле Того, Который Всемогущ и Справедлив, но Карающий непокорных и отвергающих Волю Его!”.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“И в противном случае бойся за целость дома твоего, дабы участь Датана, Коры и Абирама не постигла его”.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. И страх обуял Иосифа, и сказал он священнику: “Помолись за меня, чтобы Господь помиловал меня и не отнимал Своей Милости от меня. И дай мне тогда Отроковицу, согласно Воле Его”.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4. И священник, войдя во Святое-Святых, молился за Иосифа, и услышал он Голос Господа, Который рек: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5. “Не смущай мужа сего, Моего избранного, ибо нет более праведного предо Мною ни во всем Израиле, ни на всей Земле, ни в Небесах Моих”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. “Выйди теперь и передай ему Деву, Которую Я Сам взрастил, - наиправеднейшему среди всех мужей”.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7. Тут священник ударил себя в грудь и воскликнул: “Господи, Всемогущий Боже! Будь Милостив ко мне, грешному! Ибо ныне я разумею, что Ты намерен посетить народ Твой”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8. После чего священник вышел к Иосифу и, от Имени Господа, передал ему Деву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9. И сказал он ему: “Иосиф! Ты - праведный Муж перед</w:t>
      </w:r>
    </w:p>
    <w:p>
      <w:pPr>
        <w:pStyle w:val="Normal"/>
        <w:shd w:fill="FFFFFF" w:val="clear"/>
        <w:ind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Господом! Поэтому и избрал Он тебя среди тысячей. Иди с миром. Аминь”.</w:t>
      </w:r>
    </w:p>
    <w:p>
      <w:pPr>
        <w:pStyle w:val="Normal"/>
        <w:shd w:fill="FFFFFF" w:val="clear"/>
        <w:ind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0. И Иосиф, взяв Марию, ответил: “Да будет Воля Господа и Бога моего! И что Ты, Господи, даруешь, - всегда добро есть. Посему принимаю дар сей из рук Твоих с покорностью. Благослови же его для меня и меня для него, дабы быть мне достойным его, ныне и присно и вовеки. Аминь”.</w:t>
      </w:r>
    </w:p>
    <w:p>
      <w:pPr>
        <w:pStyle w:val="Normal"/>
        <w:shd w:fill="FFFFFF" w:val="clear"/>
        <w:ind w:left="14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1. После этой молитвы перед Господом Иосиф укрепился духом в сердце своем, и вышел с Марией из храма, и повел Ее в Назарет, в свою скромную обитель.</w:t>
      </w:r>
    </w:p>
    <w:p>
      <w:pPr>
        <w:pStyle w:val="Normal"/>
        <w:shd w:fill="FFFFFF" w:val="clear"/>
        <w:ind w:left="19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2. Но работа ждала Иосифа, поэтому не мог он долго оставаться у себя дома, и сказал он Марии:</w:t>
      </w:r>
    </w:p>
    <w:p>
      <w:pPr>
        <w:pStyle w:val="Normal"/>
        <w:shd w:fill="FFFFFF" w:val="clear"/>
        <w:ind w:left="19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3. “Мария, по Воле Божией взял я Тебя из храма Господа к себе. Но из-за начатой постройки того дома, который я тебе показал по дороге сюда, не могу я оставаться здесь и блюсти Тебя”.</w:t>
      </w:r>
    </w:p>
    <w:p>
      <w:pPr>
        <w:pStyle w:val="Normal"/>
        <w:shd w:fill="FFFFFF" w:val="clear"/>
        <w:ind w:left="2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4. “Но все же не будешь Ты одна и без присмотра: есть у меня тут близкая родственница, хорошая хозяйка и набожная женщина, она останется с Тобою, а также и мой младший сын; и Милость Господня и благословение Его пребудут с Тобою”.</w:t>
      </w:r>
    </w:p>
    <w:p>
      <w:pPr>
        <w:pStyle w:val="Normal"/>
        <w:shd w:fill="FFFFFF" w:val="clear"/>
        <w:ind w:left="29" w:right="14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5. “Но в скором времени я вернусь домой с моими четырьмя сыновьями и буду наставлять Тебя по путям Господним, а пока Господь будет блюсти тебя и дом мой”.</w:t>
      </w:r>
    </w:p>
    <w:p>
      <w:pPr>
        <w:pStyle w:val="Normal"/>
        <w:shd w:fill="FFFFFF" w:val="clear"/>
        <w:ind w:left="29" w:right="14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24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 Новая завеса в храме. Работа Марии по завесе.</w:t>
      </w:r>
    </w:p>
    <w:p>
      <w:pPr>
        <w:pStyle w:val="Normal"/>
        <w:shd w:fill="FFFFFF" w:val="clear"/>
        <w:ind w:left="24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В то время была еще завеса в храме, и последняя весьма обветшала.</w:t>
      </w:r>
    </w:p>
    <w:p>
      <w:pPr>
        <w:pStyle w:val="Normal"/>
        <w:shd w:fill="FFFFFF" w:val="clear"/>
        <w:ind w:lef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И держало духовенство совет, на котором сказали следующее: “Нужно сделать нам новую завесу во храме Господнем, 3. “ибо, как сказано в Писании: Господь может прийти; не сегодня-завтра! И что скажет Он, увидев, что мы не досмотрели храма Его?!”.</w:t>
      </w:r>
    </w:p>
    <w:p>
      <w:pPr>
        <w:pStyle w:val="Normal"/>
        <w:shd w:fill="FFFFFF" w:val="clear"/>
        <w:ind w:left="43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4. Первосвященник же заметил: “Что рассуждаете вы подобно слепцам? Будто Господь не ведает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то </w:t>
      </w:r>
      <w:r>
        <w:rPr>
          <w:rFonts w:eastAsia="Arial Cyr" w:cs="Arial Cyr" w:ascii="Arial Cyr" w:hAnsi="Arial Cyr"/>
          <w:color w:val="000000"/>
          <w:sz w:val="18"/>
          <w:szCs w:val="18"/>
        </w:rPr>
        <w:t>творится во храме Его!”</w:t>
      </w:r>
    </w:p>
    <w:p>
      <w:pPr>
        <w:pStyle w:val="Normal"/>
        <w:shd w:fill="FFFFFF" w:val="clear"/>
        <w:ind w:left="38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Но все же приведите ко мне семь невинных и чистых девушек из рода Давидова, дабы по жребию распределить между ними работу завесы”.</w:t>
      </w:r>
    </w:p>
    <w:p>
      <w:pPr>
        <w:pStyle w:val="Normal"/>
        <w:shd w:fill="FFFFFF" w:val="clear"/>
        <w:ind w:left="38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И посланные храма с трудом нашли шесть девушек, и привели их к Первосвященнику.</w:t>
      </w:r>
    </w:p>
    <w:p>
      <w:pPr>
        <w:pStyle w:val="Normal"/>
        <w:shd w:fill="FFFFFF" w:val="clear"/>
        <w:ind w:left="34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Тут Первосвященник вспомнил, что Мария, которая покинула храм несколько недель тому назад и ныне находилась под опекой Иосифа, - тоже была из рода Давидова.</w:t>
      </w:r>
    </w:p>
    <w:p>
      <w:pPr>
        <w:pStyle w:val="Normal"/>
        <w:shd w:fill="FFFFFF" w:val="clear"/>
        <w:ind w:left="29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И посланные храма пришли к Иосифу, и объявили ему волю первосвященника, и Иосиф немедленно отправился вместе с Марией в храм, в сопровождении посланных.</w:t>
      </w:r>
    </w:p>
    <w:p>
      <w:pPr>
        <w:pStyle w:val="Normal"/>
        <w:shd w:fill="FFFFFF" w:val="clear"/>
        <w:ind w:left="19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Когда все семь девушек были в сборе, вышел к ним первосвященник и повел их в храм.</w:t>
      </w:r>
    </w:p>
    <w:p>
      <w:pPr>
        <w:pStyle w:val="Normal"/>
        <w:shd w:fill="FFFFFF" w:val="clear"/>
        <w:ind w:left="19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И, придя в храм, обратился первосвященник к ним и сказал:</w:t>
      </w:r>
    </w:p>
    <w:p>
      <w:pPr>
        <w:pStyle w:val="Normal"/>
        <w:shd w:fill="FFFFFF" w:val="clear"/>
        <w:ind w:left="10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и. “Внимайте, девы из рода Давидова, который постановил, согласно Воле Господа, чтобы вся тонкая работа по изготовлению завесы, отделяющей Святое Святых от храма, - всегда выполнялась девушками из рода его”.</w:t>
      </w:r>
    </w:p>
    <w:p>
      <w:pPr>
        <w:pStyle w:val="Normal"/>
        <w:shd w:fill="FFFFFF" w:val="clear"/>
        <w:ind w:left="10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И далее, согласно его завещанию, эта работа должна быть распределена между ними по жребию, и да приложит каждая все свое умение и радение к полученному заданию”.</w:t>
      </w:r>
    </w:p>
    <w:p>
      <w:pPr>
        <w:pStyle w:val="Normal"/>
        <w:shd w:fill="FFFFFF" w:val="clear"/>
        <w:ind w:left="10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Перед вами обветшалая завеса, - а на этом золотом столе лежит все сырье, приготовленное для пряжи”.</w:t>
      </w:r>
    </w:p>
    <w:p>
      <w:pPr>
        <w:pStyle w:val="Normal"/>
        <w:shd w:fill="FFFFFF" w:val="clear"/>
        <w:ind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Вы видите, что новая завеса необходима, поэтому бросьте жребий между собою, кому из вас прясть золотую нитку, амиянт и бумагу.”</w:t>
      </w:r>
    </w:p>
    <w:p>
      <w:pPr>
        <w:pStyle w:val="Normal"/>
        <w:shd w:fill="FFFFFF" w:val="clear"/>
        <w:ind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“Кому прясть шелк, цвета гиацинта и пунцового, и кому настоящий пурпур!”.</w:t>
      </w:r>
    </w:p>
    <w:p>
      <w:pPr>
        <w:pStyle w:val="Normal"/>
        <w:shd w:fill="FFFFFF" w:val="clear"/>
        <w:ind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И в то время, когда девушки кидали жребий между собою, первосвященник молился над ними.</w:t>
      </w:r>
    </w:p>
    <w:p>
      <w:pPr>
        <w:pStyle w:val="Normal"/>
        <w:shd w:fill="FFFFFF" w:val="clear"/>
        <w:ind w:left="10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 на долю Марии, дочери Иоакима и Анны, выпало прясть пунцовый шелк и настоящий пурпур.</w:t>
      </w:r>
    </w:p>
    <w:p>
      <w:pPr>
        <w:pStyle w:val="Normal"/>
        <w:shd w:fill="FFFFFF" w:val="clear"/>
        <w:ind w:left="14" w:righ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И Мария благодарила Бога, что в Его честь и славу была возложена на нее подобная работа. И, взяв с собою шелк и пурпур, вернулась в Назарет в сопровождении Иосифа.</w:t>
      </w:r>
    </w:p>
    <w:p>
      <w:pPr>
        <w:pStyle w:val="Normal"/>
        <w:shd w:fill="FFFFFF" w:val="clear"/>
        <w:ind w:left="19" w:righ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Придя домой, Мария с радостью принялась за работу, и Иосиф, благословив Ее, отправился на постройку дома.</w:t>
      </w:r>
    </w:p>
    <w:p>
      <w:pPr>
        <w:pStyle w:val="Normal"/>
        <w:shd w:fill="FFFFFF" w:val="clear"/>
        <w:ind w:left="24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20. </w:t>
      </w:r>
      <w:r>
        <w:rPr>
          <w:rFonts w:eastAsia="Arial Cyr" w:cs="Arial Cyr" w:ascii="Arial Cyr" w:hAnsi="Arial Cyr"/>
          <w:color w:val="000000"/>
          <w:sz w:val="18"/>
          <w:szCs w:val="18"/>
        </w:rPr>
        <w:t>Случилось же все это в то время, когда Захарий, будучи в храме и совершая обряд каждения, онемел, в наказание за свое неверие, поэтому был выбран заместитель, при котором и состоялось это распределение работы для завесы.</w:t>
      </w:r>
    </w:p>
    <w:p>
      <w:pPr>
        <w:pStyle w:val="Normal"/>
        <w:shd w:fill="FFFFFF" w:val="clear"/>
        <w:ind w:left="38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Мария же была в родстве как с Захарием, так и с заместителем его, и хотелось ей как можно скорее и даже первой закончить свою работу.</w:t>
      </w:r>
    </w:p>
    <w:p>
      <w:pPr>
        <w:pStyle w:val="Normal"/>
        <w:shd w:fill="FFFFFF" w:val="clear"/>
        <w:ind w:left="38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Но Ей хотелось быть первой не из тщеславия или хвастовства, но что побуждало Ее к быстрой работе, было лишь желание угодить Господу Богу, ибо Она думала этим угодить Ему и доставить Ему удовольствие.</w:t>
      </w:r>
    </w:p>
    <w:p>
      <w:pPr>
        <w:pStyle w:val="Normal"/>
        <w:shd w:fill="FFFFFF" w:val="clear"/>
        <w:ind w:left="53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. Сперва взялась Она за пунцовый шелк, который требовал большого внимания и умения, чтобы нитка оставалась все время ровной и одинаковой толщины.</w:t>
      </w:r>
    </w:p>
    <w:p>
      <w:pPr>
        <w:pStyle w:val="Normal"/>
        <w:shd w:fill="FFFFFF" w:val="clear"/>
        <w:ind w:left="53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4. Она весьма искусно справилась с пунцовым шелком, и все бывшие в доме Иосифа и заходившие к нему соседи, - дивились Ее работе и быстрому выполнению ее.</w:t>
      </w:r>
    </w:p>
    <w:p>
      <w:pPr>
        <w:pStyle w:val="Normal"/>
        <w:shd w:fill="FFFFFF" w:val="clear"/>
        <w:ind w:left="62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5. Через три дня Мария кончила пунцовый шелк и принялась за пурпур. Его же приходилось беспрестанно смачивать при пряже, и Мария поэтому часто должна была ходить с кувшином за водой.</w:t>
      </w:r>
    </w:p>
    <w:p>
      <w:pPr>
        <w:pStyle w:val="Normal"/>
        <w:shd w:fill="FFFFFF" w:val="clear"/>
        <w:ind w:left="62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2434" w:right="2342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3 Благовещение</w:t>
      </w:r>
    </w:p>
    <w:p>
      <w:pPr>
        <w:pStyle w:val="Normal"/>
        <w:shd w:fill="FFFFFF" w:val="clear"/>
        <w:ind w:left="2434" w:right="2342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В одну из пятниц, утром, Мария, взяв кувшин, вышла во двор, чтобы наполнить его водой, и услышала Она голос над Собою, который рек:</w:t>
      </w:r>
    </w:p>
    <w:p>
      <w:pPr>
        <w:pStyle w:val="Normal"/>
        <w:shd w:fill="FFFFFF" w:val="clear"/>
        <w:ind w:left="72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Приветствую Тебя, богатую Милостью Господней! Господь с Тобою! Благословенна Ты в женах!”.</w:t>
      </w:r>
    </w:p>
    <w:p>
      <w:pPr>
        <w:pStyle w:val="Normal"/>
        <w:shd w:fill="FFFFFF" w:val="clear"/>
        <w:ind w:left="67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Мария же испугалась голоса, не ведая, откуда он. И озиралась по сторонам, но никого не увидала.</w:t>
      </w:r>
    </w:p>
    <w:p>
      <w:pPr>
        <w:pStyle w:val="Normal"/>
        <w:shd w:fill="FFFFFF" w:val="clear"/>
        <w:ind w:left="58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Это преисполнило Ее еще большим страхом, и, схватив наполненный кувшин, поспешила она вернуться домой.</w:t>
      </w:r>
    </w:p>
    <w:p>
      <w:pPr>
        <w:pStyle w:val="Normal"/>
        <w:shd w:fill="FFFFFF" w:val="clear"/>
        <w:ind w:left="53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С трепетом поставила Она кувшин в сторону, взяла пурпур и села за пряжу.</w:t>
      </w:r>
    </w:p>
    <w:p>
      <w:pPr>
        <w:pStyle w:val="Normal"/>
        <w:shd w:fill="FFFFFF" w:val="clear"/>
        <w:ind w:left="43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Не успела Она наладить работу, как предстал пред прилежной Девой Ангел Господень, и рек:</w:t>
      </w:r>
    </w:p>
    <w:p>
      <w:pPr>
        <w:pStyle w:val="Normal"/>
        <w:shd w:fill="FFFFFF" w:val="clear"/>
        <w:ind w:left="43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Не бойся, Мария! Ибо обрела Ты бесконечно великую Милость пред Ликом Господа, и будешь ты беременна от Слова Божиего!”.</w:t>
      </w:r>
    </w:p>
    <w:p>
      <w:pPr>
        <w:pStyle w:val="Normal"/>
        <w:shd w:fill="FFFFFF" w:val="clear"/>
        <w:ind w:left="38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Мария же, вняв словам сиим, начала размышлять, стараясь понять смысл их, и сказала Ангелу:</w:t>
      </w:r>
    </w:p>
    <w:p>
      <w:pPr>
        <w:pStyle w:val="Normal"/>
        <w:shd w:fill="FFFFFF" w:val="clear"/>
        <w:ind w:left="29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Как же будет сие, когда не имею мужа и никого не знаю, кто взял бы Меня в жены, чтобы потом мне зачать, подобно другим женам”.</w:t>
      </w:r>
    </w:p>
    <w:p>
      <w:pPr>
        <w:pStyle w:val="Normal"/>
        <w:shd w:fill="FFFFFF" w:val="clear"/>
        <w:ind w:left="14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0. Ангел же ответствовал Марии: “Внимай, избранная Дева Господа! Не так это будет, но Сила Господа осенит Тебя, вот почему то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Святое,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Которому надлежит родиться от Тебя, назовется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Сыном Божиим”!</w:t>
      </w:r>
    </w:p>
    <w:p>
      <w:pPr>
        <w:pStyle w:val="Normal"/>
        <w:shd w:fill="FFFFFF" w:val="clear"/>
        <w:ind w:left="10"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“Когда же Он родится от Тебя, - наречешь Его Иисусом, ибо Он избавит народ Свой от всякого греха, от судьбища и вечной смерти”.</w:t>
      </w:r>
    </w:p>
    <w:p>
      <w:pPr>
        <w:pStyle w:val="Normal"/>
        <w:shd w:fill="FFFFFF" w:val="clear"/>
        <w:ind w:righ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2. Мария же упала пред Ангелом на колени и сказала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Есмь только раба Господа, поэтому да будет со мною, согласно воле Его, </w:t>
      </w:r>
      <w:r>
        <w:rPr>
          <w:rFonts w:eastAsia="Arial Cyr" w:cs="Arial Cyr" w:ascii="Arial Cyr" w:hAnsi="Arial Cyr"/>
          <w:color w:val="000000"/>
          <w:sz w:val="18"/>
          <w:szCs w:val="18"/>
        </w:rPr>
        <w:t>как ты сказал мне”. Ангела не стало, и Мария опять села за свою работу.</w:t>
      </w:r>
    </w:p>
    <w:p>
      <w:pPr>
        <w:pStyle w:val="Normal"/>
        <w:shd w:fill="FFFFFF" w:val="clear"/>
        <w:ind w:left="1099" w:right="845" w:firstLine="567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4 Беседа Марии с Богом и ответ ей свыше</w:t>
      </w:r>
    </w:p>
    <w:p>
      <w:pPr>
        <w:pStyle w:val="Normal"/>
        <w:shd w:fill="FFFFFF" w:val="clear"/>
        <w:ind w:left="1099" w:right="845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Когда Ангел исчез, Мария воздала хвалу Господу, и славила Его, и начала думать про себя в сердце своем:</w:t>
      </w:r>
    </w:p>
    <w:p>
      <w:pPr>
        <w:pStyle w:val="Normal"/>
        <w:shd w:fill="FFFFFF" w:val="clear"/>
        <w:ind w:left="5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Господи! Что я пред Тобою, что являешь мне подобную Милость?!”</w:t>
      </w:r>
    </w:p>
    <w:p>
      <w:pPr>
        <w:pStyle w:val="Normal"/>
        <w:shd w:fill="FFFFFF" w:val="clear"/>
        <w:ind w:left="5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Я должна буду зачать, не зная мужа? Ибо не ведаю я даже разницы между мужем и мною!”</w:t>
      </w:r>
    </w:p>
    <w:p>
      <w:pPr>
        <w:pStyle w:val="Normal"/>
        <w:shd w:fill="FFFFFF" w:val="clear"/>
        <w:ind w:left="10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Разве ведаю я, что означает быть беременной?! Я ведь не знаю!”</w:t>
      </w:r>
    </w:p>
    <w:p>
      <w:pPr>
        <w:pStyle w:val="Normal"/>
        <w:shd w:fill="FFFFFF" w:val="clear"/>
        <w:ind w:left="14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Разве ведаю я: что означает &lt;вот, жена родит&gt;? Господи! Будь милостив ко мне! Ведь мне только 14 лет! Слышать об этом, - я слышала, но ведать? не ведаю!”</w:t>
      </w:r>
    </w:p>
    <w:p>
      <w:pPr>
        <w:pStyle w:val="Normal"/>
        <w:shd w:fill="FFFFFF" w:val="clear"/>
        <w:ind w:left="19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Что же будет со мной, если Я вдруг забеременею!? Ведь я не знаю, что это за состояние!”</w:t>
      </w:r>
    </w:p>
    <w:p>
      <w:pPr>
        <w:pStyle w:val="Normal"/>
        <w:shd w:fill="FFFFFF" w:val="clear"/>
        <w:ind w:left="24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И что скажет отец Иосиф, если я ему скажу? Или, если он сам заметит, что Я беременна?!”</w:t>
      </w:r>
    </w:p>
    <w:p>
      <w:pPr>
        <w:pStyle w:val="Normal"/>
        <w:shd w:fill="FFFFFF" w:val="clear"/>
        <w:ind w:left="2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Ведь чем-то плохим беременность не может быть, раз Господь во время оно Сам избрал Сарру для этого!”</w:t>
      </w:r>
    </w:p>
    <w:p>
      <w:pPr>
        <w:pStyle w:val="Normal"/>
        <w:shd w:fill="FFFFFF" w:val="clear"/>
        <w:ind w:left="2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И в храме я всегда слышала, какую великую радость испытывают жены, когда они беременны”.</w:t>
      </w:r>
    </w:p>
    <w:p>
      <w:pPr>
        <w:pStyle w:val="Normal"/>
        <w:shd w:fill="FFFFFF" w:val="clear"/>
        <w:ind w:left="2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Значит, беременность должна быть чем-то очень хорошим и счастливым, и Я уверена, что Я тоже буду счастлива и довольна, когда будет даровано Мне Господом стать беременной!”</w:t>
      </w:r>
    </w:p>
    <w:p>
      <w:pPr>
        <w:pStyle w:val="Normal"/>
        <w:shd w:fill="FFFFFF" w:val="clear"/>
        <w:ind w:left="2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“Но когда? Когда это случится и как?! Может быть, это уже случилось? Может быть, Я уже беременна, или Я буду еще беременной?”</w:t>
      </w:r>
    </w:p>
    <w:p>
      <w:pPr>
        <w:pStyle w:val="Normal"/>
        <w:shd w:fill="FFFFFF" w:val="clear"/>
        <w:ind w:lef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Господи! Ты, вечная Святыня Израиля! Подай мне знамение, рабе Твоей, когда оно сбудется, дабы Я могла благодарить и славословить Тебя!”</w:t>
      </w:r>
    </w:p>
    <w:p>
      <w:pPr>
        <w:pStyle w:val="Normal"/>
        <w:shd w:fill="FFFFFF" w:val="clear"/>
        <w:ind w:lef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И при этих словах Марии дохнула на Нее светлая струя эфира, и услышала Она тихий Голос:</w:t>
      </w:r>
    </w:p>
    <w:p>
      <w:pPr>
        <w:pStyle w:val="Normal"/>
        <w:shd w:fill="FFFFFF" w:val="clear"/>
        <w:ind w:left="192" w:right="22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4. “Мария! Не печись напрасно! Ты зачала..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Господь с Тобою! </w:t>
      </w:r>
      <w:r>
        <w:rPr>
          <w:rFonts w:eastAsia="Arial Cyr" w:cs="Arial Cyr" w:ascii="Arial Cyr" w:hAnsi="Arial Cyr"/>
          <w:color w:val="000000"/>
          <w:sz w:val="18"/>
          <w:szCs w:val="18"/>
        </w:rPr>
        <w:t>Возьмись за Твою работу, закончи ее, ибо впредь подобная завеса не будет больше изготовляться для храма”.</w:t>
      </w:r>
    </w:p>
    <w:p>
      <w:pPr>
        <w:pStyle w:val="Normal"/>
        <w:shd w:fill="FFFFFF" w:val="clear"/>
        <w:ind w:left="178" w:right="264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Мария, молясь, упала на колени и благодарила за Милость. Воздав хвалу Господу, принялась Она снова за свою работу.</w:t>
      </w:r>
    </w:p>
    <w:p>
      <w:pPr>
        <w:pStyle w:val="Normal"/>
        <w:shd w:fill="FFFFFF" w:val="clear"/>
        <w:ind w:left="178" w:right="264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080" w:right="845" w:firstLine="567"/>
        <w:rPr/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 xml:space="preserve">Глава </w:t>
      </w: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5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Мария передает свою работу первосвященнику</w:t>
      </w:r>
    </w:p>
    <w:p>
      <w:pPr>
        <w:pStyle w:val="Normal"/>
        <w:shd w:fill="FFFFFF" w:val="clear"/>
        <w:ind w:left="1080" w:right="845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3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Через несколько дней закончила Мария пурпур, наладила его и приложила к нему экарлат (пунцовое).</w:t>
      </w:r>
    </w:p>
    <w:p>
      <w:pPr>
        <w:pStyle w:val="Normal"/>
        <w:shd w:fill="FFFFFF" w:val="clear"/>
        <w:ind w:left="11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И, воздав хвалу Господу, что Он помог Ей так быстро справиться с работой, завернула Она свою пряжу в чистые полотна и пошла в Иерусалим.</w:t>
      </w:r>
    </w:p>
    <w:p>
      <w:pPr>
        <w:pStyle w:val="Normal"/>
        <w:shd w:fill="FFFFFF" w:val="clear"/>
        <w:ind w:left="106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До постройки дома, где работал Иосиф, Она шла одна, а оттуда проводил Ее Иосиф до Иерусалимского храма.</w:t>
      </w:r>
    </w:p>
    <w:p>
      <w:pPr>
        <w:pStyle w:val="Normal"/>
        <w:shd w:fill="FFFFFF" w:val="clear"/>
        <w:ind w:left="192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Придя в храм, передала Она работу первосвященнику.</w:t>
      </w:r>
    </w:p>
    <w:p>
      <w:pPr>
        <w:pStyle w:val="Normal"/>
        <w:shd w:fill="FFFFFF" w:val="clear"/>
        <w:ind w:left="82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5. </w:t>
      </w:r>
      <w:r>
        <w:rPr>
          <w:rFonts w:eastAsia="Arial Cyr" w:cs="Arial Cyr" w:ascii="Arial Cyr" w:hAnsi="Arial Cyr"/>
          <w:color w:val="000000"/>
          <w:sz w:val="18"/>
          <w:szCs w:val="18"/>
        </w:rPr>
        <w:t>Он осмотрел экарлат и пурпур, нашел работу безукоризненной, похвалил Марию и приветствовал Ее следующими словами:</w:t>
      </w:r>
    </w:p>
    <w:p>
      <w:pPr>
        <w:pStyle w:val="Normal"/>
        <w:shd w:fill="FFFFFF" w:val="clear"/>
        <w:ind w:left="67"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Мария! Такое умение и искусство - сверхъестественны! Господь направлял руку Твою!”</w:t>
      </w:r>
    </w:p>
    <w:p>
      <w:pPr>
        <w:pStyle w:val="Normal"/>
        <w:shd w:fill="FFFFFF" w:val="clear"/>
        <w:ind w:left="53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Поэтому Господь возвеличил Тебя, благодатна Ты перед Господом! И блаженна Ты среди всех жен на земле Господней, ибо Ты первая, которая принесла работу Господу!”</w:t>
      </w:r>
    </w:p>
    <w:p>
      <w:pPr>
        <w:pStyle w:val="Normal"/>
        <w:shd w:fill="FFFFFF" w:val="clear"/>
        <w:ind w:left="43" w:righ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Мария же, полная смирения и преисполненная радости, ответила первосвященнику:</w:t>
      </w:r>
    </w:p>
    <w:p>
      <w:pPr>
        <w:pStyle w:val="Normal"/>
        <w:shd w:fill="FFFFFF" w:val="clear"/>
        <w:ind w:left="14" w:right="10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Достойный слуга Господа в Святилище Его! Не хвали Меня чрез меру и не возвеличивай Меня перед другими, ибо сия работа, - не Моя заслуга, но только Господа, Который водил руку мою!</w:t>
      </w:r>
    </w:p>
    <w:p>
      <w:pPr>
        <w:pStyle w:val="Normal"/>
        <w:shd w:fill="FFFFFF" w:val="clear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Поэтому Ему  Одному вся слава и хвала,  вся  моя  бескорыстная любовь и Мое поклонение!”</w:t>
      </w:r>
    </w:p>
    <w:p>
      <w:pPr>
        <w:pStyle w:val="Normal"/>
        <w:shd w:fill="FFFFFF" w:val="clear"/>
        <w:ind w:left="14" w:right="30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После чего Мария поднялась и отправилась с Иосифом до постройки, где подкрепилась хлебом, водою и молоком.</w:t>
      </w:r>
    </w:p>
    <w:p>
      <w:pPr>
        <w:pStyle w:val="Normal"/>
        <w:shd w:fill="FFFFFF" w:val="clear"/>
        <w:ind w:left="14" w:right="30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Марии же захотелось посетить тетку свою, по имени Елизавета, жившую от места постройки в полуднях пути по ту сторону небольшой горной цепи, и обратилась она к Иосифу, прося его разрешения.</w:t>
      </w:r>
    </w:p>
    <w:p>
      <w:pPr>
        <w:pStyle w:val="Normal"/>
        <w:shd w:fill="FFFFFF" w:val="clear"/>
        <w:ind w:left="10" w:right="307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Иосиф согласился и дал Ей в проводники старшего сына своего , который должен был доставить Ее до самого дома тетки.</w:t>
      </w:r>
    </w:p>
    <w:p>
      <w:pPr>
        <w:pStyle w:val="Normal"/>
        <w:shd w:fill="FFFFFF" w:val="clear"/>
        <w:ind w:left="10" w:right="307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829" w:right="1829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6 Встреча Марии и Елизаветы</w:t>
      </w:r>
    </w:p>
    <w:p>
      <w:pPr>
        <w:pStyle w:val="Normal"/>
        <w:shd w:fill="FFFFFF" w:val="clear"/>
        <w:ind w:left="1829" w:right="1829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Прибыв к Елизавете, т.е. к   дому   ее,   Мария,   согласно обычаю евреев, робко постучала.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Елизавета же, услышав этот робкий стук, подумала про себя: “Кто может так необыкновенно тихо стучать?</w:t>
      </w:r>
      <w:r>
        <w:rPr>
          <w:rFonts w:eastAsia="Arial" w:cs="Arial" w:ascii="Arial" w:hAnsi="Arial"/>
          <w:color w:val="000000"/>
          <w:sz w:val="18"/>
          <w:szCs w:val="18"/>
        </w:rPr>
        <w:t>”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Вероятно, это один из детей моего соседа, ибо это не может быть муж мой, он ведь все еще нем и ожидает избавления при храме”.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Работа же у меня спешная, и не бросать же мне ее из-за ребенка соседа?”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Нет! Я не пойду. Моя работа для храма важнее, нежели шалость какого-то ребенка, которому ровно ничего не нужно, разве только, чтобы подразнить меня, или посмеяться надо мною ради знакомства!”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Поэтому я буду продолжать мою работу, а ребенок пусть себе стучится!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Мария постучала вторично, и в это время взыгрался младенец во чреве Елизаветы, и услышала мать тихий голос в области радующегося младенца, который говорил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Мать! Иди! Иди скорей, ибо Мать моего и твоего Господа, - моего и твоего Бога стучит у дверей твоих, и в мире пришла посетить тебя!”</w:t>
      </w:r>
    </w:p>
    <w:p>
      <w:pPr>
        <w:pStyle w:val="Normal"/>
        <w:shd w:fill="FFFFFF" w:val="clear"/>
        <w:ind w:left="3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И Елизавета, вняв словам сиим, бросила все, что держала в руках, и поспешила открыть дверь Марии. 10. И, благословив Ее, согласно обычаю, заключила Ее в свои объятия и сказала:</w:t>
      </w:r>
    </w:p>
    <w:p>
      <w:pPr>
        <w:pStyle w:val="Normal"/>
        <w:shd w:fill="FFFFFF" w:val="clear"/>
        <w:ind w:left="38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1. “Мария! Благословенна ты среди жен! Благословенна ты среди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всех</w:t>
      </w: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жен! И благословен плод чрева Твоего!</w:t>
      </w:r>
    </w:p>
    <w:p>
      <w:pPr>
        <w:pStyle w:val="Normal"/>
        <w:shd w:fill="FFFFFF" w:val="clear"/>
        <w:ind w:left="2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Мария! Наичистейшая Дева Господня! Откуда мне сие!? И такая великая милость, что Мать Господа и Бога моего посещает меня!?”</w:t>
      </w:r>
    </w:p>
    <w:p>
      <w:pPr>
        <w:pStyle w:val="Normal"/>
        <w:shd w:fill="FFFFFF" w:val="clear"/>
        <w:ind w:left="29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Мария же, не поняв тайного и святого смысла этих слов, возразила: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Дорогая тетушка! Я только пришла навестить тебя по-родственному! Что говоришь ты Мне о вещах, которых Я не знаю! Разве Я действительно беременна, что называешь ты Меня &lt;матерью&gt;?!”</w:t>
      </w:r>
    </w:p>
    <w:p>
      <w:pPr>
        <w:pStyle w:val="Normal"/>
        <w:shd w:fill="FFFFFF" w:val="clear"/>
        <w:ind w:left="19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Елизавета же ответила Марии: “Видишь? Когда Ты вторично постучала, взыгрался младенец под сердцем моим и назвал Тебя “Матерью”, поэтому и я приветствовала Тебя так же.”</w:t>
      </w:r>
    </w:p>
    <w:p>
      <w:pPr>
        <w:pStyle w:val="Normal"/>
        <w:shd w:fill="FFFFFF" w:val="clear"/>
        <w:ind w:left="19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Тут возвела Мария очи к Небесам, и припомнилось Ей слово Архангела Гавриила, хотя и не уразумела она сказанного Ей, и проговорила:</w:t>
      </w:r>
    </w:p>
    <w:p>
      <w:pPr>
        <w:pStyle w:val="Normal"/>
        <w:shd w:fill="FFFFFF" w:val="clear"/>
        <w:ind w:left="10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7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О, Великий Боже, </w:t>
      </w:r>
      <w:r>
        <w:rPr>
          <w:rFonts w:eastAsia="Arial Cyr" w:cs="Arial Cyr" w:ascii="Arial Cyr" w:hAnsi="Arial Cyr"/>
          <w:color w:val="000000"/>
          <w:sz w:val="18"/>
          <w:szCs w:val="18"/>
        </w:rPr>
        <w:t>Авраама, Исаака и Иакова! Что же Ты сделал со мной! Что же Я такое, что все народы земли будут величать Меня “благодатной”?!</w:t>
      </w:r>
    </w:p>
    <w:p>
      <w:pPr>
        <w:pStyle w:val="Normal"/>
        <w:shd w:fill="FFFFFF" w:val="clear"/>
        <w:ind w:left="10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Елизавета же сказала: “Мария! Избранница Господня! Войди в дом мой, и подкрепи Себя, и совместно возблагодарим и восхвалим Господа из всех наших сил”.</w:t>
      </w:r>
    </w:p>
    <w:p>
      <w:pPr>
        <w:pStyle w:val="Normal"/>
        <w:shd w:fill="FFFFFF" w:val="clear"/>
        <w:ind w:left="10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И Мария последовала за Елизаветой в дом ее, ела и пила и подкрепилась, и была преисполнена радости.</w:t>
      </w:r>
    </w:p>
    <w:p>
      <w:pPr>
        <w:pStyle w:val="Normal"/>
        <w:shd w:fill="FFFFFF" w:val="clear"/>
        <w:ind w:left="10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Елизавета же начала расспрашивать о храме, и что она видела и что слышала в продолжение всех лет, когда Она была его воспитанницей.</w:t>
      </w:r>
    </w:p>
    <w:p>
      <w:pPr>
        <w:pStyle w:val="Normal"/>
        <w:shd w:fill="FFFFFF" w:val="clear"/>
        <w:ind w:left="5" w:right="8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21.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На это Мария ей ответила: “Дорогая тетушка, тоже благословенная Господом! Я думаю, что все эти вопросы -для нас недосягаемы! И мы, жены, не станем от этого умнее, если начнем рассуждать о вещах, заведывать которыми Господь поставил детей Аарона!</w:t>
      </w:r>
    </w:p>
    <w:p>
      <w:pPr>
        <w:pStyle w:val="Normal"/>
        <w:shd w:fill="FFFFFF" w:val="clear"/>
        <w:ind w:left="5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“Поэтому думается Мне, что мы, жены, должны предоставить Божественные дела Богу и тем, которым Он поручил ими заведывать, и не ломать себе головы понапрасну!”</w:t>
      </w:r>
    </w:p>
    <w:p>
      <w:pPr>
        <w:pStyle w:val="Normal"/>
        <w:shd w:fill="FFFFFF" w:val="clear"/>
        <w:ind w:left="14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. “Если мы будем любить Бога больше всего и соблюдать Его Святые Законы, - тогда мы будем жить достойно и согласно нашему положению, а что сверх того, -касается мужей, которых Господь призывает и избирает.</w:t>
      </w:r>
    </w:p>
    <w:p>
      <w:pPr>
        <w:pStyle w:val="Normal"/>
        <w:shd w:fill="FFFFFF" w:val="clear"/>
        <w:ind w:left="24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4. “И думается Мне, дорогая тетушка, что так будет правильнее! Поэтому оставим праздные речи о храме, от которых он станет не лучше и не хуже. Когда Господу Богу угодно будет, - Он уже сумеет покарать храм, или, когда будет время, - изменить его”.</w:t>
      </w:r>
    </w:p>
    <w:p>
      <w:pPr>
        <w:pStyle w:val="Normal"/>
        <w:shd w:fill="FFFFFF" w:val="clear"/>
        <w:ind w:left="38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5. Елизавета увидела в этих словах глубокое смирение и скромность Марии, и сказала Ей:</w:t>
      </w:r>
    </w:p>
    <w:p>
      <w:pPr>
        <w:pStyle w:val="Normal"/>
        <w:shd w:fill="FFFFFF" w:val="clear"/>
        <w:ind w:left="38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. “Да! Ты благодатная Дева Господня! С такими взглядами можно найти у Господа только величайшую Милость!”</w:t>
      </w:r>
    </w:p>
    <w:p>
      <w:pPr>
        <w:pStyle w:val="Normal"/>
        <w:shd w:fill="FFFFFF" w:val="clear"/>
        <w:ind w:left="43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7. “Ибо рассуждать как Ты может только наичистейшая невинность! И тот, который живет согласно этим взглядам, - живет, конечно, праведно перед Господом и всем миром”.</w:t>
      </w:r>
    </w:p>
    <w:p>
      <w:pPr>
        <w:pStyle w:val="Normal"/>
        <w:shd w:fill="FFFFFF" w:val="clear"/>
        <w:ind w:left="53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8. На это Мария ответила: “Праведная жизнь не от нас, но от Господа, и является великою Милостью!”</w:t>
      </w:r>
    </w:p>
    <w:p>
      <w:pPr>
        <w:pStyle w:val="Normal"/>
        <w:shd w:fill="FFFFFF" w:val="clear"/>
        <w:ind w:left="53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9. “Кто сам себя мнит праведником, - тот наверное менее всех живет праведно перед Господом. Но кто непрестанно признает свою вину пред Ним, тот и есть, который живет праведно пред Господом.</w:t>
      </w:r>
    </w:p>
    <w:p>
      <w:pPr>
        <w:pStyle w:val="Normal"/>
        <w:shd w:fill="FFFFFF" w:val="clear"/>
        <w:ind w:lef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0. “Я же не знаю, как Я живу! Моя жизнь - сплошная Милость Господа Бога! Поэтому Я ничего иного не могу делать, как все время Его любить и непрестранно Его хвалить и славить из всех моих сил. Если твоя жизнь -подобна Моей, поступай так же, и Господу это будет приятнее, нежели все наши рассуждения о храмовых обстоятельствах и делах его!”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1. Елизавета же почувствовала, что от Марии веяло Божественным Духом, и прекратила свои распросы о храме, и, воздав хвалу и славу Господу, предоставила себя Его Святой Воле.</w:t>
      </w:r>
    </w:p>
    <w:p>
      <w:pPr>
        <w:pStyle w:val="Normal"/>
        <w:shd w:fill="FFFFFF" w:val="clear"/>
        <w:ind w:left="5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32. </w:t>
      </w:r>
      <w:r>
        <w:rPr>
          <w:rFonts w:eastAsia="Arial Cyr" w:cs="Arial Cyr" w:ascii="Arial Cyr" w:hAnsi="Arial Cyr"/>
          <w:color w:val="000000"/>
          <w:sz w:val="18"/>
          <w:szCs w:val="18"/>
        </w:rPr>
        <w:t>И так Мария провела у тетки своей еще полных три месяца и помогала ей, подобно служанке, во всех работах по дому.</w:t>
      </w:r>
    </w:p>
    <w:p>
      <w:pPr>
        <w:pStyle w:val="Normal"/>
        <w:shd w:fill="FFFFFF" w:val="clear"/>
        <w:ind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3. Тем временем Иосиф окончил постройку, и, вернувшись домой, начал возделывать не собственный, а лишь арендованный им земельный участок.</w:t>
      </w:r>
    </w:p>
    <w:p>
      <w:pPr>
        <w:pStyle w:val="Normal"/>
        <w:shd w:fill="FFFFFF" w:val="clear"/>
        <w:ind w:left="5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34</w:t>
      </w:r>
      <w:r>
        <w:rPr>
          <w:rFonts w:eastAsia="Arial Cyr" w:cs="Arial Cyr" w:ascii="Arial Cyr" w:hAnsi="Arial Cyr"/>
          <w:color w:val="000000"/>
          <w:sz w:val="18"/>
          <w:szCs w:val="18"/>
        </w:rPr>
        <w:t>. Однажды вечером сказал Иосиф старшему сыну своему: “Иоель! Иди и оседлай мне на завтра утром мое вьючное животное, ибо хочу пойти за Марией”.</w:t>
      </w:r>
    </w:p>
    <w:p>
      <w:pPr>
        <w:pStyle w:val="Normal"/>
        <w:shd w:fill="FFFFFF" w:val="clear"/>
        <w:ind w:left="10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5. “Уже три месяца, как Дитя не у меня в доме. И не знаю я, что и как с Ней!</w:t>
      </w:r>
    </w:p>
    <w:p>
      <w:pPr>
        <w:pStyle w:val="Normal"/>
        <w:shd w:fill="FFFFFF" w:val="clear"/>
        <w:ind w:left="10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6. “Хотя и живет Она у жены онемевшего первосвященника, все же неизвестно, насколько этот дом не подвержен искушениям Евы!”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7. “Поэтому я завтра же отправляюсь в дорогу и приведу Девушку обратно к себе, дабы со временем сыны Израиля не упрекнули меня, и Господь не покарал бы за мое небрежное отношение к Ней!”</w:t>
      </w:r>
    </w:p>
    <w:p>
      <w:pPr>
        <w:pStyle w:val="Normal"/>
        <w:shd w:fill="FFFFFF" w:val="clear"/>
        <w:ind w:left="1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8. Иоель пошел и поступил согласно словам Иосифа, но не успел он всего выполнить, как уже и Мария была тут как тут, и стояла у порога дома, и приветствовала Иосифа, прося принять Ее обратно в дом его.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9. Иосиф же удивился неожиданному появлению Марии и спросил Ее: “Ты ли это, неверная дому моему?”.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0. И Мария сказала: “Да, - это Я! Но не неверная дому твоему! Я давно вернулась бы к тебе, но не решалась идти одна через горные леса, а ты все не посылал и не посылал гонца за Мной! Поэтому и была Я вынуждена так долго отсутствовать!”</w:t>
      </w:r>
    </w:p>
    <w:p>
      <w:pPr>
        <w:pStyle w:val="Normal"/>
        <w:shd w:fill="FFFFFF" w:val="clear"/>
        <w:ind w:left="5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1. “Но вот пришли три левита навестить жену Захария, и, когда они собрались в обратный путь в Иерусалим, -взяли они Меня с собою и довели Меня до самой границы твоего участка, благословили меня и дом твой, и пошли своей дорогой. Я же поспешила к тебе, дорогой мой отец Иосиф”.</w:t>
      </w:r>
    </w:p>
    <w:p>
      <w:pPr>
        <w:pStyle w:val="Normal"/>
        <w:shd w:fill="FFFFFF" w:val="clear"/>
        <w:ind w:left="10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2. Иосиф хотел было пожурить Марию за Её долгое отсутствие, но не мог себя превозмочь! Во-первых, обезоружил его голос Марии, а во-вторых, - он сам себя винил, что так долго не посылал за Ней!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3. И он подозвал к себе Марию, чтобы благословить Ее, Она же бросилась к нему на шею и ласкала его, как это делают невинные дети, когда они ласкают родителей или своих благодетелей.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4. Иосиф был так растроган и полон радости, что сказал: “Видишь! Я человек бедный и старый, но детская любовь Твоя заставляет меня забыть мою бедность и старость! Господь послал Тебя мне для великой радости, поэтому и буду я с радостью ходить и работать, чтобы Тебе, Детка Моя, раздобыть хороший кусок хлеба!”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5. При этих словах покатились слезы по морщинистому лицу старика. Мария же быстрым движением смахнула их, и утерла ему глаза, и благодарила Господа, что послал Он Ей такого кормильца...</w:t>
      </w:r>
    </w:p>
    <w:p>
      <w:pPr>
        <w:pStyle w:val="Normal"/>
        <w:shd w:fill="FFFFFF" w:val="clear"/>
        <w:ind w:left="19" w:right="5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6. И в это время показалось Иосифу, будто вокруг дома его раздавалось пение псалмов...</w:t>
      </w:r>
    </w:p>
    <w:p>
      <w:pPr>
        <w:pStyle w:val="Normal"/>
        <w:shd w:fill="FFFFFF" w:val="clear"/>
        <w:ind w:left="19" w:right="5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982" w:right="1968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7 Предчувствия Иосифа</w:t>
      </w:r>
    </w:p>
    <w:p>
      <w:pPr>
        <w:pStyle w:val="Normal"/>
        <w:shd w:fill="FFFFFF" w:val="clear"/>
        <w:ind w:left="1982" w:right="1968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Иосиф же, преисполненный великими предчувствиями, сказал Марии: “Дитя Господне! Много радости явлено Тобою дому моему, и преисполнена душа моя великими предчувствиями!</w:t>
      </w:r>
    </w:p>
    <w:p>
      <w:pPr>
        <w:pStyle w:val="Normal"/>
        <w:shd w:fill="FFFFFF" w:val="clear"/>
        <w:ind w:lef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Но ведаю я также, что Господь посылает тяжелые испытания тем, которых Он любит, поэтому будем мы неустанно просить Его быть милостивым к нам”.</w:t>
      </w:r>
    </w:p>
    <w:p>
      <w:pPr>
        <w:pStyle w:val="Normal"/>
        <w:shd w:fill="FFFFFF" w:val="clear"/>
        <w:ind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Возможно, что Господу Богу угодно будет, через Тебя и меня, обновить старый Ковчег Завета, который сильно обветшал!”</w:t>
      </w:r>
    </w:p>
    <w:p>
      <w:pPr>
        <w:pStyle w:val="Normal"/>
        <w:shd w:fill="FFFFFF" w:val="clear"/>
        <w:ind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Ежели подобное надвигается, - тогда горе Тебе и мне! И нам предстоит одолеть тяжелую работу! Но довольно об этом!”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Чему надлежит сбыться, - сбудется, и мы не в силах этому воспрепятствовать! Когда же оно начнет сбываться, - захватит оно нас мощною десницею, и мы затрепещем перед Волею Того, Который скрепил твердыни земли!”</w:t>
      </w:r>
    </w:p>
    <w:p>
      <w:pPr>
        <w:pStyle w:val="Normal"/>
        <w:shd w:fill="FFFFFF" w:val="clear"/>
        <w:ind w:left="10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Мария внимала этим словам, но опять не уразумела их, и Она старалась утешить Иосифа следующими мудрыми словами, полными заботы и любви:</w:t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Дорогой отец Иосиф! Не печалься о Воле Господней! Ибо мы ведаем, что Он всегда желает лишь наилучшее для детей Своих! И, если Господь пребывает с нами, как некогда Он пребывал с Авраамом, Исааком и Иаковом и как Он всегда пребывал со всеми любящими Его, -какое зло может случиться с нами?!”</w:t>
      </w:r>
    </w:p>
    <w:p>
      <w:pPr>
        <w:pStyle w:val="Normal"/>
        <w:shd w:fill="FFFFFF" w:val="clear"/>
        <w:ind w:left="1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Иосиф удовлетворился этим утешением и от всего сердца благодарил Господа, Даровавшего ему, в лице Марии, такого Ангела -Утешителя, и сказал:</w:t>
      </w:r>
    </w:p>
    <w:p>
      <w:pPr>
        <w:pStyle w:val="Normal"/>
        <w:shd w:fill="FFFFFF" w:val="clear"/>
        <w:ind w:lef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Дети! Час уже поздний! Воздадим хвалу Господу песнопением, сядем за наш скромный ужин, и пойдем отдыхать”, 10. Так и сделали. Мария поспешно принесла хлеб, и Иосиф его разделил, и все удивились особенному вкусу его.</w:t>
      </w:r>
    </w:p>
    <w:p>
      <w:pPr>
        <w:pStyle w:val="Normal"/>
        <w:shd w:fill="FFFFFF" w:val="clear"/>
        <w:ind w:left="29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Иосиф же заметил: “Вся хвала Господу! Что Он благословил, всегда хорошо и наилучшего вкуса!”</w:t>
      </w:r>
    </w:p>
    <w:p>
      <w:pPr>
        <w:pStyle w:val="Normal"/>
        <w:shd w:fill="FFFFFF" w:val="clear"/>
        <w:ind w:left="2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На что Мария сказала мудро и ласково: “Поэтому и не следует нам бояться испытаний, ибо они тоже суть Его бесценные благодеяния!”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И Иосиф сказал: “Да, да! Ты, чистая Дщерь Господня! Ты права! И с полным терпением буду я всегда переносить все, что Господу угодно будет возложить на меня, ибо Он не даст мне ноши чрезмерно тяжелой и не пошлет ярма непосильного! Ибо Он есть Отец, полный доброты и милосердия, даже в Своем рвении! Поэтому - да будет всегда Его Святая Воля!”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После этого Благочестивая семья почила, и последующие дни работала дома, у себя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15. </w:t>
      </w:r>
      <w:r>
        <w:rPr>
          <w:rFonts w:eastAsia="Arial Cyr" w:cs="Arial Cyr" w:ascii="Arial Cyr" w:hAnsi="Arial Cyr"/>
          <w:color w:val="000000"/>
          <w:sz w:val="18"/>
          <w:szCs w:val="18"/>
        </w:rPr>
        <w:t>Но Мария со дня на день полнела и, заметив это, старалась Она скрыть Свою беременность, насколько Она это могла, от Иосифа и сыновей его.</w:t>
      </w:r>
    </w:p>
    <w:p>
      <w:pPr>
        <w:pStyle w:val="Normal"/>
        <w:shd w:fill="FFFFFF" w:val="clear"/>
        <w:ind w:right="5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Но, приблизительно еще месяца через два, ничто уже не могло скрыть Ее состояния. И Иосиф, предчувствуя что-то неладное, пошел советоваться о Марии с одним старым другом своим из Назарета.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157" w:right="845" w:firstLine="567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8 Объяснения между Марией и Иосифом</w:t>
      </w:r>
    </w:p>
    <w:p>
      <w:pPr>
        <w:pStyle w:val="Normal"/>
        <w:shd w:fill="FFFFFF" w:val="clear"/>
        <w:ind w:left="1157" w:right="845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Друг же Иосифа был сведущий, так как был врачом, знал травы и нередко помогал повивальной бабке при тяжелых родах.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Он пошел вместе с Иосифом, и издали наблюдал незаметно за Марией, и, когда он Ее осмотрел, сказал он Иосифу: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Послушай, брат мой из рода Авраама, Исаака и Иакова! Недоброе приключилось дому твоему! Девушка беременна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И ты сам виноват в этом! Ведь сколько месяцев отсутствовал ты из дома на постройках! Скажи, кто же мог блюсти Ее, когда тебя не было?!”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Иосиф же сказал ему: “Когда я Ее привел в дом мой, оставалась Она недели три у меня, после чего она провела три месяца у тетки своей Елизаветы”.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А теперь уже два месяца, что Она неустанно находится под моим наблюдением, и до сих пор я не видел, чтобы приходили к Ней тайно, или открыто!”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А за то время, что я отсутствовал, была Она в самих надежных руках. Сын же мой, проводивший Ее к Елизавете, — поклялся мне, что во время пути он даже не дотронется до платья Ее!”</w:t>
      </w:r>
    </w:p>
    <w:p>
      <w:pPr>
        <w:pStyle w:val="Normal"/>
        <w:shd w:fill="FFFFFF" w:val="clear"/>
        <w:ind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8. “Поэтому знаю я достоверно, что во всем, касающемся моего дома, - Мария чиста! но обстоит ли дело так ж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с </w:t>
      </w:r>
      <w:r>
        <w:rPr>
          <w:rFonts w:eastAsia="Arial Cyr" w:cs="Arial Cyr" w:ascii="Arial Cyr" w:hAnsi="Arial Cyr"/>
          <w:color w:val="000000"/>
          <w:sz w:val="18"/>
          <w:szCs w:val="18"/>
        </w:rPr>
        <w:t>домом Захарии, - это, конечно, другой вопрос!”</w:t>
      </w:r>
    </w:p>
    <w:p>
      <w:pPr>
        <w:pStyle w:val="Normal"/>
        <w:shd w:fill="FFFFFF" w:val="clear"/>
        <w:ind w:left="5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Неужели случилось это с Ней в храме? Со стороны какого-нибудь слуги его? Но да избавит меня Господь от такого подозрения! Ибо Господь не потерпел бы подобного, и все обнаружилось бы благодаря всегдашней прозорливости и премудрости первосвященника!”</w:t>
      </w:r>
    </w:p>
    <w:p>
      <w:pPr>
        <w:pStyle w:val="Normal"/>
        <w:shd w:fill="FFFFFF" w:val="clear"/>
        <w:ind w:left="10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Я же знаю теперь, как мне следует поступить, чтобы добиться правды в этом деле. Иди с миром, друг мой, я же подвергну дом мой строжайшему допросу!”</w:t>
      </w:r>
    </w:p>
    <w:p>
      <w:pPr>
        <w:pStyle w:val="Normal"/>
        <w:shd w:fill="FFFFFF" w:val="clear"/>
        <w:ind w:left="19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Гость не замедлил удалиться, и Иосиф сейчас же пошел к Марии и сказал Ей:</w:t>
      </w:r>
    </w:p>
    <w:p>
      <w:pPr>
        <w:pStyle w:val="Normal"/>
        <w:shd w:fill="FFFFFF" w:val="clear"/>
        <w:ind w:left="19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Дитя! Какими глазами должен я взирать на Бога моего?! Что должен я Ему сказать про Тебя?!”</w:t>
      </w:r>
    </w:p>
    <w:p>
      <w:pPr>
        <w:pStyle w:val="Normal"/>
        <w:shd w:fill="FFFFFF" w:val="clear"/>
        <w:ind w:left="29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Не я ли взял Тебя, как чистую Отроковицу из храма? Не я ли бдил над Тобою моей ежедневной молитвой, совместно с доверенными домочадцами дома моего?!”</w:t>
      </w:r>
    </w:p>
    <w:p>
      <w:pPr>
        <w:pStyle w:val="Normal"/>
        <w:shd w:fill="FFFFFF" w:val="clear"/>
        <w:ind w:left="3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Поэтому заклинаю я Тебя: скажи мне - кто осмелился обмануть меня и осрамить, меня, сына Давидова, а также и Тебя, Которая ведь тоже из рода его?!”</w:t>
      </w:r>
    </w:p>
    <w:p>
      <w:pPr>
        <w:pStyle w:val="Normal"/>
        <w:shd w:fill="FFFFFF" w:val="clear"/>
        <w:ind w:left="38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“Кто обесчестил Тебя, чистую Деву Господню и соблазнил! Кто смог загрязнить Душу Твою и сделать из Тебя вторую Еву?!”</w:t>
      </w:r>
    </w:p>
    <w:p>
      <w:pPr>
        <w:pStyle w:val="Normal"/>
        <w:shd w:fill="FFFFFF" w:val="clear"/>
        <w:ind w:left="38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“Значит воистину повторяется со мной старая история Адама! Ибо Тебя, подобно Еве, одурманил змий-искуситель!”</w:t>
      </w:r>
    </w:p>
    <w:p>
      <w:pPr>
        <w:pStyle w:val="Normal"/>
        <w:shd w:fill="FFFFFF" w:val="clear"/>
        <w:ind w:left="48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7. “Итак, иди и обдумай, и ответь на мой вопрос! Но знай вперед, что Теб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удастся меня обмануть!” И тут Иосиф от горя упал на мешок с золою и закрыл лицо руками.</w:t>
      </w:r>
    </w:p>
    <w:p>
      <w:pPr>
        <w:pStyle w:val="Normal"/>
        <w:shd w:fill="FFFFFF" w:val="clear"/>
        <w:ind w:left="48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Мария же была ни жива, ни мертва! Она заплакала, потом горько зарыдала и не в состоянии была говорить от страха и горя!</w:t>
      </w:r>
    </w:p>
    <w:p>
      <w:pPr>
        <w:pStyle w:val="Normal"/>
        <w:shd w:fill="FFFFFF" w:val="clear"/>
        <w:ind w:lef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9. Потом Иосиф поднялся и заговорил с Ней более спокойным голосом: </w:t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“Мария! Чадо Господне, Которое Он Сам взял под Покров Свой! Почему Ты унизила душу- свою?! Почему сделала Ты мне это?! Забыв про Господа Твоего?!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“Как могла Ты только это сделать? Ты - взращенная во Святом-Святых?! Ты, получавшая пищу из рук Ангелов, когда лучезарные слуги Господни были участниками Твоих детских забав?! О, говори и не скрывай истины от меня?!”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2. Тогда Мария, пересилив Себя, сказала ему: “Отец Иосиф! Ты жестоко-праведный человек! Как жив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Господь!, -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так же и Я чиста и невинна, и по сей час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не ведаю Я мужа!”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. Иосиф же спросил Ее: “Откуда же это, что носишь Ты под сердцем?”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4. И Мария сказала: “Ведь Я еще ребенок, и не ведаю Я тайн Господних! Выслушай Меня! И Я поведаю Тебе, что приключилось со Мной, и последнее такая же правда, как над всеми нами, - ест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Господь Бог!”</w:t>
      </w:r>
    </w:p>
    <w:p>
      <w:pPr>
        <w:pStyle w:val="Normal"/>
        <w:shd w:fill="FFFFFF" w:val="clear"/>
        <w:ind w:left="2275" w:right="2275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9 Мария и Иосиф</w:t>
      </w:r>
    </w:p>
    <w:p>
      <w:pPr>
        <w:pStyle w:val="Normal"/>
        <w:shd w:fill="FFFFFF" w:val="clear"/>
        <w:ind w:left="2275" w:right="2275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И Мария рассказала все Иосифу, что произошло с ней, когда Она еще работала над пурпуром, и закончила следующим заверением: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Поэтому и повторяю Я тебе, Иосиф, что как жив Господь Бог Неба и земли, так же и Я чиста перед Ним. И не ведаю Я мужа, а также не ведаю Я тайны Господней, Которую Я должна носить под сердцем, к великому мучению моему!”</w:t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Тут умолк Иосиф перед Ней, и стало страшно ему, ибо слова Марии глубоко проникли в его наболевшую душу, и с ужасом увидел он, что предчувствия его подтвердились!</w:t>
      </w:r>
    </w:p>
    <w:p>
      <w:pPr>
        <w:pStyle w:val="Normal"/>
        <w:shd w:fill="FFFFFF" w:val="clear"/>
        <w:ind w:left="1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И начал он ломать голову: что и как поступить, и рассуждал сам с собою:</w:t>
      </w:r>
    </w:p>
    <w:p>
      <w:pPr>
        <w:pStyle w:val="Normal"/>
        <w:shd w:fill="FFFFFF" w:val="clear"/>
        <w:ind w:left="1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Если я утаю перед миром Ее положение, потому что понял, что нет там греха, - но в глазах мира - ее грехопадение неоспоримо - меня обвинят в богохульстве, и я не избегну наказания!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С другой стороны, если я, против моего убеждения, объявлю! Ее “грех” перед сынами Израиля, - заведомо зная, что носимое Ею под сердцем, может исходить только от Ангела, согласно Ее же свидетельству и словам, -</w:t>
      </w:r>
    </w:p>
    <w:p>
      <w:pPr>
        <w:pStyle w:val="Normal"/>
        <w:shd w:fill="FFFFFF" w:val="clear"/>
        <w:ind w:left="6" w:right="10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обличит меня Господь Бог, что предал я смерти невинную кровь!”</w:t>
      </w:r>
    </w:p>
    <w:p>
      <w:pPr>
        <w:pStyle w:val="Normal"/>
        <w:shd w:fill="FFFFFF" w:val="clear"/>
        <w:ind w:left="10" w:right="10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Что же мне делать с Ней? Должен ли я Ее тайно оставить? Т. е. должен ли я Ее тайно удалить от себя и отвести Ее куда-нибудь в горы, недалеко от греческой границы, или подождать мне часа Господнего, когда Ему будет благоугодно оповестить Волю Свою - как мне поступить?”</w:t>
      </w:r>
    </w:p>
    <w:p>
      <w:pPr>
        <w:pStyle w:val="Normal"/>
        <w:shd w:fill="FFFFFF" w:val="clear"/>
        <w:ind w:left="11" w:righ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9</w:t>
      </w:r>
      <w:r>
        <w:rPr>
          <w:rFonts w:eastAsia="Arial Cyr" w:cs="Arial Cyr" w:ascii="Arial Cyr" w:hAnsi="Arial Cyr"/>
          <w:color w:val="000000"/>
          <w:sz w:val="18"/>
          <w:szCs w:val="18"/>
        </w:rPr>
        <w:t>. “Если же завтра или послезавтра кто-нибудь придет ко мне из Иерусалима и увидит Марию, что тогда?! Да! Это будет самое благоразумное: я Ее тайно удалю и сделаю так, что, кроме детей моих, никто ничего не узнает! 10. Невинность Ее Господь со временем сделает явной, и тогда все будет спасено и выиграно! Итак, будь по сему во Имя Господне!”</w:t>
      </w:r>
    </w:p>
    <w:p>
      <w:pPr>
        <w:pStyle w:val="Normal"/>
        <w:shd w:fill="FFFFFF" w:val="clear"/>
        <w:ind w:left="19" w:righ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После этого Иосиф пошел к Марии и сообщил Ей о своем решении. Мария, поняв его доброжелательность, - на все согласилась, и т. к. час был уже поздний, Мария ушла отдыхать.</w:t>
      </w:r>
    </w:p>
    <w:p>
      <w:pPr>
        <w:pStyle w:val="Normal"/>
        <w:shd w:fill="FFFFFF" w:val="clear"/>
        <w:ind w:left="24" w:righ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Иосиф же под влиянием дум и забот скоро впал в дремоту, и явился ему Ангел Господень во сне, который сказал ему:</w:t>
      </w:r>
    </w:p>
    <w:p>
      <w:pPr>
        <w:pStyle w:val="Normal"/>
        <w:shd w:fill="FFFFFF" w:val="clear"/>
        <w:ind w:left="34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3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Иосиф! Не тревожься за Марию, наичистейшую Деву Господню! Ибо Носимое Ею под сердцем зачато от Духа Святого Господа! И когда Оно родится, наречешь Ему Имя &lt;ИИСУС!&gt;”</w:t>
      </w:r>
    </w:p>
    <w:p>
      <w:pPr>
        <w:pStyle w:val="Normal"/>
        <w:shd w:fill="FFFFFF" w:val="clear"/>
        <w:ind w:left="29" w:righ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Иосиф проснулся и славил Господа, что даровал ему подобную Милость!</w:t>
      </w:r>
    </w:p>
    <w:p>
      <w:pPr>
        <w:pStyle w:val="Normal"/>
        <w:shd w:fill="FFFFFF" w:val="clear"/>
        <w:ind w:left="29" w:right="8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Как только начало светать, Мария поднялась, думая, что уже пора собираться в путь.</w:t>
      </w:r>
    </w:p>
    <w:p>
      <w:pPr>
        <w:pStyle w:val="Normal"/>
        <w:shd w:fill="FFFFFF" w:val="clear"/>
        <w:ind w:left="34" w:right="8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6. Иосиф же обнял Марию, прижал Ее к своему сердцу и сказал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Мария! Ты Наичистейшая! Ты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останешся у меня! Ибо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Господь </w:t>
      </w:r>
      <w:r>
        <w:rPr>
          <w:rFonts w:eastAsia="Arial Cyr" w:cs="Arial Cyr" w:ascii="Arial Cyr" w:hAnsi="Arial Cyr"/>
          <w:color w:val="000000"/>
          <w:sz w:val="18"/>
          <w:szCs w:val="18"/>
        </w:rPr>
        <w:t>послал мне великое свидетельство о Тебе! И то, чему надлежит родиться от Тебя, должно именоваться “Иисус”.”</w:t>
      </w:r>
    </w:p>
    <w:p>
      <w:pPr>
        <w:pStyle w:val="Normal"/>
        <w:shd w:fill="FFFFFF" w:val="clear"/>
        <w:ind w:left="24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 Мария поняла, что Господь беседовал с Иосифом, ибо то же самое имя было названо Ей и Ангелом, но Иосифу она об этом не упомянула!</w:t>
      </w:r>
    </w:p>
    <w:p>
      <w:pPr>
        <w:pStyle w:val="Normal"/>
        <w:shd w:fill="FFFFFF" w:val="clear"/>
        <w:ind w:left="226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И после этого окружил Иосиф Марию заботами и берег Ее, дабы Она в Своем положении ни в чем не нуждалась.</w:t>
      </w:r>
    </w:p>
    <w:p>
      <w:pPr>
        <w:pStyle w:val="Normal"/>
        <w:shd w:fill="FFFFFF" w:val="clear"/>
        <w:ind w:left="2333" w:right="2174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0 Предатель Ананий</w:t>
      </w:r>
    </w:p>
    <w:p>
      <w:pPr>
        <w:pStyle w:val="Normal"/>
        <w:shd w:fill="FFFFFF" w:val="clear"/>
        <w:ind w:left="2333" w:right="2174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78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Недели две спустя этих событий собрался большой Совет в Иерусалиме: потому что от живущих там Римлян Иудеи узнали, что Император намерен объявить всенародную перепись Иудеев.</w:t>
      </w:r>
    </w:p>
    <w:p>
      <w:pPr>
        <w:pStyle w:val="Normal"/>
        <w:shd w:fill="FFFFFF" w:val="clear"/>
        <w:ind w:left="168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Такая весть испугала Иудеев, т. к. согласно их законам им было воспрещено считать людей.</w:t>
      </w:r>
    </w:p>
    <w:p>
      <w:pPr>
        <w:pStyle w:val="Normal"/>
        <w:shd w:fill="FFFFFF" w:val="clear"/>
        <w:ind w:left="154" w:right="8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Поэтому первосвященник созвал Совет из всех старейшин, дабы обсудить этот вопрос.</w:t>
      </w:r>
    </w:p>
    <w:p>
      <w:pPr>
        <w:pStyle w:val="Normal"/>
        <w:shd w:fill="FFFFFF" w:val="clear"/>
        <w:ind w:left="144" w:righ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Иосиф же как раз в это время отправился в горы за строительным материалом, и отсутствовал несколько дней.</w:t>
      </w:r>
    </w:p>
    <w:p>
      <w:pPr>
        <w:pStyle w:val="Normal"/>
        <w:shd w:fill="FFFFFF" w:val="clear"/>
        <w:ind w:left="12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color w:val="000000"/>
          <w:sz w:val="18"/>
          <w:szCs w:val="18"/>
        </w:rPr>
        <w:t>5. Тем временем посланный из Иерусалима принес Иосифу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приглашение на собрание и, не застав его, передал все одному из старших сыновей, и наказал последнему немедленно сказать Иосифу, когда тот вернется, о неотложном его вызове в Иерусалим.</w:t>
      </w:r>
    </w:p>
    <w:p>
      <w:pPr>
        <w:pStyle w:val="Normal"/>
        <w:shd w:fill="FFFFFF" w:val="clear"/>
        <w:ind w:left="106" w:right="13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На следующий день утром Иосиф вернулся домой, и сын его, Иосий, в точности передал поручение посланного к нему из Иерусалима.</w:t>
      </w:r>
    </w:p>
    <w:p>
      <w:pPr>
        <w:pStyle w:val="Normal"/>
        <w:shd w:fill="FFFFFF" w:val="clear"/>
        <w:ind w:left="77" w:right="15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Иосиф же сказал: “Я только что проходил пять дней по горам и переутомился, и мне с моими ногами не дойти до Иерусалима, если я перед тем не отдохну несколько дней. Поэтому на сей раз я вынужден не следовать зову Иерусалима.”</w:t>
      </w:r>
    </w:p>
    <w:p>
      <w:pPr>
        <w:pStyle w:val="Normal"/>
        <w:shd w:fill="FFFFFF" w:val="clear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: “Кроме того, все это собрание - не стоит пустой ореховой скорлупы! Т.к. всесильный римский Император, держава которого простирается чуть ли не до скифской земли, никакого внимания на наше собрание не обратит, но поступит согласно своему решению и воле, поэтому и остаюсь я пре спокойно у себя!”</w:t>
      </w:r>
    </w:p>
    <w:p>
      <w:pPr>
        <w:pStyle w:val="Normal"/>
        <w:shd w:fill="FFFFFF" w:val="clear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Тремя днями позже пришел к Иосифу из Иерусалима некий Ананий, известный ученый и книжник, и сказал Иосифу: 10. “Иосиф! Ты сведущий и ученый муж из рода Давидова! Я пришел спросить тебя, почему ты не был на собрании?!”</w:t>
      </w:r>
    </w:p>
    <w:p>
      <w:pPr>
        <w:pStyle w:val="Normal"/>
        <w:shd w:fill="FFFFFF" w:val="clear"/>
        <w:ind w:left="10" w:right="14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Иосиф же, обратившись к Ананию, сказал: “Я пять дней провел в горах, и не знал, что меня этим временем вызывали!”</w:t>
      </w:r>
    </w:p>
    <w:p>
      <w:pPr>
        <w:pStyle w:val="Normal"/>
        <w:shd w:fill="FFFFFF" w:val="clear"/>
        <w:ind w:left="14" w:right="13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Когда же я вернулся домой и сын мой Иосий передал мне это известие, я был слишком слаб и переутомлен, чтобы немедленно идти в Иерусалим. И, кроме того, я с первого же взгляда понял всю несостоятельность такого собрания, и что оно мало или вовсе ничего не даст!”</w:t>
      </w:r>
    </w:p>
    <w:p>
      <w:pPr>
        <w:pStyle w:val="Normal"/>
        <w:shd w:fill="FFFFFF" w:val="clear"/>
        <w:ind w:left="29" w:right="12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Пока Иосиф говорил, Ананий оглянулся и тут увидел он, к несчастью, Марию!</w:t>
      </w:r>
    </w:p>
    <w:p>
      <w:pPr>
        <w:pStyle w:val="Normal"/>
        <w:shd w:fill="FFFFFF" w:val="clear"/>
        <w:ind w:left="34" w:right="12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Потому-то и простился он молча с Иосифом и поспешил что было духу в Иерусалим.</w:t>
      </w:r>
    </w:p>
    <w:p>
      <w:pPr>
        <w:pStyle w:val="Normal"/>
        <w:shd w:fill="FFFFFF" w:val="clear"/>
        <w:ind w:lef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Добежав туда, запыхавшись, бросился он прямо к первосвященнику.</w:t>
      </w:r>
    </w:p>
    <w:p>
      <w:pPr>
        <w:pStyle w:val="Normal"/>
        <w:shd w:fill="FFFFFF" w:val="clear"/>
        <w:ind w:left="43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“Выслушай меня, - сказал ему Ананий, - и не спрашивай, почему сын из рода Давидова не мог быть на собрании, ибо видел я неслыханную мерзость в его доме!”</w:t>
      </w:r>
    </w:p>
    <w:p>
      <w:pPr>
        <w:pStyle w:val="Normal"/>
        <w:shd w:fill="FFFFFF" w:val="clear"/>
        <w:ind w:lef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“Вот, Иосиф, о котором Господь свидетельствовал и которому ты передал Отроковицу для опеки, глубочайше согрешил перед Господом и тобою!”</w:t>
      </w:r>
    </w:p>
    <w:p>
      <w:pPr>
        <w:pStyle w:val="Normal"/>
        <w:shd w:fill="FFFFFF" w:val="clear"/>
        <w:ind w:lef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Первосвященник, в полном ужасе от слов Анания, спросил его коротко: “В чем дело? Что случилось? Говори правду, или сегодня же будешь ты предан смерти!”</w:t>
      </w:r>
    </w:p>
    <w:p>
      <w:pPr>
        <w:pStyle w:val="Normal"/>
        <w:shd w:fill="FFFFFF" w:val="clear"/>
        <w:ind w:left="7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И Ананий сказал: “Отроковицу Марию, которую он, согласно свидетельству Господа, взял под опеку из храма, - он опозорил и обесчестил! Ибо ее сильно назревшая беременность свидетельствует об этом.”</w:t>
      </w:r>
    </w:p>
    <w:p>
      <w:pPr>
        <w:pStyle w:val="Normal"/>
        <w:shd w:fill="FFFFFF" w:val="clear"/>
        <w:ind w:left="7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Первосвященник же ответил: “Нет! Иосиф этого не сделал! Не может же Господь лжесвидетельствовать?!”</w:t>
      </w:r>
    </w:p>
    <w:p>
      <w:pPr>
        <w:pStyle w:val="Normal"/>
        <w:ind w:firstLine="56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Но   Ананий   сказал:   “Тогда   пошли   доверенных   слуг Иосифу,  чтобы  ты  сам  убедился  в  том,  что  Отроковица беременна! В противном случае - да буду я побит камнями!”</w:t>
      </w:r>
    </w:p>
    <w:p>
      <w:pPr>
        <w:pStyle w:val="Normal"/>
        <w:ind w:firstLine="56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061" w:right="806" w:firstLine="567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1 Мария и Иосиф перед первосвященником</w:t>
      </w:r>
    </w:p>
    <w:p>
      <w:pPr>
        <w:pStyle w:val="Normal"/>
        <w:shd w:fill="FFFFFF" w:val="clear"/>
        <w:ind w:left="1061" w:right="806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И первосвященник погрузился в думы, и начал рассуждать сам с собою: “Что же мне делать? Ананий полон ревности и зависти из-за выбора Отроковицы, и никогда не следует внимать словам завистника!”</w:t>
      </w:r>
    </w:p>
    <w:p>
      <w:pPr>
        <w:pStyle w:val="Normal"/>
        <w:shd w:fill="FFFFFF" w:val="clear"/>
        <w:ind w:left="38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Если же дело с Марией обстоит так, как это утверждает Ананий, и я отнесусь к этому вопросу недостаточно ревностно, что на это скажут тогда сыны Израилевы? И какова будет моя ответственность, к которой они меня притянут?”</w:t>
      </w:r>
    </w:p>
    <w:p>
      <w:pPr>
        <w:pStyle w:val="Normal"/>
        <w:shd w:fill="FFFFFF" w:val="clear"/>
        <w:ind w:left="34" w:right="10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Все же пошлю я тайно к Иосифу слуг моих, и, если они убедятся в плохом положении вещей, прикажу я им сказать Иосифу немедленно явиться ко мне с Отроковицей!”</w:t>
      </w:r>
    </w:p>
    <w:p>
      <w:pPr>
        <w:pStyle w:val="Normal"/>
        <w:shd w:fill="FFFFFF" w:val="clear"/>
        <w:ind w:left="29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Согласно этому решению он и поступил. Первосвященник, призвав своих верных слуг, объяснил им, что произошло, якобы, в доме Иосифа, и сказал им, как следует им действовать в том случае, если все окажется правдою.</w:t>
      </w:r>
    </w:p>
    <w:p>
      <w:pPr>
        <w:pStyle w:val="Normal"/>
        <w:shd w:fill="FFFFFF" w:val="clear"/>
        <w:ind w:left="29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Слуги отправились к Иосифу и увидели, что все сказанное им первосвященником, - оправдалось.</w:t>
      </w:r>
    </w:p>
    <w:p>
      <w:pPr>
        <w:pStyle w:val="Normal"/>
        <w:shd w:fill="FFFFFF" w:val="clear"/>
        <w:ind w:left="24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Тогда старший из слуг сказал Иосифу: “Мы посланы храмом, чтобы выяснить положение Отроковицы, потому что до первосвященника дошли плохие вести о ней.”</w:t>
      </w:r>
    </w:p>
    <w:p>
      <w:pPr>
        <w:pStyle w:val="Normal"/>
        <w:shd w:fill="FFFFFF" w:val="clear"/>
        <w:ind w:left="14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 “К сожалению, мы нашли лишь подтверждение предположения, поэтому советую тебе последовать за мной добром вместе с Марией в храм, дабы выслушать из уст первосвященника справедливый приговор.”</w:t>
      </w:r>
    </w:p>
    <w:p>
      <w:pPr>
        <w:pStyle w:val="Normal"/>
        <w:shd w:fill="FFFFFF" w:val="clear"/>
        <w:ind w:left="10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И Иосиф, без всяких пререканий, вместе с Марией последовал за слугами на суд в храм.</w:t>
      </w:r>
    </w:p>
    <w:p>
      <w:pPr>
        <w:pStyle w:val="Normal"/>
        <w:shd w:fill="FFFFFF" w:val="clear"/>
        <w:ind w:left="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 Когда же они предстали перед удивленным первосвященником, обратился он к Марии и спросил Ее строго: 10. “Мария! Почему сделала Ты нам это? И как могла Ты унизить душу Свою?”</w:t>
      </w:r>
    </w:p>
    <w:p>
      <w:pPr>
        <w:pStyle w:val="Normal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 “Ты забыла Господа Бога Твоего! Ты, выросшая во Святом-Святых! Ты, - получавшая каждодневную пищу Твою из рук Ангелов!”</w:t>
      </w:r>
    </w:p>
    <w:p>
      <w:pPr>
        <w:pStyle w:val="Normal"/>
        <w:shd w:fill="FFFFFF" w:val="clear"/>
        <w:ind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Ты, всегда внимавшая его песнопениям! Ты, которая была полна радости и веселья перед Ликом Господним! Говори! Почему сделала Ты нам это?”</w:t>
      </w:r>
    </w:p>
    <w:p>
      <w:pPr>
        <w:pStyle w:val="Normal"/>
        <w:shd w:fill="FFFFFF" w:val="clear"/>
        <w:ind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Мария же горько плакала, и сквозь рыдания ответила Она: “Как жив Господь Бог Израиля, так же и Я чиста перед Ним! И по сей час не знаю Я мужа! Спроси же Иосифа, избранного Богом!”</w:t>
      </w:r>
    </w:p>
    <w:p>
      <w:pPr>
        <w:pStyle w:val="Normal"/>
        <w:shd w:fill="FFFFFF" w:val="clear"/>
        <w:ind w:left="10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Тогда первосвященник обратился к Иосифу: “Иосиф! Именем Вечно-Живого Бога заклинаю тебя: скажи мне, как это случилось? Ты ли это сделал?”</w:t>
      </w:r>
    </w:p>
    <w:p>
      <w:pPr>
        <w:pStyle w:val="Normal"/>
        <w:shd w:fill="FFFFFF" w:val="clear"/>
        <w:ind w:left="5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 Иосиф ответил: “Клянусь тебе всем, что свято тебе и мне! Как жив Господь мой и Бог мой, - так же чист и я перед Отроковицей, тобою и перед Богом</w:t>
      </w:r>
      <w:r>
        <w:rPr>
          <w:rFonts w:eastAsia="Arial" w:cs="Arial" w:ascii="Arial" w:hAnsi="Arial"/>
          <w:color w:val="000000"/>
          <w:sz w:val="18"/>
          <w:szCs w:val="18"/>
        </w:rPr>
        <w:t>!”</w:t>
      </w:r>
    </w:p>
    <w:p>
      <w:pPr>
        <w:pStyle w:val="Normal"/>
        <w:shd w:fill="FFFFFF" w:val="clear"/>
        <w:ind w:left="10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И первосвященник сказал: “Не лги! Но говори правду перед Богом! Я же говорю тебе, что ты украл себе брачную ночь, и ты это скрыл от храма! И ты не преклонил сначала главы своей перед Всемогущим, дабы Он благословил семя твое! Поэтому говори правду!”</w:t>
      </w:r>
    </w:p>
    <w:p>
      <w:pPr>
        <w:pStyle w:val="Normal"/>
        <w:shd w:fill="FFFFFF" w:val="clear"/>
        <w:ind w:left="19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Но Иосиф молчал, т.к. слова первосвященника задели его за живое своею несправедливостью!</w:t>
      </w:r>
    </w:p>
    <w:p>
      <w:pPr>
        <w:pStyle w:val="Normal"/>
        <w:shd w:fill="FFFFFF" w:val="clear"/>
        <w:ind w:left="19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И ввиду того, что Иосиф продолжал молчать, первосвященник снова заговорил: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“Верни нам Отроковицу, какой ты получил Ее от нас, из храма Господнего! Когда Она была чиста, как восходящее солнце самого радужного утра!”</w:t>
      </w:r>
    </w:p>
    <w:p>
      <w:pPr>
        <w:pStyle w:val="Normal"/>
        <w:shd w:fill="FFFFFF" w:val="clear"/>
        <w:ind w:left="2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Горькие слезы потекли из глаз Иосифа и, тяжело вздохнув, возведя взор свой к небесам, проговорил он:</w:t>
      </w:r>
    </w:p>
    <w:p>
      <w:pPr>
        <w:pStyle w:val="Normal"/>
        <w:shd w:fill="FFFFFF" w:val="clear"/>
        <w:ind w:left="2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“Господи! Бог Авраама, Исаака и Иакова! Что сделал я, старик, перед Тобою плохого, что Ты так бичуешь меня?!”</w:t>
      </w:r>
    </w:p>
    <w:p>
      <w:pPr>
        <w:pStyle w:val="Normal"/>
        <w:shd w:fill="FFFFFF" w:val="clear"/>
        <w:ind w:left="2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“Возьми меня от мира! Ибо слишком тяжело слыть за праведника перед Тобою и дожить до такого срама и позора!”</w:t>
      </w:r>
    </w:p>
    <w:p>
      <w:pPr>
        <w:pStyle w:val="Normal"/>
        <w:shd w:fill="FFFFFF" w:val="clear"/>
        <w:ind w:lef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. “Предка моего Давида Ты покарал, ибо согрешил он перед Урией!”</w:t>
      </w:r>
    </w:p>
    <w:p>
      <w:pPr>
        <w:pStyle w:val="Normal"/>
        <w:shd w:fill="FFFFFF" w:val="clear"/>
        <w:ind w:left="96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4. “Я же еще не согрешил ни перед единым человеком! И еще никогда не желал чего бы то ни было, принадлежащего другому человеку, ни вещи, ни животного! И соблюдал Закон до последней йоты!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Господи!за </w:t>
      </w:r>
      <w:r>
        <w:rPr>
          <w:rFonts w:eastAsia="Arial Cyr" w:cs="Arial Cyr" w:ascii="Arial Cyr" w:hAnsi="Arial Cyr"/>
          <w:color w:val="000000"/>
          <w:sz w:val="18"/>
          <w:szCs w:val="18"/>
        </w:rPr>
        <w:t>что бичуешь Ты меня?”</w:t>
      </w:r>
    </w:p>
    <w:p>
      <w:pPr>
        <w:pStyle w:val="Normal"/>
        <w:shd w:fill="FFFFFF" w:val="clear"/>
        <w:ind w:left="8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5. “Господи! Укажи мне грех мой пред Тобою, и я с радостью приму наказание через огонь! Если же согрешил перед Тобою, - тогда да будет проклят тот день и час, когда я увидел свет!”</w:t>
      </w:r>
    </w:p>
    <w:p>
      <w:pPr>
        <w:pStyle w:val="Normal"/>
        <w:shd w:fill="FFFFFF" w:val="clear"/>
        <w:ind w:left="77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. Первосвященник же возмутился словами Иосифа, и, вне себя от злости, он проговорил:</w:t>
      </w:r>
    </w:p>
    <w:p>
      <w:pPr>
        <w:pStyle w:val="Normal"/>
        <w:shd w:fill="FFFFFF" w:val="clear"/>
        <w:ind w:left="67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7. “Хорошо! Раз ты перед Господом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сознаешься в грехе своем - я заставлю тебя и Марию выпить &lt;воду, проклятую Господом,&gt; и тогда обнаружится грех ваш в ваших глазах и перед глазами всего народа!”</w:t>
      </w:r>
    </w:p>
    <w:p>
      <w:pPr>
        <w:pStyle w:val="Normal"/>
        <w:shd w:fill="FFFFFF" w:val="clear"/>
        <w:ind w:left="53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8. И первосвященник, взяв чашу с “водой проклятия”, дал ее выпить Иосифу, после чего отправил его, согласно закону, в гористую местность вблизи Иерусалима, предназначенную для этой цели.</w:t>
      </w:r>
    </w:p>
    <w:p>
      <w:pPr>
        <w:pStyle w:val="Normal"/>
        <w:shd w:fill="FFFFFF" w:val="clear"/>
        <w:ind w:left="48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9. И такую же воду дал он выпить Марии, и тоже отправил Ее в горы...</w:t>
      </w:r>
    </w:p>
    <w:p>
      <w:pPr>
        <w:pStyle w:val="Normal"/>
        <w:shd w:fill="FFFFFF" w:val="clear"/>
        <w:ind w:left="38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0. Но через три дня они оба вернулись целыми и невредимыми обратно в храм, и дивился народ, что грех их так и не был обнаружен</w:t>
      </w:r>
      <w:r>
        <w:rPr>
          <w:rFonts w:eastAsia="Arial" w:cs="Arial" w:ascii="Arial" w:hAnsi="Arial"/>
          <w:color w:val="000000"/>
          <w:sz w:val="18"/>
          <w:szCs w:val="18"/>
        </w:rPr>
        <w:t>!</w:t>
      </w:r>
    </w:p>
    <w:p>
      <w:pPr>
        <w:pStyle w:val="Normal"/>
        <w:shd w:fill="FFFFFF" w:val="clear"/>
        <w:ind w:left="29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31. И сам первосвященник удивлялся этому, и сказал он им: “Раз Сам Господ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огласил ваш грех, тогда и я не буду вас судить. Итак, - объявляю вас невиновными и свободными!”</w:t>
      </w:r>
    </w:p>
    <w:p>
      <w:pPr>
        <w:pStyle w:val="Normal"/>
        <w:shd w:fill="FFFFFF" w:val="clear"/>
        <w:ind w:left="10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2. “Но ввиду того, что Отроковица беременна, тогда в наказание да будет она твоею женою за то, что забеременела без моего ведома! И не должна Она иметь иного мужа, кроме тебя, даже если останется молодой вдовою! Да будет по сему и теперь идите с миром домой!”</w:t>
      </w:r>
    </w:p>
    <w:p>
      <w:pPr>
        <w:pStyle w:val="Normal"/>
        <w:shd w:fill="FFFFFF" w:val="clear"/>
        <w:ind w:righ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3. И Иосиф, взяв Марию, вернулся с ней к себе на родину, и был преисполнен радости, благодарил и славил Господа своего, и радость его была удвоена тем, что Мария стала его законной женой.</w:t>
      </w:r>
    </w:p>
    <w:p>
      <w:pPr>
        <w:pStyle w:val="Normal"/>
        <w:shd w:fill="FFFFFF" w:val="clear"/>
        <w:ind w:left="1757" w:right="1690" w:firstLine="567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2 Указ о народной переписи</w:t>
      </w:r>
    </w:p>
    <w:p>
      <w:pPr>
        <w:pStyle w:val="Normal"/>
        <w:shd w:fill="FFFFFF" w:val="clear"/>
        <w:ind w:left="1757" w:right="1690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right="20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И Иосиф с Марией, которая стала его женой, провел спокойно еще два месяца, зарабатывая для ея содержания.</w:t>
      </w:r>
    </w:p>
    <w:p>
      <w:pPr>
        <w:pStyle w:val="Normal"/>
        <w:shd w:fill="FFFFFF" w:val="clear"/>
        <w:ind w:left="14" w:right="18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Приближалось же время Марии родить, когда новый удар поверг Иосифа в глубокое уныние.</w:t>
      </w:r>
    </w:p>
    <w:p>
      <w:pPr>
        <w:pStyle w:val="Normal"/>
        <w:shd w:fill="FFFFFF" w:val="clear"/>
        <w:ind w:left="29" w:right="1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Римский император Август издал указ, согласно которому все подвластные империи народности должны были быть пересчитаны и переписаны по сословиям для податей и воинской</w:t>
      </w:r>
    </w:p>
    <w:p>
      <w:pPr>
        <w:pStyle w:val="Normal"/>
        <w:shd w:fill="FFFFFF" w:val="clear"/>
        <w:ind w:left="43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повинности.</w:t>
      </w:r>
    </w:p>
    <w:p>
      <w:pPr>
        <w:pStyle w:val="Normal"/>
        <w:shd w:fill="FFFFFF" w:val="clear"/>
        <w:ind w:left="53" w:right="1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И назареяне не были исключены, и тоже должны были подчиниться этому закону. И Иосиф был вынужден отправиться в Вифлеем, город царя Давида, где находилась римская комиссия по народной переписи.</w:t>
      </w:r>
    </w:p>
    <w:p>
      <w:pPr>
        <w:pStyle w:val="Normal"/>
        <w:shd w:fill="FFFFFF" w:val="clear"/>
        <w:ind w:left="77" w:right="12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Когда Иосиф услышал про этот указ, из-за которого его уже раньше вызывали в Иерусалим, сказал он сам себе:</w:t>
      </w:r>
    </w:p>
    <w:p>
      <w:pPr>
        <w:pStyle w:val="Normal"/>
        <w:shd w:fill="FFFFFF" w:val="clear"/>
        <w:ind w:left="91" w:right="10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Господь мой и Бог мой! Это для меня ужасный удар! Как раз теперь, когда приближается время Марии разрешиться</w:t>
      </w:r>
    </w:p>
    <w:p>
      <w:pPr>
        <w:pStyle w:val="Normal"/>
        <w:shd w:fill="FFFFFF" w:val="clear"/>
        <w:ind w:left="101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от бремени!”</w:t>
      </w:r>
    </w:p>
    <w:p>
      <w:pPr>
        <w:pStyle w:val="Normal"/>
        <w:shd w:fill="FFFFFF" w:val="clear"/>
        <w:ind w:left="110"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7. “Что мне делать? Ведь я должен записать сыновей моих, которые, к сожалению, подлежат воинской повинности. Но, ради Святого Имени Твоего, скажи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то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мне делать с Марией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Господи!"</w:t>
      </w:r>
    </w:p>
    <w:p>
      <w:pPr>
        <w:pStyle w:val="Normal"/>
        <w:shd w:fill="FFFFFF" w:val="clear"/>
        <w:ind w:left="226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Дома оставить я Ее не могу, ибо что сделает Она, будучи одной, если настанет час ея родить!”</w:t>
      </w:r>
    </w:p>
    <w:p>
      <w:pPr>
        <w:pStyle w:val="Normal"/>
        <w:shd w:fill="FFFFFF" w:val="clear"/>
        <w:ind w:left="149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Возьму я Ее с собою, - кто же поручится мне за то, что час ея не застанет Ее в пути? И я не буду знать, что мне с ней тогда делать?”</w:t>
      </w:r>
    </w:p>
    <w:p>
      <w:pPr>
        <w:pStyle w:val="Normal"/>
        <w:shd w:fill="FFFFFF" w:val="clear"/>
        <w:ind w:left="17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И даже если я Ее приведу с грехом пополам к римским властям, как мне Ее записать?”</w:t>
      </w:r>
    </w:p>
    <w:p>
      <w:pPr>
        <w:pStyle w:val="Normal"/>
        <w:shd w:fill="FFFFFF" w:val="clear"/>
        <w:ind w:left="176" w:right="2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“Как жену мою! Но, что Она моя жена, об этом знают только первосвященник и я!”</w:t>
      </w:r>
    </w:p>
    <w:p>
      <w:pPr>
        <w:pStyle w:val="Normal"/>
        <w:shd w:fill="FFFFFF" w:val="clear"/>
        <w:ind w:left="96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Воистину! Мне стыдно сделать это перед сынами Израиля! Они же знают, что я старик и что мне за 70 лет. Что скажут они, когда я объявлю это пятнадцатилетнее дитя, да еще в последней степени беременности, - моей законной женой?!”</w:t>
      </w:r>
    </w:p>
    <w:p>
      <w:pPr>
        <w:pStyle w:val="Normal"/>
        <w:shd w:fill="FFFFFF" w:val="clear"/>
        <w:ind w:lef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3. “</w:t>
      </w:r>
      <w:r>
        <w:rPr>
          <w:rFonts w:eastAsia="Arial Cyr" w:cs="Arial Cyr" w:ascii="Arial Cyr" w:hAnsi="Arial Cyr"/>
          <w:color w:val="000000"/>
          <w:sz w:val="18"/>
          <w:szCs w:val="18"/>
        </w:rPr>
        <w:t>Или записать мне Ее как мою дочь? Но опять-таки, ведают сыны Израиля, откуда Она родом, и что Она не моя дочь!”</w:t>
      </w:r>
    </w:p>
    <w:p>
      <w:pPr>
        <w:pStyle w:val="Normal"/>
        <w:shd w:fill="FFFFFF" w:val="clear"/>
        <w:ind w:left="82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Если же я Ее запишу как порученную мне Отроковицу Господню, из храма, — тогда что подумают они, которым неизвестно, что я - оправдан храмом, увидя Марию в Ее положении?!”</w:t>
      </w:r>
    </w:p>
    <w:p>
      <w:pPr>
        <w:pStyle w:val="Normal"/>
        <w:shd w:fill="FFFFFF" w:val="clear"/>
        <w:ind w:left="77" w:right="19" w:firstLine="567"/>
        <w:jc w:val="both"/>
        <w:rPr/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5. “Я знаю, что я сделаю: я подожду &lt;часа Господнего&gt;! Господь и Бог мой уже сделает 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no</w:t>
      </w:r>
      <w:r>
        <w:rPr>
          <w:rFonts w:eastAsia="Arial Cyr" w:cs="Arial Cyr" w:ascii="Arial Cyr" w:hAnsi="Arial Cyr"/>
          <w:color w:val="000000"/>
          <w:sz w:val="18"/>
          <w:szCs w:val="18"/>
        </w:rPr>
        <w:t>-Своему, и это будет самое лучшее. Итак, да будет по сему!”</w:t>
      </w:r>
    </w:p>
    <w:p>
      <w:pPr>
        <w:pStyle w:val="Normal"/>
        <w:shd w:fill="FFFFFF" w:val="clear"/>
        <w:ind w:left="77" w:right="19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910" w:right="1901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3 Путешествие в Вифлеем</w:t>
      </w:r>
    </w:p>
    <w:p>
      <w:pPr>
        <w:pStyle w:val="Normal"/>
        <w:shd w:fill="FFFFFF" w:val="clear"/>
        <w:ind w:left="1910" w:right="1901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8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В тот же самый день зашел к Иосифу старый друг его из Назарета, который слыл за мудреца, и сказал ему:</w:t>
      </w:r>
    </w:p>
    <w:p>
      <w:pPr>
        <w:pStyle w:val="Normal"/>
        <w:shd w:fill="FFFFFF" w:val="clear"/>
        <w:ind w:left="53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Брат мой! Так ведет Господь народ Свой через пустыни и дебри! Кто покорно повинуется и идет туда, куда Он его направляет, - тот всегда попадает куда следует!”</w:t>
      </w:r>
    </w:p>
    <w:p>
      <w:pPr>
        <w:pStyle w:val="Normal"/>
        <w:shd w:fill="FFFFFF" w:val="clear"/>
        <w:ind w:left="48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Как томились мы в Египте, и как рыдали мы в цепях вавилонских, и все же освободил нас Господь!”</w:t>
      </w:r>
    </w:p>
    <w:p>
      <w:pPr>
        <w:pStyle w:val="Normal"/>
        <w:shd w:fill="FFFFFF" w:val="clear"/>
        <w:ind w:left="38"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4. “Ныне реют над нами римские орлы. Значит: такова Воля Господня! Поэтому и следует нам делать то, что Он хочет, ибо Он один ведает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почему </w:t>
      </w:r>
      <w:r>
        <w:rPr>
          <w:rFonts w:eastAsia="Arial Cyr" w:cs="Arial Cyr" w:ascii="Arial Cyr" w:hAnsi="Arial Cyr"/>
          <w:color w:val="000000"/>
          <w:sz w:val="18"/>
          <w:szCs w:val="18"/>
        </w:rPr>
        <w:t>так Он этого желает!”</w:t>
      </w:r>
    </w:p>
    <w:p>
      <w:pPr>
        <w:pStyle w:val="Normal"/>
        <w:shd w:fill="FFFFFF" w:val="clear"/>
        <w:ind w:left="24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5. Иосиф же понял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т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друг его хотел ему этим сказать и, когда тот ушел, благословив Иосифа, - созвал он сыновей и сказал им:</w:t>
      </w:r>
    </w:p>
    <w:p>
      <w:pPr>
        <w:pStyle w:val="Normal"/>
        <w:shd w:fill="FFFFFF" w:val="clear"/>
        <w:ind w:left="19" w:right="82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Итак, выслушайте меня: такова Воля Господня, чтобы мы все отправились в Вифлеем. Подчинимся же Его Воле и поступим согласно Ей.”</w:t>
      </w:r>
    </w:p>
    <w:p>
      <w:pPr>
        <w:pStyle w:val="Normal"/>
        <w:shd w:fill="FFFFFF" w:val="clear"/>
        <w:ind w:left="10" w:righ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Ты, Иоель, оседлай ослицу для Марии и возьми седло со спинкою. Ты же, Иосий, обуздай вола и запряги его в возок, в который мы положим съестные припасы”.</w:t>
      </w:r>
    </w:p>
    <w:p>
      <w:pPr>
        <w:pStyle w:val="Normal"/>
        <w:shd w:fill="FFFFFF" w:val="clear"/>
        <w:ind w:right="14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А вы, остальные, позаботьтесь о припасах. Положите хлеба, меду, сыру и плодов, которые не боятся дороги. Возьмите столько от всего, чтобы хватило нам на дней 14, ибо не знаем мы, когда дойдет до нас очередь и когда освободимся. Не знаем также, что может дорогою случиться с Марией. Поэтому положите в возок пелены и полотно.”</w:t>
      </w:r>
    </w:p>
    <w:p>
      <w:pPr>
        <w:pStyle w:val="Normal"/>
        <w:shd w:fill="FFFFFF" w:val="clear"/>
        <w:ind w:left="106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И сыновья пошли исполнять приказания Иосифа.</w:t>
      </w:r>
    </w:p>
    <w:p>
      <w:pPr>
        <w:pStyle w:val="Normal"/>
        <w:shd w:fill="FFFFFF" w:val="clear"/>
        <w:ind w:left="19" w:right="1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И, приготовив все, согласно его словам, пришли они и доложили ему об этом.</w:t>
      </w:r>
    </w:p>
    <w:p>
      <w:pPr>
        <w:pStyle w:val="Normal"/>
        <w:shd w:fill="FFFFFF" w:val="clear"/>
        <w:ind w:left="29" w:right="12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И Иосиф, став на колени со всеми своими, молился и поручил себя и своих Деснице Божией.</w:t>
      </w:r>
    </w:p>
    <w:p>
      <w:pPr>
        <w:pStyle w:val="Normal"/>
        <w:shd w:fill="FFFFFF" w:val="clear"/>
        <w:ind w:left="34" w:right="11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После молитвы, хвалы и славословия, услышал Иосиф голос, - как бы около своего дома, который рек:</w:t>
      </w:r>
    </w:p>
    <w:p>
      <w:pPr>
        <w:pStyle w:val="Normal"/>
        <w:shd w:fill="FFFFFF" w:val="clear"/>
        <w:ind w:left="58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3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Иосиф! Ты верный сын Давида, мужа по сердцу Господа!”</w:t>
      </w:r>
    </w:p>
    <w:p>
      <w:pPr>
        <w:pStyle w:val="Normal"/>
        <w:shd w:fill="FFFFFF" w:val="clear"/>
        <w:ind w:left="53" w:righ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Когда Давид вышел против исполина, была с ним рука Ангела, которого Господь поставил рядом с ним, и предок твой стал великим победителем!”</w:t>
      </w:r>
    </w:p>
    <w:p>
      <w:pPr>
        <w:pStyle w:val="Normal"/>
        <w:shd w:fill="FFFFFF" w:val="clear"/>
        <w:ind w:left="67"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5. “Ныне же с тобою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Тот, </w:t>
      </w:r>
      <w:r>
        <w:rPr>
          <w:rFonts w:eastAsia="Arial Cyr" w:cs="Arial Cyr" w:ascii="Arial Cyr" w:hAnsi="Arial Cyr"/>
          <w:color w:val="000000"/>
          <w:sz w:val="18"/>
          <w:szCs w:val="18"/>
        </w:rPr>
        <w:t>Который был вечно, Создавший небеса и землю! Который во времена Ноя ниспослал дождь в течение 40 дней и 40 ночей и утопил всякую тварь, которая была противна Ему.”</w:t>
      </w:r>
    </w:p>
    <w:p>
      <w:pPr>
        <w:pStyle w:val="Normal"/>
        <w:shd w:fill="FFFFFF" w:val="clear"/>
        <w:ind w:left="91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“Даровавший Аврааму - Исаака, и Который вывел народ твой из Египта и с Моисеем говорил подобно грому на горе Синае.”</w:t>
      </w:r>
    </w:p>
    <w:p>
      <w:pPr>
        <w:pStyle w:val="Normal"/>
        <w:shd w:fill="FFFFFF" w:val="clear"/>
        <w:ind w:left="96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“Он воочию находится ныне в доме твоем и пойдет с тобою в Вифлеем. Поэтому не бойся, ибо Он не допустит, чтобы единый волос упал с главы твоей.”</w:t>
      </w:r>
    </w:p>
    <w:p>
      <w:pPr>
        <w:pStyle w:val="Normal"/>
        <w:shd w:fill="FFFFFF" w:val="clear"/>
        <w:ind w:left="110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Когда Иосиф внял этим словам, воспрянул он духом, и преисполнился радости, и благодарил Господа за эту великую Милость, и сейчас же пустился в путь со всеми своими.</w:t>
      </w:r>
    </w:p>
    <w:p>
      <w:pPr>
        <w:pStyle w:val="Normal"/>
        <w:shd w:fill="FFFFFF" w:val="clear"/>
        <w:ind w:left="125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Он поднял Марию и усадил Ее как можно удобнее на седло, взял в руки повод и сам повел ослицу.</w:t>
      </w:r>
    </w:p>
    <w:p>
      <w:pPr>
        <w:pStyle w:val="Normal"/>
        <w:shd w:fill="FFFFFF" w:val="clear"/>
        <w:ind w:left="13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Сыновья же сопровождали возок и последовали за ними.</w:t>
      </w:r>
    </w:p>
    <w:p>
      <w:pPr>
        <w:pStyle w:val="Normal"/>
        <w:shd w:fill="FFFFFF" w:val="clear"/>
        <w:ind w:left="139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Через некоторое время Иосиф передал повод старшему сыну, а сам пошел рядом с Марией, поддерживая Ее, потому что временами Ей делалось дурно, и Она была не в силах держаться в седле.</w:t>
      </w:r>
    </w:p>
    <w:p>
      <w:pPr>
        <w:pStyle w:val="Normal"/>
        <w:shd w:fill="FFFFFF" w:val="clear"/>
        <w:ind w:left="139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358" w:right="1210" w:firstLine="567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4 Путешествие и приближение родов</w:t>
      </w:r>
    </w:p>
    <w:p>
      <w:pPr>
        <w:pStyle w:val="Normal"/>
        <w:shd w:fill="FFFFFF" w:val="clear"/>
        <w:ind w:left="1358" w:right="1210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И таким образом Благочестивое Семейство сделало большую часть пути. И, находясь от Вифлеема в каких-нибудь шести часах пути, остановились они на привале, чтобы передохнуть.</w:t>
      </w:r>
    </w:p>
    <w:p>
      <w:pPr>
        <w:pStyle w:val="Normal"/>
        <w:shd w:fill="FFFFFF" w:val="clear"/>
        <w:ind w:lef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Иосиф же, взглянув на Марию, прочел на Ее лице великое страдание, и глаза Ее были полны слез.</w:t>
      </w:r>
    </w:p>
    <w:p>
      <w:pPr>
        <w:pStyle w:val="Normal"/>
        <w:shd w:fill="FFFFFF" w:val="clear"/>
        <w:ind w:left="1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Что же это может быть?” подумал он: “Лик Ее полон страданий, и глаза Ее полны слез! Неужели настал час Ее?”</w:t>
      </w:r>
    </w:p>
    <w:p>
      <w:pPr>
        <w:pStyle w:val="Normal"/>
        <w:shd w:fill="FFFFFF" w:val="clear"/>
        <w:ind w:lef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Поэтому он посмотрел на Нее еще раз более внимательно, но, к его великому удивлению и изумлению, - увидел Ее смеющейся!</w:t>
      </w:r>
    </w:p>
    <w:p>
      <w:pPr>
        <w:pStyle w:val="Normal"/>
        <w:shd w:fill="FFFFFF" w:val="clear"/>
        <w:ind w:left="1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Тогда он спросил Ее: “Мария! Скажи мне: что происходит с Тобою? На лице Твоем я вижу то горе и страдание, то оно сияет от радости и счастья!”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И Мария сказала: “Вот, передо Мною два народа... Один народ плакал, и Я заплакала вместе с ним...</w:t>
      </w:r>
    </w:p>
    <w:p>
      <w:pPr>
        <w:pStyle w:val="Normal"/>
        <w:shd w:fill="FFFFFF" w:val="clear"/>
        <w:ind w:left="1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Другой же народ шествовал передо Мною - радостный и счастливый, поэтому и Я засмеялась и разделила его радость и счастье. Это все, что придало Моему лицу выражение горя и счастья!”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Когда Иосиф это услышал, он успокоился, ибо он знал, что у Марии часто бывали видения. Поэтому двинулись они спокойно в путь, к Вифлеему.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Но, не доходя Вифлеема, Мария вдруг воскликнула, обратившись к Иосифу:</w:t>
      </w:r>
    </w:p>
    <w:p>
      <w:pPr>
        <w:pStyle w:val="Normal"/>
        <w:shd w:fill="FFFFFF" w:val="clear"/>
        <w:ind w:lef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Иосиф! То, что во Мне, начинает Меня страшно давить. Поэтому прикажи остановиться!”</w:t>
      </w:r>
    </w:p>
    <w:p>
      <w:pPr>
        <w:pStyle w:val="Normal"/>
        <w:shd w:fill="FFFFFF" w:val="clear"/>
        <w:ind w:left="6" w:right="1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От этого неожиданного восклицания Марии Иосиф не на шутку перепугался. Он понял, что то, чего он более всего боялся, - начало сбываться!</w:t>
      </w:r>
    </w:p>
    <w:p>
      <w:pPr>
        <w:pStyle w:val="Normal"/>
        <w:shd w:fill="FFFFFF" w:val="clear"/>
        <w:ind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Он сейчас же приказал остановиться, и Мария снова обратилась к нему:</w:t>
      </w:r>
    </w:p>
    <w:p>
      <w:pPr>
        <w:pStyle w:val="Normal"/>
        <w:shd w:fill="FFFFFF" w:val="clear"/>
        <w:ind w:left="5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Сними   Меня   с   ослицы!   Ибо   то,   что   во   Мне,   Меня чрезвычайно давит, и хочет оставить Меня. И Я больше не в силах противостоять напору!”</w:t>
      </w:r>
    </w:p>
    <w:p>
      <w:pPr>
        <w:pStyle w:val="Normal"/>
        <w:shd w:fill="FFFFFF" w:val="clear"/>
        <w:ind w:left="5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Иосиф же сказал: “Ради Самого Создателя! Ты же видишь, что здесь вблизи нет ни единой гостиницы. Куда же я положу Тебя?”</w:t>
      </w:r>
    </w:p>
    <w:p>
      <w:pPr>
        <w:pStyle w:val="Normal"/>
        <w:shd w:fill="FFFFFF" w:val="clear"/>
        <w:ind w:left="10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Мария же проговорила: “Смотри, там, в той горе, есть пещера...Шагов сто отсюда, не более... Туда перенесите Меня ... дальше идти я не в силах...”</w:t>
      </w:r>
    </w:p>
    <w:p>
      <w:pPr>
        <w:pStyle w:val="Normal"/>
        <w:shd w:fill="FFFFFF" w:val="clear"/>
        <w:ind w:left="19" w:right="38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И Иосиф пошел с возком по тому направлению и, на счастье, нашел там пещеру, служившую пастухам убежищем при непогоде, и там же нашел он сено и немного соломы, и из этого устроил он наскоро для Марии незатейливое ложе.</w:t>
      </w:r>
    </w:p>
    <w:p>
      <w:pPr>
        <w:pStyle w:val="Normal"/>
        <w:shd w:fill="FFFFFF" w:val="clear"/>
        <w:ind w:left="19" w:right="38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2064" w:right="2064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5 Рождество Христово</w:t>
      </w:r>
    </w:p>
    <w:p>
      <w:pPr>
        <w:pStyle w:val="Normal"/>
        <w:shd w:fill="FFFFFF" w:val="clear"/>
        <w:ind w:left="2064" w:right="2064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29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Когда ложе было приготовлено, принес Иосиф Марию в пещеру и уложил Ее, после чего Она почувствовала некоторое облегчение.</w:t>
      </w:r>
    </w:p>
    <w:p>
      <w:pPr>
        <w:pStyle w:val="Normal"/>
        <w:shd w:fill="FFFFFF" w:val="clear"/>
        <w:ind w:left="34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И, когда Марии стало немного лучше в этом положении, обратился Иосиф к сыновьям своим и сказал:</w:t>
      </w:r>
    </w:p>
    <w:p>
      <w:pPr>
        <w:pStyle w:val="Normal"/>
        <w:shd w:fill="FFFFFF" w:val="clear"/>
        <w:ind w:left="3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Вы, двое старших, бдите над Марией и в случае необходимости окажите Ей первую помощь. Особенно ты, Иоель, который сведущ в этих вопросах, ибо почерпнул свои знания благодаря общению с моими друзьями в Назарете!”</w:t>
      </w:r>
    </w:p>
    <w:p>
      <w:pPr>
        <w:pStyle w:val="Normal"/>
        <w:shd w:fill="FFFFFF" w:val="clear"/>
        <w:ind w:left="38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Остальным же он приказал поставить вола и ослицу в пещеру, которая оказалась очень просторной, а также втащить туда же и возок с припасами.</w:t>
      </w:r>
    </w:p>
    <w:p>
      <w:pPr>
        <w:pStyle w:val="Normal"/>
        <w:shd w:fill="FFFFFF" w:val="clear"/>
        <w:ind w:left="48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Иосиф, отдав распоряжения, сказал Марии: “Я пойду в город отца моего. Хочу разыскать повивальную бабку и спешно привести ее к Тебе”.</w:t>
      </w:r>
    </w:p>
    <w:p>
      <w:pPr>
        <w:pStyle w:val="Normal"/>
        <w:shd w:fill="FFFFFF" w:val="clear"/>
        <w:ind w:left="53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После этих слов Иосиф оставил пещеру и вышел. Начинало смеркаться, и на безоблачном небе засверкали звезды.</w:t>
      </w:r>
    </w:p>
    <w:p>
      <w:pPr>
        <w:pStyle w:val="Normal"/>
        <w:shd w:fill="FFFFFF" w:val="clear"/>
        <w:ind w:left="6" w:right="1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Но все, что представилось глазам Иосифа, когда он вышел из пещеры, лучше передать его собственными словами, после того, как он вернулся с повивальной бабкой, и рассказал про виденное им сыновьям своим, и Мария уже родила.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8. И вот слова Иосифа: “Дети! Мы накануне великих событий! Смутно понимаю я сказанное мне свыше перед уходом нашим из Назарета!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Воистину! </w:t>
      </w:r>
      <w:r>
        <w:rPr>
          <w:rFonts w:eastAsia="Arial Cyr" w:cs="Arial Cyr" w:ascii="Arial Cyr" w:hAnsi="Arial Cyr"/>
          <w:color w:val="000000"/>
          <w:sz w:val="18"/>
          <w:szCs w:val="18"/>
        </w:rPr>
        <w:t>Не будь Господа среди нас, хотя и невидимо и не воочию, - не могли бы происходить подобные чудеса, какие я видел собственными глазами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Только слушайте: когда я оставил пещеру и пошел, показалось мне, будто я вовсе не подвигался вперед! Я увидел восходившую луну и звезды на Востоке и на Западе, но небесные светила будто замерли и не двигались... Месяц не покидал горизонта земли, и звезды на Востоке не заходили...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Потом увидел я стаи птичек, сидевших на деревьях, и головки их были повернуты в сторону пещеры, и все они трепетали, как перед надвигавшемся землетрясением. И казалось, ничто не могло заставить их улететь: ни крик, ни брошенный в них камень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“Потом посмотрел я на землю. И увидел я недалеко несколько людей, сидевших вокруг котла с едой. У одних руки так и оставались неподвижно в котле, и они не могли взять из него ни единого кусочка.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А другие сидели с кусками пищи в руках, будто подносили ее ко рту, и застыли в таком положении. И глаза всех были устремлены к Небесам, будто видели они великие знамения!”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</w:t>
      </w:r>
      <w:r>
        <w:rPr>
          <w:rFonts w:eastAsia="Arial Cyr" w:cs="Arial Cyr" w:ascii="Arial Cyr" w:hAnsi="Arial Cyr"/>
          <w:color w:val="000000"/>
          <w:sz w:val="18"/>
          <w:szCs w:val="18"/>
        </w:rPr>
        <w:t>3. “Потом увидел я овец с пастухом. Но овцы стояли на месте! И рука пастуха, поднятая, как бы для удара, застыла тоже в воздухе. И не мог он ею двигать.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Дальше я увидел стадо козлов. Они были на водопое. Но пить, - они не пили! Хотя держали головы над водой. И они были без движения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5. “Дошел я до водопада ручейка с горы. Но даже вода остановилась и не стекала в долину! И все, куда я ни смотрел, -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вс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было без движения, без жизни, и как будто замерло...!”</w:t>
      </w:r>
    </w:p>
    <w:p>
      <w:pPr>
        <w:pStyle w:val="Normal"/>
        <w:shd w:fill="FFFFFF" w:val="clear"/>
        <w:ind w:left="19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“Когда же я так стоял, или шел, не зная, стою ли я на месте или иду, увидел я наконец что-то живое!”</w:t>
      </w:r>
    </w:p>
    <w:p>
      <w:pPr>
        <w:pStyle w:val="Normal"/>
        <w:shd w:fill="FFFFFF" w:val="clear"/>
        <w:ind w:left="5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“Это была женщина. Она спускалась с горы и шла как раз мне навстречу. И вдруг спросила она меня: &lt;Муж! Куда идешь ты в такой поздний час?&gt;”</w:t>
      </w:r>
    </w:p>
    <w:p>
      <w:pPr>
        <w:pStyle w:val="Normal"/>
        <w:shd w:fill="FFFFFF" w:val="clear"/>
        <w:ind w:left="5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“И я сказал ей: “Я ищу повивальную бабку, ибо там в пещере лежит Женщина, которая должна родить.”</w:t>
      </w:r>
    </w:p>
    <w:p>
      <w:pPr>
        <w:pStyle w:val="Normal"/>
        <w:shd w:fill="FFFFFF" w:val="clear"/>
        <w:ind w:left="10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“И женщина снова спросила меня: “Она из Израиля?” И я ей сказал: &lt;Так, госпожа, я и Она из Израиля. Царь Давид</w:t>
      </w:r>
    </w:p>
    <w:p>
      <w:pPr>
        <w:pStyle w:val="Normal"/>
        <w:shd w:fill="FFFFFF" w:val="clear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- предок наш.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&gt;</w:t>
      </w:r>
      <w:r>
        <w:rPr>
          <w:rFonts w:eastAsia="Arial" w:cs="Arial" w:ascii="Arial" w:hAnsi="Arial"/>
          <w:color w:val="000000"/>
          <w:sz w:val="18"/>
          <w:szCs w:val="18"/>
        </w:rPr>
        <w:t>”</w:t>
      </w:r>
    </w:p>
    <w:p>
      <w:pPr>
        <w:pStyle w:val="Normal"/>
        <w:shd w:fill="FFFFFF" w:val="clear"/>
        <w:ind w:left="14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“Женщина же продолжала: “Кто же Она, которая родит в пещере? Она жена твоя, или родственница, или служанка?”</w:t>
      </w:r>
    </w:p>
    <w:p>
      <w:pPr>
        <w:pStyle w:val="Normal"/>
        <w:shd w:fill="FFFFFF" w:val="clear"/>
        <w:ind w:lef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“И я ей ответил: &lt;Только недавно перед первосвященником</w:t>
      </w:r>
    </w:p>
    <w:p>
      <w:pPr>
        <w:pStyle w:val="Normal"/>
        <w:shd w:fill="FFFFFF" w:val="clear"/>
        <w:ind w:left="14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- она моя жена. Но, когда она зачала, - Она не была моей женой. По выбору Божиему передал мне Ее храм, под мою опеку, а воспитывалась Она во Святом-Святых&gt;.”</w:t>
      </w:r>
    </w:p>
    <w:p>
      <w:pPr>
        <w:pStyle w:val="Normal"/>
        <w:shd w:fill="FFFFFF" w:val="clear"/>
        <w:ind w:left="19" w:right="24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“Но не удивляйся этой беременности, ибо то, что в Ней, зачато чудесным образом от Божественного Святого Духа.” Женщина же удивилась и сказала мне: “Муж! Говори правду!” На что я ей ответил: “Иди и посмотри, и убедись собственными глазами.”</w:t>
      </w:r>
    </w:p>
    <w:p>
      <w:pPr>
        <w:pStyle w:val="Normal"/>
        <w:shd w:fill="FFFFFF" w:val="clear"/>
        <w:ind w:left="19" w:right="24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2194" w:right="2179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6 Явления в пещере</w:t>
      </w:r>
    </w:p>
    <w:p>
      <w:pPr>
        <w:pStyle w:val="Normal"/>
        <w:shd w:fill="FFFFFF" w:val="clear"/>
        <w:ind w:left="2194" w:right="2179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3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Женщина согласилась и последовала за Иосифом в пещеру. Но, когда они подходили к горе, белое облако заволокло гору, и скрыло от них вход в пещеру.</w:t>
      </w:r>
    </w:p>
    <w:p>
      <w:pPr>
        <w:pStyle w:val="Normal"/>
        <w:shd w:fill="FFFFFF" w:val="clear"/>
        <w:ind w:left="13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Это явление поразило женщину, и она сказала Иосифу:</w:t>
      </w:r>
    </w:p>
    <w:p>
      <w:pPr>
        <w:pStyle w:val="Normal"/>
        <w:shd w:fill="FFFFFF" w:val="clear"/>
        <w:ind w:left="3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Великое узрела душа моя сегодня! Утром еще увидела я удивительное сновидение! И виденное мною во сне, - ныне сбывается наяву!”</w:t>
      </w:r>
    </w:p>
    <w:p>
      <w:pPr>
        <w:pStyle w:val="Normal"/>
        <w:shd w:fill="FFFFFF" w:val="clear"/>
        <w:ind w:left="43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Ты - тот же самый муж, которого я видела во сне, и который шел мне навстречу! А перед тем я видела, как замерла всякая жизнь во всем мире! И как облако опустилось на пещеру! И говорила я с тобою во сне, как я ныне говорю с тобою!”</w:t>
      </w:r>
    </w:p>
    <w:p>
      <w:pPr>
        <w:pStyle w:val="Normal"/>
        <w:shd w:fill="FFFFFF" w:val="clear"/>
        <w:ind w:lef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Но самое чудесное увидела я в самой пещере, когда пришла, после меня, моя сестра Саломия, которой я поведала о моем видении.”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Поэтому и говорю я тебе, перед Господом Богом моим, что ныне пришло великое спасение Израилю, и послан нам Свыше Спаситель в годину нашей великой нужды.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7. После этих слов женщины облако отошло от пещеры и из нея исходил такой необыкновенный яркий свет, что глаза Иосифа и повивальной бабки еле-еле переносили его. И женщина продолжала: “О, муж! Ты счастливец! Воистину! Все сбывается, согласно видению моему!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Здесь больше Авраама, Исаака и Иакова, больше Моисея и Ильи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8. После этих слов свет сделался более выносимым. И издали увидели они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Младенца, </w:t>
      </w:r>
      <w:r>
        <w:rPr>
          <w:rFonts w:eastAsia="Arial Cyr" w:cs="Arial Cyr" w:ascii="Arial Cyr" w:hAnsi="Arial Cyr"/>
          <w:color w:val="000000"/>
          <w:sz w:val="18"/>
          <w:szCs w:val="18"/>
        </w:rPr>
        <w:t>когда Он впервые потянулся к груди Матери Своей...</w:t>
      </w:r>
    </w:p>
    <w:p>
      <w:pPr>
        <w:pStyle w:val="Normal"/>
        <w:shd w:fill="FFFFFF" w:val="clear"/>
        <w:ind w:left="1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9. Тогда повивальная бабка вошла в пещеру вместе с Иосифом. Осмотрела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Младенца </w:t>
      </w:r>
      <w:r>
        <w:rPr>
          <w:rFonts w:eastAsia="Arial Cyr" w:cs="Arial Cyr" w:ascii="Arial Cyr" w:hAnsi="Arial Cyr"/>
          <w:color w:val="000000"/>
          <w:sz w:val="18"/>
          <w:szCs w:val="18"/>
        </w:rPr>
        <w:t>и Мать и нашла, что разрешение произошло самым чудесным образом! И сказала: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0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Воистину!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Это и есть воспетый пророками Спаситель, Который будет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без уз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и уже свободным в утробе Матери Своей, чтобы возвестит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всем </w:t>
      </w:r>
      <w:r>
        <w:rPr>
          <w:rFonts w:eastAsia="Arial Cyr" w:cs="Arial Cyr" w:ascii="Arial Cyr" w:hAnsi="Arial Cyr"/>
          <w:color w:val="000000"/>
          <w:sz w:val="18"/>
          <w:szCs w:val="18"/>
        </w:rPr>
        <w:t>освобождение от жестоких уз закона!”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“Где это видано, чтобы только что родившийся Младенец уже брал грудь Матери!?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Это явно свидетельствует о том, что когда это Дитя будет Мужем, Он будет судить Мир Любовью, а не Законом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Внимай же, счастливый муж этой Девы! Все в наилучшем порядке, а потому отпусти меня, ибо слишком тяжело мне на душе! И чувствую я себя недостойной и недостаточно чистой переносить наисвятейшую близость твоего и моего Господа и Бога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От этих слов женщины Иосиф ужаснулся, она же поспешила удалиться.</w:t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Выйдя из пещеры, увидела она свою сестру Саломию, которая последовала за ней. И повитуха сказала ей: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“Саломия! Саломия! Иди и посмотри: видение мое исполнилось наяву; и Дева воистину родила! Чего человеческому разуму ввек не постичь!”</w:t>
      </w:r>
    </w:p>
    <w:p>
      <w:pPr>
        <w:pStyle w:val="Normal"/>
        <w:shd w:fill="FFFFFF" w:val="clear"/>
        <w:ind w:right="8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Но Саломия ответила: “Как жив Господь, я готова поверить, что Дева родила, но перед тем я осмотрю Ее собственной рукой!”</w:t>
      </w:r>
    </w:p>
    <w:p>
      <w:pPr>
        <w:pStyle w:val="Normal"/>
        <w:shd w:fill="FFFFFF" w:val="clear"/>
        <w:ind w:left="2170" w:right="2222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7 Саломия в пещере</w:t>
      </w:r>
    </w:p>
    <w:p>
      <w:pPr>
        <w:pStyle w:val="Normal"/>
        <w:shd w:fill="FFFFFF" w:val="clear"/>
        <w:ind w:left="2170" w:right="2222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2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Сказав это, Саломия вошла в пещеру и сказала:</w:t>
      </w:r>
    </w:p>
    <w:p>
      <w:pPr>
        <w:pStyle w:val="Normal"/>
        <w:shd w:fill="FFFFFF" w:val="clear"/>
        <w:ind w:left="24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Мария! Мою душу одолевает великое сомнение. Поэтому прошу Тебя: разреши мне осмотреть Тебя моей рукой, дабы я убедилась сама, как обстоит дело с Твоею девственностью?”</w:t>
      </w:r>
    </w:p>
    <w:p>
      <w:pPr>
        <w:pStyle w:val="Normal"/>
        <w:shd w:fill="FFFFFF" w:val="clear"/>
        <w:ind w:left="29"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Мария согласилась на просьбу неверующей Саломии, приготовилась и дала себя осмотреть.</w:t>
      </w:r>
    </w:p>
    <w:p>
      <w:pPr>
        <w:pStyle w:val="Normal"/>
        <w:shd w:fill="FFFFFF" w:val="clear"/>
        <w:ind w:left="34" w:righ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Но не успела Саломия своей рукой прикоснуться к Марии, как закричала не своим голосом от боли:</w:t>
      </w:r>
    </w:p>
    <w:p>
      <w:pPr>
        <w:pStyle w:val="Normal"/>
        <w:shd w:fill="FFFFFF" w:val="clear"/>
        <w:ind w:left="38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Горе, горе мне, за мое безбожие и неверие! И что осмелилась я проверять и искушать Вечно Живого Бога! Смотрите! Смотрите! Рука моя горит! Она обожжена огнем Божественного гнева надо мной, несчастной!”</w:t>
      </w:r>
    </w:p>
    <w:p>
      <w:pPr>
        <w:pStyle w:val="Normal"/>
        <w:shd w:fill="FFFFFF" w:val="clear"/>
        <w:ind w:left="53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И после этих слов упала она на колени перед Младенцем и сказала:</w:t>
      </w:r>
    </w:p>
    <w:p>
      <w:pPr>
        <w:pStyle w:val="Normal"/>
        <w:shd w:fill="FFFFFF" w:val="clear"/>
        <w:ind w:left="58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7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Господь </w:t>
      </w:r>
      <w:r>
        <w:rPr>
          <w:rFonts w:eastAsia="Arial Cyr" w:cs="Arial Cyr" w:ascii="Arial Cyr" w:hAnsi="Arial Cyr"/>
          <w:color w:val="000000"/>
          <w:sz w:val="18"/>
          <w:szCs w:val="18"/>
        </w:rPr>
        <w:t>отцов моих! Всемогущий Боже всей Славы! Помилуй меня! Ведь я тоже из рода Авраама, Исаака и Иакова! Исцели меня!”</w:t>
      </w:r>
    </w:p>
    <w:p>
      <w:pPr>
        <w:pStyle w:val="Normal"/>
        <w:shd w:fill="FFFFFF" w:val="clear"/>
        <w:ind w:left="62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Не выставляй меня на посмешище сынам Израилевым! Исцели меня и даруй мне здоровую руку!”</w:t>
      </w:r>
    </w:p>
    <w:p>
      <w:pPr>
        <w:pStyle w:val="Normal"/>
        <w:shd w:fill="FFFFFF" w:val="clear"/>
        <w:ind w:left="72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И вот, явился Ангел Господень, и обратился к Саломии: “Господь услышал моление твое! Подойди к Младенцу, возьми Его на руки, и будет тебе великое благо.”</w:t>
      </w:r>
    </w:p>
    <w:p>
      <w:pPr>
        <w:pStyle w:val="Normal"/>
        <w:shd w:fill="FFFFFF" w:val="clear"/>
        <w:ind w:left="77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Когда же Саломия услышала слова  сии,  пошла  она  на коленях к Марии и просила Ее дать ей подержать Младенца. И. И Мария передала ей Младенца, и сказала: “Согласно словам Ангела Господнего, да будет это спасением твоим! Да смилуется Господь над тобою</w:t>
      </w:r>
      <w:r>
        <w:rPr>
          <w:rFonts w:eastAsia="Arial" w:cs="Arial" w:ascii="Arial" w:hAnsi="Arial"/>
          <w:color w:val="000000"/>
          <w:sz w:val="18"/>
          <w:szCs w:val="18"/>
        </w:rPr>
        <w:t>!”</w:t>
      </w:r>
    </w:p>
    <w:p>
      <w:pPr>
        <w:pStyle w:val="Normal"/>
        <w:shd w:fill="FFFFFF" w:val="clear"/>
        <w:ind w:left="8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И Саломия взяла Младенца, и, не поднимаясь с колен, держала Его на руках своих, и сказала:</w:t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3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О, Боже!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Всемогущий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Господь </w:t>
      </w:r>
      <w:r>
        <w:rPr>
          <w:rFonts w:eastAsia="Arial Cyr" w:cs="Arial Cyr" w:ascii="Arial Cyr" w:hAnsi="Arial Cyr"/>
          <w:color w:val="000000"/>
          <w:sz w:val="18"/>
          <w:szCs w:val="18"/>
        </w:rPr>
        <w:t>Израиля! Ты - вечно царствующий! Воистину ныне родился Израилю Царь царей, Который будет могущественнее царя Давида, мужа по сердцу Божиему! Хвала и Слава Тебе отныне и навеки!”</w:t>
      </w:r>
    </w:p>
    <w:p>
      <w:pPr>
        <w:pStyle w:val="Normal"/>
        <w:shd w:fill="FFFFFF" w:val="clear"/>
        <w:ind w:left="10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И после этих слов Саломия исцелилась, и с чувством полного смирения и бесконечной благодарности передала она Младенца обратно Марии. И тогда, будучи прощенной, вышла из пещеры.</w:t>
      </w:r>
    </w:p>
    <w:p>
      <w:pPr>
        <w:pStyle w:val="Normal"/>
        <w:shd w:fill="FFFFFF" w:val="clear"/>
        <w:ind w:lef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 как только она вышла, хотела она во всеуслышание оповестить всем о чуде всех чудес, и что с ней самой приключилось, и уже начала подробно рассказывать своей сестре, -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6. но в это же время услышала она голос свыше, который рек: “Саломия! Саломия! Не повествуй о том, что случилось с тобою, ибо день еще не настал, когда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Господь </w:t>
      </w:r>
      <w:r>
        <w:rPr>
          <w:rFonts w:eastAsia="Arial Cyr" w:cs="Arial Cyr" w:ascii="Arial Cyr" w:hAnsi="Arial Cyr"/>
          <w:color w:val="000000"/>
          <w:sz w:val="18"/>
          <w:szCs w:val="18"/>
        </w:rPr>
        <w:t>Сам будет свидетельствовать о Себе словом и делом!”</w:t>
      </w:r>
    </w:p>
    <w:p>
      <w:pPr>
        <w:pStyle w:val="Normal"/>
        <w:shd w:fill="FFFFFF" w:val="clear"/>
        <w:ind w:left="5" w:right="10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Тогда Саломия замолкла. Иосиф же вышел и просил обеих сестер вернуться в пещеру, согласно желанию Марии, дабы люди не заподозрили, что что-то сверхъестественное произошло в пещере. И обе смиренно последовали за Иосифом.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949" w:right="1978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8 Первая ночь в пещере</w:t>
      </w:r>
    </w:p>
    <w:p>
      <w:pPr>
        <w:pStyle w:val="Normal"/>
        <w:shd w:fill="FFFFFF" w:val="clear"/>
        <w:ind w:left="1949" w:right="1978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 Когда все были в сборе в пещере, сыновья Иосифа обратились к отцу своему с вопросом: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Отец! Что прикажешь нам еще сделать? Ибо все, согласно твоим распоряжениям, нами исполнено, но дорога нас утомила. Разреши нам пойти отдыхать.”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Но Иосиф ответил: “Дети! Вы же видите, какую великую Милость явил нам Господь! Поэтому бодрствуйте и хвалите Господа вместе со мной!”</w:t>
      </w:r>
    </w:p>
    <w:p>
      <w:pPr>
        <w:pStyle w:val="Normal"/>
        <w:shd w:fill="FFFFFF" w:val="clear"/>
        <w:ind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Вы видели, что приключилось с Саломией в пещере из-за неверия ее? Поэтому и нам не следует быть сонными, когда Господь нас посещает!”</w:t>
      </w:r>
    </w:p>
    <w:p>
      <w:pPr>
        <w:pStyle w:val="Normal"/>
        <w:shd w:fill="FFFFFF" w:val="clear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Но подойдите к Марии и прикоснитесь к Младенцу. Кто знает? Может быть, это подкрепит ваши глаза, и вы себя почувствуете бодрыми, как после хорошего сна!”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И сыновья дотронулись до Младенца. Младенец же улыбнулся им, и протянул к ним ручки Свои, как бы познав в них братьев Своих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7. И удивились все, и сказали: “Воистину! Это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обыкновенное Дитя! Когда это бывало, что едва родившийся младенец встречал кого-нибудь столь Божественным приветствием?!”</w:t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И воистину вся наша усталость прошла! Будто не было за нами долгого пути, и мы бодры, как после хорошего сна.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На что Иосиф им сказал: “Видите? Значит, я дал вам хороший совет. Но вот, я чувствую, что становится холодно. Поэтому подведите сюда поближе вола и ослицу. Они лягут подле нас, и своим дыханием согреют воздух, и мы все тоже устроимся поближе вокруг Марии.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И сыновья исполнили приказание отца, и привели животных поближе к Марии. И легли в головах Ея, и старательно дышали на Марию и Младенца, и стало теплее.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И повивальная бабка заметила: “Воистину! Господь ничем не брезгает! Даже животные служат Ему, как бы обладая умом и разумом.”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2. Но Саломия сказала: “Сестра! Мне кажется, что животны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здесь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видят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больш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нас! Ибо о чем мы едва дерзаем думать, -Тому животные уже поклоняются, как Создателю своему!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Верь мне, сестра моя, как жив Господь Бог, - так же достоверно, что перед нами Обетованный Мессия! Ибо мы знаем, что при рождении даже величайших пророков не было столько чудес, как здесь!”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Мария же сказала: “Саломия! Господь Бог явил тебе великую Милость, что видишь ты то, перед чем даже Моя душа трепещет.”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“Но сохрани это при себе, как повелел тебе Ангел Господень, иначе уготовишь ты нам горькую участь!”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И Саломия поклялась молчать всю свою жизнь, и повивальная бабка последовала примеру сестры своей.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 стало тихо в пещере...Но вот, в первом часу до восхода солнца, услышали все дивные песнопения перед пещерою...</w:t>
      </w:r>
    </w:p>
    <w:p>
      <w:pPr>
        <w:pStyle w:val="Normal"/>
        <w:shd w:fill="FFFFFF" w:val="clear"/>
        <w:ind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И Иосиф сейчас же послал старшего сына своего посмотреть: кто так мощно воздавал хвалу Господу?</w:t>
      </w:r>
    </w:p>
    <w:p>
      <w:pPr>
        <w:pStyle w:val="Normal"/>
        <w:shd w:fill="FFFFFF" w:val="clear"/>
        <w:ind w:left="5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Иоель вышел...И увидел, что все пространство небесное от высот до самой земли, - было сплошь усеяно несметными мириадами лучезарных Ангелов! И он поспешил обратно в пещеру оповестить всех о виденном им.</w:t>
      </w:r>
    </w:p>
    <w:p>
      <w:pPr>
        <w:pStyle w:val="Normal"/>
        <w:shd w:fill="FFFFFF" w:val="clear"/>
        <w:ind w:left="14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И удивились все словам Иоеля, и один за другим вышли, и убедились в правдивости слов его.</w:t>
      </w:r>
    </w:p>
    <w:p>
      <w:pPr>
        <w:pStyle w:val="Normal"/>
        <w:shd w:fill="FFFFFF" w:val="clear"/>
        <w:ind w:left="19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И, увидя такое Великолепие Господне, пошли они обратно в пещеру и свидетельствовали об этом Марии. И сказал Иосиф Марии:</w:t>
      </w:r>
    </w:p>
    <w:p>
      <w:pPr>
        <w:pStyle w:val="Normal"/>
        <w:shd w:fill="FFFFFF" w:val="clear"/>
        <w:ind w:left="29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“Внимай, наичистейшая Дева Господня! Воистину плод чрева Твоего от Божественного Святого Духа, ибо все небеса свидетельствуют об этом!”</w:t>
      </w:r>
    </w:p>
    <w:p>
      <w:pPr>
        <w:pStyle w:val="Normal"/>
        <w:shd w:fill="FFFFFF" w:val="clear"/>
        <w:ind w:left="29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3. “Но что же будет с нами, если весь мир узнает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т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произошло здесь? Ведь это свидетельство, которое таким сиянием исходит с Небес, не мы одни видим! Его видят многие! Я сам заметил по лицам пастухов, взор которых был обращен ввысь, - что видели они знамения!”</w:t>
      </w:r>
    </w:p>
    <w:p>
      <w:pPr>
        <w:pStyle w:val="Normal"/>
        <w:shd w:fill="FFFFFF" w:val="clear"/>
        <w:ind w:left="38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4. “И они присоединились к песнопениям могучих хоров Ангелов, которые ныне видимы для всех, и весь небесный свод полн ими от самых высот до самой земли!”</w:t>
      </w:r>
    </w:p>
    <w:p>
      <w:pPr>
        <w:pStyle w:val="Normal"/>
        <w:shd w:fill="FFFFFF" w:val="clear"/>
        <w:ind w:lef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5. И пели они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Слава в вышних Богу, и на земле мир, в человеках благоволение. Слава грядущему во имя Господне!” (Лук., 2:14)</w:t>
      </w:r>
    </w:p>
    <w:p>
      <w:pPr>
        <w:pStyle w:val="Normal"/>
        <w:shd w:fill="FFFFFF" w:val="clear"/>
        <w:ind w:left="48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. “Пойми, Мария! Ведь это слышит и видит весь мир! Поэтому он (мир) придет сюда и начнет нас преследовать, и тогда придется нам бежать через леса и горы!”</w:t>
      </w:r>
    </w:p>
    <w:p>
      <w:pPr>
        <w:pStyle w:val="Normal"/>
        <w:shd w:fill="FFFFFF" w:val="clear"/>
        <w:ind w:left="53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7. “Поэтому и думается мне, что нам лучше всего как можно скорее оставить это место. И, как только нас перепишут, что, вероятно, случится еще сегодня утром, - мы вернемся обратно в Назарет, а оттуда мы перейдем к Грекам, тем более, что я многих из них хорошо знаю. Как ты думаешь?”</w:t>
      </w:r>
    </w:p>
    <w:p>
      <w:pPr>
        <w:pStyle w:val="Normal"/>
        <w:shd w:fill="FFFFFF" w:val="clear"/>
        <w:ind w:lef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8. Но Мария ответила: “Ты же видишь, что я еще не в силах подняться! Поэтому предоставим все Господу Богу- До сих пор Он нас вел и сохранял. Следовательно, и впредь Он не оставит и сохранит нас.”</w:t>
      </w:r>
    </w:p>
    <w:p>
      <w:pPr>
        <w:pStyle w:val="Normal"/>
        <w:shd w:fill="FFFFFF" w:val="clear"/>
        <w:ind w:lef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9. “Если же такова будет Воля Его, чтобы мир нас обнаружил, скажи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куда </w:t>
      </w:r>
      <w:r>
        <w:rPr>
          <w:rFonts w:eastAsia="Arial Cyr" w:cs="Arial Cyr" w:ascii="Arial Cyr" w:hAnsi="Arial Cyr"/>
          <w:color w:val="000000"/>
          <w:sz w:val="18"/>
          <w:szCs w:val="18"/>
        </w:rPr>
        <w:t>нам бежать и где нам найти такое место, чтобы Его небеса нас не обнаружили?!”</w:t>
      </w:r>
    </w:p>
    <w:p>
      <w:pPr>
        <w:pStyle w:val="Normal"/>
        <w:shd w:fill="FFFFFF" w:val="clear"/>
        <w:ind w:lef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0. “Поэтому да будет Воля Его, и чего Он ни захотел бы, -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Все </w:t>
      </w:r>
      <w:r>
        <w:rPr>
          <w:rFonts w:eastAsia="Arial Cyr" w:cs="Arial Cyr" w:ascii="Arial Cyr" w:hAnsi="Arial Cyr"/>
          <w:color w:val="000000"/>
          <w:sz w:val="18"/>
          <w:szCs w:val="18"/>
        </w:rPr>
        <w:t>будет хорошо! Вот, здесь, на Моей груди покоится ведь Тот, к Которому все Это относится!”</w:t>
      </w:r>
    </w:p>
    <w:p>
      <w:pPr>
        <w:pStyle w:val="Normal"/>
        <w:shd w:fill="FFFFFF" w:val="clear"/>
        <w:ind w:left="67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1. “Этот же остается с нами, следовательно, и Слава Господня пребудет с нами, и мы можем бежать куда угодно.”</w:t>
      </w:r>
    </w:p>
    <w:p>
      <w:pPr>
        <w:pStyle w:val="Normal"/>
        <w:shd w:fill="FFFFFF" w:val="clear"/>
        <w:ind w:left="53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32.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Не успела Мария проговорить эти слова, как предстали два Ангела пред пещерой, и привели к ней множество пастухов, и пояснили им, что здесь, в этой пещере, родился Тот, Которого Ангелы воспевали в песнопениях своих.</w:t>
      </w:r>
    </w:p>
    <w:p>
      <w:pPr>
        <w:pStyle w:val="Normal"/>
        <w:shd w:fill="FFFFFF" w:val="clear"/>
        <w:ind w:left="43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3. И пастухи вошли в пещеру, и преклонили колени пред Младенцем, и молились Ему ... И наполнилась пещера Ангелами, которые тоже пришли поклониться Младенцу.</w:t>
      </w:r>
    </w:p>
    <w:p>
      <w:pPr>
        <w:pStyle w:val="Normal"/>
        <w:shd w:fill="FFFFFF" w:val="clear"/>
        <w:ind w:left="38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34. Иосиф же и сыновья его с ужасом смотрели на Марию и на Младенца. Потом сказал он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Боже Мой! </w:t>
      </w:r>
      <w:r>
        <w:rPr>
          <w:rFonts w:eastAsia="Arial Cyr" w:cs="Arial Cyr" w:ascii="Arial Cyr" w:hAnsi="Arial Cyr"/>
          <w:color w:val="000000"/>
          <w:sz w:val="18"/>
          <w:szCs w:val="18"/>
        </w:rPr>
        <w:t>Что же это означает? Неужели принял Ты Сам тело, - в образе этого Младенца?”</w:t>
      </w:r>
    </w:p>
    <w:p>
      <w:pPr>
        <w:pStyle w:val="Normal"/>
        <w:shd w:fill="FFFFFF" w:val="clear"/>
        <w:ind w:left="29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5. “Иначе, как же было бы это возможно, что Ангелы Твои поклоняются Ему земно и молятся? Если же Ты, Господи, среди нас, как же будет тогда с храмом Твоим и со Святое Святым?”</w:t>
      </w:r>
    </w:p>
    <w:p>
      <w:pPr>
        <w:pStyle w:val="Normal"/>
        <w:shd w:fill="FFFFFF" w:val="clear"/>
        <w:ind w:left="19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6. Тогда подошел к Иосифу один из Ангелов, и сказал ему: “Не спрашивай и не печись! Ибо избрал Господь землю -местом явления Своего Милосердия, и посетил народ Свой, согласно пророчествам, устами Детей Своих, Своих слуг и пророков.”</w:t>
      </w:r>
    </w:p>
    <w:p>
      <w:pPr>
        <w:pStyle w:val="Normal"/>
        <w:shd w:fill="FFFFFF" w:val="clear"/>
        <w:ind w:left="14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37. “И свершающееся ныне перед глазами твоими, - свершается по Воле Того, Который ест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Сам Святое-Святых.</w:t>
      </w:r>
    </w:p>
    <w:p>
      <w:pPr>
        <w:pStyle w:val="Normal"/>
        <w:shd w:fill="FFFFFF" w:val="clear"/>
        <w:ind w:left="5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8. И Ангел отошел от Иосифа, и вновь преклонил колени перед Младенцем, Который улыбался и простирал ручки ко всем молившимся...</w:t>
      </w:r>
    </w:p>
    <w:p>
      <w:pPr>
        <w:pStyle w:val="Normal"/>
        <w:shd w:fill="FFFFFF" w:val="clear"/>
        <w:ind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9. С восходом солнца Ангелы скрылись, но пастухи остались, и начали распрашивать Иосифа: как было возможно, что подобное произошло?</w:t>
      </w:r>
    </w:p>
    <w:p>
      <w:pPr>
        <w:pStyle w:val="Normal"/>
        <w:shd w:fill="FFFFFF" w:val="clear"/>
        <w:ind w:left="6" w:right="147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0. Иосиф же ответил им: “Итак, слушайте! Как вырастает чудесным образом трава на земле и из земли, - так же произошло и это чудо! Но кто ведает про то, как растет трава? Так же мало знаю и я, как случилось это чудо. Такова Воля Господа! Вот все, что я могу вам сказать.”</w:t>
      </w:r>
    </w:p>
    <w:p>
      <w:pPr>
        <w:pStyle w:val="Normal"/>
        <w:shd w:fill="FFFFFF" w:val="clear"/>
        <w:ind w:left="6" w:right="147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2126" w:right="2218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19 Корнилий в пещере</w:t>
      </w:r>
    </w:p>
    <w:p>
      <w:pPr>
        <w:pStyle w:val="Normal"/>
        <w:shd w:fill="FFFFFF" w:val="clear"/>
        <w:ind w:left="2126" w:right="2218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3" w:right="11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Пастухи удовлетворились словами Иосифа, и больше ни о чем его не расспрашивали. Потом они вышли и принесли Марии в виде дара всякой еды, дабы Она подкрепилась.</w:t>
      </w:r>
    </w:p>
    <w:p>
      <w:pPr>
        <w:pStyle w:val="Normal"/>
        <w:shd w:fill="FFFFFF" w:val="clear"/>
        <w:ind w:left="62" w:right="10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Приблизительно через час после восхода солнца спросил Иосиф повитуху:</w:t>
      </w:r>
    </w:p>
    <w:p>
      <w:pPr>
        <w:pStyle w:val="Normal"/>
        <w:shd w:fill="FFFFFF" w:val="clear"/>
        <w:ind w:left="72" w:right="8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Выслушай меня, сестра моя из рода Авраама, Исаака и Иакова! Мучает меня вопрос о переписи. И ничего я так не желаю, как иметь это за спиной!”</w:t>
      </w:r>
    </w:p>
    <w:p>
      <w:pPr>
        <w:pStyle w:val="Normal"/>
        <w:shd w:fill="FFFFFF" w:val="clear"/>
        <w:ind w:left="91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Я даже не знаю, где это в городе происходит. Поэтому оставь Саломию при Марии, а сама проведи меня с моими сыновьями к римскому начальнику, который заведует переписью.”</w:t>
      </w:r>
    </w:p>
    <w:p>
      <w:pPr>
        <w:pStyle w:val="Normal"/>
        <w:shd w:fill="FFFFFF" w:val="clear"/>
        <w:ind w:left="197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Может быть, если мы придем пораньше, - попадем мы</w:t>
      </w:r>
    </w:p>
    <w:p>
      <w:pPr>
        <w:pStyle w:val="Normal"/>
        <w:shd w:fill="FFFFFF" w:val="clear"/>
        <w:ind w:left="106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в первую очередь.”</w:t>
      </w:r>
    </w:p>
    <w:p>
      <w:pPr>
        <w:pStyle w:val="Normal"/>
        <w:shd w:fill="FFFFFF" w:val="clear"/>
        <w:ind w:left="115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И повитуха сказала: “Выслушай меня, муж преисполненный Благодати! Начальник, по имени Корнилий, живет у меня, в моем доме, который один из первых домов при входе в город.”</w:t>
      </w:r>
    </w:p>
    <w:p>
      <w:pPr>
        <w:pStyle w:val="Normal"/>
        <w:shd w:fill="FFFFFF" w:val="clear"/>
        <w:ind w:left="134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И там же помещаются его служебные помещения. Хотя он и язычник, но человек хороший и справедливый. Я пойду к нему и все расскажу, кроме свершившегося чуда, и я уверена, что дело будет улажено.”</w:t>
      </w:r>
    </w:p>
    <w:p>
      <w:pPr>
        <w:pStyle w:val="Normal"/>
        <w:shd w:fill="FFFFFF" w:val="clear"/>
        <w:ind w:left="15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Это предложение понравилось Иосифу, который и без того боялся римлян, а тем более предстоявшей переписи, поэтому он даже просил повитуху пойти и все устроить.</w:t>
      </w:r>
    </w:p>
    <w:p>
      <w:pPr>
        <w:pStyle w:val="Normal"/>
        <w:shd w:fill="FFFFFF" w:val="clear"/>
        <w:ind w:left="11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И повитуха отправилась к Корнилию, который был еще тогда совсем молодым человеком, и нашла его в постели, потому  что любил он долго спать.</w:t>
      </w:r>
    </w:p>
    <w:p>
      <w:pPr>
        <w:pStyle w:val="Normal"/>
        <w:shd w:fill="FFFFFF" w:val="clear"/>
        <w:ind w:left="12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Корнилий сейчас же встал, набросил на себя тогу и сказал своей хозяйке: “Женщина! Я всему верю! Но все-таки я хочу пойти с тобой, потому что что-то необъяснимое влечет меня туда!”</w:t>
      </w:r>
    </w:p>
    <w:p>
      <w:pPr>
        <w:pStyle w:val="Normal"/>
        <w:shd w:fill="FFFFFF" w:val="clear"/>
        <w:ind w:left="86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“Судя по твоим словам, - это недалеко. Поэтому проведи меня туда!”</w:t>
      </w:r>
    </w:p>
    <w:p>
      <w:pPr>
        <w:pStyle w:val="Normal"/>
        <w:shd w:fill="FFFFFF" w:val="clear"/>
        <w:ind w:left="77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И повитуха обрадовалась, и повела молодого, честного начальника, которого она хорошо знала. Дойдя до пещеры, он вдруг остановился и сказал ей: “Женщина! Насколько мне в Риме легко идти к моему Императору, - настолько тяжело мне войти в эту пещеру!</w:t>
      </w:r>
    </w:p>
    <w:p>
      <w:pPr>
        <w:pStyle w:val="Normal"/>
        <w:shd w:fill="FFFFFF" w:val="clear"/>
        <w:ind w:left="62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Здесь должно находиться что-то сверхъестественное! Знаешь ли ты причину этого? Потому что я знаю, что ты честная еврейка.”</w:t>
      </w:r>
    </w:p>
    <w:p>
      <w:pPr>
        <w:pStyle w:val="Normal"/>
        <w:shd w:fill="FFFFFF" w:val="clear"/>
        <w:ind w:left="58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Повитуха же сказала: “Славный начальник великого Императора! Подожди немного перед пещерою. Я принесу тебе ответ.”</w:t>
      </w:r>
    </w:p>
    <w:p>
      <w:pPr>
        <w:pStyle w:val="Normal"/>
        <w:shd w:fill="FFFFFF" w:val="clear"/>
        <w:ind w:left="48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Она вошла и передала Иосифу, что сам начальник стоит перед пещерою, что ему хотелось бы войти, но что он не решается сделать это по неизвестным ему причинам.”</w:t>
      </w:r>
    </w:p>
    <w:p>
      <w:pPr>
        <w:pStyle w:val="Normal"/>
        <w:shd w:fill="FFFFFF" w:val="clear"/>
        <w:ind w:left="43"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Когда Иосиф это услышал, он растрогался и сказал: “Господи! До чего же Ты Милостив! То, чего я так боялся, превращаешь Ты в радость для меня! Хвала и Слава Тебе!”</w:t>
      </w:r>
    </w:p>
    <w:p>
      <w:pPr>
        <w:pStyle w:val="Normal"/>
        <w:shd w:fill="FFFFFF" w:val="clear"/>
        <w:ind w:left="19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После этого поспешил он выйти из пещеры, и упал к ногам Корнилия, и сказал: “Властоносец великого Императора! Смилуйся надо мной, стариком! Молодая жена моя, которую я получил по жребию из храма, разрешилась от бремени в прошлую ночь, и мы лишь вчера прибыли сюда, поэтому трудно мне будет заявиться немедленно у властей.”</w:t>
      </w:r>
    </w:p>
    <w:p>
      <w:pPr>
        <w:pStyle w:val="Normal"/>
        <w:shd w:fill="FFFFFF" w:val="clear"/>
        <w:ind w:left="14" w:righ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Корнилий же, подняв его, сказал: “Муж! Не печись. Все уже в порядке. Но разреши мне войти и увидеть, как вы здесь устроились?”</w:t>
      </w:r>
    </w:p>
    <w:p>
      <w:pPr>
        <w:pStyle w:val="Normal"/>
        <w:shd w:fill="FFFFFF" w:val="clear"/>
        <w:ind w:right="96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И Иосиф ввел Корнилия в пещеру. Когда же он увидел Младенца, и Он ему улыбнулся, - удивился Корнилий поведению ребенка и сказал: “Клянусь Юпитером! Я будто весь переродился! И никогда не ощущал я в себе такой радости и такого мира! Нет! Сегодня будет день отдыха! Никакими делами я больше не займусь и останусь этот день и на эту ночь вашим гостем!”</w:t>
      </w:r>
    </w:p>
    <w:p>
      <w:pPr>
        <w:pStyle w:val="Normal"/>
        <w:shd w:fill="FFFFFF" w:val="clear"/>
        <w:ind w:right="96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right="86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0 Распросы Корнилия. Он предчувствует Божественность Младенца.</w:t>
      </w:r>
    </w:p>
    <w:p>
      <w:pPr>
        <w:pStyle w:val="Normal"/>
        <w:shd w:fill="FFFFFF" w:val="clear"/>
        <w:ind w:right="86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19" w:right="7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Это решение начальника обрадовало Иосифа, и он сказал ему: “Властоносец великого кесаря! Что же смогу я, бедный человек, дать тебе взамен твоей дружбы, и как принять тебя в этой сырой пещере?”</w:t>
      </w:r>
    </w:p>
    <w:p>
      <w:pPr>
        <w:pStyle w:val="Normal"/>
        <w:shd w:fill="FFFFFF" w:val="clear"/>
        <w:ind w:left="34" w:righ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Как мне угостить тебя, как это подобает твоему высокому положению? Вот, в этом возке находятся все наши припасы, привезенные нами из Назарета, а также принесенное нам в дар пастухами!”</w:t>
      </w:r>
    </w:p>
    <w:p>
      <w:pPr>
        <w:pStyle w:val="Normal"/>
        <w:shd w:fill="FFFFFF" w:val="clear"/>
        <w:ind w:left="43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Если ты соблаговолишь разделить это с нами, - тогда да будет все, что ты вкусишь, - стократно благословенно тебе!”</w:t>
      </w:r>
    </w:p>
    <w:p>
      <w:pPr>
        <w:pStyle w:val="Normal"/>
        <w:shd w:fill="FFFFFF" w:val="clear"/>
        <w:ind w:left="53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Корнилий же сказал: “Не беспокойся и не печись обо мне! Ведь тут же находится моя хозяйка, она и позаботится о еде! И за одну золотую монету, украшенную головой кесаря, мы получим все, что нам будет нужно!”</w:t>
      </w:r>
    </w:p>
    <w:p>
      <w:pPr>
        <w:pStyle w:val="Normal"/>
        <w:shd w:fill="FFFFFF" w:val="clear"/>
        <w:ind w:left="62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5</w:t>
      </w:r>
      <w:r>
        <w:rPr>
          <w:rFonts w:eastAsia="Arial Cyr" w:cs="Arial Cyr" w:ascii="Arial Cyr" w:hAnsi="Arial Cyr"/>
          <w:color w:val="000000"/>
          <w:sz w:val="18"/>
          <w:szCs w:val="18"/>
        </w:rPr>
        <w:t>. И начальник передал повитухе золотую монету, и поручил ей позаботиться о хорошем обеде и ужине, а также поручил ей найти лучшее помещение для Роженицы.</w:t>
      </w:r>
    </w:p>
    <w:p>
      <w:pPr>
        <w:pStyle w:val="Normal"/>
        <w:shd w:fill="FFFFFF" w:val="clear"/>
        <w:ind w:left="72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После этого Иосиф сказал Корнилию: “Великолепный друг наш! Прошу тебя! Не вводи себя в расходы из-за нас! Ибо мы и без того обеспечены всем на несколько дней, что мы останемся еще здесь! И это по Милости Господа Бога Израиля, и хвала Ему!”</w:t>
      </w:r>
    </w:p>
    <w:p>
      <w:pPr>
        <w:pStyle w:val="Normal"/>
        <w:shd w:fill="FFFFFF" w:val="clear"/>
        <w:ind w:left="77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На это Корнилий сказал: “Хорошо — что хорошо, — но что лучше, - еще лучше! Пусть будет по-моему! И дозволь мне этим и твоему Богу принести с радостью жертвоприношение! Ибо пойми: я уважаю богов каждого народа!”</w:t>
      </w:r>
    </w:p>
    <w:p>
      <w:pPr>
        <w:pStyle w:val="Normal"/>
        <w:shd w:fill="FFFFFF" w:val="clear"/>
        <w:ind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Следовательно, и твоему Богу желаю я оказать уважение! Ибо Он мне понравился с тех пор, что я побывал в Его храме в Иерусалиме. Безусловно преисполнен Он великой Премудрости, раз вы получили от Него столько откровений!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Иосиф же сказал ему: “Друг мой! Если бы я только мог убедить тебя в единой и исключительной сущности нашего Бога, с какой радостью сделал бы я это для твоего же вечного блага!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Но я лишь слабый человек, и не в силах этого сделать. Но постарайся найти наши книги и прочти их, тем более, что ты свободно владеешь нашим языком, и ты найдешь там места, которые поразят тебя!”</w:t>
      </w:r>
    </w:p>
    <w:p>
      <w:pPr>
        <w:pStyle w:val="Normal"/>
        <w:shd w:fill="FFFFFF" w:val="clear"/>
        <w:ind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Корнилий ответил: “Что ныне ты мне советуешь по дружбе, - я уже давно сделал и действительно я нашел там удивительное!”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2. “Между прочим, напал я на одно пророчество для иудеев, в котором говорится об обетованном им новом Царе навеки! Скажи мне, при толковании этого пророчества, не знаешь ли ты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когда </w:t>
      </w:r>
      <w:r>
        <w:rPr>
          <w:rFonts w:eastAsia="Arial Cyr" w:cs="Arial Cyr" w:ascii="Arial Cyr" w:hAnsi="Arial Cyr"/>
          <w:color w:val="000000"/>
          <w:sz w:val="18"/>
          <w:szCs w:val="18"/>
        </w:rPr>
        <w:t>именно должен явиться этот Царь и откуда?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3. Тут смутился Иосиф, и, немного погодя, ответил начальнику: “Он придет свыше, как Сын Вечно-Живого Бога. Царство Его будет н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земное,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но из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мира </w:t>
      </w:r>
      <w:r>
        <w:rPr>
          <w:rFonts w:eastAsia="Arial Cyr" w:cs="Arial Cyr" w:ascii="Arial Cyr" w:hAnsi="Arial Cyr"/>
          <w:color w:val="000000"/>
          <w:sz w:val="18"/>
          <w:szCs w:val="18"/>
        </w:rPr>
        <w:t>Духа и Истины!”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Корнилий сказал: “Хорошо, я понимаю тебя! Но я также читал, что этот Царь родится в стойле, вблизи вот этого же города и от Девы. Как это понять?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осиф же сказал: “Друг мой! Ты проницателен! Ничего иного я не могу тебе сказать. Иди и посмотри сам на Отроковицу с новорожденным Младенцем! Там найдешь ты, чего ты ищешь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Корнилий вошел и пристально смотрел на Деву и Младенца, стараясь найти в Нем признаки будущего Царя Иудейского.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Потом спросил он Ее, как это произошло, что она, будучи почти ребенком, зачала?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Мария же сказала: “Справедливый муж! Как жив Господь Бог Мой, так же не знаю я мужа по сей час!”</w:t>
      </w:r>
    </w:p>
    <w:p>
      <w:pPr>
        <w:pStyle w:val="Normal"/>
        <w:shd w:fill="FFFFFF" w:val="clear"/>
        <w:ind w:left="5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“Случилось же, что, тому назад три четверти года, явился мне посланец Господа и в кратких словах оповестил Меня, что буду Я беременна от Духа Святого.”</w:t>
      </w:r>
    </w:p>
    <w:p>
      <w:pPr>
        <w:pStyle w:val="Normal"/>
        <w:shd w:fill="FFFFFF" w:val="clear"/>
        <w:ind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“И все, согласно этому, - сбылось: Я зачала, не ведая мужа, и вот, здесь перед тобою - плод чудесного обетования! Господь же Свидетель Мне, - что все это правда!”</w:t>
      </w:r>
    </w:p>
    <w:p>
      <w:pPr>
        <w:pStyle w:val="Normal"/>
        <w:shd w:fill="FFFFFF" w:val="clear"/>
        <w:ind w:left="5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Тогда Корнилий обратился к двум сестрам: “Какое же ваше мнение насчет всей этой истории? Что это? Утонченный обман со стороны этого старика для слепого и суеверного народа, чтобы под этим предлогом, при помощи таких обстоятельств, избежать преследования со стороны закона и наказания,</w:t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так как мне известно, что подобные случаи караются у евреев смертной казнью; или в действительности все обстоит так на деле? Но это было бы еще хуже, потому что тогда должен вступить в силу закон Цезаря, повелевающий строжайшее преследование всякого народного бунтовщика и супостата, дабы всякое народное восстание искоренять в самом его зачатке! Скажите мне правду, дабы мне знать, как мне поступить с этой необычайной семьей?”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3. Тогда Саломия сказала ему: “Выслушай меня, Корнилий! И умоляю тебя, несмотря на всю власть, данную тебе Цезарем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предпринимай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ничего серьезного против этого Семейства, а тем более, по отношению к Нему, - н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прибегай к закону!”</w:t>
      </w:r>
    </w:p>
    <w:p>
      <w:pPr>
        <w:pStyle w:val="Normal"/>
        <w:shd w:fill="FFFFFF" w:val="clear"/>
        <w:ind w:left="1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4. “Верь мне! В распоряжении этого Семейства - все силы Небесные, и служат Ему так же, как служит тебе твоя рука! За это я ручаюсь тебе головою, ибо имею лично живейшее доказательство!”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5. Корнилий удивился еще больше, и спросил Саломию: “Значит, и священные боги Рима, и его герои, его оружие и непобедимая сила, - ничто для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го?! </w:t>
      </w:r>
      <w:r>
        <w:rPr>
          <w:rFonts w:eastAsia="Arial Cyr" w:cs="Arial Cyr" w:ascii="Arial Cyr" w:hAnsi="Arial Cyr"/>
          <w:color w:val="000000"/>
          <w:sz w:val="18"/>
          <w:szCs w:val="18"/>
        </w:rPr>
        <w:t>Саломия! Что ты говоришь?!”</w:t>
      </w:r>
    </w:p>
    <w:p>
      <w:pPr>
        <w:pStyle w:val="Normal"/>
        <w:shd w:fill="FFFFFF" w:val="clear"/>
        <w:ind w:left="1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. И Саломия сказала: “Да! Именно так оно и есть, как ты сказал! Все это - ничто! И в этом я более чем убеждена. Если же ты мне не веришь, тогда выйди и взгляни на солнце! Ведь оно уже 4 часа освещает землю, а стоит оно все на том же самом Востоке, и не дерзает подняться выше!”</w:t>
      </w:r>
    </w:p>
    <w:p>
      <w:pPr>
        <w:pStyle w:val="Normal"/>
        <w:shd w:fill="FFFFFF" w:val="clear"/>
        <w:ind w:lef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7. И Корнилий вышел. Посмотрел на солнце и сейчас же вернулся и сказал: “Воистину, ты права! Если же дело обстоит так с этим Семейством, значит, и Апполон повинуется Ему!?”</w:t>
      </w:r>
    </w:p>
    <w:p>
      <w:pPr>
        <w:pStyle w:val="Normal"/>
        <w:shd w:fill="FFFFFF" w:val="clear"/>
        <w:ind w:lef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8. “Следовательно — здесь Юпитер! Самый могущественный из всех богов! Как будто возобновляются времена Девкалиона и Пирры! Но, с другой стороны, если в действительности оно так и есть, - то тем более я обязан немедленно об этом сообщить в Рим!”</w:t>
      </w:r>
    </w:p>
    <w:p>
      <w:pPr>
        <w:pStyle w:val="Normal"/>
        <w:shd w:fill="FFFFFF" w:val="clear"/>
        <w:ind w:left="43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9. При этих словах Корнилия предстали два Ангела, и лики их сияли подобно солнцу, и одежды их горели светом молнии... и обратились они к Корнилию и сказали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“Корнилий! </w:t>
      </w:r>
      <w:r>
        <w:rPr>
          <w:rFonts w:eastAsia="Arial Cyr" w:cs="Arial Cyr" w:ascii="Arial Cyr" w:hAnsi="Arial Cyr"/>
          <w:color w:val="000000"/>
          <w:sz w:val="18"/>
          <w:szCs w:val="18"/>
        </w:rPr>
        <w:t>Молчи, даже сам перед собою, о том, что видели здесь очи твои! Иначе - ты и Рим еще сегодня погибнут!”</w:t>
      </w:r>
    </w:p>
    <w:p>
      <w:pPr>
        <w:pStyle w:val="Normal"/>
        <w:shd w:fill="FFFFFF" w:val="clear"/>
        <w:ind w:left="38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30. И напал страх на Корнилия. Ангелы скрылись. Он же подошел к Иосифу и сказал: “О, Муж! Здес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больше,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чем будущий Царь Иудейский! Здес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Тот, Которому </w:t>
      </w:r>
      <w:r>
        <w:rPr>
          <w:rFonts w:eastAsia="Arial Cyr" w:cs="Arial Cyr" w:ascii="Arial Cyr" w:hAnsi="Arial Cyr"/>
          <w:color w:val="000000"/>
          <w:sz w:val="18"/>
          <w:szCs w:val="18"/>
        </w:rPr>
        <w:t>подчинены все Небеса и все преисподние! Поэтому не удерживай меня вернуться к себе, ибо недостоин я оставаться в такой близости от Божества!”</w:t>
      </w:r>
    </w:p>
    <w:p>
      <w:pPr>
        <w:pStyle w:val="Normal"/>
        <w:shd w:fill="FFFFFF" w:val="clear"/>
        <w:ind w:left="1853" w:right="1834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1 Совет Иосифа Корнилию</w:t>
      </w:r>
    </w:p>
    <w:p>
      <w:pPr>
        <w:pStyle w:val="Normal"/>
        <w:shd w:fill="FFFFFF" w:val="clear"/>
        <w:ind w:left="1853" w:right="1834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29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Слова Корнилия поразили Иосифа, и он сказал ему: “Насколько велико это чудо само по себе, - я сам не могу еще себе уяснить”.</w:t>
      </w:r>
    </w:p>
    <w:p>
      <w:pPr>
        <w:pStyle w:val="Normal"/>
        <w:shd w:fill="FFFFFF" w:val="clear"/>
        <w:ind w:left="19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“Но я чувствую, что кроются в нем великие события! В этом я глубоко убежден, и верь мне, что это так! Ибо из-за пустяков не пришли бы в подобное движение все Силы Небес Господних!”</w:t>
      </w:r>
    </w:p>
    <w:p>
      <w:pPr>
        <w:pStyle w:val="Normal"/>
        <w:shd w:fill="FFFFFF" w:val="clear"/>
        <w:ind w:left="10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Но ради этого все же воля каждого человека остается свободной, и он волен делать, как и что хочет, и последнее я усматриваю из слов, сказанных тебе Ангелами Господними!”</w:t>
      </w:r>
    </w:p>
    <w:p>
      <w:pPr>
        <w:pStyle w:val="Normal"/>
        <w:shd w:fill="FFFFFF" w:val="clear"/>
        <w:ind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Потому что, в этом случае, Господь мог бы связать нашу волю Своим Всемогуществом так же, как связывает Он волю животных, и тогда мы были бы принуждены действовать, согласно Его Воле”.</w:t>
      </w:r>
    </w:p>
    <w:p>
      <w:pPr>
        <w:pStyle w:val="Normal"/>
        <w:shd w:fill="FFFFFF" w:val="clear"/>
        <w:ind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Но Он этого не делает: Он лишь предупреждает нас, и из этого мы вольны уразуметь, в чем заключается Его Воля”.</w:t>
      </w:r>
    </w:p>
    <w:p>
      <w:pPr>
        <w:pStyle w:val="Normal"/>
        <w:shd w:fill="FFFFFF" w:val="clear"/>
        <w:ind w:right="13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Так же свободен и ты, и волен делать, что и как желаешь! Если ты желаешь быть моим гостем сегодня, - тогда оставайся; но, если ты этого не желаешь, или не решаешься это сделать, - тогда поступай согласно твоей свободной воле!”</w:t>
      </w:r>
    </w:p>
    <w:p>
      <w:pPr>
        <w:pStyle w:val="Normal"/>
        <w:shd w:fill="FFFFFF" w:val="clear"/>
        <w:ind w:left="24" w:right="11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Но если ты разрешил бы мне дать тебе совет, - тогда я сказал бы тебе: &lt;Друг мой! Оставайся, ибо нигде в мире не будешь ты лучше принят, чем здесь, под видимым покровом всех Небесных Сил!&gt;”!</w:t>
      </w:r>
    </w:p>
    <w:p>
      <w:pPr>
        <w:pStyle w:val="Normal"/>
        <w:shd w:fill="FFFFFF" w:val="clear"/>
        <w:ind w:left="43" w:right="10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И Корнилий сказал: “Да! Ты праведный муж пред всеми богами, и перед Богом твоим, и всеми людьми! Твой совет хорош, поэтому и поступлю я согласно словам твоим, и останусь до завтрака у тебя”.</w:t>
      </w:r>
    </w:p>
    <w:p>
      <w:pPr>
        <w:pStyle w:val="Normal"/>
        <w:shd w:fill="FFFFFF" w:val="clear"/>
        <w:ind w:left="62"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Но сейчас я пойду вместе с моей хозяйкой и буду отсутствовать лишь короткое время, которое мне будет нужно, чтобы сделать необходимые распоряжения, дабы мы все были лучше устроены в этой пещере</w:t>
      </w:r>
      <w:r>
        <w:rPr>
          <w:rFonts w:eastAsia="Arial" w:cs="Arial" w:ascii="Arial" w:hAnsi="Arial"/>
          <w:color w:val="000000"/>
          <w:sz w:val="18"/>
          <w:szCs w:val="18"/>
        </w:rPr>
        <w:t>.”</w:t>
      </w:r>
    </w:p>
    <w:p>
      <w:pPr>
        <w:pStyle w:val="Normal"/>
        <w:shd w:fill="FFFFFF" w:val="clear"/>
        <w:ind w:left="82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И Иосиф сказал ему: “Добрый человек! Делай как знаешь! Господь Бог однажды вознаградит тебя за все!”</w:t>
      </w:r>
    </w:p>
    <w:p>
      <w:pPr>
        <w:pStyle w:val="Normal"/>
        <w:shd w:fill="FFFFFF" w:val="clear"/>
        <w:ind w:left="91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Начальник ушел с повитухой в город и приказал оповестить по всем улицам - свободный от занятий день, потом, взяв 30 легионеров, приказал им нести шатры, постели и дрова к пещере.</w:t>
      </w:r>
    </w:p>
    <w:p>
      <w:pPr>
        <w:pStyle w:val="Normal"/>
        <w:shd w:fill="FFFFFF" w:val="clear"/>
        <w:ind w:left="110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Повитуха принесла еду и питье и велела слугам своим нести за собой еще всякие припасы.</w:t>
      </w:r>
    </w:p>
    <w:p>
      <w:pPr>
        <w:pStyle w:val="Normal"/>
        <w:shd w:fill="FFFFFF" w:val="clear"/>
        <w:ind w:left="120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Прибыв к пещере, начальник приказал разбить три шатра: один - мягкий - для Марии, второй для себя, Иосифа и его сыновей, а третий для двух сестер.</w:t>
      </w:r>
    </w:p>
    <w:p>
      <w:pPr>
        <w:pStyle w:val="Normal"/>
        <w:shd w:fill="FFFFFF" w:val="clear"/>
        <w:ind w:left="130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И в шатер Марии приказал он поставить и постлать мягкое ложе, и снабдить все шатры самым необходимым. Потом приказал слугам своим наскоро сложить печь из камней, и сам подложил дрова, чтобы согреть пещеру, в которой было довольно холодно в эту пору.</w:t>
      </w:r>
    </w:p>
    <w:p>
      <w:pPr>
        <w:pStyle w:val="Normal"/>
        <w:shd w:fill="FFFFFF" w:val="clear"/>
        <w:ind w:left="130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210" w:right="845" w:firstLine="567"/>
        <w:rPr/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2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Корнилий в гостях у Святого Семейства</w:t>
      </w:r>
    </w:p>
    <w:p>
      <w:pPr>
        <w:pStyle w:val="Normal"/>
        <w:shd w:fill="FFFFFF" w:val="clear"/>
        <w:ind w:left="1210" w:right="845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Так трудился Корнилий для Святого Семейства, и провел с ним целый день и всю ночь.</w:t>
      </w:r>
    </w:p>
    <w:p>
      <w:pPr>
        <w:pStyle w:val="Normal"/>
        <w:shd w:fill="FFFFFF" w:val="clear"/>
        <w:ind w:left="86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Пополудню пришли опять пастухи поклониться Младенцу, и принесли разные дары.</w:t>
      </w:r>
    </w:p>
    <w:p>
      <w:pPr>
        <w:pStyle w:val="Normal"/>
        <w:shd w:fill="FFFFFF" w:val="clear"/>
        <w:ind w:left="72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Когда они увидели в пещере шатры и Римского начальника, хотели они бежать от страха перед ним.</w:t>
      </w:r>
    </w:p>
    <w:p>
      <w:pPr>
        <w:pStyle w:val="Normal"/>
        <w:shd w:fill="FFFFFF" w:val="clear"/>
        <w:ind w:left="72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Ибо среди них было много беглецов, скрывавшихся от переписи, а потому боялись они еще больше ожидавшего их наказания.</w:t>
      </w:r>
    </w:p>
    <w:p>
      <w:pPr>
        <w:pStyle w:val="Normal"/>
        <w:shd w:fill="FFFFFF" w:val="clear"/>
        <w:ind w:left="58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Начальник же вышел к ним и сказал: “Я вас прощаю! Но приказ Императора должен быть исполнен, поэтому приходите завтра на перепись, и я перепишу вас со всей справедливостью”.</w:t>
      </w:r>
    </w:p>
    <w:p>
      <w:pPr>
        <w:pStyle w:val="Normal"/>
        <w:shd w:fill="FFFFFF" w:val="clear"/>
        <w:ind w:left="48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Когда пастухи увидели доброту Корнилия, перестали они бояться, и на следующий день явились они все на перепись.</w:t>
      </w:r>
    </w:p>
    <w:p>
      <w:pPr>
        <w:pStyle w:val="Normal"/>
        <w:shd w:fill="FFFFFF" w:val="clear"/>
        <w:ind w:left="48"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После разговора с пастухами спросил начальник Иосифа: “Скажи? Разве сегодня солнце никогда не покинет Востока?”</w:t>
      </w:r>
    </w:p>
    <w:p>
      <w:pPr>
        <w:pStyle w:val="Normal"/>
        <w:shd w:fill="FFFFFF" w:val="clear"/>
        <w:ind w:left="29" w:right="5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8. И Иосиф ответил: “Солнце, восшедшее сегодня над миром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икогда </w:t>
      </w:r>
      <w:r>
        <w:rPr>
          <w:rFonts w:eastAsia="Arial Cyr" w:cs="Arial Cyr" w:ascii="Arial Cyr" w:hAnsi="Arial Cyr"/>
          <w:color w:val="000000"/>
          <w:sz w:val="18"/>
          <w:szCs w:val="18"/>
        </w:rPr>
        <w:t>не зайдет, но обыкновенное солнце следует по своему старому пути, согласно Воле Господа, и через несколько часов - оно зайдет!”</w:t>
      </w:r>
    </w:p>
    <w:p>
      <w:pPr>
        <w:pStyle w:val="Normal"/>
        <w:shd w:fill="FFFFFF" w:val="clear"/>
        <w:ind w:left="24" w:right="6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9. Сие же рек Иосиф пророчески, сам не ведая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т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он говорил, и не понимая смысла, сказанного им!</w:t>
      </w:r>
    </w:p>
    <w:p>
      <w:pPr>
        <w:pStyle w:val="Normal"/>
        <w:shd w:fill="FFFFFF" w:val="clear"/>
        <w:ind w:lef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И начальник переспросил его: “Что ты сказал? Я не понял твоих слов! Поэтому говори яснее!”</w:t>
      </w:r>
    </w:p>
    <w:p>
      <w:pPr>
        <w:pStyle w:val="Normal"/>
        <w:shd w:fill="FFFFFF" w:val="clear"/>
        <w:ind w:left="10"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Но Иосиф продолжал: “Настанет время, когда ты будешь греться в Святых лучах этого Солнца, и будешь утопать в потоках Духа Его!”</w:t>
      </w:r>
    </w:p>
    <w:p>
      <w:pPr>
        <w:pStyle w:val="Normal"/>
        <w:shd w:fill="FFFFFF" w:val="clear"/>
        <w:ind w:right="8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2. “Я ничего другого не могу тебе сказать, и сам не понимаю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что я </w:t>
      </w:r>
      <w:r>
        <w:rPr>
          <w:rFonts w:eastAsia="Arial Cyr" w:cs="Arial Cyr" w:ascii="Arial Cyr" w:hAnsi="Arial Cyr"/>
          <w:color w:val="000000"/>
          <w:sz w:val="18"/>
          <w:szCs w:val="18"/>
        </w:rPr>
        <w:t>должен был только что сказать тебе! Со временем ты это поймешь во всей полноте вечной Истины, когда меня уже не будет (на земле)!”</w:t>
      </w:r>
    </w:p>
    <w:p>
      <w:pPr>
        <w:pStyle w:val="Normal"/>
        <w:shd w:fill="FFFFFF" w:val="clear"/>
        <w:ind w:right="10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Больше начальник не расспрашивал Иосифа, но сохранил его слова в сердце своем.</w:t>
      </w:r>
    </w:p>
    <w:p>
      <w:pPr>
        <w:pStyle w:val="Normal"/>
        <w:shd w:fill="FFFFFF" w:val="clear"/>
        <w:ind w:left="10" w:right="8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На следующее утро начальник распростился со Святым Семейством и заверил его, что не оставит своих забот о них на все время их пребывания в пещере, и что будет помнить их всю свою жизнь.</w:t>
      </w:r>
    </w:p>
    <w:p>
      <w:pPr>
        <w:pStyle w:val="Normal"/>
        <w:shd w:fill="FFFFFF" w:val="clear"/>
        <w:ind w:left="24"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После этого передал он опять золотую монету повитухе, чтобы она позаботилась о пропитании Семейства, и пошел по делам своим.</w:t>
      </w:r>
    </w:p>
    <w:p>
      <w:pPr>
        <w:pStyle w:val="BlockTex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6. Иосиф же обратился к сыновьям своим и сказал: “Дети! Как же это так, что язычник лучше многих Иудеев? Неужели изречение Исайи относится к этому: “Вот, слуги Мои от радости возликуют, — вы же восплачете от тоски сердечной и будете вопиять от горя”. И сыновья сказали: “Да, отец! Это место здесь полностью объяснено и становится понятным”.</w:t>
      </w:r>
    </w:p>
    <w:p>
      <w:pPr>
        <w:pStyle w:val="Normal"/>
        <w:shd w:fill="FFFFFF" w:val="clear"/>
        <w:ind w:left="34" w:right="5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FFFFFF" w:val="clear"/>
        <w:ind w:left="408" w:firstLine="567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3 Шестидневное пребывание Святого Семейства в пещере</w:t>
      </w:r>
    </w:p>
    <w:p>
      <w:pPr>
        <w:pStyle w:val="Normal"/>
        <w:shd w:fill="FFFFFF" w:val="clear"/>
        <w:ind w:left="408" w:firstLine="567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67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Так прожил Иосиф шесть дней в пещере. И каждый день навещал его Корнилий, продолжавший заботиться о них, дабы они ни в чем не нуждались.</w:t>
      </w:r>
    </w:p>
    <w:p>
      <w:pPr>
        <w:pStyle w:val="Normal"/>
        <w:shd w:fill="FFFFFF" w:val="clear"/>
        <w:ind w:left="77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На шестой день, на рассвете, явился Ангел Иосифу и сказал: “Возьми двух горлиц и на восьмой день иди в Иерусалим”.</w:t>
      </w:r>
    </w:p>
    <w:p>
      <w:pPr>
        <w:pStyle w:val="Normal"/>
        <w:shd w:fill="FFFFFF" w:val="clear"/>
        <w:ind w:left="77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Согласно закону, Марии следует принести двух горлиц. И Младенец должен быть обрезан и наречен тем именем, которое было указано тебе и Марии”.</w:t>
      </w:r>
    </w:p>
    <w:p>
      <w:pPr>
        <w:pStyle w:val="Normal"/>
        <w:shd w:fill="FFFFFF" w:val="clear"/>
        <w:ind w:left="82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После обрезания возвращайтесь обратно сюда и оставайтесь, пока снова не явлюсь и оповещу вас, когда и куда вам уходить отсюда”.</w:t>
      </w:r>
    </w:p>
    <w:p>
      <w:pPr>
        <w:pStyle w:val="Normal"/>
        <w:shd w:fill="FFFFFF" w:val="clear"/>
        <w:ind w:lef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5. “И хотя ты, Иосиф, будешь собираться в дорогу, но я говорю тебе: “Ты не единого шага не сделаешь отсюда, пока на то не будет Воля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Того, </w:t>
      </w:r>
      <w:r>
        <w:rPr>
          <w:rFonts w:eastAsia="Arial Cyr" w:cs="Arial Cyr" w:ascii="Arial Cyr" w:hAnsi="Arial Cyr"/>
          <w:color w:val="000000"/>
          <w:sz w:val="18"/>
          <w:szCs w:val="18"/>
        </w:rPr>
        <w:t>Который ныне пребывает с тобою в пещере”.</w:t>
      </w:r>
    </w:p>
    <w:p>
      <w:pPr>
        <w:pStyle w:val="Normal"/>
        <w:shd w:fill="FFFFFF" w:val="clear"/>
        <w:ind w:left="10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После этих слов Ангел исчез, и Иосиф пошел к Марии и передал Ей слышанное им.</w:t>
      </w:r>
    </w:p>
    <w:p>
      <w:pPr>
        <w:pStyle w:val="Normal"/>
        <w:shd w:fill="FFFFFF" w:val="clear"/>
        <w:ind w:lef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7. Мария же сказала Иосифу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Есмь раба Господня и да будет со мной, согласно слову Его!”</w:t>
      </w:r>
    </w:p>
    <w:p>
      <w:pPr>
        <w:pStyle w:val="Normal"/>
        <w:shd w:fill="FFFFFF" w:val="clear"/>
        <w:ind w:left="5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Мне тоже приснился сон, и все, что ты мне сказал, - Я видела во сне. Поэтому постарайся достать горлиц, и на восьмой день Я последую за тобой в град Господень!”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Скоро после этого видения пришел и начальник, как он это делал обыкновенно каждое утро. И Иосиф объяснил ему причину, почему надлежало им на восьмой день идти в Иерусалим.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Начальник, услышав это, немедленно предложил ему свои услуги, чтобы доставить их в Иерусалим.</w:t>
      </w:r>
    </w:p>
    <w:p>
      <w:pPr>
        <w:pStyle w:val="Normal"/>
        <w:shd w:fill="FFFFFF" w:val="clear"/>
        <w:ind w:left="5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Но Иосиф отклонил это сердечное предложение и сказал: “Видишь! Такова Воля Господа моего, чтобы я шел в Иерусалим так же, как я пришел сюда”.</w:t>
      </w:r>
    </w:p>
    <w:p>
      <w:pPr>
        <w:pStyle w:val="Normal"/>
        <w:shd w:fill="FFFFFF" w:val="clear"/>
        <w:ind w:left="5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Поэтому я сделаю этот путь, согласно Его велению, дабы впоследствии Он не покарал меня за ослушание Его Воли”.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Если же будет тебе угодно, при этом случае, оказать мне услугу, тогда найди мне двух горлиц для жертвоприношения в храме, и сохрани мне это убежище до нашего возвращения”.</w:t>
      </w:r>
    </w:p>
    <w:p>
      <w:pPr>
        <w:pStyle w:val="Normal"/>
        <w:shd w:fill="FFFFFF" w:val="clear"/>
        <w:ind w:left="5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Потому что на девятый день я опять вернусь сюда и останусь здесь до тех пор, пока это будет угодно Господу”.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 Корнилий обещал Иосифу уважить его просьбу и ушел в город. Но скоро вернулся, неся целую голубятню с горлицами, из которых Иосиф должен был выбрать самых лучших.</w:t>
      </w:r>
    </w:p>
    <w:p>
      <w:pPr>
        <w:pStyle w:val="Normal"/>
        <w:shd w:fill="FFFFFF" w:val="clear"/>
        <w:ind w:left="5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После этого вернулся Корнилий к своей работе, а голубятню оставил в пещере и вечером сам пришел за ней.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На восьмой день, когда Иосиф пошел в Иерусалим, поставил Корнилий стражу в пещере, которая никого не впускала и не выпускала, кроме двух старших сыновей Иосифа (трое младших пошли с ним в Иерусалим), и Саломии, которая для них варила, т.к. повитуха тоже пошла с Марией и Иосифом в Иерусалим.</w:t>
      </w:r>
    </w:p>
    <w:p>
      <w:pPr>
        <w:pStyle w:val="Normal"/>
        <w:shd w:fill="FFFFFF" w:val="clear"/>
        <w:ind w:left="1666" w:right="1723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4 Обрезание Господне в храме</w:t>
      </w:r>
    </w:p>
    <w:p>
      <w:pPr>
        <w:pStyle w:val="Normal"/>
        <w:shd w:fill="FFFFFF" w:val="clear"/>
        <w:ind w:left="1666" w:right="1723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right="4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На восьмой день, пополудню, по теперешнему исчислению в 3 часа дня, - Младенца обрезали в храме и нарекли Его Иисусом - именем, указанным Ангелом еще до Его зачатия.</w:t>
      </w:r>
    </w:p>
    <w:p>
      <w:pPr>
        <w:pStyle w:val="Normal"/>
        <w:shd w:fill="FFFFFF" w:val="clear"/>
        <w:ind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И ввиду исключительного случая доказанной девственности Марии, - получила и Она одновременно очищение в храме (очистительную молитву).</w:t>
      </w:r>
    </w:p>
    <w:p>
      <w:pPr>
        <w:pStyle w:val="Normal"/>
        <w:shd w:fill="FFFFFF" w:val="clear"/>
        <w:ind w:left="10" w:right="38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Поэтому и могла Мария взять Младенца на руки после обрезания и, совместно с Иосифом, направиться в храм, дабы там, согласно закону Моисея, представить Его Господу,</w:t>
      </w:r>
    </w:p>
    <w:p>
      <w:pPr>
        <w:pStyle w:val="Normal"/>
        <w:shd w:fill="FFFFFF" w:val="clear"/>
        <w:ind w:left="14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ибо сказано в Законе Божием: “Все первородное (первенцы) да будет посвящено Господу!”</w:t>
      </w:r>
    </w:p>
    <w:p>
      <w:pPr>
        <w:pStyle w:val="Normal"/>
        <w:shd w:fill="FFFFFF" w:val="clear"/>
        <w:ind w:left="14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И при этом должны быть принесены в жертву две горлицы, либо два молодых голубя”.</w:t>
      </w:r>
    </w:p>
    <w:p>
      <w:pPr>
        <w:pStyle w:val="Normal"/>
        <w:shd w:fill="FFFFFF" w:val="clear"/>
        <w:ind w:left="19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Мария принесла двух горлиц и положила их на жертвенник, и священник, взяв жертву, — благословил Марию.</w:t>
      </w:r>
    </w:p>
    <w:p>
      <w:pPr>
        <w:pStyle w:val="Normal"/>
        <w:shd w:fill="FFFFFF" w:val="clear"/>
        <w:ind w:left="2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Жил же в то время в Иерусалиме человек, по имени Симеон, который был весьма набожен и богобоязен и жил он в ожидании Спасения Израиля, ибо был преисполнен Духа Святого.</w:t>
      </w:r>
    </w:p>
    <w:p>
      <w:pPr>
        <w:pStyle w:val="Normal"/>
        <w:shd w:fill="FFFFFF" w:val="clear"/>
        <w:ind w:left="2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Этому мужу Дух Господень предрек: “Не увидишь ты смерти тела своего до тех пор, пока не узришь ты Иисуса, Помазанника Божиего, Мессию мира”.</w:t>
      </w:r>
    </w:p>
    <w:p>
      <w:pPr>
        <w:pStyle w:val="Normal"/>
        <w:shd w:fill="FFFFFF" w:val="clear"/>
        <w:ind w:left="3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Поэтому и пошел он тогда в храм, влекомый внутренним чувством, как раз в то время, когда Иосиф и Мария находились во храме, выполняя все требуемое законом.</w:t>
      </w:r>
    </w:p>
    <w:p>
      <w:pPr>
        <w:pStyle w:val="Normal"/>
        <w:shd w:fill="FFFFFF" w:val="clear"/>
        <w:ind w:left="43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Увидя Младенца, подошел Симеон к родителям и просил разрешить ему взять Младенца на руки... и. И самая благочестивая чета в мире с радостью исполнила просьбу набожного старца, которого они хорошо знали.</w:t>
      </w:r>
    </w:p>
    <w:p>
      <w:pPr>
        <w:pStyle w:val="Normal"/>
        <w:shd w:fill="FFFFFF" w:val="clear"/>
        <w:ind w:lef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И Симеон, взяв Младенца, ласкал Его и славил Господа в душе своей, и наконец проговорил:</w:t>
      </w:r>
    </w:p>
    <w:p>
      <w:pPr>
        <w:pStyle w:val="Normal"/>
        <w:shd w:fill="FFFFFF" w:val="clear"/>
        <w:ind w:left="62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3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Ныне отпускаешь раба Твоего, Владыко, по слову Твоему, с миром;</w:t>
      </w:r>
    </w:p>
    <w:p>
      <w:pPr>
        <w:pStyle w:val="Normal"/>
        <w:shd w:fill="FFFFFF" w:val="clear"/>
        <w:ind w:left="2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4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Ибо видели очи мои спасение Твое,</w:t>
      </w:r>
    </w:p>
    <w:p>
      <w:pPr>
        <w:pStyle w:val="Normal"/>
        <w:shd w:fill="FFFFFF" w:val="clear"/>
        <w:ind w:left="2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5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Которое ты уготовал пред лицем всех народов!”</w:t>
      </w:r>
    </w:p>
    <w:p>
      <w:pPr>
        <w:pStyle w:val="Normal"/>
        <w:shd w:fill="FFFFFF" w:val="clear"/>
        <w:ind w:left="10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6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Свет к просвещению язычников,  и славу народа Твоего Израиля!” (Лук., 2:29-32)</w:t>
      </w:r>
    </w:p>
    <w:p>
      <w:pPr>
        <w:pStyle w:val="Normal"/>
        <w:shd w:fill="FFFFFF" w:val="clear"/>
        <w:ind w:left="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осиф и Мария удивились словам Симеона, потому что они не поняли, что пророчествовал он о Младенце.</w:t>
      </w:r>
    </w:p>
    <w:p>
      <w:pPr>
        <w:pStyle w:val="Normal"/>
        <w:shd w:fill="FFFFFF" w:val="clear"/>
        <w:ind w:left="19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После этого Симеон отдал Младенца Марии и сказал:</w:t>
      </w:r>
    </w:p>
    <w:p>
      <w:pPr>
        <w:pStyle w:val="Normal"/>
        <w:shd w:fill="FFFFFF" w:val="clear"/>
        <w:ind w:left="24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19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се, лежит Сей на падение и на восстание многих в Израиле и в предмет пререканий, -</w:t>
      </w:r>
    </w:p>
    <w:p>
      <w:pPr>
        <w:pStyle w:val="Normal"/>
        <w:shd w:fill="FFFFFF" w:val="clear"/>
        <w:ind w:left="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20.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И тебе самой оружие пройдет душу, -да откроются помышления многих сердец.” (Лук., 2:34-35)</w:t>
      </w:r>
    </w:p>
    <w:p>
      <w:pPr>
        <w:pStyle w:val="Normal"/>
        <w:shd w:fill="FFFFFF" w:val="clear"/>
        <w:ind w:left="5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21. Мария же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не </w:t>
      </w:r>
      <w:r>
        <w:rPr>
          <w:rFonts w:eastAsia="Arial Cyr" w:cs="Arial Cyr" w:ascii="Arial Cyr" w:hAnsi="Arial Cyr"/>
          <w:color w:val="000000"/>
          <w:sz w:val="18"/>
          <w:szCs w:val="18"/>
        </w:rPr>
        <w:t>уразумела слов Симеона, но все же сохранила их в сердце своем.</w:t>
      </w:r>
    </w:p>
    <w:p>
      <w:pPr>
        <w:pStyle w:val="Normal"/>
        <w:shd w:fill="FFFFFF" w:val="clear"/>
        <w:ind w:left="5" w:firstLine="567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Так же поступил Иосиф, и славил и хвалил Господа от всей души.</w:t>
      </w:r>
    </w:p>
    <w:p>
      <w:pPr>
        <w:pStyle w:val="Normal"/>
        <w:shd w:fill="FFFFFF" w:val="clear"/>
        <w:ind w:left="5" w:firstLine="567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right="14" w:firstLine="567"/>
        <w:jc w:val="center"/>
        <w:rPr/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5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Пророчица Анна. Ночевка в Иерусалиме.</w:t>
      </w:r>
    </w:p>
    <w:p>
      <w:pPr>
        <w:pStyle w:val="Normal"/>
        <w:shd w:fill="FFFFFF" w:val="clear"/>
        <w:ind w:right="14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В то время жила также при храме одна пророчица, по имени Анна, дочь Фануила, из рода Асирова.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Она была уже в больших летах, и до такой степени благочестива, что, когда она в молодости вышла замуж, в продолжение семи лет сохраняла свою девственность из любви к Богу, и не показывалась мужу.</w:t>
      </w:r>
    </w:p>
    <w:p>
      <w:pPr>
        <w:pStyle w:val="Normal"/>
        <w:shd w:fill="FFFFFF" w:val="clear"/>
        <w:ind w:left="5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Овдовев 80 лет, пошла она в храм и с тех пор пребывала при нем.</w:t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И посвятила себя исключительно служению Богу, и проводила дни и ночи в посте и молитве.</w:t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Она находилась уже четыре года при храме, но в тот день вышла она к народу, хваля Господа, и, преисполненная Духом Божиим, обратилась она со словами ко всем чающим Спасения в Иерусалиме.</w:t>
      </w:r>
    </w:p>
    <w:p>
      <w:pPr>
        <w:pStyle w:val="Normal"/>
        <w:shd w:fill="FFFFFF" w:val="clear"/>
        <w:ind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Когда она кончила пророчествовать, подошла она к Марии и тоже просила Ее дать ей подержать Младенца. И, лаская Его, славила и хвалила она Господа.</w:t>
      </w:r>
    </w:p>
    <w:p>
      <w:pPr>
        <w:pStyle w:val="Normal"/>
        <w:shd w:fill="FFFFFF" w:val="clear"/>
        <w:ind w:left="5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7. Потом, передав Младенца Марии, сказала она Ей: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>“Благословенна и блаженна Ты, о Дева, что сделалась Ты Матерью Господа моего!”</w:t>
      </w:r>
    </w:p>
    <w:p>
      <w:pPr>
        <w:pStyle w:val="Normal"/>
        <w:shd w:fill="FFFFFF" w:val="clear"/>
        <w:ind w:left="10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8. “Но да не прельстит это Тебя желать славословия для Самой Себя, ибо оно подобает лишь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Тому, Которого </w:t>
      </w:r>
      <w:r>
        <w:rPr>
          <w:rFonts w:eastAsia="Arial Cyr" w:cs="Arial Cyr" w:ascii="Arial Cyr" w:hAnsi="Arial Cyr"/>
          <w:color w:val="000000"/>
          <w:sz w:val="18"/>
          <w:szCs w:val="18"/>
        </w:rPr>
        <w:t>Ты кормишь грудью Своею. Ему Одному подобает вся честь и слава и поклонение”.</w:t>
      </w:r>
    </w:p>
    <w:p>
      <w:pPr>
        <w:pStyle w:val="Normal"/>
        <w:shd w:fill="FFFFFF" w:val="clear"/>
        <w:ind w:left="1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После этих слов пророчица удалилась, и Иосиф и Мария вышли из храма, где они пробыли около трех часов, и хотели переночевать у одного родственника.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</w:t>
      </w:r>
      <w:r>
        <w:rPr>
          <w:rFonts w:eastAsia="Arial Cyr" w:cs="Arial Cyr" w:ascii="Arial Cyr" w:hAnsi="Arial Cyr"/>
          <w:color w:val="000000"/>
          <w:sz w:val="18"/>
          <w:szCs w:val="18"/>
        </w:rPr>
        <w:t>0. Когда же они дошли до его дома, нашли они его запертым, т. к. родственник был в Вифлееме на переписи, п. И Иосиф не знал, куда ему идти! Во-первых, стало уже темно, как это бывает зимою, а во-вторых, во всех домах огни были уже потушены, потому что к довершению это был канун субботы!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Оставаться ночевать на дворе было невозможно, все было покрыто изморозью, и к тому дул еще холодный ветер.</w:t>
      </w:r>
    </w:p>
    <w:p>
      <w:pPr>
        <w:pStyle w:val="Normal"/>
        <w:shd w:fill="FFFFFF" w:val="clear"/>
        <w:ind w:left="2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И пока Иосиф ломал себе голову, не зная, что ему делать, просил он Господа вывести его из этого затруднения.</w:t>
      </w:r>
    </w:p>
    <w:p>
      <w:pPr>
        <w:pStyle w:val="Normal"/>
        <w:shd w:fill="FFFFFF" w:val="clear"/>
        <w:ind w:left="1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Увидел он шедшего как раз против него молодого, знатного израильтянина, который спросил его: “Что делаешь ты так поздно ночью с твоей поклажей на улице? Разве ты не израильтянин и не знаешь ты обычаев?”</w:t>
      </w:r>
    </w:p>
    <w:p>
      <w:pPr>
        <w:pStyle w:val="Normal"/>
        <w:shd w:fill="FFFFFF" w:val="clear"/>
        <w:ind w:lef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осиф же сказал: “Я из рода Давидова. Я был в храме и принес жертву Господу. Ночь застала меня, и теперь не могу найти ни единой гостиницы, и я в большой тревоге из-за жены моей и Ея Младенца”.</w:t>
      </w:r>
    </w:p>
    <w:p>
      <w:pPr>
        <w:pStyle w:val="Normal"/>
        <w:shd w:fill="FFFFFF" w:val="clear"/>
        <w:ind w:lef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Тогда молодой израильтянин сказал Иосифу: “Тогда идите за мной, и я дам вам помещение до утра за один грош, или стоимость гроша”.</w:t>
      </w:r>
    </w:p>
    <w:p>
      <w:pPr>
        <w:pStyle w:val="Normal"/>
        <w:shd w:fill="FFFFFF" w:val="clear"/>
        <w:ind w:left="34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 Иосиф с Марией, которая была на ослице, и три младших сына его последовали за молодым израильтянином, который привел их к своему роскошному дому и предоставил им в подвальном помещении низенький покой.</w:t>
      </w:r>
    </w:p>
    <w:p>
      <w:pPr>
        <w:pStyle w:val="Normal"/>
        <w:shd w:fill="FFFFFF" w:val="clear"/>
        <w:ind w:left="34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622" w:right="1646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6 Никодим и Святое Семейство</w:t>
      </w:r>
    </w:p>
    <w:p>
      <w:pPr>
        <w:pStyle w:val="Normal"/>
        <w:shd w:fill="FFFFFF" w:val="clear"/>
        <w:ind w:left="1622" w:right="1646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5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Утром, когда Иосиф со своими уже собрался в обратный путь, пришел и молодой израильтянин, с намерением потребовать от них свой грош.</w:t>
      </w:r>
    </w:p>
    <w:p>
      <w:pPr>
        <w:pStyle w:val="Normal"/>
        <w:shd w:fill="FFFFFF" w:val="clear"/>
        <w:ind w:left="10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Но когда он вошел в помещение, напал на него такой страх, что он не посмел упомянуть о деньгах.</w:t>
      </w:r>
    </w:p>
    <w:p>
      <w:pPr>
        <w:pStyle w:val="Normal"/>
        <w:shd w:fill="FFFFFF" w:val="clear"/>
        <w:ind w:left="10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3.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Иосиф же подошел к нему и сказал: “Друг мой! Все, что ты видишь на мне и что ты можешь оценить в грош. - бери, т.к. денег я не имею!”</w:t>
      </w:r>
    </w:p>
    <w:p>
      <w:pPr>
        <w:pStyle w:val="Normal"/>
        <w:shd w:fill="FFFFFF" w:val="clear"/>
        <w:ind w:left="1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Придя немного в себя, израильтянин ответил неуверенным голосом: “Муж из Назарета! Только теперь я узнал тебя. Ты Иосиф, плотник! Ты тот, которому девять месяцев тому назад храм по жребию поручил Марию, Отроковицу Господню!”</w:t>
      </w:r>
    </w:p>
    <w:p>
      <w:pPr>
        <w:pStyle w:val="Normal"/>
        <w:shd w:fill="FFFFFF" w:val="clear"/>
        <w:ind w:left="19"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И здесь та же самая Отроковица! Как же ты Ее опекал, что Она уже стала матерью, не имея еще 15-ти лет от роду? Что же случилось?”</w:t>
      </w:r>
    </w:p>
    <w:p>
      <w:pPr>
        <w:pStyle w:val="Normal"/>
        <w:shd w:fill="FFFFFF" w:val="clear"/>
        <w:ind w:left="19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Воистину! Не ты отец, ибо люди твоих лет и твоих взглядов, которые известны во всем Израиле, - подобного не сделают,</w:t>
      </w:r>
    </w:p>
    <w:p>
      <w:pPr>
        <w:pStyle w:val="Normal"/>
        <w:shd w:fill="FFFFFF" w:val="clear"/>
        <w:ind w:left="24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но у тебя взрослые сыновья! Можешь ли ты поручиться за их невиновность? Наблюдал ли ты достаточно зорко за ними? Наблюдал ли ты за их поведением, действиями и мыслями?”</w:t>
      </w:r>
    </w:p>
    <w:p>
      <w:pPr>
        <w:pStyle w:val="Normal"/>
        <w:shd w:fill="FFFFFF" w:val="clear"/>
        <w:ind w:lef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Иосиф же сказал ему: “Теперь и я узнаю тебя! Ты -Никодим, сын Беньяна из рода Левита! Как дерзаешь ты испытывать меня, когда это делать не подобает тебе? Меня же испытал сам Господь в Своем Святилище и на горе проклятия, и оправдал меня перед всем великим светом! Какую вину хочешь ты найти во мне и сыновьях моих?”</w:t>
      </w:r>
    </w:p>
    <w:p>
      <w:pPr>
        <w:pStyle w:val="Normal"/>
        <w:shd w:fill="FFFFFF" w:val="clear"/>
        <w:ind w:left="38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Иди в храм и спроси у Совета, и получишь свидетельство о всем доме моем.”</w:t>
      </w:r>
    </w:p>
    <w:p>
      <w:pPr>
        <w:pStyle w:val="Normal"/>
        <w:shd w:fill="FFFFFF" w:val="clear"/>
        <w:ind w:right="2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0. Эти слова глубоко проникли в сердце молодого богача, и он сказал: “Но ради Самого Создателя! Если все это так, скажи мне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как </w:t>
      </w:r>
      <w:r>
        <w:rPr>
          <w:rFonts w:eastAsia="Arial Cyr" w:cs="Arial Cyr" w:ascii="Arial Cyr" w:hAnsi="Arial Cyr"/>
          <w:color w:val="000000"/>
          <w:sz w:val="18"/>
          <w:szCs w:val="18"/>
        </w:rPr>
        <w:t>это произошло, что Эта Отроковица родила? Что это, чудо? Или это естественно?”</w:t>
      </w:r>
    </w:p>
    <w:p>
      <w:pPr>
        <w:pStyle w:val="Normal"/>
        <w:shd w:fill="FFFFFF" w:val="clear"/>
        <w:ind w:left="5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1. Тогда подошла присутствовавшая повитуха к Никодиму и сказала: “Муж! Вот тебе твоя деньга за этот жалкий ночлег, и не задерживай нас напрасно, потому что еще сегодня должны мы вернуться в Вифлеем.”</w:t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2. “Если бы ты только мог уразуметь,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Кто </w:t>
      </w:r>
      <w:r>
        <w:rPr>
          <w:rFonts w:eastAsia="Arial Cyr" w:cs="Arial Cyr" w:ascii="Arial Cyr" w:hAnsi="Arial Cyr"/>
          <w:color w:val="000000"/>
          <w:sz w:val="18"/>
          <w:szCs w:val="18"/>
        </w:rPr>
        <w:t>переночевал эту ночь под твоим кровом за эту деньгу! Истинно, истинно все твои роскошные покои, украшенные золотом и драгоценными камнями, - недостойны той Славы Господней, переночевавшей у тебя в помещении, годном разве лишь для преступников!”</w:t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13. “Теперь же пойди и прикоснись к Младенцу, и да спадет с очей твоих густая пелена и уразумеешь ты воочию 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Посетившего </w:t>
      </w:r>
      <w:r>
        <w:rPr>
          <w:rFonts w:eastAsia="Arial Cyr" w:cs="Arial Cyr" w:ascii="Arial Cyr" w:hAnsi="Arial Cyr"/>
          <w:color w:val="000000"/>
          <w:sz w:val="18"/>
          <w:szCs w:val="18"/>
        </w:rPr>
        <w:t>тебя. Я, как повитуха, имею право разрешить тебе дотронуться до Младенца!”</w:t>
      </w:r>
    </w:p>
    <w:p>
      <w:pPr>
        <w:pStyle w:val="Normal"/>
        <w:shd w:fill="FFFFFF" w:val="clear"/>
        <w:ind w:left="1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Тогда Никодим подошел и прикоснулся к Младенцу и, как только он дотронулся до Него, узрел он духом всю Славу Божию...!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 упал он на колени перед Младенцем, поклонился и молился Ему и сказал: “Сколько же Милосердия и Милости у Тебя, Боже, что посетил Ты народ Свой?”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“Но как же мне быть теперь с домом моим, и что мне делать, что не признал я Славы Господней?!”</w:t>
      </w:r>
    </w:p>
    <w:p>
      <w:pPr>
        <w:pStyle w:val="Normal"/>
        <w:shd w:fill="FFFFFF" w:val="clear"/>
        <w:ind w:lef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 повитуха сказала ему: “Оставайся, какой ты есть! Главное — молчи о том, что ты видел, иначе навлечешь на себя кару Божию.” Тогда Никодим вернул деньгу и, рыдая, вышел из помещения, которое он впоследствии украсил золотом и драгоценными камнями. Иосиф же немедленно двинулся в путь.</w:t>
      </w:r>
    </w:p>
    <w:p>
      <w:pPr>
        <w:pStyle w:val="Normal"/>
        <w:shd w:fill="FFFFFF" w:val="clear"/>
        <w:ind w:left="5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7 Возвращение в Вифлеем. Ясли для Младенца.</w:t>
      </w:r>
    </w:p>
    <w:p>
      <w:pPr>
        <w:pStyle w:val="Normal"/>
        <w:shd w:fill="FFFFFF" w:val="clear"/>
        <w:ind w:left="5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2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Вечером, еще за час до захода солнца, достигли путешественники Вифлеема, и оттуда направились к пещере.</w:t>
      </w:r>
    </w:p>
    <w:p>
      <w:pPr>
        <w:pStyle w:val="Normal"/>
        <w:shd w:fill="FFFFFF" w:val="clear"/>
        <w:ind w:lef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Оставшиеся два старших сына, Саломия и начальник встретили их с распростертыми объятиями и озабоченно распраши-вали их о путешествии.</w:t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И Иосиф рассказал им все подробно и по порядку, что приключилось с ними, и под конец признался, что он и все остальные ничего весь день не ели, т.к. небольшой запас, взятый ими с собой, - еле-еле хватил для Марии, Которая была еще очень слаба.</w:t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Как только начальник это услышал, пошел он вглубь пещеры и вынес оттуда множество кушаний, разрешенных иудеям, и сказал Иосифу:</w:t>
      </w:r>
    </w:p>
    <w:p>
      <w:pPr>
        <w:pStyle w:val="Normal"/>
        <w:shd w:fill="FFFFFF" w:val="clear"/>
        <w:ind w:left="1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Да благословит это тебе твой Бог! И благослови ужин, согласно твоему обычаю, подкрепитесь и кушайте на здоровье!”</w:t>
      </w:r>
    </w:p>
    <w:p>
      <w:pPr>
        <w:pStyle w:val="Normal"/>
        <w:shd w:fill="FFFFFF" w:val="clear"/>
        <w:ind w:left="14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И Иосиф благодарил Господа, благословил ужин, после чего он, вместе с Марией, сыновьями и повитухой, принялся с удовольствием утолять голод.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Мария же утомилась, держа весь день Младенца на руках, поэтому сказала Она Иосифу:</w:t>
      </w:r>
    </w:p>
    <w:p>
      <w:pPr>
        <w:pStyle w:val="Normal"/>
        <w:shd w:fill="FFFFFF" w:val="clear"/>
        <w:ind w:left="10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Иосиф! Если я могла бы только иметь рядом со мной что-нибудь, на что Я могла бы положить Младенца и дать немного отдохнуть моим рукам. Больше Мне ничего не нужно, и Младенцу тоже будет привольнее спать!”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Не успела Мария вымолвить это желание, как начальник вскочил со своего места и снова поспешил вглубь пещеры и вынес оттуда маленькие ясли, для корма овец. (Совсем такие же, какими их делают и поныне и можно найти в деревнях, но только немного ниже).</w:t>
      </w:r>
    </w:p>
    <w:p>
      <w:pPr>
        <w:pStyle w:val="Normal"/>
        <w:shd w:fill="FFFFFF" w:val="clear"/>
        <w:ind w:left="48"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Саломия же взяла чистую солому и свежее сено и выложила ими ясли, покрыла все чистой простынкой и устроила таким образом мягкую кроватку для Младенца. 11. И Мария, завернув Младенца в чистые пелены, прижала Его к сердцу и поцеловала. Потом передала Его Иосифу, чтобы он тоже Его поцеловал. Тогда все присутствующие, по очереди, поцеловали Младенца. “И уложила Мария в ясли Господа Неба и земли....”</w:t>
      </w:r>
    </w:p>
    <w:p>
      <w:pPr>
        <w:pStyle w:val="Normal"/>
        <w:shd w:fill="FFFFFF" w:val="clear"/>
        <w:ind w:right="10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Младенец мирно спал, и Мария смогла спокойно ужинать за трапезой, которую с такой заботливостью приготовил им начальник.</w:t>
      </w:r>
    </w:p>
    <w:p>
      <w:pPr>
        <w:pStyle w:val="Normal"/>
        <w:shd w:fill="FFFFFF" w:val="clear"/>
        <w:ind w:left="10" w:right="96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После трапезы Мария снова обратилась к Иосифу: “Иосиф! Скажи мне приготовить мое ложе, ибо путь утомил меня и мне хочется отдохнуть.”</w:t>
      </w:r>
    </w:p>
    <w:p>
      <w:pPr>
        <w:pStyle w:val="Normal"/>
        <w:shd w:fill="FFFFFF" w:val="clear"/>
        <w:ind w:left="19" w:right="91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Тогда Саломия воскликнула: “О, Матерь Господа Моего! Все уже давным-давно готово. Приди и посмотри!”</w:t>
      </w:r>
    </w:p>
    <w:p>
      <w:pPr>
        <w:pStyle w:val="Normal"/>
        <w:shd w:fill="FFFFFF" w:val="clear"/>
        <w:ind w:left="24" w:right="77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 Мария встала, опять взяла Младенца на руки и просила внести ясли к ней в шатер и легла. И это была, в сущности, первая спокойная ночь для Марии после разрешения Ее от бремени.</w:t>
      </w:r>
    </w:p>
    <w:p>
      <w:pPr>
        <w:pStyle w:val="Normal"/>
        <w:shd w:fill="FFFFFF" w:val="clear"/>
        <w:ind w:left="34" w:right="67" w:firstLine="567"/>
        <w:jc w:val="both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Начальник же приказал хорошенько топить очаг и обложил калеными камнями шатер Марии, чтобы уберечь Младенца и Ее от стужи, так как в ту ночь вода повсюду покрылась льдом.</w:t>
      </w:r>
    </w:p>
    <w:p>
      <w:pPr>
        <w:pStyle w:val="Normal"/>
        <w:shd w:fill="FFFFFF" w:val="clear"/>
        <w:ind w:left="34" w:right="67" w:firstLine="567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ind w:left="1771" w:right="1776" w:firstLine="567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Глава 28 Весть о прибытии Волхвов.</w:t>
      </w:r>
    </w:p>
    <w:p>
      <w:pPr>
        <w:pStyle w:val="Normal"/>
        <w:shd w:fill="FFFFFF" w:val="clear"/>
        <w:ind w:left="1771" w:right="1776" w:firstLine="567"/>
        <w:jc w:val="center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62" w:right="43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. На следующее утро сказал Иосиф: “Зачем нам дольше оставаться здесь? Мария отдохнула, поэтому вернемся к себе, где мы хорошо устроены;”</w:t>
      </w:r>
    </w:p>
    <w:p>
      <w:pPr>
        <w:pStyle w:val="Normal"/>
        <w:shd w:fill="FFFFFF" w:val="clear"/>
        <w:ind w:left="72" w:right="3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. И, когда Иосиф совсем было собрался в дорогу, пришел начальник, которому на рассвете пришлось уже пойти в город по делам, и сказал Иосифу:</w:t>
      </w:r>
    </w:p>
    <w:p>
      <w:pPr>
        <w:pStyle w:val="Normal"/>
        <w:shd w:fill="FFFFFF" w:val="clear"/>
        <w:ind w:left="82"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. “Богобоязненный муж! Ты хочешь вернуться к себе? Но я советую тебе не пускаться в путь, - ни сегодня, ни завтра, ни послезавтра!”</w:t>
      </w:r>
    </w:p>
    <w:p>
      <w:pPr>
        <w:pStyle w:val="Normal"/>
        <w:shd w:fill="FFFFFF" w:val="clear"/>
        <w:ind w:left="91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4. “Ибо только что доложили мне мои люди, вернувшиеся из Иерусалима, что прибыли туда из Персии три больших каравана.”</w:t>
      </w:r>
    </w:p>
    <w:p>
      <w:pPr>
        <w:pStyle w:val="Normal"/>
        <w:shd w:fill="FFFFFF" w:val="clear"/>
        <w:ind w:left="96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5. “И три главных волхва были у Ирода и хотели узнать от него: где родился новый “Царь Иудейский?”</w:t>
      </w:r>
    </w:p>
    <w:p>
      <w:pPr>
        <w:pStyle w:val="Normal"/>
        <w:shd w:fill="FFFFFF" w:val="clear"/>
        <w:ind w:firstLine="567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6. “Тогда этот вассал Римской Империи, ничего не зная об этом, обратился к первосвященнику, чтобы тот указал ему место, где надлежит родиться новому Царю.”</w:t>
      </w:r>
    </w:p>
    <w:p>
      <w:pPr>
        <w:pStyle w:val="Normal"/>
        <w:shd w:fill="FFFFFF" w:val="clear"/>
        <w:ind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. “Духовенство ответило ему, что, согласно Писанию, надлежит в Иудее, а именно в Вифлееме.”</w:t>
      </w:r>
    </w:p>
    <w:p>
      <w:pPr>
        <w:pStyle w:val="Normal"/>
        <w:shd w:fill="FFFFFF" w:val="clear"/>
        <w:ind w:left="5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8. “Отпустив священников, Ирод отправился со всеми своими слугами к волхвам сообщить им полученные им сведения из храма.”</w:t>
      </w:r>
    </w:p>
    <w:p>
      <w:pPr>
        <w:pStyle w:val="Normal"/>
        <w:shd w:fill="FFFFFF" w:val="clear"/>
        <w:ind w:left="5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9. “И Ирод просил волхвов во что бы то ни стало разыскать Новорожденного и потом вернуться к нему, дабы и он мог поклониться Ему!”</w:t>
      </w:r>
    </w:p>
    <w:p>
      <w:pPr>
        <w:pStyle w:val="Normal"/>
        <w:shd w:fill="FFFFFF" w:val="clear"/>
        <w:ind w:left="5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0. “Но знаешь? Я никому не верю: ни персам, ни Ироду! И этому властолюбивому греку я меньше всего доверяю!”</w:t>
      </w:r>
    </w:p>
    <w:p>
      <w:pPr>
        <w:pStyle w:val="Normal"/>
        <w:shd w:fill="FFFFFF" w:val="clear"/>
        <w:ind w:left="5" w:righ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1.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“Говорят, что персы, - волхвы. Будто какая-то звезда указала им рождение Царя. Этого я не отрицаю, ибо мы тоже были свидетелями стольких чудес при рождении этого Младенца, следовательно, и персы могли тоже что-нибудь увидеть!”</w:t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2. “Но, конечно, последнее и есть самое худшее в этом вопросе! Потому что ясно, что это касается Младенца. И, если найдут Его персы, - найдет Его и Ирод!”</w:t>
      </w:r>
    </w:p>
    <w:p>
      <w:pPr>
        <w:pStyle w:val="Normal"/>
        <w:shd w:fill="FFFFFF" w:val="clear"/>
        <w:ind w:left="10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3. “И тогда придется нам бороться, чтобы избежать когтей этой старой лисы!”</w:t>
      </w:r>
    </w:p>
    <w:p>
      <w:pPr>
        <w:pStyle w:val="Normal"/>
        <w:shd w:fill="FFFFFF" w:val="clear"/>
        <w:ind w:lef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4. “Поэтому должен ты остаться здесь, в этом скрытом месте, по крайней мере два, три дня, а тем временем я уже сумею повернуть дело с этими “цареискателями” к лучшему! Кроме того, здесь под моим началом 12 легионов! Больше для твоего успокоения я ничего не могу тебе сказать, поэтому оставайся, а я теперь уйду и вернусь около полудня.”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5. Иосиф со всеми своими, перепуганный этими вестями, покорно ждал проявления Воли Господней и исхода всего.</w:t>
      </w:r>
    </w:p>
    <w:p>
      <w:pPr>
        <w:pStyle w:val="Normal"/>
        <w:shd w:fill="FFFFFF" w:val="clear"/>
        <w:ind w:left="1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6. Он вошел к Марии и в точности передал ей все, сказанное ему начальником.</w:t>
      </w:r>
    </w:p>
    <w:p>
      <w:pPr>
        <w:pStyle w:val="Normal"/>
        <w:shd w:fill="FFFFFF" w:val="clear"/>
        <w:ind w:left="19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. И Мария сказала: “Да будет Воля Господня! Подумай, сколько горечи мы уже перенесли, и всегда Господь обращает все в мед!”</w:t>
      </w:r>
    </w:p>
    <w:p>
      <w:pPr>
        <w:pStyle w:val="Normal"/>
        <w:shd w:fill="FFFFFF" w:val="clear"/>
        <w:ind w:left="14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8. Наверное, и персы нам ничего плохого не сделают, даже если они действительно придут к нам. Если же они нам сделают что-нибудь плохое, - тогда есть же у нас, по Милости Божией, защита начальника!”</w:t>
      </w:r>
    </w:p>
    <w:p>
      <w:pPr>
        <w:pStyle w:val="Normal"/>
        <w:shd w:fill="FFFFFF" w:val="clear"/>
        <w:ind w:right="2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. И Иосиф ответил: “Все это верно! И сам я персов вовсе не так опасаюсь, как опасаюсь я этого седобородого Ирода, этого дикого зверя в образе человека! И сам начальник боится его!”</w:t>
      </w:r>
    </w:p>
    <w:p>
      <w:pPr>
        <w:pStyle w:val="Normal"/>
        <w:shd w:fill="FFFFFF" w:val="clear"/>
        <w:ind w:left="10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0. “Так как именно через персов будет показано, что наш Мальчик есть Помазанник, и тогда для нас остается постыдное бегство в виде единственного исхода! Тогда и нашему начальнику, из государственных соображений, придется стать нашим врагом, чтобы себя оправдать. И, вместо того, чтобы Нас спасти, будет он Нас преследовать, чтобы не прослыть за изменника в глазах императора!”</w:t>
      </w:r>
    </w:p>
    <w:p>
      <w:pPr>
        <w:pStyle w:val="Normal"/>
        <w:shd w:fill="FFFFFF" w:val="clear"/>
        <w:ind w:left="14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. “Он сам это отлично понимает, поэтому и высказал он мне свои личные опасения по отношению к Ироду”.</w:t>
      </w:r>
    </w:p>
    <w:p>
      <w:pPr>
        <w:pStyle w:val="Normal"/>
        <w:shd w:fill="FFFFFF" w:val="clear"/>
        <w:ind w:left="19" w:right="19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2. “Вот почему он нас оставляет здесь еще на три дня: будет все хорошо, тогда останется он нашим другом”.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. “А если дело примет плохой оборот, - тогда Мы у него под рукою, чтобы выдать нас Ироду. И за это получит он еще награду от императора, что так ловко сумел завладеть будущим Царем Иудейским, Который в будущем, рано или поздно, стал бы угрозою для Империи!”</w:t>
      </w:r>
    </w:p>
    <w:p>
      <w:pPr>
        <w:pStyle w:val="Normal"/>
        <w:shd w:fill="FFFFFF" w:val="clear"/>
        <w:ind w:left="19" w:right="1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4. На это Мария ответила: “Не тревожь себя и Меня понапрасну! Ведь Мы же пили с тобою &lt;воду проклятия&gt; и с Нами ничего не приключилось! И теперь Нам нечего тревожиться, после того, что, благодаря этому Младенцу, Мы видели и испытывали Славу Божию!”</w:t>
      </w:r>
    </w:p>
    <w:p>
      <w:pPr>
        <w:pStyle w:val="Normal"/>
        <w:shd w:fill="FFFFFF" w:val="clear"/>
        <w:ind w:left="2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5. “Будь что будет! Господь могущественнее персов и Ирода и римского императора и начальника, вместе с его 12-тью легионами! Поэтому успокойся и будь спокойным, как я!”</w:t>
      </w:r>
    </w:p>
    <w:p>
      <w:pPr>
        <w:pStyle w:val="Normal"/>
        <w:shd w:fill="FFFFFF" w:val="clear"/>
        <w:ind w:left="24" w:right="5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. “Кроме того, я убеждена, что начальник скорее пожертвует всем, нежели по принуждению превратится в нашего врага!”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rFonts w:eastAsia="Arial Cyr" w:cs="Arial Cyr" w:ascii="Arial Cyr" w:hAnsi="Arial Cyr"/>
          <w:color w:val="000000"/>
          <w:sz w:val="18"/>
          <w:szCs w:val="18"/>
        </w:rPr>
        <w:t>27. Это успокоило доброго и набожного Иосифа. Он вышел из пещеры и сел поджидать возвращения начальника, приказал сыновьям развести огонь в очаге и сварить для Марии немного плодов</w:t>
      </w:r>
      <w:r>
        <w:rPr>
          <w:rFonts w:eastAsia="Arial" w:cs="Arial" w:ascii="Arial" w:hAnsi="Arial"/>
          <w:color w:val="000000"/>
          <w:sz w:val="18"/>
          <w:szCs w:val="18"/>
        </w:rPr>
        <w:t>.</w: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0" w:hanging="0"/>
      <w:jc w:val="center"/>
      <w:outlineLvl w:val="1"/>
    </w:pPr>
    <w:rPr>
      <w:b/>
      <w:bCs/>
      <w:color w:val="000000"/>
      <w:spacing w:val="-2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99" w:after="0"/>
      <w:ind w:left="840" w:hanging="0"/>
      <w:jc w:val="center"/>
      <w:outlineLvl w:val="2"/>
    </w:pPr>
    <w:rPr>
      <w:i/>
      <w:iCs/>
      <w:color w:val="000000"/>
      <w:spacing w:val="-5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sz w:val="36"/>
      <w:szCs w:val="36"/>
    </w:rPr>
  </w:style>
  <w:style w:type="paragraph" w:styleId="BlockText">
    <w:name w:val="Block Text"/>
    <w:basedOn w:val="Normal"/>
    <w:qFormat/>
    <w:pPr>
      <w:shd w:fill="FFFFFF" w:val="clear"/>
      <w:ind w:left="34" w:right="58" w:firstLine="567"/>
      <w:jc w:val="both"/>
    </w:pPr>
    <w:rPr>
      <w:rFonts w:ascii="Arial" w:hAnsi="Arial" w:eastAsia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7:02:00Z</dcterms:created>
  <dc:creator>Sasha</dc:creator>
  <dc:description/>
  <dc:language>en-US</dc:language>
  <cp:lastModifiedBy>Sasha</cp:lastModifiedBy>
  <dcterms:modified xsi:type="dcterms:W3CDTF">2001-04-22T17:14:00Z</dcterms:modified>
  <cp:revision>1</cp:revision>
  <dc:subject/>
  <dc:title>ЮНОСТЬ ИИСУСА</dc:title>
</cp:coreProperties>
</file>