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20 Слезы Ионафана. Значение и влечение чистой любви</w:t>
      </w:r>
    </w:p>
    <w:p>
      <w:pPr>
        <w:pStyle w:val="Normal"/>
        <w:shd w:fill="FFFFFF"/>
        <w:bidi w:val="0"/>
        <w:ind w:firstLine="567"/>
        <w:jc w:val="left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При этих словах Младенца упал Ионафан к Его ногам, рыдая, как ребенок, проникнутый весь безмерной Любовью к Нему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Младенец же, обращаясь к остальным, продолжал: “Смотрите! До чего велика Любовь Ионафана ко Мне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“Истинно, истинно говорю Я вам: из каждой слезы его создастся однажды по миру для него во Царствии Моем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“Хотя Я уже объяснил вам значение слез и их различие, -но ныне повторяю Я вам еще раз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“Лишь слезы, подобные слезам Ионафана, любезны сердцу Моему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Когда великан Ионафан это услышал, пришел он в себя и сказал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“Всемогущий Боже моей жизни! Как же удостаиваешь Ты меня, такого великого грешника, подобной милостью и таким милосердием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И Младенец рек: “Ионафан! В таком случае спроси самого себя: как можешь ты, будучи таким великим грешником, любить Меня, как ты Меня любишь в сердце своем?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“Ибо Любовь ко Мне так же свята Сама по Себе, как Аз есмь свят в Божественности Моей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0. “И как можешь ты, будучи таким великим грешником, переносить в сердце твоем такую святую Любовь?” 11. “Разве каждый человек, благодаря Любви к Богу в сердце своем, не перерождается и не освящается?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“Если же ты преисполнен этой любви к Богу, - скажи, что же кроется в тебе такого, что ты называешь “грехом”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Пойми! Тело каждого человека - уже само по себе является “грехом”, поэтому и должно тело каждого человека умереть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И более того Я скажу тебе: вот, даже это тело Мое заплатит дань “греху”, и ему, так же, как и твоему телу, надлежит однажды умереть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Но эта греховность не “своевольная”, но лишь “осужденная”, и не затрагивает свободы твоего Духа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“И однажды не тело будет мерилом твоих качеств и достоинств, но только свободная Любовь тво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“И однажды не спросят: “каково было твое тело?”, но спросят: “какова была твоя Любовь?/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“Ведь если ты бросишь камень ввысь, он не останется в высоте, но падает обратно на землю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“Почему же так? Потому что материя Земли есть “осужденная Любовь”, и камень полн ею. Она и притягивает его к себ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“Почему облака и звезды не падают с неба? Потому что Небесная Любовь их притягивает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“Итак, если твое сердце преисполнено Любви к Извечному Живому Богу, - скажи? - куда притянет тебя эта едино-свободная и животворящая Любовь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Этот последний вопрос Младенца преисполнил сердца всех присутствовавших великой радостью, и многое непонятное стало им ясно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21 Комета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. После этого поучения, которое касалось не только Ионафана, но и всех присутствовавших, сказал Иосиф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. “Друзья мои! Вечер такой прекрасный, выйдем на воздух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3. “В комнатах теперь слишком душно сидеть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4. “Но идти спать при такой духоте еще хуже. Все равно нельзя ни уснуть, ни отдохнуть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“И Младенец рек: “Иосиф! Я того же мнения, но на дворе не должны нас осаждать эти надоедливые насекомые. Тогда вечера на воздухе были бы еще приятне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На это сказал Иосиф: “Да, Жизнь моя! Ты совершенно прав!”</w:t>
      </w:r>
    </w:p>
    <w:p>
      <w:pPr>
        <w:pStyle w:val="Normal"/>
        <w:shd w:fill="FFFFFF"/>
        <w:tabs>
          <w:tab w:val="clear" w:pos="720"/>
          <w:tab w:val="left" w:pos="2246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“Нельзя ли найти какое-нибудь средство, которое, без того, чтобы оно шло против Твоего Закона, заставило этих непрошеных гостей оставаться вдали от Нас? Это было бы весьма желательн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8. И Младенец рек: “Такое средство можно найти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“Наполни чашку парным молоком и поставь ее на дворе, и ты увидишь, что тысячи и тысячи этих надоедливых гостей соберутся вокруг этой чашки и оставят нас в поко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0. Иосиф немедленно велел сыновьям поставить на дворе чашку с парным молоком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1. И сыновья исполнили приказание отца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И как только чашка с теплым молоком была поставлена, увидели все при слабом свете сумерек, как тучи всяких кусающихся насекомых осаждали молоко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Все удивлялись найденному средству, благодаря которому миллионы комаров оставались собранными в одном месте и вокруг молока вели настоящую войну между собой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И Церений сказал: “Посмотрите! До чего это просто и целесообразно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Маленькая чашка с теплым молоком избавляет нас от этого бич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6. “Я это немедленно введу у себя в Тире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7. “потому что там тоже эти насекомые надоедают людям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“Но Младенец рек: “Средство хорошее, но его нельзя применять с тем же успехом всюду и везде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9. потому что не везде будут те же условия, как здесь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“Но условия, какие здесь налицо, - вряд ли будут еще где-нибудь в другом мест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“Вследствие чего это средство действительно только здесь. Где же таких условий и обстоятельств не будет, - там это средство будет бесполезным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2. И, далее обращаясь к Церению, Младенец рек: “Теперь взгляни на небо. Ты увидишь комету!” Церений поднял глаза и увидел большую комету...</w:t>
      </w:r>
    </w:p>
    <w:p>
      <w:pPr>
        <w:pStyle w:val="Normal"/>
        <w:shd w:fill="FFFFFF"/>
        <w:bidi w:val="0"/>
        <w:ind w:firstLine="567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22 Разговор о кометах как предвестницах несчастий вообще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. Когда Церений налюбовался кометой, сказал он: “Какая странная звезда! Я такую вижу первый </w:t>
      </w:r>
      <w:r>
        <w:rPr>
          <w:rFonts w:ascii="Arial" w:hAnsi="Arial"/>
          <w:color w:val="000000"/>
          <w:sz w:val="18"/>
          <w:lang w:val="en-US"/>
        </w:rPr>
        <w:t>pa</w:t>
      </w:r>
      <w:r>
        <w:rPr>
          <w:rFonts w:ascii="Arial" w:hAnsi="Arial"/>
          <w:color w:val="000000"/>
          <w:sz w:val="18"/>
        </w:rPr>
        <w:t>з в</w:t>
      </w:r>
      <w:r>
        <w:rPr>
          <w:rFonts w:ascii="Arial" w:hAnsi="Arial"/>
          <w:color w:val="000000"/>
          <w:sz w:val="18"/>
          <w:lang w:val="en-US"/>
        </w:rPr>
        <w:t xml:space="preserve"> </w:t>
      </w:r>
      <w:r>
        <w:rPr>
          <w:rFonts w:ascii="Arial" w:hAnsi="Arial"/>
          <w:color w:val="000000"/>
          <w:sz w:val="18"/>
        </w:rPr>
        <w:t>моей жизни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“Хотя я не раз уже слышал об этих мистических предвестницах несчастий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На это замечание Церения подошел к нему Мароний Пилла и сказал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“Ты видишь, что храм Януса, который оставался запертым в продолжение семи лет, и люди уже поговаривали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“что теперь для Рима настала эра вечного мира, потому что этот храм еще никогда не оставался запертым в течение стольких лет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снова раскроет свои двери, так как мы имеем перед нашими глазами зловещее знамение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7. “что кровь снова оросит поля Марса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Тогда Иосиф спросил Марония, неужели верит он, что комета является “предвестницей” войны?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И Мароний Пилла серьезно ответил ему: “Друг мой! Это чистейшая правда! Я говорю тебе: будет одна война за другой!” 10. На это Церений заметил: “Ну вот! Теперь сошлись два правых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“Иосиф все еще придерживается своего Моисея, а Мароний Пилла не может избавиться от своих старых языческих суеверий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Тогда сказал Иосиф: “Бесценный друг и брат Церений! Я думаю, что Моисей все-таки лучше храма Януса в Риме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На это сказал Церений: “Но, раз ты имеешь Самого Господа, Самого Иегову во всей Его полноте, - тогда, казалось бы, что Моисей вместе с этим глупым Янусом, - вдвоем могли бы уйти на задворки, и это навсегда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Действительно, согласно древним преданиям, комета считается предвестником несчастий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но мне кажется, что наш Господь и дражайший Иисус, во всей Своей Божественности, является также Владыкою и над этой якобы предвестницей несчастий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И Иосиф сказал: “Это конечно! Но тем не менее, все-таки нельзя сравнивать Моисея с храмом Януса в Риме, даже несмотря на присутствие здесь Господа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И Церений сказал: “Я этого вовсе и не утверждаю! Но, раз я имею Господа, тогда по крайней мере для меня Моисей и Янус - одинаковы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Тогда подошел к ним Младенец и рек: “Церений! Оставайся при этом убеждении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“Ибо воистину! Там, где вопрос касается бесконечности, -изчезают всякие величины, размеры и расчеты! И нуль - равноценен миллиону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Этот ответ Младенца был для Иосифа маленьким уроком, после которого он перестал воздавать предпочтение Моисею, по крайней мере, в присутствии Церения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23 Наглядное поучение о комете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После этого подошел к Иосифу Ионафан, который всегда и во всем допытывался основания, - почему или чем бывало вызвано то или иное явление, - и сказал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“Брат мой! Это явление опять такого рода, из которого нас только один Господь вызволит из наших догадок, как Он это сделал при затмении луны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“Как ты думаешь? Если мы Его попросим, скажет Он что-нибудь относительно кометы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И Иосиф сказал ему: “Дорогой брат Ионафан! Иди и попытайся это сделат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5. “Кто твердо уповает на Господа, - стоит на верной почв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Подойди к Младенцу, Который теперь на руках Марии, и спроси Ег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7. “И мы увидим, какой ответ ты получишь от Него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Тогда      Ионафан,      преисполненный      любви      и      смирения, подошел к Младенцу и хотел спросить Его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9. но Младенец опередил его и рек: 10. “Ионафан! Я знаю, чего ты хочешь, но это еще не для теб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1. “Пойди в дом, возьми небольшой факел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“зажги его, и потом, с горящим факелом, пойди к чашке с молоком, которая поставлена для мух и комаров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И Я говорю тебе: ты тогда тоже увидишь комету, вместе с ее основным естеством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4. Ионафан немедленно исполнил сказанное Младенцем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И когда он подошел к чашке, над которой кружились миллионы комаров и всяких мошек, - с горящим факелом в руках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он увидел действительно святящийся хвост в несколько клафтеров длины, образуемый крутившимися и летавшими насекомыми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Причем голову этого “хвоста” образовывала как бы чашка с молоком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Это явление приметил не только Ионафан, но и прочие гости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И всех поразило сходство между этим опытом и кометой на небе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Ионафан подошел к Младенцу и спросил Его: как следует ему понять это явление?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Но Младенец рек: “Для начала - именно так, как ты его видел своими глазами. Тайну же этого не все еще могут познат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2. “Поэтому пока удовлетворись этим. Завтра тоже будет день!”</w:t>
      </w:r>
    </w:p>
    <w:p>
      <w:pPr>
        <w:pStyle w:val="Normal"/>
        <w:shd w:fill="FFFFFF"/>
        <w:bidi w:val="0"/>
        <w:ind w:firstLine="567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24 Объяснение кометы согласно с соответствующим образом</w:t>
      </w:r>
    </w:p>
    <w:p>
      <w:pPr>
        <w:pStyle w:val="Normal"/>
        <w:shd w:fill="FFFFFF"/>
        <w:bidi w:val="0"/>
        <w:ind w:firstLine="567"/>
        <w:jc w:val="left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Тогда Ионафан призадумался, но как ни ломал он головы, не мог он прийти к какому-нибудь логичному заключению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Младенец заметил, что Ионафан никак не мог согласовать образную комету из молочной чашки, - с кометой на небе!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3. Тогда Младенец сказал Ионафану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“Мой дорогой Ионафан! Вот, в тебе самом происходит теперь то же самое явление, которое ты видел перед тем с образной кометой, т.е. с молочной чашкой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“Твое сердце изображает собою большой сосуд, наполненный молоком. Молоко же в нем - изображает твою любовь ко Мн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Но над этим “молоком” кружат в неисчислимом количестве комары, мошки и прочие насекомые, совсем как над чашкой, поставленной на двор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“И эту тучу насекомых образуют твои собственные мысли, доходящие до смешного относительно естества обеих комет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“Друг Ионафан! Кто же в действительности будет серьезно считать, что настоящая комета представляет собою тоже сосуд с молоком, и хвост ее образуется из комариных туч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“Ведь все это соответствования, которые следует понимать “образно”, и не представляющие собою настоящего, или естественного сходства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0. “Знаешь ли ты вообще, что такое “соответствование”? Что такое “сосуд”? Что такое “молоко” в нем, и что такое “тучи комаров” над молоком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1. “Ты этого не знаешь! Итак, слушай, Я тебе объясню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“Чашка” изображает сосуд для воспринятия тех субстанций, которые соединены с питательной жизненной силой, исходящей от Мен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Молоко” есть именно такая субстанция, содержащая в себе в большом количестве питательную жизненную силу, исходящую от Мен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В комарах, мошках и прочих насекомых эта жизненная сила проявляет себя уже “свободно действующей”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Но если она не будет правильно питаться жизненной силою, исходящей от Меня, - она вскоре ослабеет и не будет в состоянии образовывать последующие, более усовершенствованные ступени развития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“Итак, комета на небе, - ничто иное, как новосоздаваемый мир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“Сердцевина кометы есть именно тот сосуд, который воспринимает эту питательную жизненную силу, исходящую от Мен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“Эта жизненная сила, благодаря данному ей Мною собственному огню, согревается им до такой степени, что Она тогда, под влиянием пламени, растворяется в питательные испарени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“Но для того, чтобы эти испарения, носящие в себе уже более усовершенствованную жизненную силу, окончательно не растворились и не были бы навсегда потеряны для новообразуемого небесного тела, -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эти испарения впитываются бесчисленными по количеству “монадами” - (животными эфирами), которые несут их обратно на новообразуемую землю, для ее дальнейшего, более усовершенствованного формировани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“Вот это и есть “соответствующее сходство” между небесной кометой и нашей “молочной кометой” с чашкой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“И не ищи дальше, дабы в искании не потерялась любовь твоя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Многие присутствовали при этом объяснении, но никто из них ничего не понял, хотя они поверили, что в действительности оно так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25 Почему чрезмерное внедрение в глубины Божественных творений вредно для детей Божиих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Тогда Церений обратился к Младенцу и спросил Его: “Жизнь моя! Почему нельзя, или почему не следует глубже исследовать Дела Твои и Твое творение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“Почему такое исследование, согласно Твоим словам, может нанести вред Любви к Тебе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“Но мне кажется как раз обратное: ибо, чем глубже и яснее мы познаем Твои дела, тем больше чувство любви к Тебе у нас усилится, но никак не ослабеет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4. “Даже среди людей мы это видим: чем больше совершенств мы находим у человека - тем более мы его ценим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“Насколько же больше будет это чувство по отношению к Тебе, Господу и Создателю всех величин, совершенств и великолепий, если мы все больше и больше познаем Тебя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Поэтому и хочется мне спросить Тебя, Жизнь моя, не можешь ли Ты мне раскрыть некоторые подробности относительно этой необыкновенной звезды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“Ибо сердце подсказывает мне, что я только тогда всецело полюблю Тебя, когда я еще глубже познаю Тебя в Твоем всемогущем, премудром и чудесном творчестве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“Иначе никто не сможет полюбить Тебя, если он сначала не познает Тебя, - как Единого Господа Бога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“Поэтому желание ближе познать Тебя является основою нашей любви к Тебе в душах наших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0. “Так же, как и я, например, перед тем как заключить мою жену в мое сердце, должен был сначала узнать ее. И, если бы я не познакомился с ней, вряд ли сделалась бы она когда нибудь моей женой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“На это Младенец улыбнулся и рек: “Мой милый Церений! Если бы ты чаще читал Мне мудрые наставления, - Я в конце концов сделался бы умным человеком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2. “Вот, что ты Мне сказал - все ново для Меня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Но вдумайся в следующее: ты только что говорил со Мной, как учитель, и как учитель старался доказать, что, вопреки Моему предостережению не внедряться в чрезмерное расследование Моих дел (творения), такие исследования вовсе не вредят душе человека в сфере его любви, но наоборот приносят только пользу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как же хочешь ты, чтобы Я, стоя как ученик перед тобою, объяснял непонятные вещи для тебя?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Если же для Любви тебе известны лучшие основания и причины, чем те, которые дает тебе твой Бог и Создатель, -в таком случае, как можешь ты просить Его о даровании тебе еще более глубоких пояснений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“Или думаешь ты, что Бога можно убедить прийти к иному суждению какими-то доводами, основанными на человеческих умозаключениях, как это можно сделать с судьей в мирских судах и с мирскими законами?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7. “Церений! В этом отношении ты глубоко ошибаешься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“Ибо Я Один ведаю закон, - Мой вечный порядок - отец всех вещей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“Из этого порядка (закона) Я Сам исшел, и любовь “духа твоего” ко Мне, - есть самая “сущность” твоей жизни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“Если же ты хочешь перенести эту любовь ко Мне, - от Меня на творение Мое, чтобы, якобы Меня еще больше полюбить, несмотря на то, что имеешь Меня видимым и живым перед собою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“скажи Мне? Разве подобное неразумное “усиление” Любви может иметь какое-нибудь основание?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“Да! Кто Меня еще не имеет и не знает, — тот сможет подойти ко Мне по этому пути, предложенному тобою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“Но кто, как ты, держал Меня Самого на руках своих, тому нечего надевать ходули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4. Церений умолк, но почувствовал себя задетым, и больше о комете не спрашивал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26 Божественное снова оставляет Младенца. Его последние распоряжения.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Когда вопрос о комете был таким образом улажен, обратился Младенец к Иосифу и сказал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“Иосиф! В продолжение двух дней Я был настоящим тираном в доме, и вы все повиновались Мне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“Теперь Я вновь передаю тебе бразды правления, и все в доме обязано слушаться твоих распоряжений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“ибо отныне Я буду самым заурядным человеческим ребенком, так как и моему телу надлежит расти для вашего же спасени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“Вследствие чего отныне не ожидайте от Меня явных чудес, ни теперь, ни впредь, пока Мы в этой стран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Не смущайтесь этим и не ослабевайте ни в Вере вашей, ни в уповании в Мою силу и Мое могущество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7. “Ибо Кем Я был от вечности, - Им же останусь Я вечно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“Поэтому не бойтесь, мира сего, который ничто передо Мною, но бойтесь, как бы вам не усомниться во Мне, ибо это было бы смертью ваших душ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“Итак, Иосиф! будь снова кормчим этого дома и веди его правильно и справедливо, во Имя Отца Моего! Аминь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0. “Ты же, Церений, с миром отправляйся в дорогу и доезжай счастливо до Тира, где уже ожидают тебя важные дела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“Моя Любовь и Моя благодать с тобою, поэтому не тревожься. Все прочее обсуди с Иосифом, ибо отныне он глава этого дом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2. Потом Младенец подозвал к Себе Иакова и рек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Иаков! Между Мною и тобою войдет в силу наше прежнее отношение, которое ты знаеш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4. “Итак, - быть по сему в стране сей! Аминь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Тогда Иосиф опечалился и начал умолять Младенца пребывать во всей Своей Божественности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но Младенец заговорил по-“детски”, и в Его речи ничего Божественного не было!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Вскоре Ему захотелось спать, и Иаков должен был Его унести и уложить в постельку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Но гости не расходились, и в ту ночь еще долго сидели и обсуждали между собою причину происшедшей перемены в Младенце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Но они лишь терялись в догадках, ибо никто из них ничего верного не мог высказать, и все вопросы их так и остались без ответа!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0. И из них никто не нашел более или менее веского объяснения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Наконец Иосиф сказал: “Мы ведь знаем, что нам нужно, и что надлежит нам делать, и этим должны мы удовлетвориться."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2. “Уже поздно, друзья мои! Пойдем теперь отдыхать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С этим предложением Иосифа все согласились и направились к дому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27 Заботы Иосифа об утренней трапезе</w:t>
      </w:r>
    </w:p>
    <w:p>
      <w:pPr>
        <w:pStyle w:val="Normal"/>
        <w:shd w:fill="FFFFFF"/>
        <w:bidi w:val="0"/>
        <w:ind w:firstLine="567"/>
        <w:jc w:val="left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На следующее утро Иосиф, как всегда, был раньше всех на ногах, и вышел на двор посмотреть, какую погоду предвещал наступавший день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По всем признакам день обещал быть прекрасным. Тогда он вернулся в дом и пошел будить сыновей, чтобы они скорее приготовили завтрак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Сыновья немедленно встали и пошли в кладовую посмотреть, какие запасы у них еще оставались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Но осмотрев кладовую, пошли они сейчас же к отцу и сказали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5. “Дорогой отец! Твое приказание нелегко исполнить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За эти дни кладовая так очистилась, что нам невозможно приготовить завтрак даже для десяти человек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“Скажи нам, откуда нам взять припасы, и завтрак будет готов через час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Иосиф призадумался и потом пошел сам в кладовую убедиться: сказали ли ему сыновья правду? Но увидя пустую кладовую, он пришел в большое смущение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И, как он ни ломал себе головы, ему ничего на ум не приходило, как выйти из этого затрудненного положения, 10. Пока Иосиф стоял и размышлял в передней, вышел Ионафан из своей комнаты, поздоровался с Иосифом, поцеловал своего старого друга и спросил его, над чем он так призадумался и почему у него такой невеселый вид?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 Иосиф рассказал ему причину своего смущения и повел его в пустую кладовую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2. Когда Ионафан это увидел, сказал он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Мой дражайший друг! Из-за этого тебе не стоит сокрушаться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Ведь мои кладовые более чем полны! У меня в запасе две тысячи центнеров копченой рыбы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Скажи своим сыновьям пойти со мной, и через полтора часа твоя кладовая будет иначе выглядеть.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Это предложение было по сердцу Иосифу, и он не задумываясь его принял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И действительно, через полтора часа вернулись все четыре сына и Ионафан с основательным запасом рыбы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Сыновья принесли около четырех центнеров копченой рыбы, а Ионафан три большие бочки со свежей рыбой и десять больших хлебов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Когда Иосиф увидел возвращавшихся с такой ношей, -он обрадовался и возблагодарил сначала Бога, прославляя Его за все его щедроты, потом он обнял Ионафана и поцеловал его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0. Тогда в кухне все зашевелилось и ожило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Сыновья бодро и весело принялись за работу. Потом Мария с Евдокией пошли доить коров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И, таким образом, через полчаса был готов завтрак больше чем на сто человек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28 Соревнование братской любви между Церением и Иосифом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Когда завтрак был готов и все гости были уже на ногах, пошел Иосиф к Церению и спросил его: желает ли он пойти завтракать?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И Церений сказал Иосифу: “Высокочтимый друг мой! Я готов идти завтракать, со своими приближенными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“но мне тоже известно, что у тебя нет таких запасов, чтобы в продолжении стольких дней кормить свыше ста человек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“Вот почему я послал своих слуг сегодня утром в город закупить разные припасы для тебя, а также и для себя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5. Когда Иосиф это услышал, сказал он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Дорогой друг мой и брат! Ты, конечно, волен это сделать для своего корабля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7. “но ради меня — не делай этого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“Ибо, во-первых, завтрак уже готов, а во-вторых, кладовые мои так полны, что вам всем не съесть всего запаса в течение восьми дней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“Поэтому, прошу тебя, не беспокойся за меня, ибо уверяю тебя, что я вполне обеспечен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0. И Церений сказал: “Воистину! Если бы я не знал о твоем высоком призвании, но видя твое непонятное и абсолютное бескорыстие, - я понял бы, что ты слуга Господень!” 11. “Ибо бескорыстие останется вернейшим признаком и отличительной чертой всех слуг Божиих на времена вечные, которым они будут отличаться от фальшивых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“Истинные слуги будут всецело бескорыстны, между тем как фальшивые будут как раз обратное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Истинные служат Богу в сердцах своих, и в сердцах своих получают они также наивысшую награду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а фальшивые служат миру ради такого бога, которого они сами себе создают, согласно своему злому естеству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Вследствие чего они ищут мирской награды и требуют платы за каждый шаг свой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“Я, как бывший язычник, знаю лучше всего, каким образом священники в Риме взимают мзду за все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“И я сам должен был однажды заплатить сто фунтов золота верховному священнику за то, чтобы он дал мне какой-то совет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“Спрашивается: разве такой священник может быть слугою Истинного Бога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“Ты же кормишь меня уже в продолжение нескольких дней, и какие только поучения получил я в твоем доме! И ты все еще отказываешься принять что-нибудь от меня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“Даже за моих восемь детей ты ничего не желаешь взять! Ведь все это показывает - каковы истинные слуги Божий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Иосиф же сказал: “Брат! Не говори дальше, ибо такие слова - слишком много для меня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“Лучше садись к столу, и завтрак будет сейчас подан!” И Церений исполнил желание Иосифа и сел к столу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29 Радостное настроение во время утренника. Младенец и Церений.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. Когда все сели за стол, подали жареную рыбу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Церений удивился, что Иосифу так рано удалось получить такое количество свежей рыбы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3. Но Иосиф указал рукою на Ионафана и сказал шутя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“Когда у тебя есть такой друг, как вот этот известный рыбак, тогда довольно протянуть руку, и рыба тут как тут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5. Церений улыбнулся и сказал: “Это, конечно, так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При таких условиях нетрудно иметь свежую рыбу! Особенно, если кроме этого имеешь еще Кого-то Другого в своем доме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Тогда Иосиф поднял свои руки и растроганным голосом проговорил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8. “Да, брат Церений! Его мы вечно будем недостойны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“И да благословит Он эту утреннюю трапезу, дабы она действительно укрепила наше тело, а также и нас самих в нашей любви к Нему, - Наисвятейшему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0. От этого восклицания Иосифа у всех невольно навернулись слезы на глаза, и они воздали хвалу и славу Всевышнему в Лице еще спавшего Младенца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Когда все гости принялись за завтрак после хвалебной песни, проснулся Младенец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и так как во всем доме пахло свеже-пожаренной рыбой, Младенцу нетрудно было угадать, что было подано к столу!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Он соскочил со Своей низенькой постельки, и, как был, без рубашонки, побежал прямо в столовую, где была Мария, и попросил кушать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4. Мария сейчас же взяла Его на колени и сказала Иакову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5. “Иди и принеси мне скорее чистую рубашечку из каморки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Иаков немедленно исполнил желание Марии и принес чистую рубашечку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7. Но на этот раз Младенец не захотел одеваться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Это было неприятно Марии, и она сказала: “Детка моя! Нельзя сидеть за столом без рубашечки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9. “И, - если Ты сейчас же не оденешься, - я рассержусь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Но Церений, растроганный до слез видом Младенца, сказал Марии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“Милая Мария! Дай мне понянчить и поласкать Младенца, как Он есть, без рубашечки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“Кто знает? Суждено ли мне на этом свете еще раз иметь это бесконечное счастье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И Младенец улыбнулся Церению, и попросился на руки к нему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4. Мария передала Младенца Церению, у которого от радости и блаженства глаза наполнились слезами, когда Мальчик весело затопал ногами на его коленях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5. И Церений спросил Его: какой кусочек рыбы хотелось бы Ему съесть?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6. И Младенец ответил совсем по-детски: “Дай Мне вот этот беленький кусочек, где нет костей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7. И Церений дал Ему в руки самый лучший кусочек, и Младенец съел его с удовольствием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8. Потом Младенец сказал: “Это было очень вкусно! Теперь же одень Меня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9. “Потому что, когда Я голоден, Я люблю сперва покушать, а потом уже одеваться!” После чего Младенец ничего больше не говорил и спокойно позволил Церению одеть Себя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30 Продолжение предыдущей главы Церения с Младенцем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Когда Младенец был одет, спросил Его Церений, желает ли Он скушать еще кусочек рыбы?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И Младенец ответил по-детски: “Конечно! Хочется Мне съесть еще кусочек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“но Я не решаюсь взять, потому что Мать будет бранить Мен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Тогда Церений сказал: “Мое бесконечно любимое Дитятко, но если я от себя дам Тебе кусочек, может быть, тогда Твоя Мать ничего не скажет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Но Младенец наивно сказал: “Да, пока ты здесь, Она, конечно, ничего не скажет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6. “но зато, когда тебя не будет, - Я получу двойной выговор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“Ты не поверишь, до какой степени Моя Мать может рассердиться, если Я не делаю, как Она этого хочет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Церений улыбнулся и сказал Младенцу: “Если же я немного побраню Твою Мать за это? Как Ты думаешь? Может быть, Она станет тогда более снисходительной к Тебе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Но Младенец сказал: “Прошу тебя, только этого не делай! Потому что в ответ Я получу тогда исключительно строгий выговор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0. Но Церений продолжал спрашивать Младенца, и сказал: 11. “Жизнь моя! Ты, мое небесное Дитя! Если Твоя Мать такая сердитая, как же можешь Ты Ее так сильно любить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Младенец же ответил: “Она строгая и сердитая потому, что Она Меня безмерно любит и вечно боится, чтобы не случилось чего-нибудь со Мной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Поэтому Я должен тоже Ее любить, даже если Она сердится без всякой причины, но только желая Мне добра “по-своему”. Вот почему заслуживает Она Мою Любовь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На таком же основании Она и теперь рассердилась бы, если Я взял бы еще кусочек рыбы, боясь, что это Мне повредит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Конечно, это вовсе не повредило бы Мне, но теперь Я Сам не хочу грешить против желания Матери, в основе которого лежит Ее забота обо Мн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“Когда нужно - Я умею воздерживаться, или исполнять требования Матери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7. “но, если это не нужно, тогда и Я делаю, что хочу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“И если тогда Мать сердится, - Я на это не обращаю внимания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“Но сейчас нужно, чтобы Я не съел лишнего кусочка, дабы впоследствии, когда тебя не будет здесь, Мать ни в чем не упрекнула Мен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И Церений опять спросил: “Жизнь моя! Если Ты проникнут таким уважением к Твоей здешней Матери, скажи мне: почему же перед тем Ты не захотел, чтобы Она Тебя одела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1. “Разве Она не будет бранить Тебя за это, когда я уеду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И Младенец сказал: “Конечно! Но на это Я не обращу внимани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“Ибо, как Я уже сказал тебе: Я иногда делаю, что хочу, и тогда Я не спрашиваю, одобряет ли это Моя Мать, или нет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4. “Поэтому Моя Мать вольна сердиться и бранить Меня, ибо в душе своей Она желает Мне только добра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5. На это Мария улыбнулась и сказала шутя: “Вот погоди! Как только Мы будем одни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6. “я хорошенько проберу Тебя, что Ты теперь пожаловался Церению на Мен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7. Младенец улыбнулся и сказал: “Это говоришь ты только в шутку! Ведь Я отлично знаю, когда ты сердишься! Тогда ты делаешься красной в лице, а теперь - ты бледная, как все, и такой ты никогда не сердишься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8. На это замечание Младенца все невольно рассмеялись, улыбнулся тоже и Младенец. Мария же, взяв Его на руки, прижала Его к себе и ласкала Его от всего сердца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31Благодарность Церения, его дары и прощальная речь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. Тем временем завтрак был окончен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И после того, что Иосиф прочитал свою благодарственную молитву, подошел к нему Церений и сказал:</w:t>
      </w:r>
    </w:p>
    <w:p>
      <w:pPr>
        <w:pStyle w:val="Normal"/>
        <w:shd w:fill="FFFFFF"/>
        <w:tabs>
          <w:tab w:val="clear" w:pos="720"/>
          <w:tab w:val="left" w:pos="4555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“Горячо любимый друг мой! Услуги, оказанные тобою мне, а также и брату моему Юлию Августу Квиринусу, Цезарю Римскому, таковы, что я никогда не смогу вознаградить тебя в должной степени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“Но оставить тебя без всякого вознаграждения с моей стороны, — для меня совершенно немыслимо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“Я знаю также, что ты никогда не согласишься принять от меня царского вознаграждения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6. “поэтому надумал я следующее: в этом году, как видно, ты с твоих полей не можешь ожидать обильного урожая, 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7. “между тем твой дом полон людей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“из них девять человек принадлежат мне, а вас самих восемь! Значит, всего семнадцать душ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9. “И мое сердце подсказывает мне, что все твои мучные закрома так же пусты, как и твои кладовые, 10. “и с кормом для скота дело у тебя обстоит не лучш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“Все это мне достоверно известно, а также, что скоро у вас не будет, во что одетьс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“Поэтому, дражайший брат мой, прими от меня по крайней мере столько, сколько тебе теперь нужно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Конечно, я знаю, что было бы более чем смешно, со стороны простого смертного, воображать, что может он “помочь” Господу Бесконечности, или материально поддержать Того, Который единым Словом Своим создает мириады миров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но так как я тоже знаю, что отныне Господь не будет творить чудес, идущих против Его Собственного Порядка (закона), потому что для нас, созданных существ, - чудеса всегда связаны с “осуждением”, -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и обязан ты, на этом основании, принять от меня столько, сколько тебе сейчас необходимо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“и я надеюсь, что на этот раз ты не отвергнешь моего предложения, как ты это делал раньш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И Иосиф сказал: “Да, брат мой! На этот раз ты почти что прав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“Но перед тем, что я приму что-нибудь от тебя, я все-таки спрошу Господа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Тогда подошел к Иосифу Младенец, Который был уже с Иаковом, и сказал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“Иосиф! Прийми спокойно, что Церений желает дать тебе, дабы ты смог снабдить дом запасам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1. Тогда Иосиф согласился принять предложение Церения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который немедленно передал Иосифу сумму в тысячу фунтов серебра и семьдесять фунтов золота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Иосиф поблагодарил Церения и принял этот тяжеловесный дар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4. Церений был вне себя от радости, и сказал ему: “Брат мой!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Теперь моему сердцу стало легче на тысячу центнеров. Но сегодня я еще не уеду, и откладываю свой отъезд на завтра, потому что чувство моей любви еще не отпускает меня отсюда.” И Иосиф этому искренне обрадовался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31 Денежный ящик Иосифа и его тревожные мысли о ворах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. Но у Иосифа не было денежного ящик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. Тогда Церений отправил в город своих слуг и велел им купить крепкий сундук, не взирая на его цену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3. Слуги отправились, и через два часа принесли крепкий сундук из кедрового дерева, стоивший десять фунтов серебр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4. Этот сундук поставили в опочивальню Иосифа, и сыновья переложили тяжелые деньги в этот массивный сундук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5. Когда деньги были спрятаны, сказал Иосиф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С мирской точки зрения, я в настоящую минуту, в первый раз за всю свою жизнь, сделался богатым человеком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“Потому что столько денег я на своем веку никогда не видел, а тем более никогда не имел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8. “Но до сих пор дом мой не знал ни воров, ни разбойников.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9. “Теперь же у нас всех не хватит ни глаз, ни времени, чтобы уберечь эти деньги от воров и разбойников!” ю. На это сказал Ионафан: “Брат мой, не печись об этом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“Я слишком хорошо знаю, на кого нападают воры и разбойники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2. “Они нападают только на жадных и на скупых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А ты не принадлежишь ни к первым, ни ко вторым, поэтому и будь покоен, ибо и без того каждого просящего наделяешь ты в три раза больше, чем он просит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Вследствие чего я полагаю, что ты скорее будешь иметь дело со всякими нищими, но не с ворами и разбойникам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5. На это подошла к ним Мария и сказала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“Дорогой отец Иосиф! Помнишь, как нас щедро одарили волхвы из Персии, в граде отца нашего Давида, и какую тяжесть золота они передали Нам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“а ныне у нас от всего этого золота даже песчинки не осталось, хотя Нас никто не грабил и не обворовывал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“Поэтому я думаю, что так же будет и теперь: И года не пройдет, как без всяких воров и разбойников у нас снова ничего не будет за душою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“Не беспокойся: в доме, где пребывает Господь, золото не удерживается, а разбойники и воры не любят иметь дело с Господом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“Ибо они знают так же хорошо, как и ты и я, что нельзя прикасаться к таким сокровищам, которые лежат как бы в “Господнем ящике”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1. Тогда подошел к ним Младенец и рек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“Иосиф! Ты верный и преданный человек! Не смотри же все время с такой тревогой на ящик, в который братья мои положили деньги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“потому что, когда у тебя такой испуганный вид, Я думаю, что ты болен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4. “а Я вовсе не желаю, чтобы ты болел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5. “Эти деньги недолго будут угнетать тебя. Вот, закупи побольше муки и других припасов, и немного одежды, а что останется - раздай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6. “И ящик скоро опустеет”. Эти детские слова успокоили Иосифа, и он опять повеселел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33 Заботы по дому и по хозяйству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. Тогда Иосиф призвал своих четырех сыновей и сказал им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“Возьмите этот фунт серебра и идите в город. Закупите там муки и все нужное для хозяйства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“И, когда вернетесь, приготовьте обед, потому что Церений делает мне честь, желая провести еще один день в моем доме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4. И сыновья отправились исполнять приказание отца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Мария же подошла к Иосифу и потихоньку заметила ему, что дрова на исходе, и что еще осталось - еле хватит приготовить одну трапезу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Иосиф подозвал к себе Ионафана и поведал ему свое новое горе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И Ионафан сказал ему: “Брат мой! Дай мне твой самый большой и крепкий топор, и я пойду в лес, который у той горы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“Обещаю тебе, что через три часа у тебя будет сколько угодно дров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Иосиф дал Ионафану лучший топор, и тот отправился в лес, на гору, которая тоже принадлежала к усадьбе. Там срубил он большой кедр, обвязал ствол крепкой веревкой, и приволок это громадное дерево к дому Иосифа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0. Когда же он таким образом пришел со своим срубленным деревом, удивились все его неимоверной силе!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И многие из слуг Церения хотели сдвинуть с места этот огромный ствол, но все их усилия остались тщетными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их же было около тридцати человек, и, несмотря на свою численность, им так и не удалось сдвинуть и протащить это дерево, хотя бы на одну пядь! Все же дерево было весом около ста центнеров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3. Тогда Ионафан сказал слугам Церения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Вместо того, чтобы напрасно пробовать силу, возьмите лучше пилы и большие и малые топоры, и помогите мне распилить и расколоть это дерево на дрова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Это хозяин дома больше оценит, чем ваши старания измерять мою силу весом этого дерева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Тогда слуги Церения немедленно принялись за работу, и, благодаря энергичному содействию Ионафана, все дерево было распилено, разрублено и сложено в полчас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7. Иосиф этому обрадовался и сказал: “Вот это прекрасно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“Воистину! Я лично с таким деревом еле-еле справился бы в течение трех дней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9. “а ты на всю работу и трех часов не потратил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На это Ионафан сказал: “Брат мой! Все-таки физическая сила - может принести иногда большую пользу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“Но что она в сравнении с Силою Живущего у тебя, от дыхания Которого сотрясается бесконечность!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В это время подошел Младенец и рек: “Молчи, Ионафан! И не выдавай Меня, ибо Я один ведаю, когда Мне надлежит являть Себя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“И не будь Моей Силы с тобой, не смог бы ты так справиться с этим деревом. Но молчи и больше не говори об этом.” И Ионафан умолк, и только так он понял, почему он смог так легко справиться с таким деревом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34 Депутация города Острацыны. О проклятии на деньгах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Таким образом, дом Иосифа был снабжен также и дровами. И сыновья Иосифа бодро принялись за приготовление обеда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В это время неожиданно явилась депутация из города приветствовать верховного наместника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В Острацыне никто не знал об его прибытии, т.к. в этот приезд Церений пожелал пребывать в строжайшем инкогнито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Но, когда в то утро в городе увидели знакомую всем челядь Церения, а вслед за ней и сыновей Иосифа - горожане догадались о присутствии наместника в усадьбе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Тогда жители города Острацыны собрались и вышли в полном блеске приветствовать Церения, что его вовсе не обрадовало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Начальник гарнизона и известный нам сотник были, конечно, во главе этой многочисленной депутации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Начальник всячески извинялся перед Церением, что явился так поздно ему представиться, но что он совершенно случайно узнал, что его императорская консульская милость осчастливила их город своим присутствием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8. Церений с досады чуть было не повернулся к ним всем спиной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9. но      потом,      из      политических      соображений,      сменил      гнев на милость и благосклонно ответил на приветствие. 10. Под конец Церений сказал начальнику: “Друг мой! Нам, великим мира сего, нелегко живется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“Обыкновенный человек может делать, что ему угодно, и может идти, куда ему вздумается, и всегда остается он в приятном инкогнито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“Но стрит только нам переступить порог, как все наше инкогнито разлетается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Хотя и принимаю я, от имени моего брата, ваше официальное приветствие самым сердечным образом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но положение остается таким же, т.е.: я пребываю здесь под величайшим инкогнито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Иначе говоря - мое пребывание здесь является ни служебным, ни официальным, в силу чего оно не подлежит никаким донесениям в Рим, и последнее ни под каким видом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“Если же до моего сведения дойдет, что кто-нибудь из вас осмелился послать доклад в Рим о моем теперешнем посещении края, - тому придется плохо. Поэтому, заметьте себе навсегда, что ныне я пребываю здесь в абсолютном инкогнито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7. “Почему? - это мое дело, и никто не имеет права меня об этом спрашивать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“Теперь же идите и переоденьтесь, и приходите снова сюда, ибо я приглашаю вас всех к обеду, который состоится приблизительно за три часа до захода солнц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9. Депутаты откланялись и ушли обратно в Острацыну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0. Тогда Иосиф подошел к Церению и сказал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1. “Вот! Первое последствие твоего чрезмерно-щедрого дара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налицо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“Твои слуги должны были достать особенный сундук для него. Их узнали в городе, и, таким образом, обнаружилось твое пребывание здесь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“Я всегда утверждаю, что на золоте и на серебре лежит издавна проклятие Божи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4. Младенец, стоявший в то время рядом с Иосифом, сказал, улыбаясь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5. “Вот почему для гордого золота и высокомерного серебра нет высшего поругания и большего унижения, чем быть раздаваемыми между нищими в справедливой мере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6. “Ты же, мой милый Иосиф, делаешь это всегда, поэтому и не коснется тебя это древнее проклятие. Это относится также и к Церению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7. “Я вовсе не тревожусь за это золото. Здесь оно находится на своем мест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8. Эти слова успокоили Иосифа и Церения, после чего они пришли в лучшее настроение и начали поджидать гостей из города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35 Обед с приглашенной городской депутацией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В назначенное время приглашенные явились из города, поздоровались со всеми, находившимися в доме Иосифа, после чего, вместе с Церением, они направились в трапезную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Но ввиду того, что явилось больше гостей, чем вначале ожидали, стол приготовленный Иосифом, оказался недостаточно длинным, чтобы всех разместить, с его семьей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Тогда Младенец шепнул Иосифу: “Отец Иосиф! Скажи накрыть для нас стол в смежном покое с трапезной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4. “а Церению скажи, чтобы он на это не обижался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5. “Скажи ему тоже, что Я приду к нему после трапезы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6. И Иосиф сделал все, согласно словам Младенца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Но Церений сказал Иосифу: “Это не дело: сажать Господа Бесконечности за черный стол. Это было бы самым странным распоряжением в мире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“Я же говорю тебе: именно Вы оба должны сидеть на самом верхнем месте стола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Но Иосиф сказал ему на это: “Дорогой брат мой! Сегодня это будет невозможно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0. “Ибо пойми: среди гостей из города слишком много язычников. Для них чрезмерная близость Господа может оказаться губительной. Поэтому нужно, как всегда и вечно, считаться с Волею Младенца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Тогда подошел к ним Младенец и рек: “Церений! Иосиф -прав! Следуй словам его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Тогда Церений беспрекословно повиновался, и направился к столу со всеми своими приближенными и с депутацией из города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А в смежной комнате накрыли довольно большой стол для Иосифа и его семьи, за который сели Мария, Иосиф, Младенец со Своим Иаковом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4. Ионафан, Евдокия и все восемь детей Церения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По весьма понятным причинам на стол, за которым сидели Иосиф, Мария и Младенец со Своим Иаковом, были поданы кушания и блюда, которые уступали по качеству и количеству кушаньям и блюдам, поданным к столу Церения, - для гостей его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И Младенец рек: “О, Земля! Ты - позорище! Неужели должна ты подносить самое худшее Твоему Единому Господу и Владыке?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“И ты, ныне плодородная страна между Азией и Африкой, -засохни в наказание за это на времена вечны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“Воистину! За исключением этих нескольких рыб, - нет ничего съедобного для Меня, из всего поставленного на наш стол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“Вот, стоит какой-то молочный навар с медом, который Я не люблю. Жареный лук, крошечная дыня, черствый хлеб, а рядом с ним мед и немного масла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“Это весь наш обед, все кушанья, которые Я не люблю, за исключением этих рыб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1. “Я не хочу этим сказать, что гости должны есть хуже Нас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2. “но, чтобы Мы ели хуже гостей, - тоже неправильно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Тогда Иосиф сказал: “Милый Иисус, не ропщи! Ты же видишь, что всем нам одинаково приходится плох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4. И Младенец рек: “Дай Мне кусочек рыбы, и будет ладно на сегодня, но в будущем оно должно быть иначе, т.к. такой повседневной пищей Я не могу всегда довольствоваться.” Иосиф дал Младенцу кусочек рыбы, но слова Его запомнил.</w:t>
      </w:r>
    </w:p>
    <w:p>
      <w:pPr>
        <w:pStyle w:val="Normal"/>
        <w:shd w:fill="FFFFFF"/>
        <w:bidi w:val="0"/>
        <w:ind w:firstLine="567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36 Домашний скандал из-за рыбы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. В то время, когда Младенец кушал рыбу, спросил Он Иосифа: “Разве эта рыба считается лучшей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. “Потому что вкус этой рыбы Мне вовсе не нравится.”</w:t>
      </w:r>
    </w:p>
    <w:p>
      <w:pPr>
        <w:pStyle w:val="Normal"/>
        <w:shd w:fill="FFFFFF"/>
        <w:tabs>
          <w:tab w:val="clear" w:pos="720"/>
          <w:tab w:val="left" w:pos="2414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3. “Во-первых, она жесткая, а во-вторых, - она сухая, как солома.” 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“Воистину! Это, должно быть, плохой сорт рыбы. Это можно узнать по тому, что у нее столько костей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И Ионафан сказал: “Да, Господь и Бог мой! Это, в сущности, самый низкий сорт рыбы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Если бы Иосиф сказал мне раньше, я сбегал бы не один, а десять раз, чтобы принести для Тебя наилучшую рыбу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Иосиф же возмутился на своих сыновей, что они так плохо заботились об его стол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8. Но Младенец сказал: “Сердиться на это не стоит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“но все-таки странно со стороны Моих братьев, что для себя они оставляют лучшее в кухне, а нам подают как раз самое плохое по качеству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0. “Да будет им и это благословением, но с их стороны это непохвально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“Вот, ты Мне дал якобы лучший кусочек, но Я все-таки никак не могу его проглотить, несмотря на то, что Я голодный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“Это верный показатель того, что рыба действительно скверна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3. “Попробуй сам съесть кусочек, и ты увидишь, что Я прав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4. Иосиф попробовал и убедился, что рыба была несъедобная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Тогда он встал и немедленно отправился в кухню, и увидел, что его четыре сына ели великолепную рыбу - тунца!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Это возмутило его до такой степени, что он не на шутку начал пробирать своих поваров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Они же сказали ему: “Отец! Ведь по дому на нас лежит самая тяжелая работа. В таком случае, почему нам иногда не съесть более хороший кусочек, чем те, которые не работают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8. “Кроме того, рыба, которую мы вам подали, вовсе не плоха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“Младенца же вы так избаловали, что Он вечно привередничает и своевольничает. И тогда Ему никак не угодить, и все не по Нем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Это разгневало Иосифа, и он сказал “Хорошо! Раз вы меня встретили такими словами, - вы впредь больше не будете готовить для моего стола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“Мария будет варить для меня, а вы можете готовить себе, что хотите! Но впредь к моему столу никто из вас не смеет приходить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После чего Иосиф, взволнованный, вышел из кухни и вернулся к столу, войдя в комнату через боковую дверь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Но вдруг Младенец опечалился и заплакал, и в конце концов громко разрыдался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4. Тогда Мария, Иосиф, Иаков, и все остальные испугались и начали Его расспрашивать: что с Ним случилось и не болит ли у Него что-нибудь?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5. И недоумевали все, что могло произойти, и отчего Он так опечалился и разжалобился?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6. Младенец глубоко вздохнул и сказал Иосифу с великою печалью в голосе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7. “Иосиф! Разве приятно являть Собственную Славу несчастным и немощным людям, и предавать их полнейшему осуждению за ничтожный проступок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8. “Взгляни на Меня: сколько у Меня в мире самых плохих поваров, которые давным-давно уморили бы Меня с голоду, как Отца всех отцов, если нечто подобное было бы вообще возможно сделать со Мной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9. “Я говорю тебе: это такие “повара”, которые не только обо Мне ничего не знают, но они не желают что-либо слышать, или знать обо Мн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0. “И несмотря на это, Я все-таки не выхожу карать их справедливым гневом Моим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1. “Разве это так сладко - быть Владыкою? Ибо Аз есмь Единый Господь Бесконечности, и вечно нет и не будет Иного, кроме Меня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2. “И ныне, Я, ваш всеобщий Создатель и Отец, пожелал жить среди вас людей в виде немощного человеческого ребенка, в совершенстве удаления от Моего вечного и бесконечного Божественного Великолепия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3. “дабы, благодаря этому примеру, который превосходит всякое понятие о смирении, - Вам самим опротивел наконец ваш древний “дух властолюбия”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4. Но нет! Именно теперь, в эти времена всех времен, когда Господь всей Славы унизил Себя Самого до такой степени, что ныне Он пребывает среди вас, людей, в таком унижении Своем, желая этим привлечь к Себе всех людей, — люди хотят более всего быть владыками и властвовать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5. “Я знаю, что ты, главным образом, из-за Меня осудил и покарал своих четырех сыновей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6. “но если ты признаешь Меня за Господа, почему же тогда ты “опередил” Меня и превысил свою власть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7. “Ведь из-за того, что нам подали плохую рыбу, мы не сделались несчастными, т.к. мы можем приказать приготовить нам немедленно другую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8 “но ныне эти четыре брата — самые несчастные существа на Земле и в мире, потому что ты, как отец, их осудил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9. “И это наказание не соответствует этому ничтожному проступку, вследствие чего, - оно не справедливое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0. “Что же было бы с вами, людьми, если Я поступал с вами так же, как вы поступаете друг с другом, и если бы Я был таким же близоруким и нетерпеливым, как вы?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1. “Ведь ты не знаешь, почему мы сегодня так бедно пообедали! Я же ведаю причину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2. “Поэтому Я говорю тебе: иди и возьми обратно свой приговор, и Иаков объяснит тебе смысл нашей плохой трапезы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3. Тогда Иосиф вышел и призвал четырех сыновей, дабы они сознались в своей ошибке, и он их простил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37 Смиренная речь четырех братьев. Божественный ответ Младенца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Тогда четыре сына Иосифа сейчас же пришли в столовую отца, упали на колени и сознались в своей вине, после чего они попросили старого отца Иосифа простить их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. Иосиф простил и взял обратно свой приговор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3. И сказал своим сыновьям: “Я простил вас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4. “но, в сущности, не я был задет и обижен вами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5. “Про Младенца говорили вы с досадою и злобою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Будто Он так избалован, что только своенравничает и Ему никак не угодить, потому что все не по Нем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“Этим вы глубоко провинились перед Ним, ибо нехорошо говорили о Нем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“Поэтому идите к Нему и просите Его простить вас, иначе может быть плохо с вам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9. Тогда четыре брата подошли к Младенцу и сказали: 10. “Братец наш любимый! Мы несправедливо оклеветали Тебя перед нашим отцом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“и этим мы его разгневали до того, что он был готов предать нас проклятию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2. “Мы согрешили перед Тобою и нашим отцом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Если можешь: прости нам наш проступок и возвысь нас вновь до братьев Своих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И Младенец ласково улыбнулся им, протянул к ним Свои ручки и проговорил со слезами в Своих Божественных очах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Встаньте, Мои дорогие братья, дабы Я поцеловал и благословил вас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“Воистину! Кто придет ко Мне, подобно вам, тому простится все, даже если будет у него грехов больше, чем песка и травы на Земле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“Истинно, истинно говорю Я вам: перед тем, как была создана земля, - Я предвидел этот грех у вас и простил его вам еще до того, что вы существовали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“Милые братья Мои! Не бойтесь Меня, ибо Я люблю вас всех до такой степени, что однажды из любви к вам умру за вас телом Моим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“Поэтому не бойтесь Меня, ибо воистину, даже если бы вы Меня прокляли, Я никогда не осудил бы вас, но лишь оплакивал жестокость сердец ваших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“Придите же ко Мне, милые братья Мои, дабы Я благословил вас за то, что вы Меня немного оклеветали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Эта бесконечная доброта Младенца надорвала сердце четырех братьев, и они зарыдали, как дети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Также и остальные, бывшие за столом, растрогались и не могли удержаться от слез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Тогда Младенец Сам подошел к четырем, благословил и расцеловал их и рек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4. “Милые братья! Вы видите, что Я вам все простил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5. “Теперь, прошу вас: пойдите в кухню и приготовьте для нас рыбу получше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6. “Потому что Я действительно еще голодный, и все-таки никак не смогу съесть этой рыбы, которую вы перед тем прислали нам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7. Тогда все четыре брата встали, поцеловали Младенца, и поспешили в кухню, и быстро приготовили самую лучшую рыбу для стола Иосифа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38 Духовный смысл трапезы: Иудейство, католицизм, православие и секты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После того, что подали на стол Иосифа хорошую рыбу, и все ею насытились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и трапеза была окончена, обратился Иосиф к Иакову и просил разъяснить ему смысл их сегодняшней необыкновенной трапезы, т.е.: ее скудное начало и обильный конец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3. И Иаков, полный смирения, скромно ответил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“Любимый отец мой Иосиф! Поскольку Господь даст мне возможность ответить тебе, постольку я передам тебе в точности объяснение, что означает трапез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5. “Поэтому я прошу тебя, внемли моим словам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Все умолкли и направили свое внимание на уста Иакова, который начал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“Скудная и плохая трапеза означает те времена в будущем, когда Слово Господне будет повсюду искажено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“И, когда слуги Его будут повсюду брать себе львиную долю от всего, а паству свою кормить потрохами, как ныне язычники кормят свиней своих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9. “Иудеи же уподобятся этому испеченному “морскому луку” (?)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0. “ибо, несмотря на то, что он представляет собою “корень”, который вскормлен и взращен “морем Божественной Милости”, и будет он ныне всецело пропечен “пламенем Божественной Любви”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1. “он все-таки будет плохим кушаньем за трапезой Господней, и никто не дотронется до него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“Вот, это безвкусное (глупое) молочное кушанье, - обозначает Эллинов, правда, что они больше остальных сохранят Слово Господне в чистоте, но не будут жить по нем внутренне, вследствие чего они со временем сделаются тепловатыми, безвкусными глупцами, - как вот это кушанье перед нами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И хотя молоко полно жизненных соков, но потому, что оно холодное и недостаточно проваренное, - оно тоже не будет хорошим кушаньем за трапезой Господней, - ибо из-за полного отсутствия аромата, и будучи холодным и безвкусным, оно не удовлетворит Господа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Дыня - это Рим. Этот плод растет ползучим образом. Он стелется и разветвляется по земле по всем направлениям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И много дает он пустоцветов, и лишь за ничтожным количеством цветов образуются плоды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“Когда же появляется плод и достигает зрелости, он полон аромата, но разрезав его, выясняешь, что вкус плода не соответствует ни его наружному виду, ни аромату его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“И лишь можно придать вкус этому плоду, - медом, чтобы сделать его удобоваримым, без чего он может вызвать рвоту, и нередко употребление дыни влечет за собой смерть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“Так же будет обстоять дело и с Римом довольно продолжительное время. И многие поплатятся жизнью, вкусив плод сей. И за трапезой Господней этот плод также причислится к “плохим плодам”, и Господь не дотронется до него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“Перед нами еще масло, мед, хлеб и несколько сухих рыб..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“Хотя все это немного лучше, и стоят они как бы отдельно от остальных кушаний, но все же они не обладают нужным теплом, и огонь (Любви) не прикоснулся к ним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“в достаточной степени, поэтому они тоже останутся такими кушаньями за трапезой Господней, которых Он не похвалит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“Хотя рыбы побывали на огне, но, не имея в себе достаточно жира, они высохли и сделались безвкусными, как солома, вследствие чего не могут они удовлетворить Господа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“Этим последним кушаньям уподобятся секты, которые отделятся от остальных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4. “И хотя они будут обладать верою, но любовь, большею частью, будет у них отсутствовать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5. “И даже если у них будет любовь, то в весьма скудном размере. Поэтому они тоже не будут любезны Господу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6. “Вот, вкратце, значение этой трапезы. Я в точности передал все, что мне было велено сказать вам. Это все. Я кончил говорит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Это пояснение на всех произвело глубокое впечатление, но истинного смысла сказанного, - никто не уразумел.”</w:t>
      </w:r>
    </w:p>
    <w:p>
      <w:pPr>
        <w:pStyle w:val="Normal"/>
        <w:shd w:fill="FFFFFF"/>
        <w:bidi w:val="0"/>
        <w:ind w:firstLine="567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39 Продолжение толкование духовного смысла трапезы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Тогда Иосиф сказал Иакову: “Воистину! Ты говорил от имени Господа! Конечно, никто из нас не в силах уразуметь смысла сказанных тобою слов, но, несмотря на это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. “я всецело познал в тебе премудрость Божию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“Но так как под конец мы все насытились удивительно вкусно приготовленной рыбой, мне хотелось бы знать: имеет ли это тоже особенное значение, или нет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“Наверное, Господу угодно будет раскрыть тебе также хорошее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5. “раз Он перед тем раскрыл тебе все зло, ожидающее мир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Тогда Иаков ответил: “Отец мой Иосиф! Это зависит не от меня, но только от Господа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“Я лишь слабое орудие Господне, и говорю лишь то, что Господу угодно вложить в уста мои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“поэтому не проси меня, ибо я не могу дать тебе того, чего я не имею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“Но обратись к Господу. И если Ему будет угодно говорить моими устами, я передам тебе все в точности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0. Тогда Иосиф обратился к Младенцу и сказал: “Мой Иисус! Поясни мне, что означает вкусная рыба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И Младенец рек: “Ты же видишь, что Я еще не кончил есть! Значит, подожди немного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“Церений тоже не окончил трапезы, следовательно, у нас по крайней мере еще полчаса впереди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И в течение этого времени можно многое обсудить, порешить и закончит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4. После чего Младенец обратился к Иакову и сказал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Иаков! Пока Я кушаю, передай, что Господь положит тебе на душу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Сказав это Младенец занялся Своей рыбой, а Иаков тем временем, продолжал говорить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“Эта чудесная рыба, поданная под конец, означает Любовь Господа и Великую милость Его, которые Он явит всему человечеству в то время, когда оно будет на краю гибели, т.е., перед “вечной смертью”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“Но перед тем “стряпчие” (повара) подвергнутся суду и отдадут отчет в своих делах и поступках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“И только после этого судьбища настанут времена, о которых говорит пророк Исайя (Главы 19 и 66)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“И эти времена останутся вечным достоянием Земли, и ничто не изменит их, ибо тогда Земля составит одно с солнцем.” (Т.е. земля растворится в своем солнце и обратится в землю “духовную”. Смотри “Большое Евангелие от Иоанна”, том 5, глава 107)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“И ее обитатели заселят солнечный мир, и будут сиять, подобно солнцу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“Тогда Господь будет Единым Владыкой и Единым пастырем Единой паствы, в которую войдут все лучезарные обитатели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“И земля останется таковой на времена вечные, и обитатели ее будут вечны, и среди них Господь будет пребывать вечно, как Отец среди чад Своих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4. “Они не будут ведать смерти, ибо живущие там будут обладать жизнью вечной и не узрят смерти. Аминь!"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5. Иаков умолк. Молчали тоже все присутствовавшие, потрясенные слышанным. Младенец же рек: “А Я кончил рыбку! И теперь Я тоже скажу: Аминь!”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40 Гости удивляются Младенцу. Слова Церения.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Вскоре после этого все встали от стола и, благодарив Господа за духовную и телесную пищу, вышли на воздух, за исключением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Иосифа, Марии и Младенца с Его Иаковом, которые прошли в большую столовую, где Церений еще восседал за трапезой со своими гостями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Церений сердечно приветствовал своих наилучших друзей и хотел немедленно встать и уступить им свое место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но Младенец, подойдя к Церению, сказал: “Не вставай, не вставай, Мой дорогой Церений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“Для Меня достаточно, если в сердце своем ты уготовил для Меня надлежащее место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6. “но иметь место за столом, - Мне не интересно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“Я теперь выйду в сад, к Моим. Когда же ты окончишь трапезу, последуй за Мной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Сказав это, Младенец стремглав выбежал в сад со Своим Иаковом, где Он говорил с ним и с другими детьм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9. Некоторым      из      приглашенных      бросилось      в      глаза      это необычайно разумное Дитя, а также удивило их сердечное и непринужденное обращение Его с Церением. 10. Поэтому спросили они о возрасте Младенца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ибо речь Его звучала, как речь взрослого человека, и отношение Его к наместнику было, по всем признакам, самое простое и задушевно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2. Церений же сказал им: “Какое вам дело, если я люблю детей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Что Этот Младенец в высшей степени умен, - в этом вы сами могли убедиться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но каким образом достиг Он такой ясности ума в два с половиной года? - относительно этого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спросите Его родителей. Они лучше всего смогут ответить вам на это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“Но меня вообще удивляет, как это вы, будучи ближайшими соседями этого дома, до сих пор не познакомились ближе с его хозяевами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На это некоторые из гостей сказали: “Как же было нам подойти к этой семье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“Во-первых, она нигде не показывается, а во-вторых, у нас слишком мало времени, чтобы навещать это странное еврейское семейство, о котором, в сущности, не знаешь что и думать, и как быть с ним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“В нем есть что-то таинственное, и при всем желании не знаешь, что оно собою представляет и что следует думать о нем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“От бедных и нищих мы слышали, будто это очень мирные люди, которые делают много добра для нищей братии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“Другие говорят, будто видели они не раз, как этот дом был объят пламенем, которое вдруг бесследно исчезало! И много еще всяких толков ходит в народе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2. “Поэтому у нас не хватает духа посещать это семейство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3. “А старик, конечно, великий еврейский колдун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4. “И от таких людей лучше держаться подальше, и не вступать с ними ни в какие отношени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5. На это Церений рассмеялся и сказал: “Если так, тогда оставайтесь при вашем мнении, по крайней мере, этот дом будет в сохранности от вас!”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41 Заговор горожан. Пожар Острацыны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. Тогда    один    из    важных    горожан    спросил    Церения:    как следует им понимать слова Наместника?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. И почему этот дом находится “вне всякой опасности”, даже и в том случае, если старый еврей не колдун?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Тогда Церений сказал: “Ибо то, что находится под защитой силы Десницы Предвечного Божества - неуязвимо, и человек бессилен что-либо сделать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“И этот дом, как ни один дом во всем мире, находится под могущественной защитой такого Божества, вот почему он и неуязвим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“Попробуйте только со злым намерением наложить руку на этот дом! И в тот же час вы испытаете на себе последствия вашего поступка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Это смутило гостей, и начали они между собою переговариваться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“Наместник только нас запугивает, потому что при нем нет охраны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“Если же мы в действительности наложили бы руки на этот дом и на него самого, тогда он иначе заговорил бы с нами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9. “Поэтому встанем скорее от стола и пойдем домой, и под вечер мы вернемся с оружием в руках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0. “И тогда мы увидим, что наместник нам скажет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1. После этого они поднялись от стола и вышли в сад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Там все приглашенные стали прощаться с Церением, также и начальник города, и поспешили выйти из усадьбы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3. Но Иосиф догнал уходивших и сказал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Почему уходите вы так скоро? Когда солнце еще целый час будет нас освещать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Оставайтесь до вечера, и тогда мы все вместе проводим наместника на корабль, как это полагается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“ибо сегодня ночью он отплывает в Тир, и уже с вечера взойдет на корабль и снарядит его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Но они ответили Иосифу: “У нас сегодня еще одно неотложное дело, поэтому извини нас перед твоим наилучшим другом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8. В это время к Иосифу подбежал Младенец и сказал ему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“Не задерживай их. Пусть идут! Но их “неотложное дело” такое, что оно послужит прославлению Моему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0. Тогда Иосиф больше не задерживал горожан, и вместе с Младенцем пошел к Церению, и рассказал ему, под каким предлогом гости извинились, и что на это сказал Младенец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1. И Церений сказал: “Друг мой! Я знаю это отродье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“Они просто завидуют тебе, и от зависти они не знают, что делать, что я посетил твой дом, и, якобы, пренебрег ими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“Но я совершенно спокоен за тебя! Я ведь знаю, под Чьей защитой ты находишься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4. На это Младенец рек: “Путь их недобрый, и будет он жарок для них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5. “Они намерены сегодня ночью поджечь наш дом и уничтожить его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6. “Но для этого не будет у них времени, так как их собственные дома дадут им слишком много хлопот и забот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7. Не успел Младенец выговорить эти слова, как пол-города было объято огнем. И тогда никто из ушедших гостей не думал больше о разрушении дома Иосифа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42 Заботы Церения о погорельцах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Все пришли в ужас, видя поднимавшиеся огромные столбы дыма и пламени над городом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Тогда Церений спросил Иосифа: не пойти ли всем на помощь пострадавшим?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3. Но Иосиф сказал: “Я думаю, что нам лучше этого не делать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“Все равно нам, с нашими естественными человеческими силами, не потушить пожара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“Что же касается погорельцев, - то они, когда это будет нужно, не замедлят нас отыскать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Поэтому будем спокойно ожидать событий. И кто желает — пусть приходит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На    это    сказал    Младенец:    “Дорогой    Иосиф!    Это    тоже облегчит твой денежный ящик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“Так же и ты, Церений, еще до своего отъезда, станешь “легче” на несколько фунтов серебра и золот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9. “Вот,      бывшие      здесь      гости,      замышлявшие      уничтожить наш дом, скоро снова придут сюда, но в полном смирении и будут просить о вспомоществовании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0. “Поэтому будьте наготове! Но только не думайте, будто Я Своею Силою вызвал пожар их домов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1. “Подобное Я не делаю, ибо всякая месть - далека от Меня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2. “Но вам Я скажу, что подожгли их собственные их слуги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лелеявшие издавна месть против господ своих за то, что те были слишком жестоки с ними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И как раз сегодня решили они, что настал самый подходящий час, чтобы привести в исполнение свою месть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5. “и они подожгли дворцы своих господ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“Таким образом, эти великие мира сего упали сами в ту яму, которую они собирались уготовить Нам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Когда Церений услышал это от Младенца, спросил он Его: следует ли наказать этих слуг?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Но Младенец рек: “Оставь это! Во-первых, эти слуги сделали доброе дело по отношению к своим жестокосердечным хозяевам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“а во-вторых, эти слуги давным-давно удрали с награбленным имуществом через леса и горы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“И в-третьих - им все равно не уйти от кары Господней, потому что сделали они это своевольно, из чувства злостной мести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“Поэтому Наши заботы должны быть направлены главным образом на тех, которые обратятся к Нам за помощью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“Что же касается самих поджигателей, то о них уже подумано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“Ибо не смогут они укрыться от Господа, Который видит пути их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4. “и сможет схватить их везде, где они ни находились бы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5. “Ибо Господь тоже наисправедливейший Судья для всех, в силу чего Он воздаст каждому должную награду за дела его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6. В это время подошла к Ним Мария, и испуганно указала Иосифу на большой отряд вооруженных воинов, приближавшихся усиленным маршем к усадьбе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7. Но Младенец рек: “Не бойтесь! Это охрана для Церения, которую начальник наконец додумался прислать Нам для Нашей безопасност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8. “А после них придут много горожан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9. “Поэтому позаботьтесь об их ночлеге, а все прочее уже устроитс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0. И все исполнилось согласно словам Младенца: Церений получил охрану, а вслед за ней не замедлили прийти множество погорельцев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43 Достойное обращение Иосифа с погорельцами. Благородство Церения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Когда погорельцы подошли к дому, Иосиф немедленно узнал в них тех же самых гостей, которые перед тем обедали у него в доме, и он спросил их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“Мои уважаемые гости! Что же вышло из вашего столь неотложного дела, из-за которого вы так поспешно удалились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“Заключалось ли оно в том, что вы подожгли ваш собственный город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“или заключалось оно в чем-нибудь другом, что должно остаться тайною для меня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На это погорельцы ответили: “Друг человечества! Не пытай нас, несчастных, ведь ты видишь, что ныне мы превратились в нищих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Если ты сможешь помочь нам, - сделай это, и мы до смерти останемся твоими рабами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Тогда Иосиф сказал: “Только римские всесильные патриции знают рабов и крепостных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“но я знаю одних только братьев, будь они господа или нищие, - это для меня безразличн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9. “Поэтому, по мере сил и возможностей, я помогу вам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0. “Но когда вы опять встанете на ноги и почувствуете почву под собою, тогда никогда не затевайте такого дела, которое походило бы на ваш сегодняшний замысел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“Потому что, подобно тому, как теперь вам неприятно и больно знать, что ваши невольники ограбили вас самым наглым образом и подожгли ваши дома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“так же больно и неприятно было бы для меня сознание, что вы со мной сделали то же само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После этого Иосиф пошел к Церению и спросил его, какую сумму назначает он для каждого погорельца в отдельности?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И Церений сказал: “Обожди, пока вернутся мои слуги, которых я послал за деньгами на корабль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Когда у меня будет под рукою весь мой денежный запас, я увижу, сколько можно будет выдать на каждую душу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Приблизительно через час вернулись слуги, и принесли тысячу мешков с золотом и с серебром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Каждый мешок весил десять фунтов, и на каждый мешок приходилось восемь фунтов серебра и два фунта золота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Тогда Церений сказал Иосифу: “Эти мешки раздай ты сам лично между погорельцами, чтобы на каждого из них пришлось по одному мешку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9. “Что останется -прибери для тех, которые могут еще подойти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“Но я не хочу присутствовать при раздаче, дабы не быть узнанным всем народом, и что я пребываю здесь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“Теперь же я, вместе с Ионафаном, отправлюсь к нему и надеюсь увидеть тебя там же, вечером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Иосиф это одобрил и взял на себя труд распределения денег. Церений, со своими приближенными, незаметно вышел с Ионафаном из усадьбы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43 Человеколюбие Иосифа. Вечерняя трапеза у Ионафана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Еще два часа после захода солнца Иосиф и его четыре сына были заняты распределением денег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кроме того, каждому погорельцу он еще указал место для ночлега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так      как      только      немногие      из      пострадавших      решились пойти ночевать в город, где еще сильно пахло гарью, и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кроме того была опасность, что огонь перебросится на уцелевшие дома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Когда Иосиф кончил раздачу денег, спросил он тихо Младенца: надежно ли оставлять дом и всем им уйти к Ионафану?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Младенец рек: “Зачем печешься ты о доме и о содержимом его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“Ведь он принадлежит не тебе, а купившему его, как и все, что в нем находитс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8. “Поэтому идем к Ионафану, который поджидает Нас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9. И Иосиф сказал: “Ты, конечно, прав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0. “но подумай о том, что у нас стоит ящик, полный золота и серебра, и, кроме того, есть у нас коровы, козы и ослы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“Ведь все это может сделаться добычей всех этих многочисленных гостей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На это Младенец сказал: “Иосиф! Все это теперь слишком “высоко” для Мен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Поговори об этом с Иаковом. Он в таких делах ныне более сведущ, чем Я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4. И Иосиф обратился к Иакову с тем же вопросом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И Иаков сказал: “Отец! Даже если бы мы все потеряли, но сохранили у себя Господа, тогда спрашивается: в чем, в таком случае, заключалась бы наша утрата?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“Ведь Господь идет с нами к Ионафану. Поэтому к чему наши страхи за то или другое здесь, в доме наместника?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“Даже, если бы у тебя украли бы весь мир, но ты сохранил бы у себя Господа — тогда все-таки ты обладал бы большим, нежели если все небеса и миры были бы твоей личной собственностью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“Итак, - иди, честнейший и благороднейший муж, без страха и забот вместе с Господом к Ионафану и ты убедишься, что ты ничего не потеряешь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Эти слова из уст Иакова успокоили Иосифа настолько, что он немедленно отправился к Ионафану со всеми своими домочадцам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0. У Ионафана все с нетерпением поджидали Иосифа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Когда же они издали увидели его, все, в том числе и Церений, поспешили ему навстречу, подобно детям, встречающим отца своего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И когда Иосиф, окруженный друзьями и своими вошел в дом Ионафана, подали ужин, и все уселись за стол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45 Последние сборы Церения. Глобус. Церений берет с собою мальчиков.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После вечерней трапезы приказал Церений слугам своим подготовить корабль к отъезду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И те пошли, и вскорости привели все на корабле в полный порядок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Но тут подошел к Церению Иаков, и спросил его, не забыл ли Церений за сборами свой чудесный глобус, подаренный ему Младенцем несколько дней тому назад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После этого вопроса схватился Церений за голову и чуть было не ринулся сам за глобусом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5. Но Иаков сказал: “О Церений, не печись об этом;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6. “ибо я уже позаботился о том, что забыл ты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“Вот, здесь, в уголке платка, завязан твой глобус - посему не придется тебе бежать за ним в дом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Тут возрадовался Церений ; самолично взял он драгоценность, и отнес ее на корабль, и передал в надежное хранение капитану своему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Когда было завершено и это дело, подошел Церений к Иосифу и сказал ему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0. “О, наилучший друг и брат мой! Прошу тебя, выслушай меня, ибо пришла мне на ум хорошая мысль, и намерен я о ней рассказать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“Вот, множество людей в доме твоем сейчас, да и потом останется их немало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“Дети же мои так или иначе доставляют тебе новые хлопоты и заботы, в особенности же, как я и сам заметил, трое мальчиков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Поэтому и решил я забрать с собой хотя бы этих троих, оставив тебе пять девочек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И Иосиф сказал: “Милый брат мой, делай, что считаешь наилучшим, а я все почту правильным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Но не предпринимай ничего без совета Господнего, и это будет лучше всего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“Посему спроси Господа, и как Он тебе скажет, так и поступай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Тут Церений обратился к Младенцу, со всей любовью и благоговением, и спросил Его, по совету Иосифа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И Младенец сказал: “Да, да, забери трех непослушных мальчиков с собой; с этим Я согласен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“Пожалуй, Сикст единственный, кто еще подходит Мне; но и он непостоянен и не хочет признать Мен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“Поэтому забирай и его, и будь строг со всеми тремя, иначе вырастут они настоящими разбойниками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“Девочек же оставь здесь; потому что их люблю Я больше: ведь и они больше любят Меня, чем мальчики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“Но Я люблю их больше не потому, что они девочки, а потому, что велика их Любовь ко Мн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После этих слов Младенца Церений немедленно забрал трех мальчиков, и поблагодарил Младенца за Божественный Совет, и тут же приказал отвести мальчиков на корабль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46 Просьба Церения о благословлении и Божественный Ответ Младенца. “Где ваше сердце, — там и сокровище ваше!”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Когда корабль был готов к отплытию, пошел Церений прощаться с Младенцем. Он опустился на колени перед Ним, и попросил его благословить его, и сказал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“Господи! Великий Боже! Мой Создатель и Отец мой от вечности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“Облекшийся ныне по Собственной Воле в наш образ, и как слабый человек Пребывающий на этой пылинке, которую мы называем Землей и миром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“Всемогущий Боже! От малейшего мановения Которого потрясаются все Силы бесконечности..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“Будь милостив ко мне, жалкому червю, сущему перед Тобою во прахе своего ничтожества..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Боже! Святый всей Святости! Удостой Своим наисвятейшим Благословением недостойного раба, сущего во прахе перед Тобою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“Ты - моя жизнь! И да будет Твое наисвятое Имя - моею силою и крепостью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“Ты - мой возлюбленный Иисусе! Мой исконный Владыка моего сердца! Будь милостив ко мне, грешному, и допусти, дабы любовь моя к Тебе вечно росла и крепла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“Ты - мой вечно любимый Иисусе! В знак моей ничтожной благодарности, прими от меня мою любовь за все Твои бесконечные Милости и щедроты, которые Ты даруешь мне каждым дыханием Своим..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0</w:t>
      </w:r>
      <w:r>
        <w:rPr>
          <w:rFonts w:ascii="Arial" w:hAnsi="Arial"/>
          <w:color w:val="000000"/>
          <w:sz w:val="18"/>
          <w:lang w:val="en-US"/>
        </w:rPr>
        <w:t xml:space="preserve">. </w:t>
      </w:r>
      <w:r>
        <w:rPr>
          <w:rFonts w:ascii="Arial" w:hAnsi="Arial"/>
          <w:color w:val="000000"/>
          <w:sz w:val="18"/>
        </w:rPr>
        <w:t>Дальше Церений не мог говорить. Сердце его надрывалось от любви, и он зарыдал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1. Тогда Младенец несколько раз обнял Церения и рек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“Не плачь, Мой дражайший Церений. Ты же видишь, как Я тебя люблю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Ибо именно в этой Любви Моей к тебе лежит Мое благословение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Я же говорю тебе: если ты останешься таким, каков ты теперь, тогда ты будешь вечно Моим, и душа твоя не вкусит смерти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И как ты Меня только что просил благословить тебя, так же есть и у Меня просьба: не выдавай Меня никому и ни перед кем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6. “Прошу тебя об этом не ради Меня, но ради самого мира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“ибо, если мир узнает обо Мне до положенного времени, это будет смертью для него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После этих слов Младенец еще раз обнял Церения, и несколько раз крепко поцеловал его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Тогда Церений широко распростер руки, проговорил растроганным голосом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“Боже Мой! Великий Боже Мой! что же я такое, что лобызают меня Уста, создавшие Вселенную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“О! Светящиеся небеса! О, Земля и вы все, Силы Небесные! Смотрите! Смотрите Сюда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“Создавший вас и меня стоит здесь передо мною и благословляет меня Своею Всемогущей Десницей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“Когда? Когда же уразумеешь ты, Земля, Всю милость этих времен? Когда стопы твоего Создателя и Господа коснулись почвы твоей?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4. “И ты, ныне освященная почва (земля), носящая Господа! Поймешь ли ты когда-нибудь Все величие подобной Милости?! И возблагодаришь ли ты когда-нибудь в полном Смирении Создателя своего?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5. “О, священные места! Как тяжело мне покидать вас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6. Тогда Младенец форменным образом поднял Церения, и больше не позволил ему опускаться на землю на колени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7. Потом вошли Тулия и Мароний Пилла. Младенец и их благословил, и все невольно заплакали, думая о разлуке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8. Тогда Младенец обратился ко всем: “Ведь Мы не расстаемся, ибо где ваше сердце, - там и сокровище ваш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9. Эти слова немного успокоили всех.</w:t>
      </w:r>
    </w:p>
    <w:p>
      <w:pPr>
        <w:pStyle w:val="Normal"/>
        <w:shd w:fill="FFFFFF"/>
        <w:bidi w:val="0"/>
        <w:ind w:firstLine="567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47 Отъезд Церения. Иосиф у Ионафана.</w:t>
      </w:r>
    </w:p>
    <w:p>
      <w:pPr>
        <w:pStyle w:val="Normal"/>
        <w:shd w:fill="FFFFFF"/>
        <w:bidi w:val="0"/>
        <w:ind w:firstLine="567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Тогда подошел Иосиф к Церению, и благословил его и весь дом его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То же самое сделала Мария. Она благословила Тулию и ее наперсниц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И Иосиф сказал Церению: “Брат мой! Моим благословением выражаю я тебе также одно искреннее желание моего сердца, а именно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оставь мне девочек навсегда, дабы я удочерил их, и они во мне обрели отца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потому что ты и без того будешь иметь собственных детей, которые впоследствии не поладят с этими детьми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У меня это исключено, и причину этого ведаешь ты ныне так же, как и я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Церений согласился на просьбу Иосифа и передал ему девочек, чему Иосиф искренне обрадовался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ибо он привязался к ним и полюбил их за их послушание и прилежание. И по наружности своей были они миловидные и стройные, как пальмочки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Когда этот вопрос был улажен, Церений обнял Иосифа и сказал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0. “Брат мой! Ежели будет на то Воля Господа, я надеюсь увидеть тебя в скором времени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И Младенец, стоявший рядом с Иосифом, рек: “Аминь, говорю Я! Если не здесь, тогда во всяком случае в Царствии Моем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“Ибо Я говорю тебе: долго Мы в этой стране не останемся, потому что здесь Мы уже слишком известны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3. “Когда же Мы покинем эту страну, Мы скроемся от мира и будем жить в полной тиши и неизвестности, дабы ни единый человек не был осужден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Но мы, которые ныне слились воедино в Любви, навсегда останемся неразлучными духовно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Ибо где твое сокровище, - там же и сердце твое, в котором сокрыто самое главное сокровище твое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“И раз Я ныне стал для тебя самым ценным сокровищем в сердце твоем, - воистину! Тогда ты никогда не избавишься от Мен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“Ибо, где Я живу в любви, - там Я дома и у Себя и из такой обители Я никогда не ухожу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“Поэтому, если ты дашь Мне возможность непрестанно жить в твоем сердце, - Я не останусь “сокрытым” для тебя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“Ибо только одна любовь в состоянии вывести и перенести присутствие Мое, подобно тому, как огонь переносит огон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0. “Но все прочее, не будучи огнем, - огнем же поглощаетс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“Вот почему Я скроюсь от мира, дабы Мой огонь не охватывал и не разрушил его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“Никогда не спрашивай: “Господи! Где Ты? Ибо тогда Я не отвечу тебе: “Я - здесь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3. “Но внимательно вопрошай сердце свое: любит ли оно Меня? И тогда, в твоем сердце, которое любит Меня, - Я отвечу тебе и скажу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4. “Я здесь! Я у Себя и пребываю в полноте Моей Любви, Моей Милости и Моего Милосерди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5. “Теперь спокойно взойди на твой корабль, и да приведет тебя попутный ветер в Тир. Аминь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6. Тогда наместник простился в последний раз с Иосифом в Египте и взошел на корабль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7. Вскоре поднялся попутный ветер и быстро унес корабль Церения на восток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8. Иосиф же со своими вернулся в дом Ионафана и остался ночевать у него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48 Ионафан спасает римское судно, севшее на мель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На следующее утро Иосиф, как всегда, был первым на ногах и пошел будить свою семью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В это время Ионафан тоже вышел из своей комнаты на двор посмотреть, будет ли благоприятная погода для его ремесла, и, увидя Иосифа, он сказал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“Дорогой друг и брат! Что делаешь ты в такую рань, и, кроме того, ты не даешь спать твоей семье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“Разве не следует тебе подождать, пока Господь Сам поднимется ото сна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“И не было бы это тогда самым подходящим временем для всех начать новый день?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Прошу тебя! Дай по крайней мере возможность своим отдохнуть еще несколько часов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“Ты лучше выезжай вместе со мной в море, и кинем сети для раннего улова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8. Это предложение понравилось Иосифу. Он оставил в покое свою семью, и вместе с Ионафаном сел в его большую баржу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Рыбаки    Ионафана    приготовили сети    и дружно    взялись за весла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0. Через некоторое время наши рыбаки достигли места, где всегда водилось больше всего рыбы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И вот, находясь там при первых лучах восходившего солнца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увидел Ионафан вдали, приблизительно на расстоянии одного часа от них, римское судно, которое, по всем признакам, стояло на мели. Это привело Ионафана в полное недоумение, и он не знал, что и думать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3. И сказал он Иосифу: “Я знаю море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“и знаю, что в том направлении оно не глубоко из-за многочисленных мелей, и римские мореплаватели часто застревают там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5. “поедем скорее к ним на выручку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Иосиф на это согласился, и Ионафан со своими людьми принялся грести изо всех сил, и в полчаса достигли они судна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которое действительно оказалось большим римским кораблем, на котором находился особый посол Рима к Церению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8. Когда ему доложили, что к ним причалила баржа с рыбаками, посол начал просить Ионафана сделать все возможное, чтобы спасти корабль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Ионафан взялся за канат корабля, привязал его крепко-накрепко к своей барже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20. и через полчаса корабль был стащен с мели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После чего римский вельможа щедро вознаградил Ионафана, и корабль на всех парусах поплыл дальше, взяв направление на восток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А Ионафан вернулся домой со своим золотом и серебром и решил в то утро больше не бросать сетей.</w:t>
      </w:r>
    </w:p>
    <w:p>
      <w:pPr>
        <w:pStyle w:val="Normal"/>
        <w:shd w:fill="FFFFFF"/>
        <w:bidi w:val="0"/>
        <w:ind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49 Младенец в доме Ионафана. Его завтрак</w:t>
      </w:r>
    </w:p>
    <w:p>
      <w:pPr>
        <w:pStyle w:val="Normal"/>
        <w:shd w:fill="FFFFFF"/>
        <w:bidi w:val="0"/>
        <w:ind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. Когда приблизительно часа через два Ионафан и Иосиф вернулись с грузом золота и серебра, все в доме были уже на ногах и смотрели в сторону города, который все еще был окутан дымом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. Только Младенец с Иаковом побежали к морю, и там ожидали приближавшихся к берегу Ионафана и Иосифа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3. Когда они вышли из баржи, Младенец обоих приветствовал и поцеловал их. И сейчас же Он спросил Ионафана: поймал ли он много хорошей рыбы?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4. И Ионафан, обнимая и лаская Младенца с большой любовью, сказал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5. “Жизнь моя, мое Все! Сегодня с уловом вышло иначе, чем я предполагал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6. “Зато, с Твоей всемогущей помощью, удалось мне спасти одно севшее на мель римское судно, на котором находился особый посол к Церению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7. “Вот и упало в мои сети много золотых и серебряных рыбок, поэтому и решил я вовсе не бросать сетей в это утро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8. Но на это Младенец сказал: “Это хорошо и правильно: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9. “но так как Я сегодня уже заранее радовался, что получу к завтраку свежую рыбку, — Мне было бы приятнее, если бы ты, вместо золотых и серебряных рыбок, привез с собою настоящих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0. Тогда Ионафан сказал: “Жизнь моя! Смотри! Вот, вдоль всего берега прикреплен целый ряд ящиков с самой лучшей рыбой! Оттуда мы и достанем для Тебя свежую рыбку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1. На это Младенец улыбнулся, сказав: “Если так, тогда ты был вправе оставить себе этот улов из золотых и серебряных рыбок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2. “Я очень голоден. Скажи? Это будет долго, пока Мне приготовят рыбку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3. И Ионафан сказал: “О, нет, нет, Жизнь Моя! Через полчаса мы все сядем за стол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4. Тогда Иосиф сказал Младенцу: “Ведь Ты настоящий попрошайка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5. “Ведь Мы не у себя дома! Поэтому нельзя вести себя так, как будто бы у себя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6. “Потерпи немного. Все будет в свое время. Но так попрошайничать в чужом доме не полагается.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7. Но Младенец сказал на это: “Что ты говоришь? Там, где Меня любят, - Я всегда дома и у Себ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rFonts w:ascii="Arial" w:hAnsi="Arial"/>
          <w:color w:val="000000"/>
          <w:sz w:val="18"/>
        </w:rPr>
        <w:t>18. “И где Я дома у Себя, - Я могу говорить, что хочу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19. “Но для того, чтобы Ионафан не опорожнял своих рыбных ящиков и не имел убытка,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0. “пусть бросит сейчас сети, и он поймает достаточное количество рыбы для всех нас. Ионафан, сделай это!”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1. И Ионафан немедленно кинул сети в море, и вытащил неимоверное количество самой лучшей рыбы.</w:t>
      </w:r>
    </w:p>
    <w:p>
      <w:pPr>
        <w:pStyle w:val="Normal"/>
        <w:shd w:fill="FFFFFF"/>
        <w:bidi w:val="0"/>
        <w:ind w:firstLine="567"/>
        <w:jc w:val="both"/>
        <w:rPr/>
      </w:pPr>
      <w:r>
        <w:rPr>
          <w:rFonts w:ascii="Arial" w:hAnsi="Arial"/>
          <w:color w:val="000000"/>
          <w:sz w:val="18"/>
        </w:rPr>
        <w:t>22. Тогда Младенец сказал Иосифу: “Видишь? Если это в Моей власти, значит, Я имею право просить Ионафана подать Мне хорошую рыбу.” Иосиф умолк, между тем, как Ионафан из чувства благодарности не знал, что делать.</w:t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34</Words>
  <Characters>81441</Characters>
  <CharactersWithSpaces>66317</CharactersWithSpaces>
  <Company>AP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22:31:00Z</dcterms:created>
  <dc:creator>Sasha</dc:creator>
  <dc:description/>
  <dc:language>en-US</dc:language>
  <cp:lastModifiedBy/>
  <dcterms:modified xsi:type="dcterms:W3CDTF">2001-06-20T22:31:00Z</dcterms:modified>
  <cp:revision>2</cp:revision>
  <dc:subject/>
  <dc:title>Глава 220 Слезы Ионаф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ha</vt:lpwstr>
  </property>
</Properties>
</file>