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0 Возвращение Святого Семейства домой. Опустошенный дом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Ионафан выбрал десять наилучших рыб и передал их своему повару, чтобы тот их немедленно приготовил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А сам он пошел помогать своим людям переложить часть только что пойманной рыбы в бочки, другую часть отнести в. коптильню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Через четверть часа рыба была подана, и Иосиф со своими домочадцами отправился к завтрак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Был почти полдень, когда утренняя трапеза была окончена. Тогда сказал Иосиф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Теперь нам пора вернуться к себе;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ты же, брат Ионафан, приходи ко мне и проведи день с н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И Ионафан сказал с радостью: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8. “Брат мой! Это я сделаю с величайшим удовольствием, потому что ты знаешь мою бесконечную и безграничную любовь к тебе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9. Потом Ионафан взял с собою три бочки с наилучшей рыбой, и с радостной душой пошел с Иосифом и с его Семьей.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0. Но, подходя к усадьбе, им уже издали показалось, будто она оставлена всеми погорельцами: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1. все окна и двери в доме были настежь открыты, а кругом -ни души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Тогда Иосиф сказал: “Это плохой признак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3. “Видно, здесь похозяйничали воры, ибо только воры убегают из домов, которые они обчистили, а честные люди остаются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4. “Идите вперед, сыновья мои, и посмотрите, осталось ли вообще что-нибудь в доме, и тогда вернитесь и скажите, что вы нашли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5. И четыре старших сына отправились вперед. Они обошли весь дом и увидели, что, кроме скота и более громоздких предметов, из обстановки все было начисто похищено!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6. Из кладовых все было вынесено, а в денежном ящике не осталось ни единого статира!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7. При виде этого опустошения сыновья опечалились, и, вернувшись к отцу, рассказали ему, что они нашли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8. Тогда Иосиф разгневался на злобу человеческую и на людей, которые так отблагодарили за оказанное им благодеяние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9. И, вне себя от возмущения, проговорил он: “Воистину! Будь это в моей власти, я призвал бы огненный дождь с небес на головы таких воров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0. Тогда подошел к нему Младенец и рек: “Отец Иосиф! Какой ты сердитый сегодня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1. “Ведь воры все-таки оставили тебе </w:t>
      </w:r>
      <w:r>
        <w:rPr>
          <w:rFonts w:ascii="Arial" w:hAnsi="Arial"/>
          <w:i/>
          <w:color w:val="000000"/>
          <w:sz w:val="18"/>
        </w:rPr>
        <w:t xml:space="preserve">Меня! </w:t>
      </w:r>
      <w:r>
        <w:rPr>
          <w:rFonts w:ascii="Arial" w:hAnsi="Arial"/>
          <w:color w:val="000000"/>
          <w:sz w:val="18"/>
        </w:rPr>
        <w:t>Как же можешь ты так гневаться на них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Пойми! Воры сделали великое благодеяние твоему дому тем, что они его так ограбили и обчистил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Ибо истинно Я говорю тебе: в будущем Я вселюсь лишь в те дома, т.е. в “сердца людей”, - которые предварительно будут вычищены и очищены, подобно этому дому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4. “Ныне дом этот вычищен и очищен от всякой мирской накипи, и таким он Мне нравится и любезен Мне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5. “Во-первых, он теперь совершенно открыт, вплоть до шкафов и каморок;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26. “а во-вторых, он совершенно чист, и в таком виде может служить обителью для Меня. Поэтому не гневайся на воров, дабы грех их не стал еще более тяжким.”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27. Иосиф и все остальные приняли к сердцу эти слова Младенца, и Младенец сказал под конец: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28. “Вот, как эти погорельцы поступили с этим домом, так же поступают и все люди со Мной, и, несмотря на это, я все-таки не призываю огненный дождь на главы их с неба!”</w:t>
      </w:r>
    </w:p>
    <w:p>
      <w:pPr>
        <w:pStyle w:val="Normal"/>
        <w:shd w:fill="FFFFFF"/>
        <w:bidi w:val="0"/>
        <w:ind w:right="67" w:firstLine="567"/>
        <w:jc w:val="both"/>
        <w:rPr/>
      </w:pPr>
      <w:r>
        <w:rPr>
          <w:rFonts w:ascii="Arial" w:hAnsi="Arial"/>
          <w:color w:val="000000"/>
          <w:sz w:val="18"/>
        </w:rPr>
        <w:t>29. “И так же не проклинайте отплачивающих вам злом за добро, тогда вы будете истинными чадами Единого Отца на Небесах.” Эти слова окончательно успокоили Иосифа, после чего он со своими вошел в дом.</w:t>
      </w:r>
    </w:p>
    <w:p>
      <w:pPr>
        <w:pStyle w:val="Normal"/>
        <w:shd w:fill="FFFFFF"/>
        <w:bidi w:val="0"/>
        <w:ind w:right="67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1 Воры украли все платье и белье. Горе Марии.</w:t>
      </w:r>
    </w:p>
    <w:p>
      <w:pPr>
        <w:pStyle w:val="Normal"/>
        <w:shd w:fill="FFFFFF"/>
        <w:bidi w:val="0"/>
        <w:ind w:right="845"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96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. Войдя в дом, увидела Мария, что даже из шкафа, где были сложены ее платья и платья Евдокии, - </w:t>
      </w:r>
      <w:r>
        <w:rPr>
          <w:rFonts w:ascii="Arial" w:hAnsi="Arial"/>
          <w:i/>
          <w:color w:val="000000"/>
          <w:sz w:val="18"/>
        </w:rPr>
        <w:t xml:space="preserve">все </w:t>
      </w:r>
      <w:r>
        <w:rPr>
          <w:rFonts w:ascii="Arial" w:hAnsi="Arial"/>
          <w:color w:val="000000"/>
          <w:sz w:val="18"/>
        </w:rPr>
        <w:t>было выкрадено.</w:t>
      </w:r>
    </w:p>
    <w:p>
      <w:pPr>
        <w:pStyle w:val="Normal"/>
        <w:shd w:fill="FFFFFF"/>
        <w:bidi w:val="0"/>
        <w:ind w:right="110" w:firstLine="567"/>
        <w:jc w:val="both"/>
        <w:rPr/>
      </w:pPr>
      <w:r>
        <w:rPr>
          <w:rFonts w:ascii="Arial" w:hAnsi="Arial"/>
          <w:color w:val="000000"/>
          <w:sz w:val="18"/>
        </w:rPr>
        <w:t>2. Тогда у нее и у Евдокии невольно навернулись слезы на глаза, и Мария сказала Иосифу:</w:t>
      </w:r>
    </w:p>
    <w:p>
      <w:pPr>
        <w:pStyle w:val="Normal"/>
        <w:shd w:fill="FFFFFF"/>
        <w:bidi w:val="0"/>
        <w:ind w:right="120" w:firstLine="567"/>
        <w:jc w:val="both"/>
        <w:rPr/>
      </w:pPr>
      <w:r>
        <w:rPr>
          <w:rFonts w:ascii="Arial" w:hAnsi="Arial"/>
          <w:color w:val="000000"/>
          <w:sz w:val="18"/>
        </w:rPr>
        <w:t>3. “Посмотри! Даже платье, которое я носила в храме, сделалось добычей этих люде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Воистину! Сердцу моему больно и обидно!”</w:t>
      </w:r>
    </w:p>
    <w:p>
      <w:pPr>
        <w:pStyle w:val="Normal"/>
        <w:shd w:fill="FFFFFF"/>
        <w:bidi w:val="0"/>
        <w:ind w:right="130" w:firstLine="567"/>
        <w:jc w:val="both"/>
        <w:rPr/>
      </w:pPr>
      <w:r>
        <w:rPr>
          <w:rFonts w:ascii="Arial" w:hAnsi="Arial"/>
          <w:color w:val="000000"/>
          <w:sz w:val="18"/>
        </w:rPr>
        <w:t>5. “И без того Мы небогаты платьем, и, несмотря на это, мы должны потерять еще самое необходимое!”</w:t>
      </w:r>
    </w:p>
    <w:p>
      <w:pPr>
        <w:pStyle w:val="Normal"/>
        <w:shd w:fill="FFFFFF"/>
        <w:bidi w:val="0"/>
        <w:ind w:right="134" w:firstLine="567"/>
        <w:jc w:val="both"/>
        <w:rPr/>
      </w:pPr>
      <w:r>
        <w:rPr>
          <w:rFonts w:ascii="Arial" w:hAnsi="Arial"/>
          <w:color w:val="000000"/>
          <w:sz w:val="18"/>
        </w:rPr>
        <w:t>6. “Конечно, да будет и это платье принесено в жертву Господу, но все-таки обидно мне, что его у меня украли, потому что оно было единственное, которое я имела для необходимой смены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7. “Вот это мне больно, но еще больнее то, что бессовестные    воры унесли все белье Младенца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8. “Теперь      у      Него      осталось      только      рубашечка,      которая    на Нем. Как и где смогу я теперь достать для Него вторую рубашечку?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9. “Ты, мое бедное Дитятко! Видишь! Теперь я больше не смогу одевать Тебя каждый день в чистую рубашечку, как Ты это любишь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0. Тогда подошел к Марии Ионафан и, глубоко растроганный, сказал: “Благородная и Святая Мать Господа моего! Не печалься! Ведь у меня теперь столько золота и серебра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1. “С величайшей радостью отдам тебе все до последнего статира, и поступи с ним, как хочешь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2. “Хотя и знаю я, что Господь всей Славы не нуждается в моем золоте и серебре, ибо Он, Одевающий так роскошно всю природу и весь мир, - не оставит без одежды Свою Родительницу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3. “Но хочется мне, ради блаженства своего, упросить Тебя принять в дар от меня все мои сокровищ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“О! Матерь! Прими их от сердца мо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Мария ласково посмотрела на Ионафана и сказала: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6. “О! Ионафан! До чего ты великодушен и благороден! Одно твое желание - уже великое утешение для меня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7. “Если это будет угодно Господу, тогда, ради Младенца, я попрошу тебя мне помочь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8.“Но, если это не будет угодно Господу, - тогда, следовательно, я уже </w:t>
      </w:r>
      <w:r>
        <w:rPr>
          <w:rFonts w:ascii="Arial" w:hAnsi="Arial"/>
          <w:i/>
          <w:color w:val="000000"/>
          <w:sz w:val="18"/>
        </w:rPr>
        <w:t xml:space="preserve">все </w:t>
      </w:r>
      <w:r>
        <w:rPr>
          <w:rFonts w:ascii="Arial" w:hAnsi="Arial"/>
          <w:color w:val="000000"/>
          <w:sz w:val="18"/>
        </w:rPr>
        <w:t>получила от твоего сердца, и останусь тебе всегда благодарной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9. Тогда подошел Младенец и сказал: “Дорогой Ионафан! Сделай, о чем просит Тебя Мать, и однажды будет тебе великая наград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Ибо ныне Мы действительно обеднели, между тем как ради спасения всех людей не должен Я более творить чудес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Тогда Ионафан с великой радостью побежал к себе домой, и через короткое время вернулся со своим золотом и серебром и положил все к ногам Мари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И Мария с Иосифом прослезились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Прослезился с ними и Ионафан, и не знал, как благодарить Бога, что Он удостоил его столь великой Милости, и он мог помочь Марии.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4. И Младенец благословил Ионафана и сказал Марии: “Вот, это поможет тебе достать чистую рубашечку, поэтому больше не горюй, но будь снова радостной и веселой.”</w:t>
      </w:r>
    </w:p>
    <w:p>
      <w:pPr>
        <w:pStyle w:val="Normal"/>
        <w:shd w:fill="FFFFFF"/>
        <w:bidi w:val="0"/>
        <w:ind w:right="24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2</w:t>
      </w:r>
      <w:r>
        <w:rPr>
          <w:rFonts w:ascii="Arial" w:hAnsi="Arial"/>
          <w:color w:val="000000"/>
          <w:sz w:val="18"/>
        </w:rPr>
        <w:t xml:space="preserve"> </w:t>
      </w:r>
      <w:r>
        <w:rPr>
          <w:rFonts w:ascii="Arial" w:hAnsi="Arial"/>
          <w:b/>
          <w:color w:val="000000"/>
          <w:sz w:val="18"/>
        </w:rPr>
        <w:t>Благословение Господне на доме Иосифа</w:t>
      </w:r>
    </w:p>
    <w:p>
      <w:pPr>
        <w:pStyle w:val="Normal"/>
        <w:shd w:fill="FFFFFF"/>
        <w:bidi w:val="0"/>
        <w:ind w:right="845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2" w:firstLine="567"/>
        <w:jc w:val="both"/>
        <w:rPr/>
      </w:pPr>
      <w:r>
        <w:rPr>
          <w:rFonts w:ascii="Arial" w:hAnsi="Arial"/>
          <w:color w:val="000000"/>
          <w:sz w:val="18"/>
        </w:rPr>
        <w:t>1. Пока происходили эти переговоры между Марией и Ионафаном, сыновья Иосифа накормили и напоили скот, выдоили коров и коз, и в этот раз удой оказался у них вдвое обильнее обыкновенного.</w:t>
      </w:r>
    </w:p>
    <w:p>
      <w:pPr>
        <w:pStyle w:val="Normal"/>
        <w:shd w:fill="FFFFFF"/>
        <w:bidi w:val="0"/>
        <w:ind w:right="120" w:firstLine="567"/>
        <w:jc w:val="both"/>
        <w:rPr/>
      </w:pPr>
      <w:r>
        <w:rPr>
          <w:rFonts w:ascii="Arial" w:hAnsi="Arial"/>
          <w:color w:val="000000"/>
          <w:sz w:val="18"/>
        </w:rPr>
        <w:t>2. Окончив эту работу, отправились двое из сыновей на поле к уже поспевшей пшенице, нажали несколько снопов, потом натерли зерна и наполнили ими довольно большую корзину.</w:t>
      </w:r>
    </w:p>
    <w:p>
      <w:pPr>
        <w:pStyle w:val="Normal"/>
        <w:shd w:fill="FFFFFF"/>
        <w:bidi w:val="0"/>
        <w:ind w:right="154" w:firstLine="567"/>
        <w:jc w:val="both"/>
        <w:rPr/>
      </w:pPr>
      <w:r>
        <w:rPr>
          <w:rFonts w:ascii="Arial" w:hAnsi="Arial"/>
          <w:color w:val="000000"/>
          <w:sz w:val="18"/>
        </w:rPr>
        <w:t>3. А два других брата взяли эту корзину с зерном, и принялись молоть пшеницу в двух деревянных мельницах, сделанных Иосифом, и быстро перемололи все зерно.</w:t>
      </w:r>
    </w:p>
    <w:p>
      <w:pPr>
        <w:pStyle w:val="Normal"/>
        <w:shd w:fill="FFFFFF"/>
        <w:bidi w:val="0"/>
        <w:ind w:right="173" w:firstLine="567"/>
        <w:jc w:val="both"/>
        <w:rPr/>
      </w:pPr>
      <w:r>
        <w:rPr>
          <w:rFonts w:ascii="Arial" w:hAnsi="Arial"/>
          <w:color w:val="000000"/>
          <w:sz w:val="18"/>
        </w:rPr>
        <w:t>4. И, благодаря Господнему благословению, получили они двойное количество муки, чем перед тем было зерна в корзине.</w:t>
      </w:r>
    </w:p>
    <w:p>
      <w:pPr>
        <w:pStyle w:val="Normal"/>
        <w:shd w:fill="FFFFFF"/>
        <w:bidi w:val="0"/>
        <w:ind w:right="197" w:firstLine="567"/>
        <w:jc w:val="both"/>
        <w:rPr/>
      </w:pPr>
      <w:r>
        <w:rPr>
          <w:rFonts w:ascii="Arial" w:hAnsi="Arial"/>
          <w:i/>
          <w:color w:val="000000"/>
          <w:sz w:val="18"/>
        </w:rPr>
        <w:t xml:space="preserve">5. </w:t>
      </w:r>
      <w:r>
        <w:rPr>
          <w:rFonts w:ascii="Arial" w:hAnsi="Arial"/>
          <w:color w:val="000000"/>
          <w:sz w:val="18"/>
        </w:rPr>
        <w:t>Вся эта работа была окончена через три часа. И, когда мука была пересыпана в две корзины и выставлена на солнце для просушки,</w:t>
      </w:r>
    </w:p>
    <w:p>
      <w:pPr>
        <w:pStyle w:val="Normal"/>
        <w:shd w:fill="FFFFFF"/>
        <w:bidi w:val="0"/>
        <w:ind w:right="221" w:firstLine="567"/>
        <w:jc w:val="both"/>
        <w:rPr/>
      </w:pPr>
      <w:r>
        <w:rPr>
          <w:rFonts w:ascii="Arial" w:hAnsi="Arial"/>
          <w:color w:val="000000"/>
          <w:sz w:val="18"/>
        </w:rPr>
        <w:t>6. вышел Иосиф и спросил сыновей: откуда они раздобыли такую отличную муку?</w:t>
      </w:r>
    </w:p>
    <w:p>
      <w:pPr>
        <w:pStyle w:val="Normal"/>
        <w:shd w:fill="FFFFFF"/>
        <w:bidi w:val="0"/>
        <w:ind w:right="240" w:firstLine="567"/>
        <w:jc w:val="both"/>
        <w:rPr/>
      </w:pPr>
      <w:r>
        <w:rPr>
          <w:rFonts w:ascii="Arial" w:hAnsi="Arial"/>
          <w:color w:val="000000"/>
          <w:sz w:val="18"/>
        </w:rPr>
        <w:t>7. Тогда сыновья рассказали ему, каким образом они получили эту муку. Он осмотрел потертые снопы и сказал:</w:t>
      </w:r>
    </w:p>
    <w:p>
      <w:pPr>
        <w:pStyle w:val="Normal"/>
        <w:shd w:fill="FFFFFF"/>
        <w:bidi w:val="0"/>
        <w:ind w:right="250" w:firstLine="567"/>
        <w:jc w:val="both"/>
        <w:rPr/>
      </w:pPr>
      <w:r>
        <w:rPr>
          <w:rFonts w:ascii="Arial" w:hAnsi="Arial"/>
          <w:color w:val="000000"/>
          <w:sz w:val="18"/>
        </w:rPr>
        <w:t>8. “Как же это возможно? Я вижу только десять снопов. Неужели дали они две большие корзины муки?”</w:t>
      </w:r>
    </w:p>
    <w:p>
      <w:pPr>
        <w:pStyle w:val="Normal"/>
        <w:shd w:fill="FFFFFF"/>
        <w:bidi w:val="0"/>
        <w:ind w:right="264" w:firstLine="567"/>
        <w:jc w:val="both"/>
        <w:rPr/>
      </w:pPr>
      <w:r>
        <w:rPr>
          <w:rFonts w:ascii="Arial" w:hAnsi="Arial"/>
          <w:color w:val="000000"/>
          <w:sz w:val="18"/>
        </w:rPr>
        <w:t>9. И сыновья сказали: “Да, отец, это так! С Божьей Милостью мы действительно в кратчайший срок времени получили эту муку из десяти снопов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10. “Благословение Господне было    на    снопах    и    на    работе нашей, поэтому и получили мы такой обильный умол.”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11. Тогда Иосиф возблагодарил Господа всем сердцем своим, </w:t>
      </w:r>
      <w:r>
        <w:rPr>
          <w:rFonts w:ascii="Arial" w:hAnsi="Arial"/>
          <w:color w:val="000000"/>
          <w:sz w:val="18"/>
          <w:lang w:val="en-US"/>
        </w:rPr>
        <w:t xml:space="preserve"> </w:t>
      </w:r>
      <w:r>
        <w:rPr>
          <w:rFonts w:ascii="Arial" w:hAnsi="Arial"/>
          <w:color w:val="000000"/>
          <w:sz w:val="18"/>
        </w:rPr>
        <w:t xml:space="preserve">и вернулся в дом, чтобы рассказать всем об этом чуде.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И все вышли посмотреть на муку, и все в один голос сказали: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3. “Это невозможно! По крайней мере, естественным путем, -это невозможно!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4. Тогда Иаков, по внутреннему внушению, поднял с земли одно пшеничное зерно и сказал: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15. “Вас всех удивляет, что получилось такое количество муки из десяти снопов?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6. “Почему же никто из вас не удивляется тому, что когда сажают в землю </w:t>
      </w:r>
      <w:r>
        <w:rPr>
          <w:rFonts w:ascii="Arial" w:hAnsi="Arial"/>
          <w:i/>
          <w:color w:val="000000"/>
          <w:sz w:val="18"/>
        </w:rPr>
        <w:t xml:space="preserve">одно </w:t>
      </w:r>
      <w:r>
        <w:rPr>
          <w:rFonts w:ascii="Arial" w:hAnsi="Arial"/>
          <w:color w:val="000000"/>
          <w:sz w:val="18"/>
        </w:rPr>
        <w:t xml:space="preserve">такое зернышко, оно вскоре дает </w:t>
      </w:r>
      <w:r>
        <w:rPr>
          <w:rFonts w:ascii="Arial" w:hAnsi="Arial"/>
          <w:i/>
          <w:color w:val="000000"/>
          <w:sz w:val="18"/>
        </w:rPr>
        <w:t xml:space="preserve">сто </w:t>
      </w:r>
      <w:r>
        <w:rPr>
          <w:rFonts w:ascii="Arial" w:hAnsi="Arial"/>
          <w:color w:val="000000"/>
          <w:sz w:val="18"/>
        </w:rPr>
        <w:t>таких же зерен?”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7. “Между тем это повседневное чудо является величайшим уже потому, что оно множит </w:t>
      </w:r>
      <w:r>
        <w:rPr>
          <w:rFonts w:ascii="Arial" w:hAnsi="Arial"/>
          <w:i/>
          <w:color w:val="000000"/>
          <w:sz w:val="18"/>
        </w:rPr>
        <w:t xml:space="preserve">одно </w:t>
      </w:r>
      <w:r>
        <w:rPr>
          <w:rFonts w:ascii="Arial" w:hAnsi="Arial"/>
          <w:color w:val="000000"/>
          <w:sz w:val="18"/>
        </w:rPr>
        <w:t xml:space="preserve">зерно на </w:t>
      </w:r>
      <w:r>
        <w:rPr>
          <w:rFonts w:ascii="Arial" w:hAnsi="Arial"/>
          <w:i/>
          <w:color w:val="000000"/>
          <w:sz w:val="18"/>
        </w:rPr>
        <w:t xml:space="preserve">сто, </w:t>
      </w:r>
      <w:r>
        <w:rPr>
          <w:rFonts w:ascii="Arial" w:hAnsi="Arial"/>
          <w:color w:val="000000"/>
          <w:sz w:val="18"/>
        </w:rPr>
        <w:t>- в то время как сегодняшнее дало лишь двойной умол муки!”</w:t>
      </w:r>
    </w:p>
    <w:p>
      <w:pPr>
        <w:pStyle w:val="Normal"/>
        <w:shd w:fill="FFFFFF"/>
        <w:bidi w:val="0"/>
        <w:ind w:right="72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8. “Если бы из этих десяти снопов получилось всего одна корзина муки, тогда никто из вас этому не удивился бы, несмотря на то, что </w:t>
      </w:r>
      <w:r>
        <w:rPr>
          <w:rFonts w:ascii="Arial" w:hAnsi="Arial"/>
          <w:i/>
          <w:color w:val="000000"/>
          <w:sz w:val="18"/>
        </w:rPr>
        <w:t xml:space="preserve">одна </w:t>
      </w:r>
      <w:r>
        <w:rPr>
          <w:rFonts w:ascii="Arial" w:hAnsi="Arial"/>
          <w:color w:val="000000"/>
          <w:sz w:val="18"/>
        </w:rPr>
        <w:t>корзина муки является таким же чудом, как и две корзины.”</w:t>
      </w:r>
    </w:p>
    <w:p>
      <w:pPr>
        <w:pStyle w:val="Normal"/>
        <w:shd w:fill="FFFFFF"/>
        <w:bidi w:val="0"/>
        <w:ind w:right="91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9. “Так    же    один-единственный    колос,    дающий      сто      зерен, никого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удивляет, потому что все уже привыкли к этому чуду.”</w:t>
      </w:r>
    </w:p>
    <w:p>
      <w:pPr>
        <w:pStyle w:val="Normal"/>
        <w:shd w:fill="FFFFFF"/>
        <w:bidi w:val="0"/>
        <w:ind w:right="101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0. Я же спрашиваю вас: “Правильно ли восхищаться и восторгаться Богом только тогда, когда Он допускает нечто необыкновенное, между тем, как установленный Им Порядок (закон) “обыкновенного” и “повседневного” превышает </w:t>
      </w:r>
      <w:r>
        <w:rPr>
          <w:rFonts w:ascii="Arial" w:hAnsi="Arial"/>
          <w:i/>
          <w:color w:val="000000"/>
          <w:sz w:val="18"/>
        </w:rPr>
        <w:t xml:space="preserve">все, </w:t>
      </w:r>
      <w:r>
        <w:rPr>
          <w:rFonts w:ascii="Arial" w:hAnsi="Arial"/>
          <w:color w:val="000000"/>
          <w:sz w:val="18"/>
        </w:rPr>
        <w:t xml:space="preserve">ибо во все времена являл, являет и будет являть неизменность Его Доброты, Его Всемогущества, Его Любви, Его Премудрости, и вечно свидетельствовать о Них!” </w:t>
      </w:r>
    </w:p>
    <w:p>
      <w:pPr>
        <w:pStyle w:val="Normal"/>
        <w:shd w:fill="FFFFFF"/>
        <w:bidi w:val="0"/>
        <w:ind w:right="101" w:firstLine="567"/>
        <w:jc w:val="both"/>
        <w:rPr/>
      </w:pPr>
      <w:r>
        <w:rPr>
          <w:rFonts w:ascii="Arial" w:hAnsi="Arial"/>
          <w:color w:val="000000"/>
          <w:sz w:val="18"/>
        </w:rPr>
        <w:t>21. Эта речь Иакова произвела на всех сильное впечатление, и все славили и хвалили Господа, что даровал Он человеку такую мудрость. Сыновья же взяли муку и пошли в кухню приготовлять обед.</w:t>
      </w:r>
    </w:p>
    <w:p>
      <w:pPr>
        <w:pStyle w:val="Normal"/>
        <w:shd w:fill="FFFFFF"/>
        <w:bidi w:val="0"/>
        <w:ind w:right="101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422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3 Обед Святого Семейства. Неумолимость Младенца</w:t>
      </w:r>
    </w:p>
    <w:p>
      <w:pPr>
        <w:pStyle w:val="Normal"/>
        <w:shd w:fill="FFFFFF"/>
        <w:bidi w:val="0"/>
        <w:ind w:right="422"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. Через час все было готово. Сыновья зажарили пять наилучших рыб и испекли четырнадцать медовых пирогов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. потому что единственное, что воры оставили в кладовой, -был мед!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3. Иосиф и Мария подумали о питье и сами приготовили напиток из воды, лимонного сока и меда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4. Когда сыновья Иосифа принесли рыбу к столу, вспомнили они про столовый прибор, как-то ложки, вилки и ножи, которые в доме Иосифа были большею частью из дерева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5. Но даже эти предметы первой необходимости, не представлявшие собою никакой ценности, - были украдены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6. И, хотя на столе Иосифа стояли кушанья, но не было чем их есть!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7. Иосиф пошел в кухню и спросил сыновей: как накрыли они стол в этот день?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8. Кушанья были поданы, но на столе не было ни ложек, ни вилок, ни ножей!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9. Но сыновья сказали: Вот, посмотри, отец, что воры нам оставили: один вертел, самую старую кухонную ложку, один нож и одну деревянную вилку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0. “Все остальное они унесли! Даже молоко пришлось нам слить в один кувшин, потому что все горшки для молока тоже украден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Когда    Иосиф    убедился    в      этом,      взял    он      единственную кухонную ложку, единственный нож и единственную вилку, и, придя в столовую сказал он Ионафану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2. “Вот, брат мой, посмотри! Это весь наш столовый прибор! Воистину, это ничто иное как умышленное, злостное озорство, заслуживающее кар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“Я еще допускаю кражу ценностей, или кражу из нужды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“но здесь нет ни того, ни другог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Здесь налицо только озорство, которое подлежит каре, и Господу не следовало бы оставлять это без наказания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6. После этого разговора все сели за стол. Иосиф разрезал единственным ножом рыбу, единственной вилкой положил каждому его долю и раздал всем по пирогу.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7. Когда же Младенец увидел, что перед Ним не стояла Его тарелочка, Он спросил Иосифа: неужели воры украли и Его тарелочку?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8. И Мария сказала: “Конечно, мой Божественный Сынок! Иначе она стояла бы перед Тобою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9. Тогда Младенец рек: “Воистину! Иосиф прав. Это озорство. Озорство же наказуемо вечно и во всякое время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0. “Делающего зло по невежеству, не ведая, что творит зло, - того следует наставлять также, как и делающего зло из нужды,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1. “но ведающий, что такое добро и, невзирая на это, делающий зло только из сатанинского озорства, - тот дьявол из самого днища преисподней, и должен быть караем огне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После этого каждый принялся есть свою долю руками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3. Не успели обедавшие встать от стола, как вдали послышались ужасные крики, вопли и завывания..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4. Что же это было? Это оказались воры, укравшие из озорства скромную кухонную утварь Иосифа, чтобы ее испортить!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5. Каждый вор был обвит раскаленной змеей и взывал о спасении. Но Младенец не внял им, и Своей Всемогущей Волей устремил их всех в море. Всего же их было около ста человек. И там нашли они погибель свою. Это был единственный случай, когда Младенец явил Себя неумолимым.</w:t>
      </w:r>
    </w:p>
    <w:p>
      <w:pPr>
        <w:pStyle w:val="Normal"/>
        <w:shd w:fill="FFFFFF"/>
        <w:bidi w:val="0"/>
        <w:ind w:right="10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4 Воры, укравшие носильное платье Святого Семейства, перед домом Иосифа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Вскоре после этого снова послышались крики и завывания. Эти вопли неслись со стороны города. И потом все в доме Иосифа увидели, как толпа людей бежала по направлению к усадьбе.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2. “Что же это такое?” - спросил Иосиф изумленного Ионафана.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3. И тот ответил: “Это ведает Господь, как вообще ведает Он про все лучше нас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4. Тогда Иаков сказал обоим: “Не беспокойтесь! Это бегут воры, укравшие платье!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5. “Могущество Господне настигло их. Теперь искупают они свое преступление, совершенное ими над священными одеждами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6. “Ибо всякий, который надевает их, или до них дотрагивается, - мгновенно сгорает внутренним огнем и превращается в пепел.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7. “Поэтому и бегут они сюда с криком и плачем, и будут просить Нас самим прийти за нашим платьем и унести его из их полуобгоревших домов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8. “Это мы сделаем, но Господь уже сделает Свое с этими преступниками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9. Не успел Иаков проговорить эти слова, как вопившие “платьяные воры” были уже на дворе.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0. И перед домом Иосифа они еще сильнее кричали и молили о спасении. Тогда Иосиф вышел к ним вместе с Ионафаном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1. Как только Иосиф показался на пороге, все тридцать человек завопили не своим голосом, в полном отчаянии: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2. “Всесильный Юпитер! Помоги и спаси нас! Мы преступники перед тобою, ибо не знали тебя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3. “Теперь же, когда мы познали тебя, мы просим тебя: убей нас, или сам приходи за платьем своим и возьми его из наших домов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Тогда вышел Младенец и рек: “Слушайте, злые воры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5. “Каким образом вы взяли платье, - таким же образом вы принесете его обратн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6. “Если вы этого не сделаете, - смерть будет вашим удел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Когда воры услышали это, сказали они друг другу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Это молодой Бог! Его должны мы слушаться, иначе мы погибне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И со всех ног бросились они бежать, и вскоре вернулись с украденными вещами, неся их на железных шестах,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0. потому что голыми руками никто не мог до них дотронуться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1. Когда все платье было возвращено, Младенец отпустил воров и больше не карал их. Иосиф же, довольный, взял все платье и внес его обратно в дом.</w:t>
      </w:r>
    </w:p>
    <w:p>
      <w:pPr>
        <w:pStyle w:val="Normal"/>
        <w:shd w:fill="FFFFFF"/>
        <w:bidi w:val="0"/>
        <w:ind w:right="5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5 Благородство Марин. Слова Младенца о милосерден н любви к врагам.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. И хотя Мария была рада получить обратно свое платье, но ей вдруг стало жаль тех, которые у нее его украли и теперь вернули его ей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Она подумала: “Вероятно, этим ворам при раздаче золота и серебра ничего не досталось, поэтому из нужды и схватили они наше жалкое плать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“И теперь, вероятно, будут они еще в большей нужде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4. “Зачем только они так быстро ушли! Я бы охотно отдала им эти платья, или, по крайней мере, дала им столько денег, чтобы они могли купить себе плать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В это время подошел Младенец к Марии и рек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Как Ты хороша и прекрасна собою! Если бы Ты только знала, до чего Ты хороша! Это могло бы сделать Тебя даже тщеславно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Мария улыбнулась и сказала Младенцу, Который ласкал ее и ластился к ней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8. “Дорогой мой Сыночек! Разве я не одинаково хороша собою во все дни?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9. И Младенец рек: “О, да, Ты всегда прекрасна собою! Но все-таки бывают дни, когда Ты особенно хороша и краше обыкновенного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0. “Вот, сегодня - Ты исключительно прекрасна! Истинно, истинно говорю Я тебе: тысячи Архангелов окружают Тебя, и каждому из них хотелось бы быть поближе к тебе!”</w:t>
      </w:r>
    </w:p>
    <w:p>
      <w:pPr>
        <w:pStyle w:val="Normal"/>
        <w:shd w:fill="FFFFFF"/>
        <w:bidi w:val="0"/>
        <w:ind w:right="67" w:firstLine="567"/>
        <w:jc w:val="both"/>
        <w:rPr/>
      </w:pPr>
      <w:r>
        <w:rPr>
          <w:rFonts w:ascii="Arial" w:hAnsi="Arial"/>
          <w:color w:val="000000"/>
          <w:sz w:val="18"/>
        </w:rPr>
        <w:t>11. Мария, не поняв слов Младенца, невольно начала озираться, в надежде увидеть в действительности ангела или архангела.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2. Но Она ничего не увидела, кроме предметов, бывших в комнате, поэтому она спросила: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3. “Но где же они, эти тысячи архангелов? Я ни одного из них не вижу!”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4. “Ты и не должна их видеть, потому что это сделало бы Тебя тщеславной!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5. “Но Ты потому так и прекрасна перед всеми Небесными Ангелами, что в Твоем сердце поднялось чувство великого сострадания, чувство, которое приблизилось к </w:t>
      </w:r>
      <w:r>
        <w:rPr>
          <w:rFonts w:ascii="Arial" w:hAnsi="Arial"/>
          <w:i/>
          <w:color w:val="000000"/>
          <w:sz w:val="18"/>
        </w:rPr>
        <w:t>Моему состраданию!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6. “Ибо подвергать своих врагов каре, - по-человечески справедливо. Это хорошо и справедливо, и так оно вечно останется здесь, на Земле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7. “Но от всего сердца </w:t>
      </w:r>
      <w:r>
        <w:rPr>
          <w:rFonts w:ascii="Arial" w:hAnsi="Arial"/>
          <w:i/>
          <w:color w:val="000000"/>
          <w:sz w:val="18"/>
        </w:rPr>
        <w:t xml:space="preserve">прощать </w:t>
      </w:r>
      <w:r>
        <w:rPr>
          <w:rFonts w:ascii="Arial" w:hAnsi="Arial"/>
          <w:color w:val="000000"/>
          <w:sz w:val="18"/>
        </w:rPr>
        <w:t xml:space="preserve">врагам своим вину их и, кроме того, делать им добро и благословлять их, - это </w:t>
      </w:r>
      <w:r>
        <w:rPr>
          <w:rFonts w:ascii="Arial" w:hAnsi="Arial"/>
          <w:i/>
          <w:color w:val="000000"/>
          <w:sz w:val="18"/>
        </w:rPr>
        <w:t xml:space="preserve">свойство </w:t>
      </w:r>
      <w:r>
        <w:rPr>
          <w:rFonts w:ascii="Arial" w:hAnsi="Arial"/>
          <w:color w:val="000000"/>
          <w:sz w:val="18"/>
        </w:rPr>
        <w:t>чисто Божественное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8. “Лишь бесконечная Сила Божественной Любви способна это делать и в состоянии привести это в исполнение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9. “Потому что человеческая любовь слишком </w:t>
      </w:r>
      <w:r>
        <w:rPr>
          <w:rFonts w:ascii="Arial" w:hAnsi="Arial"/>
          <w:i/>
          <w:color w:val="000000"/>
          <w:sz w:val="18"/>
        </w:rPr>
        <w:t xml:space="preserve">слаба </w:t>
      </w:r>
      <w:r>
        <w:rPr>
          <w:rFonts w:ascii="Arial" w:hAnsi="Arial"/>
          <w:color w:val="000000"/>
          <w:sz w:val="18"/>
        </w:rPr>
        <w:t>для этого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0. “Но потому, что Ты поступила так, как поступает Бог, -Ты ныне так прекрасна, ибо Бог есть Наивысшая Красота и также Наивысшая Любовь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1. “И теперь сделай то, чего хочет Твое сердце, тогда Мое Царство Любви будет твоим достоянием, в котором Ты вечно будешь Царице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Тогда Мария сейчас же послала Ионафана вслед за ушедшими ворами, и тот привел их обратно. Мария же щедро одарила их деньгами, которые Ионафан отдал ей и Иосифу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267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6 Сила любви. Слухи о доме Иосифа</w:t>
      </w:r>
    </w:p>
    <w:p>
      <w:pPr>
        <w:pStyle w:val="Normal"/>
        <w:shd w:fill="FFFFFF"/>
        <w:bidi w:val="0"/>
        <w:ind w:right="1267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Одаренные воры упали на колени и кричали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. “Подобная доброта, такое великодушие не присущи людям! Только боги, которые бессмертны, способны вознаграждать врагов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3. “Мы заслужили наказание за то, что мы согрешили против вас, великие бог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И, вместо того, чтобы подвергнуть нас заслуженной каре, -вы нас одариваете и благословляете за наши злые дела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5. “Разве вы не боги? Конечно, вы великие владыки небес, ибо дела ваши божественные, а не человеческие, каких мы еще не видывал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“И да будет вам слава и хвала от всех людей на Земле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7. “И да преклонятся вечно перед вашей славой престолы и венцы всех царей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8. После этого воры поднялись и преисполненные уважения и благодарности вышли из усадьбы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9. В городе начали они об этом во всеуслышание рассказывать. И все горожане притихли и оробели от чрезмерной близости богов. Они только украдкою выходили во двор и на улицы, и даже, из чувства уважения к богам, не решались работать!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0. Тогда пришли к Иосифу несколько вельмож из города и спросили его: правда ли то, о чем народ кричит на улицах в полусгоревшем городе?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1. И Иосиф сказал: “Что касается оказанного им добра - они говорят сущую правду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потому что именно так поступила с ними моя жена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3. “Но относительно того, что они считают нас за богов, -это как раз является плохим свидетельством для вас, великих вельмож этого города!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4. “Потому что этим народ клеймит ваше жестокосердие, и что он ничего божественного не видит в вас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5. “Делайте то же самое, что сделала моя жена и что делает весь мой дом, тогда народ скоро перестанет считать за богов живущих в моем доме.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6. Когда вельможи города услышали эту меткую речь Иосифа, устыдились они и пошли обратно в город.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7. Сами они, конечно, Иосифа за бога не считали, но видели в нем весьма доброго и умного человека.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8. Начиная с того времени дом Иосифа больше никто не тревожил.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9. И после этого он и его семья жили спокойно еще полгода, но зато все их уважали и ценили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0. И Младенец в продолжении этого времени не творил никаких чудес, и все жили самым обыкновенным и естественным образом. Ионафан же пребывал чаще у Иосифа, чем у себя, потому что быть у Иосифа было для него высшим блаженством.</w:t>
      </w:r>
    </w:p>
    <w:p>
      <w:pPr>
        <w:pStyle w:val="Normal"/>
        <w:shd w:fill="FFFFFF"/>
        <w:bidi w:val="0"/>
        <w:ind w:right="14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267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7 Святое Семейство покидает Египет</w:t>
      </w:r>
    </w:p>
    <w:p>
      <w:pPr>
        <w:pStyle w:val="Normal"/>
        <w:shd w:fill="FFFFFF"/>
        <w:bidi w:val="0"/>
        <w:ind w:right="1267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. В то время умер Ирод, “детоубийца”, и на престол вступил его сын Архела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Иаков сообщил это Иосифу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3. И Иосиф сказал ему: “Я тебе верю, что это так, но какое отношение может это иметь ко мне, или вызвать какую-нибудь перемену в нашей жизни?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4. И Иаков сказал: “Этого я не знаю, ибо Господь мне ничего иного не велел говорить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5. “Но так как до сих пор Господь всегда оповещал тебе Свою Волю через Ангелов Своих, он сделает то же самое и теперь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6. “Ибо сын не может предписывать пути отцу своему, это против Божественного порядка (закона)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7. Тогда сказал Иосиф: “Ты думаешь, что Господь сделает так со мной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И Иаков сказал: “Отец! Вот, только что было сказано мне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Сегодня ночью, в сновидении, пошлю Я Ангела Своего, который возвестит тебе Мою Волю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И согласно Слову Его, - ты должен немедленно действовать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1. И когда Иосиф услышал это от Иакова, вышел он из дома и молился. И он благодарил Бога за данное возвещение из уст сына своего Иакова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2. Долго молился Иосиф, и лишь по прошествии трех часов вернулся он домой и лег отдыхать.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3. Когда же он заснул после трудового дня, явился ему Ангел во сне и рек: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4. “Встань, возьми Младенца и Матерь Его и иди в страну Израильскую, ибо посягавшие на жизнь Младенца умерли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5. Иосиф, услыша это, немедленно поднялся и рассказал все Мари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6. И Мария сказала: “Да будет Воля Господа всегда и вечно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7. “Но как же говоришь ты только о нас троих? Разве дети твои должны остаться здесь?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8. И Иосиф сказал: “О нет! Ибо реченное Ангелом ко мне касается всего моего дома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9. “Так же рек Господь и через пророков, будто Он имел дело только с одним пророко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“между тем как Слова Господа касались всего дома Иакова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1. Эти слова поняли все, и сыновья немедленно пошли, чтобы все приготовить к отъезду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2. Но они вернулись в полном недоумении, ибо </w:t>
      </w:r>
      <w:r>
        <w:rPr>
          <w:rFonts w:ascii="Arial" w:hAnsi="Arial"/>
          <w:i/>
          <w:color w:val="000000"/>
          <w:sz w:val="18"/>
        </w:rPr>
        <w:t xml:space="preserve">все </w:t>
      </w:r>
      <w:r>
        <w:rPr>
          <w:rFonts w:ascii="Arial" w:hAnsi="Arial"/>
          <w:color w:val="000000"/>
          <w:sz w:val="18"/>
        </w:rPr>
        <w:t>было уже снаряжено для отъезда, и для каждого человека стоял наготове осел, с полным вьюком на спин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Иосиф передал все, что лежало и стояло в доме, в полное распоряжение Ионафану, который в ту же ночь тоже находился у Иосифа, и советовал ему последовать за ним через год тоже в Назарет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4. Младенец благословил и поцеловал его на прощание, и Ионафан плакал, ошеломленный столь быстрым и неожиданным отъездо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И еще задолго до восхода солнца сел Иосиф со своими на вьючных животных и двинулся вглубь страны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8 Возвращение Святого Семейства на родину</w:t>
      </w:r>
    </w:p>
    <w:p>
      <w:pPr>
        <w:pStyle w:val="Normal"/>
        <w:shd w:fill="FFFFFF"/>
        <w:bidi w:val="0"/>
        <w:ind w:right="845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После десятидневного утомительного перехода дошел Иосиф со своими наконец до страны Израильской и остановился при привале на горе у местных жителей, живших скотоводством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. Иосиф начал их подробно расспрашивать о положении вещей на родине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3. От них он узнал, что после смерти Ирода правит страною сын его - Архелай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4. который оказался еще более жестоким, чем его отец. Это повергло Иосифа и всю семью его в великий страх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5. И Иосиф решил повернуть и идти, если не обратно в Египет, то по крайней мере в Тир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6. Ибо, хотя и услышал он из уст Иакова еще в Египте, что управляет страною Архелай,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7. но о том, что этот царь превзошел жестокостью своего отца, - об этом ему ничего не было сказано.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8. Это известие о жестокости Архелая перепугало Иосифа до такой степени, что он решил дальше не идт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Тогда сказала ему Мария: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0. “Иосиф! Ведь Господь велел нам пуститься в путь. Почему же бояться нам человеческого царя больше, нежели Господа?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1. “И Иософ сказал: “О, Мария! Возлюбленная жена моя! Твой вопрос справедливый и правильный.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2. “Но я знаю, что часто пути Господни неисповедимы, и я знаю также, что Господь “Своих” часто ведет через смерть, и это, начиная с Авеля!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3. “Поэтому я боюсь: не поведет ли и меня ныне Господь через смерть?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4. “И чем больше я вдумываюсь в это предположение, тем больше становится оно для меня возможностью, особенно, если принять во внимание слышанное о жестокостях нового царя в Иерусалим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“Поэтому я решил завтра же повернуть обратно.”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6. “Воистину! Если Господу угодна наша смерть, - тогда пусть лучше пошлет Он на нас львов, тигров и гиен, чем этого Архела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Итак, Иосиф бесповоротно решил идти обратн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Но в ту же ночь, во сне, Сам Дух Божий снизошел на Иосиф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и от Самого Духа получил Иосиф приказ идти в Назарет.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20. Тогда Иосиф немедленно встал, и на рассвете двинулся дальш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В тот же день дошел он до местности у Галилейского моря,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22. а ночью того же дня достиг он Назарета и поселился там навсегда, дабы исполнилось реченное пророком: “Он назовется “Назареянином”.”</w:t>
      </w:r>
    </w:p>
    <w:p>
      <w:pPr>
        <w:pStyle w:val="Normal"/>
        <w:shd w:fill="FFFFFF"/>
        <w:bidi w:val="0"/>
        <w:ind w:right="43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2059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59 Корнилий и Саломия</w:t>
      </w:r>
    </w:p>
    <w:p>
      <w:pPr>
        <w:pStyle w:val="Normal"/>
        <w:shd w:fill="FFFFFF"/>
        <w:bidi w:val="0"/>
        <w:ind w:right="2059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. В каком же доме поселился Иосиф в Назарете? Где он остановился и куда пришел он сначала?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. В первых главах было сказано, что Иосиф, перед своим уходом из Вифлеема в Египет, просил богатую вдову из Вифлеема заняться арендованным им домом с участком земли под Назаретом и блюсти его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3. Исполнила ли Саломия его просьбу? Да! это она сделала. И не только исполнила она просьбу Иосифа, но сделала гораздо больше. Этот дом с земельным участком она приобрела в собственность. И она сделала это, имея в виду следующее намерение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4. В случае возвращения Иосифа, или одного из его детей, Саломия хотела передать им в полную их собственность этот дом с участком земл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Но в том случае, если бы из них никто не вернулся, - Саломия хотела сохранить для себя эту усадьбу в память об этом Святом Семейств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И эта усадьба была настолько священна для нее, что она сама даже не решалась поселиться в ней, а тем более не хотела она ее сдавать посторонним людя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Но чтобы по крайней мере иметь возможность жить вблизи этой усадьбы, она купила участок, прилегавший к земле усадьбы и там выстроила для себя прелестный домик, в который она переселилась со своими слугами, и Корнилий часто приезжал навещать ее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8. И случилось, что в тот самый день, когда Иосиф со своими прибыл в Назарет, Корнилий, возвращаясь со служебной поездки, заехал к Саломии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9. Вечер был дивный. Полная луна озаряла местность своим мирным светом, и ни единое облако на небе не мешало звездочкам сверкать во всей их красе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0. Красота этого вечера заставила Саломию и Корнилия подняться на верхнюю террассу дома (плоскую крышу), откуда открывался дивный вид на всю окрестность. Дом Саломии стоял недалеко от главной проезжей дороги, а усадьба Иосифа находилась приблизительно в семидесяти клафтерах (саженях) от него на восток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1. Оба часто посматривали в сторону дома, в котором когда-то жило Святое Семейство, и Корнилий уже не раз говорил Саломии: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2. “События в Вифлееме так живы в моей памяти! Я вспоминаю их как дивное сновидение, и вид этой усадьбы, невольно, еще сильнее напоминает мне о них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3. “Но явления в Вифлееме были столь чудесны и возвышенны, что чем больше я о них думаю, тем меньше я их понимаю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4. И Саломия отвечала ему: “Да! Друг мой! Корнилий! Я тоже не могу понять, как я вообще не лишилась жизни, будучи свидетельницей таких великих событий,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5. “Но между тобою и мною в этом отношении большая разница! Как ты знаешь, я в моем сердце поклоняюсь Младенцу и не могу удержаться от этого,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6. “между тем как для тебя все случившееся в Вифлееме является только каким-то сверхъестественным и возвышенным событием.!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7. “И часто я в душе думаю: если когда-нибудь это Святое Семейство вернется сюда, я умерла бы от блаженства, т.к. я не могла бы этого пережить!”</w:t>
      </w:r>
    </w:p>
    <w:p>
      <w:pPr>
        <w:pStyle w:val="Normal"/>
        <w:shd w:fill="FFFFFF"/>
        <w:bidi w:val="0"/>
        <w:ind w:right="86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8. “Только представь себе: Они живут там, вот в том доме... О, Боже! </w:t>
      </w:r>
      <w:r>
        <w:rPr>
          <w:rFonts w:ascii="Arial" w:hAnsi="Arial"/>
          <w:i/>
          <w:color w:val="000000"/>
          <w:sz w:val="18"/>
        </w:rPr>
        <w:t xml:space="preserve">что </w:t>
      </w:r>
      <w:r>
        <w:rPr>
          <w:rFonts w:ascii="Arial" w:hAnsi="Arial"/>
          <w:color w:val="000000"/>
          <w:sz w:val="18"/>
        </w:rPr>
        <w:t>было бы при этом со мной?”</w:t>
      </w:r>
    </w:p>
    <w:p>
      <w:pPr>
        <w:pStyle w:val="Normal"/>
        <w:shd w:fill="FFFFFF"/>
        <w:bidi w:val="0"/>
        <w:ind w:right="77" w:firstLine="567"/>
        <w:jc w:val="both"/>
        <w:rPr/>
      </w:pPr>
      <w:r>
        <w:rPr>
          <w:rFonts w:ascii="Arial" w:hAnsi="Arial"/>
          <w:color w:val="000000"/>
          <w:sz w:val="18"/>
        </w:rPr>
        <w:t>19. “Воистину! Ведь тогда все небеса были бы сосредоточены на этой террасе!”</w:t>
      </w:r>
    </w:p>
    <w:p>
      <w:pPr>
        <w:pStyle w:val="Normal"/>
        <w:shd w:fill="FFFFFF"/>
        <w:bidi w:val="0"/>
        <w:ind w:right="72" w:firstLine="567"/>
        <w:jc w:val="both"/>
        <w:rPr/>
      </w:pPr>
      <w:r>
        <w:rPr>
          <w:rFonts w:ascii="Arial" w:hAnsi="Arial"/>
          <w:color w:val="000000"/>
          <w:sz w:val="18"/>
        </w:rPr>
        <w:t>20. И Корнилий сказал: “Ты говоришь правильно! И для меня тоже это было бы наивысшим блаженством!”</w:t>
      </w:r>
    </w:p>
    <w:p>
      <w:pPr>
        <w:pStyle w:val="Normal"/>
        <w:shd w:fill="FFFFFF"/>
        <w:bidi w:val="0"/>
        <w:ind w:right="67" w:firstLine="567"/>
        <w:jc w:val="both"/>
        <w:rPr/>
      </w:pPr>
      <w:r>
        <w:rPr>
          <w:rFonts w:ascii="Arial" w:hAnsi="Arial"/>
          <w:color w:val="000000"/>
          <w:sz w:val="18"/>
        </w:rPr>
        <w:t>21. “Предположим, что вдруг Святое Семейство вернется, и мы уже издали Его узнали бы.”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>22. Но Саломия остановила его: “Друг мой! Прошу тебя, не говори так. Одна мысль об этом способна убить меня от блаженства!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23. И как раз в это время, когда оба мирно сидели на террасе и говорили о Святом Семействе, и было уже довольно поздно,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24. заметил Корнилий вдали, приблизительно саженей двести от них, шедший по дороге небольшой караван, и он сказал Саломии: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25. “Посмотри на этих запоздалых путников в такую ночную пору! Кто они? Греки (Эллины) или Иудеи?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26. “Саломия! Скажи, что сделала бы ты, если бы они оказались бы Самим Святым Семейством?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7. Саломия от испуга вздрогнула: “Прошу тебя! Перестань повторять, что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может сбыться! Ты только будишь во мне надежды, которые неисполнимы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8. “Скажи! А ты, - что сделал бы ты от такого чувства блаженства всех блаженств?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9. И Корнилий ответил: “Вероятно, со мною дело обстояло бы не лучше, чем с тобой! Посмотри! Караван остановился! И я вижу человека, который направляется к нашему дому! Пойдем и посмотрим кто они такие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30. И оба пошли навстречу этому человеку. Этот человек был Иоель, старший сын Иосифа. Он шел с кувшином и хотел достать воды во дворе дом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1. Корнилий и Саломия не узнали его, ибо такова была воля Господа, для их же собственного блага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0 Иоель расспрашивает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. Когда Иоель набрал воды, спросил он их; далеко ли до Назарета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Корнилий сказал ему: “Друг мой! Вот, посмотри в ту сторону и ты увидишь уже стены городских домов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3. “Ребенок легко дойдет туда в четверть часа, значит, ты, будучи здесь, - находишься уже как бы в самом город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Иоель поблагодарил за эти сведения и пошел с водою к своим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5. Когда он вернулся, спросил его Иосиф: что удалось ему узнать у того дома?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6. И Иоель сказал: “Одна женщина и один мужчина очень любезно обошлись со мной, дали мне воды и сказали, что здесь начинается уже пригород Назарета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7. “Значит, раз мы уже в пригороде, мы должны быть близко от нашей усадьбы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И Иосиф сказал: “Дорогой мой сын, в этом ты, конечно, прав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9. “но как можем мы знать, кому она теперь принадлежит? Ведь прошло три года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0. “Эту ночь нам еще придется провести под открытым небом, а завтра мы подыщем для себя дом, в котором мы могли бы поселиться на постоянное житье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1. “А теперь иди вместе с братьями, и принесите немного дров или хвороста, чтобы развести огонь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2. “потому что здесь, в этой горной долине, довольно свежо, и необходимо зажечь костер и нам всем немного согреться вокруг него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3. И все четыре сына отправились обратно к тому же дому и нашли женщину и мужчину еще на ногах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4. Тогда попросили они у женщины дать им немного дров и огня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5. И тут Саломия и Корнилий спросили их: кто они и можно ли им доверять?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6. И сыновья ответили: “Мы идем из Египта и самые честные люди в мир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“Мы намерены приобрести в Назарете усадьбу,</w:t>
      </w:r>
    </w:p>
    <w:p>
      <w:pPr>
        <w:pStyle w:val="Normal"/>
        <w:shd w:fill="FFFFFF"/>
        <w:bidi w:val="0"/>
        <w:ind w:right="96" w:firstLine="567"/>
        <w:jc w:val="both"/>
        <w:rPr/>
      </w:pPr>
      <w:r>
        <w:rPr>
          <w:rFonts w:ascii="Arial" w:hAnsi="Arial"/>
          <w:color w:val="000000"/>
          <w:sz w:val="18"/>
        </w:rPr>
        <w:t>18. “т.к. мы родом из Назарета. Необходимость заставила нас переселиться в Египет.”</w:t>
      </w:r>
    </w:p>
    <w:p>
      <w:pPr>
        <w:pStyle w:val="Normal"/>
        <w:shd w:fill="FFFFFF"/>
        <w:bidi w:val="0"/>
        <w:ind w:right="91" w:firstLine="567"/>
        <w:jc w:val="both"/>
        <w:rPr/>
      </w:pPr>
      <w:r>
        <w:rPr>
          <w:rFonts w:ascii="Arial" w:hAnsi="Arial"/>
          <w:color w:val="000000"/>
          <w:sz w:val="18"/>
        </w:rPr>
        <w:t>19. “Но ввиду того, что обстоятельства теперь изменились, мы смогли вернуться на родину, и теперь подыщем для себя жилище.”</w:t>
      </w:r>
    </w:p>
    <w:p>
      <w:pPr>
        <w:pStyle w:val="Normal"/>
        <w:shd w:fill="FFFFFF"/>
        <w:bidi w:val="0"/>
        <w:ind w:right="82" w:firstLine="567"/>
        <w:jc w:val="both"/>
        <w:rPr/>
      </w:pPr>
      <w:r>
        <w:rPr>
          <w:rFonts w:ascii="Arial" w:hAnsi="Arial"/>
          <w:color w:val="000000"/>
          <w:sz w:val="18"/>
        </w:rPr>
        <w:t>20. Когда Саломия и Корнилий это услышали, дали они им вдоволь дров и огня, и сыновья отнесли все к Иосифу.</w:t>
      </w:r>
    </w:p>
    <w:p>
      <w:pPr>
        <w:pStyle w:val="Normal"/>
        <w:shd w:fill="FFFFFF"/>
        <w:bidi w:val="0"/>
        <w:ind w:right="72" w:firstLine="567"/>
        <w:jc w:val="both"/>
        <w:rPr/>
      </w:pPr>
      <w:r>
        <w:rPr>
          <w:rFonts w:ascii="Arial" w:hAnsi="Arial"/>
          <w:color w:val="000000"/>
          <w:sz w:val="18"/>
        </w:rPr>
        <w:t>21. И Иосиф сейчас же велел развести огонь, и все уселись вокруг костра.</w:t>
      </w:r>
    </w:p>
    <w:p>
      <w:pPr>
        <w:pStyle w:val="Normal"/>
        <w:shd w:fill="FFFFFF"/>
        <w:bidi w:val="0"/>
        <w:ind w:right="72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53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1 Предчувствие Саломеи и Корнилия относительно путешественников</w:t>
      </w:r>
    </w:p>
    <w:p>
      <w:pPr>
        <w:pStyle w:val="Normal"/>
        <w:shd w:fill="FFFFFF"/>
        <w:bidi w:val="0"/>
        <w:ind w:right="53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. Тогда Саломия вместе с Корнилием призадумались над вопросом: что это за люди, идущие из Египта, и кто они?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2. Корнилий сказал: “Эти четыре человека, которые по-видимому все молодые люди, имеют, по-моему, большое сходство с сыновьями того удивительного мужа, с которым я познакомился в Вифлеем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“И по говору своему, - они без сомнения назареяне.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4. “Выслушай меня, моя уважаемая приятельница. Ведь этот удивительный человек, по имени Иосиф, по всей вероятности переселился в Египет. По крайней мере, я так понял из письма моего брата из Тир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...Вдруг... это тот же самый Иосиф...?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6. “Не пойти ли нам с тобою и посмотреть на них... И, если это действительно та же Семья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7. “тогда нам следует их приветствовать и угостить наилучшим образом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8. При этих словах Саломия чуть не упала в обморок от восхищения и сказала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9. “Друг мой! Должно быть, ты прав! Так оно и будет! Это то же самое Святое Семейств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Я сейчас разбужу всех моих слуг, чтобы они вместе с нами пошли к тому месту, где это Семейство расположилось на ночлег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1. И      Саломия    немедленно    пошла    и    разбудила    всю    свою челяд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Через полчаса весь дом ее был на нога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Когда все было готово, сказал Корнилий Саломии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“Теперь идем и посмотрим: кто именно эти люди?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15. Саломия созвала всех людей, и все направились к тому месту, где Иосиф отдыхал, сидя у костр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6. Идя к ним, сказал Корнилий Саломии:</w:t>
      </w:r>
    </w:p>
    <w:p>
      <w:pPr>
        <w:pStyle w:val="Normal"/>
        <w:shd w:fill="FFFFFF"/>
        <w:bidi w:val="0"/>
        <w:ind w:right="72" w:firstLine="567"/>
        <w:jc w:val="both"/>
        <w:rPr/>
      </w:pPr>
      <w:r>
        <w:rPr>
          <w:rFonts w:ascii="Arial" w:hAnsi="Arial"/>
          <w:color w:val="000000"/>
          <w:sz w:val="18"/>
        </w:rPr>
        <w:t>17. “Посмотри на эту молодую женщину, которая сидит около огня. Разве это не Мария со своим Младенцем?</w:t>
      </w:r>
    </w:p>
    <w:p>
      <w:pPr>
        <w:pStyle w:val="Normal"/>
        <w:shd w:fill="FFFFFF"/>
        <w:bidi w:val="0"/>
        <w:ind w:right="91" w:firstLine="567"/>
        <w:jc w:val="both"/>
        <w:rPr/>
      </w:pPr>
      <w:r>
        <w:rPr>
          <w:rFonts w:ascii="Arial" w:hAnsi="Arial"/>
          <w:color w:val="000000"/>
          <w:sz w:val="18"/>
        </w:rPr>
        <w:t>18. “И этот старик! Разве этот удивительный человек не Иосиф, с которым я познакомился в Вифлееме?”</w:t>
      </w:r>
    </w:p>
    <w:p>
      <w:pPr>
        <w:pStyle w:val="Normal"/>
        <w:shd w:fill="FFFFFF"/>
        <w:bidi w:val="0"/>
        <w:ind w:right="101" w:firstLine="567"/>
        <w:jc w:val="both"/>
        <w:rPr/>
      </w:pPr>
      <w:r>
        <w:rPr>
          <w:rFonts w:ascii="Arial" w:hAnsi="Arial"/>
          <w:color w:val="000000"/>
          <w:sz w:val="18"/>
        </w:rPr>
        <w:t>19. Саломия остановилась, широко открыла глаза, пристально всматриваясь в лица людей, сидевших у костра, на которых указал ей Корнилий...</w:t>
      </w:r>
    </w:p>
    <w:p>
      <w:pPr>
        <w:pStyle w:val="Normal"/>
        <w:shd w:fill="FFFFFF"/>
        <w:bidi w:val="0"/>
        <w:ind w:right="125" w:firstLine="567"/>
        <w:jc w:val="both"/>
        <w:rPr/>
      </w:pPr>
      <w:r>
        <w:rPr>
          <w:rFonts w:ascii="Arial" w:hAnsi="Arial"/>
          <w:color w:val="000000"/>
          <w:sz w:val="18"/>
        </w:rPr>
        <w:t>20. и вдруг как подкошенная упала и лишилась чувств! И Корнилию пришлось приложить немало усилий, чтобы в конце концов поднять на ноги свою спутницу.</w:t>
      </w:r>
    </w:p>
    <w:p>
      <w:pPr>
        <w:pStyle w:val="Normal"/>
        <w:shd w:fill="FFFFFF"/>
        <w:bidi w:val="0"/>
        <w:ind w:right="125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422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2 Корнилий и Саломия приветствуют Святое Семейство</w:t>
      </w:r>
    </w:p>
    <w:p>
      <w:pPr>
        <w:pStyle w:val="Normal"/>
        <w:shd w:fill="FFFFFF"/>
        <w:bidi w:val="0"/>
        <w:ind w:right="422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73" w:firstLine="567"/>
        <w:jc w:val="both"/>
        <w:rPr/>
      </w:pPr>
      <w:r>
        <w:rPr>
          <w:rFonts w:ascii="Arial" w:hAnsi="Arial"/>
          <w:color w:val="000000"/>
          <w:sz w:val="18"/>
        </w:rPr>
        <w:t>1. Когда Саломия пришла в себя, сказала она Корнилию: “Друг мой!”</w:t>
      </w:r>
    </w:p>
    <w:p>
      <w:pPr>
        <w:pStyle w:val="Normal"/>
        <w:shd w:fill="FFFFFF"/>
        <w:bidi w:val="0"/>
        <w:ind w:right="178" w:firstLine="567"/>
        <w:jc w:val="both"/>
        <w:rPr/>
      </w:pPr>
      <w:r>
        <w:rPr>
          <w:rFonts w:ascii="Arial" w:hAnsi="Arial"/>
          <w:color w:val="000000"/>
          <w:sz w:val="18"/>
        </w:rPr>
        <w:t>2. “Дай мне немного успокоиться, и тогда я пойду и сообщу этому Святому Семейству, что их усадьба в целости и сохранности.”</w:t>
      </w:r>
    </w:p>
    <w:p>
      <w:pPr>
        <w:pStyle w:val="Normal"/>
        <w:shd w:fill="FFFFFF"/>
        <w:bidi w:val="0"/>
        <w:ind w:right="197" w:firstLine="567"/>
        <w:jc w:val="both"/>
        <w:rPr/>
      </w:pPr>
      <w:r>
        <w:rPr>
          <w:rFonts w:ascii="Arial" w:hAnsi="Arial"/>
          <w:color w:val="000000"/>
          <w:sz w:val="18"/>
        </w:rPr>
        <w:t>3. Но Корнилий сказал ей: “Если ты чувствуешь себя слишком слабой, тогда разреши мне пойти и сказать им от твоего имени -что ты для них сделала.”</w:t>
      </w:r>
    </w:p>
    <w:p>
      <w:pPr>
        <w:pStyle w:val="Normal"/>
        <w:shd w:fill="FFFFFF"/>
        <w:bidi w:val="0"/>
        <w:ind w:right="221" w:firstLine="567"/>
        <w:jc w:val="both"/>
        <w:rPr/>
      </w:pPr>
      <w:r>
        <w:rPr>
          <w:rFonts w:ascii="Arial" w:hAnsi="Arial"/>
          <w:color w:val="000000"/>
          <w:sz w:val="18"/>
        </w:rPr>
        <w:t>4. “Нельзя терять времени. Ведь они утомлены дорогою, и им необходимо отдохнуть в хорошем помещении, поэтому я лучше пойду вперед и скажу им все от твоего имени.”</w:t>
      </w:r>
    </w:p>
    <w:p>
      <w:pPr>
        <w:pStyle w:val="Normal"/>
        <w:shd w:fill="FFFFFF"/>
        <w:bidi w:val="0"/>
        <w:ind w:right="240" w:firstLine="567"/>
        <w:jc w:val="both"/>
        <w:rPr/>
      </w:pPr>
      <w:r>
        <w:rPr>
          <w:rFonts w:ascii="Arial" w:hAnsi="Arial"/>
          <w:color w:val="000000"/>
          <w:sz w:val="18"/>
        </w:rPr>
        <w:t>5. Саломия сказала: “Друг мой, ты прав, но я уже владею собою и пойду вместе с тобо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И оба направились к костр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Корнилий первый промолвил и сказал: “Господь Израиля пребывает с вами так же, как пребывает Он со мной и с моей спутницей Саломией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8. “Я вас узнал! И не подлежит сомнению, что ты, достойный -старец, тот же самый Иосиф, который три года тому назад переселился со своей молодой женой в Египет и бежал от преследований Ирод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Поэтому      я      поспешил      сюда,      чтобы      немедленно      тебя принять и ввести тебя в твою собственность.”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Когда    Иосиф    услышал    речь    Корнилия,    он    немедленно встал и спросил его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“Добрый человек! Кто же ты, что говоришь мне подобное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Скажи мне, как тебя зовут, и я сейчас же последую за тобой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3. И Корнилий сказал: “Почтенный старец! Я - блюститель города Иерусалима,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14. “я - Корнилий, который оказал тебе небольшую услугу, в знак дружбы.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15. “Поэтому не беспокойся о дальнейшем, ибо моя приятельница Саломия из Вифлеема в точности исполнила твою просьбу.”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6. В это время Саломия упала к ногам Иосифа и сказала дрожащим голосом: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>17. “Великая радость явлена мне, грешнице, ибо недостойные глаза мои снова видят тебя!”</w:t>
      </w:r>
    </w:p>
    <w:p>
      <w:pPr>
        <w:pStyle w:val="Normal"/>
        <w:shd w:fill="FFFFFF"/>
        <w:bidi w:val="0"/>
        <w:ind w:right="72" w:firstLine="567"/>
        <w:jc w:val="both"/>
        <w:rPr/>
      </w:pPr>
      <w:r>
        <w:rPr>
          <w:rFonts w:ascii="Arial" w:hAnsi="Arial"/>
          <w:color w:val="000000"/>
          <w:sz w:val="18"/>
        </w:rPr>
        <w:t>18. “О, войди! Войди скорее в дом свой, ибо мой дом недостоин такой милост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Тогда Иосиф тоже расчувствовался до слез и сказал:</w:t>
      </w:r>
    </w:p>
    <w:p>
      <w:pPr>
        <w:pStyle w:val="Normal"/>
        <w:shd w:fill="FFFFFF"/>
        <w:bidi w:val="0"/>
        <w:ind w:right="82" w:firstLine="567"/>
        <w:jc w:val="both"/>
        <w:rPr/>
      </w:pPr>
      <w:r>
        <w:rPr>
          <w:rFonts w:ascii="Arial" w:hAnsi="Arial"/>
          <w:color w:val="000000"/>
          <w:sz w:val="18"/>
        </w:rPr>
        <w:t>20. “Великий Боже и Отче! Бесконечна Доброта Твоя, ибо всегда приводишь Ты усталого старика к наилучшей цели!”</w:t>
      </w:r>
    </w:p>
    <w:p>
      <w:pPr>
        <w:pStyle w:val="Normal"/>
        <w:shd w:fill="FFFFFF"/>
        <w:bidi w:val="0"/>
        <w:ind w:right="86" w:firstLine="567"/>
        <w:jc w:val="both"/>
        <w:rPr/>
      </w:pPr>
      <w:r>
        <w:rPr>
          <w:rFonts w:ascii="Arial" w:hAnsi="Arial"/>
          <w:color w:val="000000"/>
          <w:sz w:val="18"/>
        </w:rPr>
        <w:t>21. После чего он обнял Корнилия и Саломию и вместе с ними направился в свою усадьбу.</w:t>
      </w:r>
    </w:p>
    <w:p>
      <w:pPr>
        <w:pStyle w:val="Normal"/>
        <w:shd w:fill="FFFFFF"/>
        <w:bidi w:val="0"/>
        <w:ind w:right="86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9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3 Саломия передает дом Иосифу</w:t>
      </w:r>
    </w:p>
    <w:p>
      <w:pPr>
        <w:pStyle w:val="Normal"/>
        <w:shd w:fill="FFFFFF"/>
        <w:bidi w:val="0"/>
        <w:ind w:right="19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. Саломия и сам Корнилий вместе со слугами перенесли вещи Иосифа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. Саломия повела Семью в отлично устроенный ею для Них д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Иосиф удивился безупречной чистоте и порядку в нем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4. Все постели были новые, и прочее все было заново отделано, даже стойла были приведены в порядок и устроены целесообразно по-новому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5. Иосиф убедился, до какой степени Саломия постаралась для него и обо всем позаботилась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6. И сказал он Саломии: “Милая наша приятельница! Ты знаешь, что я беден и никакого состояния не имею. Когда и каким образом смогу я возместить тебе все понесенные тобою расходы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Но Саломия сквозь слезы ответила: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8. “Высокочтимый друг мой! Скажи! Разве все, что я имею в мире, не даровано мне </w:t>
      </w:r>
      <w:r>
        <w:rPr>
          <w:rFonts w:ascii="Arial" w:hAnsi="Arial"/>
          <w:i/>
          <w:color w:val="000000"/>
          <w:sz w:val="18"/>
        </w:rPr>
        <w:t xml:space="preserve">Тем, Который </w:t>
      </w:r>
      <w:r>
        <w:rPr>
          <w:rFonts w:ascii="Arial" w:hAnsi="Arial"/>
          <w:color w:val="000000"/>
          <w:sz w:val="18"/>
        </w:rPr>
        <w:t>ныне почивает на нежных руках Своей Матери?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9. “И раз мною получено уже </w:t>
      </w:r>
      <w:r>
        <w:rPr>
          <w:rFonts w:ascii="Arial" w:hAnsi="Arial"/>
          <w:i/>
          <w:color w:val="000000"/>
          <w:sz w:val="18"/>
        </w:rPr>
        <w:t xml:space="preserve">все </w:t>
      </w:r>
      <w:r>
        <w:rPr>
          <w:rFonts w:ascii="Arial" w:hAnsi="Arial"/>
          <w:color w:val="000000"/>
          <w:sz w:val="18"/>
        </w:rPr>
        <w:t>от Него, ныне Пребывающего чудесным образом у тебя, - как могу я назвать своим, -что от вечности принадлежало Ему?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0. “Ведь Господь, Святый от Вечности, пришел к нам, грешникам, не на чужбину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1. “Мы же только возвращаем Ему, - Его же достояние, благодаря той силе, которую Он нам дарует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2. “Поэтому всякое упоминание о каком-то долге с твоей стороны по отношению ко мне останется навсегда недействительным, потому что я навеки вознаграждена тем, что была призвана тобою заботиться о тебе, и это для меня является великой Милость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И тем более это так, потому что от всей глубины моего сердца я сознаю, что для этой великой обязанности я была самая недостойная!”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14. Дальше говорить Соломия была не в состоянии: она зарыдала от чувства любви и радост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В это время проснулся Младенец.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6. Он привстал на коленях Марии, посмотрел ласково на Саломию и Корнилия и рек: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7. “Саломия, а также и ты, Мой Корнилий! Я спал, но ваша великая Любовь разбудила Меня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8. “Истинно, истинно говорю Я вам: как это хорошо и сладко! И так должно оно остаться навсегда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9. “Ибо отныне Я буду </w:t>
      </w:r>
      <w:r>
        <w:rPr>
          <w:rFonts w:ascii="Arial" w:hAnsi="Arial"/>
          <w:i/>
          <w:color w:val="000000"/>
          <w:sz w:val="18"/>
        </w:rPr>
        <w:t xml:space="preserve">спать </w:t>
      </w:r>
      <w:r>
        <w:rPr>
          <w:rFonts w:ascii="Arial" w:hAnsi="Arial"/>
          <w:color w:val="000000"/>
          <w:sz w:val="18"/>
        </w:rPr>
        <w:t xml:space="preserve">для каждого в Моем Исконном Естестве, но те, которые придут ко Мне с Любовью, подобно вашей, </w:t>
      </w:r>
      <w:r>
        <w:rPr>
          <w:rFonts w:ascii="Arial" w:hAnsi="Arial"/>
          <w:i/>
          <w:color w:val="000000"/>
          <w:sz w:val="18"/>
        </w:rPr>
        <w:t>разбудят Меня для себя на времена вечные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0. “Саломия! Иди теперь отдыхать, а завтра приготовь Мне хороший завтрак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1. Саломия была в полном восхищении, ибо впервые она сподобилась услышать речь Младенца.</w:t>
      </w:r>
    </w:p>
    <w:p>
      <w:pPr>
        <w:pStyle w:val="Normal"/>
        <w:shd w:fill="FFFFFF"/>
        <w:bidi w:val="0"/>
        <w:ind w:right="24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2136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4 Завтрак у Саломии</w:t>
      </w:r>
    </w:p>
    <w:p>
      <w:pPr>
        <w:pStyle w:val="Normal"/>
        <w:shd w:fill="FFFFFF"/>
        <w:bidi w:val="0"/>
        <w:ind w:right="2136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. Рано утром в обоих домах все было уже на ногах. Саломия хлопотала в кухне. Для завтрака готовила она рыбную похлебку, медовые пироги и жареную рыбу, среди которой была также форель, считавшаяся наилучшей и которая водилась в местных горных ручьях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. Когда завтрак был готов, Саломия поспешила в дом Иосифа и попросила всех прийти к утренней трапезе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3. Тогда Иосиф сказал ей: “Милая моя приятельница! Зачем делаешь ты такие расходы для мен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Мои сыновья в кухне и стряпают для нас завтрак,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5. “поэтому тебе не следовало быть столь гостеприимной для нас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7. Но Саломия ответила: “Высокочтимый друг! Не презирай труды и старания служанки твоей и приход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Это глубоко тронуло Иосифа. Он созвал всех своих и пошел с ними в дом Саломи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На пороге дома встретил их Корнилий и приветствовал все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И Иосиф был рад увидеть при дневном свете своего друг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Потом все направились в прекрасную столовую, где завтрак поджидал гостей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2. Когда Младенец увидел на столе рыбу, Он улыбнулся, подбежал к Саломии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“Кто сказал тебе, что Я люблю рыбу?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4. “Этим ты Мне доставила большое удовольствие, потому что рыба - Мое любимое кушанье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5. “Конечно, Я тоже с удовольствием съем медовые пироги и рыбную похлебку с пшеничным хлебом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6. “но все-таки рыбу Я предпочитаю всем остальным кушаньям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7. “И ты - хорошая, что так заботливо подумала обо Мне, -поэтому Я полюбил теб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Эта детская похвала опять вызвала слезы радости у Саломии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9. Но Младенец рек: “Саломия! Зачем плачешь ты при малейшей радости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0. “Пойми! Я не люблю слез! Поэтому ты не должна всегда плакать, когда тебя что-нибудь радует! Тогда Я полюблю тебя еще больше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1. “Вот, Мне хотелось бы съесть рыбку, сидя у тебя на коленях.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2. “но Я не решаюсь этого сделать, т.к. ты опять начнешь плака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3. Тогда Саломия взяла себя в руки и сказала Младенц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24. </w:t>
      </w:r>
      <w:r>
        <w:rPr>
          <w:rFonts w:ascii="Arial" w:hAnsi="Arial"/>
          <w:i/>
          <w:color w:val="000000"/>
          <w:sz w:val="18"/>
        </w:rPr>
        <w:t xml:space="preserve">“Господи! Кто </w:t>
      </w:r>
      <w:r>
        <w:rPr>
          <w:rFonts w:ascii="Arial" w:hAnsi="Arial"/>
          <w:color w:val="000000"/>
          <w:sz w:val="18"/>
        </w:rPr>
        <w:t xml:space="preserve">же в состоянии смотреть на </w:t>
      </w:r>
      <w:r>
        <w:rPr>
          <w:rFonts w:ascii="Arial" w:hAnsi="Arial"/>
          <w:i/>
          <w:color w:val="000000"/>
          <w:sz w:val="18"/>
        </w:rPr>
        <w:t xml:space="preserve">Тебя без </w:t>
      </w:r>
      <w:r>
        <w:rPr>
          <w:rFonts w:ascii="Arial" w:hAnsi="Arial"/>
          <w:color w:val="000000"/>
          <w:sz w:val="18"/>
        </w:rPr>
        <w:t>слез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25. И Младенец рек: “Бери пример с братьев Моих, которые видят Меня ежедневно и все-таки не плачут.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26. Саломия успокоилась, Все пошли в столовую, и Младенец сел на колени к Саломии.</w:t>
      </w:r>
    </w:p>
    <w:p>
      <w:pPr>
        <w:pStyle w:val="Normal"/>
        <w:shd w:fill="FFFFFF"/>
        <w:bidi w:val="0"/>
        <w:ind w:right="29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781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5 Иосиф и Корнилий в беседе</w:t>
      </w:r>
    </w:p>
    <w:p>
      <w:pPr>
        <w:pStyle w:val="Normal"/>
        <w:shd w:fill="FFFFFF"/>
        <w:bidi w:val="0"/>
        <w:ind w:right="1781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77" w:firstLine="567"/>
        <w:jc w:val="both"/>
        <w:rPr/>
      </w:pPr>
      <w:r>
        <w:rPr>
          <w:rFonts w:ascii="Arial" w:hAnsi="Arial"/>
          <w:color w:val="000000"/>
          <w:sz w:val="18"/>
        </w:rPr>
        <w:t>1. После завтрака Иосиф, желая подробно узнать про царя Архелая, начал расспрашивать Корнилия о нем: какой он человек и правитель?</w:t>
      </w:r>
    </w:p>
    <w:p>
      <w:pPr>
        <w:pStyle w:val="Normal"/>
        <w:shd w:fill="FFFFFF"/>
        <w:bidi w:val="0"/>
        <w:ind w:right="72" w:firstLine="567"/>
        <w:jc w:val="both"/>
        <w:rPr/>
      </w:pPr>
      <w:r>
        <w:rPr>
          <w:rFonts w:ascii="Arial" w:hAnsi="Arial"/>
          <w:color w:val="000000"/>
          <w:sz w:val="18"/>
        </w:rPr>
        <w:t>2. Корнилий сказал Иосифу: “Высокочтимый муж и друг! Если бы я и брат мой Церений не ставили ему палки в колеса, он был бы еще в десять раз хуже своего отца.”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3. “Поэтому мы, имея на это веские основания, ограничили его власть до такой степени, что единственное, что он может делать, это собирать или уменьшать подати, но и это не без нашего разрешения и согласия.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4. “И если плательщики отказываются платить, он обязан обращаться к нам.”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5. “В противном случае мы вольны вручить ему в любое время грамоту с его отставкой, подписанную самим</w:t>
      </w:r>
      <w:r>
        <w:rPr>
          <w:rFonts w:ascii="Arial" w:hAnsi="Arial"/>
          <w:color w:val="000000"/>
          <w:sz w:val="18"/>
          <w:vertAlign w:val="superscript"/>
        </w:rPr>
        <w:t>1</w:t>
      </w:r>
      <w:r>
        <w:rPr>
          <w:rFonts w:ascii="Arial" w:hAnsi="Arial"/>
          <w:color w:val="000000"/>
          <w:sz w:val="18"/>
        </w:rPr>
        <w:t xml:space="preserve"> Императором, которая хранится у меня на руках, после чего его объявляют перед всем народом </w:t>
      </w:r>
      <w:r>
        <w:rPr>
          <w:rFonts w:ascii="Arial" w:hAnsi="Arial"/>
          <w:i/>
          <w:color w:val="000000"/>
          <w:sz w:val="18"/>
        </w:rPr>
        <w:t xml:space="preserve">вне </w:t>
      </w:r>
      <w:r>
        <w:rPr>
          <w:rFonts w:ascii="Arial" w:hAnsi="Arial"/>
          <w:color w:val="000000"/>
          <w:sz w:val="18"/>
        </w:rPr>
        <w:t>закон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“Следовательно, тебе нечего бояться нового царя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7. “Делать что-либо против существующих условий для него невыгодно и не имеет смысла,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8. ибо на другой день он превратится из царя в презренного раба Рима, стоящего вне закона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9. “Друг мой! Чего же большего можешь ты желать для своего спокойствия?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0. “Я - блюститель Иерусалима, а брат мой Церений - наместник императора в Азии и в Африке, и мы оба, - твои друзья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1. “Думается мне, что, с мирской точки зрения, ни в одной стране не найти второго человека, имеющего лучшей поруки, чем ты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2. “Но величайшая порука для твоей безопасности и твоего спокойствия ведь обретается в твоем же дом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Поэтому нечего тебе тревожиться. Примись спокойно и без страха за свое ремесло, в котором ты слывешь за весьма искусного мастер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Я же, с моей стороны, сделаю все, чтобы при оценке твоей платежеспособности подвести тебя под такую рубрику закона, которая сделала бы для тебя налоги самыми нечувствительными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5. Когда Иосиф услышал это от Корнилия, он успокоился и пришел опять в хорошее настроение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6. Корнилий же присматривался все время к девочкам и к Евдокии. Хотя она показалась ему знакомой, но он все-таки не узнал ее сразу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7. Поэтому спросил он Иосифа: кто она, и откуда у него эти дети и эта женщина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8. Тогда Иосиф подробно рассказал всю историю, ничего не утаив от него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9. Когда же Корнилий узнал, с каким человеколюбием Иосиф отнеся к его брату Церению и до какой степени он был бескорыстным во всех своих делах, Корнилий глубоко поразился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0. Он обнял Иосифа и чистосердечно расцеловал его, потом подозвал он к себе девочек и тоже их перецеловал и приласкал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1. И сказал он Иосифу: “Раз ты в таких отношениях с моим братом, я приравняю тебя к римским гражданам, которые свободны от податей здешнего царя и я еще сегодня прибью к дверя твоего дома грамоту, которая тебя освободит навсегда от всяких податей Архелая. Иосиф был растроган до слез, и все бывшие вокруг него тоже заплакали от радости.</w:t>
      </w:r>
    </w:p>
    <w:p>
      <w:pPr>
        <w:pStyle w:val="Normal"/>
        <w:shd w:fill="FFFFFF"/>
        <w:bidi w:val="0"/>
        <w:ind w:right="19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6 Продолжение беседы Корнилия с Иосифом</w:t>
      </w:r>
    </w:p>
    <w:p>
      <w:pPr>
        <w:pStyle w:val="Normal"/>
        <w:shd w:fill="FFFFFF"/>
        <w:bidi w:val="0"/>
        <w:ind w:right="845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. После этого Корнилий спросил Иосифа: знает ли Церений, что он покинул Египет, и, в противном случае,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2. не считает ли он нужным, из политических соображений, немедленно известить его об этом?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3. Иосиф сказал: “Друг мой! С братом твоим поступай как ты считаешь нужным,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4. но об одном умоляю тебя: скажи твоему брату, что ему лучше воздержаться от слишком частых посещений меня.”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5. “Если же он непременно захочет повидать меня, тогда он должен сделать это так, чтобы никто об этом не знал и никто его не видел.”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6. “Дабы его посещение не послужило поводом к тому, чтобы люди из любопытства начали обращать внимание на мой дом, что было бы весьма нежелательно для Младенца, ибо может повредить Ему и лишить мой дом Божественного спокойстви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Услыша это от Иосифа, Корнилий сказал: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8. “Мой высокочтимый друг! Об этом ты не тревожься! Ибо во всем, что касается “инкогнито”, — мы, римляне, мастера!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9. “Как только я вернусь в Иерусалим, я немедленно напишу секретное письмо моему брату и сообщу ему, что ты здесь!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0. “Такое письмо я мог бы вручить в незапечатанном виде даже самому Архелаю с поручением передать его брату, потому что все равно он не смог бы его прочесть!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1. Тогда Иосиф спросил Корнилия, каким образом может он секретно переписываться с Церением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Корнилий ответил: “Высокочтимый друг! Это очень просто: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3. “Надо взять ленту из пергамента, приблизительно в палец ширины,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4. “и такой лентой обвить винтообразно круглую палку так, чтобы края ленты соприкасались один с другим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5. “И когда вся палка будет обвита лентой, можно писать тайну в длину всей палки, - т.е. через все кольца пергамента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6. “У Церения есть совершенно такая же палка, как моя, такой же длины и толщины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7. “Когда я напишу все, что мне нужно, я сниму эту ленту с палки и скатаю ее. В таком скатанном виде я могу ее открыто переслать брату с любым человеком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8. “Потому что такую грамоту сможет прочесть только обладающий такой же самой палкой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Ведь в развернутом виде всякий увидит только отдельные буквы, или в крайности отдельные слоги, из которых никто не поймет, что написано на ленте. Иосиф! Понимаешь ли ты мен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И Иосиф ответил: “Вполне, друг мой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1. “В таком случае, пиши своему брату, ибо понимаю, что тайна не будет раскрыт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Потом Корнилий подошел к Евдокии и говорил с ней.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7 Вопрос Корнилия относительно прекращения чудес с Младенцем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. Когда Корнилий расспросил Евдокию обо всем, что он считал нужным от нее узнать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. он убедился, что ее слова в точности совпадали с тем, что Церений ему как-то писал в письм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Тогда он снова обратился к Иосифу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Высокочтимый муж! Теперь мне все ясно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5. “и я не стану расспрашивать тебя, почему ты покинул Египет, где ты был вполне обеспечен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6. “ибо я знаю, что ты делаешь только то, что твой Бог велит тебе делать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7. “И так как ты всегда поступаешь согласно Воле твоего Бога, - поступаешь ты всегда праведно перед Ним и правильно перед людьми, которые думают и рассуждают как я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8. “Но до моего отъезда в Иерусалим хочу я спросить тебя о следующем: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9. “Видишь? Все чудесные явления при рождении твоего Ребенка до того живы в моей памяти, что я все еще имею их перед глазами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0. “Но теперь мне кажется, будто все необычайное и чудесное бесследно исчезло в Нем. Скажи! Как следует это понимать?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1. И Иосиф ответил: “Брат мой! Какой странный вопрос с твоей стороны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2. “Разве ты перед тем не слышал, как Младенец говорил с Саломией?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13. “Разве обыкновенные дети говорят так в таком возрасте и рассуждают с такой премудростью?”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14. “Разве подобные речи из уст трехлетнего Младенца не такое же чудо, как все явления при Его рождении?”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15. И Корнилий сказал: “В этом ты, конечно, прав, но все-таки Его способность так рассуждать для меня ничего удивительного не представляет,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16. “потому что в Риме я не раз видел годовалых детей, которые изумительно говорили и рассуждали, хотя они родились самым обыкновенным образом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7. “И на основании этого твой удивительный Ребенок не оправдал моих ожидани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Тогда Младенец подошел к Корнилию и сказал: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9. “Корнилий! Будь доволен твоей ношей, которую Я возложил на тебя.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20. “Ибо иначе ты должен был бы обратиться в гранитную скалу, если ты захотел бы возложить на себя еще большую ношу Моей Воли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1. “Поэтому - до надлежащего времени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требуй от Меня большего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2. “Но когда придет время, Я сделаю достаточно для тебя и для всего мира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3. Корнилий, услыша эти слова, больше ни о чем не расспрашивал и вскоре после этого приказал своим людям готовиться к отъезду.</w:t>
      </w:r>
    </w:p>
    <w:p>
      <w:pPr>
        <w:pStyle w:val="Normal"/>
        <w:shd w:fill="FFFFFF"/>
        <w:bidi w:val="0"/>
        <w:ind w:right="24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8 Римская освободительная Грамота. Прощание с Корнилием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. Приблизительно часа через два все сборы Корнилия были закончены. Но перед тем он пошел вместе с Иосифом в его усадьбу и собственноручно прибил железную дощечку с изображением и именем императора к входным дверям его дом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2. Такая дощечка соответствовала грамоте,    освобождавшей всякого от оброчных платежей ленному государю страны, и такой дом находился </w:t>
      </w:r>
      <w:r>
        <w:rPr>
          <w:rFonts w:ascii="Arial" w:hAnsi="Arial"/>
          <w:i/>
          <w:color w:val="000000"/>
          <w:sz w:val="18"/>
        </w:rPr>
        <w:t xml:space="preserve">вне </w:t>
      </w:r>
      <w:r>
        <w:rPr>
          <w:rFonts w:ascii="Arial" w:hAnsi="Arial"/>
          <w:color w:val="000000"/>
          <w:sz w:val="18"/>
        </w:rPr>
        <w:t>его власти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3. Когда Корнилий прибил дощечку, взял он свой грифель и собственноручно начертал на дверях под дощечкой на латинском языке: </w:t>
      </w:r>
      <w:r>
        <w:rPr>
          <w:rFonts w:ascii="Arial" w:hAnsi="Arial"/>
          <w:color w:val="000000"/>
          <w:sz w:val="18"/>
          <w:lang w:val="en-US"/>
        </w:rPr>
        <w:t xml:space="preserve">“Tabulam hanc libertatis Romanae secundum judicum Caesaris Augusti suamque voluntatem affigit Cornilius Archidux Hiero-solymae in plena potestate urbis Romae.” </w:t>
      </w:r>
      <w:r>
        <w:rPr>
          <w:rFonts w:ascii="Arial" w:hAnsi="Arial"/>
          <w:color w:val="000000"/>
          <w:sz w:val="18"/>
        </w:rPr>
        <w:t>(“По указу императора Августа, эту освободительную грамоту прикрепил Начальник Иерусалима, Корнилий, уполномоченный г. Рима”)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4. После того, что Корнилий написал эту подпись, сказал он Иосифу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5. “Теперь, высокочтимый друг, твой дом и твое ремесло не подлежат никаким оборочным платежам Архелая, даже если бы он захотел обложить тебя налогами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6. “Ежегодный оброк придется тебе платить только Риму, и я надеюсь, что это не будет тебе в тягость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7. “Эти оброчные деньги ты можешь вносить в Иерусалиме, или же в имперское ведомство здесь, в Назарете, где тебе выдадут удостоверение за внесенные тобою деньги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8. “Таким образом ты избавлен от всяких преследований со стороны ленного государя. Но я советую тебе прикрыть дощечку и мою надпись решеткой, дабы ее никто не сорвал и не испортил также написанное мною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9. За все эти милости Иосиф возблагодарил Бога в сердце своем и несколько раз благословил Корнил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В это время подошел Младенец к Корнилию и рек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11. “Теперь ты тоже выслушай Меня, и    </w:t>
      </w:r>
      <w:r>
        <w:rPr>
          <w:rFonts w:ascii="Arial" w:hAnsi="Arial"/>
          <w:i/>
          <w:color w:val="000000"/>
          <w:sz w:val="18"/>
        </w:rPr>
        <w:t xml:space="preserve">что </w:t>
      </w:r>
      <w:r>
        <w:rPr>
          <w:rFonts w:ascii="Arial" w:hAnsi="Arial"/>
          <w:color w:val="000000"/>
          <w:sz w:val="18"/>
        </w:rPr>
        <w:t>Я скажу тебе в награду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Ныне ты сделал великое благодеяние дому Иосиф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“То же самое сделаю и Я однажды всему твоему дому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4. “Хотя этот дом не есть собственность Моего кормильца, но принадлежит Саломии, которая его купила, -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Я все же в будущем возмещу тебе многократно твоему собственному дому то, что ты сделал дому Саломии.”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16. “Ты собственноручно прикрепил к дверям дома кесареву освободительную грамоту, и ты прибавил свою личную подпись.”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7. “Так же и Я однажды изолью Дух Мой на весь дом твой, и благодаря Ему обретешь ты вечную свободу в Небесах Божьих, и в ней найдешь ты вечную жизнь в </w:t>
      </w:r>
      <w:r>
        <w:rPr>
          <w:rFonts w:ascii="Arial" w:hAnsi="Arial"/>
          <w:i/>
          <w:color w:val="000000"/>
          <w:sz w:val="18"/>
        </w:rPr>
        <w:t>Царствии Моем!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8. Корнилий поднял Младенца, поцеловал Его и улыбнулся в ответ на это странное обетование,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9. ибо как было ему понять сказанное Младенцем в Его Божественной Премудрости?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20. Но Младенец рек: “Ты это поймешь только тогда, когда Мой Дух снизойдет на тебя.” И, сказав это, Младенец убежал к Своему Иакову. Корнилий собрался в дорогу, а Иосиф начал устраиваться в своем доме.</w:t>
      </w:r>
    </w:p>
    <w:p>
      <w:pPr>
        <w:pStyle w:val="Normal"/>
        <w:shd w:fill="FFFFFF"/>
        <w:bidi w:val="0"/>
        <w:ind w:right="29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69 Иосиф и Мария навещают родственников</w:t>
      </w:r>
    </w:p>
    <w:p>
      <w:pPr>
        <w:pStyle w:val="Normal"/>
        <w:shd w:fill="FFFFFF"/>
        <w:bidi w:val="0"/>
        <w:ind w:right="845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. Когда Иосиф, при деятельной помощи Саломии, привел все в должный для себя порядок, возблагодарил он Бога и преисполнился радости, что вернулся в страну своих отцов и нашел такой радушный прием.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2. На следующее утро, отдав все распоряжения на день по дому и хозяйству своим четырем сыновьям, сказал Иосиф Марии: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3. “Мария! Ты, верная жена моя! У нас здесь в городе немало родных и хороших друзей и знакомых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4. “Возьми Младенца и Иакова и, если хочешь, Евдокию и всех девочек,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5. “и посетим сегодня всех родных, друзей и знакомых в городе и в ближайшей округе его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6. “дабы все, которые печалились о моем отсутствии, возрадовались, увидя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Может быть, мне удастся при этом найти также какую-нибудь работу, дабы я мог заработать для вас насущный хлеб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8. Мария    с радостью    согласилась    на это    предложение,    и пошла приготовляться к прогулк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но только вначале Младенец отказался идти. Когда же Мать начала Его ласкать и упрашивать, Он в конце концов согласился и дал Себя одеть,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но сказал: “Я пойду с вами, но никто не должен Меня нести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1. “И раз Я согласился идти, Я пойду с вами всюду, куда вы пойдете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2. “Не спрашивайте Меня: почему я это так хочу, потому что Я не всегда говорю причину, почему Я делаю что-нибудь так или этак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3. На это Мария сказала Младенцу: “Когда Ты устанешь, Ты уже согласишься, чтобы Тебя взяли на руки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4. Но Младенец ответил: “Об этом не беспокойся! Если Я захочу, - Я никогда не устану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5. “Я устаю только тогда, когда Я хочу, но тогда Моя усталость является осуждением для людей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6. “ибо только грехи людей могут Меня довести до того, что Я захотел бы </w:t>
      </w:r>
      <w:r>
        <w:rPr>
          <w:rFonts w:ascii="Arial" w:hAnsi="Arial"/>
          <w:i/>
          <w:color w:val="000000"/>
          <w:sz w:val="18"/>
        </w:rPr>
        <w:t xml:space="preserve">устать </w:t>
      </w:r>
      <w:r>
        <w:rPr>
          <w:rFonts w:ascii="Arial" w:hAnsi="Arial"/>
          <w:color w:val="000000"/>
          <w:sz w:val="18"/>
        </w:rPr>
        <w:t>из-за грехов их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7. И Я предупреждаю Вас: “смотрите, чтобы никто из вас не раскрывал Меня перед людь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18. “Достаточно, что </w:t>
      </w:r>
      <w:r>
        <w:rPr>
          <w:rFonts w:ascii="Arial" w:hAnsi="Arial"/>
          <w:i/>
          <w:color w:val="000000"/>
          <w:sz w:val="18"/>
        </w:rPr>
        <w:t xml:space="preserve">Вы </w:t>
      </w:r>
      <w:r>
        <w:rPr>
          <w:rFonts w:ascii="Arial" w:hAnsi="Arial"/>
          <w:color w:val="000000"/>
          <w:sz w:val="18"/>
        </w:rPr>
        <w:t xml:space="preserve">знаете, что </w:t>
      </w:r>
      <w:r>
        <w:rPr>
          <w:rFonts w:ascii="Arial" w:hAnsi="Arial"/>
          <w:i/>
          <w:color w:val="000000"/>
          <w:sz w:val="18"/>
        </w:rPr>
        <w:t>Азъ есмь Господь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9. “Вам это известно, и это не является осуждением для вас, потому что ваши сердца из Небес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0. “но, если люди Земли узнают это </w:t>
      </w:r>
      <w:r>
        <w:rPr>
          <w:rFonts w:ascii="Arial" w:hAnsi="Arial"/>
          <w:i/>
          <w:color w:val="000000"/>
          <w:sz w:val="18"/>
        </w:rPr>
        <w:t xml:space="preserve">до </w:t>
      </w:r>
      <w:r>
        <w:rPr>
          <w:rFonts w:ascii="Arial" w:hAnsi="Arial"/>
          <w:color w:val="000000"/>
          <w:sz w:val="18"/>
        </w:rPr>
        <w:t>надлежащего времени, -это будет для них судьбищем и они должны будут умере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“Вот почему Я не хотел сегодня идти с вами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2. и был вынужден вас предупредить и заявить вам это. Но раз вы теперь знаете, Я согласен идти с вами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3. “Но помните, - Я буду идти пешком, дабы земля познала стопы Мои и уразумела, </w:t>
      </w:r>
      <w:r>
        <w:rPr>
          <w:rFonts w:ascii="Arial" w:hAnsi="Arial"/>
          <w:i/>
          <w:color w:val="000000"/>
          <w:sz w:val="18"/>
        </w:rPr>
        <w:t xml:space="preserve">Кто </w:t>
      </w:r>
      <w:r>
        <w:rPr>
          <w:rFonts w:ascii="Arial" w:hAnsi="Arial"/>
          <w:color w:val="000000"/>
          <w:sz w:val="18"/>
        </w:rPr>
        <w:t>касается почвы е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Эти слова все себе приметили. Потом все вышли навестить родных, друзей и знакомых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0 Земля трясется под стопами Младенца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ind w:right="845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. И когда Иосиф вышел на дорогу со своими, и Младенец шел между ним и Марией, заметили все, как при каждом шаге Младенца почва содрогалась под ними!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2. Иосиф временами ощущал довольно сильно это явление и сказал Марии: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3. “Жена! Чувствуешь ли ты, как земля колеблется и содрогаетс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И Мария сказала: “Да! Я тоже ощущаю это довольно сильно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5. “Только не настигла бы нас буря во время нашего пути, или даже в самом городе. Ведь это часто бывает после землетрясения.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6. “Странно! Землетрясение не прекращается. Я такого явления еще не переживал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“Вероятно, после этого последует ужасная бур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И Иосиф сказал: “Но на небе ни единого облачка не видн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но все-таки, может быть, ты будешь права.”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Если      землетрясение    скоро не прекратится,    нам    даже опасно идти в город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1. Когда Иосиф с Семейством своим подошел к Назарету, им навстречу уже бежали люди, спасаясь от землетрясения, и которые им крикнули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Друзья! Кто бы вы ни были, не идите в город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3. “Потому что приблизительно полчаса тому назад был сильный подземный удар, и каждую минуту стены домов могут обвалитьс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4. И тогда Иосиф сам на мгновение остановился в нерешимости, не зная, </w:t>
      </w:r>
      <w:r>
        <w:rPr>
          <w:rFonts w:ascii="Arial" w:hAnsi="Arial"/>
          <w:i/>
          <w:color w:val="000000"/>
          <w:sz w:val="18"/>
        </w:rPr>
        <w:t xml:space="preserve">что </w:t>
      </w:r>
      <w:r>
        <w:rPr>
          <w:rFonts w:ascii="Arial" w:hAnsi="Arial"/>
          <w:color w:val="000000"/>
          <w:sz w:val="18"/>
        </w:rPr>
        <w:t>ему делать: вернуться домой или идти дальше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Тогда Иаков подошел к Иосифу и сказал ему тихо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Отец! Не бойся! Это землетрясение никому вреда не сделает, ни в городе, ни в окрестностях 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Тогда Иосиф понял происхождение землетрясения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Он ободрил всех своих, и они пошли в город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Когда убегавшие из города увидели, что глубокий старец все-таки продолжал, идти по направлению к городу,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0. начали они между собою спрашивать: “Кто этот человек, который не боится землетрясения?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1. Они старались угадать: кто он, и делали всякие предположения, но никто из них не узнал е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И тоже вернулись в город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3. Но так как при первом шаге Младенца почва снова заколебалась, они испугались и побежали дальше, а Иосиф спокойно вошел в город со своими.</w:t>
      </w:r>
    </w:p>
    <w:p>
      <w:pPr>
        <w:pStyle w:val="Normal"/>
        <w:shd w:fill="FFFFFF"/>
        <w:bidi w:val="0"/>
        <w:ind w:right="5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454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1 Встреча Иосифа со своим другом</w:t>
      </w:r>
    </w:p>
    <w:p>
      <w:pPr>
        <w:pStyle w:val="Normal"/>
        <w:shd w:fill="FFFFFF"/>
        <w:bidi w:val="0"/>
        <w:ind w:right="1454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. Когда Иосиф вошел в город, увидел он, как люди испуганно метались во все стороны и кричали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“Господь Бог Авраама, Исаака и Иакова жестоко карает нас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3. “Раздирайте ваши одежды, посыпьте пеплом ваши главы и покайтесь, дабы Господь опять смиловался над нами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4. Некоторые из народа подошли к Иосифу и спросили его испытующе: не раздерет ли он тоже свои одежды?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5. Но Иосиф сказал им: “Братья! Если вы хотите каяться, тогда лучше покайтесь в сердцах своих, чем раздирать ваши одежды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6. “Ибо Господь не взирает ни на окраску платья, ни на то, какова одежда: разодрана ли она, или цела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“Но Господь взирает только на сердце, и каково естество его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8. “Ибо в сердцах может скрываться плохое, - как-то: недобрые мысли, разные вожделения, злые желани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разврат, блуд, прелюбодеяние и многое еще другое.”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Вот, все это удалите из сердец своих, и это будет лучше, чем раздирать свои одежды и пеплом посыпать главы свои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1. Когда перепуганные назаретяне услышали слова Иосифа, отошли они от него, и многие из них сказали между собою: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2. “Посмотрите на этого человека, который ведет речь, будто он великий пророк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Младенец посмотрел на Иосифа, улыбнулся ему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“Ты сказал правильно! Это было полезно для этих слепцов!”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>15. “Теперь землетрясение прекратится, и никто больше не будет докучать нам во время нашего пути.”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>16. После этого Все Семейство пришло к дому одного давнишнего друга Иосифа, который был врачом в Назарете.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7. И как только он увидел старика Иосифа, поспешил он к нему навстречу со всеми своими, упал ему на шею и закричал: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18. “Иосиф! Иосиф! Мой дражайший друг и брат! Как же не боишься ты идти ко мне во время землетрясени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“Где же ты был в продолжении трех лет?!”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20. “Откуда ты пришел? какой Ангел Господень привел тебя ко мне?”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21. И Иосиф сказал: “Брат мой! Сначала проведи нас в дом и дай нам воды умыть наши ноги,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22. “потом ты все узнаешь: где я был и откуда я теперь пришел.” И врач немедленно исполнил желание Иосифа.</w:t>
      </w:r>
    </w:p>
    <w:p>
      <w:pPr>
        <w:pStyle w:val="Normal"/>
        <w:shd w:fill="FFFFFF"/>
        <w:bidi w:val="0"/>
        <w:ind w:right="43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2 Беседа Иосифа со своим другом-врачом</w:t>
      </w:r>
    </w:p>
    <w:p>
      <w:pPr>
        <w:pStyle w:val="Normal"/>
        <w:shd w:fill="FFFFFF"/>
        <w:bidi w:val="0"/>
        <w:ind w:right="845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. Когда Иосиф и его семья умыли ноги, вошли они в горницу врача, где находились также несколько больных, которые были у него на излечении. Иосиф со своими подсел к врачу и вкратце рассказал ему самое главное о своем бегстве и о причинах, вызвавших его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. Когда врач его выслушал, возмутился он против Ирода, но еще больше возмущался он его сыном Архелае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потому что, по его мнению, он был еще хуже своего отц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И Иосиф сказал: “Друг мой! Что ты мне о нем говоришь, -я уже слышал на пути из Египт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Но Господь уже позаботился обо мн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Я теперь живу в свободном от оброков доме и приравнен к римским гражданам, поэтому я не буду иметь никаких дел с этим изверго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Но врач сказал: “Друг мой! Мой дом тоже имел такой же имперский освободительный знак на дверях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8. “Но недавно ночью пришли приказные люди от Архелая, сорвали дощечку с дверей, и на следующий день они обложили меня самым бессовестным образом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9.“То же самое может случиться и с тобою, поэтому будь насторож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Говорю тебе, что для такого дьявола, как Архелай, нет ничего святого! И чего он сам не берет, - берут его приказные люди и бессовестные уличные мытари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1. Когда Иосиф услышал это от врача, возмутился он духом против Архелая и сказал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2. “Пусть он только попробует сделать это со мной! Я говорю тебе, что ему тогда придется плохо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3. “Ибо я имею слово блюстителя, что в случае, если Архелай не будет считаться с привилегиями, дарованными Римом, с ним поступят как с государственным преступником и изменником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4. Но врач сказал: “Брат мой! Надейся на все, но только не на имперские привилегии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5. “Запомни навсегда, что ни одна лиса не вывернется легче из любой петли, чем эта греческая бестия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6. “Посмотри, что сделал он со мною, когда я подал на него жалобу в имперский приказ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7. “Он немедленно обвинил своего уполномоченного и приказал заключить его в тюрьму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8. “Когда же я подал прошение в имперский приказ о возмещении мне убытков, - мне отказали на следующем основании: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9. “Раз было доказано, что царь не являлся соучастником в этом преступлении, не он за оное отвечает, но преступник, действовавший самочинно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0. “Но так как он никакого имущества не имеет, - убытки падают в таком случае на хозяина дома, как при обыкновенном грабеже”, и с этим меня отпустили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1. “Правда, что мне прибили к дверям новую дощечку, но надолго ли? Это знает лучше всего сам Архелай!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i/>
          <w:color w:val="000000"/>
          <w:sz w:val="18"/>
        </w:rPr>
        <w:t xml:space="preserve">22. </w:t>
      </w:r>
      <w:r>
        <w:rPr>
          <w:rFonts w:ascii="Arial" w:hAnsi="Arial"/>
          <w:color w:val="000000"/>
          <w:sz w:val="18"/>
        </w:rPr>
        <w:t>Тогда Иосиф вышел из себя и не находил слов выразить свое негодование и возмущение, но Младенец сказал: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23. “Не стоит сердиться из-за бессильных. Ибо есть Владыка, Который сильнее Рима.” Это успокоило Иосифа, но врач удивленно посмотрел на Младенца, ибо он еще не знал Его.</w:t>
      </w:r>
    </w:p>
    <w:p>
      <w:pPr>
        <w:pStyle w:val="Normal"/>
        <w:shd w:fill="FFFFFF"/>
        <w:bidi w:val="0"/>
        <w:ind w:right="53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766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3 Врач удивляется Младенцу</w:t>
      </w:r>
    </w:p>
    <w:p>
      <w:pPr>
        <w:pStyle w:val="Normal"/>
        <w:shd w:fill="FFFFFF"/>
        <w:bidi w:val="0"/>
        <w:ind w:right="1766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. После некоторого молчания врач снова заговорил и сказал Иосифу: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. “Друг мой! Скажи мне ради Самого Бога, </w:t>
      </w:r>
      <w:r>
        <w:rPr>
          <w:rFonts w:ascii="Arial" w:hAnsi="Arial"/>
          <w:i/>
          <w:color w:val="000000"/>
          <w:sz w:val="18"/>
        </w:rPr>
        <w:t xml:space="preserve">что </w:t>
      </w:r>
      <w:r>
        <w:rPr>
          <w:rFonts w:ascii="Arial" w:hAnsi="Arial"/>
          <w:color w:val="000000"/>
          <w:sz w:val="18"/>
        </w:rPr>
        <w:t>у тебя за Ребенок, Который говорит столь же мудро, как первосвященник храма Господнего, когда он стоит во Святом-Святых, облаченный в фимим, урим?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3. “Он изрек только несколько слов, но они глубоко проникли в сердце мое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4. “Ты мне сказал, что именно из-за этого Ребенка пришлось тебе бежать в Египет, и ты только вскользь упомянул о чудесных явлениях при Его Рождении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i/>
          <w:color w:val="000000"/>
          <w:sz w:val="18"/>
        </w:rPr>
        <w:t xml:space="preserve">5. </w:t>
      </w:r>
      <w:r>
        <w:rPr>
          <w:rFonts w:ascii="Arial" w:hAnsi="Arial"/>
          <w:color w:val="000000"/>
          <w:sz w:val="18"/>
        </w:rPr>
        <w:t>“Это наводит меня на следующую мысль: если Этот Ребенок прошел бы у Ессеев школу пророков, из Него, со временем, вышел бы великий пророк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6. “Но судя по тому, что я только что услышал от Него, -Ему вовсе не нужно проходить эту школу Ессеев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7. “ибо уже теперь, какой Он есть, - Он пророк первейшей степени, подобно Самуилу, Илье и Исай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Иосиф смутился и не знал, что и как ответить своему друг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Но Младенец подошел к Иосифу и сказал: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Оставь врача при его вере, ибо он тоже призван к царству    Божиему,    хотя    он не должен    сразу    слишком    много узна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“Когда врач услышал эти слова, сказал он удивленно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Да! Да! Брат Иосиф! Я тебе верно сказал: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Он уже настоящий пророк, Который возвестит нам о пришествии Обетованного Месси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Ибо Он только что упомянул о Царстве Божием, к которому будто и я тоже призван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Теперь я понимаю тоже, почему перед тем этот Младенец Самуил утешил тебя и сказал, что есть Владыка сильнее Рим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Когда придет Мессия, тогда, конечно, с Римом случится то же самое, что случилось некогда с Иерихоном, при Иисусе Навин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7. Но Младенец сказал: “Друг Мой! Что ты говоришь! Разве ты не знаешь, что сказано в Писании, - “Из Галилеи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придет пророк”?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8. “Если это так, Кто же будет </w:t>
      </w:r>
      <w:r>
        <w:rPr>
          <w:rFonts w:ascii="Arial" w:hAnsi="Arial"/>
          <w:i/>
          <w:color w:val="000000"/>
          <w:sz w:val="18"/>
        </w:rPr>
        <w:t xml:space="preserve">Тот, </w:t>
      </w:r>
      <w:r>
        <w:rPr>
          <w:rFonts w:ascii="Arial" w:hAnsi="Arial"/>
          <w:color w:val="000000"/>
          <w:sz w:val="18"/>
        </w:rPr>
        <w:t>Которому надлежит прийти, из колена Давидова?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9. Я же говорю тебе: “Когда придет Мессия, Он не поднимет меча против Рима”.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0. “Но через апостолов Своих возвестит на Земле о Своем Духовном Царстве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1. Врач оторопел и через некоторое время сказал: “Воистину! Тобою благословил Господь народ Свой!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2. Иосиф согласился с врачом, но воздержался от дальнейших пояснений.</w:t>
      </w:r>
    </w:p>
    <w:p>
      <w:pPr>
        <w:pStyle w:val="Normal"/>
        <w:shd w:fill="FFFFFF"/>
        <w:bidi w:val="0"/>
        <w:ind w:right="10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267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4 Младенец исцеляет больную девочку</w:t>
      </w:r>
    </w:p>
    <w:p>
      <w:pPr>
        <w:pStyle w:val="Normal"/>
        <w:shd w:fill="FFFFFF"/>
        <w:bidi w:val="0"/>
        <w:ind w:right="1267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. После этого разговора Младенец начал бегать по комнате. Он побежал также к больным и стал расспрашивать их об их недугах и как это случилось, что они заболели?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. И больные сказали: “Какой Ты веселый и милый мальчик. Про это мы уже сказали врачу, который нас лечит.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3. “Но теперь перед гостями, нам было бы неловко признаваться в своих грехах, которые наверное являются именно причиною наших недугов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4. “Пойди к врачу и, если он найдет это нужным, - он скажет Тебе о нас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Младенец улыбнулся и сказал больным: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6. “Неужели и тогда вы Мне не скажете причин ваших недугов, если Я вас немедленно исцел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И больные сказали: “При таком случае конечно!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8. “Но Тебе придется еще долго учиться, потому что, пока Ты сделаешься врачом, пройдет немало времен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Младенец же рек: “О! Нет! Потому Я уже законченный врач и достиг того, что Я могу мгновенно исцеля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Поэтому Я говорю вам: первый из вас, который доверится Мне, - первым исцелится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1. Среди больных лежала одна двенадцатилетняя девочка, разбитая параличом, Ей понравился Младенец, ее потянуло к Нему, и она сказала: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12. “Тогда приди ко мне, маленький врач, мне хочется быть исцеленной Тобо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Младенец подбежал к ней и рек: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4. “Потому что ты первая позвала Меня, - будь же первой исцеленной.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5. “Я знаю причину твоего недуга: он кроется в родивших теб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6. “но ты сама - без греха, поэтому Я говорю тебе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“Встань! Ходи свободно и не забывай Мен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“Но теперь никому не рассказывай, что я исцелил тебя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9. И девочка исцелилась в то же самое мгновение. Она встала и начала ходить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0. Когда остальные больные это увидели, начали они тоже требовать исцеления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21. но Младенец не подошел к их постелям, потому что перед тем они не признали Его.</w:t>
      </w:r>
    </w:p>
    <w:p>
      <w:pPr>
        <w:pStyle w:val="Normal"/>
        <w:shd w:fill="FFFFFF"/>
        <w:bidi w:val="0"/>
        <w:ind w:right="10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670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5 Младенец и врач в Назарете</w:t>
      </w:r>
    </w:p>
    <w:p>
      <w:pPr>
        <w:pStyle w:val="Normal"/>
        <w:shd w:fill="FFFFFF"/>
        <w:bidi w:val="0"/>
        <w:ind w:right="1670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Когда врач увидел чудесное исцеление девочки, которую он считал неизлечимой, он совсем потерял голову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и, будучи еле в состоянии перевести дух, сказал он Иосиф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“Брат мой! Прошу тебя, уходи из моего дом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У меня защемило сердце, и мне жутко на душ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Ибо я грешный человек, но твой Ребенок явно преисполнен Духом Божии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“Как же устоит несчастный грешник перед Всевидящим и Всемогущим Духом Всевышн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Тогда Младенец подбежал к врачу и сказал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“Муж! Почему вдруг заговорил ты так неразумно? Зачем ты Меня боишьс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Какое зло сделал Я тебе, что ты так боишься Меня?”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Неужели думаешь ты, что исцеление девочки произошло чудесным образом?”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11. “Я говорю тебе: нисколько! Иди к твоим больным и исцели их таким же способом, как Я это сделал, и ты увидишь, что они выздоровеют.”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2. “Иди к ним и воскреси в них </w:t>
      </w:r>
      <w:r>
        <w:rPr>
          <w:rFonts w:ascii="Arial" w:hAnsi="Arial"/>
          <w:i/>
          <w:color w:val="000000"/>
          <w:sz w:val="18"/>
        </w:rPr>
        <w:t>в</w:t>
      </w:r>
      <w:r>
        <w:rPr>
          <w:rFonts w:ascii="Arial" w:hAnsi="Arial"/>
          <w:i/>
          <w:color w:val="000000"/>
          <w:sz w:val="18"/>
          <w:lang w:val="en-US"/>
        </w:rPr>
        <w:t>epy</w:t>
      </w:r>
      <w:r>
        <w:rPr>
          <w:rFonts w:ascii="Arial" w:hAnsi="Arial"/>
          <w:i/>
          <w:color w:val="000000"/>
          <w:sz w:val="18"/>
        </w:rPr>
        <w:t>!</w:t>
      </w:r>
      <w:r>
        <w:rPr>
          <w:rFonts w:ascii="Arial" w:hAnsi="Arial"/>
          <w:i/>
          <w:color w:val="000000"/>
          <w:sz w:val="18"/>
          <w:lang w:val="en-US"/>
        </w:rPr>
        <w:t xml:space="preserve"> </w:t>
      </w:r>
      <w:r>
        <w:rPr>
          <w:rFonts w:ascii="Arial" w:hAnsi="Arial"/>
          <w:color w:val="000000"/>
          <w:sz w:val="18"/>
        </w:rPr>
        <w:t>Возложи на них руки, и они мгновенно исцелятся.”</w:t>
      </w:r>
    </w:p>
    <w:p>
      <w:pPr>
        <w:pStyle w:val="Normal"/>
        <w:shd w:fill="FFFFFF"/>
        <w:bidi w:val="0"/>
        <w:ind w:right="72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3. “Но сперва ты </w:t>
      </w:r>
      <w:r>
        <w:rPr>
          <w:rFonts w:ascii="Arial" w:hAnsi="Arial"/>
          <w:i/>
          <w:color w:val="000000"/>
          <w:sz w:val="18"/>
        </w:rPr>
        <w:t xml:space="preserve">сам </w:t>
      </w:r>
      <w:r>
        <w:rPr>
          <w:rFonts w:ascii="Arial" w:hAnsi="Arial"/>
          <w:color w:val="000000"/>
          <w:sz w:val="18"/>
        </w:rPr>
        <w:t>должен верить, что ты таким способом им поможешь, и ты безусловно им поможешь!”</w:t>
      </w:r>
    </w:p>
    <w:p>
      <w:pPr>
        <w:pStyle w:val="Normal"/>
        <w:shd w:fill="FFFFFF"/>
        <w:bidi w:val="0"/>
        <w:ind w:right="77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4. И врач, выслушав Младенца, преисполнился глубокой </w:t>
      </w:r>
      <w:r>
        <w:rPr>
          <w:rFonts w:ascii="Arial" w:hAnsi="Arial"/>
          <w:i/>
          <w:color w:val="000000"/>
          <w:sz w:val="18"/>
        </w:rPr>
        <w:t xml:space="preserve">веры, </w:t>
      </w:r>
      <w:r>
        <w:rPr>
          <w:rFonts w:ascii="Arial" w:hAnsi="Arial"/>
          <w:color w:val="000000"/>
          <w:sz w:val="18"/>
        </w:rPr>
        <w:t>и пошел к больным, и сделал так, как сказал ему Младенец.</w:t>
      </w:r>
    </w:p>
    <w:p>
      <w:pPr>
        <w:pStyle w:val="Normal"/>
        <w:shd w:fill="FFFFFF"/>
        <w:bidi w:val="0"/>
        <w:ind w:right="91" w:firstLine="567"/>
        <w:jc w:val="both"/>
        <w:rPr/>
      </w:pPr>
      <w:r>
        <w:rPr>
          <w:rFonts w:ascii="Arial" w:hAnsi="Arial"/>
          <w:color w:val="000000"/>
          <w:sz w:val="18"/>
        </w:rPr>
        <w:t>15. И все больные немедленно исцелились. Они заплатили врачу, что ему следовало за них и за их лечение, и они покинули дом, славя и хваля Бога, что Он даровал человеку такую силу.</w:t>
      </w:r>
    </w:p>
    <w:p>
      <w:pPr>
        <w:pStyle w:val="Normal"/>
        <w:shd w:fill="FFFFFF"/>
        <w:bidi w:val="0"/>
        <w:ind w:right="106" w:firstLine="567"/>
        <w:jc w:val="both"/>
        <w:rPr/>
      </w:pPr>
      <w:r>
        <w:rPr>
          <w:rFonts w:ascii="Arial" w:hAnsi="Arial"/>
          <w:color w:val="000000"/>
          <w:sz w:val="18"/>
        </w:rPr>
        <w:t>16. Благодаря этому все сверхъестественное и все чудодейственное мир приписал врачу, а не Младенцу,</w:t>
      </w:r>
    </w:p>
    <w:p>
      <w:pPr>
        <w:pStyle w:val="Normal"/>
        <w:shd w:fill="FFFFFF"/>
        <w:bidi w:val="0"/>
        <w:ind w:right="110" w:firstLine="567"/>
        <w:jc w:val="both"/>
        <w:rPr/>
      </w:pPr>
      <w:r>
        <w:rPr>
          <w:rFonts w:ascii="Arial" w:hAnsi="Arial"/>
          <w:color w:val="000000"/>
          <w:sz w:val="18"/>
        </w:rPr>
        <w:t>17. и слава о враче распространилась, и он сделался знаменитостью.</w:t>
      </w:r>
    </w:p>
    <w:p>
      <w:pPr>
        <w:pStyle w:val="Normal"/>
        <w:shd w:fill="FFFFFF"/>
        <w:bidi w:val="0"/>
        <w:ind w:right="115" w:firstLine="567"/>
        <w:jc w:val="both"/>
        <w:rPr/>
      </w:pPr>
      <w:r>
        <w:rPr>
          <w:rFonts w:ascii="Arial" w:hAnsi="Arial"/>
          <w:color w:val="000000"/>
          <w:sz w:val="18"/>
        </w:rPr>
        <w:t>18. Со всех концов Земли стекались к нему больные, и все находили исцеление у него.</w:t>
      </w:r>
    </w:p>
    <w:p>
      <w:pPr>
        <w:pStyle w:val="Normal"/>
        <w:shd w:fill="FFFFFF"/>
        <w:bidi w:val="0"/>
        <w:ind w:right="130" w:firstLine="567"/>
        <w:jc w:val="both"/>
        <w:rPr/>
      </w:pPr>
      <w:r>
        <w:rPr>
          <w:rFonts w:ascii="Arial" w:hAnsi="Arial"/>
          <w:color w:val="000000"/>
          <w:sz w:val="18"/>
        </w:rPr>
        <w:t>19. Когда же исцеленная девочка увидела, что врач лечит таким же образом, как и Младенец, она подумала, что Ребенок вылечил ее благодаря врачу, вследствие чего она тоже расхваливала его мудрость.</w:t>
      </w:r>
    </w:p>
    <w:p>
      <w:pPr>
        <w:pStyle w:val="Normal"/>
        <w:shd w:fill="FFFFFF"/>
        <w:bidi w:val="0"/>
        <w:ind w:right="144" w:firstLine="567"/>
        <w:jc w:val="both"/>
        <w:rPr/>
      </w:pPr>
      <w:r>
        <w:rPr>
          <w:rFonts w:ascii="Arial" w:hAnsi="Arial"/>
          <w:color w:val="000000"/>
          <w:sz w:val="18"/>
        </w:rPr>
        <w:t>20. Но Младенец не сетовал на это, ибо специально даровал врачу силу, дабы удалить от Самого Себя всякие догадки, могущие возникнуть среди людей относительно Него.</w:t>
      </w:r>
    </w:p>
    <w:p>
      <w:pPr>
        <w:pStyle w:val="Normal"/>
        <w:shd w:fill="FFFFFF"/>
        <w:bidi w:val="0"/>
        <w:ind w:right="96" w:firstLine="567"/>
        <w:jc w:val="both"/>
        <w:rPr/>
      </w:pPr>
      <w:r>
        <w:rPr>
          <w:rFonts w:ascii="Arial" w:hAnsi="Arial"/>
          <w:color w:val="000000"/>
          <w:sz w:val="18"/>
        </w:rPr>
        <w:t>21. Только Иосиф сказал девочке: “Запомни одно: всякая Сила есть дарование Свыше.”</w:t>
      </w:r>
    </w:p>
    <w:p>
      <w:pPr>
        <w:pStyle w:val="Normal"/>
        <w:shd w:fill="FFFFFF"/>
        <w:bidi w:val="0"/>
        <w:ind w:right="82" w:firstLine="567"/>
        <w:jc w:val="both"/>
        <w:rPr/>
      </w:pPr>
      <w:r>
        <w:rPr>
          <w:rFonts w:ascii="Arial" w:hAnsi="Arial"/>
          <w:color w:val="000000"/>
          <w:sz w:val="18"/>
        </w:rPr>
        <w:t>22. Потом он предложил ей жить в его доме, потому что у нее не было работы и она была сирота. И девочка сейчас же согласилась и пошла с ним и с его Семейством.</w:t>
      </w:r>
    </w:p>
    <w:p>
      <w:pPr>
        <w:pStyle w:val="Normal"/>
        <w:shd w:fill="FFFFFF"/>
        <w:bidi w:val="0"/>
        <w:ind w:right="82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845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6 Иосиф у второго друга-учителя Думаса</w:t>
      </w:r>
    </w:p>
    <w:p>
      <w:pPr>
        <w:pStyle w:val="Normal"/>
        <w:shd w:fill="FFFFFF"/>
        <w:bidi w:val="0"/>
        <w:ind w:right="845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>1. После некоторых частных разговоров с врачом относительно столярных работ Иосиф захотел пойти навестить другого друга по имени Думас, который был учителем в Назарете. И врач проводил Иосифа до самого его дом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Потом врач вернулся к себе, а Иосиф пошел к Думасу.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3. Но тот никак не мог вспомнить: кто такой Иосиф! Казалось, что он совершенно забыл своего старого друга.</w:t>
      </w:r>
    </w:p>
    <w:p>
      <w:pPr>
        <w:pStyle w:val="Normal"/>
        <w:shd w:fill="FFFFFF"/>
        <w:bidi w:val="0"/>
        <w:ind w:right="48" w:firstLine="567"/>
        <w:jc w:val="both"/>
        <w:rPr/>
      </w:pPr>
      <w:r>
        <w:rPr>
          <w:rFonts w:ascii="Arial" w:hAnsi="Arial"/>
          <w:color w:val="000000"/>
          <w:sz w:val="18"/>
        </w:rPr>
        <w:t>4. Тогда Иосиф спросил его: неужели в самом деле он его не помнит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Думас тогда начал тереть себе лоб и сказал: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6. “Правда, что у тебя поразительное сходство с известным Иосифом, у которого года три тому назад были неприятности с храмом из-за какой то девушки, воспитанной при храме,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7. “и этот в общем честный человек должен был пойти в то время в Вифлеем на перепись, и он пошел со всем своим скарб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“И что дальше случилось с ним - я не зна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И вот с этим, для меня весьма дорогим человеком, имеешь ты большое сходство. Но ты не можешь быть им!”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Тогда Иосиф сказал ему: “Но если я все-таки окажусь тем же самым Иосифом, найдется ли у тебя какая-нибудь столярная работа для меня?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1. “Потому что я поселился в той же самой усадьбе, которую я и раньше снимал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Тогда Думас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Да! Теперь мне все ясно! Ты действительно мой старый друг и брат Иосиф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Но, ради Самого Создателя, скажи мне: где ты был все это время и откуда ты пришел?!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5. И Иосиф сказал ему: “Брат, дай мне сначала мокрую тряпку с тем, чтобы я смог обтереть ноги, и потом я тебе расскажу все самое необходимое!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6. И Думас немедленно приказал принести мокрую тряпку и кувшин воды. После того, что все вымыли и обтерли ноги, вошли они в школу Думаса.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17. Иосиф вкратце рассказал свою историю в продолжение трех лет.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18. А Младенец тем временем подошел к ученикам, которые как раз находились там и учились грамоте.</w:t>
      </w:r>
    </w:p>
    <w:p>
      <w:pPr>
        <w:pStyle w:val="Normal"/>
        <w:shd w:fill="FFFFFF"/>
        <w:bidi w:val="0"/>
        <w:ind w:right="67" w:firstLine="567"/>
        <w:jc w:val="both"/>
        <w:rPr/>
      </w:pPr>
      <w:r>
        <w:rPr>
          <w:rFonts w:ascii="Arial" w:hAnsi="Arial"/>
          <w:color w:val="000000"/>
          <w:sz w:val="18"/>
        </w:rPr>
        <w:t>19. Один из учеников начал сейчас же что то читать Младенцу, но сделал при этом несколько ошибок.</w:t>
      </w:r>
    </w:p>
    <w:p>
      <w:pPr>
        <w:pStyle w:val="Normal"/>
        <w:shd w:fill="FFFFFF"/>
        <w:bidi w:val="0"/>
        <w:ind w:right="82" w:firstLine="567"/>
        <w:jc w:val="both"/>
        <w:rPr/>
      </w:pPr>
      <w:r>
        <w:rPr>
          <w:rFonts w:ascii="Arial" w:hAnsi="Arial"/>
          <w:color w:val="000000"/>
          <w:sz w:val="18"/>
        </w:rPr>
        <w:t>20. Младенец, улыбаясь, поправлял его при каждой ошибке, причем Он ему их также объяснял.</w:t>
      </w:r>
    </w:p>
    <w:p>
      <w:pPr>
        <w:pStyle w:val="Normal"/>
        <w:shd w:fill="FFFFFF"/>
        <w:bidi w:val="0"/>
        <w:ind w:right="91" w:firstLine="567"/>
        <w:jc w:val="both"/>
        <w:rPr/>
      </w:pPr>
      <w:r>
        <w:rPr>
          <w:rFonts w:ascii="Arial" w:hAnsi="Arial"/>
          <w:color w:val="000000"/>
          <w:sz w:val="18"/>
        </w:rPr>
        <w:t>21. Это заметили остальные ученики и начали расспрашивать Младенца: где и когда успел Он научиться грамоте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И Младенец сказал: “Я уже такой от рождения.”</w:t>
      </w:r>
    </w:p>
    <w:p>
      <w:pPr>
        <w:pStyle w:val="Normal"/>
        <w:shd w:fill="FFFFFF"/>
        <w:bidi w:val="0"/>
        <w:ind w:right="110" w:firstLine="567"/>
        <w:jc w:val="both"/>
        <w:rPr/>
      </w:pPr>
      <w:r>
        <w:rPr>
          <w:rFonts w:ascii="Arial" w:hAnsi="Arial"/>
          <w:color w:val="000000"/>
          <w:sz w:val="18"/>
        </w:rPr>
        <w:t>23. Тогда дети рассмеялись, они пошли и рассказали это Думасу. Тогда Думас обратил внимание на Младенца и, наблюдая за Ним, стал расспрашивать Иосифа, откуда у Ребенка такая способность и дарование?</w:t>
      </w:r>
    </w:p>
    <w:p>
      <w:pPr>
        <w:pStyle w:val="Normal"/>
        <w:shd w:fill="FFFFFF"/>
        <w:bidi w:val="0"/>
        <w:ind w:right="110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891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7 Младенец и учитель Думас</w:t>
      </w:r>
    </w:p>
    <w:p>
      <w:pPr>
        <w:pStyle w:val="Normal"/>
        <w:shd w:fill="FFFFFF"/>
        <w:bidi w:val="0"/>
        <w:ind w:right="1891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58" w:firstLine="567"/>
        <w:jc w:val="both"/>
        <w:rPr/>
      </w:pPr>
      <w:r>
        <w:rPr>
          <w:rFonts w:ascii="Arial" w:hAnsi="Arial"/>
          <w:color w:val="000000"/>
          <w:sz w:val="18"/>
        </w:rPr>
        <w:t>1. Иосиф, видя настойчивое желание Думаса узнать, откуда у Ребенка такие дарования, сказал ему:</w:t>
      </w:r>
    </w:p>
    <w:p>
      <w:pPr>
        <w:pStyle w:val="Normal"/>
        <w:shd w:fill="FFFFFF"/>
        <w:bidi w:val="0"/>
        <w:ind w:right="168" w:firstLine="567"/>
        <w:jc w:val="both"/>
        <w:rPr/>
      </w:pPr>
      <w:r>
        <w:rPr>
          <w:rFonts w:ascii="Arial" w:hAnsi="Arial"/>
          <w:color w:val="000000"/>
          <w:sz w:val="18"/>
        </w:rPr>
        <w:t>2. “Брат мой! Я помню, как ты изучал греческих мудрецов, и не раз ты цитировал мне изречения Сократа.”</w:t>
      </w:r>
    </w:p>
    <w:p>
      <w:pPr>
        <w:pStyle w:val="Normal"/>
        <w:shd w:fill="FFFFFF"/>
        <w:bidi w:val="0"/>
        <w:ind w:right="182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3. Одно из них гласило: “Человеку ничему не нужно учиться, если его дух воскреснет, благодаря воспоминаниям, и тогда </w:t>
      </w:r>
      <w:r>
        <w:rPr>
          <w:rFonts w:ascii="Arial" w:hAnsi="Arial"/>
          <w:i/>
          <w:color w:val="000000"/>
          <w:sz w:val="18"/>
        </w:rPr>
        <w:t xml:space="preserve">человек все </w:t>
      </w:r>
      <w:r>
        <w:rPr>
          <w:rFonts w:ascii="Arial" w:hAnsi="Arial"/>
          <w:color w:val="000000"/>
          <w:sz w:val="18"/>
        </w:rPr>
        <w:t>имеет, что ему нужно на целую вечность!”</w:t>
      </w:r>
    </w:p>
    <w:p>
      <w:pPr>
        <w:pStyle w:val="Normal"/>
        <w:shd w:fill="FFFFFF"/>
        <w:bidi w:val="0"/>
        <w:ind w:right="197" w:firstLine="567"/>
        <w:jc w:val="both"/>
        <w:rPr/>
      </w:pPr>
      <w:r>
        <w:rPr>
          <w:rFonts w:ascii="Arial" w:hAnsi="Arial"/>
          <w:color w:val="000000"/>
          <w:sz w:val="18"/>
        </w:rPr>
        <w:t>4. “И ты сам, будучи мудрым наставником молодого поколения, повторял мне это изречение довольно часто.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5. “Итак, если эта мысль Сократа, на которой ты основываешься, - верная, тебе больше нечего искать!”</w:t>
      </w:r>
    </w:p>
    <w:p>
      <w:pPr>
        <w:pStyle w:val="Normal"/>
        <w:shd w:fill="FFFFFF"/>
        <w:bidi w:val="0"/>
        <w:ind w:right="34" w:firstLine="567"/>
        <w:jc w:val="both"/>
        <w:rPr/>
      </w:pPr>
      <w:r>
        <w:rPr>
          <w:rFonts w:ascii="Arial" w:hAnsi="Arial"/>
          <w:color w:val="000000"/>
          <w:sz w:val="18"/>
        </w:rPr>
        <w:t>6. “Ибо здесь ты видишь наяву доказательство и подтверждение изречения Сократа.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7. “У моего Ребенка очень рано проснулся Его Дух, и последнее благодаря особенному и лично Ему присущему свойству,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8. “вследствие чего мы ничего не можем дать Ему, ибо Он обладает </w:t>
      </w:r>
      <w:r>
        <w:rPr>
          <w:rFonts w:ascii="Arial" w:hAnsi="Arial"/>
          <w:i/>
          <w:color w:val="000000"/>
          <w:sz w:val="18"/>
        </w:rPr>
        <w:t>всем Сам Собою!”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i/>
          <w:color w:val="000000"/>
          <w:sz w:val="18"/>
        </w:rPr>
        <w:t xml:space="preserve">9. </w:t>
      </w:r>
      <w:r>
        <w:rPr>
          <w:rFonts w:ascii="Arial" w:hAnsi="Arial"/>
          <w:color w:val="000000"/>
          <w:sz w:val="18"/>
        </w:rPr>
        <w:t>“Это так же верно, как дважды два - четыре. Или думаешь ты иначе?”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0. Тогда Думас приложил указательный палец ко лбу и с пафосом проговорил:</w:t>
      </w:r>
    </w:p>
    <w:p>
      <w:pPr>
        <w:pStyle w:val="Normal"/>
        <w:shd w:fill="FFFFFF"/>
        <w:bidi w:val="0"/>
        <w:ind w:right="24" w:firstLine="567"/>
        <w:jc w:val="both"/>
        <w:rPr/>
      </w:pPr>
      <w:r>
        <w:rPr>
          <w:rFonts w:ascii="Arial" w:hAnsi="Arial"/>
          <w:color w:val="000000"/>
          <w:sz w:val="18"/>
        </w:rPr>
        <w:t>11. “Значит я был первым, кто указал иудейским остолопам на великих греческих мудрецов!”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2. “К этим ограниченным иудеям я тебя не причисляю, потому что ты ведь почти единственный человек, с которым я могу говорить о божественном Сократе, а также об Аристотеле, Платоне и о других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3. “Конечно, у нас тоже бывали выдающиеся люди, как например, пророки и первые цари нашего народа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4. “но для практической жизни, в сравнении с греческими мудрецами, они не приемлемы!”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5. “Потому что наши пророки выражались всегда таким языком, который для них самих был столь же непонятным, сколько и для нас,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6. “между тем как древние греческие мудрецы в этом отношении представляют полную противоположность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7. “Они выражают точно и ясно все, что они хотят сказать, поэтому для людей практичных они составляют большее подспорье и приносят большую пользу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18. “Вероятно, это происходит оттого, что они все, подобно мне, были тоже народными наставникам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Иосиф невольно улыбнулся, ибо он увидел, что его старый друг не изменился: с одной стороны, он продолжал восторгаться древними философами, а с другой, - остался таким же самохвалом!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Поэтому Иосиф не противоречил ему, не желая возбудить в нем подозрений относительно Ребенк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Но Младенец сам подошел к нему и сказал: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2. “Друг мой! Факт, что ты отдаешь первенство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пророкам, а греческим мудрецам, доказывает, что ты весьма недалек и что для тебя все еще очень туманно!”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23. “Ибо пророки вещали от Бога, между тем, как мудрецы говорили исходящее от мира.”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24. “Ты же весьма преисполнен духа мира и нищ Духом Божиим, вследствие чего ты понимаешь лучше мирское, нежели Божественное!”</w:t>
      </w:r>
    </w:p>
    <w:p>
      <w:pPr>
        <w:pStyle w:val="Normal"/>
        <w:shd w:fill="FFFFFF"/>
        <w:bidi w:val="0"/>
        <w:ind w:right="67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5. Эти слова были страшным ударом для Думаса. В ответ он только разинул рот и немного погодя, сказал Иосифу по латыни: </w:t>
      </w:r>
      <w:r>
        <w:rPr>
          <w:rFonts w:ascii="Arial" w:hAnsi="Arial"/>
          <w:color w:val="000000"/>
          <w:sz w:val="18"/>
          <w:lang w:val="en-US"/>
        </w:rPr>
        <w:t xml:space="preserve">“Dixit puer ille! Ergo autem intelligo eius ironiam acerbam. Dixi!” </w:t>
      </w:r>
      <w:r>
        <w:rPr>
          <w:rFonts w:ascii="Arial" w:hAnsi="Arial"/>
          <w:color w:val="000000"/>
          <w:sz w:val="18"/>
        </w:rPr>
        <w:t>(Недурно сказано Мальчиком, но Его иронию я нахожу резкой). Сказав это, Думас вышел, оставив Иосифа одного: тогда Иосиф тоже поднялся и вышел из дома.</w:t>
      </w:r>
    </w:p>
    <w:p>
      <w:pPr>
        <w:pStyle w:val="Normal"/>
        <w:shd w:fill="FFFFFF"/>
        <w:bidi w:val="0"/>
        <w:ind w:right="96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267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8 Иосиф и собиратели податей Архелая</w:t>
      </w:r>
    </w:p>
    <w:p>
      <w:pPr>
        <w:pStyle w:val="Normal"/>
        <w:shd w:fill="FFFFFF"/>
        <w:bidi w:val="0"/>
        <w:ind w:right="1267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Выйдя из дома Думаса, Иосиф сказал своим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“Возможно, что повсюду мы найдем подобный прием,</w:t>
      </w:r>
    </w:p>
    <w:p>
      <w:pPr>
        <w:pStyle w:val="Normal"/>
        <w:shd w:fill="FFFFFF"/>
        <w:bidi w:val="0"/>
        <w:ind w:right="144" w:firstLine="567"/>
        <w:jc w:val="both"/>
        <w:rPr/>
      </w:pPr>
      <w:r>
        <w:rPr>
          <w:rFonts w:ascii="Arial" w:hAnsi="Arial"/>
          <w:color w:val="000000"/>
          <w:sz w:val="18"/>
        </w:rPr>
        <w:t>3. “поэтому оставим наше намерение посетить наших родных и бывших друзей и знакомых,</w:t>
      </w:r>
    </w:p>
    <w:p>
      <w:pPr>
        <w:pStyle w:val="Normal"/>
        <w:shd w:fill="FFFFFF"/>
        <w:bidi w:val="0"/>
        <w:ind w:right="158" w:firstLine="567"/>
        <w:jc w:val="both"/>
        <w:rPr/>
      </w:pPr>
      <w:r>
        <w:rPr>
          <w:rFonts w:ascii="Arial" w:hAnsi="Arial"/>
          <w:color w:val="000000"/>
          <w:sz w:val="18"/>
        </w:rPr>
        <w:t>4. “ибо я имею уже пример на Думасе, каковы люди, если подступаешь к ним слишком близко,</w:t>
      </w:r>
    </w:p>
    <w:p>
      <w:pPr>
        <w:pStyle w:val="Normal"/>
        <w:shd w:fill="FFFFFF"/>
        <w:bidi w:val="0"/>
        <w:ind w:right="173" w:firstLine="567"/>
        <w:jc w:val="both"/>
        <w:rPr/>
      </w:pPr>
      <w:r>
        <w:rPr>
          <w:rFonts w:ascii="Arial" w:hAnsi="Arial"/>
          <w:color w:val="000000"/>
          <w:sz w:val="18"/>
        </w:rPr>
        <w:t>5. “поэтому я думаю, что лучше нам вернуться домой. Что ты на это скажешь, моя верная жена?”</w:t>
      </w:r>
    </w:p>
    <w:p>
      <w:pPr>
        <w:pStyle w:val="Normal"/>
        <w:shd w:fill="FFFFFF"/>
        <w:bidi w:val="0"/>
        <w:ind w:right="178" w:firstLine="567"/>
        <w:jc w:val="both"/>
        <w:rPr/>
      </w:pPr>
      <w:r>
        <w:rPr>
          <w:rFonts w:ascii="Arial" w:hAnsi="Arial"/>
          <w:color w:val="000000"/>
          <w:sz w:val="18"/>
        </w:rPr>
        <w:t>6. И Мария сказала: “Иосиф, мой дражайший супруг, ты же знаешь, что перед тобою у меня нет воли, потому что твоя воля, - всегда также моя воля и таковой она должна быть, согласно Порядку Господнему!”</w:t>
      </w:r>
    </w:p>
    <w:p>
      <w:pPr>
        <w:pStyle w:val="Normal"/>
        <w:shd w:fill="FFFFFF"/>
        <w:bidi w:val="0"/>
        <w:ind w:right="206" w:firstLine="567"/>
        <w:jc w:val="both"/>
        <w:rPr/>
      </w:pPr>
      <w:r>
        <w:rPr>
          <w:rFonts w:ascii="Arial" w:hAnsi="Arial"/>
          <w:color w:val="000000"/>
          <w:sz w:val="18"/>
        </w:rPr>
        <w:t>7. “Но все-таки разреши мне сказать, что, раз Господь Сам воочию пребывает среди нас, следует первым долгом спросить Его.”</w:t>
      </w:r>
    </w:p>
    <w:p>
      <w:pPr>
        <w:pStyle w:val="Normal"/>
        <w:shd w:fill="FFFFFF"/>
        <w:bidi w:val="0"/>
        <w:ind w:right="96" w:firstLine="567"/>
        <w:jc w:val="both"/>
        <w:rPr/>
      </w:pPr>
      <w:r>
        <w:rPr>
          <w:rFonts w:ascii="Arial" w:hAnsi="Arial"/>
          <w:color w:val="000000"/>
          <w:sz w:val="18"/>
        </w:rPr>
        <w:t>8. И Иосиф сказал: “Мария, верная жена моя, ты совершенно права!”</w:t>
      </w:r>
    </w:p>
    <w:p>
      <w:pPr>
        <w:pStyle w:val="Normal"/>
        <w:shd w:fill="FFFFFF"/>
        <w:bidi w:val="0"/>
        <w:ind w:right="91" w:firstLine="567"/>
        <w:jc w:val="both"/>
        <w:rPr/>
      </w:pPr>
      <w:r>
        <w:rPr>
          <w:rFonts w:ascii="Arial" w:hAnsi="Arial"/>
          <w:color w:val="000000"/>
          <w:sz w:val="18"/>
        </w:rPr>
        <w:t>9. “Это я сейчас же сделаю и тогда мы узнаем, что для нас будет самым благоразумным.”</w:t>
      </w:r>
    </w:p>
    <w:p>
      <w:pPr>
        <w:pStyle w:val="Normal"/>
        <w:shd w:fill="FFFFFF"/>
        <w:bidi w:val="0"/>
        <w:ind w:right="86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0. Но Младенец ответил раньше, нежели Его спросили: “Даже если везде было бы хорошо, </w:t>
      </w:r>
      <w:r>
        <w:rPr>
          <w:rFonts w:ascii="Arial" w:hAnsi="Arial"/>
          <w:i/>
          <w:color w:val="000000"/>
          <w:sz w:val="18"/>
        </w:rPr>
        <w:t xml:space="preserve">но дома </w:t>
      </w:r>
      <w:r>
        <w:rPr>
          <w:rFonts w:ascii="Arial" w:hAnsi="Arial"/>
          <w:color w:val="000000"/>
          <w:sz w:val="18"/>
        </w:rPr>
        <w:t>все-таки лучше!”</w:t>
      </w:r>
    </w:p>
    <w:p>
      <w:pPr>
        <w:pStyle w:val="Normal"/>
        <w:shd w:fill="FFFFFF"/>
        <w:bidi w:val="0"/>
        <w:ind w:right="67" w:firstLine="567"/>
        <w:jc w:val="both"/>
        <w:rPr/>
      </w:pPr>
      <w:r>
        <w:rPr>
          <w:rFonts w:ascii="Arial" w:hAnsi="Arial"/>
          <w:color w:val="000000"/>
          <w:sz w:val="18"/>
        </w:rPr>
        <w:t>11. Ибо поймите: “Мое время далеко еще не настало, но если Я вас сопровождаю, Мне невозможно скрыть Мою Божественность настолько, чтобы окружающие нас не почувствовали Ее.”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>12. “Поэтому ныне для Меня лучше оставаться дома, где менее всего бросается в глаза Живущее во Мне.”</w:t>
      </w:r>
    </w:p>
    <w:p>
      <w:pPr>
        <w:pStyle w:val="Normal"/>
        <w:shd w:fill="FFFFFF"/>
        <w:bidi w:val="0"/>
        <w:ind w:right="58" w:firstLine="567"/>
        <w:jc w:val="both"/>
        <w:rPr/>
      </w:pPr>
      <w:r>
        <w:rPr>
          <w:rFonts w:ascii="Arial" w:hAnsi="Arial"/>
          <w:color w:val="000000"/>
          <w:sz w:val="18"/>
        </w:rPr>
        <w:t>13. “И если тебе, Иосиф, в будущем придется идти по делу, бери с собою своих детей,</w:t>
      </w:r>
    </w:p>
    <w:p>
      <w:pPr>
        <w:pStyle w:val="Normal"/>
        <w:shd w:fill="FFFFFF"/>
        <w:bidi w:val="0"/>
        <w:ind w:right="53" w:firstLine="567"/>
        <w:jc w:val="both"/>
        <w:rPr/>
      </w:pPr>
      <w:r>
        <w:rPr>
          <w:rFonts w:ascii="Arial" w:hAnsi="Arial"/>
          <w:color w:val="000000"/>
          <w:sz w:val="18"/>
        </w:rPr>
        <w:t>14. “но Меня оставляй дома. Тогда ты из-за Меня не будешь иметь неприятностей.”</w:t>
      </w:r>
    </w:p>
    <w:p>
      <w:pPr>
        <w:pStyle w:val="Normal"/>
        <w:shd w:fill="FFFFFF"/>
        <w:bidi w:val="0"/>
        <w:ind w:right="43" w:firstLine="567"/>
        <w:jc w:val="both"/>
        <w:rPr/>
      </w:pPr>
      <w:r>
        <w:rPr>
          <w:rFonts w:ascii="Arial" w:hAnsi="Arial"/>
          <w:color w:val="000000"/>
          <w:sz w:val="18"/>
        </w:rPr>
        <w:t>15. И Иосиф немедленно пошел обратно. Придя же домой, нашел он, к немалому своему удивлению, всех четырех сыновей, остававшихся дома, в горячем споре с людьми Архелая.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16. Эти уже почуяли, что кто-то поселился в этом пустовавшем дом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и явились, чтобы сорвать какой-нибудь оброк.</w:t>
      </w:r>
    </w:p>
    <w:p>
      <w:pPr>
        <w:pStyle w:val="Normal"/>
        <w:shd w:fill="FFFFFF"/>
        <w:bidi w:val="0"/>
        <w:ind w:right="29" w:firstLine="567"/>
        <w:jc w:val="both"/>
        <w:rPr/>
      </w:pPr>
      <w:r>
        <w:rPr>
          <w:rFonts w:ascii="Arial" w:hAnsi="Arial"/>
          <w:color w:val="000000"/>
          <w:sz w:val="18"/>
        </w:rPr>
        <w:t>18. Когда же сыновья Иосифа показали имперскую освободительную дощечку, они озлобились и хотели ее сорвать с дверей,</w:t>
      </w:r>
    </w:p>
    <w:p>
      <w:pPr>
        <w:pStyle w:val="Normal"/>
        <w:shd w:fill="FFFFFF"/>
        <w:bidi w:val="0"/>
        <w:ind w:right="19" w:firstLine="567"/>
        <w:jc w:val="both"/>
        <w:rPr/>
      </w:pPr>
      <w:r>
        <w:rPr>
          <w:rFonts w:ascii="Arial" w:hAnsi="Arial"/>
          <w:color w:val="000000"/>
          <w:sz w:val="18"/>
        </w:rPr>
        <w:t>19. но как раз в это время пришел Иосиф и сейчас же спросил их, по какому такому праву собирались они это сделать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Они сказали: “Мы царские слуги и делаем это по праву цар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Но Иосиф возразил: “А я - слуга Всевышнего Бога и приказываю вам немедленно уйти, на основании Его права.” Тогда злодеев обуял страх и они поспешили удалиться. После этого случая дом Иосифа оставили в покое.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1267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79 Прибытие Ионафана из Египта</w:t>
      </w:r>
    </w:p>
    <w:p>
      <w:pPr>
        <w:pStyle w:val="Normal"/>
        <w:shd w:fill="FFFFFF"/>
        <w:bidi w:val="0"/>
        <w:ind w:right="1267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Прошло два года, в течение которых в доме Иосифа ничего замечательного не произошло.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2. Церений получил извещение о переселении Иосифа, но как он ни стремился навестить его, он этого никак не мог сделать, так как был завален неотложными государственными делам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То же самое происходило и с Корнилием.</w:t>
      </w:r>
    </w:p>
    <w:p>
      <w:pPr>
        <w:pStyle w:val="Normal"/>
        <w:shd w:fill="FFFFFF"/>
        <w:bidi w:val="0"/>
        <w:ind w:right="38" w:firstLine="567"/>
        <w:jc w:val="both"/>
        <w:rPr/>
      </w:pPr>
      <w:r>
        <w:rPr>
          <w:rFonts w:ascii="Arial" w:hAnsi="Arial"/>
          <w:color w:val="000000"/>
          <w:sz w:val="18"/>
        </w:rPr>
        <w:t>4. Всякий раз, когда он намеревался позволить себе короткий отпуск, чтобы навестить свою Саломию и друга Иосифа, -срочные государственные дела приковывали его к месту.</w:t>
      </w:r>
    </w:p>
    <w:p>
      <w:pPr>
        <w:pStyle w:val="Normal"/>
        <w:shd w:fill="FFFFFF"/>
        <w:bidi w:val="0"/>
        <w:ind w:right="62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5. Ибо </w:t>
      </w:r>
      <w:r>
        <w:rPr>
          <w:rFonts w:ascii="Arial" w:hAnsi="Arial"/>
          <w:i/>
          <w:color w:val="000000"/>
          <w:sz w:val="18"/>
        </w:rPr>
        <w:t xml:space="preserve">такова была Воля Господня, </w:t>
      </w:r>
      <w:r>
        <w:rPr>
          <w:rFonts w:ascii="Arial" w:hAnsi="Arial"/>
          <w:color w:val="000000"/>
          <w:sz w:val="18"/>
        </w:rPr>
        <w:t>чтобы Младенец рос и жил в Назарете в полной тиши и неизвестности, никем незамеченным.</w:t>
      </w:r>
    </w:p>
    <w:p>
      <w:pPr>
        <w:pStyle w:val="Normal"/>
        <w:shd w:fill="FFFFFF"/>
        <w:bidi w:val="0"/>
        <w:ind w:right="77" w:firstLine="567"/>
        <w:jc w:val="both"/>
        <w:rPr/>
      </w:pPr>
      <w:r>
        <w:rPr>
          <w:rFonts w:ascii="Arial" w:hAnsi="Arial"/>
          <w:color w:val="000000"/>
          <w:sz w:val="18"/>
        </w:rPr>
        <w:t>6. В Назарете всеобщее внимание было обращено на уже нам известного врача, который прославился своими чудодейственными исцелениями</w:t>
      </w:r>
    </w:p>
    <w:p>
      <w:pPr>
        <w:pStyle w:val="Normal"/>
        <w:shd w:fill="FFFFFF"/>
        <w:bidi w:val="0"/>
        <w:ind w:right="96" w:firstLine="567"/>
        <w:jc w:val="both"/>
        <w:rPr/>
      </w:pPr>
      <w:r>
        <w:rPr>
          <w:rFonts w:ascii="Arial" w:hAnsi="Arial"/>
          <w:color w:val="000000"/>
          <w:sz w:val="18"/>
        </w:rPr>
        <w:t>7. до такой степени, что он вошел в поговорку, и больные говорили:</w:t>
      </w:r>
    </w:p>
    <w:p>
      <w:pPr>
        <w:pStyle w:val="Normal"/>
        <w:shd w:fill="FFFFFF"/>
        <w:bidi w:val="0"/>
        <w:ind w:right="110" w:firstLine="567"/>
        <w:jc w:val="both"/>
        <w:rPr/>
      </w:pPr>
      <w:r>
        <w:rPr>
          <w:rFonts w:ascii="Arial" w:hAnsi="Arial"/>
          <w:color w:val="000000"/>
          <w:sz w:val="18"/>
        </w:rPr>
        <w:t>8. “Если Назарет не исцелит, значит, не найти исцеления во всем мир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Саломия неизменно продолжала всячески служить дому Иосифа, и Младенец был частым Гостем в ее доме.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Наконец, после двух лет, пришел Ионафан из Египта и посетил Иосифа.</w:t>
      </w:r>
    </w:p>
    <w:p>
      <w:pPr>
        <w:pStyle w:val="Normal"/>
        <w:shd w:fill="FFFFFF"/>
        <w:bidi w:val="0"/>
        <w:ind w:right="149" w:firstLine="567"/>
        <w:jc w:val="both"/>
        <w:rPr/>
      </w:pPr>
      <w:r>
        <w:rPr>
          <w:rFonts w:ascii="Arial" w:hAnsi="Arial"/>
          <w:color w:val="000000"/>
          <w:sz w:val="18"/>
        </w:rPr>
        <w:t>11. Иосиф безмерно обрадовался своему старому другу, и Младенец запрыгал от радости вокруг Своего рыбака-великана.</w:t>
      </w:r>
    </w:p>
    <w:p>
      <w:pPr>
        <w:pStyle w:val="Normal"/>
        <w:shd w:fill="FFFFFF"/>
        <w:bidi w:val="0"/>
        <w:ind w:right="163" w:firstLine="567"/>
        <w:jc w:val="both"/>
        <w:rPr/>
      </w:pPr>
      <w:r>
        <w:rPr>
          <w:rFonts w:ascii="Arial" w:hAnsi="Arial"/>
          <w:color w:val="000000"/>
          <w:sz w:val="18"/>
        </w:rPr>
        <w:t>12. Ионафан пришел совсем одиноким, потому что он потерял всех своих в Египте, которые умерли от желтой лихорадки.</w:t>
      </w:r>
    </w:p>
    <w:p>
      <w:pPr>
        <w:pStyle w:val="Normal"/>
        <w:shd w:fill="FFFFFF"/>
        <w:bidi w:val="0"/>
        <w:ind w:right="173" w:firstLine="567"/>
        <w:jc w:val="both"/>
        <w:rPr/>
      </w:pPr>
      <w:r>
        <w:rPr>
          <w:rFonts w:ascii="Arial" w:hAnsi="Arial"/>
          <w:color w:val="000000"/>
          <w:sz w:val="18"/>
        </w:rPr>
        <w:t>13. Пробыв у Иосифа около трех недель, Ионафан просил Иосифа помочь ему найти место, где он смог бы начать опять свое рыболовное дело недалеко от Назарета.</w:t>
      </w:r>
    </w:p>
    <w:p>
      <w:pPr>
        <w:pStyle w:val="Normal"/>
        <w:shd w:fill="FFFFFF"/>
        <w:bidi w:val="0"/>
        <w:ind w:right="197" w:firstLine="567"/>
        <w:jc w:val="both"/>
        <w:rPr/>
      </w:pPr>
      <w:r>
        <w:rPr>
          <w:rFonts w:ascii="Arial" w:hAnsi="Arial"/>
          <w:color w:val="000000"/>
          <w:sz w:val="18"/>
        </w:rPr>
        <w:t>14. И вот, после долгого времени молчания, поднялся однажды Младенец и сказал Ионафану: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5. “Дорогой Ионафан! Здесь люди большей частью злые и себялюбивые,</w:t>
      </w:r>
    </w:p>
    <w:p>
      <w:pPr>
        <w:pStyle w:val="Normal"/>
        <w:shd w:fill="FFFFFF"/>
        <w:bidi w:val="0"/>
        <w:ind w:right="14" w:firstLine="567"/>
        <w:jc w:val="both"/>
        <w:rPr/>
      </w:pPr>
      <w:r>
        <w:rPr>
          <w:rFonts w:ascii="Arial" w:hAnsi="Arial"/>
          <w:color w:val="000000"/>
          <w:sz w:val="18"/>
        </w:rPr>
        <w:t>16. поэтому в Назарете ты ничего хорошего не найдешь. Иди к Галилейскому морю, которое недалеко отсюда и где рыбная ловля еще свободная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7. “Там ты легко найдешь подходящее место, где всегда сможешь ловить наилучшую рыбу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8. “И рыбу продавай на рынке в Назарете, где ты найдешь хороший сбыт.”</w:t>
      </w:r>
    </w:p>
    <w:p>
      <w:pPr>
        <w:pStyle w:val="Normal"/>
        <w:shd w:fill="FFFFFF"/>
        <w:bidi w:val="0"/>
        <w:ind w:right="10" w:firstLine="567"/>
        <w:jc w:val="both"/>
        <w:rPr/>
      </w:pPr>
      <w:r>
        <w:rPr>
          <w:rFonts w:ascii="Arial" w:hAnsi="Arial"/>
          <w:color w:val="000000"/>
          <w:sz w:val="18"/>
        </w:rPr>
        <w:t>19. Ионафан немедленно последовал этому совету. В скором времени нашел он на берегу Галилейского моря домик, принадлежавший одной вдове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0. Ионафан произвел хорошее впечатление на вдову и поселился у нее, когда же он посватался за нее, она согласилась стать его женой.”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1. И на берегах Галилейского моря проявил себя Ионафан искусным рыболовом, и, несмотря на дешевые цены за свою рыбу, промысел его процветал.</w:t>
      </w:r>
    </w:p>
    <w:p>
      <w:pPr>
        <w:pStyle w:val="Normal"/>
        <w:shd w:fill="FFFFFF"/>
        <w:bidi w:val="0"/>
        <w:ind w:right="5" w:firstLine="567"/>
        <w:jc w:val="both"/>
        <w:rPr/>
      </w:pPr>
      <w:r>
        <w:rPr>
          <w:rFonts w:ascii="Arial" w:hAnsi="Arial"/>
          <w:color w:val="000000"/>
          <w:sz w:val="18"/>
        </w:rPr>
        <w:t>22. Причем он всегда заботился о том, чтобы ежедневно снабжать Иосифа и Саломию наилучшей рыбой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Возвращение и устройство Ионафана было тогда единственным достопримечательным происшествием за эти два года, которое стоило записать.</w:t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3</Words>
  <Characters>74365</Characters>
  <CharactersWithSpaces>60555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1:53:00Z</dcterms:created>
  <dc:creator>Sasha</dc:creator>
  <dc:description/>
  <dc:language>en-US</dc:language>
  <cp:lastModifiedBy/>
  <dcterms:modified xsi:type="dcterms:W3CDTF">2001-06-21T21:53:00Z</dcterms:modified>
  <cp:revision>2</cp:revision>
  <dc:subject/>
  <dc:title>Глава 250 Возвращение Святого Семейства дом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