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/>
      </w:pPr>
      <w:r>
        <w:rPr>
          <w:rFonts w:ascii="Arial" w:hAnsi="Arial"/>
          <w:b/>
          <w:color w:val="000000"/>
        </w:rPr>
        <w:t>Глава 190 Пробуждение Тулии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. Потом Младенец сказал Церению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. “Церений! Хотя твое сердце насыщено, и это насыщение вечно не оставит его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3. “но тело твое проголодалось, поэтому нужно тебе подкрепиться для той же цели, для какой и Мне самому нужно естественное подкрепление для Моего тела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4. “Поэтому пойдем со Мною в дом и скушаем хорошую рыбу, которую нам принес Ионафан, и братья Мои отлично умеют приготавливать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5. “Потому что, по правде, Я предпочитаю рыбу этой безвкусной еврейской пище для детей, которая Мне наскучила, и Я заранее радуюсь вкусному кусочку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6. “А потом, дражайший Мой Церений, после трапезы, ты немного побегаешь и поиграешь со Мною и с твоими детьми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7. “Ты же не старик, и поэтому сможешь со Мною побегать и поиграть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8. Эта чисто детская речь Младенца так обрадовала Церения, что он совершенно позабыл о Тулии, хотя все его приближенные ее оплакивали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9. А некоторые из них даже встревожились, видя чрезмерную веселость Церения и его беспечное настроение, и думали, не лишился ли он рассудка от горя?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0. Даже Мароний Пилла был озабочен и, подойдя к Церению осторожно спросил его, как он себя чувствует? 11. Но Младенец не дал Церению ответить, и Сам ответил вместо него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2. “О, Мароний! Не печись о друге </w:t>
      </w:r>
      <w:r>
        <w:rPr>
          <w:rFonts w:ascii="Arial" w:hAnsi="Arial"/>
          <w:i/>
          <w:color w:val="000000"/>
        </w:rPr>
        <w:t xml:space="preserve">Моем! </w:t>
      </w:r>
      <w:r>
        <w:rPr>
          <w:rFonts w:ascii="Arial" w:hAnsi="Arial"/>
          <w:color w:val="000000"/>
        </w:rPr>
        <w:t>За всю свою жизнь не был он так далек от умопомешательства, как в настоящую минуту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3. “Очень хотелось бы Мне, чтобы ты был столь же здоров, как он, - ибо тогда не стал бы ты задавать подобных вопросов в Моем присутствии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4. “И ты тоже иди с Нами. Может быть, вылечит тебя хороший кусочек рыбы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5. После чего Церений с Младенцем, Иосиф, Мария, Ионафан, Евдокия и все дети направились к дому. Мароний тоже пошел за ними, но он шел как на иголках!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6. Все же остальные приближенные Церения обедать не пошли и остались горевать на холме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7. После трапезы, которая всем пришлась по вкусу, Младенец пожелал немедленно выйти в сад, чтобы поиграть с Церением и с детьми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8. Но Мария остановила Его и сказала: “Послушай, Мой Иисус! Теперь ни Тебе, ни детям нельзя играть, потому, что, во-первых, сегодня суббота, а во-вторых, у нас в доме покойница! Играть не полагается, а нужно вести себя тихо и скромно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9. Но Младенец возразил ей: “Жена! Какой дух велит тебе так говорить со Мною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0. “Разве суббота больше Меня, и мертвая женщина - больше Воли Моей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1. “Но дабы ты уразумела, что </w:t>
      </w:r>
      <w:r>
        <w:rPr>
          <w:rFonts w:ascii="Arial" w:hAnsi="Arial"/>
          <w:i/>
          <w:color w:val="000000"/>
        </w:rPr>
        <w:t xml:space="preserve">Я больше субботы </w:t>
      </w:r>
      <w:r>
        <w:rPr>
          <w:rFonts w:ascii="Arial" w:hAnsi="Arial"/>
          <w:color w:val="000000"/>
        </w:rPr>
        <w:t xml:space="preserve">и мертвой женщины, и, дабы она не мешала Мне играть, - </w:t>
      </w:r>
      <w:r>
        <w:rPr>
          <w:rFonts w:ascii="Arial" w:hAnsi="Arial"/>
          <w:i/>
          <w:color w:val="000000"/>
        </w:rPr>
        <w:t>Я желаю, чтобы она проснулась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i/>
          <w:color w:val="000000"/>
        </w:rPr>
        <w:t xml:space="preserve">22. </w:t>
      </w:r>
      <w:r>
        <w:rPr>
          <w:rFonts w:ascii="Arial" w:hAnsi="Arial"/>
          <w:color w:val="000000"/>
        </w:rPr>
        <w:t>При этих словах Младенца Тулия открыла глаза, поднялась с помоста и вошла в комнату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3. Младенец приказал накормить ее и потом вышел вместе с Церением в сад, между тем, как все удивлялись пробуждению Тулии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/>
      </w:pPr>
      <w:r>
        <w:rPr>
          <w:rFonts w:ascii="Arial" w:hAnsi="Arial"/>
          <w:b/>
          <w:color w:val="000000"/>
        </w:rPr>
        <w:t>Глава 191 Гонки между Младенцем и Церением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. Когда Младенец вышел в сад с Церением и с детьми, сказал Он Церению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. “Ты видишь это дерево? Как ты думаешь, сколько шагов до него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3. “Приблизительно шагов двести”, ответил Церений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4. И Младенец сказал: “Хорошо! Тогда устроим гонки и увидим, у кого из нас самые быстрые ноги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5. Церений улыбнулся и сказал: “Господи! С естественными силами Ты, вероятно, прибежишь последним к дереву!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6. Младенец ответил: “Это покажет конечный результат: итак, попробуем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7. И все изо всех сил побежали, но Младенец оказался первым у дерева!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8. Добежав тоже до дерева, Церений, который сильно запыхался, сказал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9. “Господи! Я же знал, что Ты не побежишь естественным образом! Поэтому и был Ты первым у дерева!” 10. “Тебя несут невидимые силы, а меня - мои тяжелые ноги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1. Но Младенец рек: “Церений! Ты опять ошибаешься! Ведь невидимые силы оживляют твои ноги так же, как и Мои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2. “Разница лишь та, что Я владею этими силами, а ты только учишься овладевать ими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3. “Но если ты будешь упражняться ими овладевать, тогда и ты сможешь пользоваться ими так же, как Я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4. “Теперь бежим обратно и посмотрим, кто из Нас прибежит первым к лужайке перед домом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5. Но Церений быстро нагнулся, схватил Младенца на руки и побежал! И был первым на лужайке!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6. Тогда Младенец улыбнулся ему и сказал: “Это было хорошо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7. “Видишь? Как ты сумел достигнуть мастерства! Ты увидел Мастера и взял Его </w:t>
      </w:r>
      <w:r>
        <w:rPr>
          <w:rFonts w:ascii="Arial" w:hAnsi="Arial"/>
          <w:i/>
          <w:color w:val="000000"/>
        </w:rPr>
        <w:t xml:space="preserve">с </w:t>
      </w:r>
      <w:r>
        <w:rPr>
          <w:rFonts w:ascii="Arial" w:hAnsi="Arial"/>
          <w:color w:val="000000"/>
        </w:rPr>
        <w:t>собою! Таким образом и сам ты сделался мастером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8. “Вникни в сокрытое поучение в этом, ибо так оно будет в будущем: </w:t>
      </w:r>
      <w:r>
        <w:rPr>
          <w:rFonts w:ascii="Arial" w:hAnsi="Arial"/>
          <w:i/>
          <w:color w:val="000000"/>
        </w:rPr>
        <w:t>никто сам по себе мастером не сделается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9. “но только если он возьмет с собою </w:t>
      </w:r>
      <w:r>
        <w:rPr>
          <w:rFonts w:ascii="Arial" w:hAnsi="Arial"/>
          <w:i/>
          <w:color w:val="000000"/>
        </w:rPr>
        <w:t xml:space="preserve">Самого Мастера, - </w:t>
      </w:r>
      <w:r>
        <w:rPr>
          <w:rFonts w:ascii="Arial" w:hAnsi="Arial"/>
          <w:color w:val="000000"/>
        </w:rPr>
        <w:t xml:space="preserve">сделается он сам мастером, благодаря </w:t>
      </w:r>
      <w:r>
        <w:rPr>
          <w:rFonts w:ascii="Arial" w:hAnsi="Arial"/>
          <w:i/>
          <w:color w:val="000000"/>
        </w:rPr>
        <w:t xml:space="preserve">Мастеру, </w:t>
      </w:r>
      <w:r>
        <w:rPr>
          <w:rFonts w:ascii="Arial" w:hAnsi="Arial"/>
          <w:color w:val="000000"/>
        </w:rPr>
        <w:t>Которого он взял с собою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0. “Суть не в быстроте бега, но дабы каждый стремился, главным образом, достигнуть </w:t>
      </w:r>
      <w:r>
        <w:rPr>
          <w:rFonts w:ascii="Arial" w:hAnsi="Arial"/>
          <w:i/>
          <w:color w:val="000000"/>
        </w:rPr>
        <w:t xml:space="preserve">цель, </w:t>
      </w:r>
      <w:r>
        <w:rPr>
          <w:rFonts w:ascii="Arial" w:hAnsi="Arial"/>
          <w:color w:val="000000"/>
        </w:rPr>
        <w:t>которую Я ему указываю, и первым быть у нее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1. “Кто захочет начать свой </w:t>
      </w:r>
      <w:r>
        <w:rPr>
          <w:rFonts w:ascii="Arial" w:hAnsi="Arial"/>
          <w:i/>
          <w:color w:val="000000"/>
        </w:rPr>
        <w:t xml:space="preserve">жизненный путь собственными силами, - </w:t>
      </w:r>
      <w:r>
        <w:rPr>
          <w:rFonts w:ascii="Arial" w:hAnsi="Arial"/>
          <w:color w:val="000000"/>
        </w:rPr>
        <w:t>окажется последним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2. “но кто сделал, как ты, при обратном беге, - будет, как ты, -первым у цели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3. “Теперь же перейдем к другой игре и будем веселиться, как дети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/>
      </w:pPr>
      <w:r>
        <w:rPr>
          <w:rFonts w:ascii="Arial" w:hAnsi="Arial"/>
          <w:b/>
          <w:color w:val="000000"/>
        </w:rPr>
        <w:t>Глава 192 Начало игры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. После этого обратился Младенец к старшему мальчику из детей и сказал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. “Сикст! Выкопай десять ямочек в начале утоптанной дороги, с расстоянием одной пяди между ними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3. “После чего принеси те десять шариков, что сделал нам Иаков из глины, и поиграем в шарики - ты уже знаешь, как, -ведь ты сам обучал Меня этой игре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4. И Сикст тотчас же исполнил повеление Младенца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5. Когда же были готовы десять ямок и принесены глиняные шарики, сказал Младенец Церению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6. “Теперь пусти Меня, чтобы Я мог объяснить и показать тебе, что такое эта игра; но вы, прочие дети, не упрекайте Меня за то, что Я сам хочу объяснить игру Церению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7. После чего Младенец с важным видом оборотился к Церению и сказал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8. “Вот, такова эта игра: ты должен встать в трёх шагах от ямки и кинуть в нее шарик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9. “Если удастся тебе счастливым броском попасть в самую дальнюю, десятую ямку, - ты станешь “царем” игры; в девятой ты “министр”, в восьмой - “полководец”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0. “в седьмой - “наместник”, в шестой - “судья”, в пятой -“священник”, в четвертой - “поселянин”, в третьей - “отец”, во второй — “мать” и в первой — “дитя”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1. “Что же дальше - объясню Я тебе, едва будут заняты все ямки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2. Тут Церений взял, улыбаясь, один из шариков, и бросил его, и шарик попал в ямочку “сыновности”!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3. И спросил его Младенец: “Доволен ли ты своим положением? Если же нет - ты играешь первый раз, и потому можешь кинуть дважды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4. И сказал Церений: “Жизнь моя!, возлюбленный мой Иисус! Я останусь там, где и был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5. Тогда сказал Младенец: “Хорошо; теперь же бросайте все по очереди, а Я брошу последним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6. И все дети бросили свои шарики, но не заняли всех ямок; шарики упали по два и по три в ямку!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7. Последним бросил свой шарик Младенец, и, разумеется, попал в десятую ямку!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8. Тут встала одна из девочек и сказала: “Вечно маленький Иисус бывает “царем”!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9. Но Младенец сказал девочке: “Почему так сердит тебя это? Ведь ты бросала шарик раньше Меня, - вини же во всем неловкую свою руку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0. “Если же и дальше будешь ты злиться - напущу Я на тебя мышку, которой ты так боишься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1. После этого девочка замолчала, и примирилась со своей второй ямочкой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2. Но девятая, восьмая, седьмая и шестая ямки были все еще свободны, и Церений сказал Младенцу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3. “Смотри, Жизнь моя! У нас нет ни “министра”, ни “полководца”, ни “наместника”, ни “судьи”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24. “Кто же займет эти должности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5. “Эти должности”, - сказал Младенец, - “должен назначить Я сам, так как их никто не занял; ибо все незанятые должности назначает Тот, кто находится в ямке “царя”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6. “Если бы был у нас “министр”, то последующие три должности были бы подчинены ему. Но так как “министра” нет, всеми четырьмя ямками распоряжается “царь”! - Но вот, если ямки распределены, и мы можем начать играть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/>
      </w:pPr>
      <w:r>
        <w:rPr>
          <w:rFonts w:ascii="Arial" w:hAnsi="Arial"/>
          <w:b/>
          <w:color w:val="000000"/>
        </w:rPr>
        <w:t>Глава 193 Продолжение игры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. И далее говорил Младенец Церению: “Вот, теперь Я “царь” над вами - и должны вы слушать Меня, как царя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. “Слушате же законы Мои! - Попавший в ямку “священника”, будь мудр, выдержан и добр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3. “Если кто-нибудь засмеется в то время, когда из остальных не будет смеяться никто, - это ему сочтется за ошибку, и в наказание он лишится своего звания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4. “Чьи шарики попадут в ямочку “поселянина”, - будут работниками, иначе им придется голодать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5. “Попавший в ямочку “отца” должен быть полн любви и любить своих детей и воспитывать их строго и справедливо, иначе он будет посмешищем для детей своих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6. “Попавшие в ямочку “матери”, — должны быть домовиты и богобоязненны, дабы дети ее стали мудрыми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7. “Попавший в Мою излюбленную ямочку “Сыновности”, -да будет таким, как Я, т.е. Истинным Наставником, и поучать мудрецов Премудрости Божией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8. “Вот правила, которые нужно в точности соблюдать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9. “А кто захочет получить от Меня милость - должен прийти ко Мне на коленях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0. “Теперь начнем игру, а Меня оставьте одного. Ты же, Церений, иди с “отцом” и с “матерью”, потому что твой шарик упал в ямочку “Сыновности”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1. Тогда вышли с серьезным и важным видом девочка и мальчик, изображая “священников”, и встали на возвышенное место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2. Потом вышли две девочки и мальчик, изображая “поселян” и, делали вид, будто они работали на поле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3. Вслед за ними снова вышли мальчик и девочка, тоже с серьезными лицами держась за руки, изображая “отца”, потому что настоящий отец, в сердце своем, должен обладать также качествами “матери”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4. Потом шла “мать” одна, а за ней шел Церений, в роли “сына”. Но “мать” боялась своего “сына”, и не решалась с ним разговаривать или наставлять его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5. Поэтому пришла она к “царю” просить дать ей другое назначение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6. Тогда “царь” направил ее к “священникам”. Но те начали смеяться, когда увидели бежавшую к ним “мать”!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7. Тогда “царь” подозвал к себе “священников” и отставил их от должности за то, что они засмеялись, не имея на это права, и отправил их к “поселянам”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8. Но “поселяне” начали ссориться между собою и враждовать. Тогда “царь” всех примирил между собою, и таким образом водворилось спокойствие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9. Потом пришла к “царю” - “мать” и тоже просила дать ей другую должность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0. И “царь” сказал ей: “Так как ты должна олицетворять </w:t>
      </w:r>
      <w:r>
        <w:rPr>
          <w:rFonts w:ascii="Arial" w:hAnsi="Arial"/>
          <w:i/>
          <w:color w:val="000000"/>
        </w:rPr>
        <w:t xml:space="preserve">Любовь, - </w:t>
      </w:r>
      <w:r>
        <w:rPr>
          <w:rFonts w:ascii="Arial" w:hAnsi="Arial"/>
          <w:color w:val="000000"/>
        </w:rPr>
        <w:t>будь же тогда “священником”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1. Но тогда пришел к “царю” “отец” и начал сетовать, что у него не было “жены”, потому что она сделалась “священником”!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2. “В таком случае возьми “сына” и будь тоже “священником”, как и “мать” - сказал “царь”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3. Так и сделали. Но “священники” потребовали от “поселян” для себя всякие почести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4. после чего все перемешалось и пошло вверх ногами! Тогда “царь” снова созвал всех к себе и сказал: “Я вижу, что вы все повздорили между собою, поэтому начнем игру сначала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/>
      </w:pPr>
      <w:r>
        <w:rPr>
          <w:rFonts w:ascii="Arial" w:hAnsi="Arial"/>
          <w:b/>
          <w:color w:val="000000"/>
        </w:rPr>
        <w:t>Глава 194 Продолжение игры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. Церений бросил шарик первым и его шарик попал в девятую ямочку. Тогда дети сказали ему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. “Отец Церений! Вот это повышение: от “сына” сразу попасть в “министры”, и притом при первом ударе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i/>
          <w:color w:val="000000"/>
        </w:rPr>
        <w:t xml:space="preserve">3. </w:t>
      </w:r>
      <w:r>
        <w:rPr>
          <w:rFonts w:ascii="Arial" w:hAnsi="Arial"/>
          <w:color w:val="000000"/>
        </w:rPr>
        <w:t>Брось вторично! Может быть, ты попадешь в ямочку “царя”!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4. Но Церений сказал: “Дети мои! Я вполне доволен этой должностью, поэтому бросайте вы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5. “Старайтесь попасть в ямочку “сыновности”, потому что там для вас самое спокойное и подходящее место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6. После Церения бросил шарик Сикст и попал в ямочку “сыновности”, и мальчик обрадовался этому удару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7. Потом бросила старшая из девочек и попала во вторую ямочку, т.е. в ямочку “матери”.</w:t>
      </w:r>
    </w:p>
    <w:p>
      <w:pPr>
        <w:pStyle w:val="Normal"/>
        <w:shd w:fill="FFFFFF"/>
        <w:tabs>
          <w:tab w:val="clear" w:pos="720"/>
          <w:tab w:val="left" w:pos="638" w:leader="none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8. Но девочка начала роптать и сказала: “Опять я должна изображать “мать”!”</w:t>
      </w:r>
    </w:p>
    <w:p>
      <w:pPr>
        <w:pStyle w:val="Normal"/>
        <w:shd w:fill="FFFFFF"/>
        <w:tabs>
          <w:tab w:val="clear" w:pos="720"/>
          <w:tab w:val="left" w:pos="629" w:leader="none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9. Тогда Младенец вынул ее шарик из ямочки, отдал его обратно девочке и сказал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 xml:space="preserve">10. “Итак,    вечно    недовольная!    Брось    вторично    шарик!    Но смотри, чтобы тебе не пришлось вторично изображать “мать”!” 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1. Девочка бросила и действительно опять попала в ту же самую ямочку, т.е., ямочку “матери”, и заплакала от досады.</w:t>
      </w:r>
    </w:p>
    <w:p>
      <w:pPr>
        <w:pStyle w:val="Normal"/>
        <w:shd w:fill="FFFFFF"/>
        <w:tabs>
          <w:tab w:val="clear" w:pos="720"/>
          <w:tab w:val="left" w:pos="514" w:leader="none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2. Тогда Младенец подошел к ней и сказал: “О, властолюбивое существо! Воистину! Тебе не скрыть в себе нрава прародительницы рода человеческого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3. “Что Мне делать с тобой, - “змеей и кошачьей лапкой”?!”</w:t>
      </w:r>
    </w:p>
    <w:p>
      <w:pPr>
        <w:pStyle w:val="Normal"/>
        <w:shd w:fill="FFFFFF"/>
        <w:tabs>
          <w:tab w:val="clear" w:pos="720"/>
          <w:tab w:val="left" w:pos="494" w:leader="none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4. “Мышка! Где же мышка? Скорей, прийди сюда и помучь ее хорошенько! Тогда ты сразу будешь другой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5. Тогда девочка упала на колени перед Младенцем и сказала сквозь слезы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6. “Дорогой мой Иисус! Умоляю Тебя, только не это! Я страшно боюсь мышей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7. “Я готова тысячу раз изображать “мать”, только чтобы не видеть мне мышей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8. И Младенец рек: “Хорошо! Этот раз она не придет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9. “Но если опять начнешь роптать, прибегут десять мышек и будут бегать вокруг твоих ног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0. Девочка присмирела и терпеливо смотрела, как остальные дети заняли оставшиеся ямочки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1. И даже тогда ничего не сказала, когда другая девочка попала в ямочку “отца”, потому что обыкновенно она злилась, если “отца” изображала девочка, а не мальчик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2. Под конец она опять бросила свой шарик и попала в ямочку “сыновности”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23. тогда от злости начала она кусать себе губы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4. Младенец улыбнулся, взял веточку, дотронулся ею до всех десяти шариков, и в то же мгновение, вместо шариков, в каждой ямочке сидело по живой мышке!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5. Когда девочка увидела этих зверьков, она от страха закричала и убежала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6. Тогда пришел Иосиф и спросил: “Дорогой мой Иисус! Что произошло опять между Тобою и девочкой, что она так кричит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7. И Младенец сказал: “Она вечно всем и всему завидует, поэтому призвал я мышей для нее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8. Иосиф улыбнулся и пошел успокаивать девочку. Другие же дети спокойно продолжали играть, потому что они никаких мышек не видали!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/>
      </w:pPr>
      <w:r>
        <w:rPr>
          <w:rFonts w:ascii="Arial" w:hAnsi="Arial"/>
          <w:b/>
          <w:color w:val="000000"/>
        </w:rPr>
        <w:t>Глава 195 Младенец и девочка-упрямица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. Через некоторое время девочка вернулась, и Младенец спросил ее: будет ли она играть со всеми?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. Девочка сказала: “Я буду смотреть, а играть я не хочу, потому что я могу легко рассердиться и тогда Ты делаешься невозможным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3. “Поэтому мне лучше вовсе не играть. Я слишком боюсь Тебя, потому что, если что-нибудь не по Тебе, - Ты сейчас пугаешь меня своими мышами и крысами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4. Младенец сказал: “Почему же ты такая глупенькая, что сердишься из-за пустяков, когда ты ровно ничего не теряешь, выпадают ли они так или этак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5. “Будь довольна тем, что посылает тебе жребий. Тогда никакие мыши или крысы не придут к тебе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6. “Бери пример с Меня: Я всегда бросаю последним и никогда не ропщу, хотя и имею право на преимущество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7. “Почему же ты вечно ропщешь, когда тебе, как девочке, следует быть терпеливой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8. Но девочка сказала: “Я не виновата, что у меня такой нрав! Ведь не я себя такой сделала! Я уже такая и другой не могу быть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9. “И раз я себя знаю, не хочу я играть с вами, чтобы не злиться и в наказание получать мышей от Тебя.” 10. Тогда Младенец отвернулся от нее и сказал, как бы Сам Себе: “Вот, дети мира сего упрекают Тебя и порицают дела Твои на самих же себе, потому что они не ведают Тебя..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1. “Но вот еще удар ... и еще другой удар .... и дети мира сего начнут иначе думать о Тебе..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2. Потом Младенец снова повернулся к девочке и сказал: “Кого же ты обвиняешь, что у тебя такой нрав, и что ныне ты недовольна своею участью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3. И девочка сказала: “Право, мой милый Иисус, когда Ты начинаешь Свои вопросы, тогда нет им конца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4. “В этом отношении Ты страшно надоедливый ребенок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5. “Разве я знаю, кто виноват, что я такая? Ведь Ты Сам уже маленький пророк и можешь даже беседовать с Богом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6. “Вот и спроси Его! И, если это только возможно, - Он Тебе лучше всего ответит - почему я такая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7. Тогда Младенец подошел ближе к девочке и сказал: “Девочка! Если бы Ты Меня знала, - ты говорила бы иначе со Мной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8. “Но потому, что ты не знаешь, </w:t>
      </w:r>
      <w:r>
        <w:rPr>
          <w:rFonts w:ascii="Arial" w:hAnsi="Arial"/>
          <w:i/>
          <w:color w:val="000000"/>
        </w:rPr>
        <w:t xml:space="preserve">кто Я, </w:t>
      </w:r>
      <w:r>
        <w:rPr>
          <w:rFonts w:ascii="Arial" w:hAnsi="Arial"/>
          <w:color w:val="000000"/>
        </w:rPr>
        <w:t>и болтаешь ты попусту языком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9. “Взгляни на солнце. Как ты думаешь? Что оно представляет собой и от Кого получает оно свет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0. Но девочка, теряя терпение, сказала: “Почему Ты избрал именно меня, чтобы докучать мне Своими вопросами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1. “Смотри! Там стоят еще семь детей. Тех Ты оставляешь в покое! Иди к ним и надоедай им Своими вопросами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2. И Младенец рек: “Девочка, пойми! Они все здоровы и не нуждаются в лечении, между тем, как ты больна в душе своей, поэтому и хочу Я тебе помочь, но ты такая упрямая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23. “И раз ты упорствуешь - тебе трудно помочь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4. “Но заметь себе следующее: если бы любому Ангелу из Небес Господних, была бы явлена Милость быть спрошенным Мною, - тогда, из чувства величайшего блаженства, воспылал бы он до такой степени, что пламя любви его уничтожило бы всю землю в одно мгновение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5. “Теперь же отойди от Меня. Я больше не хочу тебя видеть, потому что ты упорна и упряма!” И девочка ушла и тихо плакала. Иисус же, изображая “царя”, управлял Своими товарищами по игре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/>
      </w:pPr>
      <w:r>
        <w:rPr>
          <w:rFonts w:ascii="Arial" w:hAnsi="Arial"/>
          <w:b/>
          <w:color w:val="000000"/>
        </w:rPr>
        <w:t>Глава 196 Продолжение игры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. Во время второй игры тоже возникли недоразумения среди игравших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. “Министра” все боялись. Ведь в тот раз “министром” был Церений. “Полководец”, “наместник” и “судья” не смели двинуться без его разрешения. И такой порядок им не нравился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3. Более всего были недовольны “министром” две девочки, изображавшие “наместника” и “судью”, потому что без согласия “министра” они тоже ничего не смели сделать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4. Только Сикст, изображая “сына”, был доволен и счастлив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5. Младенец, видя эти нелады, призвал всех к Себе. Снова раздал шарики, и игру начали сначала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6. Этот раз Церений попал в ямочку “царя”, а Младенец в ямочку “сыновности”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7. И все дети обрадовались, увидя, что Иисус, Которому в то время было два года и четыре месяца, - попал в ямочку “Сыновности”!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8. Тогда подошла также известная нам упрямица, и сказала Младенцу: “Вот это самое подходящее место для Тебя. Это меня радует, что Ты Сам наконец попал в эту нудную ямочку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9. Тогда Младенец сказал ей: “Вот, ямочка “министра” еще свободна. Возьми шарик и брось! Может быть ты попадешь ка раз в нее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0. И девочка, взяв шарик, бросила его и действительно попала в ямочку “министра”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1. Увидя себя “министром”, она покраснела от радости” что наконец ее самолюбие было удовлетворено, и она сказала шутя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2. “Теперь, мой Иисус, радуйся! Только подожди! Я уже накажу Тебя, если Ты не будешь слушаться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3. Но Младенец ответил: “Разве ты не знаешь, что дети не подлежат закону? Что же ты сможешь тогда сделать Мне, или со Мной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4. “Вот, как только начнется игра”, ответила девочка: “Ты увидишь, имел ли “министр” власть над Тобою, или нет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5. Потом Церений, изображая “царя”, распределил игру, и все разошлись по своим местам и начали исполнять свои обязанности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6. И вот “министр” натравил “священника” на “сына”, чтобы он не допустил “сына” к себе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7. также и прочие “сословия” не захотели знать и признавать “сына”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8. Тогда “сын” побежал к “царю” и, согласно правилам игры, принес ему жалобу, что “его” преследуют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9. Тогда “царь” сказал: “Господи! Ведь я слишком мало посвящен в правила этой игры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20. “Но так как опять не все правила были соблюдены, -возникли нелады и беспорядки в игре! Я созову всех и, если Ты этого пожелаешь, бросим в последний раз жребий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1. И Младенец рек: “Да, Церений! Бросим новый жребий, и навеки останется он последним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22. “Итак, созови детей для последнего испытания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3. Церений созвал детей, раздал шарики, и все по очереди снова бросили их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4. Этот раз Церений и все дети попали в ямочку “сыновности”, только Иисус попал в ямочку “царя”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5. И тогда Его ямочка вдруг стала огненной, и шарик Его засверкал и засиял, подобно солнцу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26. Младенец же взял Свой светящийся шарик и переложил его в ямочку “отца”, и спросил Церения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27. “Церений! Начинаешь ли ты понимать глубокий смысл этой игры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28. Но Церений ответил: “Господи! Жизнь моя! Как могу я это понять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29. И Младенец рек: “Выслушай Меня. Я объясню всем ее смысл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/>
      </w:pPr>
      <w:r>
        <w:rPr>
          <w:rFonts w:ascii="Arial" w:hAnsi="Arial"/>
          <w:b/>
          <w:color w:val="000000"/>
        </w:rPr>
        <w:t>Глава 197 Тайный смысл игры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. После чего Младенец начал говорить как Учитель и сказал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. “Смысл игры следующий: от сотворения мира и еще до него, - </w:t>
      </w:r>
      <w:r>
        <w:rPr>
          <w:rFonts w:ascii="Arial" w:hAnsi="Arial"/>
          <w:i/>
          <w:color w:val="000000"/>
        </w:rPr>
        <w:t>Бог был от вечности Господом и Владыкою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i/>
          <w:color w:val="000000"/>
        </w:rPr>
        <w:t xml:space="preserve">3. </w:t>
      </w:r>
      <w:r>
        <w:rPr>
          <w:rFonts w:ascii="Arial" w:hAnsi="Arial"/>
          <w:color w:val="000000"/>
        </w:rPr>
        <w:t xml:space="preserve">“Первое метание шариков означает пробуждение древних духов и их восстание против </w:t>
      </w:r>
      <w:r>
        <w:rPr>
          <w:rFonts w:ascii="Arial" w:hAnsi="Arial"/>
          <w:i/>
          <w:color w:val="000000"/>
        </w:rPr>
        <w:t xml:space="preserve">Славы Божией, </w:t>
      </w:r>
      <w:r>
        <w:rPr>
          <w:rFonts w:ascii="Arial" w:hAnsi="Arial"/>
          <w:color w:val="000000"/>
        </w:rPr>
        <w:t>и игра беспорядочна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4. “Эта игра продолжалась от </w:t>
      </w:r>
      <w:r>
        <w:rPr>
          <w:rFonts w:ascii="Arial" w:hAnsi="Arial"/>
          <w:i/>
          <w:color w:val="000000"/>
        </w:rPr>
        <w:t xml:space="preserve">Адама </w:t>
      </w:r>
      <w:r>
        <w:rPr>
          <w:rFonts w:ascii="Arial" w:hAnsi="Arial"/>
          <w:color w:val="000000"/>
        </w:rPr>
        <w:t xml:space="preserve">до </w:t>
      </w:r>
      <w:r>
        <w:rPr>
          <w:rFonts w:ascii="Arial" w:hAnsi="Arial"/>
          <w:i/>
          <w:color w:val="000000"/>
        </w:rPr>
        <w:t xml:space="preserve">Ноя </w:t>
      </w:r>
      <w:r>
        <w:rPr>
          <w:rFonts w:ascii="Arial" w:hAnsi="Arial"/>
          <w:color w:val="000000"/>
        </w:rPr>
        <w:t xml:space="preserve">и от </w:t>
      </w:r>
      <w:r>
        <w:rPr>
          <w:rFonts w:ascii="Arial" w:hAnsi="Arial"/>
          <w:i/>
          <w:color w:val="000000"/>
        </w:rPr>
        <w:t xml:space="preserve">Ноя </w:t>
      </w:r>
      <w:r>
        <w:rPr>
          <w:rFonts w:ascii="Arial" w:hAnsi="Arial"/>
          <w:color w:val="000000"/>
        </w:rPr>
        <w:t xml:space="preserve">до </w:t>
      </w:r>
      <w:r>
        <w:rPr>
          <w:rFonts w:ascii="Arial" w:hAnsi="Arial"/>
          <w:i/>
          <w:color w:val="000000"/>
        </w:rPr>
        <w:t>Моисея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5. “Упрямая девочка представляет </w:t>
      </w:r>
      <w:r>
        <w:rPr>
          <w:rFonts w:ascii="Arial" w:hAnsi="Arial"/>
          <w:i/>
          <w:color w:val="000000"/>
        </w:rPr>
        <w:t xml:space="preserve">Любовь и мир, </w:t>
      </w:r>
      <w:r>
        <w:rPr>
          <w:rFonts w:ascii="Arial" w:hAnsi="Arial"/>
          <w:color w:val="000000"/>
        </w:rPr>
        <w:t xml:space="preserve">но </w:t>
      </w:r>
      <w:r>
        <w:rPr>
          <w:rFonts w:ascii="Arial" w:hAnsi="Arial"/>
          <w:i/>
          <w:color w:val="000000"/>
        </w:rPr>
        <w:t xml:space="preserve">миру </w:t>
      </w:r>
      <w:r>
        <w:rPr>
          <w:rFonts w:ascii="Arial" w:hAnsi="Arial"/>
          <w:color w:val="000000"/>
        </w:rPr>
        <w:t>противна Любовь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6. “Во времена Ноя мир был наказуем угрозами так же, как девочка мышками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7. “Мир </w:t>
      </w:r>
      <w:r>
        <w:rPr>
          <w:rFonts w:ascii="Arial" w:hAnsi="Arial"/>
          <w:i/>
          <w:color w:val="000000"/>
        </w:rPr>
        <w:t xml:space="preserve">не исправляется, </w:t>
      </w:r>
      <w:r>
        <w:rPr>
          <w:rFonts w:ascii="Arial" w:hAnsi="Arial"/>
          <w:color w:val="000000"/>
        </w:rPr>
        <w:t>но постепенно впадает в идолопоклонничество и требует алтарей, видимого божества и обрядностей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8. “Тогда </w:t>
      </w:r>
      <w:r>
        <w:rPr>
          <w:rFonts w:ascii="Arial" w:hAnsi="Arial"/>
          <w:i/>
          <w:color w:val="000000"/>
        </w:rPr>
        <w:t xml:space="preserve">Господь </w:t>
      </w:r>
      <w:r>
        <w:rPr>
          <w:rFonts w:ascii="Arial" w:hAnsi="Arial"/>
          <w:color w:val="000000"/>
        </w:rPr>
        <w:t>созывает всех под Моисеем. Игра начинается сызнова, и метание происходит во второй раз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9. “Сначала все идет хорошо и есть как бы надежда, что все устроится и удержится. Но стоило Моисею раз оставить народ, как за его спиной был изготовлен золотой телец.” 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0. “И девочка (мир) начинает тогда спорить и ссориться. После чего угрозы обещанной кары переходят в действительность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1. “Вот почему потоп является скорее угрозою, чем карой.” 12. “Между тем, как скитание народа по пустыне, - есть кара, ибо она произошла через огонь, как некогда случилось с Содомом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3. “Игра зависит от метания. Откровенно говоря: в начале все идет хорошо, но все было сдерживаемо чувством “страха”. Потому что в той игре не хватало “матери”, т.е. </w:t>
      </w:r>
      <w:r>
        <w:rPr>
          <w:rFonts w:ascii="Arial" w:hAnsi="Arial"/>
          <w:i/>
          <w:color w:val="000000"/>
        </w:rPr>
        <w:t xml:space="preserve">Любви, </w:t>
      </w:r>
      <w:r>
        <w:rPr>
          <w:rFonts w:ascii="Arial" w:hAnsi="Arial"/>
          <w:color w:val="000000"/>
        </w:rPr>
        <w:t>которая удалилась, не имея возможности господствовать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4. “Эта “игра Моисея” продолжалась вплоть до </w:t>
      </w:r>
      <w:r>
        <w:rPr>
          <w:rFonts w:ascii="Arial" w:hAnsi="Arial"/>
          <w:i/>
          <w:color w:val="000000"/>
        </w:rPr>
        <w:t xml:space="preserve">нашего времени </w:t>
      </w:r>
      <w:r>
        <w:rPr>
          <w:rFonts w:ascii="Arial" w:hAnsi="Arial"/>
          <w:color w:val="000000"/>
        </w:rPr>
        <w:t>и сошла на нет благодаря непрекращавшимся возмущениям, восстаниям и вечному чувству страха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5. “Опять созывает </w:t>
      </w:r>
      <w:r>
        <w:rPr>
          <w:rFonts w:ascii="Arial" w:hAnsi="Arial"/>
          <w:i/>
          <w:color w:val="000000"/>
        </w:rPr>
        <w:t xml:space="preserve">Господь </w:t>
      </w:r>
      <w:r>
        <w:rPr>
          <w:rFonts w:ascii="Arial" w:hAnsi="Arial"/>
          <w:color w:val="000000"/>
        </w:rPr>
        <w:t xml:space="preserve">всех принимавших участие в игре. Происходит новое метание, и </w:t>
      </w:r>
      <w:r>
        <w:rPr>
          <w:rFonts w:ascii="Arial" w:hAnsi="Arial"/>
          <w:i/>
          <w:color w:val="000000"/>
        </w:rPr>
        <w:t xml:space="preserve">Господь </w:t>
      </w:r>
      <w:r>
        <w:rPr>
          <w:rFonts w:ascii="Arial" w:hAnsi="Arial"/>
          <w:color w:val="000000"/>
        </w:rPr>
        <w:t xml:space="preserve">становится </w:t>
      </w:r>
      <w:r>
        <w:rPr>
          <w:rFonts w:ascii="Arial" w:hAnsi="Arial"/>
          <w:i/>
          <w:color w:val="000000"/>
        </w:rPr>
        <w:t xml:space="preserve">“Сыном” </w:t>
      </w:r>
      <w:r>
        <w:rPr>
          <w:rFonts w:ascii="Arial" w:hAnsi="Arial"/>
          <w:color w:val="000000"/>
        </w:rPr>
        <w:t>(Ребенком)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6. “Тогда приходит любовь и выражает известную радость, видя бессильное и беспомощное положение Господа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7. “Любовь к миру тоже мечет, и ей удается достигнуть первую ступень власти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8. “Тогда начинает она преследовать </w:t>
      </w:r>
      <w:r>
        <w:rPr>
          <w:rFonts w:ascii="Arial" w:hAnsi="Arial"/>
          <w:i/>
          <w:color w:val="000000"/>
        </w:rPr>
        <w:t xml:space="preserve">Господа. </w:t>
      </w:r>
      <w:r>
        <w:rPr>
          <w:rFonts w:ascii="Arial" w:hAnsi="Arial"/>
          <w:color w:val="000000"/>
        </w:rPr>
        <w:t>И преследует Его до смерти, и свыше тысячи лет и девятисот лет не дает Ему покоя, натравливая на Него все и все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9. “пока учрежденная мирская власть сама не поймет, что дальше оно так продолжаться не может.” (Мы подходим к этому времени! От переводчицы)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0. “И вот происходит последнее метание: </w:t>
      </w:r>
      <w:r>
        <w:rPr>
          <w:rFonts w:ascii="Arial" w:hAnsi="Arial"/>
          <w:i/>
          <w:color w:val="000000"/>
        </w:rPr>
        <w:t>Господь опять Владыка! Его место пылает Любовью и полно милостей - метание Его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1. “Все же люди переходят на положение “детей” и познают в </w:t>
      </w:r>
      <w:r>
        <w:rPr>
          <w:rFonts w:ascii="Arial" w:hAnsi="Arial"/>
          <w:i/>
          <w:color w:val="000000"/>
        </w:rPr>
        <w:t xml:space="preserve">Нем Отца, </w:t>
      </w:r>
      <w:r>
        <w:rPr>
          <w:rFonts w:ascii="Arial" w:hAnsi="Arial"/>
          <w:color w:val="000000"/>
        </w:rPr>
        <w:t xml:space="preserve">когда </w:t>
      </w:r>
      <w:r>
        <w:rPr>
          <w:rFonts w:ascii="Arial" w:hAnsi="Arial"/>
          <w:i/>
          <w:color w:val="000000"/>
        </w:rPr>
        <w:t xml:space="preserve">Он </w:t>
      </w:r>
      <w:r>
        <w:rPr>
          <w:rFonts w:ascii="Arial" w:hAnsi="Arial"/>
          <w:color w:val="000000"/>
        </w:rPr>
        <w:t xml:space="preserve">как </w:t>
      </w:r>
      <w:r>
        <w:rPr>
          <w:rFonts w:ascii="Arial" w:hAnsi="Arial"/>
          <w:i/>
          <w:color w:val="000000"/>
        </w:rPr>
        <w:t xml:space="preserve">Отец </w:t>
      </w:r>
      <w:r>
        <w:rPr>
          <w:rFonts w:ascii="Arial" w:hAnsi="Arial"/>
          <w:color w:val="000000"/>
        </w:rPr>
        <w:t xml:space="preserve">все больше и больше приблизится к ним в силе </w:t>
      </w:r>
      <w:r>
        <w:rPr>
          <w:rFonts w:ascii="Arial" w:hAnsi="Arial"/>
          <w:i/>
          <w:color w:val="000000"/>
        </w:rPr>
        <w:t>Любви своей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2. “Это будет последнее метание, и впредь никакого метания больше не будет, ибо тогда </w:t>
      </w:r>
      <w:r>
        <w:rPr>
          <w:rFonts w:ascii="Arial" w:hAnsi="Arial"/>
          <w:i/>
          <w:color w:val="000000"/>
        </w:rPr>
        <w:t xml:space="preserve">Отец </w:t>
      </w:r>
      <w:r>
        <w:rPr>
          <w:rFonts w:ascii="Arial" w:hAnsi="Arial"/>
          <w:color w:val="000000"/>
        </w:rPr>
        <w:t xml:space="preserve">останется на времена вечные </w:t>
      </w:r>
      <w:r>
        <w:rPr>
          <w:rFonts w:ascii="Arial" w:hAnsi="Arial"/>
          <w:i/>
          <w:color w:val="000000"/>
        </w:rPr>
        <w:t>Отцом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3. “Вот, что означала эта игра. Теперь же вернемся в дом и увидим, что делает проснувшаяся Тулия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/>
      </w:pPr>
      <w:r>
        <w:rPr>
          <w:rFonts w:ascii="Arial" w:hAnsi="Arial"/>
          <w:b/>
          <w:color w:val="000000"/>
        </w:rPr>
        <w:t>Глава 198 Всемирное значение очеловечивания Господа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. Когда игравшие вошли в дом, никто на них внимания не обратил, потому что все были поглощены Тулией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. некоторые продолжали ее утешать и суетились вокруг нее, другие озабоченно следили за ней, боясь, что вдруг она снова умрет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3. Даже Мария и Евдокия были заняты ею и потчевали ее всякими подкрепляющими и освежающими снадобьями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4. А сыновья Иосифа, в том числе и Иаков, приготавливали ужин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5. Только Иосиф с Ионафаном сидели в боковой комнате, на соломенной скамейке, и беседовали о далеком прошлом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6. Они были единственными, которые заметили вошедших и немедленно встали и пошли навстречу Церению и Младенцу и приветствовали их самым сердечным образом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7. Младенец подошел к Иосифу и рек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8. “Долго ли эти неразумные будут еще утешать воскресшую Тулию, жалеть и подкреплять ее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9. “Ведь она уже давно ожила и не умрет раньше своего времени. Чего же хотят эти глупые люди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0. И Иосиф сказал: “Какое нам дело до этого? Предоставим им утешаться тем, что доставляет им удовольствие! Ведь мы от этого ничего не потеряем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1. Но Младенец возразил: “Это конечно, и Меня это вовсе не беспокоит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2. “но раз обращают столько внимания на воскресшую, -не следует забывать при этом и Воскресителя! Это, по-моему, было бы правильнее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3. И Иосиф сказал: “Ты прав, мой Сынок! Но что же можно здесь сделать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4. “Если я выставлю Тебя, как бесспорного Воскресителя, -я этим Тебя преждевременно раскрою перед теми, которые еще далеки от познания Тебя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5. “Но с другой стороны: если Ты внушишь им познать Себя, -тогда они подпали бы все под осуждение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6. “Поэтому оставим их, какие они есть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7. “А мы останемся здесь в тиши, пребывая в Духе и в Правде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8. “Когда же они вдоволь насмотрятся на римлянку и когда им надоест утешать ее, - тогда они придут и присоединятся к нашему обществу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9. Но Младенец рек: “В этом кроется намек на будущее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0. </w:t>
      </w:r>
      <w:r>
        <w:rPr>
          <w:rFonts w:ascii="Arial" w:hAnsi="Arial"/>
          <w:i/>
          <w:color w:val="000000"/>
        </w:rPr>
        <w:t>“Ибо однажды, ради мирских выгод, будут так же поступать и с “мертвой римлянкой” живущие под сенью Моею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1. “И у Марии будет много хлопот среди “римлян” и с римлянкою” (Катол. церковь)!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2. “И несмотря на это, находящиеся под Сенью </w:t>
      </w:r>
      <w:r>
        <w:rPr>
          <w:rFonts w:ascii="Arial" w:hAnsi="Arial"/>
          <w:i/>
          <w:color w:val="000000"/>
        </w:rPr>
        <w:t xml:space="preserve">Моею не будут нашими друзьями, </w:t>
      </w:r>
      <w:r>
        <w:rPr>
          <w:rFonts w:ascii="Arial" w:hAnsi="Arial"/>
          <w:color w:val="000000"/>
        </w:rPr>
        <w:t xml:space="preserve">но останутся тем, чем они теперь, т.е. “язычниками”, и не будут считаться со </w:t>
      </w:r>
      <w:r>
        <w:rPr>
          <w:rFonts w:ascii="Arial" w:hAnsi="Arial"/>
          <w:i/>
          <w:color w:val="000000"/>
        </w:rPr>
        <w:t xml:space="preserve">Мною, </w:t>
      </w:r>
      <w:r>
        <w:rPr>
          <w:rFonts w:ascii="Arial" w:hAnsi="Arial"/>
          <w:color w:val="000000"/>
        </w:rPr>
        <w:t>а будут почитать, только Марию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3. </w:t>
      </w:r>
      <w:r>
        <w:rPr>
          <w:rFonts w:ascii="Arial" w:hAnsi="Arial"/>
          <w:i/>
          <w:color w:val="000000"/>
        </w:rPr>
        <w:t>“Мои же настоящие друзья будут малочисленны и незаметны во все времена мира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4. “Тулия была слепой нищенкой и обрела зрение, благодаря Моей живой воде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5. “Она сделалась “законной женой” в великом царстве язычников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 xml:space="preserve">26. “Но, потому что она была ревнива, - нашла она </w:t>
      </w:r>
      <w:r>
        <w:rPr>
          <w:rFonts w:ascii="Arial" w:hAnsi="Arial"/>
          <w:i/>
          <w:color w:val="000000"/>
        </w:rPr>
        <w:t>смерть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7. “Ее воскресили для того, чтобы она жила. Она теперь живет, но еще не видит </w:t>
      </w:r>
      <w:r>
        <w:rPr>
          <w:rFonts w:ascii="Arial" w:hAnsi="Arial"/>
          <w:i/>
          <w:color w:val="000000"/>
        </w:rPr>
        <w:t>Меня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8. “Неужели </w:t>
      </w:r>
      <w:r>
        <w:rPr>
          <w:rFonts w:ascii="Arial" w:hAnsi="Arial"/>
          <w:i/>
          <w:color w:val="000000"/>
        </w:rPr>
        <w:t xml:space="preserve">должен </w:t>
      </w:r>
      <w:r>
        <w:rPr>
          <w:rFonts w:ascii="Arial" w:hAnsi="Arial"/>
          <w:color w:val="000000"/>
        </w:rPr>
        <w:t>Я судом заставить ее обратить внимание на Меня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9. “Но Я еще подожду и посмотрю: не поднимется ли римлянка и не придет ли она ко </w:t>
      </w:r>
      <w:r>
        <w:rPr>
          <w:rFonts w:ascii="Arial" w:hAnsi="Arial"/>
          <w:i/>
          <w:color w:val="000000"/>
        </w:rPr>
        <w:t xml:space="preserve">Мне, </w:t>
      </w:r>
      <w:r>
        <w:rPr>
          <w:rFonts w:ascii="Arial" w:hAnsi="Arial"/>
          <w:color w:val="000000"/>
        </w:rPr>
        <w:t xml:space="preserve">и не отыщет ли она своего </w:t>
      </w:r>
      <w:r>
        <w:rPr>
          <w:rFonts w:ascii="Arial" w:hAnsi="Arial"/>
          <w:i/>
          <w:color w:val="000000"/>
        </w:rPr>
        <w:t>Воскресителя</w:t>
      </w:r>
      <w:r>
        <w:rPr>
          <w:rFonts w:ascii="Arial" w:hAnsi="Arial"/>
          <w:color w:val="000000"/>
        </w:rPr>
        <w:t>? Иосиф! Понимаешь ли ты этот образ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/>
      </w:pPr>
      <w:r>
        <w:rPr>
          <w:rFonts w:ascii="Arial" w:hAnsi="Arial"/>
          <w:b/>
          <w:color w:val="000000"/>
        </w:rPr>
        <w:t>Глава 199 Продолжение предыдущей главы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. Когда Иосиф услышал это от Младенца, сказал он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. “Мой Божественный Сынок! В глубине моей души, - я конечно понял Тебя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3. “но, признаюсь, что сказал Ты мало утешительного для будущего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4. “Потому что если большинство людей останутся после Тебя такими же язычниками и идолопоклониками, какими они были раньше, - к чему тогда вообще было нужно Твое Пришествие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5. “К чему такое унижение Твоей бесконечной и вечной Святости? Неужели хочешь Ты помочь только немногим, почему же не всем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6. И Младенец рек: “Иосиф! Сколько у тебя праздных вопросов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7. “Разве ты никогда не всматривался в звездное небо? Ведь каждая звезда, которую ты видишь, - представляет собою отдельный </w:t>
      </w:r>
      <w:r>
        <w:rPr>
          <w:rFonts w:ascii="Arial" w:hAnsi="Arial"/>
          <w:i/>
          <w:color w:val="000000"/>
        </w:rPr>
        <w:t xml:space="preserve">мир, - </w:t>
      </w:r>
      <w:r>
        <w:rPr>
          <w:rFonts w:ascii="Arial" w:hAnsi="Arial"/>
          <w:color w:val="000000"/>
        </w:rPr>
        <w:t>т.е. землю, на которой, как и здесь, живут свободные люди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8. “И нет числа мирам, которых глаз смертного человека еще никогда не видел. Пойми. Мое Пришествие касается </w:t>
      </w:r>
      <w:r>
        <w:rPr>
          <w:rFonts w:ascii="Arial" w:hAnsi="Arial"/>
          <w:i/>
          <w:color w:val="000000"/>
        </w:rPr>
        <w:t>всех миров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9. “Каким образом и почему? - ты однажды уразумеешь, когда ты будешь в Царствии Моем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0.“Поэтому не удивляйся, если Я высказался относительно будущего людей этой Земли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1. “Ибо таких земель имею Я без счета, и для всех этих земель Мое Пришествие необходимо, и они нуждаются в нем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2. “И нуждаются потому, что так оно нужно для Моего Собственного Вечного Порядка (закона), из которого произошла эта Земля так же, как и все прочие земли, которым нет числа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3. “Вследствие чего и произойдет на этой земле все так, как Я тебе только что сказал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4. “Но несмотря на это, вечно-священная Цель Моего Пришествия не будет напрасна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5. “ибо все эти бесчисленные миры, солнца и земли имеют </w:t>
      </w:r>
      <w:r>
        <w:rPr>
          <w:rFonts w:ascii="Arial" w:hAnsi="Arial"/>
          <w:i/>
          <w:color w:val="000000"/>
        </w:rPr>
        <w:t xml:space="preserve">все </w:t>
      </w:r>
      <w:r>
        <w:rPr>
          <w:rFonts w:ascii="Arial" w:hAnsi="Arial"/>
          <w:color w:val="000000"/>
        </w:rPr>
        <w:t>свои особые пути. И все эти пути имеют тоже свои бесконечно различные направления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6. “Всюду и везде другие законы и порядки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7. “Но в конце концов все они войдут в Мой первичный основной Порядок, потому что все они образуют </w:t>
      </w:r>
      <w:r>
        <w:rPr>
          <w:rFonts w:ascii="Arial" w:hAnsi="Arial"/>
          <w:i/>
          <w:color w:val="000000"/>
        </w:rPr>
        <w:t xml:space="preserve">части </w:t>
      </w:r>
      <w:r>
        <w:rPr>
          <w:rFonts w:ascii="Arial" w:hAnsi="Arial"/>
          <w:color w:val="000000"/>
        </w:rPr>
        <w:t xml:space="preserve">единой, великой, главной </w:t>
      </w:r>
      <w:r>
        <w:rPr>
          <w:rFonts w:ascii="Arial" w:hAnsi="Arial"/>
          <w:i/>
          <w:color w:val="000000"/>
        </w:rPr>
        <w:t xml:space="preserve">цели </w:t>
      </w:r>
      <w:r>
        <w:rPr>
          <w:rFonts w:ascii="Arial" w:hAnsi="Arial"/>
          <w:color w:val="000000"/>
        </w:rPr>
        <w:t xml:space="preserve">и имеют между собою </w:t>
      </w:r>
      <w:r>
        <w:rPr>
          <w:rFonts w:ascii="Arial" w:hAnsi="Arial"/>
          <w:i/>
          <w:color w:val="000000"/>
        </w:rPr>
        <w:t xml:space="preserve">связь </w:t>
      </w:r>
      <w:r>
        <w:rPr>
          <w:rFonts w:ascii="Arial" w:hAnsi="Arial"/>
          <w:color w:val="000000"/>
        </w:rPr>
        <w:t xml:space="preserve">совершенно так же, как различные члены тела, со своими различными функциями, связаны между собою и составляют вместе </w:t>
      </w:r>
      <w:r>
        <w:rPr>
          <w:rFonts w:ascii="Arial" w:hAnsi="Arial"/>
          <w:i/>
          <w:color w:val="000000"/>
        </w:rPr>
        <w:t>одно тело!"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8. “Так оно будет и с людьми этой Земли: однажды они познают Духом, что существует только </w:t>
      </w:r>
      <w:r>
        <w:rPr>
          <w:rFonts w:ascii="Arial" w:hAnsi="Arial"/>
          <w:i/>
          <w:color w:val="000000"/>
        </w:rPr>
        <w:t xml:space="preserve">Единый Бог, Единый Отец </w:t>
      </w:r>
      <w:r>
        <w:rPr>
          <w:rFonts w:ascii="Arial" w:hAnsi="Arial"/>
          <w:color w:val="000000"/>
        </w:rPr>
        <w:t>и только одна настоящая жизнь, т.е. именно Жизнь в Нем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9. “Каким образом все это будет и когда? - знает только </w:t>
      </w:r>
      <w:r>
        <w:rPr>
          <w:rFonts w:ascii="Arial" w:hAnsi="Arial"/>
          <w:i/>
          <w:color w:val="000000"/>
        </w:rPr>
        <w:t xml:space="preserve">Тот, Который </w:t>
      </w:r>
      <w:r>
        <w:rPr>
          <w:rFonts w:ascii="Arial" w:hAnsi="Arial"/>
          <w:color w:val="000000"/>
        </w:rPr>
        <w:t>ныне говорит это тебе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20. “Но до этого времени еще много ветров пройдут по Земле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1. “И много воды упадет с небес, и много сгорит лесов, пока скажут: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2. “Отныне стадо </w:t>
      </w:r>
      <w:r>
        <w:rPr>
          <w:rFonts w:ascii="Arial" w:hAnsi="Arial"/>
          <w:i/>
          <w:color w:val="000000"/>
        </w:rPr>
        <w:t xml:space="preserve">Едино </w:t>
      </w:r>
      <w:r>
        <w:rPr>
          <w:rFonts w:ascii="Arial" w:hAnsi="Arial"/>
          <w:color w:val="000000"/>
        </w:rPr>
        <w:t xml:space="preserve">и </w:t>
      </w:r>
      <w:r>
        <w:rPr>
          <w:rFonts w:ascii="Arial" w:hAnsi="Arial"/>
          <w:i/>
          <w:color w:val="000000"/>
        </w:rPr>
        <w:t xml:space="preserve">Един Пастырь! </w:t>
      </w:r>
      <w:r>
        <w:rPr>
          <w:rFonts w:ascii="Arial" w:hAnsi="Arial"/>
          <w:color w:val="000000"/>
        </w:rPr>
        <w:t xml:space="preserve">Един </w:t>
      </w:r>
      <w:r>
        <w:rPr>
          <w:rFonts w:ascii="Arial" w:hAnsi="Arial"/>
          <w:i/>
          <w:color w:val="000000"/>
        </w:rPr>
        <w:t xml:space="preserve">Господь Бог, </w:t>
      </w:r>
      <w:r>
        <w:rPr>
          <w:rFonts w:ascii="Arial" w:hAnsi="Arial"/>
          <w:color w:val="000000"/>
        </w:rPr>
        <w:t xml:space="preserve">и только </w:t>
      </w:r>
      <w:r>
        <w:rPr>
          <w:rFonts w:ascii="Arial" w:hAnsi="Arial"/>
          <w:i/>
          <w:color w:val="000000"/>
        </w:rPr>
        <w:t xml:space="preserve">Один Человек </w:t>
      </w:r>
      <w:r>
        <w:rPr>
          <w:rFonts w:ascii="Arial" w:hAnsi="Arial"/>
          <w:color w:val="000000"/>
        </w:rPr>
        <w:t>(всемирный человек) из всех бесчисленных. Один Отец и Один Сын в числе и из числа бесчисленных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3. От этой речи Младенца у Церения, Иосифа и Ионафана волосы дыбом встали, и Иосиф сказал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4. “Детка моя! Твои слова становятся все непонятнее, все удивительнее и воистину все более страшными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5. “Кто же в состоянии постичь их бесконечно глубокий смысл? Говори с нами соразмерно нашему пониманию, иначе мы погибнем от такой глубины Твоей речи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6. Но Младенец улыбнулся и рек: “Как раз сегодня Я расположен раскрывать вам Божественные Тайны, которые потрясли бы вас всех до такой степени, 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7. “и вы раз навсегда уразумели бы, что во Мне живет воистину истинный Господь от Вечности, Пребывающий ныне среди вас, людей! Итак, внимайте Мне далее: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/>
      </w:pPr>
      <w:r>
        <w:rPr>
          <w:rFonts w:ascii="Arial" w:hAnsi="Arial"/>
          <w:b/>
          <w:color w:val="000000"/>
        </w:rPr>
        <w:t>Глава 200 Продолжение речи Младенца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. И Младенец продолжал: “Иосиф! Что скажешь ты, если однажды дети мира сего схватят Господа и умерщвят Его при помощи Сатаны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. “Если повлекут Его как преступника перед мирской суд, где властвует дух Преисподней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3. “И этот суд пригвоздит Господа всей Славы к кресту?! Что скажешь ты на это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4. “Когда сбудется с Ним реченное Пророками, слова которых ты знаешь? Что скажешь ты на это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5. При этих словах Младенца напал великий страх на Церения, Иосифа и Ионафана, и Иосиф возбужденно проговорил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6. “Мой Иисус! Мой Божественный Сынок! Да не случится подобное с Тобою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7. “Будь проклята рука, которая поднимется на Тебя, и душа владельца ее да будет навеки предана наивысшим мучениям ада во искупление своего святотатства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8. И Церений, который был одного мнения с Ионафаном и Иосифом/ сказал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9. “Если нечто подобное должно когда-нибудь случиться с Тобою, тогда, начиная с сегодняшнего дня, буду я самым беспощадным тираном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0. “В моем распоряжении четыреста тысяч отборнейших воинов. Одно мановение моей руки - и смерть и погибель ожидает весь мир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1. “И прежде, чем бесовское отродье, в виде человека, наложит руку на этого Младенца, я готов скорее истребить всех людей на этой Земле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2. Но Младенец кротко улыбнулся и рек: “Тогда все же останутся еще твои воины. Кто же их уберет из этого Мира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3. “Видишь! Мой милый Церений, человек, знающий, </w:t>
      </w:r>
      <w:r>
        <w:rPr>
          <w:rFonts w:ascii="Arial" w:hAnsi="Arial"/>
          <w:i/>
          <w:color w:val="000000"/>
        </w:rPr>
        <w:t xml:space="preserve">Что </w:t>
      </w:r>
      <w:r>
        <w:rPr>
          <w:rFonts w:ascii="Arial" w:hAnsi="Arial"/>
          <w:color w:val="000000"/>
        </w:rPr>
        <w:t>он делает и умышленно делающий зло и несправедливое, - есть грешник и злодей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4. “но, который </w:t>
      </w:r>
      <w:r>
        <w:rPr>
          <w:rFonts w:ascii="Arial" w:hAnsi="Arial"/>
          <w:i/>
          <w:color w:val="000000"/>
        </w:rPr>
        <w:t xml:space="preserve">не </w:t>
      </w:r>
      <w:r>
        <w:rPr>
          <w:rFonts w:ascii="Arial" w:hAnsi="Arial"/>
          <w:color w:val="000000"/>
        </w:rPr>
        <w:t xml:space="preserve">знает, </w:t>
      </w:r>
      <w:r>
        <w:rPr>
          <w:rFonts w:ascii="Arial" w:hAnsi="Arial"/>
          <w:i/>
          <w:color w:val="000000"/>
        </w:rPr>
        <w:t xml:space="preserve">что </w:t>
      </w:r>
      <w:r>
        <w:rPr>
          <w:rFonts w:ascii="Arial" w:hAnsi="Arial"/>
          <w:color w:val="000000"/>
        </w:rPr>
        <w:t xml:space="preserve">он делает, и сам по себе </w:t>
      </w:r>
      <w:r>
        <w:rPr>
          <w:rFonts w:ascii="Arial" w:hAnsi="Arial"/>
          <w:i/>
          <w:color w:val="000000"/>
        </w:rPr>
        <w:t xml:space="preserve">не </w:t>
      </w:r>
      <w:r>
        <w:rPr>
          <w:rFonts w:ascii="Arial" w:hAnsi="Arial"/>
          <w:color w:val="000000"/>
        </w:rPr>
        <w:t>сделал бы ни зла, ни несправедливости, делает плохое по принуждению и не имеет силы сопротивляться, потому что он невольник и раб ада и сам на свою шею навлекает суд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5. “И преисподняя знает, что обладая слепыми орудиями, можно легче действовать, чем зрячими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6. “Поэтому она всегда нанимает себе слепцов на службы. И вот, как раз эти слепцы и пригвоздят к кресту Господа всей Славы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7. “Скажи! Сможешь ли ты наказать слепца за то, что он, идя по дороге, упал на камень и поломал себе руки и ноги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8. “Поэтому оставайся спокойно у себя дома со своими воинами, которые иначе могли бы принести этой Земле больше несчастья, чем спасения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9. “Будь уверен, что </w:t>
      </w:r>
      <w:r>
        <w:rPr>
          <w:rFonts w:ascii="Arial" w:hAnsi="Arial"/>
          <w:i/>
          <w:color w:val="000000"/>
        </w:rPr>
        <w:t xml:space="preserve">Того, </w:t>
      </w:r>
      <w:r>
        <w:rPr>
          <w:rFonts w:ascii="Arial" w:hAnsi="Arial"/>
          <w:color w:val="000000"/>
        </w:rPr>
        <w:t xml:space="preserve">тело Которого люди убьют по слепоте своей, - </w:t>
      </w:r>
      <w:r>
        <w:rPr>
          <w:rFonts w:ascii="Arial" w:hAnsi="Arial"/>
          <w:i/>
          <w:color w:val="000000"/>
        </w:rPr>
        <w:t xml:space="preserve">Нельзя </w:t>
      </w:r>
      <w:r>
        <w:rPr>
          <w:rFonts w:ascii="Arial" w:hAnsi="Arial"/>
          <w:color w:val="000000"/>
        </w:rPr>
        <w:t>умертвить ни в Его Духе, ни в Его Силе, ни в Его Могуществе, но Он немедленно воскреснет Собственною Силою и Могуществом своим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0. “И лишь благодаря этому откроется путь для всех созданий к Жизни Вечной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1. Возбужденный и громкий голос Церения привлек внимание бывших в соседней комнате, около Тулии, и они вошли в это время в комнату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2. Но Младенец не принял их и рек: “Идите обратно! Ибо то, что происходит здесь, - вас, слепых, не касается”, и все немедленно удалились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/>
      </w:pPr>
      <w:r>
        <w:rPr>
          <w:rFonts w:ascii="Arial" w:hAnsi="Arial"/>
          <w:b/>
          <w:color w:val="000000"/>
        </w:rPr>
        <w:t>Глава 201 Увещевательные слова Младенца к Марии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. Среди непринятых оказались также Мария, Евдокия и Иаков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. Но Мария все-таки вошла, а Евдокия и Иаков тоже последовали за ней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3. Мария нагнулась к Младенцу и сказала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4. “Послушай, Дорогой Мой Сынок! Нельзя же все-таки так вести себя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5. “Если уже теперь указываешь Ты мне дверь, что же будет, когда Ты будешь взрослым мужчиной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6. “Так не следует Тебе поступать с той, которая носила Тебя под сердцем своим с великим страхом и мучением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7. Но Младенец серьезно и с любовью посмотрел на Марию и рек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8. “Что называешь Ты Меня </w:t>
      </w:r>
      <w:r>
        <w:rPr>
          <w:rFonts w:ascii="Arial" w:hAnsi="Arial"/>
          <w:i/>
          <w:color w:val="000000"/>
        </w:rPr>
        <w:t xml:space="preserve">своим Сыном? </w:t>
      </w:r>
      <w:r>
        <w:rPr>
          <w:rFonts w:ascii="Arial" w:hAnsi="Arial"/>
          <w:color w:val="000000"/>
        </w:rPr>
        <w:t>Разве Ты уже забыла реченное тебе Ангелом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 xml:space="preserve">9. “Как должна была Ты назвать Рожденное от Тебя?” 10. “Ибо Ангел рек Тебе: “И Рожденное Тобою назовется </w:t>
      </w:r>
      <w:r>
        <w:rPr>
          <w:rFonts w:ascii="Arial" w:hAnsi="Arial"/>
          <w:i/>
          <w:color w:val="000000"/>
        </w:rPr>
        <w:t>Сыном Божьим! Сыном Всемогущего наречется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1. “Раз это так и не иначе, как же называешь Ты Меня </w:t>
      </w:r>
      <w:r>
        <w:rPr>
          <w:rFonts w:ascii="Arial" w:hAnsi="Arial"/>
          <w:i/>
          <w:color w:val="000000"/>
        </w:rPr>
        <w:t>Своим Сыном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2. “Если бы Я был Твоим сыном, Ты занималась бы больше Мною, чем Тулией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3. “Но так как </w:t>
      </w:r>
      <w:r>
        <w:rPr>
          <w:rFonts w:ascii="Arial" w:hAnsi="Arial"/>
          <w:i/>
          <w:color w:val="000000"/>
        </w:rPr>
        <w:t xml:space="preserve">Я не сын Твой, </w:t>
      </w:r>
      <w:r>
        <w:rPr>
          <w:rFonts w:ascii="Arial" w:hAnsi="Arial"/>
          <w:color w:val="000000"/>
        </w:rPr>
        <w:t>поэтому Тулия ближе Твоему сердцу, чем Я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4. “Если Я выхожу из дома, чтобы побегать и порезвиться на воздухе, и потом возвращаюсь домой, - ни единый человек не встречает Меня с пламенным сердцем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5. “На Меня смотрят, как на повседневный хлеб для работников и работницы, и никто не выходит Мне навстречу с распростертыми объятиями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6. “Но зато стоит прийти сюда какой-нибудь сплетнице из города, тогда ее встречают со всякими почестями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7. “То же самое происходит и теперь с этой Тулией, получившей жизнь от </w:t>
      </w:r>
      <w:r>
        <w:rPr>
          <w:rFonts w:ascii="Arial" w:hAnsi="Arial"/>
          <w:i/>
          <w:color w:val="000000"/>
        </w:rPr>
        <w:t xml:space="preserve">Меня! </w:t>
      </w:r>
      <w:r>
        <w:rPr>
          <w:rFonts w:ascii="Arial" w:hAnsi="Arial"/>
          <w:color w:val="000000"/>
        </w:rPr>
        <w:t>И вы так заняты ею, что готовы ползать на коленях перед ней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 xml:space="preserve">18. </w:t>
      </w:r>
      <w:r>
        <w:rPr>
          <w:rFonts w:ascii="Arial" w:hAnsi="Arial"/>
          <w:i/>
          <w:color w:val="000000"/>
        </w:rPr>
        <w:t xml:space="preserve">“Но Меня — Подателя жизни!, — </w:t>
      </w:r>
      <w:r>
        <w:rPr>
          <w:rFonts w:ascii="Arial" w:hAnsi="Arial"/>
          <w:color w:val="000000"/>
        </w:rPr>
        <w:t>вы еле-еле замечаете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9. “Скажи сама - разве это правильно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0. “Разве Я не больше любой городской сплетницы, или этой Тулии?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1. “О! Радуйтесь все вы, — будущие слуги Мои и последователи! Ибо как ныне приходится Мне, - так же однажды придется и вам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2. “Ваши благожелатели будут держать вас на навозных сметниках, когда придут навещать их собратья по сплетням!” Эти слова глубоко проникли в сердце Марии, и она часто вспоминала их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/>
      </w:pPr>
      <w:r>
        <w:rPr>
          <w:rFonts w:ascii="Arial" w:hAnsi="Arial"/>
          <w:b/>
          <w:color w:val="000000"/>
        </w:rPr>
        <w:t>Глава 202 Беседа Иакова с Младенцем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. Тогда Иаков нагнулся к Младенцу и сказал Ему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. “Мой    дорогой Иисус, мой нежный Братец! Как только начинаешь Ты своенравничать, - тогда нет слада с Тобою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3. “Сделаешь ли Ты мне тоже такой же выговор, как Ты только что сделал Матери Марии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4. “Конечно - Ты волен это сделать, но тогда я заплачу, тем более, что Ты даже не позвал меня играть, когда мне так хотелось принять участие в вашей игре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5. Но Младенец рек: “Иаков! Не беспокойся об этом. Я никакого выговора тебе не сделаю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6. “ибо твое неустанное ко Мне внимание - Я знаю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7. “Кроме того, ты и Я нередко разделяем ту же самую участь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8. “Когда ты идешь куда-нибудь, скажем, в город, куда ты идешь по делу, и потом на обратном пути ты даже несешь Меня домой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9. “никто не выходит Нам навстречу, когда Мы возвращаемся. Ибо Нас никто не провожает и не встречает вообще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0. “Когда Мы уходим, - Мы одни, и когда Мы приходим, -Мы тоже одни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1. “Но если Мы с тобой на четверть часа опоздаем, тогда Нас за это вдобавок хорошенько побранят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2. “И дома Мы тоже не смеем двинуться, иначе немедленно получаем выговор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3. “И за целый день в доме переговорят о всевозможных вещах, но только </w:t>
      </w:r>
      <w:r>
        <w:rPr>
          <w:rFonts w:ascii="Arial" w:hAnsi="Arial"/>
          <w:i/>
          <w:color w:val="000000"/>
        </w:rPr>
        <w:t xml:space="preserve">не </w:t>
      </w:r>
      <w:r>
        <w:rPr>
          <w:rFonts w:ascii="Arial" w:hAnsi="Arial"/>
          <w:color w:val="000000"/>
        </w:rPr>
        <w:t xml:space="preserve">о </w:t>
      </w:r>
      <w:r>
        <w:rPr>
          <w:rFonts w:ascii="Arial" w:hAnsi="Arial"/>
          <w:i/>
          <w:color w:val="000000"/>
        </w:rPr>
        <w:t xml:space="preserve">Нас </w:t>
      </w:r>
      <w:r>
        <w:rPr>
          <w:rFonts w:ascii="Arial" w:hAnsi="Arial"/>
          <w:color w:val="000000"/>
        </w:rPr>
        <w:t>с тобою. Скажи мне! Разве Мы с тобой не принадлежим к разряду тех вещей, которым следовало бы посвятить хотя бы несколько слов в течение дня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4. “Но стоит любому знакомому из города прислать сказать, что он собирается к нам, скажем, в понедельник, -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5. “чтобы этому весь наш дом не радовался уже три дня вперед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6. “И, когда желанный гость приходит, - все бегут ему навстречу, а когда он уходит, его провожают чуть ли не до его же дома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7. “Но, когда </w:t>
      </w:r>
      <w:r>
        <w:rPr>
          <w:rFonts w:ascii="Arial" w:hAnsi="Arial"/>
          <w:i/>
          <w:color w:val="000000"/>
        </w:rPr>
        <w:t xml:space="preserve">Мы </w:t>
      </w:r>
      <w:r>
        <w:rPr>
          <w:rFonts w:ascii="Arial" w:hAnsi="Arial"/>
          <w:color w:val="000000"/>
        </w:rPr>
        <w:t xml:space="preserve">с тобой уходим или приходим - никто в доме </w:t>
      </w:r>
      <w:r>
        <w:rPr>
          <w:rFonts w:ascii="Arial" w:hAnsi="Arial"/>
          <w:i/>
          <w:color w:val="000000"/>
        </w:rPr>
        <w:t xml:space="preserve">не </w:t>
      </w:r>
      <w:r>
        <w:rPr>
          <w:rFonts w:ascii="Arial" w:hAnsi="Arial"/>
          <w:color w:val="000000"/>
        </w:rPr>
        <w:t>двинется с места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8. “Когда же приходит такой красноречивый болтун из города, тогда говорят: Иаков! Бери Младенца и выйди с Ним погулять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9. “И Мы немедленно уходим, конечно, без всяких проводов. И не смеем вернуться, пока такому болтуну не угодно будет вернуться к себе, и его тоже не проводят всем домом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0. “Только когда Церений здесь, или Ионафан, ты и Я что-то составляем для них! И то, если не помешают какие-нибудь важные соображения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1. “Поэтому и не ожидай от Меня, чтобы Я сказал тебе что-нибудь могущее сделать тебе больно, ибо что касается уважения и любви, - Мы оба с тобою в одинаковом положении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2. “Но если целый день Мы сидим тихо и не двигаемся, -тогда называют Нас “хорошими”, и это слово - Наша единственная награда! Разве ты доволен таким положением? Я этим не доволен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3. Когда Иосиф и Мария услышали эти слова, сделалось им жутко на душе, но Младенец успокоил их и сказал: “Что прошло, - то прошло! Но в будущем старайтесь поступать иначе.” Иосиф же от чувства великой радости в сердце своем прослезился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/>
      </w:pPr>
      <w:r>
        <w:rPr>
          <w:rFonts w:ascii="Arial" w:hAnsi="Arial"/>
          <w:b/>
          <w:color w:val="000000"/>
        </w:rPr>
        <w:t>Глава 203 Разница между маской и мудростью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. Потом Иосиф подозвал к себе Младенца и сказал Ему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. “Выслушай Меня. И что я скажу Тебе, говорю я не ради Тебя, но ради всех присутствующих здесь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3. “Я знаю, что Ты читаешь самые сокровенные мысли мои, поэтому и не нужно мне что-либо говорить </w:t>
      </w:r>
      <w:r>
        <w:rPr>
          <w:rFonts w:ascii="Arial" w:hAnsi="Arial"/>
          <w:i/>
          <w:color w:val="000000"/>
        </w:rPr>
        <w:t xml:space="preserve">Тебе, </w:t>
      </w:r>
      <w:r>
        <w:rPr>
          <w:rFonts w:ascii="Arial" w:hAnsi="Arial"/>
          <w:color w:val="000000"/>
        </w:rPr>
        <w:t xml:space="preserve">но присутствующие здесь должны знать, </w:t>
      </w:r>
      <w:r>
        <w:rPr>
          <w:rFonts w:ascii="Arial" w:hAnsi="Arial"/>
          <w:i/>
          <w:color w:val="000000"/>
        </w:rPr>
        <w:t xml:space="preserve">что </w:t>
      </w:r>
      <w:r>
        <w:rPr>
          <w:rFonts w:ascii="Arial" w:hAnsi="Arial"/>
          <w:color w:val="000000"/>
        </w:rPr>
        <w:t>именно я хочу сказать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4. “Оно действительно так и есть на деле, что часто мы бывали как бы холодны по отношению к Тебе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5. “но эта внешняя холодность есть только “маска” под которой мы скрываем наше внутреннее уважение и любовь к Тебе, дабы скрыть Тебя от мира и предотвратить Твою преждевременную известность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6. “Никто не знает мира лучше Тебя, поэтому и поймешь Ты, что в присутствии других наше поведение по отношению к Тебе должно быть именно таким, дабы </w:t>
      </w:r>
      <w:r>
        <w:rPr>
          <w:rFonts w:ascii="Arial" w:hAnsi="Arial"/>
          <w:i/>
          <w:color w:val="000000"/>
        </w:rPr>
        <w:t xml:space="preserve">Ты </w:t>
      </w:r>
      <w:r>
        <w:rPr>
          <w:rFonts w:ascii="Arial" w:hAnsi="Arial"/>
          <w:color w:val="000000"/>
        </w:rPr>
        <w:t>оставался в сохранности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7. “Поэтому я прошу Тебя простить нам наружную холодность наших сердец, которые, однако, при виде Тебя, всегда воспламеняются подобно утренней заре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8. “И в будущем мы обещаем Тебе быть откровенными по отношению к Тебе, и обходиться с Тобою так, как это подскажет нам наше внутреннее влечение к Тебе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9. Тогда Младенец сказал: “Иосиф! Ты сказал правду, но, несмотря на это, существует большая разница между маской и мудростью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0. “Маска делает душу холодной, а мудрость согревает ее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1. “К чему маска там, где мудрость достаточна! К чему притворство, — где естественная мудрость может в тысячу раз предотвратить всякие беды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2. “Разве Я не </w:t>
      </w:r>
      <w:r>
        <w:rPr>
          <w:rFonts w:ascii="Arial" w:hAnsi="Arial"/>
          <w:i/>
          <w:color w:val="000000"/>
        </w:rPr>
        <w:t xml:space="preserve">Господь, </w:t>
      </w:r>
      <w:r>
        <w:rPr>
          <w:rFonts w:ascii="Arial" w:hAnsi="Arial"/>
          <w:color w:val="000000"/>
        </w:rPr>
        <w:t xml:space="preserve">малейшему мановению Которого повинуется вся </w:t>
      </w:r>
      <w:r>
        <w:rPr>
          <w:rFonts w:ascii="Arial" w:hAnsi="Arial"/>
          <w:i/>
          <w:color w:val="000000"/>
        </w:rPr>
        <w:t xml:space="preserve">бесконечность ? </w:t>
      </w:r>
      <w:r>
        <w:rPr>
          <w:rFonts w:ascii="Arial" w:hAnsi="Arial"/>
          <w:color w:val="000000"/>
        </w:rPr>
        <w:t xml:space="preserve">Потому что она лишь скрепленная </w:t>
      </w:r>
      <w:r>
        <w:rPr>
          <w:rFonts w:ascii="Arial" w:hAnsi="Arial"/>
          <w:i/>
          <w:color w:val="000000"/>
        </w:rPr>
        <w:t xml:space="preserve">Моя мысль, </w:t>
      </w:r>
      <w:r>
        <w:rPr>
          <w:rFonts w:ascii="Arial" w:hAnsi="Arial"/>
          <w:color w:val="000000"/>
        </w:rPr>
        <w:t>названная в бытие Словом из Уст Моих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3. “И, раз Аз есмь Единый, Истинный </w:t>
      </w:r>
      <w:r>
        <w:rPr>
          <w:rFonts w:ascii="Arial" w:hAnsi="Arial"/>
          <w:i/>
          <w:color w:val="000000"/>
        </w:rPr>
        <w:t xml:space="preserve">Господь, - </w:t>
      </w:r>
      <w:r>
        <w:rPr>
          <w:rFonts w:ascii="Arial" w:hAnsi="Arial"/>
          <w:color w:val="000000"/>
        </w:rPr>
        <w:t xml:space="preserve">как может сохранить </w:t>
      </w:r>
      <w:r>
        <w:rPr>
          <w:rFonts w:ascii="Arial" w:hAnsi="Arial"/>
          <w:i/>
          <w:color w:val="000000"/>
        </w:rPr>
        <w:t xml:space="preserve">Меня </w:t>
      </w:r>
      <w:r>
        <w:rPr>
          <w:rFonts w:ascii="Arial" w:hAnsi="Arial"/>
          <w:color w:val="000000"/>
        </w:rPr>
        <w:t>от мира маскировка твоей души, или твое притворство быть более действительным, нежели целый мир, преисполненный Моим вечным Всемогуществом?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4. “Пойми! Одно дуновение из Уст Моих, - и </w:t>
      </w:r>
      <w:r>
        <w:rPr>
          <w:rFonts w:ascii="Arial" w:hAnsi="Arial"/>
          <w:i/>
          <w:color w:val="000000"/>
        </w:rPr>
        <w:t>все творение исчезнет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5. “Неужели думаешь Ты, будто Я нуждаюсь в притворстве твоей души, чтобы сохранить тебя и Себя от преследования мира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6. “Нет! Мне этого не нужно, ибо Я скрываю Себя от мира не из чувства страха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7. “но </w:t>
      </w:r>
      <w:r>
        <w:rPr>
          <w:rFonts w:ascii="Arial" w:hAnsi="Arial"/>
          <w:i/>
          <w:color w:val="000000"/>
        </w:rPr>
        <w:t xml:space="preserve">только дабы мир не подпал под суд, </w:t>
      </w:r>
      <w:r>
        <w:rPr>
          <w:rFonts w:ascii="Arial" w:hAnsi="Arial"/>
          <w:color w:val="000000"/>
        </w:rPr>
        <w:t>если он познает Меня, будучи во зле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8. “Поэтому в будущем - будьте вы мудры ради спасения мира сего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9. “Но маску отбросьте, ибо всякая маска, даже в наилучшем случае, - останется навсегда произведением преисподней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 xml:space="preserve">20. “Ты же, Мария, лучше </w:t>
      </w:r>
      <w:r>
        <w:rPr>
          <w:rFonts w:ascii="Arial" w:hAnsi="Arial"/>
          <w:i/>
          <w:color w:val="000000"/>
        </w:rPr>
        <w:t xml:space="preserve">вернись </w:t>
      </w:r>
      <w:r>
        <w:rPr>
          <w:rFonts w:ascii="Arial" w:hAnsi="Arial"/>
          <w:color w:val="000000"/>
        </w:rPr>
        <w:t xml:space="preserve">к своей первоначальной </w:t>
      </w:r>
      <w:r>
        <w:rPr>
          <w:rFonts w:ascii="Arial" w:hAnsi="Arial"/>
          <w:i/>
          <w:color w:val="000000"/>
        </w:rPr>
        <w:t xml:space="preserve">Любви, </w:t>
      </w:r>
      <w:r>
        <w:rPr>
          <w:rFonts w:ascii="Arial" w:hAnsi="Arial"/>
          <w:color w:val="000000"/>
        </w:rPr>
        <w:t>иначе Тебе придется однажды перенести много печали из-за того, что Ты теперь, ради мира, холодна со Мною и сердце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свое скрываешь под маской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21. От этих слов сердце Марии чуть не разорвалось от боли. И из всей Любви своей схватила она Младенца, прижала Его к груди своей и ласкала Его со всем пылом материнской Любви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/>
      </w:pPr>
      <w:r>
        <w:rPr>
          <w:rFonts w:ascii="Arial" w:hAnsi="Arial"/>
          <w:b/>
          <w:color w:val="000000"/>
        </w:rPr>
        <w:t>Глава 204 Младенец говорит притчу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. Когда Мария ласкала Младенца, спросила она Его со страхом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. “Мой Иисус! Полюбишь ли Ты когда-нибудь опять меня, служанку Свою, так же, как служанка будет вечно любить Тебя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3. Младенец ласково улыбнулся Марии и рек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4. “Какой же опять несуразный вопрос с Твоей стороны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5. “Если бы Я вообще перестал любить Тебя </w:t>
      </w:r>
      <w:r>
        <w:rPr>
          <w:rFonts w:ascii="Arial" w:hAnsi="Arial"/>
          <w:i/>
          <w:color w:val="000000"/>
        </w:rPr>
        <w:t xml:space="preserve">больше, </w:t>
      </w:r>
      <w:r>
        <w:rPr>
          <w:rFonts w:ascii="Arial" w:hAnsi="Arial"/>
          <w:color w:val="000000"/>
        </w:rPr>
        <w:t xml:space="preserve">чем Ты Меня любишь, - </w:t>
      </w:r>
      <w:r>
        <w:rPr>
          <w:rFonts w:ascii="Arial" w:hAnsi="Arial"/>
          <w:i/>
          <w:color w:val="000000"/>
        </w:rPr>
        <w:t xml:space="preserve">чем </w:t>
      </w:r>
      <w:r>
        <w:rPr>
          <w:rFonts w:ascii="Arial" w:hAnsi="Arial"/>
          <w:color w:val="000000"/>
        </w:rPr>
        <w:t>была бы Ты тогда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6. “Видишь? Даже, если бы Ты любила Меня пламенем всех солнц, то несмотря на такую любовь Твою, она, в сравнении с Моей, - была бы ничто! Ибо </w:t>
      </w:r>
      <w:r>
        <w:rPr>
          <w:rFonts w:ascii="Arial" w:hAnsi="Arial"/>
          <w:i/>
          <w:color w:val="000000"/>
        </w:rPr>
        <w:t xml:space="preserve">Моею Любовью </w:t>
      </w:r>
      <w:r>
        <w:rPr>
          <w:rFonts w:ascii="Arial" w:hAnsi="Arial"/>
          <w:color w:val="000000"/>
        </w:rPr>
        <w:t>люблю Я даже самого плохого человека во гневе Моем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7. “И гнев Мой сам по себе является большей Любовью, чем вся Твоя величайшая Любовь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8. “Тогда: что же представляет собою </w:t>
      </w:r>
      <w:r>
        <w:rPr>
          <w:rFonts w:ascii="Arial" w:hAnsi="Arial"/>
          <w:i/>
          <w:color w:val="000000"/>
        </w:rPr>
        <w:t xml:space="preserve">Моя настоящая Любовь, </w:t>
      </w:r>
      <w:r>
        <w:rPr>
          <w:rFonts w:ascii="Arial" w:hAnsi="Arial"/>
          <w:color w:val="000000"/>
        </w:rPr>
        <w:t>которой Я люблю Тебя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9. “И как мог Я избрать тебя быть Моею Родительницей, если бы Я не любил Тебя больше, чем это смогут когда-нибудь понять вечности?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0. “Видишь? До чего несуразен Твой вопрос. Теперь же иди и приведи ко Мне Тулию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1. “Потому что Мне нужно серьезно поговорить с ней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2. И Мария покорно пошла за женою Церения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3. И, когда Тулия со страхом переступила порог комнаты, где находился Младенец, Он подошел к ней и рек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4. “Итак, Тулия, ты, воскрешенная (пробужденная), внимай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5. “Жил однажды великий царь. Он был холост, полн мужской красоты и истинной Божественной мудрости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6. “Этот царь сказал: “Я пойду и найду себе невесту в чужой стране. Там, где меня никто не знает, потому что я хочу взять себе жену ради меня самого. И жена должна меня любить за премудрость мою, но не за то, что я великий государь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7 “И вот ушел он из своего царства на далекую чужбину, и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пришел в один город, и там вскоре познакомился с одной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семьей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8. “И он избрал в невесты дочь той семьи. Невеста была преисполнена радости, ибо познала в своем нареченном мужа, обладающего великою мудростью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9. “Но царь подумал: “Хотя она ныне полюбила меня, потому что видит меня и мудрость моя пленяет ее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0. “но я хочу проверить: действительно ли она меня любит? Поэтому я переоденусь нищим, и в таком виде испытаю ее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21. “Но она не должна подозревать, что я переоделся нищим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2. “Нищий передаст ей свидетельство от меня, что он мой лучший друг, но беден на чужбине так же, как и я, друг его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3. “И тогда выяснится: любит ли меня искренне невеста моя, или нет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23. “И как царь надумал, - так он и сделал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4. “И вот, спустя некоторое время, (ибо для видимости царь якобы уехал), пришел нищий к нареченной и сказал ей: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5. “Милая дочь этого богатого дома! Я беден, но знаю, что ты обладаешь большими богатствами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6. “Я сидел у ворот, когда твой великолепный жених покидал этот город, и я попросил у него милостыни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7. “Он остановился и сказал: “Друг мой! Здесь у меня ничего нет. Единственное, что я могу дать тебе, - это памятка от моей нареченной, которая очень богата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8. “Пойди к ней, и от моего имени покажи ей эту памятку, и она наверно одарит тебя так же, как она одарила бы меня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9. “Когда же я вернусь в скором времени, - я воздам ей тысячекратно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30. “И нареченная, услыша эти слова, обрадовалась и одарила нищего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31. “Нищий ушел, но через несколько дней вернулся и доложил нареченной о своем приходе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32. “Но она велела ему сказать прийти в другой раз, так как она была с гостями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33. “Нищий пришел в другой раз, и опять доложил о себе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34. “Но ему ответили, что нареченная вышла с друзьями, и нищий с грустью удалился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35. “Но у ворот дома увидел он нареченную, окруженную друзьями. Она прошла мимо нищего и даже не заметила его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36. Тогда он сказал ей: “Милая нареченная моего друга! Как же любишь ты своего жениха, если ты не обращаешь внимания на бедного друга его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37. Но нареченная ответила: “Мне нужно развлечение. Когда твой друг вернется, я снова его полюблю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38. “На следующий день нищий опять пришел и нашел нареченную очень веселой, потому что она была окружена большим обществом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39. “И нищий спросил ее: “Как же любишь ты своего жениха, что ты можешь веселиться, когда он уехал по делам ради тебя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40. “Тогда прогнала она от себя нищего и сказала: “Что это еще за требование? Разве недостаточно, что я его люблю, когда он налицо? Почему же мне еще его любить, когда его нет? Кто знает? Любит ли он меня вообще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41. Тогда нищий сбросил с себя разорванную верхнюю одежду и сказал изумленной нареченной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42. “Видишь? Мнимо-уехавший все время оставался здесь, чтобы испытать любовь твою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43. “Но ты еле-еле думала о нем. И показавший тебе знак твоей клятвы был прогнан тобою и высмеян, потому что мирское общество любезнее тебе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44. “Он же ныне стоит перед тобою! Он тот великий Государь, Которому принадлежит весь мир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45. “И ныне же отдаст Он тебе обратно тысячекратно </w:t>
      </w:r>
      <w:r>
        <w:rPr>
          <w:rFonts w:ascii="Arial" w:hAnsi="Arial"/>
          <w:i/>
          <w:color w:val="000000"/>
        </w:rPr>
        <w:t xml:space="preserve">все, </w:t>
      </w:r>
      <w:r>
        <w:rPr>
          <w:rFonts w:ascii="Arial" w:hAnsi="Arial"/>
          <w:color w:val="000000"/>
        </w:rPr>
        <w:t>что ты дала ему, но от тебя он навеки отвернется, и никогда более не узришь ты лика Его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 xml:space="preserve">46. “Тулия! Знаешь ли ты, </w:t>
      </w:r>
      <w:r>
        <w:rPr>
          <w:rFonts w:ascii="Arial" w:hAnsi="Arial"/>
          <w:i/>
          <w:color w:val="000000"/>
        </w:rPr>
        <w:t xml:space="preserve">Кто </w:t>
      </w:r>
      <w:r>
        <w:rPr>
          <w:rFonts w:ascii="Arial" w:hAnsi="Arial"/>
          <w:color w:val="000000"/>
        </w:rPr>
        <w:t xml:space="preserve">этот царь, и </w:t>
      </w:r>
      <w:r>
        <w:rPr>
          <w:rFonts w:ascii="Arial" w:hAnsi="Arial"/>
          <w:i/>
          <w:color w:val="000000"/>
        </w:rPr>
        <w:t xml:space="preserve">Кто </w:t>
      </w:r>
      <w:r>
        <w:rPr>
          <w:rFonts w:ascii="Arial" w:hAnsi="Arial"/>
          <w:color w:val="000000"/>
        </w:rPr>
        <w:t>этот нищий? Это - Я, а нареченная - это ты! В этом мире ты будешь счастливой, 47 “но что будет потом? - поясняет тебе притча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48. “Я даровал тебе жизнь и великое счастье, но ты забыла Меня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49. “Слепорожденная римлянка! Я даровал тебе свет, но ты не познала Меня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50. “Я дал тебе мужа с Небес, а </w:t>
      </w:r>
      <w:r>
        <w:rPr>
          <w:rFonts w:ascii="Arial" w:hAnsi="Arial"/>
          <w:i/>
          <w:color w:val="000000"/>
        </w:rPr>
        <w:t xml:space="preserve">Мою </w:t>
      </w:r>
      <w:r>
        <w:rPr>
          <w:rFonts w:ascii="Arial" w:hAnsi="Arial"/>
          <w:color w:val="000000"/>
        </w:rPr>
        <w:t xml:space="preserve">долю </w:t>
      </w:r>
      <w:r>
        <w:rPr>
          <w:rFonts w:ascii="Arial" w:hAnsi="Arial"/>
          <w:i/>
          <w:color w:val="000000"/>
        </w:rPr>
        <w:t xml:space="preserve">Любви </w:t>
      </w:r>
      <w:r>
        <w:rPr>
          <w:rFonts w:ascii="Arial" w:hAnsi="Arial"/>
          <w:color w:val="000000"/>
        </w:rPr>
        <w:t>ты захотела взять себе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51. “Тогда ты умерла. Я же вновь воскресил тебя. Но после этого ты приняла поклонение мира, и </w:t>
      </w:r>
      <w:r>
        <w:rPr>
          <w:rFonts w:ascii="Arial" w:hAnsi="Arial"/>
          <w:i/>
          <w:color w:val="000000"/>
        </w:rPr>
        <w:t xml:space="preserve">не </w:t>
      </w:r>
      <w:r>
        <w:rPr>
          <w:rFonts w:ascii="Arial" w:hAnsi="Arial"/>
          <w:color w:val="000000"/>
        </w:rPr>
        <w:t>обратила внимания на Меня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52. “Теперь же, когда Я позвал тебя, дрожишь ты передо </w:t>
      </w:r>
      <w:r>
        <w:rPr>
          <w:rFonts w:ascii="Arial" w:hAnsi="Arial"/>
          <w:i/>
          <w:color w:val="000000"/>
        </w:rPr>
        <w:t xml:space="preserve">Мною, </w:t>
      </w:r>
      <w:r>
        <w:rPr>
          <w:rFonts w:ascii="Arial" w:hAnsi="Arial"/>
          <w:color w:val="000000"/>
        </w:rPr>
        <w:t>как вероломная жена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53. “Скажи! Что должен Я сделать с тобою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54. “Неужели должен Я продолжать стоять у дверей твоих и нищенствовать?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55. “Нет! Этого </w:t>
      </w:r>
      <w:r>
        <w:rPr>
          <w:rFonts w:ascii="Arial" w:hAnsi="Arial"/>
          <w:i/>
          <w:color w:val="000000"/>
        </w:rPr>
        <w:t xml:space="preserve">Я не сделаю, </w:t>
      </w:r>
      <w:r>
        <w:rPr>
          <w:rFonts w:ascii="Arial" w:hAnsi="Arial"/>
          <w:color w:val="000000"/>
        </w:rPr>
        <w:t>но Я отдам тебе твою долю, и тогда Мы будем в расчете с тобою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56. Эти слова повергли в ужас весь дом Иосифа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57. но Младенец пожелал пойти гулять со Своим Иаковом и вернулся только поздно вечером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/>
      </w:pPr>
      <w:r>
        <w:rPr>
          <w:rFonts w:ascii="Arial" w:hAnsi="Arial"/>
          <w:b/>
          <w:color w:val="000000"/>
        </w:rPr>
        <w:t>Глава 205 Мария утешает Тулию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. Прошло некоторое время, пока Тулия пришла в себя. Она горько заплакала и сказала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. </w:t>
      </w:r>
      <w:r>
        <w:rPr>
          <w:rFonts w:ascii="Arial" w:hAnsi="Arial"/>
          <w:i/>
          <w:color w:val="000000"/>
        </w:rPr>
        <w:t xml:space="preserve">“О, Господи! Почему </w:t>
      </w:r>
      <w:r>
        <w:rPr>
          <w:rFonts w:ascii="Arial" w:hAnsi="Arial"/>
          <w:color w:val="000000"/>
        </w:rPr>
        <w:t>обрела я зрение в этом доме! Почему сделалась я женою Церения, чтобы теперь в моем мнимом счастье мне пришлось столько страдать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3. “Для чего воскресил Ты мертвую? Почему вошла жизнь вновь в мое сердце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4. “Неужели родилась я только для мучений? Почему именно я должна так страдать, когда тысячи живут спокойно и счастливо, не ведая даже, что такое слезы, вызванные болью в душе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5. Мария, преисполненная жалости и сострадания, начала утешать Тулию и сказала ей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6. “Тулия! Перестань спорить с Моим и твоим Господом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7. “Ибо так уже положено у Него, что, которых Он любит, -тем посылает Он больше всего испытаний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8. “Пойми это в сердце своем, и разбуди вновь Любовь свою к Нему, и Он немедленно забудет про Свою угрозу и вновь помилует тебя Милостью Своею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9. “Ведь сколько раз грозил Он чрез пророков Своих грешникам, возвещая им погибель, указывая даже место, где псы будут лизать кровь их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0. “Но, как только грешники каялись, - говорил Господь пророкам: “Разве не видите, что они каются? Поэтому и не буду Я судить их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1. “Когда Бог призвал пророка Иону и приказал ему возвестить гибель ниневийцам, которые погрязли в пороках своих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2. “Иона не захотел идти к ним и сказал Господу:” “Господи! Ведаю, что Ты редко приводишь в исполнение Свои угрозы, которые пророки должны возвещать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3. “Поэтому и не хочется мне идти к ним, дабы мне, как пророку, не стать посмешищем в глазах ниневийцев, которых Ты наверно снова помилуешь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4. “Как видишь, даже этот пророк имел основание сомневаться в гневе Господнем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5. “И я советую тебе, - сделай то же самое, как сделали ниневийцы, и ты опять войдешь в Милость у Господа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6. Слова Марии внушили Тулии надежду и ободрили ее. Она призадумалась и скоро нашла у себя много ошибок и погрешностей и сказала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7. “О, Мария! Только теперь начинаю я понимать, за что и почему именно Господь так карает меня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8. “Ибо сердце мое полно греха и грязи. Смогу ли я когда-нибудь его очистить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9. “И с таким нечистым сердцем не дерзаю я любить Святого всей Святости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0. И Мария сказала: “Именно потому и должна ты Его любить, сознательно каясь в своей собственной вине, ибо только тогда Любовь очистит твое сердце перед Ним, - Святым всей Святости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1. И, когда поздно вечером Младенец вернулся домой со Своим Иаковом, подошел Он к Марии и попросил дать Ему чего-нибудь поесть. Мария сейчас же принесла хлеб, масло и мед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2. Потом Младенец сказал ей: “Я вижу еще другое кушанье! Дай Мне отведать от него: это сердце Тулии! Дай его Мне, потому что Ты его для Меня приготовила.” - Тогда Тулия упала перед Господом на колени и зарыдала..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3. И Мария сказала: “Господи! Смилуйся над несчастной, которая так страдает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4. И Младенец рек: “Я уже давно помиловал ее, иначе Я никогда не воскресил бы ее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5. “Но она никогда не замечала </w:t>
      </w:r>
      <w:r>
        <w:rPr>
          <w:rFonts w:ascii="Arial" w:hAnsi="Arial"/>
          <w:i/>
          <w:color w:val="000000"/>
        </w:rPr>
        <w:t xml:space="preserve">Моего милосердия, </w:t>
      </w:r>
      <w:r>
        <w:rPr>
          <w:rFonts w:ascii="Arial" w:hAnsi="Arial"/>
          <w:color w:val="000000"/>
        </w:rPr>
        <w:t xml:space="preserve">и предпочитала спорить со Мною в сердце своем, и не хотела </w:t>
      </w:r>
      <w:r>
        <w:rPr>
          <w:rFonts w:ascii="Arial" w:hAnsi="Arial"/>
          <w:i/>
          <w:color w:val="000000"/>
        </w:rPr>
        <w:t xml:space="preserve">Меня </w:t>
      </w:r>
      <w:r>
        <w:rPr>
          <w:rFonts w:ascii="Arial" w:hAnsi="Arial"/>
          <w:color w:val="000000"/>
        </w:rPr>
        <w:t>воспринять в нем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6. “Но так как ныне обратила она сердце свое ко </w:t>
      </w:r>
      <w:r>
        <w:rPr>
          <w:rFonts w:ascii="Arial" w:hAnsi="Arial"/>
          <w:i/>
          <w:color w:val="000000"/>
        </w:rPr>
        <w:t xml:space="preserve">Мне, </w:t>
      </w:r>
      <w:r>
        <w:rPr>
          <w:rFonts w:ascii="Arial" w:hAnsi="Arial"/>
          <w:color w:val="000000"/>
        </w:rPr>
        <w:t>поэтому и поступил Я с ней так же, как с ниневийцами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27. После этих слов Младенец подошел к Тулии и сказал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8. “Тулия! Я теперь очень устал. Когда-то ты носила Меня на руках своих, и Мне было хорошо у тебя, потому что у тебя мягкие руки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9. “Поэтому встань, и возьми Меня к себе, и ощути, как это благостно, держать на своих руках Господа всей жизни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30. Эти слова Младенца совершенно уничтожили Тулию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31. Со всей любовью, на которую было только способно ее сердце, подняла она Маденца на руки и сквозь слезы проговорила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32. </w:t>
      </w:r>
      <w:r>
        <w:rPr>
          <w:rFonts w:ascii="Arial" w:hAnsi="Arial"/>
          <w:i/>
          <w:color w:val="000000"/>
        </w:rPr>
        <w:t xml:space="preserve">“О! Господи! Как </w:t>
      </w:r>
      <w:r>
        <w:rPr>
          <w:rFonts w:ascii="Arial" w:hAnsi="Arial"/>
          <w:color w:val="000000"/>
        </w:rPr>
        <w:t>же это возможно, что, после такой ужасной угрозы, Ты столь милостив ко мне!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 xml:space="preserve">33. И Младенец рек: “Потому что ты сняла с себя “старую Тулию” и ныне ты облеклась в </w:t>
      </w:r>
      <w:r>
        <w:rPr>
          <w:rFonts w:ascii="Arial" w:hAnsi="Arial"/>
          <w:i/>
          <w:color w:val="000000"/>
        </w:rPr>
        <w:t xml:space="preserve">новую, - </w:t>
      </w:r>
      <w:r>
        <w:rPr>
          <w:rFonts w:ascii="Arial" w:hAnsi="Arial"/>
          <w:color w:val="000000"/>
        </w:rPr>
        <w:t>достойную Меня. Теперь успокойся, потому что Я снова полюбил тебя.” Это происшествие растрогало до слез всех присутствовавших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/>
      </w:pPr>
      <w:r>
        <w:rPr>
          <w:rFonts w:ascii="Arial" w:hAnsi="Arial"/>
          <w:b/>
          <w:color w:val="000000"/>
        </w:rPr>
        <w:t>Глава 206 Слезы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. И чем дольше Тулия держала Младенца на руках, тем яснее сознавала она свои жизненные ошибки, поэтому она от времени до времени горько плакала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. Тогда Младенец рек: “Моя милая Тулия! Мне не нравится, что ты плачешь в то время, когда ты держишь Меня на руках своих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3. “Будь ныне счастлива и радостна, ибо Я не смотрю с благоволением на слезы, которые люди проливают без всякой надобности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4. “Или думаешь ты, что ты слезами очистишь передо Мною сердце свое от грехов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5. “Видишь? Это неразумно! Ибо хотя слезы текут по ланитам твоим и туманят взор твой, что даже вредно для глаз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6. “но по сердцу они </w:t>
      </w:r>
      <w:r>
        <w:rPr>
          <w:rFonts w:ascii="Arial" w:hAnsi="Arial"/>
          <w:i/>
          <w:color w:val="000000"/>
        </w:rPr>
        <w:t xml:space="preserve">не </w:t>
      </w:r>
      <w:r>
        <w:rPr>
          <w:rFonts w:ascii="Arial" w:hAnsi="Arial"/>
          <w:color w:val="000000"/>
        </w:rPr>
        <w:t xml:space="preserve">текут и </w:t>
      </w:r>
      <w:r>
        <w:rPr>
          <w:rFonts w:ascii="Arial" w:hAnsi="Arial"/>
          <w:i/>
          <w:color w:val="000000"/>
        </w:rPr>
        <w:t xml:space="preserve">не </w:t>
      </w:r>
      <w:r>
        <w:rPr>
          <w:rFonts w:ascii="Arial" w:hAnsi="Arial"/>
          <w:color w:val="000000"/>
        </w:rPr>
        <w:t>очищают его. Между тем, часто сердце под влиянием слез замыкается, и тогда ничто не может проникнуть в него: ни доброе, ни злое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7. “И последнее влечет за собою смерть </w:t>
      </w:r>
      <w:r>
        <w:rPr>
          <w:rFonts w:ascii="Arial" w:hAnsi="Arial"/>
          <w:i/>
          <w:color w:val="000000"/>
        </w:rPr>
        <w:t xml:space="preserve">духа, </w:t>
      </w:r>
      <w:r>
        <w:rPr>
          <w:rFonts w:ascii="Arial" w:hAnsi="Arial"/>
          <w:color w:val="000000"/>
        </w:rPr>
        <w:t>живущего в сердце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8. “Ибо печальный человек всегда является “обиженным существом”, а такое существо не способно что-нибудь воспринять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9. “Я вложил лишь </w:t>
      </w:r>
      <w:r>
        <w:rPr>
          <w:rFonts w:ascii="Arial" w:hAnsi="Arial"/>
          <w:i/>
          <w:color w:val="000000"/>
        </w:rPr>
        <w:t xml:space="preserve">три слезы </w:t>
      </w:r>
      <w:r>
        <w:rPr>
          <w:rFonts w:ascii="Arial" w:hAnsi="Arial"/>
          <w:color w:val="000000"/>
        </w:rPr>
        <w:t xml:space="preserve">в человеческое око, а именно: </w:t>
      </w:r>
      <w:r>
        <w:rPr>
          <w:rFonts w:ascii="Arial" w:hAnsi="Arial"/>
          <w:i/>
          <w:color w:val="000000"/>
        </w:rPr>
        <w:t>слезу радости, слезу жалости или сострадания, и слезу, которую называют боль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0. “И на эти три слезы Я обращаю внимание, но слезы печали, или грусти, раскаяния и гнева, истекающие из чувства жалости к самому же себе, - суть </w:t>
      </w:r>
      <w:r>
        <w:rPr>
          <w:rFonts w:ascii="Arial" w:hAnsi="Arial"/>
          <w:i/>
          <w:color w:val="000000"/>
        </w:rPr>
        <w:t xml:space="preserve">плоды, </w:t>
      </w:r>
      <w:r>
        <w:rPr>
          <w:rFonts w:ascii="Arial" w:hAnsi="Arial"/>
          <w:color w:val="000000"/>
        </w:rPr>
        <w:t xml:space="preserve">которые произрастают на </w:t>
      </w:r>
      <w:r>
        <w:rPr>
          <w:rFonts w:ascii="Arial" w:hAnsi="Arial"/>
          <w:i/>
          <w:color w:val="000000"/>
        </w:rPr>
        <w:t>личной почве и</w:t>
      </w:r>
      <w:r>
        <w:rPr>
          <w:rFonts w:ascii="Arial" w:hAnsi="Arial"/>
          <w:i/>
          <w:color w:val="000000"/>
          <w:lang w:val="en-US"/>
        </w:rPr>
        <w:t xml:space="preserve"> </w:t>
      </w:r>
      <w:r>
        <w:rPr>
          <w:rFonts w:ascii="Arial" w:hAnsi="Arial"/>
          <w:color w:val="000000"/>
        </w:rPr>
        <w:t>передо Мною никакой цены не имеют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1. “Ибо </w:t>
      </w:r>
      <w:r>
        <w:rPr>
          <w:rFonts w:ascii="Arial" w:hAnsi="Arial"/>
          <w:i/>
          <w:color w:val="000000"/>
        </w:rPr>
        <w:t xml:space="preserve">слезы печали </w:t>
      </w:r>
      <w:r>
        <w:rPr>
          <w:rFonts w:ascii="Arial" w:hAnsi="Arial"/>
          <w:color w:val="000000"/>
        </w:rPr>
        <w:t>исходят из обиженной души и требуют возмещения. И если возмещение медлит прийти, тогда в такой душе чувство обиды переходит в гнев и в конце концов -в месть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2."</w:t>
      </w:r>
      <w:r>
        <w:rPr>
          <w:rFonts w:ascii="Arial" w:hAnsi="Arial"/>
          <w:i/>
          <w:color w:val="000000"/>
        </w:rPr>
        <w:t xml:space="preserve">Слезы раскаяния </w:t>
      </w:r>
      <w:r>
        <w:rPr>
          <w:rFonts w:ascii="Arial" w:hAnsi="Arial"/>
          <w:color w:val="000000"/>
        </w:rPr>
        <w:t>истекают из такого же источника, как и слезы печали. Они появляются только после совершения греха, если согрешение повлекло за собою благотворную кару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3. “Но тогда такая слеза оплакивает не столько греховный поступок, сколько понесенное ею наказание, и только косвенным образом оплакивает грех за то, что он повлек за собою наказание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4. “И такие </w:t>
      </w:r>
      <w:r>
        <w:rPr>
          <w:rFonts w:ascii="Arial" w:hAnsi="Arial"/>
          <w:i/>
          <w:color w:val="000000"/>
        </w:rPr>
        <w:t xml:space="preserve">слезы </w:t>
      </w:r>
      <w:r>
        <w:rPr>
          <w:rFonts w:ascii="Arial" w:hAnsi="Arial"/>
          <w:color w:val="000000"/>
        </w:rPr>
        <w:t xml:space="preserve">тоже не исправляют сердце, потому что такой человек бежит от греха </w:t>
      </w:r>
      <w:r>
        <w:rPr>
          <w:rFonts w:ascii="Arial" w:hAnsi="Arial"/>
          <w:i/>
          <w:color w:val="000000"/>
        </w:rPr>
        <w:t xml:space="preserve">не </w:t>
      </w:r>
      <w:r>
        <w:rPr>
          <w:rFonts w:ascii="Arial" w:hAnsi="Arial"/>
          <w:color w:val="000000"/>
        </w:rPr>
        <w:t xml:space="preserve">из любви ко Мне, но только избегает его из </w:t>
      </w:r>
      <w:r>
        <w:rPr>
          <w:rFonts w:ascii="Arial" w:hAnsi="Arial"/>
          <w:i/>
          <w:color w:val="000000"/>
        </w:rPr>
        <w:t xml:space="preserve">страха </w:t>
      </w:r>
      <w:r>
        <w:rPr>
          <w:rFonts w:ascii="Arial" w:hAnsi="Arial"/>
          <w:color w:val="000000"/>
        </w:rPr>
        <w:t>перед карой, что еще хуже, чем самый грех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5. “Что же касается </w:t>
      </w:r>
      <w:r>
        <w:rPr>
          <w:rFonts w:ascii="Arial" w:hAnsi="Arial"/>
          <w:i/>
          <w:color w:val="000000"/>
        </w:rPr>
        <w:t xml:space="preserve">слезы гнева, </w:t>
      </w:r>
      <w:r>
        <w:rPr>
          <w:rFonts w:ascii="Arial" w:hAnsi="Arial"/>
          <w:color w:val="000000"/>
        </w:rPr>
        <w:t>то она недостойна, чтобы Я вообще говорил о ней, потому что она является источником, бьющим из самого основания преисподней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6. “Конечно, не такая слеза купает твои глаза, но только слеза раскаяния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7. “Но Я говорю тебе: утри и эту слезу из глаз твоих, ибо ведаешь ныне, что она никакой радости Мне не доставляет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8. Тогда Тулия утерла глаза и сказала: </w:t>
      </w:r>
      <w:r>
        <w:rPr>
          <w:rFonts w:ascii="Arial" w:hAnsi="Arial"/>
          <w:i/>
          <w:color w:val="000000"/>
        </w:rPr>
        <w:t xml:space="preserve">“О! Господи! </w:t>
      </w:r>
      <w:r>
        <w:rPr>
          <w:rFonts w:ascii="Arial" w:hAnsi="Arial"/>
          <w:color w:val="000000"/>
        </w:rPr>
        <w:t>Как бесконечно Ты мудр и Милосерден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9. “И, если бы я не была такой грешницей, я была бы так счастлива и радостна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0. “Но в Риме, по приказу Императора, я должна была принести жертвоприношение одному идолу, и это не дает мне покоя и как червь точит сердце мое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1. И Младенец рек: “Этот грех Я простил тебе еще до того, как ты его совершила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2. “Но ты приревновала Меня и приревновала к любви Церения ко Мне. Вот это было тяжким грехом. Ныне же Я все простил тебе, и нет у тебя больше грехов, потому что ты снова полюбила Меня. Поэтому будь радостной и довольной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3. После этого Тулия так же, как и все в доме Иосифа, преисполнилась чувством счастья и радости, и проследовала к вечерней трапезе!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/>
      </w:pPr>
      <w:r>
        <w:rPr>
          <w:rFonts w:ascii="Arial" w:hAnsi="Arial"/>
          <w:b/>
          <w:color w:val="000000"/>
        </w:rPr>
        <w:t>Глава 207 Младенец успокаивает всех относительно предстоящей бури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. После вечерней трапезы благословил Иосиф гостей, и Младенец тоже благословил их и рек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. “Идите теперь отдыхать и не бойтесь, если ночью налетит небольшая буря на дом наш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3. “ибо ни у кого из вас ни единый волос не упадет с головы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4. “Помните, что Пребывающий среди вас есть Владыка и над бурей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5. После этих слов моряки Церения встревожились относительно корабля, и один из них сказал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6. “Это Дитя - пророк, и ныне предсказывает Он недоброе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7. “Нам следует отправиться к кораблю и притянуть его как можно ближе к берегу и покрепче его привязать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8. На это возразил ему Ионафан: “Оставьте ваши заботы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9. “Во-первых, Господь уже сумеет сохранить корабли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0. “А во-вторых, - ведь мои люди там на месте, и в таких делах они более опытны, чем вы, и не оставят без присмотра корабль наместника. Поэтому будьте покойны в этом отношении так же, как я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1. Все успокоились и пошли отдыхать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2. Мария приготовила мягкую, чистенькую постельку для </w:t>
      </w:r>
      <w:r>
        <w:rPr>
          <w:rFonts w:ascii="Arial" w:hAnsi="Arial"/>
          <w:i/>
          <w:color w:val="000000"/>
        </w:rPr>
        <w:t xml:space="preserve">Младенца, </w:t>
      </w:r>
      <w:r>
        <w:rPr>
          <w:rFonts w:ascii="Arial" w:hAnsi="Arial"/>
          <w:color w:val="000000"/>
        </w:rPr>
        <w:t>и, уложив Его, придвинула постельку к своему ложу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3. Мария и Евдокия спали в одной постели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4. Евдокия же, боясь предвещенной бури, сказала Марии: “Я боюсь этой предвещенной бури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5. “не лучше ли нам на эту ночь уложить Младенца между нами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6. “тогда мы будем вне всякой опасности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7. Младенец, увидя озабоченность Евдокии, улыбнулся и сказал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8. “О! Евдокия! Иногда ты очень разумна, но зато иной раз, -ты глупее глупого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9. “Неужели думаешь ты, что Я только тогда могу сохранить тебя, если Я у тебя на коленях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0. “Как же ты ошибаешься! Ибо </w:t>
      </w:r>
      <w:r>
        <w:rPr>
          <w:rFonts w:ascii="Arial" w:hAnsi="Arial"/>
          <w:i/>
          <w:color w:val="000000"/>
        </w:rPr>
        <w:t xml:space="preserve">десница Моя </w:t>
      </w:r>
      <w:r>
        <w:rPr>
          <w:rFonts w:ascii="Arial" w:hAnsi="Arial"/>
          <w:color w:val="000000"/>
        </w:rPr>
        <w:t>простирается дальше, чем ты это можешь вообразить себе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1. “Даже, если бы ты была на краю мира, - Я сохранил бы тебя так же, как сохраняю тебя здесь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2. “Поэтому успокойся и спи с миром, как всегда, а завтра ты проснешься здоровой и невредимой.” Это успокоило Евдокию, и она легла рядом с Марией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/>
      </w:pPr>
      <w:r>
        <w:rPr>
          <w:rFonts w:ascii="Arial" w:hAnsi="Arial"/>
          <w:b/>
          <w:color w:val="000000"/>
        </w:rPr>
        <w:t>Глава 208 Буря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. Приблизительно часа через два, когда все уже крепко спали, налетел на дом ураган с такой силой, что даже стены его затряслись!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2. От этого удара все спящие проснулись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3. Но так как ураган не прекращался, и гром гремел безостановочно, и сверкали бесчисленные молнии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4. все, бывшие в доме Иосифа, перепугались и дрожали от страха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5. Но что повергло всех гостей Иосифа в еще больший ужас было то, что кроме яростных завываний и бушевания урагана, они услышали рев и вой всяких хищных зверей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6. Тогда все гости, бывшие в доме, столпились в покое, в котором находились Иосиф, Церений и Ионафан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7. Иосиф встал, зажег светильник и начал утешать перепуганных гостей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8. То же самое старались сделать Церений вместе с Ионафаном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9. Так как буря не унималась, но как будто наоборот, становилась все сильнее, - то старания этих трех успокоить всех оставались тщетными. Когда же сквозь железные решетки окон несколько тигров с ревом стали просовывать лапы, смертельный ужас обуял многих гостей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0. Тогда даже самому Иосифу показалось, что ненастье перешло все границы. Он возмутился и обратился к буре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1. “Именем </w:t>
      </w:r>
      <w:r>
        <w:rPr>
          <w:rFonts w:ascii="Arial" w:hAnsi="Arial"/>
          <w:i/>
          <w:color w:val="000000"/>
        </w:rPr>
        <w:t xml:space="preserve">пребывающего здесь Господа бесконечности, </w:t>
      </w:r>
      <w:r>
        <w:rPr>
          <w:rFonts w:ascii="Arial" w:hAnsi="Arial"/>
          <w:color w:val="000000"/>
        </w:rPr>
        <w:t>заклинаю тебя: утихни, чудовище!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2. “И впредь не тревожь в ночную пору людей, которые нуждаются в отдыхе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3. Эти слова Иосиф проговорил с такою силою, что все ужаснулись, и его голос напугал всех еще больше, чем бушевание урагана!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4. Но буря не унималась. Это еще больше возмутило Иосифа. Тогда он удвоил свои угрозы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5. но и это ни к чему не привело. Ураган будто смеялся над ним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6. Тогда Иосиф разгневался на ураган за его неповиновение и проклял его!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7. В это время Младенец проснулся и, увидя Иакова, стоящего у Его постельки, рек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8. “Иаков! Иди к Иосифу и скажи ему взять обратно свое проклятие, ибо проклинает он то, чего он не ведает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9. “Утром он поймет причину бури и уразумеет надобность ее. Через несколько минут все успокоится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0. Иаков немедленно пошел к Иосифу и передал ему, что Младенец поручил ему сказать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1. Тогда Иосиф опомнился и поступил согласно тому, что сказал ему Иаков. После чего буря улеглась. Хищные звери исчезли, и все в доме снова пошли отдыхать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/>
      </w:pPr>
      <w:r>
        <w:rPr>
          <w:rFonts w:ascii="Arial" w:hAnsi="Arial"/>
          <w:b/>
          <w:color w:val="000000"/>
        </w:rPr>
        <w:t>Глава 209 Благодеяние и цель бури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. На следующее утро Иосиф встал, как всегда, очень рано, и пошел к сыновьям распределять работу на день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. “Сначала приготовьте хороший завтрак, а потом уже сам день укажет, что нужно будет сделать,” сказал он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3. Отдав распоряжение, вышел он в сад посмотреть: не причинила ли вред вечерняя буря?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4. Когда же он бродил по усадьбе, он все время наталкивался на обглоданные человеческие кости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5. и на земле увидел он пятна запекшейся крови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6. Это ужаснуло его, и он ломал себе голову, что могла означать эта находка?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7. Когда же он пошел еще дальше, нашел он множество кинжалов и коротких копий, и все это оружие большею частью было тоже в крови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8. Тогда Иосиф призадумался, и припомнил Слова Младенца, и невольно воздал он должное урагану и пригнанным им же хищным зверям..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9. Быстрыми шагами пошел он обратно и рассказал сыновьям, что он нашел, и велел троим из них немедленно начать собирать кости и оружие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0. Часа через полтора кости были собраны в одну громадную кучу под одним деревом, а рядом лежала другая куча с оружием. 11. Только после завтрака повел Иосиф Церения и Ионафана в сад и показал им свою утреннюю находку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2. Когда Церений увидел эти кучи, всплеснул он руками и сказал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3. “Ради Самого Создателя! Что же это такое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4. “Откуда эти кости? Откуда все эти ножи с запекшейся свежей кровью на них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5. “Иосиф! Брат мой и друг! Не можешь ли ты мне объяснить картину этого ужаса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6. И Иосиф сказал: “Друг и брат мой! Возможно, что это морские разбойники или какие-нибудь убийцы, которые тебя преследовали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7. “Но сначала все это необходимо сжечь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8. “а потом мы уже глубже вникнем в этот вопрос и рассмотрим его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9. Церений удовлетворился этим ответом, и все его слуги должны были со всех сторон собирать дерево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0. И, когда около полудня на открытом месте был сложен огромный костер, положили на него все кости и все оружие, и все было сожжено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/>
      </w:pPr>
      <w:r>
        <w:rPr>
          <w:rFonts w:ascii="Arial" w:hAnsi="Arial"/>
          <w:b/>
          <w:color w:val="000000"/>
        </w:rPr>
        <w:t>Глава 210 Костер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. И вот, пока в продолжение нескольких часов весь костер не сгорел дотла, об этом, кроме слуг Церения, никто из остальных гостей и домочадцев Иосифа ничего не знал и не заметил, ибо такова была Воля Господа, и никто также не выходил из дома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. а потом вышли в сад Тулия, Мароний Пилла и все начальники и сотники вместе с Марией и с Иаковом, который вел Младенца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3. Мароний Пилла, у которого было хорошее обоняние, немедленно почуял запах гари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4. Он сейчас же подошел к Иосифу и сказал: “Благородный друг! Разве не чувствуешь ты, что в воздухе пахнет гарью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5. Тогда Иосиф повел его за дом и оттуда показал ему догоравший костер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6. И Мароний спросил: что было предано огню?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7. Иосиф же ответил: “Именно потому и было оно предано огню, дабы осталось оно скрытым от мира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8. “Церений знает все, поэтому обратись к нему. Он скажет тебе, что было сожжено на этом костре, ибо он был свидетелем всего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9. И Мароний должен был удовольствоваться этим ответом, и вместе с ним также и все любопытные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0. Тогда Младенец пожелал пройти к костру, который местами еще дымился, со Своим Иаковом, Церением, Ионафаном и Иосифом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1. Прийдя туда, Младенец три раза обежал место костра, подобрал кинжал, наполовину обгоревший, подал его Церению и рек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2. “Церений! Ныне побеждены враги твои, и в пепел обращена сплоченность их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3. “В Моей руке видишь ты последний вражеский остаток, но он уже обезврежен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4. “Я передаю его тебе в знак того, чтобы ты отныне оставил всякую месть по отношению к тем, которые были против тебя, и против немногих из них, которые еще остались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5. “ибо, как непригоден и полон шлака этот кинжал, так же и всякое чувство гнева по отношению к твоим немногим врагам будет отныне непригодно тебе, ибо бессилен гнев их против тебя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6. “Эти же враги твои пришли из Тира и хотели истребить тебя    здесь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7. “Но Я предвидел день и час, когда ты будешь в опасности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8. “Поэтому Я вызвал в должное время бурю и хищных зверей с гор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9. “Буря повергла в страх и трепет твоих убийц и сделала их беспомощными в то время, когда звери напали на них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0. “</w:t>
      </w:r>
      <w:r>
        <w:rPr>
          <w:rFonts w:ascii="Arial" w:hAnsi="Arial"/>
          <w:i/>
          <w:color w:val="000000"/>
        </w:rPr>
        <w:t>Так же оно будет однажды в будущем: Огонь с небес уничтожит кости беззаконных и обратит их в прах и пепел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1. “Господь же трижды обойдет место пожарища мира, и никто не спросит </w:t>
      </w:r>
      <w:r>
        <w:rPr>
          <w:rFonts w:ascii="Arial" w:hAnsi="Arial"/>
          <w:i/>
          <w:color w:val="000000"/>
        </w:rPr>
        <w:t>Его: “Господи! Что Ты делаешь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2. “И только при третьем обходе Его снимется с Земли последняя искра Его гнева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3. Все поразились словам Младенца, и удивленно смотрели друг на друга, ибо никто не понял их смысла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/>
      </w:pPr>
      <w:r>
        <w:rPr>
          <w:rFonts w:ascii="Arial" w:hAnsi="Arial"/>
          <w:b/>
          <w:color w:val="000000"/>
        </w:rPr>
        <w:t>Глава 211 Продолжение предыдущей главы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. Потом подошел Иосиф к Младенцу и спросил Его: как следует понимать Его слова?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2. Но Младенец рек: “Иосиф! Ты напрасно вопрошаешь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3. “Есть вещи, которые, пока вы живете на Земле, не будут раскрыты вам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4. “Но кто после своей жизни здесь, войдет духовно во Царствие Мое, тому раскроется </w:t>
      </w:r>
      <w:r>
        <w:rPr>
          <w:rFonts w:ascii="Arial" w:hAnsi="Arial"/>
          <w:i/>
          <w:color w:val="000000"/>
        </w:rPr>
        <w:t xml:space="preserve">все </w:t>
      </w:r>
      <w:r>
        <w:rPr>
          <w:rFonts w:ascii="Arial" w:hAnsi="Arial"/>
          <w:color w:val="000000"/>
        </w:rPr>
        <w:t>в самом ярком свете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5. “Поэтому и не расспрашивай </w:t>
      </w:r>
      <w:r>
        <w:rPr>
          <w:rFonts w:ascii="Arial" w:hAnsi="Arial"/>
          <w:i/>
          <w:color w:val="000000"/>
        </w:rPr>
        <w:t xml:space="preserve">здесь </w:t>
      </w:r>
      <w:r>
        <w:rPr>
          <w:rFonts w:ascii="Arial" w:hAnsi="Arial"/>
          <w:color w:val="000000"/>
        </w:rPr>
        <w:t>о вещах, которые тебя не касаются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6. “Теперь же прикажи засыпать землей место костра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7. И Иосиф для этого обратился к Церению, который немедленно велел своим слугам нанести земли и покрыть ею погорелое место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8. Тем      временем      настал      полдень.      Сыновья      приготовили обед и поджидали своих многочисленных гостей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9. Младенец подошел к Иосифу и сказал: “Я очень голоден. Три большие рыбы уже зажарены, поэтому идем обедать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0. Иосиф сказал: “Это очень хорошо, но разве трех рыб хватит, чтобы накормить свыше ста человек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1. Но Младенец возразил: “Ты видел, какой величины эти рыбы? Как же можешь ты еще спрашивать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2. “Каждая из них весит по крайней мере сто фунтов. И этого более чем достаточно, и хватило бы даже на двести человек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3. “Идем теперь домой, потому что Я проголодался, - особенно по рыбе из Средиземного моря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4. Иосиф немедленно начал всех сзывать к обеду, и сам направился к дому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5. По дороге домой спросил Церений Младенца: “действительно ли это море находится “между землями”? (Маре Медитерра-неум)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6. И Младенец рек: “Да и нет! Ибо, если Я хочу быть понятым вами, - Я вынужден говорить с вами на вашем языке и по-вашему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7. “После обеда посмотри на своей маленькой земле, и там ты увидишь: правильно ли это название или выражение, или нет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8. И, сказав это, Младенец побежал вперед со Своим Иаковом,    чтобы скорее сесть за стол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9. И когда вошел Иосиф, Младенец уже издали, улыбнулся ему, сидя за столом и держа в руках кусочек рыбы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0. Увидя это, Иосиф обрадовался в душе своей, но для вида он все-таки сказал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1. "Дитятко мое дорогое! Ведь Тебе не съесть такой большой кудок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2. Тогда Младенец еще больше улыбнулся ему и рек: “О! Печись о чем-нибудь другом! Ибо относительно этого постарались уже отцы твои, дабы Мой желудок мог что угодно переварить, т.к. слишком часто кормили они Меня самыми плохими и жалкими крохами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/>
      </w:pPr>
      <w:r>
        <w:rPr>
          <w:rFonts w:ascii="Arial" w:hAnsi="Arial"/>
          <w:b/>
          <w:color w:val="000000"/>
        </w:rPr>
        <w:t>Глава 212 Иосиф наказывает Младенца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. После этого Иосиф, как всегда, сказал свою молитву и благословил трапезу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. И вдруг спросил он Младенца: “Помолился ли Он, прежде чем сесть за стол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3. Младенец улыбнулся и сказал Иакову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4. “Теперь Нам с тобой придется плохо! Ведь Мы оба позабыли просительную и благодарственную молитву, и оба съели по куску рыбы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5. “Говори ты теперь, как сумеешь, иначе Нам не миновать наказания, и придется нам еще попоститься с тобой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6. Тогда Иаков сказал, немного смущенный: “Дорогой отец Иосиф! Прошу тебя Нас простить, потому что в этот раз я действительно позабыл помолиться вместе с моим Иисусом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7. Когда Иосиф это услышал от Иакова, он нахмурился и сказал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8. “Раз вы забыли про молитву, тогда позабудьте и про еду до вечера. А теперь идите и погуляйте на воздухе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9. Младенец опять улыбнулся Иакову и сказал: “Ну, вот! Разве Я не сказал тебе перед тем, что дело дойдет до поста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0. “Но обожди! Я скажу несколько слов Иосифу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1. “Может быть, Мне удастся сговориться с ним относительно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поста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2. И Иаков тихо проговорил: “Господи! Делай, как Тебе заблагорассудится, а я последую за Тобой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3. И Младенец спросил Иосифа: “Иосиф! Разве ты это серьезно сказал? И разве в самом деле ты это требуешь от нас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4. И Иосиф сказал: “Конечно! Ибо кто не молится - не должен есть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5. Младенец вновь улыбнулся и рек: “Это Я называю быть суровым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6. “Если бы Я был таким же суровым, как ты, тогда Мне пришлось бы большинство людей оставлять </w:t>
      </w:r>
      <w:r>
        <w:rPr>
          <w:rFonts w:ascii="Arial" w:hAnsi="Arial"/>
          <w:i/>
          <w:color w:val="000000"/>
        </w:rPr>
        <w:t xml:space="preserve">без </w:t>
      </w:r>
      <w:r>
        <w:rPr>
          <w:rFonts w:ascii="Arial" w:hAnsi="Arial"/>
          <w:color w:val="000000"/>
        </w:rPr>
        <w:t>еды, между тем все они едят, и сыты, несмотря на то, что немногие из них молятся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 xml:space="preserve">17. “Но скажи Мне: </w:t>
      </w:r>
      <w:r>
        <w:rPr>
          <w:rFonts w:ascii="Arial" w:hAnsi="Arial"/>
          <w:i/>
          <w:color w:val="000000"/>
        </w:rPr>
        <w:t xml:space="preserve">почему </w:t>
      </w:r>
      <w:r>
        <w:rPr>
          <w:rFonts w:ascii="Arial" w:hAnsi="Arial"/>
          <w:color w:val="000000"/>
        </w:rPr>
        <w:t xml:space="preserve">и </w:t>
      </w:r>
      <w:r>
        <w:rPr>
          <w:rFonts w:ascii="Arial" w:hAnsi="Arial"/>
          <w:i/>
          <w:color w:val="000000"/>
        </w:rPr>
        <w:t xml:space="preserve">кому </w:t>
      </w:r>
      <w:r>
        <w:rPr>
          <w:rFonts w:ascii="Arial" w:hAnsi="Arial"/>
          <w:color w:val="000000"/>
        </w:rPr>
        <w:t>должен Я молиться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8. “И скажи Мне также: </w:t>
      </w:r>
      <w:r>
        <w:rPr>
          <w:rFonts w:ascii="Arial" w:hAnsi="Arial"/>
          <w:i/>
          <w:color w:val="000000"/>
        </w:rPr>
        <w:t xml:space="preserve">Кому ты </w:t>
      </w:r>
      <w:r>
        <w:rPr>
          <w:rFonts w:ascii="Arial" w:hAnsi="Arial"/>
          <w:color w:val="000000"/>
        </w:rPr>
        <w:t xml:space="preserve">сам молишься, и </w:t>
      </w:r>
      <w:r>
        <w:rPr>
          <w:rFonts w:ascii="Arial" w:hAnsi="Arial"/>
          <w:i/>
          <w:color w:val="000000"/>
        </w:rPr>
        <w:t xml:space="preserve">Кому </w:t>
      </w:r>
      <w:r>
        <w:rPr>
          <w:rFonts w:ascii="Arial" w:hAnsi="Arial"/>
          <w:color w:val="000000"/>
        </w:rPr>
        <w:t>бедный Иаков должен молиться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9. И Иосиф сказал: “Господу Богу! Твоему Святому Отцу должен Ты молиться, потому что Он - Свят, Свят, Свят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20. Но Младенец рек: “В этом отношении ты, конечно, прав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1. “но все горе в том, что ты сам </w:t>
      </w:r>
      <w:r>
        <w:rPr>
          <w:rFonts w:ascii="Arial" w:hAnsi="Arial"/>
          <w:i/>
          <w:color w:val="000000"/>
        </w:rPr>
        <w:t xml:space="preserve">не </w:t>
      </w:r>
      <w:r>
        <w:rPr>
          <w:rFonts w:ascii="Arial" w:hAnsi="Arial"/>
          <w:color w:val="000000"/>
        </w:rPr>
        <w:t>ведаешь Отца всей Славы, Которому ты молишься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2. “И Этого Отца ты еще долго </w:t>
      </w:r>
      <w:r>
        <w:rPr>
          <w:rFonts w:ascii="Arial" w:hAnsi="Arial"/>
          <w:i/>
          <w:color w:val="000000"/>
        </w:rPr>
        <w:t xml:space="preserve">не </w:t>
      </w:r>
      <w:r>
        <w:rPr>
          <w:rFonts w:ascii="Arial" w:hAnsi="Arial"/>
          <w:color w:val="000000"/>
        </w:rPr>
        <w:t>познаешь, потому что твое старое привычное ослепление мешает тебе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3. После этого Младенец сказал Иакову: “Выйдем с тобою, и ты увидишь, что можно насытиться на воздухе и </w:t>
      </w:r>
      <w:r>
        <w:rPr>
          <w:rFonts w:ascii="Arial" w:hAnsi="Arial"/>
          <w:i/>
          <w:color w:val="000000"/>
        </w:rPr>
        <w:t xml:space="preserve">без </w:t>
      </w:r>
      <w:r>
        <w:rPr>
          <w:rFonts w:ascii="Arial" w:hAnsi="Arial"/>
          <w:color w:val="000000"/>
        </w:rPr>
        <w:t>молитвы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4. И, сказав это, Младенец выбежал на двор со Своим Иаковом, и ничто не могло удержать Его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/>
      </w:pPr>
      <w:r>
        <w:rPr>
          <w:rFonts w:ascii="Arial" w:hAnsi="Arial"/>
          <w:b/>
          <w:color w:val="000000"/>
        </w:rPr>
        <w:t>Глава 213 Церений порицает решение Иосифа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. Когда Младенец и Иаков были уже на дворе, сказала Мария Иосифу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. “Мой милый супруг и отец Иосиф! Иногда ты все-таки слишком строг по отношению к Божественному Ребенку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3. “Что можно требовать в таком возрасте от обыкновенного человеческого ребенка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4. “Разве можно подвергать столь строгому наказанию Младенца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5. “А тем более нельзя применять такого рода наказание к такому ребенку, как Наш! Ты слишком строг к Нему, будто Он уже взрослый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6. “Мне это кажется несправедливым. И, хотя ты любишь Его, бесспорно, но бывают дни, когда ты так строг с Ним, что можно подумать, будто ты Его вовсе не любишь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7. Церений, Ионафан, Тулия, Евдокия и Мароний, все присоединились к Марии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8. Кроме того, Церений сказал Иосифу: “Друг мой! Право, не знаю, как мне понять тебя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9. “То учишь ты меня признавать в Младенце Наивысшее Божественное Существо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0. “то вслед за этим требуешь ты от Него же Самого, чтобы Он молился какому-то Богу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1. “Скажи мне, как это согласовать? Если Младенец Само Божество, как же может Он молиться какому-то Богу? Разве не видишь ты сам всю несуразность твоего требования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2. “Предположим, что Младенец не был бы Тем, за Кого я Его ныне считаю, и Кем Он является для меня, и Кому я всегда поклоняюсь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3. “но с точки зрения друга детей я говорю тебе, что твое поведение по отношению к Младенцу, Который, так сказать, еще в колыбели, — весьма несуразное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4. “Кому придет в голову требовать от двухлетнего ребенка строго соблюдать молитвы?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5. “Друг мой! На тебя, вероятно, напала тройная слепота, если ты не можешь одинаковым образом почитать Младенца и считаться с Ним во всякие дни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6. “Воистину! Сегодня и я отказываюсь от всякой еды, пока Младенец со Своим Иаковом не будет сидеть рядом со мною за этим столом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7. “Разве это не смешно, что ты делаешь! С одной стороны, умоляешь ты Господа Бога благословить трапезу, а с другой стороны, этого же Самого Господа Бога ты удаляешь от своего стола, потому что </w:t>
      </w:r>
      <w:r>
        <w:rPr>
          <w:rFonts w:ascii="Arial" w:hAnsi="Arial"/>
          <w:i/>
          <w:color w:val="000000"/>
        </w:rPr>
        <w:t xml:space="preserve">Он не молился, </w:t>
      </w:r>
      <w:r>
        <w:rPr>
          <w:rFonts w:ascii="Arial" w:hAnsi="Arial"/>
          <w:color w:val="000000"/>
        </w:rPr>
        <w:t>согласно твоей старой привычке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8. “Поэтому и спросил тебя Младенец, </w:t>
      </w:r>
      <w:r>
        <w:rPr>
          <w:rFonts w:ascii="Arial" w:hAnsi="Arial"/>
          <w:i/>
          <w:color w:val="000000"/>
        </w:rPr>
        <w:t xml:space="preserve">Кому </w:t>
      </w:r>
      <w:r>
        <w:rPr>
          <w:rFonts w:ascii="Arial" w:hAnsi="Arial"/>
          <w:color w:val="000000"/>
        </w:rPr>
        <w:t xml:space="preserve">должен Он молиться, и </w:t>
      </w:r>
      <w:r>
        <w:rPr>
          <w:rFonts w:ascii="Arial" w:hAnsi="Arial"/>
          <w:i/>
          <w:color w:val="000000"/>
        </w:rPr>
        <w:t xml:space="preserve">Кому </w:t>
      </w:r>
      <w:r>
        <w:rPr>
          <w:rFonts w:ascii="Arial" w:hAnsi="Arial"/>
          <w:color w:val="000000"/>
        </w:rPr>
        <w:t xml:space="preserve">ты сам молишься, и </w:t>
      </w:r>
      <w:r>
        <w:rPr>
          <w:rFonts w:ascii="Arial" w:hAnsi="Arial"/>
          <w:i/>
          <w:color w:val="000000"/>
        </w:rPr>
        <w:t xml:space="preserve">Кому </w:t>
      </w:r>
      <w:r>
        <w:rPr>
          <w:rFonts w:ascii="Arial" w:hAnsi="Arial"/>
          <w:color w:val="000000"/>
        </w:rPr>
        <w:t>должен молиться Иаков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9. “Но, по-моему, ты ничего не понял из того, </w:t>
      </w:r>
      <w:r>
        <w:rPr>
          <w:rFonts w:ascii="Arial" w:hAnsi="Arial"/>
          <w:i/>
          <w:color w:val="000000"/>
        </w:rPr>
        <w:t xml:space="preserve">на что Младенец </w:t>
      </w:r>
      <w:r>
        <w:rPr>
          <w:rFonts w:ascii="Arial" w:hAnsi="Arial"/>
          <w:color w:val="000000"/>
        </w:rPr>
        <w:t>намекал тебе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0. Это замечание Церения проникло в самое сердце Иосифа. Он немедленно встал и пошел искать Младенца и Иакова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1. Но он их тщетно искал и звал! Они тем временем уже давно скрылись из вида! Куда? - этого никто не знал!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/>
      </w:pPr>
      <w:r>
        <w:rPr>
          <w:rFonts w:ascii="Arial" w:hAnsi="Arial"/>
          <w:b/>
          <w:color w:val="000000"/>
        </w:rPr>
        <w:t>Глава 214 Поиски Младенца и Иакова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. Тогда Иосифу стало страшно, и позвал он старших сыновей своих, и сказал им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. “Идите и помогите мне найти Младенца и Иакова, ибо я согрешил перед Ребенком, и мне жутко на душе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3. И все четыре сына поспешно вышли и разошлись в разные стороны искать Младенца. Они искали больше часа, но нигде Его не нашли и вернулись домой с пустыми руками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4. Когда Иосиф увидел, что сыновья вернулись одни, он еще больше встревожился и пошел далеко за пределы усадьбы. Там сел он на камень и горько заплакал, что так необдуманно поступил с Младенцем!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5. И когда он плакал, услышал он Голос, Который сказал ему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6. “Иосиф! - </w:t>
      </w:r>
      <w:r>
        <w:rPr>
          <w:rFonts w:ascii="Arial" w:hAnsi="Arial"/>
          <w:i/>
          <w:color w:val="000000"/>
        </w:rPr>
        <w:t xml:space="preserve">Ты — праведник! Не </w:t>
      </w:r>
      <w:r>
        <w:rPr>
          <w:rFonts w:ascii="Arial" w:hAnsi="Arial"/>
          <w:color w:val="000000"/>
        </w:rPr>
        <w:t>плачь, и да не тревожит душу твою мнение людей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7. “Ибо Я, </w:t>
      </w:r>
      <w:r>
        <w:rPr>
          <w:rFonts w:ascii="Arial" w:hAnsi="Arial"/>
          <w:i/>
          <w:color w:val="000000"/>
        </w:rPr>
        <w:t xml:space="preserve">Которого </w:t>
      </w:r>
      <w:r>
        <w:rPr>
          <w:rFonts w:ascii="Arial" w:hAnsi="Arial"/>
          <w:color w:val="000000"/>
        </w:rPr>
        <w:t>ты ищешь со страхом и с тоскою в душе, ближе от тебя, нежели ты думаешь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8. “Иди вперед по направлению лица своего, и </w:t>
      </w:r>
      <w:r>
        <w:rPr>
          <w:rFonts w:ascii="Arial" w:hAnsi="Arial"/>
          <w:i/>
          <w:color w:val="000000"/>
        </w:rPr>
        <w:t xml:space="preserve">узришь </w:t>
      </w:r>
      <w:r>
        <w:rPr>
          <w:rFonts w:ascii="Arial" w:hAnsi="Arial"/>
          <w:color w:val="000000"/>
        </w:rPr>
        <w:t xml:space="preserve">ты </w:t>
      </w:r>
      <w:r>
        <w:rPr>
          <w:rFonts w:ascii="Arial" w:hAnsi="Arial"/>
          <w:i/>
          <w:color w:val="000000"/>
        </w:rPr>
        <w:t xml:space="preserve">Того, </w:t>
      </w:r>
      <w:r>
        <w:rPr>
          <w:rFonts w:ascii="Arial" w:hAnsi="Arial"/>
          <w:color w:val="000000"/>
        </w:rPr>
        <w:t>Который ныне речет тебе и Которого ты ищешь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9. Тогда Иосиф утешился! Он встал и быстро пошел “по направлению лица своего”, и шел он так около получаса, 10. Таким образом подошел он к подножью довольно высокого холма, высота которого была около ста семидесяти саженей, 11. И Иосиф подумал: “Неужели должен я подняться на гору при такой жаре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2. Но Голос рек: “Ты должен подняться на этот холм. Ибо только на вершине его узрят очи твои </w:t>
      </w:r>
      <w:r>
        <w:rPr>
          <w:rFonts w:ascii="Arial" w:hAnsi="Arial"/>
          <w:i/>
          <w:color w:val="000000"/>
        </w:rPr>
        <w:t>Господа, Которого ты не видел, когда Он сидел у тебя за трапезой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3. И, вняв этим словам, Иосиф перестал обращать внимание на жару и пошел на гору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4. Не доходя до самой вершины холма, увидел он, что ее окутал густой туман. Его удивило, что такая сравнительно невысокая гора была обволокнута в то время года, т.е. около Пасхи!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5. Пока он так размышлял, увидел он Младенца и Иакова, которые вышли из тумана, и Младенец сказал ему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6. “Иосиф, не бойся! Иди с радостной душой ко Мне на самый гребень горы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7. “И убедись, что не настало еще время для Господа поститься за то, что Он не молился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8. “Настанет такое время, когда Господь будет поститься, но теперь еще далеко до тех дней. Итак, иди ко мне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9. И Иосиф немедленно пошел, и быстро дошел до вершины горы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0. Когда Иосиф дошел до Младенца, туман разошелся, и он увидел стол, в виде двух скрещенных гладко-отполированных брусьев кедрового дерева, на котором лежал жареный ягненок, наилучший пшеничный хлеб, и стоял сосуд с вином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1. Иосиф поразился этому и сказал: “Откуда это у вас? Принесли это Вам Ангелы, или, Господи, - Ты это создал?” 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2. Младенец же взглянул на солнце и сказал: “Иосиф! Вот, этот светильник земли тоже питается от Моего стола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3. “И Я говорю тебе: в течение одного часа ему требуется по количеству и размеру больше пищи, чем для всей этой Земли, которая носит тебя. И до сих пор он еще не ведает, </w:t>
      </w:r>
      <w:r>
        <w:rPr>
          <w:rFonts w:ascii="Arial" w:hAnsi="Arial"/>
          <w:i/>
          <w:color w:val="000000"/>
        </w:rPr>
        <w:t xml:space="preserve">что </w:t>
      </w:r>
      <w:r>
        <w:rPr>
          <w:rFonts w:ascii="Arial" w:hAnsi="Arial"/>
          <w:color w:val="000000"/>
        </w:rPr>
        <w:t>означает терпеть голод и жажду. И таких столовников у Меня бесчисленное множество, и размерами они еще больше, чем это Солнце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4. “Неужели думаешь ты, что Я буду поститься, если ты удаляешь Меня от стола за то, то </w:t>
      </w:r>
      <w:r>
        <w:rPr>
          <w:rFonts w:ascii="Arial" w:hAnsi="Arial"/>
          <w:i/>
          <w:color w:val="000000"/>
        </w:rPr>
        <w:t xml:space="preserve">Я Сам Себе не молился </w:t>
      </w:r>
      <w:r>
        <w:rPr>
          <w:rFonts w:ascii="Arial" w:hAnsi="Arial"/>
          <w:color w:val="000000"/>
        </w:rPr>
        <w:t>в неподходящее время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5. “Пойми, что </w:t>
      </w:r>
      <w:r>
        <w:rPr>
          <w:rFonts w:ascii="Arial" w:hAnsi="Arial"/>
          <w:i/>
          <w:color w:val="000000"/>
        </w:rPr>
        <w:t xml:space="preserve">это не нужно Господу! </w:t>
      </w:r>
      <w:r>
        <w:rPr>
          <w:rFonts w:ascii="Arial" w:hAnsi="Arial"/>
          <w:color w:val="000000"/>
        </w:rPr>
        <w:t xml:space="preserve">Но теперь </w:t>
      </w:r>
      <w:r>
        <w:rPr>
          <w:rFonts w:ascii="Arial" w:hAnsi="Arial"/>
          <w:i/>
          <w:color w:val="000000"/>
        </w:rPr>
        <w:t xml:space="preserve">Ты </w:t>
      </w:r>
      <w:r>
        <w:rPr>
          <w:rFonts w:ascii="Arial" w:hAnsi="Arial"/>
          <w:color w:val="000000"/>
        </w:rPr>
        <w:t xml:space="preserve">прийди к Моему столу, и раздели со Мною трапезу, и на сей раз </w:t>
      </w:r>
      <w:r>
        <w:rPr>
          <w:rFonts w:ascii="Arial" w:hAnsi="Arial"/>
          <w:i/>
          <w:color w:val="000000"/>
        </w:rPr>
        <w:t>без твоей обычной молитвы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i/>
          <w:color w:val="000000"/>
        </w:rPr>
        <w:t xml:space="preserve">26. “Ибо истинная молитва - это Любовь ко Мне! </w:t>
      </w:r>
      <w:r>
        <w:rPr>
          <w:rFonts w:ascii="Arial" w:hAnsi="Arial"/>
          <w:color w:val="000000"/>
        </w:rPr>
        <w:t xml:space="preserve">И, ежели имеешь в сердце своем </w:t>
      </w:r>
      <w:r>
        <w:rPr>
          <w:rFonts w:ascii="Arial" w:hAnsi="Arial"/>
          <w:i/>
          <w:color w:val="000000"/>
        </w:rPr>
        <w:t xml:space="preserve">Любовь ко Мне, - </w:t>
      </w:r>
      <w:r>
        <w:rPr>
          <w:rFonts w:ascii="Arial" w:hAnsi="Arial"/>
          <w:color w:val="000000"/>
        </w:rPr>
        <w:t>тогда воздерживайся утруждать уста свои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И Иосиф подошел, ел и пил и насладился, сидя за истинной трапезой Господа!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/>
      </w:pPr>
      <w:r>
        <w:rPr>
          <w:rFonts w:ascii="Arial" w:hAnsi="Arial"/>
          <w:b/>
          <w:color w:val="000000"/>
        </w:rPr>
        <w:t>Глава 215 Евангелие Младенца относительно Креста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. После этой небесной трапезы на вершине маленькой горы сказал Иосиф Младенцу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i/>
          <w:color w:val="000000"/>
        </w:rPr>
        <w:t xml:space="preserve">2. “Господь и Бог мой! Прости меня, </w:t>
      </w:r>
      <w:r>
        <w:rPr>
          <w:rFonts w:ascii="Arial" w:hAnsi="Arial"/>
          <w:color w:val="000000"/>
        </w:rPr>
        <w:t>несчастного старика, если я Тебя обидел, и вернись со мною в дом мой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i/>
          <w:color w:val="000000"/>
        </w:rPr>
        <w:t xml:space="preserve">3. </w:t>
      </w:r>
      <w:r>
        <w:rPr>
          <w:rFonts w:ascii="Arial" w:hAnsi="Arial"/>
          <w:color w:val="000000"/>
        </w:rPr>
        <w:t>“Ибо без Тебя я не посмею вернуться, потому что тогда все будут против меня, и начнут карать меня жестокими словами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4. И Младенец рек: “Конечно, Я вернусь с тобой, ибо здесь Я не собираюсь сооружать обители для Себя, чтобы навсегда остаться здесь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5. “Я только одно потребую от тебя: ты возмешь “стол Мой” себе на спину и понесешь его впереди Меня до самого дома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6. “Не бойся его тяжести, если она и будет немного давить тебя. Она тебя не согнет и не ослабит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7. После этих слов Иосиф взвалил себе на плечи этот прекрасный по работе </w:t>
      </w:r>
      <w:r>
        <w:rPr>
          <w:rFonts w:ascii="Arial" w:hAnsi="Arial"/>
          <w:i/>
          <w:color w:val="000000"/>
        </w:rPr>
        <w:t xml:space="preserve">Крест, </w:t>
      </w:r>
      <w:r>
        <w:rPr>
          <w:rFonts w:ascii="Arial" w:hAnsi="Arial"/>
          <w:color w:val="000000"/>
        </w:rPr>
        <w:t>а Иаков взял с собою, что осталось от трапезы, и, идя по обе стороны от Младенца, все трое отправились в обратный путь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8. Через некоторое время сказал Иосиф Младенцу: “Мой возлюбленный Иисус! Все-таки крест очень тяжел! Разреши мне немного отдохнуть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9. Но Младенец возразил, “Когда ты был плотником, носил ты часто большие тяжести, которых Я не возлагал на тебя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0. “И пока ты свою ношу не приносил до места ее назначения, ты никакой передышки не позволял себе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1. “Ныне же, когда ты впервые несешь для Меня небольшую тяжесть, хочешь ты уже передохнуть после того, что прошел ты не более тысячи шагов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2. “О! Иосиф! Неси, неси Мою небольшую ношу, </w:t>
      </w:r>
      <w:r>
        <w:rPr>
          <w:rFonts w:ascii="Arial" w:hAnsi="Arial"/>
          <w:i/>
          <w:color w:val="000000"/>
        </w:rPr>
        <w:t xml:space="preserve">не </w:t>
      </w:r>
      <w:r>
        <w:rPr>
          <w:rFonts w:ascii="Arial" w:hAnsi="Arial"/>
          <w:color w:val="000000"/>
        </w:rPr>
        <w:t>останавливаясь, тогда однажды во Царствии, Моем получишь ты должную награду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3. </w:t>
      </w:r>
      <w:r>
        <w:rPr>
          <w:rFonts w:ascii="Arial" w:hAnsi="Arial"/>
          <w:i/>
          <w:color w:val="000000"/>
        </w:rPr>
        <w:t xml:space="preserve">“Вот, по этому кресту познаешь ты ношу Мою! Небольшой же вес его, который тебя немного давит </w:t>
      </w:r>
      <w:r>
        <w:rPr>
          <w:rFonts w:ascii="Arial" w:hAnsi="Arial"/>
          <w:color w:val="000000"/>
        </w:rPr>
        <w:t xml:space="preserve">- </w:t>
      </w:r>
      <w:r>
        <w:rPr>
          <w:rFonts w:ascii="Arial" w:hAnsi="Arial"/>
          <w:i/>
          <w:color w:val="000000"/>
        </w:rPr>
        <w:t>укажет тебе, что Я составляю для тебя в этом мире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4. </w:t>
      </w:r>
      <w:r>
        <w:rPr>
          <w:rFonts w:ascii="Arial" w:hAnsi="Arial"/>
          <w:i/>
          <w:color w:val="000000"/>
        </w:rPr>
        <w:t>“Когда же ты оставишь этот мир на руках моих - этот самый крест превратится для тебя в огненную колесницу, в которой ты вознесешься к небесам передо Мною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5. После этих слов Младенца старик Иосиф поцеловал довольно тяжелый крест, и без передышки понес его дальше!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6. И по мере того, как он шел, крест казался ему все менее тяжелым, и он с легкостью донес его до самого дома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7. Между тем в доме все были полны ожиданий и тревог, стараясь угадать, с какой стороны придут наконец ушедшие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8. Когда Мария, Церений и все остальные увидели издали идущих обратно, были они вне себя от радости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9. Все выбежали им навстречу, и Мария схватила Младенца в объятия, и судорожно прижала Его к своему сердцу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0. Церений удивился, почему Иосиф притащил в дом “орудие казни” - символ величайшего унижения и позора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21. Тогда Младенец, будучи на руках Матери, рек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2. </w:t>
      </w:r>
      <w:r>
        <w:rPr>
          <w:rFonts w:ascii="Arial" w:hAnsi="Arial"/>
          <w:i/>
          <w:color w:val="000000"/>
        </w:rPr>
        <w:t>“Истинно, истинно говорю Я вам: Этот знак величайшего унижения, - сделается знаком величайшей чести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3. “И если ты, Церений, </w:t>
      </w:r>
      <w:r>
        <w:rPr>
          <w:rFonts w:ascii="Arial" w:hAnsi="Arial"/>
          <w:i/>
          <w:color w:val="000000"/>
        </w:rPr>
        <w:t>не понесешь Его за Мною так же, как нес его Иосиф, не сможешь ты однажды войти в Царство Мое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4. Эти слова заставили Церения замолчать, и он больше не расспрашивал Иосифа об его ноше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/>
      </w:pPr>
      <w:r>
        <w:rPr>
          <w:rFonts w:ascii="Arial" w:hAnsi="Arial"/>
          <w:b/>
          <w:color w:val="000000"/>
        </w:rPr>
        <w:t>Глава 216 Младенец учит новому блюду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. После этого все вошли в дом, и, согласно воле Младенца, сели за стол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. потому что еще никто из главных гостей ни единого кусочка в рот не брал, и громадные рыбы лежали нетронутыми на столе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3. Но ввиду того, что на поиски Младенца ушло несколько часов и день уже клонился к вечеру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4. рыбы совершенно остыли, а закон запрещал есть рыбу в холодном виде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5. Но так как все это происходило еще до захода солнца, рыбу разрешалось есть в подогретом виде, и закон требовал, чтобы ее снова ставили на огонь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6. Поэтому Иосиф подозвал своих четырех сыновей и стряпчих, и приказал им подогреть рыбу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7. Тогда сказал Младенец: “Иосиф! Оставь это, ибо отныне разрешается есть рыбу холодной, если перед тем ее хорошо прожарили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8. “Но вместо того, чтобы ее подогревать, вели принести лимонов и хорошего масла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9. “И рыба будет вкуснее, чем горячая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0. Иосиф послушался совета Младенца, и велел принести целую корзинку лимонов и большой сосуд наилучшего масла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1. Гости с любопытством ожидали это нововведение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2. Церений первый взял себе большой кусок рыбы, облил ее сперва маслом, а потом выдавил сок целого лимона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3. Когда он попробовал, он не мог нахвалиться вкусу рыбы с этой подливкой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4. Примеру наместника последовали остальные, и всем понравилось новое блюдо и подливка, благодаря которой получилось новое блюдо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5. После того, как Иосиф тоже съел большой кусок рыбы, он сказал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6. “Воистину! Если бы Моисей попробовал когда-нибудь холодную рыбу, облитую маслом и лимонным соком, он наверное включил бы это блюдо в список разрешенных кушаний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7. “Но, по-видимому, он в стряпне менее сведущ, чем Ты, мой возлюбленный Иисус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8. На это Младенец улыбнулся и рек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9. “Мой дорогой отец Иосиф! Основание, почему Моисей составил список запрещенных кушаний, кроется в следующем: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0. “При Моисее, в пустыне, говорили: Голод наилучший стряпчий, и народ от голода был готов есть сырое мясо, -себе же во вред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1. “Это побудило Моисея предписать народу строжайшим образом питаться исключительно свежей и горячей пищей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2. “Отныне же будут говорить: Господь наилучший стряпчий. Поэтому теперь можно спокойно есть холодную рыбу с маслом и лимонным соком”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3. “Холодная рыба, но хорошо прожаренная, - соответствует состоянию язычников. Лимонный сок соответствует исходящей от Меня Силе, которая их связывает и объединяет, а масло соответствует Моему Слову, обращенному к ним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4. “Понимаешь ли ты теперь, почему рыба в таком виде, -вкуснее?” Эти слова Младенца растрогали всех до слез, и дивились все мудрости Его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/>
      </w:pPr>
      <w:r>
        <w:rPr>
          <w:rFonts w:ascii="Arial" w:hAnsi="Arial"/>
          <w:b/>
          <w:color w:val="000000"/>
        </w:rPr>
        <w:t>Глава 217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b/>
          <w:color w:val="000000"/>
        </w:rPr>
        <w:t>Почему море было названо “средиземным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. Когда все насладились холодной рыбой, встали они от стола, поблагодарили Иосифа за вкусный ужин и вышли на воздух, ибо солнце еще не совсем зашло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. Когда большинство из приближенных Церения были на дворе, обратился Младенец к Церению и сказал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3. “Церений! Разве ты забыл, о чем ты Меня спросил у костра, после того, что Я похвалил вкус рыбы из “Средиземного моря”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4. Церений задумался, но никак не мог припомнить своего вопроса.</w:t>
      </w:r>
    </w:p>
    <w:p>
      <w:pPr>
        <w:pStyle w:val="Normal"/>
        <w:shd w:fill="FFFFFF"/>
        <w:tabs>
          <w:tab w:val="clear" w:pos="720"/>
          <w:tab w:val="left" w:pos="9781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5. Поэтому сказал он Младенцу: “Господь мой! Прости меня. Признаюсь, что я совсем забыл, о чем я Тебя спросил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6. Младенец улыбнулся и кротко сказал немного смутившемуся Церению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7. “Ты спросил Меня, действительно ли находится “Серединное море” (Средиземное море) в середине земли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8. “Я же сказал тебе посмотреть на твой земной шар, чтобы убедиться, находится ли это море в самой середине земли, или нет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9. “Теперь у нас самое подходящее время выяснить этот вопрос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0. “Возьми маленькую землю и сам найди ответ на твой вопрос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1. И Церений сказал: “Совершенно верно! Если бы не Ты, Господи, я никогда не вспомнил бы, о чем я Тебя спросил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2. Иаков же побежал в соседнюю комнату и принес Церению глобус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3. Церений принялся разыскивать Серединное (Средиземное) море, и нашел его довольно быстро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4. И когда Церений указал пальцем на это море, спросил его Младенец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5. “Церений! Разве это “середина” земли? Или как ты это вообще понимаешь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6. Церений ответил: “Хотя и считаюсь я хорошим математиком по Евклиду и Птолемею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7. “и знаю из планиметрии, что на поверхности шара любая точка является серединою на его поверхности, потому что, во-первых, от середины (оси) шара она отстоит в точном соотношении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8. “а во-вторых, потому что от нее (от этой точки) до противоположной ее точки все протянутые линии и исходящие от нее кривые по размерам (длине) все одинаковы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9. “На основании этого правила это море может быть названным “Серединным морем”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0. “Но тогда, на этом же основании и каждое другое море находится в таком же положении и может быть названным “серединным морем”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1. “Младенец рек: “В этом отношении ты прав, но все-таки сюда </w:t>
      </w:r>
      <w:r>
        <w:rPr>
          <w:rFonts w:ascii="Arial" w:hAnsi="Arial"/>
          <w:i/>
          <w:color w:val="000000"/>
        </w:rPr>
        <w:t xml:space="preserve">не </w:t>
      </w:r>
      <w:r>
        <w:rPr>
          <w:rFonts w:ascii="Arial" w:hAnsi="Arial"/>
          <w:color w:val="000000"/>
        </w:rPr>
        <w:t>подходят правила Евклида, ни Птолемея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2. “Но несмотря на это, - именно “это море”, в виде исключения, может быть названным только “Серединным морем”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3. “ибо истинная “середина” находится там, </w:t>
      </w:r>
      <w:r>
        <w:rPr>
          <w:rFonts w:ascii="Arial" w:hAnsi="Arial"/>
          <w:i/>
          <w:color w:val="000000"/>
        </w:rPr>
        <w:t xml:space="preserve">где </w:t>
      </w:r>
      <w:r>
        <w:rPr>
          <w:rFonts w:ascii="Arial" w:hAnsi="Arial"/>
          <w:color w:val="000000"/>
        </w:rPr>
        <w:t>пребывет Господь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4. “Ныне же Господь пребывет у этого моря. Следовательно, здесь это море есть “середина” земли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5. “Как видишь, это другое исчисление, про которое Евклиду даже во сне не снилось, но тем не менее оно вернее его исчисления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6. Это объяснение пробудило Церения, и он начал дальше расспрашивать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/>
      </w:pPr>
      <w:r>
        <w:rPr>
          <w:rFonts w:ascii="Arial" w:hAnsi="Arial"/>
          <w:b/>
          <w:color w:val="000000"/>
        </w:rPr>
        <w:t>Глава 218 Все подчинено известному порядку и времени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. После того, что Церений поставил ряд вопросов, Младенец заметил ему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. “Церений! Напрасно расспрашиваешь ты и хочешь схватить всю руку, когда Я подаю тебе один палец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3. “Ведь это не дело. Ибо </w:t>
      </w:r>
      <w:r>
        <w:rPr>
          <w:rFonts w:ascii="Arial" w:hAnsi="Arial"/>
          <w:i/>
          <w:color w:val="000000"/>
        </w:rPr>
        <w:t xml:space="preserve">все </w:t>
      </w:r>
      <w:r>
        <w:rPr>
          <w:rFonts w:ascii="Arial" w:hAnsi="Arial"/>
          <w:color w:val="000000"/>
        </w:rPr>
        <w:t>имеет свое время и свой непоколебимый порядок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4. “Но ты, видя дерево в цвету, желаешь сразу обладать спелыми плодами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5. “Это невозможно, потому что каждое дерево имеет свое время и свой порядок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6. “Время и порядок (закон) исходят от вечности от Меня, поэтому и не могу Я действовать и идти против Самого Себя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7. “В силу чего </w:t>
      </w:r>
      <w:r>
        <w:rPr>
          <w:rFonts w:ascii="Arial" w:hAnsi="Arial"/>
          <w:i/>
          <w:color w:val="000000"/>
        </w:rPr>
        <w:t xml:space="preserve">ничто </w:t>
      </w:r>
      <w:r>
        <w:rPr>
          <w:rFonts w:ascii="Arial" w:hAnsi="Arial"/>
          <w:color w:val="000000"/>
        </w:rPr>
        <w:t>и не может быть подарено, или отдано из времени, или из порядка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8. “Хотя и люблю Я тебя всей полнотою Моей Божественной Силы, но, несмотря на это, ни единой минуты из текущего времени </w:t>
      </w:r>
      <w:r>
        <w:rPr>
          <w:rFonts w:ascii="Arial" w:hAnsi="Arial"/>
          <w:i/>
          <w:color w:val="000000"/>
        </w:rPr>
        <w:t xml:space="preserve">Я не могу </w:t>
      </w:r>
      <w:r>
        <w:rPr>
          <w:rFonts w:ascii="Arial" w:hAnsi="Arial"/>
          <w:color w:val="000000"/>
        </w:rPr>
        <w:t>подарить тебе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9. “Ибо время, подобно потоку, должно безостановочно течь, пока оно не достигнет великих берегов непоколебимой Вечности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0. “Поэтому твои старания еще больше проникнуть в Мои глубины, - суетны и неразумны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1. “Ибо, идя по этому пути, ты ни на один волос </w:t>
      </w:r>
      <w:r>
        <w:rPr>
          <w:rFonts w:ascii="Arial" w:hAnsi="Arial"/>
          <w:i/>
          <w:color w:val="000000"/>
        </w:rPr>
        <w:t xml:space="preserve">не </w:t>
      </w:r>
      <w:r>
        <w:rPr>
          <w:rFonts w:ascii="Arial" w:hAnsi="Arial"/>
          <w:color w:val="000000"/>
        </w:rPr>
        <w:t>приближаешься к безднам Моим до тех пор, пока для этого не настанет должное время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2. “Поэтому оставь свои расспросы и не мучь понапрасну дух свой, ибо когда настанет должное время: - ты </w:t>
      </w:r>
      <w:r>
        <w:rPr>
          <w:rFonts w:ascii="Arial" w:hAnsi="Arial"/>
          <w:i/>
          <w:color w:val="000000"/>
        </w:rPr>
        <w:t xml:space="preserve">все </w:t>
      </w:r>
      <w:r>
        <w:rPr>
          <w:rFonts w:ascii="Arial" w:hAnsi="Arial"/>
          <w:color w:val="000000"/>
        </w:rPr>
        <w:t>получишь от Меня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3. “В настоящую минуту ты стараешься понять, </w:t>
      </w:r>
      <w:r>
        <w:rPr>
          <w:rFonts w:ascii="Arial" w:hAnsi="Arial"/>
          <w:i/>
          <w:color w:val="000000"/>
        </w:rPr>
        <w:t xml:space="preserve">почему </w:t>
      </w:r>
      <w:r>
        <w:rPr>
          <w:rFonts w:ascii="Arial" w:hAnsi="Arial"/>
          <w:color w:val="000000"/>
        </w:rPr>
        <w:t xml:space="preserve">“середина” Земли именно </w:t>
      </w:r>
      <w:r>
        <w:rPr>
          <w:rFonts w:ascii="Arial" w:hAnsi="Arial"/>
          <w:i/>
          <w:color w:val="000000"/>
        </w:rPr>
        <w:t xml:space="preserve">там, </w:t>
      </w:r>
      <w:r>
        <w:rPr>
          <w:rFonts w:ascii="Arial" w:hAnsi="Arial"/>
          <w:color w:val="000000"/>
        </w:rPr>
        <w:t>где Я пребываю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4. “Я же говорю тебе: “Ныне этого тебе еще не понять. Поэтому прими ты это сперва на Веру, и в Вере докажи истинное смирение своего духа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5. “Когда же дух твой, благодаря </w:t>
      </w:r>
      <w:r>
        <w:rPr>
          <w:rFonts w:ascii="Arial" w:hAnsi="Arial"/>
          <w:i/>
          <w:color w:val="000000"/>
        </w:rPr>
        <w:t xml:space="preserve">смирению, </w:t>
      </w:r>
      <w:r>
        <w:rPr>
          <w:rFonts w:ascii="Arial" w:hAnsi="Arial"/>
          <w:color w:val="000000"/>
        </w:rPr>
        <w:t>достигнет должной глубины, тогда из этой же глубины ты сможешь проникнуть в Мои глубины более ясным взором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6. “Если же будешь стараться возвысить Дух свой путем расспросов, тогда Дух твой начнет все больше удаляться от своей собственной живой глубины, и это повлечет за собой то, что ты сам начнешь удаляться от </w:t>
      </w:r>
      <w:r>
        <w:rPr>
          <w:rFonts w:ascii="Arial" w:hAnsi="Arial"/>
          <w:i/>
          <w:color w:val="000000"/>
        </w:rPr>
        <w:t xml:space="preserve">Моих </w:t>
      </w:r>
      <w:r>
        <w:rPr>
          <w:rFonts w:ascii="Arial" w:hAnsi="Arial"/>
          <w:color w:val="000000"/>
        </w:rPr>
        <w:t>глубин, и никогда больше ты не сможешь приблизиться к ним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7. “И более того, Я скажу тебе: “отныне всякая глубокая премудрость останется скрытой навсегда от мудрецов мира сего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8. “Но она будет вложена в сердца простаков, слабых детей и сирот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9. “Вот почему сделайся ребенком в душе своей, тогда придет и для тебя должное время одолеть истинную </w:t>
      </w:r>
      <w:r>
        <w:rPr>
          <w:rFonts w:ascii="Arial" w:hAnsi="Arial"/>
          <w:i/>
          <w:color w:val="000000"/>
        </w:rPr>
        <w:t>премудрость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0. Церений удивился этому наставлению, и потом спросил Младенца: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1. “Если это так, тогда ни единому человеку вообще не стоит учиться грамоте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2. “Если ты будешь наделять познаниями только </w:t>
      </w:r>
      <w:r>
        <w:rPr>
          <w:rFonts w:ascii="Arial" w:hAnsi="Arial"/>
          <w:i/>
          <w:color w:val="000000"/>
        </w:rPr>
        <w:t xml:space="preserve">достойных, </w:t>
      </w:r>
      <w:r>
        <w:rPr>
          <w:rFonts w:ascii="Arial" w:hAnsi="Arial"/>
          <w:color w:val="000000"/>
        </w:rPr>
        <w:t>тогда к чему трудное и тягостное учение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3. И Младенец рек: “Благодаря правильному и смиренному учению удобряется поле для воспринятия Премудрости, и это в Моем Порядке (законе)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4. “Но не смотри на учение, как на цель или как на самую премудрость, но рассматривай его только как </w:t>
      </w:r>
      <w:r>
        <w:rPr>
          <w:rFonts w:ascii="Arial" w:hAnsi="Arial"/>
          <w:i/>
          <w:color w:val="000000"/>
        </w:rPr>
        <w:t>средство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i/>
          <w:color w:val="000000"/>
        </w:rPr>
        <w:t xml:space="preserve">25. </w:t>
      </w:r>
      <w:r>
        <w:rPr>
          <w:rFonts w:ascii="Arial" w:hAnsi="Arial"/>
          <w:color w:val="000000"/>
        </w:rPr>
        <w:t>“Когда поле будет удобрено, тогда Я уже посею семя, из которого произрастет настоящая премудрость. Понятно ли это тебе?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/>
      </w:pPr>
      <w:r>
        <w:rPr>
          <w:rFonts w:ascii="Arial" w:hAnsi="Arial"/>
          <w:b/>
          <w:color w:val="000000"/>
        </w:rPr>
        <w:t>Глава 219 Крест - Символ любви Бога к человеку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. После этого поучительного разговора Младенца с Церением обратился Иосиф к Младенцу и спросил Его: что должен он сделать с принесенным им в дом крестом?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. И Младенец рек: “Иосиф! Я говорю тебе, что он нашел уже владельца и свое место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3. “Разве вы не говорите торговцу: “У тебя хороший товар, который не залежится,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4. “поэтому ты скоро найдешь охотника купить его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5. “Я тоже “торговец”, и Я принес хороший товар для свободной продажи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6. “Покупатель уже нашелся, который своею Любовью ко Мне приобрел его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7. “Покупатель - это Ионафан, наш рыбак-силач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8. “Разве не должен он получить что-нибудь взамен всех рыб, которыми он так обильно Нас снабжает?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9. “Рука руку моет”. “Воздающему воду - воздается вода.” 10. “Воздающему масло - воздается масло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1. “Утешающему - воздается утешение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2. “Воздающему Любовь, - воздается Любовь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3. “Вот, Ионафан отдал Мне всю свою Любовь, поэтому в этом “кресте” и Я отдаю ему тоже всю Мою Любовь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4. “И, хотя вы все тоже воздали Мне Любовь, но смешанную с водою и с елеем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5. “Но Я говорю тебе, Иосиф: Чистая Любовь дороже Мне, нежели смешанная с водой и с елеем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16. “Ныне крест сделался Моей наивысшей Любовью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7. “Вот почему и отдал Я крест Ионафану, потому что его Любовь ко Мне велика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18. “Ибо он полюбил Меня только ради Меня Самого, а это и есть “чистая любовь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19. “Он полюбил Меня </w:t>
      </w:r>
      <w:r>
        <w:rPr>
          <w:rFonts w:ascii="Arial" w:hAnsi="Arial"/>
          <w:i/>
          <w:color w:val="000000"/>
        </w:rPr>
        <w:t xml:space="preserve">не ведая, Кто Я! </w:t>
      </w:r>
      <w:r>
        <w:rPr>
          <w:rFonts w:ascii="Arial" w:hAnsi="Arial"/>
          <w:color w:val="000000"/>
        </w:rPr>
        <w:t xml:space="preserve">Вы же любите Меня, хотя и знаете, </w:t>
      </w:r>
      <w:r>
        <w:rPr>
          <w:rFonts w:ascii="Arial" w:hAnsi="Arial"/>
          <w:i/>
          <w:color w:val="000000"/>
        </w:rPr>
        <w:t>Кто Я!”</w:t>
      </w:r>
    </w:p>
    <w:p>
      <w:pPr>
        <w:pStyle w:val="Normal"/>
        <w:shd w:fill="FFFFFF"/>
        <w:tabs>
          <w:tab w:val="clear" w:pos="720"/>
          <w:tab w:val="left" w:pos="3734" w:leader="none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0. “А это есть любовь, смешанная с большим количеством воды. Поэтому Вы никогда не будете иметь недостатка в воде, т.е. в глазах ваших, в мире сем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1. “Церений любит Меня любовью, смешанной с елеем, поэтому однажды он будет помазан елеем </w:t>
      </w:r>
      <w:r>
        <w:rPr>
          <w:rFonts w:ascii="Arial" w:hAnsi="Arial"/>
          <w:i/>
          <w:color w:val="000000"/>
        </w:rPr>
        <w:t xml:space="preserve">жизни </w:t>
      </w:r>
      <w:r>
        <w:rPr>
          <w:rFonts w:ascii="Arial" w:hAnsi="Arial"/>
          <w:color w:val="000000"/>
        </w:rPr>
        <w:t>так же, как и вы напоены водою жизни!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left"/>
        <w:rPr/>
      </w:pPr>
      <w:r>
        <w:rPr>
          <w:rFonts w:ascii="Arial" w:hAnsi="Arial"/>
          <w:color w:val="000000"/>
        </w:rPr>
        <w:t>22. “Но однажды в чертогах Моих будут всецело обретаться лишь те, которые Меня искренне любили.”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>23. Эта речь Младенца повергла Иосифа в немалый страх, и сам Церений оторопел.</w:t>
      </w:r>
    </w:p>
    <w:p>
      <w:pPr>
        <w:pStyle w:val="Normal"/>
        <w:shd w:fill="FFFFFF"/>
        <w:tabs>
          <w:tab w:val="clear" w:pos="720"/>
          <w:tab w:val="left" w:pos="8222" w:leader="none"/>
        </w:tabs>
        <w:bidi w:val="0"/>
        <w:ind w:firstLine="567"/>
        <w:jc w:val="both"/>
        <w:rPr/>
      </w:pPr>
      <w:r>
        <w:rPr>
          <w:rFonts w:ascii="Arial" w:hAnsi="Arial"/>
          <w:color w:val="000000"/>
        </w:rPr>
        <w:t xml:space="preserve">24. Но Младенец рек далее: “Но не думайте, что Я не допущу вас до креста! Ибо обладающий свободным сердцем унаследует свободный Крест!” Это объяснение успокоило души Иосифа и Церения. </w:t>
      </w:r>
    </w:p>
    <w:sectPr>
      <w:type w:val="nextPage"/>
      <w:pgSz w:w="11906" w:h="16838"/>
      <w:pgMar w:left="1134" w:right="991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83</Words>
  <Characters>83887</Characters>
  <CharactersWithSpaces>68308</CharactersWithSpaces>
  <Company>AP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21:48:00Z</dcterms:created>
  <dc:creator>Sasha</dc:creator>
  <dc:description/>
  <dc:language>en-US</dc:language>
  <cp:lastModifiedBy/>
  <dcterms:modified xsi:type="dcterms:W3CDTF">2001-06-18T21:48:00Z</dcterms:modified>
  <cp:revision>2</cp:revision>
  <dc:subject/>
  <dc:title>Глава 190 Пробуждение Тул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sha</vt:lpwstr>
  </property>
</Properties>
</file>