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firstLine="567"/>
        <w:jc w:val="center"/>
        <w:rPr>
          <w:rFonts w:ascii="Arial Cyr" w:hAnsi="Arial Cyr" w:eastAsia="Arial Cyr" w:cs="Arial Cyr"/>
          <w:b w:val="false"/>
          <w:b w:val="false"/>
          <w:bCs w:val="false"/>
          <w:spacing w:val="0"/>
          <w:sz w:val="28"/>
          <w:szCs w:val="28"/>
        </w:rPr>
      </w:pPr>
      <w:r>
        <w:rPr>
          <w:rFonts w:eastAsia="Arial Cyr" w:cs="Arial Cyr" w:ascii="Arial Cyr" w:hAnsi="Arial Cyr"/>
          <w:b w:val="false"/>
          <w:bCs w:val="false"/>
          <w:spacing w:val="0"/>
          <w:sz w:val="28"/>
          <w:szCs w:val="28"/>
        </w:rPr>
        <w:t>Яков Лорбер</w:t>
      </w:r>
    </w:p>
    <w:p>
      <w:pPr>
        <w:pStyle w:val="Normal"/>
        <w:shd w:fill="FFFFFF" w:val="clear"/>
        <w:spacing w:lineRule="exact" w:line="475"/>
        <w:ind w:firstLine="567"/>
        <w:jc w:val="center"/>
        <w:rPr>
          <w:rFonts w:ascii="Arial" w:hAnsi="Arial" w:eastAsia="Arial" w:cs="Arial"/>
          <w:b/>
          <w:b/>
          <w:bCs/>
          <w:sz w:val="32"/>
          <w:szCs w:val="32"/>
        </w:rPr>
      </w:pPr>
      <w:r>
        <w:rPr>
          <w:rFonts w:eastAsia="Arial Cyr" w:cs="Arial Cyr" w:ascii="Arial Cyr" w:hAnsi="Arial Cyr"/>
          <w:b/>
          <w:bCs/>
          <w:color w:val="000000"/>
          <w:sz w:val="32"/>
          <w:szCs w:val="32"/>
        </w:rPr>
        <w:t>"Трехдневное пребывание Отрока Иисуса в Иерусалимском храме"</w:t>
      </w:r>
    </w:p>
    <w:p>
      <w:pPr>
        <w:pStyle w:val="Normal"/>
        <w:shd w:fill="FFFFFF" w:val="clear"/>
        <w:spacing w:lineRule="exact" w:line="240"/>
        <w:ind w:firstLine="567"/>
        <w:rPr/>
      </w:pPr>
      <w:r>
        <w:rPr>
          <w:rFonts w:eastAsia="Arial Cyr" w:cs="Arial Cyr" w:ascii="Arial Cyr" w:hAnsi="Arial Cyr"/>
          <w:color w:val="000000"/>
          <w:sz w:val="20"/>
          <w:szCs w:val="20"/>
        </w:rPr>
        <w:t>Печатается по изданию: "</w:t>
      </w:r>
      <w:r>
        <w:rPr>
          <w:rFonts w:eastAsia="Arial" w:cs="Arial" w:ascii="Arial" w:hAnsi="Arial"/>
          <w:color w:val="000000"/>
          <w:sz w:val="20"/>
          <w:szCs w:val="20"/>
          <w:lang w:val="en-US"/>
        </w:rPr>
        <w:t>Die</w:t>
      </w:r>
      <w:r>
        <w:rPr>
          <w:rFonts w:eastAsia="Arial" w:cs="Arial" w:ascii="Arial" w:hAnsi="Arial"/>
          <w:color w:val="000000"/>
          <w:sz w:val="20"/>
          <w:szCs w:val="20"/>
        </w:rPr>
        <w:t xml:space="preserve"> </w:t>
      </w:r>
      <w:r>
        <w:rPr>
          <w:rFonts w:eastAsia="Arial" w:cs="Arial" w:ascii="Arial" w:hAnsi="Arial"/>
          <w:color w:val="000000"/>
          <w:sz w:val="20"/>
          <w:szCs w:val="20"/>
          <w:lang w:val="en-US"/>
        </w:rPr>
        <w:t>drei</w:t>
      </w:r>
      <w:r>
        <w:rPr>
          <w:rFonts w:eastAsia="Arial" w:cs="Arial" w:ascii="Arial" w:hAnsi="Arial"/>
          <w:color w:val="000000"/>
          <w:sz w:val="20"/>
          <w:szCs w:val="20"/>
        </w:rPr>
        <w:t xml:space="preserve"> </w:t>
      </w:r>
      <w:r>
        <w:rPr>
          <w:rFonts w:eastAsia="Arial" w:cs="Arial" w:ascii="Arial" w:hAnsi="Arial"/>
          <w:color w:val="000000"/>
          <w:sz w:val="20"/>
          <w:szCs w:val="20"/>
          <w:lang w:val="en-US"/>
        </w:rPr>
        <w:t>Tage</w:t>
      </w:r>
      <w:r>
        <w:rPr>
          <w:rFonts w:eastAsia="Arial" w:cs="Arial" w:ascii="Arial" w:hAnsi="Arial"/>
          <w:color w:val="000000"/>
          <w:sz w:val="20"/>
          <w:szCs w:val="20"/>
        </w:rPr>
        <w:t xml:space="preserve"> </w:t>
      </w:r>
      <w:r>
        <w:rPr>
          <w:rFonts w:eastAsia="Arial" w:cs="Arial" w:ascii="Arial" w:hAnsi="Arial"/>
          <w:color w:val="000000"/>
          <w:sz w:val="20"/>
          <w:szCs w:val="20"/>
          <w:lang w:val="en-US"/>
        </w:rPr>
        <w:t>im</w:t>
      </w:r>
      <w:r>
        <w:rPr>
          <w:rFonts w:eastAsia="Arial" w:cs="Arial" w:ascii="Arial" w:hAnsi="Arial"/>
          <w:color w:val="000000"/>
          <w:sz w:val="20"/>
          <w:szCs w:val="20"/>
        </w:rPr>
        <w:t xml:space="preserve"> </w:t>
      </w:r>
      <w:r>
        <w:rPr>
          <w:rFonts w:eastAsia="Arial" w:cs="Arial" w:ascii="Arial" w:hAnsi="Arial"/>
          <w:color w:val="000000"/>
          <w:sz w:val="20"/>
          <w:szCs w:val="20"/>
          <w:lang w:val="en-US"/>
        </w:rPr>
        <w:t>Tempel</w:t>
      </w:r>
      <w:r>
        <w:rPr>
          <w:rFonts w:eastAsia="Arial" w:cs="Arial" w:ascii="Arial" w:hAnsi="Arial"/>
          <w:color w:val="000000"/>
          <w:sz w:val="20"/>
          <w:szCs w:val="20"/>
        </w:rPr>
        <w:t>'</w:t>
      </w:r>
    </w:p>
    <w:p>
      <w:pPr>
        <w:pStyle w:val="Normal"/>
        <w:shd w:fill="FFFFFF" w:val="clear"/>
        <w:spacing w:lineRule="exact" w:line="240"/>
        <w:ind w:firstLine="567"/>
        <w:rPr>
          <w:rFonts w:ascii="Arial" w:hAnsi="Arial" w:eastAsia="Arial" w:cs="Arial"/>
          <w:sz w:val="20"/>
          <w:szCs w:val="20"/>
          <w:lang w:val="en-US"/>
        </w:rPr>
      </w:pPr>
      <w:r>
        <w:rPr>
          <w:rFonts w:eastAsia="Arial Cyr" w:cs="Arial Cyr" w:ascii="Arial Cyr" w:hAnsi="Arial Cyr"/>
          <w:color w:val="000000"/>
          <w:sz w:val="20"/>
          <w:szCs w:val="20"/>
        </w:rPr>
        <w:t>Адрес</w:t>
      </w:r>
      <w:r>
        <w:rPr>
          <w:rFonts w:eastAsia="Arial" w:cs="Arial" w:ascii="Arial" w:hAnsi="Arial"/>
          <w:color w:val="000000"/>
          <w:sz w:val="20"/>
          <w:szCs w:val="20"/>
          <w:lang w:val="en-US"/>
        </w:rPr>
        <w:t xml:space="preserve"> </w:t>
      </w:r>
      <w:r>
        <w:rPr>
          <w:rFonts w:eastAsia="Arial Cyr" w:cs="Arial Cyr" w:ascii="Arial Cyr" w:hAnsi="Arial Cyr"/>
          <w:color w:val="000000"/>
          <w:sz w:val="20"/>
          <w:szCs w:val="20"/>
        </w:rPr>
        <w:t>издательства</w:t>
      </w:r>
      <w:r>
        <w:rPr>
          <w:rFonts w:eastAsia="Arial" w:cs="Arial" w:ascii="Arial" w:hAnsi="Arial"/>
          <w:color w:val="000000"/>
          <w:sz w:val="20"/>
          <w:szCs w:val="20"/>
          <w:lang w:val="en-US"/>
        </w:rPr>
        <w:t>: Lorber-Verlag, 7120 Bietigheim-Bissingen, Postfach 229 Deutschland-GERMANY</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 xml:space="preserve">Все права, включая право переиздания, перевода и корректуры, закреплены за издательством </w:t>
      </w:r>
      <w:r>
        <w:rPr>
          <w:rFonts w:eastAsia="Arial" w:cs="Arial" w:ascii="Arial" w:hAnsi="Arial"/>
          <w:color w:val="000000"/>
          <w:sz w:val="20"/>
          <w:szCs w:val="20"/>
          <w:lang w:val="en-US"/>
        </w:rPr>
        <w:t>Lorber</w:t>
      </w:r>
      <w:r>
        <w:rPr>
          <w:rFonts w:eastAsia="Arial" w:cs="Arial" w:ascii="Arial" w:hAnsi="Arial"/>
          <w:color w:val="000000"/>
          <w:sz w:val="20"/>
          <w:szCs w:val="20"/>
        </w:rPr>
        <w:t>-</w:t>
      </w:r>
      <w:r>
        <w:rPr>
          <w:rFonts w:eastAsia="Arial" w:cs="Arial" w:ascii="Arial" w:hAnsi="Arial"/>
          <w:color w:val="000000"/>
          <w:sz w:val="20"/>
          <w:szCs w:val="20"/>
          <w:lang w:val="en-US"/>
        </w:rPr>
        <w:t>Verlag</w:t>
      </w:r>
      <w:r>
        <w:rPr>
          <w:rFonts w:eastAsia="Arial" w:cs="Arial" w:ascii="Arial" w:hAnsi="Arial"/>
          <w:color w:val="000000"/>
          <w:sz w:val="20"/>
          <w:szCs w:val="20"/>
        </w:rPr>
        <w:t>.</w:t>
      </w:r>
    </w:p>
    <w:p>
      <w:pPr>
        <w:pStyle w:val="Normal"/>
        <w:shd w:fill="FFFFFF" w:val="clear"/>
        <w:spacing w:lineRule="exact" w:line="470"/>
        <w:ind w:firstLine="567"/>
        <w:rPr>
          <w:rFonts w:ascii="Arial" w:hAnsi="Arial" w:eastAsia="Arial" w:cs="Arial"/>
          <w:sz w:val="20"/>
          <w:szCs w:val="20"/>
        </w:rPr>
      </w:pPr>
      <w:r>
        <w:rPr>
          <w:rFonts w:eastAsia="Arial Cyr" w:cs="Arial Cyr" w:ascii="Arial Cyr" w:hAnsi="Arial Cyr"/>
          <w:color w:val="000000"/>
          <w:sz w:val="20"/>
          <w:szCs w:val="20"/>
        </w:rPr>
        <w:t>Перевод: Л. П. фон Оффенберг, рожд. Гудим- Левкович Корректор: Наталья Кушнир</w:t>
      </w:r>
    </w:p>
    <w:p>
      <w:pPr>
        <w:pStyle w:val="Normal"/>
        <w:ind w:firstLine="567"/>
        <w:rPr>
          <w:rFonts w:ascii="Arial" w:hAnsi="Arial" w:eastAsia="Arial" w:cs="Arial"/>
          <w:sz w:val="20"/>
          <w:szCs w:val="20"/>
        </w:rPr>
      </w:pPr>
      <w:r>
        <w:rPr>
          <w:rFonts w:eastAsia="Arial" w:cs="Arial" w:ascii="Arial" w:hAnsi="Arial"/>
          <w:sz w:val="20"/>
          <w:szCs w:val="20"/>
        </w:rPr>
      </w:r>
    </w:p>
    <w:p>
      <w:pPr>
        <w:pStyle w:val="Normal"/>
        <w:ind w:firstLine="567"/>
        <w:rPr>
          <w:rFonts w:ascii="Arial" w:hAnsi="Arial" w:eastAsia="Arial" w:cs="Arial"/>
          <w:sz w:val="20"/>
          <w:szCs w:val="20"/>
        </w:rPr>
      </w:pPr>
      <w:r>
        <w:rPr>
          <w:rFonts w:eastAsia="Arial" w:cs="Arial" w:ascii="Arial" w:hAnsi="Arial"/>
          <w:sz w:val="20"/>
          <w:szCs w:val="20"/>
        </w:rPr>
      </w:r>
    </w:p>
    <w:p>
      <w:pPr>
        <w:pStyle w:val="Normal"/>
        <w:shd w:fill="FFFFFF" w:val="clear"/>
        <w:spacing w:lineRule="exact" w:line="235"/>
        <w:ind w:firstLine="567"/>
        <w:rPr>
          <w:rFonts w:ascii="Arial Cyr" w:hAnsi="Arial Cyr" w:eastAsia="Arial Cyr" w:cs="Arial Cyr"/>
          <w:sz w:val="20"/>
          <w:szCs w:val="20"/>
        </w:rPr>
      </w:pPr>
      <w:r>
        <w:rPr>
          <w:rFonts w:eastAsia="Arial Cyr" w:cs="Arial Cyr" w:ascii="Arial Cyr" w:hAnsi="Arial Cyr"/>
          <w:sz w:val="20"/>
          <w:szCs w:val="20"/>
        </w:rPr>
        <w:t>ПРЕДИСЛОВИЕ</w:t>
      </w:r>
    </w:p>
    <w:p>
      <w:pPr>
        <w:pStyle w:val="Normal"/>
        <w:shd w:fill="FFFFFF" w:val="clear"/>
        <w:spacing w:lineRule="exact" w:line="235"/>
        <w:ind w:firstLine="567"/>
        <w:rPr>
          <w:rFonts w:ascii="Arial" w:hAnsi="Arial" w:eastAsia="Arial" w:cs="Arial"/>
          <w:sz w:val="20"/>
          <w:szCs w:val="20"/>
        </w:rPr>
      </w:pPr>
      <w:r>
        <w:rPr>
          <w:rFonts w:eastAsia="Arial" w:cs="Arial" w:ascii="Arial" w:hAnsi="Arial"/>
          <w:sz w:val="20"/>
          <w:szCs w:val="20"/>
        </w:rPr>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 Священном Писании от Луки указано, что двенадцатилетний Отрок Иисус в течение трех дней находился в иерусалимском храме среди учителей, слушая и вопрошая и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се слушавшие Его дивились разуму и ответам Его." (Лука 2:47)</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Что говорил Иисус? Мы не знаем этого, однако мысль человеческая издавна вращалась вокруг вопроса о том, что же произошло в течение этих трех дн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 примеру, пастор Германн Лутер, скончавшийся в 1947 году, спрашивал в одном из своих трудов: "Что говорил двенадцатилетний Иисус книжникам в храме, беседуя с ними в течение трех дн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старец Валерий Хербергер, священник из Фрауенштадта, под Познанью, сказал в одной из своих проповедей: "Я готов отдать свою лучшую воскресную сутану, чтобы только узнать, о чем говорил Иисус в храм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редлежащая книга записана для всех любящих Иисуса и желающих узнать подробности о Его Детстве и Юност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на была записана в то время, когда праздновал свои первые победы диалектический материализ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 то время, как из-за идей, отрицающих Христа, очерствевали сердца людские, нашел Господь Бог смиренного и скромного праведника, всецело преданного Ему и жившего в уединени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Удостоившийся этой Благодати был Яков Лорбер, мистик из Граца. И, подобно пророкам Ветхого Завета, рек его устами Дух Божий, Который он ощущал и слышал в качестве "внутреннего Глас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Лорбер был сын штирийского винодела, состоявшего также капельмейстером музыкального обществ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ать его, набожная и мудрая женщина, горячо любила своего первенц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уховное дарование Лорбера проявилось уже в молодости. Сначала он хотел сделаться священником и изучал теологию, но затем всецело посвятил себя музыке - излюбленному своему занятию. Когда Лорберу исполнилось 40 лет, ему предложили место капельмейстера в Триест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Лорбер уже готовился к отъезду, когда произошло событие, давшее решающий оборот всей его дальнейшей работ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Рано утром 15 марта 1840 года Лорбер впервые получил свое задание свыше и был призван чисто пророческим путе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подобно провидцу с острова Патмос, приказал ему Глас свыше: "Возьми грифель свой и пиш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тогда же записал он первые слова, продиктованные ему таинственным Голосом: Так речет Господь каждому, и это истинно, верно и достоверно. Желающий говорить со Мной да придет ко Мне, и Я вложу ответ в сердце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лишь чистые сердцем, преисполненные смирения, услышат Глас Мой. И кто предпочтет Меня миру и возлюбит Меня подобно тому, как невеста любит своего нареченного, с тем я пойду рука об рук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будет он все время созерцать Меня - как брат брата; и как Я его видел от вечности до того, что он бы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ак, начиная со дня своего призвания, Яков Лорбер всецело посвятил себя полученному свыше заданию, отказавшись совершенно от своего собственного "я". Он продолжал жить в смирении и полном уединении и называл себя "писцом Божи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рл Готфрид Риттер фон Лейтнер, биограф Лорбера, сообщает о нем следующе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н ежедневно принимался за писание рано утром, еще до завтрака. Большею частью он сидел за маленьким столиком, а зимою почти у самой печки, и, всецело ушедший в себя, сосредоточенный и погруженный в мысли, водил равномерно пером, не прерывая своего писания, чтобы обдумать записанное или исправить его; он производил впечатление человека, пишущего под диктовк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часто говорил он, что, когда он прислушивался к Внутреннему Голосу, он также образно созерцал слышанно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ам Лорбер писал в 1858 году одному другу: "Относительно того, как слышится Внутренний Голос, я могу сказать про себя лишь следующее: Наисвятейшее Слово Господне я слышу в себе в области сердца, в виде в высшей степени ясной Мысли, светлой и чистой, будто произнесенные слова. Никто больше не слышит этого Голоса, как бы близко от меня он ни находился, но для меня этот Глас Милости звучит яснее и громче любого самого громкого материального зву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добным образом Лорбер записал почти 25 объемистых томов. Вот основные его труд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Большое Евангелие от Иоанна", 10 томов; "Домостроительство Господне", 3 тома; "Земля и Луна"; "Детство Иисуса"; "Природное Солнце"; "Духовное Солнце", 2 тома; "Роберт Блюм", 2 тома; "Епископ Мартин".</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аинственную, прозорливую жизнь, выпадающую на долю обретших Благодать Божию, не объяснить словами; поэтому не следует удивляться, если язык соответствует духовной оригинальности самого провидца, как это в точности можно проследить у евангелист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ророки Ветхого Завета говорили современным им языком, равно как и мистики средних веков; следовательно, мистик и прозорливец Яков Лорбер также говорил языком, современным ем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Желая проверить подлинность пророческого Слова, часто начинают с внешней оболочки, что неправильно. Садху Сидар-Синг, своеобразный "христианин Востока", в своем Послании западному миру писал относительно критики Библии модернистами следующе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лишком часто люди в точности исследуют внешнюю скорлупу, то есть стиль или слог, либо правдоподобность дат и своеобразность самого писателя, но при этом оставляют в стороне ядро, которое одно есть действительнос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до чего разнится подход к Библии того, кто ищет Действительность. У него лишь одно желание: иметь общность с Действительностью (Богом); для него не имеет значения, когда и чьей рукой написаны такие-то книги и такое-то Евангелие, ибо он знает, что имеет здесь Слово Божие, записанное Пророками и Апостолами, как побуждал их к этому Святой Дух."(2 Петр, 1:21).</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хожее мы можем сказать и про писания Якова Лорбера. Ибо нельзя же утверждать, что Божественные Откровения закончи</w:t>
        <w:softHyphen/>
        <w:t>лись и прекратились Священным Писание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Утверждать подобное означало бы ограничивать Божье действование. Ибо Господь Бог продолжает говорить посредством видений и откровений своим друзьям и посвящает их в Свои Тайны; Тайны же Господни вечно неисповедим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вангелист Иоанн заканчивает свое Евангелие словами: "Многое и другое сотворил Иисус: но если бы писать о том подробно, то, думаю, и самому миру не вместить бы написанных книг. Аминь." (Иоанн, 21:25)</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 xml:space="preserve">Пусть же поймет читающий эту книгу, Чей Дух речет нам словами простого и смиренного писца Божьего! </w:t>
      </w:r>
    </w:p>
    <w:p>
      <w:pPr>
        <w:pStyle w:val="Normal"/>
        <w:shd w:fill="FFFFFF" w:val="clear"/>
        <w:spacing w:lineRule="exact" w:line="235"/>
        <w:ind w:firstLine="567"/>
        <w:jc w:val="right"/>
        <w:rPr>
          <w:rFonts w:ascii="Arial Cyr" w:hAnsi="Arial Cyr" w:eastAsia="Arial Cyr" w:cs="Arial Cyr"/>
          <w:color w:val="000000"/>
          <w:sz w:val="20"/>
          <w:szCs w:val="20"/>
        </w:rPr>
      </w:pPr>
      <w:r>
        <w:rPr>
          <w:rFonts w:eastAsia="Arial Cyr" w:cs="Arial Cyr" w:ascii="Arial Cyr" w:hAnsi="Arial Cyr"/>
          <w:color w:val="000000"/>
          <w:sz w:val="20"/>
          <w:szCs w:val="20"/>
        </w:rPr>
        <w:t>Отто Цлухан.</w:t>
      </w:r>
    </w:p>
    <w:p>
      <w:pPr>
        <w:pStyle w:val="Normal"/>
        <w:shd w:fill="FFFFFF" w:val="clear"/>
        <w:spacing w:lineRule="exact" w:line="235"/>
        <w:ind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spacing w:lineRule="exact" w:line="235"/>
        <w:ind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ВЕДЕНИ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 царстве Иудейском существовал обычай, обязывавший родителей приводить детей, которым исполнилось 12 лет, в иерусалимский храм, где они подвергались своего рода экзамен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 присутствии старейшин, фарисеев и книжников им задавались вопросы, чтобы выяснить их религиозные познания, то, чему их учили дома, а также о том, что они усвоили относительно Бога и пророко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добные испытания сопровождались, разумеется, установленной платой, а желающим получить свидетельство о выдержанном экзамене таковое предоставлялось тоже за известную плату. Если дети выделялись своими знаниями и умом, они получали право поступить в школы при храме; последнее давало им возможность со временем сделаться служителями храм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Если родители могли доказать, что родом они из колена Левитова, поступление детей в храмовые школы препятствий не встречало, в противном случае дело обстояло хуже и сложнее: родители должны были сначала приписаться к колену Левита -разумеется, за большие деньги, - и, кроме того, они были обязаны внести крупные пожертвования и дары на хра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Девушки экзаменам не подлежали, хотя, при желании родителей, они все-таки имели возможность показать свою набожность и знания религи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Девушек опрашивали матери-старейшины, жившие при храме в отдельном здании. После экзамена девушки тоже могли получить свидетельство; такие девушки впоследствии выходили замуж за священников и левито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быкновенно подобные испытания молодежи длились недолго. Быстрее всего экзаменовали девушек. Все ограничивалось несколькими общими вопросами, ответ на которые каждый иудей знал уже с детства, ибо подобное "знание" вколачивалось в него с малолетства пинками и подзатыльниками.</w:t>
      </w:r>
    </w:p>
    <w:p>
      <w:pPr>
        <w:pStyle w:val="Normal"/>
        <w:ind w:firstLine="567"/>
        <w:rPr>
          <w:rFonts w:ascii="Arial Cyr" w:hAnsi="Arial Cyr" w:eastAsia="Arial Cyr" w:cs="Arial Cyr"/>
          <w:color w:val="000000"/>
          <w:sz w:val="20"/>
          <w:szCs w:val="20"/>
        </w:rPr>
      </w:pPr>
      <w:r>
        <w:rPr>
          <w:rFonts w:eastAsia="Arial Cyr" w:cs="Arial Cyr" w:ascii="Arial Cyr" w:hAnsi="Arial Cyr"/>
          <w:color w:val="000000"/>
          <w:sz w:val="20"/>
          <w:szCs w:val="20"/>
        </w:rPr>
        <w:t>Поэтому на экзаменах нередко случалось, что священник, даже не закончив вопроса, уже получал на него трафаретный ответ.</w:t>
      </w:r>
    </w:p>
    <w:p>
      <w:pPr>
        <w:pStyle w:val="Normal"/>
        <w:shd w:fill="FFFFFF" w:val="clear"/>
        <w:spacing w:lineRule="exact" w:line="254"/>
        <w:ind w:firstLine="567"/>
        <w:rPr>
          <w:rFonts w:ascii="Arial" w:hAnsi="Arial" w:eastAsia="Arial" w:cs="Arial"/>
          <w:sz w:val="20"/>
          <w:szCs w:val="20"/>
        </w:rPr>
      </w:pPr>
      <w:r>
        <w:rPr>
          <w:rFonts w:eastAsia="Arial Cyr" w:cs="Arial Cyr" w:ascii="Arial Cyr" w:hAnsi="Arial Cyr"/>
          <w:color w:val="000000"/>
          <w:sz w:val="20"/>
          <w:szCs w:val="20"/>
        </w:rPr>
        <w:t>Испытание сводилось не более чем к десяти вопросам, чаще всего далеко не достигая и этого числ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Для каждого отдельного ребенка экзамен продолжался не долее одной-двух минут; если на первые вопросы были даны правильные ответы, ребенка сразу же отпускали, не задавая остальных вопросов. После экзамена мальчику выдавали записку, которую он предъявлял у кассы, где, еще до начала экзамена, его родители вносили плату за право быть допущенным к испытания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Здесь, по желанию, ему могли выдать и свидетельство, но, разумеется, тоже за установленную плату. Дети несостоятельных родителей были обязаны предъявить свидетельство о бедности (</w:t>
      </w:r>
      <w:r>
        <w:rPr>
          <w:rFonts w:eastAsia="Arial" w:cs="Arial" w:ascii="Arial" w:hAnsi="Arial"/>
          <w:color w:val="000000"/>
          <w:sz w:val="20"/>
          <w:szCs w:val="20"/>
          <w:lang w:val="en-US"/>
        </w:rPr>
        <w:t>Signum</w:t>
      </w:r>
      <w:r>
        <w:rPr>
          <w:rFonts w:eastAsia="Arial" w:cs="Arial" w:ascii="Arial" w:hAnsi="Arial"/>
          <w:color w:val="000000"/>
          <w:sz w:val="20"/>
          <w:szCs w:val="20"/>
        </w:rPr>
        <w:t xml:space="preserve"> </w:t>
      </w:r>
      <w:r>
        <w:rPr>
          <w:rFonts w:eastAsia="Arial" w:cs="Arial" w:ascii="Arial" w:hAnsi="Arial"/>
          <w:color w:val="000000"/>
          <w:sz w:val="20"/>
          <w:szCs w:val="20"/>
          <w:lang w:val="en-US"/>
        </w:rPr>
        <w:t>paupertatis</w:t>
      </w:r>
      <w:r>
        <w:rPr>
          <w:rFonts w:eastAsia="Arial Cyr" w:cs="Arial Cyr" w:ascii="Arial Cyr" w:hAnsi="Arial Cyr"/>
          <w:color w:val="000000"/>
          <w:sz w:val="20"/>
          <w:szCs w:val="20"/>
        </w:rPr>
        <w:t>), без которого их не допускали к испытания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добные испытания происходили, как правило, два раза в год: на Пасху и на праздник Кущей, продолжаясь, в зависимости от количества детей, пять-шесть дн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За несколько дней до начала испытаний слуги храма обходили гостиницы в Иерусалиме, чтобы узнать число экзаменующихся детей. Желавшие быть спрошенными вне очереди, и, следовательно, первыми отпущенными, записывались у этих слуг за плату, а не платившие ожидали очереди и были последними. К детям не плативших относились небрежно и свидетельств им не выдавали, несмотря на заверения и обещания храма, что свидетельства будут высланы "позж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бывали случаи, когда одаренные выдающимися способностями и выделявшиеся из общей группы мальчики, в свою очередь, получали право обращаться к священникам с вопросами и просить их разъяснить то или иное место в Писани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добные исключительные случаи всегда вызывали недовольство священников; экзаменаторы хмурились, ибо нередко сами они были столь же сведущи в Писании и Пророках, сколь искушен в них современный сельский учитель, преподающий азбуку. (</w:t>
      </w:r>
      <w:r>
        <w:rPr>
          <w:rFonts w:eastAsia="Arial" w:cs="Arial" w:ascii="Arial" w:hAnsi="Arial"/>
          <w:color w:val="000000"/>
          <w:sz w:val="20"/>
          <w:szCs w:val="20"/>
          <w:lang w:val="en-US"/>
        </w:rPr>
        <w:t>NB</w:t>
      </w:r>
      <w:r>
        <w:rPr>
          <w:rFonts w:eastAsia="Arial Cyr" w:cs="Arial Cyr" w:ascii="Arial Cyr" w:hAnsi="Arial Cyr"/>
          <w:color w:val="000000"/>
          <w:sz w:val="20"/>
          <w:szCs w:val="20"/>
        </w:rPr>
        <w:t>: современный Лорберу в 1859 году -году написания книги - прим. ред.)</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быкновенно их знания ограничивались тем, о чем они должны были спрашивать, а все, что было сверх или вне этого, -было для них темно и неяс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ри испытаниях в качестве почетных заседателей присутствовали и старейшины. Они не спрашивали, а только слушали и следили за ходом экзамен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Лишь в определенных случаях, при крайней необходимости, вмешивались они в прения и обыкновенно начинали с того, что делали строгое замечание мальчику за его неразумные вопросы, упрекали его в самомнении, в том, что злоупотребляет их временем, а также в том, что осмелился поставить экзаменаторов в неловкое и затруднительное положени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же мальчик продолжал настаивать на своем, не испугавшись строгих нравоучений старейшин, то подобного упрямца в конце концов уводили в другое помещение, где он сидел до вечера и ждал установленного часа, когда старейшины и священники освободятся, чтобы заняться им и ответить на его вопрос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огда приходил назначенный час, упрямца приводили к старейшинам, и, встав перед ними, он должен был повторить свои вопрос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твечал тогда обыкновенно один из старейшин или книжников, придавая ответу мистическую и по возможности запутанную форму, так что мальчик никакой для себя пользы не извлекал; но для темного, неграмотного народа речь священника была как откровение свыше, как неисчерпаемая Премудрость Господня, являемая устами священнослужителей, - после чего все спешили возмутиться неслыханно дерзким поведением ребенка.</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Однако некий весьма одухотворенный Мальчик не опустил головы и не испугался, но сказал: "Вся деятельность и все действование великого Мира Божьего освещается днем солнцем, и даже ночи не так темны, что нельзя было бы различить предметов; отчего же наиважнейшее Учение, которое указывает человеку ясный и светлый путь к спасению, излагается столь туманно и путанно, что ни одной душе не понять объяснени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Мальчик, заявивший это старейшинам, был Я, и Моими словами Я привел их в большое смущение; некоторые же из присутствующего народа взяли меж тем Мою сторону и сказали, что Я пра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рассуждали они так "Клянемся Богом Авраама, Исаака и Иакова - этот Мальчик положительно умен. Ему следует продолжить прение со старейшинами и книжниками, и мы готовы положить в храмовый ящик значительную сумму для Нег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один состоятельный израильтянин из Вифании (а был это в ту пору еще живший отец Лазаря, Марфы и Марии) положил 30 фунтов серебра и немного золота, чтобы купить Мне "свободу слова" и получить для Меня разрешение на продолжение прени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тарейшины и книжники с удовольствием приняли подношение, и благодаря этому Я смог приступить к чрезвычайным и небывалым (по вполне понятным причинам) прениям с духовенством.</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Первый вопрос, заданный Мною во время испытания, был из Исайи. Ответ же священников - неясный, запутанный и полный мистики - и послужил поводом к длительным переговорам в храме, описываемым ниже. Читающий книгу эту с чистым и любящим сердцем почерпнет из нее многое для Души и для Духа.</w:t>
      </w:r>
    </w:p>
    <w:p>
      <w:pPr>
        <w:pStyle w:val="Normal"/>
        <w:shd w:fill="FFFFFF" w:val="clear"/>
        <w:spacing w:lineRule="exact" w:line="235"/>
        <w:ind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spacing w:lineRule="exact" w:line="235"/>
        <w:ind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spacing w:lineRule="exact" w:line="235"/>
        <w:ind w:firstLine="567"/>
        <w:rPr>
          <w:rFonts w:ascii="Arial" w:hAnsi="Arial" w:eastAsia="Arial" w:cs="Arial"/>
          <w:sz w:val="20"/>
          <w:szCs w:val="20"/>
        </w:rPr>
      </w:pPr>
      <w:r>
        <w:rPr>
          <w:rFonts w:eastAsia="Arial" w:cs="Arial" w:ascii="Arial" w:hAnsi="Arial"/>
          <w:sz w:val="20"/>
          <w:szCs w:val="20"/>
        </w:rPr>
      </w:r>
    </w:p>
    <w:p>
      <w:pPr>
        <w:pStyle w:val="Normal"/>
        <w:ind w:firstLine="567"/>
        <w:rPr>
          <w:rFonts w:ascii="Arial Cyr" w:hAnsi="Arial Cyr" w:eastAsia="Arial Cyr" w:cs="Arial Cyr"/>
          <w:color w:val="000000"/>
          <w:sz w:val="20"/>
          <w:szCs w:val="20"/>
        </w:rPr>
      </w:pPr>
      <w:r>
        <w:rPr>
          <w:rFonts w:eastAsia="Arial Cyr" w:cs="Arial Cyr" w:ascii="Arial Cyr" w:hAnsi="Arial Cyr"/>
          <w:color w:val="000000"/>
          <w:sz w:val="20"/>
          <w:szCs w:val="20"/>
        </w:rPr>
        <w:t xml:space="preserve">ГЛАВА ПЕРВАЯ </w:t>
      </w:r>
    </w:p>
    <w:p>
      <w:pPr>
        <w:pStyle w:val="Normal"/>
        <w:ind w:firstLine="567"/>
        <w:rPr>
          <w:rFonts w:ascii="Arial Cyr" w:hAnsi="Arial Cyr" w:eastAsia="Arial Cyr" w:cs="Arial Cyr"/>
          <w:color w:val="000000"/>
          <w:sz w:val="20"/>
          <w:szCs w:val="20"/>
        </w:rPr>
      </w:pPr>
      <w:r>
        <w:rPr>
          <w:rFonts w:eastAsia="Arial Cyr" w:cs="Arial Cyr" w:ascii="Arial Cyr" w:hAnsi="Arial Cyr"/>
          <w:color w:val="000000"/>
          <w:sz w:val="20"/>
          <w:szCs w:val="20"/>
        </w:rPr>
        <w:t>ДЕНЬ ПЕРВЫЙ.</w:t>
      </w:r>
    </w:p>
    <w:p>
      <w:pPr>
        <w:pStyle w:val="Normal"/>
        <w:ind w:firstLine="567"/>
        <w:rPr>
          <w:rFonts w:ascii="Arial" w:hAnsi="Arial" w:eastAsia="Arial" w:cs="Arial"/>
          <w:color w:val="000000"/>
          <w:sz w:val="20"/>
          <w:szCs w:val="20"/>
        </w:rPr>
      </w:pPr>
      <w:r>
        <w:rPr>
          <w:rFonts w:eastAsia="Arial" w:cs="Arial" w:ascii="Arial" w:hAnsi="Arial"/>
          <w:color w:val="000000"/>
          <w:sz w:val="20"/>
          <w:szCs w:val="20"/>
        </w:rPr>
      </w:r>
    </w:p>
    <w:p>
      <w:pPr>
        <w:pStyle w:val="BlockText"/>
        <w:ind w:left="0" w:right="0" w:firstLine="567"/>
        <w:jc w:val="left"/>
        <w:rPr>
          <w:rFonts w:ascii="Arial Cyr" w:hAnsi="Arial Cyr" w:eastAsia="Arial Cyr" w:cs="Arial Cyr"/>
          <w:i w:val="false"/>
          <w:i w:val="false"/>
          <w:iCs w:val="false"/>
          <w:sz w:val="20"/>
          <w:szCs w:val="20"/>
        </w:rPr>
      </w:pPr>
      <w:r>
        <w:rPr>
          <w:rFonts w:eastAsia="Arial Cyr" w:cs="Arial Cyr" w:ascii="Arial Cyr" w:hAnsi="Arial Cyr"/>
          <w:i w:val="false"/>
          <w:iCs w:val="false"/>
          <w:sz w:val="20"/>
          <w:szCs w:val="20"/>
        </w:rPr>
        <w:t>Итак, имея за собою оплаченную "свободу слова", Я начал говорить... Но перед тем, как коснуться главного вопроса, Я вернулся к предварительному вопросу, касающемуся стихов 14-16 из 7 главы Исай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14."Итак Сам Господь даст вам знамение: се, Дева во чреве приимет, и родит Сына, и нарекут имя Ему: Еммануил.</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15."Он будет питаться молоком и медом, доколе не будет разуметь отвергать худое и избирать добро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16."Ибо, прежде нежели этот младенец будет разуметь отвергать худое и избирать доброе, земля та, которой ты страшишься, будет оставлена обоими царями е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ервая часть этого вопроса была: КТО ДЕВА и КТО СЫН, и когда надлежит этому быть? И не настало ли уже время, раз страна Иакова давно покинута своими двумя царями, и язычники царствуют над ней? И не будет ли Еммануилом, о котором вещал пророк Исайя, тот Мальчик, родившийся лет 12 тому назад, вблизи Вифлеема, в овчарне, от Девы Марии, воспитанной при храме, а впоследствии, согласно обычаям храма, отданной на попечение плотнику Иосифу, но не в жены ему? Мальчик, ради Которого пришли волхвы с Востока и поклонились Ему, как обетованному Царю Иудейскому, и разве не свидетельствовали о Нем в храме старец Симеон и старица Анн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поднялся один из старейшин, сутяга и властолюбивый старик, и начал плести нечто несуразное, чего Я даже не передам, ибо он, между прочим, назвал Меня невоспитанным мальчиком, за то, что Я говорил о вещах, знать которые Мне не подобало в Мои годы, а именно, что дети рождаются от женщин.</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сле него поднялся книжник, возрастом моложе и с более человечным выражением лица, и возразил, что последнее вовсе не доказывает невоспитанности, потому что в Галилее дети мужают раньше, чем в жалком Иерусалиме, где растут они в роскоши и окружены баловством. И что на основании этого следует дать Мне более ясный ответ и говорить со Мной как со взрослым человеком, раз Мне известны жизненные обстоятельства, но предварительно удалить детей из зал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 ответ на это старик что-то пробормотал себе в бороду, а Я обратился к книжнику, у которого был более человечный облик, и спросил его о Вифлееме и о происшедшем вблизи него рождени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и он начал свой рассказ весьма витиевато: "Да, дорогой мой Мальчик! Вся эта история с якобы сверхъестественным рождением в Вифлееме, наделавшая столько шума в свое время, теперь забыта и заглохла, и, само собою разумеется, ничего общего с предсказаниями Исайи не имеет.</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ророк Исайя предсказывал для своего времени, и притом он говорил всегда туманно и неясно. А родители этого Младенца, насколько мне известно и как я смутно припоминаю, куда-то бежали, после посещения волхвов, что совпало с указом Ирода об избиении младенцев. Верно, и этот Младенец тоже погиб, а о родителях Его никто ничего не знает. Возможно, что они тоже давно умер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Быть может, нечто сверхъестественное и было во всем этом происшествии, которое вызвало столько толков в свое время, однако странно, что по прошествии нескольких лет все было забыто, будто в воду канув! Теперь никто больше об этом не вспоминает, ни единым словом, да, в сущности, не стоит и говорить об эт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Симеон и Анна были известны в храме своим мечтательством, да с ними никто не считался; и не одному, а многим младенцам предсказали они будущность Мессии, и многим родителям вскружили головы своими мистическими речами.</w:t>
      </w:r>
    </w:p>
    <w:p>
      <w:pPr>
        <w:pStyle w:val="Normal"/>
        <w:shd w:fill="FFFFFF" w:val="clear"/>
        <w:spacing w:lineRule="exact" w:line="221"/>
        <w:ind w:firstLine="567"/>
        <w:rPr>
          <w:rFonts w:ascii="Arial" w:hAnsi="Arial" w:eastAsia="Arial" w:cs="Arial"/>
          <w:sz w:val="20"/>
          <w:szCs w:val="20"/>
        </w:rPr>
      </w:pPr>
      <w:r>
        <w:rPr>
          <w:rFonts w:eastAsia="Arial Cyr" w:cs="Arial Cyr" w:ascii="Arial Cyr" w:hAnsi="Arial Cyr"/>
          <w:color w:val="000000"/>
          <w:sz w:val="20"/>
          <w:szCs w:val="20"/>
        </w:rPr>
        <w:t>"Когда Господь передал Моисею скрижали на горе Синае, вся земля содрогалась, а скитание по пустыне длилось почти 40 лет. И в те времена почти весь мир ощущал присутствие Всемогущества Иеговы; и тем более сделает Мессия, когда придет.</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Недаром Давид воспевает Его в псалме 23, 7 по 10:</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7. Поднимите, врата, верхи ваши, и поднимитесь, двери вечные, и войдет Царь славы!</w:t>
      </w:r>
    </w:p>
    <w:p>
      <w:pPr>
        <w:pStyle w:val="Normal"/>
        <w:shd w:fill="FFFFFF" w:val="clear"/>
        <w:spacing w:lineRule="exact" w:line="221"/>
        <w:ind w:firstLine="567"/>
        <w:rPr>
          <w:rFonts w:ascii="Arial" w:hAnsi="Arial" w:eastAsia="Arial" w:cs="Arial"/>
          <w:sz w:val="20"/>
          <w:szCs w:val="20"/>
        </w:rPr>
      </w:pPr>
      <w:r>
        <w:rPr>
          <w:rFonts w:eastAsia="Arial Cyr" w:cs="Arial Cyr" w:ascii="Arial Cyr" w:hAnsi="Arial Cyr"/>
          <w:color w:val="000000"/>
          <w:sz w:val="20"/>
          <w:szCs w:val="20"/>
        </w:rPr>
        <w:t>"8. Кто сей Царь славы? - Господь крепкий и сильный, Господь, сильный в бран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9. Поднимите, врата, верхи ваши, и поднимитесь, двери вечные, и войдет Царь слав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10. Кто сей Царь славы? - Господь сил, Он - Царь слав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конечно, перед ним будет трепетать весь мир! И Ты, мой милый Мальчик, ведь сам поймешь после этого, что между рождением в Вифлееме, которое кануло в море забвения, и ожидаемым Мессией ничего общего нет и быть не может, и что расстояние между ними огромно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думай только, как возвещает о Нем и воспевает Его Давид! Конечно, кроме того будут предшествовать Ему великие пророки, вроде Илии, которые подготовят народ к такому величайшему и чрезвычайному событию, как пришествие Царя Славы, и будут учить его, как уготовить Ему, Всевышнему Богу, встречу согласно словам царя Давид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бдумай все это, и Ты уразумеешь, мой милый Мальчик, что пришествие Иеговы Саваофа на земле не произойдет так просто, а потому иди себе домой и впредь не спрашивай о подобных веща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именно, после этих слов Я сделал Мое замечание, упомянутое выше, побудившее богатого человека из Вифании купить Мне "право свободного слова", дабы Я продолжал начатое прение с духовенством, и Я подробнее коснулся пророчества Исайи относительно Мессии. Ибо тот богатый человек из Вифании был один из немногих иудеев, что ожидали пришествия Мессии не в бурях и в огне, но как Илия, познавший Царя Славы в "тихом дыхании ветер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добным образом Я получил право говорить со старейшинами, и книжники заявили, что будут отвечать Мне по Долгу службы и согласно взятым ими обязательствам, и что Я волен спрашивать их о чем угод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Я снова начал с первой части первого вопроса и сказа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Хотя ваши слова звучат как будто и убедительно, но все-таки вы не в силах повелеть бушующему морю успокоиться и свирепым ветрам улечься. Лишь слепым не видны знамения этих времен, лишь глухим не слышен гром событий вершащихся в сии замечательнейшие дни всей Зем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в то время, как Кармель и Сион преклонили главы свои пред пришедшим уже Царем Славы, когда Хореб со своих высоких вершин изливает мед и молоко, - вы не ведаете ни о чем? Вы, кому надлежало первыми познать времена сии и оповестить о них ожидающий народ!</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смотрели они удивленно то на Меня, то друг на друга, не зная, что и как ответить. И сказал один из них тогд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говори Ты, и скажи нам, что Тебе известно относительно это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Конечно, Я знаю то, что Я знаю, оттого и не обратился Я к вам ни с вопросом и ни с просьбой разъяснить Мне то, что Мне и без того известно, но дабы вы указали Мне, во-первых: Кто у пророка Исайи "беременная Дева", от которой родится Сын Всевышнего? И во-вторых: почему наречет Она Ему имя "Эммануил"? И в-третьих: почему будет Он есть мед и молоко, дабы "отвергнуть злое и избрать добро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к книжники, вы должны понимать, что говорит пророк и Кого он подразумевает под "Девою", рождающей Сына Эммануил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же остаюсь при мнении, что рождество в Вифлееме означает больше, нежели вы думаете, и что вышеупомянутая супружеская чета, то есть Иосиф, известный плотник, и Дева Мария, впоследствии жена его, а также родившийся у нее Сын живы и благополучны и по сей ден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Благодаря заступничеству сотника Корнилия избегли они жестокой расправы Ирода, и в настоящее время спокойно проживают в Назарете, что в Галиле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Это известно Мне, двенадцатилетнему мальчику, а вы, кто всеведущ, как раз этого и не знаете? Ведь Иосиф известен своим плотницким умением, и не проходит года, чтобы он не имел работы в Иерусалиме. Известна и жена его, ведь родом она из Иерусалима, и воспитывалась при храме до своего четырнадцатилетия. Она дочь Иоакима и Анны, и, согласно вашим записям, ее рождение рассматривалось как чудо, ибо мать ее, Анна, была уже слишком стара, однако свершилось чудо, и Анна зачала, несмотря на преклонный свой возраст!</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осиф и Мария со своим новорожденным Младенцем бежали в Египет и в продолжение трех лет жили вблизи города Острацыны, по древнеегипетски "Аустрахцына", или "место ужаса", крепость времен фараонов, приносившая смерть всем врагам. Впоследствии могущественные враги Древнего Египта покорили ее, и от некогда грозной крепости ничего не осталось, кроме ее жалкого названия, которое римляне истолковывают по-своем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суть не в этом. Я привел эти подробности только для того, чтобы лучше объяснить вам трехлетнюю отлучку этой семьи. Ведомые указаниями свыше, вернулась она обратно в Назарет, где и проживает до сих пор, ведя богобоязненную жизнь вдали от мирской сует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даже несмотря на такую замкнутость, в округе немало поговаривают об этом Мальчике-Чудотворце. Его Я тоже имею честь зна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 Стихии послушны Ему, и дикие звери боятся Его взгляда и бегут, будто преследуемые тысячей охотников, и Нимврод - ничто в сравнении с Ним. И обо всем этом вам ничего не известно? Сознайтесь! И скажите мне откровенно: неужели вы никогда и ничего не слышали обо всем эт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тветил другой из старейшин, с несколько более одушевленным образом мысл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а, именно об этом до нас уже доходили слухи, равно как и о том, что хорошо известный нам плотник Иосиф проживает в настоящее время в Назарете со своей молодой жено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есть ли их "Мальчик-Чудотворец" тот самый Ребенок, что родился двенадцать лет тому назад в Вифлееме, в овчарне, - этого мы не знаем. И мы сомневаемся, чтобы это был тот самый Ребенок. А кроме того: каким образом может тот Мальчик быть "Эммануилом" проро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Но если Он не Эммануил, то откуда у Него тогда эта сила над стихиями? И кто же "Дева" и кто "Эммануил" у проро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богатый из Вифании: "Слушайте! Ведь этот Мальчик величайшего ума. Духом чувствую я, что Он - некто вроде молодого Илии, посланного нам Мальчиком-Чудотворцем, дабы подготовить нас к приему уже пребывающего среди нас Эммануил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то из нас удосужился увидеть за всю свою жизнь нечто подобное, чтобы двенадцатилетний мальчик обладал подобной мудростью? Разве только Самуил в молодости был подобен ем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т почему нам следует иначе говорить с Ним: более логично и по существу. В противном случае мы никогда не избавимся от Него. И пророков вам также следует объяснять яснее и лучше, а также не мешало бы вам глубже вникнуть в обстоятельства жизни Отроковицы Марии, родившейся чудом от Иоакима и Анны. Говорят, что они завещали все свое большое состояние храму, но на самом деле после их смерти храм просто присвоил насильно все их имущество, как бы в уплату за воспитание их единственной дочери, объявив наследство "без наследник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ково же ваше мнение относительно отроковицы Марии? Если вообще считаться с пророками, то выходит, что указанное время уже настало, и все сверхъестественное и чудесное, окружавшее Ее, нельзя упускать из видами не признава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 таком случае, если мы не вникнем своевременно глубже во все обстоятельства нашего времени, наше поведение будет самым отчаянным кощунств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а это возразил угрюмый старейшина: "Тебе не понять этого; ослепленный ярким светом, ты лишь поддакиваешь Мальчик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Разве не странно, что голодный мнит голодными всех вокруг себя, и глупец всех считает еще глупее себя самого; слепой же всякого зрячего полагает слепым, так же, как глух всякий для глухог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чему думаешь ты, что Мой состоятельный Симон из Вифании ничего не знает? Он объехал Индию, Персию, Аравию; он побывал в Египте, в Испании, посетил Рим и Афины. Он знает многое из того, что не грезилось тебе и во сне. Отчего же и почему упрекаешь ты его в неведени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же говорю тебе: он рассуждает правильно, а потому вам следует исполнить требуемое им от вас, и за что он вам щедро заплатил.</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бо, кто нанимает работника для известной работы, тому работник должен служить за плату, назначенную хозяином. Если же, по болезни, по нежеланию ли, работник не выполнит работы, тогда хозяин, нанявший его, вправе потребовать назад вознаграждение, полученное им вперед за работ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ам хорошо заплатили, а теперь вы не желаете или не можете выполнить того, за что вам было уплачено. Разве не вправе Симон потребовать обратно данное вам вознаграждени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ут вмешался в разговор присутствовавший при этом римский комиссар и судья, известный законовед, который сказал: "Посмотрите на этого Мальчика! Ведь Он законченный правовед и мог бы быть судьей во всех спорных вопросах!</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Его заключение вполне согласуется с нашими законами, и если бы Симон из Вифании потребовал от вас возврата уплаченного вознаграждения, я, безусловно, дал бы ему "</w:t>
      </w:r>
      <w:r>
        <w:rPr>
          <w:rFonts w:eastAsia="Arial" w:cs="Arial" w:ascii="Arial" w:hAnsi="Arial"/>
          <w:color w:val="000000"/>
          <w:sz w:val="20"/>
          <w:szCs w:val="20"/>
          <w:lang w:val="en-US"/>
        </w:rPr>
        <w:t>Exequatur</w:t>
      </w:r>
      <w:r>
        <w:rPr>
          <w:rFonts w:eastAsia="Arial Cyr" w:cs="Arial Cyr" w:ascii="Arial Cyr" w:hAnsi="Arial Cyr"/>
          <w:color w:val="000000"/>
          <w:sz w:val="20"/>
          <w:szCs w:val="20"/>
        </w:rPr>
        <w:t>!" (римское право, букв. "Да будет исполнено!" - прим. пере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сле чего римлянин подошел ко Мне, обнял и приласкал Меня. "Дорогой мой кудрявый Мальчик! - проговорил он. "Я просто влюблен в Тебя! Как бы мне хотелось заботиться о Тебе и воспитать Тебя для чего-нибудь великого! Ведь я очень бога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Что ты Меня любишь, Я знаю, ибо у тебя честное и Доброе сердце. Будь уверен, что Я тоже искренно люблю тебя, однако о Моей будущности не тревожься, ибо у Меня есть кому Заботиться обо Мн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дошел ко Мне и Симон из Вифании и с удивлением спросил Меня: "Скажи мне, дорогой мой Мальчик, откуда знаешь Ты, как меня зовут и о том, что я много путешествова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Не удивляйся этому, ибо, если желаю Я что-нибудь знать, то уже и знаю. Каким образом? Таково уже Мое свойство, однако ныне ты еще не в силах этого разуме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еперь же вернемся к делу и к нашей Отроковице. Желаете ли вы, книжники и священники, осветить этот вопрос ближе или не желает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тогда один из старейшин, с более светлым умом: "Да, да! Иного выхода я не вижу: придется подать Мальчику чашу чистого вина! Итак, объясните Ему Его Исайю, согласно учению о соответствованиях Каббалы, и это положит конец Его расспроса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вот поднялся книжник, считавшийся ученым и мудрецом, и начал: "Итак, любознательный Мальчик! Соберись с мыслями; внимай и разум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д Девою подразумевал пророк, конечно, не Деву в обличье человеческом, но Учение, данное Господом детям мира сего посредством Моисе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 узком смысле этот Закон и это Учение олицетворяем и представляем мы - священники на земл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ы - воплощение Слова Господнего и преисполнены лучших надежд, что это Учение, рождаемое посредством нас, распространится по всему миру и усладит язычник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ия истинная и чистая надежда, живущая в нас, священниках, и есть подразумеваемая пророком "беременность Дев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ын же, которого она должна родить и родит, суть язычники, которые, приняв нашу веру, скажут "Эммануил", то есть "Господь отныне и с нами", и впредь будут так называться. Это происходило до нас, происходит ныне, и со временем будет еще чаще сбыватьс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Этот Сын будет есть мед и молоко, дабы отбросить злое и избрать доброе. Мед означает у пророка чистую Любовь и истинное Добро, истекающее из нее, а молоко означает у пророка Премудрость Божию, получаемую людьми при соблюдении ими Учения и Закон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обладающий всецело Любовью и Премудростью от Бога естественно отвращается от зла и по собственной воле избирает добро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идишь, дорогой Мальчик, так обстоит дело согласно духовной Премудрости и Истине, и так следует истолковывать изречения, притчи и слова пророков. Все имеет внутренний, духовный смысл, который ясен лишь истинному книговеду, понимающему материальные символы и образы благодаря правдивому и истинному Учению о соответствиях.</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Простому мирянину это не под силу. Ведь будь он в состоянии разбираться в Писании, ни к чему оказались бы все высшие школы, и Моисею не пришлось бы создавать особое сословие ученых и священников, чтобы заведовать законами и сохранять в чистоте Учени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Понимаешь ли Ты теперь, каково единственное и истинное толкование изречения пророка, непонятое Тобою?"</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О, да! Но хотя сказанное тобою ты довольно удачно представил, все это Мне давно известно, и ты напрасно потратил столько труд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же стою на своем и не выпускаю из виду Деву. Почему же пророк говорит далее: (Исайя, 9:6-7)</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6. Ибо младенец родился нам; Сын дан нам; владычество на раменах Его, и нарекут имя Ему: Чудный, Советник, Бог крепкий, Отец вечности, Князь мир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7. 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так, что это за "младенец" и что за "Сын", который будет дан нам? Не будет ли им все-таки тот Мальчик, родившийся в Вифлееме, в овчарне, ибо сказано такж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 Вифлееме, в овчарне, родится Царь иудеям, Он соорудит Новое Царство, которому не будет конц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так, каббалист, скажи: как понимаешь и толкуешь ты эти слов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ни удивленно и в недоумении смотрели на Меня и начали переговариваться между собою: "Откуда у этого Мальчика такие познания? И каким образом он так освоился с Писанием? Ведь существует лишь ограниченное количество неполных отписей, а полных отписей всего-навсего десять. Все они на учете, и лишь мы одни знаем, где они хранятся. Ни один мирянин не может проникнуть к ним. Правда, самаряне обладают одной отписью - одиннадцатой, но она неверна и содержит много добавлений, которые можно сравнить с чисто восточными измышления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обратился ко Мне один из старейшин, отличающийся язвительностью и известный своим злым языком, и сказал: "С каких пор и каким образом Ты обрел подобное знание Писания, что Ты так сведущ в пророка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Спрашивать Меня об этом имеешь ты столь же мало прав, как если бы Я спросил тебя: почему ты, будучи священником, столь НЕ сведущ в Писании и не проникся его духом ни на словах, ни в дела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твечай Мне на то, о чем Я спрашиваю и за что тебе уплатили! Остальное тебя мало или вовсе не касается. Кроме того, тебе это ничего не стоило: ни труда, ни времени, ни забот ни с какой сторон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вообще не делает чести вашему священническому сану, что здесь в Иерусалиме видимое образование галилейского Мальчика вызывает- среди вас подобное удивление и восхищение. Ведь этим вы доказываете, что ваши здешние мальчики в смысле образования стоят немногим выше животного мир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а это довольно резкое замечание римский комиссар громко расхохотался, и даже Симон не мог удержаться от смеха. А спросивший Меня священник прошел вглубь и с недовольным видом опустился на лавк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сле этого заговорил Начальник вифлеемской синагоги, который тоже присутствовал при испытании детей, и сказа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ижу, что придется мне вмешаться в дело, иначе нам не справиться с этим Мальчиком. Раз у Него "купленное право говорить", тогда возможно, что Он в течение целой недели будет мучить нас вопросами, на которые мы обязаны Ему отвечать. И, если Он мучает нас так с первым вопросом, что же будет со вторым, и с главным, то есть с третьим вопросо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Ума у Него достаточно, и остроумия тоже, и нам не сладить с ним, пока мы не исполним, что Он хочет. Видимо, Он желает получить подробный доклад о рождении того Младенца, происшедшем около 12 лет тому назад, в одной овчарне вблизи Вифлеем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 таком случае это сделаю я, ибо уже в то время я был начальником вифлеемской синагог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огда начальник обратился ко Мне и спросил "Не правда ли, Тебе желательно знать все даты и все знамения и подробности, происшедшие при этом достопримечательном рождении в Вифлеем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О, этим не утруждай себя, ибо все это никому не известно более подробно, чем Мн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добиваюсь от вас лишь следующего: как сопоставляете вы все, происшедшее в Вифлееме, с изречениями пророков и в особенности со словами пророка Исай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от что необходимо Мне знать, равно как и: какое соотношение видите вы меж происшедшими событиями в Вифлееме и словами пророка Исай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Большего Мне не нужно, Мои старейшины!"</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огда сказал Начальник синагоги: "Дорогой мой Мальчик! Ты требуешь от нас нечто, на что мы не в состоянии ответит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Правда, что между изречениями пророка Исайи и этим рождением, происшедшем 12 лет тому назад в овчарне, вблизи Вифлеема, можно при желании найти известную связь, тем более, что Вифлеем упомянут у пророка, но с другой стороны, дорогой мой Мальчик, сколько раз после Исайи могло произойти подобно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Между тем до сих пор никто и не слышал об "Эммануиле"! И Иудея не раз бывала без царей, и, вероятно, не одна, а многие "Девы" произвели на свет младенцев мужского пола вблизи Вифлеема в какой-нибудь овчарне, при якобы чудесных обстоятельствах, которые, однако, следует рассматривать как самые обыкновенные явления природы.</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аша страна наводнена волшебниками и звездочетами из Индии и Персии. Эти вымогатели, сведущие в преданиях и в пророках, ловко умеют использовать подобные сверхъестественные явления в природе, ссылаясь на изречения в Писаниях, и слабые, суеверные люди им верят, когда они, подобно пророкам, начинают вещать глупым иудеям о якобы достоверно родившемся обетованном Месси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днако время, беспощадное время, разрушающее все людские создания: сказания, былины и прочее, - всегда учило потомство другому, лучшему, а именно: все мало-помалу погружается в бездонное море забвения, и до нас доходят только отрывки каких-то небылиц, полные неясности и запутанности</w:t>
      </w:r>
      <w:r>
        <w:rPr>
          <w:rFonts w:eastAsia="Arial" w:cs="Arial" w:ascii="Arial" w:hAnsi="Arial"/>
          <w:color w:val="000000"/>
          <w:sz w:val="20"/>
          <w:szCs w:val="20"/>
        </w:rPr>
        <w:t>.</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зречения пророков - это мистические образы, над которыми человечество будет ломать себе голову веками и все-таки не разгадает их.</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идишь, дорогой Мальчик, также обстоит дело и с этим якобы сверхъестественным рождением 12 лет тому назад в Вифлееме. Так как город Вифлеем был воспет пророком, не переводились там прозорливцы, волхвы и звездочеты, ожидавшие всяких явлений, дабы истолковать их в свою пользу при помощи разного рода вымогательст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это рождение 12 лет тому назад было для них просто морем воды для высохших пол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мне, например, достоверно известно, что волхвы, пришедшие поклониться Младенцу, получили от пастухов изрядное количество скота взамен даров, которые очи поднесли Отроковице. Конечно, они только выиграли от своего путешествия, но вот прошло лишь 12 лет, и никто больше об этом не вспоминает.</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что Ты, прибывший из Галилеи, из этой страны мечтателей, снова заговорил об этой истории, меня не удивляет, ибо Галилея была, есть и будет страной мечтателей, и недаром слывет она уже издревле за страну, из которой никогда не явится пророк.</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умаю, дорогой мой Мальчик, что этим я вполне ответил Тебе на Твой вопрос? Конечно, возможно, что Иегова в будущем призовет одного воина, дабы он вызволил из неволи угнетенный иудейский народ и вернул ему свободу, но с естественной точки зрения, в настоящее время не имеется ни малейшей надежды на пришествие такого вожд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Откуда мог бы таковой появиться? И каким должен он быть, дабы располагать достаточной силой, чтобы противопоставить ее могуществу римлян? Может быть, лет через 1000, когда Рим, подобно другим мировым владычествам, пошатнется и власть его поколеблется, однако пока такой надежды быть не может, а потому Твой знаменитый "первый вопрос" просто растворяется в воздух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еперь я разъяснил Тебе все касательно первого вопрос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Да, да! Конечно, если ты все измеряешь мирской мерой, тогда возможно, что ты прав, однако ко всему следует применять лишь меру духовную, о которой, кажется, ты даже малейшего понятия не имееш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А потому, несмотря на твою пространную речь, ты все-таки НЕ ответил Мне на Мой первый вопрос.</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бо, когда придет Мессия, сотворит Он на земле Царство не материальное, но чисто духовное, и этому Царству не будет конца, согласно словам пророка Исай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так: что представляет собою Царство духовное на земле? Это не царство со внешними великолепиями, но царство внутреннее, находящееся внутри самого человек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человек, будучи еще на земле, среди людей, но достигший истинного Царства Божия, будет воистину жить, и не вкусит, не ощутит и не узрит смерти вовек, как это ведали Давид, Исайя и Даниил.</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раз дело с обетованным Моисеем обстоит именно так и никак не иначе, тогда не вижу Я причины, почему упомянутое рождение в Вифлееме и сопровождавшие его сверхъестественные явления следует рассматривать как нечто заурядное и не имеющее значени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Чудесным образом уберег Господь Младенца от рук Иродовых убийц, и Он жив и живет, хотя и вдали от всего, но неизменно пребывает в Нем сила, повелевающая стихиям, сила, которая присуща лишь одному Богу.</w:t>
      </w:r>
    </w:p>
    <w:p>
      <w:pPr>
        <w:pStyle w:val="WWBodyText2"/>
        <w:ind w:right="0" w:firstLine="567"/>
        <w:rPr>
          <w:rFonts w:ascii="Arial Cyr" w:hAnsi="Arial Cyr" w:eastAsia="Arial Cyr" w:cs="Arial Cyr"/>
        </w:rPr>
      </w:pPr>
      <w:r>
        <w:rPr>
          <w:rFonts w:eastAsia="Arial Cyr" w:cs="Arial Cyr" w:ascii="Arial Cyr" w:hAnsi="Arial Cyr"/>
        </w:rPr>
        <w:t>"Никто не в состоянии укрыться от Него, однако, если Он желает укрыть себя от людей, никто не найдет Его, пока Он сам этого не допустит. Он не учился грамоте, а меж тем сведущ во всех письменах мира. И нет такой грамоты, которую Он не прочел бы. Читает и пишет Он на всех языках и знает все искусство и все ремесла в мире.</w:t>
      </w:r>
    </w:p>
    <w:p>
      <w:pPr>
        <w:pStyle w:val="Normal"/>
        <w:shd w:fill="FFFFFF" w:val="clear"/>
        <w:spacing w:lineRule="exact" w:line="254"/>
        <w:ind w:firstLine="567"/>
        <w:rPr>
          <w:rFonts w:ascii="Arial" w:hAnsi="Arial" w:eastAsia="Arial" w:cs="Arial"/>
          <w:sz w:val="20"/>
          <w:szCs w:val="20"/>
        </w:rPr>
      </w:pPr>
      <w:r>
        <w:rPr>
          <w:rFonts w:eastAsia="Arial Cyr" w:cs="Arial Cyr" w:ascii="Arial Cyr" w:hAnsi="Arial Cyr"/>
          <w:color w:val="000000"/>
          <w:sz w:val="20"/>
          <w:szCs w:val="20"/>
        </w:rPr>
        <w:t>"Перед Его силой склоняются горы, и могучие кедры склоняют свои главы до земли, и солнце, и луна, и звезды повинуются его вол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 о чем говорю Я вам, - не преувеличение, но чистая правд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раз так, то Я считаю, что вам следует ближе ознакомиться с этим вопросом и вникнуть во все подробности обстоятельств, сравнить их со сказанным у пророков и проверить все, согласно их изречениям: не согласуются ли предсказания Исайи с данными, касающимися родителей Младенца, самого Младенца, Его рождения, теперешних времен и знамений, совершенных Им по сие врем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се это слишком серьезно, чтобы духовенство и старейшины столь небрежно и легкомысленно относились к этим вопросам, ибо занимаемые вами должности перед народом как раз таковы, от которых народ вправе ожидать оповещения о пришествии обетованного Месси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говорю на основании "купленного права свободы слова", и никто не может приказать Мне замолчать, здесь присутствует римский судья, он один вправе это сдела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не упомянул бы римского судьи, но был вынужден это сделать, потому что один из фарисеев, гордый и властный старик, прервал Меня и приказал Мне замолчать на том основании, что, по его мнению, Я говорил о вещах, о которых не подобает говорить "нахальному галилейскому свинопас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удья же, бывший на Моей стороне, сделал фарисею строгое замечание, приказав ему впредь, в его присутствии, не выступать с подобной властолюбивой и непристойной речью, потому что Мое повествование относительно Мальчика-Чудотворца, проживающего вблизи Назарета, по его словам, важнее для римлян, чем вся фарисейски обветшалая и прогнившая иудейская ветошь. И прямо в лицо этому фарисею сказал он следующе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аше Учение, подобного которому нет на всем свете, нуждается в изрядном обновлении. Ибо то, как обстоит дело с вашим божественным учением и с вашими богослужениями в настоящее время, - по сравнению с этим Вакханалии в Риме -ясный солнечный свет!</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едь, хоть ваши богослужения и посвящены наивысшему божеству, на деле они ничто иное, как проявление уродства человеческого ум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в его теперешнем виде учение ваше и двадцати лет не продержитс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ы же, дорогой мой Мальчик, - обратился ко Мне судья, - смело продолжай говорить дальше, никто не обидит Тебя. Ты более умен, чем весь храм вместе взятый! Итак, продолжай!"</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огда поднялся молодой фарисей, который был еще левитом, и попросил разрешить ему сказать несколько слов. Судья дал свое согласие, причем заметил ему, чтобы говорил ясно и толков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левит сказал: "Я родом из Галилеи и живу недалеко от Назарета. Я действительно припоминаю, что слышал о Мальчике-Чудотворце, и все сказанное этим Мальчиком достойно внимания. Я не могу утверждать, что я сам Его видел и что я лично знаю Его, но я слышал про Него часто и мног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будучи там, на месте, я расспрашивал о Его родителях, и выяснил, что оба они - плотник Иосиф, Его отец, и Мария, Мать Его и вторая жена Иосифа - из рода Давидова, что согласуется с пророкам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читаю, что следует уделить больше внимания этому вопросу, так близко касающемуся нас, иудеев.</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не мне решать. В полном смирении я позволил себе лишь высказать свое мнение, считая, что это мой долг. Все прочее касается Верховного совета при храме. С полным смирением окончил я свою реч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огда поднялся один из высшего духовенства и сказал: "Что же, по вашему мнению, должен решить храм на основании слов какого-то сумасбродного мальчуган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ное дело, если бы храм получил знамение свыше! Но речи подобного толка слышались и раньше в народе иудейском; бывали при этом и чудеса! И все-таки в конце концов никакой Мессия не появлялс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т, например, когда Захария возглавлял храм, жена его, Елизавета, родила ему сына, будучи уже в преклонном возрасте; о рождении же сына оповестил Захарию ангел, когда тот совершал жертвоприношение в храме. И Захария усомнился в словах ангела, ибо жена его была стара, и в наказание за свое неверие он онемел и молчал до тех пор, пока жена его не родила сын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когда дошли до него вести о рождении сына и люди пришли спросить его, как назвать младенца, Захария вновь обрел способность говорить и рек: "Иоанн", назвав имя, указанное Ангелом Господним 10 месяцев тому назад.</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когда Захария спросил ангела: "Что же будет с мальчиком, дабы я знал волю Всевышнего?" - ангел ответил ему: "Он есть тот, про кого Исайя сказал: "Он будет гласом вопиющего в пустыне, который уравняет пути Господни. Долы возвысятся и холмы понизятся, и согбенное выпрямится и неровное сгладится, и вся плоть узрит Спасителя Божиего". (Ср. Исайя, 40:3-5)</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сле этого мы стали следит за ним и скоро пришли к убеждению, что властолюбивый Захария ничего иного не добивался, как при тайной поддержке Эссеев учредить для себя наследственную династию, вследствие чего был схвачен рукою Правосудия и предан смерти за такое кощунственное посягательств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перед храмом все исчезает, подобно тому, как вода луж испаряется от знойных лучей солнц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едь эта история исходила от самого первосвященника, но так как затеянное им было осквернением святыни божией, Господь не замедлил покарать кощунство воврем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раз то достопамятное происшествие так печально закончилось, как же должна предстать в таком случае перед лицом храма история с Мессией плотника Иосифа, за которой, конечно, кроме происков эссеев и обмана индо-кудесников, ничего не кроетс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усть только Мальчик проделает Свои чудеса перед нашими всевидящими глазами, а мы уж сумеем растолковать их глупому народу и выведем на чистую воду их мнимого Мессию!</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Когда же явится Настоящий, то перед глазами всего мира произойдут великие знамения на небе. И придет Он, вооруженный всей мощью небес, и избавит народ свой от ига язычников, и будет царствовать над всеми народами земли - единым владыкою и единым царе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дети Авраама", но не по рождению, а по духу своему, будут народом Его на времена вечны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Кто знает все, как знаем это мы из книг древних предсказаний, относительно пришествия Мессии, тот никогда не поверит, будто Бог, сопровождавший всегда свои явления на земле величайшими знамениями, видимыми для всех людей и созданий, придет теперь незамеченным, и даже как незаконнорожденный ребенок, - в виде бессильного человека, подчиненного смерт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Это абсолютно недопустим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ам же известно, что Мария, дочь Иоакима, зачала до того, как храм отдал ее плотнику Иосифу в жены. Ведь Отроковица была отдана Иосифу, искусному плотнику из рода Давидова, лишь под опеку, А взять Ее в жены посоветовали ему только для того, чтобы не погубить его, загладить его вину и избежать толков в народ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несмотря на это, Мальчик тот был и останется незаконнорожденным ребенком, а этот факт тем более разрушает всяческие предположения о возможном Его мессианств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проделай Он перед нами все свои разученные волшебства, вплоть до перемещения гор, - все равно мы не поверим, и не Ему быть обетованным Мессией."</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Судья сказал Мне: "Что же возразишь Ты на эту довольно меткую реч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Мне ничего иного не оставалось сказать, как только: "Одно из двух: или он прав, и неправ,  следовательно, пророк-лжец, или же ложь падает на священников, а пророк все-таки остается в правде, ибо оба не могут быть одновременно правы - ни в каком случае, потому что священники утверждают как раз обратное словам пророка, касающимся Пришествия Месси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огда пророк говорит "Се Дева", а значит, не жена, беременна, родит сына и наречет Ему имя Эммануил, в переводе "с нами Бог", как же может утверждать священник, что пришествие Мессии будет сопровождаться величайшими знамениями на небе, и что явится Он с неба, как всемогущий воин, как уже помазанный царь всех народов земли, окруженный всеми небесными великолепиями, и таковым снизится к людя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лучись это подобным образом, какая польза была бы людям от этого? Слабое человечество и без того преисполнено страха от одного ожидания великих событий, а увидя их воочию - погибла бы половина из ни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готов утверждать, что подобное "пришествие Мессии" даже господам храмовникам не пришлось бы по вкусу, весьма их стеснило бы, и в конце концов они бы тоже предпочли скромное и незаметное пришествие Мессии без великолепий, то есть именно так, как говорит о Нем пророк Исай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вот только что старший священник заметил, будто история о чудесном рождении сына того Захарии, который, между прочим, был просто задушен руками священников меж алтарем и Святым Святых, тоже канула в Лету и всеми забыт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а это Я скажу: она далеко еще не закончена, как бы ни воображали себе подобное эти господа. И придет время, когда тот же самый Иоанн падет подобно молнии посреди них для суда над ними. И слова его будут острее отточенной стрел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добна истории с Иоанном будет также и история с тем Мальчиком-Чудотворцем из Назарет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Его суд над духовенством будет еще строже, и явит Он им себя во всем своем Божественном великолепии, однако свершится это не для их воскресения, а для погибе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а это старший священник грозно сверкнул глазами и сказал: "Откуда знаешь это Ты, сумасбродный мальчишка? Кто вскружил Тебе голову? Кто Ты, что дерзаешь так смело говорить подобные вещ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Аз есмь Тот, который есть. И откуда Я, записано вам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Что же ты спрашиваешь, кто и откуда Я? Ведь Я сказал вам, что пришел из Галилеи, живу в Назарете и оттого так хорошо знаю Мальчика-Чудотворца, о Котором идет речь; и Я не так прост, чтобы не суметь отличить знамений, совершаемых этим Ребенком, от проделок волхвов, приди они даже и из самой Инди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Попробуйте слепить из глины 12 птичек и оживить их словом, дабы они взлетели немедленно, и, подобно другим птицам, искали себе кор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Кто из вас в состоянии исцелить единым словом ребенка, расшившегося насмерт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Кто из вас может повелеть молнии и указать ей место, куда упасть, и причем так, чтобы убить гиену, тащившую в лес единственного ребенка одной матер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Кто из вас мог бы вызвать бурю среди тихой ноч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Однажды шайка разбойников в 200 человек, вооруженная до зубов, плыла по направлению к Капернауму, с целью ограбить местечко, и тогда Мальчик тот, случайно находившийся в Капернауме со своим отцом, приказал буре подняться и угнать судно обратно в море, где волны разметали его, и оно погибло со всеми злодеям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еще многое сотворил Он; и все, что бы Он ни делал, творит Он на благо страдающему человечеству, и никогда не требует Он вознаграждений за оказанное Им благодеяни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Это не мои выдумки, но истинная правда. Если же вы не верите мне, спросите людей из Капернаума и Назарета, и они подтвердят мои слов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раз дела Его таковы, как может Он быть кудесником, пусть даже и в совершенстве изучившим свое ремесло? Не творит ли Он свои знамения Божественной Силой, живущей в Нем? Объясните же Мне: как понимаете вы дела Его, согласно вашим знаниям и мудрости? Откуда сила в Не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а первые Мои вопросы ответили вы Мне плохо. Посмотрим, как ответите вы на этот главный вопрос, а потом мы снова перейдем к первому вопросу и обратим его в главный.</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Поторопитесь с ответом, так как уже поздно, и нам пора подумать о вечерней трапезе."</w:t>
      </w:r>
    </w:p>
    <w:p>
      <w:pPr>
        <w:pStyle w:val="Normal"/>
        <w:shd w:fill="FFFFFF" w:val="clear"/>
        <w:spacing w:lineRule="exact" w:line="250"/>
        <w:ind w:firstLine="567"/>
        <w:rPr>
          <w:rFonts w:ascii="Arial" w:hAnsi="Arial" w:eastAsia="Arial" w:cs="Arial"/>
          <w:sz w:val="20"/>
          <w:szCs w:val="20"/>
        </w:rPr>
      </w:pPr>
      <w:r>
        <w:rPr>
          <w:rFonts w:eastAsia="Arial Cyr" w:cs="Arial Cyr" w:ascii="Arial Cyr" w:hAnsi="Arial Cyr"/>
          <w:color w:val="000000"/>
          <w:sz w:val="20"/>
          <w:szCs w:val="20"/>
        </w:rPr>
        <w:t>Сказал старший священник: "Если тот Мальчик творит подобное без ведома и разрешения храма, а следовательно, по собственному почину, тогда ясно как день, что Он одержим Вельзевулом, главарем всех бесов.</w:t>
      </w:r>
    </w:p>
    <w:p>
      <w:pPr>
        <w:pStyle w:val="Normal"/>
        <w:shd w:fill="FFFFFF" w:val="clear"/>
        <w:spacing w:lineRule="exact" w:line="245"/>
        <w:ind w:firstLine="567"/>
        <w:rPr>
          <w:rFonts w:ascii="Arial" w:hAnsi="Arial" w:eastAsia="Arial" w:cs="Arial"/>
          <w:sz w:val="20"/>
          <w:szCs w:val="20"/>
        </w:rPr>
      </w:pPr>
      <w:r>
        <w:rPr>
          <w:rFonts w:eastAsia="Arial Cyr" w:cs="Arial Cyr" w:ascii="Arial Cyr" w:hAnsi="Arial Cyr"/>
          <w:color w:val="000000"/>
          <w:sz w:val="20"/>
          <w:szCs w:val="20"/>
        </w:rPr>
        <w:t>"Ибо вне храма не существует Божественной силы. Чтобы быть наделенным Божественной силой, необходима особенная и величайшая нравственная чистота; а чистота же эта, по учению Моисея и пророков, нигде, кроме как во Святом Святых, не обретается.</w:t>
      </w:r>
    </w:p>
    <w:p>
      <w:pPr>
        <w:pStyle w:val="Normal"/>
        <w:shd w:fill="FFFFFF" w:val="clear"/>
        <w:spacing w:lineRule="exact" w:line="269"/>
        <w:ind w:firstLine="567"/>
        <w:rPr>
          <w:rFonts w:ascii="Arial" w:hAnsi="Arial" w:eastAsia="Arial" w:cs="Arial"/>
          <w:sz w:val="20"/>
          <w:szCs w:val="20"/>
        </w:rPr>
      </w:pPr>
      <w:r>
        <w:rPr>
          <w:rFonts w:eastAsia="Arial Cyr" w:cs="Arial Cyr" w:ascii="Arial Cyr" w:hAnsi="Arial Cyr"/>
          <w:color w:val="000000"/>
          <w:sz w:val="20"/>
          <w:szCs w:val="20"/>
        </w:rPr>
        <w:t>"Кто знает, о том из Писания, знает и цену чудес, совершаемых вне храма</w:t>
      </w:r>
      <w:r>
        <w:rPr>
          <w:rFonts w:eastAsia="Arial" w:cs="Arial" w:ascii="Arial" w:hAnsi="Arial"/>
          <w:color w:val="000000"/>
          <w:sz w:val="20"/>
          <w:szCs w:val="20"/>
        </w:rPr>
        <w:t>.</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в подобных случаях обязанностью храма является непременное уничтожение таких людей, включая и дете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если наше расследование подтвердит сказанное Тобою относительно Мальчика, Он, как сообщник Вельзевула, также будет стерт с лица земл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а это сказал судья: "Возможно, что раньше и был у вас подобный самоуправный обычай, однако с тех пор, как римляне ваши господа и повелители, такому вряд ли повторитьс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бо меч правосудия - в наших руках, и поднимающий его самовластно, без нашего ведома и разрешения, рассматривается как бунтовщик, и как таковой карается смертью, невзирая на его сан.</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еред этим слышал я от Мальчика, да и от тебя тоже, что вы, в сумасбродном высокомерии вашем, убили одного первосвященника в вашем храме за то, что он утверждал, будто у него бывали видения свыше. Это возбудило вашу зависть, и оказалось достаточным для вас, чтобы убрать с этого света такого челове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лучилось это, видимо, тоже лет 12 тому назад, следовательно, уже под нашим владычеств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Это преступление будет рассмотрено ближе, и еще неизвестно, но возможно, что придется вам почувствовать меч римского правосудия раньше, чем вы успеете свести ваши храмовые счеты с тем Мальчико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далее, на основании власти, данной мне, я объявляю вам, храмовникам, и предупреждаю вас: если кто-нибудь посягнет на Мальчика, стоящего здесь, и осмелится поднять на него руку, - то будет немедленно наказан мечо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а это возразил старший священник: "Мы обладаем грамотой императора, которая сохраняет за нами храмовое положение неприкосновенности, и мы неподвластны суду мирскому.*</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 xml:space="preserve">Сказал судья: "Как далеко простирается действие грамоты; я знаю точно. Вам разрешается соблюдать и проводить у себя мудрую дисциплину, но меж дисциплиной и </w:t>
      </w:r>
      <w:r>
        <w:rPr>
          <w:rFonts w:eastAsia="Arial" w:cs="Arial" w:ascii="Arial" w:hAnsi="Arial"/>
          <w:color w:val="000000"/>
          <w:sz w:val="20"/>
          <w:szCs w:val="20"/>
          <w:lang w:val="en-US"/>
        </w:rPr>
        <w:t>ius</w:t>
      </w:r>
      <w:r>
        <w:rPr>
          <w:rFonts w:eastAsia="Arial" w:cs="Arial" w:ascii="Arial" w:hAnsi="Arial"/>
          <w:color w:val="000000"/>
          <w:sz w:val="20"/>
          <w:szCs w:val="20"/>
        </w:rPr>
        <w:t xml:space="preserve"> </w:t>
      </w:r>
      <w:r>
        <w:rPr>
          <w:rFonts w:eastAsia="Arial" w:cs="Arial" w:ascii="Arial" w:hAnsi="Arial"/>
          <w:color w:val="000000"/>
          <w:sz w:val="20"/>
          <w:szCs w:val="20"/>
          <w:lang w:val="en-US"/>
        </w:rPr>
        <w:t>gladii</w:t>
      </w:r>
      <w:r>
        <w:rPr>
          <w:rFonts w:eastAsia="Arial Cyr" w:cs="Arial Cyr" w:ascii="Arial Cyr" w:hAnsi="Arial Cyr"/>
          <w:color w:val="000000"/>
          <w:sz w:val="20"/>
          <w:szCs w:val="20"/>
        </w:rPr>
        <w:t xml:space="preserve"> (право меча, т.е., право смертной казни –</w:t>
      </w:r>
      <w:r>
        <w:rPr>
          <w:rFonts w:eastAsia="Arial" w:cs="Arial" w:ascii="Arial" w:hAnsi="Arial"/>
          <w:color w:val="000000"/>
          <w:sz w:val="20"/>
          <w:szCs w:val="20"/>
          <w:lang w:val="en-US"/>
        </w:rPr>
        <w:t>H</w:t>
      </w:r>
      <w:r>
        <w:rPr>
          <w:rFonts w:eastAsia="Arial Cyr" w:cs="Arial Cyr" w:ascii="Arial Cyr" w:hAnsi="Arial Cyr"/>
          <w:color w:val="000000"/>
          <w:sz w:val="20"/>
          <w:szCs w:val="20"/>
        </w:rPr>
        <w:t>.Б.) лежит глубокая пропасть, и горе тому из вас, кто переступит е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Ответил старший священник: "А как же с Иродом, четвертовластником Галилейским? Разве не обладает он правом "</w:t>
      </w:r>
      <w:r>
        <w:rPr>
          <w:rFonts w:eastAsia="Arial" w:cs="Arial" w:ascii="Arial" w:hAnsi="Arial"/>
          <w:color w:val="000000"/>
          <w:sz w:val="20"/>
          <w:szCs w:val="20"/>
          <w:lang w:val="en-US"/>
        </w:rPr>
        <w:t>ius</w:t>
      </w:r>
      <w:r>
        <w:rPr>
          <w:rFonts w:eastAsia="Arial" w:cs="Arial" w:ascii="Arial" w:hAnsi="Arial"/>
          <w:color w:val="000000"/>
          <w:sz w:val="20"/>
          <w:szCs w:val="20"/>
        </w:rPr>
        <w:t xml:space="preserve"> </w:t>
      </w:r>
      <w:r>
        <w:rPr>
          <w:rFonts w:eastAsia="Arial" w:cs="Arial" w:ascii="Arial" w:hAnsi="Arial"/>
          <w:color w:val="000000"/>
          <w:sz w:val="20"/>
          <w:szCs w:val="20"/>
          <w:lang w:val="en-US"/>
        </w:rPr>
        <w:t>gladii</w:t>
      </w:r>
      <w:r>
        <w:rPr>
          <w:rFonts w:eastAsia="Arial" w:cs="Arial" w:ascii="Arial" w:hAnsi="Arial"/>
          <w:color w:val="000000"/>
          <w:sz w:val="20"/>
          <w:szCs w:val="20"/>
        </w:rPr>
        <w:t>"?"</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Сказал судья: "Ирод и прочие князья в стране Иудейской суть простые вассалы, и их "</w:t>
      </w:r>
      <w:r>
        <w:rPr>
          <w:rFonts w:eastAsia="Arial" w:cs="Arial" w:ascii="Arial" w:hAnsi="Arial"/>
          <w:color w:val="000000"/>
          <w:sz w:val="20"/>
          <w:szCs w:val="20"/>
          <w:lang w:val="en-US"/>
        </w:rPr>
        <w:t>ius</w:t>
      </w:r>
      <w:r>
        <w:rPr>
          <w:rFonts w:eastAsia="Arial" w:cs="Arial" w:ascii="Arial" w:hAnsi="Arial"/>
          <w:color w:val="000000"/>
          <w:sz w:val="20"/>
          <w:szCs w:val="20"/>
        </w:rPr>
        <w:t xml:space="preserve"> </w:t>
      </w:r>
      <w:r>
        <w:rPr>
          <w:rFonts w:eastAsia="Arial" w:cs="Arial" w:ascii="Arial" w:hAnsi="Arial"/>
          <w:color w:val="000000"/>
          <w:sz w:val="20"/>
          <w:szCs w:val="20"/>
          <w:lang w:val="en-US"/>
        </w:rPr>
        <w:t>gladii</w:t>
      </w:r>
      <w:r>
        <w:rPr>
          <w:rFonts w:eastAsia="Arial Cyr" w:cs="Arial Cyr" w:ascii="Arial Cyr" w:hAnsi="Arial Cyr"/>
          <w:color w:val="000000"/>
          <w:sz w:val="20"/>
          <w:szCs w:val="20"/>
        </w:rPr>
        <w:t>" распространяется лишь на их челядь, то есть слуг, работников и невольников. Если же они обращаются с ними слишком жестоко, на основании купленного ленного права, возобновляемого каждые 10 лет, то они весьма скоро могут оказаться без всяких слуг, ибо мы, с нашей стороны, никого не заставляем идти служить им, и, конечно, ради собственных интересов, они не станут злоупотреблять этим дорого оплаченным нравом, тем более, что каждый служащий, за исключением нескольких невольников, может в любое время оставить свою службу, и с момента ухода он не подлежит более юрисдикции князей, но находится под защитой наших законов.</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Далее, вассалы имеют право повышать подати и, при необходимости, взимать их силой, но без "</w:t>
      </w:r>
      <w:r>
        <w:rPr>
          <w:rFonts w:eastAsia="Arial" w:cs="Arial" w:ascii="Arial" w:hAnsi="Arial"/>
          <w:color w:val="000000"/>
          <w:sz w:val="20"/>
          <w:szCs w:val="20"/>
          <w:lang w:val="en-US"/>
        </w:rPr>
        <w:t>ius</w:t>
      </w:r>
      <w:r>
        <w:rPr>
          <w:rFonts w:eastAsia="Arial" w:cs="Arial" w:ascii="Arial" w:hAnsi="Arial"/>
          <w:color w:val="000000"/>
          <w:sz w:val="20"/>
          <w:szCs w:val="20"/>
        </w:rPr>
        <w:t xml:space="preserve"> </w:t>
      </w:r>
      <w:r>
        <w:rPr>
          <w:rFonts w:eastAsia="Arial" w:cs="Arial" w:ascii="Arial" w:hAnsi="Arial"/>
          <w:color w:val="000000"/>
          <w:sz w:val="20"/>
          <w:szCs w:val="20"/>
          <w:lang w:val="en-US"/>
        </w:rPr>
        <w:t>gladii</w:t>
      </w:r>
      <w:r>
        <w:rPr>
          <w:rFonts w:eastAsia="Arial Cyr" w:cs="Arial Cyr" w:ascii="Arial Cyr" w:hAnsi="Arial Cyr"/>
          <w:color w:val="000000"/>
          <w:sz w:val="20"/>
          <w:szCs w:val="20"/>
        </w:rPr>
        <w:t>". Для казней они обязаны испрашивать у нас особое разрешение, выдаваемое за высокую плату.</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от тебе "права" твоего Ирода и прочих вассалов. Все, кроме этого, считается преступлением и наказуется смертью как таковое уже при первой попытк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если ты воображаешь, что, опираясь на власть Ирода, ты сможешь безнаказанно посягать на жизнь Мальчика, ты глубоко ошибаешьс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роме того, Ирод не так глуп и слишком осторожен, чтобы переступить пределы своей же власти.</w:t>
      </w:r>
    </w:p>
    <w:p>
      <w:pPr>
        <w:pStyle w:val="WWBodyTextIndent2"/>
        <w:ind w:right="0" w:firstLine="567"/>
        <w:rPr>
          <w:rFonts w:ascii="Arial Cyr" w:hAnsi="Arial Cyr" w:eastAsia="Arial Cyr" w:cs="Arial Cyr"/>
        </w:rPr>
      </w:pPr>
      <w:r>
        <w:rPr>
          <w:rFonts w:eastAsia="Arial Cyr" w:cs="Arial Cyr" w:ascii="Arial Cyr" w:hAnsi="Arial Cyr"/>
        </w:rPr>
        <w:t>"Мальчик же, стоящий здесь, находится под моей личной защитой, и я предоставляю ему право мучить вас всякими вопросами, а я не отойду от Него. Его ум и Его душа хранят в себе больше здравого смысла, чем все вы со всей вашей святость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теперь, дорогой и милый мой Мальчик, говори дальше, ибо я расчистил пути для Теб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Я ласково посмотрел на судью и сказал: "Хотя ты и язычник, но справедлив и сердце у тебя доброе. Воистину! Когда придет подлинное Царство Божие для людей мира сего, не будешь ты и дом твой последними, принятыми в нем, а принятые в нем будут блаженны и не вкусят смерти вовек."</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удья: "Как можешь Ты обещать подобно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возразил: "Сказал же тебе Я, что хорошо знаю того Мальчика! Я Его лучший друг. И раз Я Его знаю, то не забуду передать Ему об этом, а Он благословит тебя, и Его Благословение не останется без последстви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поднялся старший священник и гневно проговорил: "Разве тот Мальчик Бог, что дерзает благословлять подобно Богу? Разве Ты не знаешь, что благословляет один лишь Господь Бог, да еще Его первосвященник, да и тот, согласно своему обету, только три раза в год!</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к же говоришь Ты о том Мальчике, что благословит Он не только человека, но и дом его? Что у вас за наставники, что учат вас болтать подобный вздор?"</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Ведь вы сами дали этих наставников! И если ученики болтают "вздор", он возвращается к вам же. Таким образом, один вздор создает другой вздор.</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же, говоря про того Мальчика, благословляющего любящих Его, Я сказал вздор, тогда почему учите вы родителей благословлять детей, а детей благословлять всегда родителей своих?</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й не был Богом, и все-таки благословил сыновей своих, прикрывших наготу его. И старый, слепой Исаак не был Богом, но все-таки он благословил Иакова, и при этом назвал его "Израилем", что означает: "Да произойдет от тебя народ Господен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Разве его благословение осталось бесплодны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Если же ты говоришь и вопрошаешь, преисполненный храмовой гордыни, не Бог ли Он? - Я говорю тебе: Так, Он есть Бог!"</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говорю сие с большим правом, чем вы, написавшие про себя: "И Господь Иегова Саваоф рек к "богам свои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если вы ослеплены до такой степени, что себя величаете богами, тогда почему же тот Мальчик, одаренный полностью божественными качествами, не может быть Богом, тем более, что Он по прямой линии происходит от Давид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нимающий Слову Божьему и поступающий согласно Его учению обладает Его живым Словом в себе, и сам всем Естеством своим становится Словом Божиим - следовательно, самим Бого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 xml:space="preserve">"В таком случае: кто может отрицать, что весь человек - от Бога? И человек, естество которого стало живым Словом Божиим, и который благодаря этому всецело преисполнился Духа Божьего, не является ли тоже Богом; ведь истинное Божество проникает всюду, проникает и человека, а потому </w:t>
      </w:r>
      <w:r>
        <w:rPr>
          <w:rFonts w:eastAsia="Arial Cyr" w:cs="Arial Cyr" w:ascii="Arial Cyr" w:hAnsi="Arial Cyr"/>
          <w:smallCaps/>
          <w:color w:val="000000"/>
          <w:sz w:val="20"/>
          <w:szCs w:val="20"/>
        </w:rPr>
        <w:t xml:space="preserve">е </w:t>
      </w:r>
      <w:r>
        <w:rPr>
          <w:rFonts w:eastAsia="Arial Cyr" w:cs="Arial Cyr" w:ascii="Arial Cyr" w:hAnsi="Arial Cyr"/>
          <w:color w:val="000000"/>
          <w:sz w:val="20"/>
          <w:szCs w:val="20"/>
        </w:rPr>
        <w:t>человеке должно рассматриваться как Бог."</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озмутился старший священник: "Что ты наплел? Так рассуждать может лишь из ума выживший глупец, над безмозглым вздором которого мыслитель и ученый может лишь смеяться!" _ и он разразился громким смехо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Как можешь ты считать это безмозглым лепетом? Если это и безмозглый вздор, то вы, все без исключения, - высшие священники, старейшины и книжники, сами являетесь составителями и распространителями этого "вздора", что Я вам немедленно и докажу!"</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Спросил старший священник: "Каким образом Ты это нам докажешь, галилейский смельчак, свинопас?"</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Принесите Мне народный катехизис."</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Старший священник спросил: "Зачем он Тебе?"</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Я ответил: "Это ты сейчас увидишь. Дайте Мне народный катехизис."</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виток принесли, и старший священник сказал Мне: "Вот Тебе свиток. А что Ты дальше сделаешь с н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Это ты сейчас увидишь!" И, развернув свиток, Я передал его судье, указав место, которое Я попросил его прочесть вслух, что он с удовольствием и сделал, прочитав следующе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нимающий Слову Божию и поступающий согласно Его учению обладает Его живым Словом в себе, и сам всем Естеством своим становится Словом Божиим - следовательно, самим Богом. В таком случае: кто может отрицать, что весь человек - от Бога? И человек, естество которого стало живым Словом Божиим, и который благодаря этому всецело преисполнился Духа Божьего, не является ли тоже Богом; ведь истинное Божество проникает всюду, проникает и человека, а потому в человеке должно рассматриваться как Бог."</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удья: "Ведь это то же самое, что Ты только что сказал уважаемому старшему священнику, объявившему, что Ты несешь вздор!</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ижу, что эта история становится все забавнее и забавнее, и теперь мне самому интересно знать, во что она выльется и чем закончится.</w:t>
      </w:r>
    </w:p>
    <w:p>
      <w:pPr>
        <w:pStyle w:val="Normal"/>
        <w:shd w:fill="FFFFFF" w:val="clear"/>
        <w:spacing w:lineRule="exact" w:line="235"/>
        <w:ind w:firstLine="341"/>
        <w:rPr>
          <w:rFonts w:ascii="Arial" w:hAnsi="Arial" w:eastAsia="Arial" w:cs="Arial"/>
          <w:sz w:val="20"/>
          <w:szCs w:val="20"/>
        </w:rPr>
      </w:pPr>
      <w:r>
        <w:rPr>
          <w:rFonts w:eastAsia="Arial Cyr" w:cs="Arial Cyr" w:ascii="Arial Cyr" w:hAnsi="Arial Cyr"/>
          <w:color w:val="000000"/>
          <w:sz w:val="20"/>
          <w:szCs w:val="20"/>
        </w:rPr>
        <w:t>Старший священник нахмурился и молча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же продолжал: "Итак, ученый богослов и начальник храма! Кажется, ты получил достаточное доказательство того, что, если высказанное Мною перед тем - вздор, какого нет на свете, то вы сами являетесь составителями и распространителями этого "вздор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Я в чем-нибудь сказал неправду - ты волен дать Мне пощечину за Мою смелость, но вряд ли ты это сделаешь, потому что сказанное в народном катехизисе ты не можешь объявить вздор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еперь Мне хочется узнать причину: почему именно ты так поступи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кончил говорит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огда поднялся другой богослов и сказал: "Его Высокочтимое Великолепие хотел лишь проверить, насколько Ты сведущ в катехизисе, тем более что в твоей речи Ты сослался на написанное в не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Поэтому оставь это, и лучше мы поговорим с Тобой о чем-нибудь другом. Ведь мы топчемся на месте и ни к чему не приходи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Видишь? Если бы это было тебе только возможно, каким разумником показал бы ты себ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ы всячески стараешься помочь старшему священнику вылезти из той помойной ямы, в которой он застрял по самые уши! Но твои старания напрасны: Я знаю, что он никогда не сознается и не укажет причины, по каковой он слова, сказанные Мною, обозвал "вздоро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Как старший священник, он более других обязан знать , что сказано в катехизисе для всеобщего народного образования. И именно потому, что он этого не знал, обозвал он эти слова "вздором"! Такие-то люди мнят себя "верховными священниками", "богословами" и "старейшинам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Примечательно во всей этой истории лишь то, каким образом, в нынешнее время, избираются люди на высшие духовные должности, и до какой степени они воображают, что они преисполнены Духа Божиего, тогда как в действительности, даже внешне, не ведают они Слова Божьег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Разве не существует правил и обычаев, требующих от высшего духовенства, восседающего на седалищах Моисея и Аарона, полной осведомленности в Писании и глубокого его знания, дабы быть в состоянии истолковать любое его место всякому, просящему разъяснения относительно того или другого места в Писании, непонятного ему или могущего вызвать сомнени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Какое же толкование может дать священник, которому даже краткое содержание народного катехизиса неизвестно, и который своим невежеством может вызвать лишь смех или негодование со стороны ревнителей религии в народ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акой священник, по невежеству своему, называет "вздором" то, что обязан знать из катехизиса любой иудейский мальчик, так как иначе ни один мастер не примет его к себе в учение."</w:t>
      </w:r>
    </w:p>
    <w:p>
      <w:pPr>
        <w:pStyle w:val="WWBodyTextIndent3"/>
        <w:rPr>
          <w:rFonts w:ascii="Arial Cyr" w:hAnsi="Arial Cyr" w:eastAsia="Arial Cyr" w:cs="Arial Cyr"/>
        </w:rPr>
      </w:pPr>
      <w:r>
        <w:rPr>
          <w:rFonts w:eastAsia="Arial Cyr" w:cs="Arial Cyr" w:ascii="Arial Cyr" w:hAnsi="Arial Cyr"/>
        </w:rPr>
        <w:t>Тогда другой старейшина стал увещевать Меня, говоря, что Мне следует проникнуться сознанием того, кто и что есть, в сущности, высший священник.</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Говоря правду, разве могу Я этим задеть или обидеть правдивого человека? Скажите, не написано ли у Моисея, что ныне Я вам говорю? И не обстоят ли дела именно так, как они сами о себе свидетельствую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К сожалению, ныне высокопоставленные люди не избираются больше на основании духовных богатств своих, но назначаются на высшие должности только благодаря своим земным богатствам; занимая эти должности, в духовном отношении становятся они еще беднее, зато, однако, растут их земные богатств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ами рассудите, справедливо ли это перед Господом или нет. При таких обстоятельствах ясно, что невозможно узнать хоть что-нибудь толковое о пришествии обетованного Мессии, ибо те, которые, в сущности, должны быть первыми и раньше всех что-либо знать, до такой степени несведущи в Писании, что их можно назвать полнейшими невеждами, ничего не знающими о существовании Моисея и пророков, которые вещали согласно откровениям Духа Божь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подобное невежество их не смущает, и они продолжают важно восседать на седалищах Моисея и Аарона, в то время как о Боге и о Слове Его они сами знают мало или вообще ничего не знают!</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еще меньше знают они о "живом Гласе Иеговы" в самом человеке, а ведь благодаря Нему они и сами могли бы сделаться подобными Богу, согласно их же собственным, всем известным основам народного религиозного образован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обращаясь к судье, я спросил его: каково же относительно этого мнение римского судьи - язычни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удья: "Я могу лишь отдать Тебе должное и сказать: Ты во всем прав, и в стенах этого закрытого зала Ты волен говорить, что и как Тебе угодно, однако делать это открыто перед народом было бы неуместно и опасн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прочем, будучи разумным Мальчиком, Ты этого никогда не сделаешь, ибо Ты и сам в состоянии учесть возможные последствия такого выступления. Теперь же идем к вечерней трапезе.</w:t>
      </w:r>
    </w:p>
    <w:p>
      <w:pPr>
        <w:pStyle w:val="WWBodyTextIndent3"/>
        <w:spacing w:lineRule="exact" w:line="240"/>
        <w:rPr>
          <w:rFonts w:ascii="Arial Cyr" w:hAnsi="Arial Cyr" w:eastAsia="Arial Cyr" w:cs="Arial Cyr"/>
        </w:rPr>
      </w:pPr>
      <w:r>
        <w:rPr>
          <w:rFonts w:eastAsia="Arial Cyr" w:cs="Arial Cyr" w:ascii="Arial Cyr" w:hAnsi="Arial Cyr"/>
        </w:rPr>
        <w:t>"Ты и Симон - мои гости сегодня и завтр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сле чего судья объявил заседание закрытым и назначил продолжение на следующий день. Рядом с храмом была большая гостиница. Мы отправились туда и легли спать вскоре после ужин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Эта гостиница принадлежала к храму и обслуживалась его слугами; а приезжий, который останавливался в этой гостинице, считался как бы пребывающим в самом храме. Правда, что можно было остаться на ночь и в здании самого храма, но за это взималась двойная плата, а кроме воды и хлеба, гостям ничего не приноси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если сказано, что Я пробыл три дня в храме, то это включает и пребывание Мое в гостинице, составлявшей как бы одно с храмом.</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Нам троим было хорошо в гостинице: все мы отлично выспались и отдохнули; иначе обстояло дело с храмовниками: они не знали покоя и не сомкнули глаз всю ночь, ибо такова была Моя Воля, дабы тревожные мысли осаждали власто- и себялюбцев.</w:t>
      </w:r>
    </w:p>
    <w:p>
      <w:pPr>
        <w:pStyle w:val="Normal"/>
        <w:shd w:fill="FFFFFF" w:val="clear"/>
        <w:spacing w:lineRule="exact" w:line="235"/>
        <w:ind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spacing w:lineRule="exact" w:line="235"/>
        <w:ind w:firstLine="567"/>
        <w:rPr>
          <w:rFonts w:ascii="Arial" w:hAnsi="Arial" w:eastAsia="Arial" w:cs="Arial"/>
          <w:color w:val="000000"/>
          <w:sz w:val="20"/>
          <w:szCs w:val="20"/>
        </w:rPr>
      </w:pPr>
      <w:r>
        <w:rPr>
          <w:rFonts w:eastAsia="Arial" w:cs="Arial" w:ascii="Arial" w:hAnsi="Arial"/>
          <w:color w:val="000000"/>
          <w:sz w:val="20"/>
          <w:szCs w:val="20"/>
        </w:rPr>
      </w:r>
    </w:p>
    <w:p>
      <w:pPr>
        <w:pStyle w:val="Normal"/>
        <w:ind w:firstLine="567"/>
        <w:rPr>
          <w:rFonts w:ascii="Arial" w:hAnsi="Arial" w:eastAsia="Arial" w:cs="Arial"/>
          <w:sz w:val="20"/>
          <w:szCs w:val="20"/>
        </w:rPr>
      </w:pPr>
      <w:r>
        <w:rPr>
          <w:rFonts w:eastAsia="Arial Cyr" w:cs="Arial Cyr" w:ascii="Arial Cyr" w:hAnsi="Arial Cyr"/>
          <w:color w:val="000000"/>
          <w:sz w:val="20"/>
          <w:szCs w:val="20"/>
        </w:rPr>
        <w:t>ГЛАВА ВТОРА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БЕССОННАЯ НОЧЬ СВЯЩЕННИКО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тарший священник от желчи, злобы и страха не мог уснуть и мучился более всего тем, что судья увел Меня с собой как почетного гост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н все время подсылал в гостиницу прислугу - подслушивать и докладывать ему, о чем мы говорили. Однако мы как раз ни о чем не говорили, но зато говорило и совещалось между собой духовенство, строя предположения и размышляя, какими вопросами могли бы они меня запутать и поставить в тупик.</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олько молодой левит, мечтавший впоследствии стать самостоятельным книжником и начальником синагоги, не постеснялся высказать угрюмому старику на основании обретенных им во время его миссионерских скитаний по свету познаний и опыт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 этим Мальчиком никому из нас не совладать. Уже в Назарете я слышал чудеса о Его красноречии, и что ни один ученый не в силах возражать Ем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говорю вам откровенно: речей этого Мальчика и необъяснимой Силы Воли Его друга достаточно, чтобы покорить весь мир. И с этим Мальчиком мы вогнали себе под ноготь основательную занозу, от которой нам безболезненно не избавитьс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мое мнение, с которым вы вольны считаться или нет, таково: необходимо хотя бы для видимости оставить Его при Его убеждениях, и дать Ему понять, что мы не исключаем возможности, что тот Мальчик - обетованный Мессия, или что Он со временем им станет, потому что как-никак, но указанное пророками сходится на Нем и будто указывает на Него и на теперешнее время.</w:t>
      </w:r>
    </w:p>
    <w:p>
      <w:pPr>
        <w:pStyle w:val="WWBlockText"/>
        <w:ind w:left="0" w:right="0" w:firstLine="567"/>
        <w:rPr>
          <w:rFonts w:ascii="Arial Cyr" w:hAnsi="Arial Cyr" w:eastAsia="Arial Cyr" w:cs="Arial Cyr"/>
        </w:rPr>
      </w:pPr>
      <w:r>
        <w:rPr>
          <w:rFonts w:eastAsia="Arial Cyr" w:cs="Arial Cyr" w:ascii="Arial Cyr" w:hAnsi="Arial Cyr"/>
        </w:rPr>
        <w:t>"Противоречиями мы ничего не добьемся, а еще меньше -угрозами! Это только рассердит Его, ибо Он знает про все до самых мелочей; не чужды ему и самые сокровенные тайны храма. И было бы последним делом, если бы Он начал выкладывать известное Ему про тайны храма в присутствии Симона и римского судь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от почему самое главное для нас - быть мудрыми. Нужно оставить Его при Его убеждениях, и даже, в известной степени, поддержать их, а не настаивать, чтобы Он отступил от своей мысли. Ведь нам от этого вреда не будет, так что же нам с тог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едь все эти предания о Вере и о древних Писаниях нами давно уже преданы забвению, и, в сущности, нам безразлично: был ли Моисей или не было его! Наша главная задача - быть мудрыми и благодаря этому властвовать; а кроме того, жить за счет слепого человечества лучше, чем присваивать себе власть, которой мы, в конце концов, все-таки не имеем, и которая не влечет за собой ничего, кроме лишних забот и страхо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Уже вчера мы произвели плохое впечатление на римлянина своей чрезмерной надменностью и высокомерием. И эта история с Захарией может вовлечь нас в крупные неприятности. Ведь с язычниками шутки плохи, и если завтра мы проявим некоторую строгость или неприязнь по отношению к этому Мальчику, мы очутимся в настоящем "римском котл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от почему мы должны быть хитрыми как лисы, и во что бы то ни стало загладить наши вчерашние промахи и ошибки, и я готов биться об заклад, что римлянин не коснется этой истории с Захарией, но в противном случае она послужит оружием против нас.</w:t>
      </w:r>
    </w:p>
    <w:p>
      <w:pPr>
        <w:pStyle w:val="WWBodyTextIndent3"/>
        <w:spacing w:lineRule="exact" w:line="240"/>
        <w:rPr>
          <w:rFonts w:ascii="Arial Cyr" w:hAnsi="Arial Cyr" w:eastAsia="Arial Cyr" w:cs="Arial Cyr"/>
        </w:rPr>
      </w:pPr>
      <w:r>
        <w:rPr>
          <w:rFonts w:eastAsia="Arial Cyr" w:cs="Arial Cyr" w:ascii="Arial Cyr" w:hAnsi="Arial Cyr"/>
        </w:rPr>
        <w:t>"Как смотрите вы на этот сов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тветил ему старший священник, который все еще бодрствовал: "Да, да, я совершенно согласен с тобою. Так будет умне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Говорить и отвечать мы обязаны, потому что Он обладает дорого оплаченным правом. Этого нельзя упускать из вида, и было бы обидно возвращать уплаченную сумм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олько я того мнения, что завтра нужно дать Ему другой состав заседателей, якобы более расположенных к Нему. Как смотрите вы на это предложени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олодой левит возразил на это: "Этого мнения я не разделяю, ибо новый состав должен будет начать все снова. И нам придется долго и пространно объяснять им все, пока они не поймут, с кем имеют дело в лице этого Мальчи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ы же уже знаем Его, знаем, чего Он добивается, и нам легче Ему отвечать. А меж тем новый состав заседателей станет перед Ним, как волы перед горой! И даже при наилучшей подготовке с нашей стороны они не будут в состоянии отвечать Ем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роме того, надо учесть и следующее, весьма важное соображение: а вдруг Он заупрямится и будет настаивать на нашем присутствии? И тогда, по требованию Симона и римлянина, придется нам явиться и держать ответ этому до отчаяния хитрому Мальчику! Это, конечно, хорошего впечатления на римлянина не произведет, и подобным поведением мы только выдадим себя с головой, как бы признав себя побежденными в этой борьб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онечно, я не могу навязывать своего мнения и требовать, чтобы оно рассматривалось как окончательное решение, однако, с другой стороны, не исключена возможность, что сказанное мною может сбыться. А это для нас крайне нежелатель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тветил ему старший священник: "Совершенно согласен с тобою, и твоему совету мы и последуем. Но, сын мой, скажи мне, так, между прочим, что ты думаешь об этом хитреце? Я хочу знать твое личное мнение об этом отчаянно умном Мальчике: Богов Он или дьявол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ы, носители наивысшего сана в Иудее, пляшем под дудку какого-то галилейского свинопас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еред таким-то презренным червем подорожной пыли должны мы трепетать и ломать себе головы насчет того, как бы только избавиться от Него подобру-поздорову! Нет-нет! Не бывало еще на свете подобного! Скажи же: что ты думаеш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левит: "Дорогой и наивысший после первосвященника повелитель и правитель! Подобные явления в Галилее весьма заурядны. Вся Галилея торгует. Все народности мира встречаются там, и поэтому там можно обогатиться какими угодно знаниями. В Галилее можно выучить какие угодно чужеземные наречия, там можно встретить не только греков, армян, египтян, римлян, но и представителей многих других народностей. Поэтому понятно, что зачастую встречаешь в городах, местечках и деревнях детей с проницательным умом, чему поражаются приезжие из Иерусалим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как вам известно, сам родился неподалеку от Назарета, и в 12 лет я больше разбирался в Писании, чем сейчас, когда я уже многое позабыл. И, кроме того, в то время я читал и другие книги и много зна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е таков ли и наш кудрявый Мальчик? Его умственное развитие меня отнюдь не поражает, хотя оно глубоко и разносторонн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тарший священник: "В таком случае, не стоит удивляться столь раннему образованию одаренного Ребенка! Но вот откуда достают эти люди отписи Писаний, раз единственный подлинник их хранится во Святом Святых, никто не имеет к нему доступа, а читать его имеют право лишь первосвященник, старшие священники и книжник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левит: "Наивысший повелитель! Так было раньше, но с тех пор, как римляне покорили наше царство, все обстоит инач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едь покорителям было показано все внутреннее устройство храма, все его помещения и все книги, в том числе и Писания. Одним словом, все, находившееся при храме, было выдано римлянам для рассмотрения и проверки, и в течение трех недель должны были быть сняты отписи со всех письменных источников храма: книг, рукописей и свитк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 xml:space="preserve">"В настоящее время среди греков и римлян распространено такое количество достоверных отписей с наших священных книг, переведенных к тому же и на другие языки, что любую отпись на любом языке можно приобрести за несколько серебренников. А если так, то нет ничего удивительного в том, что двенадцатилетний Мальчик выступает в качестве законченного богослова "поп </w:t>
      </w:r>
      <w:r>
        <w:rPr>
          <w:rFonts w:eastAsia="Arial" w:cs="Arial" w:ascii="Arial" w:hAnsi="Arial"/>
          <w:color w:val="000000"/>
          <w:sz w:val="20"/>
          <w:szCs w:val="20"/>
          <w:lang w:val="en-US"/>
        </w:rPr>
        <w:t>plus</w:t>
      </w:r>
      <w:r>
        <w:rPr>
          <w:rFonts w:eastAsia="Arial" w:cs="Arial" w:ascii="Arial" w:hAnsi="Arial"/>
          <w:color w:val="000000"/>
          <w:sz w:val="20"/>
          <w:szCs w:val="20"/>
        </w:rPr>
        <w:t xml:space="preserve"> </w:t>
      </w:r>
      <w:r>
        <w:rPr>
          <w:rFonts w:eastAsia="Arial" w:cs="Arial" w:ascii="Arial" w:hAnsi="Arial"/>
          <w:color w:val="000000"/>
          <w:sz w:val="20"/>
          <w:szCs w:val="20"/>
          <w:lang w:val="en-US"/>
        </w:rPr>
        <w:t>ultra</w:t>
      </w:r>
      <w:r>
        <w:rPr>
          <w:rFonts w:eastAsia="Arial" w:cs="Arial" w:ascii="Arial" w:hAnsi="Arial"/>
          <w:color w:val="000000"/>
          <w:sz w:val="20"/>
          <w:szCs w:val="20"/>
        </w:rPr>
        <w:t>"!"</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 xml:space="preserve">Сказал старший священник: "И ты еще смеешь вставлять римские выражения в свою речь, .зная, что я - заклятый враг всего римского! Что же означает твое "поп </w:t>
      </w:r>
      <w:r>
        <w:rPr>
          <w:rFonts w:eastAsia="Arial" w:cs="Arial" w:ascii="Arial" w:hAnsi="Arial"/>
          <w:color w:val="000000"/>
          <w:sz w:val="20"/>
          <w:szCs w:val="20"/>
          <w:lang w:val="en-US"/>
        </w:rPr>
        <w:t>plus</w:t>
      </w:r>
      <w:r>
        <w:rPr>
          <w:rFonts w:eastAsia="Arial" w:cs="Arial" w:ascii="Arial" w:hAnsi="Arial"/>
          <w:color w:val="000000"/>
          <w:sz w:val="20"/>
          <w:szCs w:val="20"/>
        </w:rPr>
        <w:t xml:space="preserve"> </w:t>
      </w:r>
      <w:r>
        <w:rPr>
          <w:rFonts w:eastAsia="Arial" w:cs="Arial" w:ascii="Arial" w:hAnsi="Arial"/>
          <w:color w:val="000000"/>
          <w:sz w:val="20"/>
          <w:szCs w:val="20"/>
          <w:lang w:val="en-US"/>
        </w:rPr>
        <w:t>ultra</w:t>
      </w:r>
      <w:r>
        <w:rPr>
          <w:rFonts w:eastAsia="Arial" w:cs="Arial" w:ascii="Arial" w:hAnsi="Arial"/>
          <w:color w:val="000000"/>
          <w:sz w:val="20"/>
          <w:szCs w:val="20"/>
        </w:rPr>
        <w:t>"?"</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левит: "Наивысший повелитель! Я, как галилеянин, кроме еврейского языка, владею греческим, а также сведущ в сирийском, халдейском, персидском, армянском и древнеарабском языках, как это и подобает миссионеру. Потому и случается, что иногда совершенно невольно в потоке речи перехожу я на другой язык!</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 xml:space="preserve">"Выражение "поп </w:t>
      </w:r>
      <w:r>
        <w:rPr>
          <w:rFonts w:eastAsia="Arial" w:cs="Arial" w:ascii="Arial" w:hAnsi="Arial"/>
          <w:color w:val="000000"/>
          <w:sz w:val="20"/>
          <w:szCs w:val="20"/>
          <w:lang w:val="en-US"/>
        </w:rPr>
        <w:t>plus</w:t>
      </w:r>
      <w:r>
        <w:rPr>
          <w:rFonts w:eastAsia="Arial" w:cs="Arial" w:ascii="Arial" w:hAnsi="Arial"/>
          <w:color w:val="000000"/>
          <w:sz w:val="20"/>
          <w:szCs w:val="20"/>
        </w:rPr>
        <w:t xml:space="preserve"> </w:t>
      </w:r>
      <w:r>
        <w:rPr>
          <w:rFonts w:eastAsia="Arial" w:cs="Arial" w:ascii="Arial" w:hAnsi="Arial"/>
          <w:color w:val="000000"/>
          <w:sz w:val="20"/>
          <w:szCs w:val="20"/>
          <w:lang w:val="en-US"/>
        </w:rPr>
        <w:t>ultra</w:t>
      </w:r>
      <w:r>
        <w:rPr>
          <w:rFonts w:eastAsia="Arial Cyr" w:cs="Arial Cyr" w:ascii="Arial Cyr" w:hAnsi="Arial Cyr"/>
          <w:color w:val="000000"/>
          <w:sz w:val="20"/>
          <w:szCs w:val="20"/>
        </w:rPr>
        <w:t>" вошло в обиходную речь иудеев из-за своей краткости и меткости, заменив старое и скучное предложение на еврейском языке. Означает же оно, что в своем знании Писания этот Мальчик никем не может быть превзойден или не имеет себе равных."</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старший священник: "Хорошо, хорошо, не в этом суть дела. Ведь по весьма понятным причинам я не могу быть другом римлян, а следовательно, и их языка. Оставим это. Скажи мне теперь, что именно тебе известно об этом Мальчике из Назарета, отца и мать которого я знаю."</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левит: "Наивысший повелитель! Это довольно трудный вопрос. Мне кажется, что я Его видел года два тому назад, в обществе других детей, которые были как будто все на одно лицо - как двойник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Мне указывали то на одного, то на другого ребенка и говорили: "Вот Он!" Но дети так быстро перебегали с места на место, перемешиваясь друг с другом, что мне было невозможно уследить за Ним; получается, что я Его видел и вместе с тем не виде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Хотя я убежден, что этот Мальчик здесь, командующий нами, тоже был среди них, в сопровождении другого Мальчика, очень похожего на Него, и, как мне припоминается, с еще более серьезным лиц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т Мальчик не прыгал и не резвился, как остальные. Казалось, будто эти двое были вожаки, а остальные им беспрекословно повиновалис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что представляла эта игра и в чем она заключалась -так и осталось для меня загадкой. Беспорядочной она, во всяком случае, не была, но в чем состоял ее порядок и суть - никто из присутствующих не мог объяснить, тем более, что никто из нас никогда подобной игры не видывал.</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Мне говорили, что дети ежедневно и часами так забавляются, но никто не понимает, откуда взялась у них такая странная и неизвестная игра. Это все, что я видел сам, но чтобы передать все слышанное о Нем, мне не хватит и десяти дне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этому буду краток: этому Мальчику, или, вернее, тому Мальчику послушны все светила, начиная с солнца. Стоит Ему только подумать, как солнце и луна меркнут, а по Его слову: "Свети!" свет снова появляетс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 Его же слову слепорожденные прозревают и видят даже в темноте, как кошки! Одного мальчика, товарища по играм, который из озорства влез на крышу, упал и разбился насмерть, Он воскресил единым Словом и в присутствии многих свидетелей. И тот встал без единой царапины, невредим, будто с ним ничего и не случалось. Этому озорнику Мальчик сделал потом строгий выговор и предупредил его: впредь не озорничать, а слушаться, потому что более Он не поможет ем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ообще говорят, что Он небывалой нравственности, и что красноречие Его поражает своей премудростью. Однако странно, что этот Мальчик никогда никого ни о чем не просит; если же Ему что-нибудь дарят, Он принимает, но никогда не благодари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Его видят всегда серьезным. Чаще всего Его можно застать молящимся или плачущим, но никогда - смеющимс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передал вам наиболее достопримечательное из всего, что слышал о Нем. Прочее мне не известн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удить и размышлять, какими средствами и как достигает Он подобных чудес, для меня непостижимо, так как это превосходит мои познания и мою довольно ограниченную мудрость. Разъяснить это явление могут лишь старейшины и мудрейшие представители храма.</w:t>
      </w:r>
    </w:p>
    <w:p>
      <w:pPr>
        <w:pStyle w:val="Normal"/>
        <w:shd w:fill="FFFFFF" w:val="clear"/>
        <w:spacing w:lineRule="exact" w:line="240"/>
        <w:ind w:firstLine="361"/>
        <w:rPr>
          <w:rFonts w:ascii="Arial" w:hAnsi="Arial" w:eastAsia="Arial" w:cs="Arial"/>
          <w:sz w:val="20"/>
          <w:szCs w:val="20"/>
        </w:rPr>
      </w:pPr>
      <w:r>
        <w:rPr>
          <w:rFonts w:eastAsia="Arial Cyr" w:cs="Arial Cyr" w:ascii="Arial Cyr" w:hAnsi="Arial Cyr"/>
          <w:color w:val="000000"/>
          <w:sz w:val="20"/>
          <w:szCs w:val="20"/>
        </w:rPr>
        <w:t>"Я кончил говорить."</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старший священник: "Какой же иной властью, как не властью самого Вельзевула? Ибо Господь не творит подобных чудес посредством детей и невоспитанных мальчишек, а творит их, хоть и очень редко, через благочестивых и набожных людей преклонного возраста, всецело преданных Ему, как, например, мы.</w:t>
      </w:r>
    </w:p>
    <w:p>
      <w:pPr>
        <w:pStyle w:val="Normal"/>
        <w:shd w:fill="FFFFFF" w:val="clear"/>
        <w:spacing w:lineRule="exact" w:line="240"/>
        <w:ind w:firstLine="567"/>
        <w:rPr>
          <w:rFonts w:ascii="Arial" w:hAnsi="Arial" w:eastAsia="Arial" w:cs="Arial"/>
          <w:sz w:val="20"/>
          <w:szCs w:val="20"/>
        </w:rPr>
      </w:pPr>
      <w:r>
        <w:rPr>
          <w:rFonts w:eastAsia="Arial" w:cs="Arial" w:ascii="Arial" w:hAnsi="Arial"/>
          <w:color w:val="000000"/>
          <w:sz w:val="20"/>
          <w:szCs w:val="20"/>
        </w:rPr>
        <w:t>"</w:t>
      </w:r>
      <w:r>
        <w:rPr>
          <w:rFonts w:eastAsia="Arial Cyr" w:cs="Arial Cyr" w:ascii="Arial Cyr" w:hAnsi="Arial Cyr"/>
          <w:color w:val="000000"/>
          <w:sz w:val="20"/>
          <w:szCs w:val="20"/>
        </w:rPr>
        <w:t>И раз в Назарете двенадцатилетний Мальчик занимается подобными делами, то ясно, что подобное происходит только при помощи Вельзевула. Таково мое мнение. Разделяющий его может встать и говорить."</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огда один из ученых, поднявшись, сказал: "По-моему, ты преувеличиваешь и переоцениваешь власть и силу Вельзевул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бо, строго говоря, под Вельзевулом следует понимать аллегорическую личность, олицетворяющую понятие совокупности всего зла и порока, гнездящихся в извращенной человеческой вол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бо такой злой дух подобен чумному воздуху и непрестанно отравляет людей, а множество людей, действующих против законов Добра, и создает так называемого "Вельзевула", который препятствует Добру проникать в людей, и это уже давно известн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Этот злой дух, как чумная зараза, отравляет людей, склонных слушать его, и они уже не в состоянии исправитьс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днако подобное положение вещей не является лишь результатом воздействия только этого злого духа, именуемого Вельзевулом, но вытекает и из неправильного воспитания детей с самого раннего возраст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аким людям никогда не истолковывалось понятие Всемогущего и Вездесущего Бога, также и в других познаниях и науках они далеко позади всего культурно-образованного мира. Вот почему они легко побеждаемы злым духо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Если же мы примем во внимание глубокое образование упоминаемого Мальчика, а также набожность и мудрость Его родителей, которых мы знаем, если мы вникнем в сокровенный смысл Его благотворительности, - то мне, например, и в самом скверном сне не приснится утверждать, что подобный Ребенок находится в тесной связи с главарем всех бесо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разве возможно, согласно нашим понятиям, достигнуть чего-либо хорошего при помощи абсолютного зла? До сих пор мне это не встречалось в моей жизн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слышал ли кто-нибудь из вас, чтобы люди, злые в своем основании, делали нечто плодотворное и достойное похвал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Разве возможно достигнуть чего-нибудь хорошего превратными средствами и подлыми способам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если Мальчик-Чудотворец силою своей Воли, которая для нас загадка, творит исключительно одно добро с плодотворными, длящимися исходами, как же может Он прибегать ко злу и пользоваться им в виде средства?</w:t>
      </w:r>
    </w:p>
    <w:p>
      <w:pPr>
        <w:pStyle w:val="WWBodyTextIndent3"/>
        <w:spacing w:lineRule="exact" w:line="240"/>
        <w:rPr>
          <w:rFonts w:ascii="Arial Cyr" w:hAnsi="Arial Cyr" w:eastAsia="Arial Cyr" w:cs="Arial Cyr"/>
        </w:rPr>
      </w:pPr>
      <w:r>
        <w:rPr>
          <w:rFonts w:eastAsia="Arial Cyr" w:cs="Arial Cyr" w:ascii="Arial Cyr" w:hAnsi="Arial Cyr"/>
        </w:rPr>
        <w:t>Прошу вас ответить мне по существ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Многие из старейшин и книжников согласились с оратором, упорствовали лишь приспешники старшего священника и он сам. И, встав, обратился он к защитнику Мальчик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з твоей речи я усматриваю, что ты отрицаешь личность Вельзевула как таковую, отрицаешь также и подвластных ему бесо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Если же своею речью ты хотел защитить правду, в таком случае объясни нам: кто спорил три дня с архангелом Михаилом из-за тела Моисея на горе Хореб и в конце концов остался победителе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Кто был так смел, что отважился предстать перед престолом Господним и требовать разрешения на испытание верности Иова? Кто - Змий Евы?</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Кто злой дух Саула, покидавший его лишь когда Давид играл на арфе? И много еще цитат в Писании, где говорится о не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 частности, у Даниила есть упоминание о "драконе", о "блуднице Вавилонской" и т.п.</w:t>
      </w:r>
    </w:p>
    <w:p>
      <w:pPr>
        <w:pStyle w:val="WWBodyTextIndent3"/>
        <w:spacing w:lineRule="exact" w:line="240"/>
        <w:rPr>
          <w:rFonts w:ascii="Arial Cyr" w:hAnsi="Arial Cyr" w:eastAsia="Arial Cyr" w:cs="Arial Cyr"/>
        </w:rPr>
      </w:pPr>
      <w:r>
        <w:rPr>
          <w:rFonts w:eastAsia="Arial Cyr" w:cs="Arial Cyr" w:ascii="Arial Cyr" w:hAnsi="Arial Cyr"/>
        </w:rPr>
        <w:t>"Как же поясняешь ты, ученый, все вышесказанно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старейшина, который был и богословом: "Это было бы легко для меня, если бы твой ум был достаточно гибок, чтобы это понять.</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твоя "умственная ночь" не воспринимает световых образов, поэтому получится, что я буду проповедовать глухому и слепом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е, которые желали и могли, давно поняли меня, Но обращаться к упорствующей воле равносильно опусканию камня в воду, дабы размяк.</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Читал ли ты Большую Каббалу, труд одного великого Духа? В ней дается пространное объяснение соответствованиям между образами в речи, в письменах и действительностью, которую они представляют."</w:t>
      </w:r>
    </w:p>
    <w:p>
      <w:pPr>
        <w:pStyle w:val="Normal"/>
        <w:shd w:fill="FFFFFF" w:val="clear"/>
        <w:spacing w:lineRule="exact" w:line="235"/>
        <w:ind w:firstLine="509"/>
        <w:rPr>
          <w:rFonts w:ascii="Arial Cyr" w:hAnsi="Arial Cyr" w:eastAsia="Arial Cyr" w:cs="Arial Cyr"/>
          <w:color w:val="000000"/>
          <w:sz w:val="20"/>
          <w:szCs w:val="20"/>
        </w:rPr>
      </w:pPr>
      <w:r>
        <w:rPr>
          <w:rFonts w:eastAsia="Arial Cyr" w:cs="Arial Cyr" w:ascii="Arial Cyr" w:hAnsi="Arial Cyr"/>
          <w:color w:val="000000"/>
          <w:sz w:val="20"/>
          <w:szCs w:val="20"/>
        </w:rPr>
        <w:t>Сказал старший священник: "Малую я читал, но не Большу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Богослов ответил: "В таком случае нам немыслимо разговаривать. Малая Каббала составлена другим человеком, и ее нельзя считать даже плохой выпиской из большой Каббал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ля Бога нет ни Сатаны, ни бесов, ни "абсолютного зла", ибо Ему подчинены и повинуются все силы и все могущества, и ничто в мире не может перейти положенного им предел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т, например, огонь. Не есть ли он элемент силы? И не полн ли он зла и уничтожения? Однако разве он поэтому детище сатаны? И если он уничтожает целые города и превращает их в мертвый пепел, не вина ли это самих людей, давших свободу огню по злой воле или по небрежност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ли, быть может, Сатана обретается в воде, которая убивает людей и животных, если они в нее падают? Может, Сатана в камнях, в горных высотах или в ядовитых животных и растениях? Одним словом, он во всем, что несет смерть людям, если они неразумно употребляют нечт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идишь? Все на земле может быть полно благословения и в то же самое время - проклятия, смотря по тому, как с этим обращается человек: мудро или немудр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Что же, в сущности, означает знаменитая борьба Сатаны с архангелом Михаил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абожная часть иудейского народа, почитавшая Моисея чуть ли не за Бога, считала, что Моисей не умрет телом. Ибо в Писании сказано: "Соблюдающий законы Господни не узрит смерти, но жить будет вечно, и червь не подточит тела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Моисей состарился и умер, как все люди. И вот, в народе было двое: один врач, а другой мудрец.</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сказал мудрец: "Понесем тело Моисея на высокую гору, где веют чистые оживляющие ветры. Они вернут его к жизни, дабы повел он народ свой в обетованную земл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врач возразил: 'Тело, оставленное душою, не живет веч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а это сказал мудрец: "Если Моисей через три дня не вернется к жизни на горе, ты выйдешь победителем надо мной и моими убеждениями, и я буду твоим рабом до смерт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ему врач: "Я знаю наперед, что останусь победителем, и не следует тебе для этого отдавать себя в рабство. Останемся оба тем, что мы есть, и поймем, что князь смерти не отдает обратно своей жертвы."</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с большой торжественностью понесли тело Моисея, и весь народ провожал его. Когда же с великими трудностями донесли тело до вершины горы, то положили его там на открытое место и всеми возможными материальными и духовными силами старались вернуть его к жизни в течение трех дней, однако все было напрасно, и очи великого пророка не открылись на свет этого мир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а четвертый день мудрец вышел к народу и с возмущением воскликнул: "Гляди, народ Господень, на власть Сатаны: три дня боролся Михаил (власть Небес) с Сатаною (власть Тьмы) за тело пророка, и Сатана победил его. Но сказал ему Михаил: "Осудит тебя за то Господь!"</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так, правда народу была сказана образно, но в этом образе лежала скрытая великая Истина в подлинном ее смысл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А когда врач и мудрец остались наедине, врач напомнил мудрецу, что тот оказался неправ, и мудрец ответил ему: "К сожалению, ты был прав; однако грустно для человечества, что даже для своих пророков Иегова не делает исключения, умервщляя всякого, будто он не человек, а животно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все же Он мог бы сохранить Моисея и тем показать народу, что Сатана не имеет власти над человеком, преисполненным всецело Духа Ег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а это врач сказал: "Твой спор с Иеговой несправедлив! Ибо Им намечены пути плоти и пути духа. Пути плоти - осуждены, дабы пути Духа сделались свободными навек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в то время как они так рассуждали, явился Дух Моисея, встал между ними и рек: "Мир вам! Закон (порядок) Господень -неизменим, и творимое Им - добро есть.</w:t>
      </w:r>
    </w:p>
    <w:p>
      <w:pPr>
        <w:pStyle w:val="Normal"/>
        <w:shd w:fill="FFFFFF" w:val="clear"/>
        <w:spacing w:lineRule="exact" w:line="240"/>
        <w:ind w:firstLine="361"/>
        <w:rPr>
          <w:rFonts w:ascii="Arial" w:hAnsi="Arial" w:eastAsia="Arial" w:cs="Arial"/>
          <w:sz w:val="20"/>
          <w:szCs w:val="20"/>
        </w:rPr>
      </w:pPr>
      <w:r>
        <w:rPr>
          <w:rFonts w:eastAsia="Arial Cyr" w:cs="Arial Cyr" w:ascii="Arial Cyr" w:hAnsi="Arial Cyr"/>
          <w:color w:val="000000"/>
          <w:sz w:val="20"/>
          <w:szCs w:val="20"/>
        </w:rPr>
        <w:t>"Отмирает тело, но Дух не умира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облюдайте Законы и не спорьте из-за тела моего, ибо я, Моисей, буду жить вечно, даже если бы мое бренное тело умерло тысячу раз." После чего Дух исчез, и оба помирились.</w:t>
      </w:r>
    </w:p>
    <w:p>
      <w:pPr>
        <w:pStyle w:val="WWBodyTextIndent3"/>
        <w:spacing w:lineRule="exact" w:line="240"/>
        <w:rPr>
          <w:rFonts w:ascii="Arial Cyr" w:hAnsi="Arial Cyr" w:eastAsia="Arial Cyr" w:cs="Arial Cyr"/>
        </w:rPr>
      </w:pPr>
      <w:r>
        <w:rPr>
          <w:rFonts w:eastAsia="Arial Cyr" w:cs="Arial Cyr" w:ascii="Arial Cyr" w:hAnsi="Arial Cyr"/>
        </w:rPr>
        <w:t>"Итак, дорогой брат мой в Аврааме, Исааке и Иакове, что скажешь ты на это? Где тут "личность Сатаны"? Переданное мною только что есть всего лишь историческая правд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А в Писании даются лишь образы, как и в повествованиях, изложенных в рифмованной форм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х можно понять только при основательном знании науки о соответствованиях, которая одна позволяет понять естественную сторону вещей.</w:t>
      </w:r>
    </w:p>
    <w:p>
      <w:pPr>
        <w:pStyle w:val="Normal"/>
        <w:shd w:fill="FFFFFF" w:val="clear"/>
        <w:spacing w:lineRule="exact" w:line="240"/>
        <w:ind w:firstLine="365"/>
        <w:rPr>
          <w:rFonts w:ascii="Arial" w:hAnsi="Arial" w:eastAsia="Arial" w:cs="Arial"/>
          <w:sz w:val="20"/>
          <w:szCs w:val="20"/>
        </w:rPr>
      </w:pPr>
      <w:r>
        <w:rPr>
          <w:rFonts w:eastAsia="Arial Cyr" w:cs="Arial Cyr" w:ascii="Arial Cyr" w:hAnsi="Arial Cyr"/>
          <w:color w:val="000000"/>
          <w:sz w:val="20"/>
          <w:szCs w:val="20"/>
        </w:rPr>
        <w:t>"Что скажешь ты мне на это, сам будучи книжнико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старший священник "Да, да! Конечно, сказанное тобою говорит в твою пользу, и слушать это было очень интересно. Однако все твои доводы основаны на вере и не могут служить существенным доказательство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озможно, что сокрыта в них доля правды, но, если что-нибудь всецело покоится только на вере, то не все ли равно, верю я в это или нет? А поверить в естественное легче, чем в сверхъестественно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этому оставим этот разговор. К тому же ночь уже прошла, и нас, вероятно, уже ожидают в зал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молодой левит: "Любопытно, какой оборот примет дело сегодня? Но я все-таки прошу вас об одном: ввиду присутствия римлян, ради нашего общего блага не отвергайте моего совета быть мудрым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едь нет ничего особенного в том, что мы только для видимости согласимся признать то, чего Мальчик от нас добиваетс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наче мы восстановим римлян против себя еще больше, чем они и без того восстановлены!"</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Сказал старший священник: "Не тревожься, сын мой! Все, что только будет возможно, мы сделаем, ибо сегодня мы знаем наши взгляды и положение вещей лучше, чем вчера!"</w:t>
      </w:r>
    </w:p>
    <w:p>
      <w:pPr>
        <w:pStyle w:val="Normal"/>
        <w:shd w:fill="FFFFFF" w:val="clear"/>
        <w:spacing w:lineRule="exact" w:line="235"/>
        <w:ind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spacing w:lineRule="exact" w:line="235"/>
        <w:ind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spacing w:lineRule="exact" w:line="480"/>
        <w:ind w:firstLine="567"/>
        <w:rPr>
          <w:rFonts w:ascii="Arial Cyr" w:hAnsi="Arial Cyr" w:eastAsia="Arial Cyr" w:cs="Arial Cyr"/>
          <w:color w:val="000000"/>
          <w:sz w:val="20"/>
          <w:szCs w:val="20"/>
        </w:rPr>
      </w:pPr>
      <w:r>
        <w:rPr>
          <w:rFonts w:eastAsia="Arial Cyr" w:cs="Arial Cyr" w:ascii="Arial Cyr" w:hAnsi="Arial Cyr"/>
          <w:color w:val="000000"/>
          <w:sz w:val="20"/>
          <w:szCs w:val="20"/>
        </w:rPr>
        <w:t xml:space="preserve">ГЛАВА ТРЕТЬЯ </w:t>
      </w:r>
    </w:p>
    <w:p>
      <w:pPr>
        <w:pStyle w:val="Normal"/>
        <w:shd w:fill="FFFFFF" w:val="clear"/>
        <w:spacing w:lineRule="exact" w:line="480"/>
        <w:ind w:firstLine="567"/>
        <w:rPr>
          <w:rFonts w:ascii="Arial" w:hAnsi="Arial" w:eastAsia="Arial" w:cs="Arial"/>
          <w:sz w:val="20"/>
          <w:szCs w:val="20"/>
        </w:rPr>
      </w:pPr>
      <w:r>
        <w:rPr>
          <w:rFonts w:eastAsia="Arial Cyr" w:cs="Arial Cyr" w:ascii="Arial Cyr" w:hAnsi="Arial Cyr"/>
          <w:color w:val="000000"/>
          <w:sz w:val="20"/>
          <w:szCs w:val="20"/>
        </w:rPr>
        <w:t>ДЕНЬ ВТОРО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скоре вошел храмовой слуга и почтительно доложил, что римский комиссар с Мальчиком и Симоном, а также несколько других господ уже находятся в зале.</w:t>
      </w:r>
    </w:p>
    <w:p>
      <w:pPr>
        <w:pStyle w:val="Normal"/>
        <w:shd w:fill="FFFFFF" w:val="clear"/>
        <w:spacing w:lineRule="exact" w:line="240"/>
        <w:ind w:firstLine="361"/>
        <w:rPr>
          <w:rFonts w:ascii="Arial" w:hAnsi="Arial" w:eastAsia="Arial" w:cs="Arial"/>
          <w:sz w:val="20"/>
          <w:szCs w:val="20"/>
        </w:rPr>
      </w:pPr>
      <w:r>
        <w:rPr>
          <w:rFonts w:eastAsia="Arial Cyr" w:cs="Arial Cyr" w:ascii="Arial Cyr" w:hAnsi="Arial Cyr"/>
          <w:color w:val="000000"/>
          <w:sz w:val="20"/>
          <w:szCs w:val="20"/>
        </w:rPr>
        <w:t>Услышав это, весь синклит поспешил выйт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ри входе священников бывшие в зале люди уже издали начали им кланяться, приветствовать и воздавать разного рода почести, согласно принятому обычаю, который фарисеи особенно любили, ценили и всячески поддерживал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когда они вошли, то многие поразились, что Мальчик даже и не подумал приветствовать их.</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этому один из старейшин подошел ко Мне и спросил довольно вежливо, отчего Я делаю такое упрямое лицо и никого не приветствую?</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Это принято в вашей среде и между вами, но 12-летнему Мальчику до этого дела н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Кроме того, никто из вас не приветствовал Меня. Поэтому отчего должен Я воздавать вам то, чего еще не получал от вас?</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К тому же этот обычай не существует у нас в Галилее, а для Меня и подавно не может он существовать.</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 чрезмерном требовании оказания вам почестей вы переходите все границы приличия. Общество сделало из вас своих властителей, однако Я в своем роде также совершенно особый Властитель.</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 таком случае почему вы из предусмотрительности не приветствовали Мен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ерьте, что, хотя Я и Мальчик, но точно знаю, кого и когда Мне следует приветствовать.</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Здесь же Я не обязан приветствовать вас. Почему - объяснит вам Мой римлянин, если вы его об этом спросит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роме того, сегодня день послесубботний, когда согласно вашим уставам всякие приветствия и воздавания почестей упраздняются, так как это оскверняет якобы субботу, отчего и человек якобы оскверняется на целый день. /</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чему же требуете вы от Меня того, что идет вразрез с вашими устава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Храмовники замолчали, смутились и удивленно глядели друг на друг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заметил молодой левит: "Мои великие повелители! Просто нет удержу с этим, в общем милым Ребенком! И самое удивительное, что нет того, чего Он не знал бы, отчего Он всегда и пра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старший священник обратился к римскому комиссару и сказал: "Великий судья по праву и долгу! Этот Мальчик указал на тебя относительно причины, почему не удостоил Он нас приветствием. Соблаговоли это нам поведа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удья: "Конечно! Для меня это будет величайшим удовольствием, но вот обрадует ли вас - не зна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тарший священник: "Говори скорее, ибо сегодня мы хорошо расположены и готовы слушать то, чего не согласились бы слушать в другое врем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удья: "Итак, внимайте: этот Мальчик здесь и есть тот самый Чудотворец из Назарета, Которого вчера Он как бы представля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овольны ли вы этим? Но повторяю, если кто-нибудь осмелится тронуть или задеть Его, тот сразу почувствует мой гне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сле этих слов весь синклит вздрогнул, и среди священников воцарилось молчание. Спустя некоторое время заговорил старший священник, сказав: "Почему же вчера Ты не рассказал нам об этом? Знай мы это, мы говорили бы иначе с Тобой, наши ответы были бы другими и больше Тебя удовлетвори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Я это знаю! Но так как Мне нужна правда, а не лицемерие, Я поступил так именно умышленно. И если бы сегодня Я остался тем, кем Я был вчера, то опять не услышал бы от вас ни одного правдивого слов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тому что ночью, из страха перед римским судьей, вы тайно совещались, как вам убедить Меня в том, что вы разделяете мои убеждения относительно Мессии, который уже находится в мире; этим вы хотели задобрить Меня, а благодаря Мне, и римского судью, дабы не дошло до разбора истории с Захарие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А то, что ныне Я говорю от имени Мальчика-Чудотворца, но являюсь им сам, столь неожиданно и непредвиденно смутило и запутало ваши умы, что все ваши намерения рухнули, и вы полны страха, не знаете, что вам делать и не видите выхода. Говорите ж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се онемели от ужаса. Потом старший священник, стараясь быть приветливым, сказал: "Итак, дорогой Мальчик-Чудотворец! Раз Тебе все известно, тогда скажи; кто из нас советовал быть более снисходительным к Теб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Именно тот, кому Я это внушил; он самый младший среди вас, родом из Галилеи, и зовут его Варнаво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Этот ответ поразил фарисеев подобно удару молнии. Невольно преисполнились они страха, ибо совесть у многих была нечиста, и теперь они дрожали, как бы Я не разоблачил их пороков перед строгим римлянино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тарший священник нагнулся к своему соседу-фарисею и шепнул ему на ухо; "Вернем деньги Симону, и заседание с Мальчиком, называемым "с нами Бог" ("Эммануил") будет кончено, а то мы попадем в еще худшее положение. Или нам вообще лучше молчать и не задавать Ему никаких вопросов? А если Он вздумает нас спрашивать, то мы уж сумеем ответить так, что и самого Сатану запутаем! Нет, этому Мальчику еще далеко до нас! Но полюбуйся, до чего приятна подобная новость: вчера Он был одним, а сегодня совсем друго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огда подошел к старшему священнику другой фарисей и тихо сказал ему: "Знаешь что? Ведь с этим подмененным Чудотворцем нас ничто не связывает. Того, за кого было уплачено, нет, а за сегодняшнего нам ничего не платили. Значит, мы не обязаны ни спрашивать Его, ни отвечать на Его вопросы. Как ты считаешь?"</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Сказал старший священник: "Друг мой! Эту мысль подал тебе никто иной, как сам Господь Бог! Чем больше нужда, тем ближе помощь свыш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емедленно объявить заседание закрытым, ибо сегодняшний Мальчик не тот, за которого были внесены деньг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сле чего выступил с важным видом глашатай храма и громогласно объявил: "По приказу всемогущего высшего духовенства храма и на основании того, что сегодняшний Мальчик не тот, кем был вчера, и за которого был внесен залог, объявляю заседание закрытым; с этого момента никто более не обязан отвечать ни указанному Мальчику, ни любому другому лиц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тут встал римский судья и строго сказал: "Заседание продолжится, и вы будете отвечать. Сегодняшний Мальчик - тот же самый, за которого вчера была внесена крупная сумм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зменилась лишь моральная сторона и характер личности, что не делает Его другим для вас,</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согласно нашим законам, это обстоятельство не изменяет положения вещей. Следовательно, Мальчик сохраняет за собою Прав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этому, как судья, с которым вы обязаны считаться, я выношу следующее решение: заседание продолжится безотлагательно сегодня и завтра, что бы ни произошло, а будете ли вы спрашивать или отвечать - это мне безразличн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сле этого энергичного заявления духовные лица, которые уже было .покинули свои места, медленно вернулись, с недовольными и хмурыми лицами сели в кресла и упорно молчал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идя, что с их стороны вопросов не последует, Я встал и сказал: "Итак, раз сегодня вы не желаете почтить Меня вопросом, Я позволю себе предложить вам один вопрос: что сделали бы вы, если бы Я действительно оказался тем обетованным Мессией, речь о котором шла вчер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а это сказал один старый и угрюмого вида хранитель храма: "Мальчик! Мальчик! Подумай, о чем Ты споришь и что говоришь здесь, в священных местах! Поберегись и не кощунствуй!"</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Я сказал: "Лучше берегись всего этого ты, дабы благодаря вам всем Дом Господень не превратился всецело в логовище убийц!</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Вопросом: что сделали бы вы, если бы Я действительно оказался обетованным Мессией, Я вовсе не оскверняю храма!</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Подобное волен спросить вас без стыда и греха всякий человек.</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поставил вопрос в форме предположения; в такой же форме отвечайте и вы."</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огда поднялся старый, мудрый талмудист и каббалист по имени Иорам, который сказал: "Для Господа Бога все возможно; мы же, люди, обязаны всегда быть более чем насторож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добное наиважнейшее обетование мы могли бы признать осуществившимся лишь в том случае, если бы все обстоятельства, которые должны были сопровождать его осуществление, были бы до того ясны и неопровержимы, что невольно бросались бы в глаза всякому, и до того явственны, что их можно было бы чуть ли не потрогать рукам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овершенно верно, мой милый Мальчик, что касательно места Твоего рождения есть у Исайи места, говорящие более или менее в Твою пользу, но кроме этого, чего только не предсказывал пророк об обетованном и грядущем Месси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днако все прочее подходит к Тебе столько же, сколько ко мне, ибо я тоже потомок Давида и состою в родстве с Твоим отцом, и я более других настаивал на том, чтобы воспитанница храма Мария стала его жено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Эту весьма достойную супружескую чету я не видел лет одиннадцать, не видел никогда и Тебя, видимо, первенца от второго брака Иосиф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ледовательно, о Тебе я знаю только то, что Ты вчера сам рассказал нам, а также по рассказу левита Варнавы, который тоже родом из Назарет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Конечно, твои исключительные способности, которые, на основании достоверных свидетельств, превосходят все слывшее до сего времени в виде чудес Веры и Воли, таковы, что следовало бы обратить особое внимание и на Носителя этих сил.</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Однако еще очень далеко до окончательного решения об источнике этих сил, и пока об этом и речи быть не мож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Хотя как священник и дальновидный человек я не могу не считаться с ними и не принимать их во внимани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о всяком случае, Мессия будет человек, как и все мы, только естество Его будет Божественно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Что же касается свойств Твоих, когда Ты еще в детском возрасте, то они таковы, что в зрелых летах Твоих обещают дать нечто великое и сильно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видишь ли, я уже глубокий старик, и на своем веку столько повидал детей, которые отличались редкими способностями и качествами в раннем возрасте, что не раз я думал: "Этого призовет Иегова в пророк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что же? Чем старше становились эти дети, тем быстрее слабели и уменьшались их способности и „терялись их качества. И к зрелому возрасту становились они самыми заурядными людьми, которые, подобно мне, знали лишь то, чему они усердно обучались, постигая науки в течение многих л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сказанное в Писании "в поте лица твоего будешь есть хлеб твой" исполнилось полностью - на них и на мне, как сбывается и на всем человечеств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ебя, дорогой мой родственник, тоже ожидает подобная участь. Хотя, может быть, и нет: ведь разве мы, люди, знаем будущее? Человек предполагает, а Господь располага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А теперь, дорогой мой родственник, Ты снова можешь задавать свои вопросы, и я с удовольствием отвечу Теб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Ты Мне милее всех храмовников. И в прошлую ночь ты сказал чистое и правдивое слово старшему священнику, открывшее ему глаза на личность Сатаны, благодаря чему получил он впервые понятие о существовании важнейшей науки о соотвоетствованиях! И теперь он сознает, что дела Мои не могут быть творимы при помощи злой силы.</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з этого ты можешь заключить, что ничто не сокрыто от Меня. Я знаю, о чем ты тихо и тайно переговаривался со старшим священником, и Я ведаю, о чем думает в настоящую минуту смущенный начальник, ибо он боится быть выданным и знает, что тогда ожидают его еще большие неприятност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страхи его напрасны. Твори Я Мои дела при помощи Вельзевула - он был бы давно уже выдан и осужден. Но так как Я творю Мои дела при помощи Силы Божией и могущества Божиего, живущих во Мне, и творящих лишь добро, начальнику не стоит бояться Мнея, ибо по Моей воле ни единый волос не упадет с головы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мы потеряли много времени, говоря о ненужном, и утратили связь с главным в его дальнейшем развити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спросил Иорам: "В чем же заключается главное? Говори, как считаешь нужным, а мы, в нашем суждении, будем снисходительны, ибо и у Тебя нашли мы много снисхожден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Здесь в Моем лице стоит перед вами подлинный "Магер-шелал–хаш-баз»("спешит грабеж, ускоряет добыча" - Исайя, 8.3); под этим именем упоминается у Исайи сын пророчиц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чера говорили мы о грядущем Мессии, каковым Я и был представлен вам на основании изречений пророка Исайи, которые точнейшим образом согласуются со Мной и указывают на Меня.</w:t>
      </w:r>
    </w:p>
    <w:p>
      <w:pPr>
        <w:pStyle w:val="Normal"/>
        <w:shd w:fill="FFFFFF" w:val="clear"/>
        <w:spacing w:lineRule="exact" w:line="235"/>
        <w:ind w:firstLine="346"/>
        <w:rPr>
          <w:rFonts w:ascii="Arial" w:hAnsi="Arial" w:eastAsia="Arial" w:cs="Arial"/>
          <w:sz w:val="20"/>
          <w:szCs w:val="20"/>
        </w:rPr>
      </w:pPr>
      <w:r>
        <w:rPr>
          <w:rFonts w:eastAsia="Arial Cyr" w:cs="Arial Cyr" w:ascii="Arial Cyr" w:hAnsi="Arial Cyr"/>
          <w:color w:val="000000"/>
          <w:sz w:val="20"/>
          <w:szCs w:val="20"/>
        </w:rPr>
        <w:t>"Но вы это отрицали и отверг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чера Я говорил с вами как бы от имени другого лица, ныне же стою перед вами лич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не имею Я страха ни перед вами, ни перед кем бы то ни было другим на всем свете, ибо слишком глубоко сознаю в Самом себе ту непобедимую Силу и Могущество, которые для Меня не чужие и посторонние, но Мои собственные сил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этому Я возвращаюсь к прежнему своему вопросу и спрашиваю всех, но в особенности тебя, Иорам: что вы на это скажет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Говори же, Иорам, без боязни и стеснения и будь уверен, что ни один волос не упадет с твоей голов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Иорам: "Да, мой милый и дорогой родственник! (Ведь Ты не обидишься, что я так обращаюсь к Тебе, раз я состою в родстве с Твоим отцом?) Это очень щекотливый вопрос!</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Ответить: "Да, Ты и есть обетованный Мессия" было бы более чем безрассудно с нашей стороны.</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едь сколько было примеров тому, что дети в самом раннем возрасте обладали исключительными способностями, приводя в восторг и удивление множество людей. Но со временем те же дети превращались в самых заурядных людей, и уже ничто не напоминало об их былых способностях.</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добное может случиться и с Тобой! А потому мы обязаны считаться с такими случаями и не выпускать их из виду, ибо возможно, что это произойдет и с Тобой, хотя и не непременн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менно поэтому рано пока говорить, что в Тебе сокрыт обетованный Мессия! Надеюсь, что не поставишь Ты мне в укор этот ответ, ибо для Твоего возраста Ты действительно на редкость мудр.</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с другой стороны, беспрекословно отрицать, что Ты, на основании Твоего рождения, Твоего происхождения от Давида и Твоих небывалых способностей, и есть обетованный Мессия, по-моему, было бы также неразумно; ибо Ты можешь с равной степенью вероятности и быть и не быть и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этому вот мое мнение: как для Твоего, так и для нашего блага следует прежде всего обождать, что скажет время.</w:t>
      </w:r>
    </w:p>
    <w:p>
      <w:pPr>
        <w:pStyle w:val="Normal"/>
        <w:shd w:fill="FFFFFF" w:val="clear"/>
        <w:spacing w:lineRule="exact" w:line="240"/>
        <w:ind w:firstLine="365"/>
        <w:rPr>
          <w:rFonts w:ascii="Arial" w:hAnsi="Arial" w:eastAsia="Arial" w:cs="Arial"/>
          <w:sz w:val="20"/>
          <w:szCs w:val="20"/>
        </w:rPr>
      </w:pPr>
      <w:r>
        <w:rPr>
          <w:rFonts w:eastAsia="Arial Cyr" w:cs="Arial Cyr" w:ascii="Arial Cyr" w:hAnsi="Arial Cyr"/>
          <w:color w:val="000000"/>
          <w:sz w:val="20"/>
          <w:szCs w:val="20"/>
        </w:rPr>
        <w:t>"Прав ли я, или же н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Рассуждая по-мирски и согласно мирскому разуму, ты, конечно, прав; однако в сердце каждого человека имеется критерий более глубокий и ясный, и он укажет тебе, принадлежу ли Я к разряду детей, которые с годами утрачивают свои способности или н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Раз обладаю Я могуществом создавать и уничтожать, раз от Духа Моего зависит бытие,- для чего Мне, в таком случае, хотеть уничтожать самого себ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следствие этого Я волен желать, чего хочу, и что Я желаю, должно исполниться, как подтвердили тебе это многие свидетели помимо Мен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А если это так, то как можно предполагать, чтобы Я когда-нибудь утратил свои свойства и способности? Но раз Я никогда не утрачу то, что Мне присуще, - кто же Я в таком случа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Иорам: "Да, пока так! Но все-таки это лишь предположение, а то, что Ты сам говоришь про себя, далеко еще не является доказательство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ы, конечно, не по летам развитый Мальчик, но ввиду того, что Ты находишься еще в безответственном возрасте, да к тому же чуть ли не с утробы матери обладаешь, кажется, изрядным даром сочинительства, - Твои младенческие речи вызывают пока лишь снисходительные улыбк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ам посуди, милый Мальчик слыхано ли, чтобы человек сам сказал по себя: "Моим духом создано вс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добное может сказать лишь Дух Божий, вездесущий естеством свои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Здесь, в своих мыслях о Мессии, Ты немного перешел границы разума. Оставайся лучше на земле, и будем ее обрабатывать, дабы принесла она хороший урожай. Это будет лучше и умнее, чем изображать из себя то, что немыслимо и никогда не сбудетс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Когда однажды придет Мессия, то придет Он в образе совершенного человека, но никак не Бог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так уж принято у вас, полугреческих иудеев, а следовательно, полуязычников, что мало-мальски одаренных людей вы причисляете к бога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А этого не должно быть, ибо подобное есть преступление против заповеди Господней: "Аз есмь Господь и Бог твой, и не будет у Тебя других богов, кроме мен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к этой заповеди в Галилее относятся, по-видимому, весьма легкомысленно, иначе не пришло бы Тебе в голову мнить себя Божество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впредь оставь это! И при Твоей сверхъестественной одаренности и чрезвычайных способностях оставайся верен Единому Богу, а язычники пусть остаются язычниками, и будешь благополучен на земл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едь в самом деле: какое может быть соотношение между силами одного человека, пусть даже и исполина, и объединенной силой многих тысяч людей? Что же сказать о силе одного Мальчи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раз Давид восклицает: "До чего ничтожны люди пред Тобою, Господи!" - как же после этих слов дерзает какой-то Мальчик утверждать, будто по Духу своему Он Бог, сотворивший все и вся!</w:t>
      </w:r>
    </w:p>
    <w:p>
      <w:pPr>
        <w:pStyle w:val="Normal"/>
        <w:shd w:fill="FFFFFF" w:val="clear"/>
        <w:spacing w:lineRule="exact" w:line="235"/>
        <w:ind w:firstLine="303"/>
        <w:rPr>
          <w:rFonts w:ascii="Arial" w:hAnsi="Arial" w:eastAsia="Arial" w:cs="Arial"/>
          <w:sz w:val="20"/>
          <w:szCs w:val="20"/>
        </w:rPr>
      </w:pPr>
      <w:r>
        <w:rPr>
          <w:rFonts w:eastAsia="Arial Cyr" w:cs="Arial Cyr" w:ascii="Arial Cyr" w:hAnsi="Arial Cyr"/>
          <w:color w:val="000000"/>
          <w:sz w:val="20"/>
          <w:szCs w:val="20"/>
        </w:rPr>
        <w:t>"Сознаешь ли Ты, куда Ты метишь и куда попадеш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тарший священник: "Вот великолепное нравоучение, высказанное притом с большой умеренностью. Совершенно правильно написано о Галилеянах, и недаром говорится, что "страна их не родит пророк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все эти полуязычники мнят себя некими богами; вот и этот Мальчик явно предрасположен к этом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 xml:space="preserve">"Да, дорогой Мальчик, мнящий себя Мессией! Нас не проведешь! И не так легко заставить нас принять альфу за омегу. Подобное возможно в </w:t>
      </w:r>
      <w:r>
        <w:rPr>
          <w:rFonts w:eastAsia="Arial" w:cs="Arial" w:ascii="Arial" w:hAnsi="Arial"/>
          <w:color w:val="000000"/>
          <w:sz w:val="20"/>
          <w:szCs w:val="20"/>
          <w:lang w:val="en-US"/>
        </w:rPr>
        <w:t>H</w:t>
      </w:r>
      <w:r>
        <w:rPr>
          <w:rFonts w:eastAsia="Arial Cyr" w:cs="Arial Cyr" w:ascii="Arial Cyr" w:hAnsi="Arial Cyr"/>
          <w:color w:val="000000"/>
          <w:sz w:val="20"/>
          <w:szCs w:val="20"/>
        </w:rPr>
        <w:t>азарете, но не у нас в Иерусалим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Говорите вы довольно согласно вашим мыслям и понятиям, но ни мысли, ни понятия ваши не идут дальше вашего дыхан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Будь вы в состоянии мыслить дальше и выше, вы смотрели бы на Меня иными глазами и рассуждали бы иначе обо Мн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раз так вас смущает сказанное Мною о Духе, живущем во Мне, скажите Мне в таком случае; чей Дух рек устами пророков?"</w:t>
      </w:r>
    </w:p>
    <w:p>
      <w:pPr>
        <w:pStyle w:val="Normal"/>
        <w:shd w:fill="FFFFFF" w:val="clear"/>
        <w:spacing w:lineRule="exact" w:line="235"/>
        <w:ind w:firstLine="337"/>
        <w:rPr>
          <w:rFonts w:ascii="Arial" w:hAnsi="Arial" w:eastAsia="Arial" w:cs="Arial"/>
          <w:sz w:val="20"/>
          <w:szCs w:val="20"/>
        </w:rPr>
      </w:pPr>
      <w:r>
        <w:rPr>
          <w:rFonts w:eastAsia="Arial Cyr" w:cs="Arial Cyr" w:ascii="Arial Cyr" w:hAnsi="Arial Cyr"/>
          <w:color w:val="000000"/>
          <w:sz w:val="20"/>
          <w:szCs w:val="20"/>
        </w:rPr>
        <w:t>Сказал Иорам: "Это был Дух Божий, сотворивший все и вс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Итак, если Дух, говоривший устами пророков, есть Дух Господень, почему же тогда Мой внутренний Дух не может быть Духом Божиим? В особенности, раз Я совершаю дела, которые превышают дела всех пророков, начиная от Енох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пророки были ограничены и действовали только в известной сфере, Я же безграничен и творю согласно Воле Мо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раз так, то разве может Мой внутренний Дух быть иным, чем тот, что рек устами пророк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Иорам: "Да, да! Все это хорошо, и, не будь Ты галилеянином, можно было бы еще допустить, что так оно и есть, но в Писании сказано: "Из Галилеи не будет пророка", а потому Ты должен считаться с этим. На основании этого же мы не имеем права признать Твой Внутренний Дух за Божественный и сопоставлять его с Духом, говорившим посредством пророко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Разве Я родом из Галилеи? Разве не Вифлеем, древний град Давидов, место Моего рождения? Проверьте по вашим записям. Разве не так?</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Значит, и Исайя - не пророк? Ведь он тоже был в Галилее, где проповедовал и вещал в местности неподалеку от нынешней Кесарии Филипповой. До чего же вы слепы, и до чего слабы ваши суждени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 Писании сказано: "Родившиеся в Галилее не будут призваны в пророк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и Мой кормилец Иосиф, и родившая Меня Мария, да и Я сам не родились в Галилее, но пришли туда, как чужие, 9 лет тому назад.</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чему же не могу Я обладать истинным Духом Божиим, подобно другим пророка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старший священник: "Разве не сказано также в Писании: "Ангела Моего ниспошлю перед Тобою, дабы уравнял пути Господн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Что означает: сперва явится Илия и подготовит людей к великой встрече грядущего Мессии. Разве относится к Тебе это? Где же Ангел Господень, где Или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Для людей вашего умственного и нравственного уровня, которые из-за множества деревьев не видят перед собою леса, конечно, не было ни Ангела, ни Или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днако для умеющих видеть все это сбылось уже 12 лет тому назад. И не видели вы ангела, явившегося Захарии, и не признали вы его сына, зачатого чудесным образом, потому, что вы признаете лишь то, что приходит "в огне, молнии и раскатах гром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Когда Илия находился в пещере своей, он был предупрежден обратить внимание: как пройдет Иегова мимо нег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сначала он увидел пламя, пронесшееся мимо пещеры, но в этом пламени не было Иеговы. Потом пронеслась буря, но Иеговы не было и в ней. А под конец повеял чуть заметный ветерок - и в нем был Иегова. Так указал пророк на теперешнее пришествие Мессии.</w:t>
      </w:r>
    </w:p>
    <w:p>
      <w:pPr>
        <w:pStyle w:val="Normal"/>
        <w:shd w:fill="FFFFFF" w:val="clear"/>
        <w:spacing w:lineRule="exact" w:line="226"/>
        <w:ind w:firstLine="567"/>
        <w:rPr>
          <w:rFonts w:ascii="Arial" w:hAnsi="Arial" w:eastAsia="Arial" w:cs="Arial"/>
          <w:sz w:val="20"/>
          <w:szCs w:val="20"/>
        </w:rPr>
      </w:pPr>
      <w:r>
        <w:rPr>
          <w:rFonts w:eastAsia="Arial Cyr" w:cs="Arial Cyr" w:ascii="Arial Cyr" w:hAnsi="Arial Cyr"/>
          <w:color w:val="000000"/>
          <w:sz w:val="20"/>
          <w:szCs w:val="20"/>
        </w:rPr>
        <w:t>"Но вы упорствуете в своем ожидании "огня и бури", проносившихся мимо вас неоднократно, в которых, однако, не было Иегов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ыне же мимо вас проходит "тихий шелест ветерка", в котором воистину Иегова, но ваши уши глухи, и слепы ваши глаза, и ничего вы не замечает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Увидите вы это под конец вашей земной жизни, но подобное запоздалое понимание не принесет вам польз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жется, Мое объяснение исчерпано. Теперь отвечайте Мне, согласно вашей храмовой мудрост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поднялся Варнава и просил у старших фарисеев разрешения сказать несколько слов, ибо его "только что осенила счастливая мысль", как Меня опровергнуть.</w:t>
      </w:r>
    </w:p>
    <w:p>
      <w:pPr>
        <w:pStyle w:val="Normal"/>
        <w:shd w:fill="FFFFFF" w:val="clear"/>
        <w:spacing w:lineRule="exact" w:line="235"/>
        <w:ind w:firstLine="356"/>
        <w:rPr>
          <w:rFonts w:ascii="Arial" w:hAnsi="Arial" w:eastAsia="Arial" w:cs="Arial"/>
          <w:sz w:val="20"/>
          <w:szCs w:val="20"/>
        </w:rPr>
      </w:pPr>
      <w:r>
        <w:rPr>
          <w:rFonts w:eastAsia="Arial Cyr" w:cs="Arial Cyr" w:ascii="Arial Cyr" w:hAnsi="Arial Cyr"/>
          <w:color w:val="000000"/>
          <w:sz w:val="20"/>
          <w:szCs w:val="20"/>
        </w:rPr>
        <w:t>Ему разрешили, и, обратясь ко Мне, Варнава сказа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 мой милый маленький божественный Мессия из Назарета, что в Галилее, нам всем, впрочем, не много о чем говорящей! Ты сумел привести нам такие славные доказательства Твоего мессианства, что мы тут же принялись слышать своими глухими ушами и видеть своими слепыми глазами; но и с этими новыми воззрениями мы все еще стоим перед Тобой, подобно запряженным в телегу волам перед подъемом в гору! Что же нам делать? Или, вернее, что должны мы сдела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ень идет к концу, и Тебе, хоть Ты и Мессия, остается право купленной свободы слова всего лишь на следующий день! А потому и кажется мне, что самое для Тебя время сейчас сделать Твои распоряжения, а также и рассказать, что станется со всеми нами, столь безусловно признавшими Тебя Мессией, а также и с храмом. Останется ли все, как есть, или же будет переделано по-новому? Ведь Ты же обетованный и посланный нам свыше Мессия, чего мы больше и не оспариваем, - но что же дальше? Говори же и действуй, о юный богочеловечный Мессия, что послан, разумеется, свыш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Подобные дешевые остроты не должны бы раздирать тебе рта столь широко; не стоило и показывать, что ты силишься высказать нечто особенное, ибо для этого не располагаешь ты ни материальными, ни духовными средствами. Понимаешь ли ты это, о носитель Валаам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раз ты спросил Меня о том, что будет дальше с вами и с храмом, ты, разумеется, получишь и отв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 Писании сказано: "Когда придет Мессия, Он не изменит закона." Ни единая йота не будет изменена, и Сам Он в точности исполнит ег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н не уничтожит храма и слуг его, однако покарает их за извращенное противозаконна. И покарает Он таких напыщенных и самонадеянных левитов, как ты, и отметит их особым образом, дабы запечатлелись их шутки, скверные сами по себе, но еще худшие по последствиям свои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Раз для тебя "глупость" Мои слова, равно как и относящееся ко Мне в Писании и неопровержимо свидетельствующее обо Мне, тогда докажи обратное: докажи, что Я не тот, о Котором вещали пророк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ты не в состоянии этого сделать; как же дерзаешь ты смеяться надо Мно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еперь же Моя очередь обратиться к тебе с вопросом, на который обязан ты Мне ответить; в противном же случае, воистину быть тебе Мидасом язычнико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так, скажи Мне, мелкий шутник: что означает слово "Иерусалим", и что скрыто в этом слов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Левиту и будущему фарисею должно знать это - из книг Моисея, а также и из книги Еноха, под заглавием "Войны Иеговы", которую Ной вывез при потопе, (об этой книге см. труд Лорбера "Домостроительство Господне" - прим. ред.).</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имею полное право требовать от тебя этого объяснения, ибо от правильного понимания смысла этого названия зависит очень многое.</w:t>
      </w:r>
    </w:p>
    <w:p>
      <w:pPr>
        <w:pStyle w:val="Normal"/>
        <w:shd w:fill="FFFFFF" w:val="clear"/>
        <w:spacing w:lineRule="exact" w:line="240"/>
        <w:ind w:firstLine="322"/>
        <w:rPr>
          <w:rFonts w:ascii="Arial" w:hAnsi="Arial" w:eastAsia="Arial" w:cs="Arial"/>
          <w:sz w:val="20"/>
          <w:szCs w:val="20"/>
        </w:rPr>
      </w:pPr>
      <w:r>
        <w:rPr>
          <w:rFonts w:eastAsia="Arial Cyr" w:cs="Arial Cyr" w:ascii="Arial Cyr" w:hAnsi="Arial Cyr"/>
          <w:color w:val="000000"/>
          <w:sz w:val="20"/>
          <w:szCs w:val="20"/>
        </w:rPr>
        <w:t>"Итак, говор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ут смутился молодой левит, ибо и понятия не имел о первоначальном еврейском наречии. А потому просил он Меня иметь терпение с ним и дать ему возможность обдумать ответ, каковую Я ему, конечно же, предоставил.</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Он пошел сначала к одному книжнику и просил помочь ему, но тот не мог ответить на этот вопрос и посоветовал обратиться к каббалисту Иорам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орам пожал плечами и шепотом сказал ему: "Действительно, в древних книгах существуют своего рода этимологические объяснения. Встречаются разные толкования и в Каббале, но все они окутаны такой мистикой, что в сравнении с ними "Песнь Песней" Соломона - детская забав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ам я никогда не мог понять ни того, ни другого, а потому не в состоянии вызволить тебя из твоего затруднен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роме того, должен заметить тебе, что, зная исключительный и проницательный ум этого Мальчика, а в особенности -присутствие его римского защитника, тебе следовало бы иначе говорить с ним, тем более, что тебе известны Его необычные свойства - ведь именно от тебя узнали мы о ни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Разве перед тем ты не приметил, что Ему слово в слово известно все, о чем мы тайно совещались ночь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ничего не сказал, но для себя самого увидел в этом величайшее знамение, доказавшее мне, что в сем Мальчике обретается Дух, которому нетрудно проверять сердца людей и видеть их насквоз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этому мой тебе совет - иди к Мальчику и проси Его простить твою неуместную выходку и нанесение ему явного оскорблен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 противном случае я не поручусь, что тебе не придется еще хуже, и тогда ты пожалеешь, что не послушался меня.</w:t>
      </w:r>
    </w:p>
    <w:p>
      <w:pPr>
        <w:pStyle w:val="Normal"/>
        <w:shd w:fill="FFFFFF" w:val="clear"/>
        <w:spacing w:lineRule="exact" w:line="235"/>
        <w:ind w:firstLine="365"/>
        <w:rPr>
          <w:rFonts w:ascii="Arial" w:hAnsi="Arial" w:eastAsia="Arial" w:cs="Arial"/>
          <w:sz w:val="20"/>
          <w:szCs w:val="20"/>
        </w:rPr>
      </w:pPr>
      <w:r>
        <w:rPr>
          <w:rFonts w:eastAsia="Arial Cyr" w:cs="Arial Cyr" w:ascii="Arial Cyr" w:hAnsi="Arial Cyr"/>
          <w:color w:val="000000"/>
          <w:sz w:val="20"/>
          <w:szCs w:val="20"/>
        </w:rPr>
        <w:t>"Итак, иди и сделай по моему совет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Варнава: "Да, тем более, что Он имеет право говорить и не понимает шуток! Следовательно, извиниться перед ним необходим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странно, что никто из нас не может объяснить значения слогов в названии города!</w:t>
      </w:r>
    </w:p>
    <w:p>
      <w:pPr>
        <w:pStyle w:val="Normal"/>
        <w:shd w:fill="FFFFFF" w:val="clear"/>
        <w:spacing w:lineRule="exact" w:line="235"/>
        <w:ind w:firstLine="365"/>
        <w:rPr>
          <w:rFonts w:ascii="Arial" w:hAnsi="Arial" w:eastAsia="Arial" w:cs="Arial"/>
          <w:sz w:val="20"/>
          <w:szCs w:val="20"/>
        </w:rPr>
      </w:pPr>
      <w:r>
        <w:rPr>
          <w:rFonts w:eastAsia="Arial Cyr" w:cs="Arial Cyr" w:ascii="Arial Cyr" w:hAnsi="Arial Cyr"/>
          <w:color w:val="000000"/>
          <w:sz w:val="20"/>
          <w:szCs w:val="20"/>
        </w:rPr>
        <w:t>"Это не делает чести нам, храмовника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сле чего Варнава подошел ко Мне с приветливым лицом и проговорил: "Дорогой и милый Мальчик! Я виноват перед Тобой, но я понял мою грубую ошибку по отношению к Тебе. И я искренне и всем сердцем прошу Тебя: прости мне эту скверную и неуместную шутк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дновременно прошу Тебя: соблаговоли разъяснить нам значение слова "Иерусалим", ибо никто из нас этого не зна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ногда переводят его словами "Священный Город" или "Град Господень", но как сие сокрыто в слове "Иерусалим" - не может объяснить никто из нас.</w:t>
      </w:r>
    </w:p>
    <w:p>
      <w:pPr>
        <w:pStyle w:val="BodyTextIndent3"/>
        <w:ind w:right="0" w:firstLine="567"/>
        <w:rPr>
          <w:rFonts w:ascii="Arial Cyr" w:hAnsi="Arial Cyr" w:eastAsia="Arial Cyr" w:cs="Arial Cyr"/>
        </w:rPr>
      </w:pPr>
      <w:r>
        <w:rPr>
          <w:rFonts w:eastAsia="Arial Cyr" w:cs="Arial Cyr" w:ascii="Arial Cyr" w:hAnsi="Arial Cyr"/>
        </w:rPr>
        <w:t>"Говорят, что была когда-то местность, называвшаяся "Салим", где жил величайший и могущественнейший из царей, которому все прочие цари земли приносили десятинную дань. Ибо Царь Мельхиседек был царем всех людей земли и одновременно единственным и истинным первосвященником Иеговы.</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днако ни о личности этого первосвященника, ни о его делах и учении почти ничего не известно. Если Ты знаешь о нем подробнее, не откажи довести это до нашего сведени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Твое счастье, что пришел ты ко Мне таким, иначе был бы ты отмечен весьма неприятным для тебя образо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Знаки же, долженствующие украсить твою голову, лежат у ног твоих. Подними их и уразумей; всякого Я караю за страсть к издевательству, ибо там, где речь идет о благе и спасении всего человечества на времена вечные, не место пошлым шуткам и насмешка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смотри же для начала ответ на свои остроты, а уж потом удовлетворю Я твою просьб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огда Варнава нагнулся и увидел на полу, у ног своих, два ослиных уха! И более всего повергло его в ужас, что никаких следов, будто отрезаны они от живого осла, не было на них.</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екоторые из присутствующих, в том числе и Симон, не смогли удержаться от смеха. Рассмеялся и римский судья, но духовенство было крайне смущено и принялось совещаться между собою: как могло произойти подобное естественным образом? Но, совещаясь, не могли они прийти к какому-нибудь убедительному заключению.</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огда сказал Варнава: "К чему ломать себе голову? Наши догадки все равно ни к чему не приведу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едь ясно: свершилось чудо! Ведь, запасись Мальчик подобными ушами заранее, - означало бы, что Он наперед знал, что я затею против Него плохую шутку, а это куда большее чуд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Мальчик и так дал нам доказательство своих исключительных свойств - хотя бы тем, что передал слово в слово наши ночные разговоры. Также знал Он и о сокровенных мыслях старшего священника, но не стал высказывать их перед всем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Кто может сделать одно, в состоянии совершить и. другое! Каким путем - для нас совершенно неясно. Однако бесспорно, что в этом Мальчике таится нечто сверхъестественно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лично я уже начинаю убеждаться, что со временем Он обратится в настоящего Мессию."</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старший священник: "Ты говоришь, как слепец, рассуждающий о великолепии красок! Сколько раз удивляли нас своими фокусами персидские колдуны! И "чтение мыслей" для нас не ново. Кто не знает оракула в Дельфах? Искусство предсказания доведено там до такого совершенства, что люди просто не решаются близко подходить к нему!</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Да, дорогой мой! На подобный вопрос величайшей важности следует смотреть иначе! Необходимо подвергать явления глубочайшему анализу, и лишь после того, как все проверено точнейшим образом, осторожно заменять первоначальное мнение более правильны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днако до полнейшей веры и признания еще далеко! Не может быть пока об этом и речи. Предварительно следует убедиться в том, что все обстоятельства и знамения до такой степени неопровержимы, что не остается места для сомнени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Говорю это в назидание тебе, ибо, несмотря на обширные твои познания, обладаешь ты одним серьезным недостатком, а именно: легковерие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Варнава: Ты ошибаешься! Будь я легковерен, не дошел бы я до глубоких и многосторонних познаний, ибо основательное знание не достигается легковерие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умею разбираться в явлениях и отличаю Альфу от Омеги, но тут весь мой ум сошел на нет, и весь мой опыт канул в Иордан!</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Мне известны чародейства персов, известны и другие, но при помощи любого из них невозможно создать из ничего два неповрежденных ослиных ух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Что же до чтения мыслей, то и оно мне известно, но все, что я видел и слышал от древних оракулов в Додоне и Дельфах, не идет ни в какое сравнение с тем, что мы наблюдаем здесь! Оракулы ничуть не похожи на чтение мыслей этим Мальчиком! Ведь мне и Иораму Он повторил слово в слово все сказанное нами ночь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этому я остаюсь непоколебим в моем мнении и заявляю, что в этом Мальчике таится больше, чем все мы вместе в силах постич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не буду утверждать, что в силу своих замечательных и исключительных свойств Он бесспорно и есть обетованный Мессия, однако Он может им быть с гораздо большим правдоподобием, чем кто-либо из нас, присутствующих здес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еперь же, милый мой земляк, пока не наступил вечер, объясни нам, как Ты и обещал, значение слова "Иерусалим" и подробности относительно Мельхиседе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Быть по-твоему, ибо сказал ты верно обо Мне. Но сначала возьми в каждую руку по уху. Держи их за самый кончик в воздухе, а мы посмотрим, смогут ли персидские чародеи сотворить то же само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арнава сделал, как Я велел, и тогда Я произнес: "Да будет к ушам этим живое и здоровое тело осл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в то же самое мгновение оказался среди нас настоящий живой ослик, и ужаснулись все чудодейственной Силе Моей, и бросились было бежать, но судья и Симон остановили их: "Время еще не истекло, а Мальчик-Чудотворец обещал объяснить нам еще два слов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снова заседателям пришлось занять свои места, и тупо смотрели они на новосозданное животное, не решаясь обсуждать, как такое возможно, или даже раскрыть рот.</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Я сказал: "Дабы умалился страх ваш перед этим неестественно появившемся животном, а также дабы показать вам, какова сила, присущая Мне, - да исчезнет оно по Моей Воле так же, как и появилось перед ва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животное исчезло бесследно, не оставив после себя и шерстинки. Этому они еще больше удивились и были немы, ибо не знали, что сказа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лько чистосердечный римлянин воскликнул тогда: "Дорогой мой Мальчик! Не иначе, как Зевс или другое высшее божество живет в Тебе! Но если Тебе возможно бесследно уничтожить целиком животное, то при желании Ты сможешь уничтожить и любое человеческое существ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Да! И не только одно существо, но и всю землю! Но Дух Мой, Которого еще никто не познал, есть всесохраняющий, а не Всеуничтожающи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чтобы ты убедился, что не говорю Я праздных и хвастливых слов, но исполняю все, что говорю, - принесите Мне камень, безразлично, какой величины и тяжести, и положите его на тот сто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ринесли камень большой твердости, весом фунтов в сто, и с “рудом взвалили его на стол. И Я рек над ним: "Растворись и обратись в эфир - первичный твой элемент!"</w:t>
      </w:r>
    </w:p>
    <w:p>
      <w:pPr>
        <w:pStyle w:val="Normal"/>
        <w:shd w:fill="FFFFFF" w:val="clear"/>
        <w:spacing w:lineRule="exact" w:line="235"/>
        <w:ind w:firstLine="341"/>
        <w:rPr>
          <w:rFonts w:ascii="Arial" w:hAnsi="Arial" w:eastAsia="Arial" w:cs="Arial"/>
          <w:sz w:val="20"/>
          <w:szCs w:val="20"/>
        </w:rPr>
      </w:pPr>
      <w:r>
        <w:rPr>
          <w:rFonts w:eastAsia="Arial Cyr" w:cs="Arial Cyr" w:ascii="Arial Cyr" w:hAnsi="Arial Cyr"/>
          <w:color w:val="000000"/>
          <w:sz w:val="20"/>
          <w:szCs w:val="20"/>
        </w:rPr>
        <w:t>И камня не стало; не осталось от него и единой песчинк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сказал римлянин: "Друзья! Ведь это возможно лишь Божеству и совсем неподвластно человеку, будь он одарен какими угодно способностя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се виденное привело меня к убеждению, что лучше быть вместе с Тобою, чем против Теб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Что могут поделать против Тебя все наши бесчисленные легионы храбрейших воинов? Стоит Тебе лишь пожелать, и участь их станет участью этого камня, и они обратятся в воздух и эфир!</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потому я объявляю, что Ты воистину Мессия Твоего народа, и что нет силы, которая могла бы мериться с Тобо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Ты же, как римлянин, оставь свои тревоги! Ибо Я пришел в мир ли чтобы сделаться Владыкою его, ни чтобы создать в Иудее земное царств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пришел Я возвестить людям, преисполненным добрых помыслов, Царство Божие всей жизни, и по возможности уничтожить царство Сатаны, которое есть смерть на земл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т почему каждое земное царство впредь может продолжать спокойно существовать и даже процветать; но лишь если оно привлечет к себе Царство Божие, которое Я создам на земле.</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И вы, римляне, не бойтесь Моей силы, ибо буду вам послушен до превращения Моего тела, после чего вернусь туда, откуда изошел.</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Теперь же закончим сей день объяснением вышеуказанных сл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радостно Варнава: "Слава Господу. Теперь будут слова, а не чудеса, от которых невольно становится не по себе и даже страш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Почему "страшно"? Разве не насмотрелся ты в своей жизни на чудеса персов, индусов и египтян? Тогда тебе не было страшно? Почему же испытываешь ты страх тепер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Варнава: "Потому что те чудеса были, в общем, понятны, то есть было возможно понять, каким образом они были вызваны. Твои же чудеса основаны лишь на силе Твоей Воли, и в этом огромная разница между ни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Вынужден заметить тебе следующее: приблизительно два года тому назад был ты в Дамаске. И как раз в то время прибыли туда 27 магов и волшебников из Индии, которые с большим шумом приглашали народ собраться на поле за городом, на третий день после новолуния, когда они покажут свои "чудес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ежду прочим, объявляли они, что бревно, весом в 1000 фунтов, будет закопано в землю наполовину, и пять магов, без применения физической силы, но прикасаясь к бревну лишь мизинцами, вытащат его из земли и оно свободно продержится в воздухе в течение нескольких минут. То же самое сделают они и с каменной глыбой, вес которой превышает десять тысяч фунтов, и которую обычно не сдвинуть с места и объединенным усилием трехсот людей; и, наконец, обещали они оживить на несколько секунд тело мертвого верблюд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в означенный согласно объявлению день весь народ Дамаска высыпал на поле. Ты был там одним из первых и стоял очень близко от магов, а потому отлично все виде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удивлялся ты всему, а когда все обещанное было выполнено, ты раскрыл и глаза, и рот, заломил руки над головою и воскликнул: "Ведь это немыслимо! Такого еще никто не видывал! Этого еще никогда не бывало! Не люди это, а боги, и должно им поклонитьс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же ты слова эти ради присутствовавших язычников, которых немало было на том зрелище, а тайно в душе своей подумал ты все же о Вельзевуле, и стало тебе страшно.</w:t>
      </w:r>
    </w:p>
    <w:p>
      <w:pPr>
        <w:pStyle w:val="Normal"/>
        <w:shd w:fill="FFFFFF" w:val="clear"/>
        <w:spacing w:lineRule="exact" w:line="235"/>
        <w:ind w:firstLine="356"/>
        <w:rPr>
          <w:rFonts w:ascii="Arial" w:hAnsi="Arial" w:eastAsia="Arial" w:cs="Arial"/>
          <w:sz w:val="20"/>
          <w:szCs w:val="20"/>
        </w:rPr>
      </w:pPr>
      <w:r>
        <w:rPr>
          <w:rFonts w:eastAsia="Arial Cyr" w:cs="Arial Cyr" w:ascii="Arial Cyr" w:hAnsi="Arial Cyr"/>
          <w:color w:val="000000"/>
          <w:sz w:val="20"/>
          <w:szCs w:val="20"/>
        </w:rPr>
        <w:t>"Ныне же ты говоришь, что страшно тебе и от Моих чудес!</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кую же разницу усматриваешь ты между Моими чудесами и теми, в Дамаске, два года тому назад?"</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арнава смутился и ответил немного погодя: "Скажи мне, непостижимый Ребенок: откуда все это Тебе известно? Ведь в то время Тебя не было в Дамаске; не было и никого иного из нашей местност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кроме того, я никому не рассказывал о виденном в Дамаске, исключая лишь нескольких близких мне храмовников.</w:t>
      </w:r>
    </w:p>
    <w:p>
      <w:pPr>
        <w:pStyle w:val="Normal"/>
        <w:shd w:fill="FFFFFF" w:val="clear"/>
        <w:spacing w:lineRule="exact" w:line="235"/>
        <w:ind w:firstLine="356"/>
        <w:rPr>
          <w:rFonts w:ascii="Arial" w:hAnsi="Arial" w:eastAsia="Arial" w:cs="Arial"/>
          <w:sz w:val="20"/>
          <w:szCs w:val="20"/>
        </w:rPr>
      </w:pPr>
      <w:r>
        <w:rPr>
          <w:rFonts w:eastAsia="Arial Cyr" w:cs="Arial Cyr" w:ascii="Arial Cyr" w:hAnsi="Arial Cyr"/>
          <w:color w:val="000000"/>
          <w:sz w:val="20"/>
          <w:szCs w:val="20"/>
        </w:rPr>
        <w:t>"Каким же образом проник Ты в тайны моих путешестви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Итак, ведай: Я проникаю всюду и везде, но, невзирая на это, ни на кого не накладываю уз. Каждый свободен и остается свободным, независимо от того, действует ли он согласно или вопреки Закон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последствия этих действий не зависят от силы, или произвола Моей Воли, но от Порядка, вытекающего из точного и святого исполнения Законов, установленных для природы и для сферы моральных отношений людей между собо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ы говоришь, что тебе непонятно, откуда и каким образом известно Мне все, и ничто не сокрыто передо Мною? Пока это тайна, разъяснение которой последует лет через двадцать, когда будет даровано и объяснение чудес Мои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бы уверовали вы, что Дух Мессии полностью почиет на Мне, тогда было бы дано вам и уразуметь, что это всеведение есть Суть Моя так же,, как и другие никем доселе не виданные Мои способност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раз ныне вы не в состоянии уверовать в это, то есть не в силах принять на веру Мои слова и проникнуться ими, вам придется ждать означенного времени; тогда, хоть и уразумев их, вы не сможете все же подражать Мн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Варнава: "Но, дорогой, удивительный Мальчик! Слова: "Иерусалим" и "Мельхиседек"! Разъяснение о значении их хотели бы мы услышать от Тебя еще сегодн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Итак, обрати внимание лишь на отдельные корни древнейшего наречия иудее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Е - "с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РУ, или РУХА - "жилищ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А - "дл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ЛИМ, или ЛИХЕМ - "великого цар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Е ЖИЛИЩЕ ДЛЯ ВЕЛИКОГО ЦАРЯ".</w:t>
      </w:r>
    </w:p>
    <w:p>
      <w:pPr>
        <w:pStyle w:val="Normal"/>
        <w:shd w:fill="FFFFFF" w:val="clear"/>
        <w:spacing w:lineRule="exact" w:line="240"/>
        <w:ind w:firstLine="567"/>
        <w:rPr>
          <w:rFonts w:ascii="Arial" w:hAnsi="Arial" w:eastAsia="Arial" w:cs="Arial"/>
          <w:sz w:val="20"/>
          <w:szCs w:val="20"/>
        </w:rPr>
      </w:pPr>
      <w:r>
        <w:rPr>
          <w:rFonts w:eastAsia="Arial" w:cs="Arial" w:ascii="Arial" w:hAnsi="Arial"/>
          <w:color w:val="000000"/>
          <w:sz w:val="20"/>
          <w:szCs w:val="20"/>
        </w:rPr>
        <w:t>"</w:t>
      </w:r>
      <w:r>
        <w:rPr>
          <w:rFonts w:eastAsia="Arial" w:cs="Arial" w:ascii="Arial" w:hAnsi="Arial"/>
          <w:color w:val="000000"/>
          <w:sz w:val="20"/>
          <w:szCs w:val="20"/>
          <w:lang w:val="en-US"/>
        </w:rPr>
        <w:t>ME</w:t>
      </w:r>
      <w:r>
        <w:rPr>
          <w:rFonts w:eastAsia="Arial Cyr" w:cs="Arial Cyr" w:ascii="Arial Cyr" w:hAnsi="Arial Cyr"/>
          <w:color w:val="000000"/>
          <w:sz w:val="20"/>
          <w:szCs w:val="20"/>
        </w:rPr>
        <w:t>, или МЕИ - "моег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Л'ЕХИ, или ЛЕХИ - "лика", или "света" (произносилось "лиц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ЕДЕК - "престол", или "седалищ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МОЕГО ЛИКА (СВЕТА) ПРЕСТОЛ".</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ам же известно, что в древности гласные буквы хотя и произносились, однако, в знак особого рода набожности, никогда не употреблялись в письменах.</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римечание; 5 гласных - И, Е, О, У, А, - составляли имя Господа. Подобное писание встречается в древнеславянском языке, называемом в наших трудах древнеиллирийским. - От издател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ледовательно, в подобные слова, которым более 1000 лет, нужно уметь вставлять гласные между согласными, и, таким образом, истинное значение любого древнего имени или названия само собою объяснится из основных корней его.</w:t>
      </w:r>
    </w:p>
    <w:p>
      <w:pPr>
        <w:pStyle w:val="Normal"/>
        <w:shd w:fill="FFFFFF" w:val="clear"/>
        <w:spacing w:lineRule="exact" w:line="240"/>
        <w:ind w:firstLine="346"/>
        <w:rPr>
          <w:rFonts w:ascii="Arial" w:hAnsi="Arial" w:eastAsia="Arial" w:cs="Arial"/>
          <w:sz w:val="20"/>
          <w:szCs w:val="20"/>
        </w:rPr>
      </w:pPr>
      <w:r>
        <w:rPr>
          <w:rFonts w:eastAsia="Arial Cyr" w:cs="Arial Cyr" w:ascii="Arial Cyr" w:hAnsi="Arial Cyr"/>
          <w:color w:val="000000"/>
          <w:sz w:val="20"/>
          <w:szCs w:val="20"/>
        </w:rPr>
        <w:t>"Доволен ли ты этим объяснение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Варнава: "Да, более чем доволен, но как проник Ты в такие тайны?"</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Одно вытекает из другого, и все основывается на прославляющей свыше Силе Духа Божьег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возможности этого ты долго еще не сможешь постичь. * "Правда, ты читаешь Писание, но ничего божественного в нем не находишь, ибо считаешь Писание деянием человеческих рук, составленным разными людьми с целью поработить при его помощи своих собрати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ы считаешь, что то, чего египтяне добивались своими мистическими гигантскими изображениями, иудеи стремились постичь через свои писан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далее, согласно твоему мнению: для якобы образованных людей сегодняшних времен не годится как одно, так и другое, и что истинные мудрецы давно это поняли и доказа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т, в сущности, каковы твои личные убеждения и истинная исповедь твоей вер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же говорю тебе: смотрящий на Писание твоими глазами никогда не найдет в нем божественного и навсегда останется "мирским бревн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хотя временами и пробуждается в нем понимание необыкновенных событий и явлений, происходящих на глазах его, он ничего не черпает в этом для духа своего, ибо даже величайшее и необыкновенное явление для него - лишь нечто служащее увеселением и развлечением для его поверхностных ощущени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истину! Такие люди подобны свиньям всепожирающим. И что бы они не поедали, они остаются свиньями. В сущности, им все равно, что есть: грязь или пшеничный хлеб. Все им одинаково вкус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т почему людям, у которых нет более возвышенной духовной веры, не следует читать Писания вовсе, дабы не осквернить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Писания даны людям Духом Божиим, и их следует рассматривать как божественное Слово.</w:t>
      </w:r>
    </w:p>
    <w:p>
      <w:pPr>
        <w:pStyle w:val="WWBodyTextIndent3"/>
        <w:spacing w:lineRule="exact" w:line="235"/>
        <w:rPr>
          <w:rFonts w:ascii="Arial Cyr" w:hAnsi="Arial Cyr" w:eastAsia="Arial Cyr" w:cs="Arial Cyr"/>
        </w:rPr>
      </w:pPr>
      <w:r>
        <w:rPr>
          <w:rFonts w:eastAsia="Arial Cyr" w:cs="Arial Cyr" w:ascii="Arial Cyr" w:hAnsi="Arial Cyr"/>
        </w:rPr>
        <w:t>"В Писании сказано: "Имени Иеговы не употребляй всу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же говорю и прибавляю: "Каждое Слово, данное Духом Божиим, равно имени Иегов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читающий Слово Божие как создание рук человеческих тем самым поносит имя Иеговы в каждом слове, прочитанном 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читающий Слово Божье с верою и почитающий его как Писание Божественного происхождения, скоро и легко найдет в нем Божественное для пробуждения своего Духа.</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И если бы ты, как и все остальные, считали Писание книгой Божественного происхождения, вы давно уразумели бы, кто Я есть в Моей сущности, и каким образом совершаю Я чудеса Мо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так как Писание для вас лишь праздное человеческое измышление и сочинительство, непригодное для теперешнего времени, то для вас немыслимо и невозможно признать Меня за Того, кто Я и есть в действительност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А раз не можете вы познать и признать Меня, то непонятны вам, как следствие, и дела Мои."</w:t>
      </w:r>
    </w:p>
    <w:p>
      <w:pPr>
        <w:pStyle w:val="Normal"/>
        <w:shd w:fill="FFFFFF" w:val="clear"/>
        <w:spacing w:lineRule="exact" w:line="240"/>
        <w:ind w:firstLine="425"/>
        <w:rPr>
          <w:rFonts w:ascii="Arial" w:hAnsi="Arial" w:eastAsia="Arial" w:cs="Arial"/>
          <w:sz w:val="20"/>
          <w:szCs w:val="20"/>
        </w:rPr>
      </w:pPr>
      <w:r>
        <w:rPr>
          <w:rFonts w:eastAsia="Arial Cyr" w:cs="Arial Cyr" w:ascii="Arial Cyr" w:hAnsi="Arial Cyr"/>
          <w:color w:val="000000"/>
          <w:sz w:val="20"/>
          <w:szCs w:val="20"/>
        </w:rPr>
        <w:t>Сказал Иорам: "Дорогой мой Мальчик! Тут Ты, мне кажется, заходишь слишком далек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бо, хоть и верно, что есть среди нас оспаривающие сущность Писания, верно и то, что прочие глубоко веруют в его Божественное происхождение, а потому ожидают пришествия Обетованного Месси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 xml:space="preserve">"И я думаю, что при более близком знакомстве с Тобою эти </w:t>
      </w:r>
      <w:r>
        <w:rPr>
          <w:rFonts w:eastAsia="Arial" w:cs="Arial" w:ascii="Arial" w:hAnsi="Arial"/>
          <w:color w:val="000000"/>
          <w:sz w:val="20"/>
          <w:szCs w:val="20"/>
          <w:lang w:val="en-US"/>
        </w:rPr>
        <w:t>fj</w:t>
      </w:r>
      <w:r>
        <w:rPr>
          <w:rFonts w:eastAsia="Arial Cyr" w:cs="Arial Cyr" w:ascii="Arial Cyr" w:hAnsi="Arial Cyr"/>
          <w:color w:val="000000"/>
          <w:sz w:val="20"/>
          <w:szCs w:val="20"/>
        </w:rPr>
        <w:t xml:space="preserve"> люди не стали бы возражать или оспаривать возможность того, что Ты и есть Обетованный Мессия, о Котором Исайя вещал больше всех пророков.</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днако, ввиду того, что предсказания у Исайи выражены в весьма мистической форме, по ним невозможно представить в точности личность Мессии, невзирая на то, что многие предсказания пророка во многом согласуются с Тобою.</w:t>
      </w:r>
    </w:p>
    <w:p>
      <w:pPr>
        <w:pStyle w:val="Normal"/>
        <w:shd w:fill="FFFFFF" w:val="clear"/>
        <w:spacing w:lineRule="exact" w:line="240"/>
        <w:ind w:firstLine="425"/>
        <w:rPr>
          <w:rFonts w:ascii="Arial" w:hAnsi="Arial" w:eastAsia="Arial" w:cs="Arial"/>
          <w:sz w:val="20"/>
          <w:szCs w:val="20"/>
        </w:rPr>
      </w:pPr>
      <w:r>
        <w:rPr>
          <w:rFonts w:eastAsia="Arial Cyr" w:cs="Arial Cyr" w:ascii="Arial Cyr" w:hAnsi="Arial Cyr"/>
          <w:color w:val="000000"/>
          <w:sz w:val="20"/>
          <w:szCs w:val="20"/>
        </w:rPr>
        <w:t>"Но вместе с тем есть места у Исайи, которые плохо подходят как Тебе, так и любому другому истинному Мессии, приди он хотя бы прямо с небес!</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Будучи на редкость мудрым Мальчиком, Ты и сам можешь понять, что так раздваиваются пути даже для глубоко верующих людей, и что необычайно трудно все выяснить для себя и прийти к верному заключению и единому убеждению!</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прочем, все это остается лишь народным преданием, берущем начало в надеждах и чаяниях народа, лелеемых с давних времен.</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не так уж неправы римляне, говоря: "</w:t>
      </w:r>
      <w:r>
        <w:rPr>
          <w:rFonts w:eastAsia="Arial" w:cs="Arial" w:ascii="Arial" w:hAnsi="Arial"/>
          <w:color w:val="000000"/>
          <w:sz w:val="20"/>
          <w:szCs w:val="20"/>
          <w:lang w:val="en-US"/>
        </w:rPr>
        <w:t>Ubinam</w:t>
      </w:r>
      <w:r>
        <w:rPr>
          <w:rFonts w:eastAsia="Arial" w:cs="Arial" w:ascii="Arial" w:hAnsi="Arial"/>
          <w:color w:val="000000"/>
          <w:sz w:val="20"/>
          <w:szCs w:val="20"/>
        </w:rPr>
        <w:t xml:space="preserve"> </w:t>
      </w:r>
      <w:r>
        <w:rPr>
          <w:rFonts w:eastAsia="Arial" w:cs="Arial" w:ascii="Arial" w:hAnsi="Arial"/>
          <w:color w:val="000000"/>
          <w:sz w:val="20"/>
          <w:szCs w:val="20"/>
          <w:lang w:val="en-US"/>
        </w:rPr>
        <w:t>vanis</w:t>
      </w:r>
      <w:r>
        <w:rPr>
          <w:rFonts w:eastAsia="Arial" w:cs="Arial" w:ascii="Arial" w:hAnsi="Arial"/>
          <w:color w:val="000000"/>
          <w:sz w:val="20"/>
          <w:szCs w:val="20"/>
        </w:rPr>
        <w:t xml:space="preserve"> </w:t>
      </w:r>
      <w:r>
        <w:rPr>
          <w:rFonts w:eastAsia="Arial" w:cs="Arial" w:ascii="Arial" w:hAnsi="Arial"/>
          <w:color w:val="000000"/>
          <w:sz w:val="20"/>
          <w:szCs w:val="20"/>
          <w:lang w:val="en-US"/>
        </w:rPr>
        <w:t>invectis</w:t>
      </w:r>
      <w:r>
        <w:rPr>
          <w:rFonts w:eastAsia="Arial" w:cs="Arial" w:ascii="Arial" w:hAnsi="Arial"/>
          <w:color w:val="000000"/>
          <w:sz w:val="20"/>
          <w:szCs w:val="20"/>
        </w:rPr>
        <w:t xml:space="preserve"> </w:t>
      </w:r>
      <w:r>
        <w:rPr>
          <w:rFonts w:eastAsia="Arial" w:cs="Arial" w:ascii="Arial" w:hAnsi="Arial"/>
          <w:color w:val="000000"/>
          <w:sz w:val="20"/>
          <w:szCs w:val="20"/>
          <w:lang w:val="en-US"/>
        </w:rPr>
        <w:t>superlativum</w:t>
      </w:r>
      <w:r>
        <w:rPr>
          <w:rFonts w:eastAsia="Arial" w:cs="Arial" w:ascii="Arial" w:hAnsi="Arial"/>
          <w:color w:val="000000"/>
          <w:sz w:val="20"/>
          <w:szCs w:val="20"/>
        </w:rPr>
        <w:t xml:space="preserve"> </w:t>
      </w:r>
      <w:r>
        <w:rPr>
          <w:rFonts w:eastAsia="Arial" w:cs="Arial" w:ascii="Arial" w:hAnsi="Arial"/>
          <w:color w:val="000000"/>
          <w:sz w:val="20"/>
          <w:szCs w:val="20"/>
          <w:lang w:val="en-US"/>
        </w:rPr>
        <w:t>tradit</w:t>
      </w:r>
      <w:r>
        <w:rPr>
          <w:rFonts w:eastAsia="Arial" w:cs="Arial" w:ascii="Arial" w:hAnsi="Arial"/>
          <w:color w:val="000000"/>
          <w:sz w:val="20"/>
          <w:szCs w:val="20"/>
        </w:rPr>
        <w:t xml:space="preserve"> </w:t>
      </w:r>
      <w:r>
        <w:rPr>
          <w:rFonts w:eastAsia="Arial" w:cs="Arial" w:ascii="Arial" w:hAnsi="Arial"/>
          <w:color w:val="000000"/>
          <w:sz w:val="20"/>
          <w:szCs w:val="20"/>
          <w:lang w:val="en-US"/>
        </w:rPr>
        <w:t>gens</w:t>
      </w:r>
      <w:r>
        <w:rPr>
          <w:rFonts w:eastAsia="Arial" w:cs="Arial" w:ascii="Arial" w:hAnsi="Arial"/>
          <w:color w:val="000000"/>
          <w:sz w:val="20"/>
          <w:szCs w:val="20"/>
        </w:rPr>
        <w:t xml:space="preserve">, </w:t>
      </w:r>
      <w:r>
        <w:rPr>
          <w:rFonts w:eastAsia="Arial" w:cs="Arial" w:ascii="Arial" w:hAnsi="Arial"/>
          <w:color w:val="000000"/>
          <w:sz w:val="20"/>
          <w:szCs w:val="20"/>
          <w:lang w:val="en-US"/>
        </w:rPr>
        <w:t>nihil</w:t>
      </w:r>
      <w:r>
        <w:rPr>
          <w:rFonts w:eastAsia="Arial" w:cs="Arial" w:ascii="Arial" w:hAnsi="Arial"/>
          <w:color w:val="000000"/>
          <w:sz w:val="20"/>
          <w:szCs w:val="20"/>
        </w:rPr>
        <w:t xml:space="preserve"> </w:t>
      </w:r>
      <w:r>
        <w:rPr>
          <w:rFonts w:eastAsia="Arial" w:cs="Arial" w:ascii="Arial" w:hAnsi="Arial"/>
          <w:color w:val="000000"/>
          <w:sz w:val="20"/>
          <w:szCs w:val="20"/>
          <w:lang w:val="en-US"/>
        </w:rPr>
        <w:t>quam</w:t>
      </w:r>
      <w:r>
        <w:rPr>
          <w:rFonts w:eastAsia="Arial" w:cs="Arial" w:ascii="Arial" w:hAnsi="Arial"/>
          <w:color w:val="000000"/>
          <w:sz w:val="20"/>
          <w:szCs w:val="20"/>
        </w:rPr>
        <w:t xml:space="preserve"> </w:t>
      </w:r>
      <w:r>
        <w:rPr>
          <w:rFonts w:eastAsia="Arial" w:cs="Arial" w:ascii="Arial" w:hAnsi="Arial"/>
          <w:color w:val="000000"/>
          <w:sz w:val="20"/>
          <w:szCs w:val="20"/>
          <w:lang w:val="en-US"/>
        </w:rPr>
        <w:t>aquam</w:t>
      </w:r>
      <w:r>
        <w:rPr>
          <w:rFonts w:eastAsia="Arial" w:cs="Arial" w:ascii="Arial" w:hAnsi="Arial"/>
          <w:color w:val="000000"/>
          <w:sz w:val="20"/>
          <w:szCs w:val="20"/>
        </w:rPr>
        <w:t xml:space="preserve"> </w:t>
      </w:r>
      <w:r>
        <w:rPr>
          <w:rFonts w:eastAsia="Arial" w:cs="Arial" w:ascii="Arial" w:hAnsi="Arial"/>
          <w:color w:val="000000"/>
          <w:sz w:val="20"/>
          <w:szCs w:val="20"/>
          <w:lang w:val="en-US"/>
        </w:rPr>
        <w:t>haurire</w:t>
      </w:r>
      <w:r>
        <w:rPr>
          <w:rFonts w:eastAsia="Arial Cyr" w:cs="Arial Cyr" w:ascii="Arial Cyr" w:hAnsi="Arial Cyr"/>
          <w:color w:val="000000"/>
          <w:sz w:val="20"/>
          <w:szCs w:val="20"/>
        </w:rPr>
        <w:t>!" ("Если народ черпает свои преувеличения из праздных небылиц, сие есть ничто иное как праздное качание воды!")</w:t>
      </w:r>
    </w:p>
    <w:p>
      <w:pPr>
        <w:pStyle w:val="WWBodyTextIndent3"/>
        <w:spacing w:lineRule="exact" w:line="240"/>
        <w:rPr>
          <w:rFonts w:ascii="Arial Cyr" w:hAnsi="Arial Cyr" w:eastAsia="Arial Cyr" w:cs="Arial Cyr"/>
        </w:rPr>
      </w:pPr>
      <w:r>
        <w:rPr>
          <w:rFonts w:eastAsia="Arial Cyr" w:cs="Arial Cyr" w:ascii="Arial Cyr" w:hAnsi="Arial Cyr"/>
        </w:rPr>
        <w:t>"Подобным образом, отчасти, обстоит дело и с Мессией! Возможно, конечно, что есть здесь и доля правды, но возможно также, что ее вовсе и не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Так что вряд ли мы можем зачерпнуть хоть немного чистой воды из древнего колодезя Иаков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Что скажешь Ты на это, дорогой Мальчик?"</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В таком случае: что есть пророчества Исайи, якобы не относящиеся к Мессии, то есть ко Мн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Иорам: "Дорогой мой Мальчик! Для этого нужно мне сначала найти книгу, ибо наизусть я этих мест не помню!</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Ведь эту книгу читают реже, а потому ее легче забыть, особенно область, касающуюся пророков. Но подожди лишь немного, и мы найдем все необходимо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Уже вечереет. Оставим это на завтра. И, так как с утра никто из нас ничего для подкрепления своего тела не принимал, закончим наше заседание на сегодня.</w:t>
      </w:r>
    </w:p>
    <w:p>
      <w:pPr>
        <w:pStyle w:val="WWBodyTextIndent3"/>
        <w:spacing w:lineRule="exact" w:line="240"/>
        <w:rPr>
          <w:rFonts w:ascii="Arial Cyr" w:hAnsi="Arial Cyr" w:eastAsia="Arial Cyr" w:cs="Arial Cyr"/>
        </w:rPr>
      </w:pPr>
      <w:r>
        <w:rPr>
          <w:rFonts w:eastAsia="Arial Cyr" w:cs="Arial Cyr" w:ascii="Arial Cyr" w:hAnsi="Arial Cyr"/>
        </w:rPr>
        <w:t>"Идемте ужинать, а продолжим завтра!"</w:t>
      </w:r>
    </w:p>
    <w:p>
      <w:pPr>
        <w:pStyle w:val="WWBodyTextIndent3"/>
        <w:spacing w:lineRule="exact" w:line="240"/>
        <w:rPr>
          <w:rFonts w:ascii="Arial Cyr" w:hAnsi="Arial Cyr" w:eastAsia="Arial Cyr" w:cs="Arial Cyr"/>
        </w:rPr>
      </w:pPr>
      <w:r>
        <w:rPr>
          <w:rFonts w:eastAsia="Arial Cyr" w:cs="Arial Cyr" w:ascii="Arial Cyr" w:hAnsi="Arial Cyr"/>
        </w:rPr>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се согласились с Моим предложением, и мы покинули зал, отправившись в уже знакомую нам гостиниц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 этой гостинице обыкновенно останавливались все назаряне, приходившие в Иерусалим, отчего и носила она название "Назарет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добным же образом имели свои гостиницы в Иерусалиме почти все города Иудеи, и каждая из гостиниц носила название соответствующего города. Названия эти были написаны на вывесках, перед вход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уществование подобных гостиниц облегчало иерусалимцам сношения с жителями других городов. И если кому-либо в Иерусалиме необходимо было переговорить с людьми из другого города, он отправлялся непосредственно в гостиницу этого города, где всегда находил нужных ему люд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о временем этот обычай перешел и в Европу, где гостиничные вывески вначале применялись для тех же целей, а потом обычай этот был предан забвению.</w:t>
      </w:r>
    </w:p>
    <w:p>
      <w:pPr>
        <w:pStyle w:val="Normal"/>
        <w:shd w:fill="FFFFFF" w:val="clear"/>
        <w:spacing w:lineRule="exact" w:line="250"/>
        <w:ind w:firstLine="567"/>
        <w:rPr>
          <w:rFonts w:ascii="Arial" w:hAnsi="Arial" w:eastAsia="Arial" w:cs="Arial"/>
          <w:sz w:val="20"/>
          <w:szCs w:val="20"/>
        </w:rPr>
      </w:pPr>
      <w:r>
        <w:rPr>
          <w:rFonts w:eastAsia="Arial Cyr" w:cs="Arial Cyr" w:ascii="Arial Cyr" w:hAnsi="Arial Cyr"/>
          <w:color w:val="000000"/>
          <w:sz w:val="20"/>
          <w:szCs w:val="20"/>
        </w:rPr>
        <w:t>Привел Я вышесказанное лишь для того, чтобы объяснить, каким образом Мои приемные родители нашли Меня на третий день: они всего лишь справились в гостинице "Назарет" о том, где проводил Я дни.</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Конец второго дня.</w:t>
      </w:r>
    </w:p>
    <w:p>
      <w:pPr>
        <w:pStyle w:val="Normal"/>
        <w:shd w:fill="FFFFFF" w:val="clear"/>
        <w:spacing w:lineRule="exact" w:line="235"/>
        <w:ind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spacing w:lineRule="exact" w:line="235"/>
        <w:ind w:firstLine="567"/>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ГЛАВА ЧЕТВЕРТА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ТОРАЯ НОЧЬ ХРАМОВНИК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сле вечерней трапезы большая часть храмовников пошла спать. Но Иорам и Варнава взяли свиток Исайи и принялись выискивать цитаты, якобы не подходящие ни Мне, ни любому другому Месси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они так и не нашли ничего подходящего. Под конец сон одолел их, и оба они погрузились в дремот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ля усталых всякая ночь коротка! Для храмовников ночь пролетела так быстро, как будто они лишь раз успели повернуться с боку на бок, и утро застало и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опять отправились они на заседание, однако без малейшего желания и без удовольств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орам и Варнава тоже проснулись и не выказали удовлетворения, ибо, просмотрев всего Исайю, не нашли они ничего, что могло бы принудить Меня к молчани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чью, когда пересматривали они Исайю, сказал Иорам Варнаве: "Просто наваждение! Раньше, бывало, эти цитаты сами бросались в глаза, а теперь ищу я уже час, но так и не нашел ничего подходящего, подобно усталому ворону, что ищет свое гнездо, а найти не может!</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Варнава: "Что же с того? Пусть будет этот Мальчик обетованным Мессией, пусть считается Он им, хотя бы в силу своих выдающихся свойств, которые, я надеюсь, не утратит Он и в зрелом возрасте. Пусть будет так!</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же впоследствии утратит Он сии свойства - с утратой их исчезнет и идея о Его мессианств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все же захвати книгу с собой. Возможно, в течение дня она еще понадобится.</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Теперь, кажется, и нам пора идти на заседание. Вероятно, все уже в сборе и ждут только нас."</w:t>
      </w:r>
    </w:p>
    <w:p>
      <w:pPr>
        <w:pStyle w:val="Normal"/>
        <w:shd w:fill="FFFFFF" w:val="clear"/>
        <w:spacing w:lineRule="exact" w:line="226"/>
        <w:ind w:firstLine="567"/>
        <w:rPr>
          <w:rFonts w:ascii="Arial" w:hAnsi="Arial" w:eastAsia="Arial" w:cs="Arial"/>
          <w:sz w:val="20"/>
          <w:szCs w:val="20"/>
        </w:rPr>
      </w:pPr>
      <w:r>
        <w:rPr>
          <w:rFonts w:eastAsia="Arial Cyr" w:cs="Arial Cyr" w:ascii="Arial Cyr" w:hAnsi="Arial Cyr"/>
          <w:color w:val="000000"/>
          <w:sz w:val="20"/>
          <w:szCs w:val="20"/>
        </w:rPr>
        <w:t>После чего оба вышли; когда же заняли они свои места, начались обсуждения Третьего Дня.</w:t>
      </w:r>
    </w:p>
    <w:p>
      <w:pPr>
        <w:pStyle w:val="Normal"/>
        <w:shd w:fill="FFFFFF" w:val="clear"/>
        <w:spacing w:lineRule="exact" w:line="235"/>
        <w:ind w:firstLine="567"/>
        <w:rPr>
          <w:rFonts w:ascii="Arial" w:hAnsi="Arial" w:eastAsia="Arial" w:cs="Arial"/>
          <w:sz w:val="20"/>
          <w:szCs w:val="20"/>
        </w:rPr>
      </w:pPr>
      <w:r>
        <w:rPr>
          <w:rFonts w:eastAsia="Arial" w:cs="Arial" w:ascii="Arial" w:hAnsi="Arial"/>
          <w:sz w:val="20"/>
          <w:szCs w:val="20"/>
        </w:rPr>
      </w:r>
    </w:p>
    <w:p>
      <w:pPr>
        <w:pStyle w:val="Normal"/>
        <w:shd w:fill="FFFFFF" w:val="clear"/>
        <w:spacing w:lineRule="exact" w:line="235"/>
        <w:ind w:firstLine="567"/>
        <w:rPr>
          <w:rFonts w:ascii="Arial" w:hAnsi="Arial" w:eastAsia="Arial" w:cs="Arial"/>
          <w:sz w:val="20"/>
          <w:szCs w:val="20"/>
        </w:rPr>
      </w:pPr>
      <w:r>
        <w:rPr>
          <w:rFonts w:eastAsia="Arial" w:cs="Arial" w:ascii="Arial" w:hAnsi="Arial"/>
          <w:sz w:val="20"/>
          <w:szCs w:val="20"/>
        </w:rPr>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ДЕНЬ ТРЕТИЙ.</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 знаку сердечно расположенного ко Мне римлянина Я подошел к Иораму и обратился к нему со словами: " Итак, вот уже в третий раз собрались мы в этом зал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ачнем же с того, на чем остановились вчера, то есть на том, что ты покажешь Мне те места в книге Исайи, которые, по-твоему, не относятся ни ко Мне, ни к любому другому возможному Месси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зал Иорам: "Все это так, дорогой мой Мальчик, но, к несчастью, я никак не могу вспомнить эти цитаты! А начни я искать эти стихи теперь - это поставит меня в очень неловкое положение как раз перед Тобою, Кому, благодаря невиданной памяти, все Писание известно слово в слово.</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этому оставим этот вопрос, и я скажу следующее: на основании всего, что видели мы и слышали от Тебя, мы согласны допустить, что Ты - обетованный, то есть уже пришедший Мессия.</w:t>
      </w:r>
    </w:p>
    <w:p>
      <w:pPr>
        <w:pStyle w:val="WWBodyTextIndent3"/>
        <w:spacing w:lineRule="exact" w:line="240"/>
        <w:rPr>
          <w:rFonts w:ascii="Arial Cyr" w:hAnsi="Arial Cyr" w:eastAsia="Arial Cyr" w:cs="Arial Cyr"/>
        </w:rPr>
      </w:pPr>
      <w:r>
        <w:rPr>
          <w:rFonts w:eastAsia="Arial Cyr" w:cs="Arial Cyr" w:ascii="Arial Cyr" w:hAnsi="Arial Cyr"/>
        </w:rPr>
        <w:t>"Выискивание же всех необходимых изречений отнимет слишком много времени и доставит непомерно много хлопот."</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Я сказал: "Нет, друг Мой! Это не дело! Вам хочется просто-напросто избавиться от Меня по-хорошему, ибо вам безразлично, придет ли вообще; Мессия или нет, ибо главное для - продолжать жить беззаботно да копить золото, серебро и драгоценные камн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вопрос Мой более чем серьезен: ведь если и впрямь Я |Мессия для вас, то Царство Божие уже пришло к вам; и, если воля ваша и помыслы ваши искренни, познаете вы из Писания, что надлежит вам делать впредь.</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Если же, по-вашему, Я не Мессия, и докажете вы это изречениями пророка, - останетесь вы тогда при ваших старых грехах, пока смерть не станет уделом вашим.</w:t>
      </w:r>
    </w:p>
    <w:p>
      <w:pPr>
        <w:pStyle w:val="WWBodyTextIndent3"/>
        <w:spacing w:lineRule="exact" w:line="240"/>
        <w:rPr>
          <w:rFonts w:ascii="Arial Cyr" w:hAnsi="Arial Cyr" w:eastAsia="Arial Cyr" w:cs="Arial Cyr"/>
        </w:rPr>
      </w:pPr>
      <w:r>
        <w:rPr>
          <w:rFonts w:eastAsia="Arial Cyr" w:cs="Arial Cyr" w:ascii="Arial Cyr" w:hAnsi="Arial Cyr"/>
        </w:rPr>
        <w:t>"А раз нахождение нужных стихов столь для вас затруднительно - дайте книгу Мне, и Я помогу вам."</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Сказал старший священник "Да; и эти стихи будут непременно в Твою польз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Хорошо; тогда ты найди стихи, менее всего относящиеся ко Мн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тарший священник: "За этим дело не станет! Дайте мне книг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му передали книгу. Он раскрыл ее с важным видом, однако долго не мог найти ничего подходящего. Но наконец, увидев нечто показавшееся ему весьма важным, он изменился в лице... Он встал с самодовольным и злорадным видом, весь красный, преисполненный гордыни своего сана, походя более на рассерженного индюка, медленно поднимающего свой наливающийся кровью бугорчатый гребен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развернув книгу перед собою, принялся он изо всех сил буравить пальцем найденный им стих, приговаривая высокомерно и победоносно: "Иди же, иди сюда, юный Мессия галилейский! Прочти этот стих и скажи: относится ли он к Теб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Зачем зовешь Меня прочесть стих из книги твоей? Дух, живущий во Мне, ведал о стихе этом еще до того, как Исайя его начерта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нашел ты как раз то, что обеспечит полную Мою победу над тобою, ибо и Сам Я не нашел бы для этого более меткого и подходящего стих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ут гневно поднялся старший священник и, кипя злобою, произнес: "О чем говоришь Ты? Ты знал этот стих до того, как Исайя его начертал? Предупреждаю Тебя, галилейский мальчишка, что лучше Тебе удержаться от подобного озорств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ебе всего лишь 12 лет, а Ты утверждаешь, что ведал об этом стихе еще до пророка! Ну не безумец ли Ты?!</w:t>
      </w:r>
    </w:p>
    <w:p>
      <w:pPr>
        <w:pStyle w:val="Normal"/>
        <w:shd w:fill="FFFFFF" w:val="clear"/>
        <w:tabs>
          <w:tab w:val="clear" w:pos="720"/>
          <w:tab w:val="left" w:pos="3581" w:leader="none"/>
        </w:tabs>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даже если Ты говоришь о Душе Твоей, или о Духе Твоем (что, в сущности, одно и то же), - всё-таки душа не старше тела, ибо, по свидетельству Моисея, тело было сотворено раньше, дабы душа могла вселиться в н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е сказано разве у Моисея: "Бог слепил первого человека из глины и через ноздри вдунул ему живую душу"? Разве из этого не вытекает, что тело каждого человека создано раньше, дабы служить готовым жилищем для души? И чем может быть душа без тела, и откуда он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Сообрази же, молодой Галилеянин, где Ты находишься и перед кем Ты стоишь!"</w:t>
      </w:r>
    </w:p>
    <w:p>
      <w:pPr>
        <w:pStyle w:val="WWBodyTextIndent3"/>
        <w:rPr>
          <w:rFonts w:ascii="Arial Cyr" w:hAnsi="Arial Cyr" w:eastAsia="Arial Cyr" w:cs="Arial Cyr"/>
        </w:rPr>
      </w:pPr>
      <w:r>
        <w:rPr>
          <w:rFonts w:eastAsia="Arial Cyr" w:cs="Arial Cyr" w:ascii="Arial Cyr" w:hAnsi="Arial Cyr"/>
        </w:rPr>
        <w:t>Я сказал: "Хоть и занимаешь ты должность старшего священника, но делаешь это не по внутреннему призванию к Высшему, Духовному, а лишь благодаря твоим мирским связям; и несмотря на то, что находимся мы в старинном зале заседаний при храме, скажу тебе прямо в лицо: о духовности рассуждаешь ты хуже, нежели слепец о красках!</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едь если Бог вдохнул живую душу в уже созданное тело Адама, ясно, что душа та была уже перед тем у Бога, и нигде иначе она быть не могла, ибо Бог бесконечен в Своем Естестве, и, строго говоря, вне Его ничего не может быт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Бог же, будучи вечен, не содержит в Себе ничего временного, преходящего или вновь начинаемого, но все находящееся в Нем подобно Ему, то есть вечн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Свои великие вечные мысли и идеи Он ставит как бы вне Себя и делает их видимыми, для достижения ими самими существенной самостоятельност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когда Он это делает, то исходящее из Него есть для Него лишь мгновение творчества, а для сотворенного свободного существа, поставленного как бы вне Его посредством Его силы и премудрости, только тогда и начинается время, или, лучше сказать, состояние допущенной самостоятельности для достижения им постоянного независимого бытия как бы вне Бога, однако, в сущности, все же в Бог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Раз это так, как же не был Я тогда в Духе и в Боге, перед тем как пророк писал свои стихи, которые от Бога? ;</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Кроме того, ты глубоко заблуждаешься, полагая, что Дух и Душа - одно и то ж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Душа человеческая есть духовный продукт материи, потому что в материи обретается только осужденное духовное, предназначенное для освобождени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чистый Дух не осужден, и каждый человек при своем зачатии наделяем им от Бога, и этот Дух все устраивает, направляет и улаживает у будущего челове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с самой Душой Он сливается только в том случае, когда Душа по собственной воле всецело переходит в познанный ею порядок Божий, благодаря чему и сама она одухотворяетс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что твоя душа далека еще от подобного перехода, доказал ты только что полнейшим своим неведением относительно собственного твоего же духа, без которого ты и мгновения не мог бы прожи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же ведаю Мой Дух, Я слился с Ним в одно целое, поэтому Я и могу повелевать природою, ибо Дух сей есть воистину Дух Божий, и вовек не может быть иным, ибо, кроме Бога, нет иного Духа, что мог бы быть Духом Божи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ебе же, старший священник, советую Я держаться в рамках приличия и умеренности; в противном же случае ты можешь чересчур раздражить силу Моего Божественного Духа против себя</w:t>
      </w:r>
      <w:r>
        <w:rPr>
          <w:rFonts w:eastAsia="Arial" w:cs="Arial" w:ascii="Arial" w:hAnsi="Arial"/>
          <w:color w:val="000000"/>
          <w:sz w:val="20"/>
          <w:szCs w:val="20"/>
        </w:rPr>
        <w:t>!</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ы видел вчера, что Я в состоянии сделать. Значит, тебе известно, что ожидает тебя, если ты перейдешь границ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получил оплаченное дорогой ценой право говорить о вопросах, касающихся Иеговы, о чем было в точности оговоре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без того печально, что приходится покупать у вас, мнящих себя "слугами Божьими" это по часам размеренное "право слов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было бы еще хуже, если бы нельзя было, вопреки купленному праву, добиться условленно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а это воскликнул судья: "Дорогой Мальчик, воистину сошедший с небес! Уже сейчас Ты более мудр, чем все мудрецы, жившие на земле! Что же станет, когда Ты вырастеш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Бесспорно и воистину - Ты истинный Мессия, Посредник между Богом и людь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ни один мудрец не объяснял сущности материи, Души и Духа, и разницу между ними столь кратко и ясно, как Ты! Воистину заслуживает такое объяснение особого вознаграждения, ибо такого еще не бывал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Оставь это, благородный друг! Какое вознаграждение можешь ты мне дать, которого не вернул бы Я тебе стократ!</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стинно говорю Я тебе: кто делает добро из чувства Любви к Богу и к ближнему, любому из неимущих собратьев своих, делает это Мне, и будет за это тысячекратно вознагражден.</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в той же степени воздается ему за содеянное им зло для братьев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удья: "Объясни мне: что называешь Ты злом и чего не следует делать по отношению к собратьям сво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к судья, хотел бы я узнать подробнее об этом, ибо зачастую вынужден я причинять людям "зло" против собственного желания, но закон наш суров и не знает снисхождения даже к собственным детя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жи же по этому поводу что-либо существенно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Если бы закон зависел от твоей воли, ты мог бы его изменить, но он представляет давнишнюю и обдуманную "народную волю", и ты назначен карать грешников, действующих против этой во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же ты поступаешь строго, добросовестно и справедливо, согласно предписаниям закона, то делаешь этим добро, а не зл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всякий, входящий в состав многочисленной людской общины, обязан подчиняться ее законам и порядку, и эти законы должны служить ему правилами в частной жизни. Если он этого не делает, то этим отделяется от общины, становится слабым, и бывает вынужден нести тяжелые последствия своего упорства, так как идет против порядка, и за это должен почувствовать на себе законную кар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судья, знающий законы, будь он ставленник народа, царя или императора, но судящий согласно закону, строго и справедливо, делает ему только добро, ибо очищает поле человеческой нивы от плеве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если поступаешь ты, как Я сказал, то исполняешь этим свой долг и являешься благодетелем для людей порядка и трудолюб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если ты, как судья, главным образом обращаешь внимание на то, чтобы подсудимый не понес чересчур жестокого наказания, в то время как путем этого наказания он исправился бы, то сие есть добродетель, живущая в твоем сердце и данная тебе свыше. Этим следуешь ты вечному и основному закону Любви к ближнему.</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Закон же сей гласит: "Чего, по разумным соображениям, ты не желаешь, чтобы люди делали тебе, не делай и ты 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ты чист перед Богом и людьми, и излишне ломать себе голову над вопросом: что добро и что зл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бы поступали согласно сказанному Мною восседающие на седалищах Моисея и Аарона, не были бы они порабощены вами, римляна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потому, что изменили они древнему закону, данному для всех людей, и составили для себя особые уставы, согласно личным вожделениям, Господь отвернул лик свой от них и отдал их под строгую плеть язычников, под которой и останутся они из-за своего великого и грубого упорств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т, ты - язычник, и все же ты познал Меня, а иудеи, что должны быть чадами Иеговы, несмотря ни на что, не признают Меня, или же познают лишь с великим трудом. Как же так?</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ныне происходит со Мной предвещенное одним из пророков: "И Он пришел к Своим, во Свое достояние, но Свои Его не познали и не приня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так, Я объяснил тебе положение вещ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еперь же пора коснуться стихов, найденных старшим священником, которые якобы не относятся ко Мн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старший священник придвинул ко Мне книгу и сказал: "Читай же Сам и переводи Самого Себя!</w:t>
      </w:r>
      <w:r>
        <w:rPr>
          <w:rFonts w:eastAsia="Arial" w:cs="Arial" w:ascii="Arial" w:hAnsi="Arial"/>
          <w:color w:val="000000"/>
          <w:sz w:val="20"/>
          <w:szCs w:val="20"/>
        </w:rPr>
        <w:t>"</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же взял книгу и передал ее судье, и просил его прочесть вслух стихи, дабы никто не мог сказать, будто Я прочел другие стихи, говорившие в Мою польз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ем более, что судья, знавший восточные языки, мог сделать это лучше всех храмовников, вместе взятых, ибо был более сведущ в древнееврейских письменах, нежели он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удья с радостью взял книгу и прочел следующе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6. Ибо младенец родился нам; Сын дан нам; владычество на раменах его, и нарекут имя Ему. Чудный, Советник, Бог крепкий, Отец вечности, Князь мир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7. 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 (Исайя, 9:6-7).</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удья спросил старшего священника : правильно ли он прочел? И в ответ низко поклонился ему старший священник.</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удья же продолжал от Моего имен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моему, вы как раз нашли стих, как нельзя более подходящий этому мудрому Ребенк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 что Дева родит Сына и наречет Ему имя "Эммануил", выяснили мы, по личному моему мнению, так подробно, что у меня не осталось ни малейшего сомнения в том, что именно этот Мальчик и есть предвиденный всеми пророками Сын, родившийся от небезызвестной вам, согласно вашему же собственному свидетельству, Девы, по имени, кажется, Мар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если я не ошибаюсь, то не так давно начальник Корнилий говорил мне о чудесном рождении одного Мальчика в овчарне, под Вифлеемом, за неимением иного пристанищ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н с воодушевлением отзывался об этой достойной семье и с искренним сочувствием вспоминал тревожные переживания этих достопримечательных людей. И сожалел, что, с тех пор, как вернулись они из Египта, он потерял их из вида, и все его поиски были тщетн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Жаль, что именно теперь пришлось ему уехать по делам службы в Тир, иначе, я уверен, был бы он здесь, среди нас."</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судья продолжал: "Итак, все, что касается предвещенного рождения Мальчика, выясне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лова же: "Он будет питаться молоком и медом, доколе не будет разуметь отвергать худое и избирать доброе." - согласно древнеегипетской "науке о соответствованиях" я толкую следующим образ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н будет питаться Любовью и Премудростью и будет в точности распознавать истинное добро и абсолютное зл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следнее ведает Он как ни один ученый или мудрец мира, что Он и доказал мне перед всеми вами ясно и точ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оказал Он также вам, мудрейшим всего храма, и что в наивысшей степени обладает Он "духовным молоком и медом".</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И сколькому могли бы вы научиться у Него; а меж тем Ему от вас нечему учитьс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жется, доказательств достаточно, чтобы уразуметь, какое количество "меда и молока" принято 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се это яснее ясного подтверждает, что именно Он и есть предвещенный древними пророками и рожденный от Девы Эммануи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отныне ни одна Дева не родит подобного Сына на этой земл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 всей обширной Римской Империи не встретил я за всю свою жизнь 12-летнего Сына, что хотя бы отдаленно походил на этого Мальчика, одаренного непонятными сила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этому я верю, что второе изречение пророка, приведенное вами же самими, так же, как и первое, упомянутое Им при первом Его вопросе, до мельчайших подробностей относится только к Нем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ействительно! В лице Его родилось нам, смертным, Чадо всех чад! И родился Сын из лона богов, как говорим мы, римляне! Несущий воистину Сам, на плечах Своих, Владычество Свое без посторонней помощ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пророк, перечисляя имена Его, обозначил этим лишь свойства Его! Ибо посудите сами: какого же свойства нет у Н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Разве не есть Он само Чудо: по Своему уму, по речи Своей и по Своим делам? Где тот мудрец, что дал бы мне более мудрый совет, чем этот воистину чистейшей воды сын Бог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Что Он всесилен - этого, надеюсь, никто не станет оспаривать; и при том всесилен Он как в духовной, так и в материальной област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воим бесстрашием перед вами, священниками, требующими большего поклонения себе, чем богам, показал Он свое непоколебимое геройство и мужеств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что Дух Его абсолютно вечен и составляет одно целое с Духом Божиим, объяснил Он вам так кратко и ясно, что лишь тот, кто слеп и темнее всех ночей на земле, не в силах был бы понять, "откуда дует ветер".</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далее: раз Он один в состоянии даровать человеку живой и духовный мир, тогда Он бесспорно единственный и истинный Князь всех князей мира сего, и никто, кроме Него, не в силах даровать человечеству этот мир, что и испытал я уже на себ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н один восстановит и возродит древнее царство прозорливости и познания Давидово, которое вы упорно разрушаете и уже разрушил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Он создаст то Господство на земле, которому подчинятся все князья мира, несмотря на свои венцы и престолы.</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бо Царство света и Познания" всегда есть и будет самым могущественным в мире, и никакая власть не поработит его, и, где свет и его всепроникающее действие, там обретаются также правосудие и справедливость. В конце же (стихов) сказано: "И сие сотворит рвение Господа Саваоф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Кто же Господь Саваоф, как не Дух, преисполняющий сего Мальчика? Эта мысль ослепила меня с первого же мгновения; как же вы не сумели понять этого? Ведь вас это касается больше, чем меня, язычник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О, боги! О, оракулы! До чего же вы злы, раз не в состоянии видеть и чувствовать "направления ветр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я, язычник, вынужден объяснять вам, как обстоит дело в действительности! Что сказал бы пророк, начертавший это предсказание, воскресни он теперь и узри он, с каким упорством вы его встречает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еужели не имеете вы стыда, что стоите, подобно слепцам и глупцам, перед очами Того, Воля Которого вас сохраняет и терпит вашу ленивую жизнь, полную тунеядства и темного владычества? Разве не мог бы Он поступить с вами так же, как с ослом или камнем?</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А вы еще осмеливаетесь заседать и рассуждать о том, что правильно и что неправильно перед Богом, Которого вы не знаете и в Которого вы никогда не верил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И печетесь вы лишь о мире сем, благодаря которому вы разжирели и надеетесь разжиреть еще больш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Меж тем как перед вами - Сам Бог, преисполненный всех свойств и качеств, которые человеческое воображение в состоянии представить, в высочайшей степен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теперь я желаю услышать от вас, старых слепцов, как вы вообще представляете себе Бога? Ведь должно же у вас быть хоть какое-то представление о Нем? Говорите! Ныне я приказываю вам ответить мн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Эта резкая речь судьи сбила с толку священников и повергла их в страх. Вместо ответа начали они, путаясь, бормотать нечто несвязное, и Иорам был единственный среди них, кто владел собой. Он поднялся со своего кресла, поклонился судье и сказа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еликий, строгий и справедливый судья Иерусалима, известный и далеко за пределами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Уяснить сущность Бога для нас, иудеев, трудно и сложно. Ведь Моисей наложил на нас запрет делать какое бы то ни было материальное представление о Боге, а тем более создавать рукотворные изображения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 силу чего не найдешь ты в храме ни единого образа или изваяния, изображающего Бога, могущего дать людям хотя бы внешнее понятие о Божеств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отцы наши - Авраам, Исаак и Иаков - не раз имели видения, в которых они лицезрели Бога во внешности, в образе человека, совершенного во всех отношениях, и даже говорили с н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это случалось, несмотря на то, что у Моисея сказано: "Никто не может смотреть на Бога и при этом оставаться в живых, ибо Бог есть Всеуничтожающий Огонь и пребывает в недоступном Свет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Моисей продолжал молить о возможности узрить Бога, готовый пожертвовать за это даже и жизнью. Тогда рек на Синайской горе Господь Моисею: "Укройся в пещере, и Я пройду мимо, и, когда Я позову тебя, выйди из пещеры и узришь Мою спин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к же хочешь ты, чтобы при таких обстоятельствах было у нас представление о Боге? То говорится об Его "образе", то наоборот: не только не говорится об образе, но даже запрещается и думать о нем, под страхом наказания, налагаемом Закон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кое же понятие о Боге может создаться при таком положении вещ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едь с течением времени всякое понятие о Нем сделается немыслимы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человеческую душу влечет к Божеству, Которое можно видеть, поэтому нельзя осуждать язычников за то, что изображают они своего Зевса в виде обыкновенного, хоть и идеального по своей наружности челове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ы же имеем лишь слово "Иегова", и этим ограничивается все. Дальше этого мы не иде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Что же касается меня, как человека, то для меня, так же, как и для тебя, Мальчик этот есть Бог, в достатке обладающий Божественной Сило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возьми народ, почитающий Моисея и пророков! Для него храм есть место всех блаженств. Туда несет народ свои радости и горести, свои моления и надежды! Он верит, что, находясь в здании храма, он ближе всего к Богу, и что Господь исполнит его просьбы, внимая молитвам первосвященника и помощников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Лиши ты народ одним ударом всего этого, поставь на место Ковчега Завета этого Мальчика, и по всей стране вспыхнет восстани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а! Мы - глупцы! Но оттого, что вынуждены быть глупцами! И если бы от нашей глупости не зависела наша жизнь, а равно благополучие и спокойствие народа, мы давным-давно перестали бы быть дурака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ли думаешь ты, что так просто и легко втолковывать народу, что нечто несуществующее действительно существует, если к тому же несуществующее это таково, что и сами мы о нем представления не имее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ое личное мнение относительно этого Мальчика согласуется с твоим, однако, несмотря на это, я вынужден продолжать Дурачение перед народом, и при этом я не смею показать, что моя внутренняя вера ничего общего не имеет с той, внешней, которую я выношу напоказ народу!</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Если этому Мальчику удастся, благодаря Его силе, заставить народ обратить на себя внимание, как сделал Он это ныне с нами, и если народ познает в Нем Того, Кто есть Он в действительности, - тогда, конечно, Он легко справится с храм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укоренившиеся понятия, в которых скрещивается столько разносторонних вожделений, нелегко отодвинуть в сторону, как ненужную вещь; нельзя выбросить их, как старый шкаф, поставив новый на место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аково мое мнение; вероятно, и весь храм согласится со мною, и вряд ли кто-нибудь мне возразит."</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удья: "Конечно, против такого суждения трудно что-либо сказать в настоящую минуту, однако позволь мне заметить одно: раз вы уверовали в послание и назначение этого Мальчика, в таком случае, почему вы сами не обратите внимания народа на Него и не объясните людям, Кто пришел на землю в Его лиц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Иорам: "Конечно, это требование справедливо и возможно, и в будущем возможно кое-что сделать в этом направлении, но все-таки это весьма рискованное предприятие, которое может причинить и нам, и этому милому Мальчику немало смущени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первых, Он не останется при храме; не сегодня-завтра родители Его придут за Ним, и Он вернется с ними в Назарет, а это слишком далеко отсюда, чтобы направлять туда всех, кто придет справляться о Не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вторых, тысячи и тысячи людей начнут расспрашивать нас: на каком основании и почему "Предвещенный Пророками" избрал обителью Своею не храм, но Галилею и Назарет, которые предпочел Он Граду Господнем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тогда пойдет в народе молва, что и храм, и град провинились перед Господом! Одним словом, чего бы ни делали мы и как бы ни объясняли, среди народа все равно начались бы волнения, принесшие нам немало хлопот.</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этому и остаюсь я при мнении, что в настоящую минуту благоразумнее ничего не возвещать народу, но предоставить все Мальчику и времен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 всяком случае, что бы ни случилось, но этими трехдневными прениями мы уже подготовлены, и теперь сможем еще глубже проникнуть смысл грядущих событи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еперь же пусть говорит сам Мальчик, и пусть скажет Он, чего Он хочет, ибо ничто не может перечить Его Воле.</w:t>
      </w:r>
      <w:r>
        <w:rPr>
          <w:rFonts w:eastAsia="Arial" w:cs="Arial" w:ascii="Arial" w:hAnsi="Arial"/>
          <w:color w:val="000000"/>
          <w:sz w:val="20"/>
          <w:szCs w:val="20"/>
        </w:rPr>
        <w:t>"</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Ныне Я здесь, дабы возвестить вам, что Я пришел завершить Задание Пославшего Меня, Которого вы, согласно собственному вашему признанию, не ведаете; но Я знаю Его, ибо Он обитает во Мне во всей своей полнот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оисей хотел увидеть лик Его, однако сподобился увидеть лишь Его спину. От этого видения он ослеп на три дня, и лицо его так сияло, что, выходя к народу, он покрывал его тройным покрывалом, ибо никто не переносил сияния, исходившего от н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ы же в состоянии смотреть на Меня и видеть Лик Мой, и глаза ваши не ослепляются невыносимым светом. Почему же так? Потому что "плоть сия" укрывает живущего во Мне; и все-таки здесь больше, нежели было та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ничего не замечаете вы, ибо висит перед вашими глазами тройное "покрывало Моисеево", и долго еще будет висеть оно, дабы не познали вы Пришедшего к вам с наивысших небес! &gt; "С судьей вам, конечно, легко говорить, ибо он внимает звукам гладкой вашей речи, но со Мной говорить труднее, ибо Я внимаю тайным мыслям Ваших сердец, которые звучат иначе, чем слова, “сходящие из ваших уст, почему и отвратны вы Мне в высшей "степени!</w:t>
      </w:r>
    </w:p>
    <w:p>
      <w:pPr>
        <w:pStyle w:val="Normal"/>
        <w:shd w:fill="FFFFFF" w:val="clear"/>
        <w:spacing w:lineRule="exact" w:line="226"/>
        <w:ind w:firstLine="567"/>
        <w:rPr>
          <w:rFonts w:ascii="Arial" w:hAnsi="Arial" w:eastAsia="Arial" w:cs="Arial"/>
          <w:sz w:val="20"/>
          <w:szCs w:val="20"/>
        </w:rPr>
      </w:pPr>
      <w:r>
        <w:rPr>
          <w:rFonts w:eastAsia="Arial Cyr" w:cs="Arial Cyr" w:ascii="Arial Cyr" w:hAnsi="Arial Cyr"/>
          <w:color w:val="000000"/>
          <w:sz w:val="20"/>
          <w:szCs w:val="20"/>
        </w:rPr>
        <w:t>"Наружно соблюдаете вы чистоту омовения, а души ваши волны грязи!</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Почему же, когда судья, в сердце которого нет лжи, предложил вам направить на Меня внимание народа и усладить народ, сказав, что скоро исполнятся его надежды, приводите вы как нечто могущее служить препятствием жалкие и ничтожные довод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же говорю вам открыто: не народ, а сами вы этого не Желаете. Вы сами - злейшие Мои противники. "Но все это ничего! Ибо, во-первых, не пришло еще Мое время, а во-вторых, храм сей до такой степени осквернен вами, что вряд ли Я изберу его "жилищем Мо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истину! Никогда не будет значение ваше и положение Возвышено Мно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ы ропщете, что Моисей запретил вам иметь рукотворные изображения Бога, но считаете возможным возвеличивать перед народом себя до уровня бог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ы учите народ, что без вас ничего не делает Бог, и что не внемлет Он иной молитве, как только молитве, исходящей из ваших уст! Скажите: где сказано подобное у Моисе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а! Ваша обязанность направлять народ на путь, ведущий к небесам, ибо такова Воля Господа, и заповедал это Моисей и брат его Аарон.</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ы же творите как раз обратное. На ваш сан, на Бога, на народ и на храм - на все смотрите вы лишь как на жирную корову, доить которую вы одни имеете право, якобы на основании исключительного разрешения, данного вам Бог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же говорю вам прямо в лицо: Бог, Которого вы отвергаете и отрицаете ежечасно и ежеминутно, никогда не давал вам подобного права и никогда не внимал, не внимает и не будет внимать вашим трафаретным молитва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бы Бог обращал внимание на ваши дикие вопли со слезами и вороньим карканьем, - это было бы Мне извест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про что ведает Отец, ведает также и Сын. Или: что ведает Моя Любовь, ведает и Моя Премудрость; однако о внимании молитвам вашим не ведают ни Любовь, ни премудрость Мо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ы внушаете народу, что, если человек обращается к Богу с просьбою, то это бесполезно, ибо одни лишь вы, священники, молитесь с успехом.</w:t>
      </w:r>
    </w:p>
    <w:p>
      <w:pPr>
        <w:pStyle w:val="Normal"/>
        <w:shd w:fill="FFFFFF" w:val="clear"/>
        <w:tabs>
          <w:tab w:val="clear" w:pos="720"/>
          <w:tab w:val="left" w:pos="5650" w:leader="none"/>
        </w:tabs>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народу остается лишь приносить дары и присоединяться к вашим молитвам путем богатых жертвоприношени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аким образом высасываете вы народ вдвойне: во-первых, тем, что берете себе десятую долю урожая и первенцев скота, а за первенцев у людей вы требуете еще большую дан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во-вторых, вы беспрестанно обращаетесь к народу, требуя от него все новых жертвоприношений, обещая взамен длинные и продолжительные службы и молен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ри этом между собою рассуждаете вы так: молимся ли мы, или не молимся, жертвоприносителю одинаково хорошо; ибо единственное, что приносит ему пользу, это пожертвования нам с благими намерения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таким образом вы даже не исполняете того, за что уже получили мзд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так, с кем сравнить Мне вас, непрестанно действующих и поступающих против Бог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ы подобны волкам, облекшимся в овечьи шкуры, дабы овцы не бежали при виде вас и было бы легче ловить их и растерзыва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по трудам вашим воздается вам однажды в мире Духовном! Это говорю вам Я, и будьте уверены, что сбудется обещанное Мно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 мере того, как Я говорил, все больше и больше преисполнялся злобы старший священник; когда же закончил Я Свою речь, сказал он гневно: "Мальчик! Кто дал Тебе право угрожать храму и на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Разве уставы, согласно которым мы обязаны жить и действовать, составлены на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асколько мудры предыдущие слова Твои, настолько неумны последние! Разве не знаешь Ты, что одним ударом не срубить дерева, и что напрасно стараться изменить то, чего нельзя измени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же можешь Ты это - измени народ! Но иудеи - старый ствол, и не согнуть его, подобно молодому орешник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ы не оспариваем, что Ты обладаешь особым призванием свыше, однако это не повод для того, чтобы попирать ногами древние постановления, существующие чуть ли не со времен Моисе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 xml:space="preserve">"И если с течением времени были эти постановления несколько дополнены, то вызвано это было обстоятельствами, и мы в этом не виноваты. А посему не следует сравнивать нас с волками в овечьей шкуре: ведь никого не растерзывали мы, а если и карали хулителей Бога, осквернителей храма и прелюбодеев, то делали сие согласно Закону Моисея. </w:t>
      </w:r>
      <w:r>
        <w:rPr>
          <w:rFonts w:eastAsia="Arial" w:cs="Arial" w:ascii="Arial" w:hAnsi="Arial"/>
          <w:color w:val="000000"/>
          <w:sz w:val="20"/>
          <w:szCs w:val="20"/>
          <w:lang w:val="en-US"/>
        </w:rPr>
        <w:t>I</w:t>
      </w:r>
      <w:r>
        <w:rPr>
          <w:rFonts w:eastAsia="Arial Cyr" w:cs="Arial Cyr" w:ascii="Arial Cyr" w:hAnsi="Arial Cyr"/>
          <w:color w:val="000000"/>
          <w:sz w:val="20"/>
          <w:szCs w:val="20"/>
        </w:rPr>
        <w:t>, "Как смеешь Ты упрекать нас в суде неправом, в поступках против храма Божьего?! Взвешивай поаккуратнее свои слова, говоря с на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же видишь Ты в нас или в храме что-либо нехорошее, скажи нам об этом по-доброму, по-детски, и тогда посмотрим мы, что и как возможно исправить; но угрозами Ты нас не запугаешь, и таким путем ничего от нас не добьешьс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Никто и ничего еще не добился с вам подобными: ни добром, ни злом! А потому и останетесь вы такими, каковы сейчас, до конца Мир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т почему Благодать будет отнята от вас и передана язычника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 ту сторону Великого моря лежит новый материк - Европа, населенная ныне исключительно язычниками; иудеи попадают туда редк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уда-то и будет перенесена Благодать Небес.</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через 70 лет придут, и будут искать место, на котором стоял когда-то Иерусалим, и храм его, и не найдут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скажут тогда: "Не все ли равно, найдем или не найдем мы старое место? Любое место выберем мы, и воздвигнем храм Соломона, не хуже старого, со всем его великолепие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ак станут рассуждать и поступать согласно сказанному! Однако, когда приступят они к работам, разверзнется земля под ними, и пламя уничтожит строителей и весь материал; и после нескольких таких неудачных попыток придут несметные полчища язычников с Востока и с Полудня, и опустошат эту стран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будете вы, иудеи, рассеяны по всей земле, и будете преследуемы и гонимы от одного ее конца до друго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ак будет с вами, за то, что самовольно отступили вы от древних заповедей Господних, заменив их тщеславными мирскими уставами, за то, что наживались вы, благодаря состряпанным вами человеческим устава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рочтите летопись храма и тайн его! Там найдете вы, еще со времен пророков, -описания такого, что волосы шевелятся от ужаса!</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Разве не вы побивали камнями каждого священника или пророка, который честно старался изъять из обители Иеговы богопротивные уставы человеческие и вновь ввести уставы Божеские?</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Давно ли первосвященник Захария, совершавший жертвоприношение в умилении полнейшем, был задушен вами в храме?</w:t>
      </w:r>
    </w:p>
    <w:p>
      <w:pPr>
        <w:pStyle w:val="Normal"/>
        <w:shd w:fill="FFFFFF" w:val="clear"/>
        <w:spacing w:lineRule="exact" w:line="240"/>
        <w:ind w:firstLine="567"/>
        <w:rPr>
          <w:rFonts w:ascii="Arial Cyr" w:hAnsi="Arial Cyr" w:eastAsia="Arial Cyr" w:cs="Arial Cyr"/>
          <w:color w:val="000000"/>
          <w:sz w:val="20"/>
          <w:szCs w:val="20"/>
        </w:rPr>
      </w:pPr>
      <w:r>
        <w:rPr>
          <w:rFonts w:eastAsia="Arial Cyr" w:cs="Arial Cyr" w:ascii="Arial Cyr" w:hAnsi="Arial Cyr"/>
          <w:color w:val="000000"/>
          <w:sz w:val="20"/>
          <w:szCs w:val="20"/>
        </w:rPr>
        <w:t>"А когда народ, любивший и почитавший Захарию, потребовал от вас объяснений, что стало с "Человеком Божиим", и почему вышел к народу "новый" первосвященник, вы лгали и лицемерили, с притворным смирением рассказывая небылицы о том, будто Захарии, когда стоял он на коленях во святом святых и молился за народ, предстал Ангел Господень, и лик его сиял подобно солнцу, и рек изумленному "Человеку Божиему: "Верный слуга Господа! Закончена твоя мирская работа! Будучи праведен перед Богом, оставишь ты эту землю, и последуешь за мной, как ты есть, телом и душой, подобно Еноху и Илии, и предстанешь перед престолом всевышнего, где ожидает тебя великая награда.."</w:t>
      </w:r>
    </w:p>
    <w:p>
      <w:pPr>
        <w:pStyle w:val="Normal"/>
        <w:shd w:fill="FFFFFF" w:val="clear"/>
        <w:spacing w:lineRule="exact" w:line="240"/>
        <w:ind w:firstLine="567"/>
        <w:rPr>
          <w:rFonts w:ascii="Arial Cyr" w:hAnsi="Arial Cyr" w:eastAsia="Arial Cyr" w:cs="Arial Cyr"/>
          <w:color w:val="000000"/>
          <w:sz w:val="20"/>
          <w:szCs w:val="20"/>
        </w:rPr>
      </w:pPr>
      <w:r>
        <w:rPr>
          <w:rFonts w:eastAsia="Arial Cyr" w:cs="Arial Cyr" w:ascii="Arial Cyr" w:hAnsi="Arial Cyr"/>
          <w:color w:val="000000"/>
          <w:sz w:val="20"/>
          <w:szCs w:val="20"/>
        </w:rPr>
        <w:t>"После этих слов Захария будто бы взглянул на Ангела блаженным взором, и в то же мгновение был восхищен в объятиях его, и навсегда исчез из храма и с земл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о это еще не все: на выбранном вами месте положили плиту белого мрамора с надписью "Восхищение Захарии, Человека Божьего". Этим обелили вы себя в глазах народа, и потом воспевали вместе с ним псалмы в память Захарии!</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На самом же деле были вы его злейшими врагами и удушили его, подобно диким зверям, между жертвенником и святая святых, в то время как он, стоя на коленях, горячо молился...</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Подобно Захарии, погибали многие из пророков и первосвященников, следовавших по стопам Аарона, а потом, для народа, воздвигали вы им памятники, и по сей день чтите вы память их!</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Скажите, не так ли обстоят дела? Вы онемели от страха, что раскрыл Я ваши дела, но все еще считаете, что рука мирского правосудия слишком коротка, чтобы достать вас.</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Так оно и есть, ибо, кроме Меня, нет свидетелей преступлениям вашим. Однако для вас не нужно Мне мирского правосудия, и Сам Я не наложу на вас руки и не буду карать, но, (если не изменитесь вы и останетесь при извращенности вашей, - сбудется предвещенное Мною ва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кончил говорить, говорите же вы тепер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удья сдвинул брови и обратился ко Мне: "Если хочешь, я быстро сведу счеты с этими личинообразными "слугами Божиими". Ибо для меня достаточно Твоего свидетельств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Оставь это! Ибо Я обладаю достаточной властью, чтобы их уничтожить, но пользы от этого не будет ни тебе, ни народ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Хорошо уже, что удалось нам немного рассеять мрак их умственной ночи! Ибо, если бы день наступил слишком быстро, свет его ослепил бы их, а с ними и весь народ иудейски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если бы сейчас ты привлек их к ответственности за все их злодеяния, случилось бы с ними то, что Я только что объяснил тебе: они запутались бы в своих же собственных сетях и в них нашли бы погибель сво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 всем и для всего дана на этой земле человеку мера, как для добра, так и для зла. Такое же положение существует для всякого народа и любого учрежден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мера Божественного полна добра, благословения в изобилии изливаются на народ и на страну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же, наоборот, мера, данная любому народу и стране его, полна зла, подобный народ и страна его подвергаются Суду без всякого снисхождения, ибо такой народ утратил свое предназначение, и страна его обратится в пустыню; в недалеком будущем случится подобное и с этой страно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близятся времена, когда этим злодеям будут кричать с крыш, что все ведают, какого духа они суть исчадие, ибо на челе у них будет печать их дел.</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из того источника, из которого почерпнул Я Мои познания, произойдут однажды многие из учеников Любви Моей, и будут они ведать, что Я ведаю и творить, что Я твор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время это еще не вполне настало. Когда же оно придет, вы услышите о нем и сможете руководствоваться сказанным о не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кончил говорить; те из вас, кто желает еще сказать слово, пусть говорят, так как пробуду Я среди вас недолго, ибо те, которые думают, что потеряли Меня, скоро прибудут в Иерусалим и найдут Меня здес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сказал Иорам: "Дорогой Мальчик! Я искренне сожалею, если мы чем-нибудь Тебя обидели, и что Ты собираешься скоро нас покинуть! Теперь же прошу Тебя: выслушай меня, дорогой Божественный Ребенок, ибо ныне мне хочется поговорить с Тобою откровенно, и я думаю, что Ты не истолкуешь в плохом смысле, если я спрошу у Тебя совета, и не закроешь Своих уст передо мною и всеми на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Говори! Хотя Я ведаю, что ты хочешь сказать Мне, и какой совет Тебе нужен, однако ради остальных выскажи вслух твою мысль, ибо им услышать это нужнее, чем нам с тобо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Иорам подошел ближе ко Мне и сказал: "Что Ты бесспорно Тот, Который нам обетован и пришествия Которого ожидают не только иудеи, но все народы, мне ясно! Все мои сомнения исчезли, и более всего открыло Мне глаза Твое точное и явное разоблачение давнишнего распутства в жизни храм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так оно и есть! И творится это уже давно, и именно потому, что это правда, отошла от нас богатая Самария, да и с Галилеей ныне отношения наши не лучше, чем с Самари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т Духа у нас и следа не осталось. И лишь благодаря тонкой "политике удается нам кое-как поддерживать значение храма и уважение к нем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онечно, косвенным образом, и я был сообщником тех, кто вводил мрачную эту дисциплину в стенах Соломоновых, однако, единственный с подобными взглядами, я не имел ни сил, ни возможности бороться с ней, ибо в Высшем Совете все важнейшие вопросы решаются большинством голосов.</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 силу чего при решении таких дел, какие Ты разоблачил, мой ^одинокий голос был бессилен что-либо изменить или принести пользу осужденны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 xml:space="preserve">"И я предвижу, что при таком положении вещей храму и семи десятков лет не продержаться, но, с другой стороны, жаль, что "подобное древнее и некогда уважаемое учреждение приближается к неминуемой своей погибели; тем более, что эссеи и саддукеи с </w:t>
      </w:r>
      <w:r>
        <w:rPr>
          <w:rFonts w:eastAsia="Arial" w:cs="Arial" w:ascii="Arial" w:hAnsi="Arial"/>
          <w:color w:val="000000"/>
          <w:sz w:val="20"/>
          <w:szCs w:val="20"/>
          <w:vertAlign w:val="superscript"/>
        </w:rPr>
        <w:t>1</w:t>
      </w:r>
      <w:r>
        <w:rPr>
          <w:rFonts w:eastAsia="Arial Cyr" w:cs="Arial Cyr" w:ascii="Arial Cyr" w:hAnsi="Arial Cyr"/>
          <w:color w:val="000000"/>
          <w:sz w:val="20"/>
          <w:szCs w:val="20"/>
        </w:rPr>
        <w:t xml:space="preserve"> каждым годом все крепнут и становятся все влиятельне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этому все возрастает необходимость в мудром совете: как спасти храм, хотя бы для нынешнего столет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ы же, Божественный Мальчик, обладаешь именно той Премудростью, которая, по моему мнению, единственная может подать существенный и необходимый совет.</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роме того, прошу Тебя, разъясни мне сказанное у Исайи в 53 глав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ак я уже сказал, нет у меня сомнений в том, что Ты -Обетованный, однако в той главе говорится, что Мессия идентичен с Иеговой по естеству Своему; но далее говорится в той главе об уродстве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2. ...нет в нем ни вида, ни величия; и мы видели Его, и не было в Нем вида, который привлекал бы нас к Нем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3. Он был презрен и умален пред людьми, муж скорбей и изведавший болезни, и мы отвращали от Него лице свое; Он был презираем, и мы ни во что ставили Его." (Исайя, 53:2-3)</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роме того, мне неясно, что произойдет с Мессией, который, согласно пророку, составляет одно с Иеговой? И почему упоминается о его человеческой непривлекательност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истину! Когда я смотрю на правильные черты Твоего лица и вижу всю привлекательность Твоей наружности, то, как Тебя уважают и считаются с Тобою, я никак не могу сопоставить это с Исай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Что же хотел сказать этим пророк?"</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Сие будет последним доказательством, что Аз есмь Обетованны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ророк же образно описывает лишь степень извращенности мышления теперешних люд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Мой образ мышления и Мои душевные качества будут для них уродством, полным страдания и болезн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этому будут презирать Меня великие мира сего и бежать от Меня, как от чум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огда же будет допущено свыше, начнут они Меня преследовать, как последнего преступник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аглядным тому примером да послужит тебе ваше недоброжелательство этих дней! Если бы в настоящее время не был бы Я под защитою римлян, стой Я перед вами, как простой смертный, - не вышел бы Я живым из ваших рук!</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каковы вы суть в большинстве, таковыми и останетесь впредь до великого судьбища над вами, о котором вещал Давид, находясь во священных местах.</w:t>
      </w:r>
    </w:p>
    <w:p>
      <w:pPr>
        <w:pStyle w:val="Normal"/>
        <w:shd w:fill="FFFFFF" w:val="clear"/>
        <w:ind w:firstLine="567"/>
        <w:rPr>
          <w:rFonts w:ascii="Arial" w:hAnsi="Arial" w:eastAsia="Arial" w:cs="Arial"/>
          <w:sz w:val="20"/>
          <w:szCs w:val="20"/>
        </w:rPr>
      </w:pPr>
      <w:r>
        <w:rPr>
          <w:rFonts w:eastAsia="Arial Cyr" w:cs="Arial Cyr" w:ascii="Arial Cyr" w:hAnsi="Arial Cyr"/>
          <w:smallCaps/>
          <w:color w:val="000000"/>
          <w:sz w:val="20"/>
          <w:szCs w:val="20"/>
        </w:rPr>
        <w:t xml:space="preserve">у </w:t>
      </w:r>
      <w:r>
        <w:rPr>
          <w:rFonts w:eastAsia="Arial Cyr" w:cs="Arial Cyr" w:ascii="Arial Cyr" w:hAnsi="Arial Cyr"/>
          <w:color w:val="000000"/>
          <w:sz w:val="20"/>
          <w:szCs w:val="20"/>
        </w:rPr>
        <w:t>"Однако все могло бы сложиться и пойти иначе! Если бы сознались вы в вашем великом заблуждении, и покаялись бы, и обернулись бы к добру... Но вряд ли сделаете вы это, а потому совет, который даю Я вам сейчас, не принесет плодов.</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бо слишком проникнуты вы вашим мирским значением и вашей важностью, слишком привязаны к вашим земным богатствам, которые и приведут вас к судьбищу.</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несмотря на Мое могущество, не преломлю Я жезла над вами; сделает сие ваша светскост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тебе хочется услышать от Меня указание о том, как помочь делу? А после этого вы соберетесь на совет и станете обсуждать, каким образом объявить об этом народу так, чтобы не заметил он происшедшей перемены?</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И во время совещаний дадут себя знать ваше богатство и ваша светская важность, которые подскажут вам следующее решение: *Мы останемся такими, каковы есть, и подождем, пока обещанное судьбище не обрушится на нас! Ибо ни одному галилейскому Мальчику не сломить такое учреждение, как храм!" "После чего совет Мой будет отвергнут большинством голосов, и вы останетесь теми же, что и теперь, но, в сущности, сделаетесь еще хуж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Откажитесь от накопленных вами сокровищ: золота, серебра, самоцветных камней и жемчуга. Разделите часть меж неимущими, а большую часть отдайте Императору, как единственному имеющему право обладать сокровищами на земле, дабы пользоваться ими в годины бедствий.</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Живите тем, что определено вам Моисеем. Покайтесь в Преступлениях ваших, и делами истинной Любви к ближнему старайтесь загладить грехи и злодеяния ваши. "Не имейте тайн от народа и не упорствуйте перед людьми, призванными Богом и одаренными Духом Божьим. Тогда Судьбище минует вас, и храм сохранится до конца времен.</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Господь не желает видеть в людях лишь механизмы, действующие по воле Его Всемогущества, но желает, чтобы действовали они свободно, как самостоятельные чада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аши жертвоприношения и молитвы не нужны Ему - но познайте Его в сердцах ваших, и любите Его больше всего на свете; и ближних, неимущих собратьев ваших любите как самих себ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елайте для них все, что возможно сделать, в рамках благоразумия, и, что вам хотелось бы, чтобы люди сделали вам, -делайте 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будете любезны вы Богу, как матери любезны чада ее, и защитит Он вас, подобно львице, защищающей детенышей своих, и будет заботиться о вас, подобно наседке, что заботится о цыплятах свои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 состоянии ли вы совершить сие? Обладай вы добрыми помыслами, вы, конечно, могли бы это сделать. Однако их нет у вас, а потому все, что Я говорил, говорил Я глухим ушам и закрытым сердцам, как бывало и раньше с предшественниками Мои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Иорам: "Все-таки не хотелось бы мне рассматривать положение как безнадежное, безвыходное и бесповоротно решенно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ремя покажет! И, раз Соломон утверждал, что все на свете суетно и праздно, возможно, что праздным окажется и Твое теперешнее пророчество, если примем мы к сердцу Твой совет и докажем это на дел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многие из нас на Твоей стороне и согласны с Тобою. "Правда, однако, и то, что составляем мы все же меньшинство, но зато принадлежим к высшему духовенству, и как таковые, можем быть основою для дальнейш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Что скажешь Ты на эт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Подобное положение вещей уже не раз создавалось в храме, и временами оно бывало даже лучше, чем теперь, однако всегда кончалось тем, что горстка крикунов брала верх над разумными людьми.</w:t>
      </w:r>
    </w:p>
    <w:p>
      <w:pPr>
        <w:pStyle w:val="Normal"/>
        <w:shd w:fill="FFFFFF" w:val="clear"/>
        <w:spacing w:lineRule="exact" w:line="216"/>
        <w:ind w:firstLine="567"/>
        <w:rPr>
          <w:rFonts w:ascii="Arial" w:hAnsi="Arial" w:eastAsia="Arial" w:cs="Arial"/>
          <w:sz w:val="20"/>
          <w:szCs w:val="20"/>
        </w:rPr>
      </w:pPr>
      <w:r>
        <w:rPr>
          <w:rFonts w:eastAsia="Arial Cyr" w:cs="Arial Cyr" w:ascii="Arial Cyr" w:hAnsi="Arial Cyr"/>
          <w:color w:val="000000"/>
          <w:sz w:val="20"/>
          <w:szCs w:val="20"/>
        </w:rPr>
        <w:t>"Я говорю тебе и всякому мыслящему одинаково с тобой: даже при численном превосходстве злых ни один праведник не будет обойден Господ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ы же все виноваты в том, что соорудили себе новый Ковчег завета, а также поставили новый сосуд для воды проклят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е указывал этого ни один пророк, и сие есть одно из ваших злейших измышлений последних времен!</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истину! Зачем подменили вы сосуд и Ковчег? Лучше бы обновили вы сердца ваши перед Господом и принесли покаяние перед Ним! И обменяли бы вашу страсть ко всему мирскому на любовь и милосердие!</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Истинно говорю Я вам: древний Ковчег завета, преисполненный Божественного Духа, стоит ныне пред вами - в Моем лице, и открыто заявляет вам: в вашем Ковчеге, сооруженном ныне, нет и тени Божественного Духа, зато Преисполнен он старого и злейшего "духа лжи", рожденного в сердцах ваши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вода проклятия" есть злые слезы ваши по мирским утратам, от которых чаяли вы получить большие выигрыши. Ибо раскрывавшие ваши дела римлянам погибали от воды сей в страшных мучениях, если попадали в ваши когт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тныне же утратит та вода свою силу, будь она даже тысячу раз проклята вами!</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 xml:space="preserve">"В старину держали при храме сосуд с водою из Мертвого Моря, и давали пить ее богохульникам, предателям и врагам Иеговы, какими были, например, во время оно филистимляне и подобные им прочие темные и злостные язычники. </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применялась та вода для испытания подозреваемых в Предательстве делам Веры; если у испытуемых вздувались от Этой воды животы, их признавали виновными и предоставляли 1|м переносить последствия испытани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Если же, наоборот, вода не вызывала у них болезненных явлений, их отпускали, как не имеющих за собой вин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сей обычай превратили вы в иной! И сколько тысяч людей погибло от вашей нововведенной "отравленной вод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притом погибали люди, невиновные в предательстве Божественного, но ложно обвиненные в выдаче на поругание язычникам тайн святын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чему же не пьете вы сами "мертвую воду" после того, как тайно, но, конечно, за большую мзду, показываете храм язычникам и даже открываете для них Святое Святы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Это и еще многое другое происходит в храме! И сей так называемый "дом Божий на земле" обратился в логовище убийц!</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нет такой мерзости, которая не вершилась бы в стенах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еужели воображаете вы, что место, оскверненное до такой степени, достойно служить обителью Господу Бог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оистину! Недаром говорится: "Не бери в поход меча, обагренного кровью брата твоего, ибо лежит на нем проклятие, и не одержать тебе с ним побед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имей вы твердое желание и прими вы непоколебимое решение измениться, вы могли бы еще очистить сердца ваши, но никогда - эти стен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Разве нет у вас закона, согласно которому все существующее может оскверниться раз и навсегда, идя против Духа Божьего - не только человек, но и целая страна, и дом, и поля, и домашние животны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ледовательно, отчего не может оскверниться и этот храм, раз несть числа величайшим и возмутительным мерзостям, происходившим в не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же говорю вам: не только храм сей, но и вся страна осквернена сейчас до последней степени, а потому в недалеком будущем раздавят ее язычники, и обратится она в жилище разбойников и диких звер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оро Я вас покину; все, что сказал Я, Я сказал только для вас, ибо ведаю издавна, как обстоит дело с вами, а больше ни с кем не буду я об этом говорить, так как это бесполезн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днако, имей вы желание, вы могли бы еще все изменить; кроме стен этих, которые больше уже ни к чему не пригодн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Этим Я открыто высказал вам Свое мнение; вы же вольны поступать, как сочтете нужным. Поняли ли вы Мен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огда опять заговорил старший священник: "Скажи нам, Мальчик галилейский, Полубог-получеловек, куда же Ты хочешь уйти, раз говоришь Ты, что мы долго Тебя не увиди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Думаю, что раз Ты из Назарета и называешь Себя Сыном известного мне плотника Иосифа и жены его Марии, не трудно будет Тебя найти, если мне, или кому-нибудь еще из нас придется посетить Галилею, тем более, что Тебя знают во всей округе, а мы бываем в Галилее по нескольку раз в год; так что мы могли бы зайти в Назарет и обсуждать с Тобою в дальнейшем, как осуществить необходимые изменения в храм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Что скажешь Ты на это предложение, о юный Пророк из Галиле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Если бы вопрос твой исходил из сердца, ты получил бы ответ по существу, а на насмешки твои тебе уже отвечен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ы волен прийти один раз или тысячу, и все равно ты не увидишь Меня, ибо, как только ты надумаешь прийти, это сразу же станет известно Мне, и Я скроюсь так, что ни тебе, и никому из твоих подручных ввек не найти Мен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же говорю тебе: трудно искать и найти Всеведущего. Однако, когда настанет время допущения, час которого будет зависеть от Духа, Живущего во Мне, тогда вы и найдете Мен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если вы последуете Моему совету - не заставлю Я вас долго ждать и Сам приду к ва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 противном случае все будет согласно уже сказанному Мною."</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После этого старший священник замолчал, но вознегодовал в душе, ибо Я не считался с ним как с заместителем первосвященника. Зато прочие возрадовались, так как был он тиран и досаждал и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Потом подошел вновь ко Мне Варнава и сказал: "Скажи мне, мудрейший Ребенок, как понимаешь и толкуешь Ты сказанное в 54 главе Исайи? По-моему, там возвещается скорее "утешение" Сиону, ибо сказано там:</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4. Не бойся, ибо не будешь постыжена; не смущайся, ибо не будешь в поругании, ты забудешь посрамление юности твоей, и не будешь более вспоминать о бесславии вдовства твоег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5. Ибо твой Творец есть супруг твой; Господь Саваоф - имя Его, и Искупитель твой - Святый Израилев; Богом всей земли назовется Он.</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6. Ибо как жену, оставленную и скорбящую духом, призывает тебя Господь, и как жену юности, которая была отвержена, говорит Бог твой.</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7. На малое время Я оставил тебя, но с великою милостию восприму теб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8. В жару гнева Я сокрыл от тебя лице Мое на время, но вечною милостию помилую тебя, говорит Искупитель твой Господ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9. Ибо это для Меня, как воды Ноя: как Я поклялся, что воды Ноя не придут более на землю, так поклялся не гневаться на тебя и не укорять тебя." (Исайя, 54:4-9)</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от, эти веские слова Исайи кажутся мне утешительными для Иерусалима и для храма, вопреки Твоим угроза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Если докажешь Ты, что и эти стихи Исайи тоже относятся к Тебе, - тогда мы все уверуем, что Ты воистину Обетованный Мессия, разрушим собственноручно эти стены и соорудим новый храм на девственной горе Ливана на времена вечны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Написанное обо Мне до сих пор еще возможно растолковать вам; но объяснить вамМою деятельность в будущем - невозможно и немыслим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бо "дева" что не должна бояться и позабудет "посрамление юности своей", и поношение вдовства своего, - не Иерусалим и не храм ег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бо мало подходит им образ девы, и ничего общего не имеет с ними образ вдовицы.</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Дева, о которой идет речь, будет создана Мною лишь впоследствии, и означает Мое новое Учение, которое будет даровано людям с небес.</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И названо оно "девою" на том основании, что, когда оно появится, не будет оно еще использовано распутным и властолюбивым духовенством в корыстных целях, и не злоупотреблено им для мирских вожделений.</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потом осиротеет на некоторое время Мое новое Учение, вследствие чего и названо оно "вдовицею", ибо лишится Меня по вашей злобе и мест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Однако сбудется сие лишь по допущению Живущего во Мне, и никак не иначе, и не без Меня самог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Кто же "Супруг", создавший "деву" и "вдовицу", - об этом прочтите у пророков; прочтите также и предвещения, касающиеся ее, ибо Я есмь "Супруг", а предвещения относятся лишь к таинственной "дев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Однако много позднее настанут времена, о которых говорит Даниил, времена, когда начнут злоупотреблять и этим чистейшим учение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не затронут чистоты самой Девы, кратковременной Вдовицы, а лишь детей Ее и детей дщерей Ее! (т.е., все так называемые христианские вероисповедания и секты)</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Естественно, что последние не будут приобщены к Обетованиям Моим, так как относятся сии обетования лишь к известной Деве, исшедшей из уст Моих, и к многочисленным ее чистым чада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от, таковы будут обстоятельства, и останутся они таковым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бо отныне не буду Я иметь ничего общего ни с вами, ни с вашим храмом. Истинно, пришел Я к вам, желая спасти вас, однако не признали и не приняли вы Меня.</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 дальнейшем придете вы ко Мне, когда тесны станут вам башмаки ваши, но не познаю и не приму Я вас тогд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Поняли ли Меня вы?"</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Сказал Варнава: "Каким терпением надо обладать, чтобы переносить Тебя с легкой душой! Ты становишься все непонятнее, все загадочнее, а вместе с тем все грубее и неучтивее... Итак, будь что будет!</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се-таки мне кажется, что благоразумнее обождать и посмотреть, во что же все это выльется.</w:t>
      </w:r>
    </w:p>
    <w:p>
      <w:pPr>
        <w:pStyle w:val="Normal"/>
        <w:shd w:fill="FFFFFF" w:val="clear"/>
        <w:spacing w:lineRule="exact" w:line="23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Иногда мне думается, что с Тобою будет, как с молнией: сверкнет, ослепит своим светом и пропадет! И, несмотря на гром, который ее сопровождает, потрясая землю, наступает затем мертвая тишина, и ночь потом кажется еще черне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онечно, ты своего рода "феномен", и второго равного Тебе не найти; и, несмотря на Твое упорство, доставил Ты нам немалое развлечение и удовольстви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А меж тем Твои способности могли бы приносить пользу; но для этого Тебе необходимо иное воспитание, дабы еще больше развить Твои и без того небывалые качества, и присоединить к ним некоторую "человечность", - тогда впоследствии может выйти из Тебя исключительный для мира человек!</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из-за присущей Тебе резкости немного найдешь Ты друзей при жизни, а тем более, если Сила Твоя окрепнет, и никто и ничто не сможет устрашить Теб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люди будут лишь бояться Тебя, но не любить, и не уважать Тебя. Я же предпочитаю, чтобы меня любили, нежели наводить страх на всех. Таково общее мнение; и Ты, вероятно, разделяешь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Если бы все люди были чистые и добрые, ты был бы прав; Но люди различны. Есть добрые, есть и злые, есть злодеи, клятвопреступники, - и при таком положении вещей для человека праведного, человека Истины крайне сложно поставить себя так, чтобы все его одинаково люби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едь это означало бы - со злым быть злым, а с добрым -добрым. Но ведь немыслимо, чтобы светоч расточал сразу и свет, и мрак, да притом еще в одном и том же мест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же говорю тебе: истинные друзья Бога будут любить Меня сильнее всего в мире, но люди, попирающие ногами Божественные Законы и Истину, живущие, будто Бога нет, должны бояться Меня, ибо подобным людям и мирским отрицателям Бога придется однажды познать Меня и понять, что Я не допускаю шуток и воздаю каждому по заслугам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бо Аз семь от Вечности Единый, обладающий наисовершеннейшей власть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Варнава с улыбкою: "Мальчик! Как говоришь Ты о вечности, когда Тебе лишь 12 лет! Слишком далеко заходишь Ты в своем ревностном Мессианств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ставайся при естественном, и мы с удовольствием будем внимать Теб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Отойди от Меня, ибо отвратен ты Мне! Разве говорю Я о теле сем, что 12 лет существует на этой земле? Разве не говорил Я вам вчера о Духе, живущем и действующем во Мн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Разве не объяснял Я вам Его вечности? Как же можешь ты упрекать Меня в рвении Моем к Мессианству?</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Сначала уразумей, а потом взвесь: имеешь ли ты право говорить со Мною о вещах, которые от Тебя так же далеки, как полюсы земли друг от друг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огда поднялся другой старейшина и сказал: "Что же знаешь Ты о полюсах земли? Расскажи нам. Я тоже слышал кое-что по этому поводу от одного грека, который много путешествовал."</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Я ведаю не только о полюсах этой Земли, но известны Мне все полюсы в вечных и бесконечных Небесах Господних.</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чтобы дать тебе понятие об этом, Мне пришлось бы быть твоим учителем в течение не одной тысячи лет, что немыслимо, а потому скажу Я тебе следующее: в будущем ниспошлю Я на исповедующих Мое Учение Дух Мой, и тогда сделаются они воистину "чадами Божиими", и Дух тот введет их во всякую правду, и ничто не будет сокрыто от них, и проникнут они во все тайны бесконечной Вселенной, и познают ее материальную и духовную стороны, а также значение всего сущег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Если ты со временем сделаешься приверженцем Моего Учения, то тоже будешь приобщен к дарам Духа Божьего, и познаешь "полюсы" лучше, чем теперь."</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опрошавший посмотрел на Меня удивленно и ничего не ответил, но слова Мои запечатлел в сердце своем. Он не был стар, однако считался одним из мудрейших меж старейшинами, ибо звание старейшины не давалось исключительно старикам, но часто даже молодые люди получали это звание, если они располагали большими средствами, а кроме того, выделялись своим умом; а вопрошавший Меня был богат и умом, и деньга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Звали его Никодимом; впоследствии, как известно, сделался он Моим учеником, а во время этих трехдневных прений он внимательно следил за всеми Моими словами, и они проникли ему глубоко в душ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огда Я кончил говорить, он встал со своего места, подошел ко Мне, ласково пожал Мне обе руки и тихо проговорил: "Дорогой мой Мальчик-Чудотворец! Если Ты придешь еще когда-нибудь в Иерусалим, посети меня одного. Мы поймем друг друга, а если Твоим родителям будет что-либо нужно, скажи им обратиться ко мне. Мое имя Никоди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ответил ему таким же дружеским рукопожатием и сказал: "И если ты придешь в Назарет, то будешь единственным из вашей коллегии, кто найдет Меня. И, если тебе будет что-либо нужно, приходи к нам, и Я помогу тебе во всем. Кроме того, одну лишь добрую волю твою рассматриваю Я как уже свершившуюся добродетел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ы же, как постоянный представитель иерусалимских граждан при храмовом совете, следи за тем, чтобы чрезмерно властолюбивый первосвященник, который не пожелал почтить Меня своим присутствием, умерил пыл своей власти, положив предел угнетениям и преследованиям, допускаемым при храме, а также вне его, дабы не был Я вынужден произнести приговор над этим городом раньше положенного. Не забывай Мен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мя Мое - Иисус-Эммануил, но Дух Мой есть Иегова-Саваоф.</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ыне ведаешь ты, Кто Я. Уповай и веруй в Меня, и не вкусишь смерт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Услышав слова сии, возликовал Никодим тайно в душе своей, но ни с кем из присутствовавших не поделился своей радость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римский судья пожелал сказать еще слово и обратился ко всем: "Итак, внимайте мне. В течение трех дней я зорко следил за этим Мальчиком, и, после того, что видел и слышал я от Него, ясно для меня, как день, что Он - существо иное, нежели мы, жалкие и простые смертные этой земл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хотя по рождению Своему принадлежит он к иудейскому народу, и, как таковой, подчинен законам храма, но вместе с тем, как и прочие иудеи, зависит Он и от наших законов, будь то государственные, общественные или естественные законы, управляющие природою, и которые вряд ли будут нам когда-нибудь ясны и понятны, - словом, всех законов, касающихся материи и Дух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одновременно с этим Он - наимудрейший и наисправедливейший Судья, и во всем Естестве Его нет ни грана зл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Что могут поделать с Ним наши законы, раз Он - явный властелин над всеми законами? Поэтому считаю я, что Он свободен - Стоящий высоко как над нашими римскими законами, так и над вашими малозначащими, храмовыми.</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я торжественно объявляю здесь, что этот храм недостоин Его святости! И, если Он соблаговолит посетить когда-нибудь Иерусалим, прошу Его посетить мой несравненно более чистый дворец, где будут Ему оказаны все почести, которые смертные только в силах воздать Бессмертному Всемогущему Богу!"</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И, обращаясь ко Мне, судья продолжал: "А когда Ты придешь ко мне, я воскликну во всеуслышание: "Внимайте, народы: дому моему и Императору явлена величайшая и наивысшая Милость, пришло к нам Благо и Спасени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Он лишит вас, иудеев, Своей Благодати, и передаст ее нам, язычникам, и еще при Нем вы будете раздавлены тяжелой пятой Рима, и пепел и зола покроют эти места, ибо от одураченного народа требуете вы себе еще и почести, подобающие бога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высказал мое убеждение, ибо вас, темных храмовников, ничем не убедить и не заставить изменить ваших взглядов, а перед глухими ушами бесполезно расточать святые слова."</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огда Я сказал судье: "Обожди немного, пока не придут те, кто ищет Меня вот уже в течение трех дней; они узнают в гостинице "Назарет", где Я нахожусь, и придут сюда за Мной.</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С ними Я вернусь в Назарет, ибо телом Моим надлежит Мне быть с ними, которых Я воистину Сам избрал для Себ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казал судья: "Как же произошло, что кормильцы Твои Тебя потеряли? Ведь они привели Тебя сюда! И теперь я припоминаю, что у входа в общий экзаменационный зал заметил я некого почтенного старца, стоящего рядом с Тобою, а также женщину, очень молодую на вид, но с на редкость кротким лицо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сле того, как внесли они плату, вероятно, вышли они с другими людьми из храма, так как больше я их не видел. Но ведь они должны догадаться, что, кроме храма, Ты нигде не можешь находиться?"</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Я сказал: "Дорогой Мой друг! Все вышло так, потому что этого Я сам желал, ибо это было в Моей Воле и соответствовало высшему Порядк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стинно говорю Я тебе: это происшествие было предвидено Мною от вечности; следовательно, произойти оно должно было как бы естественным путем.</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Мои кормильцы должны были ожидать Меня, как и все остальные родители своих детей, в определенной гостинице, зная, что там Я их найду.</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Но кормилец Мой, Иосиф, хотел заказать несколько новых инструментов у одного кузнеца из Дамаска, и, зная, что это займет много времени, и что Мария должна будет помочь ему нести инструменты, ибо она сильна и крепка, просил родственников и знакомых, бывших там, взять Меня с собой до ближайшей остановк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узнец же живет в другой части города и далеко от храма, поэтому Иосифу не хотелось идти к нему вторично, и он решил остаться там и ждать, пока все не будет готово. И, как они решили, так и сделали: и действительно поздно ушли от кузнеца; когда же пришли они в известную гостиницу, то нашли там много знакомых и родственников из Назарета, но Меня, однако, с ними не был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они решили, что Я, вероятно, ушел вперед до следующей остановки, где обыкновенно ночевали назареяне. И, не имея причины не допускать этого, Мои родители спокойно пошли дальше с остальным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Около полуночи прибыли они на ночлежную остановку, однако и там Меня не оказалось. Под утро пошли они еще дальше, до следующей остановки, но и там Меня никто не видел; и вот, в настоящую минуту они уже в нашей гостинице, и уже знают, где Я, и сейчас войдут и сделают Мне замечание."</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Сказал римлянин: "Замечания они не должны Тебе делать! Я не допущу до этог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Оставь это! И да сбудется предвещенное пророком. Потом Я тоже выскажу им свое мнение, что для них, как для людей, будет полезн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Тогда старший священник хотел было что-то сказать, но Симон и римлянин отклонили это и вторично объявили заседание закрытым.</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В это время вошли Мои родители, которых слуга храма привел в помещение, предназначенное для особых совещаний, и они безмерно удивились, увидя Меня в окружении столь мудрых и высокопочтенных людей.</w:t>
      </w:r>
    </w:p>
    <w:p>
      <w:pPr>
        <w:pStyle w:val="BodyTextIndent2"/>
        <w:rPr>
          <w:rFonts w:ascii="Arial Cyr" w:hAnsi="Arial Cyr" w:eastAsia="Arial Cyr" w:cs="Arial Cyr"/>
          <w:sz w:val="20"/>
          <w:szCs w:val="20"/>
        </w:rPr>
      </w:pPr>
      <w:r>
        <w:rPr>
          <w:rFonts w:eastAsia="Arial Cyr" w:cs="Arial Cyr" w:ascii="Arial Cyr" w:hAnsi="Arial Cyr"/>
          <w:sz w:val="20"/>
          <w:szCs w:val="20"/>
        </w:rPr>
        <w:t>Римлянин подошел к ним и спросил, Сын ли Я им? И родители Мои ответили утвердительно, с видимой радостью, и Мария, не так желая сделать Мне замечание, как подчеркнуть Свое материнское достоинство перед великими мира сего, спросила Меня с величайшей лаской в голосе: "Возлюбленный Сын мой! Почему сделал Ты нам это? Вот почти три дня, что ищем мы Тебя с великою тоскою!"</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Я сказал: "Зачем вы это делали? Не предупреждал ли Я вас, что здесь поступлю Я согласно Воле Отца Моего Небесного?"</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а это они промолчали, но запечатлели слова Мои в сердцах своих.</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Но римлянин начал рассказывать им, что говорил Я и что творил. Как поразил Я всех Моими речами, и как дивились все Моей премудрости и силе слов Моих.</w:t>
      </w:r>
    </w:p>
    <w:p>
      <w:pPr>
        <w:pStyle w:val="Normal"/>
        <w:shd w:fill="FFFFFF" w:val="clear"/>
        <w:ind w:firstLine="567"/>
        <w:rPr>
          <w:rFonts w:ascii="Arial" w:hAnsi="Arial" w:eastAsia="Arial" w:cs="Arial"/>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Говорил он им и о непостижимой силе Моей воли, и о том, как он, один из главных представителей Правительственной Власти в Иерусалиме, безмерно Меня возлюбил, и готов сделать все для родителей Моих и помочь им материально.</w:t>
      </w:r>
    </w:p>
    <w:p>
      <w:pPr>
        <w:pStyle w:val="BodyText2"/>
        <w:ind w:left="0" w:firstLine="567"/>
        <w:rPr>
          <w:rFonts w:ascii="Arial Cyr" w:hAnsi="Arial Cyr" w:eastAsia="Arial Cyr" w:cs="Arial Cyr"/>
          <w:sz w:val="20"/>
          <w:szCs w:val="20"/>
        </w:rPr>
      </w:pPr>
      <w:r>
        <w:rPr>
          <w:rFonts w:eastAsia="Arial Cyr" w:cs="Arial Cyr" w:ascii="Arial Cyr" w:hAnsi="Arial Cyr"/>
          <w:sz w:val="20"/>
          <w:szCs w:val="20"/>
        </w:rPr>
        <w:t>Иосиф искренне его благодарил и предложил ему свои услуги опытного строителя. И действительно, благодаря судье Иосиф вскоре после этого получил наряды на большие постройки в Иерусалиме и в окрестностях его. Заказали ему даже кресло в римском стиле для председателя римского суда, и за работу свою получил Иосиф крупное вознаграждени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Симон из Вифании, будучи еще в храме, также заверил Иосифа в своей дружбе, после чего мы собрались уходить из храм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огда поднялись и храмовники, и, отвесив римлянину низкие поклоны, удалились в свои покои, за исключением Никодима, который проводил нас до дворца римлянина.</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Когда вошли мы во дворец, римлянин продолжал настаивать на своем и не хотел отпускать нас на ночь, но просил быть его гостями и ночевать у н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 его просьбе благословил Я его жену и детей, после чего он сказал: "Ныне снизошла на мой дом величайшая Благодать и выпала наивысшая милость, ибо Владыка всех владык и Царь всех царей посетил мой дом и благословил его."</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Вполне понятно, что родители Мои были этим чрезвычайно обрадованы, и что всегда вспоминали они об этом с радостью.</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том провели нас в трапезную, где ожидал нас ужин, подкрепивший Моих усталых и проголодавшихся родителей.</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сидя за бесконечно длившейся трапезой, Мария должна была рассказать обо всем подробно: о Моем чудесном зачатии, Моем Рождении и первых годах Моей жизн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римлянин, слушая, все больше возмущался и часто прерывал ее повествование словами: "Ведь этим жалким храмовникам давно уже все известно, и все-таки не желают они верит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осле трапезы мы ушли почивать, а на следующее утро римлянин устроил на мвозможно удобную поездку в Назарет, щедро снабдив Иосифа припасами на дорогу. И Симон поехал с нами до Галилеи, где было у него дело в одном местечке. Таким образом достигли мы благополучно Назарета, и этим заканчивается описание пребывания Моего в храме.</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звестно, что после этого до тридцатилетнего возраста почти не обнаруживал Я Божественного своего Естества, и на этом кончается сие достоверное и единственное повествование о трех днях, проведенных Мною в стенах храма.</w:t>
      </w:r>
    </w:p>
    <w:p>
      <w:pPr>
        <w:pStyle w:val="Normal"/>
        <w:shd w:fill="FFFFFF" w:val="clear"/>
        <w:spacing w:lineRule="exact" w:line="230"/>
        <w:ind w:firstLine="567"/>
        <w:rPr>
          <w:rFonts w:ascii="Arial Cyr" w:hAnsi="Arial Cyr" w:eastAsia="Arial Cyr" w:cs="Arial Cyr"/>
          <w:color w:val="000000"/>
          <w:sz w:val="20"/>
          <w:szCs w:val="20"/>
        </w:rPr>
      </w:pPr>
      <w:r>
        <w:rPr>
          <w:rFonts w:eastAsia="Arial Cyr" w:cs="Arial Cyr" w:ascii="Arial Cyr" w:hAnsi="Arial Cyr"/>
          <w:color w:val="000000"/>
          <w:sz w:val="20"/>
          <w:szCs w:val="20"/>
        </w:rPr>
        <w:t xml:space="preserve">Благо тому, кто верит описанию этому и не будет досадовать на него. Читающий его с верою найдет великое благословение. Аминь. </w:t>
      </w:r>
    </w:p>
    <w:p>
      <w:pPr>
        <w:pStyle w:val="Normal"/>
        <w:shd w:fill="FFFFFF" w:val="clear"/>
        <w:spacing w:lineRule="exact" w:line="230"/>
        <w:ind w:firstLine="567"/>
        <w:rPr>
          <w:rFonts w:ascii="Arial" w:hAnsi="Arial" w:eastAsia="Arial" w:cs="Arial"/>
          <w:sz w:val="20"/>
          <w:szCs w:val="20"/>
        </w:rPr>
      </w:pPr>
      <w:r>
        <w:rPr>
          <w:rFonts w:eastAsia="Arial Cyr" w:cs="Arial Cyr" w:ascii="Arial Cyr" w:hAnsi="Arial Cyr"/>
          <w:color w:val="000000"/>
          <w:sz w:val="20"/>
          <w:szCs w:val="20"/>
        </w:rPr>
        <w:t>Сие речет Господь. Аминь. Аминь. Аминь.</w:t>
      </w:r>
    </w:p>
    <w:p>
      <w:pPr>
        <w:pStyle w:val="BodyText2"/>
        <w:ind w:left="0" w:firstLine="567"/>
        <w:rPr>
          <w:rFonts w:ascii="Arial" w:hAnsi="Arial" w:eastAsia="Arial" w:cs="Arial"/>
          <w:sz w:val="20"/>
          <w:szCs w:val="20"/>
        </w:rPr>
      </w:pPr>
      <w:r>
        <w:rPr>
          <w:rFonts w:eastAsia="Arial" w:cs="Arial" w:ascii="Arial" w:hAnsi="Arial"/>
          <w:sz w:val="20"/>
          <w:szCs w:val="20"/>
        </w:rPr>
      </w:r>
    </w:p>
    <w:p>
      <w:pPr>
        <w:pStyle w:val="BodyText2"/>
        <w:ind w:left="0" w:firstLine="567"/>
        <w:rPr>
          <w:rFonts w:ascii="Arial" w:hAnsi="Arial" w:eastAsia="Arial" w:cs="Arial"/>
          <w:sz w:val="20"/>
          <w:szCs w:val="20"/>
        </w:rPr>
      </w:pPr>
      <w:r>
        <w:rPr>
          <w:rFonts w:eastAsia="Arial" w:cs="Arial" w:ascii="Arial" w:hAnsi="Arial"/>
          <w:sz w:val="20"/>
          <w:szCs w:val="20"/>
        </w:rPr>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Заключительная благодарственная молитва Якова Лорбера, по окончании записи "Трехдневного пребывания Отрока Иисуса в Иерусалимском храме" 13 января 1860 года.</w:t>
      </w:r>
    </w:p>
    <w:p>
      <w:pPr>
        <w:pStyle w:val="Normal"/>
        <w:shd w:fill="FFFFFF" w:val="clear"/>
        <w:spacing w:lineRule="exact" w:line="240"/>
        <w:ind w:firstLine="567"/>
        <w:rPr>
          <w:rFonts w:ascii="Arial" w:hAnsi="Arial" w:eastAsia="Arial" w:cs="Arial"/>
          <w:sz w:val="20"/>
          <w:szCs w:val="20"/>
        </w:rPr>
      </w:pPr>
      <w:r>
        <w:rPr>
          <w:rFonts w:eastAsia="Arial Cyr" w:cs="Arial Cyr" w:ascii="Arial Cyr" w:hAnsi="Arial Cyr"/>
          <w:color w:val="000000"/>
          <w:sz w:val="20"/>
          <w:szCs w:val="20"/>
        </w:rPr>
        <w:t>"Господи! Прежде всего прими благодарность от меня, грешного, за это дивное всемилостивейшее сообщение, небывалое до сих пор, которого ни я, ни весь мир не заслужили и недостойны.</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раз, Господи, явил Ты нам этим столь великую и незаслуженную Милость, благослови Ею нас, преисполненных Веры и любящих Тебя всем сердцем. Прости нам многочисленные наши слабости и укрепи нас в Любви к Тебе и к нашим несчастным братьям, и помоги нам во всякое время услаждать во Имя Твое сердца братьев, пребывающих в нужде и печал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в Твоей великой Любви, Господи, помяни отныне Твоего раба на земле, и прими мое искреннее благодарение за все Твои благодеяния, столь незаслуженные мною, которые Ты мне постоянно всемилостивейше посылаешь.</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И удостой, Господи, чтобы мое благословение во Имя Твое, объединенное с Твоим благословением, было действенно на всех нуждающихся и страдающих, а также и на моих благодетелях.</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Тебе Одному - вся Честь и Любовь наша навеки!</w:t>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Да будет единственно Твоя Святая Воля!</w:t>
      </w:r>
    </w:p>
    <w:p>
      <w:pPr>
        <w:pStyle w:val="BodyText2"/>
        <w:ind w:left="0" w:firstLine="567"/>
        <w:rPr>
          <w:rFonts w:ascii="Arial Cyr" w:hAnsi="Arial Cyr" w:eastAsia="Arial Cyr" w:cs="Arial Cyr"/>
          <w:sz w:val="20"/>
          <w:szCs w:val="20"/>
        </w:rPr>
      </w:pPr>
      <w:r>
        <w:rPr>
          <w:rFonts w:eastAsia="Arial Cyr" w:cs="Arial Cyr" w:ascii="Arial Cyr" w:hAnsi="Arial Cyr"/>
          <w:sz w:val="20"/>
          <w:szCs w:val="20"/>
        </w:rPr>
        <w:t>"В глубокой сокрушенности Твоей Милости недостойный раб."</w:t>
      </w:r>
    </w:p>
    <w:p>
      <w:pPr>
        <w:pStyle w:val="BodyText2"/>
        <w:ind w:left="0" w:firstLine="567"/>
        <w:rPr>
          <w:rFonts w:ascii="Arial" w:hAnsi="Arial" w:eastAsia="Arial" w:cs="Arial"/>
          <w:sz w:val="20"/>
          <w:szCs w:val="20"/>
        </w:rPr>
      </w:pPr>
      <w:r>
        <w:rPr>
          <w:rFonts w:eastAsia="Arial" w:cs="Arial" w:ascii="Arial" w:hAnsi="Arial"/>
          <w:sz w:val="20"/>
          <w:szCs w:val="20"/>
        </w:rPr>
      </w:r>
    </w:p>
    <w:p>
      <w:pPr>
        <w:pStyle w:val="Normal"/>
        <w:shd w:fill="FFFFFF" w:val="clear"/>
        <w:spacing w:lineRule="exact" w:line="235"/>
        <w:ind w:firstLine="567"/>
        <w:rPr>
          <w:rFonts w:ascii="Arial" w:hAnsi="Arial" w:eastAsia="Arial" w:cs="Arial"/>
          <w:sz w:val="20"/>
          <w:szCs w:val="20"/>
        </w:rPr>
      </w:pPr>
      <w:r>
        <w:rPr>
          <w:rFonts w:eastAsia="Arial Cyr" w:cs="Arial Cyr" w:ascii="Arial Cyr" w:hAnsi="Arial Cyr"/>
          <w:color w:val="000000"/>
          <w:sz w:val="20"/>
          <w:szCs w:val="20"/>
        </w:rPr>
        <w:t>Перевод с немецкого языка на русский язык окончен Людмилой Павловной фон Оффенберг, рожденной Гудим- Левкович, в 1942 году в Женеве.</w:t>
      </w:r>
    </w:p>
    <w:p>
      <w:pPr>
        <w:pStyle w:val="Normal"/>
        <w:shd w:fill="FFFFFF" w:val="clear"/>
        <w:spacing w:lineRule="exact" w:line="245"/>
        <w:ind w:firstLine="567"/>
        <w:rPr>
          <w:rFonts w:ascii="Arial Cyr" w:hAnsi="Arial Cyr" w:eastAsia="Arial Cyr" w:cs="Arial Cyr"/>
          <w:color w:val="000000"/>
          <w:sz w:val="20"/>
          <w:szCs w:val="20"/>
        </w:rPr>
      </w:pPr>
      <w:r>
        <w:rPr>
          <w:rFonts w:eastAsia="Arial Cyr" w:cs="Arial Cyr" w:ascii="Arial Cyr" w:hAnsi="Arial Cyr"/>
          <w:color w:val="000000"/>
          <w:sz w:val="20"/>
          <w:szCs w:val="20"/>
        </w:rPr>
        <w:t>Исправлено в Женеве, в 1960 - 1963 гг.</w:t>
      </w:r>
    </w:p>
    <w:p>
      <w:pPr>
        <w:pStyle w:val="Normal"/>
        <w:shd w:fill="FFFFFF" w:val="clear"/>
        <w:spacing w:lineRule="exact" w:line="245"/>
        <w:ind w:firstLine="567"/>
        <w:rPr>
          <w:rFonts w:ascii="Arial" w:hAnsi="Arial" w:eastAsia="Arial" w:cs="Arial"/>
          <w:color w:val="000000"/>
          <w:sz w:val="20"/>
          <w:szCs w:val="20"/>
        </w:rPr>
      </w:pPr>
      <w:r>
        <w:rPr>
          <w:rFonts w:eastAsia="Arial" w:cs="Arial" w:ascii="Arial" w:hAnsi="Arial"/>
          <w:color w:val="000000"/>
          <w:sz w:val="20"/>
          <w:szCs w:val="20"/>
        </w:rPr>
      </w:r>
    </w:p>
    <w:p>
      <w:pPr>
        <w:pStyle w:val="BodyText2"/>
        <w:ind w:left="0" w:firstLine="567"/>
        <w:rPr>
          <w:rFonts w:ascii="Arial Cyr" w:hAnsi="Arial Cyr" w:eastAsia="Arial Cyr" w:cs="Arial Cyr"/>
          <w:sz w:val="20"/>
          <w:szCs w:val="20"/>
        </w:rPr>
      </w:pPr>
      <w:r>
        <w:rPr>
          <w:rFonts w:eastAsia="Arial Cyr" w:cs="Arial Cyr" w:ascii="Arial Cyr" w:hAnsi="Arial Cyr"/>
          <w:sz w:val="20"/>
          <w:szCs w:val="20"/>
        </w:rPr>
        <w:t>Корректура перевода и набор окончены Н.М. Кушнир 16 июня 1992 года в Берлине.</w:t>
      </w:r>
    </w:p>
    <w:sectPr>
      <w:footerReference w:type="default" r:id="rId2"/>
      <w:type w:val="nextPage"/>
      <w:pgSz w:w="11906" w:h="16838"/>
      <w:pgMar w:left="993" w:right="849"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hd w:fill="FFFFFF" w:val="clear"/>
      <w:ind w:right="48" w:hanging="0"/>
      <w:outlineLvl w:val="0"/>
    </w:pPr>
    <w:rPr>
      <w:b/>
      <w:bCs/>
      <w:color w:val="000000"/>
      <w:spacing w:val="-23"/>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35"/>
      <w:ind w:left="14" w:right="10" w:firstLine="553"/>
      <w:jc w:val="both"/>
    </w:pPr>
    <w:rPr>
      <w:i/>
      <w:iCs/>
      <w:color w:val="000000"/>
    </w:rPr>
  </w:style>
  <w:style w:type="paragraph" w:styleId="BodyText2">
    <w:name w:val="Body Text 2"/>
    <w:basedOn w:val="Normal"/>
    <w:qFormat/>
    <w:pPr>
      <w:shd w:fill="FFFFFF" w:val="clear"/>
      <w:spacing w:lineRule="exact" w:line="235"/>
      <w:ind w:left="58" w:firstLine="192"/>
    </w:pPr>
    <w:rPr>
      <w:color w:val="000000"/>
      <w:sz w:val="23"/>
      <w:szCs w:val="23"/>
    </w:rPr>
  </w:style>
  <w:style w:type="paragraph" w:styleId="BodyTextIndent2">
    <w:name w:val="Body Text Indent 2"/>
    <w:basedOn w:val="Normal"/>
    <w:qFormat/>
    <w:pPr>
      <w:shd w:fill="FFFFFF" w:val="clear"/>
      <w:ind w:firstLine="567"/>
    </w:pPr>
    <w:rPr>
      <w:color w:val="000000"/>
      <w:sz w:val="23"/>
      <w:szCs w:val="23"/>
    </w:rPr>
  </w:style>
  <w:style w:type="paragraph" w:styleId="BodyTextIndent3">
    <w:name w:val="Body Text Indent 3"/>
    <w:basedOn w:val="Normal"/>
    <w:qFormat/>
    <w:pPr>
      <w:shd w:fill="FFFFFF" w:val="clear"/>
      <w:spacing w:lineRule="exact" w:line="240"/>
      <w:ind w:right="14" w:firstLine="567"/>
    </w:pPr>
    <w:rPr>
      <w:rFonts w:ascii="Arial" w:hAnsi="Arial" w:eastAsia="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shd w:fill="FFFFFF" w:val="clear"/>
      <w:spacing w:lineRule="exact" w:line="254"/>
      <w:ind w:right="51" w:firstLine="567"/>
    </w:pPr>
    <w:rPr>
      <w:rFonts w:ascii="Arial" w:hAnsi="Arial" w:eastAsia="Arial" w:cs="Arial"/>
      <w:color w:val="000000"/>
      <w:sz w:val="20"/>
      <w:szCs w:val="20"/>
    </w:rPr>
  </w:style>
  <w:style w:type="paragraph" w:styleId="WWBodyTextIndent2">
    <w:name w:val="WW-Body Text Indent 2"/>
    <w:basedOn w:val="Normal"/>
    <w:qFormat/>
    <w:pPr>
      <w:shd w:fill="FFFFFF" w:val="clear"/>
      <w:spacing w:lineRule="exact" w:line="240"/>
      <w:ind w:right="45" w:firstLine="567"/>
    </w:pPr>
    <w:rPr>
      <w:rFonts w:ascii="Arial" w:hAnsi="Arial" w:eastAsia="Arial" w:cs="Arial"/>
      <w:color w:val="000000"/>
      <w:sz w:val="20"/>
      <w:szCs w:val="20"/>
    </w:rPr>
  </w:style>
  <w:style w:type="paragraph" w:styleId="WWBodyTextIndent3">
    <w:name w:val="WW-Body Text Indent 3"/>
    <w:basedOn w:val="Normal"/>
    <w:qFormat/>
    <w:pPr>
      <w:shd w:fill="FFFFFF" w:val="clear"/>
      <w:ind w:firstLine="567"/>
    </w:pPr>
    <w:rPr>
      <w:rFonts w:ascii="Arial" w:hAnsi="Arial" w:eastAsia="Arial" w:cs="Arial"/>
      <w:color w:val="000000"/>
      <w:sz w:val="20"/>
      <w:szCs w:val="20"/>
    </w:rPr>
  </w:style>
  <w:style w:type="paragraph" w:styleId="WWBlockText">
    <w:name w:val="WW-Block Text"/>
    <w:basedOn w:val="Normal"/>
    <w:qFormat/>
    <w:pPr>
      <w:shd w:fill="FFFFFF" w:val="clear"/>
      <w:spacing w:lineRule="exact" w:line="240"/>
      <w:ind w:left="40" w:right="6" w:firstLine="567"/>
    </w:pPr>
    <w:rPr>
      <w:rFonts w:ascii="Arial" w:hAnsi="Arial" w:eastAsia="Arial" w:cs="Arial"/>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51:00Z</dcterms:created>
  <dc:creator>Александр Замрий</dc:creator>
  <dc:description/>
  <dc:language>en-US</dc:language>
  <cp:lastModifiedBy>Alexandre</cp:lastModifiedBy>
  <dcterms:modified xsi:type="dcterms:W3CDTF">2003-09-01T16:51:00Z</dcterms:modified>
  <cp:revision>2</cp:revision>
  <dc:subject/>
  <dc:title>Яков Лорбер</dc:title>
</cp:coreProperties>
</file>