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ÄÅÐÆÀÍÈÅ</w:t>
      </w:r>
    </w:p>
    <w:p>
      <w:pPr>
        <w:pStyle w:val="Normal"/>
        <w:bidi w:val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7797" w:leader="none"/>
        </w:tabs>
        <w:bidi w:val="0"/>
        <w:ind w:hanging="0"/>
        <w:rPr/>
      </w:pPr>
      <w:r>
        <w:rPr/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 xml:space="preserve">Å.Â.Êîí÷èí. Ïðåäóâåäîìëåíèå </w:t>
        <w:tab/>
        <w:t xml:space="preserve"> 3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>Èç ñòàòüè Í.Ê.Ðåðèõà «Õóäîæíèêè æèçíè».</w:t>
        <w:br/>
        <w:t xml:space="preserve">Í.Ê.Ðåðèõ. Òâåðäûíÿ ïëàìåííàÿ. Ïàðèæ, 1932 </w:t>
        <w:tab/>
        <w:t xml:space="preserve"> 13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>Ïåðâîïå÷àòíèê Ôåäîðîâ.</w:t>
        <w:br/>
        <w:t xml:space="preserve">Í.Ê.Ðåðèõ. Çàæèãàéòå ñåðäöà. Ì., 1975 </w:t>
        <w:tab/>
        <w:t xml:space="preserve"> 14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>Ìóñîðãñêèé.</w:t>
        <w:br/>
        <w:t xml:space="preserve">Í.Ê.Ðåðèõ. Èç ëèòåðàòóðíîãî íàñëåäèÿ. Ì., 1974 </w:t>
        <w:tab/>
        <w:t xml:space="preserve"> 15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>Êóèíäæè.</w:t>
        <w:br/>
        <w:t xml:space="preserve">Í.Ê.Ðåðèõ. Ñîáðàíèå ñî÷èíåíèé. Êíèãà ïåðâàÿ. Ì., 1914 </w:t>
        <w:tab/>
        <w:t xml:space="preserve"> 16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>Ìàñòåðñêàÿ Êóèíäæè.</w:t>
        <w:br/>
        <w:t xml:space="preserve">Í.Ê.Ðåðèõ. Çàæèãàéòå ñåðäöà. Ì., 1975 </w:t>
        <w:tab/>
        <w:t xml:space="preserve"> 18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>Êóèíäæè (Ê 30-ëåòèþ ñî äíÿ ñìåðòè).</w:t>
        <w:br/>
        <w:t xml:space="preserve">«Ëèòåðàòóðíûå çàïèñêè». Ðèãà, 1940 </w:t>
        <w:tab/>
        <w:t xml:space="preserve"> 21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>Âèêòîð Ìèõàéëîâè÷ Âàñíåöîâ.</w:t>
        <w:br/>
        <w:t xml:space="preserve">«Æóðíàë äëÿ âñåõ». ÑÏá., 1902. ¹ 10 </w:t>
        <w:tab/>
        <w:t xml:space="preserve"> 23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>À.À.Èâàíîâ. Ê êàðòèíå «ßâëåíèå Õðèñòà íàðîäó».</w:t>
        <w:br/>
        <w:t xml:space="preserve">«Æóðíàë äëÿ âñåõ». ÑÏá.. 1902, ¹ 9 </w:t>
        <w:tab/>
        <w:t xml:space="preserve"> 26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>Ê ýòþäàì À.À.Áîðèñîâà.</w:t>
        <w:br/>
        <w:t xml:space="preserve">«Æóðíàë äëÿ âñåõ». ÑÏá.. 1902, ¹ 9 </w:t>
        <w:tab/>
        <w:t xml:space="preserve"> 29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>Âðóáåëü.</w:t>
        <w:br/>
        <w:t xml:space="preserve">Í.Ê.Ðåðèõ. Ñîáðàíèå ñî÷èíåíèé. Êíèãà ïåðâàÿ, Ì., 1914 </w:t>
        <w:tab/>
        <w:t xml:space="preserve"> 30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>Áëîê è Âðóáåëü.</w:t>
        <w:br/>
        <w:t xml:space="preserve">Í.Ê.Ðåðèõ. Èç ëèòåðàòóðíîãî íàñëåäèÿ. Ì.. 1974 </w:t>
        <w:tab/>
        <w:t xml:space="preserve"> 33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>Ñåðîâ (1912).</w:t>
        <w:br/>
        <w:t xml:space="preserve">Í.Ê.Ðåðèõ. Ñîáðàíèå ñî÷èíåíèé. Êíèãà ïåðâàÿ, Ì., 1914 </w:t>
        <w:tab/>
        <w:t xml:space="preserve"> 34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 xml:space="preserve">Ñåðîâ (1935). Í.Ê.Ðåðèõ. Íåðóøèìîå. Ðèãà, 1936 </w:t>
        <w:tab/>
        <w:t xml:space="preserve"> 35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 xml:space="preserve">Ñóðèêîâ. Í.Ê.Ðåðèõ. Çàæèãàéòå ñåðäöà. Ì., 1975 </w:t>
        <w:tab/>
        <w:t xml:space="preserve"> 37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>Ëåîíèä Àíäðååâ.</w:t>
        <w:br/>
        <w:t xml:space="preserve">Í.Ê.Ðåðèõ. Èç ëèòåðàòóðíîãî íàñëåäèÿ. Ì., 1974 </w:t>
        <w:tab/>
        <w:t xml:space="preserve"> 38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 xml:space="preserve">Þîí è Ïåòðîâ-Âîäêèí. «Îêòÿáðü», 1958, ¹ 10 </w:t>
        <w:tab/>
        <w:t xml:space="preserve"> 39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 xml:space="preserve">Ïåòðîâ-Âîäêèí è Ãðèãîðüåâ. «Ïðîìåòåé». ò. 8. Ì., 1971 </w:t>
        <w:tab/>
        <w:t xml:space="preserve"> 42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 xml:space="preserve">Ùóêî. Í.Ê.Ðåðèõ. Èç ëèòåðàòóðíîãî íàñëåäèÿ. Ì., 1974 </w:t>
        <w:tab/>
        <w:t xml:space="preserve"> 43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 xml:space="preserve">Øàëÿïèí è Ñòðàâèíñêèé. Ïóáëèêóåòñÿ âïåðâûå </w:t>
        <w:tab/>
        <w:t xml:space="preserve"> 44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 xml:space="preserve">Àëåêñàíäð ßêîâëåâ. «Ðàññâåò». ×èêàãî. 1938 </w:t>
        <w:tab/>
        <w:t xml:space="preserve"> 45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 xml:space="preserve">Ãîëîâèí. Ïóáëèêóåòñÿ âïåðâûå </w:t>
        <w:tab/>
        <w:t xml:space="preserve"> 47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 xml:space="preserve">Îá Àëåêñàíäðå Áåíóà. «Ñåãîäíÿ». Ðèãà, 21.II 1937 </w:t>
        <w:tab/>
        <w:t xml:space="preserve"> 48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 xml:space="preserve">Äÿãèëåâ. Ïóáëèêóåòñÿ âïåðâûå </w:t>
        <w:tab/>
        <w:t xml:space="preserve"> 50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 xml:space="preserve">Âåíîê Äÿãèëåâó. Í.Ê.Ðåðèõ. Äåðæàâà Ñâåòà. Íüþ-Éîðê, 1931 </w:t>
        <w:tab/>
        <w:t xml:space="preserve"> 51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>Ïàíòåîí Ðóññêîé êóëüòóðû.</w:t>
        <w:br/>
        <w:t xml:space="preserve">Í.Ê.Ðåðèõ. Òâåðäûíÿ Ïëàìåííàÿ. Ïàðèæ. 1932 </w:t>
        <w:tab/>
        <w:t xml:space="preserve"> 54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 xml:space="preserve">Ìÿñèí. Í.Ê.Ðåðèõ. Èç ëèòåðàòóðíîãî íàñëåäèÿ. Ì., 1974 </w:t>
        <w:tab/>
        <w:t xml:space="preserve"> 57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 xml:space="preserve">«Ìèð Èñêóññòâà». Ïóáëèêóåòñÿ âïåðâûå </w:t>
        <w:tab/>
        <w:t xml:space="preserve"> 58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>Ïàìÿòè Ìàðèè Êëàâäèåâíû Òåíèøåâîé. Í.Ê.Ðåðèõ.</w:t>
        <w:br/>
        <w:t xml:space="preserve">Èç ëèòåðàòóðíîãî íàñëåäèÿ. Ì., 1974 </w:t>
        <w:tab/>
        <w:t xml:space="preserve"> 61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 xml:space="preserve">Çàêëÿòîå çâåðüå. «Íèâà». 1909, ¹ 18 </w:t>
        <w:tab/>
        <w:t xml:space="preserve"> 67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 xml:space="preserve">Ãðàáàðü. Ïóáëèêóåòñÿ âïåðâûå </w:t>
        <w:tab/>
        <w:t xml:space="preserve"> 69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 xml:space="preserve">Ñêðÿáèí. «Íàø ñîâðåìåííèê». 1967, ¹ 7 </w:t>
        <w:tab/>
        <w:t xml:space="preserve"> 70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 xml:space="preserve">×óðëåíèñ. Í.Ê.Ðåðèõ. Çàæèãàéòå ñåðäöà. Ì., 1975 </w:t>
        <w:tab/>
        <w:t xml:space="preserve"> 71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>Ðèìñêèé-Êîðñàêîâ.</w:t>
        <w:br/>
        <w:t xml:space="preserve">Í.Ê.Ðåðèõ. Èç ëèòåðàòóðíîãî íàñëåäèÿ. Ì., 1974 </w:t>
        <w:tab/>
        <w:t xml:space="preserve"> 73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 xml:space="preserve">Ðåïèí. «Íàø ñîâðåìåííèê». 1967. ¹ 7 </w:t>
        <w:tab/>
        <w:t xml:space="preserve"> 74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 xml:space="preserve">Òîëñòîé è Òàãîð. «Îêòÿáðü». 1958, ¹ 10 </w:t>
        <w:tab/>
        <w:t xml:space="preserve"> 76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 xml:space="preserve">Ãîðüêèé. Í.Ê.Ðåðèõ. Íåðóøèìîå. Ðèãà, </w:t>
        <w:tab/>
        <w:t xml:space="preserve"> 80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 xml:space="preserve">Ãîëîñ Ãîðüêîãî. «Îêòÿáðü». 1958. ¹ 10 </w:t>
        <w:tab/>
        <w:t xml:space="preserve"> 83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 xml:space="preserve">Äðóçüÿ. Ïóáëèêóåòñÿ âïåðâûå </w:t>
        <w:tab/>
        <w:t xml:space="preserve"> 85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  <w:t xml:space="preserve">Ìàñòåðñòâî. Í.Ê.Ðåðèõ. Èç ëèòåðàòóðíîãî íàñëåäèÿ. Ì., 1974 </w:t>
        <w:tab/>
        <w:t xml:space="preserve"> 86</w:t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</w:r>
    </w:p>
    <w:p>
      <w:pPr>
        <w:pStyle w:val="Normal"/>
        <w:tabs>
          <w:tab w:val="clear" w:pos="709"/>
          <w:tab w:val="left" w:pos="7797" w:leader="dot"/>
        </w:tabs>
        <w:bidi w:val="0"/>
        <w:ind w:left="567" w:hanging="567"/>
        <w:jc w:val="left"/>
        <w:rPr/>
      </w:pPr>
      <w:r>
        <w:rPr/>
      </w:r>
    </w:p>
    <w:sectPr>
      <w:type w:val="nextPage"/>
      <w:pgSz w:w="11906" w:h="16838"/>
      <w:pgMar w:left="1588" w:right="153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