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bidi w:val="0"/>
        <w:spacing w:before="240" w:after="120"/>
        <w:ind w:left="1134" w:right="1134" w:hanging="0"/>
        <w:rPr/>
      </w:pPr>
      <w:r>
        <w:rPr/>
        <w:t>Ìàëàÿ ðåðèõîâñêàÿ áèáëèîòåêà</w:t>
      </w:r>
    </w:p>
    <w:p>
      <w:pPr>
        <w:pStyle w:val="Style13"/>
        <w:bidi w:val="0"/>
        <w:ind w:left="1134" w:right="1134" w:hanging="0"/>
        <w:rPr/>
      </w:pPr>
      <w:r>
        <w:rPr/>
        <w:t>Í.Ê.Ðåðèõ</w:t>
      </w:r>
    </w:p>
    <w:p>
      <w:pPr>
        <w:pStyle w:val="Style13"/>
        <w:bidi w:val="0"/>
        <w:ind w:left="1134" w:right="1134" w:hanging="0"/>
        <w:rPr/>
      </w:pPr>
      <w:r>
        <w:rPr/>
        <w:t>ÕÓÄÎÆÍÈÊÈ ÆÈÇÍÈ</w:t>
      </w:r>
    </w:p>
    <w:p>
      <w:pPr>
        <w:pStyle w:val="Normal"/>
        <w:bidi w:val="0"/>
        <w:rPr/>
      </w:pPr>
      <w:r>
        <w:rPr/>
      </w:r>
    </w:p>
    <w:p>
      <w:pPr>
        <w:pStyle w:val="Style16"/>
        <w:bidi w:val="0"/>
        <w:ind w:left="3969" w:hanging="0"/>
        <w:jc w:val="left"/>
        <w:rPr/>
      </w:pPr>
      <w:r>
        <w:rPr/>
        <w:t>«Õóäîæíèêè — ãëàçà ÷åëîâå÷åñòâà»</w:t>
      </w:r>
    </w:p>
    <w:p>
      <w:pPr>
        <w:pStyle w:val="Style17"/>
        <w:bidi w:val="0"/>
        <w:jc w:val="right"/>
        <w:rPr/>
      </w:pPr>
      <w:r>
        <w:rPr/>
        <w:t>Ì.Âîëîøèí</w:t>
      </w:r>
    </w:p>
    <w:p>
      <w:pPr>
        <w:pStyle w:val="Normal"/>
        <w:bidi w:val="0"/>
        <w:rPr/>
      </w:pPr>
      <w:r>
        <w:rPr/>
      </w:r>
    </w:p>
    <w:p>
      <w:pPr>
        <w:pStyle w:val="Style13"/>
        <w:bidi w:val="0"/>
        <w:ind w:left="1134" w:right="1134" w:hanging="0"/>
        <w:rPr/>
      </w:pPr>
      <w:r>
        <w:rPr/>
        <w:t>ÈÇ ÑÒÀÒÜÈ Í.Ê.ÐÅÐÈÕÀ «ÕÓÄÎÆÍÈÊÈ ÆÈÇÍÈ»</w:t>
      </w:r>
    </w:p>
    <w:p>
      <w:pPr>
        <w:pStyle w:val="Normal"/>
        <w:bidi w:val="0"/>
        <w:rPr/>
      </w:pPr>
      <w:r>
        <w:rPr/>
        <w:t>Åãèïòÿíå íàçûâàëè õóäîæíèêîâ, âàÿòåëåé — «ñååíåõ», òî åñòü «îæèâèòåëü», «âîñêðåñèòåëü». Â ýòîì íàèìåíîâàíèè ÿâëåíî ãëóáîêîå ïîíÿòèå ñóùíîñòè èñêóññòâà. Êàê æå áåçìåðíî ðàñøèðèòñÿ îíî, êîãäà ìû ïåðåíåñåì åãî âî âñå ïðîÿâëåíèÿ æèçíè, êîãäà ïðèçíàåì â êàæäîì óêðàøàòåëå îáèõîäà «õóäîæíèêà æèçíè»! È ñàì îí, ýòîò èñòèííûé «îæèâèòåëü» áóäíåé âîñõèòèòñÿ ñèëîþ íîâîþ, èñïîëíÿÿñü òâîð÷åñêèì äóõîì â îáëàãîðàæèâàíèè êàæäîãî ïðåäìåòà îáèõîäà.</w:t>
      </w:r>
    </w:p>
    <w:p>
      <w:pPr>
        <w:pStyle w:val="Normal"/>
        <w:bidi w:val="0"/>
        <w:ind w:firstLine="567"/>
        <w:jc w:val="both"/>
        <w:rPr/>
      </w:pPr>
      <w:r>
        <w:rPr/>
        <w:t>Óéäåò èç óïîòðåáëåíèÿ ñòûäíîå, óðîäëèâîå â ñàìîì ñåáå ïîíÿòèå «êîììåð÷åñêîãî» èñêóññòâà. «Õóäîæíèê æèçíè» — òàê íàçîâåì êàæäîãî áëàãîðîäíîãî óêðàøàòåëÿ. Îí äîëæåí çíàòü æèçíü, îí äîëæåí ÷óâñòâîâàòü çàêîíû ïðîïîðöèé. Îí ñîçäàòåëü ïîòðåáíîé ôîðìû, îí öåíèòåëü ðèòìà æèçíåííîãî. Äëÿ íåãî ÷èñëî, ñîîòíîøåíèå íå åñòü çíàê ìåðòâûé, íî åñòü ôîðìóëà Áûòèÿ.</w:t>
      </w:r>
    </w:p>
    <w:p>
      <w:pPr>
        <w:pStyle w:val="Normal"/>
        <w:bidi w:val="0"/>
        <w:ind w:firstLine="567"/>
        <w:jc w:val="both"/>
        <w:rPr/>
      </w:pPr>
      <w:r>
        <w:rPr/>
      </w:r>
    </w:p>
    <w:p>
      <w:pPr>
        <w:pStyle w:val="Normal"/>
        <w:bidi w:val="0"/>
        <w:ind w:firstLine="567"/>
        <w:jc w:val="both"/>
        <w:rPr/>
      </w:pPr>
      <w:r>
        <w:rPr/>
      </w:r>
    </w:p>
    <w:p>
      <w:pPr>
        <w:pStyle w:val="Style13"/>
        <w:bidi w:val="0"/>
        <w:ind w:left="1134" w:right="1134" w:hanging="0"/>
        <w:rPr/>
      </w:pPr>
      <w:r>
        <w:rPr/>
        <w:t>ÏÅÐÂÎÏÅ×ÀÒÍÈÊ ÔÅÄÎÐÎÂ</w:t>
      </w:r>
    </w:p>
    <w:p>
      <w:pPr>
        <w:pStyle w:val="Normal"/>
        <w:bidi w:val="0"/>
        <w:rPr/>
      </w:pPr>
      <w:r>
        <w:rPr/>
        <w:t>Î ïðîèñõîæäåíèè Èâàíà Ôåäîðîâà î÷åíü ìàëî èçâåñòíî. Îí áûë äèàêîíîì Íèêîëî-Ãîñòóíñêîé öåðêâè, â Êàëóæñêîé îáëàñòè, è îòòóäà ïðèåõàë â Ìîñêâó. Ãäå è êîãäà îí ðîäèëñÿ, êòî áûëè åãî ðîäèòåëè — îñòàëîñü íåèçâåñòíûì.</w:t>
      </w:r>
    </w:p>
    <w:p>
      <w:pPr>
        <w:pStyle w:val="Normal"/>
        <w:bidi w:val="0"/>
        <w:ind w:firstLine="567"/>
        <w:jc w:val="both"/>
        <w:rPr/>
      </w:pPr>
      <w:r>
        <w:rPr/>
        <w:t>Ñêîðî ïîñëå òîãî, êàê áûë âûïóùåí ïåðâîïå÷àòíûé «Àïîñòîë», íà Èâàíà Ôåäîðîâà è Ïåòðà Ìñòèñëàâöà íà÷àëèñü ãîíåíèÿ.</w:t>
      </w:r>
    </w:p>
    <w:p>
      <w:pPr>
        <w:pStyle w:val="Normal"/>
        <w:bidi w:val="0"/>
        <w:ind w:firstLine="567"/>
        <w:jc w:val="both"/>
        <w:rPr/>
      </w:pPr>
      <w:r>
        <w:rPr/>
        <w:t>Âîò ÷òî ïèøåò îá ýòîì ñàì Èâàí Ôåäîðîâ:</w:t>
      </w:r>
    </w:p>
    <w:p>
      <w:pPr>
        <w:pStyle w:val="Normal"/>
        <w:bidi w:val="0"/>
        <w:ind w:firstLine="567"/>
        <w:jc w:val="both"/>
        <w:rPr/>
      </w:pPr>
      <w:r>
        <w:rPr/>
        <w:t>«...Ïðåçåëüíîãî ðàäè îçëîáëåíèÿ, ÷àñòî ñëó÷àþùåãîñÿ íàì, íå îò ñàìîãî Ãîñóäàðÿ, íî îò ìíîãèõ íà÷àëüíèê, è ñâÿùåííîíà÷àëüíèê, è ó÷èòåëü, êîòîðûå íà íàñ çàâèñòè ðàäè, ìíîãèå åðåñè óìûøëÿëè, õîòÿ÷è áëàãîå äåëî â çëî ïðåâðàòèòè è Áîæèå äåëî â êîíåö ïîãóáèòè, ÿêîæå îáû÷àé åñòü çëîíðàâíûõ, è íåíàó÷åííûõ, è íåèñêóñíûõ â ðàçóìå ÷åëîâåê, íèæå ãðàìîòè÷åñêèÿ õèòðîñòè íàèâûêøå, íèæå äóõîâíîãî ðàçóìà èñïîëíåíà áûâøå, íî òóíå è âñóå ñëîâî çëî ïðîíåñîøà. Òàêîâà áî çàâèñòü è íåíàâèñòü, ñàìà ñåáå íàâåòóþùè, íî ðàç óìååò, êàêî õîäèò è î ÷åì óòâåðæäàåòñÿ: ñèÿ óáî íàñ îò çåìëÿ è îòå÷åñòâà è îò ðîäà íàøåãî èçãíà è â æíû ñòðàíû íåçíàåìû ïðîñåëè».</w:t>
      </w:r>
    </w:p>
    <w:p>
      <w:pPr>
        <w:pStyle w:val="Normal"/>
        <w:bidi w:val="0"/>
        <w:ind w:firstLine="567"/>
        <w:jc w:val="both"/>
        <w:rPr/>
      </w:pPr>
      <w:r>
        <w:rPr/>
        <w:t>Áåæåíöû óñòðîèëèñü ó ãåòìàíà Ãð. À. Õîäêåâè÷à â Çàáëóäîâå è 8 èþíÿ 1568 ãîäà ïðèñòóïèëè ê ïå÷àòàíèþ «Ó÷èòåëüíîãî Åâàíãåëèÿ».</w:t>
      </w:r>
    </w:p>
    <w:p>
      <w:pPr>
        <w:pStyle w:val="Normal"/>
        <w:bidi w:val="0"/>
        <w:ind w:firstLine="567"/>
        <w:jc w:val="both"/>
        <w:rPr/>
      </w:pPr>
      <w:r>
        <w:rPr/>
        <w:t>Â 1570 ãîäó Õîäêåâè÷ çàêðûë ñâîþ òèïîãðàôèþ è ïðåäëîæèë Èâàíó Ôåäîðîâó äàæå çåìëþ äëÿ çàíÿòèÿ õëåáîïàøåñòâîì, íî ïîñëåäíèé ñ÷èòàë, ÷òî åìó íå ïðèñòàëî «â ïàõàíèè äà ñåÿíèè æèçíü ñâîþ êîðîòàòü è âìåñòî ñîñóäîâ ñ äóõîâíûìè ñåìåíàìè, êîòîðûå ñëåäóåò ïî ìèðó ðàçäàâàòü, ðàññåèâàòü õëåáíûå ñåìåíà».</w:t>
      </w:r>
    </w:p>
    <w:p>
      <w:pPr>
        <w:pStyle w:val="Normal"/>
        <w:bidi w:val="0"/>
        <w:ind w:firstLine="567"/>
        <w:jc w:val="both"/>
        <w:rPr/>
      </w:pPr>
      <w:r>
        <w:rPr/>
        <w:t>Èç Çàáëóäîâà Èâàí Ôåäîðîâ îòïðàâèëñÿ âî Ëüâîâ è òàì ïîñëå äîëãèõ áåäñòâîâàíèé íà÷àë ñâîå ëþáèìîå êíèãîïå÷àòíîå äåëî.</w:t>
      </w:r>
    </w:p>
    <w:p>
      <w:pPr>
        <w:pStyle w:val="Normal"/>
        <w:bidi w:val="0"/>
        <w:ind w:firstLine="567"/>
        <w:jc w:val="both"/>
        <w:rPr/>
      </w:pPr>
      <w:r>
        <w:rPr/>
        <w:t>Â 1580 ãîäó Èâàí Ôåäîðîâ ðàáîòàåò ó êí. Êîíñòàíòèíà Êîíñòàíòèíîâè÷à Îñòðîæñêîãî.</w:t>
      </w:r>
    </w:p>
    <w:p>
      <w:pPr>
        <w:pStyle w:val="Normal"/>
        <w:bidi w:val="0"/>
        <w:ind w:firstLine="567"/>
        <w:jc w:val="both"/>
        <w:rPr/>
      </w:pPr>
      <w:r>
        <w:rPr/>
        <w:t>Ïîñëå âûïóñêà â ãîðîäå Îñòðîãå â 1581 ãîäó òàê íàçûâàåìîé «Îñòðîæñêîé áèáëèè», êîòîðàÿ ÿâëÿåòñÿ âåðõîì ñîâåðøåíñòâà òîãî âðåìåíè, Èâàí Ôåäîðîâ âåðíóëñÿ âî Ëüâîâ, ÷òîáû ñàìîñòîÿòåëüíî ïðîäîëæàòü òàì êíèãîïå÷àòíîå äåëî. Íî ïî íåäîñòàòêó ñðåäñòâ îí íå ñìîã âûêóïèòü îñòàâøèõñÿ òàì ñâîèõ òèïîãðàôñêèõ èíñòðóìåíòîâ, ïðîâåë ïîñëåäíèå ãîäû ñâîåé æèçíè â êðàéíåé áåäíîñòè è ñêîí÷àëñÿ 5 äåêàáðÿ 1583 ãîäà.</w:t>
      </w:r>
    </w:p>
    <w:p>
      <w:pPr>
        <w:pStyle w:val="Normal"/>
        <w:bidi w:val="0"/>
        <w:ind w:firstLine="567"/>
        <w:jc w:val="both"/>
        <w:rPr/>
      </w:pPr>
      <w:r>
        <w:rPr/>
        <w:t>Íà åãî ìîãèëüíîé ïëèòå ñîõðàíèëàñü ñëåäóþùàÿ íàäïèñü: «...Èîàíí Ôåäîðîâè÷, äðóêàð Ìîñêâèòèí, êîòîðûé ñâîèì òùàíèåì äðóêîâàíèå çàíåáäîøà îáíîâèë». È âíèçó ïëèòû:</w:t>
      </w:r>
    </w:p>
    <w:p>
      <w:pPr>
        <w:pStyle w:val="Normal"/>
        <w:bidi w:val="0"/>
        <w:ind w:firstLine="567"/>
        <w:jc w:val="both"/>
        <w:rPr/>
      </w:pPr>
      <w:r>
        <w:rPr/>
        <w:t>«Äðóêàð êíèã ïðåä òåì íåâèäàííûõ».</w:t>
      </w:r>
    </w:p>
    <w:p>
      <w:pPr>
        <w:pStyle w:val="Normal"/>
        <w:bidi w:val="0"/>
        <w:ind w:firstLine="567"/>
        <w:jc w:val="both"/>
        <w:rPr/>
      </w:pPr>
      <w:r>
        <w:rPr/>
        <w:t>Íåóæåëè è ïåðâîïå÷àòíèêà èçãíàëè? Îòêóäà æå òàêîå ðàñòî÷èòåëüñòâî? À òåïåðü Èâàíó Ôåäîðîâó ïîñâÿùàþò äíè ðóññêîãî ïðîñâåùåíèÿ, ìàðêè, ïðàçäíåñòâà êóëüòóðû!</w:t>
      </w:r>
    </w:p>
    <w:p>
      <w:pPr>
        <w:pStyle w:val="Normal"/>
        <w:bidi w:val="0"/>
        <w:ind w:firstLine="567"/>
        <w:jc w:val="both"/>
        <w:rPr/>
      </w:pPr>
      <w:r>
        <w:rPr/>
        <w:t>Îäíàæäû ÿ ñïðîñèë ïî ïîâîäó îäíîãî çàìå÷àòåëüíîãî, íåïðèçíàííîãî àâòîðà, íî ìíå îòâåòèëè: «Ïóñòü ïîìðåò, ëåò ÷åðåç ïÿòüäåñÿò è ïîïðàçäíóåì».</w:t>
      </w:r>
    </w:p>
    <w:p>
      <w:pPr>
        <w:pStyle w:val="Style14"/>
        <w:bidi w:val="0"/>
        <w:ind w:hanging="0"/>
        <w:jc w:val="right"/>
        <w:rPr/>
      </w:pPr>
      <w:r>
        <w:rPr/>
        <w:t>1937</w:t>
      </w:r>
    </w:p>
    <w:p>
      <w:pPr>
        <w:pStyle w:val="Normal"/>
        <w:bidi w:val="0"/>
        <w:rPr/>
      </w:pPr>
      <w:r>
        <w:rPr/>
      </w:r>
    </w:p>
    <w:p>
      <w:pPr>
        <w:pStyle w:val="Style13"/>
        <w:bidi w:val="0"/>
        <w:ind w:left="1134" w:right="1134" w:hanging="0"/>
        <w:rPr/>
      </w:pPr>
      <w:r>
        <w:rPr/>
        <w:t>ÌÓÑÎÐÃÑÊÈÉ</w:t>
      </w:r>
    </w:p>
    <w:p>
      <w:pPr>
        <w:pStyle w:val="Normal"/>
        <w:bidi w:val="0"/>
        <w:rPr/>
      </w:pPr>
      <w:r>
        <w:rPr/>
        <w:t>«Äîäîíñêèé, Êàòîíñêèé, Ëþäîíñêèé, Ñòàñåíñêèé» — ïî èìåíàì ÷åòûðåõ ñåñòåð Ãîëåíèùåâûõ-Êóòóçîâûõ òàê âñåãäà íàïåâàë Ìóñîðãñêèé, ðàáîòàÿ â èõ äîìå íàä ýñêèçàìè ñâîèõ ïðîèçâåäåíèé. Ìàòóøêà Åëåíû Èâàíîâíû — òà, êîòîðóþ Ìóñîðãñêèé íàçûâàë Êàòîíñêèé îò èìåíè Åêàòåðèíû, ìíîãî ðàññêàçûâàëà, êàê ÷àñòî îí áûâàë ó íèõ, à çàòåì è â Áîáðîâå ó Øàõîâñêèõ — ó òîé, êîòîðóþ îí íàçûâàë Ñòàñåíñêèé. Äîäîíñêèé áûëà ïîòîì êí. Ïóòÿòèíà, à Ëþäîíñêèé — Ëþäìèëà Ðûæîâà.</w:t>
      </w:r>
    </w:p>
    <w:p>
      <w:pPr>
        <w:pStyle w:val="Normal"/>
        <w:bidi w:val="0"/>
        <w:ind w:firstLine="567"/>
        <w:jc w:val="both"/>
        <w:rPr/>
      </w:pPr>
      <w:r>
        <w:rPr/>
        <w:t>Ïîñëå ïîñëåäíåãî ïðåáûâàíèÿ Ìóñîðãñêîãî â Áîáðîâå ïðîèçîøåë ïå÷àëüíûé, íåïîïðàâèìûé ýïèçîä. Ïîñëå îòúåçäà êîìïîçèòîðà, êîòîðûé óæå áûë â áîëåçíåííîì ñîñòîÿíèè, íàøëèñü öåëûå êèïû ìóçûêàëüíûõ ÷åðíîâûõ íàáðîñêîâ. Ïî íåáðåæåíèþ âñå ýòî ñãîðåëî. Êòî çíàåò, ÷òî òàì áûëî. Ìîæåò áûòü, òàì áûëè êàêèå-òî íîâûå ìóçûêàëüíûå ìûñëè, à ìîæåò áûòü, óæå è ãîòîâûå âåùè. Ñêîëüêî òàêèì ïóòåì ïðîïàäàåò îò ïðîñòîãî íåáðåæåíèÿ è íåâåäåíèÿ. À êòî çíàåò, ìîæåò áûòü, ãäå-òî íà ÷åðäàêå èëè â àìáàðå õðàíÿòñÿ è åùå êàêèå-òî öåííûå çàïèñêè. Ìíå ïðèõîäèëîñü âèäåòü, êàê èíòåðåñíåéøèå àðõèâû â êàêèõ-òî êîðçèíàõ âûíîñèëèñü íà ÷åðäàê íà ðàäîñòü ìûøàì.</w:t>
      </w:r>
    </w:p>
    <w:p>
      <w:pPr>
        <w:pStyle w:val="Normal"/>
        <w:bidi w:val="0"/>
        <w:ind w:firstLine="567"/>
        <w:jc w:val="both"/>
        <w:rPr/>
      </w:pPr>
      <w:r>
        <w:rPr/>
        <w:t>Î Ìóñîðãñêîì âûøëî íåñêîëüêî áèîãðàôèé, íî â êàæäîé èç íèõ, åñòåñòâåííî, íå âõîäèëè ìíîãèå õàðàêòåðíûå ÷åðòû. Òàê è ìû, åñëè áû Ìóñîðãñêèé íå áûë äâîþðîäíûì äÿäåé Åëåíû Èâàíîâíû, òî, âåðîÿòíî, òàêæå íèêîãäà íå ñëûøàëè áû ìíîãèõ ïîäðîáíîñòåé åãî ãëóáîêî ïå÷àëüíîé æèçíè. Òåïåðü áóäóò ïðàçäíîâàòü ñòîëåòèå ñî äíÿ ðîæäåíèÿ Ìóñîðãñêîãî. Íàâåðíîå, îò íåêîòîðûõ ðîâåñíèêîâ åãî åùå óçíàþòñÿ õàðàêòåðíûå ïîäðîáíîñòè. Íî â íàøåé æèçíè ýòî èìÿ ïðîøëî ìíîãîîáðàçíî, ïîñòîÿííî âñòðå÷àÿñü â ñàìûõ íåîæèäàííûõ ñî÷åòàíèÿõ.</w:t>
      </w:r>
    </w:p>
    <w:p>
      <w:pPr>
        <w:pStyle w:val="Normal"/>
        <w:bidi w:val="0"/>
        <w:ind w:firstLine="567"/>
        <w:jc w:val="both"/>
        <w:rPr/>
      </w:pPr>
      <w:r>
        <w:rPr/>
        <w:t>Âîò âñïîìèíàåòñÿ, êàê â ìàñòåðñêèõ Îáùåñòâà ïîîùðåíèÿ õóäîæåñòâ ïîä ðóêîâîäñòâîì Ñòåïû Ìèòóñîâà ãðåìÿò õîðû Ìóñîðãñêîãî. Âîò ó À.À.Ãîëåíèùåâà-Êóòóçîâà èñïîëíÿåòñÿ «Ïîëêîâîäåö». Âîò Ñòðàâèíñêèé íàèãðûâàåò èç Ìóñîðãñêîãî. Âîò çâó÷íî ãðåìèò «Íî÷ü íà Ëûñîé ãîðå». À âîò â Ïàðèæå Øàëÿïèí ó÷èò ðàñêîëüíèöó ñïåòü èç «Õîâàíùèíû»: «Ãðåõ, ñìåðòíûé ãðåõ». Áåäíîé ðàñêîëüíèöå íèêàê íå óäàåòñÿ ïåðåäàòü âåñêóþ èíòîíàöèþ Ôåäîðà Èâàíîâè÷à, è ïàññàæ ïîâòîðÿåòñÿ íåñ÷åòíîå ÷èñëî ðàç. Ðàñêîëüíèöà óæå ïî÷òè ïëà÷åò, à Ôåäîð Èâàíîâè÷ òû÷åò ïåðåä åå íîñîì ïàëüöåì è íàñòàèâàåò: «Ïîìíèòå æå, ÷òî âû Ìóñîðãñêîãî ïîåòå». Â ýòîì óäàðåíèè íà Ìóñîðãñêîãî âåëèêèé ïåâåö âëîæèë âñþ óáåäèòåëüíîñòü, êîòîðàÿ äîëæíà çâó÷àòü ïðè ýòîì èìåíè äëÿ êàæäîãî ðóññêîãî. Èç «Õîâàíùèíû» ìíå ïðèøëîñü ñäåëàòü ëèøü ïàëàòû Ãîëèöûíà äëÿ Êîâåíò-Ãàðäåíà. À âîò â äàëåêèõ Ãèìàëàÿõ çâó÷èò «Ñòðåëåöêàÿ ñëîáîäà»...</w:t>
      </w:r>
    </w:p>
    <w:p>
      <w:pPr>
        <w:pStyle w:val="Normal"/>
        <w:bidi w:val="0"/>
        <w:ind w:firstLine="567"/>
        <w:jc w:val="both"/>
        <w:rPr/>
      </w:pPr>
      <w:r>
        <w:rPr/>
        <w:t>Èñêîííî ðóññêîå çâó÷èò âî âñåì, ÷òî òâîðèë Ìóñîðãñêèé. Ïåðâûì, êòî ìåíÿ ïîçíàêîìèë ñ Ìóñîðãñêèì, áûë Ñòàñîâ. Â òî âðåìÿ íåêèÿ ÷åëî-âåêè îò Ìóñîðãñêîãî ÷óðàëèñü è äàæå íàõîäèëè, ÷òî îí íàïðàñíî çàíÿëñÿ ìóçûêîé. Íî Ñòàñîâ, ìîùíàÿ êó÷êà è âñå íåìíîãî÷èñëåííûå ïîñåòèòåëè ïåðâûõ Áåëÿåâñêèõ êîíöåðòîâ áûëè íàñòîÿùèìè ïî÷èòàòåëÿìè ýòîãî ðóññêîãî ãåíèÿ.</w:t>
      </w:r>
    </w:p>
    <w:p>
      <w:pPr>
        <w:pStyle w:val="Normal"/>
        <w:bidi w:val="0"/>
        <w:ind w:firstLine="567"/>
        <w:jc w:val="both"/>
        <w:rPr/>
      </w:pPr>
      <w:r>
        <w:rPr/>
        <w:t>Ìîæåò áûòü, òåïåðü è âñÿ æèçíü Ìóñîðãñêîãî ïðîòåêëà áû ïîä áîëåå áëàãîïðèÿòíûì çíàêîì. Ìîæåò áûòü, òåïåðü ñðàçó áû ïîíÿëè è îöåíèëè, è îçàáîòèëèñü î ëó÷øèõ óñëîâèÿõ äëÿ òâîð÷åñòâà. Ìîæåò áûòü... À ìîæåò áûòü, è îïÿòü íå ïîíÿëè áû, è îïÿòü îòëîæèëè áû íàñòîÿùåå ïðèçíàíèå íà ïîëâåêà, à òî è íà öåëûé âåê — âñÿêî áûâàåò. Äîáðûå ëþäè ñêàæóò, ÷òî íåâîçìîæíî è ïðåäñòàâèòü ñåáå, ÷òîáû ñåé÷àñ ìîãëè ïðîèñõîäèòü âñÿêèå ãðóáûå íåïîíèìàíèÿ, âàíäàëèçìû è íåñïðàâåäëèâûå îñóæäåíèÿ — òàê ãîâîðÿò îïòèìèñòû, — ïóñòü æå ìíîãèå óðîêè ïðîøëîãî ïîñëóæàò äëÿ óëó÷øåíèÿ áóäóùåãî.</w:t>
      </w:r>
    </w:p>
    <w:p>
      <w:pPr>
        <w:pStyle w:val="Normal"/>
        <w:bidi w:val="0"/>
        <w:ind w:firstLine="567"/>
        <w:jc w:val="both"/>
        <w:rPr/>
      </w:pPr>
      <w:r>
        <w:rPr/>
        <w:t>Ðàäîñòíî ñëûøàòü, ÷òî ðóññêèé íàðîä áóäåò ïðàçäíîâàòü ñòîëåòèå Ìóñîðãñêîãî. Çíà÷èò, îöåíèëè íàêðåïêî. Áóäåò ïîñòàâëåíà «Õîâàíùèíà». Ïîéìóò, ÷òî íå íóæíî äåëàòü íåñíîñíûõ êóïþð, íå ñëåäóåò ñàìîâîëüíè÷àòü, èçìåíÿÿ òåêñò, — ïóñòü âñòàíåò âî âåñü ðîñò ñîçäàíèå âåëèêîãî ðóññêîãî òâîðöà. ×åì ïîëíåå, ÷åì ïîäëèííåå áóäåì âûðàæàòü âåëèêèå ìûñëè, òåì áîëüøèì íåèññÿêàåìûì èñòî÷íèêîì îíè áóäóò äëÿ âñåãî íàðîäà.</w:t>
      </w:r>
    </w:p>
    <w:p>
      <w:pPr>
        <w:pStyle w:val="Normal"/>
        <w:bidi w:val="0"/>
        <w:ind w:firstLine="567"/>
        <w:jc w:val="both"/>
        <w:rPr/>
      </w:pPr>
      <w:r>
        <w:rPr/>
        <w:t>Ñëàâà Ìóñîðãñêîìó!</w:t>
      </w:r>
    </w:p>
    <w:p>
      <w:pPr>
        <w:pStyle w:val="Style14"/>
        <w:bidi w:val="0"/>
        <w:ind w:hanging="0"/>
        <w:jc w:val="right"/>
        <w:rPr/>
      </w:pPr>
      <w:r>
        <w:rPr/>
        <w:t>1939</w:t>
      </w:r>
    </w:p>
    <w:p>
      <w:pPr>
        <w:pStyle w:val="Normal"/>
        <w:bidi w:val="0"/>
        <w:rPr/>
      </w:pPr>
      <w:r>
        <w:rPr/>
      </w:r>
    </w:p>
    <w:p>
      <w:pPr>
        <w:pStyle w:val="Style13"/>
        <w:bidi w:val="0"/>
        <w:ind w:left="1134" w:right="1134" w:hanging="0"/>
        <w:rPr/>
      </w:pPr>
      <w:r>
        <w:rPr/>
        <w:t>ÊÓÈÍÄÆÈ</w:t>
      </w:r>
    </w:p>
    <w:p>
      <w:pPr>
        <w:pStyle w:val="Normal"/>
        <w:bidi w:val="0"/>
        <w:rPr/>
      </w:pPr>
      <w:r>
        <w:rPr/>
        <w:t>Êóèíäæè ñêîí÷àëñÿ. Áîëüøîé, ñèëüíûé, ïðàâäèâûé Êóèíäæè ñêîí÷àëñÿ.</w:t>
      </w:r>
    </w:p>
    <w:p>
      <w:pPr>
        <w:pStyle w:val="Normal"/>
        <w:bidi w:val="0"/>
        <w:ind w:firstLine="567"/>
        <w:jc w:val="both"/>
        <w:rPr/>
      </w:pPr>
      <w:r>
        <w:rPr/>
        <w:t>«Êóèíäæè — îòíûíå ýòî èìÿ çíàìåíèòî», — ãðîìêî ïèñàëè îá Àðõèïå Èâàíîâè÷å, êîãäà î íåì âûñêàçûâàëèñü òàêèå ðàçíîîáðàçíûå ëþäè, êàê Òóðãåíåâ, Äîñòîåâñêèé, Ìåíäåëååâ, Ñóâîðèí, Ïåòðóøåâñêèé.</w:t>
      </w:r>
    </w:p>
    <w:p>
      <w:pPr>
        <w:pStyle w:val="Normal"/>
        <w:bidi w:val="0"/>
        <w:ind w:firstLine="567"/>
        <w:jc w:val="both"/>
        <w:rPr/>
      </w:pPr>
      <w:r>
        <w:rPr/>
        <w:t>È ñ òåõ ïîð èìÿ Êóèíäæè íå ñõîäèëî ñ ïàìÿòè.</w:t>
      </w:r>
    </w:p>
    <w:p>
      <w:pPr>
        <w:pStyle w:val="Normal"/>
        <w:bidi w:val="0"/>
        <w:ind w:firstLine="567"/>
        <w:jc w:val="both"/>
        <w:rPr/>
      </w:pPr>
      <w:r>
        <w:rPr/>
        <w:t>Âñÿ êóëüòóðíàÿ Ðîññèÿ çíàëà Êóèíäæè. Äàæå íàïàäêè äåëàëè ýòî èìÿ åùå áîëåå çíà÷èòåëüíûì. Çíàþò î Êóèíäæè — î áîëüøîì, ñàìîáûòíîì õóäîæíèêå. Çíàþò, êàê îí ïîñëå íåñëûõàííîãî óñïåõà ïðåêðàòèë âûñòàâëÿòü; ðàáîòàë äëÿ ñåáÿ. Çíàþò åãî êàê äðóãà ìîëîäåæè è ïå÷àëüíèêà îáåçäîëåííûõ. Çíàþò åãî êàê ñëàâíîãî ìå÷òàòåëÿ â ñòðåìëåíèè îáúÿòü âåëèêîå è âñåõ ïðèìèðèòü, îòäàâøåãî âñå ñâîå ìèëëèîííîå ñîñòîÿíèå. Çíàþò, êàêèìè ëè÷íûìè ëèøåíèÿìè ýòî ñîñòîÿíèå áûëî ñîñòàâëåíî. Çíàþò åãî êàê ðåøèòåëüíîãî çàñòóïíèêà çà âñå, â ÷åì îí áûë óâåðåí è â ÷åñòíîñòè ÷åãî îí áûë óáåæäåí. Çíàþò êàê ñòðîãîãî êðèòèêà; è â ãëóáèíå åãî ÷àñòî ðåçêèõ ñóæäåíèé áûëî èñêðåííåå æåëàíèå óñïåõà âñåìó äîñòîéíîìó. Ïîìíÿò åãî ãðîìêóþ ðå÷ü è ñìåëûå äîâîäû, çàñòàâëÿâøèå èíîãäà áëåäíåòü îêðóæàþùèõ.</w:t>
      </w:r>
    </w:p>
    <w:p>
      <w:pPr>
        <w:pStyle w:val="Normal"/>
        <w:bidi w:val="0"/>
        <w:ind w:firstLine="567"/>
        <w:jc w:val="both"/>
        <w:rPr/>
      </w:pPr>
      <w:r>
        <w:rPr/>
        <w:t>Çíàþò æèçíü ýòîãî óäèâèòåëüíîãî ìàëü÷èêà èç Ìàðèóïîëÿ, òîëüêî ëè÷íûìè ñèëàìè ïðîáèâøåãî ñâîé øèðîêèé ïóòü. Çíàþò, êàê èç òðèäöàòè ïîñòóïàâøèõ â Àêàäåìèþ îäèí Êóèíäæè íå áûë ïðèíÿò. Çíàþò, êàê Êóèíäæè îòêàçàë Äåìèäîâó, ïðåäëîæèâøåìó åìó çà 80.000 ðóáëåé ïîâòîðèòü íåñêîëüêî êàðòèí. Åùå æèâ ñëóæèòåëü Ìàêñèì, ïîëó÷àâøèé ðóáëè, ëèøü áû ïóñòèë ñòàòü âíå î÷åðåäè òîëïû âî âðåìÿ âûñòàâêè êàðòèí Êóèíäæè íà Ìîðñêîé. Ñ äîáðîé óëûáêîé âñå âñïîìèíàþò òðîãàòåëüíóþ ëþáîâü Àðõèïà Èâàíîâè÷à ê ïòèöàì è æèâîòíûì.</w:t>
      </w:r>
    </w:p>
    <w:p>
      <w:pPr>
        <w:pStyle w:val="Normal"/>
        <w:bidi w:val="0"/>
        <w:ind w:firstLine="567"/>
        <w:jc w:val="both"/>
        <w:rPr/>
      </w:pPr>
      <w:r>
        <w:rPr/>
        <w:t>Îêîëî èìåíè Êóèíäæè âñåãäà áûëî ìíîãî òàèíñòâåííîãî. Âåðèëîñü â îñîáóþ ñèëó ýòîãî ÷åëîâåêà. Ñëàãàëèñü öåëûå ëåãåíäû. Åñëè íåêîòîðûå äðóçüÿ Êóèíäæè ïûòàþòñÿ îáîéòèñü òåïåðü áåç ïðèñëóãè, òî Êóèíäæè áåç âñÿêèõ ïðîïîâåäåé âñþ æèçíü ïðîæèë ñî ñâîåþ ñóïðóãîþ Âåðîþ Ëåîíòüåâíîþ áåç ÷üèõ áû òî íè áûëî óñëóã. Ñ îñîáûì ÷óâñòâîì êàæäûé èç íàñ, ïîäõîäÿ ê äâåðÿì, ñëûøàë ðîÿëü èëè ñêðèïêó â êâàðòèðå, ãäå æèëè «äâîå».</w:t>
      </w:r>
    </w:p>
    <w:p>
      <w:pPr>
        <w:pStyle w:val="Normal"/>
        <w:bidi w:val="0"/>
        <w:ind w:firstLine="567"/>
        <w:jc w:val="both"/>
        <w:rPr/>
      </w:pPr>
      <w:r>
        <w:rPr/>
        <w:t>Âñïîìèíàþ, êàêèì áëèæå âñåãî ÷óâñòâóþ ÿ Àðõèïà Èâàíîâè÷à ïîñëå áëèçêîãî îáùåíèÿ ïÿòíàäöàòè ëåò.</w:t>
      </w:r>
    </w:p>
    <w:p>
      <w:pPr>
        <w:pStyle w:val="Normal"/>
        <w:bidi w:val="0"/>
        <w:ind w:firstLine="567"/>
        <w:jc w:val="both"/>
        <w:rPr/>
      </w:pPr>
      <w:r>
        <w:rPr/>
        <w:t>Ïîìíþ, êàê îí ïðèíÿë ìåíÿ â ìàñòåðñêóþ ñâîþ. Ïîìíþ åãî, áóäÿùåãî â äâà ÷àñà íî÷è, ÷òîáû ïðåäóïðåäèòü îá îïàñíîñòè. Ïîìíþ åãî, êîíôóçëèâî äàþùåãî äåíüãè, ÷òîáû ïåðåäàòü èõ ðàçíûì áåäíÿêàì è ñòàðèêàì. Ïîìíþ åãî ñòðåìèòåëüíûå âîçâðàùåíèÿ, ÷òîáû äàòü ñîâåò, êîòîðûé îí, óæå ñïóñòÿñü ñ øåñòè ýòàæåé, íàäóìàë. Ïîìíþ åãî áûñòðûå ïðèåçäû, ÷òîáû âçãëÿíóòü, íå ñëèøêîì ëè îãîð÷èëà ðåçêàÿ åãî êðèòèêà. Ïîìíþ åãî âåðíûå ñóæäåíèÿ î ëèöàõ, ñ êîòîðûìè îí âñòðå÷àëñÿ.</w:t>
      </w:r>
    </w:p>
    <w:p>
      <w:pPr>
        <w:pStyle w:val="Normal"/>
        <w:bidi w:val="0"/>
        <w:ind w:firstLine="567"/>
        <w:jc w:val="both"/>
        <w:rPr/>
      </w:pPr>
      <w:r>
        <w:rPr/>
        <w:t>Î ìíîãîì îí çíàë ãîðàçäî áîëüøå, íåæåëè îíè ìîãëè ïðåäïîëàãàòü. Èç äâóõ, òðåõ ôàêòîâ, ñ ÷óòêîñòüþ ïîäëèííîãî òâîðöà, îí îïðåäåëÿë öåëüíûå ïîëîæåíèÿ. «ß ãîâîðþ íå òàê, êàê åñòü, à òàê, êàê áóäåò». Ïîìíþ åãî ìèëîå ïðîùàþùåå ñëîâî: «Áåäíûå îíè!» È íà ìíîãèõ ëþäåé îí ìîã óñòàíîâèòü óãîë ïîíèìàíèÿ è ïðîùåíèÿ. Òèõèå, äîëãèå áåñåäû íàåäèíå áîëüøå âñåãî áóäóò ïîìíèòüñÿ ó÷åíèêàìè Àðõèïà Èâàíîâè÷à.</w:t>
      </w:r>
    </w:p>
    <w:p>
      <w:pPr>
        <w:pStyle w:val="Normal"/>
        <w:bidi w:val="0"/>
        <w:ind w:firstLine="567"/>
        <w:jc w:val="both"/>
        <w:rPr/>
      </w:pPr>
      <w:r>
        <w:rPr/>
        <w:t>«Õîðîøèå ëþäè òÿæåëî ïîìèðàþò». Òàê âåðèò íàðîä. Ñðåäè ìó÷èòåëüíûõ óäóøèé Àðõèïà Èâàíîâè÷à âñïîìèíàëàñü ýòà ïðèìåòà. Íàðîäíàÿ ìóäðîñòü óêàçàëà, ÷òî óìåð õîðîøèé, êðóïíåéøèé ÷åëîâåê.</w:t>
      </w:r>
    </w:p>
    <w:p>
      <w:pPr>
        <w:pStyle w:val="Normal"/>
        <w:bidi w:val="0"/>
        <w:ind w:firstLine="567"/>
        <w:jc w:val="both"/>
        <w:rPr/>
      </w:pPr>
      <w:r>
        <w:rPr/>
        <w:t>Äóøàì óìåðøèõ íóæíû âîñïîìèíàíèÿ, — ñêîëüêî èõ áóäåò îá Àðõèïå Èâàíîâè÷å Êóèíäæè!</w:t>
      </w:r>
    </w:p>
    <w:p>
      <w:pPr>
        <w:pStyle w:val="Normal"/>
        <w:bidi w:val="0"/>
        <w:ind w:firstLine="567"/>
        <w:jc w:val="both"/>
        <w:rPr/>
      </w:pPr>
      <w:r>
        <w:rPr/>
        <w:t>Î íåì íå çàáóäóò.</w:t>
      </w:r>
    </w:p>
    <w:p>
      <w:pPr>
        <w:pStyle w:val="Style14"/>
        <w:bidi w:val="0"/>
        <w:ind w:hanging="0"/>
        <w:jc w:val="right"/>
        <w:rPr/>
      </w:pPr>
      <w:r>
        <w:rPr/>
        <w:t>1910</w:t>
      </w:r>
    </w:p>
    <w:p>
      <w:pPr>
        <w:pStyle w:val="Normal"/>
        <w:bidi w:val="0"/>
        <w:rPr/>
      </w:pPr>
      <w:r>
        <w:rPr/>
      </w:r>
    </w:p>
    <w:p>
      <w:pPr>
        <w:pStyle w:val="Style13"/>
        <w:bidi w:val="0"/>
        <w:ind w:left="1134" w:right="1134" w:hanging="0"/>
        <w:rPr/>
      </w:pPr>
      <w:r>
        <w:rPr/>
        <w:t>ÌÀÑÒÅÐÑÊÀß ÊÓÈÍÄÆÈ</w:t>
      </w:r>
    </w:p>
    <w:p>
      <w:pPr>
        <w:pStyle w:val="Normal"/>
        <w:bidi w:val="0"/>
        <w:rPr/>
      </w:pPr>
      <w:r>
        <w:rPr/>
        <w:t>«...Ìîùíûé Êóèíäæè áûë íå òîëüêî âåëèêèì õóäîæíèêîì, íî òàêæå áûë âåëèêèì Ó÷èòåëåì æèçíè. Åãî ÷àñòíàÿ æèçíü áûëà íåîáû÷íà, óåäèíåííà, è òîëüêî áëèæàéøèå åãî ó÷åíèêè çíàëè ãëóáèíû äóøè åãî. Ðîâíî â ïîëäåíü îí âîñõîäèë íà êðûøó äîìà ñâîåãî, è, êàê òîëüêî ãðåìåëà ïîëóäåííàÿ êðåïîñòíàÿ ïóøêà, òûñÿ÷è ïòèö ñîáèðàëèñü âîêðóã íåãî. Îí êîðìèë èõ èç ñâîèõ ðóê, ýòèõ áåñ÷èñëåííûõ äðóçåé ñâîèõ: ãîëóáåé, âîðîáüåâ, âîðîí, ãàëîê, ëàñòî÷åê. Êàçàëîñü, âñå ïòèöû ñòîëèöû ñëåòàëèñü ê íåìó è ïîêðûâàëè åãî ïëå÷è, ðóêè è ãîëîâó. Îí ãîâîðèë ìíå: “Ïîäîéäè áëèæå, ÿ ñêàæó èì, ÷òîáû îíè íå áîÿëèñü òåáÿ”. Íåçàáûâàåìî áûëî çðåëèùå ýòîãî ñåäîãî è óëûáàþùåãîñÿ ÷åëîâåêà, ïîêðûòîãî ùåáå÷óùèìè ïòàøêàìè; îíî îñòàíåòñÿ ñðåäè ñàìûõ äîðîãèõ âîñïîìèíàíèé. Ïåðåä íàìè áûëî îäíî èç ÷óäåñ ïðèðîäû; ìû ñâèäåòåëüñòâîâàëè, êàê ìàëûå ïòàøêè ñèäåëè ðÿäîì ñ âîðîíàìè è òå íå âðåäèëè ìåíüøèì ñîáðàòüÿì.</w:t>
      </w:r>
    </w:p>
    <w:p>
      <w:pPr>
        <w:pStyle w:val="Normal"/>
        <w:bidi w:val="0"/>
        <w:ind w:firstLine="567"/>
        <w:jc w:val="both"/>
        <w:rPr/>
      </w:pPr>
      <w:r>
        <w:rPr/>
        <w:t>Îäíà èç îáû÷íûõ ðàäîñòåé Êóèíäæè áûëà ïîìîãàòü áåäíûì òàê, ÷òîáû îíè íå çíàëè, îòêóäà ïðèøëî áëàãîäåÿíèå. Íåïîâòîðÿåìà áûëà âñÿ æèçíü åãî. Ïðîñòîé êðûìñêèé ïàñòóøîê, îí ñäåëàëñÿ îäíèì èç ñàìûõ ïðîñëàâëåííûõ íàøèõ õóäîæíèêîâ èñêëþ÷èòåëüíî áëàãîäàðÿ ñâîåìó äàðîâàíèþ. È òà ñàìàÿ óëûáêà, ïèòàâøàÿ ïòèö, ñäåëàëà åãî è âëàäåëüöåì òðåõ áîëüøèõ äîìîâ. Èçëèøíå ãîâîðèòü, ÷òî, êîíå÷íî, âñå ñâîå áîãàòñòâî îí çàâåùàë íàðîäó íà õóäîæåñòâåííûå öåëè».</w:t>
      </w:r>
    </w:p>
    <w:p>
      <w:pPr>
        <w:pStyle w:val="Normal"/>
        <w:bidi w:val="0"/>
        <w:ind w:firstLine="567"/>
        <w:jc w:val="both"/>
        <w:rPr/>
      </w:pPr>
      <w:r>
        <w:rPr/>
        <w:t>Òàê âñïîìèíàëîñü â çàïèñíîì ëèñòå «Ëþáîâü íåïîáåäèìàÿ». À â «Òâåðäûíå ïëàìåííîé» ñêàçàëîñü:</w:t>
      </w:r>
    </w:p>
    <w:p>
      <w:pPr>
        <w:pStyle w:val="Normal"/>
        <w:bidi w:val="0"/>
        <w:ind w:firstLine="567"/>
        <w:jc w:val="both"/>
        <w:rPr/>
      </w:pPr>
      <w:r>
        <w:rPr/>
        <w:t>«Õîòü â òþðüìó ïîñàäè, à âñå æå õóäîæíèê õóäîæíèêîì ñòàíåò», — ãîâàðèâàë ìîé ó÷èòåëü Êóèíäæè. Íî çàòî îí æå âîñêëèöàë: «Åñëè âàñ ïîä ñòåêëÿííûì êîëïàêîì äåðæàòü íóæíî, òî è ïðîïàäàéòå ñêîðåé: æèçíü â íåäîòðîãàõ íå íóæäàåòñÿ!» Îí-òî ïîíèìàë çíà÷åíèå æèçíåííîé áèòâû, áîðüáû ñâåòà ñ òüìîþ.</w:t>
      </w:r>
    </w:p>
    <w:p>
      <w:pPr>
        <w:pStyle w:val="Normal"/>
        <w:bidi w:val="0"/>
        <w:ind w:firstLine="567"/>
        <w:jc w:val="both"/>
        <w:rPr/>
      </w:pPr>
      <w:r>
        <w:rPr/>
        <w:t>Ïðèøåë ê Êóèíäæè ñ ýòþäàìè ñëóæàùèé; õóäîæíèê ïîõâàëèë åãî ðàáîòû, íî ïðèøåäøèé ñòàë æàëîâàòüñÿ:</w:t>
      </w:r>
    </w:p>
    <w:p>
      <w:pPr>
        <w:pStyle w:val="Normal"/>
        <w:bidi w:val="0"/>
        <w:ind w:firstLine="567"/>
        <w:jc w:val="both"/>
        <w:rPr/>
      </w:pPr>
      <w:r>
        <w:rPr/>
        <w:t>—</w:t>
      </w:r>
      <w:r>
        <w:rPr>
          <w:rFonts w:eastAsia="Liberation Serif" w:cs="Liberation Serif"/>
        </w:rPr>
        <w:t xml:space="preserve"> </w:t>
      </w:r>
      <w:r>
        <w:rPr/>
        <w:t>Ñåìüÿ, ñëóæáà ìåøàþò èñêóññòâó.</w:t>
      </w:r>
    </w:p>
    <w:p>
      <w:pPr>
        <w:pStyle w:val="Normal"/>
        <w:bidi w:val="0"/>
        <w:ind w:firstLine="567"/>
        <w:jc w:val="both"/>
        <w:rPr/>
      </w:pPr>
      <w:r>
        <w:rPr/>
        <w:t>—</w:t>
      </w:r>
      <w:r>
        <w:rPr>
          <w:rFonts w:eastAsia="Liberation Serif" w:cs="Liberation Serif"/>
        </w:rPr>
        <w:t xml:space="preserve"> </w:t>
      </w:r>
      <w:r>
        <w:rPr/>
        <w:t>Ñêîëüêî âû ÷àñîâ íà ñëóæáå? — ñïðàøèâàåò õóäîæíèê.</w:t>
      </w:r>
    </w:p>
    <w:p>
      <w:pPr>
        <w:pStyle w:val="Normal"/>
        <w:bidi w:val="0"/>
        <w:ind w:firstLine="567"/>
        <w:jc w:val="both"/>
        <w:rPr/>
      </w:pPr>
      <w:r>
        <w:rPr/>
        <w:t>—</w:t>
      </w:r>
      <w:r>
        <w:rPr>
          <w:rFonts w:eastAsia="Liberation Serif" w:cs="Liberation Serif"/>
        </w:rPr>
        <w:t xml:space="preserve"> </w:t>
      </w:r>
      <w:r>
        <w:rPr/>
        <w:t>Îò äåñÿòè óòðà äî ïÿòè âå÷åðà.</w:t>
      </w:r>
    </w:p>
    <w:p>
      <w:pPr>
        <w:pStyle w:val="Normal"/>
        <w:bidi w:val="0"/>
        <w:ind w:firstLine="567"/>
        <w:jc w:val="both"/>
        <w:rPr/>
      </w:pPr>
      <w:r>
        <w:rPr/>
        <w:t>—</w:t>
      </w:r>
      <w:r>
        <w:rPr>
          <w:rFonts w:eastAsia="Liberation Serif" w:cs="Liberation Serif"/>
        </w:rPr>
        <w:t xml:space="preserve"> </w:t>
      </w:r>
      <w:r>
        <w:rPr/>
        <w:t>À ÷òî âû äåëàåòå îò ÷åòûðåõ äî äåñÿòè?</w:t>
      </w:r>
    </w:p>
    <w:p>
      <w:pPr>
        <w:pStyle w:val="Normal"/>
        <w:bidi w:val="0"/>
        <w:ind w:firstLine="567"/>
        <w:jc w:val="both"/>
        <w:rPr/>
      </w:pPr>
      <w:r>
        <w:rPr/>
        <w:t>—</w:t>
      </w:r>
      <w:r>
        <w:rPr>
          <w:rFonts w:eastAsia="Liberation Serif" w:cs="Liberation Serif"/>
        </w:rPr>
        <w:t xml:space="preserve"> </w:t>
      </w:r>
      <w:r>
        <w:rPr/>
        <w:t>Òî åñòü êàê îò ÷åòûðåõ?</w:t>
      </w:r>
    </w:p>
    <w:p>
      <w:pPr>
        <w:pStyle w:val="Normal"/>
        <w:bidi w:val="0"/>
        <w:ind w:firstLine="567"/>
        <w:jc w:val="both"/>
        <w:rPr/>
      </w:pPr>
      <w:r>
        <w:rPr/>
        <w:t>—</w:t>
      </w:r>
      <w:r>
        <w:rPr>
          <w:rFonts w:eastAsia="Liberation Serif" w:cs="Liberation Serif"/>
        </w:rPr>
        <w:t xml:space="preserve"> </w:t>
      </w:r>
      <w:r>
        <w:rPr/>
        <w:t>Èìåííî îò ÷åòûðåõ óòðà?</w:t>
      </w:r>
    </w:p>
    <w:p>
      <w:pPr>
        <w:pStyle w:val="Normal"/>
        <w:bidi w:val="0"/>
        <w:ind w:firstLine="567"/>
        <w:jc w:val="both"/>
        <w:rPr/>
      </w:pPr>
      <w:r>
        <w:rPr/>
        <w:t>—</w:t>
      </w:r>
      <w:r>
        <w:rPr>
          <w:rFonts w:eastAsia="Liberation Serif" w:cs="Liberation Serif"/>
        </w:rPr>
        <w:t xml:space="preserve"> </w:t>
      </w:r>
      <w:r>
        <w:rPr/>
        <w:t>Íî ÿ ñïëþ.</w:t>
      </w:r>
    </w:p>
    <w:p>
      <w:pPr>
        <w:pStyle w:val="Normal"/>
        <w:bidi w:val="0"/>
        <w:ind w:firstLine="567"/>
        <w:jc w:val="both"/>
        <w:rPr/>
      </w:pPr>
      <w:r>
        <w:rPr/>
        <w:t>—</w:t>
      </w:r>
      <w:r>
        <w:rPr>
          <w:rFonts w:eastAsia="Liberation Serif" w:cs="Liberation Serif"/>
        </w:rPr>
        <w:t xml:space="preserve"> </w:t>
      </w:r>
      <w:r>
        <w:rPr/>
        <w:t>Çíà÷èò, âû ïðîñïèòå âñþ æèçíü. Êîãäà ÿ ñëóæèë ðåòóøåðîì â ôîòîãðàôèè, ðàáîòà ïðîäîëæàëàñü îò äåñÿòè äî øåñòè, íî çàòî âñå óòðî îò ÷åòûðåõ äî äåâÿòè áûëî â ìîåì ðàñïîðÿæåíèè. À ÷òîáû ñòàòü õóäîæíèêîì, äîâîëüíî è ÷åòûðåõ ÷àñîâ êàæäûé äåíü.</w:t>
      </w:r>
    </w:p>
    <w:p>
      <w:pPr>
        <w:pStyle w:val="Normal"/>
        <w:bidi w:val="0"/>
        <w:ind w:firstLine="567"/>
        <w:jc w:val="both"/>
        <w:rPr/>
      </w:pPr>
      <w:r>
        <w:rPr/>
        <w:t>Òàê ñêàçàë ìàñòèòûé ìàñòåð Êóèíäæè, êîòîðûé, íà÷àâ îò ïîäïàñêà ñòàäà, òðóäîì è ðàçâèòèåì òàëàíòà çàíÿë ïî÷åòíîå ìåñòî â èñêóññòâå Ðîññèè. Íå ñóðîâîñòü, íî çíàíèå æèçíè äàâàëî â íåì îòâåòû, ïîëíûå ñîçíàíèÿ ñâîåé îòâåòñòâåííîñòè, ïîëíûå îñîçíàíèÿ òðóäà è òâîð÷åñòâà.</w:t>
      </w:r>
    </w:p>
    <w:p>
      <w:pPr>
        <w:pStyle w:val="Normal"/>
        <w:bidi w:val="0"/>
        <w:ind w:firstLine="567"/>
        <w:jc w:val="both"/>
        <w:rPr/>
      </w:pPr>
      <w:r>
        <w:rPr/>
        <w:t>Ãëàâíîå — èçáåãàòü âñåãî îòâëå÷åííîãî. Âåäü, â ñóùíîñòè, îíî è íå ñóùåñòâóåò, òàê æå êàê è íåò ïóñòîòû. Êàæäîå âîñïîìèíàíèå î Êóèíäæè, î åãî ó÷èòåëüñòâå êàê â èñêóññòâå æèâîïèñè, òàê è â èñêóññòâå æèçíè âûçûâàåò íåçàáûâàåìûå ïîäðîáíîñòè. Êàê íóæíû ýòè âåõè îïûòíîñòè, êîãäà îíè ñâèäåòåëüñòâóþò îá èñïûòàííîì ìóæåñòâå è ðåàëüíîì ñîçèäàòåëüñòâå!</w:t>
      </w:r>
    </w:p>
    <w:p>
      <w:pPr>
        <w:pStyle w:val="Normal"/>
        <w:bidi w:val="0"/>
        <w:ind w:firstLine="567"/>
        <w:jc w:val="both"/>
        <w:rPr/>
      </w:pPr>
      <w:r>
        <w:rPr/>
        <w:t>Ïîìíþ, êàê Îáùåñòâî ïîîùðåíèÿ õóäîæåñòâ ïðèãëàñèëî ìåíÿ ïîñëå îêîí÷àíèÿ Àêàäåìèè õóäîæåñòâ ïîìîùíèêîì ðåäàêòîðà æóðíàëà. Ìîè òîâàðèùè âîçìóòèëèñü âîçìîæíîñòüþ òàêîãî ñîâìåùåíèÿ è ïðî÷èëè êîíåö èñêóññòâó. Íî Êóèíäæè òâåðäî óêàçàë ïðèíÿòü íàçíà÷åíèå, ãîâîðÿ: «Çàíÿòûé ÷åëîâåê âñå óñïååò, çðÿ÷èé âñå óâèäèò, à ñëåïîìó âñå ðàâíî êàðòèí íå ïèñàòü».</w:t>
      </w:r>
    </w:p>
    <w:p>
      <w:pPr>
        <w:pStyle w:val="Normal"/>
        <w:bidi w:val="0"/>
        <w:ind w:firstLine="567"/>
        <w:jc w:val="both"/>
        <w:rPr/>
      </w:pPr>
      <w:r>
        <w:rPr/>
        <w:t>Ñîðîê ëåò ïðîøëî ñ òåõ ïîð, êàê ó÷åíèêè Êóèíäæè ðàçëåòåëèñü èç ìàñòåðñêîé åãî â Àêàäåìèè õóäîæåñòâ, íî ó êàæäîãî èç íàñ æèâåò âñå òà æå ãîðÿ÷àÿ ëþáîâü ê Ó÷èòåëþ æèçíè. Â êàæäîé ñòàòüå îá èñêóññòâå ïðèõîäÿò íà ïàìÿòü âñåãäà ñâåæèå çàâåòû Ó÷èòåëÿ, óæå áîëåå ÷åòâåðòè âåêà óøåäøåãî îò çåìëè. Åùå â áûòíîñòü íàøó â àêàäåìèè Ùåðáîâ èçîáðàçèë â êàðèêàòóðå íàøó ìàñòåðñêóþ; äëÿ îáñòàíîâêè Ùåðáîâ âçÿë ìîþ êàðòèíó «Ñõîäÿòñÿ ñòàðöû», íî êàðèêàòóðà ëèøü ïîä÷åðêíóëà íàøó îáùóþ ëþáîâü ê Ó÷èòåëþ. Êîãäà æå â 1896 ãîäó ïðåçèäåíò àêàäåìèè îáâèíèë Êóèíäæè â ÷ðåçìåðíîì âëèÿíèè íà ó÷àùèõñÿ è ïîòðåáîâàë åãî óõîäà, òî è âñå ó÷åíèêè Êóèíäæè ðåøèëè óéòè âìåñòå ñ Ó÷èòåëåì. È äî ñàìîé êîí÷èíû Àðõèïà Èâàíîâè÷à âñå ìû îñòàâàëèñü ñ íèì â êðåïêîé ëþáâè, â ñåðäå÷íîì âçàèìîïîíèìàíèè è ñîäðóæåñòâå.</w:t>
      </w:r>
    </w:p>
    <w:p>
      <w:pPr>
        <w:pStyle w:val="Normal"/>
        <w:bidi w:val="0"/>
        <w:ind w:firstLine="567"/>
        <w:jc w:val="both"/>
        <w:rPr/>
      </w:pPr>
      <w:r>
        <w:rPr/>
        <w:t>È ìåæäó ñîáîþ ó÷åíèêè Êóèíäæè îñòàëèñü â îñîáûõ íåðàçðûâíûõ îòíîøåíèÿõ. Ó÷èòåëü ñóìåë íå òîëüêî âîîðóæèòü ê òâîð÷åñòâó è æèçíåííîé áîðüáå, íî è ñïàÿòü â îáùåì ñëóæåíèè èñêóññòâó è ÷åëîâå÷åñòâó. Ñàì Êóèíäæè çíàë âñþ òÿãîòó áîðüáûçà ïðàâäó. Çàâèñòü ñïëåòàëà î íåì ñàìûå íåëåïûå ëåãåíäû. Äîõîäèëî äî òîãî, ÷òî çàâèñòíèêè øåïòàëè, ÷òî Êóèíäæè âîâñå íå õóäîæíèê, à ïàñòóõ, óáèâøèé â Êðûìó õóäîæíèêà è çàâëàäåâøèé åãî êàðòèíàìè. Âîò äî ÷åãî äîïîëçëà çìåÿ êëåâåòû! Òåìíûå ëþäè íå ìîãëè ïåðåâàðèòü ñëàâó Êóèíäæè, êîãäà ñòàòüÿ î åãî «Óêðàèíñêîé íî÷è» íà÷èíàëàñü ñëîâàìè: «Êóèíäæè — îòíûíå ýòî èìÿ çíàìåíèòî». Ïèñàëè î Êóèíäæè è äðóæèëè ñ íèì òàêèå ëþäè, êàê Òóðãåíåâ, Ìåíäåëååâ, Äîñòîåâñêèé, Ñóâîðèí, Ïåòðóøåâñêèé... Îäíè ýòè èìåíà óæå îáîñòðÿëè ÿçûê êëåâåòû... Íî áîåö áûë Êóèíäæè, íå áîÿëñÿ âûñòóïàòü çà ó÷àùèõñÿ, çà ìîëîäûõ, à åãî ñóðîâûå, ïðàâäèâûå ñóæäåíèÿ â ñîâåòå àêàäåìèè áûëè ãðîçíûìè ãðîìàìè ïðîòèâ âñåõ íåñïðàâåäëèâîñòåé. Ñâîåîáû÷íûé ñïîñîá âûðàæåíèé, âûðàçèòåëüíàÿ êðàòêîñòü è ìîùü ãîëîñà íàâñåãäà âðåçàëèñü â ïàìÿòü ñëóøàòåëåé åãî ðå÷è. Â íåäàâíèõ ãàçåòàõ ñîîáùàëîñü, ÷òî â Ðóññêîì ìóçåå îòâåäåí öåëûé çàë ïðîèçâåäåíèÿì Êóèíäæè. Íàðîä ïîìíèò î ñâîèõ öåííîñòÿõ.</w:t>
      </w:r>
    </w:p>
    <w:p>
      <w:pPr>
        <w:pStyle w:val="Normal"/>
        <w:bidi w:val="0"/>
        <w:ind w:firstLine="567"/>
        <w:jc w:val="both"/>
        <w:rPr/>
      </w:pPr>
      <w:r>
        <w:rPr/>
        <w:t>Õðàíÿò íåðóøèìî ïàìÿòü îá Ó÷èòåëå è âñå ðàçëåòåâøèåñÿ ó÷åíèêè, óêðåïèâøèå èìåíà ñâîè íà ñòðàíèöàõ èñòîðèè èñêóññòâà.</w:t>
      </w:r>
    </w:p>
    <w:p>
      <w:pPr>
        <w:pStyle w:val="Normal"/>
        <w:bidi w:val="0"/>
        <w:ind w:firstLine="567"/>
        <w:jc w:val="both"/>
        <w:rPr/>
      </w:pPr>
      <w:r>
        <w:rPr/>
        <w:t>Âèëüãåëüì Ïóðâèò ñòàë ïðîñëàâëåííûì õóäîæíèêîì è ãëàâîþ àêàäåìèè â Ëàòâèè. ×óòêèé êîëîðèñò Ïóðâèò, êàê íèêòî, çàïå÷àòëåë âåñåííåå ïðîáóæäåíèå ïðèðîäû. Ïåðåäàë ñíåãà, îáëàñêàííûå ñîëíöåì, è ïåðâûå ëèñòüÿ áåðåç, è çâîíêèå ðó÷üè... Íà äíÿõ â ãàçåòå «Ñåãîäíÿ» Ïóðâèò ãîâîðèë î êðàñîòàõ Ëàòãàëèè; ÷èòàÿ åãî ëàñêîâûå ñëîâà î ðîäíîé ïðèðîäå, ìû îïÿòü âèäåëè ïåðåä ñîáîé ñëàâíîãî, óãëóáëåííîãî Ïóðâèòà, òî÷íî è íå áûëî ïðîøåäøèõ ñîðîêà ëåò.</w:t>
      </w:r>
    </w:p>
    <w:p>
      <w:pPr>
        <w:pStyle w:val="Normal"/>
        <w:bidi w:val="0"/>
        <w:ind w:firstLine="567"/>
        <w:jc w:val="both"/>
        <w:rPr/>
      </w:pPr>
      <w:r>
        <w:rPr/>
        <w:t>Ïðèâåò Ïóðâèòó.</w:t>
      </w:r>
    </w:p>
    <w:p>
      <w:pPr>
        <w:pStyle w:val="Normal"/>
        <w:bidi w:val="0"/>
        <w:ind w:firstLine="567"/>
        <w:jc w:val="both"/>
        <w:rPr/>
      </w:pPr>
      <w:r>
        <w:rPr/>
        <w:t>Ôåðäèíàíä Ðóùèö ñòàë êîðèôååì ïîëüñêîãî èñêóññòâà. Ñòàðûé ãîðîä Êðàêîâ ãîðäèòñÿ èì, è âî ìíîãèõ ñòðàíàõ çíàþò åãî ãåðîè÷åñêèå ïðîèçâåäåíèÿ. Èìåííî ãåðîè÷íîñòü çâó÷èò â êàðòèíàõ Ðóùèöà. È â ïåéçàæàõ, è â ñòàðûõ ãîðîäàõ, è â ñàìûõ òâåðäûõ, óâåðåííûõ êðàñêàõ óòâåðæäåíà ñèëà õóäîæíèêà. Â 1903 ãîäó â Âèëüíå ïîñëåäíèé ðàç âñòðåòèëèñü ñ Ðóùèöîì. Íî ñëîâíî áû è íå ïðîáåæàëè ýòè äåñÿòêè ëåò.</w:t>
      </w:r>
    </w:p>
    <w:p>
      <w:pPr>
        <w:pStyle w:val="Normal"/>
        <w:bidi w:val="0"/>
        <w:ind w:firstLine="567"/>
        <w:jc w:val="both"/>
        <w:rPr/>
      </w:pPr>
      <w:r>
        <w:rPr/>
        <w:t>Ïðèâåò Ðóùèöó.</w:t>
      </w:r>
    </w:p>
    <w:p>
      <w:pPr>
        <w:pStyle w:val="Normal"/>
        <w:bidi w:val="0"/>
        <w:ind w:firstLine="567"/>
        <w:jc w:val="both"/>
        <w:rPr/>
      </w:pPr>
      <w:r>
        <w:rPr/>
        <w:t>Àðêàäèé Ðûëîâ óêðåïèë ñåáÿ íà îäíîé èç ëó÷øèõ ñòðàíèö ðóññêîãî èñêóññòâà. «Çåëåíûé øóì» Ðûëîâà îáîøåë âñå õóäîæåñòâåííûå èçäàíèÿ. Ðóññêèå ìóçåè õðàíÿò åãî êàðòèíû, à ìíîãèå ó÷åíèêè åãî ñîõðàíÿò î íåì ñåðäå÷íóþ ïàìÿòü. Ðàáîòàëè ìûñ Ðûëîâûì è ïîñëå àêàäåìèè ñåìíàäöàòü ëåò â Îáùåñòâå ïîîùðåíèÿ õóäîæåñòâ. Êàê ïðåêðàñíî âåë îí ñâîè êëàññû, è êàê ëþáèëè åãî ó÷åíèêè! Ðóññêóþ ïðèðîäó îí ëþáèò, çíàåò è óìååò ïåðåäàòü ýòó íåñëîìèìóþ ëþáîâü ñâîèì ó÷åíèêàì. Ðûëîâ — çàñëóæåííûé äåÿòåëü èñêóññòâ — åùå íåäàâíî, ïîñëå ñìåðòè Ãîðüêîãî, òàê ïðåêðàñíî ïèñàë â «Êðàñíîé ãàçåòå» î ïàìÿòíèêå âåëèêîìó ïèñàòåëþ, î íàðîäíîì òâîð÷åñòâå! Ðûëîâ óìååò öåíèòü íàðîäíûå ñîêðîâèùà. Óæå øåñòíàäöàòü ëåò íå âèäåëèñü ìû, íî, êàê â÷åðà, âèæó äîðîãîãî äðóãà.</w:t>
      </w:r>
    </w:p>
    <w:p>
      <w:pPr>
        <w:pStyle w:val="Normal"/>
        <w:bidi w:val="0"/>
        <w:ind w:firstLine="567"/>
        <w:jc w:val="both"/>
        <w:rPr/>
      </w:pPr>
      <w:r>
        <w:rPr/>
        <w:t>Ïðèâåò Ðûëîâó.</w:t>
      </w:r>
    </w:p>
    <w:p>
      <w:pPr>
        <w:pStyle w:val="Normal"/>
        <w:bidi w:val="0"/>
        <w:ind w:firstLine="567"/>
        <w:jc w:val="both"/>
        <w:rPr/>
      </w:pPr>
      <w:r>
        <w:rPr/>
        <w:t>Íèêîëàé Õèìîíà ïîäòâåðäèë ñîáîþ ëó÷øèå îñíîâû Ãðåöèè. È ñ íèì ìû ðàáîòàëè øåñòíàäöàòü ëåò â ëó÷øåì ñîãëàñèè. Îí óìåë õðàíèòü çàâåòû Ó÷èòåëÿ. Â 1930 ãîäó â Ëîíäîíå áûëà åãî ïîñìåðòíàÿ âûñòàâêà. Ñèëüíûé ñâåæè áûëè åãî ïåéçàæè. Ñíåãà, ðåêè, âåñåííèå õîëìû, à òàêæå è çíàêè äàëüíåé åãî ðîäèíû — Ãðåöèè.</w:t>
      </w:r>
    </w:p>
    <w:p>
      <w:pPr>
        <w:pStyle w:val="Normal"/>
        <w:bidi w:val="0"/>
        <w:ind w:firstLine="567"/>
        <w:jc w:val="both"/>
        <w:rPr/>
      </w:pPr>
      <w:r>
        <w:rPr/>
        <w:t>Ïðèâåò Õèìîíå.</w:t>
      </w:r>
    </w:p>
    <w:p>
      <w:pPr>
        <w:pStyle w:val="Normal"/>
        <w:bidi w:val="0"/>
        <w:ind w:firstLine="567"/>
        <w:jc w:val="both"/>
        <w:rPr/>
      </w:pPr>
      <w:r>
        <w:rPr/>
        <w:t>Êîíñòàíòèí Âðîáëåâñêèé ëþáèë Êàðïàòû, Óêðàèíó. È ñ íèì äðóæíî ðàáîòàëè ìû â Øêîëå Îáùåñòâà ïîîùðåíèÿ õóäîæåñòâ. Âåðíûé â ñëîâå, òâåðäûé â ðàáîòå, Âðîáëåâñêèé áûë áëèçêèì äëÿ ó÷àùèõñÿ.</w:t>
      </w:r>
    </w:p>
    <w:p>
      <w:pPr>
        <w:pStyle w:val="Normal"/>
        <w:bidi w:val="0"/>
        <w:ind w:firstLine="567"/>
        <w:jc w:val="both"/>
        <w:rPr/>
      </w:pPr>
      <w:r>
        <w:rPr/>
        <w:t>Ïðèâåò Âðîáëåâñêîìó.</w:t>
      </w:r>
    </w:p>
    <w:p>
      <w:pPr>
        <w:pStyle w:val="Normal"/>
        <w:bidi w:val="0"/>
        <w:ind w:firstLine="567"/>
        <w:jc w:val="both"/>
        <w:rPr/>
      </w:pPr>
      <w:r>
        <w:rPr/>
        <w:t>Êîíñòàíòèí Áîãàåâñêèé — ïåâåö Êðûìà — äàë ñâîé, íåïîâòîðåííûé ñòèëü. Ïîìíèòñÿ ñòàòüÿ Âîëîøèíà î Áîãàåâñêîì. Íåçàáûâàåìû õàðàêòåðíûå ñêàëû è ñòàðûå áàøíè Òàâðèäû è ñîâåðøåííî îñîáàÿ ñõåìà êîëîðèòà.</w:t>
      </w:r>
    </w:p>
    <w:p>
      <w:pPr>
        <w:pStyle w:val="Normal"/>
        <w:bidi w:val="0"/>
        <w:ind w:firstLine="567"/>
        <w:jc w:val="both"/>
        <w:rPr/>
      </w:pPr>
      <w:r>
        <w:rPr/>
        <w:t>Ïðèâåò Áîãàåâñêîìó.</w:t>
      </w:r>
    </w:p>
    <w:p>
      <w:pPr>
        <w:pStyle w:val="Normal"/>
        <w:bidi w:val="0"/>
        <w:ind w:firstLine="567"/>
        <w:jc w:val="both"/>
        <w:rPr/>
      </w:pPr>
      <w:r>
        <w:rPr/>
        <w:t>È Ëàòðè ëþáèë Êðûì. Ýëåãèÿ è âåëè÷àâîñòü çàïå÷àòëåíû â åãî êàðòèíàõ, â ãëóáîêîì òîíå è ñïîêîå î÷åðòàíèé. Ñëûøíî áûëî, ÷òî Ëàòðè áûë â Ïàðèæå è óâëåêàëñÿ ïðèêëàäíûì èñêóññòâîì. Åäèíî èñêóññòâî è âñþäó äîëæíî âíåñòè êðàñîòó æèçíè.</w:t>
      </w:r>
    </w:p>
    <w:p>
      <w:pPr>
        <w:pStyle w:val="Normal"/>
        <w:bidi w:val="0"/>
        <w:ind w:firstLine="567"/>
        <w:jc w:val="both"/>
        <w:rPr/>
      </w:pPr>
      <w:r>
        <w:rPr/>
        <w:t>Ïðèâåò Ëàòðè.</w:t>
      </w:r>
    </w:p>
    <w:p>
      <w:pPr>
        <w:pStyle w:val="Normal"/>
        <w:bidi w:val="0"/>
        <w:ind w:firstLine="567"/>
        <w:jc w:val="both"/>
        <w:rPr/>
      </w:pPr>
      <w:r>
        <w:rPr/>
        <w:t>Âèêòîð Çàðóáèí äàë ëþáèìûå èì Óêðàèíó, Õàðüêîâùèíó, Ìåæèãîðüå ñ îáîçàìè, ïàëîìíèêàìè, ñ äàëÿìè, ïîëíûìè åãî íàñòðîåíèÿ. Ñòðàííèêè ïî ëèöó çåìëè óõîäÿò çà õîëìû, áëåñòÿò ñòåïíûå ðå÷êè, çàëåãëè êóðãàíû, è øåï÷óòñÿ òåìíûå ñîñíîâûå áîðû.</w:t>
      </w:r>
    </w:p>
    <w:p>
      <w:pPr>
        <w:pStyle w:val="Normal"/>
        <w:bidi w:val="0"/>
        <w:ind w:firstLine="567"/>
        <w:jc w:val="both"/>
        <w:rPr/>
      </w:pPr>
      <w:r>
        <w:rPr/>
        <w:t>Ïðèâåò Çàðóáèíó.</w:t>
      </w:r>
    </w:p>
    <w:p>
      <w:pPr>
        <w:pStyle w:val="Normal"/>
        <w:bidi w:val="0"/>
        <w:ind w:firstLine="567"/>
        <w:jc w:val="both"/>
        <w:rPr/>
      </w:pPr>
      <w:r>
        <w:rPr/>
        <w:t>Íå çíàþ, ãäå Áîðèñîâ — ïîýò Ñåâåðà, áàÿí ëüäîâ è ïîëóíîùíîãî ñîëíöà. Ãäå Êàíäàóðîâ? Ïîìíèì åãî «Ñêèôñêóþ ìîãèëó» â ìóçåå àêàäåìèè. Ãäå Êàëìûêîâ? Ãäå Áðîâàð? Ïåäàøåíêî? Êóðáàòîâ? Âîðîïàíîâ? Íî åñëè áû âñòðåòèëèñü, òî ñîðîê ëåò ìèíóëè áû íåçàìåòíî. Íè÷òî íåïðèÿòíîå íå ìîæåò âîéòè ìåæäó ó÷åíèêàìè Êóèíäæè. Ñâåæè çàâåòû Ó÷èòåëÿ.</w:t>
      </w:r>
    </w:p>
    <w:p>
      <w:pPr>
        <w:pStyle w:val="Normal"/>
        <w:bidi w:val="0"/>
        <w:ind w:firstLine="567"/>
        <w:jc w:val="both"/>
        <w:rPr/>
      </w:pPr>
      <w:r>
        <w:rPr/>
        <w:t>Â Èíäèè ïî÷òåí ó÷èòåëü — Ãóðó. Ïðèõîäèëîñü ìíîãî ðàç ïèñàòü î Êóèíäæè, è äðóçüÿ-èíäóñû ñåðäå÷íî ïîíèìàëè ïàìÿòü îá Ó÷èòåëå.</w:t>
      </w:r>
    </w:p>
    <w:p>
      <w:pPr>
        <w:pStyle w:val="Normal"/>
        <w:bidi w:val="0"/>
        <w:ind w:firstLine="567"/>
        <w:jc w:val="both"/>
        <w:rPr/>
      </w:pPr>
      <w:r>
        <w:rPr/>
        <w:t>Ïðèâåò âñåì äðóçüÿì, ó÷åíèêàì Êóèíäæè! Íåìàëûé, íî íåçàìåòíûé ñðîê — ñîðîê ëåò.</w:t>
      </w:r>
    </w:p>
    <w:p>
      <w:pPr>
        <w:pStyle w:val="Style14"/>
        <w:bidi w:val="0"/>
        <w:ind w:hanging="0"/>
        <w:jc w:val="right"/>
        <w:rPr/>
      </w:pPr>
      <w:r>
        <w:rPr/>
        <w:t>1936</w:t>
      </w:r>
    </w:p>
    <w:p>
      <w:pPr>
        <w:pStyle w:val="Normal"/>
        <w:bidi w:val="0"/>
        <w:rPr/>
      </w:pPr>
      <w:r>
        <w:rPr/>
      </w:r>
    </w:p>
    <w:p>
      <w:pPr>
        <w:pStyle w:val="Style13"/>
        <w:bidi w:val="0"/>
        <w:ind w:left="1134" w:right="1134" w:hanging="0"/>
        <w:rPr/>
      </w:pPr>
      <w:r>
        <w:rPr/>
        <w:t>ÊÓÈÍÄÆÈ</w:t>
      </w:r>
    </w:p>
    <w:p>
      <w:pPr>
        <w:pStyle w:val="Style15"/>
        <w:bidi w:val="0"/>
        <w:ind w:left="1134" w:right="1134" w:hanging="0"/>
        <w:rPr/>
      </w:pPr>
      <w:r>
        <w:rPr/>
        <w:t>(Ê òðèäöàòèëåòèþ ñî äíÿ ñìåðòè)</w:t>
      </w:r>
    </w:p>
    <w:p>
      <w:pPr>
        <w:pStyle w:val="Normal"/>
        <w:bidi w:val="0"/>
        <w:rPr/>
      </w:pPr>
      <w:r>
        <w:rPr/>
        <w:t>Áûñòðî áåæèò âðåìÿ. Óæå òðèäöàòü ëåò ìèíóëî, êàê ñêîí÷àëñÿ Êóèíäæè. Óøåë áîëüøîé õóäîæíèê, áîëüøîé ÷åëîâåê, áîëüøîå ñåðäöå. Íåçàáûâàåìûé!</w:t>
      </w:r>
    </w:p>
    <w:p>
      <w:pPr>
        <w:pStyle w:val="Normal"/>
        <w:bidi w:val="0"/>
        <w:ind w:firstLine="567"/>
        <w:jc w:val="both"/>
        <w:rPr/>
      </w:pPr>
      <w:r>
        <w:rPr/>
        <w:t>Òÿæêî êîí÷àëñÿ Êóèíäæè. Íåâîëüíî âñïîìèíàåòñÿ íàðîäíàÿ ïîñëîâèöà, ÷òî «äîáðûå ëþäè òðóäíî ïîìèðàþò». Áîëåçíü ñåðäöà, óäóøüå ñî ñòðàøíûìè áîëÿìè, âñå ýòî ñëîìèëî êðåï÷àéøèé îðãàíèçì. Áîëåçíü ðàçâèâàëàñü áûñòðî, è â 1910 óæå íå îñòàâàëîñü ñîìíåíèÿ, ÷òî ôàòàëüíûé êîíåö áëèçîê. Ëåòîì ìåíÿ âûçâàëè èç Ïðèáàëòèêè ââèäó óõóäøåíèÿ áîëåçíè. ß çàñòàë Àðõèïà Èâàíîâè÷à ñèäÿùåãî íàãèì íà ïîñòåëè, à âîêðóã íåãî ïîìåùàëîñü íåñêîëüêî ÷ëåíîâ Àêàäåìèè: Áåêëåìèøåâ, Ïîçåí è äðóãèå. Àðõèï Èâàíîâè÷ ãîâîðèë ñòðàííûå âåùè, è ÿ ñðàçó ïîíÿë, ÷òî îí îò ñòðàäàíèé ñâîèõ íå â ñåáå. Îòîçâàâ Áåêëåìèøåâà, ÿ îáðàòèë âíèìàíèå íà ýòó íîâóþ ñòîðîíó áîëåçíè, íî Áåêëåìèøåâ çàìàõàë ðóêàìè è ñêàçàë: «Íè÷åãî ïîäîáíîãî». Íå óñïåë îí âåðíóòüñÿ ê ñâîåìó ìåñòó, êàê Êóèíäæè ïîçâàë ñëóæèòåëÿ, ñàíèòàðà Ïåòðà, è, óêàçàâ åìó íà ñèäåâøèõ ÷ëåíîâ Àêàäåìèè, ãîðüêî ñêàçàë: «Ïåòð, òû ïðîñòîé ÷åëîâåê, ïîñìîòðè, ÷òî çà ëþäè ìåíÿ îêðóæàþò». Ïîñëå ýòîãî Áåêëåìèøåâ ïîíÿë. Êîíå÷íî, òîëüêî ïðèïàäêè áîëè âûçûâàëè âîçáóæäåííîå ñîñòîÿíèå, è òîãäà ìûøëåíèå òóìàíèëîñü. Íî áîëü óòèõàëà, è Êóèíäæè ïðèñòàëüíî âãëÿäûâàëñÿ â íàñ è ãîâîðèë: «Ýòòî, äàâàéòå ñåãîäíÿ ãîâîðèòü ãëóïîñòè».</w:t>
      </w:r>
    </w:p>
    <w:p>
      <w:pPr>
        <w:pStyle w:val="Normal"/>
        <w:bidi w:val="0"/>
        <w:ind w:firstLine="567"/>
        <w:jc w:val="both"/>
        <w:rPr/>
      </w:pPr>
      <w:r>
        <w:rPr/>
        <w:t>Áûâàëè è æóòêèå ìèíóòû: òàê, êîãäà ÿ è Çàðóáèí äåæóðèëè íî÷üþ, Àðõèï Èâàíîâè÷ âäðóã ïðèâñòàë íà ïîñòåëè è, âãëÿäûâàÿñü êóäà-òî ìåæäó íàìè, ãëóõî ñïðîñèë: «Êòî òóò?» Ìû îòâåòèëè: «Ðåðèõ è Çàðóáèí». — «À ñêîëüêî âàñ?» — «Äâîå». — «À òðåòèé êòî?» Áûëî æóòêî. Àðõèï Èâàíîâè÷ õîòåë ïîâèäàòü âñåõ ñâîèõ ó÷åíèêîâ. Íî ñäåëàòü ýòî áûëî î÷åíü òðóäíî. Â ëåòíåå âðåìÿ âñå áûëè â ðàçúåçäå. Âðîáëåâñêèé áûë â Êàðïàòàõ, Ïóðâèò â Ðèãå, Ðóùèö çà Êðàêîâîì, Áàãàåâñêèé è Ëàòðè — â Êðûìó è îñòàëüíûå âñå äàëåêî. ß ñäåëàë öåëîå ðàñïèñàíèå — êîìó è êóäà íàïèñàíî. Â ìèíóòû îáëåã÷åíèÿ îò ñòðàäàíèé Àðõèï Èâàíîâè÷ òðåáîâàë ýòîò ëèñò è îáñóæäàë, êîãäà ê êîìó ìîãëî ïðèéòè ïèñüìî, êîãäà êòî îòêóäà ìîã âûåõàòü, ïî êàêîé äîðîãå. Îñâåäîìëÿëñÿ, íåò ëè òåëåãðàììû, ñïðàøèâàë: «Íî âåäü îíè òîðîïÿòñÿ? Îíè çíàþò, ÷òî ñïåøíî?» Ýòî áûëî î÷åíü òðàãè÷íî. Êóèíäæè ëþáèë ó÷åíèêîâ. Ýòî áûëà êàêàÿ-òî îñîáåííàÿ ëþáîâü, êîòîðàÿ èíîãäà ñóùåñòâóåò â Èíäèè, ãäå ïîíÿòèå Ó÷èòåëÿ — ãóðó — îáëå÷åíî îñîáûì ïîíèìàíèåì. Íåçàäîëãî äî êîíöà â ïðèïàäêå áîëè Êóèíäæè ïûòàëñÿ âûáðîñèòüñÿ èç îêíà. Çíà÷èòåëåí è ìóäð áûë ëèê åãî â ãðîáó.</w:t>
      </w:r>
    </w:p>
    <w:p>
      <w:pPr>
        <w:pStyle w:val="Normal"/>
        <w:bidi w:val="0"/>
        <w:ind w:firstLine="567"/>
        <w:jc w:val="both"/>
        <w:rPr/>
      </w:pPr>
      <w:r>
        <w:rPr/>
        <w:t>Êóèíäæè, ïîñûëàÿ äåíåæíóþ ïîìîùü áåäíûì, äîáàâëÿë: «Òîëüêî íå ãîâîðèòå îò êîãî».</w:t>
      </w:r>
    </w:p>
    <w:p>
      <w:pPr>
        <w:pStyle w:val="Normal"/>
        <w:bidi w:val="0"/>
        <w:ind w:firstLine="567"/>
        <w:jc w:val="both"/>
        <w:rPr/>
      </w:pPr>
      <w:r>
        <w:rPr/>
        <w:t>Êóèíäæè îäíàæäû óñëûøàë, ÷òî ó÷åíèêè ìåæäó ñîáîþ íàçûâàëè åãî Àðõèïîì. Êîãäà âñå ñîáðàëèñü ê ÷àåïèòèþ, îí ñêàçàë óëûáàÿñü: «Åñëè ÿ äëÿ âàñ áóäó Àðõèïêîé, òî êåì æå âû ñàìè áóäåòå?» Ó÷èòåëüñòâî, ïîäîáíîå ãóðó Èíäèè, ñêàçàëîñü â ñëîâàõ Àðõèïà Èâàíîâè÷à.</w:t>
      </w:r>
    </w:p>
    <w:p>
      <w:pPr>
        <w:pStyle w:val="Normal"/>
        <w:bidi w:val="0"/>
        <w:ind w:firstLine="567"/>
        <w:jc w:val="both"/>
        <w:rPr/>
      </w:pPr>
      <w:r>
        <w:rPr/>
        <w:t>Êóèíäæè óìåë áûòü ñóðîâûì, íî íèêòî íå áûë òàêèì òðîãàòåëüíûì. Ïðîèçíîñÿ æåñòîêóþ êðèòèêó î êàðòèíå, îí çà÷àñòóþ ñïåøèë âåðíóòüñÿ ñ îáîäðåíèåì: «Âïðî÷åì, êàæäûé ìîæåò äóìàòü ïî-ñâîåìó. Èíà÷å èñêóññòâî íå ðîñëî áû».</w:t>
      </w:r>
    </w:p>
    <w:p>
      <w:pPr>
        <w:pStyle w:val="Normal"/>
        <w:bidi w:val="0"/>
        <w:ind w:firstLine="567"/>
        <w:jc w:val="both"/>
        <w:rPr/>
      </w:pPr>
      <w:r>
        <w:rPr/>
        <w:t>Êóèíäæè çíàë ÷åëîâå÷åñêèå îñîáåííîñòè. Êîãäà åìó ïåðåäàëè î íå êîé êëåâåòå î íåì, îí çàäóìàëñÿ è ïðîøåïòàë: «Ñòðàííî! ß ýòîìó ÷åëîâåêó íèêàêîãî äîáðà íå ñäåëàë».</w:t>
      </w:r>
    </w:p>
    <w:p>
      <w:pPr>
        <w:pStyle w:val="Normal"/>
        <w:bidi w:val="0"/>
        <w:ind w:firstLine="567"/>
        <w:jc w:val="both"/>
        <w:rPr/>
      </w:pPr>
      <w:r>
        <w:rPr/>
        <w:t>Êóèíäæè íå òîëüêî ëþáèë ïòèö, íî è óìåë îáðàùàòüñÿ ñ íèìè. Áîëåçíè ïåðíàòûõ äðóçåé ñèëüíî åãî îãîð÷àëè. «Ñèëüíûé äèôòåðèò ó ãîëóáÿ — òÿæåëûé ñëó÷àé! Âîò è ïîäêëååííîå êðûëî ó áàáî÷êè íå äåéñòâóåò!</w:t>
      </w:r>
    </w:p>
    <w:p>
      <w:pPr>
        <w:pStyle w:val="Normal"/>
        <w:bidi w:val="0"/>
        <w:ind w:firstLine="567"/>
        <w:jc w:val="both"/>
        <w:rPr/>
      </w:pPr>
      <w:r>
        <w:rPr/>
        <w:t>Êóèíäæè óìåë ïðè ñëó÷àå íàäîáíîñòè îñàäèòü âðåäíûå âûñòóïëåíèÿ. Êîãäà Ìàòý ñòàë âûñêàçûâàòü â Ñîâåòå íàóùåíèÿ Ðåïèíà, Êóèíäæè ïðåðâàë åãî ñëîâàìè: «Ïóñòü ëó÷øå ñàì Èëüÿ Åôèìîâè÷ íàì ðàññêàæåò».</w:t>
      </w:r>
    </w:p>
    <w:p>
      <w:pPr>
        <w:pStyle w:val="Normal"/>
        <w:bidi w:val="0"/>
        <w:ind w:firstLine="567"/>
        <w:jc w:val="both"/>
        <w:rPr/>
      </w:pPr>
      <w:r>
        <w:rPr/>
        <w:t>Êóèíäæè óìåë çàùèòèòü íåïðàâî ïîñòðàäàâøåãî. Ó÷åíèêè Àêàäåìèè ÷àñòî íå çíàëè, êòî ñìåëî âñòàâàë íà èõ çàùèòó. «Ýòòî, íå òðîãàéòå ìîëîäûõ».</w:t>
      </w:r>
    </w:p>
    <w:p>
      <w:pPr>
        <w:pStyle w:val="Normal"/>
        <w:bidi w:val="0"/>
        <w:ind w:firstLine="567"/>
        <w:jc w:val="both"/>
        <w:rPr/>
      </w:pPr>
      <w:r>
        <w:rPr/>
        <w:t>Êóèíäæè âûêàçàë áîëüøóþ ñàìîîòâåðæåííîñòü, êîãäà âåë. êí. Âëàäèìèð è ãð. Òîëñòîé ïðåäëîæèëè åìó íåìåäëåííî ïîäàòü â îòñòàâêó çà çàùèòó ó÷àùèõñÿ. Äðóçüÿ ñîâåòîâàëè åìó íå ïîäàâàòü, íî îí îòâåòèë: «×òî æå ÿ áóäó ïîïåðåê äîðîãè ñòîÿòü. Âàì æå òðóäíåå áóäåò».</w:t>
      </w:r>
    </w:p>
    <w:p>
      <w:pPr>
        <w:pStyle w:val="Normal"/>
        <w:bidi w:val="0"/>
        <w:ind w:firstLine="567"/>
        <w:jc w:val="both"/>
        <w:rPr/>
      </w:pPr>
      <w:r>
        <w:rPr/>
        <w:t>«Êîëè çàãîíèòå â óãîë, äàæå îâöà êóñàòüñÿ íà÷íåò», — òàê çíàë Êóèíäæè ïðèðîäó ÷åëîâå÷åñêóþ.</w:t>
      </w:r>
    </w:p>
    <w:p>
      <w:pPr>
        <w:pStyle w:val="Normal"/>
        <w:bidi w:val="0"/>
        <w:ind w:firstLine="567"/>
        <w:jc w:val="both"/>
        <w:rPr/>
      </w:pPr>
      <w:r>
        <w:rPr/>
        <w:t>«Îäíè ñïîñîáíû íàïèñàòü äàæå ãðÿçü íà äîðîãå, íî ðàçâå â òîì ðåàëèçì», — ãîâîðèë Êóèíäæè, èçó÷àÿ ñâåò ëóíû.</w:t>
      </w:r>
    </w:p>
    <w:p>
      <w:pPr>
        <w:pStyle w:val="Normal"/>
        <w:bidi w:val="0"/>
        <w:ind w:firstLine="567"/>
        <w:jc w:val="both"/>
        <w:rPr/>
      </w:pPr>
      <w:r>
        <w:rPr/>
        <w:t>«Ñäåëàéòå òàê, ÷òîáû èíà÷å è ñäåëàòü íå ìîãëè, òîãäà ïîâåðÿò», — ãîâîðèë Êóèíäæè îá óáåäèòåëüíîñòè.</w:t>
      </w:r>
    </w:p>
    <w:p>
      <w:pPr>
        <w:pStyle w:val="Normal"/>
        <w:bidi w:val="0"/>
        <w:ind w:firstLine="567"/>
        <w:jc w:val="both"/>
        <w:rPr/>
      </w:pPr>
      <w:r>
        <w:rPr/>
        <w:t>Êîãäà ïðèøëà âåñòü, ÷òî àäìèðàë Ìàêàðîâ ñàì âûõîäèò íà ðàçâåäêó èç Ïîðò-Àðòóðà, Êóèíäæè âçâîëíîâàëñÿ è ãîâîðèë: «Íåëüçÿ ëè òåëåãðàììó ïîñëàòü, âåäü åãî çàìàíèâàþò íà ìèíû». Ïðåäâèäåíèå!</w:t>
      </w:r>
    </w:p>
    <w:p>
      <w:pPr>
        <w:pStyle w:val="Normal"/>
        <w:bidi w:val="0"/>
        <w:ind w:firstLine="567"/>
        <w:jc w:val="both"/>
        <w:rPr/>
      </w:pPr>
      <w:r>
        <w:rPr/>
        <w:t>Îäíàæäû Êóèíäæè ãîâîðèë î ÷óäåñàõ àâèàöèè. Îí âçäîõíóë: «Õîðîøî ëåòàòü, ïðåæäå áû íàó÷èòüñÿ ïî çåìëå ïðîéòè». Îí-òî óìåë ïî çåìëå õîäèòü.</w:t>
      </w:r>
    </w:p>
    <w:p>
      <w:pPr>
        <w:pStyle w:val="Normal"/>
        <w:bidi w:val="0"/>
        <w:ind w:firstLine="567"/>
        <w:jc w:val="both"/>
        <w:rPr/>
      </w:pPr>
      <w:r>
        <w:rPr/>
        <w:t>Êîãäà Êóèíäæè ñëûøàë îïðàâäàíèÿ êàêîé-òî íåóäà÷è, îí âíóøèòåëüíî çàìå÷àë: «Ýòòî, îáúÿñíèòü-òî âñå ìîæíî, à âîò òû ïîéäè äà ïîáåäè».</w:t>
      </w:r>
    </w:p>
    <w:p>
      <w:pPr>
        <w:pStyle w:val="Normal"/>
        <w:bidi w:val="0"/>
        <w:ind w:firstLine="567"/>
        <w:jc w:val="both"/>
        <w:rPr/>
      </w:pPr>
      <w:r>
        <w:rPr/>
        <w:t>Ïðåêðàñíóþ ïîáåäó îäåðæèâàë Êóèíäæè, êîãäà ïèñàë ïðèâîëüå ðóññêèõ ñòåïåé, âåëè÷àâûå ñòðóè Äíåïðà, êîãäà ãðåçèë î ñèÿíèè çâåçä...</w:t>
      </w:r>
    </w:p>
    <w:p>
      <w:pPr>
        <w:pStyle w:val="Style14"/>
        <w:bidi w:val="0"/>
        <w:ind w:hanging="0"/>
        <w:jc w:val="right"/>
        <w:rPr/>
      </w:pPr>
      <w:r>
        <w:rPr/>
        <w:t>1940</w:t>
      </w:r>
    </w:p>
    <w:p>
      <w:pPr>
        <w:pStyle w:val="Normal"/>
        <w:bidi w:val="0"/>
        <w:rPr/>
      </w:pPr>
      <w:r>
        <w:rPr/>
      </w:r>
    </w:p>
    <w:p>
      <w:pPr>
        <w:pStyle w:val="Style13"/>
        <w:bidi w:val="0"/>
        <w:ind w:left="1134" w:right="1134" w:hanging="0"/>
        <w:rPr/>
      </w:pPr>
      <w:r>
        <w:rPr/>
        <w:t>ÂÈÊÒÎÐ ÌÈÕÀÉËÎÂÈ× ÂÀÑÍÅÖÎÂ</w:t>
      </w:r>
    </w:p>
    <w:p>
      <w:pPr>
        <w:pStyle w:val="Normal"/>
        <w:bidi w:val="0"/>
        <w:rPr/>
      </w:pPr>
      <w:r>
        <w:rPr/>
        <w:t>Ðåäêî ñ êåì èç õóäîæíèêîâ ïîñòóïàëà ðóññêàÿ ïóáëèêà ñ òàêîþ íåïîñëåäîâàòåëüíîñòüþ, êàê ñ Âèêòîðîì Âàñíåöîâûì. Åùå íå òàê äàëåêî âðåìÿ, êîãäà â áîëüøèõ ãàçåòàõ ìîæíî áûëî ÷èòàòü ïðî êàðòèíû Âàñíåöîâà, ÷òî «íå çíàåøü, ïèñàíüå ëè ýòî ìàëÿðíîãî ìàñòåðà èëè ïðîôåññîðà æèâîïèñè», è áîëüøàÿ ÷àñòü ïóáëèêè ñî÷óâñòâåííî îòíîñèëàñü ê ãîëîñàì òàêîãî ñîðòà, à õóäîæíèê äàæå çà íåñêîëüêî ñîò ðóáëåé íå ìîã ïðîäàòü áîëüøóþ ñâîþ êàðòèíó; òåïåðü æå äåêîðàöèè ñîâåðøåííî èçìåíèëèñü è Â.Âàñíåöîâ ñäåëàëñÿ íåïîãðåøèìûì ãåíèåì, íå ñîãëàøàòüñÿ ñ êîòîðûì ïðåäñòàâëÿåòñÿ äàæå ÷åì-òî íåñîâðåìåííûì. Òàêîâî ïîñëåäíåå çàêëþ÷åíèå ïóáëèêè, ïîæåëàâøåé çàãëàäèòü ñâîþ íåäàâíþþ áëèçîðóêîñòü: íî è â ýòîì îòçûâå, êîíå÷íî, çàáûòà ïðàâäà. Çàáûòî òî, ÷òî õóäîæåñòâåííàÿ äåÿòåëüíîñòü Âàñíåöîâà íàñòîëüêî ðàçíîîáðàçíà, ÷òî, ñïðàâåäëèâî âîñòîðãàÿñü îäíèìè ñòîðîíàìè åå, íåïðåìåííî íå ñîãëàñèøüñÿ ñ åå íåêîòîðûìè ïîäðîáíîñòÿìè, åñëè òîëüêî îòíîñèòüñÿ ê äåëó èñêðåííî.</w:t>
      </w:r>
    </w:p>
    <w:p>
      <w:pPr>
        <w:pStyle w:val="Normal"/>
        <w:bidi w:val="0"/>
        <w:ind w:firstLine="567"/>
        <w:jc w:val="both"/>
        <w:rPr/>
      </w:pPr>
      <w:r>
        <w:rPr/>
        <w:t>Äåëî â òîì, ÷òî ê âîñõèùåíèþ ðàáîòàìè Âàñíåöîâà ó ìíîãèõ, ê ñîæàëåíèþ, ïðèìåøèâàåòñÿ âîñõèùåíèå íå òîëüêî ÷èñòî õóäîæåñòâåííûìè ñòîðîíàìè åãî ïðîèçâåäåíèé, à òàêæå è íàñëàæäåíèå ëèòåðàòóðíîå, íåñîâìåñòèìîå ñ èñòèííûì èñêóññòâîì æèâîïèñíûì. Ìû ñëèøêîì ÷àñòî âñìàòðèâàåìñÿ â ïîäðîáíîñòè áîãàòûðåé è ñâÿòèòåëåé â îòíîøåíèè ÷èñòî ïîâåñòâîâàòåëüíîì è íåçàìåòíî íà÷èíàåì íàñëàæäàòüñÿ óæå íå êðàñèâîþ êàðòèíîþ, íå öåëüíûì æèâîïèñíûì îáðàçîì, à ïîýòè÷íûìè áûëèíàìè, ýòó êàðòèíó ïîðîäèâøèìè.</w:t>
      </w:r>
    </w:p>
    <w:p>
      <w:pPr>
        <w:pStyle w:val="Normal"/>
        <w:bidi w:val="0"/>
        <w:ind w:firstLine="567"/>
        <w:jc w:val="both"/>
        <w:rPr/>
      </w:pPr>
      <w:r>
        <w:rPr/>
        <w:t>Ïðàâäà, ïóáëèêà â ýòîì îòíîøåíèè íå î÷åíü âèíîâàòà; íàó÷åííàÿ ãðàæäàíñêèìè ïîâåñòâîâàòåëüíûìè ìîòèâàìè ïåðåäâèæíèêîâ, îíà îòâûêëà îáðàùàòü âíèìàíèå íà ñòîðîíó ÷èñòî õóäîæåñòâåííóþ; íî âñå æå ïîðà ÷óâñòâîâàòü, ÷òî ðàçãîâîð îá èñòîðèè è àðõåîëîãèè äîïóñòèì ëèøü ïðè êàðòèíàõ Âåðåùàãèíà èëè Àëüìà Òàäåìû, ãäå ñòîðîíà îáñòàíîâêè ïîäàâëÿåò âñþ æèâîïèñíóþ ñóùíîñòü. Ó Âàñíåöîâà æå ñëèøêîì ìíîãî ÷èñòî õóäîæåñòâåííûõ çàñëóã, ÷òîáû, ãîâîðÿ î íåì, çàíèìàòüñÿ ïîäîáíûìè îáñòàíîâî÷íûìè ïîäðîáíîñòÿìè.</w:t>
      </w:r>
    </w:p>
    <w:p>
      <w:pPr>
        <w:pStyle w:val="Normal"/>
        <w:bidi w:val="0"/>
        <w:ind w:firstLine="567"/>
        <w:jc w:val="both"/>
        <w:rPr/>
      </w:pPr>
      <w:r>
        <w:rPr/>
        <w:t>Ó Â.Âàñíåöîâà ñîâñåì èíàÿ çàñëóãà. Öåííî â íåì òî, ÷òî âî âðåìÿ çàìèðàâøåãî ëîæíîêëàññèöèçìà è ðàñöâåòà ãðàæäàíñêîé æèâîïèñè ïåðåäâèæíèêîâ, Âàñíåöîâ ñîâåðøåííî ñàìîñòîÿòåëüíî ïî÷óâñòâîâàë ïîòðåáíîñòü îáåðíóòüñÿ ê ÷èñòî ðóññêîé êðàñîòå. Èíñòèíêò ïîäñêàçàë åìó íåîáõîäèìîñòü èñêàíèé «Ðóñè», íå àêàäåìè÷åñêîé, íå ïåðåäâèæíè÷åñêîé, à íàñòîÿùåé, çàòåðÿâøåéñÿ â äàëåêîé ñòàðèíå, ñîõðàíèâøåéñÿ ëèøü â íåìíîãèõ çàáûòûõ óãîëêàõ è â íàøåé íåçàòåéëèâîé ïðèðîäå, èìåííî òîé Ðóñè, êîòîðóþ òàê ñ÷àñòëèâî ðàçðàáàòûâàþò Â.È.Ñóðèêîâ, Ì.Â.Íåñòåðîâ, Ìàëþòèí, Ãîëîâèí, Ïîëåíîâ è äð. Ïóòü ê íàðîäíûì ôîðìàì êðàñîòû, ñòðåìëåíèå ê ïåðâîèñòî÷íèêàì ïîýçèè, ê òîìó æå â ñàìîå íåáëàãîïðèÿòíîå äëÿ òàêîãî ïîðûâà âðåìÿ — âîò çàñëóãà Â.Âàñíåöîâà; ïðè íåé íåçíà÷àùèìè êàæóòñÿ ïîäðîáíîñòè åãî òâîð÷åñòâà, êîòîðûå óæå íå ìîãóò óäîâëåòâîðèòü ìîëîäîå ðóññêîå ïîêîëåíèå.</w:t>
      </w:r>
    </w:p>
    <w:p>
      <w:pPr>
        <w:pStyle w:val="Normal"/>
        <w:bidi w:val="0"/>
        <w:ind w:firstLine="567"/>
        <w:jc w:val="both"/>
        <w:rPr/>
      </w:pPr>
      <w:r>
        <w:rPr/>
        <w:t>Çíàÿ Âàñíåöîâà ïî åãî ïîñëåäíèì ðåëèãèîçíûì èñòîðè÷åñêèì âåùàì, òðóäíî ïðåäïîëîæèòü, ÷òîáû òà æå ñàìàÿ ðóêà íàïèñàëà ðåàëèñòè÷åñêèõ ïàÿöåâ ïåðåä öèðêîì, ÷òî â Ðóññêîì ìóçåå Èìïåðàòîðà Àëåêñàíäðà III, èëè ñîâðåìåííûå æàíðèêè (â Òðåòüÿêîâñêîé ãàëåðåå), èëè èëëþñòðàöèè íà çëîáó äíÿ âðîäå «×òåíèÿ òåëåãðàìì ñ âîéíû», ðàçáðîñàííûå â «Ï÷åëå» è äðóãèõ èëëþñòðèðîâàííûõ èçäàíèÿõ. Íî êîãäà ìû ïðîñìàòðèâàåì ýòè âåùè ïåðâîãî ïåðèîäà òâîð÷åñòâà Âàñíåöîâà (ñåìèäåñÿòûõ ãîäîâ) è óçíàåì, ÷òî ïðåññà è ÷àñòü öåíèòåëåé åãî çà ýòè íà÷èíàíèÿ äîñòàòî÷íî íàõâàëèâàëà, òîãäà åùå äîðîæå ïîêàæåòñÿ íàì ïîâîðîò õóäîæíèêà ê «Áèòâå ñî ñêèôàìè», «Êîâðó-ñàìîëåòó», «Òðåì öàðåâíàì», «Ïîáîèùó», «Àëåíóøêå», «Èâàíó Öàðåâè÷ó» è äð. êàðòèíàì ïîñëåäóþùåãî ñêàçî÷íîãî ïåðèîäà, ïðåòåðïåâøèì ïî÷òè ïîâñåìåñòíîå ãîíåíèå.</w:t>
      </w:r>
    </w:p>
    <w:p>
      <w:pPr>
        <w:pStyle w:val="Normal"/>
        <w:bidi w:val="0"/>
        <w:ind w:firstLine="567"/>
        <w:jc w:val="both"/>
        <w:rPr/>
      </w:pPr>
      <w:r>
        <w:rPr/>
        <w:t>Â ýòîì æå ïåðèîäå, áëàãîäàðÿ ãð. Óâàðîâó, Â.Âàñíåöîâó óäàëîñü âûñòóïèòü åùå â íîâîì íàïðàâëåíèè, à èìåííî: óêðàñèòü îäíó çàëó Ìîñêîâñêîãî Èñòîðè÷åñêîãî ìóçåÿ ôðåñêàìè ñöåí êàìåííîãî âåêà. Â íèõ, ïðàâäà, Âàñíåöîâó íå óäàëîñü åùå âïîëíå îâëàäåòü äóõîì è õàðàêòåðîì äðåâíåé ýïîõè, íî âñå æå ïî íàñòðîåíèþ è ïî êðàñêàì ýòà ñòåíîïèñü ÿâëÿåòñÿ öåííûì âêëàäîì â ðóññêóþ æèâîïèñü è ëó÷øèì ïðîèçâåäåíèåì Ìóçåÿ.</w:t>
      </w:r>
    </w:p>
    <w:p>
      <w:pPr>
        <w:pStyle w:val="Normal"/>
        <w:bidi w:val="0"/>
        <w:ind w:firstLine="567"/>
        <w:jc w:val="both"/>
        <w:rPr/>
      </w:pPr>
      <w:r>
        <w:rPr/>
        <w:t>Âòîðîé ïåðèîä äåÿòåëüíîñòè Âàñíåöîâà ÿâëÿåòñÿ íåñðàâíåííî ðàíåå ïîäãîòîâëåííûì, íåæåëè òðåòèé ïåðèîä, ïåðèîä ðåëèãèîçíîé æèâîïèñè. Ê ñêàçêàì è ê èñòîðèè Âàñíåöîâ ïîäãîòîâèëñÿ óæå äàâíî, åùå ñðåäè ñâîèõ ïåðâûõ ðåàëèñòè÷åñêèõ ðàáîò, çàíèìàÿñü ëèòîãðàôè÷åñêèìè ðèñóíêàìè ê èçäàíèÿì ñêàçîê (Æàð-Ïòèöà, Êîçåë Ìåìåêà è äð.). Òàêèå íàáðîñêè, ñ îäíîé ñòîðîíû, ïîìîãëè åìó îâëàäåòü ñêàçî÷íûìè èçîáðàæåíèÿìè, íî, ñ äðóãîé ñòîðîíû, íàíåñëè è çíà÷èòåëüíûé âðåä, âíåñÿ â òâîð÷åñòâî Âàñíåöîâà ïî÷åðê èëëþñòðàòîðà, îò êîòîðîãî âïîñëåäñòâèè åìó ïðèõîäèëîñü ñ òðóäîì èçáàâëÿòüñÿ. Âñìàòðèâàÿñü â Àëåíóøêó, à òàêæå â Èîàííà Ãðîçíîãî è â Ñíåãóðî÷êó, ìîæíî ñ óâåðåííîñòüþ ñêàçàòü, ÷òî, âçãëÿíè íà ñêàçî÷íóþ æèâîïèñü Âàñíåöîâ áîëåå íåïîñðåäñòâåííûì âçãëÿäîì, è, íàâåðíîå, âîëê ïîä Èâàíîì Öàðåâè÷åì íå áûë áû èç ìåõîâîãî ìàãàçèíà, â Ïîáîèùå íå ëåãëè áû òåëà â òåàòðàëüíîì ïîðÿäêå è íå çàñâåòèëà áû ëóíà áóòàôîðñêèì ñïîñîáîì. Òàêèå íåäî÷åòû áåç èëëþñòðàöèîííîé çàêàçíîé çàðàçû íå ìîãëè áû ÿâèòüñÿ ó ÷åëîâåêà, òàê ïðîñòî ïîíÿâøåãî êîíöåïöèþ ïîýòè÷íîé Àëåíóøêè, ñ ðîäíûìè ïðèðå÷íûìè êàìåøêàìè è óçîð÷àòûìè åëî÷êàìè, êðàñîòó êîòîðûõ íèêòî äî Âàñíåöîâà íå ñóìåë ïîñòè÷ü.</w:t>
      </w:r>
    </w:p>
    <w:p>
      <w:pPr>
        <w:pStyle w:val="Normal"/>
        <w:bidi w:val="0"/>
        <w:ind w:firstLine="567"/>
        <w:jc w:val="both"/>
        <w:rPr/>
      </w:pPr>
      <w:r>
        <w:rPr/>
        <w:t>Ìåíüøå, ÷åì â ñêàçî÷íûõ êàðòèíàõ, ìîãëî ïîâðåäèòü Âàñíåöîâó èëëþñòðàòîðñòâî â åãî ðàáîòàõ ðåëèãèîçíûõ, íà÷àòûõ ðîñïèñüþ Âëàäèìèðñêîãî ñîáîðà â Êèåâå. Ïî ñâîåìó õàðàêòåðó, ïî ñåìåéíûì òðàäèöèÿì è ïî âîñïèòàíèþ, ñûí ñâÿùåííèêà, âîñïèòàííûé â ñåìèíàðèè, âäóì÷èâûé Âàñíåöîâ ñóìåë âíåñòè ìíîãî öåííîãî â íàøó ðåëèãèîçíóþ æèâîïèñü. Êàíîíè÷åñêè âåðíûå, áëèçêèå ñòàðèííûì îáðàçöàì öåðêîâíûå èçîáðàæåíèÿ Âàñíåöîâà ñòîÿò ïðèòîì íà òàêîé âûñîêîé ñòóïåíè õóäîæåñòâåííîñòè, ÷òî ïî ñïðàâåäëèâîñòè äîëæíû áûëè çàâîåâàòü ðàñïîëîæåíèå è âîñòîðã îãðîìíîãî áîëüøèíñòâà; òîìó æå ñïîñîáñòâîâàëî è îáùåå íàñòðîåíèå ïðîøëîãî äåñÿòèëåòèÿ, îòâåðíóâøåãîñÿ îò íàòóðàëèñòè÷åñêèõ èçîáðàæåíèé. Íåäîâîëüíûìè îñòàëèñü ëèøü íåáîëüøèå êó÷êè: îäíè, íå óäîâëåòâîðÿÿñü ãëóáèíîþ ïðîíèêíîâåíèÿ õóäîæíèêà äóõîì ðóññêî-âèçàíòèéñêîé æèâîïèñè, íàõîäèëè åãî ñî÷èíåíèÿ ïîâåðõíîñòíûìè è óòðèðîâàííûìè; äðóãèå — ïîä âëèÿíèåì æèâîïèñè ïðåäûäóùåãî âðåìåíè, â ñîáîðàõ Õðèñòà Ñïàñèòåëÿ, Èñàêèåâñêîì è ò.</w:t>
      </w:r>
      <w:r>
        <w:rPr>
          <w:b w:val="false"/>
          <w:bCs w:val="false"/>
          <w:i w:val="false"/>
          <w:iCs w:val="false"/>
          <w:caps w:val="false"/>
          <w:smallCaps w:val="false"/>
          <w:strike w:val="false"/>
          <w:dstrike w:val="false"/>
          <w:outline w:val="false"/>
          <w:vanish w:val="false"/>
        </w:rPr>
        <w:t> </w:t>
      </w:r>
      <w:r>
        <w:rPr/>
        <w:t>ï., íå âèäåëè â îáðàçàõ Âàñíåöîâà ìîëèòâåííîãî íàñòðîåíèÿ. Íî ýòè íåäîâîëüíûå îñòàëèñü â ñîâåðøåííîì ìåíüøèíñòâå, è âñå ðóññêîå îáùåñòâî ïðèçíàëî Â.Âàñíåöîâà ãëàâîþ íàøåé òåïåðåøíåé ðåëèãèîçíîé æèâîïèñè. Â ñàìîå êîðîòêîå âðåìÿ õóäîæíèêó ïðèøëîñü èñïîëíèòü ìàññó ðåëèãèîçíûõ çàêàçîâ äëÿ äàðìøòàäñòñêîé öåðêâè, äëÿ õðàìà Âîñêðåñåíèÿ â Ïåòåðáóðãå, äëÿ öåðêâè âî Âëàäèìèðå è äð.</w:t>
      </w:r>
    </w:p>
    <w:p>
      <w:pPr>
        <w:pStyle w:val="Normal"/>
        <w:bidi w:val="0"/>
        <w:ind w:firstLine="567"/>
        <w:jc w:val="both"/>
        <w:rPr/>
      </w:pPr>
      <w:r>
        <w:rPr/>
        <w:t>Íàðÿäó ñ æèâîïèñüþ ðåëèãèîçíîþ ñîâåðøåíñòâîâàëñÿ Âàñíåöîâ è â ñîçäàíèè äðàãîöåííåéøèõ îáðàçöîâ îðíàìåíòèêè, ïî÷åðïíóòîé èç áîãàòîé ìîòèâàìè ñòàðèíû ðóññêî-âèçàíòèéñêîé. Ñðåäè æèâîïèñíûõ ðàáîò îí íå ïîãíóøàëñÿ, òîæå ïåðâûé èç ðóññêèõ õóäîæíèêîâ, âíèìàòåëüíî îòíåñòèñü è ê äåëó õóäîæåñòâåííîé ïðîìûøëåííîñòè, ñîçíàâàÿ âñþ âàæíîñòü âìåøàòåëüñòâà õóäîæíèêîâ â ñîçäàíèå äàæå ìåëî÷åé æèçíåííîãî îáèõîäà; òàêèì îáðàçîì, è â ýòîì îòíîøåíèè Â.Âàñíåöîâ øåë âïåðåäè ñîâðåìåííûõ ðóññêèõ õóäîæíèêîâ, äî ñèõ ïîð åùå íå âïîëíå ïî÷óâñòâîâàâøèõ çíà÷åíèå èñòèííîé õóäîæåñòâåííîé ïðîìûøëåííîñòè, â îáëàñòè êîòîðîé òàê ñ÷àñòëèâî ðàáîòàþò ìíîãèå ëó÷øèå õóäîæíèêè Åâðîïû.</w:t>
      </w:r>
    </w:p>
    <w:p>
      <w:pPr>
        <w:pStyle w:val="Normal"/>
        <w:bidi w:val="0"/>
        <w:ind w:firstLine="567"/>
        <w:jc w:val="both"/>
        <w:rPr/>
      </w:pPr>
      <w:r>
        <w:rPr/>
        <w:t>Ìîòèâû äåêîðàöèé, îáñòàíîâêè, îðíàìåíòîâ, âèíüåòîê, íàêîíåö, ïðîåêòû âíåøíåé ðîñïèñè Êðåìëåâñêîãî äâîðöà è Òðåòüÿêîâñêîé ãàëåðåè â Ìîñêâå äîêàçûâàþò, êàê ÷óòêî, ðàçíîñòîðîííå îòíîñèòñÿ Âàñíåöîâ êî âñÿêèì íóæäàì æèçíè èñêóññòâà. Åãî ëè÷íîå îáîñîáëåííîå ïîëîæåíèå ñðåäè õóäîæíèêîâ, åãî äîìàøíÿÿ îáñòàíîâêà íà ñòàðèííûé ëàä, ñ áðåâåí÷àòûìè ñòåíàìè è ðàñïèñíûìè ïå÷àìè, ñâèäåòåëüñòâóþò, êàê ãëóáîêî è íåðàçðûâíî ñî âñåì åãî ñóùåñòâîì æèâåò ñòðåìëåíèå ê ñòàðîé Ðóñè.</w:t>
      </w:r>
    </w:p>
    <w:p>
      <w:pPr>
        <w:pStyle w:val="Normal"/>
        <w:bidi w:val="0"/>
        <w:ind w:firstLine="567"/>
        <w:jc w:val="both"/>
        <w:rPr/>
      </w:pPr>
      <w:r>
        <w:rPr/>
        <w:t>Ñêàçî÷íàÿ, áîãàòûðñêàÿ Ðóñü ïðîéäåò êðàñíîé íèòüþ ïî âñåé äåÿòåëüíîñòè Âàñíåöîâà, åå íå ìîãóò çàãëóøèòü íè æèâîïèñü ðåëèãèîçíàÿ, íè ïðîåêòû ðîñïèñåé äâîðöà è îðíàìåíòû. Òàê, âî âðåìÿ ðàáîò â Êèåâñêîì ñîáîðå íå ïåðåñòàâàëà ñîçäàâàòüñÿ ïîñëåäíÿÿ êàðòèíà Âàñíåöîâà «Áîãàòûðè», áûâøàÿ îäíèì èç ñàìûõ ïîñëåäíèõ ïðèîáðåòåíèé Ï.Ì.Òðåòüÿêîâà äëÿ åãî ãàëåðåè.</w:t>
      </w:r>
    </w:p>
    <w:p>
      <w:pPr>
        <w:pStyle w:val="Normal"/>
        <w:bidi w:val="0"/>
        <w:ind w:firstLine="567"/>
        <w:jc w:val="both"/>
        <w:rPr/>
      </w:pPr>
      <w:r>
        <w:rPr/>
        <w:t>Ïóáëèêå îñîáåííî ïîíðàâèëàñü ýòà êàðòèíà. Â íåé âèäåëè êàê áû ñèíòåç ïðîíèêíîâåíèÿ â áîãàòûðñêóþ ñòàðèíó, òîãäà êàê â ñàìîì äåëå ìíîãèå èç ìåíåå çàìå÷åííûõ ïðîèçâåäåíèé Âàñíåöîâà áîëåå îòâå÷àëè íà òàêîå òðåáîâàíèå. Â «Áîãàòûðÿõ» æå ìåäëåííîñòü èõ ñîçäàíèÿ ïîãëîòèëà âäîõíîâåííûå îáðàçû è çàìåíèëà èõ ðàññóäî÷íûì ðàññêàçîì è ñîáèðàíèåì òèïè÷íûõ áîãàòûðñêèõ àòðèáóòîâ. Õîòÿ âìåñòå ñ ýòèì íåëüçÿ ïðîéòè ìèìî êðóïíûõ äîñòîèíñòâ êàðòèíû, ìèìî êðàñîòû äàëüíåãî ïåéçàæà, ìèìî ãàðìîíèè íåêîòîðûõ êðàñî÷íûõ ñî÷åòàíèé, ìèìî ñåðîãî íåáà ñ âåëè÷àâûìè êó÷åâûìè îáëàêàìè, ìèìî õâîéíîãî áîðà è ëþáèìûõ õóäîæíèêîì åëî÷åê. Ïîæàëóé, ìîæåò ïîêàçàòüñÿ ñòðàííûì, ÷òî ïðè ãèãàíòñêèõ îáðàçàõ áîãàòûðåé ìîæíî ãîâîðèòü îá óáîãîé åëî÷êå, ïîìíèòü î ñêðîìíîé Àëåíóøêå è îá èçîáðàæåíèÿõ ê Ñíåãóðî÷êå... Íî âåëèêà ïî ñâîåìó çíà÷åíèþ äëÿ ðóññêîé æèâîïèñè ïðîíèêíîâåííîñòü Âàñíåöîâà â ñåðóþ êðàñîòó ðóññêîé ïðèðîäû, âàæíî äëÿ íàñ ñîçäàíèå Àëåíóøêè, è äîðîãî ìíå áûëî îäíàæäû ñëûøàòü îò ñàìîãî Âèêòîðà Ìèõàéëîâè÷à, ÷òî äëÿ íåãî Àëåíóøêà — îäíà èç ñàìûõ çàäóøåâíûõ âåùåé.</w:t>
      </w:r>
    </w:p>
    <w:p>
      <w:pPr>
        <w:pStyle w:val="Normal"/>
        <w:bidi w:val="0"/>
        <w:ind w:firstLine="567"/>
        <w:jc w:val="both"/>
        <w:rPr/>
      </w:pPr>
      <w:r>
        <w:rPr/>
        <w:t>Èìåííî òàêèìè çàäóøåâíûìè âåùàìè ïðîòîðèë Â.Âàñíåöîâ ðóññêèé ïóòü, êîòîðûì òåïåðü èäóò ìíîãèå õóäîæíèêè.</w:t>
      </w:r>
    </w:p>
    <w:p>
      <w:pPr>
        <w:pStyle w:val="Style14"/>
        <w:bidi w:val="0"/>
        <w:ind w:hanging="0"/>
        <w:jc w:val="right"/>
        <w:rPr/>
      </w:pPr>
      <w:r>
        <w:rPr/>
        <w:t>19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3"/>
        <w:bidi w:val="0"/>
        <w:ind w:left="1134" w:right="1134" w:hanging="0"/>
        <w:rPr/>
      </w:pPr>
      <w:r>
        <w:rPr/>
        <w:t>À.À.ÈÂÀÍÎÂ</w:t>
      </w:r>
    </w:p>
    <w:p>
      <w:pPr>
        <w:pStyle w:val="Style15"/>
        <w:bidi w:val="0"/>
        <w:ind w:left="1134" w:right="1134" w:hanging="0"/>
        <w:rPr/>
      </w:pPr>
      <w:r>
        <w:rPr/>
        <w:t>Ê êàðòèíå «ßâëåíèå Õðèñòà íàðîäó»</w:t>
      </w:r>
    </w:p>
    <w:p>
      <w:pPr>
        <w:pStyle w:val="Normal"/>
        <w:bidi w:val="0"/>
        <w:rPr/>
      </w:pPr>
      <w:r>
        <w:rPr/>
        <w:t>Ìû åùå íåäîñòàòî÷íî îöåíèëè Èâàíîâà: ðàññìàòðèâàÿ ðèñóíîê åãî êàðòèíû, åå «êîìïîçèöèþ» è êðàñêè, ìû âñå åùå çàáûâàåì î åãî ìîãó÷åé õóäîæåñòâåííîé ëè÷íîñòè, äàëåêî íå óëîæèâøåéñÿ â «ßâëåíèå Õðèñòà íàðîäó», êîòîðîå ïðèíÿòî ñ÷èòàòü åäèíñòâåííûì è âñåâûðàæàþùèì Èâàíîâà ïðîèçâåäåíèåì. Ìåæäó òåì â ýòîé êàðòèíå ñðàâíèòåëüíî íåïîëíî âûðàçèëèñü ãëóáîêîå ïðîíèêíîâåíèå Èâàíîâà â áèáëåéñêóþ ñòàðèíó è êîëîðèñòè÷åñêèå çàäà÷è, âûïîëíåííûå èì â ýòþäàõ. Âïðî÷åì, íå ïîäû ìàåòñÿ ðóêà óêàçûâàòü íà íåäîñòàòêè «ßâëåíèÿ Õðèñòà íàðîäó», çíàÿ âñå òÿãîñòè íåäîëãîé æèçíè Èâàíîâà, òåì áîëåå, ÷òî ñàì àâòîð ÷óâñòâîâàë èõ íå õóæå, à ìîæåò áûòü è ëó÷øå äðóãèõ.</w:t>
      </w:r>
    </w:p>
    <w:p>
      <w:pPr>
        <w:pStyle w:val="Normal"/>
        <w:bidi w:val="0"/>
        <w:ind w:firstLine="567"/>
        <w:jc w:val="both"/>
        <w:rPr/>
      </w:pPr>
      <w:r>
        <w:rPr/>
        <w:t>Ñ ïåðâûõ äíåé æèçíè (1806 ã.) ïîä ðóêîâîäñòâîì îòöà, ïðîôåññîðà, çàêîñíåëîãî ñëóæàêè àêàäåìè÷åñêîãî èñêóññòâà, Èâàíîâ âñàñûâàë ëîæíî-àíòè÷íûå îñíîâû, ïîëó÷àë ñòðîãèå ïðàâèëà ðàçìåðåííîé ïðèëè÷íîé êîìïîíîâêè êàðòèí, ìåðòâîãî ðèñóíêà è «êðàñèâîãî» ðàñïîëîæåíèÿ ñêëàäîê (ùèïöàìè íà ìàíåêåíå). Ïðåäñòàâèâ ñåáå âåñü íåóìîëèìûé êîäåêñ àêàäåìè÷åñêèõ ïðàâèë, ñâàëèâøèéñÿ íà ãîëîâó ñêðîìíîãî è òèõîãî þíîøè Èâàíîâà, âñïîìíèâ ÷èíîâíè÷üå îòíîøåíèå ïðîôåññîðîâ, çàòÿíóòûõ â âûñîêèå âîðîòíèêè ìóíäèðîâ, íàì îñòàåòñÿ ëèøü èçóìëÿòüñÿ æèâó÷åñòè ñâîáîäíîãî õóäîæåñòâåííîãî òåìïåðàìåíòà, âûäâèíóâøåãî Èâàíîâà äàëåêî âïåðåäè åãî ñîâðåìåííèêîâ.</w:t>
      </w:r>
    </w:p>
    <w:p>
      <w:pPr>
        <w:pStyle w:val="Normal"/>
        <w:bidi w:val="0"/>
        <w:ind w:firstLine="567"/>
        <w:jc w:val="both"/>
        <w:rPr/>
      </w:pPr>
      <w:r>
        <w:rPr/>
        <w:t>Ãîëîñ òåìïåðàìåíòà, ãîëîñ èñêàíèÿ ïóòåé èñòèííîãî èñêóññòâà äàë Èâàíîâó ñèëó áåç ïðîòåñòà âûíîñèòü àêàäåìè÷åñêèå íåâçãîäû, äåëàòü óñòóïêè ñåáå — ëèøü áû âûáðàòüñÿ èç Ïåòåðáóðãà çà ãðàíèöó ïîñëå îêîí÷àíèÿ Àêàäåìèè. Êàê èçâåñòíî. Àêàäåìèÿ íå íàøëà âîçìîæíûì ïîñëàòü Èâàíîâà çà ãðàíèöó è âûäàòü åìó áîëüøóþ çîëîòóþ ìåäàëü, õîòÿ è ñî÷ëà åãî äîñòîéíûì åå, èáî îí ÷èñëèëñÿ âîëüíîïðèõîäÿùèì ó÷åíèêîì Àêàäåìèè. Ñòðàñòíîìó æåëàíèþ Èâàíîâà ïðîíèêíóòü çà ãðàíèöó, íà ñâåæèå âîäû èñêóññòâà ïðèøëî íàâñòðå÷ó Îáùåñòâî ïîîùðåíèÿ õóäîæíèêîâ, äàâøåå õóäîæíèêó ñðåäñòâà äëÿ ýòîé ïîåçäêè.</w:t>
      </w:r>
    </w:p>
    <w:p>
      <w:pPr>
        <w:pStyle w:val="Normal"/>
        <w:bidi w:val="0"/>
        <w:ind w:firstLine="567"/>
        <w:jc w:val="both"/>
        <w:rPr/>
      </w:pPr>
      <w:r>
        <w:rPr/>
        <w:t>Íî è çà ãðàíèöåé — â Ðèìå (òîãäàøíåì ñðåäîòî÷èè âñåõ ðóññêèõ àêàäåìè÷åñêèõ ïåíñèîíåðîâ) íåëåãêî áûëî ðàçîáðàòüñÿ Èâàíîâó è íàéòè ñâîþ äîðîãó.</w:t>
      </w:r>
    </w:p>
    <w:p>
      <w:pPr>
        <w:pStyle w:val="Normal"/>
        <w:bidi w:val="0"/>
        <w:ind w:firstLine="567"/>
        <w:jc w:val="both"/>
        <w:rPr/>
      </w:pPr>
      <w:r>
        <w:rPr/>
        <w:t>Â Ðèìå öàðñòâîâàëà ñëîæíàÿ è äåòàëüíî âûðàáîòàííàÿ ñèñòåìà ëîæíîêëàññèöèçìà. Ðèìñêèå ëîæíîêëàññèêè, ïðîôåññîðà Áåíâåíóòî è Êàììó÷èíè, åñëè è áûëè âî ñòî ðàç ðàçâèòåå è îáðàçîâàííåå íàøèõ ïðîôåññîðîâ, òî òåì ñàìûì èõ ó÷åíèå äîëæíî áûëî åùå òÿæåëåå îòîçâàòüñÿ íà õóäîæåñòâåííîì ðàçâèòèè Èâàíîâà. Òðóäíî ñêàçàòü, âûáðàëñÿ ëè áû Èâàíîâ èç ëàï ðèìñêîãî ëîæíîêëàññèöèçìà, åñëè áû ñóäüáà íå ñòîëêíóëà åãî ñ ãëàâîþ òàê íàçûâàåìîé íàçàðåéñêîé øêîëû — íåìöåì Îâåðáåêîì. Èç ýòîãî çíàêîìñòâà õóäîæíèê óñïåë ïî÷åðïíóòü ïîíèìàíèå õðèñòèàíñêèõ èäåàëîâ â èñêóññòâå, âûðîñøåå ó íåãî íà ïî÷âå ìèñòèêè è òîëêíóâøåå åãî ê äàëüíåéøåìó ðàçâèòèþ. Íî óìñòâåííàÿ, ìåòîäè÷åñêàÿ ðàáîòà Îâåðáåêà, ïðåçðåâøåãî âñÿêîå âäîõíîâåíèå è øåäøåãî ëèøü ïóòåì ðàçóìà è õîëîäíîãî âûäóìûâàíèÿ, âñå æå îñòàâèëà ñëåä íà òâîð÷åñòâå Èâàíîâà. Èìåííî ýòèì óìñòâåííûì ïóòåì çà÷àòî îãðîìíîå «ßâëåíèå Õðèñòà íàðîäó», êîòîðîå äîëæíî áûëî áûòü òåì îò÷åòíûì ïðîèçâåäåíèåì, ñ êàêèì âñåãäà âîçâðàùàëèñü äîìîé ïåíñèîíåðû Àêàäåìèè.</w:t>
      </w:r>
    </w:p>
    <w:p>
      <w:pPr>
        <w:pStyle w:val="Normal"/>
        <w:bidi w:val="0"/>
        <w:ind w:firstLine="567"/>
        <w:jc w:val="both"/>
        <w:rPr/>
      </w:pPr>
      <w:r>
        <w:rPr/>
        <w:t>Ñ íà÷àëîì êàðòèíû äëÿ Èâàíîâà íà÷àëñÿ íîâûé ïåðèîä äåÿòåëüíîñòè — íà÷àëèñü è íîâûå ìó÷åíèÿ. Ïî ìåðå òîãî, êàê ïîäâèãàëàñü åãî êîëîññàëüíàÿ êàðòèíà è íàêîïëÿëñÿ ìíîãî÷èñëåííûé ìàòåðèàë ê íåé íàáðîñêîâ è ýòþäîâ, â Èâàíîâå ïîäíèìàëîñü íîâîå ÷óâñòâî: â íåì ðîñëî ïîíèìàíèå ïðèðîäû, îñíîâàííîå íà ïîñëåäíèõ åãî ýòþäàõ. ßðêàÿ ñîëíå÷íàÿ ïðèðîäà, ñâåðêàÿ îáèëèåì êðàñîê è îòëèâîì òåíåé, íàøåïòàëà Èâàíîâó ÷óäíóþ ñêàçêó î êîëîðèòå. Ñëàäêèì è âûìó÷åííûì ïîêàçàëñÿ åìó ñàõàðíûé, ôàëüøèâûé êîëîðèò ëîæíîêëàññè÷åñêèõ ïðîèçâåäåíèé; ñêóäíûìè ïî òîíó ïîêàçàëèñü åìó ñî÷èíåíèÿ Îâåðáåêà. À ìåæäó òåì, çàâåòû ïåðâîíà÷àëüíîãî îáó÷åíèÿ â Àêàäåìèè, ãäå î êîëîðèòå, î æèâîïèñè â íàñòîÿùåì çíà÷åíèè, åìó íå ñêàçàëè íè ñëîâà, ãíóëè êàðòèíó Èâàíîâà â ïðîòèâîïîëîæíóþ ñòîðîíó. Ïðàâäèâûé ãîëîñ ïðèðîäû è, ñ äðóãîé ñòîðîíû, ïîñòîÿííîå ñðàâíåíèå ñâîåãî ïðîèçâåäåíèÿ ñ àíòè÷íûìè îáðàçàìè, íàïîëíÿâøèìè Ðèì, ïîâåðãàëè Èâàíîâà â ïîñòîÿííîå ñîìíåíèå è íåäîâîëüñòâî, â âå÷íûé ðàçëàä ñ ñàìèì ñîáîþ. È õóäîæíèê íå äåðçàë âî âñåé ñèëå, âî âñåé ïðåëåñòè ïåðåíåñòè íà êàðòèíó áîãàòóþ èãðó êðàñîê: ñåðóþ, îñâåùåííóþ ñîëíöåì çåëåíü, îðàíæåâûå è çåëåíûå ðåôëåêñû, êîòîðûìè òàê ÷àñòî ñèÿþò åãî ýòþäû. (Òðåòüÿêîâñêàÿ ãàë. â Ìîñêâå, Ðóìÿíöåâñêèé ìóçåé. Ñîáðàíèå Ì.Ï.Áîòêèíà â ÑÏá.). Â ýòîì íåäîâîëüñòâå ñâîåþ ðàáîòîé ñêàçàëîñü, íàñêîëüêî âïåðåäè ñîâðåìåííèêîâ øåë Èâàíîâ; â ýòþäàõ îí ïðåä÷óâñòâîâàë êîëîðèñòè÷åñêîå äâèæåíèå Ôðàíöèè â ëèöå Ìàíå, Êë. Ìîíý è äð.</w:t>
      </w:r>
    </w:p>
    <w:p>
      <w:pPr>
        <w:pStyle w:val="Normal"/>
        <w:bidi w:val="0"/>
        <w:ind w:firstLine="567"/>
        <w:jc w:val="both"/>
        <w:rPr/>
      </w:pPr>
      <w:r>
        <w:rPr/>
        <w:t>Ê äîâåðøåíèþ íåäîâîëüñòâà, Èâàíîâà ïîñòîÿííî òÿãîòèëî ñîçíàíèå äîëãà, ñîçíàíèå íåîáõîäèìîñòè äîêîí÷èòü êàðòèíó, çà êîòîðóþ îí óæå íåêîòîðîå âðåìÿ ïîëó÷àë äåíüãè èç Îáùåñòâà. (Èç ñîçíàíèÿ òîãî æå äîëãà íàïèñàë Èâàíîâ çà ýòî âðåìÿ «Õðèñòà è Ìàãäàëèíó», ÷òî â ìóçåå Èìïåðàòîðà Àëåêñàíäðà III). Íåñêîëüêî ðàç îñòàâëÿë Èâàíîâ ñâîå äåòèùå è óåçæàë, äàæå íà ïðîäîëæèòåëüíîå âðåìÿ, íà ýòþäû è âîçâðàùàëñÿ çàòåì åùå áîëåå ñìóùåííûé, ñîçíàâàÿ, ÷òî êàðòèíà åãî îñòàåòñÿ äàëåêî ïîçàäè åãî ïîñëåäíåãî ðàçâèòèÿ.</w:t>
      </w:r>
    </w:p>
    <w:p>
      <w:pPr>
        <w:pStyle w:val="Normal"/>
        <w:bidi w:val="0"/>
        <w:ind w:firstLine="567"/>
        <w:jc w:val="both"/>
        <w:rPr/>
      </w:pPr>
      <w:r>
        <w:rPr/>
        <w:t>Çà ýòîò ïÿòíàäöàòèëåòíèé ïåðèîä ïèñàíèÿ «ßâëåíèÿ Õðèñòà íàðîäó» âûäàëîñü äëÿ Èâàíîâà õîðîøåå âðåìÿ, êîãäà îí ïîëó÷èë ïîñëå ñìåðòè îòöà íåáîëüøîå íàñëåäñòâî, ïîçâîëèâøåå åìó íàáðîñèòü ÷åõîë íà êàðòèí) è îòäàòüñÿ ñâîáîäíîìó òâîð÷åñòâó.</w:t>
      </w:r>
    </w:p>
    <w:p>
      <w:pPr>
        <w:pStyle w:val="Normal"/>
        <w:bidi w:val="0"/>
        <w:ind w:firstLine="567"/>
        <w:jc w:val="both"/>
        <w:rPr/>
      </w:pPr>
      <w:r>
        <w:rPr/>
        <w:t>Òîëüêî òåïåðü ìîãëî îáíàðóæèòüñÿ âñå ãëóáîêîå ïðîíèêíîâåíèå Èâàíîâà äóõîì Åâàíãåëèÿ. Ó õóäîæíèêà çàðîäèëàñü ìûñëü ñîçäàòü öåëûé ðÿä êàðòèí, èçîáðàæàþùèõ âñå îòíîñÿùååñÿ äî Ñïàñèòåëÿ, âñå åìó ïðåäøåñòâîâàâøåå è åãî ïðåäâåùàâøåå. Âûðàáàòûâàÿ ñâîè èäåè â ýñêèçàõ è íàáðîñêàõ, Èâàíîâ ïðåäïîëàãàë ñî âðåìåíåì âñå ýòî óâåëè÷èòü äî êîëîññàëüíûõ ðàçìåðîâ, íàäåÿñü â ñòðîéíîì ïîðÿäêå óêðàñèòü ýòèìè êàðòèíàìè ñòåíû êàêîãî-íèáóäü õðàìà.</w:t>
      </w:r>
    </w:p>
    <w:p>
      <w:pPr>
        <w:pStyle w:val="Normal"/>
        <w:bidi w:val="0"/>
        <w:ind w:firstLine="567"/>
        <w:jc w:val="both"/>
        <w:rPr/>
      </w:pPr>
      <w:r>
        <w:rPr/>
        <w:t>Ýòè ðåëèãèîçíûå ýñêèçû, íàõîäÿùèåñÿ â íàñòîÿùåå âðåìÿ â Ðóìÿíöåâñêîì ìóçåå, ñîñòàâëÿþò äðàãîöåííåéøèé ïàìÿòíèê î êðóïíîé õóäîæåñòâåííîé ëè÷íîñòè Èâàíîâà, ñâîåâðåìåííî îöåíåííîé ëèøü íåìíîãèìè ëó÷øèìè ðóññêèìè ëþäüìè, ñðåäè êîòîðûõ áûë Ãîãîëü è ïåðâûå ñëàâÿíîôèëû.</w:t>
      </w:r>
    </w:p>
    <w:p>
      <w:pPr>
        <w:pStyle w:val="Normal"/>
        <w:bidi w:val="0"/>
        <w:ind w:firstLine="567"/>
        <w:jc w:val="both"/>
        <w:rPr/>
      </w:pPr>
      <w:r>
        <w:rPr/>
        <w:t>Íî îòöîâñêîå íàñëåäèå áûñòðî ïðèøëî ê êîíöó, à âìåñòå ñ ýòèì íàñòàëà íåîáõîäèìîñòü îïÿòü âçÿòüñÿ çà êàðòèíó è âåçòè åå íà ñóä â Ïåòåðáóðã ïîñëå 25 ëåò îòñóòñòâèÿ (1858 ã.).</w:t>
      </w:r>
    </w:p>
    <w:p>
      <w:pPr>
        <w:pStyle w:val="Normal"/>
        <w:bidi w:val="0"/>
        <w:ind w:firstLine="567"/>
        <w:jc w:val="both"/>
        <w:rPr/>
      </w:pPr>
      <w:r>
        <w:rPr/>
        <w:t>Íàñòðîåíèå îáùåñòâà íå ñïîñîáñòîâàëî óñïåõó êàðòèíû; ïî÷òèòåëüíîå ðàâíîäóøèå, îáùåå õîëîäíîå îòíîøåíèå ãëóáîêî ïîðàçèëè Èâàíîâà; î íåì ïîãîâîðèëè ìåñÿö è áðîñèëè, òàê êàê äëÿ áîëüøèíñòâà îí áûë ñîâåðøåííî íåäîñòóïåí. Íàïðàñíî óòåøàë õóäîæíèêà íåáîëüøîé êðóã äðóçåé, íàïðàñíî îí ñàì ãîòîâèëñÿ ê íîâûì ðàáîòàì — ïåðâîãî òîë÷êà áîëåçíè áûëî äîñòàòî÷íî, ÷òîáû ðàçðóøèòü åãî íàäîðâàííûé îðãàíèçì. Â òó ñàìó ìèíóòó, êîãäà Èâàíîâ ïîëó÷èë ñðåäñòâà, ÷òîáû îïÿòü çàòâîðèòüñÿ è íà÷àòü íîâûå ðàáîòû, èçáàâèâøèñü îò àêàäåìè÷åñêèõ ôîðìóë, îí ñìåðòåëüíî çàáîëåë õîëåðîþ, è òîëüêî íåìíîãèå ñîçíàâàëè â òî âðåìÿ, êàêîé ñèëû ëèøàëîñü ðóññêîå èñêóññòâî, â êîòîðîì Èâàíîâà ñëåäóåò ñ÷èòàòü ñàìûì ãëóáîêèì ðåëèãèîçíûì æèâîïèñöåì. Óìåð Èâàíîâ ñîâåðøåííî íåäîñòóïíûé, íåèçâåñòíûé ðóññêîìó íàðîäó, à îí ëþáèë íàðîä; â ñâîèõ äàëåêèõ îò íàðîäà çàìûñëàõ îí äóìàë î íåì, íàäåÿëñÿ, ÷òî öèêë åãî ðåëèãèîçíûõ êàðòèí äîëæåí áûòü ïîíÿòåí è äîñòóïåí íàðîäó.</w:t>
      </w:r>
    </w:p>
    <w:p>
      <w:pPr>
        <w:pStyle w:val="Style14"/>
        <w:bidi w:val="0"/>
        <w:ind w:hanging="0"/>
        <w:jc w:val="right"/>
        <w:rPr/>
      </w:pPr>
      <w:r>
        <w:rPr/>
        <w:t>1902</w:t>
      </w:r>
    </w:p>
    <w:p>
      <w:pPr>
        <w:pStyle w:val="Normal"/>
        <w:bidi w:val="0"/>
        <w:rPr/>
      </w:pPr>
      <w:r>
        <w:rPr/>
      </w:r>
    </w:p>
    <w:p>
      <w:pPr>
        <w:pStyle w:val="Style13"/>
        <w:bidi w:val="0"/>
        <w:ind w:left="1134" w:right="1134" w:hanging="0"/>
        <w:rPr/>
      </w:pPr>
      <w:r>
        <w:rPr/>
        <w:t>Ê ÝÒÞÄÀÌ À.À.ÁÎÐÈÑÎÂÀ</w:t>
      </w:r>
    </w:p>
    <w:p>
      <w:pPr>
        <w:pStyle w:val="Normal"/>
        <w:bidi w:val="0"/>
        <w:rPr/>
      </w:pPr>
      <w:r>
        <w:rPr/>
        <w:t>Çà ïîñëåäíèå 3-4 ãîäà îáðàòèë íà ñåáÿ âíèìàíèå ìíîãèõ õóäîæíèê À.À.Áîðèñîâ, ñïåöèàëèçèðîâàâøèéñÿ íà ïåéçàæàõ êðàéíåãî Ñåâåðà. Ñåâåðíàÿ ïðèðîäà áûëà ñ ìàëûõ ëåò çíàêîìà Áîðèñîâó, óðîæåíöó Àðõàíãåëüñêîé ãóáåðíèè. Âûðîñøèé â äåðåâíå, áûâøèé ïîòîì ïîñëóøíèêîì â îäíîì èç ñåâåðíûõ ìîíàñòûðåé, Áîðèñîâ èìåë âîçìîæíîñòü áëèçêî íàáëþäàòü êàðòèíû ñâîåãî ñóðîâîãî êðàÿ, êîòîðûå äàëè åìó áîãàòûé ìàòåðèàë âïîñëåäñòâèè, êîãäà îí, áëàãîäàðÿ âíèìàíèþ À.À.Áîãîëþáîâà è íåêîòîðûõ äðóãèõ ëþáèòåëåé èñêóññòâà, íàõîäèëñÿ óæå â Ïåòåðáóðãå, â Àêàäåìèè õóäîæåñòâ. Êóðñ Àêàäåìèè Áîðèñîâ ïðîøåë ñ÷àñòëèâî, ïîñòóïèâ â ïðîñëàâèâøóþñÿ òîãäà ìàñòåðñêóþ ïðîô. À.È.Êóèíäæè, ïîä ðóêîâîäñòâîì ýòîãî ëó÷øåãî ðóññêîãî ïðåïîäàâàòåëÿ.</w:t>
      </w:r>
    </w:p>
    <w:p>
      <w:pPr>
        <w:pStyle w:val="Normal"/>
        <w:bidi w:val="0"/>
        <w:ind w:firstLine="567"/>
        <w:jc w:val="both"/>
        <w:rPr/>
      </w:pPr>
      <w:r>
        <w:rPr/>
        <w:t>Ïðèâÿçàííîñòü ìîëîäîãî õóäîæíèêà ê Ñåâåðó âûçâàëà ñî÷óâñòâèå ê íåìó ñî ñòîðîíû ïîáîðíèêîâ áóäóùåãî ýòîãî êðàÿ, è â 1897 ã. ìèíèñòð ôèíàíñîâ Ñ.Þ.Âèòòå äàë âîçìîæíîñòü õóäîæíèêó ñîâåðøèòü ïåðâóþ ñâîþ ïîåçäêó ïî Ñåâåðó ñ õóäîæåñòâåííîé öåëüþ. Ðåçóëüòàòû ïîåçäêè — ìíîãî÷èñëåííûå ýòþäû — áûëè ñ èíòåðåñîì âñòðå÷åíû â ïðåññå è â ïóáëèêå: Òðåòüÿêîâ, óæå ðàíåå ïðèîáðåòøèé â ñâîþ Ìîñêîâñêóþ ãàëåðåþ íåñêîëüêî âåùåé Áîðèñîâà, êóïèë ó õóäîæíèêà åùå öåëûé ðÿä ýòþäîâ. Ãîñóäàðü Èìïåðàòîð ïðèîáðåë áîëüøóþ êàðòèíó Áîðèñîâà, è õóäîæíèê ïîëó÷èë íîâûå ñðåäñòâà, ÷òîáû ñäåëàòü âòîðóþ ïîåçäêó ïî Ñåâåðó, ïðîäîëæàâøóþñÿ áîëåå ãîäà. Ìèíóâøåþ çèìîþ õóäîæíèê ñäåëàë ìíîãî÷èñëåííûå ñîîáùåíèÿ î ñâîåé ïîñëåäíåé ïîåçäêå, èëëþñòðèðóÿ èõ ýòþäàìè è ðèñóíêàìè, ê êîòîðûì ïðèíàäëåæàò è âîñïðîèçâåäåííûå ó íàñ â íàñòîÿùåì íîìåðå. Íà êðàéíèé Ñåâåð â íàñòîÿùåå âðåìÿ îáðàùåíî âíèìàíèå, à ïîòîìó ïîíÿòíî, ÷òî ïîÿâëåíèå îïèñàòåëÿ ñåâåðíîãî êðàÿ äîëæíî âûçâàòü æèâîé ê íåìó èíòåðåñ. Ìíîãèìè êðèòèêàìè äåëàþòñÿ çàìå÷àíèÿ î ÷ðåçìåðíîé «ýòþäíîñòè» â êàðòèíàõ Áîðèñîâà, íå äàþùåé öåëüíîãî, ïðîäóìàííîãî ïðåäñòàâëåíèÿ î ñòðàíå ëüäîâ, íî, êîíå÷íî, õóäîæíèê íå îñòàíîâèòñÿ íà íàñòîÿùåì ñâîåì ðàçâèòèè è, âåðîÿòíî, äàñò íàì ñî âðåìåíåì áîëåå ãëóáîêèé, ïðî÷óâñòâîâàííûé ðàññêàç î Ñåâåðå, êàê ýòî, íàïðèìåð, äåëàåò â ñâîèõ äåêîðàòèâíûõ ìîòèâàõ Ê.Êîðîâèí.</w:t>
      </w:r>
    </w:p>
    <w:p>
      <w:pPr>
        <w:pStyle w:val="Style14"/>
        <w:bidi w:val="0"/>
        <w:ind w:hanging="0"/>
        <w:jc w:val="right"/>
        <w:rPr/>
      </w:pPr>
      <w:r>
        <w:rPr/>
        <w:t>1902</w:t>
      </w:r>
    </w:p>
    <w:p>
      <w:pPr>
        <w:pStyle w:val="Normal"/>
        <w:bidi w:val="0"/>
        <w:rPr/>
      </w:pPr>
      <w:r>
        <w:rPr/>
      </w:r>
    </w:p>
    <w:p>
      <w:pPr>
        <w:pStyle w:val="Style13"/>
        <w:bidi w:val="0"/>
        <w:ind w:left="1134" w:right="1134" w:hanging="0"/>
        <w:rPr/>
      </w:pPr>
      <w:r>
        <w:rPr/>
        <w:t>ÂÐÓÁÅËÜ</w:t>
      </w:r>
    </w:p>
    <w:p>
      <w:pPr>
        <w:pStyle w:val="Normal"/>
        <w:bidi w:val="0"/>
        <w:rPr/>
      </w:pPr>
      <w:r>
        <w:rPr/>
        <w:t>ßðêî ãîðèò ëè÷íîñòü Âðóáåëÿ. Îêîëî íåå ìíîãî ñîëíå÷íîãî ñâåòà. Ìíîãî òîãî, ÷òî íóæíî. Õî÷åòñÿ çàïèñàòü î Âðóáåëå.</w:t>
      </w:r>
    </w:p>
    <w:p>
      <w:pPr>
        <w:pStyle w:val="Normal"/>
        <w:bidi w:val="0"/>
        <w:ind w:firstLine="567"/>
        <w:jc w:val="both"/>
        <w:rPr/>
      </w:pPr>
      <w:r>
        <w:rPr/>
        <w:t>Ïîâèäàòüñÿ ñ íèì íå ïðèõîäèòñÿ. Ñòîèò ìíå ïðèåõàòü â Ìîñêâó, îêàçûâàåòñÿ, îí óæå â Ïåòåðáóðãå. Åñëè ïðèõîæó íà âûñòàâêó, ãäå îí äîëæåí áûòü íåïðåìåííî, ìíå ãîâîðÿò: «Òîëüêî ñåé÷àñ óøåë». È òàê íåñêîëüêî ëåò. Ïîêà íå çíàþ åãî, íàäî î íåì çàïèñàòü. Ïîñëå çíàêîìñòâà âïå÷àòëåíèå âñåãäà ìåíÿåòñÿ. Ñàìà âíåøíîñòü, ëèöî è òî óæå âñå èçìåíÿåò; à ñëîâî, à ìûñëü? È ñêîëüêî ðàç ãîðåñòíî âñïîìèíàëîñü: ê ÷åìó çíàòü àâòîðà? Êàêîé îñàäîê íà ïåñíå ïðèçâåäåíèé ÷àñòî îñòàåòñÿ îò ñëîâà ñàìîãî õóäîæíèêà.</w:t>
      </w:r>
    </w:p>
    <w:p>
      <w:pPr>
        <w:pStyle w:val="Normal"/>
        <w:bidi w:val="0"/>
        <w:ind w:firstLine="567"/>
        <w:jc w:val="both"/>
        <w:rPr/>
      </w:pPr>
      <w:r>
        <w:rPr/>
        <w:t>Ñ Âðóáåëåì ïåðåìåíà ê õóäøåìó íå áóäåò ïðè çíàêîìñòâå. Ìîãóò ïðèáàâèòüñÿ ëè÷íûå ÷åðòî÷êè, ñîáñòâåííûå ìûñëè Âðóáåëÿ î ñâîèõ çàäà÷àõ. Ãîâîðÿò, îí ÷åëîâåê ðåäêîé ÷óòêîñòè è îáàÿíèÿ. Âñå, ÷òî îêîëî íåãî, òîæå ÷óòêîå è õîðîøåå. Õîðîøî, ÷òî òàê ãîâîðÿò; äîñòîéíî, ÷òî òàê è åñòü. Ýòî òàê ðåäêî òåïåðü. ×àñòî îêîëî íîâûõ òâîðåíèé ñòîÿò ëþäè ñòàðûå ëèêàìè è âíóòðè íåêðàñèâûå.</w:t>
      </w:r>
    </w:p>
    <w:p>
      <w:pPr>
        <w:pStyle w:val="Normal"/>
        <w:bidi w:val="0"/>
        <w:ind w:firstLine="567"/>
        <w:jc w:val="both"/>
        <w:rPr/>
      </w:pPr>
      <w:r>
        <w:rPr/>
        <w:t>Îêîëî Âðóáåëÿ íè÷òî íå äîëæíî áûòü íåêðàñèâûì.</w:t>
      </w:r>
    </w:p>
    <w:p>
      <w:pPr>
        <w:pStyle w:val="Normal"/>
        <w:bidi w:val="0"/>
        <w:ind w:firstLine="567"/>
        <w:jc w:val="both"/>
        <w:rPr/>
      </w:pPr>
      <w:r>
        <w:rPr/>
        <w:t>Ñâåòèò ñâåò è â íåì, è íà âñåì, ÷òî äâèæåòñÿ áëèçêî. Ñòðàøåí íàì ñâÿùåííåéøèé êóëüò ìóäðåöîâ âåëèêîé ñåðåäèíû. Êàêèì íåâûíîñèìûì äîëæåí áûòü ñðåäè íåãî Âðóáåëü, ñåðåäèíû íå çíàâøèé. Â õîëîäíîì õîðå óáèâàþùèõ èñêóññòâî, êàê ñòðàøíî çâó÷èò ãîëîñ Âðóáåëÿ è êàê ìàëî ãîëîñîâ çà íèì. Âûñîêàÿ ðàäîñòü åñòü ó Âðóáåëÿ: ðàäîñòü, áëèçêàÿ ëèøü ñèëüíåéøèì; ñåðåäèíà íèêîãäà íå ïðèìèðèòñÿ ñ åãî âåùàìè. Ïðèÿòíî âèäåòü, êàê íåãîäóåò ìóäðåö ñåðåäèíû ïåðåä âåùàìè Âðóáåëÿ. Íå ãëÿäÿ ïî÷òè íà êàðòèíó, ñïåøèò îí íàéòè õóëó íà èñêóññòâî. Íî êðèê åãî, ïðàâäà, áåç ðàçóìà; è â ñàìîì ñðåäíåì ñåðäöå íå ìîæåò íå áûòü èñêðû, âñïûõèâàþùåé ïåðåä êðàñîòîþ. Êàêóþ æå õóëó, ãðóáóþ è áåññìûñëåííóþ, íóæíî ïðîèçíåñòè, ÷òîáû ñêîðåé çàòóøèòü ñâåòÿùóþ èñêðó. Ñåðåäèíà äîëãî äðîæèò, äîëãî êîëåáëåòñÿ ïîñëå êàðòèí Âðóáåëÿ. Íå ñêîðî ìóäðåö ñåðåäèíû îñòàíîâèòñÿ áåç õîðîøåãî è çëîãî, áåç àíãåëà è áåç äüÿâîëà, — íåíóæíûé, êàê íåíóæíî è âñå ñòðîåíèå åãî.</w:t>
      </w:r>
    </w:p>
    <w:p>
      <w:pPr>
        <w:pStyle w:val="Normal"/>
        <w:bidi w:val="0"/>
        <w:ind w:firstLine="567"/>
        <w:jc w:val="both"/>
        <w:rPr/>
      </w:pPr>
      <w:r>
        <w:rPr/>
        <w:t>Êàêîé íàïîð íàøåé âîëíû áåçðàçëè÷èÿ äîëæåí âûíîñèòü Âðóáåëü? Âåäü ñåé÷àñ ìû äàæå áóäòî ïåðåñòàëè óæå íåãîäîâàòü íà âñÿêèé íåïîñðåäñòâåííûé ïîäõîä ê ïîäëèííîé êðàñîòå; îæåñòî÷åíèå áóäåò ñìåíÿòüñÿ ñàìîäîâîëüíîé óñìåøêîé è íåóìíûìè âîîáðàæåíèÿìè ïîáåäû. ×òî äåëàòü è çà÷åì äåëàòü òàêèì, êàê Âðóáåëü, ñðåäè òîëïû, ñðåäè âñåé òÿãîòû, çàïðóäèâøåé íàøå èñêóññòâî?..</w:t>
      </w:r>
    </w:p>
    <w:p>
      <w:pPr>
        <w:pStyle w:val="Normal"/>
        <w:bidi w:val="0"/>
        <w:ind w:firstLine="567"/>
        <w:jc w:val="both"/>
        <w:rPr/>
      </w:pPr>
      <w:r>
        <w:rPr/>
        <w:t>Ó íàñ òàê ìàëî õóäîæíèêîâ ñî ñâîáîäíîé äóøîé, ïîëíîé ñâîèõ ïåñåí. Íàäî æå äàòü Âðóáåëþ ñäåëàòü ÷òî-ëèáî öåëüíîå: òàêóþ õðàìèíó, ãäå áû îí áûë åäèíûì ñîçäàòåëåì. Óâèäèì, êàê ÷óäåñíî ýòî áóäåò. Áîëüíî âèäåòü âñå ïðåêðàñíîå, ñäåëàííîå Âðóáåëåì â Êèåâå, áîëüíî ïîäóìàòü, ÷òî Ñâåäîìñêèé è Êîòàðáèíñêèé è òå èìåëè øèðå ìåñòî äëÿ ðàçìàõà. Íåóæåëè, ÷òîáû ïîëó÷èòü äîñòóï ñêàçàòü øèðîêîå ñëîâî, õóäîæíèêó ïðåæäå âñåãî íóæíà ñòàðîñòü?</w:t>
      </w:r>
    </w:p>
    <w:p>
      <w:pPr>
        <w:pStyle w:val="Normal"/>
        <w:bidi w:val="0"/>
        <w:ind w:firstLine="567"/>
        <w:jc w:val="both"/>
        <w:rPr/>
      </w:pPr>
      <w:r>
        <w:rPr/>
        <w:t>Ìû ñòàðàåìñÿ âîçìîæíî ãðóáåå îáîéòèñü ñî âñåìè, êòî ìîã áû äâèíóòüñÿ âïåðåä. È íà îäíó ïîäíÿòóþ ãîëîâó îïóñêàþòñÿ òûñÿ÷è òÿæåëûõ ðóê, ðàíåå êàê áóäòî äðóæåëþáíûõ.</w:t>
      </w:r>
    </w:p>
    <w:p>
      <w:pPr>
        <w:pStyle w:val="Normal"/>
        <w:bidi w:val="0"/>
        <w:ind w:firstLine="567"/>
        <w:jc w:val="both"/>
        <w:rPr/>
      </w:pPr>
      <w:r>
        <w:rPr/>
        <w:t>Òîëüêî Òðåòüÿêîâ ïåðâîå âðåìÿ ïîääåðæàë Ñóðèêîâà. Ìàëî ïîíÿëè Ëåâèòàíà. Ìû çàãíàëè Ìàëÿâèíà â òèøèíó äåðåâíè. Ìû ñòàðàåìñÿ ïî ìåðå ñèë îïîðî÷èòü âñå ëó÷øåå, ñäåëàííîå Ãîëîâèíûì è Êîðîâèíûì. Ìû íå ìîæåì ïîíÿòü Òðóáåöêîãî. Âûãíàëè Ðóùèöà è Ïóðâèòà íà èíîñòðàííûå âûñòàâêè. Óæàñíî è áåñêîíå÷íî! ...Âðóáåëþ ìû íå äàåì ðàçìàõíóòüñÿ. Ìóçåé àêàäåìèè íå çíàåò åãî. Ïîÿâëåíèå åãî ìàëåíüêîãî îòëè÷íîãî «Äåìîíà» â Òðåòüÿêîâñêîé ãàëåðåå âîëíóåò è ñåðäèò íàñ. Ïîëíàÿ èñòîðèÿ ðóññêîãî èñêóññòâà äîëæíà îòðàçèòüñÿ â Ðóññêîì ìóçåå, íî Âðóáåëÿ ìóçåé âñå-òàêè âèäåòü íå õî÷åò. Òîëüêî çàáîòàìè êí. Òåíèøåâîé, óêðàñèâøåé ñâîé îòäåë ìóçåÿ «Öàðåâíîé-Ëåáåäüþ», ìóçåé íå îñòàëñÿ âîâñå ÷óæä Âðóáåëÿ. Ñòðàííî. Ìû âî ìíîãîì òðóñëèâû, íî â èñêóññòâå îñîáåííî õðàáðû ìàñòèòûå òðóñû; äàæå áóäóùåãî íå ñòðàøàòñÿ. Ïîðàæàåò íàøà íåñëûõàííàÿ äåðçîñòü, íå çíàþùàÿ äàæå ñóäà èñòîðèè...</w:t>
      </w:r>
    </w:p>
    <w:p>
      <w:pPr>
        <w:pStyle w:val="Normal"/>
        <w:bidi w:val="0"/>
        <w:ind w:firstLine="567"/>
        <w:jc w:val="both"/>
        <w:rPr/>
      </w:pPr>
      <w:r>
        <w:rPr/>
        <w:t>Ëåãêî çàïîìèíàþòñÿ ìíîãèå õîðîøèå êàðòèíû. Ìíîãîå îòçûâàåòñÿ îïðåäåëåííî ñîçíàòåëüíî. Íàãëÿäåâøèñü âäîâîëü, ÷åðåç âðåìÿ îïÿòü õî÷åòñÿ âåðíóòüñÿ ê õîðîøåìó çíàêîìîìó è äîëãî ïîêîéíî ñèäåòü ñ íèì, è íå ñòðàøèò ïðîìåæóòîê ðàçëóêè.</w:t>
      </w:r>
    </w:p>
    <w:p>
      <w:pPr>
        <w:pStyle w:val="Normal"/>
        <w:bidi w:val="0"/>
        <w:ind w:firstLine="567"/>
        <w:jc w:val="both"/>
        <w:rPr/>
      </w:pPr>
      <w:r>
        <w:rPr/>
        <w:t>Íî èíà÷å áûâàåò ïåðåä âåùàìè Âðóáåëÿ. Óõîäÿ îò íèõ, âñåãäà õî÷åòñÿ âåðíóòüñÿ. ×óâñòâóåòñÿ âñåì ñóùåñòâîì, ñêîëüêî åùå íåäîñìîòðåíî, ñêîëüêî íîâîãî åùå ìîæíî íàéòè. Õî÷åòñÿ æèòü ñ íèìè. Õî÷åòñÿ âèäåòü èõ è óòðîì, è âå÷åðîì, è â ðàçíûõ îñâåùåíèÿõ. È âñå áóäåò íîâîå. Ñàìè ïðåëåñòè ñëó÷àéíîñòåé æèçíè áåçäîííî íàïèòàëè âåùè Âðóáåëÿ, ïðåëåñòè ñëó÷àéíûå, âåëèêèå ëèøü ñìûñëîì êðàñîòû. Êàêàÿ-òî íåîáúÿòíàÿ ñêàçêà åñòü â íèõ; è â «Öàðåâíå-Ëåáåäè» è â «Âîñòî÷íîé ñêàçêå», ïîëíîé èñêð, êîâðîâ è îãíÿ, è â «Ïàíå» ñ ýòèìè ïîðàçèòåëüíûìè ãëàçàìè, è â «äåìîíàõ», è âî âñåé ìàññå óäèâèòåëüíî íåîæèäàííûõ ìîòèâîâ. Òàèíñòâåííûé ãîëóáîé öâåòîê æèâåò â ýòîì ÷èñòîì òîðæåñòâå èñêóññòâà. È äîñòîéíî ìîæåì çàâèäîâàòü Âðóáåëþ. Â òàêîé çàâèñòè òîæå íå áóäåò íè÷åãî íå÷åñòíîãî. Òàê äóìàþ.</w:t>
      </w:r>
    </w:p>
    <w:p>
      <w:pPr>
        <w:pStyle w:val="Normal"/>
        <w:bidi w:val="0"/>
        <w:ind w:firstLine="567"/>
        <w:jc w:val="both"/>
        <w:rPr/>
      </w:pPr>
      <w:r>
        <w:rPr/>
        <w:t>Âðóáåëü âûñòàâèë «Æåì÷óæèíó». Îñòàíåòñÿ îíà ó Ùåðáàòîâà; åìó íóæíû òàêèå âåùè â îñíîâó ãàëåðåè.</w:t>
      </w:r>
    </w:p>
    <w:p>
      <w:pPr>
        <w:pStyle w:val="Normal"/>
        <w:bidi w:val="0"/>
        <w:ind w:firstLine="567"/>
        <w:jc w:val="both"/>
        <w:rPr/>
      </w:pPr>
      <w:r>
        <w:rPr/>
        <w:t>Ýòèì âðåìåíåì ìû áûâàëè íà âûñòàâêàõ; ñëóøàëè ëåêöèè; íå óïóñòèëè ñïåêòàêëè, íàáèðàëèñü âñÿêèõ ìíåíèé. Ìû áûëè â «êóðñå» äåëà, â õîäå æèçíè è æåì÷óæèíû íå ñäåëàëè.</w:t>
      </w:r>
    </w:p>
    <w:p>
      <w:pPr>
        <w:pStyle w:val="Normal"/>
        <w:bidi w:val="0"/>
        <w:ind w:firstLine="567"/>
        <w:jc w:val="both"/>
        <w:rPr/>
      </w:pPr>
      <w:r>
        <w:rPr/>
        <w:t>Âðóáåëü ìàëî âûåçæàë òåïåðü; ìàëî âèäåë êîãî; îòâåðíóëñÿ îò îáèõîäà è óâèäàë êðàñîòó æèçíè; âîçëþáèë åå è äàë «Æåì÷óæèíó», öåííåéøóþ. Íåçíà÷èòåëüíûé äðóãèì îáëîìîê ïðèðîäû ðàññêàçûâàåò åìó ÷óäåñíóþ ñêàçêó êðàñîê è ëèíèé çà ïðåäåëàìè «÷òî» è «êàê».</w:t>
      </w:r>
    </w:p>
    <w:p>
      <w:pPr>
        <w:pStyle w:val="Normal"/>
        <w:bidi w:val="0"/>
        <w:ind w:firstLine="567"/>
        <w:jc w:val="both"/>
        <w:rPr/>
      </w:pPr>
      <w:r>
        <w:rPr/>
        <w:t>Íå ïðîïóñòèì, êàê äåëàë Âðóáåëü «Æåì÷óæèíó». Âåäü ýòî èìåííî òàê, êàê íóæíî: òàê, êàê ìàëî êòî òåïåðü äåëàåò. Ñðåäè áûñòðûõ ïðèìåðîâ íàøåãî áåçâåðèÿ è âåðû, ñðåäè êðàò÷àéøèõ ñèìïàòèé è îòðå÷åíèé, ñðåäè ïîðàæàþùåãî êîëåáàíèÿ, ñðåäè ïîçîðíîãî ñíîáèçìà, íà ñïîêîéíîé óëèöå çà ñêðîìíûì ñòîëîì, íåäåëè è ìåñÿöû îáëþáîâûâàåò Âðóáåëü æåì÷óæíóþ ðàêóøêó. Â ýòîé ðàáîòå èùåò îí ïðèðîäó. Ïðèðîäó, äàëåêóþ îò æèçíè ëþäåé, ãäå è ñàìè ëþäñêèå ôèãóðû òîæå äåëàþòñÿ âîëøåáíûìè è íåáëèçêèìè íàì. Íåò òåïëîòû áëèçîñòè â äàëüíåì ñèÿíèè, íî ìíîãî çàìàí÷èâîñòè, ìíîãî íîâûõ ïóòåé — òîãî, ÷òî òîæå íàì íóæíî. Ýòîé çàìàí÷èâîñòè ïîëíà è «Æåì÷óæèíà». Áîëåå ÷åì êîãäà-ëèáî â íåé ïîäîøåë Âðóáåëü ê ïðèðîäå â òîí÷àéøåé ïåðåäà÷å åå è âñå-òàêè íå óäàëèëñÿ îò ñâîåãî îáû÷íîãî âîëøåáñòâà. Òðåòèé ðàç ïîâòîðÿþ ýòî ñëîâî, â íåì êàêàÿ-òî õàðàêòåðíîñòü äëÿ Âðóáåëÿ: â íåì åñòü ðàçãàäêà òîãî ñòðàííîãî, ÷åì âåùè Âðóáåëÿ ñî âðåìåíåì íðàâÿòñÿ âñå ñèëüíåå. Â ýïè÷åñêîì ïîêîå óþòíîé ðàáîòû, â âîñõèùåíèè ïåðåä íàòóðîé ñëûøíî ñëîâî Âðóáåëÿ: «Äîâîëüíî ìàíåðíîãî, äîâîëüíî ïîâåðõíîñòíîé êðàñêè. Ïîðà æå ãëóáæå çàðûòüñÿ â èíòèìíåéøóþ ïåñíþ òîíîâ». Ïîðà æå äåëàòü âñå, ÷òî õî÷åòñÿ, âíå îêîâ íàøèõ ñâîáîäíûõ ó÷åíèé.</w:t>
      </w:r>
    </w:p>
    <w:p>
      <w:pPr>
        <w:pStyle w:val="Normal"/>
        <w:bidi w:val="0"/>
        <w:ind w:firstLine="567"/>
        <w:jc w:val="both"/>
        <w:rPr/>
      </w:pPr>
      <w:r>
        <w:rPr/>
        <w:t>«Åñëè õîòÿ îäíó ÷àñòü âåùè ñäåëàòü ñ íàòóðû, ýòî äîëæíî îñâåæèòü âñþ ðàáîòó, ïîäíÿòü åå óðîâåíü, ïðèáëèçèòü ê ãàðìîíèè ïðèðîäû». Â òàêîì ñëîâå çâó÷èò êîðåííîå óìåíèå ïîëüçîâàòüñÿ ïðèðîäîé. Âðóáåëü êðàñèâî ãîâîðèò î ïðèðîäå; ïîëóòîí áåðåçîâîé ðîùè ñ ðåôëåêñàìè áåëûõ ñòâîëîâ; òåíü êðóæåâ è øåëêà æåíñêèõ óáîðîâ; ôåéåðâåðê áàáî÷åê; ìåðöàíüå àêâàðèóìà, õàðàêòåð ïàóòèíû êðóæåâ, ïðî âñå ýòî íóæíî ïîñëóøàòü Âðóáåëÿ õóäîæíèêàì. Îí áû ìîã ïîäâèíóòü íàøó ìîëîäåæü, èáî ÷àñòî ìû ïåðåñòàåì âûõâàòûâàòü êðàñèâîå, îòðåçàòü åãî îò íåíóæíîãî. Âðóáåëü ìîã áû ïîó÷èòü, êàê íàäî èñêàòü âåùü; êàê ìîæíî ïîðòèòü ðàáîòó ñâîþ, ÷òîáû çàòåì ïîäíÿòü åå íà âûñîòó, åùå áîëüøóþ. Â ðàáîòàõ Âðóáåëÿ, â ïîäúåìàõ è ïàäåíèÿõ åñòü íåðâ âûñîêîãî ïîðÿäêà, äàëåêèé îò ñàìîäîâîëüíîãî ìàñòåðñòâà èëè îò áåñïóòíûõ õâàòàíèé çà ÷òî ïîïàëî. Íå ïîðàæàþùåå, à çàâëåêàþùåå åñòü â ðàáîòàõ Âðóáåëÿ — âåðíûé ïðèçíàê èõ æèçíåñïîñîáíîñòè íà äîëãîå âðåìÿ. Ïîäîáíî î÷åíü íåìíîãèì, øåäøèì òîëüêî ñâîåé äîðîãîé, â âåùàõ Âðóáåëÿ åñòü îñîáûé ïóòü, ïîäñêàçàííûé òîëüêî ïðèðîäîé. Ýòà áîëüøàÿ äîðîãà ïîëíà ñïóñêîâ è âñõîäîâ. Âðóáåëü èäåò åþ Íàì íóæíû òàêèå õóäîæíèêè. Áóäåì áåðå÷ü Âðóáåëÿ.</w:t>
      </w:r>
    </w:p>
    <w:p>
      <w:pPr>
        <w:pStyle w:val="Style14"/>
        <w:bidi w:val="0"/>
        <w:ind w:hanging="0"/>
        <w:jc w:val="right"/>
        <w:rPr/>
      </w:pPr>
      <w:r>
        <w:rPr/>
        <w:t>1906</w:t>
      </w:r>
    </w:p>
    <w:p>
      <w:pPr>
        <w:pStyle w:val="Normal"/>
        <w:bidi w:val="0"/>
        <w:rPr/>
      </w:pPr>
      <w:r>
        <w:rPr/>
      </w:r>
    </w:p>
    <w:p>
      <w:pPr>
        <w:pStyle w:val="Style13"/>
        <w:bidi w:val="0"/>
        <w:ind w:left="1134" w:right="1134" w:hanging="0"/>
        <w:rPr/>
      </w:pPr>
      <w:r>
        <w:rPr/>
        <w:t>ÁËÎÊ È ÂÐÓÁÅËÜ</w:t>
      </w:r>
    </w:p>
    <w:p>
      <w:pPr>
        <w:pStyle w:val="Normal"/>
        <w:bidi w:val="0"/>
        <w:rPr/>
      </w:pPr>
      <w:r>
        <w:rPr/>
        <w:t>Ñðåäè ìíîæåñòâà ðàçíîâðåìåííûõ âñòðå÷ ïî âñåìó ìèðó îñîáåííî ñîõðàíÿþòñÿ â ïàìÿòè îáùåíèÿ ñ Áëîêîì è Âðóáåëåì. Îáà îíè áûëè îñîáåííûå. Îáà îíè èìåëè ñâîé ñàìîáûòíûé, ïðèñóùèé òîëüêî èì ñòèëü è ñïîñîá âûðàæåíèÿ. ×àñòî áûâàåò, ÷òî îñîáî ñõîæèå ïî âíóòðåííåìó ñîäåðæàíèþ ëþäè ìåæäó ñîáîé íå âñòðå÷àþòñÿ. Òàê, Âðóáåëü íå âñòðå÷àëñÿ ñ Áëîêîì — ïðîñòî îíè ñîâåðøàëè çåìíîé ïóòü êàæäûé ïî ñâîåé òðîïå. Íî ñ ýòîé òðîïû êàæäûé èç íèõ âèäåë ÷óäåñíûå äàëè, è â ýòèõ äàëÿõ áûëî òàê ìíîãî ïîäîáíîãî. Êàêèìè-òî ñòðàííûìè îñîáåííîñòÿìè áûëè îêðóæåíû íàøè îáùåíèÿ. Ïî÷åìó-òî âñåãäà ñëó÷àëîñü, ÷òî îáùåíèÿ íàøè áûëè êàêèìè-òî îñîáåííûìè. Ïîñåùåíèÿ îêàçûâàëèñü íàåäèíå. Ëåãêî, êàçàëîñü áû, ìîãëî ñëó÷èòüñÿ, ÷òî êòî-òî ìîã ïðèéòè è âíåñòè îáû÷íîñòü â áåñåäó, íî ýòîãî íå ñëó÷àëîñü. Ïåðâûé ðàç Áëîê ïðèøåë ñ ïðîñüáîþ ñäåëàòü åìó äëÿ åãî êíèãè ôðîíòèñïèñ «Èòàëèÿ». Ïðåäâèäåíèå, âûðàæåííîå â îáðàçàõ, ñâîéñòâåííûõ ëèøü Áëîêó, ñâîåîáðàçíî ñêàçûâàëîñü âî âñåõ åãî ðå÷àõ. Îí çíàë, ÷òî ìû àçèàòû, è ìóäðî ïðåòâîðÿë ýòî óòâåðæäåíèå.</w:t>
      </w:r>
    </w:p>
    <w:p>
      <w:pPr>
        <w:pStyle w:val="Normal"/>
        <w:bidi w:val="0"/>
        <w:ind w:firstLine="567"/>
        <w:jc w:val="both"/>
        <w:rPr/>
      </w:pPr>
      <w:r>
        <w:rPr/>
        <w:t>Ê Àçèè, èëè ëó÷øå ñêàçàòü ê Âîñòîêó, òÿíóëñÿ è Âðóáåëü. Îí ïîíèìàë è Âèçàíòèþ, íî èìåííî òó Âèçàíòèþ, â êîòîðîé îòîáðàçèëñÿ èñòèííûé Âîñòîê. Äàæå è â ïîñëåäíèõ ñâîèõ âåùàõ, íàïðèìåð, â «Ðàêîâèíå», Âðóáåëü áûë çíàòîêîì Âîñòîêà, âåäü ýòèì ïóòåì ìîãëè ìûñëèòü èðàíñêèå, èíäèéñêèå è êèòàéñêèå ìàñòåðà.</w:t>
      </w:r>
    </w:p>
    <w:p>
      <w:pPr>
        <w:pStyle w:val="Normal"/>
        <w:bidi w:val="0"/>
        <w:ind w:firstLine="567"/>
        <w:jc w:val="both"/>
        <w:rPr/>
      </w:pPr>
      <w:r>
        <w:rPr/>
        <w:t>Íåçàáûâàåìî ïîñëåäíåå ïîñåùåíèå Âðóáåëÿ, áûâøåå â 1905 ãîäó. Óæå ãîâîðèëè î êàêèõ-òî ñòðàííîñòÿõ, îáîçíà÷àâøèõñÿ â åãî æèçíè. Ïîìíèì, îí ïðèøåë äîâîëüíî ïîçäíî âå÷åðîì, è çà ÷àåì áûëà áåñåäà î íîâûõ çàäóìàííûõ êàðòèíàõ. Æèëè ìû â äîìå Êåíèãà íà ïÿòîé ëèíèè Âàñèëüåâñêîãî îñòðîâà, ñòîëîâàÿ âûõîäèëà âî äâîð, è ñòîÿëà ïîëíàÿ òèøèíà. Âäðóã Âðóáåëü ïðèìîëê è íàñòîðîæèëñÿ. Ñïðîñèëè åãî, â ÷åì äåëî. Îí ïðîøåïòàë: «Ïîåò». Ñïðîñèëè: «Êòî ïîåò?» — «Îí ïîåò, êàê ïðåêðàñíî». Ìû âñòðåâîæèëèñü, èáî áûëà ïîëíåéøàÿ òèøèíà. «Ìèõàèë Àëåêñàíäðîâè÷, äà êòî æå, íàêîíåö, ïîåò?» Âðóáåëü êàê-òî íåîæèäàííî îñòåêëèëñÿ: «Äà, êîíå÷íî, îí, äåìîí, ïîåò». Ïðè ýòîì îí ñïåøíî ìàõíóë ðóêîé, êàê áû ïðîñÿ íå ìåøàòü. Ìû çàìîë÷àëè. Åëåíà Èâàíîâíà, êîòîðàÿ î÷åíü ëþáèëà Âðóáåëÿ, òðåâîæíî ñìîòðåëà íà ìåíÿ, è òàê ïðîøëî çíà÷èòåëüíîå âðåìÿ. Íàêîíåö, Âðóáåëü êàê-òî îñîáåííî ãëóáîêî âçäîõíóë. Íàñòîðîæåííîñòü ïðîïàëà. Îí ïîñïåøíî ïîäíÿëñÿ èç-çà ñòîëà è íà÷àë ñîâåðøåííî ïðîçàè÷íî ïðîùàòüñÿ, ññûëàÿñü íà ïîçäíèé ÷àñ. Çàìå÷àòåëüíî, ÷òî äàæå êîãäà Âðóáåëü çàáîëåë è áûë ïðèçíàí íåèçëå÷èìûì, òî Àêàäåìèÿ õóäîæåñòâ ïðîäîëæàëà åãî íåíàâèäåòü, — íàñòîëüêî îí áûë ïðîòèâîïîëîæåí â ñâîåé ñóùíîñòè. Êîãäà ìû õëîïîòàëè î ïåíñèè åìó, òî èìåííî èç íåäð Àêàäåìèè ïîñûïàëèñü âîçðàæåíèÿ è ìíîæåñòâî êàíäèäàòîâ, êîòîðûå, êîíå÷íî, è â ïîäìåòêè Âðóáåëþ íå ãîäèëèñü. Âïðî÷åì, àêàäåìè÷åñêèå êðóãè íå òîëüêî íåíàâèäåëè Âðóáåëÿ, íî è ÷óæäàëèñü Áëîêà, íàñòîëüêî èõ ñàìîáûòíîå òâîð÷åñòâî áûëî ÷óæäî àêàäåìè÷åñêîé ðóòèíå.</w:t>
      </w:r>
    </w:p>
    <w:p>
      <w:pPr>
        <w:pStyle w:val="Style14"/>
        <w:bidi w:val="0"/>
        <w:ind w:hanging="0"/>
        <w:jc w:val="right"/>
        <w:rPr/>
      </w:pPr>
      <w:r>
        <w:rPr/>
        <w:t>1937</w:t>
      </w:r>
    </w:p>
    <w:p>
      <w:pPr>
        <w:pStyle w:val="Normal"/>
        <w:bidi w:val="0"/>
        <w:rPr/>
      </w:pPr>
      <w:r>
        <w:rPr/>
      </w:r>
    </w:p>
    <w:p>
      <w:pPr>
        <w:pStyle w:val="Style13"/>
        <w:bidi w:val="0"/>
        <w:ind w:left="1134" w:right="1134" w:hanging="0"/>
        <w:rPr/>
      </w:pPr>
      <w:r>
        <w:rPr/>
        <w:t>ÑÅÐÎÂ</w:t>
      </w:r>
    </w:p>
    <w:p>
      <w:pPr>
        <w:pStyle w:val="Normal"/>
        <w:bidi w:val="0"/>
        <w:rPr/>
      </w:pPr>
      <w:r>
        <w:rPr/>
        <w:t>Áûâàþò ñìåðòè, â êîòîðûå íå âåðÿò. Ïåòåðáóðã íå ïîâåðèë ñìåðòè Ñåðîâà. Öåëûé äåíü çâîíèëè. Öåëûé äåíü ñïðàøèâàëè. Öåëûé äåíü òðåáîâàëè îïðîâåðæåíèé. Íå õîòåëè ïðèçíàòü óæàñíîãî, íåïîïðàâèìîãî. Ñåðîâ — íàñòîÿùèé, ïîäëèííûé, à ïîòåðÿ åãî — íàñòîÿùàÿ, íåâîçíàãðàäèìàÿ. Æàëü óìèðàþùèõ ñòàðöåâ. Æàëü óìåðøèõ äåòåé. Íî êîãäà ãèáíåò ÷åëîâåê ñðåäè ÿðêîãî òâîð÷åñòâà, ñðåäè ñ÷àñòëèâûõ èñêàíèé, ïîëíûé ñâîåé ðàáîòîé, òî íå ïðîñòî æàëü, à ñòðàøíî, ïðîñòî óæàñíî ïðèìèðèòüñÿ ñî ñëó÷èâøèìñÿ. Â ëó÷øóþ ïîðó ñàìîóãëóáëåíèÿ, â ëó÷øèå äíè çíàíèé èñêóññòâà è ëó÷øåé îöåíêè ëþäåé ÿâíî æåñòîêî âûðâàí èç æèçíè ïîäëèííûé õóäîæíèê, ñìåëûé, ÷åñòíûé è íàñòîÿùèé, òðåáîâàòåëüíûé ê äðóãèì, íî åùå áîëåå ñòðîãèé ê ñåáå, âñåãäà ãîðåâøèé ÷èñòûì îãíåì ìîëîäîñòè.</w:t>
      </w:r>
    </w:p>
    <w:p>
      <w:pPr>
        <w:pStyle w:val="Normal"/>
        <w:bidi w:val="0"/>
        <w:ind w:firstLine="567"/>
        <w:jc w:val="both"/>
        <w:rPr/>
      </w:pPr>
      <w:r>
        <w:rPr/>
        <w:t>Â÷åðà èìÿ Ñåðîâà òàê ÷àñòî â íàøåì èñêóññòâå ïðîèçíîñèëîñü ñîâñåì îáû÷íî, íî ñåãîäíÿ â ñàìûõ ðàçíûõ êðóãàõ ñàìûå ðàçëè÷íûå ëþäè ïî÷óâñòâîâàëè ðàçìåðû çíà÷åíèÿ åãî òâîð÷åñòâà è âåëè÷èíó ëè÷íîñòè Âàëåíòèíà Àëåêñàíäðîâè÷à. Îí ñàì — ñàìîå òðóäíîå â èñêóññòâå. Îí óìåë âûñîêî äåðæàòü äîñòîèíñòâî èñêóññòâà. Íè â ÷åì ìåëêîì, íè â ÷åì íåäîñòàòî÷íî ïðîâåðåííîì óêîðèòü åãî íåëüçÿ. Îí óìåë ÿðêî îòñòàèâàòü òî, â» ÷òî îí ïîâåðèë. Îí óìåë íå ñêëîíÿòüñÿ â ñòîðîíó òîãî, âî ÷òî åìó åùå íå âåðèëîñü âïîëíå. Â ëè÷íîñòè åãî áûëà îïîðà èñêóññòâó. Â äíè ñëó÷àéíîñòåé è áåãëûõ íàñòðîåíèé çíà÷åíèå Â.À. íåçàìåíèìî. Ñâåòëûì, ñòðåìû ùèìñÿ ê ïðàâäå èñêóññòâîì çàêðåïèë îí ñâîþ óáåäèòåëüíîñòü â æèçíè.</w:t>
      </w:r>
    </w:p>
    <w:p>
      <w:pPr>
        <w:pStyle w:val="Normal"/>
        <w:bidi w:val="0"/>
        <w:ind w:firstLine="567"/>
        <w:jc w:val="both"/>
        <w:rPr/>
      </w:pPr>
      <w:r>
        <w:rPr/>
        <w:t>Áûë ïîäâèã â æèçíè è ðàáîòå Ñåðîâà. Ðåäêèé è íóæíûé äëÿ âñåé öåííîñòè æèçíè ïîäâèã. Ïîäâèã ýòîò âïîëíå ïî÷óâñòâóþò åùå ñèëüíåå. Âåëèêèé ïîäâèã èñêóññòâà òâîðèë Ñåðîâ ñâîåé ïðàâäîé, ïðîíèêíîâåííîé ðàáîòîé, ñâîèì íåèçìåííî ïðàâäèâûì ñëîâîì, ñâîèì ñóðîâûì, ïðàâäèâûì îòíîøåíèåì ê æèçíè. È âñå, ê ÷åìó ïðèáëèæàëñÿ Â.À., ïðèíèìàëî êàêîå-òî îñîáåííîå îáàÿíèå. Äðóãà èñêóññòâà Â.À. â äåíü ïðèìèðåíèÿ, â äåíü ñìåðòè ìîæíî íàçâàòü âðàãîì òîëüêî â îäíîì îòíîøåíèè — âðàãîì ïîøëîñòè. Âñåé äóøîé ÷óâñòâîâàë îí íå òîëüêî íåïðàâäó è íåèñêðåííîñòü, íî èìåííî ïîøëîñòü. Ïîøëîñòü îí íåíàâèäåë, è îíà íå ñìåëà ê íåìó ïðèáëèæàòüñÿ.</w:t>
      </w:r>
    </w:p>
    <w:p>
      <w:pPr>
        <w:pStyle w:val="Normal"/>
        <w:bidi w:val="0"/>
        <w:ind w:firstLine="567"/>
        <w:jc w:val="both"/>
        <w:rPr/>
      </w:pPr>
      <w:r>
        <w:rPr/>
        <w:t>Êàê îá óìåðøåì, ïðîñòî íåëüçÿ ãîâîðèòü î Â.À. Ïîéìèòå, âåäü äî ÷åãî áåñêîíå÷íî íóæåí îí íàøåìó èñêóññòâó. Åñëè åùå íå ïîíèìàåòå, òî ñêîðî ïîéìåòå. Óêðåïëåíèå íà çåìëå ïàìÿòè îá óøåäøèõ îò íàñ íóæíî, è â ýòîì âîñïîìèíàíèè îá óøåäøåì îò íàñ Ñåðîâå áóäåò ñëàáîå óòåøåíèå. Ìû áóäåì âèäåòü è çíàòü, ÷òî îí íå çàáûò, ÷òî òðóä åãî æèçíè ñëóæèò ñëàâíûì ïðèìåðîì. Ìû è íàøè äåòè áóäåì âèäåòü, ÷òî ïðîèçâåäåíèÿ Ñåðîâà îöåíåíû âñå áîëåå è áîëåå è ïîìåùåíû íà ëó÷øèõ ìåñòàõ, à â èñòîðèè èñêóññòâà Ñåðîâó ïðèíàäëåæèò îäíà èç ñàìûõ êðàñèâûõ ñòðàíèö.</w:t>
      </w:r>
    </w:p>
    <w:p>
      <w:pPr>
        <w:pStyle w:val="Style14"/>
        <w:bidi w:val="0"/>
        <w:ind w:hanging="0"/>
        <w:jc w:val="right"/>
        <w:rPr/>
      </w:pPr>
      <w:r>
        <w:rPr/>
        <w:t>1912</w:t>
      </w:r>
    </w:p>
    <w:p>
      <w:pPr>
        <w:pStyle w:val="Normal"/>
        <w:bidi w:val="0"/>
        <w:rPr/>
      </w:pPr>
      <w:r>
        <w:rPr/>
      </w:r>
    </w:p>
    <w:p>
      <w:pPr>
        <w:pStyle w:val="Style13"/>
        <w:bidi w:val="0"/>
        <w:ind w:left="1134" w:right="1134" w:hanging="0"/>
        <w:rPr/>
      </w:pPr>
      <w:r>
        <w:rPr/>
        <w:t>ÑÅÐÎÂ</w:t>
      </w:r>
    </w:p>
    <w:p>
      <w:pPr>
        <w:pStyle w:val="Normal"/>
        <w:bidi w:val="0"/>
        <w:rPr/>
      </w:pPr>
      <w:r>
        <w:rPr/>
        <w:t>Âîò óæå ÷åòâåðòü âåêà, êàê îò íàñ óøåë Âàëåíòèí Àëåêñàíäðîâè÷. Ñòîëüêî ñîáûòèé íàãðîìîçäèëîñü çà ýòîò ñðîê, íî îáëèê Ñåðîâà íå òîëüêî â èñòîðèè èñêóññòâà, íî ó âñåõ, çíàâøèõ åãî â æèçíè, ñòîèò è ñâåæî è íóæíî.</w:t>
      </w:r>
    </w:p>
    <w:p>
      <w:pPr>
        <w:pStyle w:val="Normal"/>
        <w:bidi w:val="0"/>
        <w:ind w:firstLine="567"/>
        <w:jc w:val="both"/>
        <w:rPr/>
      </w:pPr>
      <w:r>
        <w:rPr/>
        <w:t>Èìåííî â íóæíîñòè åãî îáëèêà çàêëþ÷àåòñÿ òà óáåäèòåëüíîñòü, êîòîðàÿ ñîïóòñòâîâàëà è òâîðåíèÿì åãî, è åìó ñàìîìó. Âåäü ýòî èìåííî Ñåðîâ ãîâàðèâàë: «Êàêîâ áû íè áûë ÷åëîâåê, à õîòü ðàç â æèçíè åìó ïðèäåòñÿ ïîêàçàòü ñâîé èñòèííûé ïàñïîðò». Èñòèííûé ïàñïîðò ñàìîãî áûë èçâåñòåí âñåì äðóçüÿì åãî, åãî èñêðåííîñòü è ÷åñòíîñòü âîøëè êàê áû â ïîãîâîðêó; è äåéñòâèòåëüíî, îí òâåðäî ñëåäîâàë çà óêàçàìè ñâîåãî ñåðäöà. Åñëè îí íå ëþáèë ÷òî-ëèáî, òî ýòî îòðàæàëîñü äàæå è âî âçãëÿäå åãî. Íî åñëè îí â ÷åì-òî óáåæäàëñÿ è ÷óâñòâîâàë ïðåäàííîñòü, òî ýòî êà÷åñòâî îí íå áîÿëñÿ âûñêàçûâàòü è ñëîâîì è äåëîì.</w:t>
      </w:r>
    </w:p>
    <w:p>
      <w:pPr>
        <w:pStyle w:val="Normal"/>
        <w:bidi w:val="0"/>
        <w:ind w:firstLine="567"/>
        <w:jc w:val="both"/>
        <w:rPr/>
      </w:pPr>
      <w:r>
        <w:rPr/>
        <w:t>Ýòà æå èñêðåííîñòü è äîáðîñîâåñòíîñòü ñêàçûâàëèñü è âî âñåé åãî ðàáîòå. Äàæå â ñàìûõ åãî ýñêèçàõ, êàçàëîñü áû, íåáðåæíî íàáðîñàííûõ, ìîæíî áûëî áû âèäåòü âñþ âíóòðåííþþ âíèìàòåëüíîñòü, è óòîí÷åííîñòü, è óãëóáëåííîñòü, êîòîðûìè äûøàë è âåñü åãî îáëèê. Ìîë÷àëèâîñòü åãî ïðîèñòåêàëà îò íàáëþäàòåëüíîñòè. Ñêîëüêî ðàç ïîñëå äîëãîãî ìîë÷àíèÿ îí ñîâåðøàë êàêîé-íèáóäü ïîñòóïîê, ïîêàçûâàâøèé, íàñêîëüêî âíèìàòåëüíî îí óñëåäèë âñå ïðîñõîäèâøåå. Íà ñîáðàíèÿõ îí ó÷àñòâîâàë ðåäêî. Áîëüøåþ ÷àñòüþ ìîë÷àë, íî åãî âíóòðåííåå óáåæäåíèå îêàçûâàëî áîëüøîå âëèÿíèå íà ðåøåíèå. Ïîðòðåòû ñâîè îí èíîãäà ïèñàë íåîáûêíîâåííî äîëãî. Íåðåäêî äàæå äëÿ ðèñóíêà åìó òðåáîâàëñÿ öåëûé ðÿä ñåàíñîâ. Òà æå ñóðîâàÿ óãëóáëåííîñòü, êîòîðàÿ âåëà åãî â æèçíè, îíà æå òðåáîâàëà è âíèìàòåëüíîñòè, è æåëàëà âûðàçèòü âñå íàèáîëåå õàðàêòåðíîå.</w:t>
      </w:r>
    </w:p>
    <w:p>
      <w:pPr>
        <w:pStyle w:val="Normal"/>
        <w:bidi w:val="0"/>
        <w:ind w:firstLine="567"/>
        <w:jc w:val="both"/>
        <w:rPr/>
      </w:pPr>
      <w:r>
        <w:rPr/>
        <w:t>Âñïîìíèòå åãî ïîðòðåòû, íà÷èíàÿ îò íåçàáûâàåìîé äåâóøêè â Òðåòüÿêîâñêîé ãàëåðåå. Âñïîìíèòå Ãèðøìàí, åãî è åå, è Ìîðîçîâà, è Ðèìñêîãî-Êîðñàêîâà, è ïîðòðåò ãîñóäàðÿ â òóæóðêå ñ íåîáûêíîâåííî íàïèñàííûìè ãëàçàìè. (...) Óöåëåëè ëè è íåêîòîðûå äðóãèå ïîðòðåòû Ñåðîâà? Âåäü ñóäüáà ñîêðîâèù ÷àñòíûõ ñîáðàíèé ïîä÷àñ áûëà òàê íåîïèñóåìà. Áåñïîêîèò íàñ è ñóäüáà îãðîìíîãî ïàííî-çàíàâåñà, íàïèñàííîãî Ñåðîâûì äëÿ äÿãèëåâñêîé àíòðåïðèçû. Ïèñàë Ñåðîâ ýòî ïàííî íå ïðîñòî, êàê ïèøóò äåêîðàöèè, íî ñî âñåì òùàíèåì, êàê áû ôðåñêó. Íåóæåëè ãäå-òî ñðåäè èçíîøåííûõ òåàòðàëüíûõ õîëñòîâ èçîòðåòñÿ è ýòî, íåîáû÷àéíîå äëÿ Ñåðîâà ïàííî. Ïîìíþ, ÷òî ìîè «Ñå÷à ïðè Êåðæåíöå» è «Ïîëîâåöêèé ñòàí» â ïîñòîÿííûõ ïåðåâîçêàõ ïðåòåðïåëè íåîïèñóåìûå ïðåâðàòíîñòè. Íå çíàþ, ãäå ìîæåò áûòü â íàñòîÿùåå âðåìÿ è ïàííî Ñåðîâà? Çíàþ ëèøü îäíî, ÷òî åñëè îíî íå èçóðîäîâàíî â æåñòîêèõ ïåðååçäàõ, òî ìåñòî åìó â îäíîì èç ëó÷øèõ ìóçååâ.</w:t>
      </w:r>
    </w:p>
    <w:p>
      <w:pPr>
        <w:pStyle w:val="Normal"/>
        <w:bidi w:val="0"/>
        <w:ind w:firstLine="567"/>
        <w:jc w:val="both"/>
        <w:rPr/>
      </w:pPr>
      <w:r>
        <w:rPr/>
        <w:t>Ïîó÷èòåëüíî íàáëþäàòü, êàê îò ïåðâûõ ïîðòðåòîâ, â õàðàêòåðå äåâóøêè â Òðåòüÿêîâñêîé ãàëåðåå, Ñåðîâ, íå ìåíÿÿ îñíîâ ñâîèõ, ñëåäîâàë íà ãðåáíå âîëíû è â òåõíèêå, è â çàäàíèÿõ. Âñïîìèíàþ åãî ïîñëåäóþùèå «Ïîõèùåíèå Åâðîïû» èëè «Ïàâëîâó», èëè åãî ïåòðîâñêèå ïðîíèêíîâåíèÿ. Âñþäó îí îñòàâàëñÿ ñàìèì ñîáîé, íî â òî æå âðåìÿ îí ãîâîðèë ÿçûêîì ñîâðåìåííîñòè. Ýòî íå áûëè âðåìåííûå ïîäðàæàíèÿ, èìåííî â ïðèðîäå Ñåðîâà íèêàêèõ ïîäðàæàíèé è íå ìîãëî áûòü, îí âñåãäà îñòàâàëñÿ ñàìîáûòíûì è âåðíûì ñâîåìó ñåðäöó. Îí íå ïîäðàæàë, îí ãîâîðèë ïîíÿòíûì ÿçûêîì. Âïîëíå åñòåñòâåííî, ÷òî ñî âðåìåíåì îí íà÷èíàë èñêàòü âîçìîæíîñòè íîâûõ ìàòåðèàëîâ; ïîìíþ, êàê îí ïðèõîäèë ñîâåòîâàòüñÿ î ãðóíòîâêå õîëñòà è î òàê íàçûâàåìûõ âóðìîâñêèõ, ìþíõåíñêèõ êðàñêàõ, êîòîðûå ìíå â ñâîå âðåìÿ î÷åíü íðàâèëèñü.</w:t>
      </w:r>
    </w:p>
    <w:p>
      <w:pPr>
        <w:pStyle w:val="Normal"/>
        <w:bidi w:val="0"/>
        <w:ind w:firstLine="567"/>
        <w:jc w:val="both"/>
        <w:rPr/>
      </w:pPr>
      <w:r>
        <w:rPr/>
        <w:t>Òåïåðü, ñ ïðîõîäÿùèìè ãîäàìè, âñå áîëåå íóæíûì ñòàíîâèòñÿ îáëèê Ñåðîâà â èñòîðèè ðóññêîãî èñêóññòâà. Â ãðóïïå «Ìèðà Èñêóññòâà» ïðèñóòñòâèå Ñåðîâà äàåò íåîáûêíîâåííûé âåñ âñåìó ïîñòðîåíèþ. Åñëè áûâàëè àðáèòðû ýëåãàíöèè, òî Ñåðîâ âñåãäà áûë àðáèòðîì õóäîæåñòâåííîé ÷åñòíîñòè. Åñëè ïðèïîìíèòü âñå åãî ïðè÷àñòèå â ñîâåòå Òðåòüÿêîâñêîé ãàëåðåè — ìîæíî ñìåëî ñêàçàòü, ÷òî îí áûë ñàìûì íåïàðòèéíûì, ñïðàâåäëèâûì è ñòðîãèì ÷ëåíîì ýòîãî ñîâåòà. Âðåìÿ åãî ó÷àñòèÿ â äåëàõ ãàëåðåè îñòàíåòñÿ îñîáåííî öåííûì, è âñå ïîñëåäóþùåå óïðàâëåíèå åå äåëàìè áûëî î÷åíü äàëåêî â ñâîåì áåñïðèñòðàñòèè, â îñíîâàòåëüíîñòè âûáîðà. Ñëó÷àéíîñòè íå áûëî â ïîñòóïêàõ Ñåðîâà. Ýòîò ÷åëîâåê, çàêëþ÷åííûé â ñåáÿ, ìîë÷àëèâûé, èíîãäà èñïîäëîáüÿ âûñìàòðèâàþùèé, çíàë, ÷òî äåëàë. À äåëàë îí òâîð÷åñêîå, ÷åñòíîå, ïðåêðàñíîå äåëî â èñòîðèè ðóññêîãî õóäîæåñòâà. Íå ìåíÿÿñü â ñåðäöå ñâîåì, Ñåðîâ ìàëî ìåíÿëñÿ è â ñâîåì âíåøíåì îáëèêå. Ó ìåíÿ ñîõðàíÿåòñÿ ðåïèíñêèé ðèñóíîê Ñåðîâà â ìîëîäîñòè. Îäèí èç õàðàêòåðíûõ, ðåïèíñêèé ðèñóíîê, ñäåëàííûé ñ ëþáîâüþ è êàê áû â ïðîçðåíèè ñóùíîñòè çàïå÷àòëåííîãî ëèöà. Òà æå ñàìîóãëóáëåííîñòü, òîò æå ïðîíèöàòåëüíûé âçãëÿä, òî æå ñîçíàíèå òâîðèìîãî, êàê è âñåãäà, âî âñåé æèçíè Ñåðîâà.</w:t>
      </w:r>
    </w:p>
    <w:p>
      <w:pPr>
        <w:pStyle w:val="Normal"/>
        <w:bidi w:val="0"/>
        <w:ind w:firstLine="567"/>
        <w:jc w:val="both"/>
        <w:rPr/>
      </w:pPr>
      <w:r>
        <w:rPr/>
        <w:t>Êàê õîðîøî, ÷òî íàðÿäó ñ Ñóðèêîâûì, Ðåïèíûì, Âàñíåöîâûì, Íåñòåðîâûì, Êóèíäæè áûë ó íàñ è Ñåðîâ, çàñèÿâøèé òàêèì ïðåêðàñíûì, äðàãîöåííûì êàìíåì â îæåðåëüå äðàãîöåííîãî ðóññêîãî èñêóññòâà.</w:t>
      </w:r>
    </w:p>
    <w:p>
      <w:pPr>
        <w:pStyle w:val="Style14"/>
        <w:bidi w:val="0"/>
        <w:ind w:hanging="0"/>
        <w:jc w:val="right"/>
        <w:rPr/>
      </w:pPr>
      <w:r>
        <w:rPr/>
        <w:t>1935</w:t>
      </w:r>
    </w:p>
    <w:p>
      <w:pPr>
        <w:pStyle w:val="Normal"/>
        <w:bidi w:val="0"/>
        <w:rPr/>
      </w:pPr>
      <w:r>
        <w:rPr/>
      </w:r>
    </w:p>
    <w:p>
      <w:pPr>
        <w:pStyle w:val="Style13"/>
        <w:bidi w:val="0"/>
        <w:ind w:left="1134" w:right="1134" w:hanging="0"/>
        <w:rPr/>
      </w:pPr>
      <w:r>
        <w:rPr/>
        <w:t>ÑÓÐÈÊÎÂ</w:t>
      </w:r>
    </w:p>
    <w:p>
      <w:pPr>
        <w:pStyle w:val="Normal"/>
        <w:bidi w:val="0"/>
        <w:rPr/>
      </w:pPr>
      <w:r>
        <w:rPr/>
        <w:t>Î áîëüøîì ñêîðáèì. Õîòèì âèäåòü êðóïíûé çàìûñåë. Õîòèì ïðèîáùèòüñÿ ê ïîèñêàì çíà÷èòåëüíîãî è êðàñèâîãî. È âîò èìåííî òåïåðü, èìåííî â äíè ýòèõ çàìûñëîâ óõîäèò îò íàñ áîëüøîé. Èç íàøåé æèçíè óäàëèëñÿ èìåííî òîò, êòî áûë ðîæäåí äëÿ êðóïíûõ è ãëóáîêèõ ðàçìàõîâ. Òîò, êòî íå óáîÿëñÿ è âåðèë.</w:t>
      </w:r>
    </w:p>
    <w:p>
      <w:pPr>
        <w:pStyle w:val="Normal"/>
        <w:bidi w:val="0"/>
        <w:ind w:firstLine="567"/>
        <w:jc w:val="both"/>
        <w:rPr/>
      </w:pPr>
      <w:r>
        <w:rPr/>
        <w:t>Óøåë èç ìèðà Âàñèëèé Èâàíîâè÷ Ñóðèêîâ. Òàêîé ìîùíûé, òàêîé êðåïêèé, ÷òî, êàæåòñÿ, íå ìîã îí óéòè ñîâñåì. Êàæåòñÿ, ÷òî îí äîëæåí åùå âåðíóòüñÿ, ÷òîáû äîñêàçàòü ñâîþ ýïè÷åñêóþ ïîâåñòü î Ðóñè.</w:t>
      </w:r>
    </w:p>
    <w:p>
      <w:pPr>
        <w:pStyle w:val="Normal"/>
        <w:bidi w:val="0"/>
        <w:ind w:firstLine="567"/>
        <w:jc w:val="both"/>
        <w:rPr/>
      </w:pPr>
      <w:r>
        <w:rPr/>
        <w:t>Ìàëî êîìó óäàëîñü êîñíóòüñÿ òàêèõ ãëóáîêèõ ñòîðîí ðóññêîé æèçíè, êàê Ñóðèêîâó. Ïðîñòî, ñêëàäíî è áåçáîÿçíåííî îòêðûë îí îáðàçû, êîòîðûå íàâñåãäà îñòàíóòñÿ çà íèì â ðóññêîé æèçíè.</w:t>
      </w:r>
    </w:p>
    <w:p>
      <w:pPr>
        <w:pStyle w:val="Normal"/>
        <w:bidi w:val="0"/>
        <w:ind w:firstLine="567"/>
        <w:jc w:val="both"/>
        <w:rPr/>
      </w:pPr>
      <w:r>
        <w:rPr/>
        <w:t>Ïðèðîäíàÿ ýïè÷íîñòü, âðîæäåííàÿ ñòîéêîñòü âíå âñåãî ñëó÷àéíîãî è ïðåõîäÿùåãî ïîäñêàçàëè Ñóðèêîâó ïóòü ïðÿìîé, îòêðûëè ãëàç ñóðîâûé è âåðíûé, äàëè óõî, íàïðàâëåííîå ëèøü ê òîìó, ÷òî ñîîòâåòñòâîâàëî ïîäâèãó åãî æèçíè.</w:t>
      </w:r>
    </w:p>
    <w:p>
      <w:pPr>
        <w:pStyle w:val="Normal"/>
        <w:bidi w:val="0"/>
        <w:ind w:firstLine="567"/>
        <w:jc w:val="both"/>
        <w:rPr/>
      </w:pPr>
      <w:r>
        <w:rPr/>
        <w:t>Õîðîøåå, íàñòîÿùåå ñëîâî — ïîäâèã. Ìíîãèõ ïîäâèãîâ íå çàìå÷àåì. Ìíîãèå ïîäëèííûå ïîäâèãè ðàçäàâëåíû òîëïîé, îáåñöâå÷åíû â÷åðàøíèì äíåì. Íî èìåííî â ðóññêîì èñêóññòâå, èìåííî â íåîáúÿòíîñòè ðóññêîé æèçíè ïîäâèã òâîð÷åñòâà îñîáåííî íóæåí.</w:t>
      </w:r>
    </w:p>
    <w:p>
      <w:pPr>
        <w:pStyle w:val="Normal"/>
        <w:bidi w:val="0"/>
        <w:ind w:firstLine="567"/>
        <w:jc w:val="both"/>
        <w:rPr/>
      </w:pPr>
      <w:r>
        <w:rPr/>
        <w:t>Âñå ñòðîåíèå íàøåé æèçíè, òàê ÷àñòî óðîäëèâîé, ÷àñòî òðóñëèâî èçìåí÷èâîé â ñàìûõ öåííûõ ïîíÿòèÿõ, ìîæåò áûòü âûïðàâëÿåìî òîëüêî èñòèííûì ïîäâèãîì. Òàêîé ïîäâèã — âñÿ æèçíü Ñóðèêîâà. Åãî ïóòü áûë íóæåí èñêóññòâó è æèçíè.</w:t>
      </w:r>
    </w:p>
    <w:p>
      <w:pPr>
        <w:pStyle w:val="Normal"/>
        <w:bidi w:val="0"/>
        <w:ind w:firstLine="567"/>
        <w:jc w:val="both"/>
        <w:rPr/>
      </w:pPr>
      <w:r>
        <w:rPr/>
        <w:t>Ïðàâäèâî ãîâîðèë Ñóðèêîâ. Ïîñëàë îí â æèçíü ñëîâî ïðîñòîå, íî â ïðÿìîòå åãî ñëîâà áûëè ïðåä÷óâñòâèÿ ñàìûå öåííûå, ñàìûå îòêðûâàþùèå. Â ïîäõîäå ê æèâîïèñè, â êðàñî÷íûõ ïðîçðåíèÿõ ñåðåáðèñòîãî òîíà, â ñòðóêòóðå êàðòèí è â îñîáåííîñòÿõ ñî÷èíåíèÿ çâó÷àëà ñòðîéíàÿ ïåñíü.</w:t>
      </w:r>
    </w:p>
    <w:p>
      <w:pPr>
        <w:pStyle w:val="Normal"/>
        <w:bidi w:val="0"/>
        <w:ind w:firstLine="567"/>
        <w:jc w:val="both"/>
        <w:rPr/>
      </w:pPr>
      <w:r>
        <w:rPr/>
        <w:t>Èç ïåñíè ñëîâà íå âûêèíåøü. Ïåñíü Ñóðèêîâà óáåäèòåëüíà. Èç íåå íå èñêëþ÷èòü íè îäíîãî îáðàçà. Â ïðåäåëàõ íàøåãî ýïîñà ëÿãóò òâîðåíèÿ Ñóðèêîâà: «Áîÿðûíÿ Ìîðîçîâà» ñ îòêðîâåíèåì âåëèêîãî ðóññêîãî ïîêëîíà, «Ìåíüøèêîâ», «Åðìàê», «Êàçíü ñòðåëüöîâ»... Â íèõ óáåäèòåëüíîñòü, î êîòîðîé ìû ìå÷òàåì ñåé÷àñ.</w:t>
      </w:r>
    </w:p>
    <w:p>
      <w:pPr>
        <w:pStyle w:val="Normal"/>
        <w:bidi w:val="0"/>
        <w:ind w:firstLine="567"/>
        <w:jc w:val="both"/>
        <w:rPr/>
      </w:pPr>
      <w:r>
        <w:rPr/>
        <w:t>Â ðÿäó âåëèêèõ ïîäâèãîâ ðóññêîãî èñêóññòâà, â ðÿäó ïîäëèííûõ áîðöîâ — Âðóáåëÿ, Ñåðîâà, Ôåäîðîâà, Êóèíäæè, Âåíåöèàíîâà — èìÿ Ñóðèêîâà çâó÷èò ñïîêîéíî è ñòðîãî. Õðàíèò îíî çàâåòû ðóññêîé æèçíè.</w:t>
      </w:r>
    </w:p>
    <w:p>
      <w:pPr>
        <w:pStyle w:val="Normal"/>
        <w:bidi w:val="0"/>
        <w:ind w:firstLine="567"/>
        <w:jc w:val="both"/>
        <w:rPr/>
      </w:pPr>
      <w:r>
        <w:rPr/>
        <w:t>Êîìó çàâåùàë èõ Ñóðèêîâ? Êòî ïðèäåò çà íèì? Âåðíåòñÿ ëè îí äîñêàçàòü î òîì, ÷åì ñèëüíà Ðóñü?</w:t>
      </w:r>
    </w:p>
    <w:p>
      <w:pPr>
        <w:pStyle w:val="Style14"/>
        <w:bidi w:val="0"/>
        <w:ind w:hanging="0"/>
        <w:jc w:val="right"/>
        <w:rPr/>
      </w:pPr>
      <w:r>
        <w:rPr/>
        <w:t>1916</w:t>
      </w:r>
    </w:p>
    <w:p>
      <w:pPr>
        <w:pStyle w:val="Normal"/>
        <w:bidi w:val="0"/>
        <w:rPr/>
      </w:pPr>
      <w:r>
        <w:rPr/>
      </w:r>
    </w:p>
    <w:p>
      <w:pPr>
        <w:pStyle w:val="Style13"/>
        <w:bidi w:val="0"/>
        <w:ind w:left="1134" w:right="1134" w:hanging="0"/>
        <w:rPr/>
      </w:pPr>
      <w:r>
        <w:rPr/>
        <w:t>ËÅÎÍÈÄ ÀÍÄÐÅÅÂ</w:t>
      </w:r>
    </w:p>
    <w:p>
      <w:pPr>
        <w:pStyle w:val="Normal"/>
        <w:bidi w:val="0"/>
        <w:rPr/>
      </w:pPr>
      <w:r>
        <w:rPr/>
        <w:t>Ïîñëå ñìåðòè Ëåîíèäà áûëî â Ëîíäîíå óñòðîåíî ïîìèíàëüíîå ñîáðàíèå. È ÿ ãîâîðèë íà íåì è ÷èòàë íåêîòîðûå ïèñüìà. Ïîñëå ñîáðàíèÿ ïîäõîäèò Ìèëþêîâ è â áîëüøîì èçóìëåíèè ñïðàøèâàåò ìåíÿ: «Îêàçûâàåòñÿ, âû áûëè áîëüøèìè äðóçüÿìè, êàê æå íèêòî îá ýòîì íå çíàë?» Îòâå÷àþ: «Ìîæåò áûòü î ìíîãîì íå çíàëè, äà âåäü íèêòî è íå ñïðàøèâàë». Ëåîíèä Àíäðååâ òîæå áûë ìîèì îñîáûì äðóãîì. Êàê-òî ñëîæèëîñü òàê, ÷òî íàøè áåñåäû îáû÷íî áûâàëè íàåäèíå. Ïðîôåññîð Êàóí â ñâîåé êíèãå îá Àíäðååâå ïðèâîäèò ñî ñëîâ âäîâû ïîêîéíîãî çàáàâíûé ýïèçîä. Îíà ãîâîðèëà åìó î ñâîåì óäèâëåíèè, êîãäà âî âðåìÿ íàøèõ áåñåä ñ Ëåîíèäîì îí ãîâîðèë î ñâîåé æèâîïèñè, à ÿ î ñâîèõ ïèñàíèÿõ. Äåéñòâèòåëüíî, òàêèå ýïèçîäû áûâàëè, è ìû ñàìè èíîãäà îò äóøè ñìåÿëèñü, íàêîíåö, çàìåòèâ òàêóþ íåîáû÷íóþ îáðàòíîñòü ñóæäåíèé.</w:t>
      </w:r>
    </w:p>
    <w:p>
      <w:pPr>
        <w:pStyle w:val="Normal"/>
        <w:bidi w:val="0"/>
        <w:ind w:firstLine="567"/>
        <w:jc w:val="both"/>
        <w:rPr/>
      </w:pPr>
      <w:r>
        <w:rPr/>
        <w:t>Àíäðååâ õîòåë, ÷òîáû ÿ ïðèíÿë áîëåå áëèçêîå ó÷àñòèå â «Øèïîâíèêå». Çàòåì ÷åðåç íåñêîëüêî ëåò îí è Ñåðãåé Ãëàãîëü íåîæèäàííî, êàê-òî î÷åíü ïîçäíî âå÷åðîì, íàãðÿíóëè ñ ïðîñüáîþ è äàæå ñ òðåáîâàíèåì, ÷òîáû ÿ âîøåë âìåñòå ñ íèìè â îäíó ãàçåòó. ß ñòàðàëñÿ óâåðèòü èõ, ÷òî ñóùåñòâîâàíèå ýòîé ãàçåòû áóäåò êðàòêèì, è âîîáùå íå ìîã ñåáå ïðåäñòàâèòü èìåííî èõ â ýòîì äåëå. Âèäèìî, îíè îáà î÷åíü îáèäåëèñü, ãîâîðÿ «íî âåäü âû ïîéäåòå ñ íàìè è íè ñ êåì äðóãèì, âû áóäåòå çíàòü íàñ, ìû âàì âåðèì, è âû íàì ïîâåðèòå». Çàòåì îíè âñòàëè îáà è, íèçêî êëàíÿÿñü, î÷åíü ñìåøíî òâåðäèëè: «Ê âàðÿãàì ïðèøëè, íå îòêàæèòå».</w:t>
      </w:r>
    </w:p>
    <w:p>
      <w:pPr>
        <w:pStyle w:val="Normal"/>
        <w:bidi w:val="0"/>
        <w:ind w:firstLine="567"/>
        <w:jc w:val="both"/>
        <w:rPr/>
      </w:pPr>
      <w:r>
        <w:rPr/>
        <w:t>Íî âñå ìîè ñîîáðàæåíèÿ îêàçàëèñü ïðàâèëüíûìè, è Ëåîíèä ïîòîì âïîëíå ïðèçíàë ýòî. Óæå íåçàäîëãî äî ñìåðòè â Ôèíëÿíäèè Ëåîíèä ñêîðáíî ãîâîðèë ìíå: «Ãîâîðÿò, ÷òî ó ìåíÿ åñòü ÷èòàòåëè, íî âåäü ÿ-òî èõ íå âèæó è íå çíàþ». Òÿãîñòü îäèíî÷åñòâà çâó÷àëà â ýòîì ïðèçíàíèè. Ìíîãîå óæå ñëîæèâøååñÿ âíóòðè Ëåîíèä íå óñïåë äîñêàçàòü. Â ñàìûå ïîñëåäíèå ìåñÿöû æèçíè îí äåëèëñÿ íîâûìè çàòåÿìè è ëèòåðàòóðíûìè îáðàçàìè, è îíè áûëè áû òàê íåîáõîäèìû â ñåðèè âñåãî èì ñîçäàííîãî. Îí âñåãäà øèðîêî ìûñëèë, íî â ïîñëåäíèå äíè ïîÿâèëàñü åùå áîëüøàÿ øèðèíà è óãëóáëåííîñòü. Îí ïèñàë, ÷òî çàâèäóåò íàì â Øâåöèè è Ëîíäîíå, ñîáèðàëñÿ ïðèåõàòü, è â òî æå âðåìÿ óæå ïîíèìàë, ÷òî ñèë íå õâàòàåò. (...)</w:t>
      </w:r>
    </w:p>
    <w:p>
      <w:pPr>
        <w:pStyle w:val="Style14"/>
        <w:bidi w:val="0"/>
        <w:ind w:hanging="0"/>
        <w:jc w:val="right"/>
        <w:rPr/>
      </w:pPr>
      <w:r>
        <w:rPr/>
        <w:t>1937</w:t>
      </w:r>
    </w:p>
    <w:p>
      <w:pPr>
        <w:pStyle w:val="Normal"/>
        <w:bidi w:val="0"/>
        <w:rPr/>
      </w:pPr>
      <w:r>
        <w:rPr/>
      </w:r>
    </w:p>
    <w:p>
      <w:pPr>
        <w:pStyle w:val="Style13"/>
        <w:bidi w:val="0"/>
        <w:ind w:left="1134" w:right="1134" w:hanging="0"/>
        <w:rPr/>
      </w:pPr>
      <w:r>
        <w:rPr/>
        <w:t>ÞÎÍ È ÏÅÒÐÎÂ-ÂÎÄÊÈÍ</w:t>
      </w:r>
    </w:p>
    <w:p>
      <w:pPr>
        <w:pStyle w:val="Normal"/>
        <w:bidi w:val="0"/>
        <w:rPr/>
      </w:pPr>
      <w:r>
        <w:rPr/>
        <w:t>Â äàëåêèõ Ãèìàëàÿõ ïîëó÷åíû äâå ïðåêðàñíûå êíèãè î çàìå÷àòåëüíûõ ðóññêèõ õóäîæíèêàõ Þîíå è Ïåòðîâå-Âîäêèíå. Îáå êíèãè èçäàíû â Ìîñêâå â 1936 ãîäó.</w:t>
      </w:r>
    </w:p>
    <w:p>
      <w:pPr>
        <w:pStyle w:val="Normal"/>
        <w:bidi w:val="0"/>
        <w:ind w:firstLine="567"/>
        <w:jc w:val="both"/>
        <w:rPr/>
      </w:pPr>
      <w:r>
        <w:rPr/>
        <w:t>Âèäèìî, õóäîæåñòâåííûå ðåäàêòîðû Ã.À.Êóçüìèí è Ì.Ï.Ñîêîëüíèêîâ ïîòðóäèëèñü, ÷òîáû îïðàâèòü òâîð÷åñòâî ìàñòåðîâ äîñòîéíî. Óäà÷íî ñîáðàíû êàðòèíû è õîðîøè öâåòíûå âîñïðîèçâåäåíèÿ. Òåêñòû ß.Â.Àïóøêèíà î Þîíå è À.Ñ.Ãàëóøêèíîé î Ïåòðîâå-Âîäêèíå âäóì÷èâû è äàþò áîãàòûé ìàòåðèàë.</w:t>
      </w:r>
    </w:p>
    <w:p>
      <w:pPr>
        <w:pStyle w:val="Normal"/>
        <w:bidi w:val="0"/>
        <w:ind w:firstLine="567"/>
        <w:jc w:val="both"/>
        <w:rPr/>
      </w:pPr>
      <w:r>
        <w:rPr/>
        <w:t>Àïóøêèí íà÷èíàåò êíèãó î Þîíå ñëîâàìè:</w:t>
      </w:r>
    </w:p>
    <w:p>
      <w:pPr>
        <w:pStyle w:val="Normal"/>
        <w:bidi w:val="0"/>
        <w:ind w:firstLine="567"/>
        <w:jc w:val="both"/>
        <w:rPr/>
      </w:pPr>
      <w:r>
        <w:rPr/>
        <w:t>«Â Ìîñêâå, â Òðåòüÿêîâñêîé ãàëåðåå, åñòü ïîðòðåò Þîíà ðàáîòû Ñåðãåÿ Ìàëþòèíà, ïîìå÷åííûé 1914 ãîäîì. Ýòî êðåïêî è ñî÷íî, â ïðèñóùåé Ìàëþòèíó ìàíåðå ñäåëàííîå ïîëîòíî öåííî äëÿ íàñ íå òîëüêî êàê ñàìîäîâëåþùåå ïðîèçâåäåíèå èñêóññòâà è íå òîëüêî êàê âíåøíå òî÷íàÿ ïåðåäà÷à èçîáðàæàåìîãî ëèöà. Íåò, öåííîñòü ýòîãî ïîðòðåòà çíà÷èòåëüíåå è ãëóáæå, èáî îí ÿâëÿåòñÿ ïîïûòêîé ïðîíèêíîâåíèÿ âî âíóòðåííèé ìèð èçîáðàæàåìîãî, ÿâëÿåòñÿ îïûòîì ïñèõîëîãè÷åñêîãî ðàñêðûòèÿ è îáúÿñíåíèÿ ÷åëîâå÷åñêîé ëè÷íîñòè.</w:t>
      </w:r>
    </w:p>
    <w:p>
      <w:pPr>
        <w:pStyle w:val="Normal"/>
        <w:bidi w:val="0"/>
        <w:ind w:firstLine="567"/>
        <w:jc w:val="both"/>
        <w:rPr/>
      </w:pPr>
      <w:r>
        <w:rPr/>
        <w:t>Íåñìîòðÿ íà òî, ÷òî ñ ìîìåíòà íàïèñàíèÿ ïîðòðåòà ïðîøëî áîëåå 20 ëåò, íåñìîòðÿ íà òî, ÷òî 17 èç ýòèõ 21 îïàëåíû áóðíûì äûõàíèåì ðåâîëþöèè, íåñìîòðÿ íà òî, ÷òî Þîíó ñåé÷àñ óæå íå 39, à ïî÷òè 60 ëåò, ïîðòðåò ýòîò ñîõðàíÿåò âåñü ñâîé ñìûñë è âñþ ñèëó óäèâèòåëüíî âåðíîé õàðàêòåðèñòèêè, äàííîé õóäîæíèêîì õóäîæíèêó.</w:t>
      </w:r>
    </w:p>
    <w:p>
      <w:pPr>
        <w:pStyle w:val="Normal"/>
        <w:bidi w:val="0"/>
        <w:ind w:firstLine="567"/>
        <w:jc w:val="both"/>
        <w:rPr/>
      </w:pPr>
      <w:r>
        <w:rPr/>
        <w:t>Âîò âãëÿäèòåñü. Íà òàõòå, â íåñêîëüêî íåáðåæíîé è â òî æå âðåìÿ óäèâèòåëüíî ïîêîéíîé, ÿ áû ñêàçàë, ýïè÷åñêîé, ïîçå ñèäèò ÷åëîâåê. Íà íåì ÷åðíûé, ñòðîãèé, õîðîøî ñøèòûé ñþðòóê; ïëå÷îì îí ïðèñëîíèëñÿ ê ñòåíå; îäíîé ðóêîé, íåñêîëüêî âûâåðíóòîé, îí îïèðàåòñÿ íà êîëåíî, äðóãîé — íà êðàé òàõòû. Ó ÷åëîâåêà êðóãëàÿ, êîðîòêî, ïî÷òè ïî-òàòàðñêè, îñòðèæåííàÿ ãîëîâà. ×åðíûì, òùàòåëüíî ïîäáðèòûì êëèíîì íà áåëèçíå êðàõìàëüíîãî âîðîòíè÷êà âûäåëÿåòñÿ áîðîäà. Ïîä òàêîé æå ÷åðíîé, òàê æå òùàòåëüíî ïîäáðèòîé ïîëîñêîé óñîâ ñïîêîéíûé, ñ íåñêîëüêî óòîëùåííûìè ãóáàìè ðîò. È ãëàçà, âíèìàòåëüíûå, ïðèñòàëüíûå ãëàçà ÷åëîâåêà, ïðèâûêøåãî âèäåòü, ãëàçà æèâîïèñöà. Ýòî Þîí.</w:t>
      </w:r>
    </w:p>
    <w:p>
      <w:pPr>
        <w:pStyle w:val="Normal"/>
        <w:bidi w:val="0"/>
        <w:ind w:firstLine="567"/>
        <w:jc w:val="both"/>
        <w:rPr/>
      </w:pPr>
      <w:r>
        <w:rPr/>
        <w:t>Îí ñïîêîåí, êîððåêòåí, òî÷åí; îí âíèìàòåëüíî è óãëóáëåííî çàäóì÷èâ; íè êàïëè áîãåìíîñòè, íè íà éîòó ðîìàíòè÷åñêîé «âäîõíîâåííîñòè», íèêàêîé âíåøíåé ðàñòðåïàííîñòè è íèêàêîé ðàñòðåïàííîñòè ÷óâñòâ è ìûñëåé. Îí âåñü êàê áû ñîáðàí âîåäèíî è ÿñåí. È åñëè íóæíî êàêîå-íèáóäü ñëîâî, êîòîðîå íàèáîëåå òî÷íî âûðàæàëî áû åãî ÷åëîâå÷åñêóþ ñóùíîñòü, ýòî ñëîâî áóäåò «ìàñòåð».</w:t>
      </w:r>
    </w:p>
    <w:p>
      <w:pPr>
        <w:pStyle w:val="Normal"/>
        <w:bidi w:val="0"/>
        <w:ind w:firstLine="567"/>
        <w:jc w:val="both"/>
        <w:rPr/>
      </w:pPr>
      <w:r>
        <w:rPr/>
        <w:t>...«Â ñîâðåìåííîé äåéñòâèòåëüíîñòè õóäîæíèê Ïðåæäå âñåãî õî÷åò âèäåòü åå ïîëîæèòåëüíûå ñòîðîíû, à â ÷åëîâåêå — ñèëüíîãî ñòðîèòåëÿ íîâîé æèçíè. Â ýòîì ïîäúåìíîì âîñïðèÿòèè îêðóæàþùåãî è ïîëîæèòåëüíîì îòíîøåíèè ê ñîâåòñêîé äåéñòâèòåëüíîñòè è çàêëþ÷àåòñÿ îñíîâíàÿ öåííîñòü åãî èñêóññòâà. Òàêèå ðàáîòû, êàê “Ïîñëå áîÿ”, “Ìàòåðè”, “Ñìåðòü êîìèññàðà”, ÿâëÿþòñÿ áîëüøèì âêëàäîì â ñîâåòñêîå èñêóññòâî. Ëèøåííûå ñëó÷àéíîñòè è áûòîâîé ìåëî÷íîñòè, îíè èñïîëíåíû ïðîñòîòû, ÿñíîñòè è ïðîíèêíóòû ãåðîè÷åñêèì ïàôîñîì. Íîâûå çàäà÷è, ïîñòàâëåííûå Ïåòðîâûì-Âîäêèíûì â ïîñëåäíèõ ðàáîòàõ, ðàñøèðÿþò åãî èñêóññòâî çà ðàìêè ñòàíêîâèçìà. Õóäîæíèê ïðîÿâëÿåò îïðåäåëåííîå ñòðåìëåíèå ê ìîíóìåíòàëüíîñòè è èäåò ê çàâîåâàíèþ íîâûõ ôîðì».</w:t>
      </w:r>
    </w:p>
    <w:p>
      <w:pPr>
        <w:pStyle w:val="Normal"/>
        <w:bidi w:val="0"/>
        <w:ind w:firstLine="567"/>
        <w:jc w:val="both"/>
        <w:rPr/>
      </w:pPr>
      <w:r>
        <w:rPr/>
        <w:t>Õàðàêòåðèñòèêè ãëóáîêè; åùå íàäî äîáàâèòü, ÷òî îáà ìàñòåðà îñòàþòñÿ õóäîæíèêàìè ðóññêèìè. Ðàçíûå îíè, ñîâñåì íå ïîõîæè äðóã íà äðóãà, íî ðóññêîñòü æèâåò â íèõ îáîèõ. Óáåäèòåëüíîñòü èõ òâîð÷åñòâà óïðî÷åíà èñêîííîþ ðóññêîñòüþ. È â ýòîì èõ ïðåóñïåøíîñòü.</w:t>
      </w:r>
    </w:p>
    <w:p>
      <w:pPr>
        <w:pStyle w:val="Normal"/>
        <w:bidi w:val="0"/>
        <w:ind w:firstLine="567"/>
        <w:jc w:val="both"/>
        <w:rPr/>
      </w:pPr>
      <w:r>
        <w:rPr/>
        <w:t>È Þîí, è Ïåòðîâ-Âîäêèí ïðèêàñàëèñü ê èíîçåìíîìó õóäîæåñòâó. Þîí âñåìèðíî ìûñëèò â «Òâîðåíèè ìèðà». Ïåòðîâ-Âîäêèí ñàì ãîâîðèò, ÷òî íàèáîëåå ñèëüíîå âïå÷àòëåíèå ïðîèçâåë íà íåãî Ëåîíàðäî äà Âèí÷è; âòîðûì ìàñòåðîì, ïîðàçèâøèì åãî â Èòàëèè, áûë Äæîâàííè Áåëëèíè: «Âñòðå÷à â ãàëåðåå Áðåðà ñ Äæîâàííè Áåëëèíè çàñòðÿëà âî ìíå íàâñåãäà». Ïåòðîâ-Âîäêèí ïðîõîäèò è Ïàðèæ è ìþíõåíñêèé Ñåöåññèîí. Îí ëþáèò è Ïþâè äå Øàâàííà, è Ãîãåíà, è Ìàòèññà, âíèìàòåëüíî âãëÿäûâàåòñÿ â ðàçíûõ ìàñòåðîâ, íî â ñåðäöå îñòàåòñÿ õóäîæíèêîì ðóññêèì. Â ýòîì îñîáåííî òðîãàòåëüíàÿ çàñëóãà è Þîíà, è Ïåòðîâà-Âîäêèíà.</w:t>
      </w:r>
    </w:p>
    <w:p>
      <w:pPr>
        <w:pStyle w:val="Normal"/>
        <w:bidi w:val="0"/>
        <w:ind w:firstLine="567"/>
        <w:jc w:val="both"/>
        <w:rPr/>
      </w:pPr>
      <w:r>
        <w:rPr/>
        <w:t>Ñ îáîèìè ìàñòåðàìè ïðèõîäèëîñü ìíîãî âñòðå÷àòüñÿ, íî íèêîãäà íå ñòàëêèâàòüñÿ. Ïîìíþ áåñåäû ñ Þîíîì. Êîíñòàíòèí Ôåäîðîâè÷ âñåãäà âíîñèë ñïîêîéíóþ óáåäèòåëüíîñòü. Îí íå ðàçäàæàëñÿ â èñêàíèÿõ, íî òâîðèë òàê, êàê ïî ïðèðîäå ñâîåé äîëæåí áûë âûðàæàòüñÿ. Þîí âñåãäà êðåïîê, ñèëåí, íîâ. Íåëüçÿ åãî îãðàíè÷èòü ðóññêîé ïðîâèíöèåé èëè ðóññêîé ïðèðîäîé, â íåì åñòü ðóññêàÿ æèçíü âî âñåé ïîëíîòå. Þîíîâñêèå êðåìëè, Ñåðãèåâà ëàâðà, ìîíàñòûðè è öâåòíàÿ äîáðàÿ òîëïà åñòü æèçíü ðóññêàÿ. Ñàìè êîñìè÷åñêèå ðàçìàõè åãî êîìïîçèöèé òîæå ÿâëÿþòñÿ îòîáðàæåíèåì âçëåòîâ ìûñëè ðóññêîé. Êðàñêè, ïîñòðîåíèå êàðòèí, ñâåæàÿ òåõíèêà âñåãäà ïîðàäóþò. Ó Þîíà ìíîãî ó÷åíèêîâ. Â åãî ðóêîâîäñòâå çàêàëèòñÿ ìîëîäîå ñåðäöå.</w:t>
      </w:r>
    </w:p>
    <w:p>
      <w:pPr>
        <w:pStyle w:val="Normal"/>
        <w:bidi w:val="0"/>
        <w:ind w:firstLine="567"/>
        <w:jc w:val="both"/>
        <w:rPr/>
      </w:pPr>
      <w:r>
        <w:rPr/>
        <w:t>Òàê æå õîðîøî, ÷òî Ïåòðîâ-Âîäêèí äàë ìíîãèõ ó÷åíèêîâ. Ðåäêî ìîæíî íàéòè òàêîå ñ÷àñòëèâîå ñî÷åòàíèå, ÷òîáû ìàñòåð, âïèòàâøèé ëó÷øèå äîñòèæåíèÿ Çàïàäà, îñòàëñÿ èñêîííî ðóññêèì è íàøåë áû óáåäèòåëüíûé ÿçûê â ñâîåì ðóêîâîäñòâå. À Êóçüìà Ñåðãååâè÷ óìååò áûòü îãíåííûì.</w:t>
      </w:r>
    </w:p>
    <w:p>
      <w:pPr>
        <w:pStyle w:val="Normal"/>
        <w:bidi w:val="0"/>
        <w:ind w:firstLine="567"/>
        <w:jc w:val="both"/>
        <w:rPr/>
      </w:pPr>
      <w:r>
        <w:rPr/>
        <w:t>Ïåòðîâ-Âîäêèí ãîâîðèò â «Ïðîñòðàíñòâå Ýâêëèäà»:</w:t>
      </w:r>
    </w:p>
    <w:p>
      <w:pPr>
        <w:pStyle w:val="Normal"/>
        <w:bidi w:val="0"/>
        <w:ind w:firstLine="567"/>
        <w:jc w:val="both"/>
        <w:rPr/>
      </w:pPr>
      <w:r>
        <w:rPr/>
        <w:t>«Êîëè÷åñòâà ëþáîãî öâåòà, ðàñïðåäåëåííûå ïî õîëñòó, îêàçàëèñü íå ñëó÷àéíûìè. Îñíîâíûå íàïðàâëåíèÿ æèâîïèñíûõ ìàññ äàâàëè êàðòèíå äèíàìèêó ëèáî ðàâíîâåñèå, â çàâèñèìîñòè îò òåìû. ß ïîíÿë, ÷òî ýòî îíè è ïðîèçâîäÿò âî ìíå èëè áóðþ çðèòåëüíîãî âîçäåéñòâèÿ, èëè ðàäîñòü è ïîêîé ðàâíîâåñèÿ».</w:t>
      </w:r>
    </w:p>
    <w:p>
      <w:pPr>
        <w:pStyle w:val="Normal"/>
        <w:bidi w:val="0"/>
        <w:ind w:firstLine="567"/>
        <w:jc w:val="both"/>
        <w:rPr/>
      </w:pPr>
      <w:r>
        <w:rPr/>
        <w:t>À êíèãà î Þîíå çàêàí÷èâàåòñÿ òàê:</w:t>
      </w:r>
    </w:p>
    <w:p>
      <w:pPr>
        <w:pStyle w:val="Normal"/>
        <w:bidi w:val="0"/>
        <w:ind w:firstLine="567"/>
        <w:jc w:val="both"/>
        <w:rPr/>
      </w:pPr>
      <w:r>
        <w:rPr/>
        <w:t>«Îí ó÷èò ïðèíöèïèàëüíîñòè è âûñîêîé òðåáîâàòåëüíîñòè ê ñåáå; ó÷èò óìåíèþ ó÷èòüñÿ, íå âïàäàÿ â ïîäðàæàòåëüíîñòü, ó÷èò íå ñòðàøèòüñÿ âëèÿíèé, êðèòè÷åñêè èõ îñâàèâàòü, îáðàùàòü èõ íà ïîòðåáó ñâîèì õóäîæåñòâåííûì çàäà÷àì è öåëÿì. Îí ó÷èò øèðîòå êðóãîçîðà, ðàçíîîáðàçèþ ìàñòåðñòâà, ÷óòêîñòè ê âåëèêèì ÿâëåíèÿì äåéñòâèòåëüíîñòè è ìóæåñòâó â òðóäíîì äåëå ïåðåîöåíêè áûëûõ öåííîñòåé.</w:t>
      </w:r>
    </w:p>
    <w:p>
      <w:pPr>
        <w:pStyle w:val="Normal"/>
        <w:bidi w:val="0"/>
        <w:ind w:firstLine="567"/>
        <w:jc w:val="both"/>
        <w:rPr/>
      </w:pPr>
      <w:r>
        <w:rPr/>
        <w:t>È åùå îí ó÷èò èäåéíî-îáðàçíîé íàñûùåííîñòè ðåàëèñòè÷åñêîãî èñêóññòâà, ÷åòêîñòè êîìïîçèöèè, ñòðîãîñòè ðèñóíêà, ÿðêîñòè öâåòà, ðàâíîâåñèþ ñîäåðæàíèÿ è ôîðìû — îâëàäåíèþ âñåì òåì, ÷òî ñàì Þîí íàçûâàåò îñíîâíûìè ýëåìåíòàìè âîñïðèÿòèÿ áûòèÿ, êàê åäèíîãî íåïðåðûâàþùåãîñÿ ïðîöåññà, îí ó÷èò ñìîòðåòü â ïðîøëîå, ÷òîáû ïîíÿòü íàñòîÿùåå è â íàñòîÿùåì ïðîçðåòü áóäóùåå».</w:t>
      </w:r>
    </w:p>
    <w:p>
      <w:pPr>
        <w:pStyle w:val="Normal"/>
        <w:bidi w:val="0"/>
        <w:ind w:firstLine="567"/>
        <w:jc w:val="both"/>
        <w:rPr/>
      </w:pPr>
      <w:r>
        <w:rPr/>
        <w:t>Õîðîøî ñêàçàíî. Êðàñèâî è ñèëüíî ñêàçàíî, áåç óìàëåíèÿ, áåç ñåíòèìåíòàëüíîñòè, íî ÿðêî, ïî ñóùåñòâó. Âûïèñûâàþ ýòó öèòàòó íå òîëüêî ïî òîìó, ÷òî îíà õîðîøî õàðàêòåðèçóåò ìàñòåðà, íî è ïîòîìó, ÷òî îíà ÿâëÿåòñÿ âûðàæåíèåì ìûñëè ðóññêîé — òîé ìîëîäîé ðóññêîé ìûñëè, î êîòîðîé ìîæíî ïîðàäîâàòüñÿ. Òàêæå ìîæíî ïîðàäîâàòüñÿ, âèäÿ, ÷òî òâîð÷åñòâî ñèëüíûõ ìàñòåðîâ íå òîëüêî ïî÷èòàåòñÿ íàðîäîì, íî è çàïå÷àòëåâàåòñÿ íà ñòðàíèöàõ, êîòîðûå îñòàíóòñÿ â èñòîðèè êóëüòóðû ðóññêîé. Øèðîêî ðàñõîäÿòñÿ ýòè êíèãè ïî ìíîãèì ñòðàíàì. Ðóññêèé ÿçûê íåäàðîì ñäåëàëñÿ âòîðûì ÿçûêîì ìèðà. Ðóññêèé òåêñò êíèã íå ìåøàåò èõ ïîÿâëåíèþ â ñàìûõ äàëåêèõ êðàÿõ ìèðà. Ïðèòîì â êíèãàõ íåò øîâèíèçìà, à ýòî îáñòîÿòåëüñòâî óæå äîêàçûâàåò ïðàâèëüíûé ðîñò ìûñëè.</w:t>
      </w:r>
    </w:p>
    <w:p>
      <w:pPr>
        <w:pStyle w:val="Normal"/>
        <w:bidi w:val="0"/>
        <w:ind w:firstLine="567"/>
        <w:jc w:val="both"/>
        <w:rPr/>
      </w:pPr>
      <w:r>
        <w:rPr/>
        <w:t>Â òåêñòå óïîìèíàþòñÿ èìåíà ïèñàòåëåé è õóäîæåñòâåííûõ êðèòèêîâ: Áàáåí÷èêîâà, Ãîëëåðáàõà, Êóçüìèíà, Äìèòðèåâà è äðóãèõ, óìåâøèõ äàòü âåðíûå îöåíêè. Åùå íåäàâíî ãàçåòíûå ëèñòû îáîøëî ñâåäåíèå î òîì, ÷òî ðåïèíñêóþ âûñòàâêó ïîñåòèëè ìíîãèå ñîòíè òûñÿ÷ ïî÷èòàòåëåé åãî òâîð÷åñòâà. Òàêèå ôàêòû ñàìè ïî ñåáå ãîâîðÿò î ìíîãîì. Ñîâñåì íåäàâíî ìû ÷èòàëè î íîâîé, ïîòðÿñàþùåé ïîñòàíîâêå «Àííû Êàðåíèíîé» â Õóäîæåñòâåííîì òåàòðå. Âñå ýòî óäàðû ðåçöà íà ñêðèæàëÿõ.</w:t>
      </w:r>
    </w:p>
    <w:p>
      <w:pPr>
        <w:pStyle w:val="Normal"/>
        <w:bidi w:val="0"/>
        <w:ind w:firstLine="567"/>
        <w:jc w:val="both"/>
        <w:rPr/>
      </w:pPr>
      <w:r>
        <w:rPr/>
        <w:t>Âñïîìèíàþ, êàêîå äâèæåíèå âîäû â õóäîæåñòâåííûõ êðóãàõ â ñâîå âðåìÿ ïðîèçâåë «Êðàñíûé êîíü» Ïåòðîâà-Âîäêèíà. Ñêîëüêî áûëî ñïîðîâ, íåãîäîâàíèé! Äàæå èñïûòàííûå ëþáèòåëè íå çíàëè, êàêóþ ìåðêó ïðèëîæèòü ê ýòîé ÿðêîé êàðòèíå. À âîò ñåé÷àñ îíà âñòàëà íà çàñëóæåííîå ìåñòî ñðåäè ïðî÷èõ òâîðåíèé ìàñòåðà. Óäèâèòåëüíî íàáëþäàòü, êàê Ïåòðîâ-Âîäêèí ïðåòâîðèë ñâîè äàâíèå èòàëüÿíñêèå âïå÷àòëåíèÿ â íåñêðûâàåìóþ ðóññêóþ îïðàâó. Ïîñìîòðèòå åãî «Ìàòü». Íèêòî íå áóäåò ñîìíåâàòüñÿ â òîì, ÷òî ýòà êàðòèíà ðóññêàÿ. À â òî æå âðåìÿ âû ÷óâñòâóåòå, êàêèìè ýòàïàìè ïîäîøåë ê òàêîé ðóññêîñòè ìàñòåð. Ìîæíî âïîëíå ïîíÿòü, ÷òî äëÿ ïðîøëûõ ïîêîëåíèé òðóäíî áûëî íàéòè ìåðû òâîð÷åñòâà Ïåòðîâà-Âîäêèíà. Âîò-âîò, êàê áóäòî óæå óìóäðÿëèñü çàêëþ÷èòü åãî â îäèí èç òðàôàðåòîâ, íî òóò æå âûÿâëÿëîñü íå÷òî òàêîå, ÷åìó äîëæíû áûëè áûòü íàéäåíû íîâûå ñëîâà. À ìåæäó òåì ñëîâà ýòè äîëæíû áûëè áûòü ïðîñòûìè. Èñêàíèå ìîíóìåíòàëüíûõ ôîðì, âëþáëåííîñòü â ðèñóíîê è â ñèëüíûé êîëîðèò íàñòîëüêî î÷åâèäíû, ÷òî óêëàäûâàþòñÿ èìåííî â ïðîñòûå óòâåðäèòåëüíûå ôîðìóëû. Õóäîæíèê çàêàí÷èâàåò ñâîå øåñòîå äåñÿòèëåòèå. Áóäåì íàäåÿòüñÿ, ÷òî åìó áóäåò äàíà âîçìîæíîñòü ïðèëîæèòü ñâîå òâîð÷åñòâî èìåííî â ìîíóìåíòàëüíûõ ôîðìàõ. Ïóñòü, ïîêóäà ñèëû åãî â ïîëíîì ðàñöâåòå, îí îñòàâèò íàðîäó ðóññêîìó âñå ñàìîå ñèëüíîå, ê ÷åìó ñòðåìèëñÿ åãî òâîð÷åñêèé äóõ.</w:t>
      </w:r>
    </w:p>
    <w:p>
      <w:pPr>
        <w:pStyle w:val="Normal"/>
        <w:bidi w:val="0"/>
        <w:ind w:firstLine="567"/>
        <w:jc w:val="both"/>
        <w:rPr/>
      </w:pPr>
      <w:r>
        <w:rPr/>
        <w:t>Â õàðàêòåðèñòèêå Þîíà ïðàâèëüíî óêàçàí åãî îïòèìèçì. Òàêîé ìàñòåð, êàê Þîí, ïî ïðèðîäå ñâîåé, êîíå÷íî, âñåãäà áóäåò îïòèìèñòîì. Íèêàêèå ñëîæíîñòè íå ñìîãóò ïîêîëåáàòü ïóòü Þîíà. Íàîáîðîò, èç âñåãî êîìïëåêñà æèçíè îí îïÿòü íàéäåò òîò ñèíòåç îïòèìèçìà, êîòîðûé ñäåëàåò åãî êàðòèíû è ðåàëüíûìè, è âäóì÷èâûìè, è óëûáàþùèìèñÿ â êðàñêàõ öâåòî÷íîãî ëóãà. Óæå â ñåäüìîì äåñÿòêå Þîí, íî êàæäûé ñêàæåò î íåì êàê î õóäîæíèêå ìîëîäîì. Â ýòîì áóäåò çàêëþ÷àòüñÿ åãî íåîáû÷àéíîå êà÷åñòâî. Îí íå ñìîæåò áûòü ñòàðûì, èáî èñòèííûé îïòèìèçì íå äðÿõëååò.</w:t>
      </w:r>
    </w:p>
    <w:p>
      <w:pPr>
        <w:pStyle w:val="Normal"/>
        <w:bidi w:val="0"/>
        <w:ind w:firstLine="567"/>
        <w:jc w:val="both"/>
        <w:rPr/>
      </w:pPr>
      <w:r>
        <w:rPr/>
        <w:t>Îáà ìàñòåðà ïî÷òè îò íà÷àëà ñâîåé äåÿòåëüíîñòè èìåëè ó÷åíèêîâ. Ýòî ó÷èòåëüñòâî, êàê ó äàâíèõ èòàëüÿíñêèõ õóäîæíèêîâ, ÿâëÿëîñü ñîâåðøåííî åñòåñòâåííûì âûðàæåíèåì èõ õóäîæåñòâåííîãî òâîð÷åñòâà. Ðàäè ó÷åíèêîâ îíè âîâñå íå ïîêèäàëè ñâîèõ ÿðêèõ òâîð÷åñêèõ âûðàæåíèé. Íàîáîðîò, îáùåíèå ñ ìîëîäåæüþ äàâàëî íîâûå íåèñ÷åðïàåìûå ñîêè ïîñòîÿííîìó òðóäó. È Þîí è Ïåòðîâ-Âîäêèí ñäåëàëè î÷åíü ìíîãîå. Íà òðóäíûõ ïåðåïóòüÿõ îíè óêðåïèëè è ïîääåðæàëè ðóññêîå ñîçíàíèå. Îíè âåëè ìíîãèõ ìîëîäûõ ïî ïóòè èñòèííîãî íåóñòàííîãî èçó÷åíèÿ. Ñâîèì òðóäîì îíè ïîêàçûâàþò, ÷òî äåéñòâèòåëüíî ó÷åíèå íèêîãäà íå ìîæåò êîí÷èòüñÿ, ÷òî íå ìîæåò áûòü òàêîé øêîëû, âûéäÿ èç äâåðåé êîòîðîé õóäîæíèê îáúÿâèò ñåáÿ çàêîí÷åííûì. Ëåîíàðäî äà Âèí÷è ãîâîðèë: «Èñòèííûé õóäîæíèê âñåãäà áóäåò ñîìíåâàþùèìñÿ». Ìîæåò áûòü, âìåñòî ñëîâà «ñîìíåâàþùèéñÿ» ëó÷øå ñêàçàòü «èùóùèé», êàê åäèíñòâåííîå ñðåäñòâî ìîëîäîñòè è ïðåóñïåÿíèÿ. È Ïåòðîâ-Âîäêèí, è Þîí âñåãäà îñòàíóòñÿ õóäîæíèêàìè èùóùèìè, èíà÷å ãîâîðÿ, ïðåóñïåâàþùèìè. Â îïòèìèçìå, ïîñòîÿííîì òðó-äå, â îáíîâëåíèè òâîð÷åñòâà îáà ìàñòåðà äàþò ïðèìåð ðîñòà ðóññêîé ìûñëè è êðàñîòû.</w:t>
      </w:r>
    </w:p>
    <w:p>
      <w:pPr>
        <w:pStyle w:val="Style14"/>
        <w:bidi w:val="0"/>
        <w:ind w:hanging="0"/>
        <w:jc w:val="right"/>
        <w:rPr/>
      </w:pPr>
      <w:r>
        <w:rPr/>
        <w:t>1937</w:t>
      </w:r>
    </w:p>
    <w:p>
      <w:pPr>
        <w:pStyle w:val="Normal"/>
        <w:bidi w:val="0"/>
        <w:rPr/>
      </w:pPr>
      <w:r>
        <w:rPr/>
      </w:r>
    </w:p>
    <w:p>
      <w:pPr>
        <w:pStyle w:val="Style13"/>
        <w:bidi w:val="0"/>
        <w:ind w:left="1134" w:right="1134" w:hanging="0"/>
        <w:rPr/>
      </w:pPr>
      <w:r>
        <w:rPr/>
        <w:t>ÏÅÒÐÎÂ-ÂÎÄÊÈÍ È ÃÐÈÃÎÐÜÅÂ</w:t>
      </w:r>
    </w:p>
    <w:p>
      <w:pPr>
        <w:pStyle w:val="Normal"/>
        <w:bidi w:val="0"/>
        <w:rPr/>
      </w:pPr>
      <w:r>
        <w:rPr/>
        <w:t>Íà äíÿõ ïîìèíàëè Ùóêî è ãîâîðèëè: åùå îäèí óøåë! À òåïåðü íóæíî ñêàçàòü: åùå óøëè! Ñðàçó äâà — îáà ñèëüíûå, îáà â ïîëíîé ìåðå òàëàíòà, îïûòà è òâîð÷åñòâà. Îáà îíè áûëè ðàçëè÷íû, íî ïîòåíöèàë èõ áûë âåëèê è ñåðüåçåí. Èìåííî ýòî áûëè ñåðüåçíûå õóäîæíèêè. Òðóäíî ñêàçàòü, êòî èç íèõ áûë óäåëüíî áîëüøå. Ñòîèò âñïîìíèòü íåêîòîðûå âåùè Ãðèãîðüåâà, è îí ïîêàæåòñÿ ñèëüíåå, íî çàòåì ïðåäñòàâèòü êðåïêî ñïàÿííûå, òâîð÷åñêè ïåðåæèòûå êàðòèíû Ïåòðîâà-Âîäêèíà, è ïåðåâåñ êëîíèòñÿ íà åãî ñòîðîíó. Ïåòðîâ-Âîäêèí íå ïèñàë: «Ðàññåÿ», íî äåéñòâèòåëüíî ðàáîòàë äëÿ íàðîäà ðóññêîãî. Ãðèãîðüåâ æå õîòÿ è ìíîãî äóìàë î «Ðàññåå», íñ ÷óæäàëñÿ åå, à ïîä÷àñ è ãðîìèë îãóëüíî è íåñïðàâåäëèâî. Ýòî áûëî ïðè÷èíîþ íàøåãî ðàñõîæäåíèÿ. Ìîæåò áûòü, Ãðèãîðüåâ ñâîåîáðàçíî ëþáèë «Ðàññåþ», íî îáëèê åå îí äàë â òàêîì êðèâîì çåðêàëå, ÷òî æàëååøü îá èñêðèâëåííîñòè. Â ñâîèõ ñòðàíñòâîâàíèÿõ ïî âñåì Àìåðèêàì Ãðèãîðüåâ ñðåäè âñÿêèõ ñòîëêíîâåíèé ïîëó÷èë è ÿçâó ðàêîâóþ. ×èëè çàïëàòèëî åìó æàëîâàíüå, íî ïðîñèëî óåõàòü íåìåäëåííî. Ðèñóíêè äëÿ ìîäíûõ ïëàòüåâ â «Ãàðäåðñ áàçàð» òîæå íå ìîãëè ðàäîâàòü ïðèðîäíîãî õóäîæíèêà. Â ïîñëåäíèé ðàç ìû âèäåëèñü â Íüþ-Éîðêå â 1934 ãîäó. Ãðèãîðüåâ íåðâíî è íàñòîé÷èâî ðàññêàçûâàë îá óâëåêàòåëüíîñòè ðàáîòû äëÿ ìîäíîãî æóðíàëà, íî â êèïåíèè æåë÷è ñêàçûâàëîñü òåðçàíèå çàïëóòàâøåãîñÿ ïóòíèêà. Âñå-òî îí ñâîðà÷èâàë ïðîòèâ «Ðàññåé», òâåðäèë, êàê åìó õîðîøî çà ãðàíèöåé, íî òóò-òî è íå âåðèëîñü åìó. Âñå-òî áóäòî áû áûëî õîðîøî, è ïðåêðàñíî, è óäà÷íî, íî ãëàçà ãîâîðèëè ñîâñåì î äðóãîì. Òó æå äâîéñòâåííîñòü ïîäìåòèë è Áåíóà, êîãäà ïèñàë î ïîñëåäíåé âûñòàâêå Ãðèãîðüåâà â Ïàðèæå.</w:t>
      </w:r>
    </w:p>
    <w:p>
      <w:pPr>
        <w:pStyle w:val="Normal"/>
        <w:bidi w:val="0"/>
        <w:ind w:firstLine="567"/>
        <w:jc w:val="both"/>
        <w:rPr/>
      </w:pPr>
      <w:r>
        <w:rPr/>
        <w:t>Ñîâñåì èíà÷å âûøëî ñ Ïåòðîâûì-Âîäêèíûì. Â ñàìîì íà÷àëå åãî óïðåêàëè â èíîñòðàííûõ âëèÿíèÿõ. Ïðè âñåé åãî ïðèðîäíîé ðóññêîñòè î íåì ãîâîðèëè êàê îá èíîñòðàíöå, î ôðàíöóçå è ñòàðàëèñü íàéòè ìàíåðíîñòü â åãî êàðòèíàõ. Íî ìàíåðíîñòè íå áûëî. Áûë õàðàêòåðíûé ñòèëü. Ïåòðîâ-Âîäêèí íåîäíîêðàòíî áûâàë çà ãðàíèöåé, íî íå ìîã òàì îñòàâàòüñÿ. Åãî òÿíóëî äîìîé, à äîìîì åãî áûëà ðóññêàÿ çåìëÿ. Ðóññêîìó íàðîäó Ïåòðîâ-Âîäêèí ïðèíåñ ñâîå õóäîæåñòâåííîå äîñòîÿíèå. Îí ó÷èë ðóññêóþ ìîëîäåæü. Ó÷èë èñêóññòâó ñåðüåçíîìó, ó÷èë ïîçíàíèþ êîìïîçèöèè è òåõíèêè. Ìîëîäàÿ ðóññêàÿ ïîðîñëü ñîõðàíèò ãëóáîêóþ ïàìÿòü î òîì, êòî è â òðóäíûå äíè ïðèíåñ ñâîå òâîð÷åñòâî ðóññêîìó íàðîäó. Õîðîøåå, êðåïêîå òâîð÷åñòâî. Íå íàòóðàëèçì, íî öåííûé ðåàëèçì, êîòîðûé ìîæåò âåñòè ñîçíàíèå íàðîäíîå. Áîëüøàÿ áðåøü â «Ìèðå Èñêóññòâà» — ßêîâëåâ, Ùóêî, Ãðèãîðüåâ, Ïåòðîâ-Âîäêèí. Óøëè ïðåæäåâðåìåííî! À ñèëüíûå ëþäè, ñèëüíûå õóäîæíèêè òàê íóæíû.</w:t>
      </w:r>
    </w:p>
    <w:p>
      <w:pPr>
        <w:pStyle w:val="Style14"/>
        <w:bidi w:val="0"/>
        <w:ind w:hanging="0"/>
        <w:jc w:val="right"/>
        <w:rPr/>
      </w:pPr>
      <w:r>
        <w:rPr/>
        <w:t>1939</w:t>
      </w:r>
    </w:p>
    <w:p>
      <w:pPr>
        <w:pStyle w:val="Normal"/>
        <w:bidi w:val="0"/>
        <w:rPr/>
      </w:pPr>
      <w:r>
        <w:rPr/>
      </w:r>
    </w:p>
    <w:p>
      <w:pPr>
        <w:pStyle w:val="Style13"/>
        <w:bidi w:val="0"/>
        <w:ind w:left="1134" w:right="1134" w:hanging="0"/>
        <w:rPr/>
      </w:pPr>
      <w:r>
        <w:rPr/>
        <w:t>ÙÓÊÎ</w:t>
      </w:r>
    </w:p>
    <w:p>
      <w:pPr>
        <w:pStyle w:val="Normal"/>
        <w:bidi w:val="0"/>
        <w:rPr/>
      </w:pPr>
      <w:r>
        <w:rPr/>
        <w:t>Åùå îäèí. Åùå íåò îäíîãî èç ãðóïïû «Ìèðà Èñêóññòâà». Çàïîçäàëàÿ ãàçåòà ïðèíåñëà ñâåäåíèÿ î êîí÷èíå èçâåñòíîãî àêàäåìèêà àðõèòåêòîðà Â.À.Ùóêî. Õîðîøóþ èñòîðèþ ðóññêîãî çîä÷åñòâà îñòàâèë ïî ñåáå Ùóêî. Îí ïîíèìàë ãëóáîêî ðóññêèé àìïèð, îí ëþáèë èòàëüÿíñêèé âîñåìíàäöàòûé âåê. Ó íåãî áûë ïðèðîäíûé òîíêèé âêóñ, âñå, ÷òî èñõîäèëî îò íåãî, áûëî áëàãîðîäíî ïî çàäàíèþ è ôîðìå è ïðåêðàñíî ïî æèçíåííîé âíåøíîñòè.</w:t>
      </w:r>
    </w:p>
    <w:p>
      <w:pPr>
        <w:pStyle w:val="Normal"/>
        <w:bidi w:val="0"/>
        <w:ind w:firstLine="567"/>
        <w:jc w:val="both"/>
        <w:rPr/>
      </w:pPr>
      <w:r>
        <w:rPr/>
        <w:t>Ùóêî ó÷àñòâîâàë âî ìíîãèõ ïîñòðîéêàõ, ïîìîãàë â óñòðîéñòâå çàãðàíè÷íûõ âûñòàâîê è äîêàçàë ñåáÿ çàìå÷àòåëüíûì ïåäàãîãîì. Ìû ðàáîòàëè ñ íèì è ïî Øêîëå Îáùåñòâà ïîîùðåíèÿ õóäîæåñòâ è ïî Æåíñêèì êóðñàì. Âñå ýòè ãîäû ñîâìåñòíîé ðàáîòû âñïîìèíàþòñÿ îñîáåííî ñåðäå÷íî. Ùóêî óìåë âäîõíîâëÿòü ó÷àùèõñÿ è ïðèó÷àòü èõ ê ïîñòîÿííîìó òðóäó. Ó íàñ â Øêîëå îí ðóêîâîäèë êëàññîì êîìïîçèöèè, è êàæäûé, ïîñåùàâøèé ãîäîâûå ó÷åíè÷åñêèå âûñòàâêè, ïîìíèò, êàê ïðåêðàñíû è çíà÷èòåëüíû áûëè ðàáîòû åãî êëàññà. Ïðè ýòîì îí íå ïîäàâëÿë ó÷àùèõñÿ êàêèìè-ëèáî ñâîèìè îñîáûìè ñèìïàòèÿìè. Íåò, îí äàâàë øèðîêóþ âîçìîæíîñòü âûðàæåíèÿ, è ïîòîìó êàæäûé ìîã ïðîáîâàòü ñâîè ñèëû â ëþáîì, áëèçêîì åìó ñòèëå. Ùóêî ðàäîâàëñÿ è îáìåðàì õðàìîâ, ïîíèìàë ôîðìû öåííåéøåãî ôàðôîðà, ëþáèë ãîáåëåíû è äàâàë èäåè ïðåâîñõîäíîé ìåáåëè.</w:t>
      </w:r>
    </w:p>
    <w:p>
      <w:pPr>
        <w:pStyle w:val="Normal"/>
        <w:bidi w:val="0"/>
        <w:ind w:firstLine="567"/>
        <w:jc w:val="both"/>
        <w:rPr/>
      </w:pPr>
      <w:r>
        <w:rPr/>
        <w:t>Êî âñåì ñâîèì àðõèòåêòóðíûì äàðîâàíèÿì Ùóêî äîáàâëÿë åùå è ìóäðóþ ðîâíîñòü õàðàêòåðà, ñàì óìåë ðàáîòàòü è ýòèì ñâîèì ïðèìåðîì çàðàæàë îêðóæàþùèõ. Âî âðåìÿ ìíîæåñòâà äèñêóññèé è ñîâåùàíèé âñåãäà ìîæíî áûëî ïîëîæèòüñÿ íà Ùóêî, ÷òî îí íå îòñòóïèò îò îáäóìàííîãî, ïðèíÿòîãî ðåøåíèÿ. Çà âðåìÿ ñîâìåñòíîé ðàáîòû ìû ñ íèì âûäåðæàëè íåìàëî ðåòðîãðàäíûõ àêàäåìè÷åñêèõ íàòèñêîâ, è îí ïîíèìàë, ÷òî â ýòèõ æèòåéñêèõ áèòâàõ åäèíåíèå åñòü ïåðâîå óñëîâèå.</w:t>
      </w:r>
    </w:p>
    <w:p>
      <w:pPr>
        <w:pStyle w:val="Normal"/>
        <w:bidi w:val="0"/>
        <w:ind w:firstLine="567"/>
        <w:jc w:val="both"/>
        <w:rPr/>
      </w:pPr>
      <w:r>
        <w:rPr/>
        <w:t>Çà ïîñëåäíåå âðåìÿ ìíå ïðèøëîñü âñòðåòèòü â ðàçíûõ ñòðàíàõ íåñêîëüêî áûâøèõ ó÷àùèõñÿ Øêîëû ïîîùðåíèÿ õóäîæåñòâ. Êàçàëîñü áû, çà âñå ìèíóâøèå íàñûùåííûå ñîáûòèÿìè ãîäû ìîæíî áû îæèäàòü çàáâåíèÿ. Íî, âèäèìî, ðóêîâîäñòâî Ùóêî ìíîãèì ïîìîãëî â èõ äàëüíåéøåì æèçíåííîì ïóòè. È âñå ýòè áûâøèå ó÷àùèåñÿ, à òåïåðü óæå õóäîæåñòâåííûå äåÿòåëè íà ðàçíûõ ïîïðèùàõ, ñ ëþáîâüþ è ïðèçíàòåëüíîñòüþ âñïîìèíàëè ñâîåãî ó÷èòåëÿ. À âåäü ýòî áûâàåò íå òàê ÷àñòî. Âîëíû ëåò ñìûâàþò èíîãäà äàæå î÷åíü çíà÷èòåëüíûå âåõè, è ïîòîìó æèâàÿ ïàìÿòü óæå åñòü çíàê ÷åãî-òî äåéñòâåííîãî.</w:t>
      </w:r>
    </w:p>
    <w:p>
      <w:pPr>
        <w:pStyle w:val="Normal"/>
        <w:bidi w:val="0"/>
        <w:ind w:firstLine="567"/>
        <w:jc w:val="both"/>
        <w:rPr/>
      </w:pPr>
      <w:r>
        <w:rPr/>
        <w:t>Ïðè âñåé ñâîåé çàíÿòîñòè Ùóêî âñåãäà óìåë íàéòè âðåìÿ äëÿ âñåãî íåîòëîæíîãî. ß íå ñëûøàë îò íåãî ìåðòâîãî ñëîâà «íåëüçÿ». «Åñëè íóæíî, òî è áóäó», — ãîâîðèë Ùóêî, è õîòÿ áû ñ ëåãêèì îïîçäàíèåì, íî âñå-òàêè óñïåâàë ïðèéòè íà ñîâåùàíèå. Íå çíàþ, áûëà ëè ïîñâÿùåíà òâîð÷åñòâó Ùóêî ìîíîãðàôèÿ, åñëè íåò, òî íåîáõîäèìî áû ñîáðàòü è çàïå÷àòëåòü òðóäû ýòîãî çàìå÷àòåëüíîãî ðóññêîãî çîä÷åãî. Èíà÷å â ñóåòå áûòà îïÿòü âñå ðàçâàëèòñÿ, çàïûëèòñÿ, ðàñòåðÿåòñÿ. Ñêîëüêî ðàç ïðèõîäèëîñü óáåæäàòüñÿ, êàê ëåãêîìûñëåííî ðàñòåðèâàëèñü è ðàñòî÷àëèñü ñîáðàíèÿ, êîòîðûå äëÿ áóäóùåãî ïîêîëåíèÿ áûëè áû íåçàìåíèìûìè.</w:t>
      </w:r>
    </w:p>
    <w:p>
      <w:pPr>
        <w:pStyle w:val="Normal"/>
        <w:bidi w:val="0"/>
        <w:ind w:firstLine="567"/>
        <w:jc w:val="both"/>
        <w:rPr/>
      </w:pPr>
      <w:r>
        <w:rPr/>
        <w:t>Âñå ñîòîâàðèùè ïî Øêîëå ïîîùðåíèÿ õóäîæåñòâ ñîõðàíÿò î Ùóêî ëó÷øóþ ïàìÿòü. Ïîìíþ, êàê íà ãîäîâîì ñîáðàíèè Áèëèáèí ïðî÷åë îäó, îáðàùåííóþ êî âñåì ïðèñóòñòâóþùèì, â êîòîðîé ïîìÿíóë îòñóòñòâóþùåãî íà Ðèìñêîé âûñòàâêå Ùóêî ñëîâàìè:</w:t>
      </w:r>
    </w:p>
    <w:p>
      <w:pPr>
        <w:pStyle w:val="Normal"/>
        <w:bidi w:val="0"/>
        <w:spacing w:before="120" w:after="0"/>
        <w:ind w:left="2124" w:firstLine="567"/>
        <w:rPr/>
      </w:pPr>
      <w:r>
        <w:rPr/>
        <w:t>Íî ãäå, îäíàêî æå, Ùóêî?</w:t>
      </w:r>
    </w:p>
    <w:p>
      <w:pPr>
        <w:pStyle w:val="Normal"/>
        <w:bidi w:val="0"/>
        <w:spacing w:before="120" w:after="0"/>
        <w:ind w:left="2122" w:firstLine="567"/>
        <w:rPr/>
      </w:pPr>
      <w:r>
        <w:rPr/>
        <w:t>Îí â Áåðåíøòàìà âîïëîòèëñÿ</w:t>
      </w:r>
    </w:p>
    <w:p>
      <w:pPr>
        <w:pStyle w:val="Normal"/>
        <w:bidi w:val="0"/>
        <w:ind w:left="2122" w:firstLine="567"/>
        <w:rPr/>
      </w:pPr>
      <w:r>
        <w:rPr/>
        <w:t>È âî ïëîòè èíîé ÿâèëñÿ</w:t>
      </w:r>
    </w:p>
    <w:p>
      <w:pPr>
        <w:pStyle w:val="Normal"/>
        <w:bidi w:val="0"/>
        <w:spacing w:before="0" w:after="120"/>
        <w:ind w:left="2124" w:firstLine="567"/>
        <w:rPr/>
      </w:pPr>
      <w:r>
        <w:rPr/>
        <w:t>Òàì, ãäå-òî î÷åíü äàëåêî.</w:t>
      </w:r>
    </w:p>
    <w:p>
      <w:pPr>
        <w:pStyle w:val="Normal"/>
        <w:bidi w:val="0"/>
        <w:spacing w:before="0" w:after="120"/>
        <w:ind w:left="2124" w:firstLine="567"/>
        <w:rPr/>
      </w:pPr>
      <w:r>
        <w:rPr/>
        <w:t>Ãäå-òî äàëåêî ñåé÷àñ Âëàäèìèð Àëåêñååâè÷. Ïî êàêîìó òàêîìó ðàäèî ïîñëàòü åìó âåñòî÷êó è ïðèâåò è ñêàçàòü, êàê ñåðäå÷íî ìû åãî ïîìíèì</w:t>
      </w:r>
    </w:p>
    <w:p>
      <w:pPr>
        <w:pStyle w:val="Style14"/>
        <w:bidi w:val="0"/>
        <w:ind w:hanging="0"/>
        <w:jc w:val="right"/>
        <w:rPr/>
      </w:pPr>
      <w:r>
        <w:rPr/>
        <w:t>1939</w:t>
      </w:r>
    </w:p>
    <w:p>
      <w:pPr>
        <w:pStyle w:val="Normal"/>
        <w:bidi w:val="0"/>
        <w:rPr/>
      </w:pPr>
      <w:r>
        <w:rPr/>
      </w:r>
    </w:p>
    <w:p>
      <w:pPr>
        <w:pStyle w:val="Style13"/>
        <w:bidi w:val="0"/>
        <w:ind w:left="1134" w:right="1134" w:hanging="0"/>
        <w:rPr/>
      </w:pPr>
      <w:r>
        <w:rPr/>
        <w:t>ØÀËßÏÈÍ È ÑÒÐÀÂÈÍÑÊÈÉ</w:t>
      </w:r>
    </w:p>
    <w:p>
      <w:pPr>
        <w:pStyle w:val="Normal"/>
        <w:bidi w:val="0"/>
        <w:rPr/>
      </w:pPr>
      <w:r>
        <w:rPr/>
        <w:t>Çàïèñûâàþ äâà ìíåíèÿ ðóññêèõ õóäîæíèêîâ. Øàëÿïèí ïîñëå ñâîåé õàðáèíñêîé è øàíõàéñêîé ïîåçäêè âîçîïèë: «...ê ñîæàëåíèþ ìîåìó, êàê âàì óæå èç ãàçåò èçâåñòíî, îò íåêîòîðîé ÷àñòè ðóññêèõ ìíå ïðèøëîñü ïðîñòî-íàïðîñòî óáåæàòü!.. Òðåòüåãî êîíöåðòà â Øàíõàå ÿ íå ïåë, õîòÿ îí áûë îáúÿâëåí. Óòðîì ýòîãî äíÿ ÿ, íèêîìó íå ãîâîðÿ íè ñëîâà, ïîêèíóë Øàíõàé ñ ãëóáî÷àéøèì îòâðàùåíèåì. Íè÷åãî ÿ, ðàçóìååòñÿ, íå áîÿëñÿ, íî ñòàëî ìíå íåâûíîñèìî ïðîòèâíî. Ìíîãî ÿ íà ñâîåì æèçíåííîì ïóòè âñòðå÷àë ðàçíûõ çîîëîãè÷åñêèõ òèïîâ. Îäíè ñ äëèííûìè óøàìè, äðóãèå ñ ëÿãàþùèìè êîïûòàìè, íî òóò ÿ ñòîëêíóëñÿ ñ çîîëîãè÷åñêèìè òèïàìè â áîëüøèõ ðîãàõ. À ÿ òîëüêî àðòèñò, íå òîðåàäîð!</w:t>
      </w:r>
    </w:p>
    <w:p>
      <w:pPr>
        <w:pStyle w:val="Normal"/>
        <w:bidi w:val="0"/>
        <w:ind w:firstLine="567"/>
        <w:jc w:val="both"/>
        <w:rPr/>
      </w:pPr>
      <w:r>
        <w:rPr/>
        <w:t>Ìåíÿ æåëàëè èñïîëüçîâàòü â ÷óæäûõ ìíå ñîâåðøåííî ïîëèòè÷åñêèõ öåëÿõ, è êîãäà ÿ îò ýòîãî — ïðÿìî ñêàæó — áðåçãëèâî óêëîíèëñÿ, ìåíÿ ïðèçíàëè “âðàãîì ýìèãðàöèè” è “æèäîâñêèì ïðèõâîñòíåì”. Äà, êîíå÷íî, ïðàâäà, ÷òî ÿ âðàã ýìèãðàöèè, åñëè ýìèãðàöèÿ òî, ÷òî ÿ ñîáñòâåííûìè ãëàçàìè ñ ÷óâñòâîì óæàñà è îòâðàùåíèÿ âèäåë â Õàðáèíå. Â êîíöå ìàðòà ÿïîíöû ïðèóðî÷èëè êî äíþ ïàäåíèÿ Ìóêäåíà êàêîé-òî àâèàöèîííûé ïðàçäíèê. Åñòåñòâåííî, îíè ïðàçäíîâàëè ñâîþ íàöèîíàëüíóþ ïîáåäó íàä âðàãîì. Ïî ãîðîäó äëèííîé ëåíòîé áåç êîíöà òÿíóëàñü ïðîöåññèÿ. ßïîíñêèå ÷àñòè, ìàí÷æóðñêèå — âñå ðîäû îðóæèÿ. È ÷òî æå, âû äóìàåòå, âûïàëî ìíå óâèäåòü? Â ðóññêèõ âîåííûõ è êàäåòñêèõ ìóíäèðàõ ÷åëîâåê ÷åòûðåñòà øåñòâóþò â ñòðîþ â ïàìÿòü ïîðàæåíèÿ ðóññêîé àðìèè!.. Âîò ýòî íåçàáûâàåìîå âïå÷àòëåíèå ïîçîðà îêðàøèâàåò äëÿ ìåíÿ âñå òî, ÷òî ïðîèçîøëî...»</w:t>
      </w:r>
    </w:p>
    <w:p>
      <w:pPr>
        <w:pStyle w:val="Normal"/>
        <w:bidi w:val="0"/>
        <w:ind w:firstLine="567"/>
        <w:jc w:val="both"/>
        <w:rPr/>
      </w:pPr>
      <w:r>
        <w:rPr/>
        <w:t>Âî âðåìÿ ñâîåé ïîñëåäíåé ïîåçäêè â Ïðèáàëòèêó Ñòðàâèíñêèé ñêàçàë: «Ïðåæäå âñåãî íóæíî ïîíÿòü îäíó è ãëàâíóþ ïðè÷èíó óïàäêà è óãàñàíèÿ êóëüòóðû. Ýòî — ãðåõ. Ïàäàåò âåðà. Åâðîïà ïîãëóïåëà. Èñïîäâîëü è ïîíåìíîãó åå îõâàòûâàåò êðåòèíèçì. Íàäî áû íà÷èíàòü ñ òîãî, ÷òîáû ó÷èòü ðåáåíêà òâîðèòü êðåñòíîå çíàìåíèå. Âîçäâèãàòü àëòàðè íóæíî ãîðíåé, à íå çåìíîé ëþáâè, ïðèíèêàòü ê Åâàíãåëèþ, çàäóìûâàòüñÿ íàä Èîàííîì Áîãîñëîâîì. Ýòîò ïóòü íå îáìàíåò. Íóæíî ïîñòèãàòü ðåëèãèþ íå óìîì — óì çäåñü ìîæåò òîëüêî ïîìî÷ü, îí — êîìïàñ ïóòíèêà, íî íå ñàì ïóòíèê. Òðè ñèìâîëà, òðè ñèëû äâèãàþò ìèðîì è ñïàñàþò åãî: âåðà, íàäåæäà è ëþáîâü».</w:t>
      </w:r>
    </w:p>
    <w:p>
      <w:pPr>
        <w:pStyle w:val="Style14"/>
        <w:bidi w:val="0"/>
        <w:ind w:hanging="0"/>
        <w:jc w:val="right"/>
        <w:rPr/>
      </w:pPr>
      <w:r>
        <w:rPr/>
        <w:t>1937</w:t>
      </w:r>
    </w:p>
    <w:p>
      <w:pPr>
        <w:pStyle w:val="Normal"/>
        <w:bidi w:val="0"/>
        <w:rPr/>
      </w:pPr>
      <w:r>
        <w:rPr/>
      </w:r>
    </w:p>
    <w:p>
      <w:pPr>
        <w:pStyle w:val="Style13"/>
        <w:bidi w:val="0"/>
        <w:ind w:left="1134" w:right="1134" w:hanging="0"/>
        <w:rPr/>
      </w:pPr>
      <w:r>
        <w:rPr/>
        <w:t>ÀËÅÊÑÀÍÄÐ ßÊÎÂËÅÂ</w:t>
      </w:r>
    </w:p>
    <w:p>
      <w:pPr>
        <w:pStyle w:val="Normal"/>
        <w:bidi w:val="0"/>
        <w:rPr/>
      </w:pPr>
      <w:r>
        <w:rPr/>
        <w:t>Áåçâðåìåííî óøåë ßêîâëåâ. Êîãäà â Ïàðèæñêîì àâèîíå ìåëüêíóëà ïîðàæàþùàÿ ôðàçà: «Óìåð õóäîæíèê ßêîâëåâ», ìû èñêðåííî íå ïîâåðèëè. Òîëüêî ÷òî ïåðåä ýòèì èçâåñòèåì ìû èìåëè õîðîøèé ðàçãîâîð îá Àëåêñàíäðå Åâãåíèåâè÷å. Êàøòàðñêèé âðà÷ ßêîâåíêî, êîòîðîãî ñóäüáà çàáðîñèëà â íàøè ãîðû, óñëûõàâ íàøó ïîõâàëó èñêóññòâó ßêîâëåâà, ðàññêàçûâàë î ïîñëåäíåì ïîñåùåíèè Òóðêåñòàíà õóäîæíèêîì. Ïðèÿòíî áûëî ñëûøàòü ñåðäå÷íûå âîñïîìèíàíèÿ î âûñîêîäàðîâèòîì ìàñòåðå.</w:t>
      </w:r>
    </w:p>
    <w:p>
      <w:pPr>
        <w:pStyle w:val="Normal"/>
        <w:bidi w:val="0"/>
        <w:ind w:firstLine="567"/>
        <w:jc w:val="both"/>
        <w:rPr/>
      </w:pPr>
      <w:r>
        <w:rPr/>
        <w:t>Ðàññêàçûâàëîñü î äîáðîæåëàòåëüñòâå ßêîâëåâà, î åãî íåóñòàííîé ðàáîòå è î ïîääåðæàíèè èì âûñîêîãî äóõà ñðåäè ïðî÷èõ ó÷àñòíèêîâ Ñèòðîåíîâñêîé ýêñïåäèöèè. Âî âðåìÿ îñòàíîâîê ßêîâëåâ íåðåäêî óêðàøàë ñòåíû ñâîèìè íàáðîñêàìè è ùåäðî äàâàë ïóòåâûì äðóçüÿì ñâîè áûñòðûå ïîðòðåòû è ýñêèçû. Ìíîãî òàêèõ ïàìÿòîê ðàçáðîñàíî õóäîæíèêîì ïî Àçèè, è âñþäó åãî âñïîìèíàþò ñåðäå÷íî. Âñå çíàëè ßêîâëåâà áîäðûì è æèçíåðàäîñòíûì, è ïîòîìó èçâåñòèå î åãî ñìåðòè ÿâèëîñü îñîáåííî ïîòðÿñàþùèì. Ïîñëå àâèà äîøëè è ãàçåòû, è, óâû, íå îñòàëîñü ñîìíåíèÿ â òîì, ÷òî óøåë åùå îäèí ïðåêðàñíåéøèé õóäîæíèê.</w:t>
      </w:r>
    </w:p>
    <w:p>
      <w:pPr>
        <w:pStyle w:val="Normal"/>
        <w:bidi w:val="0"/>
        <w:ind w:firstLine="567"/>
        <w:jc w:val="both"/>
        <w:rPr/>
      </w:pPr>
      <w:r>
        <w:rPr/>
        <w:t>Ðåäååò ãðóïïà «Ìèðà Èñêóññòâà». Óæå íåò Äÿãèëåâà, Ãîëîâèíà, Áàêñòà, Áðàçà, Êóñòîäèåâà, ×åõîíèíà, Òðóáåöêîãî, à òåïåðü óæå íåò è ßêîâëåâà. Òâîð÷åñêèé ïóòü ýòîãî ìàñòåðà ïðîòåê â ðàçíûõ ñòðàíàõ. Â Ðîññèè åãî ïåðâûå êàðòèíû è íåçàáûâàåìîå ó÷àñòèå â «Ñàòèðèêîíå». Çàòåì Åâðîïà, à ïîòîì áåçáðåæíàÿ Àçèÿ è Àôðèêà. Ïðåïîäàâàòåëüñòâî â Áîñòîíñêîé øêîëå, è âîò óæå êîíåö. Íèêòî íå ïîéìåò, ïî÷åìó ýòîò ñèëüíûé ÷åëîâåê äîëæåí ïîêèíóòü çåìëþ íà ïÿòèäåñÿòîì ãîäó, êîãäà äàðîâàíèå âñå ðîñëî, âñå îáíîâëÿëîñü â ïîñòîÿííûõ èñêàíèÿõ, è ìîæíî áûëî æäàòü åùå ìíîãèõ ïðåêðàñíûõ ïðîèçâåäåíèé.</w:t>
      </w:r>
    </w:p>
    <w:p>
      <w:pPr>
        <w:pStyle w:val="Normal"/>
        <w:bidi w:val="0"/>
        <w:ind w:firstLine="567"/>
        <w:jc w:val="both"/>
        <w:rPr/>
      </w:pPr>
      <w:r>
        <w:rPr/>
        <w:t>Ïîìíþ âûñòàâêó ßêîâëåâà â Ëîíäîíå â 1920 ãîäó, — áîëüøèå âûñòàâî÷íûå çàëû áûëè íàïîëíåíû ïîðàçèòåëüíûìè êàðòèíàìè èç Êèòàÿ. Êàêàÿ â íèõ áûëà òîíêîñòü è óáåäèòåëüíîñòü, è â òî æå âðåìÿ íå áûëî íèêàêîãî ïîäðàæàíèÿ, íî ïîâñþäó îòðàçèëàñü ñàìîáûòíîñòü. Çàòåì ëþáîâàëèñü ìû âûñòàâêîé ßêîâëåâà â 1934 ãîäó â Ñèòðîåíîâñêîì ìóçåå. Âñòðåòèëèñü áëèçêèå ñåðäöó òèïû Òóðêåñòàíà è Ìîíãîëèè. Çîðêèì ãëàçîì õóäîæíèê óõâàòûâàë õàðàêòåð èçîáðàæàåìîãî è ïðè ýòîì óáåðåãñÿ îò ýòíîãðàôè÷íîñòè è ãåîãðàôè÷íîñòè. Ýòî áûëà ñêàçêà ßêîâëåâà îá Àçèè, òàê æå òî÷íî, êàê ïðåæäå îí äàë âîëøåáíóþ ñêàçêó Àôðèêè. Ïåðåä ñàìîé âîéíîé îí äàë â ñâîåé îáû÷íîé ñàíãèíå ìîé ïîðòðåò, è êòî çíàåò, ãäå îí òåïåðü íàõîäèòñÿ. Ìíå ïðèõîäèëîñü ãîâîðèòü î ùåäðîì ðóññêîì äàÿíèè âñåìó ìèðó. Ïîèñòèíå, ãäå òîëüêî íè íàéäåøü ðóññêîãî òâîð÷åñòâà. Êîãäà ìû ïðîåçæàëè ïî Êèòàþ, òî â íåñêîëüêèõ ìåñòàõ âñòðå÷àëèñü ñ ïîðòðåòàìè è ýòþäàìè ßêîâëåâà è åùå ðàç ðàäîâàëèñü, âèäÿ, ñ êàêèì âîñõèùåíèåì áåðåãëèñü ýòè ïðîèçâåäåíèÿ.</w:t>
      </w:r>
    </w:p>
    <w:p>
      <w:pPr>
        <w:pStyle w:val="Normal"/>
        <w:bidi w:val="0"/>
        <w:ind w:firstLine="567"/>
        <w:jc w:val="both"/>
        <w:rPr/>
      </w:pPr>
      <w:r>
        <w:rPr/>
        <w:t>ßêîâëåâ çàâîåâàë òâåðäîå ïîëîæåíèå â ðóññêîì è èíîñòðàííîì èñêóññòâå. Âñïîìèíàþ, êàê òåïëî ïèñàë îá ßêîâëåâå Äåäëåé Êðàôòñ-Óàíñîí, ëó÷øèé êðèòèê Àìåðèêè, â èçäàíèè Äýëüôèéñêîãî îáùåñòâà. Òàòüÿíà Âàðøåð ñîîáùàëà â ñâîèõ èòàëüÿíñêèõ ôåëüåòîíàõ îá ó÷åíèêàõ ßêîâëåâà. Ïðèÿòíî ñëûøàòü, ÷òî áîñòîíöû ñîõðàíÿþò î ßêîâëåâå òàêóþ íåñòèðàåìóþ ïàìÿòü. Ó÷àñòíèêè «Ìèðà Èñêóññòâà» òàêæå ñåðäå÷íî îòîçâàëèñü, Àëåêñàíäð Áåíóà — â «Ïîñëåäíèõ íîâîñòÿõ», è Äîáóæèíñêèé — â «Ñåãîäíÿ». Öåííî, êîãäà áëèæàéøèå äðóçüÿ îñòàâÿò íà ñòðàíèöàõ èñòîðèè èñêóññòâà ñâîè óòâåðæäåíèÿ. Îñîáåííî æå ýòî íåîáõîäèìî ïðè òàêîì õóäîæíèêå, êàê ßêîâëåâ, òâîð÷åñòâî êîòîðîãî íàïèòàëî âñå ÷àñòè ñâåòà. Ïðàâäà, ñóùåñòâóþò ïðåêðàñíî èçäàííûå ìîíîãðàôèè, ïîñâÿùåííûå åãî òâîð÷åñòâó. Êàæäàÿ òàêàÿ êíèãà îáû÷íî îáíèìàåò ëèøü ÷àñòü òâîð÷åñòâà. Íî ßêîâëåâ áûë òàê ðàçíîîáðàçåí è â òåìàõ è â ïîäõîäàõ ê íèì, ÷òî íåâîçìîæíî áûëî áû ñóäèòü î íåì ëèøü ïî ÷àñòè÷íîìó èçäàíèþ. Ïóñòü â êíèãàõ Ñèòðîåíîâñêèõ ýêñïåäèöèé ïðåêðàñíî îòðàæåíû íåêîòîðûå ðàáîòû ßêîâëåâà èç Àôðèêè è Àçèè, íî âåäü ýòî áóäåò ëèøü î÷åíü ÷àñòè÷íûì íàïîìèíàíèåì î âñåì òâîð÷åñòâå ìàñòåðà. Íàâåðíîå, êîãäà-òî âûéäóò ïîëíûå ìîíîãðàôèè, â êîòîðûå âîéäóò è ïîðòðåòû è êàðòèíû õóäîæíèêà ðàçíûõ ïåðèîäîâ. Îò çàìå÷àòåëüíûõ ðèñóíêîâ «Ñàòèðèêîíà» è äî ãëóáîêî âäóì÷èâûõ ïîðòðåòîâ âñÿ ýòà ñòîðîíà òâîð÷åñòâà äîëæíà áûòü çàïå÷àòëåíà. Ìîëîäîå ïîêîëåíèå áóäåò ó÷èòüñÿ íà ýòèõ ÷åòêèõ, óâåðåííûõ ëèíèÿõ. Ñðåäè ñìåíÿþùèõñÿ äâèæåíèé èñêóññòâà òâîð÷åñòâî ßêîâëåâà îñòàíåòñÿ íå ñòàðûì è íå óëüòðàìîäåðíèñòè÷åñêèì, íî ñàìîöåííûì, è ñ ãîäàìè öåíèòåëè èñêóññòâà åùå ãëóáæå âîñõèòÿòñÿ ýòèì ùåäðûì è óáåäèòåëüíûì òâîð÷åñòâîì.</w:t>
      </w:r>
    </w:p>
    <w:p>
      <w:pPr>
        <w:pStyle w:val="Normal"/>
        <w:bidi w:val="0"/>
        <w:ind w:firstLine="567"/>
        <w:jc w:val="both"/>
        <w:rPr/>
      </w:pPr>
      <w:r>
        <w:rPr/>
        <w:t>Ðåäååò ãðóïïà «Ìèðà Èñêóññòâà», íî âñå ìû ïîìÿíåì òîâàðèùåé íàøèõ â èõ ñëàâíîì òâîð÷åñòâå.</w:t>
      </w:r>
    </w:p>
    <w:p>
      <w:pPr>
        <w:pStyle w:val="Style14"/>
        <w:bidi w:val="0"/>
        <w:ind w:hanging="0"/>
        <w:jc w:val="right"/>
        <w:rPr/>
      </w:pPr>
      <w:r>
        <w:rPr/>
        <w:t>1938</w:t>
      </w:r>
    </w:p>
    <w:p>
      <w:pPr>
        <w:pStyle w:val="Normal"/>
        <w:bidi w:val="0"/>
        <w:rPr/>
      </w:pPr>
      <w:r>
        <w:rPr/>
      </w:r>
    </w:p>
    <w:p>
      <w:pPr>
        <w:pStyle w:val="Style13"/>
        <w:bidi w:val="0"/>
        <w:ind w:left="1134" w:right="1134" w:hanging="0"/>
        <w:rPr/>
      </w:pPr>
      <w:r>
        <w:rPr/>
        <w:t>ÃÎËÎÂÈÍ</w:t>
      </w:r>
    </w:p>
    <w:p>
      <w:pPr>
        <w:pStyle w:val="Normal"/>
        <w:bidi w:val="0"/>
        <w:rPr/>
      </w:pPr>
      <w:r>
        <w:rPr/>
        <w:t>Ãîëîâèí ïðèâëåêàë ê ñåáå íå òîëüêî äàðîâàíèåì, íî ñâîåþ óòîí÷åííîñòüþ, ïîñòîÿííûì èñêàíèåì è ñîâåðøåíñòâîâàíèåì. Áûëà â íåì è êàêàÿ-òî òàèíñòâåííîñòü. Íèêòî íå çíàë åãî äîìàøíåé æèçíè. Èíîãäà Ãîëîâèí êóäà-òî ñïåøèë. Äîëæåí áûë ñ êåì-òî âñòðåòèòüñÿ, è íèêòî íå áûë ïîñâÿùàåì â åãî âíóòðåííèé áûò. Íî ýòî íå ìåøàëî äðóæáå ñ Àëåêñàíäðîì ßêîâëåâè÷åì. Ïî÷òè êàæäûé âå÷åð â åãî ìàñòåðñêîé íàä çðèòåëüíûì çàëîì Ìàðèèíñêîãî òåàòðà ñîáèðàëàñü ãðóïïà äðóçåé. Ñíèçó íåñëèñü ïðèãëóøåííûå çâóêè îðêåñòðà, øëà îñîáàÿ òåàòðàëüíàÿ æèçíü, à Ãîëîâèí òîëêîâàë î ñâîèõ áóäóùèõ ïîñòàíîâêàõ. Óãëóáëÿëñÿ èëè â «Êàðìåí» èëè â «Ðóñëàíà». Ìíîãèå ëþáèëè «ïî÷àåâàòü» íà âåðõîòóðêå ó Ãîëîâèíà, è îí óìåë áûòü ðàäóøíûì õîçÿèíîì è õîðîøèì äðóãîì.</w:t>
      </w:r>
    </w:p>
    <w:p>
      <w:pPr>
        <w:pStyle w:val="Normal"/>
        <w:bidi w:val="0"/>
        <w:ind w:firstLine="567"/>
        <w:jc w:val="both"/>
        <w:rPr/>
      </w:pPr>
      <w:r>
        <w:rPr/>
        <w:t>Èíîãäà îí áûë ðàññòðîåí. Äðóçüÿ ñïðàøèâàëè: «Íåóæåëè Êîðîâèí ïðèåõàë?» Ãîëîâèí ïîäîçðèòåëüíî ñìîòðåë íà äâåðè è øåïòàë: «Äà, äà, ÷åðíûé çäåñü. Ñëûøó åãî çàïàõ». Âåðîÿòíî, âðàæäà Ãîëîâèíà ñ Êîðîâèíûì èìåëà êàêîå-òî ãëóáîêîå îñíîâàíèå. Ìû íå ðàññïðàøèâàëè î ïðè÷èíàõ, âòàéíå ìû âñïîìèíàëè ïðåñëîâóòóþ âðàæäó Ýíãðà è Äåëàêðóà. Ïî÷òè â òåõ æå âûðàæåíèÿõ ãîâîðèë Ýíãð, êîãäà Äåëàêðóà ïîÿâëÿëñÿ íà âûñòàâêå: «Ñëûøèòå, ñåðîé ïàõíåò!» Çà èñêëþ÷åíèåì Êîðîâèíà, Ãîëîâèí êî âñåì áûë î÷åíü ïðèâåòëèâ, è äàæå íåèçáåæíûå òåàòðàëüíûå òåðíèè, âèäèìî íå âûâîäèëè åãî èç ñåáÿ.</w:t>
      </w:r>
    </w:p>
    <w:p>
      <w:pPr>
        <w:pStyle w:val="Normal"/>
        <w:bidi w:val="0"/>
        <w:ind w:firstLine="567"/>
        <w:jc w:val="both"/>
        <w:rPr/>
      </w:pPr>
      <w:r>
        <w:rPr/>
        <w:t>Áûëà èñòèííàÿ ðàäîñòü ãîâîðèòü ñ Ãîëîâèíûì îá èñêóññòâå. Îí ëþáèë îáñóæäàòü è òåõíè÷åñêèå ïðèåìû. Èñêàë ñî÷åòàíèÿ òåìïåðû è ïàñòåëè. Äóìàë î ëó÷øåé ïîäãîòîâêå õîëñòà. Áîëåë âîïðîñîì î ðàìàõ. Ïîñëå âñÿêèõ ïðîá ââåë ìåäíûå çàêîíòîâêè.</w:t>
      </w:r>
    </w:p>
    <w:p>
      <w:pPr>
        <w:pStyle w:val="Normal"/>
        <w:bidi w:val="0"/>
        <w:ind w:firstLine="567"/>
        <w:jc w:val="both"/>
        <w:rPr/>
      </w:pPr>
      <w:r>
        <w:rPr/>
        <w:t>Âñåãäà íàñòàèâàë, ÷òîáû ñòåêëî áûëî òîëñòîå ñ ôàñåòîì. «Âåäü òàêîå ñòåêëî âñå ðàâíî, ÷òî ëó÷øèé ëàê». Äàæå ñâîè êðóïíûå âåùè Ãîëîâèí îáðàìëÿë ìåäíîþ çàêîíòîâêîþ. Èíòåðåñîâàëñÿ öâåòíûìè õîëñòàìè. Åãî ìàëÿð ìíîãî ðàç ïîäãîòîâëÿë è äëÿ ìåíÿ. Ïî çàêàçó «Çîëîòîãî Ðóíà» íà òîé æå òåàòðàëüíîé âåðõîòóðêå Ãîëîâèí ïèñàë ìîé ïîðòðåò.</w:t>
      </w:r>
    </w:p>
    <w:p>
      <w:pPr>
        <w:pStyle w:val="Normal"/>
        <w:bidi w:val="0"/>
        <w:ind w:firstLine="567"/>
        <w:jc w:val="both"/>
        <w:rPr/>
      </w:pPr>
      <w:r>
        <w:rPr/>
        <w:t>Íåïðåìåííî õîòåë, ÷òîáû áûë íàäåò ÷åðíûé ñþðòóê ñ æåëòûì æèëåòîì è ëèëîâûì ãàëñòóêîì. «À â ãëàçàõ ïóñòü áóäåò ÷òî-òî ìîíãîëüñêîå, àçèàòñêîå» — òàê åìó êàçàëîñü. Îí ëþáèë àçèéñêóþ Ðóñü. Ïðåêðàñíûé õóäîæíèê!</w:t>
      </w:r>
    </w:p>
    <w:p>
      <w:pPr>
        <w:pStyle w:val="Normal"/>
        <w:bidi w:val="0"/>
        <w:ind w:firstLine="567"/>
        <w:jc w:val="both"/>
        <w:rPr/>
      </w:pPr>
      <w:r>
        <w:rPr/>
        <w:t>Îí óìåë âñåãäà îñòàâàòüñÿ ìîëîäûì, ãîòîâûì íà íîâûå ïîèñêè. È â êðàñêàõ åãî, âñåãäà ñâåæèõ è íåæíûõ, ñêàçûâàëàñü ïðèðîäà èñòèííîãî ìàñòåðà.</w:t>
      </w:r>
    </w:p>
    <w:p>
      <w:pPr>
        <w:pStyle w:val="Style14"/>
        <w:bidi w:val="0"/>
        <w:ind w:hanging="0"/>
        <w:jc w:val="right"/>
        <w:rPr/>
      </w:pPr>
      <w:r>
        <w:rPr/>
        <w:t>1937</w:t>
      </w:r>
    </w:p>
    <w:p>
      <w:pPr>
        <w:pStyle w:val="Normal"/>
        <w:bidi w:val="0"/>
        <w:rPr/>
      </w:pPr>
      <w:r>
        <w:rPr/>
      </w:r>
    </w:p>
    <w:p>
      <w:pPr>
        <w:pStyle w:val="Style13"/>
        <w:bidi w:val="0"/>
        <w:ind w:left="1134" w:right="1134" w:hanging="0"/>
        <w:rPr/>
      </w:pPr>
      <w:r>
        <w:rPr/>
        <w:t>ÎÁ ÀËÅÊÑÀÍÄÐÅ ÁÅÍÓÀ</w:t>
      </w:r>
    </w:p>
    <w:p>
      <w:pPr>
        <w:pStyle w:val="Normal"/>
        <w:bidi w:val="0"/>
        <w:rPr/>
      </w:pPr>
      <w:r>
        <w:rPr/>
        <w:t>Èç Ëîíäîíà ïèøóò î íîâîé âîëíå âîñõèùåíèÿ ïåðåä áàëåòîì è òåàòðàëüíûìè ïîñòàíîâêàìè. Ðóññêèì òàêîå ïèñüìî îñîáåííî ðàäîñòíî. Â îñíîâå èçâåñòèÿ ëåæàò óñïåõè ðóññêîãî èñêóññòâà. Áåíóà, Äÿãèëåâ, Øàëÿïèí, Ñòðàâèíñêèé, Ïðîêîôüåâ, Ïàâëîâà, Ôîêèí, Íèæèíñêèé, Ìÿñèí è ìíîãèå ïðåêðàñíåéøèå õóäîæíèêè, êàæäûé â ñâîåé ñôåðå âëîæèëè âåëèêèé äàð â óñïåõè ðóññêîãî è ìèðîâîãî èñêóññòâà. Èõ íå ïåðå÷åñòü! Èìè, èõ òâîð÷åñòâîì, íåñìîòðÿ íà âñå ìèðîâîå ïîòðÿñåíèå, íåóñòàííî ðàñòåò ïðèçíàíèå èñêóññòâà. À âåäü îñîçíàíèå êðàñîòû ñïàñåò ìèð.</w:t>
      </w:r>
    </w:p>
    <w:p>
      <w:pPr>
        <w:pStyle w:val="Normal"/>
        <w:bidi w:val="0"/>
        <w:ind w:firstLine="567"/>
        <w:jc w:val="both"/>
        <w:rPr/>
      </w:pPr>
      <w:r>
        <w:rPr/>
        <w:t>Âñïîìèíàþ âñþ äîëãóþ è ñëàâíóþ äåÿòåëüíîñòü Àëåêñàíäðà Áåíóà. Ðåäêî ñëó÷àåòñÿ, ÷òîáû öåëàÿ ñåìüÿ äàëà ñòîëüêî çàìå÷àòåëüíûõ äåÿòåëåé èñêóññòâà, êàê ñåìüÿ Áåíóà. Îòåö Àëåêñàíäðà Áåíóà — âûäàþùèéñÿ àðõèòåêòîð Íèêîëàé Ëåîíòüåâè÷. Áðàòüÿ Àëåêñàíäðà Íèêîëàåâè÷à — Àëüáåðò, ïðåêðàñíûé õóäîæíèê-àêâàðåëèñò, Ëåîíòèé, èçâåñòíåéøèé àðõèòåêòîð è ðåêòîð Àêàäåìèè Õóäîæåñòâ. Íî íå çàãëîõëè òðàäèöèè ñëóæåíèÿ èñêóññòâó íà ýòîì ñòàðøåì ïîêîëåíèè. Ñûí Àëåêñàíäðà Áåíóà, Íèêîëàé, óæå çàíÿë âûäàþùååñÿ ìåñòî â åâðîïåéñêîì èñêóññòâå. Êðîìå âðîæäåííîãî òàëàíòà, ïîìîãëà åìó è âûñîêîõóäîæåñòâåííàÿ àòìîñôåðà äîìà Àëåêñàíäðà Áåíóà. Íåîáû÷àéíà âñÿ îáñòàíîâêà æèçíè Àëåêñàíäðà. Ïóñòü ìîëîäîå ïîêîëåíèå ÷óòêî ïðèñëóøèâàåòñÿ è îöåíèò ýòî êóëüòóðíîå ãíåçäî — íàñòîÿùèé ðàññàäíèê ïðåêðàñíûõ òâîðåíèé, ïèñàíèé, ñîáèðàòåëüñòâà è ÷óòêîé îòçûâ÷èâîñòè íà âñå ñîáûòèÿ ìèðîâîãî èñêóññòâà.</w:t>
      </w:r>
    </w:p>
    <w:p>
      <w:pPr>
        <w:pStyle w:val="Normal"/>
        <w:bidi w:val="0"/>
        <w:ind w:firstLine="567"/>
        <w:jc w:val="both"/>
        <w:rPr/>
      </w:pPr>
      <w:r>
        <w:rPr/>
        <w:t>Àëåêñàíäð Áåíóà — íåïîâòîðåííûé ìàñòåð è â êàðòèíàõ, è â òåàòðàëüíûõ ïîñòàíîâêàõ. Áåíóà — ðåäêèé çíàòîê èñêóññòâà, óâëåêàòåëüíûé èñòîðèê èñêóññòâà, âîñïèòàâøèé öåëûå ïîêîëåíèÿ ìîëîäåæè ñâîèìè óáåäèòåëüíûìè õóäîæåñòâåííûìè ïèñüìàìè. Áåíóà — ñîáèðàòåëü ïðåäìåòîâ èñêóññòâà. Íå òîëüêî çíàíèå è íà÷èòàííîñòü, íî òîíêèé âêóñ è ïðîçðåíèå äàëè åãî ñîáðàíèþ îñîáóþ ïðèâëåêàòåëüíîñòü. Íàêîíåö, Áåíóà — íåçàìåíèìûé äåÿòåëü êóëüòóðû â åå øèðîêîì ïîíèìàíèè;ãóìàíèçì, ýòîò öåìåíò âñåõ ÷åëîâå÷åñêèõ âçàèìîîòíîøåíèé, çàïå÷àòëåí âî âñåé æèçíè Áåíóà. Êîãäà æå òàêîå ðåäêîå êà÷åñòâî óòâåðæäåíî íà ïî÷âå, ðàñöâåòøåé èñòèííûì èñêóññòâîì, òîãäà-òî ïîëó÷àåòñÿ ðåä÷àéøèé ñèíòåç êóëüòóðû. Â æèçíè, çäåñü, ñðåäè çåìíîãî ñìóùåíèÿ íåîáû÷íî ðåäêî òàêîå ñîåäèíåíèå. Êîãäà äóìàåøü î íåì, íàïîëíÿåøüñÿ ðàäîñòüþ è ýíòóçèàçìîì. Áåç íèõ ÷òî æå âîçìîæíî?</w:t>
      </w:r>
    </w:p>
    <w:p>
      <w:pPr>
        <w:pStyle w:val="Normal"/>
        <w:bidi w:val="0"/>
        <w:ind w:firstLine="567"/>
        <w:jc w:val="both"/>
        <w:rPr/>
      </w:pPr>
      <w:r>
        <w:rPr/>
        <w:t>È äëÿ ðóññêèõ òàêîå íåïîâòîðèìîå ñî÷åòàíèå îñîáåííî âäîõíîâèòåëüíî. Íå òàê îíè áîãàòû ùåäðûìè ñèíòåçàìè. Êðîìå òîãî, ÷àñòåíüêî áûâàëè ñëó÷àè æåñòîêîñòè è íåáðåæåíèÿ ê âåëèêèì äàðîâàíèÿì. Íå î Ïóøêèíå ëè, íå î Ëåðìîíòîâå ëè ïðèïîìíèòü? Íå î Âðóáåëå ëè îïÿòü ïîæàëåòü? Ìíîãî ïðèìåðîâ! ×òî äåëàòü! Åñëè â ïðîøëîì ñî ìíîãèìè îáîøëèñü íåïðèëè÷íî, òî õîòü â íàñòîÿùåì — äëÿ áóäóùåãî — áóäåì áåðåæíû êî âñåìó ïðåêðàñíîìó, íåïîâòîðèìîìó.</w:t>
      </w:r>
    </w:p>
    <w:p>
      <w:pPr>
        <w:pStyle w:val="Normal"/>
        <w:bidi w:val="0"/>
        <w:ind w:firstLine="567"/>
        <w:jc w:val="both"/>
        <w:rPr/>
      </w:pPr>
      <w:r>
        <w:rPr/>
        <w:t>Àëåêñàíäð Áåíóà â ñâîåì ùåäðîì ñèíòåçå äàë çíàìåíèòûé ïðèìåð äëÿ ìîëîäåæè. Êàæäîå èç åãî äàðîâàíèé óæå îòâåëî áû åìó ïî÷åòíîå ìåñòî â èñòîðèè èñêóññòâà è êóëüòóðû. Íî ñî÷òèòå, ñëîæèòå âñå ýòè äàðû è êàêîå ñëàâíîå ñëóæåíèå ÷åëîâå÷åñòâó ïîëó÷èòñÿ.</w:t>
      </w:r>
    </w:p>
    <w:p>
      <w:pPr>
        <w:pStyle w:val="Normal"/>
        <w:bidi w:val="0"/>
        <w:ind w:firstLine="567"/>
        <w:jc w:val="both"/>
        <w:rPr/>
      </w:pPr>
      <w:r>
        <w:rPr/>
        <w:t>Ìàñòåð-õóäîæíèê Áåíóà äàåò ìíîãî êàðòèí, ñëàãàåò ñâîé îñîáûé ñòèëü è ñî÷åòàåò òðàäèöèè ëó÷øèõ ýïîõ ñ ñîâðåìåííûì ïîíèìàíèåì õóäîæåñòâà. È â òåõíèêå îí çàìå÷àòåëåí, âûðàçèòåëåí è â òî æå âðåìÿ ÿñåí. Âîçüìåò ëè îí îáðàçû ëþáèìîãî èì Âåðñàëÿ èëè Ïåòðîâñêîé ýïîõè, èëè Êàëüäåðîíà, Ãîëüäîíè, Øåêñïèðà, èëè æå îáðàçû Ñòðàâèíñêîãî — îí âåçäå äîìà. Âñþäó îí âíåñåò ñâîå ïîíèìàíèå ýïîõè è ïðèìåò âî âíèìàíèå èõ, ÷òî ìîæåò ïîä÷åðêíóòü òèïè÷íîñòü è óáåäèòåëüíîñòü. Òàèíñòâåííî çîâóùå ýòî ïîñëåäíåå êà÷åñòâî. Ëèøü èñòèííîå îáëàäàåò âîçìîæíîñòüþ ãàðìîíèåé ÷àñòåé äàòü íîâîå íåîñïîðèìîå öåëîå. Ñëîâàìè íå âûðàçèøü, â ÷åì êðîåòñÿ óáåäèòåëüíîñòü. Èëè ïðèëåòèò ýòà ëåãêîêðûëàÿ ãîñòüÿ èëè íå êîñíåòñÿ âîâñå. Â òâîð÷åñòâå Áåíóà èìåííî åñòü óáåäèòåëüíîñòü.</w:t>
      </w:r>
    </w:p>
    <w:p>
      <w:pPr>
        <w:pStyle w:val="Normal"/>
        <w:bidi w:val="0"/>
        <w:ind w:firstLine="567"/>
        <w:jc w:val="both"/>
        <w:rPr/>
      </w:pPr>
      <w:r>
        <w:rPr/>
        <w:t>Èñòîðèÿ èñêóññòâà Áåíóà äàåò îñîáûé òèï æèçíåîïèñàíèÿ õóäîæåñòâà. Òîëüêî õóäîæíèê ìîæåò òàê ñìåëî è ñóììàðíî ïðîéòè ïî áåñ÷èñëåííûì ïóòÿì òâîð÷åñòâà. Ñïðàâåäëèâîñòü ñóæäåíèé ñâîèõ Áåíóà íå ðàç ïîäòâåðæäàë, âîçâðàùàÿñü ê ïðåæíèì îïðåäåëåíèÿì, óòâåðæäåííûì íîâûìè ôàêòàìè. Â ïîòîêå æèçíè Áåíóà èùåò ïðàâäó. Â ìîëîäîñòè ìûñëè îí íå ñòðåìèòñÿ ê îñóæäåíèþ, â ÷åì ïîâèííû ìíîãèå çàâçÿòûå êðèòèêè, íî ãîòîâ ïðèíÿòü âî âíèìàíèå êàæäûé íîâûé ïîëåçíûé ôàêò. Çàìå÷àòåëüíàÿ íåóâÿäàåìàÿ ïîçíàâàòåëüíîñòü Áåíóà. Äëÿ íåãî íåò òóïèêîâ ïðåäðàññóäêîâ. Îí õî÷åò çíàòü, è â òàêîì ïîñòîÿííîì ïîçíàâàíèè îí îñòàåòñÿ ìîëîäûì — êà÷åñòâî ñ÷àñòëèâîå è ðåäêîå.</w:t>
      </w:r>
    </w:p>
    <w:p>
      <w:pPr>
        <w:pStyle w:val="Normal"/>
        <w:bidi w:val="0"/>
        <w:ind w:firstLine="567"/>
        <w:jc w:val="both"/>
        <w:rPr/>
      </w:pPr>
      <w:r>
        <w:rPr/>
        <w:t>Ñîáèðàòåëü Áåíóà ÿâëÿåò ïðèìåð, êàê íóæíî ñëàãàòü õðàíèëèùà èñêóññòâà. Íà ñâîåì ñîáèðàíèè îí ðàññêàçûâàåò, êàê íóæíî ëþáèòü îñíîâû ñîáèðàòåëüñòâà. Íå ñóõàÿ íîìåíêëàòóðà, íî ñâå÷åíèå ðàäóãè òâîð÷åñòâà äëÿ Áåíóà êàæäûé ìóçåé è ñîáðàíèå. Æàëü, ÷òî Áåíóà òàê êîðîòêî áûë âî ãëàâå Ýðìèòàæà. Ãëàâà ãîñóäàðñòâåííîãî ìóçåÿ íå ñàíîâíèê-÷èíîâíèê. Îí åñòü ðóêîâîäèòåëü æèâîãî äåëà, îò êîòîðîãî ïðîèçðàñòàåò âîçðîæäåíèå èñêóññòâà öåëîãî íàðîäà. Íå êëàäîâàÿ — Ìóçåé, íî Ìóçåé — äîì âñåõ èñêóññòâ, çàïîâåäàííûé êëàññè÷åñêîþ Ýëëàäîþ. Íà òàêîì ïîñòó õî÷åòñÿ âèäåòü Áåíóà. Ïóñòü è òàêàÿ ìûñëåííàÿ ïîñûëêà ðàáîòàåò â ïðîñòðàíñòâå.</w:t>
      </w:r>
    </w:p>
    <w:p>
      <w:pPr>
        <w:pStyle w:val="Normal"/>
        <w:bidi w:val="0"/>
        <w:ind w:firstLine="567"/>
        <w:jc w:val="both"/>
        <w:rPr/>
      </w:pPr>
      <w:r>
        <w:rPr/>
        <w:t>Äåÿòåëü Êóëüòóðû Áåíóà çàïå÷àòëåë ñâîè òðóäû âî ìíîãèõ æóðíàëàõ, îáùåñòâàõ, êîìèòåòàõ è âñåâîçìîæíûõ ïðîñâåòèòåëüíûõ ó÷ðåæäåíèÿõ. Êàê îïûòíûé âðà÷, îí âñåãäà ãîòîâ ïîäîéòè, âûïðàâèòü, ïîñîâåòîâàòü. Ïðåäñòàâèì ëè ñåáå «Ìèð Èñêóññòâà» áåç Áåíóà? Èëè èçäàòåëüñòâî Åâãåíåâñêîé Îáùèíû? Èëè «Ñòàðûå Ãîäû»? Èëè Îáùåñòâî Ñòàðîãî Ïåòåðáóðãà? Èëè Ñòàðèííûé Òåàòð? Èëè Äÿãèëåâñêèé áàëåò? Èëè ïîðòðåòíóþ âûñòàâêó â Òàâðè÷åñêîì Äâîðöå? Èëè âûñòàâêó ñîþçíîãî èñêóññòâà? È íå ïåðå÷åñòü âñåãî, ãäå ïîòðóäèëñÿ, áîðîëñÿ è ïîáåæäàë âî èìÿ èñêóññòâà Àëåêñàíäð Áåíóà. Áûëè ó íåãî è âðàãè. Íî ó êîãî èç äåÿòåëåé èõ íåò? «Ñêàæè, êòî òâîé âðàã è ÿ ñêàæó, êòî òû åñòü». Îêàìåíåëûé àêàäåìèçì áûë âñåãäà âðàãîì Áåíóà. Íî âåäü ýòî îäíî óæå ÿâëÿåòñÿ îòëè÷èåì. Áûëè íåñïðàâåäëèâûå íàâåòû è çëîøåïòàíèÿ, íî ðàçâå ýòè ôàêåëû äèêàðåé íå ñîïðîâîæäàþò êàæäîãî âûäàþùåãîñÿ äåÿòåëÿ? Íå ÷àñòî ïîíÿòà áûâàåò öåííîñòü. Öåëûå Àêàäåìèè ðàñïèñûâàëèñü â ïîçîðíûõ îøèáêàõ. Íå ñêàçàòü ëè ïðèìåðû?</w:t>
      </w:r>
    </w:p>
    <w:p>
      <w:pPr>
        <w:pStyle w:val="Normal"/>
        <w:bidi w:val="0"/>
        <w:ind w:firstLine="567"/>
        <w:jc w:val="both"/>
        <w:rPr/>
      </w:pPr>
      <w:r>
        <w:rPr/>
        <w:t>Íå î áûâøåì õî÷åòñÿ ãîâîðèòü. Âàæíî òî, ÷òî Áåíóà â î âñåì ñâîåì äàðîâàíèè, âî âñåì çíàíèè è îïûòå íåóñòàííî äåéñòâóåò. Íåäàâíÿÿ åãî âûñòàâêà â Ëîíäîíå — øèðîêèé óñïåõ. Íå òîëüêî âîñõâàëåíû âåùè, íî è ðàñêóïëåíû. Õóäîæåñòâåííûå ïèñüìà Áåíóà æäóòñÿ è ÷èòàþòñÿ, íà íèõ ñëîæèëîñü ìíîãî ìîëîäûõ ñîçíàíèé. Æèâåò ðàäîñòü, ÷òî Áåíóà áåç óñòàëè òâîðèò áîëüøîå ðóññêîå êóëüòóðíîå äåëî. Êàê íèêîãäà îíî íóæíî.</w:t>
      </w:r>
    </w:p>
    <w:p>
      <w:pPr>
        <w:pStyle w:val="Normal"/>
        <w:bidi w:val="0"/>
        <w:ind w:firstLine="567"/>
        <w:jc w:val="both"/>
        <w:rPr/>
      </w:pPr>
      <w:r>
        <w:rPr/>
        <w:t>Íàðîä ïðèøåë ê ñîçíàíèþ, ÷òî êðàñîòà ñïàñåò. Âñòàëî çàäàíèå îá óêðàøåíèè æèçíè. Êàæäûé äåÿòåëü, ìîãóùèé âíåñòè êàìåíü êóëüòóðû, äîëæåí ýòî ñäåëàòü êàê äîëã, êàê îáÿçàííîñòü. È êàæäîå çíàíèå, êàæäîå äàðîâàíèå äîëæíî áûòü îáåðåæåíî, êàê öåííîñòü íåïîâòîðèìàÿ.</w:t>
      </w:r>
    </w:p>
    <w:p>
      <w:pPr>
        <w:pStyle w:val="Normal"/>
        <w:bidi w:val="0"/>
        <w:ind w:firstLine="567"/>
        <w:jc w:val="both"/>
        <w:rPr/>
      </w:pPr>
      <w:r>
        <w:rPr/>
        <w:t>Ïîëâåêà òîìó íàçàä âïåðâûå ìíîþ áûëî ïî÷óÿíî äàðîâàíèå Àëåêñàíäðà Áåíóà. Â ãèìíàçèè Ìàÿ ïðàçäíîâàëñÿ þáèëåé åå îñíîâàíèÿ. Ãåîãðàôó Ìàþ áûëî óñòðîåíî øåñòâèå ñ äàðàìè îò ðàçíûõ ñòðàí. Áåíóà ïðåäñòàâëÿë Õîàíõî îò Êèòàÿ. Îí ÷èòàë ïðèëè÷åñòâóþùèå ñëó÷àþ ñòèõè. Ñêàçàíî áûëî ýòî ïðèâåòñòâèå òàê îñîáåííî óáåäèòåëüíî, ÷òî äî ñåãî äíÿ ïîìíþ è çîëîòî÷åðíûé êèòàéñêèé íàðÿä è ãëóáîêèé, ñïîêîéíûé ãîëîñ, óæå çíàâøèé è ãîòîâûé êî ìíîãèì áóäóùèì òðóäàì è äîñòèæåíèÿì. Ñëàâíî, ÷òî Àëåêñàíäð Áåíóà òâîðèò è ðàáîòàåò íåóñòàííî.</w:t>
      </w:r>
    </w:p>
    <w:p>
      <w:pPr>
        <w:pStyle w:val="Style14"/>
        <w:bidi w:val="0"/>
        <w:ind w:hanging="0"/>
        <w:jc w:val="right"/>
        <w:rPr/>
      </w:pPr>
      <w:r>
        <w:rPr/>
        <w:t>1937</w:t>
      </w:r>
    </w:p>
    <w:p>
      <w:pPr>
        <w:pStyle w:val="Normal"/>
        <w:bidi w:val="0"/>
        <w:rPr/>
      </w:pPr>
      <w:r>
        <w:rPr/>
      </w:r>
    </w:p>
    <w:p>
      <w:pPr>
        <w:pStyle w:val="Style13"/>
        <w:bidi w:val="0"/>
        <w:ind w:left="1134" w:right="1134" w:hanging="0"/>
        <w:rPr/>
      </w:pPr>
      <w:r>
        <w:rPr/>
        <w:t>ÄßÃÈËÅÂ</w:t>
      </w:r>
    </w:p>
    <w:p>
      <w:pPr>
        <w:pStyle w:val="Normal"/>
        <w:bidi w:val="0"/>
        <w:rPr/>
      </w:pPr>
      <w:r>
        <w:rPr/>
        <w:t>Ñåðãåÿ Ïàâëîâè÷à ìû ëþáèëè. Îí ñîâåðøàë áîëüøîå ðóññêîå äåëî. Òâîðèë øèðîêèå ïóòè ðóññêîãî èñêóññòâà. Âñå, ÷òî äåëàëîñü, áûëî ñâîåâðåìåííî è íåñëî ñëàâó ðóññêîãî íàðîäà äàëåêî ïî âñåìó ñâåòó. Ñ ãîäàìè ìîæíî ëèøü óáåæäàòüñÿ, íàñêîëüêî ðàáîòà Äÿãèëåâà áûëà âåðïà. Êàê âñå âåðíîå è íóæíîå, ýòà ðàáîòà áûëà îñîáåííî òðóäíîþ. Ñêîëüêî âðàæäû è íàâåòîâ îêðóæàëî âñå, ÷òî ñëàãàëîñü Äÿãèëåâûì è «Ìèðîì Èñêóññòâà». Íî è â ñàìûå òðóäíûå ÷àñû Äÿãèëåâ íå ïàäàë äóõîì. Ó íåãî õâàòàëî ïðèðîäíîé ñòîéêîñòè, ÷òîáû îäèíîêî, íà ñâîèõ ïëå÷àõ, âûíîñèòü è ðàçðåøàòü ñàìûå çàïóòàííûå ïîëîæåíèÿ. Ñàíèí ðàññêàçûâàë, êàê îäíàæäû â Ïàðèæå òåàòðó Äÿãèëåâà ãðîçèëà ïî÷òè íåìèíóåìàÿ ãèáåëü. Íî íèêòî èç ó÷àñòíèêîâ äàæå íå çàìåòèë è ìàëåéøåãî ïðèçíàêà îïàñíîñòè. Óçíàëè ëèøü, êîãäà òåàòð áûë ñïàñåí. Ìíîãî òàêèõ ïîáåä!</w:t>
      </w:r>
    </w:p>
    <w:p>
      <w:pPr>
        <w:pStyle w:val="Normal"/>
        <w:bidi w:val="0"/>
        <w:ind w:firstLine="567"/>
        <w:jc w:val="both"/>
        <w:rPr/>
      </w:pPr>
      <w:r>
        <w:rPr/>
        <w:t>Âåñü «Ìèð Èñêóññòâà», æóðíàë, ïîðòðåòíàÿ âûñòàâêà, áàëåò, îïåðà, — âñå ýòî ëåãêî òåïåðü ïåðå÷èñëÿòü, íî òðóäíî èçìåðèòü, êàêàÿ áåçäíà ýíåðãèè ïîòðåáîâàëàñü äëÿ êàæäîãî èç ýòèõ äåë. Ìíîãî äîáðîæåëàòåëüñòâà âûêàçàë Äÿãèëåâ âî âñåõ æèòåéñêèõ âñòðå÷àõ.</w:t>
      </w:r>
    </w:p>
    <w:p>
      <w:pPr>
        <w:pStyle w:val="Normal"/>
        <w:bidi w:val="0"/>
        <w:ind w:firstLine="567"/>
        <w:jc w:val="both"/>
        <w:rPr/>
      </w:pPr>
      <w:r>
        <w:rPr/>
        <w:t>Íàøè îòíîøåíèÿ íà÷àëèñü ñ êîíêóðñíîé âûñòàâêè 1897 ãîäà. Â «Íîâîñòÿõ» Äÿãèëåâ îòìåòèë ìîåãî «Ãîíöà». Çàòåì îí î÷åíü õîòåë ïîëó÷èò äëÿ Ïàðèæñêîé âûñòàâêè 1900 ãîäà «Ïîõîä», íî êàðòèíà áûëà óæå îòäàíà íà àêàäåìè÷åñêóþ âûñòàâêó. Ïîñëå, â 1903 ã. Äÿãèëåâ ïðèåõàë ê íàì íà Ãàëåðíóþ è ïðèãëàñèë íà âûñòàâêó «Ìèðà Èñêóññòâà» â Ìîñêâó. Óâèäåâ åùå íå îêîí÷åííûé, ïî ìîåìó ìíåíèþ, «Ãîðîä ñòðîÿò», Äÿãèëåâ âçÿë ñ ìåíÿ îáåùàíèå, ÷òî íè÷åãî áîëåå èçìåíÿòü â êàðòèíå íå áóäó. Ýòà ìîñêîâñêàÿ âûñòàâêà äàëà áîëüøèå ñëåäñòâèÿ. Ñëåäóþùàÿ íàøà âñòðå÷à áûëà íà ïî÷âå òåàòðà â 1906 ãîäó. «Ïîëîâåöêèé ñòàí» (Øàòåð Ãðîçíîãî), «Èãîðü» è â 1913 ãîäó «Âåñíà Ñâÿùåííàÿ». Óæå â Ëîíäîí â 1920 ãîäó Äÿãèëåâ ïðèñëàë ìíå òåëåãðàììó-ïðèâåò î ïÿòèñîòåííîì ïðåäñòàâëåíèè «Ïîëîâåöêîãî ñòàíà». Íå çíàþ, ãäå íàõîäèòñÿ ìîé çàíàâåñ ê «Êèòåæó», — îí áûë ïðèíÿò ïðåâîñõîäíî. Ãäå çàíàâåñ Ñåðîâà? — âåäü ýòî áûëà êàïèòàëüíàÿ âåùü! Íåóæåëè ìûøè ñúåäÿò?</w:t>
      </w:r>
    </w:p>
    <w:p>
      <w:pPr>
        <w:pStyle w:val="Normal"/>
        <w:bidi w:val="0"/>
        <w:ind w:firstLine="567"/>
        <w:jc w:val="both"/>
        <w:rPr/>
      </w:pPr>
      <w:r>
        <w:rPr/>
        <w:t>Ïîñëåäíèé ðàç ìû âèäåëèñü â Ëîíäîíå â 1920 ãîäó. Îáñóæäàëè ñ Áè÷àìîì «Öàðü Ñàëòàí», «Ñàäêî»... Íî Áè÷àì âïàë â áàíêðîòñòâî è ïðîåêò ðàçâàëèëñÿ. Ñ ðàäîñòüþ ñëåäèëè ìû, êàê Äÿãèëåâ ÷åðåç âñå òðóäíîñòè ïðåóñïåâàë. Òåïåðü åãî èìÿ óæå îáîçíà÷àåò áîëüøèå ðóññêèå ïîáåäû.</w:t>
      </w:r>
    </w:p>
    <w:p>
      <w:pPr>
        <w:pStyle w:val="Style14"/>
        <w:bidi w:val="0"/>
        <w:ind w:hanging="0"/>
        <w:jc w:val="right"/>
        <w:rPr/>
      </w:pPr>
      <w:r>
        <w:rPr/>
        <w:t>1937</w:t>
      </w:r>
    </w:p>
    <w:p>
      <w:pPr>
        <w:pStyle w:val="Normal"/>
        <w:bidi w:val="0"/>
        <w:rPr/>
      </w:pPr>
      <w:r>
        <w:rPr/>
      </w:r>
    </w:p>
    <w:p>
      <w:pPr>
        <w:pStyle w:val="Style13"/>
        <w:bidi w:val="0"/>
        <w:ind w:left="1134" w:right="1134" w:hanging="0"/>
        <w:rPr/>
      </w:pPr>
      <w:r>
        <w:rPr/>
        <w:t>ÂÅÍÎÊ ÄßÃÈËÅÂÓ</w:t>
      </w:r>
    </w:p>
    <w:p>
      <w:pPr>
        <w:pStyle w:val="Normal"/>
        <w:bidi w:val="0"/>
        <w:rPr/>
      </w:pPr>
      <w:r>
        <w:rPr/>
        <w:t>Óøåë Äÿãèëåâ. Íå÷òî ãîðàçäî áîëüøåå, íåæåëè âåëèêàÿ èíäèâèäóàëüíàÿ ñèëà, óøëî ñ íèì. Ìîæíî ðàññìàòðèâàòü âåñü ïîäâèã Äÿãèëåâà, êàê áîëüøóþ èíäèâèäóàëüíîñòü, íî ãîðàçäî åñòåñòâåííåå óâèäåòü â íåì èñòèííîãî ïðåäñòàâèòåëÿ öåëîãî ñèíòåòè÷åñêîãî äâèæåíèÿ. Îöåíèì â íåì âå÷íî þíîãî îõðàíèòåëÿ âåëèêèõ ìãíîâåíèé, êîãäà ñîâðåìåííîå èñêóññòâî îñâîáîæäàëîñü îò ìíîãèõ óñëîâíîñòåé è ïðåäðàññóäêîâ.</w:t>
      </w:r>
    </w:p>
    <w:p>
      <w:pPr>
        <w:pStyle w:val="Normal"/>
        <w:bidi w:val="0"/>
        <w:ind w:firstLine="567"/>
        <w:jc w:val="both"/>
        <w:rPr/>
      </w:pPr>
      <w:r>
        <w:rPr/>
        <w:t>Âñÿ æèçíü Äÿãèëåâà áûëà î÷åíü áóðíàÿ, êàê è ïîäîáàåò æèçíè èñòèííîãî ïðåäñòàâèòåëÿ òâîð÷åñòâà. Íå îäèí ðàç è íàøå ëè÷íîå îòíîøåíèå ñ íèì çàòåìíÿëîñü, ÷òîáû îïÿòü âîçîáíîâèòüñÿ â åùå áîëüøåì åäèíåíèè. Äÿãèëåâ ïåðâûé âûðàçèë ñâîå äîâåðèå õóäîæåñòâåííîìó çíà÷åíèþ ìîåé êàðòèíû «Ãîíåö». Çàòåì, â 1900 ãîäó, âî âðåìÿ Ïàðèæñêîé Âñåìèðíîé Âûñòàâêè, îí ïðîñèë ìîþ êàðòèíó «Ïîõîä» äëÿ ñâîåãî îòäåëà, íî êàðòèíà ýòà óæå áûëà îáåùàíà íà âûñòàâêó Àêàäåìèè Õóäîæåñòâ, è ýòîò íåïðîèçâîëüíûé îòêàç ìîé îáîñòðîèë íàøè îòíîøåíèÿ. Çàòåì, êîãäà ÿ ïðèíÿë ó÷àñòèå â îðãàíå Èìïåðàòîðñêîãî Îáùåñòâà Ïîîùðåíèÿ Õóäîæåñòâ «Èñêóññòâî», Äÿãèëåâ îïÿòü ñîäðîãíóëñÿ, áîÿñü, êàê áû ÿ íå âïàë â êàçåíùèíó. Íî ïîòîì îïÿòü âîëíû æèçíè ñîåäèíèëè íàñ, è íàø âåëèêèé õóäîæíèê Ñåðîâ îêàçàëñÿ îòëè÷íûì ïðèìèðèòåëåì.</w:t>
      </w:r>
    </w:p>
    <w:p>
      <w:pPr>
        <w:pStyle w:val="Normal"/>
        <w:bidi w:val="0"/>
        <w:ind w:firstLine="567"/>
        <w:jc w:val="both"/>
        <w:rPr/>
      </w:pPr>
      <w:r>
        <w:rPr/>
        <w:t>Â 1906 ãîäó Äÿãèëåâ îïÿòü ïðèøåë êî ìíå çà ýñêèçàìè «Ïîëîâåöêîãî Ñòàíà», åãî áàëåòà â Ïàðèæå. Ýòî áûëî âåñåëîå âðåìÿ, êîãäà ëó÷øèå ôðàíöóçñêèå êðèòèêè, êàê Æàê Áëàíø, ïðèâåòñòâîâàëè Ðóññêîå Èñêóññòâî. ß áûë óæå íå ñâÿçàí ñ Àêàäåìè÷åñêèìè âûñòàâêàìè, è òàê, íå íàðóøàÿ íèêàêèõ îáåùàíèé, ìîã ïðèíÿòü ïðèãëàøåíèå Äÿãèëåâà íà âûñòàâêè «Ìèðà Èñêóññòâà», Ïðåçèäåíòîì êîòîðîãî ÿ áûë èçáðàí â 1910 ãîäó. Ñ ýòîãî âðåìåíè íè÷òî íå îìðà÷àëî ìîèõ îòíîøåíèé ñ Äÿãèëåâûì.</w:t>
      </w:r>
    </w:p>
    <w:p>
      <w:pPr>
        <w:pStyle w:val="Normal"/>
        <w:bidi w:val="0"/>
        <w:ind w:firstLine="567"/>
        <w:jc w:val="both"/>
        <w:rPr/>
      </w:pPr>
      <w:r>
        <w:rPr/>
        <w:t>Ïðîøëî 500 ïðåäñòàâëåíèé «Êíÿçÿ Èãîðÿ», ïðîøëè «Ïñêîâèòÿíêà» è «Êèòåæ». Ðàñöâåëà «Âåñíà Ñâÿùåííàÿ». Â 1920 ãîäó ìû âîçîáíîâèëè â Ëîíäîíå «Êíÿçÿ Èãîðÿ», êîãäà Äÿãèëåâ ïðèãëàñèë ìåíÿ èç Øâåöèè. Â ïîñëåäíèé ðàç ÿ âñòðåòèë åãî â Ïàðèæå â 1923 ãîäó. Âñïîìèíàþ ýòî ïîñëåäíåå ñâèäàíèå ñ ÷óâñòâîì îñîáîãî ìèðà è äðóæáû. Ìîæíî áûëî âî ìíîãîì ñïîðèòü ñ Äÿãèëåâûì, íî íèêîãäà ýòî íå ïåðåõîäèëî íà ëè÷íóþ ïî÷âó. Êîíå÷íî, âîïðîñû èñêóññòâà â åãî æèçíåííîì ïðîÿâëåíèè âñåãäà âûçûâàþò òàêèå ìíîãîîáðàçíûå ñóæäåíèÿ. Íî â ýòèõ îáìåíàõ ìíåíèé î äåëå íå âñïîìèíàþòñÿ íèêàêèå ëè÷íûå âûïàäû. ×óâñòâîâàëàñü òîëüêî áîëüøàÿ ïîëîæèòåëüíàÿ ðàáîòà ñîçäàíèé íîâîãî âûðàæåíèÿ èñêóññòâà.</w:t>
      </w:r>
    </w:p>
    <w:p>
      <w:pPr>
        <w:pStyle w:val="Normal"/>
        <w:bidi w:val="0"/>
        <w:ind w:firstLine="567"/>
        <w:jc w:val="both"/>
        <w:rPr/>
      </w:pPr>
      <w:r>
        <w:rPr/>
        <w:t>Äÿãèëåâ áûë ÷óæä ñïÿ÷êå æèçíè: ñ äåòñòâà áóäó÷è î÷åíü îäàðåííûì ìóçûêàíòîì, îí ïðèçíàë èñòèííûé ïóòü èñêóññòâà. Ýòî íå áûë ïîâåðõíîñòíûé ìîäåðíèçì. Îí íå áûë óñëîâíûì «íîñèòåëåì çåëåíîé ãâîçäèêè», íî áûë èñêðåííèì ðûöàðåì ýâîëþöèè è êðàñîòû.</w:t>
      </w:r>
    </w:p>
    <w:p>
      <w:pPr>
        <w:pStyle w:val="Normal"/>
        <w:bidi w:val="0"/>
        <w:ind w:firstLine="567"/>
        <w:jc w:val="both"/>
        <w:rPr/>
      </w:pPr>
      <w:r>
        <w:rPr/>
        <w:t>Âñïîìèíàþ, êàê âî âðåìÿ âûñòàâêè «Ìèðà Èñêóññòâà» 1903 ãîäà, ïîçäíèì âå÷åðîì, ÿ ñîâåðøåííî ïåðåñòðîèë ìîþ êàðòèíó «Ãîðîä ñòðîÿò». Ê ïîëíî÷è ïðèøåë Äÿãèëåâ. Óâèäàâ ïåðåñòðîåííóþ êàðòèíó, îí ñõâàòèë ìîþ ðóêó: «Íè îäíîãî ìàçêà áîëüøå; âîò ýòî ñèëüíîå âûðàæåíèå! Äîëîé àêàäåìè÷åñêèå ôîðìû!»</w:t>
      </w:r>
    </w:p>
    <w:p>
      <w:pPr>
        <w:pStyle w:val="Normal"/>
        <w:bidi w:val="0"/>
        <w:ind w:firstLine="567"/>
        <w:jc w:val="both"/>
        <w:rPr/>
      </w:pPr>
      <w:r>
        <w:rPr/>
        <w:t>Ýòîò äåâèç «äîëîé ñ àêàäåìèçìîì» â ñóæäåíèè Äÿãèëåâà íå áûë ïóñòûì ðàçðóøåíèåì. Âåäü ýòî îí ïîíÿë è ÿâèë â íîâîì âåëè÷èè êðàñîòó ãåíèÿ Ìóñîðãñêîãî. Îí ãëóáîêî öåíèë ëó÷øèå ìîìåíòû òâîð÷åñòâà Ðèìñêîãî-Êîðñàêîâà. Âîïðåêè ñîâðåìåííûì íè÷òîæåñòâàì, îí âûçâàë ìîùü Ñòðàâèíñêîãî è çàáîòëèâî öåíèë èñêóññòâî Ïðîêîôüåâà è ëó÷øèõ ôðàíöóçñêèõ êîìïîçèòîðîâ è õóäîæíèêîâ.</w:t>
      </w:r>
    </w:p>
    <w:p>
      <w:pPr>
        <w:pStyle w:val="Normal"/>
        <w:bidi w:val="0"/>
        <w:ind w:firstLine="567"/>
        <w:jc w:val="both"/>
        <w:rPr/>
      </w:pPr>
      <w:r>
        <w:rPr/>
        <w:t>Òîëüêî òîò, êòî ëè÷íî ñîïðèêàñàëñÿ ñ íèì âî âðåìÿ æåñòî÷àéøåé áèòâû çà èñêóññòâî, âî âðåìÿ íåîïèñóåìûõ çàòðóäíåíèé, ìîã îöåíèòü åãî ñîçèäàòåëüíûé ãåíèé è óòîí÷åííóþ ÷óâñòâèòåëüíîñòü. Åãî ñîòðóäíèêè ìîãóò âñïîìíèòü, êàê îäíàæäû â Ïàðèæå â òå÷åíèå âñåãî äíÿ îí áûë îáû÷íî äåÿòåëåí è íèêòî íå ìîã ïðèìåòèòü â âîçäóõå êàêóþ-íèáóäü îïàñíîñòü. Íî âå÷åðîì Äÿãèëåâ ñêàçàë ñîáðàâøèìñÿ äðóçüÿì: «Âû çàñëóæèëè ñïîêîéíûé óæèí; âåäü ñåãîäíÿ ìû áûëè ñîâåðøåííî ðàçîðåíû, è òîëüêî ïÿòü ìèíóò òîìó íàçàä ÿ ïîëó÷èë ñâåäåíèå, ÷òî íàì íå óãðîæàåò ïðîäàæà ñ òîðãîâ».</w:t>
      </w:r>
    </w:p>
    <w:p>
      <w:pPr>
        <w:pStyle w:val="Normal"/>
        <w:bidi w:val="0"/>
        <w:ind w:firstLine="567"/>
        <w:jc w:val="both"/>
        <w:rPr/>
      </w:pPr>
      <w:r>
        <w:rPr/>
        <w:t>Ñ óëûáêîþ âåëèêîãî ñîçíàíèÿ îí âñòðå÷àë íîâûå ïðåêðàñíûå áèòâû çà èñêóññòâî, ïðèíèìàÿ íà ñâîè ïëå÷è âñþ îòâåòñòâåííîñòü. Îí íèêîãäà íå ùàäèë ñâîå èìÿ, èáî îí çíàë, íàñêîëüêî íåîáõîäèìà ñâÿùåííàÿ áèòâà çà óêðàøåíèå æèçíè.</w:t>
      </w:r>
    </w:p>
    <w:p>
      <w:pPr>
        <w:pStyle w:val="Normal"/>
        <w:bidi w:val="0"/>
        <w:ind w:firstLine="567"/>
        <w:jc w:val="both"/>
        <w:rPr/>
      </w:pPr>
      <w:r>
        <w:rPr/>
        <w:t>Êòî-òî ãîâîðèë, ÷òî åãî àíòðåïðèçà áûëà ëè÷íûì äåëîì è êàê èìïðåñàðèî îí ðàáîòàë äëÿ ñåáÿ. Òîëüêî çëîé ÿçûê è çëîáíûé óì ìîãëè ïðîèçíîñèòü òàêóþ êëåâåòó íà ýòîãî êðåñòîíîñöà êðàñîòû. Ùåäðî îòäàâàÿ ñâîå èìÿ, îí ïîêðûâàë ñâîåþ ëè÷íîþ îòâåòñòâåííîñòüþ ìíîãèå ñîáûòèÿ è ëþäåé, è áîëüøèõ è ìàëûõ. Ïîìíþ, ÷òî äàæå â ÷àñ çàòðóäíåíèÿ, â êðèòè÷åñêóþ ìèíóòó, îí ãîâîðèë: «Ëàäíî, ÿ ñàì ïîäïèøó. Ñ÷èòàéòå ìåíÿ îäíîãî îòâåòñòâåííûì çà ýòî». È ýòî íå áûëî çíàêîì ýãîèçìà, íî ýòî áûë äåâèç åäèíîáîðöà, êîòîðûé çíàåò, äëÿ ÷åãî îí äåðæèò ìå÷ è ùèò.</w:t>
      </w:r>
    </w:p>
    <w:p>
      <w:pPr>
        <w:pStyle w:val="Normal"/>
        <w:bidi w:val="0"/>
        <w:ind w:firstLine="567"/>
        <w:jc w:val="both"/>
        <w:rPr/>
      </w:pPr>
      <w:r>
        <w:rPr/>
        <w:t>Áûë îí øèðîê â ñóæäåíèÿõ ñâîèõ. Òîëüêî íåâåæäà ìîæåò ñêàçàòü, ÷òî îí ââîäèë ëèøü ìîäåðíèçì. Â ñâîèõ èñòîðè÷åñêèõ ïîðòðåòíûõ âûñòàâêàõ îí ÿâèë âñþ èñòîðèþ Ðîññèè, ñ îäèíàêîâûì óâàæåíèåì êàê ê ñîâðåìåííîñòè, òàê è ê äðåâíèì èêîíîïèñàòåëÿì. Â åãî æóðíàëå «Ìèð Èñêóññòâà» îäèíàêîâî çàáîòëèâî áûëè ïîêàçàíû êàê ìîäåðíèñòè÷åñêèå õóäîæíèêè, òàê è ëó÷øèå äîñòèæåíèÿ ñòàðûõ ìàñòåðîâ. Áóäó÷è î÷åíü ÷óòêèì, îí ÿñíî îùóùàë èñòî÷íèêè, èç êîòîðûõ ïðèõîäèëè ðàñöâåò è âîçðîæäåíèå. Ñ îäèíàêîâûì ýíòóçèàçìîì îí âûÿâëÿë êàê ñêðûòîå ñîêðîâèùå äðåâíîñòè, òàê è íàøè íàäåæäû íà áóäóùåå.</w:t>
      </w:r>
    </w:p>
    <w:p>
      <w:pPr>
        <w:pStyle w:val="Normal"/>
        <w:bidi w:val="0"/>
        <w:ind w:firstLine="567"/>
        <w:jc w:val="both"/>
        <w:rPr/>
      </w:pPr>
      <w:r>
        <w:rPr/>
        <w:t>Áûë ëè îí îäíîñòîðîíåí â ìóçûêå? Êîíå÷íî, íåò! Åãî âíèìàíèå îäèíàêîâî ïðèâëåêàëè êàê èòàëüÿíñêèå ïðèìèòèâû, òàê è ôðàíöóçñêèå óëüòðà-ìîäåðíèñòè÷åñêèå êîìïîçèòîðû. Ïîñòàíîâêè åãî âñåãäà áûëè èñòèííûìè ïðàçäíèêàìè êðàñîòû. Ýòî íå áûëè ýêñòðàâàãàíòíûå âûäóìêè. Íåò, ýòî áûëè ïðàçäíåñòâà ýíòóçèàçìà, ïðàçäíèêè âåðû â ëó÷øåå áóäóùåå, ãäå âñå èñòèííûå ñîêðîâèùà ïðîøëîãî öåíèëèñü, êàê âåõè ê ïðîãðåññó.</w:t>
      </w:r>
    </w:p>
    <w:p>
      <w:pPr>
        <w:pStyle w:val="Normal"/>
        <w:bidi w:val="0"/>
        <w:ind w:firstLine="567"/>
        <w:jc w:val="both"/>
        <w:rPr/>
      </w:pPr>
      <w:r>
        <w:rPr/>
        <w:t>Îí äàëåê áûë îò äåøåâîé ïîïóëÿðèçàöèè è òåì áîëåå âóëüãàðèçàöèè èñêóññòâà. Âî âñåõ ìíîãîîáðàçíûõ ïðîÿâëåíèÿõ îí ïîêàçûâàë èñêóññòâî èñòèííîå. Ïåðå÷èñëÿòü âñå ïîñòàíîâêè, âûñòàâêè è õóäîæåñòâåííûå ïðåäïðèÿòèÿ Äÿãèëåâà — ýòî çíà÷èò íàïèñàòü èñòîðèþ ðóññêîãî èñêóññòâà îò 90-õ ãîäîâ äî 1928 ãîäà. Âñïîìíèòå ïîòðÿñàþùåå âïå÷àòëåíèå, ïðîèçâåäåííîå åãî æóðíàëîì «Ìèð Èñêóññòâà». Âñïîìíèòå åãî ðàáîòû ñ êíÿãèíåþ Òåíèøåâîé. Êàê æèâûå, ñòîÿò áëåñòÿùèå âûñòàâêè èíîñòðàííûõ è ñîâðåìåííûõ ðóññêèõ ìàñòåðîâ! À âñå ýòè áåñ÷èñëåííûå ïîñòàíîâêè áàëåòîâ è îïåð, ïðîíåñøèå ðóññêîå èìÿ ïî âñåìó ìèðó? Ìîæåò áûòü, ñî âðåìåíåì èìÿ Äÿãèëåâà áóäåò ñìåøàíî ñî ñëèøêîì ìíîãèìè ïîíÿòèÿìè, íà êîòîðûå îí ñàì áû è íå ñîãëàñèëñÿ, íî îí áûë ùåäð è íèêîãäà íå ñêóïèëñÿ äàæå èìåíåì ñâîèì. Êîãäà îí ÷óâñòâîâàë, ÷òî îíî ìîæåò áûòü ïîëåçíî, îí ëåãêî äàâàë åãî — ýòó ñâîþ åäèíñòâåííóþ ñîáñòâåííîñòü.</w:t>
      </w:r>
    </w:p>
    <w:p>
      <w:pPr>
        <w:pStyle w:val="Normal"/>
        <w:bidi w:val="0"/>
        <w:ind w:firstLine="567"/>
        <w:jc w:val="both"/>
        <w:rPr/>
      </w:pPr>
      <w:r>
        <w:rPr/>
        <w:t>Óòîí÷åííûé, áëàãîðîäíûé ÷åëîâåê, âîñïèòàííûé â ëó÷øèõ òðàäèöèÿõ, îí âñòðåòèë è âîéíó, è ðåâîëþöèþ, è âñå æèçíåííûå âèõðè ñ íàñòîÿùåþ óëûáêîþ ìóäðåöà. Òàêàÿ ìóäðîñòü âñåãäà ÿâëÿåòñÿ çíàêîì ñèíòåçà. Íå òîëüêî îí ðàñøèðÿë ñâîå ñîçíàíèå, íî è óòîí÷àë åãî, è â ýòîì óòîí÷åíèè îí ìîã îäèíàêîâî ïîíèìàòü êàê ïðîøëîå, òàê è áóäóùåå.</w:t>
      </w:r>
    </w:p>
    <w:p>
      <w:pPr>
        <w:pStyle w:val="Normal"/>
        <w:bidi w:val="0"/>
        <w:ind w:firstLine="567"/>
        <w:jc w:val="both"/>
        <w:rPr/>
      </w:pPr>
      <w:r>
        <w:rPr/>
        <w:t>Êîãäà âî âðåìÿ ïåðâîãî ïðåäñòàâëåíèÿ «Ñâÿùåííîé Âåñíû» ìû âñòðåòèëèñü ñ ãðîìîì íàñìåøåê è ãëóìà, îí, óëûáàÿñü, ñêàçàë: «Âîò ýòî íàñòîÿùàÿ ïîáåäà! Ïóñêàé ñåáå ñâèñòÿò è áåñíóþòñÿ! Âíóòðåííå îíè óæå ÷óâñòâóþò öåííîñòü, è ñâèñòèò òîëüêî óñëîâíàÿ ìàñêà. Óâèäèòå ñëåäñòâòâèÿ». È ÷åðåç äåñÿòü ëåò ïðèøëî íàñòîÿùåå ïîíèìàíèå, òî ñëåäñòâèå, î êîòîðîì ãîâîðèë Äÿãèëåâ.</w:t>
      </w:r>
    </w:p>
    <w:p>
      <w:pPr>
        <w:pStyle w:val="Normal"/>
        <w:bidi w:val="0"/>
        <w:ind w:firstLine="567"/>
        <w:jc w:val="both"/>
        <w:rPr/>
      </w:pPr>
      <w:r>
        <w:rPr/>
        <w:t>Âñïîìèíàÿ ëè÷íîñòü è òðóäû Äÿãèëåâà, ïåðåä íàìè âñòàåò áëàãîðîäíåéøèé è ãèãàíòñêèé èòîã ñèíòåçà. Åãî øèðîêîå ïîíèìàíèå, íåïîáåäèìàÿ ëè÷íàÿ áîäðîñòü è âåðà â êðàñîòó ñîçäàëè ïðåêðàñíûé, íåçàáûâàåìûé ïðèìåð äëÿ ìîëîäûõ ïîêîëåíèé. Ïóñòü îíè ó÷àòñÿ, êàê õðàíèòü öåííîñòè ïðîøëîãî è ñëóæèòü äëÿ ñàìîé ñîçèäàòåëüíîé è ïðåêðàñíîé ïîáåäû áóäóøåãî.</w:t>
      </w:r>
    </w:p>
    <w:p>
      <w:pPr>
        <w:pStyle w:val="Normal"/>
        <w:bidi w:val="0"/>
        <w:ind w:firstLine="567"/>
        <w:jc w:val="both"/>
        <w:rPr/>
      </w:pPr>
      <w:r>
        <w:rPr/>
        <w:t>Íåñêàçàííî ðàäîñòíî âñïîìèíàòü ýïîïåþ Äÿãèëåâà.</w:t>
      </w:r>
    </w:p>
    <w:p>
      <w:pPr>
        <w:pStyle w:val="Style14"/>
        <w:bidi w:val="0"/>
        <w:ind w:hanging="0"/>
        <w:jc w:val="right"/>
        <w:rPr/>
      </w:pPr>
      <w:r>
        <w:rPr/>
        <w:t>1930</w:t>
      </w:r>
    </w:p>
    <w:p>
      <w:pPr>
        <w:pStyle w:val="Normal"/>
        <w:bidi w:val="0"/>
        <w:rPr/>
      </w:pPr>
      <w:r>
        <w:rPr/>
      </w:r>
    </w:p>
    <w:p>
      <w:pPr>
        <w:pStyle w:val="Style13"/>
        <w:bidi w:val="0"/>
        <w:ind w:left="1134" w:right="1134" w:hanging="0"/>
        <w:rPr/>
      </w:pPr>
      <w:r>
        <w:rPr/>
        <w:t>ÏÀÍÒÅÎÍ ÐÓÑÑÊÎÉ ÊÓËÜÒÓÐÛ</w:t>
      </w:r>
    </w:p>
    <w:p>
      <w:pPr>
        <w:pStyle w:val="Normal"/>
        <w:bidi w:val="0"/>
        <w:rPr/>
      </w:pPr>
      <w:r>
        <w:rPr/>
        <w:t>Ìíîãèå íîâîñòè Åâðîïû íåÿñíû çà äàëüíîñòüþ ðàññòîÿíèÿ. Íàïðèìåð, äîõîäèëè ñìóòíûå ñâåäåíèÿ î òîì, ÷òî ìîãèëà Äÿãèëåâà íà Ëèäî â çàáâåíèè, íî çàòåì ïðèõîäèëè èçâåñòèÿ î Ìóçåå Äÿãèëåâà, òàê ÷òî, â êîíöå êîíöîâ, òðóäíî óñòàíîâèòü, â êàêîì ñîñòîÿíèè íàõîäÿòñÿ çàáîòû î ðóññêîì èìåíè.</w:t>
      </w:r>
    </w:p>
    <w:p>
      <w:pPr>
        <w:pStyle w:val="Normal"/>
        <w:bidi w:val="0"/>
        <w:ind w:firstLine="567"/>
        <w:jc w:val="both"/>
        <w:rPr/>
      </w:pPr>
      <w:r>
        <w:rPr/>
        <w:t xml:space="preserve">Âñïîìèíàþ Äÿãèëåâà êàê îäíî èç ïðåäñòàâèòåëüíûõ èìåí Ðóññêîé Êóëüòóðû. Áåç âñÿêèõ ðàçäåëåíèé è ñëó÷àéíîñòåé ñåãîäíÿøíåãî äíÿ ïîäóìàåì î òîì, êàê áû ñëåäîâàëî íåóñòàííî îñâåùàòü îáùåå çíà÷åíèå Ðóññêîé Êóëüòóðû, êîòîðàÿ â ïðåäñòàâëåíèè è Âîñòîêà è Çàïàäà äàëà òàêîå íåçàáûâàåìîå öåëîå. Â áëåñêå ìîíãîëüñêèõ ìå÷åé Ðóñü âíèìàëà óâëåêàòåëüíîé ñêàçêå Âîñòîêà. Íà ùèòàõ âàðÿæñêèõ ïåðåíåñëèñü ðóíû ðîìàíåñêà </w:t>
      </w:r>
      <w:r>
        <w:rPr>
          <w:b w:val="false"/>
          <w:bCs w:val="false"/>
          <w:i w:val="false"/>
          <w:iCs w:val="false"/>
          <w:caps w:val="false"/>
          <w:smallCaps w:val="false"/>
          <w:strike w:val="false"/>
          <w:dstrike w:val="false"/>
          <w:outline w:val="false"/>
          <w:vanish w:val="false"/>
          <w:color w:val="008080"/>
        </w:rPr>
        <w:t>&lt;Ðîìàíñêèé ñòèëü&gt;</w:t>
      </w:r>
      <w:r>
        <w:rPr/>
        <w:t>, âîøåäøèå áëàãîðîäíåéøèìè çíàêàìè íà ñòåíû ðóññêèõ ïàëàò è õðàìîâ. Íî íå òîëüêî Âîñòîê è Çàïàä, íî è Þã è Ñåâåð íàïèòàëè Ðóñü ïîòåíöèàëîì âîçìîæíîñòåé. Âèçàíòèéñêàÿ ìîçàèêà æèçíè è óêëàä Àìñòåðäàìà, âñå âíîñèëî òå çà÷àòêè Ñèíòåçà, êîòîðûå, ïîâåðõ âñåõ ïðîáëåì ñåãîäíÿøíåãî äíÿ, äîëæíû ñêàçàòü êàæäîìó ðóññêîìó, ãäå èñòèííàÿ öåííîñòü. Íå ðàçðóøåíèÿìè, íî ñîçèäàíèÿìè âíåñëà âî âñåìèðíûé óêëàä Ðóññêàÿ Êóëüòóðà òî, ÷òî óæå íà íàøèõ ãëàçàõ ñîçäàëî âíèìàíèå è îöåíêó âî âñåì ìèðå.</w:t>
      </w:r>
    </w:p>
    <w:p>
      <w:pPr>
        <w:pStyle w:val="Normal"/>
        <w:bidi w:val="0"/>
        <w:ind w:firstLine="567"/>
        <w:jc w:val="both"/>
        <w:rPr/>
      </w:pPr>
      <w:r>
        <w:rPr/>
        <w:t>Õóäîæåñòâåííûå âûñòóïëåíèÿ Äÿãèëåâà â ðàçíûõ îáëàñòÿõ èñêóññòâà ïîêàçàëè åùå ðàç, ÷åì ìû âëàäååì; è ñåé÷àñ â êóëüòóðíîé ðàáîòå è Åâðîïû, è âñåõ ïðî÷èõ ìàòåðèêîâ ïðèíèìàåò ó÷àñòèå öåëàÿ ïëåÿäà ñëàâíûõ ðóññêèõ âûðàçèòåëåé Ïðåêðàñíîãî. Áåç âñÿêîãî ïðåóâåëè÷åíèÿ ìîæíî ñêàçàòü, ÷òî ìíîãèå ñåðäå÷íûå íèòè ñâÿçè ñ Åâðîïîé è ñ Àìåðèêàìè íåðóøèìî ñïëåòàåò Ðóññêàÿ ãðóïïà, äðóæåëþáíî âîøåäøàÿ â êóëüòóðíóþ ðàáîòó âñåõ ñòðàí. Íå òîëüêî ñåé÷àñ ïðî÷íî óòâåðæäåíî âî âñåìèðíîì ñîçíàíèè ïîíÿòèå Ðóññêîãî Õóäîæåñòâà, î êîòîðîì âñåãî ÷åòâåðòü âåêà òîìó íàçàä è íå çíàëè, íî è âî ìíîãèõ îáëàñòÿõ ñîçäàëîñü ñîãëàñíîå, äðóæåñòâåííîå ñîòðóäíè÷åñòâî ñ ìåñòíûìè òâîðöàìè Êóëüòóðû.</w:t>
      </w:r>
    </w:p>
    <w:p>
      <w:pPr>
        <w:pStyle w:val="Normal"/>
        <w:bidi w:val="0"/>
        <w:ind w:firstLine="567"/>
        <w:jc w:val="both"/>
        <w:rPr/>
      </w:pPr>
      <w:r>
        <w:rPr/>
        <w:t>Äðàãîöåííî îñîçíàâàòü, êàê óòâåðæäåíû âî âñåìèðíîì çíà÷åíèè ñëàâíûå èìåíà Ïóøêèíà, Äîñòîåâñêîãî, Òóðãåíåâà, Ãîãîëÿ, Òîëñòîãî, ×åõîâà, Ìóñîðãñêîãî, Ñåðîâà, Ðèìñêîãî-Êîðñàêîâà, Ñêðÿáèíà è ìíîãèõ ñëàâíûõ. Êàê è ïîäîáàåò, ðóññêàÿ êóëüòóðíàÿ ãîðäîñòü ñòàëà ãîðäîñòüþ âñåìèðíîé. Íî âîò ïåðåä íàìè òàêàÿ æå çàìå÷àòåëüíàÿ ïëåÿäà æèâûõ óòâåðäèòåëåé ñâÿçè âñåìèðíîé, æèâóùèõ ñîçèäàòåëåé âî áëàãî Êðàñîòû. Âåäü Øàëÿïèí âñåìèðåí, è âñå åãî íåçàáûâàåìîå òîí÷àéøåå òâîð÷åñòâî è õóäîæåñòâî ñäåëàëîñü ñèìâîëîì èñòèííîãî äîñòèæåíèÿ. Âåäü òàêîé ïðîçîðëèâûé òâîðåö, êàê Ìåðåæêîâñêèé, âíåñ íåïîâòîðíîå êóëüòóðíîå ïîíèìàíèå ïðîøëîãî ñ ïðîçðåíèåì â áóäóùåå. Áåç ïðåóâåëè÷åíèÿ, ìíîãî ëè òàêèõ òâîðöîâ ïèñàòåëåé, êîòîðûå ãëóáîêî è ìóäðî ìîãóò êàñàòüñÿ âñåìèðíûõ ïðîçðåíèé? À Ðåìèçîâ è Áóíèí, è Áàëüìîíò, è Ãðåáåíùèêîâ ðàçâå íå ÿâëÿþòñÿ çàìå÷àòåëüíåéøèìè âûðàçèòåëÿìè ñóùíîñòè ðóññêîé, óáåäèòåëüíîé âî âñåì åå õàðàêòåðíîì ìíîãîîáðàçèè? Öåííû çíàòîêè èñêóññòâà è õóäîæíèêè Ýðíñò è Áóøåí. Êàê æå áåðåæíî äîëæíû ìû îáðàùàòüñÿ ñ òàêèìè îãðîìíûìè êóëüòóðíûìè âåëè÷èíàìè, êàê Àëåêñàíäð Áåíóà, êîòîðûå è òâîð÷åñòâîì ñâîèì è íåóòîìèìûì ïîçíàâàíèåì âñå âðåìÿ äåðæàòñÿ íà âûñîêèõ ïóòÿõ Êóëüòóðû. Íå äîëæíû ìû çàáûòü, ÷òî âîøåäøèå â ëó÷øèå ñòðàíèöû èñòîðèè Èñêóññòâ èìåíà Ðåïèíà, Ñîìîâà, ßêîâëåâà, Äîáóæèíñêîãî, Áàêñòà, Áèëèáèíà, Ìàëÿâèíà, Ñóäåéêèíà, Ãðèãîðüåâà, Øóõàåâà, Ïåòðîâà-Âîäêèíà è öåëîãî áëåñòÿùåãî ñîîáùåñòâà òàêèõ ñèëüíûõ è ïðåêðàñíûõ æèâóùèõ òâîðöîâ â ñàìûõ ðàçíîîáðàçíûõ îáëàñòÿõ, âñåãäà îñòàíóòñÿ öåííûìè è áëèçêèìè ëó÷øèì ñîîáðàæåíèÿì î Âñåìèðíîé Êóëüòóðå.</w:t>
      </w:r>
    </w:p>
    <w:p>
      <w:pPr>
        <w:pStyle w:val="Normal"/>
        <w:bidi w:val="0"/>
        <w:ind w:firstLine="567"/>
        <w:jc w:val="both"/>
        <w:rPr/>
      </w:pPr>
      <w:r>
        <w:rPr/>
        <w:t>Æèâåò è ìîùíûé Êîíåíêîâ, è Ñòåëëåöêèé, è ðàáîòû èõ âõîäÿò â ñàìûå ðàçíîîáðàçíûå êðóãè è ñòðàíû. À êòî æå íå çíàåò Ñòðàâèíñêîãî è Ïðîêîôüåâà, áåç èìåí êîòîðûõ íå îáõîäèòñÿ íè îäíî çíà÷èòåëüíîå ìóçûêàëüíîå âûñòóïëåíèå? Êàêèå øèðîêèå óòâåðæäåíèÿ ðóññêîãî õóäîæåñòâà áóäóò îñòàâëåíû ïðåêðàñíûìè àðòèñòàìè Ïàâëîâîé, Êàðñàâèíîé, Íèæèíñêèì, Ìîðäêèíûì, Áîëüìîì, Ìÿñèíûì è âñåþ ñëàâíîþ ãðóïïîþ Ìîñêîâñêîãî Õóäîæåñòâåííîãî òåàòðà!</w:t>
      </w:r>
    </w:p>
    <w:p>
      <w:pPr>
        <w:pStyle w:val="Normal"/>
        <w:bidi w:val="0"/>
        <w:ind w:firstLine="567"/>
        <w:jc w:val="both"/>
        <w:rPr/>
      </w:pPr>
      <w:r>
        <w:rPr/>
        <w:t>È ñêîëüêî íè ïåðå÷èñëÿéòå èìåí âûðàçèòåëåé è óòâåðäèòåëåé Ðóññêîãî Õóäîæåñòâà, âû ñåé÷àñ æå áóäåòå ÷óâñòâîâàòü, ñêîëüêî ïðåêðàñíåéøèõ äåÿòåëåé åùå íå óïîìÿíóòî, è â ýòîì áîãàòñòâå âûðàæàåòñÿ ìîùü äóõà Ïàíòåîíà Ðóññêîé Êóëüòóðû. Âî âñåõ âåêàõ çàïîìíÿòñÿ ìîùíûå óñòîè Êóëüòóðû, âîçäâèãíóòûå íàó÷íûìè òðóäàìè Ïàâëîâà, Ìå÷íèêîâà, Ìåíäåëååâà, Ìèëþêîâà, Ìåòàëüíèêîâà, Ëîññêîãî, Ðîñòîâöåâà, Êîíäàêîâà è âñåõ òåõ, êîòîðûå, íåñìîòðÿ íà òðóäíîñòè âðåìåíè, êàê áû âîññòàþùåãî ïðîòèâ âñÿêîãî êóëüòóðíîãî ñîçèäàòåëüñòâà, âíîñÿò íåçàáûâàåìûå ñâåòëûå ñòðàíèöû â óòîí÷åíèå âñåìèðíîãî ñîçíàíèÿ. Òðóäû Áåðäÿåâà, áàð. Òàóáå, áàð. Íîëüäå è öåëîãî ðÿäà àâòîðèòåòîâ â ðàçíûõ îáëàñòÿõ âûñîêî íåñóò çíàìÿ Ðóññêîé Êóëüòóðû. È âåäü âñåì íåëåãêî!</w:t>
      </w:r>
    </w:p>
    <w:p>
      <w:pPr>
        <w:pStyle w:val="Normal"/>
        <w:bidi w:val="0"/>
        <w:ind w:firstLine="567"/>
        <w:jc w:val="both"/>
        <w:rPr/>
      </w:pPr>
      <w:r>
        <w:rPr/>
        <w:t>Ðóññêîå ìîëîäîå ïîêîëåíèå, äà è âîîáùå âñå ïîäðàñòàþùèå ïîêîëåíèÿ äîëæíû çíàòü îá ýòèõ ñîçèäàòåëÿõ Êóëüòóðû, êîòîðàÿ òàê íåîáûêíîâåííî áîäðî ïðåóñïåâàåò ñðåäè ñìÿòåíèÿ ñîçíàíèÿ íûíåøíèõ äíåé. È íå òîëüêî ìîëîäåæü äîëæíà çíàòü îá ýòèõ òâîðöàõ Êóëüòóðû, íî îíà ìîæåò ÷åðïàòü è âäîõíîâåíèå, è íîâûå ñèëû, ïðèñëóøèâàÿñü ê ãîëîñó íåóòîìèìîãî ñâåòëîãî òâîð÷åñòâà. Â òîì, î ÷åì ãîâîðèì ìû, åñòü íåñîìíåííûé ýëåìåíò ïîäâèãà è ãåðîéñòâà, ò.</w:t>
      </w:r>
      <w:r>
        <w:rPr>
          <w:b w:val="false"/>
          <w:bCs w:val="false"/>
          <w:i w:val="false"/>
          <w:iCs w:val="false"/>
          <w:caps w:val="false"/>
          <w:smallCaps w:val="false"/>
          <w:strike w:val="false"/>
          <w:dstrike w:val="false"/>
          <w:outline w:val="false"/>
          <w:vanish w:val="false"/>
        </w:rPr>
        <w:t> </w:t>
      </w:r>
      <w:r>
        <w:rPr/>
        <w:t>å. èìåííî òî, ÷òî äîëæíî áûòü âåäóùèì íà÷àëîì ñîçèäàíèÿ øèðîêîãî, ñâåòëîãî áóäóùåãî.</w:t>
      </w:r>
    </w:p>
    <w:p>
      <w:pPr>
        <w:pStyle w:val="Normal"/>
        <w:bidi w:val="0"/>
        <w:ind w:firstLine="567"/>
        <w:jc w:val="both"/>
        <w:rPr/>
      </w:pPr>
      <w:r>
        <w:rPr/>
        <w:t>Íàøå Ôðàíöóçñêîå îáùåñòâî èìååò â ïðîãðàììå ñâîåé âûÿâëåíèå ñèë âåëèêîé Ôðàíöóçñêîé Êóëüòóðû. Áûëî áû íåâìåñòíî, åñëè áû íàøà Ðóññêàÿ àññîöèàöèÿ íå ñòðåìèëàñü, ïî ìåðå ñèë è âîçìîæíîñòè, çàïå÷àòëåâàòü è äîñòîéíî ïðî÷èòàòü ðàçíîîáðàçíûìè êóëüòóðíûìè âûñòóïëåíèÿìè è ðóññêîå íà÷àëî, îòìå÷àÿ ñðåäè ìîëîäûõ ïîêîëåíèé ïðåêðàñíûå âåõè âåëèêîãî ïóòè. Â ïðîãðàììå íàøèõ ïðåäïîëîæåíûõ ëåêöèé, ñîáåñåäîâàíèé, áðîøþð, î ÷åì ÿ óæå ïèñàë ðàíåå, íàäëåæèò ïîñâÿùàòü øèðîêîå âíèìàíèå èìåííî êóëüòóðíûì äîñòèæåíèÿì ðóññêèõ. Íà ìåñòå Âàì âèäíåå, ñ ÷åãî èìåííî íà÷àòü è êàêîå ñîòðóäíè÷åñòâî óñòàíîâèòü ñ òåì, ÷òî òâîðèòñÿ âî èìÿ Êóëüòóðû.</w:t>
      </w:r>
    </w:p>
    <w:p>
      <w:pPr>
        <w:pStyle w:val="Normal"/>
        <w:bidi w:val="0"/>
        <w:ind w:firstLine="567"/>
        <w:jc w:val="both"/>
        <w:rPr/>
      </w:pPr>
      <w:r>
        <w:rPr/>
        <w:t>Êàê è âî âñåõ ïðî÷èõ äåëàõ, ãëàâíîå óñëîâèå — íå ññîðèòüñÿ, íå äåëèòüñÿ áåññìûñëåííî, íå ñàìîóíè÷òîæàòüñÿ â ðàçëîæåíèè. Îáúåäèíÿþùåå ïîíÿòèå Êóëüòóðû äîëæíî äîñòàòî÷íî óäàëèòü âñå ìåøàþùåå è ñëèòü â îäíî òâîðÿùåå ðóñëî âñå ÷àÿíèÿ, äåéñòâèÿ è ñîçíàíèÿ. Áóäó ñ íåòåðïåíèåì îæèäàòü ñâåäåíèé î òîì, êàê Âû ðåøèëè ïîñòóïèòü ñ ýòèì ïðåäëîæåíèåì. Ðåøèëè ëè Âû äåëàòü ëåêöèè â ïîìåùåíèè íàøåãî Åâðîïåéñêîãî Öåíòðà èëè â êàêèõ-ëèáî äðóãèõ ìåñòàõ, ïðè îáúåäèíåíèè êóëüòóðíûõ âîçäåéñòâèé. Âñå ðàâíî ãäå è êàê, íî ëèøü áû âî èìÿ Êóëüòóðû ïðîèçîøëî åùå îäíî äåéñòâèå, íåîòëîæíîå è ïðåêðàñíîå. Ïðèëàãàþ åùå ÷åê ê ôîíäó íàøèõ âûñòóïëåíèé âî èìÿ Êóëüòóðû.</w:t>
      </w:r>
    </w:p>
    <w:p>
      <w:pPr>
        <w:pStyle w:val="Style14"/>
        <w:bidi w:val="0"/>
        <w:ind w:hanging="0"/>
        <w:jc w:val="right"/>
        <w:rPr/>
      </w:pPr>
      <w:r>
        <w:rPr/>
        <w:t>19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3"/>
        <w:bidi w:val="0"/>
        <w:ind w:left="1134" w:right="1134" w:hanging="0"/>
        <w:rPr/>
      </w:pPr>
      <w:r>
        <w:rPr/>
        <w:t>ÌßÑÈÍ</w:t>
      </w:r>
    </w:p>
    <w:p>
      <w:pPr>
        <w:pStyle w:val="Normal"/>
        <w:bidi w:val="0"/>
        <w:rPr/>
      </w:pPr>
      <w:r>
        <w:rPr/>
        <w:t>Ïèøåò Ìÿñèí:</w:t>
      </w:r>
    </w:p>
    <w:p>
      <w:pPr>
        <w:pStyle w:val="Normal"/>
        <w:bidi w:val="0"/>
        <w:ind w:firstLine="567"/>
        <w:jc w:val="both"/>
        <w:rPr/>
      </w:pPr>
      <w:r>
        <w:rPr/>
        <w:t>«Äîðîãîé Íèêîëàé Êîíñòàíòèíîâè÷, ñåðäå÷íî áëàãî äàðþ Âàñ çà ïðèñëàííûå ýñêèçû “Êíÿçÿ Èãîðÿ”. Äëÿ ìåíÿ áûë áîëüøîé ïðàçäíèê ïîëó÷èòü èõ. Çîëîòàÿ ãàììà íåáà ïðåêðàñíà, îíà ãîðèò òîðæåñòâîì Ðîññèè, îòðàæàÿñü íà ãëóáîêèõ òîíàõ íåïðåêëîííûõ ïîëîâöåâ.</w:t>
      </w:r>
    </w:p>
    <w:p>
      <w:pPr>
        <w:pStyle w:val="Normal"/>
        <w:bidi w:val="0"/>
        <w:ind w:firstLine="567"/>
        <w:jc w:val="both"/>
        <w:rPr/>
      </w:pPr>
      <w:r>
        <w:rPr/>
        <w:t>ß óáåæäåí, ÷òî âîçîáíîâëåíèå ýòîãî áàëåòà â òàêîì ïðåêðàñíîì òîë êîâàíèè åãî ÿâèòñÿ èñêðåííåé ðàäîñòüþ äëÿ âñåõ òåõ, êòî çíàåò è óìååò öåíèòü íàñòîÿùèé ðóññêèé áàëåò.</w:t>
      </w:r>
    </w:p>
    <w:p>
      <w:pPr>
        <w:pStyle w:val="Normal"/>
        <w:bidi w:val="0"/>
        <w:ind w:firstLine="567"/>
        <w:jc w:val="both"/>
        <w:rPr/>
      </w:pPr>
      <w:r>
        <w:rPr/>
        <w:t>Òåïåðü ó ìåíÿ ÿâèëîñü ñèëüíîå æåëàíèå âîçîáíîâèòü òàêæå “Âåñíó Ñâÿùåííóþ”. Ìîÿ ïåðâàÿ ìûñëü áûëà âîñïîëüçîâàòüñÿ ìàòåðèàëîì, êîòîðûé áûë ñäåëàí â 1929 ãîäó Ëèãîé êîìïîçèòîðîâ, íî, ê ñîæàëåíèþ, åãî áîëüøå íå ñóùåñòâóåò.</w:t>
      </w:r>
    </w:p>
    <w:p>
      <w:pPr>
        <w:pStyle w:val="Normal"/>
        <w:bidi w:val="0"/>
        <w:ind w:firstLine="567"/>
        <w:jc w:val="both"/>
        <w:rPr/>
      </w:pPr>
      <w:r>
        <w:rPr/>
        <w:t>Ìîãó ëè ÿ ïîïðîñèòü Âàñ ñäåëàòü íîâûå ýñêèçû? Åñëè ýòî âîçìîæíî ÿ áû õîòåë èìåòü ëèøü îäíó äåêîðàöèþ è íåñêîëüêî ýñêèçîâ ìóæ÷èí, æåíùèí, äåâóøåê è èçáðàííèö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t>ß ïëàíèðóþ ñäåëàòü ýòó ïîñòàíîâêó ëåòîì 1945 ãîäà, è åñëè áû ÿ ìîã ïîëó÷èòü Âàøè ýñêèçû â áóäóùåì ìàå, áûëî áû ÷óäåñíî. Êàê è äëÿ “Èãîðÿ”, òàê è äëÿ ýòîé ïîñòàíîâêè, ÿ ïîçàáî÷óñü î äåëîâîé ñòîðîíå â ìîìåíò åå âûïîëíåíèÿ.</w:t>
      </w:r>
    </w:p>
    <w:p>
      <w:pPr>
        <w:pStyle w:val="Normal"/>
        <w:bidi w:val="0"/>
        <w:ind w:firstLine="567"/>
        <w:jc w:val="both"/>
        <w:rPr/>
      </w:pPr>
      <w:r>
        <w:rPr/>
        <w:t>Ãëóáîêî ïðèçíàòåëüíûé Âàì</w:t>
      </w:r>
    </w:p>
    <w:p>
      <w:pPr>
        <w:pStyle w:val="Normal"/>
        <w:bidi w:val="0"/>
        <w:jc w:val="right"/>
        <w:rPr/>
      </w:pPr>
      <w:r>
        <w:rPr/>
        <w:t>Ëåîíèä Ìÿñèí».</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567"/>
        <w:jc w:val="both"/>
        <w:rPr/>
      </w:pPr>
      <w:r>
        <w:rPr/>
        <w:t>Ïðåêðàñíî, åñëè Ìÿñèíó óäàñòñÿ âîçðîäèòü äÿãèëåâñêèé áàëåò. Ñåé÷àñ Ìÿñèí çàâîåâàë ïðî÷íîå ïîëîæåíèå, è åìó äîñòóïíî ñîçâàòü ïîëåçíûõ äåÿòåëåé. Â äíè òðàãè÷åñêîãî «øàïî÷íîãî ðàçáîðà» èñêóññòâî äîëæíî ñêàçàòü ïîâåëèòåëüíîå ñëîâî. Óæå ïîëïîêîëåíèÿ çåìëÿ íåðâíè÷àåò è äè÷àåò â Àðìàãåääîíå. Êóëüòóðà èçóðîäîâàíà. Òâîð÷åñòâî ïðåñå÷åíî. Íåëüçÿ äóìàòü, ÷òî ñïåðâà ìîæíî îòðàâèòü ÷åëîâåêà, à ïîòîì ïðåïîäàòü åìó îñíîâû êóëüòóð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t>Ïîëîæåíèå òàêîâî, ÷òî ïå÷àòíîå ñëîâî çàìèðàåò, èçäàíèÿ óñûõàþò è âñå ïîñòóïàòåëüíîå ñ÷èòàåòñÿ íåñâîåâðåìåííûì. Ïî ñòàðîé ïîãîâîðêå, «ñóäüáà êíèãè ïðåòâîðÿåòñÿ â ãîëîâå ÷èòàòåëÿ». Íî åñëè íà òåìÿ ÷èòàòåëÿ äîì îáðóøèòñÿ, òî è ñóäüáà ñëîæèòñÿ îñîáàÿ. Ïóñòü ãåðîè÷åñêîå òâîð÷åñòâî íàïîìíèò ÷åëîâå÷åñòâó î ìèðå, æèâóùåì òàì, ãäå îáèòàåò èñòèííàÿ êóëüòóðà.</w:t>
      </w:r>
    </w:p>
    <w:p>
      <w:pPr>
        <w:pStyle w:val="Normal"/>
        <w:bidi w:val="0"/>
        <w:ind w:firstLine="567"/>
        <w:jc w:val="both"/>
        <w:rPr/>
      </w:pPr>
      <w:r>
        <w:rPr/>
        <w:t>Ïðèâåò Ìÿñèíó.</w:t>
      </w:r>
    </w:p>
    <w:p>
      <w:pPr>
        <w:pStyle w:val="Style14"/>
        <w:bidi w:val="0"/>
        <w:ind w:hanging="0"/>
        <w:jc w:val="right"/>
        <w:rPr/>
      </w:pPr>
      <w:r>
        <w:rPr/>
        <w:t>19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3"/>
        <w:bidi w:val="0"/>
        <w:ind w:left="1134" w:right="1134" w:hanging="0"/>
        <w:rPr/>
      </w:pPr>
      <w:r>
        <w:rPr>
          <w:b w:val="false"/>
          <w:bCs w:val="false"/>
          <w:i w:val="false"/>
          <w:iCs w:val="false"/>
          <w:caps w:val="false"/>
          <w:smallCaps w:val="false"/>
          <w:strike w:val="false"/>
          <w:dstrike w:val="false"/>
          <w:outline w:val="false"/>
          <w:vanish w:val="false"/>
        </w:rPr>
        <w:t>«</w:t>
      </w:r>
      <w:r>
        <w:rPr/>
        <w:t>ÌÈÐ ÈÑÊÓÑÑÒÂÀ»</w:t>
      </w:r>
    </w:p>
    <w:p>
      <w:pPr>
        <w:pStyle w:val="Normal"/>
        <w:bidi w:val="0"/>
        <w:rPr/>
      </w:pPr>
      <w:r>
        <w:rPr/>
        <w:t>Â Ïàðèæå çàêîí÷èëàñü Äÿãèëåâñêàÿ âûñòàâêà, óñòðîåííàÿ Ëèôàðåì. Âûñòàâêà ïðîøëà ñ áîëüøèì óñïåõîì. Ìû âñå ìûñëåííî ïîáëàãîäàðèëè Ëèôàðÿ çà ýòîò ïðåâîñõîäíûé ïî÷èí è ïîæàëåëè, ÷òî ðàçìåðû âûñòàâêè çàñòàâèëè îãðàíè÷èòüñÿ áàëåòîì. Äàæå íå ìîãëè áûòü âêëþ÷åíû îïåðíûå ïîñòàíîâêè Äÿãèëåâñêîé àíòðåïðèçû. Êðîìå òîãî, âñÿ øèðîêàÿ äåÿòåëüíîñòü Ñåðãåÿ Ïàâëîâè÷à äîëæíà áûòü îòìå÷åíà. Öåëàÿ ýïîõà ðóññêîãî èñêóññòâà ïðîøëà ïîä çíàêîì Äÿãèëåâà è ãðóïïû õóäîæíèêîâ.</w:t>
      </w:r>
    </w:p>
    <w:p>
      <w:pPr>
        <w:pStyle w:val="Normal"/>
        <w:bidi w:val="0"/>
        <w:ind w:firstLine="567"/>
        <w:jc w:val="both"/>
        <w:rPr/>
      </w:pPr>
      <w:r>
        <w:rPr/>
        <w:t>Óäèâèòåëüíî ïîäóìàòü, ÷òî çà ïîñëåäíèå ãîäû èç ýòîé ãðóïïû óæå ïîêèíóëè òàê ìíîãèå çåìíóþ þäîëü. È âñå îíè óøëè ïðåæäåâðåìåííî ñðåäè íåèçáûâíîãî è âîñõîäÿùåãî òâîð÷åñòâà. Óæå íåò Áàêñòà, Áðàçà, Ãîëîâèíà, Êóñòîäèåâà, Òðóáåöêîãî, ×åõîíèíà, ßêîâëåâà, Ùóêî, Áîðèñà Ãðèãîðüåâà, Ïåòðîâà-Âîäêèíà, à òåïåðü ñîâñåì íåäàâíî óøåë è Ñîìîâ. Òâîð÷åñòâî êàæäîãî èç ýòèõ õóäîæíèêîâ ñâîåîáðàçíî è òåì íå ìåíåå âñå æå ïîíÿòíî, ÷òî îíè ïðèíàäëåæàëè ê îäíîé, ñèëüíî îçíàìåíîâàâøåé ñîáîþ öåëîå äâèæåíèå ðóññêîãî èñêóññòâà.</w:t>
      </w:r>
    </w:p>
    <w:p>
      <w:pPr>
        <w:pStyle w:val="Normal"/>
        <w:bidi w:val="0"/>
        <w:ind w:firstLine="567"/>
        <w:jc w:val="both"/>
        <w:rPr/>
      </w:pPr>
      <w:r>
        <w:rPr/>
        <w:t>Ðàçáðîñàíû ïî ðàçíûì ñòðàíàì îñòàëüíûå ó÷àñòíèêè «Ìèðà Èñêóññòâà». Â ÑÑÑÐ Ëàíñåðå, ßðåìè÷, Áèëèáèí, Ãðàáàðü. Ãîí÷àðîâà, Ëàðèîíîâ, Êîðîâèí, Àëåêñàíäð Áåíóà, Ñåðåáðÿêîâà, Îñòðîóìîâà, Ñòåëåöêèé â Ïàðèæå, íà þãå Ôðàíöèè Ìàëÿâèí. Ñòàë ëèòîâöåì Äîáóæèíñêèé, à Ñóäåéêèí — àìåðèêàíöåì. Ïóðâèò â Ðèãå. Ïàìÿòü ×óðëåíèñà î÷åíü ïî÷òåíà â Ëèòâå. Ìîæåò áûòü êòî-òî è â Ïðàãå èëè Áåëãðàäå...</w:t>
      </w:r>
    </w:p>
    <w:p>
      <w:pPr>
        <w:pStyle w:val="Normal"/>
        <w:bidi w:val="0"/>
        <w:ind w:firstLine="567"/>
        <w:jc w:val="both"/>
        <w:rPr/>
      </w:pPr>
      <w:r>
        <w:rPr/>
        <w:t>Ïåðåáèðàþ ïèñüìà îò Áîðèñà Ãðèãîðüåâà, Àëåêñàíäðà Áåíóà, Ëàðèîíîâà, Áèëèáèíà è äðóãèõ ñîó÷àñòíèêîâ ïî âûñòàâêàì «Ìèðà Èñêóññòâà». Õîòÿ è ðàçíîîáðàçíû áûëè óñòðåìëåíèÿ, íî â ïèñüìàõ ÷óâñòâîâàëàñü íåêîòîðàÿ êîðïîðàòèâíîñòü. Ýòî âñåãäà ðàäîâàëî, íàïîìèíàÿ î ñòàðûõ ãèëüäèÿõ. Âåäü òîæå ðàçíîîáðàçíû áûëè ñòàðèííûå ìàñòåðà è âñå æå îíè ñîáèðàëèñü ïîä çíàêîì ñâîåé ãèëüäèè, è òàêîé ñèëüíûé ðîé ïîìîãàë ñðåäè áûòîâûõ ïåðåæèâàíèé.</w:t>
      </w:r>
    </w:p>
    <w:p>
      <w:pPr>
        <w:pStyle w:val="Normal"/>
        <w:bidi w:val="0"/>
        <w:ind w:firstLine="567"/>
        <w:jc w:val="both"/>
        <w:rPr/>
      </w:pPr>
      <w:r>
        <w:rPr/>
        <w:t>Îáùåñòâî «Ìèð Èñêóññòâà» ñëîæèëîñü ñðåäè îñîáûõ óñëîâèé. Ñïåðâà áûëè âûñòàâêè, óñòðîåííûå ñàìèì Äÿãèëåâûì. Çàòåì ïðîèçîøëî îáúåäèíåíèå ñ ñîþçîì Ìîñêîâñêèõ Õóäîæíèêîâ, íî ýòî îáúåäèíåíèå ïðîñóùåñòâîâàëî íåäîëãî. Âñëåäñòâèå êàêîé-òî ñòàòüè Áåíóà, êîòîðóþ ìîñêâè÷è íàøëè êðàéíå íåñïðàâåäëèâîé, ïðîèçîøëè òðåíèÿ è ãðóïïà «Ìèðà Èñêóññòâà» îðãàíèçîâàëà îòäåëüíîå îáùåñòâî. Óñòðàèâàëèñü âûñòàâêè â çàëå Îáùåñòâà Ïîîùðåíèÿ Õóäîæåñòâ, â äîìå Ïóøêèíà, à òàêæå â Ìîñêâå. Ïî ïðèìåðó Äÿãèëåâà áûâàëè è çàãðàíè÷íûå âûñòàâêè, êàê íàïðèìåð, â Âåíñêîì Ñåöåññåîíå, ãäå ðÿä íàøèõ õóäîæíèêîâ áûë èçáðàí ïî÷åòíûìè ÷ëåíàìè. Íàðÿäó ñ âûñòàâêàìè íàøåãî îáùåñòâà ïðîèñõîäèëà è ðàñòóùàÿ òåàòðàëüíàÿ äåÿòåëüíîñòü Äÿãèëåâà. Ìíîãèå íàøè ñî÷ëåíû îêàçàëèñü èçáðàííûìè â ÷ëåíû Îñåííåãî Ñàëîíà. Àíòðåïðèçà Äÿãèëåâà ñäåëàëà öåëóþ ýïîõó íà Çàïàäå. Åñëè ñîáðàòü âñþ ëèòåðàòóðó, ïîñâÿùåííóþ ýòèì ìàíèôåñòàöèÿì ðóññêîãî èñêóññòâà, òî ïîëó÷èëñÿ áû îãðîìíûé òîì, êîòîðûé âñåãäà áóäåò íàñòîëüíûì äëÿ êàæäîãî èñòîðèêà èñêóññòâà.</w:t>
      </w:r>
    </w:p>
    <w:p>
      <w:pPr>
        <w:pStyle w:val="Normal"/>
        <w:bidi w:val="0"/>
        <w:ind w:firstLine="567"/>
        <w:jc w:val="both"/>
        <w:rPr/>
      </w:pPr>
      <w:r>
        <w:rPr/>
        <w:t>Âîò óæå áîëåå òðèäöàòè ëåò ýòîé õóäîæåñòâåííîé ðàáîòå. À åñëè ñ÷èòàòü îò ïåðâûõ îáùåñòâåííûõ âûñòóïëåíèé Äÿãèëåâà, òî è ñîðîê ëåò íàáåðåòñÿ. Òåïåðü ìíîãîå áûâøåå êàæåòñÿ î÷åíü ïðîñòûì, ëîãè÷íî ñëîæèâøèìñÿ. Ïîñëåäíåå, òî åñòü ëîãè÷íîñòü äâèæåíèÿ, íåñîìíåííîãî áûëî áû íåïðàâèëüíî ñêàçàòü, ÷òî îíà áûëà çàâîåâàíà ëåãêî è ïðîñòî. Êàê è ïîäîáàåò äëÿ êàæäîãî çíà÷èòåëüíîãî äâèæåíèÿ, ïî÷èí Äÿãèëåâà áûë âñòðå÷åí ñ êðàéíèì âîçìóùåíèåì. Æàëåþ, ÷òî íå ñîõðàíèëèñü ñòàòüè ìîñêîâñêèõ ãàçåò, õîòÿ áû î Äÿãèëåâñêîé âûñòàâêå 1903 ãîäà. ×åãî òîëüêî íå áûëî òàì íàïèñàíî. Êàêèå òîëüêî íàïàäåíèÿ íå áûëè íà êîìèññèþ Òðåòüÿêîâñêîé ãàëåðåè, ñîñòîÿâøóþ èç Ñåðîâà, Áîòêèíîé è Îñòðîóõîâà, çà ñäåëàííûå íà ýòîé âûñòàâêå ïðèîáðåòåíèÿ äëÿ Òðåòüÿêîâêè. Ïîìíþ, êàê íåêèé ïèñàòåëü, óæå íå çíàÿ, íà ÷åì âûìåñòèòü ñâîå íåãîäîâàíèå, âîñêëèöàë: «îäíè èìåíà-òî ÷åãî ñòîÿò!» À çàòåì âñòðåòèâøèñü ñî ìíîþ â Ìîñêâå, îí î÷åíü èçâèíÿëñÿ, îáúÿñíÿÿ êàêèì-òî íåïîíÿòíûì äëÿ ìåíÿ íåçíàíèåì ÷åãî-òî. Òî æå ñàìîå ïðîèçîøëî íà ýòîé âûñòàâêå è â ñòîëèöå, íåñìîòðÿ íà òî, ÷òî ëó÷øèå ãîëîñà, êàê ãð. À.À.Ãîëåíèùåâ-Êóòóçîâ, Â.Â.Ðîçàíîâ è äðóãèå êóëüòóðíûå ïèñàòåëè ïîíÿëè, ïîääåðæàëè âûñòàâêó, âñå æå íàïàäêè æåëòîé ïðåññû áûëè âåëèêè. Âèäèìî ãäå-òî áûëî ïîçâîëåíî ðóãàòü âûñòàâêó. Ãëàâíîå íåãîäîâàíèå èñõîäèëî èç Àêàäåìèè Õóäîæåñòâ, è ðàçãíåâàííûé Ì.Áîòêèí êðè÷àë, ÷òî «âûñòàâêó íóæíî ñæå÷ü».</w:t>
      </w:r>
    </w:p>
    <w:p>
      <w:pPr>
        <w:pStyle w:val="Normal"/>
        <w:bidi w:val="0"/>
        <w:ind w:firstLine="567"/>
        <w:jc w:val="both"/>
        <w:rPr/>
      </w:pPr>
      <w:r>
        <w:rPr/>
        <w:t>Âåñåëî òåïåðü âñïîìèíàòü âñÿêèå òàêèå èçðå÷åíèÿ, íî â ñâîå âðåìÿ îíè äîñòàâëÿëè ìíîãî õëîïîò. Ïîñëå ñòàòåé Áóðåíèíà À.È.Êóèíäæè î÷åíü ðàçáåñïîêîèëñÿ. Ïîêà÷èâàÿ ãîëîâîé, îí ãîâîðèë: «à âñå-òàêè ýòî íåõîðîøî». Íà ìîè äîâîäû, ÷òî áûëî áû åùå õóæå, åñëè áû Áóðåíèí ïðèíÿëñÿ õâàëèòü, Êóèíäæè âñå ïîêà÷èâàë ãîëîâîé. Òåïåðü òàê æå âåñåëî âñïîìèíàòü è ñêàíäàë íà ïåðâîì ïðåäñòàâëåíèè «Âåñíû Ñâÿùåííîé» â Ïàðèæå. Ñàíèí, âåñü âå÷åð íå îòõîäèâøèé îò ìåíÿ, óìóäðåííî øåïòàë: «Íóæíî ïîíÿòü ýòîò ñâèñò êàê ñâîåîáðàçíûå àïëîäèñìåíòû». «Ïîìÿíèòå ìîå ñëîâî, íå ïðîéäåò è äåñÿòè ëåò, êàê áóäóò âîñòîðãàòüñÿ âñåì, ÷åìó ñâèñòàëè». Ìíîãîîïûòíûé ðåæèññåð îêàçàëñÿ ïðàâ.</w:t>
      </w:r>
    </w:p>
    <w:p>
      <w:pPr>
        <w:pStyle w:val="Normal"/>
        <w:bidi w:val="0"/>
        <w:ind w:firstLine="567"/>
        <w:jc w:val="both"/>
        <w:rPr/>
      </w:pPr>
      <w:r>
        <w:rPr/>
        <w:t>Ñâîåîáðàçíî ðàáîòàëà ãðóïïà «Ìèð Èñêóññòâà». Âíåøíå ìîãëî ïîêàçàòüñÿ, ÷òî íèêàêîãî åäèíåíèÿ íåò, íî ïî ñóùåñòâó âñå øëè ê òîìó æå äîñòèæåíèþ. Ïîòîìó-òî è ñàìî äâèæåíèå â ãëàçàõ çðèòåëåé âñå æå îñòàâàëîñü îïðåäåëåííûì. Âîò ìû æàëååì, ÷òî Ëèôàðü ìîã ïîêàçàòü ëèøü ÷àñòü ñâîåãî äâèæåíèÿ, à èìåííî, áàëåò. Íî âåäü è ýòó ÷àñòü åëå ìîã âìåñòèòü îãðîìíûé çàë Ëóâðà. Ê òîìó æå èç-çà ðàññòîÿíèé è ïðî÷èõ îñîáûõ óñëîâèé ìíîãèå ìàòåðèàëû äàæå è ýòîãî îòäåëà íå ìîãëè áûòü èñïîëüçîâàíû. À âî ÷òî æå âûëèëàñü áû ýòà ðóññêàÿ ìàíèôåñòàöèÿ, åñëè áû ìîæíî áûëî ïîêàçàòü ïîëíîñòüþ è äðóãèå îòäåëû äâèæåíèÿ. Êîíå÷íî, íà âûñòàâêàõ ñêó÷íû áûâàþò âñÿêèå ñáîðíèêè ñâåäåíèé, íî êîãäà äåëî èäåò î öåëîì äâèæåíèè, êîòîðîå îñòàâëÿåò çà ñîáîþ íåèçãëàäèìûå ñëåäñòâèÿ, òî è òàêèå ñâåäåíèÿ áûëè áû óìåñòíû.</w:t>
      </w:r>
    </w:p>
    <w:p>
      <w:pPr>
        <w:pStyle w:val="Normal"/>
        <w:bidi w:val="0"/>
        <w:ind w:firstLine="567"/>
        <w:jc w:val="both"/>
        <w:rPr/>
      </w:pPr>
      <w:r>
        <w:rPr/>
        <w:t>Âîîáùå áëèçèòñÿ âðåìÿ, êîãäà äâèæåíèþ «Ìèðà Èñêóññòâà» äîëæíî áûòü ïîñâÿùåíî êàêîå-òî èçäàíèå, â êîòîðîì áóäóò ïîìÿíóòû âñå îáëàñòè èñêóññòâà, ãäå ïîòðóäèëèñü õóäîæíèêè «Ìèðà Èñêóññòâà». Ñîîáùàþò, ÷òî â Ëîíäîíå èçäàåòñÿ êíèãà î áàëåòå çà ïÿòüñîò ëåò. Â íåé áóäóò ïîìÿíóòû è Äÿãèëåâñêèå áàëåòû. Êíèãà, âåðîÿòíî, áóäåò èíòåðåñíàÿ, íî îïÿòü ìîæíî áóäåò ïîæàëåòü, ÷òî çàïå÷àòëååòñÿ ëèøü îäèí îòäåë èñêóññòâà. Áåç ñîìíåíèÿ äîëæíà áûòü èçäàíà êíèãà âñåãî äâèæåíèÿ «Ìèðà Èñêóññòâà». Â íåì ïîòðóäèëèñü è êîìïîçèòîðû, è ïåâöû, è áàëåòíûå àðòèñòû, è ïèñàòåëè, è æèâîïèñöû — ñëîâîì, ïðåäñòàâèòåëè èñêóññòâà âñåõ ðîäîâ. Ïîäóìàéòå î òàêîé êíèãå. Íå ãîâîðèòå, ÷òî äëÿ íàñ íåò ñðåäñòâ — ýòî ñåé÷àñ îáùåïðèíÿòàÿ îòãîâîðêà. Âñþäó ñïåðâà äîëæíà áûòü ïðîÿâëåíà âîëÿ, à ê íåé ïðèëîæàòñÿ è ñðåäñòâà. Îáðàçóéòå ÿäðî. Íà÷íèòå ñîáèðàòü ìàòåðèàëû. Âñåãî íàéäåòñÿ â òàêîì èçîáèëèè, ÷òî ïðèäåòñÿ ëèøü âûáèðàòü. Òàê è âèæó ìûñëåííî áîëüøîé òîì ñ íàäïèñüþ «Ìèð Èñêóññòâà».</w:t>
      </w:r>
    </w:p>
    <w:p>
      <w:pPr>
        <w:pStyle w:val="Normal"/>
        <w:bidi w:val="0"/>
        <w:ind w:firstLine="567"/>
        <w:jc w:val="both"/>
        <w:rPr/>
      </w:pPr>
      <w:r>
        <w:rPr/>
        <w:t>È åùå îäíà ìå÷òà. Çà ýòè äåñÿòèëåòèÿ âûðîñëî ñèëüíîå ìëàäøåå ïîêîëåíèå. Îíî ðàçáðîñàíî ïî ðàçíûì ñòðàíàì, íî â ñóùíîñòè åãî îáîçíà÷àþòñÿ îñíîâû «Ìèðà Èñêóññòâà». Ñðåäè ìîëîäûõ ìíîãèå óæå îòëè÷àëèñü íà âûñòàâêàõ, ïðåóñïåëè â òåàòðàëüíûõ ïîñòàíîâêàõ, è êàðòèíû èõ íàõîäÿòñÿ óæå â ëó÷øèõ ìóçåÿõ. Ñóæäåíî ëè èì èäòè âðàçáðîä, ÷óðàÿñü äðóã äðóãà? Èëè æå îíè ìîãëè áû â êàêîì-òî âíóòðåííåì èëè âíåøíåì åäèíåíèè ïðîäîëæèòü äâèæåíèå «Ìèðà Èñêóññòâà». Ìîæåò áûòü íåèñïðàâèìî äóìàòü î êàêèõ-òî ñîòðóäíè÷åñòâàõ è ñîäðóæåñòâàõ äëÿ âÿùåé îáùåé ïîëüçû, êîãäà âåñü ìèð òîíåò â ÷åëîâåêîíåíàâèñòíè÷åñòâå.</w:t>
      </w:r>
    </w:p>
    <w:p>
      <w:pPr>
        <w:pStyle w:val="Normal"/>
        <w:bidi w:val="0"/>
        <w:ind w:firstLine="567"/>
        <w:jc w:val="both"/>
        <w:rPr/>
      </w:pPr>
      <w:r>
        <w:rPr/>
        <w:t>Ìîæåò áûòü ìëàäøåå ïîêîëåíèå íå íóæäàåòñÿ íè â êàêèõ åäèíåíèÿõ, íî ìûñëÿ ïóòåì èñòîðèè èñêóññòâ, ìû âñå-òàêè âñïîìèíàåì î ìîùíûõ ãèëüäèÿõ, êîòîðûå ñïîñîáñòâîâàëè ðàñöâåòàì èñêóññòâà. Îïÿòü-òàêè ãîâîðèì íå î êàêîì-òî äåëåíèè, íî î äåëå îáùåðóññêîì. Ñàìî èñêóññòâî â ñóùíîñòè ñâîåé íåäåëèìî, è ïðèçðà÷íû âñå ðàçäåëû, íàíåñåííûå ñëó÷àéíîñòÿìè áûòà. Íèêàêèå íè ãåîãðàôè÷åñêèå, íè ýòíîãðàôè÷åñêèå óñëîâèÿ íå ìîãóò ðàçðóáèòü äðåâî èñêóññòâà. Ñòðàâèíñêèé ìîæåò ðàáîòàòü â Ïàðèæå, à Ïðîêîôüåâ â Ìîñêâå, à ðóññêîå èñêóññòâî è îò òîãî è îò äðóãîãî ïîó÷àåò ñâîþ ïðèáûëü. Ìå÷òà î åäèíåíèè ìëàäøåãî ïîêîëåíèÿ çàðîæäàåòñÿ â ïðîñòðàíñòâå. Êàê è ïðèíÿòî âî âñåõ âåêàõ, ñïåðâà åå íàéäóò íåèñïîëíèìîé è íåíóæíîé, à çàòåì ÷åðåç ìàëîå êîëè÷åñòâî âðåìåíè îíà ïîêàæåòñÿ âïîëíå óìåñòíîé, åñëè òîëüêî ïîäóìàòü äîáðîæåëàòåëüíî. Òàê æå òî÷íî ïóñòü êòî-òî äîáðîæåëàòåëüíî ïîäóìàåò è î êíèãå «Ìèð Èñêóññòâà».</w:t>
      </w:r>
    </w:p>
    <w:p>
      <w:pPr>
        <w:pStyle w:val="Style14"/>
        <w:bidi w:val="0"/>
        <w:ind w:hanging="0"/>
        <w:jc w:val="right"/>
        <w:rPr/>
      </w:pPr>
      <w:r>
        <w:rPr/>
        <w:t>193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e13"/>
        <w:bidi w:val="0"/>
        <w:ind w:left="1134" w:right="1134" w:hanging="0"/>
        <w:rPr/>
      </w:pPr>
      <w:r>
        <w:rPr/>
        <w:t>ÏÀÌßÒÈ ÌÀÐÈÈ ÊËÀÂÄÈÅÂÍÛ ÒÅÍÈØÅÂÎÉ</w:t>
      </w:r>
    </w:p>
    <w:p>
      <w:pPr>
        <w:pStyle w:val="Normal"/>
        <w:bidi w:val="0"/>
        <w:rPr>
          <w:b w:val="false"/>
          <w:b w:val="false"/>
          <w:bCs w:val="false"/>
          <w:i w:val="false"/>
          <w:i w:val="false"/>
          <w:iCs w:val="false"/>
          <w:caps w:val="false"/>
          <w:smallCaps w:val="false"/>
          <w:strike w:val="false"/>
          <w:dstrike w:val="false"/>
          <w:outline w:val="false"/>
          <w:vanish w:val="false"/>
        </w:rPr>
      </w:pPr>
      <w:r>
        <w:rPr/>
        <w:t>Ïîñëå ðàçðóøåíèÿ è îòðèöàíèé âî âñåé èñòîðèè ÷åëîâå÷åñòâà ñîçäàëèñü öåëûå ïåðèîäû ñîçèäàíèÿ. Â ýòè ñîçèäàòåëüíûå ÷àñû âñå ñîçèäàòåëè âñåõ âåêîâ è íàðîäîâ îêàçàëèñü íà îäíîì áåðåãó. Êòî-òî ðàñòðà÷èâàë, êòî-òî óíè÷òîæàë, íå èìåÿ ÷åì çàìåíèòü. Íî ñêàçàí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Íå ðàçðóøàé õðàì, åñëè íå èìååøü ïîñòàâèòü íà ìåñòå åãî íîâûé».</w:t>
      </w:r>
    </w:p>
    <w:p>
      <w:pPr>
        <w:pStyle w:val="Normal"/>
        <w:bidi w:val="0"/>
        <w:ind w:firstLine="567"/>
        <w:jc w:val="both"/>
        <w:rPr/>
      </w:pPr>
      <w:r>
        <w:rPr/>
        <w:t>È èìåíà ðàñòî÷èòåëåé è óíè÷òîæèòåëåé èëè óõîäèëè âî ìðàê èëè îñòàþòñÿ ñòðàøíûìè ïðèçðàêàìè, óæàñàþùèìè íîâûå ïîêîëåíèÿ.</w:t>
      </w:r>
    </w:p>
    <w:p>
      <w:pPr>
        <w:pStyle w:val="Normal"/>
        <w:bidi w:val="0"/>
        <w:ind w:firstLine="567"/>
        <w:jc w:val="both"/>
        <w:rPr/>
      </w:pPr>
      <w:r>
        <w:rPr/>
        <w:t>Íî â ÷àñû ñîçèäàíèÿ áåñêîíå÷íîé âåðåíèöåé èìåíà ñîçèäàâøèõ è çâàâøèõ â áóäóùåå áóäóò íà îäíîì áåðåãó, è ÷åëîâå÷åñòâî áóäåò âñåãäà îãëÿäûâàòüñÿ íà íèõ ñ îáëåã÷åííûì âçäîõîì íàäåæäû íà ýâîëþöèþ. Êàê ðàçíîîáðàçíû ýòè ñîçèäàòåëüíûå èìåíà, êàê ðàçäåëåíû îíè íåñ÷åòíûìè âåêàìè, íà êàêèõ ðàçíûõ ïîïðèùàõ ÿâëÿëè îíè ñâîå íåïîáåäèìîå îðóæèå çà ïðîãðåññ ÷åëîâå÷åñòâà.</w:t>
      </w:r>
    </w:p>
    <w:p>
      <w:pPr>
        <w:pStyle w:val="Normal"/>
        <w:bidi w:val="0"/>
        <w:ind w:firstLine="567"/>
        <w:jc w:val="both"/>
        <w:rPr/>
      </w:pPr>
      <w:r>
        <w:rPr/>
        <w:t>È â òî æå âðåìÿ âñå îíè ñîõðàíÿþò, íåñìîòðÿ íà áåçìåðíîå ðàçëè÷èå îäíè è òå æå êà÷åñòâà.</w:t>
      </w:r>
    </w:p>
    <w:p>
      <w:pPr>
        <w:pStyle w:val="Normal"/>
        <w:bidi w:val="0"/>
        <w:ind w:firstLine="567"/>
        <w:jc w:val="both"/>
        <w:rPr/>
      </w:pPr>
      <w:r>
        <w:rPr/>
        <w:t>Íåóòîìèìîñòü, áåññòðàøèå, æàæäà çíàíèÿ, òåðïèìîñòü è ñïîñîáíîñòü ê îçàðåííîìó òðóäó — âîò êà÷åñòâà ýòèõ èñêàòåëåé ïðàâäû. È åùå îäíî êà÷åñòâî ñáëèæàåò ýòè ðàçíîîáðàçíûå ÿâëåíèÿ. Òðóäíîñòü äîñòèæåíèÿ, ñâîéñòâåííàÿ âñåì ïîñòóïàòåëüíûì äâèæåíèÿì, íå ìèíóåò ýòèõ ðàáîòíèêîâ ìèðîâûõ îçàðåíèé.</w:t>
      </w:r>
    </w:p>
    <w:p>
      <w:pPr>
        <w:pStyle w:val="Normal"/>
        <w:bidi w:val="0"/>
        <w:ind w:firstLine="567"/>
        <w:jc w:val="both"/>
        <w:rPr/>
      </w:pPr>
      <w:r>
        <w:rPr/>
        <w:t>Ïðèíÿòî ñ ëåãêèì è ñïîêîéíûì ñåðäöåì ãîâîðèòü: «Ìó÷åíèêè íàóêè ìó÷åíèêè òâîð÷åñòâà, ìó÷åíèêè ñîçèäàíèÿ, ìó÷åíèêè èñêàíèé». Ýòî ãîâîðèòñÿ ñ òàêèì æå ëåãêèì ñåðäöåì, êàê îáñóæäàåòñÿ âîïðîñ îá åæåäíåâíîé ïèùå è î âñåõ óñëîâíûõ îáû÷àÿõ. Òî÷íî ýòî ìó÷åíè÷åñòâî ñäåëàëîñü íóæíûì è íåïðåëîæíûì, è íîñèòåëè ïîøëîñòè è âóëüãàðíîñòè îñòåðåãàþò ñâîèõ äåòåé:</w:t>
      </w:r>
    </w:p>
    <w:p>
      <w:pPr>
        <w:pStyle w:val="Normal"/>
        <w:bidi w:val="0"/>
        <w:ind w:firstLine="567"/>
        <w:jc w:val="both"/>
        <w:rPr/>
      </w:pPr>
      <w:r>
        <w:rPr/>
        <w:t>«Çà÷åì âàì äåëàòüñÿ ìó÷åíèêàìè, åñëè ïî íàøåìó îïûòó ìû ìîæåì ïðåäëîæèòü âàì ëåãêóþ æèçíü, â êîòîðîé íè îäíà îòÿãîòèòåëüíàÿ äóìà íå èñïîðòèò àïïåòèò âàø. Ïîñìîòðèòå, êàê òðóäíî ýòèì èñêàòåëÿì. Òîëüêî èñêëþ÷åíèå èç íèõ ïðîõîäèò íåâðåäèìî ïî îáðûâó æèçíè. Âû — íàøè äåòè è ïðèìåòå òî æå ñïîêîéíîå ìåñòî íà êëàäáèùå, êîòîðîå çàñëóæèëè è ìû ñ ïîæåëàíèåì óïîêîåíèÿ».</w:t>
      </w:r>
    </w:p>
    <w:p>
      <w:pPr>
        <w:pStyle w:val="Normal"/>
        <w:bidi w:val="0"/>
        <w:ind w:firstLine="567"/>
        <w:jc w:val="both"/>
        <w:rPr/>
      </w:pPr>
      <w:r>
        <w:rPr/>
        <w:t>Â ýòîì óïîêîåíèè, êîíå÷íî, è çàêëþ÷àåòñÿ ñàìàÿ ñòðàøíàÿ ñìåðòü, èáî íè÷òî æèâîå íå íóæäàåòñÿ â óïîêîåíèè, à íàîáîðîò æèâåò âå÷íûì ïóëüñîì óñîâåðøåíñòâîâàíèÿ.</w:t>
      </w:r>
    </w:p>
    <w:p>
      <w:pPr>
        <w:pStyle w:val="Normal"/>
        <w:bidi w:val="0"/>
        <w:ind w:firstLine="567"/>
        <w:jc w:val="both"/>
        <w:rPr/>
      </w:pPr>
      <w:r>
        <w:rPr/>
        <w:t>Óøëà Ìàðèÿ Êëàâäèåâíà Òåíèøåâà — ñîçèäàòåëüíèöà è ñîáèðàòåëüíèöà!</w:t>
      </w:r>
    </w:p>
    <w:p>
      <w:pPr>
        <w:pStyle w:val="Normal"/>
        <w:bidi w:val="0"/>
        <w:ind w:firstLine="567"/>
        <w:jc w:val="both"/>
        <w:rPr/>
      </w:pPr>
      <w:r>
        <w:rPr/>
        <w:t>Êàê ñïîêîéíî è áëàãîïîëó÷íî ìîãëà óñòðîèòüñÿ â æèçíè Ìàðèÿ Êëàâäèåâíà. Ïî óñòàíîâëåííûì îáðàçöàì îíà ìîãëà íàäåæíî óêðåïèòü êàïèòàë â ðàçíûõ ñòðàíàõ è ìîãëà îêàçàòüñÿ â ðÿäó òåõ, êîòîðûå âíå ÷åëîâå÷åñêèõ ïîòðÿñåíèé ìèðíî êîí÷àþò ñâîþ æèçíü «íà äîæèòèå».</w:t>
      </w:r>
    </w:p>
    <w:p>
      <w:pPr>
        <w:pStyle w:val="Normal"/>
        <w:bidi w:val="0"/>
        <w:ind w:firstLine="567"/>
        <w:jc w:val="both"/>
        <w:rPr/>
      </w:pPr>
      <w:r>
        <w:rPr/>
        <w:t>Íî ñòðåìëåíèå ê çíàíèþ è ê êðàñîòå, íåóäåðæèìîå òâîð÷åñòâî è ñîçèäàíèå íå îñòàâèëè Ìàðèþ Êëàâäèåâíó â òèõîé çàâîäè. Âñþ ñâîþ æèçíü îíà íå çíàëà ìåðòâåííîãî ïîêîÿ. Îíà õîòåëà çíàòü è òâîðèòü è èäòè âïåðåä.</w:t>
      </w:r>
    </w:p>
    <w:p>
      <w:pPr>
        <w:pStyle w:val="Normal"/>
        <w:bidi w:val="0"/>
        <w:ind w:firstLine="567"/>
        <w:jc w:val="both"/>
        <w:rPr/>
      </w:pPr>
      <w:r>
        <w:rPr/>
        <w:t>Ìîæåò áûòü ñ ìîåé îöåíêîþ íå ñîãëàñÿòñÿ òå, êîòîðûå çíàëè Ìàðèþ Êëàâäèåâíó èçâíå, ñðåäè óñëîâíî-îáùåñòâåííûõ óëûáîê. Èìåííî â íåé èñêàíèå æèëî òàê íàïðÿæåííî è ãëóáîêî, ÷òî ñóùíîñòü åãî äàëåêî íå âñåãäà îíà âûíîñèëà íàðóæó. ×òîáû óçíàòü ýòó ñòîðîíó åå ïðèðîäû, íóæíî áûëî âñòðå÷àòüñÿ ñ íåþ â ðàáîòå, è íå òîëüêî âîîáùå â ðàáîòå, íî è â ÿðêèå ñîçèäàòåëüíûå ìîìåíòû ðàáîòû. Òîãäà ïëàìåííî, íåóäåðæèìî Ì.Ê. çàãîðàëàñü ê òâîð÷åñòâó, ê ñîçèäàíèþ, ê ñîáèðàòåëüñòâó, ê îõðàíåíèþ ñîêðîâèù, êîòîðûìè æèâ äóõ ÷åëîâå÷åñêèé.</w:t>
      </w:r>
    </w:p>
    <w:p>
      <w:pPr>
        <w:pStyle w:val="Normal"/>
        <w:bidi w:val="0"/>
        <w:ind w:firstLine="567"/>
        <w:jc w:val="both"/>
        <w:rPr/>
      </w:pPr>
      <w:r>
        <w:rPr/>
        <w:t>Äåéñòâèòåëüíî, âñåþ äóøîþ îíà ñòðåìèëàñü îõðàíÿòü öåííûå ðîñòêè çíàíèÿ è èñêóññòâà. È êàæäûé ñîáèðàòåëü çíàåò, êàê ðåâíèâî íóæíî îõðàíÿòü âñå ñîçèäàòåëüíûå ïîïûòêè îò êëåøíåé óìåðòâèòåëåé.</w:t>
      </w:r>
    </w:p>
    <w:p>
      <w:pPr>
        <w:pStyle w:val="Normal"/>
        <w:bidi w:val="0"/>
        <w:ind w:firstLine="567"/>
        <w:jc w:val="both"/>
        <w:rPr/>
      </w:pPr>
      <w:r>
        <w:rPr/>
        <w:t>Ïîñìîòðèì èòîãè, ÷òî Ìàðèÿ Êëàâäèåâíà ñäåëàëà.</w:t>
      </w:r>
    </w:p>
    <w:p>
      <w:pPr>
        <w:pStyle w:val="Normal"/>
        <w:bidi w:val="0"/>
        <w:ind w:firstLine="567"/>
        <w:jc w:val="both"/>
        <w:rPr/>
      </w:pPr>
      <w:r>
        <w:rPr/>
        <w:t>Îíà äàëà ãîðîäó Ñìîëåíñêó ïðåêðàñíûé ìóçåé, ìíîãèì ýêñïîíàòàì êîòîðîãî ïîçàâèäîâàë áû ëþáîé ñòîëè÷íûé ìóçåé.</w:t>
      </w:r>
    </w:p>
    <w:p>
      <w:pPr>
        <w:pStyle w:val="Normal"/>
        <w:bidi w:val="0"/>
        <w:ind w:firstLine="567"/>
        <w:jc w:val="both"/>
        <w:rPr/>
      </w:pPr>
      <w:r>
        <w:rPr/>
        <w:t>Îíà äàëà Ðóññêîìó ìóçåþ ïðåêðàñíûé îòäåë àêâàðåëè, ãäå íàðÿäó ñ ðóññêèìè õóäîæíèêàìè áûëè ïðåäñòàâëåíû è ëó÷øèå èíîñòðàííûå ìàñòåðà. Íî òîãäàøíÿÿ àäìèíèñòðàöèÿ ìóçåÿ íå ïîíÿëà ýòîãî øèðîêîãî æåñòà, è ÷óäåñíûå îáðàçöû èíîñòðàííîãî èñêóññòâà íå áûëè ïðèíÿòû, òî÷íî ìû íå ìîæåì ìûñëèòü øèðå ìåðòâûõ ðàìîê.</w:t>
      </w:r>
    </w:p>
    <w:p>
      <w:pPr>
        <w:pStyle w:val="Normal"/>
        <w:bidi w:val="0"/>
        <w:ind w:firstLine="567"/>
        <w:jc w:val="both"/>
        <w:rPr/>
      </w:pPr>
      <w:r>
        <w:rPr/>
        <w:t>Âñïîìíèì è äðóãîé ñëó÷àé êðàéíåé íåñïðàâåäëèâîñòè. Ñìîëåíñêàÿ åïàðõèÿ, ñ áëàãîñëîâåíèÿ åïèñêîïà, íàçíà÷èëà ê ïðîäàæå ñ àóêöèîíà öåðêîâíûå ïðåäìåòû èç ñìîëåíñêîé ñîáîðíîé ðèçíèöû. Ì.Ê., ñòðåìÿñü ñîõðàíèòü ýòè öåííûå ïðåäìåòû äëÿ Ñìîëåíñêà, ïîñëàëà õðàíèòåëÿ ñâîåãî ìóçåÿ Áàðùåâñêîãî äëÿ ïðèîáðåòåíèÿ ñ ïóáëè÷íîãî àóêöèîíà ýòèõ öåðêîâíûõ õóäîæåñòâåííûõ ïðåäìåòîâ. Âìåñòî ïðèçíàòåëüíîñòè çà äåéñòâèå íà ïîëüçó ãîðîäà Ñìîëåíñêà íåêèé ãåíåðàë Á. â ïå÷àòè îêëåâåòàë Ì.Ê. çà «ðàçãðàáëåíèå ñìîëåíñêîé ðèçíèöû». Äåëî äîøëî äî ñóäà, è, êîíå÷íî, êëåâåòíèê áûë ïîñðàìëåí. Íî ýòî ïîêàçûâàåò, êàê ñòîÿëî äåëî è êàêèå íàïàäåíèÿ ïðèøëîñü âûíîñèòü ñîáèðàòåëüíèöå äëÿ íàðîäíîé ïîëüçû.</w:t>
      </w:r>
    </w:p>
    <w:p>
      <w:pPr>
        <w:pStyle w:val="Normal"/>
        <w:bidi w:val="0"/>
        <w:ind w:firstLine="567"/>
        <w:jc w:val="both"/>
        <w:rPr/>
      </w:pPr>
      <w:r>
        <w:rPr/>
        <w:t>Ñêîëüêî ìóçååâ ñîõðàíÿåò ïàìÿòü î Ì.Ê.!</w:t>
      </w:r>
    </w:p>
    <w:p>
      <w:pPr>
        <w:pStyle w:val="Normal"/>
        <w:bidi w:val="0"/>
        <w:ind w:firstLine="567"/>
        <w:jc w:val="both"/>
        <w:rPr/>
      </w:pPr>
      <w:r>
        <w:rPr/>
        <w:t>Ìóçåé Îáùåñòâà ïîîùðåíèÿ õóäîæåñòâ, ìóçåé Îáùåñòâà øêîëû Øòèãëèöà. Ìóçåé Ìîñêîâñêîãî àðõåîëîãè÷åñêîãî èíñòèòóòà è ìíîãèå äðóãèå õðàíèëèùà ñîõðàíèëè â ñåáå ïðèíîøåíèÿ Ì.Ê.</w:t>
      </w:r>
    </w:p>
    <w:p>
      <w:pPr>
        <w:pStyle w:val="Normal"/>
        <w:bidi w:val="0"/>
        <w:ind w:firstLine="567"/>
        <w:jc w:val="both"/>
        <w:rPr/>
      </w:pPr>
      <w:r>
        <w:rPr/>
        <w:t>À ñêîëüêî øêîë áûëî ñîçäàíî èëè ïîëó÷èëî íóæíóþ ïîääåðæêó! Íàêîíåö — õóäîæåñòâåííîå ãíåçäî Òàëàøêèíî, ãäå Ì.Ê. ñòðåìèëàñü ñîáðàòü ëó÷øèå ñèëû äëÿ âîçðîæäåíèÿ õóäîæåñòâåííûõ íà÷àë.</w:t>
      </w:r>
    </w:p>
    <w:p>
      <w:pPr>
        <w:pStyle w:val="Normal"/>
        <w:bidi w:val="0"/>
        <w:ind w:firstLine="567"/>
        <w:jc w:val="both"/>
        <w:rPr/>
      </w:pPr>
      <w:r>
        <w:rPr/>
        <w:t>Âñïîìíèì, êàê ñîçäàâàëèñü õóäîæåñòâåííûå ìàñòåðñêèå â Òàëàøêèíå. Âñïîìíèì âîîäóøåâëÿþùèå ñïåêòàêëè. Âñïîìíèì ïîñûëêè ó÷åíèêîâ çàãðàíèöó. Â òó ñàìó ìàñòåðñêóþ, êîòîðàÿ çàòåì îêàçàëàñü æèëèùåì Ì.Ê. Âñïîìíèì âñå ìåðû, ïðåäïðèíÿòûå Ì.Ê. ê ïîäíÿòèþ õóäîæåñòâåííîé ïðîìûøëåííîñòè è ðóêîäåëèÿ â ñìîëåíñêîì íàðîäå. Âñïîìíèì «Ðîäíèê» — õóäîæåñòâåííî-ïðîìûøëåííûé ìàãàçèí â Ìîñêâå. Âñïîìíèì òå èñêëþ÷èòåëüíûå çàáîòû, êîòîðûìè Ì.Ê. ñòàðàëàñü îêðóæèòü õóäîæíèêîâ. Âñïîìíèì ñêàçî÷íûå ìàëþòèíñêèå òåðåìêè âî Ôëåíîâå. Âñïîìíèì ðàñêîïêè â Íîâãîðîäñêîì êðåìëå, ïîääåðæàíûå ëèøü Ì.Ê. Âñïîìíèì àðõåîëîãîâ Ïðàõîâà, Áàðùåâñêîãî, Óñïåíñêîãî... Âñïîìíèì âûñòàâêè â Ðîññèè è çà ãðàíèöåé, ãäå Ì.Ê. õîòåëà ïîêàçàòü çíà÷åíèå ðóññêîãî èñêóññòâà. Âñïîìíèì ìóçûêàíòîâ è ïèñàòåëåé ðóññêèõ è èíîñòðàíöåâ, áûâøèõ â Òàëàøêèíå. Ñòðàâèíñêèé íà áàëÿñèíå ìàëþòèíñêîãî òåðåìêà íàïèñàë ëàä èç «Âåñíû Ñâÿùåííîé». Âñïîìíèì, ÷òî èìåííî Ìàðèÿ Êëàâäèåâíà áëèæàéøèì îáðàçîì ïîìîãëà Äÿãèëåâó è ãðóïïå «Ìèð Èñêóññòâà «íà÷àòü çàìå÷àòåëüíûé æóðíàë ýòîãî èìåíè, êîòîðûé ïîäíÿë çíàìÿ äëÿ íîâûõ çàâîåâàíèé èñêóññòâà.</w:t>
      </w:r>
    </w:p>
    <w:p>
      <w:pPr>
        <w:pStyle w:val="Normal"/>
        <w:bidi w:val="0"/>
        <w:ind w:firstLine="567"/>
        <w:jc w:val="both"/>
        <w:rPr/>
      </w:pPr>
      <w:r>
        <w:rPr/>
        <w:t>Íóæíî ïðåäñòàâèòü ñåáå, íàñêîëüêî íåëåãêî áûëî ïî óñëîâèÿì êîíöà äåâÿòíàäöàòîãî âåêà ïîðâàòü ñ àêàäåìèçìîì è âîéòè â ðÿäû íîâîãî èñêóññòâà. Îôèöèàëüíûõ ëàâðîâ ýòîò ïîäâèã íå ïðèíîñèë. Íàîáîðîò, âñÿêîå äâèæåíèå â ýòîì íàïðàâëåíèè âûçûâàëî ìàññó íåïðèÿçíåííîé âðàæäû è êëåâåòû. Íî èìåííî ýòîãî Ì.Ê. íå áîÿëàñü. À âåäü ðàâíîäóøèå ê êëåâåòå òîæå ÿâëÿåòñÿ îäíèì èç ïðèçíàêîâ ñàìîîòâåðæåííîãî èñêàíèÿ. Íå íóæíî ñîìíåâàòüñÿ â òîì, ÷òî ìåíåå ñèëüíûé äóõ, êîíå÷íî, èìåë áû äîñòàòî÷íî ïîâîäîâ äëÿ òîãî, ÷òîáû ñëîæèòü îðóæèå è îïðàâäûâàòüñÿ â îòñòóïëåíèè. Íî ïðèðîäà Ìàðèè Êëàâäèåâíû óñòðåìëÿëà åå äåéñòâèå â íîâûå ñôåðû. Â ïîñëåäíåå âðåìÿ åå æèçíè â Òàëàøêèíå âíóòðåííÿÿ ìûñëü óâëåêëà åå ê ñîçäàíèþ õðàìà. Ìû ðåøèëè íàçâàòü ýòîò õðàì Õðàìîì äóõà. Ïðè÷åì öåíòðàëüíîå ìåñòî â íåì äîëæíî áûëî çàíèìàòü èçîáðàæåíèå Ìàòåðè Ìèðà.</w:t>
      </w:r>
    </w:p>
    <w:p>
      <w:pPr>
        <w:pStyle w:val="Normal"/>
        <w:bidi w:val="0"/>
        <w:ind w:firstLine="567"/>
        <w:jc w:val="both"/>
        <w:rPr/>
      </w:pPr>
      <w:r>
        <w:rPr/>
        <w:t>Òà ñîâìåñòíàÿ ðàáîòà, êîòîðàÿ ñâÿçûâàëà íàñ è ðàíüøå, åùå áîëåå êðèñòàëëèçîâàëàñü íà îáùèõ ïîìûñëàõ î õðàìå. Âñå ìûñëè î ñèíòåçå âñåõ èêîíîãðàôè÷åñêèõ ïðåäñòàâëåíèé äîñòàâëÿëè Ì.Ê. æèâåéøóþ ðàäîñòü. Ìíîãî äîëæíî áûëî áûòü ñäåëàíî â õðàìå, î ÷åì çíàëè ìû ëèøü èç âíóòðåííèõ áåñåä.</w:t>
      </w:r>
    </w:p>
    <w:p>
      <w:pPr>
        <w:pStyle w:val="Normal"/>
        <w:bidi w:val="0"/>
        <w:ind w:firstLine="567"/>
        <w:jc w:val="both"/>
        <w:rPr/>
      </w:pPr>
      <w:r>
        <w:rPr/>
        <w:t>Íî èìåííî â õðàìå ïðîçâó÷àëà ïåðâàÿ âåñòü î âîéíå. È äàëüíåéøèå ïëàíû çàìåðëè, ÷òîáû óæå áîëåå íå äîâåðøèòüñÿ. Íî åñëè çíà÷èòåëüíàÿ ÷àñòü ñòåí õðàìà îñòàëàñü áåëàÿ, òî âñå æå îñíîâíàÿ ìûñëü ýòîãî óñòðåìëåíèÿ óñïåëà âûðàçèòüñÿ. Îñòàëüíîå õîòÿ è îñòàëîñü â ïðîñòðàíñòâå, íî òåì íå ìåíåå ýòîò çàâåðøèòåëüíûé çàâåò Ì.Ê. â Òàëàøêèíå åùå ðàç ïîêàçàë, íàñêîëüêî âåðíîþ îñòàëàñü îíà ñâîåìó èçíà÷àëüíîìó óñòðåìëåíèþ ñòðîèòü è âåðèòü â áóäóùåå è íîâîå.</w:t>
      </w:r>
    </w:p>
    <w:p>
      <w:pPr>
        <w:pStyle w:val="Normal"/>
        <w:bidi w:val="0"/>
        <w:ind w:firstLine="567"/>
        <w:jc w:val="both"/>
        <w:rPr/>
      </w:pPr>
      <w:r>
        <w:rPr/>
        <w:t>Äàëüøå äëÿ Ì.Ê. îòêðûëèñü íîâûå ñòðàíñòâèÿ, ïåðåìåíà âñåé âíåøíåé æèçíè è ïåðåîöåíêà ìíîãèõ ëþäåé. Î÷åíü æàëåþ, ÷òî ñåé÷àñ â Ãèìàëàÿõ íå èìåþ ïðè ñåáå îäíîãî èç ïîñëåäíèõ åå ïèñåì, êîòîðîå ïðè âñÿêîé åå õàðàêòåðèñòèêå äîëæíî áûòü ïðèâåäåíî ïîëíîñòüþ. Â ýòîì çàìå÷àòåëüíîì ïèñüìå îíà âûñêàçûâàåò âñþ ïîëíîòó âìåùåíèÿ ñîâðåìåííûõ ñîáûòèé. Âûõîäÿ çà ïðåäåëû ëè÷íûõ îùóùåíèé, ìèíóÿ íàöèîíàëüíîå è âñå ïðî÷èå ñîîáðàæåíèÿ, Ì.Ê. áåç ìàëåéøåãî ðàçäðàæåíèÿ, íàîáîðîò, â ëó÷øèõ, îáúåäèíÿþùèõ òîíàõ ïåðåíîñèò ìûñëü ñâîþ â áóäóùåå.</w:t>
      </w:r>
    </w:p>
    <w:p>
      <w:pPr>
        <w:pStyle w:val="Normal"/>
        <w:bidi w:val="0"/>
        <w:ind w:firstLine="567"/>
        <w:jc w:val="both"/>
        <w:rPr/>
      </w:pPr>
      <w:r>
        <w:rPr/>
        <w:t>Èìåÿ òîëüêî ñâîé ðàáî÷èé ñòîë, íåáîëüøóþ ìàñòåðñêóþ è ìàëåíüêóþ âèëëó ïîä Ïàðèæåì (êàê ÿ íàçûâàë åå: «Ìàëîå Òàëàøêèíî»), Ì.Ê. îïÿòü îêàçûâàåòñÿ ñâîáîäíîé â ñâîèõ ïîìûñëàõ. Íå îñòàíàâëèâàÿñü íà ëþäñêèõ îöåíêàõ, îíà ãîâîðèò î áóäóùåì, à áóäóùåå ýòî â çíàíèè. Ïåðåä íåþ íå òîëüêî íå ïîáëåêëè, íî ñèÿþùå ðàñöâåòàþò ïðîáëåìû íàñëåäèÿ èñêóññòâà, âûðàæåííûå â òðàäèöèÿõ è îðíàìåíòàõ äàëåêîãî Âîñòîêà. Íî îíà íå äåëàåòñÿ òåîðåòèêîì. Íèêàêèå ïîòðÿñåíèÿ íå ìîãóò îòîðâàòü åå îò æèçíè. Îíà ðàáîòàåò è ïî-ïðåæíåìó ïîëíà æåëàíèåì äàâàòü ëþäÿì ðàäîñòè èñêóññòâà.</w:t>
      </w:r>
    </w:p>
    <w:p>
      <w:pPr>
        <w:pStyle w:val="Normal"/>
        <w:bidi w:val="0"/>
        <w:ind w:firstLine="567"/>
        <w:jc w:val="both"/>
        <w:rPr/>
      </w:pPr>
      <w:r>
        <w:rPr/>
        <w:t>Ñðåäè ðîäîâ èñêóññòâà Ì.Ê. èçáèðàåò äëÿ ñåáÿ íàèáîëåå òðóäíûé è íàèáîëåå ìîíóìåíòàëüíûé. Ýìàëè åå, îñíîâàííûå íà çàâåòàõ ñòàðèííîãî äîëãîâå÷íîãî ïðîèçâîäñòâà, ðàçîøëèñü øèðîêî ïî ìèðó. Ýòè ñèìâîëè÷åñêèå ïòèöû Ñèðèíû, ýòè áåëûå ãðàäû, ýòà öâåòî÷íàÿ ìóðàâà, ýòè ëèêè ïîäâèæíèêîâ ïîêàçûâàþò, êóäà óñòðåìëÿëèñü åå ìûñëè è òâîð÷åñòâî. Æàð-ïòèöà çàïîâåäíîé ñòðàíû áóäóùåãî óâëåêëà åå ïîâåðõ æèçíåííûõ áóäíåé. Îòñþäà òà íåñîêðóøèìàÿ áîäðîñòü äóõà è ïðåäàííîñòü ïîçíàíèþ.</w:t>
      </w:r>
    </w:p>
    <w:p>
      <w:pPr>
        <w:pStyle w:val="Normal"/>
        <w:bidi w:val="0"/>
        <w:ind w:firstLine="567"/>
        <w:jc w:val="both"/>
        <w:rPr/>
      </w:pPr>
      <w:r>
        <w:rPr/>
        <w:t>Âî ôðàíöóçñêèõ ìóçåÿõ è ó ÷àñòíûõ ñîáèðàòåëåé ýìàëè Ì.Ê. íàïîìíÿò îá ýòîé ïàìÿòíîé æèçíè è î ñòðåìëåíèÿõ ê Æàð-öâåòó — Òâîð÷åñòâó.</w:t>
      </w:r>
    </w:p>
    <w:p>
      <w:pPr>
        <w:pStyle w:val="Normal"/>
        <w:bidi w:val="0"/>
        <w:ind w:firstLine="567"/>
        <w:jc w:val="both"/>
        <w:rPr/>
      </w:pPr>
      <w:r>
        <w:rPr/>
        <w:t>Â òî âðåìÿ, êîãäà ìíîæåñòâî äóø ÷åëîâå÷åñêèõ êèïåëî âîïðîñàìè ñåãîäíÿøíåãî äíÿ, â ïåíå ñîáûòèé çàáûâ î áóäóùåì, Ì.Ê. èíòåðåñîâàëàñü ïåðåñåëåíèåì íàðîäîâ è ãîòñêèìè íàñëåäèÿìè, ñïðàøèâàëà ìåíÿ î íóæäàõ äëÿ åå ñåâåðíûõ ïðîáëåì, äàííûõ èç ãëóáèí Àçèè, è ïîâòîðÿëà: «Âåäü ýòî íåïðåìåííî íóæíî íàéòè. Âåäü ýòè ýìàëè è öâåòî÷íûé ýòîò îðíàìåíò äîëæíû íàéòè ïîäòâåðæäåíèå. Ýòè çâåðþøêè åùå ïîêàæóòñÿ èç íîâûõ ìåñò».</w:t>
      </w:r>
    </w:p>
    <w:p>
      <w:pPr>
        <w:pStyle w:val="Normal"/>
        <w:bidi w:val="0"/>
        <w:ind w:firstLine="567"/>
        <w:jc w:val="both"/>
        <w:rPr/>
      </w:pPr>
      <w:r>
        <w:rPr/>
        <w:t>Êîãäà Ì.Ê. óçíàëà îá îòúåçäå íàøåì â Öåíòðàëüíóþ Àçèþ, îíà ëåæàëà áîëüíîé â ñâîåì Ìàëîì Òàëàøêèíå.</w:t>
      </w:r>
    </w:p>
    <w:p>
      <w:pPr>
        <w:pStyle w:val="Normal"/>
        <w:bidi w:val="0"/>
        <w:ind w:firstLine="567"/>
        <w:jc w:val="both"/>
        <w:rPr/>
      </w:pPr>
      <w:r>
        <w:rPr/>
        <w:t>«Íó, îò÷å Íèêîëà, âèäíî, è âçàïðàâäó ñîáðàëñÿ òû õðàì ñòðîèòü», — òàê íàïóòñòâîâàëà Ì.Ê. íàøå ïîñëåäíåå ñâèäàíèå. À ëåæàëà îíà ñòðîãàÿ-ïðåñòðîãàÿ, êàê-òî ïî-ñòàðîâåðñêè ïîêðûòàÿ ïëàòêîì. Âûéäÿ èç Ìàëîãî Òàëàøêèíà, Å.È. ñêàçàëà: «Âîò óæ èñòèííàÿ Ìàðôà Ïîñàäíèöà. È ñêîëüêî â íåé ñèë è ñòðîãîñòè!».</w:t>
      </w:r>
    </w:p>
    <w:p>
      <w:pPr>
        <w:pStyle w:val="Normal"/>
        <w:bidi w:val="0"/>
        <w:ind w:firstLine="567"/>
        <w:jc w:val="both"/>
        <w:rPr/>
      </w:pPr>
      <w:r>
        <w:rPr/>
        <w:t>Ìîãó ñåáå ïðåäñòàâèòü, êàê áûëà áû ðàäà Ì.Ê. óçíàòü òåïåðü, ïîñëå íàøåé ýêñïåäèöèè, ÷òî åå ñîîáðàæåíèÿ î äâèæåíèè íàðîäîâ øëè ïî ñîâåðøåííî ïðàâèëüíîìó ïóòè. À åñëè áû îíà óâèäåëà íåêîòîðûå îðíàìåíòû, óâèäåëà áû àíàëîãèè äðåâíîñòåé Òèáåòà ñî ñêèôñêèìè è àëàíñêèìè, åñëè áû óâèäåëà ìå÷è è ôèáóëû, êîòîðûå íàïîìèíàþò î òàê íàçûâàåìûõ ãîòñêèõ äðåâíîñòÿõ, òî ðàäîñòè åå íå áûëî áû ãðàíèö.</w:t>
      </w:r>
    </w:p>
    <w:p>
      <w:pPr>
        <w:pStyle w:val="Normal"/>
        <w:bidi w:val="0"/>
        <w:ind w:firstLine="567"/>
        <w:jc w:val="both"/>
        <w:rPr/>
      </w:pPr>
      <w:r>
        <w:rPr/>
        <w:t>Íèêòî íå ñêàæåò, ÷òî Ìàðèÿ Êëàâäèåâíà øëà íå ïî ïðàâèëüíûì ïóòÿì.</w:t>
      </w:r>
    </w:p>
    <w:p>
      <w:pPr>
        <w:pStyle w:val="Normal"/>
        <w:bidi w:val="0"/>
        <w:ind w:firstLine="567"/>
        <w:jc w:val="both"/>
        <w:rPr/>
      </w:pPr>
      <w:r>
        <w:rPr/>
        <w:t>Âîçüìåì èìåíà ðàçíîâðåìåííûõ ñîòðóäíèêîâ åå è îöåíåííûõ åþ.</w:t>
      </w:r>
    </w:p>
    <w:p>
      <w:pPr>
        <w:pStyle w:val="Normal"/>
        <w:bidi w:val="0"/>
        <w:ind w:firstLine="567"/>
        <w:jc w:val="both"/>
        <w:rPr/>
      </w:pPr>
      <w:r>
        <w:rPr/>
        <w:t>Âðóáåëü, Íåñòåðîâ, Ðåïèí, Ñåðîâ, Ëåâèòàí, Äÿãèëåâ, Àëåêñàíäð Áåíóà, Áàêñò, Ìàëþòèí, Êîðîâèí, Ãîëîâèí, Ñîìîâ, Áèëèáèí, Íàóìîâ, Öèîíãëèíñêèé, ßêóï÷èêîâà, Ïîëåíîâà è ìíîãèå èìåíà, ïðîøåäøèå ÷åðåç Òàëàøêèíî èëè ÷åðåç äðóãèå ìàñòåðñêèå è íà÷èíàíèÿ Ìàðèè Êëàâäèåâíû.</w:t>
      </w:r>
    </w:p>
    <w:p>
      <w:pPr>
        <w:pStyle w:val="Normal"/>
        <w:bidi w:val="0"/>
        <w:ind w:firstLine="567"/>
        <w:jc w:val="both"/>
        <w:rPr/>
      </w:pPr>
      <w:r>
        <w:rPr/>
        <w:t>Íàçâàííûå èìåíà ÿâëÿþòñÿ öåëîé áëåñòÿùåé ýïîõîé â ðóññêîì èñêóññòâå. Èìåííî òîé ýïîõîé, êîòîðàÿ âûâåëà Ðîññèþ çà ïðåäåëû óçêîãî íàöèîíàëüíîãî ïîíèìàíèÿ è ñîçäàëà òî çàñëóæåííîå âíèìàíèå ê ðóññêîìó èñêóññòâó, êîòîðîå óñòàíîâèëîñü çà íèì òåïåðü. Ýòî ïîêàçûâàåò, íàñêîëüêî âåðíî ìûñëèëà Ì.Ê., öåíÿ èìåííî ýòó ãðóïïó ñìåëûõ è ðàçíîñòîðîííèõ èñêàòåëåé.</w:t>
      </w:r>
    </w:p>
    <w:p>
      <w:pPr>
        <w:pStyle w:val="Normal"/>
        <w:bidi w:val="0"/>
        <w:ind w:firstLine="567"/>
        <w:jc w:val="both"/>
        <w:rPr/>
      </w:pPr>
      <w:r>
        <w:rPr/>
        <w:t>Ì.Ê. ëþáèëà è âûñîêî îöåíèâàëà çíà÷åíèå ñòàðîðóññêîé èêîíîïèñè. Â òî âðåìÿ, êîãäà åùå èêîíîïèñü ðóññêàÿ îñòàâàëàñü â ïðåäåëàõ èñòîðèè èñêóññòâà è èêîíîãðàôè÷åñêèõ èññëåäîâàíèé, Ì.Ê. óæå ïîíÿëà âñå áóäóùåå õóäîæåñòâåííîå çíà÷åíèå ýòîãî ðîäà èñêóññòâà. È òåïåðü ìû âèäèì, ÷òî è â îöåíêå èêîí îíà øëà ïî ïðàâèëüíîìó ïóòè.</w:t>
      </w:r>
    </w:p>
    <w:p>
      <w:pPr>
        <w:pStyle w:val="Normal"/>
        <w:bidi w:val="0"/>
        <w:ind w:firstLine="567"/>
        <w:jc w:val="both"/>
        <w:rPr/>
      </w:pPr>
      <w:r>
        <w:rPr/>
        <w:t>Çàáîòÿñü î ïðîñâåùåíèè è î ïîäíÿòèè óðîâíÿ ñìîëåíñêîé îêðàèíû, Ì.Ê., êàê âèäèì, äåëàëà î÷åðåäíîå äåëî, î êîòîðîì ïðèøëî äåéñòâèòåëüíî âðåìÿ äóìàòü. Ïðàâèëüíîñòü ýòîãî ïóòè íåîñïîðèìà.</w:t>
      </w:r>
    </w:p>
    <w:p>
      <w:pPr>
        <w:pStyle w:val="Normal"/>
        <w:bidi w:val="0"/>
        <w:ind w:firstLine="567"/>
        <w:jc w:val="both"/>
        <w:rPr/>
      </w:pPr>
      <w:r>
        <w:rPr/>
        <w:t>Ñåé÷àñ â Ñìîëåíñêå áîëüøóþ óëèöó íàçâàëè Òåíèøåâñêîé óëèöåé. Èñòèííî, ïî Òåíèøåâñêîé óëèöå ìíîãî íàðîäó õîäèëî çà ïðîñâåùåíèåì è ìíîãî íàðîäó åùå ïîéäåò â èñêàíèè ñóæäåííûõ êóëüòóðíûõ âîçìîæíîñòåé.</w:t>
      </w:r>
    </w:p>
    <w:p>
      <w:pPr>
        <w:pStyle w:val="Normal"/>
        <w:bidi w:val="0"/>
        <w:ind w:firstLine="567"/>
        <w:jc w:val="both"/>
        <w:rPr/>
      </w:pPr>
      <w:r>
        <w:rPr/>
        <w:t>Îáîãàùàÿ ìóçåé ëó÷øèìè îáðàçöàìè òâîð÷åñòâà, Ì.Ê. õîòåëà óêàçàòü, íàñêîëüêî ïîíÿòèå òâîð÷åñòâà è ñîçèäàíèÿ è óâàæåíèÿ ê ýòîìó ñòðîèòåëüñòâó äîëæíî áûòü íå çàáûòî â áóäóùåé êóëüòóðå. Ìîæíî âîñõèùàòüñÿ âñåìè, êòî ñòðåìèòñÿ ñëàãàòü îñíîâû áóäóùåãî ñòðîèòåëüñòâà.</w:t>
      </w:r>
    </w:p>
    <w:p>
      <w:pPr>
        <w:pStyle w:val="Normal"/>
        <w:bidi w:val="0"/>
        <w:ind w:firstLine="567"/>
        <w:jc w:val="both"/>
        <w:rPr/>
      </w:pPr>
      <w:r>
        <w:rPr/>
        <w:t>Â ýòèõ èòîãàõ ìû ãîâîðèì êðàòêî è ñ ëåãêîñòüþ: «Âñïîìíèì âñå øêîëû, ìàñòåðñêèå, ìóçåè è çàáîòû î ïðîñâåùåíèè». Ýòî ïðîèçíîñèòñÿ î÷åíü êðàòêî, íî ïîäóìàéòå, ñêîëüêî òðóäà è çàáîò è ïðåïÿòñòâèé çàêëþ÷àëîñü â êàæäîì èç ýòèõ ïîíÿòèé!</w:t>
      </w:r>
    </w:p>
    <w:p>
      <w:pPr>
        <w:pStyle w:val="Normal"/>
        <w:bidi w:val="0"/>
        <w:ind w:firstLine="567"/>
        <w:jc w:val="both"/>
        <w:rPr/>
      </w:pPr>
      <w:r>
        <w:rPr/>
        <w:t>Îáðàùàÿñü ê øèðîêîìó ïîíèìàíèþ ðåëèãèîçíûõ îñíîâ, ìîæíî ñ÷èòàòü, ÷òî Ì.Ê. è â ýòîì îòâå÷àëà áåç ïðåäðàññóäêîâ è ñóåâåðèé çàïðîñàì áëèæàéøåãî áóäóùåãî.</w:t>
      </w:r>
    </w:p>
    <w:p>
      <w:pPr>
        <w:pStyle w:val="Normal"/>
        <w:bidi w:val="0"/>
        <w:ind w:firstLine="567"/>
        <w:jc w:val="both"/>
        <w:rPr/>
      </w:pPr>
      <w:r>
        <w:rPr/>
        <w:t>Ìåòêèå è îñòðûå ñóæäåíèÿ ìîãëè èíîãäà âûçûâàòü ðàçäðàæåíèå ìåëêèõ óìîâ, íî ðàçâå îñòðîòà ñóæäåíèÿ íå åñòü òîæå ïðèíàäëåæíîñòü ïðîñâåùåíèÿ?</w:t>
      </w:r>
    </w:p>
    <w:p>
      <w:pPr>
        <w:pStyle w:val="Normal"/>
        <w:bidi w:val="0"/>
        <w:ind w:firstLine="567"/>
        <w:jc w:val="both"/>
        <w:rPr/>
      </w:pPr>
      <w:r>
        <w:rPr/>
        <w:t>Îãëÿäûâàþñü ñ ÷óâñòâîì ðàäîñòè íà äåÿòåëüíîñòü Ì.Ê. Êàê ìû äîëæíû öåíèòü òåõ ëþäåé, êîòîðûå ìîãóò âûçâàòü â íàñ èìåííî ýòî ÷óâñòâî ðàäîñòè. Ïóñòü è çà íåþ ñàìîþ, â òå îáëàñòè, ãäå íàõîäèòñÿ îíà òåïåðü, èäåò ýòî ÷óâñòâî ðàäîñòè ñîçíàíèÿ, ÷òî îíà ñòðåìèëàñü ê áóäóùåìó è áûëà â ÷èñëå òåõ, êîòîðûå ñëàãàëè ñòóïåíè ãðÿäóùåé êóëüòóðû.</w:t>
      </w:r>
    </w:p>
    <w:p>
      <w:pPr>
        <w:pStyle w:val="Normal"/>
        <w:bidi w:val="0"/>
        <w:ind w:firstLine="567"/>
        <w:jc w:val="both"/>
        <w:rPr/>
      </w:pPr>
      <w:r>
        <w:rPr/>
        <w:t>Áîëüøîé ÷åëîâåê — íàñòîÿùàÿ Ìàðôà Ïîñàäíèöà!</w:t>
      </w:r>
    </w:p>
    <w:p>
      <w:pPr>
        <w:pStyle w:val="Normal"/>
        <w:bidi w:val="0"/>
        <w:ind w:firstLine="567"/>
        <w:jc w:val="both"/>
        <w:rPr/>
      </w:pPr>
      <w:r>
        <w:rPr/>
        <w:t>Óæå äàâíî, íà ðàñêîïêàõ â Òâåðñêîé ãóáåðíèè, ìû ïîñåòèëè ìîãèëó Ìàðôû Ïîñàäíèöû è ñëóøàëè, êàêèìè áëàãîæåëàòåëüíûìè ëåãåíäàìè ñîïðîâîæäàåò íàðîä èìÿ çíàìåíèòîé æåíùèíû Íîâãîðîäà.</w:t>
      </w:r>
    </w:p>
    <w:p>
      <w:pPr>
        <w:pStyle w:val="Normal"/>
        <w:bidi w:val="0"/>
        <w:ind w:firstLine="567"/>
        <w:jc w:val="both"/>
        <w:rPr/>
      </w:pPr>
      <w:r>
        <w:rPr/>
        <w:t>È òåïåðü ÿ æèâî âèæó ïðèçíàòåëüíóþ ïàìÿòü íàðîäà îêîëî èìåíè Ìàðèè Êëàâäèåâíû.</w:t>
      </w:r>
    </w:p>
    <w:p>
      <w:pPr>
        <w:pStyle w:val="Normal"/>
        <w:bidi w:val="0"/>
        <w:ind w:firstLine="567"/>
        <w:jc w:val="both"/>
        <w:rPr/>
      </w:pPr>
      <w:r>
        <w:rPr/>
        <w:t>Ìíîãî ëåãåíä ñëîæèòñÿ íà Òåíèøåâñêîé óëèöå, è èìÿ êíÿãèíè Òåíèøåâîé çàïå÷àòëååòñÿ ñðåäè èìåí èñòèííûõ ñîçèäàòåëåé.</w:t>
      </w:r>
    </w:p>
    <w:p>
      <w:pPr>
        <w:pStyle w:val="Normal"/>
        <w:bidi w:val="0"/>
        <w:ind w:firstLine="567"/>
        <w:jc w:val="both"/>
        <w:rPr/>
      </w:pPr>
      <w:r>
        <w:rPr/>
      </w:r>
    </w:p>
    <w:p>
      <w:pPr>
        <w:pStyle w:val="Normal"/>
        <w:bidi w:val="0"/>
        <w:ind w:firstLine="567"/>
        <w:jc w:val="both"/>
        <w:rPr/>
      </w:pPr>
      <w:r>
        <w:rPr/>
        <w:t>È âîò ìû ñèäèì â êîìíàòå êíÿãèíè Òåíèøåâîé. Òå æå êàðòèíû íà ñòåíàõ, òà æå ðàññòàíîâêà ìåáåëè, òîò æå ïèñüìåííûé ñòîë, ñ òåìè æå ïðèíàäëåæíîñòÿìè è ëþáèìûìè ïàìÿòíûìè âåùàìè. Òîò æå òóàëåò. Âñå òàê æå çàáîòëèâî, êàê áû ñàìà õîçÿéêà òîëüêî ÷òî âûøëà èç ëþáèìîé ðàáî÷åé êîìíàòû. Ñèäÿ ó ðàáî÷åãî ñòîëà êíÿãèíè, òðóäíî ïîäóìàòü, ÷òî åå ñàìîé óæå íåò ñ íàìè.</w:t>
      </w:r>
    </w:p>
    <w:p>
      <w:pPr>
        <w:pStyle w:val="Normal"/>
        <w:bidi w:val="0"/>
        <w:ind w:firstLine="567"/>
        <w:jc w:val="both"/>
        <w:rPr/>
      </w:pPr>
      <w:r>
        <w:rPr/>
        <w:t>Íî êàêîâà æå äîëæíà áûòü çàáîòëèâàÿ äðóæåñêàÿ ðóêà, ÷òîáû ðåâíîñòíî ñîõðàíèòü âñþ òâîð÷åñêè-ðàáî÷óþ àòìîñôåðó, îêðóæàâøóþ êíÿãèíþ. Ïîèñòèíå, òàêèå äðóçüÿ è ñîðàòíèêè, êàê êíÿãèíÿ Åêàòåðèíà Êîíñòàíòèíîâíà Ñâÿòîïîëê-×åòâåðòèíñêàÿ, ðåäêè. Îíà øëà ðóêà îá ðóêó ñ ïîêîéíîé êíÿãèíåé ïî âñåì ãîðíûì òðîïèíêàì òâîð÷åñêèõ âîñõîæäåíèé. Îíà çíàëà ñìûñë æèçíè êíÿãèíè è ñàìà â íåóñòàííîì æèçíåííîì òâîð÷åñòâå íåóêëîííî øëà è èäåò ê êóëüòóðíîìó, äóõîâíîìó, ê ïðåêðàñíîìó. Òîëüêî âûñîêîêóëüòóðíûé äóõ ìîæåò çàïå÷àòëåòü è îõðàíèòü öåííîñòü ñâîåãî áëèçêîãî. È êíÿãèíÿ Åêàòåðèíà Êîíñòàíòèíîâíà íå òîëüêî îõðàíÿåò, íî è íåóñòàííî òâîðèò, äóõîâíî îáîãàùàÿ âñþ îêðóæàþùóþ åå àòìîñôåðó. Èñòèííàÿ ðàäîñòü íàáëþäàòü, êàê îíà, ïîëíàÿ æèòåéñêîãî îïûòà, è îáîäðèò íóæäàþùèõñÿ â îáîäðåíèè, è ïîæóðèò ïàäàþùèõ äóõîì, è ñêàæåò ñïðàâåäëèâîå ñëîâî, èçáåãàÿ ïåðåñóäîâ è êëåâåòû. È âñþäó îíà ïîñïååò, è âñþäó âû ìîæåòå ïîëîæèòüñÿ íà åå òî÷íîñòü è âåðíîñòü, èáî â íèõ åå ãåðá áëàãîðîäñòâà. Îõðàíèòü ñòàðîå, òâîðÿ íîâûå âîçìîæíîñòè, — êàêàÿ ýòî íåçàáûâàåìàÿ óñëóãà êóëüòóðå ñî ñòîðîíû êíÿãèíè Ñâÿòîïîëê-×åòâåðòèíñêîé.</w:t>
      </w:r>
    </w:p>
    <w:p>
      <w:pPr>
        <w:pStyle w:val="Style14"/>
        <w:bidi w:val="0"/>
        <w:ind w:hanging="0"/>
        <w:jc w:val="right"/>
        <w:rPr/>
      </w:pPr>
      <w:r>
        <w:rPr/>
        <w:t>1929—1931</w:t>
      </w:r>
    </w:p>
    <w:p>
      <w:pPr>
        <w:pStyle w:val="Normal"/>
        <w:bidi w:val="0"/>
        <w:rPr/>
      </w:pPr>
      <w:r>
        <w:rPr/>
      </w:r>
    </w:p>
    <w:p>
      <w:pPr>
        <w:pStyle w:val="Style13"/>
        <w:bidi w:val="0"/>
        <w:ind w:left="1134" w:right="1134" w:hanging="0"/>
        <w:rPr/>
      </w:pPr>
      <w:r>
        <w:rPr/>
        <w:t>ÇÀÊËßÒÎÅ ÇÂÅÐÜÅ</w:t>
      </w:r>
    </w:p>
    <w:p>
      <w:pPr>
        <w:pStyle w:val="Normal"/>
        <w:bidi w:val="0"/>
        <w:rPr/>
      </w:pPr>
      <w:r>
        <w:rPr/>
        <w:t>Ðîññèÿ ñ îñîáåííîþ ëåãêîñòüþ îòêàçûâàåòñÿ îò ëó÷øèõ ñëîâ ïðîøëûõ êóëüòóð. Êàæäîå ïðèáëèæåíèå ê âîñïîìèíàíèþ î ôîðìàõ áûâøåãî èñêóññòâà ïîäòâåðæäàåò ýòî ïðåäïîëîæåíèå. È ñðåäè èçìåí÷èâîñòè óñêîëüçàåò ìíîãîå öåííîå; èñ÷åçàåò ìíîãîå êðàñèâîå, ÷òî â øèðîêèõ è ãëóáîêèõ çàìûñëàõ ñëîæèëè äðåâíèå ëþäè.</w:t>
      </w:r>
    </w:p>
    <w:p>
      <w:pPr>
        <w:pStyle w:val="Normal"/>
        <w:bidi w:val="0"/>
        <w:ind w:firstLine="567"/>
        <w:jc w:val="both"/>
        <w:rPr/>
      </w:pPr>
      <w:r>
        <w:rPr/>
        <w:t>Èç öåëîãî ðÿäà òîíêèõ è ïðåêðàñíûõ õóäîæåñòâåííûõ ðåìåñåë äî íàñ äîøëè ëèøü ãðóáûå íàìåêè êóñòàðíûõ èçäåëèé. Ñðåäè íàëåòîâ íåêóëüòóðíîñòè òðóäíî îòëè÷èòü, ÷òî èìåííî ñîõðàíèëî âðåìÿ èç ïåðâîíà÷àëüíîãî âèäà ïðîèçâåäåíèé. Íå óìåÿ ðàçîáðàòüñÿ â íàñëîåíèÿõ, íå çíàÿ ïóòåé ñîçäàíèÿ íàøåãî èñêóññòâà, â ìàññàõ ñëàãàåòñÿ ïðåäñòàâëåíèå î êàêèõ-òî ãðóáûõ íàñëåäèÿõ, î ÷åì-òî íåäîñòîéíîì ñîâðåìåííîãî «ïðîñâåùåííîãî» ãëàçà.</w:t>
      </w:r>
    </w:p>
    <w:p>
      <w:pPr>
        <w:pStyle w:val="Normal"/>
        <w:bidi w:val="0"/>
        <w:ind w:firstLine="567"/>
        <w:jc w:val="both"/>
        <w:rPr/>
      </w:pPr>
      <w:r>
        <w:rPr/>
        <w:t>Ê äîâåðøåíèþ âñåãî, õîòÿ è îãðóáåëûå, íî âñå æå íàðîäíûå ôîðìû ÷àñòî çàìåíÿþòñÿ ñàìûì ïîøëûì âèäîì ìîäåðíèçìà, è òîãäà âñÿêèå ãîðèçîíòû çàêðûâàþòñÿ.</w:t>
      </w:r>
    </w:p>
    <w:p>
      <w:pPr>
        <w:pStyle w:val="Normal"/>
        <w:bidi w:val="0"/>
        <w:ind w:firstLine="567"/>
        <w:jc w:val="both"/>
        <w:rPr/>
      </w:pPr>
      <w:r>
        <w:rPr/>
        <w:t>Áîëüíî ïîäóìàòü, ñêîëüêî õóäîæåñòâåííîãî ïîíèìàíèÿ óòåðÿíî; áîëüíî ñîçíàâàòü, ñêîëüêî óæå áåññëåäíî ïðîïàëî íàñòîÿùèõ äîñòèæåíèé õóäîæåñòâåííîãî ìàñòåðñòâà.</w:t>
      </w:r>
    </w:p>
    <w:p>
      <w:pPr>
        <w:pStyle w:val="Normal"/>
        <w:bidi w:val="0"/>
        <w:ind w:firstLine="567"/>
        <w:jc w:val="both"/>
        <w:rPr/>
      </w:pPr>
      <w:r>
        <w:rPr/>
        <w:t>Ðåçüáà, ÷åêàíêà, êåðàìèêà, ìîçàèêà, ýìàëü, ïëåòåíüå, òêàíè — ëþáîé îòäåë ìóçååâ äàåò íàì óðîêè î çàáûòûõ ïðåêðàñíûõ ïóòÿõ. Ìå÷òàåì: êîãäà-íèáóäü ýòè ïóòè áóäóò ïîíÿòû âíîâü.</w:t>
      </w:r>
    </w:p>
    <w:p>
      <w:pPr>
        <w:pStyle w:val="Normal"/>
        <w:bidi w:val="0"/>
        <w:ind w:firstLine="567"/>
        <w:jc w:val="both"/>
        <w:rPr/>
      </w:pPr>
      <w:r>
        <w:rPr/>
        <w:t>Ëþäè, îòêðûâàþùèå çàáûòûå ïóòè èñêóññòâà, áåñêîíå÷íî öåííû äëÿ íàøåãî âðåìåíè. Îíè öåííû òàê æå, êàê äîðîãè íàì õóäîæåñòâåííûå ñîçäàíèÿ ñòàðèíû, êîãäà áåñõèòðîñòíî è ïðÿìîäóøíî äóìàëè î ñàìîì èñêóññòâå, î äðàãîöåííîì, âå÷íîì ìàñòåðñòâå. Ìíå óæå ïðèõîäèëîñü ïðèâåòñòâîâàòü ñäåëàííîå äëÿ èñêóññòâà êí. Ì.Ê.Òåíèøåâîé. Èçâåñòåí ïðåâîñõîäíûé ìóçåé â Ñìîëåíñêå, ñîáðàííûé è ïåðåäàííûé åþ Ñìîëåíñêó, íåñìîòðÿ íà ìíîãèå ïðåïÿòñòâèÿ. Íî ìóçåé ñîáèðàëñÿ äàëåêî íå èç îäíîãî ÷óâñòâà êîëëåêöèîíåðñòâà. Ñîáèðàòåëüíèöå íóæíî áûëî çíàêîìèòüñÿ ñ ëó÷øèìè îáðàçöàìè ïðîèçâîäñòâà, ÷òîáû âíîñèòü èõ â æèçíü ðàáîòîþ ìàñòåðñêèõ â ñåëå Òàëàøêèíå, — ìàñòåðñêèõ, î êîòîðûõ òàê ìíîãî ãîâîðèëîñü è ïèñàëîñü. Çàâîåâàíèÿ â èñêóññòâå, ñäåëàííûå ýòèìè ïðåäïðèÿòèÿìè, íåñîìíåííû; åñëè áû íå ñëó÷àéíûå îáñòîÿòåëüñòâà, òî äåëî Òàëàøêèíñêèõ øêîë äîëæíî áûëî äàòü åùå ìíîãîå, ñîâåðøåíñòâóÿñü è óòîí÷àÿñü.</w:t>
      </w:r>
    </w:p>
    <w:p>
      <w:pPr>
        <w:pStyle w:val="Normal"/>
        <w:bidi w:val="0"/>
        <w:ind w:firstLine="567"/>
        <w:jc w:val="both"/>
        <w:rPr/>
      </w:pPr>
      <w:r>
        <w:rPr/>
        <w:t>Ðàáîòà â Òàëàøêèíå çàòðîíóëà êåðàìèêó, ðåçüáó, âûøèâêè; íî ðàçíûå óñëîâèÿ íå äîâåëè äåëî äî åùå îäíîãî ñòàðåéøåãî ïðîèçâîäñòâà — äî ýìàëè. Äàâíåé ìå÷òå êí. Òåíèøåâîé — âûçâàòü ê æèçíè çàãëîõøåå áëàãîðîäíîå ýìàëåðíîå äåëî — óäàåòñÿ îñóùåñòâèòüñÿ òîëüêî òåïåðü.</w:t>
      </w:r>
    </w:p>
    <w:p>
      <w:pPr>
        <w:pStyle w:val="Normal"/>
        <w:bidi w:val="0"/>
        <w:ind w:firstLine="567"/>
        <w:jc w:val="both"/>
        <w:rPr/>
      </w:pPr>
      <w:r>
        <w:rPr/>
        <w:t>Â Ïàðèæå èäåò ðàáîòà íàä ðóññêèìè ýìàëÿìè. Â Ïàðèæå êí. Òåíèøåâà óñòðîèëà ìóôåëÿ, îáñòàâèëà ëó÷øèìè ñðåäñòâàìè ìàñòåðñêóþ, íàøëà ñïåöèàëèñòîâ äëÿ ñîâåùàíèé î ìíîãèõ òåïåðü óòåðÿííûõ êðàñèâûõ òîíàõ. Â áèáëèîòåêàõ è àðõèâàõ îòûñêèâàþòñÿ ðåöåïòû êðàñîê, ñàìûìè íåîæèäàííûìè ïîèñêàìè äîáûâàþòñÿ ðàçíûå ìàòåðèàëû — êàìíè è ìåòàëëû — äëÿ ñîåäèíåíèÿ ñ ýìàëüþ.</w:t>
      </w:r>
    </w:p>
    <w:p>
      <w:pPr>
        <w:pStyle w:val="Normal"/>
        <w:bidi w:val="0"/>
        <w:ind w:firstLine="567"/>
        <w:jc w:val="both"/>
        <w:rPr/>
      </w:pPr>
      <w:r>
        <w:rPr/>
        <w:t>Óæå öåëûì ðÿäîì âûñòóïëåíèé íà âûñòàâêàõ (Ñàëîí «Ìàðñîâà ïîëÿ», Îñåííèé Ñàëîí, Ìåæäóíàðîäíàÿ âûñòàâêà â Ëîíäîíå) ýìàëè êí. Òåíèøåâîé áûëè î÷åíü îöåíåíû è ïîëó÷èëè èçâåñòíîñòü. Áëþäî áûëî ïðèîáðåòåíî Ëþêñåìáóðãñêèì ìóçååì. Î÷åíü óäà÷íû áûëè ëàðöû (ýìàëü ñ àìàðàíòîâûì äåðåâîì; áåëàÿ ñ çåëåíûì), ïîäñâå÷íèêè, øêàòóëî÷êè. Íî âñïîìèíàÿ î äàëåêîé êîëûáåëè ýìàëè, î Âîñòîêå, õîòåëîñü èäòè äàëüøå, ñäåëàòü ÷òî-òî áîëåå ôàíòàñòè÷íîå, áîëåå ñâÿçóþùåå ðóññêîå ïðîèçâîäñòâî ñ åãî ãëóáîêèìè íà÷àëàìè.</w:t>
      </w:r>
    </w:p>
    <w:p>
      <w:pPr>
        <w:pStyle w:val="Normal"/>
        <w:bidi w:val="0"/>
        <w:ind w:firstLine="567"/>
        <w:jc w:val="both"/>
        <w:rPr/>
      </w:pPr>
      <w:r>
        <w:rPr/>
        <w:t>Îêîëî ïîíÿòèé î Âîñòîêå âñåãäà òîëïÿòñÿ îáðàçû æèâîòíûõ; çâåðüå, çàêëÿòîå â íåïîäâèæíûõ, çíà÷èòåëüíûõ ïîçàõ. Ñèìâîëèêà æèâîòíûõ èçîáðàæåíèé ìîæåò áûòü åùå ñëèøêîì òðóäíà äëÿ íàñ. Ýòîò ìèð, áëèæàéøèé ÷åëîâåêó, âûçâàë îñîáåííûå ìûñëè î ñêàçî÷íûõ çâåðèíûõ îáðàçàõ. Ôàíòàçèÿ ñ îò÷åòëèâîñòüþ îòëèâàëà èçîáðàæåíèÿ ñàìûõ ïðîñòåéøèõ æèâîòíûõ â âå÷íûõ, íåïîäâèæíûõ ôîðìàõ, è ìîãó÷èå ñèìâîëû îõðàíÿëè âñåãäà íàïóãàííóþ æèçíü ÷åëîâåêà. Îòôîðìîâàëèñü âåùèå êîòû, ïåòóøêè, åäèíîðîãè, ñîâû, êîíè... Â íèõ óñòàíîâèëèñü ôîðìû êîìó-òî íóæíûå, äëÿ êîãî-òî èäîëüñêèå.</w:t>
      </w:r>
    </w:p>
    <w:p>
      <w:pPr>
        <w:pStyle w:val="Normal"/>
        <w:bidi w:val="0"/>
        <w:ind w:firstLine="567"/>
        <w:jc w:val="both"/>
        <w:rPr/>
      </w:pPr>
      <w:r>
        <w:rPr/>
        <w:t>Äóìàþ, â ïîñëåäíèõ ðàáîòàõ êí. Òåíèøåâîé çàõîòåëîñü ñòàðèííûì ìàñòåðñòâîì çàõâàòèòü ñòàðèííóþ èäîëüñêóþ îáëàñòü äîìàøíåãî î÷àãà. Âûçâàòü ê æèçíè ôîðìû çàáûòûõ òàëèñìàíîâ, ïîñëàííûõ áîãèíåþ áëàãîïîëó÷èÿ îõðàíÿòü äîì ÷åëîâåêà. Â íàáîðå ñòèëèçîâàííûõ ôîðì ÷óâñòâóåòñÿ íå õóäîæíèê-àíèìàëèñò, à ìå÷òàíèÿ î òàëèñìàíàõ äðåâíîñòè.</w:t>
      </w:r>
    </w:p>
    <w:p>
      <w:pPr>
        <w:pStyle w:val="Normal"/>
        <w:bidi w:val="0"/>
        <w:ind w:firstLine="567"/>
        <w:jc w:val="both"/>
        <w:rPr/>
      </w:pPr>
      <w:r>
        <w:rPr/>
        <w:t>Îðíàìåíòû, ïîëíûå òàéíîãî ñìûñëà, îñîáåííî ïðèâëåêàþò íàøå âíèìàíèå, òàê è íàñòîÿùàÿ çàäà÷à êí. Òåíèøåâîé ðàçâåðòûâàåò ãîðèçîíòû áîëüøèõ õóäîæåñòâåííûõ ïîãðóæåíèé.</w:t>
      </w:r>
    </w:p>
    <w:p>
      <w:pPr>
        <w:pStyle w:val="Normal"/>
        <w:bidi w:val="0"/>
        <w:ind w:firstLine="567"/>
        <w:jc w:val="both"/>
        <w:rPr/>
      </w:pPr>
      <w:r>
        <w:rPr/>
        <w:t>Ïîìèìî ñàìîäîâëåþùèõ «ñòàíêîâûõ» ïðîèçâåäåíèé äëÿ æèçíè íåîáõîäèìà, òàê ñêàçàòü, «íóæíàÿ» êðàñîòà. Òîëüêî ïðåêðàñíîå ïðîøëîå ìîæåò íàó÷èòü, êàê äîëæíî ïîëüçîâàòüñÿ ïðèìåíåíèåì èñêóññòâà âî âñåé æèçíè, íå âñòóïàÿ íà ñòåïåíü ðåìåñëà.</w:t>
      </w:r>
    </w:p>
    <w:p>
      <w:pPr>
        <w:pStyle w:val="Normal"/>
        <w:bidi w:val="0"/>
        <w:ind w:firstLine="567"/>
        <w:jc w:val="both"/>
        <w:rPr/>
      </w:pPr>
      <w:r>
        <w:rPr/>
        <w:t>Æàëü, ÷òî íåâîçìîæíî ðàññêàçûâàòü è äàòü â ñíèìêàõ ïðåêðàñíûå òîíû êðàñîê, êîòîðûìè êí. Òåíèøåâà óáðàëà ñâîå çàêëÿòîå çâåðüå.</w:t>
      </w:r>
    </w:p>
    <w:p>
      <w:pPr>
        <w:pStyle w:val="Normal"/>
        <w:bidi w:val="0"/>
        <w:ind w:firstLine="567"/>
        <w:jc w:val="both"/>
        <w:rPr/>
      </w:pPr>
      <w:r>
        <w:rPr/>
        <w:t>Æàëü, ÷òî ìíîãèì áóäåò íåÿñíà âûñîêàÿ òðóäíîñòü îáðàáîòêè ôèãóð, ñî âñåõ ñòîðîí çàëèòûõ ýìàëüþ. Íî ýòî ñðàâíèòåëüíî ìåëî÷è, ñìûñë è ðàçìåð ýìàëåðíîé çàäà÷è êí. Òåíèøåâîé ñîâåðøåííî ÿñåí.</w:t>
      </w:r>
    </w:p>
    <w:p>
      <w:pPr>
        <w:pStyle w:val="Normal"/>
        <w:bidi w:val="0"/>
        <w:ind w:firstLine="567"/>
        <w:jc w:val="both"/>
        <w:rPr/>
      </w:pPr>
      <w:r>
        <w:rPr/>
        <w:t>Ñèëüíûå çàêëÿòèÿìè ñèìâîëû íóæíû ñòðàíñòâîâàíèÿì íàøåãî èñêóññòâà.</w:t>
      </w:r>
    </w:p>
    <w:p>
      <w:pPr>
        <w:pStyle w:val="Style14"/>
        <w:bidi w:val="0"/>
        <w:ind w:hanging="0"/>
        <w:jc w:val="right"/>
        <w:rPr/>
      </w:pPr>
      <w:r>
        <w:rPr/>
        <w:t>1909</w:t>
      </w:r>
    </w:p>
    <w:p>
      <w:pPr>
        <w:pStyle w:val="Normal"/>
        <w:bidi w:val="0"/>
        <w:rPr/>
      </w:pPr>
      <w:r>
        <w:rPr/>
      </w:r>
    </w:p>
    <w:p>
      <w:pPr>
        <w:pStyle w:val="Style13"/>
        <w:bidi w:val="0"/>
        <w:ind w:left="1134" w:right="1134" w:hanging="0"/>
        <w:rPr/>
      </w:pPr>
      <w:r>
        <w:rPr/>
        <w:t>ÃÐÀÁÀÐÜ</w:t>
      </w:r>
    </w:p>
    <w:p>
      <w:pPr>
        <w:pStyle w:val="Normal"/>
        <w:bidi w:val="0"/>
        <w:rPr/>
      </w:pPr>
      <w:r>
        <w:rPr/>
        <w:t>Íåêîòîðûå ãîâîðÿò î íåíóæíîñòè àâòîìîíîãðàôèé. Íå ïðàâû îíè. Êàæäîå òàêîå æèçíåîïèñàíèå äàåò íåïîâòîðèìûé ìàòåðèàë. Âñïîìíèì ×åëëèíè. Àâòîáèîãðàôèÿ Ãðàáàðÿ äàåò ìíîæåñòâî õàðàêòåðèñòèê. Ê òîìó æå îíà ñîîáùàåò î ìîëîäîñòè Ãðàáàðÿ — íå ëåãêî åìó áûëî. Ýòè òðóäíîñòè — êëþ÷ êî ìíîãîìó. Ïóñòü äàæå íåêîòîðûå ñîîáùåíèÿ â êíèãå íåâåðíû — ìîæåò áûòü ñòåðëèñü ãîäàìè, íî âñÿ êíèãà ïîëíà çíà÷åíèÿ. Ê Ãðàáàðþ áûâàëî íåñïðàâåäëèâîå îòíîøåíèå. Ùåðáîâ çëî ïåðåôðàçèðîâàë èìÿ. Ùåðáàòîâ è Ðàóø óâåðÿëè, ÷òî êîãäà ó Ãðàáàðÿ ãëàçà êðóãëûå — òîãäà îí ñî÷èíÿåò. Ãîâîðèëè î íåèñêðåííîñòè. Ìàëî ëè ÷òî øåï÷åòñÿ, à î äåÿòåëå — òåì áîëåå. Ãðàáàðü çàêðåïèë ñåáÿ íå òîëüêî â èñêóññòâå, íî ïîäîáíî Âàçàðè, è â ïèñàíèÿõ. Ñîîáðàçèòå âñå èì ñäåëàííîå è ñêàæèòå ñïàñèáî. Ðàçâå óæ òàê ìíîãî ïîäîáíûõ äåÿòåëåé. Æàëü, ÷òî îñòàëàñü íåîêîí÷åííîé «Èñòîðèÿ ðóññêîãî èñêóññòâà». Ãðàáàðü çàäóìàë åå îðèãèíàëüíî. Îòäåëû áûëè ïîðó÷åíû çíàòîêàì äåëà. À ó íàñ òàê ìàëî áûëî èçäàíî î íåèñ÷èñëèìûõ ñîêðîâèùàõ ðóññêèõ ïðîñòîðîâ. Ñâîé îðãàíèçàòîðñêèé òàëàíò Ãðàáàðü ïðîÿâëÿë íå îäíàæäû. È êàæäûé çíàåò, êàê ýòî áûëî íåëåãêî â ñðåäå íåäîáðîæåëàòåëüñòâà è ïîä êîñûì âçãëÿäîì àêàäåìè÷åñêîé ðóòèíû. Ãðàáàðü ñàì ïðîáèë ñâîé ïóòü — áåç áîãàòûõ èëè ñàíîâíûõ ðîäñòâåííèêîâ. Åëåíà Èâàíîâíà è ÿ îäèíàêîâî ëàñêîâî îòíîñèëèñü ê Èãîðþ è ðàäîâàëèñü åãî äîñòèæåíèÿì. Ïîñëåäíèé ðàç ìû âèäåëèñü â Ìîñêâå ëåòîì 1926 ãîäà. Òîãäà Ãðàáàðü ðóêîâîäèë ðåñòàâðàöèîííîé ìàñòåðñêîé. Áåç ñîìíåíèÿ, ìíîãî äîáðà äëÿ ñòàðèííîãî èñêóññòâà ïðîèçîøëî îò åãî ñîâåòîâ è óêàçàíèé.</w:t>
      </w:r>
    </w:p>
    <w:p>
      <w:pPr>
        <w:pStyle w:val="Normal"/>
        <w:bidi w:val="0"/>
        <w:ind w:firstLine="567"/>
        <w:jc w:val="both"/>
        <w:rPr/>
      </w:pPr>
      <w:r>
        <w:rPr/>
        <w:t>Êàê âñåãäà äåÿòåëüíûé, îí áûë ïîëîí çàìå÷àíèé î ðàáîòàõ. È âñþäó, ãäå îí ïîÿâëÿëñÿ, çàðîæäàëîñü êàêîå-íèáóäü íîâîå, ïîëåçíîå äåëî! È íà ñëîâàõ, è â êíèãå ñâîåé Ãðàáàðü âûðàæàåòñÿ òâåðäî. Â íàøå øàòêîå âðåìÿ òàêàÿ äåÿòåëüíîñòü è äåëîâèòîñòü îñîáåííî íóæíû. Îò ìíîãîãî Ãðàáàðü ìîã áû ïîíèêíóòü äóõîì. Ðàçâàëèëèñü âûñòàâêè Ìåêêà è Ùåðáàòîâà. Â 1915 ãîäó âî âðåìÿ íåìåöêîãî ïîãðîìà â òèïîãðàôèè Ãðîññìàíà è Êíåáåëÿ ïîãèáëè âñå ìàòåðèàëû áèîãðàôèé ðóññêèõ õóäîæíèêîâ. Ìíîãî ïðåïîí è çàäîðèí íà ïóòè ñîçèäàòåëüñòâà. Íî Ãðàáàðü íå óíûâàë, è ýòî êà÷åñòâî âñåãäà íàì áûëî öåííûì. Êàðòèíû Ãðàáàðÿ — â ëó÷øèõ ìóçåÿõ. Â ðóññêîé øêîëå îíè ñîñòàâèëè îòëè÷íîå çâåíî ìåæäó ìîñêîâñêèìè è ïèòåðñêèìè òå÷åíèÿìè. È ñåé÷àñ, ïðèáëèæàÿñü ê âîñüìîìó äåñÿòêó, Èãîðü ìûñëèò áîäðî è äàåò öåëóþ ãàëåðåþ âûäàþùèõñÿ ïîðòðåòîâ.</w:t>
      </w:r>
    </w:p>
    <w:p>
      <w:pPr>
        <w:pStyle w:val="Normal"/>
        <w:bidi w:val="0"/>
        <w:ind w:firstLine="567"/>
        <w:jc w:val="both"/>
        <w:rPr/>
      </w:pPr>
      <w:r>
        <w:rPr/>
        <w:t>Âñïîìèíàëè ìû â Ãèìàëàÿõ Èãîðÿ è æåíó åãî, à òóò ñ ïî÷òû íåñóò åãî êíèãó.</w:t>
      </w:r>
    </w:p>
    <w:p>
      <w:pPr>
        <w:pStyle w:val="Style14"/>
        <w:bidi w:val="0"/>
        <w:ind w:hanging="0"/>
        <w:jc w:val="right"/>
        <w:rPr/>
      </w:pPr>
      <w:r>
        <w:rPr/>
        <w:t>1937</w:t>
      </w:r>
    </w:p>
    <w:p>
      <w:pPr>
        <w:pStyle w:val="Normal"/>
        <w:bidi w:val="0"/>
        <w:rPr/>
      </w:pPr>
      <w:r>
        <w:rPr/>
      </w:r>
    </w:p>
    <w:p>
      <w:pPr>
        <w:pStyle w:val="Style13"/>
        <w:bidi w:val="0"/>
        <w:ind w:left="1134" w:right="1134" w:hanging="0"/>
        <w:rPr/>
      </w:pPr>
      <w:r>
        <w:rPr/>
        <w:t>ÑÊÐßÁÈÍ</w:t>
      </w:r>
    </w:p>
    <w:p>
      <w:pPr>
        <w:pStyle w:val="Normal"/>
        <w:bidi w:val="0"/>
        <w:rPr/>
      </w:pPr>
      <w:r>
        <w:rPr/>
        <w:t>Âîò ÷óäåñà! Èç Þæíîé Àìåðèêè äîøëà âåñòü î ïðàçäíîâàíèè, áûâøåì â Ìîñêâå â èþëå â Ìóçåå Ñêðÿáèíà. Ïî÷åìó òàêèå ðàäîñòíûå ñîîáùåíèÿ äîëæíû ñîâåðøàòü êðóãîñâåòíîå ïóòåøåñòâèå, à íå ïðèéòè ÷åðåç Èðàí èëè Àôãàíèñòàí?</w:t>
      </w:r>
    </w:p>
    <w:p>
      <w:pPr>
        <w:pStyle w:val="Normal"/>
        <w:bidi w:val="0"/>
        <w:ind w:firstLine="567"/>
        <w:jc w:val="both"/>
        <w:rPr/>
      </w:pPr>
      <w:r>
        <w:rPr/>
        <w:t>Âñå, ñâÿçàííîå ñ èìåíåì Ñêðÿáèíà, îñîáåííî ðàäóåò. Ïîñëåäíåå âðåìÿ íà Çàïàäå åãî ñòàëè êàê-òî èçáåãàòü. È Ñòðàâèíñêèé è Êóñåâèöêèé çàìàë÷èâàëè Ñêðÿáèíà, è êàïèòàëüíûå åãî âåùè ñòàëè ðåäêèìè â êîíöåðòàõ. Òî÷íî áû îí íå ïî ïëå÷ó ïðèøåëñÿ. Êîìó-òî íå èñïîëíèòü åãî áûëî, à êîìó-òî áîëüøîå ðóññêîå èìÿ ìåøàëî.</w:t>
      </w:r>
    </w:p>
    <w:p>
      <w:pPr>
        <w:pStyle w:val="Normal"/>
        <w:bidi w:val="0"/>
        <w:ind w:firstLine="567"/>
        <w:jc w:val="both"/>
        <w:rPr/>
      </w:pPr>
      <w:r>
        <w:rPr/>
        <w:t>Ãðàììîôîí ïëîõî ïåðåäàâàë ìîãó÷èå ñîçâó÷èÿ ñêðÿáèíñêèõ ñèìôîíèé. Ïîýìà «Ýêñòàçà» òàê îòâðàòíî çâó÷àëà â ãðàììîôîíå, ÷òî è ñëóøàòü áûëî îñêîðáèòåëüíî. À âåäü íåëüçÿ æå ìûñëèòü î Ñêðÿáèíå áåç åãî ñèìôîíèé, äàâøèõ íîâûå äàëè â ìèðîâîé ìóçûêå.</w:t>
      </w:r>
    </w:p>
    <w:p>
      <w:pPr>
        <w:pStyle w:val="Normal"/>
        <w:bidi w:val="0"/>
        <w:ind w:firstLine="567"/>
        <w:jc w:val="both"/>
        <w:rPr/>
      </w:pPr>
      <w:r>
        <w:rPr/>
        <w:t>È âîò íå íà ÷âàííîì Çàïàäå, à â ðîäíîé Ìîñêâå ÷åñòâóåòñÿ ïàìÿòü âåëèêîãî êîìïîçèòîðà. Ñîáèðàþò âñå, äî íåãî îòíîñÿùååñÿ. Äàæå ïîðòðåòû íå òîëüêî åãî ñàìîãî, íî è äðóçåé åãî ñíîñÿòñÿ â íàðîäíóþ ñîêðîâèùíèöó. Ïîñëåäíåå âåñüìà ïðèìå÷àòåëüíî. Êòî-òî ÷óòêèé è çàáîòëèâûé õîòåë ñîçäàòü àòìîñôåðó, â êîòîðîé êðåïëî äàðîâàíèå. Ïóòè ýòè áûëè íåëåãêè. Âñòàâàëà çëîáà ïðîòèâ âñåãî íîâîãî. Ðóòèííîå óõî íå âîñïðèíèìàëî óòîí÷åííûõ ñîçâó÷èé. Ñàìè çàäàíèÿ êàçàëèñü êîìó-òî ñëèøêîì âûñïðåííèìè. Ñëîâîì, íå îöåíèâàëàñü ñóùíîñòü òâîð÷åñòâà. Ñàìè ìû âèä åëè, êàê íåêèå ïîñåòèòåëè êîíöåðòîâ ïîæèìàëè ïëå÷àìè è äàæå óõîäèëè äî îêîí÷àíèÿ âåùè. Íî áûëè è ïðåäàííûå öåíèòåëè. Îíè-òî ïî÷óÿëè, êàêàÿ íîâàÿ ñèëà íàðàñòàëà è êàêèå ïîâîðîòíûå çàäàíèÿ ïîäíèìóò ñåðäöå ìîëîäåæè.</w:t>
      </w:r>
    </w:p>
    <w:p>
      <w:pPr>
        <w:pStyle w:val="Normal"/>
        <w:bidi w:val="0"/>
        <w:ind w:firstLine="567"/>
        <w:jc w:val="both"/>
        <w:rPr/>
      </w:pPr>
      <w:r>
        <w:rPr/>
        <w:t>Íå âåðèëîñü, êîãäà ïðèøëà âåñòü î êîí÷èíå Ñêðÿáèíà, òàêîé íåëåïîé, íåäîïóñòèìîé. Ïðîìåòååâ îãîíü ñíîâà óãàñ. Ñêîëüêî ðàç ÷òî-òî çëîå, ðîêîâîå ïðåñåêàëî óæå ðàçâåðíóâøèåñÿ êðûëüÿ. Íî «Ýêñòàç» Ñêðÿáèíà ñîõðàíèòñÿ ñðåäè ïîáåäíûõ äîñòèæåíèé. Äîáðàÿ äàëüíÿÿ âåñòü. Æèâåò â Ìîñêâå èìÿ Ñêðÿáèíà. Êòî-òî ëþáèò åãî è òðóäèòñÿ íàä åãî äîñòîÿíèåì. Íàâåðíî, ìîëîäåæü.</w:t>
      </w:r>
    </w:p>
    <w:p>
      <w:pPr>
        <w:pStyle w:val="Style14"/>
        <w:bidi w:val="0"/>
        <w:ind w:hanging="0"/>
        <w:jc w:val="right"/>
        <w:rPr/>
      </w:pPr>
      <w:r>
        <w:rPr/>
        <w:t>1940</w:t>
      </w:r>
    </w:p>
    <w:p>
      <w:pPr>
        <w:pStyle w:val="Normal"/>
        <w:bidi w:val="0"/>
        <w:rPr/>
      </w:pPr>
      <w:r>
        <w:rPr/>
      </w:r>
    </w:p>
    <w:p>
      <w:pPr>
        <w:pStyle w:val="Style13"/>
        <w:bidi w:val="0"/>
        <w:ind w:left="1134" w:right="1134" w:hanging="0"/>
        <w:rPr/>
      </w:pPr>
      <w:r>
        <w:rPr/>
        <w:t>×ÓÐËÅÍÈÑ</w:t>
      </w:r>
    </w:p>
    <w:p>
      <w:pPr>
        <w:pStyle w:val="Normal"/>
        <w:bidi w:val="0"/>
        <w:rPr/>
      </w:pPr>
      <w:r>
        <w:rPr/>
        <w:t>Ñëûøó, ÷òî èìÿ ×óðëåíèñà ñòàëî íàöèîíàëüíûì èìåíåì â Ëèòâå, ñäåëàëîñü ãîðäîñòüþ íàðîäà ëèòîâñêîãî. Îò äóøè ðàäóþñü ýòîìó. Êàæäîå ïðèçíàíèå èñòèííîé öåííîñòè âñåõ âåêîâ è íàðîäîâ äîëæíî áûòü ïðèâåòñòâîâàíî. Òàì, ãäå öåíÿò ñâîèõ ãåðîåâ, òâîðöîâ è òðóæåíèêîâ, òàì âîçìîæíî è ñâåòëîå áóäóùåå. Äîâîëüíî áûâøåãî íåâåæåñòâà, êîãäà íà ðàçíûõ ïóòÿõ èñòîðèè ìû âèäåëè, êàê ïîïèðàëèñü è îñêîðáëÿëèñü ëó÷øèå ÷åëîâå÷åñêèå äîñòèæåíèÿ. Äîâîëüíî íåâåæåñòâåííûõ îòðèöàíèé. Íàðîä ìîæåò æèòü ëèøü ñâåòëûì äîïóùåíèåì è óòâåðæäåíèåì. Êîãäà ïîñòðîéêà èäåò — âñå èäåò.</w:t>
      </w:r>
    </w:p>
    <w:p>
      <w:pPr>
        <w:pStyle w:val="Normal"/>
        <w:bidi w:val="0"/>
        <w:ind w:firstLine="567"/>
        <w:jc w:val="both"/>
        <w:rPr/>
      </w:pPr>
      <w:r>
        <w:rPr/>
        <w:t>Åùå íåäàâíî áûëî ïðèíÿòî èëè îñìåèâàòü, èëè ñêåïòè÷åñêè ïîæèìàòü ïëå÷àìè íà âñå íîâîå è íåîáû÷íîå. Îõ óæ ýòè ñêåïòèêè, êîòîðûå â ñâîèõ çà÷åðñòâåëûõ ñåðäöàõ ãîòîâû ïðèäóøèòü êàæäîå ìîëîäîå äîñòèæåíèå! Åñëè êòî-òî ÿâëÿåòñÿ â íîâîé ôîðìå, òî ðàçâå òàêîå îáíîâëåíèå óæå äîëæíî ñòàòü óäåëîì ðàñòåðçàíèÿ?</w:t>
      </w:r>
    </w:p>
    <w:p>
      <w:pPr>
        <w:pStyle w:val="Normal"/>
        <w:bidi w:val="0"/>
        <w:ind w:firstLine="567"/>
        <w:jc w:val="both"/>
        <w:rPr/>
      </w:pPr>
      <w:r>
        <w:rPr/>
        <w:t>Âñïîìèíàåì Âàí Ãîãà, ïîñëàâøåãî ñâîåìó äîìîâëàäåëüöó â óïëàòó çà êâàðòèðó ñâîå îòðåçàííîå óõî, êàê ñèìâîë ïðåñëîâóòîãî øåéëîêîâñêîãî ìÿñíîãî âîçíàãðàæäåíèÿ. Âñïîìèíàåì, êàê Ìîäèëüÿíè óìåð ñ ãîëîäó, è ëèøü ýòîò ïîòðÿñàþùèé êîíåö îòêðûë äîñòóï ê îáùåìó ïðèçíàíèþ åãî ïðîèçâåäåíèé. Âñïîìèíàþ ïðîèñõîäèâøóþ íà íàøèõ ãëàçàõ òðàãåäèþ ãåíèàëüíîãî Âðóáåëÿ. Íå ñîøåë ëè îí ñ óìà îò âñåõ òåõ æåñòîêèõ íåñïðàâåäëèâîñòåé, êîòîðûìè íåâåæåñòâåííûå äèêàðè êîëîëè è îáæèãàëè åãî âîçâûøåííîå ñîçíàíèå?</w:t>
      </w:r>
    </w:p>
    <w:p>
      <w:pPr>
        <w:pStyle w:val="Normal"/>
        <w:bidi w:val="0"/>
        <w:ind w:firstLine="567"/>
        <w:jc w:val="both"/>
        <w:rPr/>
      </w:pPr>
      <w:r>
        <w:rPr/>
        <w:t>Òðóäíà áûëà çåìíàÿ ñòåçÿ è ×óðëåíèñà. Îí ïðèíåñ íîâîå, îäóõîòâîðåííîå, èñòèííîå òâîð÷åñòâî. Ðàçâå ýòîãî íåäîñòàòî÷íî, ÷òîáû äèêàðè, ïîíîñèòåëè è óìàëèòåëè íå âîçìóòèëèñü? Â èõ çàïûëåííûé îáèõîä ïûòàåòñÿ âîéòè íå÷òî íîâîå — ðàçâå íå íóæíî ïðèíÿòü ñàìûå çâåðñêèå ìåðû ê îãðàæäåíèþ èõ óñëîâíîãî áëàãîïîëó÷èÿ?</w:t>
      </w:r>
    </w:p>
    <w:p>
      <w:pPr>
        <w:pStyle w:val="Normal"/>
        <w:bidi w:val="0"/>
        <w:ind w:firstLine="567"/>
        <w:jc w:val="both"/>
        <w:rPr/>
      </w:pPr>
      <w:r>
        <w:rPr/>
        <w:t>Ïîìíþ, ñ êàêèì îêàìåíåëûì ñêåïòèöèçìîì ÷åòâåðòü âåêà íàçàä âî ìíîãèõ êðóãàõ áûëè âñòðå÷åíû ïðîèçâåäåíèÿ ×óðëåíèñà. Îêàìåíåëûå ñåðäöà íå ìîãëè áûòü òðîíóòû íè òîðæåñòâåííîñòüþ ôîðìû, íè ãàðìîíèåé âîçâûøåííî îáäóìàííûõ òîíîâ, íè ïðåêðàñíîþ ìûñëüþ, êîòîðàÿ íàïèòûâàëà êàæäîå ïðîèçâåäåíèå ýòîãî èñòèííîãî õóäîæíèêà. Áûëî â íåì íå÷òî ïîèñòèíå ïðèðîäíî âäîõíîâåííîå. Ñðàçó ×óðëåíèñ äàë ñâîé ñòèëü, ñâîþ êîíöåïöèþ òîíîâ è ãàðìîíè÷åñêîå ñîîòâåòñòâèå ïîñòðîåíèÿ. Ýòî áûëî åãî èñêóññòâî. Áûëà åãî ñôåðà. Èíà÷å îí íå ìîã è ìûñëèòü è òâîðèòü. Îí áûë íå íîâàòîð, íî íîâûé. Òàêîãî ñàìîðîäêà ñëåäîâàëî áû ïîääåðæàòü âñåìè ñèëàìè. À ìåæäó òåì ïðîèñõîäèëî êàê ðàç îáðàòíîå. Åãî ïðåêðàñíåéøèå êîìïîçèöèè îñòàâëÿëèñü ïîä ñîìíåíèåì. Âî âðåìÿ ìîåãî ïðåäñåäàòåëüñòâîâàíèÿ â «Ìèðå Èñêóññòâà» ìíîãî êîïèé ïðèøëîñü ïðåëîìèòü çà èñêóññòâî ×óðëåíèñà. Î÷åíü îòçûâ÷èâî îòíåññÿ Äîáóæèíñêèé. Òîíêèé õóäîæíèê è çíàòîê Àëåêñàíäð Áåíóà, êîíå÷íî, ãëóáîêî ïî÷óâñòâîâàë î÷àðîâàíèå ×óðëåíèñà. Íî äàæå è â ëó÷øèõ êðóãàõ, óâû, î÷åíü ìíîãèå íå ïîíèìàëè è îòðèöàëè.</w:t>
      </w:r>
    </w:p>
    <w:p>
      <w:pPr>
        <w:pStyle w:val="Normal"/>
        <w:bidi w:val="0"/>
        <w:ind w:firstLine="567"/>
        <w:jc w:val="both"/>
        <w:rPr/>
      </w:pPr>
      <w:r>
        <w:rPr/>
        <w:t>Òàê æå òî÷íî ìíîãèìè îòðèöàëîñü è òîí÷àéøåå òâîð÷åñòâî Ñêðÿáèíà. Â Ñêðÿáèíå è â ×óðëåíèñå ìíîãî îáùåãî. È â ñàìîì õàðàêòåðå ýòèõ äâóõ ãåíèàëüíûõ õóäîæíèêîâ ìíîãî ñõîäíûõ ÷åðò. Êòî-òî ñêàçàë, ÷òî Ñêðÿáèí ïðèøåë ñëèøêîì ðàíî. Íî íàì ëè, ïî ÷åëîâå÷åñòâó, îïðåäåëÿòü ñðîêè? Ìîæåò áûòü, è îí, è ×óðëåíèñ ïðèøëè èìåííî âîâðåìÿ, äàæå íàâåðíîå òàê, âåäü òâîð÷åñêàÿ ìîùü òàêîé ñèëû îòïóñêàåòñÿ íà çåìëþ â ñòðîãîé ìåðå. Ñâîåþ íåîáû÷íîñòüþ è óáåäèòåëüíîñòüþ îáà ýòè õóäîæíèêà, êàæäûé â ñâîåé îáëàñòè, âñêîëûõíóëè ìíîæåñòâî ìîëîäûõ óìîâ.</w:t>
      </w:r>
    </w:p>
    <w:p>
      <w:pPr>
        <w:pStyle w:val="Normal"/>
        <w:bidi w:val="0"/>
        <w:ind w:firstLine="567"/>
        <w:jc w:val="both"/>
        <w:rPr/>
      </w:pPr>
      <w:r>
        <w:rPr/>
        <w:t>Â êîíöå êîíöîâ ðàçâå ìû çíàåì, ãäå ïðîèñõîäèò íàèáîëüøåå âîñïðèÿòèå òâîð÷åñòâà. Ëåîíèä Àíäðååâ íåçàäîëãî äî ñìåðòè ïèñàë ìíå: «Ãîâîðÿò, ÷òî ó ìåíÿ åñòü ÷èòàòåëè, íî âåäü ÿ-òî èõ íå çíàþ è íå âèæó». Ñêîðáíî çâó÷àëè òàêèå ïðèçíàíèÿ ïèñàòåëÿ.</w:t>
      </w:r>
    </w:p>
    <w:p>
      <w:pPr>
        <w:pStyle w:val="Normal"/>
        <w:bidi w:val="0"/>
        <w:ind w:firstLine="567"/>
        <w:jc w:val="both"/>
        <w:rPr/>
      </w:pPr>
      <w:r>
        <w:rPr/>
        <w:t>Äðóãîé ïðåêðàñíûé õóäîæíèê íåäàâíî ïèñàë ìíå: «Ãîâîðþ, êàê â ïîäóøêó». Èñòèííî, íå çíàåì ìû ïóòåé òâîð÷åñòâà. Ôîðìóëà — íåèñïîâåäèìû ïóòè — âåñüìà ðåàëüíà. Íî ðÿäîì ñ ýòèì íåâèäèìûì äëÿ ñàìîãî õóäîæíèêà âîñïðèÿòèåì åãî òâîð÷åñòâà æèâåò è íàïðÿæåíèå åãî ñèë. Âñå ïîìíÿò æèçíåííóþ òðàãåäèþ Ðåìáðàíäòà èëè Ôðàíöà Õàëüñà. Íî è â òðàãåäèè ýòîé òàê ìíîãî òîðæåñòâåííîñòè. Áåç ãåðîè÷åñêîé òîðæåñòâåííîñòè îáëèêè íàçâàííûõ õóäîæíèêîâ ïîòåðÿëè áû ìíîãîå. Ñàìè êîñòðû è ôàêåëû äèêàðåé ÿâëÿþòñÿ ëèøü îçàðåíèåì ïóòè. Áåç âðàãîâ ëþäè çàáûëè áû î ìíîãîì ïîëåçíåéøåì è ïðåêðàñíåéøåì. Íåäàðîì ïðèõîäèëîñü ïèñàòü ïîõâàëó âðàãàì.</w:t>
      </w:r>
    </w:p>
    <w:p>
      <w:pPr>
        <w:pStyle w:val="Normal"/>
        <w:bidi w:val="0"/>
        <w:ind w:firstLine="567"/>
        <w:jc w:val="both"/>
        <w:rPr/>
      </w:pPr>
      <w:r>
        <w:rPr/>
        <w:t>Âîò è ×óðëåíèñ â ñâîèõ ïðåêðàñíî íàïåâíûõ ìèðíûõ ñîçäàíèÿõ òîæå ìîã áû íàïèñàòü ïîõâàëó âðàãàì. Äèêàðè è âðàãè ìíîãî ïîòðóäèëèñü äëÿ åãî áóäóùåé ñëàâû. È ïðèøëà îíà, ýòà ëåãêîêðûëàÿ ãîñòüÿ, íå äëÿ òîãî, ÷òîáû òîëüêî ïåðåíî÷åâàòü îêîëî ïðîèçâåäåíèé ×óðëåíèñà, íî ÷òîáû îçàðèòü åãî òâîðåíèÿ íàâñåãäà. Âåëèêà ðàäîñòü, êîãäà ìîæíî îòìåòèòü, ÷òî âåñü íàðîä ïðèçíàë ñâîþ èñòèííóþ öåííîñòü.</w:t>
      </w:r>
    </w:p>
    <w:p>
      <w:pPr>
        <w:pStyle w:val="Normal"/>
        <w:bidi w:val="0"/>
        <w:ind w:firstLine="567"/>
        <w:jc w:val="both"/>
        <w:rPr/>
      </w:pPr>
      <w:r>
        <w:rPr/>
        <w:t>Íåäàâíî âñåíàðîäíî õîðîíèëè âåëèêîãî ïèñàòåëÿ Ãîðüêîãî. Â ýòîé âñåíàðîäíîñòè áûë êðèê ïðèçíàòåëüíîñòè âñåîáùåé. Íå åìó, óøåäøåìó, íî âî èìÿ ñïðàâåäëèâîñòè ïðåêðàñåí áûë ïîðûâ äðóæíûé, ïðåâîçíåñøèé öåííîñòü èñêóññòâà.</w:t>
      </w:r>
    </w:p>
    <w:p>
      <w:pPr>
        <w:pStyle w:val="Normal"/>
        <w:bidi w:val="0"/>
        <w:ind w:firstLine="567"/>
        <w:jc w:val="both"/>
        <w:rPr/>
      </w:pPr>
      <w:r>
        <w:rPr/>
        <w:t>Ïðåêðàñíî ïðèçíàíèå ×óðëåíèñà ëèòîâñêèì íàðîäîì. Ýòî òîæå áóäåò íå âðåìåííûé âçðûâ ñàíòèìåíòà, íî òâåðäîå ïðèçíàíèå, íèçêèé ïîêëîí âñåíàðîäíûé òâîðöó è òðóæåíèêó. Ðàäóþñü âåñòÿì èç Ëèòâû î ïðèçíàíèè ïðåêðàñíîãî õóäîæíèêà ×óðëåíèñà.</w:t>
      </w:r>
    </w:p>
    <w:p>
      <w:pPr>
        <w:pStyle w:val="Style14"/>
        <w:bidi w:val="0"/>
        <w:ind w:hanging="0"/>
        <w:jc w:val="right"/>
        <w:rPr/>
      </w:pPr>
      <w:r>
        <w:rPr/>
        <w:t>1936</w:t>
      </w:r>
    </w:p>
    <w:p>
      <w:pPr>
        <w:pStyle w:val="Normal"/>
        <w:bidi w:val="0"/>
        <w:rPr/>
      </w:pPr>
      <w:r>
        <w:rPr/>
      </w:r>
    </w:p>
    <w:p>
      <w:pPr>
        <w:pStyle w:val="Style13"/>
        <w:bidi w:val="0"/>
        <w:ind w:left="1134" w:right="1134" w:hanging="0"/>
        <w:rPr/>
      </w:pPr>
      <w:r>
        <w:rPr/>
        <w:t>ÐÈÌÑÊÈÉ-ÊÎÐÑÀÊÎÂ</w:t>
      </w:r>
    </w:p>
    <w:p>
      <w:pPr>
        <w:pStyle w:val="Normal"/>
        <w:bidi w:val="0"/>
        <w:rPr/>
      </w:pPr>
      <w:r>
        <w:rPr/>
        <w:t>Èç Àìåðèêè ïèøóò: «...â ìàå èñïîëíÿåòñÿ ñòîëåòèå ñî äíÿ ðîæäåíèÿ Ðèìñêîãî-Êîðñàêîâà, è òàì áóäóò áîëüøèå þáèëåéíûå òîðæåñòâà. Íàñ ïðîñÿò ñîáðàòü âñÿ÷åñêèé ìàòåðèàë, êàñàþùèéñÿ ïîñòàíîâîê åãî îïåð çäåñü, â Àìåðèêå, àôèø, ïðîãðàìì, ôîòîãðàôèé ñ ïîñòàíîâîê, êîñòþìîâ, êíèã, èçäàííûõ î íåì, íîò è ò. ä. Ìû íà÷àëè íàùóïûâàòü ðàçíûå èñòî÷íèêè è ñðàçó æå íàòêíóëèñü íà ïîðàçèòåëüíûé ôàêò — “Ìåòðîïîëèòåíñêàÿ îïåðà” íå èìååò ìóçåÿ, íå ñîõðàíÿåò àôèø, ïðîãðàìì, íå èìååò íèêàêèõ ôîòîãðàôèé íè ñ ïîñòàíîâîê, êîñòþìîâ, èçâåñòíûõ àðòèñòîâ, âûñòóïàâøèõ â åãî îïåðàõ!!! Ïðîñòî ÿ íå ïîâåðèëà óøàì ñâîèì, êîãäà ñåêðåòàðü îïåðû ìíå âñå ýòî ñïîêîéíî ïåðåäàëà ïî òåëåôîíó. È âîò îíè íàøëè äëÿ íàñ äâå ïðîãðàììû — ïîñòàíîâêè “Ñàäêî” è “Çîëîòîãî ïåòóøêà”, à òàêæå äâå ôîòîãðàôèè, è ýòî âñå!!! À âåäü áîãàòåéøàÿ “Îïåðà” âî âñåì ìèðå, à ìóçåÿ è àðõèâîâ íåò! Çàòåì ÿ íà÷àëà èñêàòü ÷àñòíûì ïóòåì, åùå íàøëà ïàðó ôîòîãðàôèé. Ñåãîäíÿ ïîøëà â áèáëèîòåêó è íàøëà ðÿä ðåöåíçèé ÷óòü ëè íå î âñåõ îïåðàõ, øåäøèõ çäåñü, â Íüþ-Éîðêå, è äðóãèõ ãîðîäàõ. Íî áèáëèîòåêà íàì, êîíå÷íî, íå îòäàñò ýòè ðåöåíçèè, è ÿ ðåøèëà ñíÿòü ôîòîñòàòû ñ íèõ — ïîëó÷èòñÿ íåïëîõî: íà÷èíàÿ ñ 1908 ãîäà ñîáðàëà ðåöåíçèè âèäíûõ ìóçûêàëüíûõ êðèòèêîâ. Ìíå î÷åíü âîëüíî — îñîáåííî ïîòîìó, ÷òî èìåííî òåïåðü, åñëè áû ìîãëè íàéòè ôîòîãðàôèè ñ Âàøèõ êàðòèí è ýñêèçîâ è ðèñóíêîâ ê “Ñíåãóðî÷êå”, “Ñàäêî”, “Öàðþ Ñàëòàíó” è äðóãèì îïåðàì, âîò áû ïîñëàëè äîñòîéíóþ êîëëåêöèþ! Íî ãäå ýòî âñå òåïåðü? Ãäå âñå ýòè êàðòèíû? Âñå îòçûâû â ãàçåòàõ, æóðíàëàõ î ÷èêàãñêîé ïîñòàíîâêå “Ñíåãóðî÷êè”? Ñ óæàñîì óçíàëà, ÷òî, òàê êàê ×èêàãñêàÿ îïåðà óæå äàâíî íå ñóùåñòâóåò, òî è âñå èõ àðõèâû (åñëè òîëüêî òàêîâûå ó íèõ áûëè), êîñòþìû, äåêîðàöèè êóäà-òî áåçíàäåæíî ïðîïàëè, èñ÷åçëè ñ ëèöà çåìëè. Îïÿòü ïîäóìàëà î êóëüòóðíîñòè, êîòîðàÿ ñîâåðøåííî íåèçâåñòíà çäåñü — íå áåðåãóò, íå ñîõðàíÿþò òîãî, ÷òî ñîñòàâëÿåò êóëüòóðíûå íàêîïëåíèÿ. Íà ÷åì Âû èìåííî, ðîäíîé Í.Ê., ìîãëè áû äàòü òàê ìíîãî êàñàþùåãîñÿ æèçíè è Âàøåé ñîâìåñòíîé ðàáîòû ñ Ðèìñêèì-Êîðñàêîâûì — êàê ýòî ñäåëàòü? Èëè, âåðíåå, ÷òî íóæíî äëÿ ýòîãî ñäåëàòü? Ìíå î÷åíü îáèäíî, ÷òî ÀÐÊÀ äîëæíà ñîáèðàòü êðîõè, â òî âðåìÿ êàê ìû ìîãëè áû ñîáðàòü èñòèííûå ñîêðîâèùà. È ÿ ïîíèìàþ, ÷òî â Ìîñêâå âñå èñòèííî îöåíÿò — áóäóò áîëüøèå òîðæåñòâà (íåñìîòðÿ íà âîéíó), è, âåðîÿòíî, ñîçäàñòñÿ ìóçåé åãî èìåíè».</w:t>
      </w:r>
    </w:p>
    <w:p>
      <w:pPr>
        <w:pStyle w:val="Normal"/>
        <w:bidi w:val="0"/>
        <w:ind w:firstLine="567"/>
        <w:jc w:val="both"/>
        <w:rPr/>
      </w:pPr>
      <w:r>
        <w:rPr/>
        <w:t>Êòî ìîã áû ïîäóìàòü, ÷òî òåàòð, ïðåòåíäóþùèé íà êóëüòóðó, íå èìååò äàæå àðõèâà ñâîåé äåÿòåëüíîñòè! Ïîðàçèòåëüíî è çíàìåíàòåëüíî! Íî âîò ÷òî èñòèííî çíàìåíàòåëüíî — Ðóñü âî âðåìÿ íåñëûõàííîé âîéíû, â äíè áûòîâûõ áåäñòâèé òîðæåñòâåííî ïðàçäíóåò ñòîëåòèå ñî äíÿ ðîæäåíèÿ Ðèìñêîãî-Êîðñàêîâà. Ýòèì ïðàçäíèêîì íàðîä çàÿâèë î ñâîåé êóëüòóðíîñòè, î áåðåæëèâîñòè ñ íàðîäíûì äîñòîÿíèåì. Íàðîä ðóññêèé íàó÷èëñÿ öåíèòü ñâîè ñîêðîâèùà — â ýòîì èñòèííûé ïóòü âîñõîæäåíèÿ.</w:t>
      </w:r>
    </w:p>
    <w:p>
      <w:pPr>
        <w:pStyle w:val="Normal"/>
        <w:bidi w:val="0"/>
        <w:ind w:firstLine="567"/>
        <w:jc w:val="both"/>
        <w:rPr/>
      </w:pPr>
      <w:r>
        <w:rPr/>
        <w:t>Çàìå÷àòåëüíà æèçíü Íèêîëàÿ Àíäðååâè÷à. Â ñâîåì íåèñ÷åðïàåìîì òâîð÷åñòâå îí øåë âïåðåäè, ñîâåðøåíñòâóÿñü äî ñàìîé êîí÷èíû. Óòîí÷åííû åãî ïîñëåäíèå òâîðåíèÿ: «Êèòåæ», «Öàðü Ñàëòàí», «Çîëîòîé ïåòóøîê». Íî è íà÷àëüíûå êîìïîçèöèè, êàê «Ñíåãóðî÷êà», óæå ïîêàçàëè âñþ ìîùü åãî âåëèêîãî òàëàíòà. À «Ñàäêî», «Øàõåðåçàäà», «Ìàéñêàÿ íî÷ü» è âñÿ íåñ÷åòíàÿ ñîêðîâèùíèöà ðîìàíñîâ, ñèìôîíèé — êàêîé òâîð÷åñêèé ïîäúåì ãðåìåë áåç óñòàëè! È íå âñåãäà áûëî ëåãêî âåëèêîìó êîìïîçèòîðó. Îí áûë èíñïåêòîðîì âîåííûõ äóõîâûõ îðêåñòðîâ. Çàòåì áûë èíñïåêòîðîì Êîíñåðâàòîðèè (äàæå íå äèðåêòîðîì). Ìû ïîìíèì, êàê ïóñòîâàëè Áåëÿåâñêèå êîíöåðòû, à âåäü òàì èñïîëíÿëèñü ëó÷øèå ðóññêèå òâîðåíèÿ. È âåñü ýòîò òðóäíûé æèçíåííûé ïóòü, âñå ñåìåéíûå çàáîòû, âñå áóðëåíèÿ Êîíñåðâàòîðèè íå ïîíèçèëè òâîð÷åñòâà. Íàîáîðîò, îíî ðîñëî è öâåëî. Êðîìå ñâîèõ êîìïîçèöèé, Ðèìñêèé-Êîðñàêîâ íàõîäèò âðåìÿ îðêåñòðîâàòü íåîêîí÷åííûå âåùè Ìóñîðãñêîãî è óäåëèòü ñîòðóäíè÷åñòâî â «Âåëèêîé êó÷êå». Äëÿ âñåãî âåëèêèé òâîðåö íàõîäèë âðåìÿ è ñåðäå÷íóþ âíèìàòåëüíîñòü. Öåëûé ðÿä ïîêîëåíèé êîìïîçèòîðîâ è ìóçûêàíòîâ âîñïèòàë Íèêîëàé Àíäðååâè÷. Âåëèêî áûëî åãî çíàíèå ðóññêîãî íàðîäíîãî òâîð÷åñòâà, è îðêåñòðîâêà Ðèìñêîãî-Êîðñàêîâà äàëà öåëóþ áëåñòÿùóþ ïëåÿäó ïîñëåäîâàòåëåé. Îí óìåë ùåäðî äàâàòü. Áûòü òâîðöîì è ïåäàãîãîì òîæå íåëåãêî.</w:t>
      </w:r>
    </w:p>
    <w:p>
      <w:pPr>
        <w:pStyle w:val="Normal"/>
        <w:bidi w:val="0"/>
        <w:ind w:firstLine="567"/>
        <w:jc w:val="both"/>
        <w:rPr/>
      </w:pPr>
      <w:r>
        <w:rPr/>
        <w:t>Ðèìñêèé-Êîðñàêîâ — ÿâëåíèå íåçàìåíèìîå, è ðàäû ìû áûëè óçíàòü, ÷òî Ðóñü âîçäàåò åìó çàñëóæåííûé ïî÷åò...</w:t>
      </w:r>
    </w:p>
    <w:p>
      <w:pPr>
        <w:pStyle w:val="Style14"/>
        <w:bidi w:val="0"/>
        <w:ind w:hanging="0"/>
        <w:jc w:val="right"/>
        <w:rPr/>
      </w:pPr>
      <w:r>
        <w:rPr/>
        <w:t>1944</w:t>
      </w:r>
    </w:p>
    <w:p>
      <w:pPr>
        <w:pStyle w:val="Normal"/>
        <w:bidi w:val="0"/>
        <w:rPr/>
      </w:pPr>
      <w:r>
        <w:rPr/>
      </w:r>
    </w:p>
    <w:p>
      <w:pPr>
        <w:pStyle w:val="Style13"/>
        <w:bidi w:val="0"/>
        <w:ind w:left="1134" w:right="1134" w:hanging="0"/>
        <w:rPr/>
      </w:pPr>
      <w:r>
        <w:rPr/>
        <w:t>ÐÅÏÈÍ</w:t>
      </w:r>
    </w:p>
    <w:p>
      <w:pPr>
        <w:pStyle w:val="Normal"/>
        <w:bidi w:val="0"/>
        <w:rPr/>
      </w:pPr>
      <w:r>
        <w:rPr/>
        <w:t>Â äíè áëèñòàòåëüíûõ ïîáåä íàøåé Ðîäèíû, â äíè âîññòàíîâèòåëüíîãî ñòðîåíèÿ, â äíè íîâûõ âåëèêèõ äîñòèæåíèé íàðîäîâ Ñîþçà ïðèõîäèò âåñòü î ÷åñòâîâàíèè ñòîëåòèÿ ñî äíÿ ðîæäåíèÿ íàøåãî ñëàâíîãî õóäîæíèêà Ðåïèíà. Íàðîäû Ñîþçà âîçäàþò ÷åñòü âåëèêîìó ìàñòåðó ïîâñåìåñòíî, òåì âïèñûâàþò ïðåêðàñíóþ ñòðàíèöó ðóññêîé êóëüòóðû.</w:t>
      </w:r>
    </w:p>
    <w:p>
      <w:pPr>
        <w:pStyle w:val="Normal"/>
        <w:bidi w:val="0"/>
        <w:ind w:firstLine="567"/>
        <w:jc w:val="both"/>
        <w:rPr/>
      </w:pPr>
      <w:r>
        <w:rPr/>
        <w:t>Êàæäîìó èç íàñ îò ìàëûõ ëåò èìÿ Ðåïèíà áûëî äðàãîöåííî. Êàæäàÿ ïîäðîáíîñòü åãî òâîð÷åñòâà ëþáîâíî îáñóæäàëàñü è çàïîìèíàëàñü. Ñòàñîâ çíà÷èòåëüíî ïîäíèìàë ïàëåö è âíóøèòåëüíî òâåðäèë: «Ãàðøèí — äëÿ ñûíà Ãðîçíîãî!» Íå áûëî äîìà, ãäå áû íå áûëî âîñïðîèçâåäåíèé êàðòèí Èëüè Åôèìîâè÷à. Ýòî áûëè íå ñëó÷àéíûå ãîñòè, íî íàðîäíàÿ ãîðäîñòü õðàíèëà áåðåæíî ýòè âåõè æèçíè íàðîäà ðóññêîãî. «Áóðëàêè», «Íå æäàëè», «Êðåñòíûé õîä», «Ãðîçíûé», «Öàðåâíà Ñîôüÿ», «Çàïîðîæöû» — öåëûé ðÿä òâîðåíèé, è êàæäîå èç íèõ ïåðåâîðà÷èâàåò ñòðàíèöó èñòîðèè ðóññêîãî èñêóññòâà. È ñàìà òâîð÷åñêàÿ æèçíü ìàñòåðà, åãî óìåíèå òðóäèòüñÿ íå ïîêëàäàÿ ðóê, åãî óõîä â «Ïåíàòû», åãî âåãåòàðèàíñòâî, åãî ïèñàíèÿ — âñå ýòî íåîáû÷íîå è êðóïíîå äàåò ÿðêèé îáëèê âåëèêîãî õóäîæíèêà. Òîëñòîé ãîâîðèë: «Íå ìîãó ìîë÷àòü». Òàê æå è Ðåïèí íå ìîã ìîë÷àòü è áðàëñÿ çà ïåðî, ÷òîáû ñêàçàòü íà îáùóþ ïîëüçó. Ïîðòðåòû Ðåïèíà ñîñòàâëÿëè öåëóþ èñòîðè÷åñêóþ ãàëåðåþ.</w:t>
      </w:r>
    </w:p>
    <w:p>
      <w:pPr>
        <w:pStyle w:val="Normal"/>
        <w:bidi w:val="0"/>
        <w:ind w:firstLine="567"/>
        <w:jc w:val="both"/>
        <w:rPr/>
      </w:pPr>
      <w:r>
        <w:rPr/>
        <w:t>Æàëü, ÷òî â Ïàðèæå îñòàëñÿ ïðåâîñõîäíûé êàðàíäàøíûé ïîðòðåò ìîëîäîãî Ñåðîâà. Íàäåþñü, îí ñîõðàíèëñÿ, à õîòåëîñü áû èìåòü åãî çäåñü, â Ãèìàëàÿõ. Ìíîãî âñòðå÷ áûëî ñ Èëüåé Åôèìîâè÷åì. Ïåðâàÿ áûëà â åãî ìàñòåðñêîé ó Êàëèíêèíà ìîñòà. Ïîâåç ïîêàçàòü åìó ýñêèçû è ýòþäû. Ëàñêîâûé ìàñòåð ñêàçàë ìíîãîå äîáðîå. Â àêàäåìèè øåïòàëèñü: «Ñàì Ðåïèí çäåñü». È âîò â ýòîì «ñàì» çâó÷àëî âûñøåå óâàæåíèå.</w:t>
      </w:r>
    </w:p>
    <w:p>
      <w:pPr>
        <w:pStyle w:val="Normal"/>
        <w:bidi w:val="0"/>
        <w:ind w:firstLine="567"/>
        <w:jc w:val="both"/>
        <w:rPr/>
      </w:pPr>
      <w:r>
        <w:rPr/>
        <w:t>Ðåïèíûì áûëà îòîáðàæåíà àòìîñôåðà äîìà Òîëñòîãî, è òîæå ñàì âåëèêèé ãëóáîêî ãîâîðèë î Ðåïèíå, êîãäà Ñòàñîâ è Ðèìñêèé-Êîðñàêîâ ñâåçëè ìåíÿ ïîñëå ìîåãî «Ãîíöà». Òîëñòîé ñïðàøèâàë: «À Ðåïèí îäîáðèë?» Õîòåë Èëüÿ Åôèìîâè÷, ÷òîáû ÿ áûë â åãî ìàñòåðñêîé, è Ìàòý ïåðåäàë ìíå îá ýòîì.</w:t>
      </w:r>
    </w:p>
    <w:p>
      <w:pPr>
        <w:pStyle w:val="Normal"/>
        <w:bidi w:val="0"/>
        <w:ind w:firstLine="567"/>
        <w:jc w:val="both"/>
        <w:rPr/>
      </w:pPr>
      <w:r>
        <w:rPr/>
        <w:t>Íå òîëüêî â àêàäåìèè, íî è â Îáùåñòâå ïîîùðåíèÿ õóäîæåñòâ ìû ïîñòîÿííî âñòðå÷àëèñü. È îïÿòü ïðîáåãàë øåïîò: «Ñåãîäíÿ äîñòàâèëè ðåïèíñêóþ êàðòèíó!» È áåæàëè ñìîòðåòü. Âñå ÷óÿëè íå÷òî çíà÷èòåëüíîå. Êîãäà-òî íà óëèöàõ Ïèòåðà ìîæíî áûëî âñòðåòèòü Ïóøêèíà è Ãîãîëÿ, à òåïåðü êèâàëè äðóã äðóãó: «Ñìîòðè, âîí ïðîåõàë Ðåïèí!» Êîãäà ïðîíåñëàñü âåñòü, ÷òî ðóêà äèêîãî âàíäàëà èçðåçàëà «Ãðîçíîãî», êàêîå âñåîáùåå íåãîäîâàíèå âñïûõíóëî! Êîíå÷íî, âñþäó èìåþòñÿ âàíäàëû...</w:t>
      </w:r>
    </w:p>
    <w:p>
      <w:pPr>
        <w:pStyle w:val="Normal"/>
        <w:bidi w:val="0"/>
        <w:ind w:firstLine="567"/>
        <w:jc w:val="both"/>
        <w:rPr/>
      </w:pPr>
      <w:r>
        <w:rPr/>
        <w:t>Êàê ïðåêðàñíî, ÷òî òðóäîâûå íàðîäû Ñîþçà ïî÷òèëè ïàìÿòü âåëèêîãî òâîðöà! Ïî÷òèëè íå òîëüêî îôèöèàëüíî, íî ñåðäå÷íî. Ñîñòàâ êîìèòåòà ñâèäåòåëüñòâóåò, êàê äðóæíî ñîøëèñü ëó÷øèå õóäîæíèêè è ïèñàòåëè, ÷òîáû åùå ðàç ïîêëîíèòüñÿ íàøåìó âåëèêîìó ðóññêîìó ìàñòåðó. Ãîâîðèëè, ÷òî «Ïåíàòû» ðàçðóøåíû íåìöàìè è ôèííàìè. Îòâðàòèòåëüíû òàêèå çëîáíûå áåññìûñëåííûå ðàçðóøåíèÿ. Íî ðóññêèé íàðîä ñîçäàñò íîâûå, íåðóøèìûå «Ïåíàòû».</w:t>
      </w:r>
    </w:p>
    <w:p>
      <w:pPr>
        <w:pStyle w:val="Normal"/>
        <w:bidi w:val="0"/>
        <w:ind w:firstLine="567"/>
        <w:jc w:val="both"/>
        <w:rPr/>
      </w:pPr>
      <w:r>
        <w:rPr/>
        <w:t>Â Ãèìàëàÿõ ñåãîäíÿ ìû ïîáåñåäóåì î Ðåïèíå, ïîìÿíåì äîáðîì, ñêàæåì: «Ñëàâà âåëèêîìó õóäîæíèêó! Ñëàâà âåëèêîìó íàðîäó, õðàíÿùåìó ñâîå êóëüòóðíîå äîñòîÿíèå!»</w:t>
      </w:r>
    </w:p>
    <w:p>
      <w:pPr>
        <w:pStyle w:val="Style14"/>
        <w:bidi w:val="0"/>
        <w:ind w:hanging="0"/>
        <w:jc w:val="right"/>
        <w:rPr/>
      </w:pPr>
      <w:r>
        <w:rPr/>
        <w:t>1944</w:t>
      </w:r>
    </w:p>
    <w:p>
      <w:pPr>
        <w:pStyle w:val="Normal"/>
        <w:bidi w:val="0"/>
        <w:rPr/>
      </w:pPr>
      <w:r>
        <w:rPr/>
      </w:r>
    </w:p>
    <w:p>
      <w:pPr>
        <w:pStyle w:val="Style13"/>
        <w:bidi w:val="0"/>
        <w:ind w:left="1134" w:right="1134" w:hanging="0"/>
        <w:rPr/>
      </w:pPr>
      <w:r>
        <w:rPr/>
        <w:t>ÒÎËÑÒÎÉ È ÒÀÃÎÐ</w:t>
      </w:r>
    </w:p>
    <w:p>
      <w:pPr>
        <w:pStyle w:val="Normal"/>
        <w:bidi w:val="0"/>
        <w:rPr/>
      </w:pPr>
      <w:r>
        <w:rPr/>
        <w:t>«Íåïðåìåííî âû äîëæíû ïîáûâàòü ó Òîëñòîãî», — ãðåìåë ìàñòèòûé Â.Â.Ñòàñîâ çà ñâîèì îãðîìíûì çàâàëåííûì ñòîëîì.</w:t>
      </w:r>
    </w:p>
    <w:p>
      <w:pPr>
        <w:pStyle w:val="Normal"/>
        <w:bidi w:val="0"/>
        <w:ind w:firstLine="567"/>
        <w:jc w:val="both"/>
        <w:rPr/>
      </w:pPr>
      <w:r>
        <w:rPr/>
        <w:t>Ðàçãîâîð ïðîèñõîäèë â Ïóáëè÷íîé áèáëèîòåêå, êîãäà ÿ ïðèøåë ê Ñòàñîâó ïîñëå îêîí÷àíèÿ Àêàäåìèè õóäîæåñòâ, â 1897 ãîäó.</w:t>
      </w:r>
    </w:p>
    <w:p>
      <w:pPr>
        <w:pStyle w:val="Normal"/>
        <w:bidi w:val="0"/>
        <w:ind w:firstLine="567"/>
        <w:jc w:val="both"/>
        <w:rPr/>
      </w:pPr>
      <w:r>
        <w:rPr/>
        <w:t>«×òî ìíå âñå âàøè àêàäåìè÷åñêèå äèïëîìû è îòëè÷èÿ. Âîò ïóñòü ñàì âåëèêèé ïèñàòåëü çåìëè ðóññêîé ïðîèçâåäåò âàñ â õóäîæíèêè. Âîò ýòî áóäåò ïðèçíàíèå. Äà è «Ãîíöà» âàøåãî íèêòî íå îöåíèò, êàê Òîëñòîé. Îí-òî ñðàçó ïîéìåò, ñ êàêîé òàêîé âåñòüþ ñïåøèò âàø «Ãîíåö». Íå÷åãî îòêëàäûâàòü, ÷åðåç äâà äíÿ ìû ñ Ðèìñêèì-Êîðñàêîâûì åäåì â Ìîñêâó. Àéäà ñ íàìè! Åùå è Èëüÿ (ñêóëüïòîð Ãèíöáóðã) åäåò. Íåïðåìåííî, íåïðåìåííî åäåì».</w:t>
      </w:r>
    </w:p>
    <w:p>
      <w:pPr>
        <w:pStyle w:val="Normal"/>
        <w:bidi w:val="0"/>
        <w:ind w:firstLine="567"/>
        <w:jc w:val="both"/>
        <w:rPr/>
      </w:pPr>
      <w:r>
        <w:rPr/>
        <w:t>È âîò ìû â êóïå âàãîíà. Ñòàñîâ, à åìó óæå ñåìüäåñÿò ëåò, óëåãñÿ íà âåðõíåé ïîëêå è óâåðÿåò, ÷òî èíà÷å îí ñïàòü íå ìîæåò. Äëèííàÿ áåëàÿ áîðîäà ñâåøèâàåòñÿ âíèç. Èäåò äëèííåéøèé ñïîð ñ Ðèìñêèì-Êîðñàêîâûì î åãî îïåðå. Ðåàëèñòó Ñòàñîâó íå âñÿ ïîýòè÷åñêàÿ ýïèêà «Êèòåæ ãðàäà» ïî ñåðäöó.</w:t>
      </w:r>
    </w:p>
    <w:p>
      <w:pPr>
        <w:pStyle w:val="Normal"/>
        <w:bidi w:val="0"/>
        <w:ind w:firstLine="567"/>
        <w:jc w:val="both"/>
        <w:rPr/>
      </w:pPr>
      <w:r>
        <w:rPr/>
        <w:t>«Âîò ïîãîäèòå, ñâåäó ÿ âàñ ñ Òîëñòûì, ïîñïîðèòü. Îí óâåðÿåò, ÷òî ìóçûêó íå ïîíèìàåò, à ñàì ïëà÷åò îò íåå», — ãðîçèò Ñòàñîâ Ðèìñêîìó-Êîðñàêîâó.</w:t>
      </w:r>
    </w:p>
    <w:p>
      <w:pPr>
        <w:pStyle w:val="Normal"/>
        <w:bidi w:val="0"/>
        <w:ind w:firstLine="567"/>
        <w:jc w:val="both"/>
        <w:rPr/>
      </w:pPr>
      <w:r>
        <w:rPr/>
        <w:t>Èìåííî â ýòî âðåìÿ ìíîãî ãîâîðèëîñü î òîëñòîâñêèõ «×òî åñòü èñêóññòâî?» è «Ìîÿ âåðà». Ðàññêàçûâàëèñü, êàê è ïîëàãàåòñÿ îêîëî âåëèêîãî ÷åëîâåêà, âñåâîçìîæíûå íåáûëèöû îá èçðå÷åíèÿõ Òîëñòîãî è î ñàìîé åãî æèçíè. Ëþáèòåëÿì îñóæäåíèÿ è ñïëåòåí ïðåäîñòàâëÿëîñü øèðîêîå ïîëå äëÿ âûìûñëîâ. Íå ìîãëè ïîíÿòü, êàêèì îáðàçîì ãðàô Òîëñòîé ìîæåò ïàõàòü èëè øèòü ñàïîãè.</w:t>
      </w:r>
    </w:p>
    <w:p>
      <w:pPr>
        <w:pStyle w:val="Normal"/>
        <w:bidi w:val="0"/>
        <w:ind w:firstLine="567"/>
        <w:jc w:val="both"/>
        <w:rPr/>
      </w:pPr>
      <w:r>
        <w:rPr/>
        <w:t>Óòðîì â Ìîñêâå, íåíàäîëãî îñòàíîâèâøèñü â ãîñòèíèöå, ìû âñå îòïðàâèëèñü â Õàìîâíè÷åñêèé ïåðåóëîê, â äîì Òîëñòîãî. Êàæäûé âåç êàêèå-òî ïîäàðêè. Ðèìñêèé-Êîðñàêîâ — ñâîè íîâûå íîòû, Ãèíöáóðã — áðîíçîâóþ ôèãóðó Òîëñòîãî. Ñòàñîâ — êàêèå-òî íîâûå êíèãè, à ÿ ôîòîãðàôèþ ñ «Ãîíöà».</w:t>
      </w:r>
    </w:p>
    <w:p>
      <w:pPr>
        <w:pStyle w:val="Normal"/>
        <w:bidi w:val="0"/>
        <w:ind w:firstLine="567"/>
        <w:jc w:val="both"/>
        <w:rPr/>
      </w:pPr>
      <w:r>
        <w:rPr/>
        <w:t>Òîò, êòî çíàâàë òèõèå ïåðåóëêè ñòàðîé Ìîñêâû, ñòàðèííûå äîìà, îòäåëåííûå îò óëèöû äâîðîì, âñþ ýòó àòìîñôåðó ïðîñâåùåííîãî áûòà, òîò çíàåò è àðîìàò ýòèõ ñòàðûõ óñàäåá. Ïàõëî íå òî ÿáëîêàìè, íå òî ñòàðîé êðàñêîé, íå òî îñîáûì çàïàõîì áèáëèîòåêè. Âñå áûëî òàêîå ïðîñòîå è âìåñòå ñ òåì óòîí÷åííîå. Âñòðåòèëà íàñ ãðàôèíÿ Ñîôüÿ Àíäðååâíà. Ðàçãîâîðîì, êîíå÷íî, çàâëàäåë Ñòàñîâ, à ñàì Òîëñòîé âûøåë ïîçæå. Òîæå òàêîé áåëûé, â ñâåòëîé áëóçå, ïîòîì ïðîçâàííîé «òîëñòîâêà». Õàðàêòåðíûé æåñò ðóê, çàñóíóòûõ çà ïîÿñ, òàê õîðîøî óëîâëåííûé ïà ïîðòðåòå Ðåïèíà.</w:t>
      </w:r>
    </w:p>
    <w:p>
      <w:pPr>
        <w:pStyle w:val="Normal"/>
        <w:bidi w:val="0"/>
        <w:ind w:firstLine="567"/>
        <w:jc w:val="both"/>
        <w:rPr/>
      </w:pPr>
      <w:r>
        <w:rPr/>
        <w:t>Òîëüêî â áîëüøèõ ëþäÿõ ìîæåò ñî÷åòàòüñÿ òàêàÿ ïðîñòîòà è â òî æå âðåìÿ íåñêàçóåìàÿ çíà÷èòåëüíîñòü. ß áû ñêàçàë — âåëè÷èå. Íî òàêîå ñëîâî íå ïîëþáèëîñü áû ñàìîìó Òîëñòîìó, è îí, âåðîÿòíî, îáîðâàë áû åãî êàêèì-ëèáî ñóðîâûì çàìå÷àíèåì. Íî ïðîòèâ ïðîñòîòû îí íå âîñïðîòèâèëñÿ áû. Òîëüêî îãðîìíûé ìûñëèòåëüñêèé è ïèñàòåëüñêèé òàëàíò è íåîáû÷àéíî ðàñøèðåííîå ñîçíàíèå ìîãóò ñîçäàòü òó óáåäèòåëüíîñòü, êîòîðàÿ âûðàæàëàñü âî âñåé ôèãóðå, â æåñòàõ è ñëîâàõ Òîëñòîãî. Ãîâîðèëè, ÷òî ëèöî ó íåãî áûëî èìåííî çíà÷èòåëüíîå — ðóññêîå ëèöî, òàêèå ëèöà ìíå ïðèõîäèëîñü âñòðå÷àòü ó ñòàðûõ ìóäðûõ êðåñòüÿí, ó ñòàðîâåðîâ, æèâøèõ íåäàëåêî îò ãîðîäà. ×åðòû Òîëñòîãî ìîãëè êàçàòüñÿ ñóðîâûìè. Íî â íèõ íå áûëî íàïðÿæåíèÿ, è ñàìî âîîäóøåâëåíèå åãî ïðè íåêîòîðûõ òåìàõ ðàçãîâîðà íå áûëî âîçáóæäåíèåì, íî, íàîáîðîò, âûÿâëåíèåì ìîùíîé, ñïîêîéíîé ìûñëè. Èíäèè âåäîìû òàêèå ëèöà.</w:t>
      </w:r>
    </w:p>
    <w:p>
      <w:pPr>
        <w:pStyle w:val="Normal"/>
        <w:bidi w:val="0"/>
        <w:ind w:firstLine="567"/>
        <w:jc w:val="both"/>
        <w:rPr/>
      </w:pPr>
      <w:r>
        <w:rPr/>
        <w:t>Îñìîòðåë Òîëñòîé ñêóëüïòóðó Ãèíöáóðãà, ñäåëàë íåñêîëüêî êðàòêèõ è ìåòêèõ çàìå÷àíèé. Çàòåì ïðèøëà è ìîÿ î÷åðåäü, è Ñòàñîâ îêàçàëñÿ ñîâåðøåííî ïðàâ, ïîëàãàÿ, ÷òî «Ãîíåö» íå òîëüêî áóäåò îäîáðåí, íî âûçîâåò íåîáû÷íûå çàìå÷àíèÿ. Íà êàðòèíå ìîé ãîíåö ñïåøèë â ëàäüå ê äðåâíåìó ñëàâÿíñêîìó ïîñåëåíèþ ñ âàæíîé âåñòüþ î òîì, ÷òî «âîññòàë ðîä íà ðîä». Òîëñòîé ãîâîðèë: «Ñëó÷àëîñü ëè â ëîäêå ïåðååçæàòü áûñòðîõîäíóþ ðåêó? Íàäî âñåãäà ïðàâèòü âûøå òîãî ìåñòà, êóäà âàì íóæíî, èíà÷å ñíåñåò. Òàê è â îáëàñòè íðàâñòâåííûõ òðåáîâàíèé íàäî ðóëèòü âñåãäà âûøå — æèçíü âñå ñíåñåò. Ïóñòü âàø ãîíåö î÷åíü âûñîêî ðóëü äåðæèò, òîãäà äîïëûâåò».</w:t>
      </w:r>
    </w:p>
    <w:p>
      <w:pPr>
        <w:pStyle w:val="Normal"/>
        <w:bidi w:val="0"/>
        <w:ind w:firstLine="567"/>
        <w:jc w:val="both"/>
        <w:rPr/>
      </w:pPr>
      <w:r>
        <w:rPr/>
        <w:t>Çàòåì Òîëñòîé çàãîâîðèë î íàðîäíîì èñêóññòâå, î íåêîòîðûõ êàðòèíàõ èç êðåñòüÿíñêîãî áûòà, êàê áû æåëàÿ óñòðåìèòü ìîå âíèìàíèå â ñòîðîíó íàðîäà. «Óìåéòå ïîáîëåòü ñ íèì» — òàêèå áûëè íàïóòñòâèÿ Òîëñòîãî. Çàòåì íà÷àëàñü áåñåäà î ìóçûêå. Îïÿòü ïîÿâèëèñü ïàðàäîêñû, íî çà íèìè çâó÷àëà òàêàÿ ëþáîâü ê èñêóññòâó, òàêîå èñêàíèå ïðàâäû è çàáîòà î íàðîäíîì ïðîñâåùåíèè, ÷òî âñå ýòè ðàçíîîáðàçíûå áåñåäû ñëèâàëèñü â ïðåêðàñíóþ ñèìôîíèþ ñëóæåíèÿ ÷åëîâå÷åñòâó. Ïîëó÷èëñÿ öåëûé òîëñòîâñêèé äåíü. Íà äðóãîå óòðî, ñîáèðàÿñü îáðàòíî â äîðîãó, Ñòàñîâ ãîâîðèë ìíå: «Íó, âîò òåïåðü âû ïîëó÷èëè íàñòîÿùåå çâàíèå õóäîæíèêà».</w:t>
      </w:r>
    </w:p>
    <w:p>
      <w:pPr>
        <w:pStyle w:val="Normal"/>
        <w:bidi w:val="0"/>
        <w:ind w:firstLine="567"/>
        <w:jc w:val="both"/>
        <w:rPr/>
      </w:pPr>
      <w:r>
        <w:rPr/>
        <w:t>Ñâÿùåííàÿ ìûñëü î ïðåêðàñíîé ñòðàíå æèëà â ñåðäöå Òîëñòîãî, êîãäà îí øåë çà ñîõîþ, êàê èñòèííûé Ìèêóëà Ñåëÿíèíîâè÷ äðåâíåðóññêîãî ýïîñà, è êîãäà îí, ïîäîáíî Áåìå, òà÷àë ñàïîãè, âîîáùå èñêàë ñëó÷àÿ ïðèêîñíóòüñÿ êî âñåì ôàçàì òðóäà. Áåç óñòàëè ðàçáðàñûâàë ýòîò ñåÿòåëü æèçíåííûå çåðíà, è îíè êðåïêî ëåãëè â ñîçíàíèå ðóññêîãî íàðîäà. Áåñ÷èñëåííû äîìà èìåíè Òîëñòîãî, òîëñòîâñêèå ìóçåè, áèáëèîòåêè è ÷èòàëüíè åãî èìåíè. È ðàçâå ìîæíî áûëî âîîáðàçèòü ëó÷øåå çàâåðøåíèå òðóäà Òîëñòîãî, êàê åãî óõîä â ïóñòûíþ è êîí÷èíó íà ìàëåíüêîì ïîëóñòàíêå æåëåçíîé äîðîãè? Óäèâèòåëüíûé êîíåö âåëèêîãî ïóòíèêà! Ýòî áûëî íàñòîëüêî íåñêàçàííî, ÷òî âñÿ Ðîññèÿ â ïåðâóþ ìèíóòó äàæå íå ïîâåðèëà. Ïîìíþ, êàê Åëåíà Èâàíîâíà ïåðâàÿ ïðèíåñëà ýòó âåñòü, ïîâòîðÿÿ: «Íå âåðèòñÿ, íå âåðèòñÿ! Òî÷íî áû óøëî ÷òî-òî îò ñàìîé Ðîññèè. Òî÷íî áû îòãðàíè÷èëàñü æèçíü».</w:t>
      </w:r>
    </w:p>
    <w:p>
      <w:pPr>
        <w:pStyle w:val="Normal"/>
        <w:bidi w:val="0"/>
        <w:ind w:firstLine="567"/>
        <w:jc w:val="both"/>
        <w:rPr/>
      </w:pPr>
      <w:r>
        <w:rPr/>
        <w:t>ß ñåé÷àñ çàïèñûâàþ ýòè äàâíèå âîñïîìèíàíèÿ, à ïîä îêíîì îò ñàìîé çåìëè è äî ñàìîãî íåáà, ÷åðåç âñå ïóðïóðîâûå è ñíåãîâûå Ãèìàëàè, çàñèÿëà âñåìè ñîçâó÷èÿìè äàâíî íåáûâàëàÿ ðàäóãà. Îò ñàìîé çåìëè è äî ñàìîãî íåáà! Òàê æå èìåííî Åëåíà Èâàíîâíà ïðèíåñëà è ñîâñåì äðóãóþ âåñòü. Íå ðàç äîâîäèëîñü åé íàõîäèòü â êíèæíûõ ìàãàçèíàõ íå÷òî ñàìîå íîâîå, íóæíîå è âäîõíîâèòåëüíîå. Íàøëà îíà è «Ãèòàíäæàëè» Òàãîðà â ïåðåâîäå Áàëòðóøàéòèñà. Êàê ðàäóãà çàñèÿëà îò ýòèõ ñåðäå÷íûõ íàïåâîâ, êîòîðûå óëåãëèñü â ðóññêîì îáðàçíîì ñòèõå Áàëòðóøàéòèñà íåîáûêíîâåííî ñîçâó÷íî. Êðîìå ÷óòêîãî òàëàíòà Áàëòðóøàéòèñà, åìó, êîíå÷íî, ïîìîãëî è ñðîäñòâî ñàíñêðèòà ñ ðóññêèì, ëèòîâñêèì è ëàòûøñêèì ÿçûêàìè. Äî ýòîãî î Òàãîðå çíàëè â Ðîññèè ëèøü óðûâêàìè. Êîíå÷íî, ïðåêðàñíî çíàëè, êàê ïðèâåòñòâåííî èìÿ Òàãîðà âî âñåì ìèðå, íî ê ñåðäå÷íîé ãëóáèíå ïîýòà íàì, ðóññêèì, åùå íå áûëî ñëó÷àÿ ïðèêîñíóòüñÿ.</w:t>
      </w:r>
    </w:p>
    <w:p>
      <w:pPr>
        <w:pStyle w:val="Normal"/>
        <w:bidi w:val="0"/>
        <w:ind w:firstLine="567"/>
        <w:jc w:val="both"/>
        <w:rPr/>
      </w:pPr>
      <w:r>
        <w:rPr/>
        <w:t>«Ãèòàíäæàëè» ÿâèëîñü öåëûì îòêðîâåíèåì. Ïîýìû ÷èòàëèñü íà âå÷åðàõ è íà âíóòðåííèõ áåñåäàõ. Ïîëó÷èëîñü òî äðàãîöåííîå âçàèìîïîíèìàíèå, êîòîðîå íè÷åì íå äîñòèãíåøü, êðîìå ïîäëèííîãî òàëàíòà. Òàèíñòâåííî êà÷åñòâî óáåäèòåëüíîñòè. Íåñêàçóåìà îñíîâà êðàñîòû, è êàæäîå íåçàãðÿçíåííîå ÷åëîâå÷åñêîå ñåðäöå òðåïåùåò è ëèêóåò îò èñêðû ïðåêðàñíîãî ñâåòà. Ýòó êðàñîòó, ýòîò âñåñâåòíûé îòêëèê î äóøå íàðîäíîé âíåñ Òàãîð. Êàêîé òàêîé îí ñàì? Ãäå è êàê æèâåò ýòîò ãèãàíò ìûñëè è ïðåêðàñíûõ îáðàçîâ? Èñêîííàÿ ëþáîâü ê ìóäðîñòè Âîñòîêà íàøëà ñâîå ïðåòâîðåíèå è òðîãàòåëüíîå çâó÷àíèå â óáåæäàþùèõ ñëîâàõ ïîýòà. Êàê ñðàçó ïîëþáèëè Òàãîðà! Êàçàëîñü, ÷òî ñàìûå ðàçëè÷íûå ëþäè, ñàìûå íåïðèìèðèìûå ïñèõîëîãè áûëè îáúåäèíåíû çîâîì ïîýòà. Êàê ïîä ïðåêðàñíûì êóïîëîì õðàìà, êàê â ñîçâó÷èÿõ âåëè÷åñòâåííîé ñèìôîíèè, ïîáåäèòåëüíî ñîåäèíÿëà ñåðäöà ÷åëîâå÷åñêèå âäîõíîâåííàÿ ïåñíü. Èìåííî òàê ñêàçàë ñàì Òàãîð î ñâîåì «×òî åñòü èñêóññòâî?».</w:t>
      </w:r>
    </w:p>
    <w:p>
      <w:pPr>
        <w:pStyle w:val="Normal"/>
        <w:bidi w:val="0"/>
        <w:ind w:firstLine="567"/>
        <w:jc w:val="both"/>
        <w:rPr/>
      </w:pPr>
      <w:r>
        <w:rPr/>
        <w:t>«Â èñêóññòâå íàøà âíóòðåííÿÿ ñóùíîñòü øëåò ñâîé îòâåò íàèâûñøåìó, êîòîðûé ñåáÿ ÿâëÿåò íàì â ìèðå áåñïðåäåëüíîé êðàñîòû, ïîâåðõ áåñöâåòíîãî ìèðà ôàêòîâ».</w:t>
      </w:r>
    </w:p>
    <w:p>
      <w:pPr>
        <w:pStyle w:val="Normal"/>
        <w:bidi w:val="0"/>
        <w:ind w:firstLine="567"/>
        <w:jc w:val="both"/>
        <w:rPr/>
      </w:pPr>
      <w:r>
        <w:rPr/>
        <w:t>Âñå ïîâåðèëè, è âåðÿò, è çíàþò, ÷òî Òàãîð ïðèíàäëåæèò íå ê çåìíîìó ìèðó óñëîâíûõ ôàêòîâ, íî ê ìèðó âåëèêîé ïðàâäû è êðàñîòû. Ïðî÷íî çàðîäèëàñü ìå÷òà: ãäå áû âñòðåòèòüñÿ? Íå äîâåäåò ëè ñóäüáà è çäåñü, â ýòîì ìèðå, åùå óâèäàòü òîãî, êòî òàê ìîùíî ïîçâàë ê êðàñîòå-ïîáåäèòåëüíèöå? Ñòðàííî âûïîëíÿþòñÿ â æèçíè ýòè ïîâåëèòåëüíûå ìå÷òû. Èìåííî íåèñïîâåäèìû ïóòè. Èìåííî ñàìà æèçíü òêåò ïðåêðàñíóþ òêàíü òàê âäîõíîâåííî, êàê íèêàêîå ÷åëîâå÷åñêîå âîîáðàæåíèå è íå ïðåäñòàâèò ñåáå. Æèçíü — ëó÷øàÿ ñêàçêà.</w:t>
      </w:r>
    </w:p>
    <w:p>
      <w:pPr>
        <w:pStyle w:val="Normal"/>
        <w:bidi w:val="0"/>
        <w:ind w:firstLine="567"/>
        <w:jc w:val="both"/>
        <w:rPr/>
      </w:pPr>
      <w:r>
        <w:rPr/>
        <w:t>Ìå÷òàëîñü óâèäåòü Òàãîðà, è âîò ïîýò ñàìîëè÷íî â ìîåé ìàñòåðñêîé íà Êâèíñãýòòåððàñ â Ëîíäîíå â 1920 ãîäó. Òàãîð óñëûøàë î ðóññêèõ êàðòèíàõ è çàõîòåë âñòðåòèòüñÿ. À â ýòî ñàìîå âðåìÿ ïèñàëàñü èíäóññêàÿ ñåðèÿ ïàííî «Ñíû Âîñòîêà». Ïîìíþ óäèâëåíèå ïîýòà ïðè âèäå òàêîãî ñîâïàäåíèÿ. Ïîìíþ, êàê ïðåêðàñíî âîøåë îí, è äóõîâíûé îáëèê åãî çàñòàâèë çàòðåïåòàòü íàøè ñåðäöà. Âåäü íåäàðîì ãîâîðèòñÿ, ÷òî ïåðâîå âïå÷àòëåíèå ñàìîå âåðíîå. Èìåííî ñàìîå ïåðâîå âïå÷àòëåíèå è ñðàçó äàëî ïîëíîå è ãëóáîêîå îòîáðàæåíèå ñóùíîñòè Òàãîðà.</w:t>
      </w:r>
    </w:p>
    <w:p>
      <w:pPr>
        <w:pStyle w:val="Normal"/>
        <w:bidi w:val="0"/>
        <w:ind w:firstLine="567"/>
        <w:jc w:val="both"/>
        <w:rPr/>
      </w:pPr>
      <w:r>
        <w:rPr/>
        <w:t>Òàêèì æå íåçàáûâàåìûì è äëÿ íàñ îñòàëîñü ýòî ÿâëåíèå Òàãîðà, ñî âñåìè ïðîíèêíîâåííûìè ðå÷àìè è ñóæäåíèÿìè îá èñêóññòâå. Íåçàáûâàåìûì îñòàëîñü è åãî ïèñüìî, íàñûùåííîå âïå÷àòëåíèÿìè íàøåé âñòðå÷è. Çàòåì âñòðåòèëèñü ìû è â Àìåðèêå, ãäå â ëåêöèÿõ ïîýò òàê óáåäèòåëüíî ãîâîðèë î íåçàáûâàåìûõ çàêîíàõ êðàñîòû è ÷åëîâå÷åñêèõ âçàèìîïîíèìàíèé. Â ñóåòå ëåâèàôàíà-ãîðîäà ñëîâà Òàãîðà èíîãäà çâó÷àëè òàê æå ïàðàäîêñàëüíî, êàê è âîëøåáíàÿ ñòðàíà Òîëñòîãî, æèâàÿ â ñåðäöå âåëèêîãî ìûñëèòåëÿ. Òåì áîëüøå áûë ïîäâèã Òàãîðà, íåóñòàííî îáõîäèâøåãî ìèð ñ ïîâåëèòåëüíûì çîâîì î êðàñîòå. Ñêàçàë ïîýò: «Öèâèëèçàöèÿ æäåò âåëèêîãî çàâåðøåíèÿ âûðàæåíèÿ ñâîåé äóøè â êðàñîòå». Ìîæíî öèòèðîâàòü íåóñòàííî èç êíèã Òàãîðà åãî ìîëåíèÿ è ïðèçûâû î ëó÷øåé æèçíè, òàêèå ëåãêî âûïîëíèìûå â íåïðåëîæíîé ñòðàíå ñàìîãî ïîýòà.</w:t>
      </w:r>
    </w:p>
    <w:p>
      <w:pPr>
        <w:pStyle w:val="Normal"/>
        <w:bidi w:val="0"/>
        <w:ind w:firstLine="567"/>
        <w:jc w:val="both"/>
        <w:rPr/>
      </w:pPr>
      <w:r>
        <w:rPr/>
        <w:t>Ðàçâå äàëåêè îò æèçíè ýòè çîâû? Ðàçâå îíè ëèøü ìå÷òû ïîýòà? Íè÷óòü íå áûâàëî. Âñÿ ýòà ïðàâäà âî âñåé ñâîåé íåïðåëîæíîñòè äàíà è âûïîëíèìà â çåìíîé æèçíè. Íàïðàñíî íåâåæäû áóäóò óâåðÿòü, ÷òî ìèð Òàãîðà è Òîëñòîãî óòîïè÷åí. Òðèæäû íåïðàâäà. Êàêàÿ æå óòîïèÿ â òîì, ÷òî íóæíî æèòü êðàñèâî? Êàêàÿ æå óòîïèÿ â òîì, ÷òî íå íóæíî óáèâàòü è ðàçðóøàòü? Êàêàÿ æå óòîïèÿ â òîì, ÷òî íóæíî çíàòü è íàïèòûâàòü âñå îêðóæàþùåå ïðîñâåùåíèåì? Âåäü ýòî âñå âîâñå íå óòîïèÿ, íî ñàìà ðåàëüíîñòü. Åñëè áû õîòÿ â îòäåëüíûõ, ïðèòóøåííûõ èñêðàõ íå ïðîíèêàë â ïîòåìêè çåìíîé æèçíè ñâåò êðàñîòû, òî è âîîáùå æèçíü çåìíàÿ áûëà áû íåìûñëèìà. Êàêàÿ æå ãëóáîêàÿ ïðèçíàòåëüíîñòü ÷åëîâå÷åñòâà äîëæíà áûòü ïðèíåñåíà òåì ãèãàíòàì ìûñëè, êîòîðûå, íå æàëåÿ ñâîåãî ñåðäöà, ïîèñòèíå ñàìîîòâåðæåííî ïðèíîñÿò íàïîìèíàíèå î âå÷íûõ îñíîâàõ æèçíè. Áåç ýòèõ çàêîíîâ î ïðåêðàñíîì æèçíü ïðåâðàòèòñÿ â òàêîå îçâåðåíèå è áåçîáðàçèå, ÷òî óïóùåíî áóäåò êàæäîå æèâîå äûõàíèå.</w:t>
      </w:r>
    </w:p>
    <w:p>
      <w:pPr>
        <w:pStyle w:val="Normal"/>
        <w:bidi w:val="0"/>
        <w:ind w:firstLine="567"/>
        <w:jc w:val="both"/>
        <w:rPr/>
      </w:pPr>
      <w:r>
        <w:rPr/>
        <w:t>Ñòðàøíî ïðîêëÿòèå áåçîáðàçèÿ. Óæàñíî ãîíåíèå, êîòîðîå âî âñåõ èñòîðè÷åñêèõ ýïîõàõ ñîïðîâîæäàëî èñòèííîå èñêàíèå è ïîçíàâàíèå.</w:t>
      </w:r>
    </w:p>
    <w:p>
      <w:pPr>
        <w:pStyle w:val="Normal"/>
        <w:bidi w:val="0"/>
        <w:ind w:firstLine="567"/>
        <w:jc w:val="both"/>
        <w:rPr/>
      </w:pPr>
      <w:r>
        <w:rPr/>
        <w:t>Òàãîð çíàåò íå ïî ãàçåòàì, íî âñåì ñâîèì ÷óòêèì ñåðäöåì, êàêèå ìèðîâûå îïàñíîñòè âñòàþò â íàøè àðìàãåääîííûå äíè. Òàãîð íå ñêðûâàåò ýòèõ îïàñíîñòåé. Êàê âñåãäà, ñìåëî, îí ãîâîðèò î âîïðîñàõ ìèðà è ïðîñâåùåíèÿ. Ìîæíî ñåáå ïðåäñòàâèòü, ñêîëüêî øèïåíèÿ ãäå-òî ðàçäàåòñÿ î åãî ïðèçûâàõ î ìèðå.</w:t>
      </w:r>
    </w:p>
    <w:p>
      <w:pPr>
        <w:pStyle w:val="Normal"/>
        <w:bidi w:val="0"/>
        <w:ind w:firstLine="567"/>
        <w:jc w:val="both"/>
        <w:rPr/>
      </w:pPr>
      <w:r>
        <w:rPr/>
        <w:t>Ïîñëåäíåå åãî ïèñüìî, ïîëó÷åííîå íåäàâíî, ñ áîëüþ îòìå÷àåò ìèðîâîå ïîëîæåíèå: «Ìîé äîðîãîé äðóã. Ïðîáëåìà ìèðà ñåãîäíÿ ÿâëÿåòñÿ íàèáîëåå ñåðüåçíîé çàáîòîþ ÷åëîâå÷åñòâà, è íàøè óñèëèÿ êàæóòñÿ òàêèìè íåçíà÷èòåëüíûìè è òùåòíûìè ïåðåä íàòèñêîì íîâîãî âàðâàðñòâà, êîòîðîå áóøóåò íà Çàïàäå ñ âñå âîçðàñòàþùåé ÿðîñòüþ. Áåçîáðàçíîå ïðîÿâëåíèå îáíàæåííîãî ìèëèòàðèçìà ïîâñþäó ïðåäâåùàåò çëîå áóäóùåå, è ÿ ïî÷òè òåðÿþ âåðó â ñàìóþ öèâèëèçàöèþ. È âñå æå ìû íå ìîæåì ñëîæèòü íàøè óñòðåìëåíèÿ — ýòî òîëüêî óñêîðèëî áû êîíåö».</w:t>
      </w:r>
    </w:p>
    <w:p>
      <w:pPr>
        <w:pStyle w:val="Style14"/>
        <w:bidi w:val="0"/>
        <w:ind w:hanging="0"/>
        <w:jc w:val="right"/>
        <w:rPr/>
      </w:pPr>
      <w:r>
        <w:rPr/>
        <w:t>1937</w:t>
      </w:r>
    </w:p>
    <w:p>
      <w:pPr>
        <w:pStyle w:val="Normal"/>
        <w:bidi w:val="0"/>
        <w:rPr/>
      </w:pPr>
      <w:r>
        <w:rPr/>
      </w:r>
    </w:p>
    <w:p>
      <w:pPr>
        <w:pStyle w:val="Style13"/>
        <w:bidi w:val="0"/>
        <w:ind w:left="1134" w:right="1134" w:hanging="0"/>
        <w:rPr/>
      </w:pPr>
      <w:r>
        <w:rPr/>
        <w:t>ÃÎÐÜÊÈÉ</w:t>
      </w:r>
    </w:p>
    <w:p>
      <w:pPr>
        <w:pStyle w:val="Normal"/>
        <w:bidi w:val="0"/>
        <w:rPr/>
      </w:pPr>
      <w:r>
        <w:rPr/>
        <w:t>Âîñåìíàäöàòîãî èþíÿ â Ãîðêàõ, îêîëî Ìîñêâû, ñêîí÷àëñÿ âåëèêèé ðóññêèé ïèñàòåëü Ìàêñèì Ãîðüêèé.</w:t>
      </w:r>
    </w:p>
    <w:p>
      <w:pPr>
        <w:pStyle w:val="Normal"/>
        <w:bidi w:val="0"/>
        <w:ind w:firstLine="567"/>
        <w:jc w:val="both"/>
        <w:rPr/>
      </w:pPr>
      <w:r>
        <w:rPr/>
        <w:t>Çà ïîñëåäíèå ìåñÿöû óøëè òðè âåëèêèõ ðóññêèõ: ôèçèîëîã Ïàâëîâ, êîìïîçèòîð Ãëàçóíîâ è òåïåðü Ãîðüêèé. Âñåõ òðîèõ çíàë âåñü ìèð. Êòî æå íå ñëûøàë î ðåôëåêñàõ Ïàâëîâà. Êòî, íàðÿäó ñ ×àéêîâñêèì è Ðèìñêèì-Êîðñàêîâûì, íå âîñõèùàëñÿ Ãëàçóíîâûì. Êòî æå, â ðÿäó êîðèôååâ ðóññêîé ëèòåðàòóðû, íå ÷èòàë Ãîðüêîãî, çàïå÷àòëåâøåãî íåóâÿäàþùèå ðóññêèå îáðàçû.</w:t>
      </w:r>
    </w:p>
    <w:p>
      <w:pPr>
        <w:pStyle w:val="Normal"/>
        <w:bidi w:val="0"/>
        <w:ind w:firstLine="567"/>
        <w:jc w:val="both"/>
        <w:rPr/>
      </w:pPr>
      <w:r>
        <w:rPr/>
        <w:t>Áîëåå ïîëóìèëëèîíà ëþäåé ïðèøëî ïîêëîíèòüñÿ ïðàõó âåëèêîãî ïèñàòåëÿ, à â äåíü ïîõîðîí ãðîá ñîïðîâîæäàëî ñåìüñîò òûñÿ÷ ïî÷èòàòåëåé. Ïðåäñòàâèòåëè ãîñóäàðñòâà äåðæàëè ïî÷åòíûé êàðàóë è íåñëè ïîñëå ñîææåíèÿ ïðàõà óðíó äëÿ óñòàíîâêè åå â ñòåíå Ìîñêîâñêîãî Êðåìëÿ. Ïðèñóòñòâîâàë âåñü äèïëîìàòè÷åñêèé êîðïóñ. Ïóøå÷íûé ñàëþò ïðîâîäèë çíàìåíèòîãî ïèñàòåëÿ. Íåêîòîðûå ôðàíöóçñêèå ãàçåòû áûëè ïîðàæåíû, ÷òî ïèñàòåëþ âñåþ íàöèåé áûëè îêàçàíû òàêèå âûñîêèå ïî÷åñòè. Áûëè âåíêè îò ôðàíöóçñêîãî è ÷åõîñëîâàöêîãî ïðàâèòåëüñòâ. Èíîñòðàííàÿ ïðåññà åäèíîäóøíî îòêëèêíóëàñü äîñòîéíûì ñëîâîì, ïî÷òèâ ïàìÿòü Ãîðüêîãî.</w:t>
      </w:r>
    </w:p>
    <w:p>
      <w:pPr>
        <w:pStyle w:val="Normal"/>
        <w:bidi w:val="0"/>
        <w:ind w:firstLine="567"/>
        <w:jc w:val="both"/>
        <w:rPr/>
      </w:pPr>
      <w:r>
        <w:rPr/>
        <w:t>Â Ìîñêâå ïîñòàíîâëåíî âîçäâèãíóòü íà ãîñóäàðñòâåííûé ñ÷åò ïàìÿòíèêè Ì.Ãîðüêîìó â Ìîñêâå, Ëåíèíãðàäå è Íèæíåì Íîâãîðîäå, êîòîðûé òåïåðü èìåíóåòñÿ èìåíåì Ãîðüêîãî.</w:t>
      </w:r>
    </w:p>
    <w:p>
      <w:pPr>
        <w:pStyle w:val="Normal"/>
        <w:bidi w:val="0"/>
        <w:ind w:firstLine="567"/>
        <w:jc w:val="both"/>
        <w:rPr/>
      </w:pPr>
      <w:r>
        <w:rPr/>
        <w:t>Ìóíèöèïàëüíûé ñîâåò Ïðàãè ïîñòàíîâèë ïðèñâîèòü îäíîé èç óëèö ñòîëèöû ×åõîñëîâàêèè èìÿ Ìàêñèìà Ãîðüêîãî.</w:t>
      </w:r>
    </w:p>
    <w:p>
      <w:pPr>
        <w:pStyle w:val="Normal"/>
        <w:bidi w:val="0"/>
        <w:ind w:firstLine="567"/>
        <w:jc w:val="both"/>
        <w:rPr/>
      </w:pPr>
      <w:r>
        <w:rPr/>
        <w:t>Áåíåø, ïðåçèäåíò ×åõîñëîâàêèè, îòïðàâèë ñëåäóþùóþ òåëåãðàììó â Ìîñêâó: «Ñìåðòü Ìàêñèìà Ãîðüêîãî çàñòàâèò âåñü ìèð è ×åõîñëîâàöêóþ ðåñïóáëèêó, â ÷àñòíîñòè, çàäóìàòüñÿ î ðàçâèòèè ðóññêîãî íàðîäà çà ïîñëåäíèå ïÿòüäåñÿò ëåòè Ñîâåòñêîãî Ñîþçà ñî âðåìåíè ðåâîëþöèè. Ó÷àñòèå Ãîðüêîãî â ýòîì ïðîöåññå áûëî â äóõîâíîì îòíîøåíèè ÷ðåçâû÷àéíî âåëèêî è óáåäèòåëüíî. Äëÿ ìåíÿ ëè÷íî Ãîðüêèé, êàê è âñå ðóññêèå êëàññèêè, áûë ó÷èòåëåì âî ìíîãèõ îòíîøåíèÿõ, è âñïîìèíàþ ÿ î íåì ñ áëàãîäàðíîñòüþ».</w:t>
      </w:r>
    </w:p>
    <w:p>
      <w:pPr>
        <w:pStyle w:val="Normal"/>
        <w:bidi w:val="0"/>
        <w:ind w:firstLine="567"/>
        <w:jc w:val="both"/>
        <w:rPr/>
      </w:pPr>
      <w:r>
        <w:rPr/>
        <w:t>Ðîìåí Ðîëëàí ïî òåëåôîíó èç Øâåéöàðèè ïðèñëàë ñëåäóþùåå ïèñüìî, ïî÷òèâ ïàìÿòü óìåðøåãî: «Â ýòîò ìó÷èòåëüíûé ÷àñ ðàññòàâàíüÿ ÿ âñïîìèíàþ î Ãîðüêîì íå êàê î âåëèêîì ïèñàòåëå è äàæå íå î åãî ÿðêîì æèçíåííîì ïóòè è ìîãó÷åì òâîð÷åñòâå. Ìíå âñïîìèíàåòñÿ åãî ïîëíîâîäíàÿ æèçíü, ïîäîáíàÿ åãî ðîäíîé Âîëãå, æèçíü, êîòîðàÿ íåñëàñü â åãî òâîðåíèÿõ ïîòîêàìè ìûñëåé è îáðàçîâ. Ãîðüêèé áûë ïåðâûì âûñî÷àéøèì èç ìèðîâûõ õóäîæíèêîâ ñëîâà, ðàñ÷èùàâøèì ïóòè äëÿ ïðîëåòàðñêîé ðåâîëþöèè, îòäàâøèì åé ñâîè ñèëû, ïðåñòèæ ñâîåé ñëàâû è áîãàòûé æèçíåííûé îïûò... Ïîäîáíî Äàíòå, Ãîðüêèé âûøåë èç àäà. Íî îí óøåë îòòóäà íå îäèí. Îí óâåë ñ ñîáîé, îí ñïàñ ñâîèõ òîâàðèùåé ïî ñòðàäàíèÿì».</w:t>
      </w:r>
    </w:p>
    <w:p>
      <w:pPr>
        <w:pStyle w:val="Normal"/>
        <w:bidi w:val="0"/>
        <w:ind w:firstLine="567"/>
        <w:jc w:val="both"/>
        <w:rPr/>
      </w:pPr>
      <w:r>
        <w:rPr/>
        <w:t>Â ïàðèæñêèõ ãàçåòàõ, äîøåäøèõ â Ãèìàëàè, ñîîáùàåòñÿ ìíîãî ïîêàçàòåëüíûõ çíàêîâ ïîâñåìåñòíîãî ïî÷èòàíèÿ óìåðøåãî ïèñàòåëÿ. Ïî÷òèëè åãî è äðóçüÿ, ïî÷òèëè âñå ñòðàíû è ñåêòîðû. Äàæå â ñàìûõ ñäåðæàííûõ îòçûâàõ âûñîêî âñïîìèíàþòñÿ ïðîèçâåäåíèÿ Ãîðüêîãî «Íà äíå», «Áóðåâåñòíèê», «Ãîðîäîê Îêóðîâ», «Ìåùàíå», «Ìàòü» è åãî ïîñëåäíèå ïðîèçâåäåíèÿ: «Äåëî Àðòàìîíîâûõ» è «Êëèì Ñàìãèí». È, â êîíöå êîíöîâ, äîáàâëÿåòñÿ: «Óìåð ÷åëîâåê è õóäîæíèê, êîòîðîãî ìû âñå ëþáèëè». Èòàê, èñêóññòâî îáúåäèíèëî è âðàãîâ, è äðóçåé. Îò ñàìîãî íà÷àëà ñâîåé ÿðêîé ïèñàòåëüñêîé äåÿòåëüíîñòè Ãîðüêèé (åãî èìÿ áûëî Àëåêñåé Ìàêñèìîâè÷ Ïåøêîâ, íî âñå åãî çíàëè ïî ïñåâäîíèìó) çàíÿë âûäàþùååñÿ ìåñòî â ðÿäó ðóññêèõ êëàññèêîâ. Êàê î âñÿêîì áîëüøîì ÷åëîâåêå è âåëèêîì òàëàíòå, îêîëî Ãîðüêîãî ñîáðàëîñü ìíîãî ëåãåíä, à ñ íèìè è ìíîãî íàâåòîâ. Êòî-òî õîòåë åãî ïðåäñòàâèòü áåçäóøíûì ìàòåðèàëèñòîì, êòî-òî âûðûâàë èç æèçíè îòäåëüíûå ñëîâå÷êè, ïî êîòîðûì íåëüçÿ ñóäèòü íè ÷åëîâåêà, íè ïðîèçâåäåíèÿ. Íî èñòîðèÿ, â ñâîåé íåïîäêóïíîñòè, âûÿâèò â ïîëíîé ìåðå ýòîò áîëüøîé îáëèê, è ëþäè íàéäóò â íåì ÷åðòû, äëÿ ìíîãèõ ñîâñåì íåîæèäàííûå.</w:t>
      </w:r>
    </w:p>
    <w:p>
      <w:pPr>
        <w:pStyle w:val="Normal"/>
        <w:bidi w:val="0"/>
        <w:ind w:firstLine="567"/>
        <w:jc w:val="both"/>
        <w:rPr/>
      </w:pPr>
      <w:r>
        <w:rPr/>
        <w:t>Äîêòîð Ë.Ëåâèí â «Èçâåñòèÿõ» (20 èþíÿ) ðàññêàçûâàåò î ïîñëåäíèõ äíÿõ Ì.Ãîðüêîãî:</w:t>
      </w:r>
    </w:p>
    <w:p>
      <w:pPr>
        <w:pStyle w:val="Normal"/>
        <w:bidi w:val="0"/>
        <w:ind w:firstLine="567"/>
        <w:jc w:val="both"/>
        <w:rPr/>
      </w:pPr>
      <w:r>
        <w:rPr/>
        <w:t>—</w:t>
      </w:r>
      <w:r>
        <w:rPr>
          <w:rFonts w:eastAsia="Liberation Serif" w:cs="Liberation Serif"/>
        </w:rPr>
        <w:t xml:space="preserve"> </w:t>
      </w:r>
      <w:r>
        <w:rPr/>
        <w:t>Àëåêñåé Ìàêñèìîâè÷ óìèðàë, êàê è æèë, âåëèêèì ÷åëîâåêîì. Â ýòè òÿæåëûå äíè áîëåçíè îí íè ðàçó íå ãîâîðèë î ñåáå. Â êîðîòêèå, ñâåòëûå ïðîìåæóòêè áîëåçíè îí ãîâîðèë íà ñâîè ëþáèìûå òåìû: î ëèòåðàòóðå, î òàê âîëíîâàâøåé åãî ãðÿäóùåé âîéíå. Ïîñëåäíèå äåíü è íî÷ü îí áûë â áðåäó. Íàõîäÿñü íåîòñòóïíî ó ïîñòåëè, ÿ ðàçáèðàë êîðîòêèå, îòðûâî÷íûå ôðàçû:</w:t>
      </w:r>
    </w:p>
    <w:p>
      <w:pPr>
        <w:pStyle w:val="Normal"/>
        <w:bidi w:val="0"/>
        <w:ind w:firstLine="567"/>
        <w:jc w:val="both"/>
        <w:rPr/>
      </w:pPr>
      <w:r>
        <w:rPr/>
        <w:t>«Áóäåò âîéíà... Íàäî ãîòîâèòüñÿ... Íàäî áûòü çàñòåãíóòûìè íà âñå ïóãîâèöû».</w:t>
      </w:r>
    </w:p>
    <w:p>
      <w:pPr>
        <w:pStyle w:val="Normal"/>
        <w:bidi w:val="0"/>
        <w:ind w:firstLine="567"/>
        <w:jc w:val="both"/>
        <w:rPr/>
      </w:pPr>
      <w:r>
        <w:rPr/>
        <w:t>Í.Áåðáåðîâà, ðàáîòàâøàÿ ñ Ãîðüêèì, ñîîáùàåò î õàðàêòåðíîì ýïèçîäå åãî æèçíè. «Ýòî áûëî â äåíü ïðèõîäà î÷åðåäíîé êíèæêè “Ñîâðåìåííûõ çàïèñîê”, ñ îêîí÷àíèåì “Ìèòèíîé ëþáâè” Áóíèíà. Âñå áûëî îòñòàâëåíî. Ðàáîòà, êîððåñïîíäåíöèÿ, ÷òåíèå ãàçåò. Ãîðüêèé çàïåðñÿ ó ñåáÿ â êàáèíåòå, ê çàâòðàêó ïðèøåë ñ îïîçäàíèåì è â ðàññåÿííîñòè... È òîëüêî ê ÷àþ âûÿñíèëîñü. “Ïîíèìàåòå... Çàìå÷àòåëüíàÿ âåùü... Çàìå÷àòåëüíàÿ...” — è áîëüøå íè÷åãî íå ìîã ñêàçàòü î “Ìèòèíîé ëþáâè”». Òðóäíî ïîâåðèòü, ÷òî ýòîò ÷åëîâåê ìîã ïëàêàòü íàñòîÿùèìè ñëåçàìè îò ñòèõîâ Ëåðìîíòîâà, Áëîêà è ìíîãèõ äðóãèõ. Âîò ÷òî îäíàæäû íàïèñàë îí ìíå — â ýòîé öèòàòå îòðàçèëîñü âñå åãî îòíîøåíèå ê ïîýòàì è ê ïîýçèè: «Î÷åíü ïðåëüùàåò ìåíÿ øèðîòà è ðàçíîîáðàçèå òåì è ñþæåòîâ ïîýçèè. ß ñ÷èòàþ ýòî êà÷åñòâî ïðèçíàêîì äîáðûì, îíî íàìåêàåò íà îáøèðíîå ïîëå çðåíèÿ àâòîðà, íà åãî âíóòðåííþþ ñâîáîäó, íà îòñóòñòâèå ñêîâàííîñòè ñ òåì èëè èíûì íàñòðîåíèåì, òîé èëè èíîé èäååé. Ìíå êàæåòñÿ, ÷òî îïðåäåëåíèå “ïîýò — ýõî ìèðîâîé æèçíè” — ñàìîå âåðíîå. Êîíå÷íî, åñòü è äîëæíû áûòü óøè, âîñïðèíèìàþùèå òîëüêî áàñîâûå êðèêè æèçíè, äóøè, êîòîðûå ñëûøàò ëèøü ëèðèêó åå... Íî À.Ñ.Ïóøêèí ñëûøàë âñå, ÷óâñòâîâàë âñå, è ïîòîìó íå èìååò ðàâíûõ... Ðàçâå åñòü ÷òî-íèáóäü ëó÷øå ëèòåðàòóðû — èñêóññòâà ñëîâà? Íè÷åãî íåò. Ýòî ñàìîå óäèâèòåëüíîå, òàèíñòâåííîå è ïðåêðàñíîå â ìèðå ñåì».</w:t>
      </w:r>
    </w:p>
    <w:p>
      <w:pPr>
        <w:pStyle w:val="Normal"/>
        <w:bidi w:val="0"/>
        <w:ind w:firstLine="567"/>
        <w:jc w:val="both"/>
        <w:rPr/>
      </w:pPr>
      <w:r>
        <w:rPr/>
        <w:t>Óïîìèíàíèå î ïîõâàëå Ãîðüêîãî ïîâåñòè Áóíèíà õàðàêòåðíî äëÿ øèðîòû âçãëÿäîâ Ãîðüêîãî, òåì áîëåå ÷òî Áóíèí ïðèíàäëåæèò ê äðóãîé ãðóïïå ëèòåðàòóðíîé, è ïîòîìó òàêàÿ ïîõâàëà îñîáåííî öåííà.</w:t>
      </w:r>
    </w:p>
    <w:p>
      <w:pPr>
        <w:pStyle w:val="Normal"/>
        <w:bidi w:val="0"/>
        <w:ind w:firstLine="567"/>
        <w:jc w:val="both"/>
        <w:rPr/>
      </w:pPr>
      <w:r>
        <w:rPr/>
        <w:t>Ìíîãèå öåííûå ÷åðòû Ãîðüêîãî âûÿñíÿòñÿ ñî âðåìåíåì. Ìíå ïðèõîäèëîñü âñòðå÷àòüñÿ ñ íèì ìíîãîêðàòíî êàê â ÷àñòíûõ áåñåäàõ, òàê è ñðåäè âñÿêèõ çàñåäàíèé êîìèòåòîâ, ñîáðàíèé. Âî âñåì ýòîì ìíîãîîáðàçèè âñïûõèâàëè ïîñòîÿííî íîâûå, çàìå÷àòåëüíûå ÷åðòû õàðàêòåðà Ãîðüêîãî, ïîä÷àñ ñîâåðøåííî íå ñîâïàäàâøèå ñ ñóðîâîé íàðóæíîñòüþ ïèñàòåëÿ. Ïîìíþ, êàê îäíàæäû, êîãäà â îäíîé áîëüøîé ëèòåðàòóðíîé îðãàíèçàöèè íóæíî áûëî íàéòè ñïåøíîå ðåøåíèå, ÿ ñïðîñèë Ãîðüêîãî î åãî ìíåíèè. Îí æå óëûáíóëñÿ è îòâåòèë: «Äà î ÷åì òóò ðàññóæäàòü, âîò ëó÷øå âû, êàê õóäîæíèê, ïî÷óâñòâóéòå, ÷òî è êàê íàäî. Äà, äà, èìåííî ïî÷óâñòâóéòå, âåäü âû èíòóèòèâèñò. Èíîãäà ïîâåðõ ðàññóäêà íóæíî õâàòèòü ñàìîþ ñóùíîñòüþ».</w:t>
      </w:r>
    </w:p>
    <w:p>
      <w:pPr>
        <w:pStyle w:val="Normal"/>
        <w:bidi w:val="0"/>
        <w:ind w:firstLine="567"/>
        <w:jc w:val="both"/>
        <w:rPr/>
      </w:pPr>
      <w:r>
        <w:rPr/>
        <w:t>Ïîìíþ è äðóãîé ñëó÷àé, êîãäà â äðóæåñêîì êðóãó Ãîðüêèé ïðîÿâèë åùå îäíó, íåîæèäàííóþ äëÿ ìíîãèõ, ñòîðîíó. Ãîâîðèëè î éîãàõ, î âñÿêèõ íåîáû÷àéíûõ ÿâëåíèÿõ, ðîäèíîé êîòîðûõ áûëà Èíäèÿ. Ìíîãèå èç ïðèñóòñòâîâàâøèõ ïîãëÿäûâàëè íà ìîë÷àâøåãî Ãîðüêîãî, î÷åâèäíî, îæèäàÿ, ÷òî îí êàê-íèáóäü î÷åíü ñóðîâî ðåçþìèðóåò áåñåäó. Íî åãî çàêëþ÷åíèå áûëî äëÿ ìíîãèõ ñîâñåì íåîæèäàííûì. Îí ñêàçàë, âíóòðåííå îñâåòèâøèñü: «À âñå-òàêè çàìå÷àòåëüíûå ëþäè ýòè èíäóñû. Ãîâîðþ òîëüêî î òîì, ÷òî ñàì âèäåë. Îäíàæäû íà Êàâêàçå ïðèøëîñü ìíå âñòðåòèòüñÿ ñ ïðèåçæèì èíäóñîì, î êîòîðîì ðàññêàçûâàëîñü ìíîãî òàèíñòâåííîãî. Â òî âðåìÿ ÿ íå ïðî÷ü áûë è â ñâîþ î÷åðåäü ïîæàòü ïëå÷àìè î ìíîãîì. È âîò ìû, íàêîíåö, âñòðåòèëèñü, è òî, ÷òî ÿ óâèäàë, ÿ óâèäàë ñâîèìè ãëàçàìè. Ðàçìîòàë îí êàòóøêó íèòîê è áðîñèë íèòêó ââåðõ. Ñìîòðþ, à íèòêà-òî ñòîèò â âîçäóõå è íå ïàäàåò. Çàòåì îí ñïðîñèë è ìåíÿ, õî÷ó ëè ÿ ÷òî-íèáóäü ïîñìîòðåòü â åãî àëüáîìå, è ÷òî èìåííî. ß ñêàçàë, ÷òî õîòåë áû ïîñìîòðåòü âèäû èíäóññêèõ ãîðîäîâ. Îí äîñòàë îòêóäà-òî àëüáîì è, ïîñìîòðåâ íà ìåíÿ, ñêàçàë: “Âîò è ïîñìîòðèòå èíäóññêèå ãîðîäà”. Àëüáîì îêàçàëñÿ ñîñòîÿùèì èç ãëàäêèõ ìåäíûõ ëèñòîâ, íà êîòîðûõ áûëè ïðåêðàñíî âîñïðîèçâåäåíû âèäû ãîðîäîâ, õðàìîâ è ïðî÷èõ âèäîâ Èíäèè. ß ïåðåëèñòàë âåñü àëüáîì, âíèìàòåëüíî ðàññìàòðèâàÿ âîñïðîèçâåäåíèÿ. Êîí÷èâ, ÿ çàêðûë àëüáîì è ïåðåäàë åãî èíäóñó. Îí, óëûáíóâøèñü, ñêàçàë ìíå: “Âîò âû âèäåëè ãîðîäà Èíäèè”, äóíóë íà àëüáîì è îïÿòü ïåðåäàë ìíå åãî â ðóêè, ïðåäëàãàÿ ïîñìîòðåòü åùå. ß îòêðûë àëüáîì, è îí îêàçàëñÿ ñîñòîÿùèì èç ÷èñòûõ, ïîëèðîâàííûõ ìåäíûõ ëèñòîâ, áåç âñÿêîãî ñëåäà èçîáðàæåíèé. Çàìå÷àòåëüíûå ëþäè ýòè èíäóñû».</w:t>
      </w:r>
    </w:p>
    <w:p>
      <w:pPr>
        <w:pStyle w:val="Normal"/>
        <w:bidi w:val="0"/>
        <w:ind w:firstLine="567"/>
        <w:jc w:val="both"/>
        <w:rPr/>
      </w:pPr>
      <w:r>
        <w:rPr/>
        <w:t>Âîò è òàêàÿ ÷åðòà Ãîðüêîãî, ðàçâå îíà íå ñâèäåòåëüñòâóåò î åãî âìåùåíèè è øèðîêîì ñîçíàíèè?</w:t>
      </w:r>
    </w:p>
    <w:p>
      <w:pPr>
        <w:pStyle w:val="Normal"/>
        <w:bidi w:val="0"/>
        <w:ind w:firstLine="567"/>
        <w:jc w:val="both"/>
        <w:rPr/>
      </w:pPr>
      <w:r>
        <w:rPr/>
        <w:t>Îí î÷åíü õîòåë èìåòü ìîþ êàðòèíó. Èç áûâøèõ òîãäà ó ìåíÿ îí âûáðàë íå ðåàëèñòè÷åñêèé ïåéçàæ, íî èìåííî îäíó èç òàê íàçûâàåìîé «ïðåäâîåííîé» ñåðèè — «Ãîðîä îñóæäåííûé», èìåííî òàêóþ, êîòîðàÿ îòâåòèëà áû ïðåæäå âñåãî ïîýòó. Äà, àâòîð «Áóðåâåñòíèêà» è íå ìîã íå áûòü áîëüøèì ïîýòîì. ×åðåç âñå óêëîíû æèçíè, âñåìè ïóòÿìè ñâîåãî ðàçíîñòîðîííåãî òàëàíòà Ãîðüêèé øåë ïóòåì ðóññêîãî íàðîäà, âìåùàÿ âñþ ìíîãîãðàííîñòü è áîãàòñòâî äóøè íàðîäíîé.</w:t>
      </w:r>
    </w:p>
    <w:p>
      <w:pPr>
        <w:pStyle w:val="Normal"/>
        <w:bidi w:val="0"/>
        <w:ind w:firstLine="567"/>
        <w:jc w:val="both"/>
        <w:rPr/>
      </w:pPr>
      <w:r>
        <w:rPr/>
        <w:t>Ïàðèæñêèå ãàçåòû ñîîáùàþò ëþáîïûòíîå ñâåäåíèå: «Ãîðüêèé â ðîëè Ãàðóíà ýëü-Ðàøèäà». «Èçâåñòèÿ» (21 èþíÿ) ïå÷àòàþò ôîòîãðàôèþ Ì.Ãîðüêîãî â îáëèêå áðîäÿãè. Áûëî ýòî â 1928 ãîäó. Ãîðüêîìó çàõîòåëîñü ïîñìîòðåòü, ÷òî äåëàåòñÿ â íîâûõ ïèâíûõ, ÷òî çà ëþäè ñèäÿò òàì, íåò ëè ñðåäè íèõ åãî ñòàðûõ òèïîâ ñî «äíà», ÷òî ñ íèìè ñòàëîñü, êàêîâû íîâûå ïîñåòèòåëè è ò. ä. Íî êàê ðåàëèçîâàòü òàêóþ ýêñïåäèöèþ? Ãîðüêèé ðåøèë òðÿõíóòü ñòàðèíîé, ïîáðîäÿæèòü. Îí ïðèñòðàèâàåò áîðîäó — âîëîñàòûé, çàðîñøèé, êàê ìåäâåäü, èñêóñíî çàãðèìèðîâàííûé — âåäåò çàäóøåâíûå áåñåäû. Â ðåçóëüòàòå ýòîãî áðîäÿæíè÷åñòâà ïîÿâèëñÿ î÷åðê, âêëþ÷åííûé â êíèãó «Ïî Ñîþçó Ñîâåòîâ».</w:t>
      </w:r>
    </w:p>
    <w:p>
      <w:pPr>
        <w:pStyle w:val="Normal"/>
        <w:bidi w:val="0"/>
        <w:ind w:firstLine="567"/>
        <w:jc w:val="both"/>
        <w:rPr/>
      </w:pPr>
      <w:r>
        <w:rPr/>
        <w:t>Çíàþùèå Ãîðüêîãî ïîíèìàþò, ÷òî ýòîò ýïèçîä âïîëíå äëÿ íåãî õàðàêòåðåí. Áóäó÷è èñòèííûì ðåàëèñòîì âî âñåé âìåñòèìîñòè, îí ñ÷èòàë íóæíûì óáåæäàòüñÿ íà äåëå íå òîëüêî äëÿ âíåñåíèÿ â ñâîþ çàïèñíóþ êíèãó íîâûõ òèïîâ, íî äëÿ óñòàíîâëåíèÿ ñèíòåçà äëÿ èñòèííîãî ðàñøèðåíèÿ ñâîåãî ñîçíàíèÿ.</w:t>
      </w:r>
    </w:p>
    <w:p>
      <w:pPr>
        <w:pStyle w:val="Normal"/>
        <w:bidi w:val="0"/>
        <w:ind w:firstLine="567"/>
        <w:jc w:val="both"/>
        <w:rPr/>
      </w:pPr>
      <w:r>
        <w:rPr/>
        <w:t>«Îí áûë äîâåð÷èâ, îí äîâåðÿë, îí ëþáèë äîâåðÿòü, åãî îáìàíûâàëè... Îäíàæäû îí âûøåë èç ñâîåãî êàáèíåòà, íàïåâàÿ è âûðàæàÿ ëèöîì òàêîå ñèÿíèå âîñòîðãà, ÷òî âñå îñòîëáåíåëè. Îêàçûâàåòñÿ, îí ïðî÷åë î÷åðåäíóþ ãàçåòíóþ çàìåòêó îá îòêðûòîì êåì-òî ãäå-òî êàêîì-òî ìèêðîáå».</w:t>
      </w:r>
    </w:p>
    <w:p>
      <w:pPr>
        <w:pStyle w:val="Normal"/>
        <w:bidi w:val="0"/>
        <w:ind w:firstLine="567"/>
        <w:jc w:val="both"/>
        <w:rPr/>
      </w:pPr>
      <w:r>
        <w:rPr/>
        <w:t>Ïðèøëîñü ìíå âñòðåòèòüñÿ ñ Ãîðüêèì è â äåëå èçäàòåëüñòâà Ñûòèíà (Ìîñêâà), è â èçäàòåëüñòâå «Íèâà». Ïðåäïîëàãàëèñü îãðîìíûå ëèòåðàòóðíûå îáîáùåíèÿ è ïðîñâåòèòåëüíûå ïðîãðàììû. Íóæíî áûëî âèäåòü, êàê êàæäàÿ óñëîâíîñòü è ôîðìàëüíîñòü êîðîáèëà Ãîðüêîãî, êîòîðîìó õîòåëîñü ñðàçó ïðåâîçìî÷ü îáû÷íûå ôîðìàëüíûå çàòðóäíåíèÿ. Îí ìîã ñòðîèòü â øèðîêèõ ðàçìåðàõ. Âçÿòü õîòÿ áû âûäâèíóòûå èì òðè ìîùíûõ êóëüòóðíûõ ïîñòðîåíèÿ. Èìåþ â âèäó «Äîì âñåìèðíîé ëèòåðàòóðû», «Äîì ó÷åíûõ», è «Äîì èñêóññòâ». Âñå òðè èäåè ïîêàçûâàþò ðàçìàõ ìûñëè Ãîðüêîãî, ñòðåìèâøåãîñÿ ÷åðåç âñå òðóäíîñòè íàéòè ñëîâà âå÷íûå, ñëîâà ïðîñâåùåíèÿ è êóëüòóðû. Íåðàñïëåñêàííîé îí ïðîíåñ ñâîþ ÷àøó ñëóæåíèÿ ÷åëîâå÷åñòâó.</w:t>
      </w:r>
    </w:p>
    <w:p>
      <w:pPr>
        <w:pStyle w:val="Normal"/>
        <w:bidi w:val="0"/>
        <w:ind w:firstLine="567"/>
        <w:jc w:val="both"/>
        <w:rPr/>
      </w:pPr>
      <w:r>
        <w:rPr/>
        <w:t>Îò èìåíè Ëèãè Êóëüòóðû ïðèíåñåì íàøè èñêðåííèå ÷óâñòâà ïàìÿòè Ãîðüêîãî, êîòîðàÿ ïðî÷íî è ÿðêî óòâåðäèòñÿ â ïàíòåîíå âñåìèðíîé ñëàâû.</w:t>
      </w:r>
    </w:p>
    <w:p>
      <w:pPr>
        <w:pStyle w:val="Style14"/>
        <w:bidi w:val="0"/>
        <w:ind w:hanging="0"/>
        <w:jc w:val="right"/>
        <w:rPr/>
      </w:pPr>
      <w:r>
        <w:rPr/>
        <w:t>1936</w:t>
      </w:r>
    </w:p>
    <w:p>
      <w:pPr>
        <w:pStyle w:val="Normal"/>
        <w:bidi w:val="0"/>
        <w:rPr/>
      </w:pPr>
      <w:r>
        <w:rPr/>
      </w:r>
    </w:p>
    <w:p>
      <w:pPr>
        <w:pStyle w:val="Style13"/>
        <w:bidi w:val="0"/>
        <w:ind w:left="1134" w:right="1134" w:hanging="0"/>
        <w:rPr/>
      </w:pPr>
      <w:r>
        <w:rPr/>
        <w:t>ÃÎËÎÑ ÃÎÐÜÊÎÃÎ</w:t>
      </w:r>
    </w:p>
    <w:p>
      <w:pPr>
        <w:pStyle w:val="Normal"/>
        <w:bidi w:val="0"/>
        <w:rPr/>
      </w:pPr>
      <w:r>
        <w:rPr/>
        <w:t>Â Ãèìàëàÿõ çâó÷àë ãîëîñ Ãîðüêîãî. Ñðåäè ñíåæíûõ âåðøèí ðóññêèé ãîëîñ. Õîðîøèå, ïðèçûâíûå ñëîâà íàïîëíèëè ïðîñòðàíñòâî. Çâàë âåëèêèé ïèñàòåëü ñúåçä ëèòåðàòîðîâ ê âçàèìíîìó óâàæåíèþ. Íàó÷èìñÿ óâàæàòü äðóã äðóãà, îòâåðãíåì ðàâíîäóøèå è áóäåì ó÷èòüñÿ, ó÷èòüñÿ, ó÷èòüñÿ!</w:t>
      </w:r>
    </w:p>
    <w:p>
      <w:pPr>
        <w:pStyle w:val="Normal"/>
        <w:bidi w:val="0"/>
        <w:ind w:firstLine="567"/>
        <w:jc w:val="both"/>
        <w:rPr/>
      </w:pPr>
      <w:r>
        <w:rPr/>
        <w:t>Â ïÿòèëåòèå êîí÷èíû Ãîðüêîãî ïî âñåìó ìèðó ïðîãðåìåëè åãî ïðèçûâû. Ïóñòü îíè äîñòèãíóò ñåðäöà íå îäíèõ ëèòåðàòîðîâ, à âñåõ õóäîæíèêîâ âñåõ îáëàñòåé èñêóññòâà. Ìàñòåðà äîëæíû óâàæàòü äðóã äðóãà. Ìîãóò áûòü ðàçíûå ïóòè, íî öåëü îäíà, è â ýòîì ïðåóñïåÿíèè äîëæíî ðàñòè è âçàèìîóâàæåíèå.</w:t>
      </w:r>
    </w:p>
    <w:p>
      <w:pPr>
        <w:pStyle w:val="Normal"/>
        <w:bidi w:val="0"/>
        <w:ind w:firstLine="567"/>
        <w:jc w:val="both"/>
        <w:rPr/>
      </w:pPr>
      <w:r>
        <w:rPr/>
        <w:t>Ñîâåðøåíñòâîâàíèå âíîñèòñÿ íå òîëüêî ñàìèì ìàñòåðîì, íî è êà÷åñòâîì ìûøëåíèÿ, ñîïðîâîæäàþùèì òâîð÷åñòâî. Íå ñëåäóåò äóìàòü, ÷òî åñëè èñòîðèÿ èñêóññòâà, ê ñîæàëåíèþ, äàëà ìíîãèå ïðèìåðû ðîçíè, âðàæäû è çëîáíîñòè ñðåäè ìàñòåðîâ, òî ýòè ñâîéñòâà íåèçáåæíû. Âîçâûøåíèå ÷åëîâå÷åñêîé êóëüòóðû äîëæíî íàó÷èòü è âçàèìîóâàæåíèþ. Íå âî âíåøíèõ óñëîâíîñòÿõ îíî ñêàæåòñÿ, íî ïðåòâîðèò âñå òîâàðèùåñêîå âçàèìîîòíîøåíèå.</w:t>
      </w:r>
    </w:p>
    <w:p>
      <w:pPr>
        <w:pStyle w:val="Normal"/>
        <w:bidi w:val="0"/>
        <w:ind w:firstLine="567"/>
        <w:jc w:val="both"/>
        <w:rPr/>
      </w:pPr>
      <w:r>
        <w:rPr/>
        <w:t>Ýòî ìîæåò áûòü äîñòèãíóòî, åñëè âîëÿ ïîäñêàæåò î ñòðîåíèè ëó÷øåãî áóäóùåãî. Áåç ëèöåìåðèÿ è ïðèòâîðñòâà ìàñòåðà ìîãóò ïîíÿòü, ÷òî ñëóæàò ïðåóñïåÿíèþ íàðîäà. Êàæäûé â ñâîåì êðóãó ìîæåò âíîñèòü ïîíÿòèå âçàèìíîãî óâàæåíèÿ. Äëÿ ýòîãî íå íóæíî òðèáóí è êàôåäð, â ïîâñåäíåâíîé æèçíè ñðåäè òðóäîâ ñëîæèòñÿ äîáðîå ÷óâñòâî î òîâàðèùàõ.</w:t>
      </w:r>
    </w:p>
    <w:p>
      <w:pPr>
        <w:pStyle w:val="Normal"/>
        <w:bidi w:val="0"/>
        <w:ind w:firstLine="567"/>
        <w:jc w:val="both"/>
        <w:rPr/>
      </w:pPr>
      <w:r>
        <w:rPr/>
        <w:t>Ëó÷øèå ðåøåíèÿ ïðèõîäÿò â æèçíè â ÷àñû òðóäà. Ñêîëüêî ïîñòûäíîé îçëîáëåííîñòè èññÿêíåò, êîãäà îñîçíàåòñÿ âðåäíîñòü è íåâåæåñòâåííîñòü áåñöåëüíîãî âçàèìîóìàëåíèÿ è óêóøåíèÿ! Èìåííî íåâåæåñòâåííîñòü ðîåò ÿìû íà ïóòè íàðîäíîãî øåñòâèÿ. Íàïëåâàíî â ïèòüåâûå êîëîäöû, è êîå-êòî èçóìëÿåòñÿ ïîòîì ñêâåðíîìó âêóñó âîäû.</w:t>
      </w:r>
    </w:p>
    <w:p>
      <w:pPr>
        <w:pStyle w:val="Normal"/>
        <w:bidi w:val="0"/>
        <w:ind w:firstLine="567"/>
        <w:jc w:val="both"/>
        <w:rPr/>
      </w:pPr>
      <w:r>
        <w:rPr/>
        <w:t>Ìóäðî, ÷òî ãîëîñ Ãîðüêîãî ïðîçâó÷àë è åùå ðàç íàïîìíèë î òîì, ÷òî òàê íåîòëîæíî è òàê âûïîëíèìî. Äðóçüÿ, êî âñåì, âñåì õóäîæíèêàì îáðàùàëñÿ Àëåêñåé Ìàêñèìîâè÷. Â 1934 ãîäó îí ñêàçàë î òîì, ÷òî âñåãäà áûëî íóæíî.</w:t>
      </w:r>
    </w:p>
    <w:p>
      <w:pPr>
        <w:pStyle w:val="Normal"/>
        <w:bidi w:val="0"/>
        <w:ind w:firstLine="567"/>
        <w:jc w:val="both"/>
        <w:rPr/>
      </w:pPr>
      <w:r>
        <w:rPr/>
        <w:t>Ïóñòü ýòè çàâåòû ïðåæäå âñåãî áóäóò âûïîëíåíû â ðóññêîì íàðîäå. Ïðåòåðïåë, ïðåîäîëåë íàðîä è ìîæåò ñðåäè ïîáåäíîãî — «Ãîðîä ñòðîÿò» óëûáíóòüñÿ âçàèìíî óëûáêîé äîâåðèÿ è óâàæåíèÿ. Øèðîêî ïðîçâó÷àë ãîëîñ Ãîðüêîãî, è çîâ ëþáèìîãî ïèñàòåëÿ áóäåò æèòü â ñåðäöå íàðîäà.</w:t>
      </w:r>
    </w:p>
    <w:p>
      <w:pPr>
        <w:pStyle w:val="Normal"/>
        <w:bidi w:val="0"/>
        <w:ind w:firstLine="567"/>
        <w:jc w:val="both"/>
        <w:rPr/>
      </w:pPr>
      <w:r>
        <w:rPr/>
      </w:r>
    </w:p>
    <w:p>
      <w:pPr>
        <w:pStyle w:val="Normal"/>
        <w:bidi w:val="0"/>
        <w:ind w:firstLine="567"/>
        <w:jc w:val="both"/>
        <w:rPr/>
      </w:pPr>
      <w:r>
        <w:rPr/>
        <w:t>Ïîñëàë ñòàòüþ î Ãîðüêîì â «Ñêîëÿð». Õîòåëîñü áû íàïèñàòü áîëüøå è î íåì è î ìíîãîì, íî íå òàêèå òåïåðü âðåìåíà. Âñå, ÷òî óãîäíî, ìîæåò áûòü ïîäâåäåíî ïîä çàêîí î çàùèòå Èíäèè. Íå îáåðåøüñÿ! Íî òÿæåë ñòàë Ýçîïîâ ÿçûê.</w:t>
      </w:r>
    </w:p>
    <w:p>
      <w:pPr>
        <w:pStyle w:val="Normal"/>
        <w:bidi w:val="0"/>
        <w:ind w:firstLine="567"/>
        <w:jc w:val="both"/>
        <w:rPr/>
      </w:pPr>
      <w:r>
        <w:rPr/>
        <w:t>Íàâåðíîå, äðóçüÿ óäèâëÿþòñÿ, ïî÷åìó èç ïèñàíèé óøëî ÿðêîå, òî÷íî áû âñå äåëàåòñÿ ïî óðîâíþ ïîëèöåéñêîãî. Âîò èç «Àëòàé-Ãèìàëàåâ» ïðèøëîñü âûêèíóòü áîëüøå òðåòè êíèãè, ìîãëî êîìó-òî íå ïîíðàâèòüñÿ. È áåç òîãî îêîëî ãîäà áèëèñü, ïîêà ïîëó÷èëè îáðàòíóþ âèçó â Èíäèþ. Íî âåäü îá ýòèõ áèòâàõ äðóçüÿ íå çíàþò. Ìíîãîå èì ïðåäñòàâëÿåòñÿ ñîâñåì èíà÷å. Ñêîëüêî ðàç áûâàëî, ÷òî õîðîøèå ëþäè ñîæàëèòåëüíî êà÷àëè ãîëîâîé, ãîâîðÿ: «À íàì-òî âñå ýòî êàçàëîñü ïî-äðóãîìó». Ðàññòîÿíèÿ è îáñòîÿòåëüñòâà ïåðåêðàøèâàþò ìíîãîå ïî-ñâîåìó.</w:t>
      </w:r>
    </w:p>
    <w:p>
      <w:pPr>
        <w:pStyle w:val="Style14"/>
        <w:bidi w:val="0"/>
        <w:ind w:hanging="0"/>
        <w:jc w:val="right"/>
        <w:rPr/>
      </w:pPr>
      <w:r>
        <w:rPr/>
        <w:t>1941</w:t>
      </w:r>
    </w:p>
    <w:p>
      <w:pPr>
        <w:pStyle w:val="Normal"/>
        <w:bidi w:val="0"/>
        <w:rPr/>
      </w:pPr>
      <w:r>
        <w:rPr/>
      </w:r>
    </w:p>
    <w:p>
      <w:pPr>
        <w:pStyle w:val="Style13"/>
        <w:bidi w:val="0"/>
        <w:ind w:left="1134" w:right="1134" w:hanging="0"/>
        <w:rPr/>
      </w:pPr>
      <w:r>
        <w:rPr/>
        <w:t>ÄÐÓÇÜß</w:t>
      </w:r>
    </w:p>
    <w:p>
      <w:pPr>
        <w:pStyle w:val="Normal"/>
        <w:bidi w:val="0"/>
        <w:rPr/>
      </w:pPr>
      <w:r>
        <w:rPr/>
        <w:t>Êðîìå äðóçåé èç æèâîïèñíî-õóäîæåñòâåííîãî ìèðà, âñåãäà áûëè áëèçêè åùå òðè ãðóïïû — à èìåííî çîä÷èå, ìóçûêàíòû è ïèñàòåëè. Íà ðàññòîÿíèè ìíîãèõ ëåò ÷àñòî äàæå âîîáùå íåâîçìîæíî âñïîìíèòü, êàê èìåííî îáðàçîâûâàëèñü ýòè äðóæåñêèå îòíîøåíèÿ. Ñ çîä÷èìè, êîòîðûå ïîòîì äàæå èçáðàëè ìåíÿ ÷ëåíîì Ïðàâëåíèÿ èõ Îáùåñòâà, äðóæáà ñêëàäûâàëàñü âîêðóã ñòðîèòåëüñòâà. Ïðèøåë Ùóñåâ — îäèí èç ñàìûõ çàìå÷àòåëüíûõ àðõèòåêòóðíûõ òâîðöîâ. Ñ íèì äåëàëè ìîçàèêó äëÿ Ïî÷àåâà, ÷àñîâíþ äëÿ Ïñêîâà... Ñ Ïîêðîâñêèì äåëàëè ãîëóáåâñêóþ öåðêîâü ïîä Êèåâîì, ìîçàèêè äëÿ Øëèññåëüáóðãà, èêîíîñòàñ äëÿ Ïåðìè. Ñ Àëåøèíûì äåëàëèñü áîãàòûðñêèå ôðèçû ó Áàæàíîâà... Ìíîãî ÷åãî äåëàëîñü, è êåðàìèêîâûå ôðèçû äëÿ Ñòðàõîâîãî Îáùåñòâà, è ïàííî äëÿ ìîëåëüíè â Íèööå è ïàííî äëÿ Ïðàâëåíèÿ Ìîñêîâñêî-Êàçàíñêîé äîðîãè... À òàì óæå íà÷èíàëñÿ õðàì â Òàëàøíèêå ñ Ì.Ê.Òåíèøåâîé... Ïîñëå ïîäîøåë òîæå çàìå÷àòåëüíûé àðõèòåêòîð Ùóêî... Áûëà äðóæáà ñ Ìàðèàíîì Ïåðåòÿòêîâè÷åì, êîòîðûé îäíè èç ïåðâûõ âîñïðèíÿë èäåþ îõðàíåíèÿ êóëüòóðíûõ öåííîñòåé...</w:t>
      </w:r>
    </w:p>
    <w:p>
      <w:pPr>
        <w:pStyle w:val="Normal"/>
        <w:bidi w:val="0"/>
        <w:ind w:firstLine="567"/>
        <w:jc w:val="both"/>
        <w:rPr/>
      </w:pPr>
      <w:r>
        <w:rPr/>
        <w:t>Ìóçûêàëüíûé êðóã îáðàçîâûâàëñÿ è âîêðóã Åëåíû Èâàíîâíû, î êîòîðîé åå ïðîôåññîð Áîðîâêà ãîâîðèë, ÷òî îíà ìîãëà èìåòü áëåñòÿùåå áóäóùåå ïèàíèñòêè. Òàêæå è Ñòåïà Ìèòóñîâ âñåãäà áûë æèâûì çâåíîì ñ ìóçûêàëüíûì ìèðîì. Â íåì áûëè çàëîæåíû êðóïíûå ìóçûêàëüíûå ñïîñîáíîñòè. Ñåìüÿ Ðèìñêèõ-Êîðñàêîâûõ... Ñòðàâèíñêèé, êîòîðûé ïîòîì ïðèøåë çà ñþæåòîì äëÿ ñîâìåñòíîãî ñîçäàíèÿ áàëåòà, èç ÷åãî âûðîñëà «Âåñíà Ñâÿùåííàÿ». Â 1913 ãîäó Ïàðèæ íàäðûâàëñÿ â ñâèñòå, îñóæäàÿ «Âåñíó», à ÷åðåç íåñêîëüêî ëåò îíà âûçûâàëà ñòîëü æå ñèëüíûå âîñòîðãè. Òàêîâû âîëíû ÷åëîâå÷åñêèå. Ïðèøåë Ëÿäîâ ñî ñâîèì äàðîâèòûì ñûíîì, êîòîðûé ïîòîì ó íàñ ðàáîòàë â Øêîëå. Æàëü, ÷òî ìîëîäîé Ëÿäîâ áûë óáèò â íà÷àëå âîéíû, èç íåãî âûøåë áû áîëüøîé õóäîæíèê. Âîîáùå, ñåìüÿ Ëÿäîâûõ áûëà óòîí÷åííî äàðîâèòàÿ; è ÷óâñòâîâàëîñü, êàêèå îíè áûëè ê òîìó æå è õîðîøèå ëþäè. Øòåìáåðã, çÿòü Ðèìñêîãî-Êîðñàêîâà, ïîñâÿòèë ìíå ïðåêðàñíóþ óâåðòþðó ê «Ñåñòðå Áåàòðèñå». Çàòåì ïðèáëèæàëñÿ áàðîí Ôèòèíãîâ è äàðîâèòûå Çàâàäñêèå. Ìíîãî âñòðå÷, òàêæå ìíîãî áûëî èõ è çà ãðàíèöåé.</w:t>
      </w:r>
    </w:p>
    <w:p>
      <w:pPr>
        <w:pStyle w:val="Normal"/>
        <w:bidi w:val="0"/>
        <w:ind w:firstLine="567"/>
        <w:jc w:val="both"/>
        <w:rPr/>
      </w:pPr>
      <w:r>
        <w:rPr/>
        <w:t>Èç ïèñàòåëåé — äðóæåñêèå îòíîøåíèÿ ñ Ãîðüêèì, Ëåîíèäîì Àíäðååâûì è ñ íåêîòîðûìè êîðèôåÿìè ñòàðøåãî ïîêîëåíèÿ. Ìû ëþáèëè è öåíèëè Ìåðåæêîâñêîãî, è åñëè áû îí íàïèñàë ëèøü îäíîãî Ëåîíàðäî äà Âèí÷è, òî óæå áûë áû âåëèêèì ïèñàòåëåì. Îñîáûå îòíîøåíèÿ áûëè ñ À.Ì.Ðåìèçîâûì. Ñ îäíîé ñòîðîíû, ìû êàê áóäòî è íå ÷àñòî âñòðå÷àëèñü, íî çàòî âíóòðåííåå îùóùåíèå áûëî îñîáî çàäóøåâíîå. Âñïîìèíàþ åãî «Æåðëèöó Äðóæèííóþ». Âñïîìèíàþ è ïîñëåäíþþ âñòðå÷ó â Ïàðèæå, çàïèñàííûå èì ñíû. Îí íå òîëüêî ìàñòåð ñëîãà, íî è âåäóí äóøè. Ìíîãî âñòðå÷.</w:t>
      </w:r>
    </w:p>
    <w:p>
      <w:pPr>
        <w:pStyle w:val="Normal"/>
        <w:bidi w:val="0"/>
        <w:ind w:firstLine="567"/>
        <w:jc w:val="both"/>
        <w:rPr/>
      </w:pPr>
      <w:r>
        <w:rPr/>
      </w:r>
    </w:p>
    <w:p>
      <w:pPr>
        <w:pStyle w:val="Style13"/>
        <w:bidi w:val="0"/>
        <w:ind w:left="1134" w:right="1134" w:hanging="0"/>
        <w:rPr/>
      </w:pPr>
      <w:r>
        <w:rPr/>
        <w:t>ÌÀÑÒÅÐÑÒÂÎ</w:t>
      </w:r>
    </w:p>
    <w:p>
      <w:pPr>
        <w:pStyle w:val="Normal"/>
        <w:bidi w:val="0"/>
        <w:rPr/>
      </w:pPr>
      <w:r>
        <w:rPr/>
        <w:t>Ãåòå ãîâîðèë ñâîåìó äðóãó, ÷òî âñåìè ñâîèìè òðóäàìè îí íå ìîã çàðàáîòàòü ïðàâî ñêàçàòü òî, ÷òî îí äóìàåò. Äà, ýòîò ñèëüíûé, íåçàâèñèìûé ÷åëîâåê â ñâîèõ çàìå÷àòåëüíûõ ïèñàíèÿõ ìîã ëèøü äàâàòü íàìåêè. Ìóäðàÿ áåðåæíîñòü è öåëåñîîáðàçíîñòü äîêàçûâàëè ðàçìåðû ìûñëèòåëÿ. Èíà÷å îí íå áûë áû âîñïðèíÿò ñîâðåìåííèêàìè, è áûòü ìîæåò áûë áû çàêèíóò â òåìíèöó, ãäå íàäîëãî áûëè áû çàïå÷àòàíû ïîëåçíûå äîñòèæåíèÿ.</w:t>
      </w:r>
    </w:p>
    <w:p>
      <w:pPr>
        <w:pStyle w:val="Normal"/>
        <w:bidi w:val="0"/>
        <w:ind w:firstLine="567"/>
        <w:jc w:val="both"/>
        <w:rPr/>
      </w:pPr>
      <w:r>
        <w:rPr/>
        <w:t>Â ñîèçìåðèìîñòè âîçìîæíîñòåé ìûñëèòåëü áûë ñõîäåí ñî ìíîãèìè ìûñëèòåëÿìè Âîñòîêà, òóäà ïðè÷èñëÿåòñÿ è Ýëëàäà. È òåïåðü ìîæíî âñòðå÷àòü òàêèõ ìíîãî çíàþùèõ, íî íå ñêàæóùèõ ñëîâàìè. Äàæå ïðè äîâåðèè ìíîãîå ïîêðîåòñÿ ìîë÷àíèåì, èáî âåäîì âðåä ðàçáðàñûâàíèÿ çíàíèé â íåâåðíûå ðóêè.</w:t>
      </w:r>
    </w:p>
    <w:p>
      <w:pPr>
        <w:pStyle w:val="Normal"/>
        <w:bidi w:val="0"/>
        <w:ind w:firstLine="567"/>
        <w:jc w:val="both"/>
        <w:rPr/>
      </w:pPr>
      <w:r>
        <w:rPr/>
        <w:t>Â ëþáîì ìàñòåðñòâå äîñòèæåíèÿ âûñêàæóòñÿ ëèøü òàì, ãäå îíè áóäóò îáåðåæåíû è ïðèìåíåíû ðàçóìíî. È â èñêóññòâå ìîæíî íàáëþäàòü, êàê ìóäðûé ó÷èòåëü ñîîáùèò ñâîþ îïûòíîñòü ïî ÷àñòÿì òåì ó÷åíèêàì, êîòîðûå ìîãóò âîñïðèíÿòü ëó÷øèå çàâåòû.</w:t>
      </w:r>
    </w:p>
    <w:p>
      <w:pPr>
        <w:pStyle w:val="Normal"/>
        <w:bidi w:val="0"/>
        <w:ind w:firstLine="567"/>
        <w:jc w:val="both"/>
        <w:rPr/>
      </w:pPr>
      <w:r>
        <w:rPr/>
        <w:t>Íå ïðåñëîâóòûå òàéíû, íî ðåàëüíûå çíàíèÿ ìîãóò íàðàñòàòü ëèøü öåëåñîîáðàçíî. Öåííî íàáëþäàòü, êàê ñâîáîäíàÿ íàóêà ðàñøèðÿåò ñâîè êðóãîçîðû. Ìíîãîå îñìåÿííîå è îòâåðãíóòîå îïÿòü ïåðåñìàòðèâàåòñÿ, è òîí÷àéøèå àïïàðàòû äàþò ñâîå íåîñïîðèìîå ïîêàçàíèå. Êîå-÷òî ïîëó÷èò èíîå íàèìåíîâàíèå — ðàçâå â èìåíè ñóùíîñòü?</w:t>
      </w:r>
    </w:p>
    <w:p>
      <w:pPr>
        <w:pStyle w:val="Normal"/>
        <w:bidi w:val="0"/>
        <w:ind w:firstLine="567"/>
        <w:jc w:val="both"/>
        <w:rPr/>
      </w:pPr>
      <w:r>
        <w:rPr/>
        <w:t>Êàæäàÿ ñâîäêà íàó÷íûõ èçâåñòèé ïðèíîñèò âåñòü î ïîçíàâàíèè òîí÷àéøèõ ýíåðãèé. Îáñëåäóþòñÿ ÷åëîâå÷åñêèå ñåêðåöèè, îòêðûâàåòñÿ íîâàÿ ñâÿçü ýëåìåíòîâ, èçó÷àåòñÿ ïðîñòðàíñòâî, è ÷åëîâåê âîîðóæàåòñÿ íîâîþ ìîùüþ äëÿ áîðüáû ñ ïðåæäåâðåìåííûì ðàñïàäîì. Ëó÷øèå ó÷åíûå äåëàþòñÿ è óìåëûìè ïîïóëÿðèçàòîðàìè, íàðîäíîå ñîçíàíèå êðåïíåò è ðàñøèðÿåòñÿ. Ðàâíîìåðíî íàðàñòàåò ðèòì ðàáîòû. À âåäü åùå íåäàâíî î çíà÷åíèè òðóäîâîãî ðèòìà è íå äóìàëè.</w:t>
      </w:r>
    </w:p>
    <w:p>
      <w:pPr>
        <w:pStyle w:val="Normal"/>
        <w:bidi w:val="0"/>
        <w:ind w:firstLine="567"/>
        <w:jc w:val="both"/>
        <w:rPr/>
      </w:pPr>
      <w:r>
        <w:rPr/>
        <w:t>Èíäèâèäóàëüíîñòü ïîíÿòà è îöåíåíà â íàðîäíîì õîçÿéñòâå. Ýêîíîìèêà äåëàåòñÿ âñåîáùèì äîñòîÿíèåì. Ñîðåâíîâàíèå è ñîòðóäíè÷åñòâî ñòàëè îñíîâîþ ïðîäâèæåíèÿ. Íàðîäû ïîíèìàþò, ÷òî íå â çîëîòå äåëî, à â æèâîì ïðåóñïåâàþùåì òðóäå.</w:t>
      </w:r>
    </w:p>
    <w:p>
      <w:pPr>
        <w:pStyle w:val="Normal"/>
        <w:bidi w:val="0"/>
        <w:ind w:firstLine="567"/>
        <w:jc w:val="both"/>
        <w:rPr/>
      </w:pPr>
      <w:r>
        <w:rPr/>
        <w:t>È òâîð÷åñòâî íàðàñòàåò â ìîùíîì îãíåííîì ðèòìå. Íàðîäû îòìåòÿò âåõè ñâîèõ âîñõîæäåíèé òâîð÷åñòâîì âî âñåõ îáëàñòÿõ. Íå â íàèìåíîâàíèÿõ äåëî, à â ñóùíîñòè, î êîòîðîé âîçðàäóþòñÿ íàðîäû. Ïðèäè, ðàäîñòü!</w:t>
      </w:r>
    </w:p>
    <w:p>
      <w:pPr>
        <w:pStyle w:val="Style14"/>
        <w:bidi w:val="0"/>
        <w:ind w:hanging="0"/>
        <w:jc w:val="right"/>
        <w:rPr/>
      </w:pPr>
      <w:r>
        <w:rPr/>
        <w:t>1941</w:t>
      </w:r>
    </w:p>
    <w:p>
      <w:pPr>
        <w:pStyle w:val="Normal"/>
        <w:bidi w:val="0"/>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13"/>
      <w:numFmt w:val="none"/>
      <w:suff w:val="nothing"/>
      <w:lvlText w:val=""/>
      <w:lvlJc w:val="left"/>
      <w:pPr>
        <w:tabs>
          <w:tab w:val="num" w:pos="0"/>
        </w:tabs>
        <w:ind w:left="0" w:hanging="0"/>
      </w:pPr>
    </w:lvl>
    <w:lvl w:ilvl="1">
      <w:start w:val="1"/>
      <w:pStyle w:val="Style14"/>
      <w:numFmt w:val="none"/>
      <w:suff w:val="nothing"/>
      <w:lvlText w:val=""/>
      <w:lvlJc w:val="left"/>
      <w:pPr>
        <w:tabs>
          <w:tab w:val="num" w:pos="0"/>
        </w:tabs>
        <w:ind w:left="0" w:hanging="0"/>
      </w:pPr>
    </w:lvl>
    <w:lvl w:ilvl="2">
      <w:start w:val="1"/>
      <w:pStyle w:val="Style15"/>
      <w:numFmt w:val="none"/>
      <w:suff w:val="nothing"/>
      <w:lvlText w:val=""/>
      <w:lvlJc w:val="left"/>
      <w:pPr>
        <w:tabs>
          <w:tab w:val="num" w:pos="0"/>
        </w:tabs>
        <w:ind w:left="0" w:hanging="0"/>
      </w:pPr>
    </w:lvl>
    <w:lvl w:ilvl="3">
      <w:start w:val="1"/>
      <w:pStyle w:val="Style16"/>
      <w:numFmt w:val="none"/>
      <w:suff w:val="nothing"/>
      <w:lvlText w:val=""/>
      <w:lvlJc w:val="left"/>
      <w:pPr>
        <w:tabs>
          <w:tab w:val="num" w:pos="0"/>
        </w:tabs>
        <w:ind w:left="0" w:hanging="0"/>
      </w:pPr>
    </w:lvl>
    <w:lvl w:ilvl="4">
      <w:start w:val="1"/>
      <w:pStyle w:val="Style17"/>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13">
    <w:name w:val="А_Заголовок"/>
    <w:qFormat/>
    <w:pPr>
      <w:keepNext w:val="true"/>
      <w:keepLines/>
      <w:widowControl w:val="false"/>
      <w:numPr>
        <w:ilvl w:val="0"/>
        <w:numId w:val="1"/>
      </w:numPr>
      <w:bidi w:val="0"/>
      <w:spacing w:before="240" w:after="120"/>
      <w:ind w:left="1134" w:right="1134"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4">
    <w:name w:val="А_дата"/>
    <w:qFormat/>
    <w:pPr>
      <w:widowControl w:val="false"/>
      <w:numPr>
        <w:ilvl w:val="1"/>
        <w:numId w:val="1"/>
      </w:numPr>
      <w:bidi w:val="0"/>
      <w:spacing w:before="120" w:after="120"/>
      <w:ind w:hanging="0"/>
      <w:jc w:val="right"/>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yle15">
    <w:name w:val="А_подзаголвк"/>
    <w:qFormat/>
    <w:pPr>
      <w:keepNext w:val="true"/>
      <w:keepLines/>
      <w:widowControl w:val="false"/>
      <w:numPr>
        <w:ilvl w:val="2"/>
        <w:numId w:val="1"/>
      </w:numPr>
      <w:bidi w:val="0"/>
      <w:spacing w:before="0" w:after="120"/>
      <w:ind w:left="1134" w:right="1134"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tyle16">
    <w:name w:val="А_эпиграф"/>
    <w:qFormat/>
    <w:pPr>
      <w:keepNext w:val="true"/>
      <w:keepLines/>
      <w:widowControl w:val="false"/>
      <w:numPr>
        <w:ilvl w:val="3"/>
        <w:numId w:val="1"/>
      </w:numPr>
      <w:bidi w:val="0"/>
      <w:ind w:left="3969" w:hanging="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Style17">
    <w:name w:val="А_эпигр_подп"/>
    <w:qFormat/>
    <w:pPr>
      <w:widowControl w:val="false"/>
      <w:numPr>
        <w:ilvl w:val="4"/>
        <w:numId w:val="1"/>
      </w:numPr>
      <w:bidi w:val="0"/>
      <w:spacing w:before="0" w:after="12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