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872" w:leader="none"/>
          <w:tab w:val="left" w:pos="4176" w:leader="none"/>
          <w:tab w:val="left" w:pos="4320" w:leader="none"/>
        </w:tabs>
        <w:bidi w:val="0"/>
        <w:spacing w:before="240" w:after="0"/>
        <w:ind w:left="0" w:right="0" w:hanging="0"/>
        <w:jc w:val="center"/>
        <w:outlineLvl w:val="0"/>
        <w:rPr>
          <w:lang w:val="en-US"/>
        </w:rPr>
      </w:pPr>
      <w:r>
        <w:rPr>
          <w:b/>
          <w:color w:val="0000FF"/>
          <w:sz w:val="48"/>
          <w:lang w:val="en-US" w:eastAsia="en-US"/>
        </w:rPr>
        <w:t>А.П.Хейдок</w:t>
      </w:r>
    </w:p>
    <w:p>
      <w:pPr>
        <w:pStyle w:val="Normal"/>
        <w:widowControl w:val="false"/>
        <w:numPr>
          <w:ilvl w:val="0"/>
          <w:numId w:val="0"/>
        </w:numPr>
        <w:tabs>
          <w:tab w:val="clear" w:pos="720"/>
          <w:tab w:val="left" w:pos="1872" w:leader="none"/>
          <w:tab w:val="left" w:pos="4176" w:leader="none"/>
          <w:tab w:val="left" w:pos="4320" w:leader="none"/>
        </w:tabs>
        <w:bidi w:val="0"/>
        <w:spacing w:before="240" w:after="0"/>
        <w:ind w:left="0" w:right="0" w:hanging="0"/>
        <w:jc w:val="center"/>
        <w:outlineLvl w:val="0"/>
        <w:rPr>
          <w:lang w:val="en-US"/>
        </w:rPr>
      </w:pPr>
      <w:r>
        <w:rPr>
          <w:b/>
          <w:color w:val="0000FF"/>
          <w:sz w:val="96"/>
          <w:lang w:val="en-US" w:eastAsia="en-US"/>
        </w:rPr>
        <w:t>РАДУГА ЧУДЕС</w:t>
      </w:r>
    </w:p>
    <w:p>
      <w:pPr>
        <w:pStyle w:val="Normal"/>
        <w:widowControl w:val="false"/>
        <w:tabs>
          <w:tab w:val="clear" w:pos="720"/>
          <w:tab w:val="left" w:pos="1872" w:leader="none"/>
          <w:tab w:val="left" w:pos="4176" w:leader="none"/>
          <w:tab w:val="left" w:pos="4320" w:leader="none"/>
        </w:tabs>
        <w:bidi w:val="0"/>
        <w:ind w:left="0" w:right="0" w:firstLine="567"/>
        <w:jc w:val="center"/>
        <w:rPr>
          <w:rFonts w:ascii="Times New Roman" w:hAnsi="Times New Roman"/>
          <w:lang w:val="en-US" w:eastAsia="en-US"/>
        </w:rPr>
      </w:pPr>
      <w:r>
        <w:rPr>
          <w:lang w:val="en-US" w:eastAsia="en-US"/>
        </w:rPr>
      </w:r>
    </w:p>
    <w:p>
      <w:pPr>
        <w:pStyle w:val="Normal"/>
        <w:widowControl w:val="false"/>
        <w:tabs>
          <w:tab w:val="clear" w:pos="720"/>
          <w:tab w:val="left" w:pos="1872" w:leader="none"/>
          <w:tab w:val="left" w:pos="4176" w:leader="none"/>
          <w:tab w:val="left" w:pos="4320" w:leader="none"/>
        </w:tabs>
        <w:bidi w:val="0"/>
        <w:ind w:left="0" w:right="0" w:firstLine="567"/>
        <w:jc w:val="center"/>
        <w:rPr>
          <w:rFonts w:ascii="Times New Roman" w:hAnsi="Times New Roman"/>
          <w:lang w:val="en-US" w:eastAsia="en-US"/>
        </w:rPr>
      </w:pPr>
      <w:r>
        <w:rPr>
          <w:lang w:val="en-US" w:eastAsia="en-US"/>
        </w:rPr>
      </w:r>
    </w:p>
    <w:p>
      <w:pPr>
        <w:pStyle w:val="Normal"/>
        <w:widowControl w:val="false"/>
        <w:tabs>
          <w:tab w:val="clear" w:pos="720"/>
          <w:tab w:val="left" w:pos="1872" w:leader="none"/>
          <w:tab w:val="left" w:pos="4176" w:leader="none"/>
          <w:tab w:val="left" w:pos="4320" w:leader="none"/>
        </w:tabs>
        <w:bidi w:val="0"/>
        <w:ind w:left="0" w:right="0" w:firstLine="567"/>
        <w:jc w:val="center"/>
        <w:rPr>
          <w:rFonts w:ascii="Times New Roman" w:hAnsi="Times New Roman"/>
          <w:lang w:val="en-US" w:eastAsia="en-US"/>
        </w:rPr>
      </w:pPr>
      <w:r>
        <w:rPr>
          <w:lang w:val="en-US" w:eastAsia="en-US"/>
        </w:rPr>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b/>
          <w:lang w:val="en-US" w:eastAsia="en-US"/>
        </w:rPr>
        <w:t>Радуга чудес</w:t>
      </w:r>
      <w:r>
        <w:rPr>
          <w:lang w:val="en-US" w:eastAsia="en-US"/>
        </w:rPr>
        <w:t>. - Рига: Виеда, 1994. - 440 с.</w:t>
      </w:r>
    </w:p>
    <w:p>
      <w:pPr>
        <w:pStyle w:val="TextBody"/>
        <w:bidi w:val="0"/>
        <w:ind w:left="0" w:right="0" w:firstLine="567"/>
        <w:rPr>
          <w:lang w:val="en-US"/>
        </w:rPr>
      </w:pPr>
      <w:r>
        <w:rPr>
          <w:rFonts w:ascii="Verdana" w:hAnsi="Verdana"/>
          <w:sz w:val="20"/>
          <w:lang w:val="en-US" w:eastAsia="en-US"/>
        </w:rPr>
        <w:t>А.П.Хейдок - пламенный приверженец Агни-йоги, всю свою долгую жизнь посвятивший поискам истины. Книга включает в себя повесть "Грешница", эссе и трактаты по Живой Этике, а также рассказы очевидцев о труднообъяснимых явлениях полтергейста и телекинеза, снабженные комментариями автора.</w:t>
      </w:r>
    </w:p>
    <w:p>
      <w:pPr>
        <w:pStyle w:val="Normal"/>
        <w:widowControl w:val="false"/>
        <w:tabs>
          <w:tab w:val="clear" w:pos="720"/>
          <w:tab w:val="left" w:pos="1872" w:leader="none"/>
          <w:tab w:val="left" w:pos="4176" w:leader="none"/>
          <w:tab w:val="left" w:pos="4320" w:leader="none"/>
        </w:tabs>
        <w:bidi w:val="0"/>
        <w:spacing w:before="120" w:after="240"/>
        <w:ind w:left="0" w:right="0" w:firstLine="567"/>
        <w:rPr>
          <w:lang w:val="en-US"/>
        </w:rPr>
      </w:pPr>
      <w:r>
        <w:rPr>
          <w:rFonts w:ascii="Verdana" w:hAnsi="Verdana"/>
          <w:sz w:val="20"/>
          <w:lang w:val="en-US" w:eastAsia="en-US"/>
        </w:rPr>
        <w:t>Для широкого круга читателей.</w:t>
      </w:r>
      <w:r>
        <w:br w:type="page"/>
      </w:r>
    </w:p>
    <w:p>
      <w:pPr>
        <w:pStyle w:val="Heading2"/>
        <w:numPr>
          <w:ilvl w:val="0"/>
          <w:numId w:val="0"/>
        </w:numPr>
        <w:tabs>
          <w:tab w:val="clear" w:pos="720"/>
          <w:tab w:val="left" w:pos="1872" w:leader="none"/>
          <w:tab w:val="left" w:pos="4176" w:leader="none"/>
          <w:tab w:val="left" w:pos="4320" w:leader="none"/>
        </w:tabs>
        <w:bidi w:val="0"/>
        <w:spacing w:before="600" w:after="120"/>
        <w:ind w:left="0" w:right="0" w:hanging="0"/>
        <w:outlineLvl w:val="1"/>
        <w:rPr>
          <w:lang w:val="en-US"/>
        </w:rPr>
      </w:pPr>
      <w:r>
        <w:rPr>
          <w:spacing w:val="0"/>
          <w:lang w:val="en-US" w:eastAsia="en-US"/>
        </w:rPr>
        <w:t>СОДЕРЖАНИЕ</w:t>
      </w:r>
    </w:p>
    <w:sdt>
      <w:sdtPr>
        <w:docPartObj>
          <w:docPartGallery w:val="Table of Contents"/>
          <w:docPartUnique w:val="true"/>
        </w:docPartObj>
      </w:sdtPr>
      <w:sdtContent>
        <w:p>
          <w:pPr>
            <w:pStyle w:val="Contents2"/>
            <w:tabs>
              <w:tab w:val="clear" w:pos="720"/>
              <w:tab w:val="right" w:pos="9962" w:leader="dot"/>
            </w:tabs>
            <w:bidi w:val="0"/>
            <w:ind w:left="284" w:right="0" w:hanging="0"/>
            <w:rPr>
              <w:lang w:val="en-US"/>
            </w:rPr>
          </w:pPr>
          <w:r>
            <w:fldChar w:fldCharType="begin"/>
          </w:r>
          <w:r>
            <w:rPr>
              <w:webHidden/>
              <w:rStyle w:val="IndexLink"/>
              <w:lang w:val="en-US" w:eastAsia="en-US"/>
            </w:rPr>
            <w:instrText xml:space="preserve"> TOC \z \o "1-2" \h</w:instrText>
          </w:r>
          <w:r>
            <w:rPr>
              <w:webHidden/>
              <w:rStyle w:val="IndexLink"/>
              <w:lang w:val="en-US" w:eastAsia="en-US"/>
            </w:rPr>
            <w:fldChar w:fldCharType="separate"/>
          </w:r>
          <w:hyperlink w:anchor="_Toc94344968">
            <w:r>
              <w:rPr>
                <w:webHidden/>
              </w:rPr>
              <w:fldChar w:fldCharType="begin"/>
            </w:r>
            <w:r>
              <w:rPr>
                <w:webHidden/>
              </w:rPr>
              <w:instrText xml:space="preserve">PAGEREF _Toc94344968 \h</w:instrText>
            </w:r>
            <w:r>
              <w:rPr>
                <w:webHidden/>
              </w:rPr>
              <w:fldChar w:fldCharType="separate"/>
            </w:r>
            <w:r>
              <w:rPr>
                <w:webHidden/>
                <w:rStyle w:val="IndexLink"/>
                <w:lang w:val="en-US" w:eastAsia="en-US"/>
              </w:rPr>
              <w:t>ПРЕДИСЛОВИЕ</w:t>
              <w:tab/>
              <w:t>4</w:t>
            </w:r>
            <w:r>
              <w:rPr>
                <w:webHidden/>
              </w:rPr>
              <w:fldChar w:fldCharType="end"/>
            </w:r>
          </w:hyperlink>
        </w:p>
        <w:p>
          <w:pPr>
            <w:pStyle w:val="Contents1"/>
            <w:bidi w:val="0"/>
            <w:ind w:left="0" w:right="0" w:hanging="0"/>
            <w:rPr/>
          </w:pPr>
          <w:hyperlink w:anchor="_Toc94344969">
            <w:r>
              <w:rPr>
                <w:webHidden/>
                <w:rStyle w:val="IndexLink"/>
                <w:lang w:val="en-US" w:eastAsia="en-US"/>
              </w:rPr>
              <w:t>РАДУГА ЧУДЕС</w:t>
            </w:r>
            <w:r>
              <w:rPr>
                <w:webHidden/>
              </w:rPr>
              <w:fldChar w:fldCharType="begin"/>
            </w:r>
            <w:r>
              <w:rPr>
                <w:webHidden/>
              </w:rPr>
              <w:instrText xml:space="preserve">PAGEREF _Toc94344969 \h</w:instrText>
            </w:r>
            <w:r>
              <w:rPr>
                <w:webHidden/>
              </w:rPr>
              <w:fldChar w:fldCharType="separate"/>
            </w:r>
            <w:r>
              <w:rPr>
                <w:rStyle w:val="IndexLink"/>
              </w:rPr>
              <w:tab/>
              <w:t>7</w:t>
            </w:r>
            <w:r>
              <w:rPr>
                <w:webHidden/>
              </w:rPr>
              <w:fldChar w:fldCharType="end"/>
            </w:r>
          </w:hyperlink>
        </w:p>
        <w:p>
          <w:pPr>
            <w:pStyle w:val="Contents2"/>
            <w:tabs>
              <w:tab w:val="clear" w:pos="720"/>
              <w:tab w:val="right" w:pos="9962" w:leader="dot"/>
            </w:tabs>
            <w:bidi w:val="0"/>
            <w:ind w:left="284" w:right="0" w:hanging="0"/>
            <w:rPr>
              <w:lang w:val="en-US"/>
            </w:rPr>
          </w:pPr>
          <w:hyperlink w:anchor="_Toc94344970">
            <w:r>
              <w:rPr>
                <w:webHidden/>
              </w:rPr>
              <w:fldChar w:fldCharType="begin"/>
            </w:r>
            <w:r>
              <w:rPr>
                <w:webHidden/>
              </w:rPr>
              <w:instrText xml:space="preserve">PAGEREF _Toc94344970 \h</w:instrText>
            </w:r>
            <w:r>
              <w:rPr>
                <w:webHidden/>
              </w:rPr>
              <w:fldChar w:fldCharType="separate"/>
            </w:r>
            <w:r>
              <w:rPr>
                <w:webHidden/>
                <w:rStyle w:val="IndexLink"/>
                <w:lang w:val="en-US" w:eastAsia="en-US"/>
              </w:rPr>
              <w:t>ОТ ИЗДАТЕЛЬСТВА</w:t>
              <w:tab/>
              <w:t>7</w:t>
            </w:r>
            <w:r>
              <w:rPr>
                <w:webHidden/>
              </w:rPr>
              <w:fldChar w:fldCharType="end"/>
            </w:r>
          </w:hyperlink>
        </w:p>
        <w:p>
          <w:pPr>
            <w:pStyle w:val="Contents2"/>
            <w:tabs>
              <w:tab w:val="clear" w:pos="720"/>
              <w:tab w:val="right" w:pos="9962" w:leader="dot"/>
            </w:tabs>
            <w:bidi w:val="0"/>
            <w:ind w:left="284" w:right="0" w:hanging="0"/>
            <w:rPr>
              <w:lang w:val="en-US"/>
            </w:rPr>
          </w:pPr>
          <w:hyperlink w:anchor="_Toc94344971">
            <w:r>
              <w:rPr>
                <w:webHidden/>
              </w:rPr>
              <w:fldChar w:fldCharType="begin"/>
            </w:r>
            <w:r>
              <w:rPr>
                <w:webHidden/>
              </w:rPr>
              <w:instrText xml:space="preserve">PAGEREF _Toc94344971 \h</w:instrText>
            </w:r>
            <w:r>
              <w:rPr>
                <w:webHidden/>
              </w:rPr>
              <w:fldChar w:fldCharType="separate"/>
            </w:r>
            <w:r>
              <w:rPr>
                <w:webHidden/>
                <w:rStyle w:val="IndexLink"/>
                <w:lang w:val="en-US" w:eastAsia="en-US"/>
              </w:rPr>
              <w:t>КОЛДУН</w:t>
              <w:tab/>
              <w:t>7</w:t>
            </w:r>
            <w:r>
              <w:rPr>
                <w:webHidden/>
              </w:rPr>
              <w:fldChar w:fldCharType="end"/>
            </w:r>
          </w:hyperlink>
        </w:p>
        <w:p>
          <w:pPr>
            <w:pStyle w:val="Contents2"/>
            <w:tabs>
              <w:tab w:val="clear" w:pos="720"/>
              <w:tab w:val="right" w:pos="9962" w:leader="dot"/>
            </w:tabs>
            <w:bidi w:val="0"/>
            <w:ind w:left="284" w:right="0" w:hanging="0"/>
            <w:rPr>
              <w:lang w:val="en-US"/>
            </w:rPr>
          </w:pPr>
          <w:hyperlink w:anchor="_Toc94344972">
            <w:r>
              <w:rPr>
                <w:webHidden/>
              </w:rPr>
              <w:fldChar w:fldCharType="begin"/>
            </w:r>
            <w:r>
              <w:rPr>
                <w:webHidden/>
              </w:rPr>
              <w:instrText xml:space="preserve">PAGEREF _Toc94344972 \h</w:instrText>
            </w:r>
            <w:r>
              <w:rPr>
                <w:webHidden/>
              </w:rPr>
              <w:fldChar w:fldCharType="separate"/>
            </w:r>
            <w:r>
              <w:rPr>
                <w:webHidden/>
                <w:rStyle w:val="IndexLink"/>
                <w:lang w:val="en-US" w:eastAsia="en-US"/>
              </w:rPr>
              <w:t>ОДЕРЖИМЫЕ</w:t>
              <w:tab/>
              <w:t>9</w:t>
            </w:r>
            <w:r>
              <w:rPr>
                <w:webHidden/>
              </w:rPr>
              <w:fldChar w:fldCharType="end"/>
            </w:r>
          </w:hyperlink>
        </w:p>
        <w:p>
          <w:pPr>
            <w:pStyle w:val="Contents2"/>
            <w:tabs>
              <w:tab w:val="clear" w:pos="720"/>
              <w:tab w:val="right" w:pos="9962" w:leader="dot"/>
            </w:tabs>
            <w:bidi w:val="0"/>
            <w:ind w:left="284" w:right="0" w:hanging="0"/>
            <w:rPr>
              <w:lang w:val="en-US"/>
            </w:rPr>
          </w:pPr>
          <w:hyperlink w:anchor="_Toc94344973">
            <w:r>
              <w:rPr>
                <w:webHidden/>
              </w:rPr>
              <w:fldChar w:fldCharType="begin"/>
            </w:r>
            <w:r>
              <w:rPr>
                <w:webHidden/>
              </w:rPr>
              <w:instrText xml:space="preserve">PAGEREF _Toc94344973 \h</w:instrText>
            </w:r>
            <w:r>
              <w:rPr>
                <w:webHidden/>
              </w:rPr>
              <w:fldChar w:fldCharType="separate"/>
            </w:r>
            <w:r>
              <w:rPr>
                <w:webHidden/>
                <w:rStyle w:val="IndexLink"/>
                <w:lang w:val="en-US" w:eastAsia="en-US"/>
              </w:rPr>
              <w:t>ДУРНОЙ ГЛАЗ</w:t>
              <w:tab/>
              <w:t>10</w:t>
            </w:r>
            <w:r>
              <w:rPr>
                <w:webHidden/>
              </w:rPr>
              <w:fldChar w:fldCharType="end"/>
            </w:r>
          </w:hyperlink>
        </w:p>
        <w:p>
          <w:pPr>
            <w:pStyle w:val="Contents2"/>
            <w:tabs>
              <w:tab w:val="clear" w:pos="720"/>
              <w:tab w:val="right" w:pos="9962" w:leader="dot"/>
            </w:tabs>
            <w:bidi w:val="0"/>
            <w:ind w:left="284" w:right="0" w:hanging="0"/>
            <w:rPr>
              <w:lang w:val="en-US"/>
            </w:rPr>
          </w:pPr>
          <w:hyperlink w:anchor="_Toc94344974">
            <w:r>
              <w:rPr>
                <w:webHidden/>
              </w:rPr>
              <w:fldChar w:fldCharType="begin"/>
            </w:r>
            <w:r>
              <w:rPr>
                <w:webHidden/>
              </w:rPr>
              <w:instrText xml:space="preserve">PAGEREF _Toc94344974 \h</w:instrText>
            </w:r>
            <w:r>
              <w:rPr>
                <w:webHidden/>
              </w:rPr>
              <w:fldChar w:fldCharType="separate"/>
            </w:r>
            <w:r>
              <w:rPr>
                <w:webHidden/>
                <w:rStyle w:val="IndexLink"/>
                <w:lang w:val="en-US" w:eastAsia="en-US"/>
              </w:rPr>
              <w:t>ТЕЛЕКИНЕЗ</w:t>
              <w:tab/>
              <w:t>10</w:t>
            </w:r>
            <w:r>
              <w:rPr>
                <w:webHidden/>
              </w:rPr>
              <w:fldChar w:fldCharType="end"/>
            </w:r>
          </w:hyperlink>
        </w:p>
        <w:p>
          <w:pPr>
            <w:pStyle w:val="Contents2"/>
            <w:tabs>
              <w:tab w:val="clear" w:pos="720"/>
              <w:tab w:val="right" w:pos="9962" w:leader="dot"/>
            </w:tabs>
            <w:bidi w:val="0"/>
            <w:ind w:left="284" w:right="0" w:hanging="0"/>
            <w:rPr>
              <w:lang w:val="en-US"/>
            </w:rPr>
          </w:pPr>
          <w:hyperlink w:anchor="_Toc94344975">
            <w:r>
              <w:rPr>
                <w:webHidden/>
              </w:rPr>
              <w:fldChar w:fldCharType="begin"/>
            </w:r>
            <w:r>
              <w:rPr>
                <w:webHidden/>
              </w:rPr>
              <w:instrText xml:space="preserve">PAGEREF _Toc94344975 \h</w:instrText>
            </w:r>
            <w:r>
              <w:rPr>
                <w:webHidden/>
              </w:rPr>
              <w:fldChar w:fldCharType="separate"/>
            </w:r>
            <w:r>
              <w:rPr>
                <w:webHidden/>
                <w:rStyle w:val="IndexLink"/>
                <w:lang w:val="en-US" w:eastAsia="en-US"/>
              </w:rPr>
              <w:t>СТОЛОВЕРЧЕНИЕ</w:t>
              <w:tab/>
              <w:t>12</w:t>
            </w:r>
            <w:r>
              <w:rPr>
                <w:webHidden/>
              </w:rPr>
              <w:fldChar w:fldCharType="end"/>
            </w:r>
          </w:hyperlink>
        </w:p>
        <w:p>
          <w:pPr>
            <w:pStyle w:val="Contents2"/>
            <w:tabs>
              <w:tab w:val="clear" w:pos="720"/>
              <w:tab w:val="right" w:pos="9962" w:leader="dot"/>
            </w:tabs>
            <w:bidi w:val="0"/>
            <w:ind w:left="284" w:right="0" w:hanging="0"/>
            <w:rPr>
              <w:lang w:val="en-US"/>
            </w:rPr>
          </w:pPr>
          <w:hyperlink w:anchor="_Toc94344976">
            <w:r>
              <w:rPr>
                <w:webHidden/>
              </w:rPr>
              <w:fldChar w:fldCharType="begin"/>
            </w:r>
            <w:r>
              <w:rPr>
                <w:webHidden/>
              </w:rPr>
              <w:instrText xml:space="preserve">PAGEREF _Toc94344976 \h</w:instrText>
            </w:r>
            <w:r>
              <w:rPr>
                <w:webHidden/>
              </w:rPr>
              <w:fldChar w:fldCharType="separate"/>
            </w:r>
            <w:r>
              <w:rPr>
                <w:webHidden/>
                <w:rStyle w:val="IndexLink"/>
                <w:lang w:val="en-US" w:eastAsia="en-US"/>
              </w:rPr>
              <w:t>КОЛУМБОВО ЯЙЦО ПО-КИТАЙСКИ</w:t>
              <w:tab/>
              <w:t>14</w:t>
            </w:r>
            <w:r>
              <w:rPr>
                <w:webHidden/>
              </w:rPr>
              <w:fldChar w:fldCharType="end"/>
            </w:r>
          </w:hyperlink>
        </w:p>
        <w:p>
          <w:pPr>
            <w:pStyle w:val="Contents2"/>
            <w:tabs>
              <w:tab w:val="clear" w:pos="720"/>
              <w:tab w:val="right" w:pos="9962" w:leader="dot"/>
            </w:tabs>
            <w:bidi w:val="0"/>
            <w:ind w:left="284" w:right="0" w:hanging="0"/>
            <w:rPr>
              <w:lang w:val="en-US"/>
            </w:rPr>
          </w:pPr>
          <w:hyperlink w:anchor="_Toc94344977">
            <w:r>
              <w:rPr>
                <w:webHidden/>
              </w:rPr>
              <w:fldChar w:fldCharType="begin"/>
            </w:r>
            <w:r>
              <w:rPr>
                <w:webHidden/>
              </w:rPr>
              <w:instrText xml:space="preserve">PAGEREF _Toc94344977 \h</w:instrText>
            </w:r>
            <w:r>
              <w:rPr>
                <w:webHidden/>
              </w:rPr>
              <w:fldChar w:fldCharType="separate"/>
            </w:r>
            <w:r>
              <w:rPr>
                <w:webHidden/>
                <w:rStyle w:val="IndexLink"/>
                <w:lang w:val="en-US" w:eastAsia="en-US"/>
              </w:rPr>
              <w:t>СТАРЫЙ БАРАК</w:t>
              <w:tab/>
              <w:t>15</w:t>
            </w:r>
            <w:r>
              <w:rPr>
                <w:webHidden/>
              </w:rPr>
              <w:fldChar w:fldCharType="end"/>
            </w:r>
          </w:hyperlink>
        </w:p>
        <w:p>
          <w:pPr>
            <w:pStyle w:val="Contents2"/>
            <w:tabs>
              <w:tab w:val="clear" w:pos="720"/>
              <w:tab w:val="right" w:pos="9962" w:leader="dot"/>
            </w:tabs>
            <w:bidi w:val="0"/>
            <w:ind w:left="284" w:right="0" w:hanging="0"/>
            <w:rPr>
              <w:lang w:val="en-US"/>
            </w:rPr>
          </w:pPr>
          <w:hyperlink w:anchor="_Toc94344978">
            <w:r>
              <w:rPr>
                <w:webHidden/>
              </w:rPr>
              <w:fldChar w:fldCharType="begin"/>
            </w:r>
            <w:r>
              <w:rPr>
                <w:webHidden/>
              </w:rPr>
              <w:instrText xml:space="preserve">PAGEREF _Toc94344978 \h</w:instrText>
            </w:r>
            <w:r>
              <w:rPr>
                <w:webHidden/>
              </w:rPr>
              <w:fldChar w:fldCharType="separate"/>
            </w:r>
            <w:r>
              <w:rPr>
                <w:webHidden/>
                <w:rStyle w:val="IndexLink"/>
                <w:lang w:val="en-US" w:eastAsia="en-US"/>
              </w:rPr>
              <w:t>ГОРШОК</w:t>
              <w:tab/>
              <w:t>16</w:t>
            </w:r>
            <w:r>
              <w:rPr>
                <w:webHidden/>
              </w:rPr>
              <w:fldChar w:fldCharType="end"/>
            </w:r>
          </w:hyperlink>
        </w:p>
        <w:p>
          <w:pPr>
            <w:pStyle w:val="Contents2"/>
            <w:tabs>
              <w:tab w:val="clear" w:pos="720"/>
              <w:tab w:val="right" w:pos="9962" w:leader="dot"/>
            </w:tabs>
            <w:bidi w:val="0"/>
            <w:ind w:left="284" w:right="0" w:hanging="0"/>
            <w:rPr>
              <w:lang w:val="en-US"/>
            </w:rPr>
          </w:pPr>
          <w:hyperlink w:anchor="_Toc94344979">
            <w:r>
              <w:rPr>
                <w:webHidden/>
              </w:rPr>
              <w:fldChar w:fldCharType="begin"/>
            </w:r>
            <w:r>
              <w:rPr>
                <w:webHidden/>
              </w:rPr>
              <w:instrText xml:space="preserve">PAGEREF _Toc94344979 \h</w:instrText>
            </w:r>
            <w:r>
              <w:rPr>
                <w:webHidden/>
              </w:rPr>
              <w:fldChar w:fldCharType="separate"/>
            </w:r>
            <w:r>
              <w:rPr>
                <w:webHidden/>
                <w:rStyle w:val="IndexLink"/>
                <w:lang w:val="en-US" w:eastAsia="en-US"/>
              </w:rPr>
              <w:t>ВАМПИР</w:t>
              <w:tab/>
              <w:t>17</w:t>
            </w:r>
            <w:r>
              <w:rPr>
                <w:webHidden/>
              </w:rPr>
              <w:fldChar w:fldCharType="end"/>
            </w:r>
          </w:hyperlink>
        </w:p>
        <w:p>
          <w:pPr>
            <w:pStyle w:val="Contents2"/>
            <w:tabs>
              <w:tab w:val="clear" w:pos="720"/>
              <w:tab w:val="right" w:pos="9962" w:leader="dot"/>
            </w:tabs>
            <w:bidi w:val="0"/>
            <w:ind w:left="284" w:right="0" w:hanging="0"/>
            <w:rPr>
              <w:lang w:val="en-US"/>
            </w:rPr>
          </w:pPr>
          <w:hyperlink w:anchor="_Toc94344980">
            <w:r>
              <w:rPr>
                <w:webHidden/>
              </w:rPr>
              <w:fldChar w:fldCharType="begin"/>
            </w:r>
            <w:r>
              <w:rPr>
                <w:webHidden/>
              </w:rPr>
              <w:instrText xml:space="preserve">PAGEREF _Toc94344980 \h</w:instrText>
            </w:r>
            <w:r>
              <w:rPr>
                <w:webHidden/>
              </w:rPr>
              <w:fldChar w:fldCharType="separate"/>
            </w:r>
            <w:r>
              <w:rPr>
                <w:webHidden/>
                <w:rStyle w:val="IndexLink"/>
                <w:lang w:val="en-US" w:eastAsia="en-US"/>
              </w:rPr>
              <w:t>НЕСОСТОЯВШИЙСЯ РОМАН В ГОСТИНИЦЕ МЕРТВЫХ</w:t>
              <w:tab/>
              <w:t>19</w:t>
            </w:r>
            <w:r>
              <w:rPr>
                <w:webHidden/>
              </w:rPr>
              <w:fldChar w:fldCharType="end"/>
            </w:r>
          </w:hyperlink>
        </w:p>
        <w:p>
          <w:pPr>
            <w:pStyle w:val="Contents2"/>
            <w:tabs>
              <w:tab w:val="clear" w:pos="720"/>
              <w:tab w:val="right" w:pos="9962" w:leader="dot"/>
            </w:tabs>
            <w:bidi w:val="0"/>
            <w:ind w:left="284" w:right="0" w:hanging="0"/>
            <w:rPr>
              <w:lang w:val="en-US"/>
            </w:rPr>
          </w:pPr>
          <w:hyperlink w:anchor="_Toc94344981">
            <w:r>
              <w:rPr>
                <w:webHidden/>
              </w:rPr>
              <w:fldChar w:fldCharType="begin"/>
            </w:r>
            <w:r>
              <w:rPr>
                <w:webHidden/>
              </w:rPr>
              <w:instrText xml:space="preserve">PAGEREF _Toc94344981 \h</w:instrText>
            </w:r>
            <w:r>
              <w:rPr>
                <w:webHidden/>
              </w:rPr>
              <w:fldChar w:fldCharType="separate"/>
            </w:r>
            <w:r>
              <w:rPr>
                <w:webHidden/>
                <w:rStyle w:val="IndexLink"/>
                <w:lang w:val="en-US" w:eastAsia="en-US"/>
              </w:rPr>
              <w:t>ОТКУДА ПРИХОДИТ ПОМОЩЬ?</w:t>
              <w:tab/>
              <w:t>21</w:t>
            </w:r>
            <w:r>
              <w:rPr>
                <w:webHidden/>
              </w:rPr>
              <w:fldChar w:fldCharType="end"/>
            </w:r>
          </w:hyperlink>
        </w:p>
        <w:p>
          <w:pPr>
            <w:pStyle w:val="Contents2"/>
            <w:tabs>
              <w:tab w:val="clear" w:pos="720"/>
              <w:tab w:val="right" w:pos="9962" w:leader="dot"/>
            </w:tabs>
            <w:bidi w:val="0"/>
            <w:ind w:left="284" w:right="0" w:hanging="0"/>
            <w:rPr>
              <w:lang w:val="en-US"/>
            </w:rPr>
          </w:pPr>
          <w:hyperlink w:anchor="_Toc94344982">
            <w:r>
              <w:rPr>
                <w:webHidden/>
              </w:rPr>
              <w:fldChar w:fldCharType="begin"/>
            </w:r>
            <w:r>
              <w:rPr>
                <w:webHidden/>
              </w:rPr>
              <w:instrText xml:space="preserve">PAGEREF _Toc94344982 \h</w:instrText>
            </w:r>
            <w:r>
              <w:rPr>
                <w:webHidden/>
              </w:rPr>
              <w:fldChar w:fldCharType="separate"/>
            </w:r>
            <w:r>
              <w:rPr>
                <w:webHidden/>
                <w:rStyle w:val="IndexLink"/>
                <w:lang w:val="en-US" w:eastAsia="en-US"/>
              </w:rPr>
              <w:t>ИМПУЛЬС В СЕРДЦЕ</w:t>
              <w:tab/>
              <w:t>22</w:t>
            </w:r>
            <w:r>
              <w:rPr>
                <w:webHidden/>
              </w:rPr>
              <w:fldChar w:fldCharType="end"/>
            </w:r>
          </w:hyperlink>
        </w:p>
        <w:p>
          <w:pPr>
            <w:pStyle w:val="Contents2"/>
            <w:tabs>
              <w:tab w:val="clear" w:pos="720"/>
              <w:tab w:val="right" w:pos="9962" w:leader="dot"/>
            </w:tabs>
            <w:bidi w:val="0"/>
            <w:ind w:left="284" w:right="0" w:hanging="0"/>
            <w:rPr>
              <w:lang w:val="en-US"/>
            </w:rPr>
          </w:pPr>
          <w:hyperlink w:anchor="_Toc94344983">
            <w:r>
              <w:rPr>
                <w:webHidden/>
              </w:rPr>
              <w:fldChar w:fldCharType="begin"/>
            </w:r>
            <w:r>
              <w:rPr>
                <w:webHidden/>
              </w:rPr>
              <w:instrText xml:space="preserve">PAGEREF _Toc94344983 \h</w:instrText>
            </w:r>
            <w:r>
              <w:rPr>
                <w:webHidden/>
              </w:rPr>
              <w:fldChar w:fldCharType="separate"/>
            </w:r>
            <w:r>
              <w:rPr>
                <w:webHidden/>
                <w:rStyle w:val="IndexLink"/>
                <w:lang w:val="en-US" w:eastAsia="en-US"/>
              </w:rPr>
              <w:t>СПАСИТЕЛЬНАЯ ЗАБЫВЧИВОСТЬ</w:t>
              <w:tab/>
              <w:t>24</w:t>
            </w:r>
            <w:r>
              <w:rPr>
                <w:webHidden/>
              </w:rPr>
              <w:fldChar w:fldCharType="end"/>
            </w:r>
          </w:hyperlink>
        </w:p>
        <w:p>
          <w:pPr>
            <w:pStyle w:val="Contents2"/>
            <w:tabs>
              <w:tab w:val="clear" w:pos="720"/>
              <w:tab w:val="right" w:pos="9962" w:leader="dot"/>
            </w:tabs>
            <w:bidi w:val="0"/>
            <w:ind w:left="284" w:right="0" w:hanging="0"/>
            <w:rPr>
              <w:lang w:val="en-US"/>
            </w:rPr>
          </w:pPr>
          <w:hyperlink w:anchor="_Toc94344984">
            <w:r>
              <w:rPr>
                <w:webHidden/>
              </w:rPr>
              <w:fldChar w:fldCharType="begin"/>
            </w:r>
            <w:r>
              <w:rPr>
                <w:webHidden/>
              </w:rPr>
              <w:instrText xml:space="preserve">PAGEREF _Toc94344984 \h</w:instrText>
            </w:r>
            <w:r>
              <w:rPr>
                <w:webHidden/>
              </w:rPr>
              <w:fldChar w:fldCharType="separate"/>
            </w:r>
            <w:r>
              <w:rPr>
                <w:webHidden/>
                <w:rStyle w:val="IndexLink"/>
                <w:lang w:val="en-US" w:eastAsia="en-US"/>
              </w:rPr>
              <w:t>СНОВА ИМПУЛЬСЫ, ПРЕДЧУВСТВИЯ...</w:t>
              <w:tab/>
              <w:t>24</w:t>
            </w:r>
            <w:r>
              <w:rPr>
                <w:webHidden/>
              </w:rPr>
              <w:fldChar w:fldCharType="end"/>
            </w:r>
          </w:hyperlink>
        </w:p>
        <w:p>
          <w:pPr>
            <w:pStyle w:val="Contents2"/>
            <w:tabs>
              <w:tab w:val="clear" w:pos="720"/>
              <w:tab w:val="right" w:pos="9962" w:leader="dot"/>
            </w:tabs>
            <w:bidi w:val="0"/>
            <w:ind w:left="284" w:right="0" w:hanging="0"/>
            <w:rPr>
              <w:lang w:val="en-US"/>
            </w:rPr>
          </w:pPr>
          <w:hyperlink w:anchor="_Toc94344985">
            <w:r>
              <w:rPr>
                <w:webHidden/>
              </w:rPr>
              <w:fldChar w:fldCharType="begin"/>
            </w:r>
            <w:r>
              <w:rPr>
                <w:webHidden/>
              </w:rPr>
              <w:instrText xml:space="preserve">PAGEREF _Toc94344985 \h</w:instrText>
            </w:r>
            <w:r>
              <w:rPr>
                <w:webHidden/>
              </w:rPr>
              <w:fldChar w:fldCharType="separate"/>
            </w:r>
            <w:r>
              <w:rPr>
                <w:webHidden/>
                <w:rStyle w:val="IndexLink"/>
                <w:lang w:val="en-US" w:eastAsia="en-US"/>
              </w:rPr>
              <w:t>СЕРГИЙ РАДОНЕЖСКИЙ</w:t>
              <w:tab/>
              <w:t>26</w:t>
            </w:r>
            <w:r>
              <w:rPr>
                <w:webHidden/>
              </w:rPr>
              <w:fldChar w:fldCharType="end"/>
            </w:r>
          </w:hyperlink>
        </w:p>
        <w:p>
          <w:pPr>
            <w:pStyle w:val="Contents2"/>
            <w:tabs>
              <w:tab w:val="clear" w:pos="720"/>
              <w:tab w:val="right" w:pos="9962" w:leader="dot"/>
            </w:tabs>
            <w:bidi w:val="0"/>
            <w:ind w:left="284" w:right="0" w:hanging="0"/>
            <w:rPr>
              <w:lang w:val="en-US"/>
            </w:rPr>
          </w:pPr>
          <w:hyperlink w:anchor="_Toc94344986">
            <w:r>
              <w:rPr>
                <w:webHidden/>
              </w:rPr>
              <w:fldChar w:fldCharType="begin"/>
            </w:r>
            <w:r>
              <w:rPr>
                <w:webHidden/>
              </w:rPr>
              <w:instrText xml:space="preserve">PAGEREF _Toc94344986 \h</w:instrText>
            </w:r>
            <w:r>
              <w:rPr>
                <w:webHidden/>
              </w:rPr>
              <w:fldChar w:fldCharType="separate"/>
            </w:r>
            <w:r>
              <w:rPr>
                <w:webHidden/>
                <w:rStyle w:val="IndexLink"/>
                <w:lang w:val="en-US" w:eastAsia="en-US"/>
              </w:rPr>
              <w:t>НЕБЕСНЫЕ ПЕВЦЫ</w:t>
              <w:tab/>
              <w:t>29</w:t>
            </w:r>
            <w:r>
              <w:rPr>
                <w:webHidden/>
              </w:rPr>
              <w:fldChar w:fldCharType="end"/>
            </w:r>
          </w:hyperlink>
        </w:p>
        <w:p>
          <w:pPr>
            <w:pStyle w:val="Contents2"/>
            <w:tabs>
              <w:tab w:val="clear" w:pos="720"/>
              <w:tab w:val="right" w:pos="9962" w:leader="dot"/>
            </w:tabs>
            <w:bidi w:val="0"/>
            <w:ind w:left="284" w:right="0" w:hanging="0"/>
            <w:rPr>
              <w:lang w:val="en-US"/>
            </w:rPr>
          </w:pPr>
          <w:hyperlink w:anchor="_Toc94344987">
            <w:r>
              <w:rPr>
                <w:webHidden/>
              </w:rPr>
              <w:fldChar w:fldCharType="begin"/>
            </w:r>
            <w:r>
              <w:rPr>
                <w:webHidden/>
              </w:rPr>
              <w:instrText xml:space="preserve">PAGEREF _Toc94344987 \h</w:instrText>
            </w:r>
            <w:r>
              <w:rPr>
                <w:webHidden/>
              </w:rPr>
              <w:fldChar w:fldCharType="separate"/>
            </w:r>
            <w:r>
              <w:rPr>
                <w:webHidden/>
                <w:rStyle w:val="IndexLink"/>
                <w:lang w:val="en-US" w:eastAsia="en-US"/>
              </w:rPr>
              <w:t>ОРУЖИЕ БОГОВ</w:t>
              <w:tab/>
              <w:t>31</w:t>
            </w:r>
            <w:r>
              <w:rPr>
                <w:webHidden/>
              </w:rPr>
              <w:fldChar w:fldCharType="end"/>
            </w:r>
          </w:hyperlink>
        </w:p>
        <w:p>
          <w:pPr>
            <w:pStyle w:val="Contents2"/>
            <w:tabs>
              <w:tab w:val="clear" w:pos="720"/>
              <w:tab w:val="right" w:pos="9962" w:leader="dot"/>
            </w:tabs>
            <w:bidi w:val="0"/>
            <w:ind w:left="284" w:right="0" w:hanging="0"/>
            <w:rPr>
              <w:lang w:val="en-US"/>
            </w:rPr>
          </w:pPr>
          <w:hyperlink w:anchor="_Toc94344988">
            <w:r>
              <w:rPr>
                <w:webHidden/>
              </w:rPr>
              <w:fldChar w:fldCharType="begin"/>
            </w:r>
            <w:r>
              <w:rPr>
                <w:webHidden/>
              </w:rPr>
              <w:instrText xml:space="preserve">PAGEREF _Toc94344988 \h</w:instrText>
            </w:r>
            <w:r>
              <w:rPr>
                <w:webHidden/>
              </w:rPr>
              <w:fldChar w:fldCharType="separate"/>
            </w:r>
            <w:r>
              <w:rPr>
                <w:webHidden/>
                <w:rStyle w:val="IndexLink"/>
                <w:lang w:val="en-US" w:eastAsia="en-US"/>
              </w:rPr>
              <w:t>КОЛДУНЬЯ СТАНИЦЫ ВОЗНЕСЕНСКОЙ</w:t>
              <w:tab/>
              <w:t>37</w:t>
            </w:r>
            <w:r>
              <w:rPr>
                <w:webHidden/>
              </w:rPr>
              <w:fldChar w:fldCharType="end"/>
            </w:r>
          </w:hyperlink>
        </w:p>
        <w:p>
          <w:pPr>
            <w:pStyle w:val="Contents2"/>
            <w:tabs>
              <w:tab w:val="clear" w:pos="720"/>
              <w:tab w:val="right" w:pos="9962" w:leader="dot"/>
            </w:tabs>
            <w:bidi w:val="0"/>
            <w:ind w:left="284" w:right="0" w:hanging="0"/>
            <w:rPr>
              <w:lang w:val="en-US"/>
            </w:rPr>
          </w:pPr>
          <w:hyperlink w:anchor="_Toc94344989">
            <w:r>
              <w:rPr>
                <w:webHidden/>
              </w:rPr>
              <w:fldChar w:fldCharType="begin"/>
            </w:r>
            <w:r>
              <w:rPr>
                <w:webHidden/>
              </w:rPr>
              <w:instrText xml:space="preserve">PAGEREF _Toc94344989 \h</w:instrText>
            </w:r>
            <w:r>
              <w:rPr>
                <w:webHidden/>
              </w:rPr>
              <w:fldChar w:fldCharType="separate"/>
            </w:r>
            <w:r>
              <w:rPr>
                <w:webHidden/>
                <w:rStyle w:val="IndexLink"/>
                <w:lang w:val="en-US" w:eastAsia="en-US"/>
              </w:rPr>
              <w:t>НЕЧИСТЬ ЛЕСНАЯ И СТЕПНАЯ</w:t>
              <w:tab/>
              <w:t>40</w:t>
            </w:r>
            <w:r>
              <w:rPr>
                <w:webHidden/>
              </w:rPr>
              <w:fldChar w:fldCharType="end"/>
            </w:r>
          </w:hyperlink>
        </w:p>
        <w:p>
          <w:pPr>
            <w:pStyle w:val="Contents2"/>
            <w:tabs>
              <w:tab w:val="clear" w:pos="720"/>
              <w:tab w:val="right" w:pos="9962" w:leader="dot"/>
            </w:tabs>
            <w:bidi w:val="0"/>
            <w:ind w:left="284" w:right="0" w:hanging="0"/>
            <w:rPr>
              <w:lang w:val="en-US"/>
            </w:rPr>
          </w:pPr>
          <w:hyperlink w:anchor="_Toc94344990">
            <w:r>
              <w:rPr>
                <w:webHidden/>
              </w:rPr>
              <w:fldChar w:fldCharType="begin"/>
            </w:r>
            <w:r>
              <w:rPr>
                <w:webHidden/>
              </w:rPr>
              <w:instrText xml:space="preserve">PAGEREF _Toc94344990 \h</w:instrText>
            </w:r>
            <w:r>
              <w:rPr>
                <w:webHidden/>
              </w:rPr>
              <w:fldChar w:fldCharType="separate"/>
            </w:r>
            <w:r>
              <w:rPr>
                <w:webHidden/>
                <w:rStyle w:val="IndexLink"/>
                <w:lang w:val="en-US" w:eastAsia="en-US"/>
              </w:rPr>
              <w:t>ГУЛЯЮТ ...ВЕЩИ</w:t>
              <w:tab/>
              <w:t>46</w:t>
            </w:r>
            <w:r>
              <w:rPr>
                <w:webHidden/>
              </w:rPr>
              <w:fldChar w:fldCharType="end"/>
            </w:r>
          </w:hyperlink>
        </w:p>
        <w:p>
          <w:pPr>
            <w:pStyle w:val="Contents2"/>
            <w:tabs>
              <w:tab w:val="clear" w:pos="720"/>
              <w:tab w:val="right" w:pos="9962" w:leader="dot"/>
            </w:tabs>
            <w:bidi w:val="0"/>
            <w:ind w:left="284" w:right="0" w:hanging="0"/>
            <w:rPr>
              <w:lang w:val="en-US"/>
            </w:rPr>
          </w:pPr>
          <w:hyperlink w:anchor="_Toc94344991">
            <w:r>
              <w:rPr>
                <w:webHidden/>
              </w:rPr>
              <w:fldChar w:fldCharType="begin"/>
            </w:r>
            <w:r>
              <w:rPr>
                <w:webHidden/>
              </w:rPr>
              <w:instrText xml:space="preserve">PAGEREF _Toc94344991 \h</w:instrText>
            </w:r>
            <w:r>
              <w:rPr>
                <w:webHidden/>
              </w:rPr>
              <w:fldChar w:fldCharType="separate"/>
            </w:r>
            <w:r>
              <w:rPr>
                <w:webHidden/>
                <w:rStyle w:val="IndexLink"/>
                <w:lang w:val="en-US" w:eastAsia="en-US"/>
              </w:rPr>
              <w:t>ЧТО ЭТО БЫЛО?</w:t>
              <w:tab/>
              <w:t>47</w:t>
            </w:r>
            <w:r>
              <w:rPr>
                <w:webHidden/>
              </w:rPr>
              <w:fldChar w:fldCharType="end"/>
            </w:r>
          </w:hyperlink>
        </w:p>
        <w:p>
          <w:pPr>
            <w:pStyle w:val="Contents2"/>
            <w:tabs>
              <w:tab w:val="clear" w:pos="720"/>
              <w:tab w:val="right" w:pos="9962" w:leader="dot"/>
            </w:tabs>
            <w:bidi w:val="0"/>
            <w:ind w:left="284" w:right="0" w:hanging="0"/>
            <w:rPr>
              <w:lang w:val="en-US"/>
            </w:rPr>
          </w:pPr>
          <w:hyperlink w:anchor="_Toc94344992">
            <w:r>
              <w:rPr>
                <w:webHidden/>
              </w:rPr>
              <w:fldChar w:fldCharType="begin"/>
            </w:r>
            <w:r>
              <w:rPr>
                <w:webHidden/>
              </w:rPr>
              <w:instrText xml:space="preserve">PAGEREF _Toc94344992 \h</w:instrText>
            </w:r>
            <w:r>
              <w:rPr>
                <w:webHidden/>
              </w:rPr>
              <w:fldChar w:fldCharType="separate"/>
            </w:r>
            <w:r>
              <w:rPr>
                <w:webHidden/>
                <w:rStyle w:val="IndexLink"/>
                <w:lang w:val="en-US" w:eastAsia="en-US"/>
              </w:rPr>
              <w:t>ИЗ ЖИЗНИ МАЛЕНЬКОГО ЧЕЛОВЕКА</w:t>
              <w:tab/>
              <w:t>48</w:t>
            </w:r>
            <w:r>
              <w:rPr>
                <w:webHidden/>
              </w:rPr>
              <w:fldChar w:fldCharType="end"/>
            </w:r>
          </w:hyperlink>
        </w:p>
        <w:p>
          <w:pPr>
            <w:pStyle w:val="Contents2"/>
            <w:tabs>
              <w:tab w:val="clear" w:pos="720"/>
              <w:tab w:val="right" w:pos="9962" w:leader="dot"/>
            </w:tabs>
            <w:bidi w:val="0"/>
            <w:ind w:left="284" w:right="0" w:hanging="0"/>
            <w:rPr>
              <w:lang w:val="en-US"/>
            </w:rPr>
          </w:pPr>
          <w:hyperlink w:anchor="_Toc94344993">
            <w:r>
              <w:rPr>
                <w:webHidden/>
              </w:rPr>
              <w:fldChar w:fldCharType="begin"/>
            </w:r>
            <w:r>
              <w:rPr>
                <w:webHidden/>
              </w:rPr>
              <w:instrText xml:space="preserve">PAGEREF _Toc94344993 \h</w:instrText>
            </w:r>
            <w:r>
              <w:rPr>
                <w:webHidden/>
              </w:rPr>
              <w:fldChar w:fldCharType="separate"/>
            </w:r>
            <w:r>
              <w:rPr>
                <w:webHidden/>
                <w:rStyle w:val="IndexLink"/>
                <w:lang w:val="en-US" w:eastAsia="en-US"/>
              </w:rPr>
              <w:t>ПРОШЛЫЕ ЖИЗНИ</w:t>
              <w:tab/>
              <w:t>52</w:t>
            </w:r>
            <w:r>
              <w:rPr>
                <w:webHidden/>
              </w:rPr>
              <w:fldChar w:fldCharType="end"/>
            </w:r>
          </w:hyperlink>
        </w:p>
        <w:p>
          <w:pPr>
            <w:pStyle w:val="Contents2"/>
            <w:tabs>
              <w:tab w:val="clear" w:pos="720"/>
              <w:tab w:val="right" w:pos="9962" w:leader="dot"/>
            </w:tabs>
            <w:bidi w:val="0"/>
            <w:ind w:left="284" w:right="0" w:hanging="0"/>
            <w:rPr>
              <w:lang w:val="en-US"/>
            </w:rPr>
          </w:pPr>
          <w:hyperlink w:anchor="_Toc94344994">
            <w:r>
              <w:rPr>
                <w:webHidden/>
              </w:rPr>
              <w:fldChar w:fldCharType="begin"/>
            </w:r>
            <w:r>
              <w:rPr>
                <w:webHidden/>
              </w:rPr>
              <w:instrText xml:space="preserve">PAGEREF _Toc94344994 \h</w:instrText>
            </w:r>
            <w:r>
              <w:rPr>
                <w:webHidden/>
              </w:rPr>
              <w:fldChar w:fldCharType="separate"/>
            </w:r>
            <w:r>
              <w:rPr>
                <w:webHidden/>
                <w:rStyle w:val="IndexLink"/>
                <w:lang w:val="en-US" w:eastAsia="en-US"/>
              </w:rPr>
              <w:t>НЕОБЫЧАЙНЫЕ МАТЕРИАЛИЗАЦИИ</w:t>
              <w:tab/>
              <w:t>58</w:t>
            </w:r>
            <w:r>
              <w:rPr>
                <w:webHidden/>
              </w:rPr>
              <w:fldChar w:fldCharType="end"/>
            </w:r>
          </w:hyperlink>
        </w:p>
        <w:p>
          <w:pPr>
            <w:pStyle w:val="Contents2"/>
            <w:tabs>
              <w:tab w:val="clear" w:pos="720"/>
              <w:tab w:val="right" w:pos="9962" w:leader="dot"/>
            </w:tabs>
            <w:bidi w:val="0"/>
            <w:ind w:left="284" w:right="0" w:hanging="0"/>
            <w:rPr>
              <w:lang w:val="en-US"/>
            </w:rPr>
          </w:pPr>
          <w:hyperlink w:anchor="_Toc94344995">
            <w:r>
              <w:rPr>
                <w:webHidden/>
              </w:rPr>
              <w:fldChar w:fldCharType="begin"/>
            </w:r>
            <w:r>
              <w:rPr>
                <w:webHidden/>
              </w:rPr>
              <w:instrText xml:space="preserve">PAGEREF _Toc94344995 \h</w:instrText>
            </w:r>
            <w:r>
              <w:rPr>
                <w:webHidden/>
              </w:rPr>
              <w:fldChar w:fldCharType="separate"/>
            </w:r>
            <w:r>
              <w:rPr>
                <w:webHidden/>
                <w:rStyle w:val="IndexLink"/>
                <w:lang w:val="en-US" w:eastAsia="en-US"/>
              </w:rPr>
              <w:t>ПРИВИДЕНИЕ</w:t>
              <w:tab/>
              <w:t>62</w:t>
            </w:r>
            <w:r>
              <w:rPr>
                <w:webHidden/>
              </w:rPr>
              <w:fldChar w:fldCharType="end"/>
            </w:r>
          </w:hyperlink>
        </w:p>
        <w:p>
          <w:pPr>
            <w:pStyle w:val="Contents2"/>
            <w:tabs>
              <w:tab w:val="clear" w:pos="720"/>
              <w:tab w:val="right" w:pos="9962" w:leader="dot"/>
            </w:tabs>
            <w:bidi w:val="0"/>
            <w:ind w:left="284" w:right="0" w:hanging="0"/>
            <w:rPr>
              <w:lang w:val="en-US"/>
            </w:rPr>
          </w:pPr>
          <w:hyperlink w:anchor="_Toc94344996">
            <w:r>
              <w:rPr>
                <w:webHidden/>
              </w:rPr>
              <w:fldChar w:fldCharType="begin"/>
            </w:r>
            <w:r>
              <w:rPr>
                <w:webHidden/>
              </w:rPr>
              <w:instrText xml:space="preserve">PAGEREF _Toc94344996 \h</w:instrText>
            </w:r>
            <w:r>
              <w:rPr>
                <w:webHidden/>
              </w:rPr>
              <w:fldChar w:fldCharType="separate"/>
            </w:r>
            <w:r>
              <w:rPr>
                <w:webHidden/>
                <w:rStyle w:val="IndexLink"/>
                <w:lang w:val="en-US" w:eastAsia="en-US"/>
              </w:rPr>
              <w:t>ИЗ ПИСЬМА ДРУГА</w:t>
              <w:tab/>
              <w:t>63</w:t>
            </w:r>
            <w:r>
              <w:rPr>
                <w:webHidden/>
              </w:rPr>
              <w:fldChar w:fldCharType="end"/>
            </w:r>
          </w:hyperlink>
        </w:p>
        <w:p>
          <w:pPr>
            <w:pStyle w:val="Contents2"/>
            <w:tabs>
              <w:tab w:val="clear" w:pos="720"/>
              <w:tab w:val="right" w:pos="9962" w:leader="dot"/>
            </w:tabs>
            <w:bidi w:val="0"/>
            <w:ind w:left="284" w:right="0" w:hanging="0"/>
            <w:rPr>
              <w:lang w:val="en-US"/>
            </w:rPr>
          </w:pPr>
          <w:hyperlink w:anchor="_Toc94344997">
            <w:r>
              <w:rPr>
                <w:webHidden/>
              </w:rPr>
              <w:fldChar w:fldCharType="begin"/>
            </w:r>
            <w:r>
              <w:rPr>
                <w:webHidden/>
              </w:rPr>
              <w:instrText xml:space="preserve">PAGEREF _Toc94344997 \h</w:instrText>
            </w:r>
            <w:r>
              <w:rPr>
                <w:webHidden/>
              </w:rPr>
              <w:fldChar w:fldCharType="separate"/>
            </w:r>
            <w:r>
              <w:rPr>
                <w:webHidden/>
                <w:rStyle w:val="IndexLink"/>
                <w:lang w:val="en-US" w:eastAsia="en-US"/>
              </w:rPr>
              <w:t>НЕЛЕГАЛЬНЫЙ ВРАЧ СИХОТЭ-АЛИНЬСКИХ ГОР</w:t>
              <w:tab/>
              <w:t>64</w:t>
            </w:r>
            <w:r>
              <w:rPr>
                <w:webHidden/>
              </w:rPr>
              <w:fldChar w:fldCharType="end"/>
            </w:r>
          </w:hyperlink>
        </w:p>
        <w:p>
          <w:pPr>
            <w:pStyle w:val="Contents2"/>
            <w:tabs>
              <w:tab w:val="clear" w:pos="720"/>
              <w:tab w:val="right" w:pos="9962" w:leader="dot"/>
            </w:tabs>
            <w:bidi w:val="0"/>
            <w:ind w:left="284" w:right="0" w:hanging="0"/>
            <w:rPr>
              <w:lang w:val="en-US"/>
            </w:rPr>
          </w:pPr>
          <w:hyperlink w:anchor="_Toc94344998">
            <w:r>
              <w:rPr>
                <w:webHidden/>
              </w:rPr>
              <w:fldChar w:fldCharType="begin"/>
            </w:r>
            <w:r>
              <w:rPr>
                <w:webHidden/>
              </w:rPr>
              <w:instrText xml:space="preserve">PAGEREF _Toc94344998 \h</w:instrText>
            </w:r>
            <w:r>
              <w:rPr>
                <w:webHidden/>
              </w:rPr>
              <w:fldChar w:fldCharType="separate"/>
            </w:r>
            <w:r>
              <w:rPr>
                <w:webHidden/>
                <w:rStyle w:val="IndexLink"/>
                <w:lang w:val="en-US" w:eastAsia="en-US"/>
              </w:rPr>
              <w:t>ЧЕРНЫЙ МАГ В ТЮРЬМЕ</w:t>
              <w:tab/>
              <w:t>65</w:t>
            </w:r>
            <w:r>
              <w:rPr>
                <w:webHidden/>
              </w:rPr>
              <w:fldChar w:fldCharType="end"/>
            </w:r>
          </w:hyperlink>
        </w:p>
        <w:p>
          <w:pPr>
            <w:pStyle w:val="Contents2"/>
            <w:tabs>
              <w:tab w:val="clear" w:pos="720"/>
              <w:tab w:val="right" w:pos="9962" w:leader="dot"/>
            </w:tabs>
            <w:bidi w:val="0"/>
            <w:ind w:left="284" w:right="0" w:hanging="0"/>
            <w:rPr>
              <w:lang w:val="en-US"/>
            </w:rPr>
          </w:pPr>
          <w:hyperlink w:anchor="_Toc94344999">
            <w:r>
              <w:rPr>
                <w:webHidden/>
              </w:rPr>
              <w:fldChar w:fldCharType="begin"/>
            </w:r>
            <w:r>
              <w:rPr>
                <w:webHidden/>
              </w:rPr>
              <w:instrText xml:space="preserve">PAGEREF _Toc94344999 \h</w:instrText>
            </w:r>
            <w:r>
              <w:rPr>
                <w:webHidden/>
              </w:rPr>
              <w:fldChar w:fldCharType="separate"/>
            </w:r>
            <w:r>
              <w:rPr>
                <w:webHidden/>
                <w:rStyle w:val="IndexLink"/>
                <w:lang w:val="en-US" w:eastAsia="en-US"/>
              </w:rPr>
              <w:t>КТО СТОЯЛ ЗА ДВЕРЬЮ?</w:t>
              <w:tab/>
              <w:t>68</w:t>
            </w:r>
            <w:r>
              <w:rPr>
                <w:webHidden/>
              </w:rPr>
              <w:fldChar w:fldCharType="end"/>
            </w:r>
          </w:hyperlink>
        </w:p>
        <w:p>
          <w:pPr>
            <w:pStyle w:val="Contents2"/>
            <w:tabs>
              <w:tab w:val="clear" w:pos="720"/>
              <w:tab w:val="right" w:pos="9962" w:leader="dot"/>
            </w:tabs>
            <w:bidi w:val="0"/>
            <w:ind w:left="284" w:right="0" w:hanging="0"/>
            <w:rPr>
              <w:lang w:val="en-US"/>
            </w:rPr>
          </w:pPr>
          <w:hyperlink w:anchor="_Toc94345000">
            <w:r>
              <w:rPr>
                <w:webHidden/>
              </w:rPr>
              <w:fldChar w:fldCharType="begin"/>
            </w:r>
            <w:r>
              <w:rPr>
                <w:webHidden/>
              </w:rPr>
              <w:instrText xml:space="preserve">PAGEREF _Toc94345000 \h</w:instrText>
            </w:r>
            <w:r>
              <w:rPr>
                <w:webHidden/>
              </w:rPr>
              <w:fldChar w:fldCharType="separate"/>
            </w:r>
            <w:r>
              <w:rPr>
                <w:webHidden/>
                <w:rStyle w:val="IndexLink"/>
                <w:lang w:val="en-US" w:eastAsia="en-US"/>
              </w:rPr>
              <w:t>ЗАПОЗДАЛАЯ ЗАПИСЬ</w:t>
              <w:tab/>
              <w:t>70</w:t>
            </w:r>
            <w:r>
              <w:rPr>
                <w:webHidden/>
              </w:rPr>
              <w:fldChar w:fldCharType="end"/>
            </w:r>
          </w:hyperlink>
        </w:p>
        <w:p>
          <w:pPr>
            <w:pStyle w:val="Contents2"/>
            <w:tabs>
              <w:tab w:val="clear" w:pos="720"/>
              <w:tab w:val="right" w:pos="9962" w:leader="dot"/>
            </w:tabs>
            <w:bidi w:val="0"/>
            <w:ind w:left="284" w:right="0" w:hanging="0"/>
            <w:rPr>
              <w:lang w:val="en-US"/>
            </w:rPr>
          </w:pPr>
          <w:hyperlink w:anchor="_Toc94345001">
            <w:r>
              <w:rPr>
                <w:webHidden/>
              </w:rPr>
              <w:fldChar w:fldCharType="begin"/>
            </w:r>
            <w:r>
              <w:rPr>
                <w:webHidden/>
              </w:rPr>
              <w:instrText xml:space="preserve">PAGEREF _Toc94345001 \h</w:instrText>
            </w:r>
            <w:r>
              <w:rPr>
                <w:webHidden/>
              </w:rPr>
              <w:fldChar w:fldCharType="separate"/>
            </w:r>
            <w:r>
              <w:rPr>
                <w:webHidden/>
                <w:rStyle w:val="IndexLink"/>
                <w:lang w:val="en-US" w:eastAsia="en-US"/>
              </w:rPr>
              <w:t>ПСИХОМЕТРИЧЕСКИЕ СПОСОБНОСТИ ДОКТОРА БУКБИНДЕРА</w:t>
              <w:tab/>
              <w:t>71</w:t>
            </w:r>
            <w:r>
              <w:rPr>
                <w:webHidden/>
              </w:rPr>
              <w:fldChar w:fldCharType="end"/>
            </w:r>
          </w:hyperlink>
        </w:p>
        <w:p>
          <w:pPr>
            <w:pStyle w:val="Contents2"/>
            <w:tabs>
              <w:tab w:val="clear" w:pos="720"/>
              <w:tab w:val="right" w:pos="9962" w:leader="dot"/>
            </w:tabs>
            <w:bidi w:val="0"/>
            <w:ind w:left="284" w:right="0" w:hanging="0"/>
            <w:rPr>
              <w:lang w:val="en-US"/>
            </w:rPr>
          </w:pPr>
          <w:hyperlink w:anchor="_Toc94345002">
            <w:r>
              <w:rPr>
                <w:webHidden/>
              </w:rPr>
              <w:fldChar w:fldCharType="begin"/>
            </w:r>
            <w:r>
              <w:rPr>
                <w:webHidden/>
              </w:rPr>
              <w:instrText xml:space="preserve">PAGEREF _Toc94345002 \h</w:instrText>
            </w:r>
            <w:r>
              <w:rPr>
                <w:webHidden/>
              </w:rPr>
              <w:fldChar w:fldCharType="separate"/>
            </w:r>
            <w:r>
              <w:rPr>
                <w:webHidden/>
                <w:rStyle w:val="IndexLink"/>
                <w:lang w:val="en-US" w:eastAsia="en-US"/>
              </w:rPr>
              <w:t>ЖЕНЩИНА В БЕЛОМ</w:t>
              <w:tab/>
              <w:t>72</w:t>
            </w:r>
            <w:r>
              <w:rPr>
                <w:webHidden/>
              </w:rPr>
              <w:fldChar w:fldCharType="end"/>
            </w:r>
          </w:hyperlink>
        </w:p>
        <w:p>
          <w:pPr>
            <w:pStyle w:val="Contents2"/>
            <w:tabs>
              <w:tab w:val="clear" w:pos="720"/>
              <w:tab w:val="right" w:pos="9962" w:leader="dot"/>
            </w:tabs>
            <w:bidi w:val="0"/>
            <w:ind w:left="284" w:right="0" w:hanging="0"/>
            <w:rPr>
              <w:lang w:val="en-US"/>
            </w:rPr>
          </w:pPr>
          <w:hyperlink w:anchor="_Toc94345003">
            <w:r>
              <w:rPr>
                <w:webHidden/>
              </w:rPr>
              <w:fldChar w:fldCharType="begin"/>
            </w:r>
            <w:r>
              <w:rPr>
                <w:webHidden/>
              </w:rPr>
              <w:instrText xml:space="preserve">PAGEREF _Toc94345003 \h</w:instrText>
            </w:r>
            <w:r>
              <w:rPr>
                <w:webHidden/>
              </w:rPr>
              <w:fldChar w:fldCharType="separate"/>
            </w:r>
            <w:r>
              <w:rPr>
                <w:webHidden/>
                <w:rStyle w:val="IndexLink"/>
                <w:lang w:val="en-US" w:eastAsia="en-US"/>
              </w:rPr>
              <w:t>ЧП НА ПОСТУ №2</w:t>
              <w:tab/>
              <w:t>74</w:t>
            </w:r>
            <w:r>
              <w:rPr>
                <w:webHidden/>
              </w:rPr>
              <w:fldChar w:fldCharType="end"/>
            </w:r>
          </w:hyperlink>
        </w:p>
        <w:p>
          <w:pPr>
            <w:pStyle w:val="Contents2"/>
            <w:tabs>
              <w:tab w:val="clear" w:pos="720"/>
              <w:tab w:val="right" w:pos="9962" w:leader="dot"/>
            </w:tabs>
            <w:bidi w:val="0"/>
            <w:ind w:left="284" w:right="0" w:hanging="0"/>
            <w:rPr>
              <w:lang w:val="en-US"/>
            </w:rPr>
          </w:pPr>
          <w:hyperlink w:anchor="_Toc94345004">
            <w:r>
              <w:rPr>
                <w:webHidden/>
              </w:rPr>
              <w:fldChar w:fldCharType="begin"/>
            </w:r>
            <w:r>
              <w:rPr>
                <w:webHidden/>
              </w:rPr>
              <w:instrText xml:space="preserve">PAGEREF _Toc94345004 \h</w:instrText>
            </w:r>
            <w:r>
              <w:rPr>
                <w:webHidden/>
              </w:rPr>
              <w:fldChar w:fldCharType="separate"/>
            </w:r>
            <w:r>
              <w:rPr>
                <w:webHidden/>
                <w:rStyle w:val="IndexLink"/>
                <w:lang w:val="en-US" w:eastAsia="en-US"/>
              </w:rPr>
              <w:t>ЭПИЗОД БУДУЩЕГО ВО СНЕ</w:t>
              <w:tab/>
              <w:t>76</w:t>
            </w:r>
            <w:r>
              <w:rPr>
                <w:webHidden/>
              </w:rPr>
              <w:fldChar w:fldCharType="end"/>
            </w:r>
          </w:hyperlink>
        </w:p>
        <w:p>
          <w:pPr>
            <w:pStyle w:val="Contents2"/>
            <w:tabs>
              <w:tab w:val="clear" w:pos="720"/>
              <w:tab w:val="right" w:pos="9962" w:leader="dot"/>
            </w:tabs>
            <w:bidi w:val="0"/>
            <w:ind w:left="284" w:right="0" w:hanging="0"/>
            <w:rPr>
              <w:lang w:val="en-US"/>
            </w:rPr>
          </w:pPr>
          <w:hyperlink w:anchor="_Toc94345005">
            <w:r>
              <w:rPr>
                <w:webHidden/>
              </w:rPr>
              <w:fldChar w:fldCharType="begin"/>
            </w:r>
            <w:r>
              <w:rPr>
                <w:webHidden/>
              </w:rPr>
              <w:instrText xml:space="preserve">PAGEREF _Toc94345005 \h</w:instrText>
            </w:r>
            <w:r>
              <w:rPr>
                <w:webHidden/>
              </w:rPr>
              <w:fldChar w:fldCharType="separate"/>
            </w:r>
            <w:r>
              <w:rPr>
                <w:webHidden/>
                <w:rStyle w:val="IndexLink"/>
                <w:lang w:val="en-US" w:eastAsia="en-US"/>
              </w:rPr>
              <w:t>ЗА ОГРАДОЙ СЕРОГО ОСОБНЯКА</w:t>
              <w:tab/>
              <w:t>77</w:t>
            </w:r>
            <w:r>
              <w:rPr>
                <w:webHidden/>
              </w:rPr>
              <w:fldChar w:fldCharType="end"/>
            </w:r>
          </w:hyperlink>
        </w:p>
        <w:p>
          <w:pPr>
            <w:pStyle w:val="Contents2"/>
            <w:tabs>
              <w:tab w:val="clear" w:pos="720"/>
              <w:tab w:val="right" w:pos="9962" w:leader="dot"/>
            </w:tabs>
            <w:bidi w:val="0"/>
            <w:ind w:left="284" w:right="0" w:hanging="0"/>
            <w:rPr>
              <w:lang w:val="en-US"/>
            </w:rPr>
          </w:pPr>
          <w:hyperlink w:anchor="_Toc94345006">
            <w:r>
              <w:rPr>
                <w:webHidden/>
              </w:rPr>
              <w:fldChar w:fldCharType="begin"/>
            </w:r>
            <w:r>
              <w:rPr>
                <w:webHidden/>
              </w:rPr>
              <w:instrText xml:space="preserve">PAGEREF _Toc94345006 \h</w:instrText>
            </w:r>
            <w:r>
              <w:rPr>
                <w:webHidden/>
              </w:rPr>
              <w:fldChar w:fldCharType="separate"/>
            </w:r>
            <w:r>
              <w:rPr>
                <w:webHidden/>
                <w:rStyle w:val="IndexLink"/>
                <w:lang w:val="en-US" w:eastAsia="en-US"/>
              </w:rPr>
              <w:t>НАШИ НЕВИДИМЫЕ СОСЕДИ</w:t>
              <w:tab/>
              <w:t>78</w:t>
            </w:r>
            <w:r>
              <w:rPr>
                <w:webHidden/>
              </w:rPr>
              <w:fldChar w:fldCharType="end"/>
            </w:r>
          </w:hyperlink>
        </w:p>
        <w:p>
          <w:pPr>
            <w:pStyle w:val="Contents2"/>
            <w:tabs>
              <w:tab w:val="clear" w:pos="720"/>
              <w:tab w:val="right" w:pos="9962" w:leader="dot"/>
            </w:tabs>
            <w:bidi w:val="0"/>
            <w:ind w:left="284" w:right="0" w:hanging="0"/>
            <w:rPr>
              <w:lang w:val="en-US"/>
            </w:rPr>
          </w:pPr>
          <w:hyperlink w:anchor="_Toc94345007">
            <w:r>
              <w:rPr>
                <w:webHidden/>
              </w:rPr>
              <w:fldChar w:fldCharType="begin"/>
            </w:r>
            <w:r>
              <w:rPr>
                <w:webHidden/>
              </w:rPr>
              <w:instrText xml:space="preserve">PAGEREF _Toc94345007 \h</w:instrText>
            </w:r>
            <w:r>
              <w:rPr>
                <w:webHidden/>
              </w:rPr>
              <w:fldChar w:fldCharType="separate"/>
            </w:r>
            <w:r>
              <w:rPr>
                <w:webHidden/>
                <w:rStyle w:val="IndexLink"/>
                <w:lang w:val="en-US" w:eastAsia="en-US"/>
              </w:rPr>
              <w:t>ДУХОВНЫЕ СВЯЗИ</w:t>
              <w:tab/>
              <w:t>79</w:t>
            </w:r>
            <w:r>
              <w:rPr>
                <w:webHidden/>
              </w:rPr>
              <w:fldChar w:fldCharType="end"/>
            </w:r>
          </w:hyperlink>
        </w:p>
        <w:p>
          <w:pPr>
            <w:pStyle w:val="Contents2"/>
            <w:tabs>
              <w:tab w:val="clear" w:pos="720"/>
              <w:tab w:val="right" w:pos="9962" w:leader="dot"/>
            </w:tabs>
            <w:bidi w:val="0"/>
            <w:ind w:left="284" w:right="0" w:hanging="0"/>
            <w:rPr>
              <w:lang w:val="en-US"/>
            </w:rPr>
          </w:pPr>
          <w:hyperlink w:anchor="_Toc94345008">
            <w:r>
              <w:rPr>
                <w:webHidden/>
              </w:rPr>
              <w:fldChar w:fldCharType="begin"/>
            </w:r>
            <w:r>
              <w:rPr>
                <w:webHidden/>
              </w:rPr>
              <w:instrText xml:space="preserve">PAGEREF _Toc94345008 \h</w:instrText>
            </w:r>
            <w:r>
              <w:rPr>
                <w:webHidden/>
              </w:rPr>
              <w:fldChar w:fldCharType="separate"/>
            </w:r>
            <w:r>
              <w:rPr>
                <w:webHidden/>
                <w:rStyle w:val="IndexLink"/>
                <w:lang w:val="en-US" w:eastAsia="en-US"/>
              </w:rPr>
              <w:t>ЖУЧКИ-ОРАКУЛЫ</w:t>
              <w:tab/>
              <w:t>82</w:t>
            </w:r>
            <w:r>
              <w:rPr>
                <w:webHidden/>
              </w:rPr>
              <w:fldChar w:fldCharType="end"/>
            </w:r>
          </w:hyperlink>
        </w:p>
        <w:p>
          <w:pPr>
            <w:pStyle w:val="Contents2"/>
            <w:tabs>
              <w:tab w:val="clear" w:pos="720"/>
              <w:tab w:val="right" w:pos="9962" w:leader="dot"/>
            </w:tabs>
            <w:bidi w:val="0"/>
            <w:ind w:left="284" w:right="0" w:hanging="0"/>
            <w:rPr>
              <w:lang w:val="en-US"/>
            </w:rPr>
          </w:pPr>
          <w:hyperlink w:anchor="_Toc94345009">
            <w:r>
              <w:rPr>
                <w:webHidden/>
              </w:rPr>
              <w:fldChar w:fldCharType="begin"/>
            </w:r>
            <w:r>
              <w:rPr>
                <w:webHidden/>
              </w:rPr>
              <w:instrText xml:space="preserve">PAGEREF _Toc94345009 \h</w:instrText>
            </w:r>
            <w:r>
              <w:rPr>
                <w:webHidden/>
              </w:rPr>
              <w:fldChar w:fldCharType="separate"/>
            </w:r>
            <w:r>
              <w:rPr>
                <w:webHidden/>
                <w:rStyle w:val="IndexLink"/>
                <w:lang w:val="en-US" w:eastAsia="en-US"/>
              </w:rPr>
              <w:t>ВЕСТНИКИ</w:t>
              <w:tab/>
              <w:t>84</w:t>
            </w:r>
            <w:r>
              <w:rPr>
                <w:webHidden/>
              </w:rPr>
              <w:fldChar w:fldCharType="end"/>
            </w:r>
          </w:hyperlink>
        </w:p>
        <w:p>
          <w:pPr>
            <w:pStyle w:val="Contents2"/>
            <w:tabs>
              <w:tab w:val="clear" w:pos="720"/>
              <w:tab w:val="right" w:pos="9962" w:leader="dot"/>
            </w:tabs>
            <w:bidi w:val="0"/>
            <w:ind w:left="284" w:right="0" w:hanging="0"/>
            <w:rPr>
              <w:lang w:val="en-US"/>
            </w:rPr>
          </w:pPr>
          <w:hyperlink w:anchor="_Toc94345010">
            <w:r>
              <w:rPr>
                <w:webHidden/>
              </w:rPr>
              <w:fldChar w:fldCharType="begin"/>
            </w:r>
            <w:r>
              <w:rPr>
                <w:webHidden/>
              </w:rPr>
              <w:instrText xml:space="preserve">PAGEREF _Toc94345010 \h</w:instrText>
            </w:r>
            <w:r>
              <w:rPr>
                <w:webHidden/>
              </w:rPr>
              <w:fldChar w:fldCharType="separate"/>
            </w:r>
            <w:r>
              <w:rPr>
                <w:webHidden/>
                <w:rStyle w:val="IndexLink"/>
                <w:lang w:val="en-US" w:eastAsia="en-US"/>
              </w:rPr>
              <w:t>ГАДАНИЯ</w:t>
              <w:tab/>
              <w:t>86</w:t>
            </w:r>
            <w:r>
              <w:rPr>
                <w:webHidden/>
              </w:rPr>
              <w:fldChar w:fldCharType="end"/>
            </w:r>
          </w:hyperlink>
        </w:p>
        <w:p>
          <w:pPr>
            <w:pStyle w:val="Contents2"/>
            <w:tabs>
              <w:tab w:val="clear" w:pos="720"/>
              <w:tab w:val="right" w:pos="9962" w:leader="dot"/>
            </w:tabs>
            <w:bidi w:val="0"/>
            <w:ind w:left="284" w:right="0" w:hanging="0"/>
            <w:rPr>
              <w:lang w:val="en-US"/>
            </w:rPr>
          </w:pPr>
          <w:hyperlink w:anchor="_Toc94345011">
            <w:r>
              <w:rPr>
                <w:webHidden/>
              </w:rPr>
              <w:fldChar w:fldCharType="begin"/>
            </w:r>
            <w:r>
              <w:rPr>
                <w:webHidden/>
              </w:rPr>
              <w:instrText xml:space="preserve">PAGEREF _Toc94345011 \h</w:instrText>
            </w:r>
            <w:r>
              <w:rPr>
                <w:webHidden/>
              </w:rPr>
              <w:fldChar w:fldCharType="separate"/>
            </w:r>
            <w:r>
              <w:rPr>
                <w:webHidden/>
                <w:rStyle w:val="IndexLink"/>
                <w:lang w:val="en-US" w:eastAsia="en-US"/>
              </w:rPr>
              <w:t>В ВОДУ СМОТРЕЛА...</w:t>
              <w:tab/>
              <w:t>88</w:t>
            </w:r>
            <w:r>
              <w:rPr>
                <w:webHidden/>
              </w:rPr>
              <w:fldChar w:fldCharType="end"/>
            </w:r>
          </w:hyperlink>
        </w:p>
        <w:p>
          <w:pPr>
            <w:pStyle w:val="Contents2"/>
            <w:tabs>
              <w:tab w:val="clear" w:pos="720"/>
              <w:tab w:val="right" w:pos="9962" w:leader="dot"/>
            </w:tabs>
            <w:bidi w:val="0"/>
            <w:ind w:left="284" w:right="0" w:hanging="0"/>
            <w:rPr>
              <w:lang w:val="en-US"/>
            </w:rPr>
          </w:pPr>
          <w:hyperlink w:anchor="_Toc94345012">
            <w:r>
              <w:rPr>
                <w:webHidden/>
              </w:rPr>
              <w:fldChar w:fldCharType="begin"/>
            </w:r>
            <w:r>
              <w:rPr>
                <w:webHidden/>
              </w:rPr>
              <w:instrText xml:space="preserve">PAGEREF _Toc94345012 \h</w:instrText>
            </w:r>
            <w:r>
              <w:rPr>
                <w:webHidden/>
              </w:rPr>
              <w:fldChar w:fldCharType="separate"/>
            </w:r>
            <w:r>
              <w:rPr>
                <w:webHidden/>
                <w:rStyle w:val="IndexLink"/>
                <w:lang w:val="en-US" w:eastAsia="en-US"/>
              </w:rPr>
              <w:t>СМЕРТИ НЕТ</w:t>
              <w:tab/>
              <w:t>90</w:t>
            </w:r>
            <w:r>
              <w:rPr>
                <w:webHidden/>
              </w:rPr>
              <w:fldChar w:fldCharType="end"/>
            </w:r>
          </w:hyperlink>
        </w:p>
        <w:p>
          <w:pPr>
            <w:pStyle w:val="Contents2"/>
            <w:tabs>
              <w:tab w:val="clear" w:pos="720"/>
              <w:tab w:val="right" w:pos="9962" w:leader="dot"/>
            </w:tabs>
            <w:bidi w:val="0"/>
            <w:ind w:left="284" w:right="0" w:hanging="0"/>
            <w:rPr>
              <w:lang w:val="en-US"/>
            </w:rPr>
          </w:pPr>
          <w:hyperlink w:anchor="_Toc94345013">
            <w:r>
              <w:rPr>
                <w:webHidden/>
              </w:rPr>
              <w:fldChar w:fldCharType="begin"/>
            </w:r>
            <w:r>
              <w:rPr>
                <w:webHidden/>
              </w:rPr>
              <w:instrText xml:space="preserve">PAGEREF _Toc94345013 \h</w:instrText>
            </w:r>
            <w:r>
              <w:rPr>
                <w:webHidden/>
              </w:rPr>
              <w:fldChar w:fldCharType="separate"/>
            </w:r>
            <w:r>
              <w:rPr>
                <w:webHidden/>
                <w:rStyle w:val="IndexLink"/>
                <w:lang w:val="en-US" w:eastAsia="en-US"/>
              </w:rPr>
              <w:t>ПЕТИНА ИСТОРИЯ</w:t>
              <w:tab/>
              <w:t>91</w:t>
            </w:r>
            <w:r>
              <w:rPr>
                <w:webHidden/>
              </w:rPr>
              <w:fldChar w:fldCharType="end"/>
            </w:r>
          </w:hyperlink>
        </w:p>
        <w:p>
          <w:pPr>
            <w:pStyle w:val="Contents2"/>
            <w:tabs>
              <w:tab w:val="clear" w:pos="720"/>
              <w:tab w:val="right" w:pos="9962" w:leader="dot"/>
            </w:tabs>
            <w:bidi w:val="0"/>
            <w:ind w:left="284" w:right="0" w:hanging="0"/>
            <w:rPr>
              <w:lang w:val="en-US"/>
            </w:rPr>
          </w:pPr>
          <w:hyperlink w:anchor="_Toc94345014">
            <w:r>
              <w:rPr>
                <w:webHidden/>
              </w:rPr>
              <w:fldChar w:fldCharType="begin"/>
            </w:r>
            <w:r>
              <w:rPr>
                <w:webHidden/>
              </w:rPr>
              <w:instrText xml:space="preserve">PAGEREF _Toc94345014 \h</w:instrText>
            </w:r>
            <w:r>
              <w:rPr>
                <w:webHidden/>
              </w:rPr>
              <w:fldChar w:fldCharType="separate"/>
            </w:r>
            <w:r>
              <w:rPr>
                <w:webHidden/>
                <w:rStyle w:val="IndexLink"/>
                <w:lang w:val="en-US" w:eastAsia="en-US"/>
              </w:rPr>
              <w:t>ЗАГАДКА ДЕВЫ ГОР ЗАИЛИЙСКОГО АЛАТАУ</w:t>
              <w:tab/>
              <w:t>93</w:t>
            </w:r>
            <w:r>
              <w:rPr>
                <w:webHidden/>
              </w:rPr>
              <w:fldChar w:fldCharType="end"/>
            </w:r>
          </w:hyperlink>
        </w:p>
        <w:p>
          <w:pPr>
            <w:pStyle w:val="Contents2"/>
            <w:tabs>
              <w:tab w:val="clear" w:pos="720"/>
              <w:tab w:val="right" w:pos="9962" w:leader="dot"/>
            </w:tabs>
            <w:bidi w:val="0"/>
            <w:ind w:left="284" w:right="0" w:hanging="0"/>
            <w:rPr>
              <w:lang w:val="en-US"/>
            </w:rPr>
          </w:pPr>
          <w:hyperlink w:anchor="_Toc94345015">
            <w:r>
              <w:rPr>
                <w:webHidden/>
              </w:rPr>
              <w:fldChar w:fldCharType="begin"/>
            </w:r>
            <w:r>
              <w:rPr>
                <w:webHidden/>
              </w:rPr>
              <w:instrText xml:space="preserve">PAGEREF _Toc94345015 \h</w:instrText>
            </w:r>
            <w:r>
              <w:rPr>
                <w:webHidden/>
              </w:rPr>
              <w:fldChar w:fldCharType="separate"/>
            </w:r>
            <w:r>
              <w:rPr>
                <w:webHidden/>
                <w:rStyle w:val="IndexLink"/>
                <w:lang w:val="en-US" w:eastAsia="en-US"/>
              </w:rPr>
              <w:t>ВЕЩЕЕ МАТЕРИНСКОЕ</w:t>
              <w:tab/>
              <w:t>94</w:t>
            </w:r>
            <w:r>
              <w:rPr>
                <w:webHidden/>
              </w:rPr>
              <w:fldChar w:fldCharType="end"/>
            </w:r>
          </w:hyperlink>
        </w:p>
        <w:p>
          <w:pPr>
            <w:pStyle w:val="Contents2"/>
            <w:tabs>
              <w:tab w:val="clear" w:pos="720"/>
              <w:tab w:val="right" w:pos="9962" w:leader="dot"/>
            </w:tabs>
            <w:bidi w:val="0"/>
            <w:ind w:left="284" w:right="0" w:hanging="0"/>
            <w:rPr>
              <w:lang w:val="en-US"/>
            </w:rPr>
          </w:pPr>
          <w:hyperlink w:anchor="_Toc94345016">
            <w:r>
              <w:rPr>
                <w:webHidden/>
              </w:rPr>
              <w:fldChar w:fldCharType="begin"/>
            </w:r>
            <w:r>
              <w:rPr>
                <w:webHidden/>
              </w:rPr>
              <w:instrText xml:space="preserve">PAGEREF _Toc94345016 \h</w:instrText>
            </w:r>
            <w:r>
              <w:rPr>
                <w:webHidden/>
              </w:rPr>
              <w:fldChar w:fldCharType="separate"/>
            </w:r>
            <w:r>
              <w:rPr>
                <w:webHidden/>
                <w:rStyle w:val="IndexLink"/>
                <w:lang w:val="en-US" w:eastAsia="en-US"/>
              </w:rPr>
              <w:t>ОТРЫВОК ИЗ ПИСЬМА ДРУГА</w:t>
              <w:tab/>
              <w:t>95</w:t>
            </w:r>
            <w:r>
              <w:rPr>
                <w:webHidden/>
              </w:rPr>
              <w:fldChar w:fldCharType="end"/>
            </w:r>
          </w:hyperlink>
        </w:p>
        <w:p>
          <w:pPr>
            <w:pStyle w:val="Contents2"/>
            <w:tabs>
              <w:tab w:val="clear" w:pos="720"/>
              <w:tab w:val="right" w:pos="9962" w:leader="dot"/>
            </w:tabs>
            <w:bidi w:val="0"/>
            <w:ind w:left="284" w:right="0" w:hanging="0"/>
            <w:rPr>
              <w:lang w:val="en-US"/>
            </w:rPr>
          </w:pPr>
          <w:hyperlink w:anchor="_Toc94345017">
            <w:r>
              <w:rPr>
                <w:webHidden/>
              </w:rPr>
              <w:fldChar w:fldCharType="begin"/>
            </w:r>
            <w:r>
              <w:rPr>
                <w:webHidden/>
              </w:rPr>
              <w:instrText xml:space="preserve">PAGEREF _Toc94345017 \h</w:instrText>
            </w:r>
            <w:r>
              <w:rPr>
                <w:webHidden/>
              </w:rPr>
              <w:fldChar w:fldCharType="separate"/>
            </w:r>
            <w:r>
              <w:rPr>
                <w:webHidden/>
                <w:rStyle w:val="IndexLink"/>
                <w:lang w:val="en-US" w:eastAsia="en-US"/>
              </w:rPr>
              <w:t>КАБАНИХА</w:t>
              <w:tab/>
              <w:t>95</w:t>
            </w:r>
            <w:r>
              <w:rPr>
                <w:webHidden/>
              </w:rPr>
              <w:fldChar w:fldCharType="end"/>
            </w:r>
          </w:hyperlink>
        </w:p>
        <w:p>
          <w:pPr>
            <w:pStyle w:val="Contents2"/>
            <w:tabs>
              <w:tab w:val="clear" w:pos="720"/>
              <w:tab w:val="right" w:pos="9962" w:leader="dot"/>
            </w:tabs>
            <w:bidi w:val="0"/>
            <w:ind w:left="284" w:right="0" w:hanging="0"/>
            <w:rPr>
              <w:lang w:val="en-US"/>
            </w:rPr>
          </w:pPr>
          <w:hyperlink w:anchor="_Toc94345018">
            <w:r>
              <w:rPr>
                <w:webHidden/>
              </w:rPr>
              <w:fldChar w:fldCharType="begin"/>
            </w:r>
            <w:r>
              <w:rPr>
                <w:webHidden/>
              </w:rPr>
              <w:instrText xml:space="preserve">PAGEREF _Toc94345018 \h</w:instrText>
            </w:r>
            <w:r>
              <w:rPr>
                <w:webHidden/>
              </w:rPr>
              <w:fldChar w:fldCharType="separate"/>
            </w:r>
            <w:r>
              <w:rPr>
                <w:webHidden/>
                <w:rStyle w:val="IndexLink"/>
                <w:lang w:val="en-US" w:eastAsia="en-US"/>
              </w:rPr>
              <w:t>СЛУШАЙ СЕРДЦЕ</w:t>
              <w:tab/>
              <w:t>97</w:t>
            </w:r>
            <w:r>
              <w:rPr>
                <w:webHidden/>
              </w:rPr>
              <w:fldChar w:fldCharType="end"/>
            </w:r>
          </w:hyperlink>
        </w:p>
        <w:p>
          <w:pPr>
            <w:pStyle w:val="Contents2"/>
            <w:tabs>
              <w:tab w:val="clear" w:pos="720"/>
              <w:tab w:val="right" w:pos="9962" w:leader="dot"/>
            </w:tabs>
            <w:bidi w:val="0"/>
            <w:ind w:left="284" w:right="0" w:hanging="0"/>
            <w:rPr>
              <w:lang w:val="en-US"/>
            </w:rPr>
          </w:pPr>
          <w:hyperlink w:anchor="_Toc94345019">
            <w:r>
              <w:rPr>
                <w:webHidden/>
              </w:rPr>
              <w:fldChar w:fldCharType="begin"/>
            </w:r>
            <w:r>
              <w:rPr>
                <w:webHidden/>
              </w:rPr>
              <w:instrText xml:space="preserve">PAGEREF _Toc94345019 \h</w:instrText>
            </w:r>
            <w:r>
              <w:rPr>
                <w:webHidden/>
              </w:rPr>
              <w:fldChar w:fldCharType="separate"/>
            </w:r>
            <w:r>
              <w:rPr>
                <w:webHidden/>
                <w:rStyle w:val="IndexLink"/>
                <w:lang w:val="en-US" w:eastAsia="en-US"/>
              </w:rPr>
              <w:t>СТРАННЫЙ СЛУЧАЙ</w:t>
              <w:tab/>
              <w:t>98</w:t>
            </w:r>
            <w:r>
              <w:rPr>
                <w:webHidden/>
              </w:rPr>
              <w:fldChar w:fldCharType="end"/>
            </w:r>
          </w:hyperlink>
        </w:p>
        <w:p>
          <w:pPr>
            <w:pStyle w:val="Contents2"/>
            <w:tabs>
              <w:tab w:val="clear" w:pos="720"/>
              <w:tab w:val="right" w:pos="9962" w:leader="dot"/>
            </w:tabs>
            <w:bidi w:val="0"/>
            <w:ind w:left="284" w:right="0" w:hanging="0"/>
            <w:rPr>
              <w:lang w:val="en-US"/>
            </w:rPr>
          </w:pPr>
          <w:hyperlink w:anchor="_Toc94345020">
            <w:r>
              <w:rPr>
                <w:webHidden/>
              </w:rPr>
              <w:fldChar w:fldCharType="begin"/>
            </w:r>
            <w:r>
              <w:rPr>
                <w:webHidden/>
              </w:rPr>
              <w:instrText xml:space="preserve">PAGEREF _Toc94345020 \h</w:instrText>
            </w:r>
            <w:r>
              <w:rPr>
                <w:webHidden/>
              </w:rPr>
              <w:fldChar w:fldCharType="separate"/>
            </w:r>
            <w:r>
              <w:rPr>
                <w:webHidden/>
                <w:rStyle w:val="IndexLink"/>
                <w:lang w:val="en-US" w:eastAsia="en-US"/>
              </w:rPr>
              <w:t>СВИДЕТЕЛЬСКОЕ ПОКАЗАНИЕ</w:t>
              <w:tab/>
              <w:t>99</w:t>
            </w:r>
            <w:r>
              <w:rPr>
                <w:webHidden/>
              </w:rPr>
              <w:fldChar w:fldCharType="end"/>
            </w:r>
          </w:hyperlink>
        </w:p>
        <w:p>
          <w:pPr>
            <w:pStyle w:val="Contents2"/>
            <w:tabs>
              <w:tab w:val="clear" w:pos="720"/>
              <w:tab w:val="right" w:pos="9962" w:leader="dot"/>
            </w:tabs>
            <w:bidi w:val="0"/>
            <w:ind w:left="284" w:right="0" w:hanging="0"/>
            <w:rPr>
              <w:lang w:val="en-US"/>
            </w:rPr>
          </w:pPr>
          <w:hyperlink w:anchor="_Toc94345021">
            <w:r>
              <w:rPr>
                <w:webHidden/>
              </w:rPr>
              <w:fldChar w:fldCharType="begin"/>
            </w:r>
            <w:r>
              <w:rPr>
                <w:webHidden/>
              </w:rPr>
              <w:instrText xml:space="preserve">PAGEREF _Toc94345021 \h</w:instrText>
            </w:r>
            <w:r>
              <w:rPr>
                <w:webHidden/>
              </w:rPr>
              <w:fldChar w:fldCharType="separate"/>
            </w:r>
            <w:r>
              <w:rPr>
                <w:webHidden/>
                <w:rStyle w:val="IndexLink"/>
                <w:lang w:val="en-US" w:eastAsia="en-US"/>
              </w:rPr>
              <w:t>ЗНАХАРЬ</w:t>
              <w:tab/>
              <w:t>100</w:t>
            </w:r>
            <w:r>
              <w:rPr>
                <w:webHidden/>
              </w:rPr>
              <w:fldChar w:fldCharType="end"/>
            </w:r>
          </w:hyperlink>
        </w:p>
        <w:p>
          <w:pPr>
            <w:pStyle w:val="Contents2"/>
            <w:tabs>
              <w:tab w:val="clear" w:pos="720"/>
              <w:tab w:val="right" w:pos="9962" w:leader="dot"/>
            </w:tabs>
            <w:bidi w:val="0"/>
            <w:ind w:left="284" w:right="0" w:hanging="0"/>
            <w:rPr>
              <w:lang w:val="en-US"/>
            </w:rPr>
          </w:pPr>
          <w:hyperlink w:anchor="_Toc94345022">
            <w:r>
              <w:rPr>
                <w:webHidden/>
              </w:rPr>
              <w:fldChar w:fldCharType="begin"/>
            </w:r>
            <w:r>
              <w:rPr>
                <w:webHidden/>
              </w:rPr>
              <w:instrText xml:space="preserve">PAGEREF _Toc94345022 \h</w:instrText>
            </w:r>
            <w:r>
              <w:rPr>
                <w:webHidden/>
              </w:rPr>
              <w:fldChar w:fldCharType="separate"/>
            </w:r>
            <w:r>
              <w:rPr>
                <w:webHidden/>
                <w:rStyle w:val="IndexLink"/>
                <w:lang w:val="en-US" w:eastAsia="en-US"/>
              </w:rPr>
              <w:t>МАМИНА ЗАБОТА</w:t>
              <w:tab/>
              <w:t>100</w:t>
            </w:r>
            <w:r>
              <w:rPr>
                <w:webHidden/>
              </w:rPr>
              <w:fldChar w:fldCharType="end"/>
            </w:r>
          </w:hyperlink>
        </w:p>
        <w:p>
          <w:pPr>
            <w:pStyle w:val="Contents2"/>
            <w:tabs>
              <w:tab w:val="clear" w:pos="720"/>
              <w:tab w:val="right" w:pos="9962" w:leader="dot"/>
            </w:tabs>
            <w:bidi w:val="0"/>
            <w:ind w:left="284" w:right="0" w:hanging="0"/>
            <w:rPr>
              <w:lang w:val="en-US"/>
            </w:rPr>
          </w:pPr>
          <w:hyperlink w:anchor="_Toc94345023">
            <w:r>
              <w:rPr>
                <w:webHidden/>
              </w:rPr>
              <w:fldChar w:fldCharType="begin"/>
            </w:r>
            <w:r>
              <w:rPr>
                <w:webHidden/>
              </w:rPr>
              <w:instrText xml:space="preserve">PAGEREF _Toc94345023 \h</w:instrText>
            </w:r>
            <w:r>
              <w:rPr>
                <w:webHidden/>
              </w:rPr>
              <w:fldChar w:fldCharType="separate"/>
            </w:r>
            <w:r>
              <w:rPr>
                <w:webHidden/>
                <w:rStyle w:val="IndexLink"/>
                <w:lang w:val="en-US" w:eastAsia="en-US"/>
              </w:rPr>
              <w:t>ИССЫК-КУЛЬСКАЯ ПОЖИРАТЕЛЬНИЦА ТРУПОВ</w:t>
              <w:tab/>
              <w:t>102</w:t>
            </w:r>
            <w:r>
              <w:rPr>
                <w:webHidden/>
              </w:rPr>
              <w:fldChar w:fldCharType="end"/>
            </w:r>
          </w:hyperlink>
        </w:p>
        <w:p>
          <w:pPr>
            <w:pStyle w:val="Contents2"/>
            <w:tabs>
              <w:tab w:val="clear" w:pos="720"/>
              <w:tab w:val="right" w:pos="9962" w:leader="dot"/>
            </w:tabs>
            <w:bidi w:val="0"/>
            <w:ind w:left="284" w:right="0" w:hanging="0"/>
            <w:rPr>
              <w:lang w:val="en-US"/>
            </w:rPr>
          </w:pPr>
          <w:hyperlink w:anchor="_Toc94345024">
            <w:r>
              <w:rPr>
                <w:webHidden/>
              </w:rPr>
              <w:fldChar w:fldCharType="begin"/>
            </w:r>
            <w:r>
              <w:rPr>
                <w:webHidden/>
              </w:rPr>
              <w:instrText xml:space="preserve">PAGEREF _Toc94345024 \h</w:instrText>
            </w:r>
            <w:r>
              <w:rPr>
                <w:webHidden/>
              </w:rPr>
              <w:fldChar w:fldCharType="separate"/>
            </w:r>
            <w:r>
              <w:rPr>
                <w:webHidden/>
                <w:rStyle w:val="IndexLink"/>
                <w:lang w:val="en-US" w:eastAsia="en-US"/>
              </w:rPr>
              <w:t>НЕОХОТА БАБУШКЕ ВОЗВРАЩАТЬСЯ</w:t>
              <w:tab/>
              <w:t>103</w:t>
            </w:r>
            <w:r>
              <w:rPr>
                <w:webHidden/>
              </w:rPr>
              <w:fldChar w:fldCharType="end"/>
            </w:r>
          </w:hyperlink>
        </w:p>
        <w:p>
          <w:pPr>
            <w:pStyle w:val="Contents2"/>
            <w:tabs>
              <w:tab w:val="clear" w:pos="720"/>
              <w:tab w:val="right" w:pos="9962" w:leader="dot"/>
            </w:tabs>
            <w:bidi w:val="0"/>
            <w:ind w:left="284" w:right="0" w:hanging="0"/>
            <w:rPr>
              <w:lang w:val="en-US"/>
            </w:rPr>
          </w:pPr>
          <w:hyperlink w:anchor="_Toc94345025">
            <w:r>
              <w:rPr>
                <w:webHidden/>
              </w:rPr>
              <w:fldChar w:fldCharType="begin"/>
            </w:r>
            <w:r>
              <w:rPr>
                <w:webHidden/>
              </w:rPr>
              <w:instrText xml:space="preserve">PAGEREF _Toc94345025 \h</w:instrText>
            </w:r>
            <w:r>
              <w:rPr>
                <w:webHidden/>
              </w:rPr>
              <w:fldChar w:fldCharType="separate"/>
            </w:r>
            <w:r>
              <w:rPr>
                <w:webHidden/>
                <w:rStyle w:val="IndexLink"/>
                <w:lang w:val="en-US" w:eastAsia="en-US"/>
              </w:rPr>
              <w:t>ПОКАЗАНИЕ КОМСОМОЛЬЦА</w:t>
              <w:tab/>
              <w:t>104</w:t>
            </w:r>
            <w:r>
              <w:rPr>
                <w:webHidden/>
              </w:rPr>
              <w:fldChar w:fldCharType="end"/>
            </w:r>
          </w:hyperlink>
        </w:p>
        <w:p>
          <w:pPr>
            <w:pStyle w:val="Contents2"/>
            <w:tabs>
              <w:tab w:val="clear" w:pos="720"/>
              <w:tab w:val="right" w:pos="9962" w:leader="dot"/>
            </w:tabs>
            <w:bidi w:val="0"/>
            <w:ind w:left="284" w:right="0" w:hanging="0"/>
            <w:rPr>
              <w:lang w:val="en-US"/>
            </w:rPr>
          </w:pPr>
          <w:hyperlink w:anchor="_Toc94345026">
            <w:r>
              <w:rPr>
                <w:webHidden/>
              </w:rPr>
              <w:fldChar w:fldCharType="begin"/>
            </w:r>
            <w:r>
              <w:rPr>
                <w:webHidden/>
              </w:rPr>
              <w:instrText xml:space="preserve">PAGEREF _Toc94345026 \h</w:instrText>
            </w:r>
            <w:r>
              <w:rPr>
                <w:webHidden/>
              </w:rPr>
              <w:fldChar w:fldCharType="separate"/>
            </w:r>
            <w:r>
              <w:rPr>
                <w:webHidden/>
                <w:rStyle w:val="IndexLink"/>
                <w:lang w:val="en-US" w:eastAsia="en-US"/>
              </w:rPr>
              <w:t>КАК ИНОГДА ПРИХОДИТ ПОМОЩЬ</w:t>
              <w:tab/>
              <w:t>105</w:t>
            </w:r>
            <w:r>
              <w:rPr>
                <w:webHidden/>
              </w:rPr>
              <w:fldChar w:fldCharType="end"/>
            </w:r>
          </w:hyperlink>
        </w:p>
        <w:p>
          <w:pPr>
            <w:pStyle w:val="Contents2"/>
            <w:tabs>
              <w:tab w:val="clear" w:pos="720"/>
              <w:tab w:val="right" w:pos="9962" w:leader="dot"/>
            </w:tabs>
            <w:bidi w:val="0"/>
            <w:ind w:left="284" w:right="0" w:hanging="0"/>
            <w:rPr>
              <w:lang w:val="en-US"/>
            </w:rPr>
          </w:pPr>
          <w:hyperlink w:anchor="_Toc94345027">
            <w:r>
              <w:rPr>
                <w:webHidden/>
              </w:rPr>
              <w:fldChar w:fldCharType="begin"/>
            </w:r>
            <w:r>
              <w:rPr>
                <w:webHidden/>
              </w:rPr>
              <w:instrText xml:space="preserve">PAGEREF _Toc94345027 \h</w:instrText>
            </w:r>
            <w:r>
              <w:rPr>
                <w:webHidden/>
              </w:rPr>
              <w:fldChar w:fldCharType="separate"/>
            </w:r>
            <w:r>
              <w:rPr>
                <w:webHidden/>
                <w:rStyle w:val="IndexLink"/>
                <w:lang w:val="en-US" w:eastAsia="en-US"/>
              </w:rPr>
              <w:t>КОГО ВИДЕЛИ МОЯ МАТЬ И СЕСТРА?</w:t>
              <w:tab/>
              <w:t>106</w:t>
            </w:r>
            <w:r>
              <w:rPr>
                <w:webHidden/>
              </w:rPr>
              <w:fldChar w:fldCharType="end"/>
            </w:r>
          </w:hyperlink>
        </w:p>
        <w:p>
          <w:pPr>
            <w:pStyle w:val="Contents2"/>
            <w:tabs>
              <w:tab w:val="clear" w:pos="720"/>
              <w:tab w:val="right" w:pos="9962" w:leader="dot"/>
            </w:tabs>
            <w:bidi w:val="0"/>
            <w:ind w:left="284" w:right="0" w:hanging="0"/>
            <w:rPr>
              <w:lang w:val="en-US"/>
            </w:rPr>
          </w:pPr>
          <w:hyperlink w:anchor="_Toc94345028">
            <w:r>
              <w:rPr>
                <w:webHidden/>
              </w:rPr>
              <w:fldChar w:fldCharType="begin"/>
            </w:r>
            <w:r>
              <w:rPr>
                <w:webHidden/>
              </w:rPr>
              <w:instrText xml:space="preserve">PAGEREF _Toc94345028 \h</w:instrText>
            </w:r>
            <w:r>
              <w:rPr>
                <w:webHidden/>
              </w:rPr>
              <w:fldChar w:fldCharType="separate"/>
            </w:r>
            <w:r>
              <w:rPr>
                <w:webHidden/>
                <w:rStyle w:val="IndexLink"/>
                <w:lang w:val="en-US" w:eastAsia="en-US"/>
              </w:rPr>
              <w:t>ВЗОРВАЛСЯ ...СТАКАН С ВОДОЙ</w:t>
              <w:tab/>
              <w:t>107</w:t>
            </w:r>
            <w:r>
              <w:rPr>
                <w:webHidden/>
              </w:rPr>
              <w:fldChar w:fldCharType="end"/>
            </w:r>
          </w:hyperlink>
        </w:p>
        <w:p>
          <w:pPr>
            <w:pStyle w:val="Contents2"/>
            <w:tabs>
              <w:tab w:val="clear" w:pos="720"/>
              <w:tab w:val="right" w:pos="9962" w:leader="dot"/>
            </w:tabs>
            <w:bidi w:val="0"/>
            <w:ind w:left="284" w:right="0" w:hanging="0"/>
            <w:rPr>
              <w:lang w:val="en-US"/>
            </w:rPr>
          </w:pPr>
          <w:hyperlink w:anchor="_Toc94345029">
            <w:r>
              <w:rPr>
                <w:webHidden/>
              </w:rPr>
              <w:fldChar w:fldCharType="begin"/>
            </w:r>
            <w:r>
              <w:rPr>
                <w:webHidden/>
              </w:rPr>
              <w:instrText xml:space="preserve">PAGEREF _Toc94345029 \h</w:instrText>
            </w:r>
            <w:r>
              <w:rPr>
                <w:webHidden/>
              </w:rPr>
              <w:fldChar w:fldCharType="separate"/>
            </w:r>
            <w:r>
              <w:rPr>
                <w:webHidden/>
                <w:rStyle w:val="IndexLink"/>
                <w:lang w:val="en-US" w:eastAsia="en-US"/>
              </w:rPr>
              <w:t>ЦВЕТЫ</w:t>
              <w:tab/>
              <w:t>107</w:t>
            </w:r>
            <w:r>
              <w:rPr>
                <w:webHidden/>
              </w:rPr>
              <w:fldChar w:fldCharType="end"/>
            </w:r>
          </w:hyperlink>
        </w:p>
        <w:p>
          <w:pPr>
            <w:pStyle w:val="Contents2"/>
            <w:tabs>
              <w:tab w:val="clear" w:pos="720"/>
              <w:tab w:val="right" w:pos="9962" w:leader="dot"/>
            </w:tabs>
            <w:bidi w:val="0"/>
            <w:ind w:left="284" w:right="0" w:hanging="0"/>
            <w:rPr>
              <w:lang w:val="en-US"/>
            </w:rPr>
          </w:pPr>
          <w:hyperlink w:anchor="_Toc94345030">
            <w:r>
              <w:rPr>
                <w:webHidden/>
              </w:rPr>
              <w:fldChar w:fldCharType="begin"/>
            </w:r>
            <w:r>
              <w:rPr>
                <w:webHidden/>
              </w:rPr>
              <w:instrText xml:space="preserve">PAGEREF _Toc94345030 \h</w:instrText>
            </w:r>
            <w:r>
              <w:rPr>
                <w:webHidden/>
              </w:rPr>
              <w:fldChar w:fldCharType="separate"/>
            </w:r>
            <w:r>
              <w:rPr>
                <w:webHidden/>
                <w:rStyle w:val="IndexLink"/>
                <w:lang w:val="en-US" w:eastAsia="en-US"/>
              </w:rPr>
              <w:t>СЛУЧАЙ ИЗ МОЕЙ ЖИЗНИ</w:t>
              <w:tab/>
              <w:t>108</w:t>
            </w:r>
            <w:r>
              <w:rPr>
                <w:webHidden/>
              </w:rPr>
              <w:fldChar w:fldCharType="end"/>
            </w:r>
          </w:hyperlink>
        </w:p>
        <w:p>
          <w:pPr>
            <w:pStyle w:val="Contents2"/>
            <w:tabs>
              <w:tab w:val="clear" w:pos="720"/>
              <w:tab w:val="right" w:pos="9962" w:leader="dot"/>
            </w:tabs>
            <w:bidi w:val="0"/>
            <w:ind w:left="284" w:right="0" w:hanging="0"/>
            <w:rPr>
              <w:lang w:val="en-US"/>
            </w:rPr>
          </w:pPr>
          <w:hyperlink w:anchor="_Toc94345031">
            <w:r>
              <w:rPr>
                <w:webHidden/>
              </w:rPr>
              <w:fldChar w:fldCharType="begin"/>
            </w:r>
            <w:r>
              <w:rPr>
                <w:webHidden/>
              </w:rPr>
              <w:instrText xml:space="preserve">PAGEREF _Toc94345031 \h</w:instrText>
            </w:r>
            <w:r>
              <w:rPr>
                <w:webHidden/>
              </w:rPr>
              <w:fldChar w:fldCharType="separate"/>
            </w:r>
            <w:r>
              <w:rPr>
                <w:webHidden/>
                <w:rStyle w:val="IndexLink"/>
                <w:lang w:val="en-US" w:eastAsia="en-US"/>
              </w:rPr>
              <w:t>ЗНАКИ ОГНЕННОГО ПУТИ</w:t>
              <w:tab/>
              <w:t>109</w:t>
            </w:r>
            <w:r>
              <w:rPr>
                <w:webHidden/>
              </w:rPr>
              <w:fldChar w:fldCharType="end"/>
            </w:r>
          </w:hyperlink>
        </w:p>
        <w:p>
          <w:pPr>
            <w:pStyle w:val="Contents2"/>
            <w:tabs>
              <w:tab w:val="clear" w:pos="720"/>
              <w:tab w:val="right" w:pos="9962" w:leader="dot"/>
            </w:tabs>
            <w:bidi w:val="0"/>
            <w:ind w:left="284" w:right="0" w:hanging="0"/>
            <w:rPr>
              <w:lang w:val="en-US"/>
            </w:rPr>
          </w:pPr>
          <w:hyperlink w:anchor="_Toc94345032">
            <w:r>
              <w:rPr>
                <w:webHidden/>
              </w:rPr>
              <w:fldChar w:fldCharType="begin"/>
            </w:r>
            <w:r>
              <w:rPr>
                <w:webHidden/>
              </w:rPr>
              <w:instrText xml:space="preserve">PAGEREF _Toc94345032 \h</w:instrText>
            </w:r>
            <w:r>
              <w:rPr>
                <w:webHidden/>
              </w:rPr>
              <w:fldChar w:fldCharType="separate"/>
            </w:r>
            <w:r>
              <w:rPr>
                <w:webHidden/>
                <w:rStyle w:val="IndexLink"/>
                <w:lang w:val="en-US" w:eastAsia="en-US"/>
              </w:rPr>
              <w:t>ГРАНИЦА ВЕРОЯТНОГО</w:t>
              <w:tab/>
              <w:t>111</w:t>
            </w:r>
            <w:r>
              <w:rPr>
                <w:webHidden/>
              </w:rPr>
              <w:fldChar w:fldCharType="end"/>
            </w:r>
          </w:hyperlink>
        </w:p>
        <w:p>
          <w:pPr>
            <w:pStyle w:val="Contents2"/>
            <w:tabs>
              <w:tab w:val="clear" w:pos="720"/>
              <w:tab w:val="right" w:pos="9962" w:leader="dot"/>
            </w:tabs>
            <w:bidi w:val="0"/>
            <w:ind w:left="284" w:right="0" w:hanging="0"/>
            <w:rPr>
              <w:lang w:val="en-US"/>
            </w:rPr>
          </w:pPr>
          <w:hyperlink w:anchor="_Toc94345033">
            <w:r>
              <w:rPr>
                <w:webHidden/>
              </w:rPr>
              <w:fldChar w:fldCharType="begin"/>
            </w:r>
            <w:r>
              <w:rPr>
                <w:webHidden/>
              </w:rPr>
              <w:instrText xml:space="preserve">PAGEREF _Toc94345033 \h</w:instrText>
            </w:r>
            <w:r>
              <w:rPr>
                <w:webHidden/>
              </w:rPr>
              <w:fldChar w:fldCharType="separate"/>
            </w:r>
            <w:r>
              <w:rPr>
                <w:webHidden/>
                <w:rStyle w:val="IndexLink"/>
                <w:lang w:val="en-US" w:eastAsia="en-US"/>
              </w:rPr>
              <w:t>ГРЕШНИЦА</w:t>
              <w:tab/>
              <w:t>113</w:t>
            </w:r>
            <w:r>
              <w:rPr>
                <w:webHidden/>
              </w:rPr>
              <w:fldChar w:fldCharType="end"/>
            </w:r>
          </w:hyperlink>
        </w:p>
        <w:p>
          <w:pPr>
            <w:pStyle w:val="Contents2"/>
            <w:tabs>
              <w:tab w:val="clear" w:pos="720"/>
              <w:tab w:val="right" w:pos="9962" w:leader="dot"/>
            </w:tabs>
            <w:bidi w:val="0"/>
            <w:ind w:left="284" w:right="0" w:hanging="0"/>
            <w:rPr>
              <w:lang w:val="en-US"/>
            </w:rPr>
          </w:pPr>
          <w:hyperlink w:anchor="_Toc94345034">
            <w:r>
              <w:rPr>
                <w:webHidden/>
              </w:rPr>
              <w:fldChar w:fldCharType="begin"/>
            </w:r>
            <w:r>
              <w:rPr>
                <w:webHidden/>
              </w:rPr>
              <w:instrText xml:space="preserve">PAGEREF _Toc94345034 \h</w:instrText>
            </w:r>
            <w:r>
              <w:rPr>
                <w:webHidden/>
              </w:rPr>
              <w:fldChar w:fldCharType="separate"/>
            </w:r>
            <w:r>
              <w:rPr>
                <w:webHidden/>
                <w:rStyle w:val="IndexLink"/>
                <w:lang w:val="en-US" w:eastAsia="en-US"/>
              </w:rPr>
              <w:t>ГИМН ЖЕНЩИНЕ</w:t>
              <w:tab/>
              <w:t>138</w:t>
            </w:r>
            <w:r>
              <w:rPr>
                <w:webHidden/>
              </w:rPr>
              <w:fldChar w:fldCharType="end"/>
            </w:r>
          </w:hyperlink>
        </w:p>
        <w:p>
          <w:pPr>
            <w:pStyle w:val="Contents2"/>
            <w:tabs>
              <w:tab w:val="clear" w:pos="720"/>
              <w:tab w:val="right" w:pos="9962" w:leader="dot"/>
            </w:tabs>
            <w:bidi w:val="0"/>
            <w:ind w:left="284" w:right="0" w:hanging="0"/>
            <w:rPr>
              <w:lang w:val="en-US"/>
            </w:rPr>
          </w:pPr>
          <w:hyperlink w:anchor="_Toc94345035">
            <w:r>
              <w:rPr>
                <w:webHidden/>
              </w:rPr>
              <w:fldChar w:fldCharType="begin"/>
            </w:r>
            <w:r>
              <w:rPr>
                <w:webHidden/>
              </w:rPr>
              <w:instrText xml:space="preserve">PAGEREF _Toc94345035 \h</w:instrText>
            </w:r>
            <w:r>
              <w:rPr>
                <w:webHidden/>
              </w:rPr>
              <w:fldChar w:fldCharType="separate"/>
            </w:r>
            <w:r>
              <w:rPr>
                <w:webHidden/>
                <w:rStyle w:val="IndexLink"/>
                <w:lang w:val="en-US" w:eastAsia="en-US"/>
              </w:rPr>
              <w:t>КАБАН</w:t>
              <w:tab/>
              <w:t>138</w:t>
            </w:r>
            <w:r>
              <w:rPr>
                <w:webHidden/>
              </w:rPr>
              <w:fldChar w:fldCharType="end"/>
            </w:r>
          </w:hyperlink>
        </w:p>
        <w:p>
          <w:pPr>
            <w:pStyle w:val="Contents1"/>
            <w:bidi w:val="0"/>
            <w:ind w:left="0" w:right="0" w:hanging="0"/>
            <w:rPr/>
          </w:pPr>
          <w:hyperlink w:anchor="_Toc94345036">
            <w:r>
              <w:rPr>
                <w:webHidden/>
                <w:rStyle w:val="IndexLink"/>
                <w:lang w:val="en-US" w:eastAsia="en-US"/>
              </w:rPr>
              <w:t>ВЕЛИЧАЙШЕЕ СОБЫТИЕ ВЕКА</w:t>
            </w:r>
            <w:r>
              <w:rPr>
                <w:webHidden/>
              </w:rPr>
              <w:fldChar w:fldCharType="begin"/>
            </w:r>
            <w:r>
              <w:rPr>
                <w:webHidden/>
              </w:rPr>
              <w:instrText xml:space="preserve">PAGEREF _Toc94345036 \h</w:instrText>
            </w:r>
            <w:r>
              <w:rPr>
                <w:webHidden/>
              </w:rPr>
              <w:fldChar w:fldCharType="separate"/>
            </w:r>
            <w:r>
              <w:rPr>
                <w:rStyle w:val="IndexLink"/>
              </w:rPr>
              <w:tab/>
              <w:t>141</w:t>
            </w:r>
            <w:r>
              <w:rPr>
                <w:webHidden/>
              </w:rPr>
              <w:fldChar w:fldCharType="end"/>
            </w:r>
          </w:hyperlink>
        </w:p>
        <w:p>
          <w:pPr>
            <w:pStyle w:val="Contents2"/>
            <w:tabs>
              <w:tab w:val="clear" w:pos="720"/>
              <w:tab w:val="right" w:pos="9962" w:leader="dot"/>
            </w:tabs>
            <w:bidi w:val="0"/>
            <w:ind w:left="284" w:right="0" w:hanging="0"/>
            <w:rPr>
              <w:lang w:val="en-US"/>
            </w:rPr>
          </w:pPr>
          <w:hyperlink w:anchor="_Toc94345037">
            <w:r>
              <w:rPr>
                <w:webHidden/>
              </w:rPr>
              <w:fldChar w:fldCharType="begin"/>
            </w:r>
            <w:r>
              <w:rPr>
                <w:webHidden/>
              </w:rPr>
              <w:instrText xml:space="preserve">PAGEREF _Toc94345037 \h</w:instrText>
            </w:r>
            <w:r>
              <w:rPr>
                <w:webHidden/>
              </w:rPr>
              <w:fldChar w:fldCharType="separate"/>
            </w:r>
            <w:r>
              <w:rPr>
                <w:webHidden/>
                <w:rStyle w:val="IndexLink"/>
                <w:lang w:val="en-US" w:eastAsia="en-US"/>
              </w:rPr>
              <w:t>ЧТО ТАКОЕ АГНИ-ЙОГА?</w:t>
              <w:tab/>
              <w:t>141</w:t>
            </w:r>
            <w:r>
              <w:rPr>
                <w:webHidden/>
              </w:rPr>
              <w:fldChar w:fldCharType="end"/>
            </w:r>
          </w:hyperlink>
        </w:p>
        <w:p>
          <w:pPr>
            <w:pStyle w:val="Contents2"/>
            <w:tabs>
              <w:tab w:val="clear" w:pos="720"/>
              <w:tab w:val="right" w:pos="9962" w:leader="dot"/>
            </w:tabs>
            <w:bidi w:val="0"/>
            <w:ind w:left="284" w:right="0" w:hanging="0"/>
            <w:rPr>
              <w:lang w:val="en-US"/>
            </w:rPr>
          </w:pPr>
          <w:hyperlink w:anchor="_Toc94345038">
            <w:r>
              <w:rPr>
                <w:webHidden/>
              </w:rPr>
              <w:fldChar w:fldCharType="begin"/>
            </w:r>
            <w:r>
              <w:rPr>
                <w:webHidden/>
              </w:rPr>
              <w:instrText xml:space="preserve">PAGEREF _Toc94345038 \h</w:instrText>
            </w:r>
            <w:r>
              <w:rPr>
                <w:webHidden/>
              </w:rPr>
              <w:fldChar w:fldCharType="separate"/>
            </w:r>
            <w:r>
              <w:rPr>
                <w:webHidden/>
                <w:rStyle w:val="IndexLink"/>
                <w:lang w:val="en-US" w:eastAsia="en-US"/>
              </w:rPr>
              <w:t>МЫСЛЬ И ЙОГА</w:t>
              <w:tab/>
              <w:t>168</w:t>
            </w:r>
            <w:r>
              <w:rPr>
                <w:webHidden/>
              </w:rPr>
              <w:fldChar w:fldCharType="end"/>
            </w:r>
          </w:hyperlink>
        </w:p>
        <w:p>
          <w:pPr>
            <w:pStyle w:val="Contents2"/>
            <w:tabs>
              <w:tab w:val="clear" w:pos="720"/>
              <w:tab w:val="right" w:pos="9962" w:leader="dot"/>
            </w:tabs>
            <w:bidi w:val="0"/>
            <w:ind w:left="284" w:right="0" w:hanging="0"/>
            <w:rPr>
              <w:lang w:val="en-US"/>
            </w:rPr>
          </w:pPr>
          <w:hyperlink w:anchor="_Toc94345039">
            <w:r>
              <w:rPr>
                <w:webHidden/>
              </w:rPr>
              <w:fldChar w:fldCharType="begin"/>
            </w:r>
            <w:r>
              <w:rPr>
                <w:webHidden/>
              </w:rPr>
              <w:instrText xml:space="preserve">PAGEREF _Toc94345039 \h</w:instrText>
            </w:r>
            <w:r>
              <w:rPr>
                <w:webHidden/>
              </w:rPr>
              <w:fldChar w:fldCharType="separate"/>
            </w:r>
            <w:r>
              <w:rPr>
                <w:webHidden/>
                <w:rStyle w:val="IndexLink"/>
                <w:lang w:val="en-US" w:eastAsia="en-US"/>
              </w:rPr>
              <w:t>ПУТЬ К ВЫСШИМ ЗНАНИЯМ</w:t>
              <w:tab/>
              <w:t>170</w:t>
            </w:r>
            <w:r>
              <w:rPr>
                <w:webHidden/>
              </w:rPr>
              <w:fldChar w:fldCharType="end"/>
            </w:r>
          </w:hyperlink>
        </w:p>
        <w:p>
          <w:pPr>
            <w:pStyle w:val="Contents2"/>
            <w:tabs>
              <w:tab w:val="clear" w:pos="720"/>
              <w:tab w:val="right" w:pos="9962" w:leader="dot"/>
            </w:tabs>
            <w:bidi w:val="0"/>
            <w:ind w:left="284" w:right="0" w:hanging="0"/>
            <w:rPr>
              <w:lang w:val="en-US"/>
            </w:rPr>
          </w:pPr>
          <w:hyperlink w:anchor="_Toc94345040">
            <w:r>
              <w:rPr>
                <w:webHidden/>
              </w:rPr>
              <w:fldChar w:fldCharType="begin"/>
            </w:r>
            <w:r>
              <w:rPr>
                <w:webHidden/>
              </w:rPr>
              <w:instrText xml:space="preserve">PAGEREF _Toc94345040 \h</w:instrText>
            </w:r>
            <w:r>
              <w:rPr>
                <w:webHidden/>
              </w:rPr>
              <w:fldChar w:fldCharType="separate"/>
            </w:r>
            <w:r>
              <w:rPr>
                <w:webHidden/>
                <w:rStyle w:val="IndexLink"/>
                <w:lang w:val="en-US" w:eastAsia="en-US"/>
              </w:rPr>
              <w:t>ИЛЛЮЗИЯ ТАЙНЫ</w:t>
              <w:tab/>
              <w:t>171</w:t>
            </w:r>
            <w:r>
              <w:rPr>
                <w:webHidden/>
              </w:rPr>
              <w:fldChar w:fldCharType="end"/>
            </w:r>
          </w:hyperlink>
        </w:p>
        <w:p>
          <w:pPr>
            <w:pStyle w:val="Contents2"/>
            <w:tabs>
              <w:tab w:val="clear" w:pos="720"/>
              <w:tab w:val="right" w:pos="9962" w:leader="dot"/>
            </w:tabs>
            <w:bidi w:val="0"/>
            <w:ind w:left="284" w:right="0" w:hanging="0"/>
            <w:rPr>
              <w:lang w:val="en-US"/>
            </w:rPr>
          </w:pPr>
          <w:hyperlink w:anchor="_Toc94345041">
            <w:r>
              <w:rPr>
                <w:webHidden/>
              </w:rPr>
              <w:fldChar w:fldCharType="begin"/>
            </w:r>
            <w:r>
              <w:rPr>
                <w:webHidden/>
              </w:rPr>
              <w:instrText xml:space="preserve">PAGEREF _Toc94345041 \h</w:instrText>
            </w:r>
            <w:r>
              <w:rPr>
                <w:webHidden/>
              </w:rPr>
              <w:fldChar w:fldCharType="separate"/>
            </w:r>
            <w:r>
              <w:rPr>
                <w:webHidden/>
                <w:rStyle w:val="IndexLink"/>
                <w:lang w:val="en-US" w:eastAsia="en-US"/>
              </w:rPr>
              <w:t>ЖИЗНЬ - ПОДВИГ</w:t>
              <w:tab/>
              <w:t>172</w:t>
            </w:r>
            <w:r>
              <w:rPr>
                <w:webHidden/>
              </w:rPr>
              <w:fldChar w:fldCharType="end"/>
            </w:r>
          </w:hyperlink>
        </w:p>
        <w:p>
          <w:pPr>
            <w:pStyle w:val="Contents2"/>
            <w:tabs>
              <w:tab w:val="clear" w:pos="720"/>
              <w:tab w:val="right" w:pos="9962" w:leader="dot"/>
            </w:tabs>
            <w:bidi w:val="0"/>
            <w:ind w:left="284" w:right="0" w:hanging="0"/>
            <w:rPr>
              <w:lang w:val="en-US"/>
            </w:rPr>
          </w:pPr>
          <w:hyperlink w:anchor="_Toc94345042">
            <w:r>
              <w:rPr>
                <w:webHidden/>
              </w:rPr>
              <w:fldChar w:fldCharType="begin"/>
            </w:r>
            <w:r>
              <w:rPr>
                <w:webHidden/>
              </w:rPr>
              <w:instrText xml:space="preserve">PAGEREF _Toc94345042 \h</w:instrText>
            </w:r>
            <w:r>
              <w:rPr>
                <w:webHidden/>
              </w:rPr>
              <w:fldChar w:fldCharType="separate"/>
            </w:r>
            <w:r>
              <w:rPr>
                <w:webHidden/>
                <w:rStyle w:val="IndexLink"/>
                <w:lang w:val="en-US" w:eastAsia="en-US"/>
              </w:rPr>
              <w:t>МЫСЛЬ – ЗАЩИТА</w:t>
              <w:tab/>
              <w:t>173</w:t>
            </w:r>
            <w:r>
              <w:rPr>
                <w:webHidden/>
              </w:rPr>
              <w:fldChar w:fldCharType="end"/>
            </w:r>
          </w:hyperlink>
        </w:p>
        <w:p>
          <w:pPr>
            <w:pStyle w:val="Contents2"/>
            <w:tabs>
              <w:tab w:val="clear" w:pos="720"/>
              <w:tab w:val="right" w:pos="9962" w:leader="dot"/>
            </w:tabs>
            <w:bidi w:val="0"/>
            <w:ind w:left="284" w:right="0" w:hanging="0"/>
            <w:rPr>
              <w:lang w:val="en-US"/>
            </w:rPr>
          </w:pPr>
          <w:hyperlink w:anchor="_Toc94345043">
            <w:r>
              <w:rPr>
                <w:webHidden/>
              </w:rPr>
              <w:fldChar w:fldCharType="begin"/>
            </w:r>
            <w:r>
              <w:rPr>
                <w:webHidden/>
              </w:rPr>
              <w:instrText xml:space="preserve">PAGEREF _Toc94345043 \h</w:instrText>
            </w:r>
            <w:r>
              <w:rPr>
                <w:webHidden/>
              </w:rPr>
              <w:fldChar w:fldCharType="separate"/>
            </w:r>
            <w:r>
              <w:rPr>
                <w:webHidden/>
                <w:rStyle w:val="IndexLink"/>
                <w:lang w:val="en-US" w:eastAsia="en-US"/>
              </w:rPr>
              <w:t>ИЗ СЕРИИ "АГНИ-ЙОГА"</w:t>
              <w:tab/>
              <w:t>174</w:t>
            </w:r>
            <w:r>
              <w:rPr>
                <w:webHidden/>
              </w:rPr>
              <w:fldChar w:fldCharType="end"/>
            </w:r>
          </w:hyperlink>
        </w:p>
        <w:p>
          <w:pPr>
            <w:pStyle w:val="Contents2"/>
            <w:tabs>
              <w:tab w:val="clear" w:pos="720"/>
              <w:tab w:val="right" w:pos="9962" w:leader="dot"/>
            </w:tabs>
            <w:bidi w:val="0"/>
            <w:ind w:left="284" w:right="0" w:hanging="0"/>
            <w:rPr>
              <w:lang w:val="en-US"/>
            </w:rPr>
          </w:pPr>
          <w:hyperlink w:anchor="_Toc94345044">
            <w:r>
              <w:rPr>
                <w:webHidden/>
              </w:rPr>
              <w:fldChar w:fldCharType="begin"/>
            </w:r>
            <w:r>
              <w:rPr>
                <w:webHidden/>
              </w:rPr>
              <w:instrText xml:space="preserve">PAGEREF _Toc94345044 \h</w:instrText>
            </w:r>
            <w:r>
              <w:rPr>
                <w:webHidden/>
              </w:rPr>
              <w:fldChar w:fldCharType="separate"/>
            </w:r>
            <w:r>
              <w:rPr>
                <w:webHidden/>
                <w:rStyle w:val="IndexLink"/>
                <w:lang w:val="en-US" w:eastAsia="en-US"/>
              </w:rPr>
              <w:t>"СКОРЕЕ..."</w:t>
              <w:tab/>
              <w:t>174</w:t>
            </w:r>
            <w:r>
              <w:rPr>
                <w:webHidden/>
              </w:rPr>
              <w:fldChar w:fldCharType="end"/>
            </w:r>
          </w:hyperlink>
        </w:p>
        <w:p>
          <w:pPr>
            <w:pStyle w:val="Contents2"/>
            <w:tabs>
              <w:tab w:val="clear" w:pos="720"/>
              <w:tab w:val="right" w:pos="9962" w:leader="dot"/>
            </w:tabs>
            <w:bidi w:val="0"/>
            <w:ind w:left="284" w:right="0" w:hanging="0"/>
            <w:rPr>
              <w:lang w:val="en-US"/>
            </w:rPr>
          </w:pPr>
          <w:hyperlink w:anchor="_Toc94345045">
            <w:r>
              <w:rPr>
                <w:webHidden/>
              </w:rPr>
              <w:fldChar w:fldCharType="begin"/>
            </w:r>
            <w:r>
              <w:rPr>
                <w:webHidden/>
              </w:rPr>
              <w:instrText xml:space="preserve">PAGEREF _Toc94345045 \h</w:instrText>
            </w:r>
            <w:r>
              <w:rPr>
                <w:webHidden/>
              </w:rPr>
              <w:fldChar w:fldCharType="separate"/>
            </w:r>
            <w:r>
              <w:rPr>
                <w:webHidden/>
                <w:rStyle w:val="IndexLink"/>
                <w:lang w:val="en-US" w:eastAsia="en-US"/>
              </w:rPr>
              <w:t>СОН</w:t>
              <w:tab/>
              <w:t>180</w:t>
            </w:r>
            <w:r>
              <w:rPr>
                <w:webHidden/>
              </w:rPr>
              <w:fldChar w:fldCharType="end"/>
            </w:r>
          </w:hyperlink>
        </w:p>
        <w:p>
          <w:pPr>
            <w:pStyle w:val="Contents2"/>
            <w:tabs>
              <w:tab w:val="clear" w:pos="720"/>
              <w:tab w:val="right" w:pos="9962" w:leader="dot"/>
            </w:tabs>
            <w:bidi w:val="0"/>
            <w:ind w:left="284" w:right="0" w:hanging="0"/>
            <w:rPr>
              <w:lang w:val="en-US"/>
            </w:rPr>
          </w:pPr>
          <w:hyperlink w:anchor="_Toc94345046">
            <w:r>
              <w:rPr>
                <w:webHidden/>
              </w:rPr>
              <w:fldChar w:fldCharType="begin"/>
            </w:r>
            <w:r>
              <w:rPr>
                <w:webHidden/>
              </w:rPr>
              <w:instrText xml:space="preserve">PAGEREF _Toc94345046 \h</w:instrText>
            </w:r>
            <w:r>
              <w:rPr>
                <w:webHidden/>
              </w:rPr>
              <w:fldChar w:fldCharType="separate"/>
            </w:r>
            <w:r>
              <w:rPr>
                <w:webHidden/>
                <w:rStyle w:val="IndexLink"/>
                <w:lang w:val="en-US" w:eastAsia="en-US"/>
              </w:rPr>
              <w:t>ПУТИ-ДОРОГИ ЧЕЛОВЕЧЕСКИЕ – ВСТРЕЧИ СУЖДЕННЫЕ</w:t>
              <w:tab/>
              <w:t>181</w:t>
            </w:r>
            <w:r>
              <w:rPr>
                <w:webHidden/>
              </w:rPr>
              <w:fldChar w:fldCharType="end"/>
            </w:r>
          </w:hyperlink>
        </w:p>
        <w:p>
          <w:pPr>
            <w:pStyle w:val="Contents2"/>
            <w:tabs>
              <w:tab w:val="clear" w:pos="720"/>
              <w:tab w:val="right" w:pos="9962" w:leader="dot"/>
            </w:tabs>
            <w:bidi w:val="0"/>
            <w:ind w:left="284" w:right="0" w:hanging="0"/>
            <w:rPr>
              <w:lang w:val="en-US"/>
            </w:rPr>
          </w:pPr>
          <w:hyperlink w:anchor="_Toc94345047">
            <w:r>
              <w:rPr>
                <w:webHidden/>
              </w:rPr>
              <w:fldChar w:fldCharType="begin"/>
            </w:r>
            <w:r>
              <w:rPr>
                <w:webHidden/>
              </w:rPr>
              <w:instrText xml:space="preserve">PAGEREF _Toc94345047 \h</w:instrText>
            </w:r>
            <w:r>
              <w:rPr>
                <w:webHidden/>
              </w:rPr>
              <w:fldChar w:fldCharType="separate"/>
            </w:r>
            <w:r>
              <w:rPr>
                <w:webHidden/>
                <w:rStyle w:val="IndexLink"/>
                <w:lang w:val="en-US" w:eastAsia="en-US"/>
              </w:rPr>
              <w:t>УЧИТЕЛЬ ЖИЗНИ</w:t>
              <w:tab/>
              <w:t>182</w:t>
            </w:r>
            <w:r>
              <w:rPr>
                <w:webHidden/>
              </w:rPr>
              <w:fldChar w:fldCharType="end"/>
            </w:r>
          </w:hyperlink>
        </w:p>
        <w:p>
          <w:pPr>
            <w:pStyle w:val="Contents2"/>
            <w:tabs>
              <w:tab w:val="clear" w:pos="720"/>
              <w:tab w:val="right" w:pos="9962" w:leader="dot"/>
            </w:tabs>
            <w:bidi w:val="0"/>
            <w:ind w:left="284" w:right="0" w:hanging="0"/>
            <w:rPr>
              <w:lang w:val="en-US"/>
            </w:rPr>
          </w:pPr>
          <w:hyperlink w:anchor="_Toc94345048">
            <w:r>
              <w:rPr>
                <w:webHidden/>
              </w:rPr>
              <w:fldChar w:fldCharType="begin"/>
            </w:r>
            <w:r>
              <w:rPr>
                <w:webHidden/>
              </w:rPr>
              <w:instrText xml:space="preserve">PAGEREF _Toc94345048 \h</w:instrText>
            </w:r>
            <w:r>
              <w:rPr>
                <w:webHidden/>
              </w:rPr>
              <w:fldChar w:fldCharType="separate"/>
            </w:r>
            <w:r>
              <w:rPr>
                <w:webHidden/>
                <w:rStyle w:val="IndexLink"/>
                <w:lang w:val="en-US" w:eastAsia="en-US"/>
              </w:rPr>
              <w:t>ЕЩЕ ОБ УЧИТЕЛЕ ЖИЗНИ</w:t>
              <w:tab/>
              <w:t>188</w:t>
            </w:r>
            <w:r>
              <w:rPr>
                <w:webHidden/>
              </w:rPr>
              <w:fldChar w:fldCharType="end"/>
            </w:r>
          </w:hyperlink>
        </w:p>
        <w:p>
          <w:pPr>
            <w:pStyle w:val="Contents2"/>
            <w:tabs>
              <w:tab w:val="clear" w:pos="720"/>
              <w:tab w:val="right" w:pos="9962" w:leader="dot"/>
            </w:tabs>
            <w:bidi w:val="0"/>
            <w:ind w:left="284" w:right="0" w:hanging="0"/>
            <w:rPr>
              <w:lang w:val="en-US"/>
            </w:rPr>
          </w:pPr>
          <w:hyperlink w:anchor="_Toc94345049">
            <w:r>
              <w:rPr>
                <w:webHidden/>
              </w:rPr>
              <w:fldChar w:fldCharType="begin"/>
            </w:r>
            <w:r>
              <w:rPr>
                <w:webHidden/>
              </w:rPr>
              <w:instrText xml:space="preserve">PAGEREF _Toc94345049 \h</w:instrText>
            </w:r>
            <w:r>
              <w:rPr>
                <w:webHidden/>
              </w:rPr>
              <w:fldChar w:fldCharType="separate"/>
            </w:r>
            <w:r>
              <w:rPr>
                <w:webHidden/>
                <w:rStyle w:val="IndexLink"/>
                <w:lang w:val="en-US" w:eastAsia="en-US"/>
              </w:rPr>
              <w:t>ВЕЛИЧАЙШЕЕ СОБЫТИЕ ВЕКА</w:t>
              <w:tab/>
              <w:t>189</w:t>
            </w:r>
            <w:r>
              <w:rPr>
                <w:webHidden/>
              </w:rPr>
              <w:fldChar w:fldCharType="end"/>
            </w:r>
          </w:hyperlink>
        </w:p>
        <w:p>
          <w:pPr>
            <w:pStyle w:val="Contents2"/>
            <w:tabs>
              <w:tab w:val="clear" w:pos="720"/>
              <w:tab w:val="right" w:pos="9962" w:leader="dot"/>
            </w:tabs>
            <w:bidi w:val="0"/>
            <w:ind w:left="284" w:right="0" w:hanging="0"/>
            <w:rPr>
              <w:lang w:val="en-US"/>
            </w:rPr>
          </w:pPr>
          <w:hyperlink w:anchor="_Toc94345050">
            <w:r>
              <w:rPr>
                <w:webHidden/>
              </w:rPr>
              <w:fldChar w:fldCharType="begin"/>
            </w:r>
            <w:r>
              <w:rPr>
                <w:webHidden/>
              </w:rPr>
              <w:instrText xml:space="preserve">PAGEREF _Toc94345050 \h</w:instrText>
            </w:r>
            <w:r>
              <w:rPr>
                <w:webHidden/>
              </w:rPr>
              <w:fldChar w:fldCharType="separate"/>
            </w:r>
            <w:r>
              <w:rPr>
                <w:webHidden/>
                <w:rStyle w:val="IndexLink"/>
                <w:lang w:val="en-US" w:eastAsia="en-US"/>
              </w:rPr>
              <w:t>ПОДВИГ МАТЕРИ АГНИ-ЙОГИ</w:t>
              <w:tab/>
              <w:t>194</w:t>
            </w:r>
            <w:r>
              <w:rPr>
                <w:webHidden/>
              </w:rPr>
              <w:fldChar w:fldCharType="end"/>
            </w:r>
          </w:hyperlink>
        </w:p>
        <w:p>
          <w:pPr>
            <w:pStyle w:val="Contents2"/>
            <w:tabs>
              <w:tab w:val="clear" w:pos="720"/>
              <w:tab w:val="right" w:pos="9962" w:leader="dot"/>
            </w:tabs>
            <w:bidi w:val="0"/>
            <w:ind w:left="284" w:right="0" w:hanging="0"/>
            <w:rPr>
              <w:lang w:val="en-US"/>
            </w:rPr>
          </w:pPr>
          <w:hyperlink w:anchor="_Toc94345051">
            <w:r>
              <w:rPr>
                <w:webHidden/>
              </w:rPr>
              <w:fldChar w:fldCharType="begin"/>
            </w:r>
            <w:r>
              <w:rPr>
                <w:webHidden/>
              </w:rPr>
              <w:instrText xml:space="preserve">PAGEREF _Toc94345051 \h</w:instrText>
            </w:r>
            <w:r>
              <w:rPr>
                <w:webHidden/>
              </w:rPr>
              <w:fldChar w:fldCharType="separate"/>
            </w:r>
            <w:r>
              <w:rPr>
                <w:webHidden/>
                <w:rStyle w:val="IndexLink"/>
                <w:lang w:val="en-US" w:eastAsia="en-US"/>
              </w:rPr>
              <w:t>ШЕСТАЯ РАСА</w:t>
              <w:tab/>
              <w:t>199</w:t>
            </w:r>
            <w:r>
              <w:rPr>
                <w:webHidden/>
              </w:rPr>
              <w:fldChar w:fldCharType="end"/>
            </w:r>
          </w:hyperlink>
        </w:p>
        <w:p>
          <w:pPr>
            <w:pStyle w:val="Contents2"/>
            <w:tabs>
              <w:tab w:val="clear" w:pos="720"/>
              <w:tab w:val="right" w:pos="9962" w:leader="dot"/>
            </w:tabs>
            <w:bidi w:val="0"/>
            <w:ind w:left="284" w:right="0" w:hanging="0"/>
            <w:rPr>
              <w:lang w:val="en-US"/>
            </w:rPr>
          </w:pPr>
          <w:hyperlink w:anchor="_Toc94345052">
            <w:r>
              <w:rPr>
                <w:webHidden/>
              </w:rPr>
              <w:fldChar w:fldCharType="begin"/>
            </w:r>
            <w:r>
              <w:rPr>
                <w:webHidden/>
              </w:rPr>
              <w:instrText xml:space="preserve">PAGEREF _Toc94345052 \h</w:instrText>
            </w:r>
            <w:r>
              <w:rPr>
                <w:webHidden/>
              </w:rPr>
              <w:fldChar w:fldCharType="separate"/>
            </w:r>
            <w:r>
              <w:rPr>
                <w:webHidden/>
                <w:rStyle w:val="IndexLink"/>
                <w:lang w:val="en-US" w:eastAsia="en-US"/>
              </w:rPr>
              <w:t>МАЙЯ</w:t>
              <w:tab/>
              <w:t>205</w:t>
            </w:r>
            <w:r>
              <w:rPr>
                <w:webHidden/>
              </w:rPr>
              <w:fldChar w:fldCharType="end"/>
            </w:r>
          </w:hyperlink>
        </w:p>
        <w:p>
          <w:pPr>
            <w:pStyle w:val="Contents2"/>
            <w:tabs>
              <w:tab w:val="clear" w:pos="720"/>
              <w:tab w:val="right" w:pos="9962" w:leader="dot"/>
            </w:tabs>
            <w:bidi w:val="0"/>
            <w:ind w:left="284" w:right="0" w:hanging="0"/>
            <w:rPr>
              <w:lang w:val="en-US"/>
            </w:rPr>
          </w:pPr>
          <w:hyperlink w:anchor="_Toc94345053">
            <w:r>
              <w:rPr>
                <w:webHidden/>
              </w:rPr>
              <w:fldChar w:fldCharType="begin"/>
            </w:r>
            <w:r>
              <w:rPr>
                <w:webHidden/>
              </w:rPr>
              <w:instrText xml:space="preserve">PAGEREF _Toc94345053 \h</w:instrText>
            </w:r>
            <w:r>
              <w:rPr>
                <w:webHidden/>
              </w:rPr>
              <w:fldChar w:fldCharType="separate"/>
            </w:r>
            <w:r>
              <w:rPr>
                <w:webHidden/>
                <w:rStyle w:val="IndexLink"/>
                <w:lang w:val="en-US" w:eastAsia="en-US"/>
              </w:rPr>
              <w:t>ВЕРА</w:t>
              <w:tab/>
              <w:t>214</w:t>
            </w:r>
            <w:r>
              <w:rPr>
                <w:webHidden/>
              </w:rPr>
              <w:fldChar w:fldCharType="end"/>
            </w:r>
          </w:hyperlink>
        </w:p>
        <w:p>
          <w:pPr>
            <w:pStyle w:val="Contents2"/>
            <w:tabs>
              <w:tab w:val="clear" w:pos="720"/>
              <w:tab w:val="right" w:pos="9962" w:leader="dot"/>
            </w:tabs>
            <w:bidi w:val="0"/>
            <w:ind w:left="284" w:right="0" w:hanging="0"/>
            <w:rPr>
              <w:lang w:val="en-US"/>
            </w:rPr>
          </w:pPr>
          <w:hyperlink w:anchor="_Toc94345054">
            <w:r>
              <w:rPr>
                <w:webHidden/>
              </w:rPr>
              <w:fldChar w:fldCharType="begin"/>
            </w:r>
            <w:r>
              <w:rPr>
                <w:webHidden/>
              </w:rPr>
              <w:instrText xml:space="preserve">PAGEREF _Toc94345054 \h</w:instrText>
            </w:r>
            <w:r>
              <w:rPr>
                <w:webHidden/>
              </w:rPr>
              <w:fldChar w:fldCharType="separate"/>
            </w:r>
            <w:r>
              <w:rPr>
                <w:webHidden/>
                <w:rStyle w:val="IndexLink"/>
                <w:lang w:val="en-US" w:eastAsia="en-US"/>
              </w:rPr>
              <w:t>Я – БЕССМЕРТЕН</w:t>
              <w:tab/>
              <w:t>219</w:t>
            </w:r>
            <w:r>
              <w:rPr>
                <w:webHidden/>
              </w:rPr>
              <w:fldChar w:fldCharType="end"/>
            </w:r>
          </w:hyperlink>
        </w:p>
        <w:p>
          <w:pPr>
            <w:pStyle w:val="Contents2"/>
            <w:tabs>
              <w:tab w:val="clear" w:pos="720"/>
              <w:tab w:val="right" w:pos="9962" w:leader="dot"/>
            </w:tabs>
            <w:bidi w:val="0"/>
            <w:ind w:left="284" w:right="0" w:hanging="0"/>
            <w:rPr>
              <w:lang w:val="en-US"/>
            </w:rPr>
          </w:pPr>
          <w:hyperlink w:anchor="_Toc94345055">
            <w:r>
              <w:rPr>
                <w:webHidden/>
              </w:rPr>
              <w:fldChar w:fldCharType="begin"/>
            </w:r>
            <w:r>
              <w:rPr>
                <w:webHidden/>
              </w:rPr>
              <w:instrText xml:space="preserve">PAGEREF _Toc94345055 \h</w:instrText>
            </w:r>
            <w:r>
              <w:rPr>
                <w:webHidden/>
              </w:rPr>
              <w:fldChar w:fldCharType="separate"/>
            </w:r>
            <w:r>
              <w:rPr>
                <w:webHidden/>
                <w:rStyle w:val="IndexLink"/>
                <w:lang w:val="en-US" w:eastAsia="en-US"/>
              </w:rPr>
              <w:t>СЕМЬ ПЛАНОВ БЫТИЯ</w:t>
              <w:tab/>
              <w:t>231</w:t>
            </w:r>
            <w:r>
              <w:rPr>
                <w:webHidden/>
              </w:rPr>
              <w:fldChar w:fldCharType="end"/>
            </w:r>
          </w:hyperlink>
        </w:p>
        <w:p>
          <w:pPr>
            <w:pStyle w:val="Contents2"/>
            <w:tabs>
              <w:tab w:val="clear" w:pos="720"/>
              <w:tab w:val="right" w:pos="9962" w:leader="dot"/>
            </w:tabs>
            <w:bidi w:val="0"/>
            <w:ind w:left="284" w:right="0" w:hanging="0"/>
            <w:rPr>
              <w:lang w:val="en-US"/>
            </w:rPr>
          </w:pPr>
          <w:hyperlink w:anchor="_Toc94345056">
            <w:r>
              <w:rPr>
                <w:webHidden/>
              </w:rPr>
              <w:fldChar w:fldCharType="begin"/>
            </w:r>
            <w:r>
              <w:rPr>
                <w:webHidden/>
              </w:rPr>
              <w:instrText xml:space="preserve">PAGEREF _Toc94345056 \h</w:instrText>
            </w:r>
            <w:r>
              <w:rPr>
                <w:webHidden/>
              </w:rPr>
              <w:fldChar w:fldCharType="separate"/>
            </w:r>
            <w:r>
              <w:rPr>
                <w:webHidden/>
                <w:rStyle w:val="IndexLink"/>
                <w:lang w:val="en-US" w:eastAsia="en-US"/>
              </w:rPr>
              <w:t>БЕСПРЕДЕЛЬНОСТЬ</w:t>
              <w:tab/>
              <w:t>234</w:t>
            </w:r>
            <w:r>
              <w:rPr>
                <w:webHidden/>
              </w:rPr>
              <w:fldChar w:fldCharType="end"/>
            </w:r>
          </w:hyperlink>
        </w:p>
        <w:p>
          <w:pPr>
            <w:pStyle w:val="Contents2"/>
            <w:tabs>
              <w:tab w:val="clear" w:pos="720"/>
              <w:tab w:val="right" w:pos="9962" w:leader="dot"/>
            </w:tabs>
            <w:bidi w:val="0"/>
            <w:ind w:left="284" w:right="0" w:hanging="0"/>
            <w:rPr>
              <w:lang w:val="en-US"/>
            </w:rPr>
          </w:pPr>
          <w:hyperlink w:anchor="_Toc94345057">
            <w:r>
              <w:rPr>
                <w:webHidden/>
              </w:rPr>
              <w:fldChar w:fldCharType="begin"/>
            </w:r>
            <w:r>
              <w:rPr>
                <w:webHidden/>
              </w:rPr>
              <w:instrText xml:space="preserve">PAGEREF _Toc94345057 \h</w:instrText>
            </w:r>
            <w:r>
              <w:rPr>
                <w:webHidden/>
              </w:rPr>
              <w:fldChar w:fldCharType="separate"/>
            </w:r>
            <w:r>
              <w:rPr>
                <w:webHidden/>
                <w:rStyle w:val="IndexLink"/>
                <w:lang w:val="en-US" w:eastAsia="en-US"/>
              </w:rPr>
              <w:t>РАДОСТЬ</w:t>
              <w:tab/>
              <w:t>237</w:t>
            </w:r>
            <w:r>
              <w:rPr>
                <w:webHidden/>
              </w:rPr>
              <w:fldChar w:fldCharType="end"/>
            </w:r>
          </w:hyperlink>
        </w:p>
        <w:p>
          <w:pPr>
            <w:pStyle w:val="Contents2"/>
            <w:tabs>
              <w:tab w:val="clear" w:pos="720"/>
              <w:tab w:val="right" w:pos="9962" w:leader="dot"/>
            </w:tabs>
            <w:bidi w:val="0"/>
            <w:ind w:left="284" w:right="0" w:hanging="0"/>
            <w:rPr>
              <w:lang w:val="en-US"/>
            </w:rPr>
          </w:pPr>
          <w:hyperlink w:anchor="_Toc94345058">
            <w:r>
              <w:rPr>
                <w:webHidden/>
              </w:rPr>
              <w:fldChar w:fldCharType="begin"/>
            </w:r>
            <w:r>
              <w:rPr>
                <w:webHidden/>
              </w:rPr>
              <w:instrText xml:space="preserve">PAGEREF _Toc94345058 \h</w:instrText>
            </w:r>
            <w:r>
              <w:rPr>
                <w:webHidden/>
              </w:rPr>
              <w:fldChar w:fldCharType="separate"/>
            </w:r>
            <w:r>
              <w:rPr>
                <w:webHidden/>
                <w:rStyle w:val="IndexLink"/>
                <w:lang w:val="en-US" w:eastAsia="en-US"/>
              </w:rPr>
              <w:t>КРАСОТА</w:t>
              <w:tab/>
              <w:t>241</w:t>
            </w:r>
            <w:r>
              <w:rPr>
                <w:webHidden/>
              </w:rPr>
              <w:fldChar w:fldCharType="end"/>
            </w:r>
          </w:hyperlink>
          <w:r>
            <w:rPr>
              <w:rStyle w:val="IndexLink"/>
              <w:lang w:val="en-US" w:eastAsia="en-US"/>
            </w:rPr>
            <w:fldChar w:fldCharType="end"/>
          </w:r>
        </w:p>
      </w:sdtContent>
    </w:sdt>
    <w:p>
      <w:pPr>
        <w:pStyle w:val="Contents2"/>
        <w:bidi w:val="0"/>
        <w:ind w:left="284" w:right="0" w:hanging="0"/>
        <w:rPr>
          <w:rFonts w:ascii="Times New Roman" w:hAnsi="Times New Roman"/>
          <w:lang w:val="en-US" w:eastAsia="en-US"/>
        </w:rPr>
      </w:pPr>
      <w:r>
        <w:rPr>
          <w:lang w:val="en-US" w:eastAsia="en-US"/>
        </w:rPr>
      </w:r>
      <w:r>
        <w:br w:type="page"/>
      </w:r>
    </w:p>
    <w:p>
      <w:pPr>
        <w:pStyle w:val="Heading2"/>
        <w:numPr>
          <w:ilvl w:val="0"/>
          <w:numId w:val="0"/>
        </w:numPr>
        <w:bidi w:val="0"/>
        <w:spacing w:before="600" w:after="120"/>
        <w:ind w:left="0" w:right="0" w:hanging="0"/>
        <w:outlineLvl w:val="1"/>
        <w:rPr>
          <w:lang w:val="en-US"/>
        </w:rPr>
      </w:pPr>
      <w:bookmarkStart w:id="0" w:name="_Toc94344877"/>
      <w:bookmarkStart w:id="1" w:name="_Toc94344968"/>
      <w:r>
        <w:rPr>
          <w:sz w:val="28"/>
          <w:lang w:val="en-US" w:eastAsia="en-US"/>
        </w:rPr>
        <w:t>ПРЕДИСЛОВИЕ</w:t>
      </w:r>
      <w:bookmarkEnd w:id="0"/>
      <w:bookmarkEnd w:id="1"/>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В наше время, когда на общество обрушился поток сочинений по оккультизму, биоэнергетике, антропософии и магии, когда за пирамидами книг по экстрасенсорике порой уже невозможно отличить истину от лжи, нам особенно ценна фигура истинного подвижника науки, бескорыстного ученого и писателя, посвятившего всю свою долгую, почти столетнюю жизнь поискам истины, - фигура Альфреда Хейдока (1892-1991).</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Латыш по происхождению, он родился в 1892 году в одном из самых живописных уголков Латвии, в лесистой местности, недалеко от реки Амата, на хуторе Долес. Когда ребенку исполнилось три года, родители сменили местожительство и переехали в другую волость на хутор Адлер. Здесь и прошло детство будущего писателя. Отец работал кузнецом и имел свою слесарную мастерскую. Мать хозяйничала по дому и воспитывала двоих сыновей. Природа всегда была близка мальчику. И в ветреные дни, когда ветер свистел в дымовой трубе, ему казалось, что это духи стихий бушуют, скулят и плачут и зовут его лететь вместе с ними в далекую, сказочную страну русалок, гномов и фей. Богат и прекрасен был этот таинственный, сказочный мир ребенка.</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А в летние вечера, когда родители и старший брат Янис уже давно спали, мальчик любил задерживаться в окутанном синими сумерками дворе и прислушиваться к таинственному и сумрачному молчанию леса, примыкавшего к хутору. Он ясно слышал непонятные, чарующие душу звуки, доносящиеся с далеких полей за дорогой. Все было полно тайны и глубокого смысла, природа говорила с ребенком на своем таинственном, лишь ему одному понятном языке символов и тайн.</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А осенью в лесу пели "осенние скрипки" и лес плакал, роняя золотые слезы осенней листвы и храм Природы был так торжественен и печален, что великое молчание охватывало душу ребенка и глубокой печалью было наполнено его сердце.</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Когда мальчику исполнилось восемь лет, мать стала обучать его грамоте. Он проявил удивительные способности к чтению, и вскоре все книги домашней библиотеки уже были прочитаны. Начались поиски книг по далеким хуторам у соседей. Двенадцати лет от роду он нашел старинную бабушкину Библию в кожаном переплете и прочел ее от начала до конца.</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 xml:space="preserve">Бабушка и мать были людьми глубоко верующими, а отец и старший брат </w:t>
        <w:softHyphen/>
        <w:t>более склонными к атеизму. В те годы среди крестьян, посещавших кузницу, вошло в моду неверие в Бога. И тогда маленький Альфред яро вступал в спор со взрослыми. Он защищал религию и, благодаря начитанности и бойкому языку, обыкновенно побеждал своих оппонентов.</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Мальчика отдали в начальную школу; он скоро овладел зачатками русского языка и стал частенько наведываться в школьную библиотеку за русскими книгами. Он мечтал стать писателем. Но родители были бедны, и денег на дальнейшее обучение детей не хватало. Юноша начал помогать отцу в кузнице. Альфред обладал богатой фантазией и любил размышлять и рассказывать о прочитанном отцовским подмастерьям. Стоя у горна и качая рычаг мехов, он сочинял свои бесконечные фантастические романы с продолжениями, а в его сердце горела тоска по еще неизведанным дальним странам, по голубым снежным горам, по широким просторам Сибири.</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Юноше исполнилось 16 лет, когда его дядя Карл взял его с собою в Тверскую губернию работать на лесопильном заводе, куда вскоре переехала и вся семья. Юноша полюбил этот край в верховьях Волги. Шли годы. Разразилась первая мировая война; он был призван в армию и работал на фронте санитаром.</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В жизни каждого человека приходит час, когда сужденное совершается, оживают заложенные в прошлых жизнях кармические связи и, притянутые мощным кармическим магнитом, происходят жизненные встречи. И случилось так, что весной 1917 года в городе Благовещенске он встретился с той, кто через полгода стала его женой. А еще через 17 лет в далеком Харбине состоится его встреча с Н. К. Рерихом, который стал для него Учителем. А поток жизни тем временем продолжал мчаться, и вот волна революции занесла Альфреда Хейдока и его супругу в далекий Харбин. Они собирались здесь обосноваться, но поток беженцев был столь велик, что жилья на всех не хватало.</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Сюда, в Харбин, в конце апреля 1934 года, во время своей Маньчжурской экспедиции, прибыл Н. К. Рерих со своим старшим сыном Юрием. И здесь в кабинете Рериха происходит незабываемая встреча Хейдока с Николаем Константиновичем. Хейдок с детства полюбил репродукции картин Рериха и в 16 лет считал, что нет в мире лучшего художника, а теперь встретился непосредственно с самим великим мастером и мыслителем, чьи книги "Пути Благословения" и "Сердце Азии" были так близки и дороги Хейдоку. И здесь он впервые узнал об Учении Живой Этики от самого Рериха. Время шло, встречи учащались, велись беседы о Новой Эре планеты, о Новом человечестве, о сотрудничестве и братстве народов. Люди стремились к Рериху. Эти встречи остались для Хейдока памятными на всю его дальнейшую жизнь, и он становится пламенным пропагандистом идей Рериха.</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И Хейдок в своей статье "Еще об Учителе Жизни", посвященной столетнему юбилею Н. К. Рериха, пишет о том, как в бедах и несчастьях люди приходили к великому Мыслителю и Художнику не за материальной, а именно за духовной помощью.</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Так в сумраке серой обыденщины, над морем человеческих страстей и устремлений, среди борьбы сталкивающихся интересов и поверх границ стран и народов светило пламенеющее любовью к людям сердце Николая Константиновича, и на этот тихий свет, манящий и притягивающий, равно приходили за помощью как обездоленный русский, так и впавший в несчастье индиец и получали эту помощь".</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Творческое наследие Хейдока многогранно. Тут и "Маньчжурские рассказы", написанные в Харбине, тут и прекрасные трактаты по Агни-Йоге... Но его основная работа - это талантливые объемные переводы из мировой оккультной литературы, за которые он поистине заслуживает всемирного уважения, и, наконец, "Радуга чудес", которую он писал последние 60 лет своей жизни. В этой книге собраны рассказы очевидцев о пока не объясненных наукой случаях полтергейста и телекинеза, о явлениях, связанных с оборотнями, колдовством и телепатией. И Хейдок дает им свое вполне научно обоснованное объяснение. Это его миропонимание, с которым можно соглашаться или не соглашаться, но оно существует и оно интересно само по себе, как поиск научного подхода для объяснения феноменов.</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Особый интерес представляет вторая часть книги, посвященная Учению Агни-Йоги как величайшему событию века. Хейдок здесь пишет: "Но когда меркнут и гаснут отслужившие свой век светильники, тогда зажигаются новые, более мощные, более совершенные и яркие. И такой новый светильник теперь зажжен. Махатмы Шамбалы дали миру Агни-Йогу, иначе называемую Учением Живой Этики. Являясь кульминацией теософского учения, ранее данного Махатмами через Е. П. Блаватскую, Агни-Йога не отрицает общечеловеческих этических и моральных основ, присущих всем великим религиям, но очищает их от вековых наслоений и ведет к новому миропониманию, зовущему к беспредельному восхождению духа".</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Прекрасны строки, посвященные Хейдоком величественному понятию Шамбалы. Он пишет: "Шамбала - источник религий, философий, лучших мыслей, научных открытий. Владыки Шамбалы являются обладателями Космической мощи, границ разумов Которой мы не знаем, и силы Природы Им повинуются. Но Они Владыки Любви и Сострадания, прилагающие величайшие усилия на Благо человечества, приносящие величайшие жертвы во имя Общего Блага".</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Шамбала - гигантская лаборатория мысли, гигантская не по размерам занимаемой Ею площади, но по силе ее Мыслителей. Но полное значение этого факта понятно лишь тем, кто удостоверился в истине передачи мысли на расстоянии. Величие Шамбалы может быть достигнуто лишь на путях восхождения духа, предлагаемых Великими Учителями Шамбалы".</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И Хейдок дальше продолжает свою мысль о том, что все вышесказанное было сказано им для того, чтобы человек, впервые взявший в руки один из четырнадцати томов Агни-Йоги, знал, что держит в руках не просто книгу, каких миллионы, а чудо века. "Укутанная в тайну, тысячелетиями оставаясь известной лишь посвященным. Великая Шамбала приподняла край своего покрова и с небывалой щедростью изливает мудрость в том размере, в каком ее способно принимать человечество на данном этапе эволюции".</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Учение Агни-Йоги провозглашает принцип сотрудничества, как между людьми, так и между государствами, что, в конечном счете, должно привести к образованию Всемирного Братства народов - к Мировой Общине", - пишет Хейдок.</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Книга, которую вы держите в руках, интересна также и тем, что содержит отдельные эссе, очерки и доклады Хейдока на Рериховских чтениях. Глубока по содержанию и интересна по суждениям его статья "Шестая раса". Дело в том, что наш старый мир и нынешнее человечество саморазрушаются, и именно в человеческих взаимоотношениях яснее всего проявляются признаки такого саморазрушения - это эгоизм, как личный, так и государственный, это неслыханное падение нравов, стремительное нарастание преступности, наркомании и разврата, это бездушная музыка, абстракционизм в искусстве, распад семей и многое, многое другое. И в то же время в руки человечества попали мощные энергии, способные уничтожить все живое на Земле. На смену нашему саморазрушающемуся человечеству придет новая, шестая раса, с мышлением, противоположным нынешнему человечеству.</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Хейдок пишет: "Вместо эгоистической борьбы ради личных выгод, новое мышление будет занято устремлением к Общему Благу и широчайшему применению принципа сотрудничества во всем и везде, поставив своей целью Всемирное Братство".</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Новое Учение Живой Этики, раскрывающее Врата в будущее и зовущее к беспредельному творчеству и радости, не под силу слабым духам, нуждающимся в покровительстве существующих устоев, которые охотно отпускают им грехи и лишают их, таким образом, чувства ответственности за свои поступки. Конечно, нелепо было бы думать, что переход человечества на новую, шестую ступень своего эволюционного развития может совершиться без Водительства, без руководства Высшего Разума. И автор говорит, что Учение Агни-Йоги является тем кличем, на который откликнутся духи, накопившие достаточно духовного опыта и устремления, чтобы войти в шестую расу.</w:t>
      </w:r>
    </w:p>
    <w:p>
      <w:pPr>
        <w:pStyle w:val="Normal"/>
        <w:widowControl w:val="false"/>
        <w:tabs>
          <w:tab w:val="clear" w:pos="720"/>
          <w:tab w:val="left" w:pos="1872" w:leader="none"/>
          <w:tab w:val="left" w:pos="4176" w:leader="none"/>
          <w:tab w:val="left" w:pos="4320" w:leader="none"/>
        </w:tabs>
        <w:bidi w:val="0"/>
        <w:ind w:left="0" w:right="0" w:firstLine="567"/>
        <w:rPr>
          <w:lang w:val="en-US"/>
        </w:rPr>
      </w:pPr>
      <w:r>
        <w:rPr>
          <w:lang w:val="en-US" w:eastAsia="en-US"/>
        </w:rPr>
        <w:t>Нынешнее человечество вступает в последний акт своей жизненной драмы, и как растение сосредоточивает в семени свои силы, так нынешняя, пятая раса перед своим исчезновением выделяет из себя семена будущей, шестой</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расы. На смене рас всегда даются Великие Откровения, и таким ныне является Учение Агни-Йоги.</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Об этом и многом другом рассказывает книга Альфреда Хейдока. Она станет прекрасным подарком для каждого думающего человека, и особенно для нашей молодежи.</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Старая восточная поговорка гласит: "Держи в себе радость с утра в течение часа, а она будет держать тебя целый день". Эти слова в полной мере можно отнести к книге Альфреда Хейдока "Радуга чудес": понявший ее - получит радость.</w:t>
      </w:r>
    </w:p>
    <w:p>
      <w:pPr>
        <w:pStyle w:val="Normal"/>
        <w:widowControl w:val="false"/>
        <w:tabs>
          <w:tab w:val="clear" w:pos="720"/>
          <w:tab w:val="left" w:pos="3888" w:leader="none"/>
          <w:tab w:val="left" w:pos="4176" w:leader="none"/>
          <w:tab w:val="left" w:pos="4608" w:leader="none"/>
        </w:tabs>
        <w:bidi w:val="0"/>
        <w:spacing w:lineRule="atLeast" w:line="480"/>
        <w:ind w:left="0" w:right="0" w:firstLine="567"/>
        <w:rPr>
          <w:lang w:val="en-US"/>
        </w:rPr>
      </w:pPr>
      <w:r>
        <w:rPr>
          <w:lang w:val="en-US" w:eastAsia="en-US"/>
        </w:rPr>
        <w:t>Анатолий Макаров</w:t>
      </w:r>
    </w:p>
    <w:p>
      <w:pPr>
        <w:pStyle w:val="Normal"/>
        <w:widowControl w:val="false"/>
        <w:tabs>
          <w:tab w:val="clear" w:pos="720"/>
          <w:tab w:val="left" w:pos="3888" w:leader="none"/>
          <w:tab w:val="left" w:pos="4176" w:leader="none"/>
          <w:tab w:val="left" w:pos="4608" w:leader="none"/>
        </w:tabs>
        <w:bidi w:val="0"/>
        <w:spacing w:lineRule="atLeast" w:line="48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before="600" w:after="360"/>
        <w:ind w:left="0" w:right="0" w:hanging="0"/>
        <w:outlineLvl w:val="0"/>
        <w:rPr>
          <w:lang w:val="en-US"/>
        </w:rPr>
      </w:pPr>
      <w:bookmarkStart w:id="2" w:name="_Toc94344878"/>
      <w:bookmarkStart w:id="3" w:name="_Toc94344969"/>
      <w:r>
        <w:rPr>
          <w:color w:val="0000FF"/>
          <w:sz w:val="40"/>
          <w:lang w:val="en-US" w:eastAsia="en-US"/>
        </w:rPr>
        <w:t>РАДУГА ЧУДЕС</w:t>
      </w:r>
      <w:bookmarkEnd w:id="2"/>
      <w:bookmarkEnd w:id="3"/>
    </w:p>
    <w:p>
      <w:pPr>
        <w:pStyle w:val="Heading2"/>
        <w:numPr>
          <w:ilvl w:val="0"/>
          <w:numId w:val="0"/>
        </w:numPr>
        <w:bidi w:val="0"/>
        <w:spacing w:before="0" w:after="120"/>
        <w:ind w:left="0" w:right="0" w:hanging="0"/>
        <w:outlineLvl w:val="1"/>
        <w:rPr>
          <w:lang w:val="en-US"/>
        </w:rPr>
      </w:pPr>
      <w:bookmarkStart w:id="4" w:name="_Toc94344879"/>
      <w:bookmarkStart w:id="5" w:name="_Toc94344970"/>
      <w:r>
        <w:rPr>
          <w:sz w:val="24"/>
          <w:lang w:val="en-US" w:eastAsia="en-US"/>
        </w:rPr>
        <w:t>ОТ ИЗДАТЕЛЬСТВА</w:t>
      </w:r>
      <w:bookmarkEnd w:id="4"/>
      <w:bookmarkEnd w:id="5"/>
    </w:p>
    <w:p>
      <w:pPr>
        <w:pStyle w:val="Normal"/>
        <w:widowControl w:val="false"/>
        <w:tabs>
          <w:tab w:val="clear" w:pos="720"/>
          <w:tab w:val="left" w:pos="3888" w:leader="none"/>
          <w:tab w:val="left" w:pos="4176" w:leader="none"/>
          <w:tab w:val="left" w:pos="4608" w:leader="none"/>
        </w:tabs>
        <w:bidi w:val="0"/>
        <w:spacing w:lineRule="atLeast" w:line="240" w:before="0" w:after="480"/>
        <w:ind w:left="0" w:right="0" w:firstLine="567"/>
        <w:rPr>
          <w:lang w:val="en-US"/>
        </w:rPr>
      </w:pPr>
      <w:r>
        <w:rPr>
          <w:lang w:val="en-US" w:eastAsia="en-US"/>
        </w:rPr>
        <w:t>Уважаемые читатели, многие рассказы и эссе, помещенные в этой книге, уже увидели свет при жизни автора, другие же публикуются впервые. Во вторую часть сборника вошли статьи об Учении Живой Этики, бережно сохраненные учениками А. П. Хейдока. Из чувства глубокого уважения к памяти А. П. Хейдока составитель и издательство сочли возможным не вносить в текст никаких уточнений, равно как не подвергать его литературной правке.</w:t>
      </w:r>
    </w:p>
    <w:p>
      <w:pPr>
        <w:pStyle w:val="Heading2"/>
        <w:numPr>
          <w:ilvl w:val="0"/>
          <w:numId w:val="0"/>
        </w:numPr>
        <w:bidi w:val="0"/>
        <w:spacing w:before="0" w:after="120"/>
        <w:ind w:left="0" w:right="0" w:hanging="0"/>
        <w:outlineLvl w:val="1"/>
        <w:rPr>
          <w:lang w:val="en-US"/>
        </w:rPr>
      </w:pPr>
      <w:bookmarkStart w:id="6" w:name="_Toc94344880"/>
      <w:bookmarkStart w:id="7" w:name="_Toc94344971"/>
      <w:r>
        <w:rPr>
          <w:sz w:val="28"/>
          <w:lang w:val="en-US" w:eastAsia="en-US"/>
        </w:rPr>
        <w:t>КОЛДУН</w:t>
      </w:r>
      <w:bookmarkEnd w:id="6"/>
      <w:bookmarkEnd w:id="7"/>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В Оренбургской губернии, которая известна мне более других, я заметил странное явление: колдунов там довольно...</w:t>
      </w:r>
    </w:p>
    <w:p>
      <w:pPr>
        <w:pStyle w:val="Normal"/>
        <w:widowControl w:val="false"/>
        <w:tabs>
          <w:tab w:val="clear" w:pos="720"/>
          <w:tab w:val="left" w:pos="3888" w:leader="none"/>
          <w:tab w:val="left" w:pos="4176" w:leader="none"/>
          <w:tab w:val="left" w:pos="4608" w:leader="none"/>
        </w:tabs>
        <w:bidi w:val="0"/>
        <w:spacing w:before="120" w:after="0"/>
        <w:ind w:left="0" w:right="0" w:firstLine="567"/>
        <w:jc w:val="right"/>
        <w:rPr>
          <w:lang w:val="en-US"/>
        </w:rPr>
      </w:pPr>
      <w:r>
        <w:rPr>
          <w:i/>
          <w:lang w:val="en-US" w:eastAsia="en-US"/>
        </w:rPr>
        <w:t>С. Т. Аксаков, "Записки ружейного охотника Оренбургской губернии"</w:t>
      </w:r>
    </w:p>
    <w:p>
      <w:pPr>
        <w:pStyle w:val="Normal"/>
        <w:widowControl w:val="false"/>
        <w:tabs>
          <w:tab w:val="clear" w:pos="720"/>
          <w:tab w:val="left" w:pos="3888" w:leader="none"/>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Это рассказал мне лесник из окрестностей Риги. Оба мы находились в лагере заключенных. Плоская, с чуть заметными пологими возвышенностями, тундра раскинулась за проволочной оградой и на востоке упиралась в Уральские горы; иногда они, особенно перед закатом, переливались нежными красками и будили во мне томительную мечту...</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Передаю рассказ, стараясь сохранить его простоту непосредственности и искренности - двух сестер убедительности.</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Да, говорят, что у нас нет колдунов - суеверие и все такое прочее, а вот мне таки пришлось повозиться с одним. Кабы не Финк, так не знаю, что и получилось бы.</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Женился я на единственной дочери вдовы - километрах в восьми от меня жила. У нее хуторок был свой; землицы не так уж много - с дочерью вдвоем обрабатывали. Жили главным образом от коров. Ну, я и говорю теще после свадьбы:</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Дочку я у тебя забрал - как жить будешь? Не под силу тебе одной с хозяйством справиться. Продай хутор и переезжай ко мне, будем жить вместе. А она в ответ:</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xml:space="preserve">- Всю жизнь сама была хозяйкой. У тебя жить - покоряться придется, хотя бы тебе. Не позволяет мне характер! Хозяйкой была - хозяйкой умру. А на лето работника нанимать буду. Но только ты наведывайся </w:t>
        <w:softHyphen/>
        <w:t>может, и помочь придется...</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xml:space="preserve">Зажили мы с женой хорошо. Через пару недель жена села на велосипед </w:t>
        <w:softHyphen/>
        <w:t>поехала к матери. Возвратилась и говорит:</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Плохо у мамы: все коровы заболели, лежмя лежат - не встают. Может, ты ей что-нибудь посоветуешь.</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Поехал я к старухе - плачет. Ветеринаров, говорит, вызывала - не помогает.</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xml:space="preserve">Думал я, думал, и пришла мне мысль в голову - поеду к Финку. Прихожу я к Финку и говорю: так и так. Не сможете ли помочь? Что стоит, </w:t>
        <w:softHyphen/>
        <w:t>заплачу. Он выслушал меня внимательно и говорит:</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Посидите, я скоро...</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Ушел он куда-то в задние комнаты, и минут пятнадцать его не было. Потом приходит и говорит:</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У вашей тещи по соседству колдун живет. Крупный такой мужчина с большою бородою. Ему земля вашей тещи приглянулась - хочет вашу тещу разорить, выжить с хуторка, чтоб землю ее купить. Он и наслал болезнь. Ну, ничего, справимся.</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И дал мне ситечко небольшое с волосяным дном и обгорелую свечечку, какие на рождественской елке зажигают.</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Ровно в полночь, - говорит он, - зайди в хлев к коровам. Зажги свечку и прилепи ее где-нибудь, потом накрой свечку ситечком, и увидишь сам, что будет.</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И, словно прочитав мои мысли, с улыбкой добавил:</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Если тебе страшно одному, возьми кого-нибудь с собой.</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От денег Финк отказался. Вернулся я домой. Идти со мною в полночь в хлев теща отказалась. Пошел я один. Коровы лежат и сопят тяжко-тяжко.</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Зажег свечу, накапал, прилепил и ситечком накрыл. И удивляюсь - пламя как раз пришлось на уровне волосяного донышка, через него проходит, а донышко не горит...</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Не успел я об этом хорошенько подумать, как вдруг раздался взрыв, да такой сильный, что двери хлева настежь распахнулись. Коровы сразу зашевелились и, повременив еще немного, одна за другой начали вставать... К утру уже поедали корм - ну, одним словом, выздоровели.</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Затеяла потом моя теща сарай пристраивать к хлеву, наняла плотников. А меня просит: ты, говорит, наведывайся, приглядывайся, как они строят, ты же мужчина, а я - женщина, в строительстве не смышлена...</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xml:space="preserve">Вот я опять и прикатил на ее хутор. Посмотрел, как рубят плотники, </w:t>
        <w:softHyphen/>
        <w:t>вроде бы ничего. Еще к теще не заходил, подвернулась жена старшего плотника (всей артели еду готовила) - разговорились. И вот она рассказывает, что вчера необыкновенный случай был. Она сготовила обед примерно так часам к двенадцати, и все плотники сели обедать в сарайчике. И вдруг такой раскат грома разразился, что все углы сарайчика затряслись. Выскочили на двор, глянули на небо, а там - ни одного облачка. Небо голубое-голубое... Откуда гром взялся?!</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От плотничихи пришел к теще, а там - беда: коровы снова заболели.</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Когда заболели?</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 Вчера после обеда.</w:t>
      </w:r>
    </w:p>
    <w:p>
      <w:pPr>
        <w:pStyle w:val="Normal"/>
        <w:widowControl w:val="false"/>
        <w:tabs>
          <w:tab w:val="clear" w:pos="720"/>
          <w:tab w:val="left" w:pos="3888" w:leader="none"/>
          <w:tab w:val="left" w:pos="4176" w:leader="none"/>
          <w:tab w:val="left" w:pos="4608" w:leader="none"/>
        </w:tabs>
        <w:bidi w:val="0"/>
        <w:ind w:left="0" w:right="0" w:firstLine="567"/>
        <w:rPr>
          <w:lang w:val="en-US"/>
        </w:rPr>
      </w:pPr>
      <w:r>
        <w:rPr>
          <w:lang w:val="en-US" w:eastAsia="en-US"/>
        </w:rPr>
        <w:t>Я прикинул в уме: "Гром - в двенадцать. Коровы - после обеда... Не штучки ли тут "доброго" соседа?" - и поехал опять к Финку. Тот, как и в прошлый раз, выслушал и опять - в заднюю комнату. Вышел и говорит: "Ну и соседушка у тещи - напористый! Я прошлый 'раз окружил хлев защитным кольцом, а он кольцо мое прорвал - оттого-то и гром был. Подлая тварь... Суди его сам - дело твоей совести. Могу совсем убрать его с твоей дороги", - а сам так пытливо на меня уставился.</w:t>
      </w:r>
    </w:p>
    <w:p>
      <w:pPr>
        <w:pStyle w:val="Normal"/>
        <w:widowControl w:val="false"/>
        <w:tabs>
          <w:tab w:val="clear" w:pos="720"/>
          <w:tab w:val="left" w:pos="4320" w:leader="none"/>
          <w:tab w:val="left" w:pos="4896" w:leader="none"/>
        </w:tabs>
        <w:bidi w:val="0"/>
        <w:ind w:left="0" w:right="0" w:firstLine="567"/>
        <w:rPr>
          <w:lang w:val="en-US"/>
        </w:rPr>
      </w:pPr>
      <w:r>
        <w:rPr>
          <w:lang w:val="en-US" w:eastAsia="en-US"/>
        </w:rPr>
        <w:t>Я сгоряча хотел было сказать: сживи его со свету, как тебе удобней, но как-то нехорошо на душе стало - точно холодная змея по сердцу проползла... Сволочь он, а пачкаться о него не хочу...</w:t>
      </w:r>
    </w:p>
    <w:p>
      <w:pPr>
        <w:pStyle w:val="Normal"/>
        <w:widowControl w:val="false"/>
        <w:tabs>
          <w:tab w:val="clear" w:pos="720"/>
          <w:tab w:val="left" w:pos="4320" w:leader="none"/>
          <w:tab w:val="left" w:pos="4896" w:leader="none"/>
        </w:tabs>
        <w:bidi w:val="0"/>
        <w:ind w:left="0" w:right="0" w:firstLine="567"/>
        <w:rPr>
          <w:lang w:val="en-US"/>
        </w:rPr>
      </w:pPr>
      <w:r>
        <w:rPr>
          <w:lang w:val="en-US" w:eastAsia="en-US"/>
        </w:rPr>
        <w:t>- Не надо, - говорю.</w:t>
      </w:r>
    </w:p>
    <w:p>
      <w:pPr>
        <w:pStyle w:val="Normal"/>
        <w:widowControl w:val="false"/>
        <w:tabs>
          <w:tab w:val="clear" w:pos="720"/>
          <w:tab w:val="left" w:pos="4320" w:leader="none"/>
          <w:tab w:val="left" w:pos="4896" w:leader="none"/>
        </w:tabs>
        <w:bidi w:val="0"/>
        <w:ind w:left="0" w:right="0" w:firstLine="567"/>
        <w:rPr>
          <w:lang w:val="en-US"/>
        </w:rPr>
      </w:pPr>
      <w:r>
        <w:rPr>
          <w:lang w:val="en-US" w:eastAsia="en-US"/>
        </w:rPr>
        <w:t>На этот раз Финк дал мне четвертную бутыль с водой и велел ею коров обрызгать. И опять денег не взял.</w:t>
      </w:r>
    </w:p>
    <w:p>
      <w:pPr>
        <w:pStyle w:val="Normal"/>
        <w:widowControl w:val="false"/>
        <w:tabs>
          <w:tab w:val="clear" w:pos="720"/>
          <w:tab w:val="left" w:pos="4320" w:leader="none"/>
          <w:tab w:val="left" w:pos="4896" w:leader="none"/>
        </w:tabs>
        <w:bidi w:val="0"/>
        <w:ind w:left="0" w:right="0" w:firstLine="567"/>
        <w:rPr>
          <w:lang w:val="en-US"/>
        </w:rPr>
      </w:pPr>
      <w:r>
        <w:rPr>
          <w:lang w:val="en-US" w:eastAsia="en-US"/>
        </w:rPr>
        <w:t>Обрызгали. Помогло. Зажили опять тихо, спокойно. И пошел я однажды (уже под осень дело) в обход своего участка, как начала у меня грудь болеть. Сначала помаленьку, а потом все больше и больше - хоть волком вой! Участок мой граничил со станционным поселком, а в нем - врачебный пункт. Пошел к врачу. Тот стукал, стукал меня по грудной клетке; то здесь, то там послушает; порасспросил и говорит:</w:t>
      </w:r>
    </w:p>
    <w:p>
      <w:pPr>
        <w:pStyle w:val="Normal"/>
        <w:widowControl w:val="false"/>
        <w:tabs>
          <w:tab w:val="clear" w:pos="720"/>
          <w:tab w:val="left" w:pos="4320" w:leader="none"/>
          <w:tab w:val="left" w:pos="4896" w:leader="none"/>
        </w:tabs>
        <w:bidi w:val="0"/>
        <w:ind w:left="0" w:right="0" w:firstLine="567"/>
        <w:rPr>
          <w:lang w:val="en-US"/>
        </w:rPr>
      </w:pPr>
      <w:r>
        <w:rPr>
          <w:lang w:val="en-US" w:eastAsia="en-US"/>
        </w:rPr>
        <w:t>- Нет у Вас, молодой человек, никакой болезни; а сердце ваше такое, что сам хотел бы иметь его, если б можно обменяться, - мое уже никуда не годится...</w:t>
      </w:r>
    </w:p>
    <w:p>
      <w:pPr>
        <w:pStyle w:val="Normal"/>
        <w:widowControl w:val="false"/>
        <w:tabs>
          <w:tab w:val="clear" w:pos="720"/>
          <w:tab w:val="left" w:pos="4320" w:leader="none"/>
          <w:tab w:val="left" w:pos="4896" w:leader="none"/>
        </w:tabs>
        <w:bidi w:val="0"/>
        <w:ind w:left="0" w:right="0" w:firstLine="567"/>
        <w:rPr>
          <w:lang w:val="en-US"/>
        </w:rPr>
      </w:pPr>
      <w:r>
        <w:rPr>
          <w:lang w:val="en-US" w:eastAsia="en-US"/>
        </w:rPr>
        <w:t>Хотел я его спросить: если так уж все у меня хорошо, то почему мне так плохо? - да махнул рукой - что толку?</w:t>
      </w:r>
    </w:p>
    <w:p>
      <w:pPr>
        <w:pStyle w:val="Normal"/>
        <w:widowControl w:val="false"/>
        <w:tabs>
          <w:tab w:val="clear" w:pos="720"/>
          <w:tab w:val="left" w:pos="4320" w:leader="none"/>
          <w:tab w:val="left" w:pos="4896" w:leader="none"/>
        </w:tabs>
        <w:bidi w:val="0"/>
        <w:ind w:left="0" w:right="0" w:firstLine="567"/>
        <w:rPr/>
      </w:pPr>
      <w:r>
        <w:rPr>
          <w:lang w:val="en-US" w:eastAsia="en-US"/>
        </w:rPr>
        <w:t>Иду по станционному поселку, ломаю голову - что предпринять? И тут навстречу мне Кристина - непутева девка, слегка выпивши. Когда не женат был, у меня с нею... мм... дружеские отношения были. Впрочем, это к делу не относится...</w:t>
      </w:r>
    </w:p>
    <w:p>
      <w:pPr>
        <w:pStyle w:val="Normal"/>
        <w:widowControl w:val="false"/>
        <w:tabs>
          <w:tab w:val="clear" w:pos="720"/>
          <w:tab w:val="left" w:pos="4320" w:leader="none"/>
          <w:tab w:val="left" w:pos="4896" w:leader="none"/>
        </w:tabs>
        <w:bidi w:val="0"/>
        <w:ind w:left="0" w:right="0" w:firstLine="567"/>
        <w:rPr/>
      </w:pPr>
      <w:r>
        <w:rPr>
          <w:lang w:val="en-US" w:eastAsia="en-US"/>
        </w:rPr>
        <w:t>И пристала ко мне Кристина - дай на бутылку... Я говорю: "Денег у меня мало". А она: "Покажи кошелек" - говорит и руку мне в карман сует. Пришлось раскрыть кошелек, а в нем - самая малость. И тут я соврал, что эти деньги мне на автобус, так как я сейчас еду по делам в Ригу (и как раз в это время рижский автобус подходит и останавливается). И тут я спохватился - отчего бы мне, в самом деле, не съездить к Финку посоветоваться? Может быть, опять...</w:t>
      </w:r>
    </w:p>
    <w:p>
      <w:pPr>
        <w:pStyle w:val="Normal"/>
        <w:widowControl w:val="false"/>
        <w:tabs>
          <w:tab w:val="clear" w:pos="720"/>
          <w:tab w:val="left" w:pos="4320" w:leader="none"/>
          <w:tab w:val="left" w:pos="4896" w:leader="none"/>
        </w:tabs>
        <w:bidi w:val="0"/>
        <w:ind w:left="0" w:right="0" w:firstLine="567"/>
        <w:rPr/>
      </w:pPr>
      <w:r>
        <w:rPr>
          <w:lang w:val="en-US" w:eastAsia="en-US"/>
        </w:rPr>
        <w:t>На этот раз Финк меня слегка пожурил, что я сразу не догадался, откуда ветер подул. Что-то дал мне, и боль как рукой сняло. Потом предупредил меня, что теперь колдун в течение месяца уедет навсегда и больше ни тещу, ни меня беспокоить не будет.</w:t>
      </w:r>
    </w:p>
    <w:p>
      <w:pPr>
        <w:pStyle w:val="Normal"/>
        <w:widowControl w:val="false"/>
        <w:tabs>
          <w:tab w:val="clear" w:pos="720"/>
          <w:tab w:val="left" w:pos="4320" w:leader="none"/>
          <w:tab w:val="left" w:pos="4896" w:leader="none"/>
        </w:tabs>
        <w:bidi w:val="0"/>
        <w:ind w:left="0" w:right="0" w:firstLine="567"/>
        <w:rPr/>
      </w:pPr>
      <w:r>
        <w:rPr>
          <w:lang w:val="en-US" w:eastAsia="en-US"/>
        </w:rPr>
        <w:t>- А если не уедет? - спросил я.</w:t>
      </w:r>
    </w:p>
    <w:p>
      <w:pPr>
        <w:pStyle w:val="Normal"/>
        <w:widowControl w:val="false"/>
        <w:tabs>
          <w:tab w:val="clear" w:pos="720"/>
          <w:tab w:val="left" w:pos="4320" w:leader="none"/>
          <w:tab w:val="left" w:pos="4896" w:leader="none"/>
        </w:tabs>
        <w:bidi w:val="0"/>
        <w:ind w:left="0" w:right="0" w:firstLine="567"/>
        <w:rPr/>
      </w:pPr>
      <w:r>
        <w:rPr>
          <w:lang w:val="en-US" w:eastAsia="en-US"/>
        </w:rPr>
        <w:t>- Тогда он заживо сгорит вместе со своим домом, - был ответ.</w:t>
      </w:r>
    </w:p>
    <w:p>
      <w:pPr>
        <w:pStyle w:val="Normal"/>
        <w:widowControl w:val="false"/>
        <w:tabs>
          <w:tab w:val="clear" w:pos="720"/>
          <w:tab w:val="left" w:pos="4320" w:leader="none"/>
          <w:tab w:val="left" w:pos="4896" w:leader="none"/>
        </w:tabs>
        <w:bidi w:val="0"/>
        <w:ind w:left="0" w:right="0" w:firstLine="567"/>
        <w:rPr/>
      </w:pPr>
      <w:r>
        <w:rPr>
          <w:lang w:val="en-US" w:eastAsia="en-US"/>
        </w:rPr>
        <w:t>И действительно, когда я вернулся, вскоре услышал, что тещин сосед спешно ищет покупателя своему хутору. Не прошло и месяца, как он продал хутор - прямо сказать, за бесценок продал и уехал.</w:t>
      </w:r>
    </w:p>
    <w:p>
      <w:pPr>
        <w:pStyle w:val="Normal"/>
        <w:widowControl w:val="false"/>
        <w:tabs>
          <w:tab w:val="clear" w:pos="720"/>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8" w:name="_Toc94344881"/>
      <w:bookmarkStart w:id="9" w:name="_Toc94344972"/>
      <w:r>
        <w:rPr>
          <w:sz w:val="28"/>
          <w:lang w:val="en-US" w:eastAsia="en-US"/>
        </w:rPr>
        <w:t>ОДЕРЖИМЫЕ</w:t>
      </w:r>
      <w:bookmarkEnd w:id="8"/>
      <w:bookmarkEnd w:id="9"/>
    </w:p>
    <w:p>
      <w:pPr>
        <w:pStyle w:val="Normal"/>
        <w:widowControl w:val="false"/>
        <w:tabs>
          <w:tab w:val="clear" w:pos="720"/>
          <w:tab w:val="left" w:pos="4320" w:leader="none"/>
          <w:tab w:val="left" w:pos="4896"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4320" w:leader="none"/>
          <w:tab w:val="left" w:pos="4896" w:leader="none"/>
        </w:tabs>
        <w:bidi w:val="0"/>
        <w:ind w:left="0" w:right="0" w:firstLine="567"/>
        <w:rPr>
          <w:lang w:val="en-US"/>
        </w:rPr>
      </w:pPr>
      <w:r>
        <w:rPr>
          <w:lang w:val="en-US" w:eastAsia="en-US"/>
        </w:rPr>
        <w:t>Заключенные его не любили. Может быть потому, что про него говорили, что был он на оккупированной немцами территории и в городе Гомеле, будучи начальником полиции, руководил массовыми расстрелами евреев. И еще говорили, что временами на него "находит", почему он, несмотря на свою молодость, оказался в инвалидном лагере.</w:t>
      </w:r>
    </w:p>
    <w:p>
      <w:pPr>
        <w:pStyle w:val="Normal"/>
        <w:widowControl w:val="false"/>
        <w:tabs>
          <w:tab w:val="clear" w:pos="720"/>
          <w:tab w:val="left" w:pos="4320" w:leader="none"/>
          <w:tab w:val="left" w:pos="4896" w:leader="none"/>
        </w:tabs>
        <w:bidi w:val="0"/>
        <w:ind w:left="0" w:right="0" w:firstLine="567"/>
        <w:rPr>
          <w:lang w:val="en-US"/>
        </w:rPr>
      </w:pPr>
      <w:r>
        <w:rPr>
          <w:lang w:val="en-US" w:eastAsia="en-US"/>
        </w:rPr>
        <w:t>Я в то время, даже в стужу и ветер, мерил шагами пространство, отделявшее один барак от другого среди отгороженного колючей проволокой участка, совершал бесконечные круги, глотая живительную силу воздуха, - ибо решил выжить во что бы то ни стало, так как бешено люблю жизнь... А в промежутках заводил разговоры с сектантами, базарными жуликами, бывшими власть имущими... И одинокая фигура молчальника Г. зажгла мое любопытство. Он довольно быстро "подтаял" и рассказал, что он брошенный ребенок, которого подобрали киргизы. Он с любовью вспоминал свое детство в степи и спел мне киргизскую песенку, с которой они весною отправлялись на кочевье. Потом был мобилизован на войну, взят в плен немцами и не "устоял": стал им служить. Может быть, он рассказал бы мне и больше, но на него "нашло". Произошло это так.</w:t>
      </w:r>
    </w:p>
    <w:p>
      <w:pPr>
        <w:pStyle w:val="Normal"/>
        <w:widowControl w:val="false"/>
        <w:tabs>
          <w:tab w:val="clear" w:pos="720"/>
          <w:tab w:val="left" w:pos="3312" w:leader="none"/>
          <w:tab w:val="left" w:pos="4176" w:leader="none"/>
        </w:tabs>
        <w:bidi w:val="0"/>
        <w:ind w:left="0" w:right="0" w:firstLine="567"/>
        <w:rPr>
          <w:lang w:val="en-US"/>
        </w:rPr>
      </w:pPr>
      <w:r>
        <w:rPr>
          <w:lang w:val="en-US" w:eastAsia="en-US"/>
        </w:rPr>
        <w:t>В нашей секции барака, заполненной двухэтажными нарами, где целый день стоял гул голосов сотен людей, вдруг раздалось пение. Это было неслыханно - нам не позволяли петь, да и кому придет в голову вольнолюбивая песнь в мертвящей тоске лагеря?</w:t>
      </w:r>
    </w:p>
    <w:p>
      <w:pPr>
        <w:pStyle w:val="Normal"/>
        <w:widowControl w:val="false"/>
        <w:tabs>
          <w:tab w:val="clear" w:pos="720"/>
          <w:tab w:val="left" w:pos="3312" w:leader="none"/>
          <w:tab w:val="left" w:pos="4176" w:leader="none"/>
        </w:tabs>
        <w:bidi w:val="0"/>
        <w:ind w:left="0" w:right="0" w:firstLine="567"/>
        <w:rPr>
          <w:lang w:val="en-US"/>
        </w:rPr>
      </w:pPr>
      <w:r>
        <w:rPr>
          <w:lang w:val="en-US" w:eastAsia="en-US"/>
        </w:rPr>
        <w:t>Пел Г. стоя, окруженный уставившимися на него любопытными; он пел сосредоточенным голосом, глядя невидящими глазами на толпу. Но он пел на непонятном мне языке, странном и непривычном, хотя один раз с особым ударением произнес по-русски "паровоз". Думаю, что почти все народы Советского Союза были представлены в нашей секции, в особенности среднеазиатские, и ко всем я приставал с одним и тем же вопросом: "Понимаете ли Вы, что он поет?" И все отвечали: "Нет, мы не знаем этого языка".</w:t>
      </w:r>
    </w:p>
    <w:p>
      <w:pPr>
        <w:pStyle w:val="Normal"/>
        <w:widowControl w:val="false"/>
        <w:tabs>
          <w:tab w:val="clear" w:pos="720"/>
          <w:tab w:val="left" w:pos="3312" w:leader="none"/>
          <w:tab w:val="left" w:pos="4176" w:leader="none"/>
        </w:tabs>
        <w:bidi w:val="0"/>
        <w:ind w:left="0" w:right="0" w:firstLine="567"/>
        <w:rPr>
          <w:lang w:val="en-US"/>
        </w:rPr>
      </w:pPr>
      <w:r>
        <w:rPr>
          <w:lang w:val="en-US" w:eastAsia="en-US"/>
        </w:rPr>
        <w:t>А Г. продолжал петь, не останавливаясь, весь остаток дня. Под вечер он охрип и, по-видимому, силился прекратить пение, но не мог - чужая воля распоряжалась, его голосовыми связками. Хриплые, булькающие звуки вырывались из его глотки и ночью, не давали нам спать. Он был окончательно обессилен, жалок, но все пытался петь. На другой день его куда-то увезли. Говорили, что в другой лагпункт, где имелось психиатрическое отделение.</w:t>
      </w:r>
    </w:p>
    <w:p>
      <w:pPr>
        <w:pStyle w:val="Normal"/>
        <w:widowControl w:val="false"/>
        <w:tabs>
          <w:tab w:val="clear" w:pos="720"/>
          <w:tab w:val="left" w:pos="3312" w:leader="none"/>
          <w:tab w:val="left" w:pos="4176" w:leader="none"/>
        </w:tabs>
        <w:bidi w:val="0"/>
        <w:ind w:left="0" w:right="0" w:firstLine="567"/>
        <w:rPr>
          <w:lang w:val="en-US"/>
        </w:rPr>
      </w:pPr>
      <w:r>
        <w:rPr>
          <w:lang w:val="en-US" w:eastAsia="en-US"/>
        </w:rPr>
        <w:t>На полярном круге, в том же лагере. Ленинградский врач М. И. Б. подходит ко мне и взволнованно говорит: "Знаете, вот случай! Я только что шел с И. (он назвал фамилию пресвитера баптистов). Мы остановились у доски объявлений, и тут И. минут пять произносил речь на немецком языке, весьма плавно и с интонациями, хотя никогда не учил этого языка и, может быть, - знает какую-то полдюжину случайно нахватанных слов".</w:t>
      </w:r>
    </w:p>
    <w:p>
      <w:pPr>
        <w:pStyle w:val="Normal"/>
        <w:widowControl w:val="false"/>
        <w:tabs>
          <w:tab w:val="clear" w:pos="720"/>
          <w:tab w:val="left" w:pos="3312" w:leader="none"/>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17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0" w:name="_Toc94344882"/>
      <w:bookmarkStart w:id="11" w:name="_Toc94344973"/>
      <w:r>
        <w:rPr>
          <w:sz w:val="28"/>
          <w:lang w:val="en-US" w:eastAsia="en-US"/>
        </w:rPr>
        <w:t>ДУРНОЙ ГЛАЗ</w:t>
      </w:r>
      <w:bookmarkEnd w:id="10"/>
      <w:bookmarkEnd w:id="11"/>
    </w:p>
    <w:p>
      <w:pPr>
        <w:pStyle w:val="Normal"/>
        <w:widowControl w:val="false"/>
        <w:tabs>
          <w:tab w:val="clear" w:pos="720"/>
          <w:tab w:val="left" w:pos="3312" w:leader="none"/>
          <w:tab w:val="left" w:pos="4176"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312" w:leader="none"/>
          <w:tab w:val="left" w:pos="4176" w:leader="none"/>
        </w:tabs>
        <w:bidi w:val="0"/>
        <w:ind w:left="0" w:right="0" w:hanging="0"/>
        <w:jc w:val="center"/>
        <w:rPr>
          <w:lang w:val="en-US"/>
        </w:rPr>
      </w:pPr>
      <w:r>
        <w:rPr>
          <w:lang w:val="en-US" w:eastAsia="en-US"/>
        </w:rPr>
        <w:t>(Рассказала учительница)</w:t>
      </w:r>
    </w:p>
    <w:p>
      <w:pPr>
        <w:pStyle w:val="Normal"/>
        <w:widowControl w:val="false"/>
        <w:tabs>
          <w:tab w:val="clear" w:pos="720"/>
          <w:tab w:val="left" w:pos="3312" w:leader="none"/>
          <w:tab w:val="left" w:pos="4176"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312" w:leader="none"/>
          <w:tab w:val="left" w:pos="4176" w:leader="none"/>
        </w:tabs>
        <w:bidi w:val="0"/>
        <w:ind w:left="0" w:right="0" w:firstLine="567"/>
        <w:rPr>
          <w:lang w:val="en-US"/>
        </w:rPr>
      </w:pPr>
      <w:r>
        <w:rPr>
          <w:lang w:val="en-US" w:eastAsia="en-US"/>
        </w:rPr>
        <w:t>...Трудно человеку представить, что каждое его дыхание, каждая его мысль меняет окружение его... Взгляд развитого человека действует на сущности... малые сущности начинают беспокоиться и ощущать токи глаз. Не есть ли это зачаток живого и мертвого глаза?</w:t>
      </w:r>
    </w:p>
    <w:p>
      <w:pPr>
        <w:pStyle w:val="Normal"/>
        <w:widowControl w:val="false"/>
        <w:tabs>
          <w:tab w:val="clear" w:pos="720"/>
          <w:tab w:val="left" w:pos="3312" w:leader="none"/>
          <w:tab w:val="left" w:pos="4176" w:leader="none"/>
        </w:tabs>
        <w:bidi w:val="0"/>
        <w:ind w:left="0" w:right="0" w:firstLine="567"/>
        <w:jc w:val="right"/>
        <w:rPr>
          <w:lang w:val="en-US"/>
        </w:rPr>
      </w:pPr>
      <w:r>
        <w:rPr>
          <w:i/>
          <w:lang w:val="en-US" w:eastAsia="en-US"/>
        </w:rPr>
        <w:t>Мир Огненный, ч. II, § 365</w:t>
      </w:r>
    </w:p>
    <w:p>
      <w:pPr>
        <w:pStyle w:val="Normal"/>
        <w:widowControl w:val="false"/>
        <w:tabs>
          <w:tab w:val="clear" w:pos="720"/>
          <w:tab w:val="left" w:pos="3312" w:leader="none"/>
          <w:tab w:val="left" w:pos="4176" w:leader="none"/>
        </w:tabs>
        <w:bidi w:val="0"/>
        <w:ind w:left="0" w:right="0" w:firstLine="567"/>
        <w:jc w:val="right"/>
        <w:rPr>
          <w:rFonts w:ascii="Times New Roman" w:hAnsi="Times New Roman"/>
          <w:lang w:val="en-US" w:eastAsia="en-US"/>
        </w:rPr>
      </w:pPr>
      <w:r>
        <w:rPr>
          <w:lang w:val="en-US" w:eastAsia="en-US"/>
        </w:rPr>
      </w:r>
    </w:p>
    <w:p>
      <w:pPr>
        <w:pStyle w:val="Normal"/>
        <w:widowControl w:val="false"/>
        <w:tabs>
          <w:tab w:val="clear" w:pos="720"/>
          <w:tab w:val="left" w:pos="3312" w:leader="none"/>
          <w:tab w:val="left" w:pos="4176" w:leader="none"/>
        </w:tabs>
        <w:bidi w:val="0"/>
        <w:ind w:left="0" w:right="0" w:firstLine="567"/>
        <w:rPr>
          <w:lang w:val="en-US"/>
        </w:rPr>
      </w:pPr>
      <w:r>
        <w:rPr>
          <w:lang w:val="en-US" w:eastAsia="en-US"/>
        </w:rPr>
        <w:t xml:space="preserve">Это было еще до революции. Я только что окончила училище. Место учительницы получила в казачьей станице. Отвели мне квартиру. Кругом у всех соседей полно домашней птицы - я тоже завела хозяйство: приобрела куриц, посадила наседок на яйца. И вывелись цыплята </w:t>
        <w:softHyphen/>
        <w:t xml:space="preserve">желтенькие пухленькие комочки. И нравилось мне с ними возиться. Возьмешь такого малыша в горсть и слышишь, как сердце его бьется... Так вот, в один день была я во дворе, возилась со своими курами, как вдруг приходит сторож из станичного правления и зовет меня туда, </w:t>
        <w:softHyphen/>
        <w:t>чего-то я понадобилась станичному атаману. Прежде чем пойти, зашла в квартиру приодеться, а когда вышла, увидела, как мои цыпляточки так и валятся на землю, ножками подрыгивают и издыхают. Когда вернулась из правления, спрашиваю соседок:</w:t>
      </w:r>
    </w:p>
    <w:p>
      <w:pPr>
        <w:pStyle w:val="Normal"/>
        <w:widowControl w:val="false"/>
        <w:tabs>
          <w:tab w:val="clear" w:pos="720"/>
          <w:tab w:val="left" w:pos="3312" w:leader="none"/>
          <w:tab w:val="left" w:pos="4176" w:leader="none"/>
        </w:tabs>
        <w:bidi w:val="0"/>
        <w:ind w:left="0" w:right="0" w:firstLine="567"/>
        <w:rPr>
          <w:lang w:val="en-US"/>
        </w:rPr>
      </w:pPr>
      <w:r>
        <w:rPr>
          <w:lang w:val="en-US" w:eastAsia="en-US"/>
        </w:rPr>
        <w:t>- Что же это такое? С чего же мои цыплята подохли?</w:t>
      </w:r>
    </w:p>
    <w:p>
      <w:pPr>
        <w:pStyle w:val="Normal"/>
        <w:widowControl w:val="false"/>
        <w:tabs>
          <w:tab w:val="clear" w:pos="720"/>
          <w:tab w:val="left" w:pos="3312" w:leader="none"/>
          <w:tab w:val="left" w:pos="4176" w:leader="none"/>
        </w:tabs>
        <w:bidi w:val="0"/>
        <w:ind w:left="0" w:right="0" w:firstLine="567"/>
        <w:rPr>
          <w:lang w:val="en-US"/>
        </w:rPr>
      </w:pPr>
      <w:r>
        <w:rPr>
          <w:lang w:val="en-US" w:eastAsia="en-US"/>
        </w:rPr>
        <w:t>А они спрашивают:</w:t>
      </w:r>
    </w:p>
    <w:p>
      <w:pPr>
        <w:pStyle w:val="Normal"/>
        <w:widowControl w:val="false"/>
        <w:tabs>
          <w:tab w:val="clear" w:pos="720"/>
          <w:tab w:val="left" w:pos="4320" w:leader="none"/>
        </w:tabs>
        <w:bidi w:val="0"/>
        <w:ind w:left="0" w:right="0" w:firstLine="567"/>
        <w:rPr>
          <w:lang w:val="en-US"/>
        </w:rPr>
      </w:pPr>
      <w:r>
        <w:rPr>
          <w:lang w:val="en-US" w:eastAsia="en-US"/>
        </w:rPr>
        <w:t>- А сторож из станичного правления к тебе не заходил?</w:t>
      </w:r>
    </w:p>
    <w:p>
      <w:pPr>
        <w:pStyle w:val="Normal"/>
        <w:widowControl w:val="false"/>
        <w:tabs>
          <w:tab w:val="clear" w:pos="720"/>
          <w:tab w:val="left" w:pos="4320" w:leader="none"/>
        </w:tabs>
        <w:bidi w:val="0"/>
        <w:ind w:left="0" w:right="0" w:firstLine="567"/>
        <w:rPr>
          <w:lang w:val="en-US"/>
        </w:rPr>
      </w:pPr>
      <w:r>
        <w:rPr>
          <w:lang w:val="en-US" w:eastAsia="en-US"/>
        </w:rPr>
        <w:t>- Заходил.</w:t>
      </w:r>
    </w:p>
    <w:p>
      <w:pPr>
        <w:pStyle w:val="Normal"/>
        <w:widowControl w:val="false"/>
        <w:tabs>
          <w:tab w:val="clear" w:pos="720"/>
          <w:tab w:val="left" w:pos="4320" w:leader="none"/>
        </w:tabs>
        <w:bidi w:val="0"/>
        <w:ind w:left="0" w:right="0" w:firstLine="567"/>
        <w:rPr>
          <w:lang w:val="en-US"/>
        </w:rPr>
      </w:pPr>
      <w:r>
        <w:rPr>
          <w:lang w:val="en-US" w:eastAsia="en-US"/>
        </w:rPr>
        <w:t>- Ну, так это у него глаз такой. Как взглянет, так и дохнут. А ты навяжи своим цыплятам на шею какие-нибудь яркие тряпочки, чтоб ему в глаза бросались, тогда вред к тряпочкам и пристанет - а им-то что сделается? Ты как думаешь - почему мы своим ребятишкам яркие ленточки в волосы вплетаем? От глазу это!</w:t>
      </w:r>
    </w:p>
    <w:p>
      <w:pPr>
        <w:pStyle w:val="Normal"/>
        <w:widowControl w:val="false"/>
        <w:tabs>
          <w:tab w:val="clear" w:pos="720"/>
          <w:tab w:val="left" w:pos="4320" w:leader="none"/>
        </w:tabs>
        <w:bidi w:val="0"/>
        <w:ind w:left="0" w:right="0" w:firstLine="567"/>
        <w:rPr>
          <w:lang w:val="en-US"/>
        </w:rPr>
      </w:pPr>
      <w:r>
        <w:rPr>
          <w:lang w:val="en-US" w:eastAsia="en-US"/>
        </w:rPr>
        <w:t>Я так и сделала, но решила опыт произвести: половине цыплят от другой наседки навязала на шею яркую пряжу, а другой половине - нет. А сторож опять приходил, и что вы думаете? Та половина, которой не навязала, сдохла, а другая - уцелела.</w:t>
      </w:r>
    </w:p>
    <w:p>
      <w:pPr>
        <w:pStyle w:val="Normal"/>
        <w:widowControl w:val="false"/>
        <w:tabs>
          <w:tab w:val="clear" w:pos="720"/>
          <w:tab w:val="left" w:pos="4320" w:leader="none"/>
        </w:tabs>
        <w:bidi w:val="0"/>
        <w:ind w:left="0" w:right="0" w:firstLine="567"/>
        <w:rPr>
          <w:lang w:val="en-US"/>
        </w:rPr>
      </w:pPr>
      <w:r>
        <w:rPr>
          <w:lang w:val="en-US" w:eastAsia="en-US"/>
        </w:rPr>
        <w:t>Человек обладает психической энергией, о присутствии которой в себе обычно не подозревает. Особенно сильно эту энергию излучают глаза. Поэтому взоры, в зависимости от доброй или злобной сущности человека и от его мыслей, могут быть как убийственными, так и благодетельными.</w:t>
      </w:r>
    </w:p>
    <w:p>
      <w:pPr>
        <w:pStyle w:val="Normal"/>
        <w:widowControl w:val="false"/>
        <w:tabs>
          <w:tab w:val="clear" w:pos="720"/>
          <w:tab w:val="left" w:pos="4320" w:leader="none"/>
        </w:tabs>
        <w:bidi w:val="0"/>
        <w:ind w:left="0" w:right="0" w:firstLine="567"/>
        <w:rPr>
          <w:lang w:val="en-US"/>
        </w:rPr>
      </w:pPr>
      <w:r>
        <w:rPr>
          <w:lang w:val="en-US" w:eastAsia="en-US"/>
        </w:rPr>
        <w:t>Дурной глаз - жизненный факт.</w:t>
      </w:r>
    </w:p>
    <w:p>
      <w:pPr>
        <w:pStyle w:val="Normal"/>
        <w:widowControl w:val="false"/>
        <w:tabs>
          <w:tab w:val="clear" w:pos="720"/>
          <w:tab w:val="left" w:pos="4320" w:leader="none"/>
        </w:tabs>
        <w:bidi w:val="0"/>
        <w:ind w:left="0" w:right="0" w:firstLine="567"/>
        <w:rPr>
          <w:lang w:val="en-US"/>
        </w:rPr>
      </w:pPr>
      <w:r>
        <w:rPr>
          <w:lang w:val="en-US" w:eastAsia="en-US"/>
        </w:rPr>
        <w:t>В прошлом веке французский крестьянин Жак Пелисье взглядом убивал птиц и превратил свою способность в источник дохода. На Востоке хорошо знают "смертный глаз".</w:t>
      </w:r>
    </w:p>
    <w:p>
      <w:pPr>
        <w:pStyle w:val="Normal"/>
        <w:widowControl w:val="false"/>
        <w:tabs>
          <w:tab w:val="clear" w:pos="720"/>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32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2" w:name="_Toc94344883"/>
      <w:bookmarkStart w:id="13" w:name="_Toc94344974"/>
      <w:r>
        <w:rPr>
          <w:sz w:val="28"/>
          <w:lang w:val="en-US" w:eastAsia="en-US"/>
        </w:rPr>
        <w:t>ТЕЛЕКИНЕЗ</w:t>
      </w:r>
      <w:bookmarkEnd w:id="12"/>
      <w:bookmarkEnd w:id="13"/>
    </w:p>
    <w:p>
      <w:pPr>
        <w:pStyle w:val="Normal"/>
        <w:widowControl w:val="false"/>
        <w:tabs>
          <w:tab w:val="clear" w:pos="720"/>
          <w:tab w:val="left" w:pos="4320"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4320" w:leader="none"/>
        </w:tabs>
        <w:bidi w:val="0"/>
        <w:ind w:left="0" w:right="0" w:firstLine="567"/>
        <w:rPr>
          <w:lang w:val="en-US"/>
        </w:rPr>
      </w:pPr>
      <w:r>
        <w:rPr>
          <w:lang w:val="en-US" w:eastAsia="en-US"/>
        </w:rPr>
        <w:t>- Один мальчик моей группы какой-то удивительный фокус показывает. Те, кто видели, говорят, что он оживляет картонную фигурку, - сказала мне одна воспитательница.</w:t>
      </w:r>
    </w:p>
    <w:p>
      <w:pPr>
        <w:pStyle w:val="Normal"/>
        <w:widowControl w:val="false"/>
        <w:tabs>
          <w:tab w:val="clear" w:pos="720"/>
          <w:tab w:val="left" w:pos="4320" w:leader="none"/>
        </w:tabs>
        <w:bidi w:val="0"/>
        <w:ind w:left="0" w:right="0" w:firstLine="567"/>
        <w:rPr>
          <w:lang w:val="en-US"/>
        </w:rPr>
      </w:pPr>
      <w:r>
        <w:rPr>
          <w:lang w:val="en-US" w:eastAsia="en-US"/>
        </w:rPr>
        <w:t>- Пошлите его ко мне, - ответил я. Разговор происходил в библиотеке 31-го строительного училища (теперь оно переименовано в ГПТУ №... то ли в 1963, то ли в 1964 году - точно не помню) в городе Балхаше.</w:t>
      </w:r>
    </w:p>
    <w:p>
      <w:pPr>
        <w:pStyle w:val="Normal"/>
        <w:widowControl w:val="false"/>
        <w:tabs>
          <w:tab w:val="clear" w:pos="720"/>
          <w:tab w:val="left" w:pos="4320" w:leader="none"/>
        </w:tabs>
        <w:bidi w:val="0"/>
        <w:ind w:left="0" w:right="0" w:firstLine="567"/>
        <w:rPr>
          <w:lang w:val="en-US"/>
        </w:rPr>
      </w:pPr>
      <w:r>
        <w:rPr>
          <w:lang w:val="en-US" w:eastAsia="en-US"/>
        </w:rPr>
        <w:t>Училище было типа закрытого интерната, "мальчиками" назывались юноши, которым было от 16 до 20 лет. Были и "девочки" такого же возраста. В калейдоскопе моей жизни, где чередовались всевозможные должности: то взлет до лектора университета, то спуск до ночного сторожа, - это был сравнительно тихий период, когда я работал библиотекарем, устраивал читательские конференции и водил питомцев училища в новогоднем карнавале... Я там тесно соприкасался с молодежью и с некоторыми крепко подружился...</w:t>
      </w:r>
    </w:p>
    <w:p>
      <w:pPr>
        <w:pStyle w:val="Normal"/>
        <w:widowControl w:val="false"/>
        <w:tabs>
          <w:tab w:val="clear" w:pos="720"/>
          <w:tab w:val="left" w:pos="4320" w:leader="none"/>
        </w:tabs>
        <w:bidi w:val="0"/>
        <w:ind w:left="0" w:right="0" w:firstLine="567"/>
        <w:rPr>
          <w:lang w:val="en-US"/>
        </w:rPr>
      </w:pPr>
      <w:r>
        <w:rPr>
          <w:lang w:val="en-US" w:eastAsia="en-US"/>
        </w:rPr>
        <w:t>- Вы меня звали?</w:t>
      </w:r>
    </w:p>
    <w:p>
      <w:pPr>
        <w:pStyle w:val="Normal"/>
        <w:widowControl w:val="false"/>
        <w:tabs>
          <w:tab w:val="clear" w:pos="720"/>
          <w:tab w:val="left" w:pos="4320" w:leader="none"/>
        </w:tabs>
        <w:bidi w:val="0"/>
        <w:ind w:left="0" w:right="0" w:firstLine="567"/>
        <w:rPr>
          <w:lang w:val="en-US"/>
        </w:rPr>
      </w:pPr>
      <w:r>
        <w:rPr>
          <w:lang w:val="en-US" w:eastAsia="en-US"/>
        </w:rPr>
        <w:t>Передо мною стоял шестнадцатилетний парень, русоволосый, с веселыми смышлеными глазами.</w:t>
      </w:r>
    </w:p>
    <w:p>
      <w:pPr>
        <w:pStyle w:val="Normal"/>
        <w:widowControl w:val="false"/>
        <w:tabs>
          <w:tab w:val="clear" w:pos="720"/>
          <w:tab w:val="left" w:pos="4320" w:leader="none"/>
        </w:tabs>
        <w:bidi w:val="0"/>
        <w:ind w:left="0" w:right="0" w:firstLine="567"/>
        <w:rPr>
          <w:lang w:val="en-US"/>
        </w:rPr>
      </w:pPr>
      <w:r>
        <w:rPr>
          <w:lang w:val="en-US" w:eastAsia="en-US"/>
        </w:rPr>
        <w:t>- Да! Да! У нас разговор будет. Садись-ка сюда! Люди видят 'и слышат немало удивительного, необычного, но из боязни, что их высокомерно просмеют, назовут суеверами, - молчат.</w:t>
      </w:r>
    </w:p>
    <w:p>
      <w:pPr>
        <w:pStyle w:val="Normal"/>
        <w:widowControl w:val="false"/>
        <w:tabs>
          <w:tab w:val="clear" w:pos="720"/>
          <w:tab w:val="left" w:pos="4320" w:leader="none"/>
        </w:tabs>
        <w:bidi w:val="0"/>
        <w:ind w:left="0" w:right="0" w:firstLine="567"/>
        <w:rPr>
          <w:lang w:val="en-US"/>
        </w:rPr>
      </w:pPr>
      <w:r>
        <w:rPr>
          <w:lang w:val="en-US" w:eastAsia="en-US"/>
        </w:rPr>
        <w:t>Чтобы разбить это молчание, нужно такому человеку показать, что ты сам принадлежишь к категории высмеиваемых "суеверных", что ты сам знаешь удивительные случаи...</w:t>
      </w:r>
    </w:p>
    <w:p>
      <w:pPr>
        <w:pStyle w:val="Normal"/>
        <w:widowControl w:val="false"/>
        <w:tabs>
          <w:tab w:val="clear" w:pos="720"/>
          <w:tab w:val="left" w:pos="4320" w:leader="none"/>
        </w:tabs>
        <w:bidi w:val="0"/>
        <w:ind w:left="0" w:right="0" w:firstLine="567"/>
        <w:rPr>
          <w:lang w:val="en-US"/>
        </w:rPr>
      </w:pPr>
      <w:r>
        <w:rPr>
          <w:lang w:val="en-US" w:eastAsia="en-US"/>
        </w:rPr>
        <w:t>Я с этого и начал. Вскоре парнишка проникся ко мне доверием и признался, что он может заставить картонную фигурку плясать. К этому признанию необыкновенно авторитетным тоном он добавил:</w:t>
      </w:r>
    </w:p>
    <w:p>
      <w:pPr>
        <w:pStyle w:val="Normal"/>
        <w:widowControl w:val="false"/>
        <w:tabs>
          <w:tab w:val="clear" w:pos="720"/>
          <w:tab w:val="left" w:pos="4320" w:leader="none"/>
        </w:tabs>
        <w:bidi w:val="0"/>
        <w:ind w:left="0" w:right="0" w:firstLine="567"/>
        <w:rPr>
          <w:lang w:val="en-US"/>
        </w:rPr>
      </w:pPr>
      <w:r>
        <w:rPr>
          <w:lang w:val="en-US" w:eastAsia="en-US"/>
        </w:rPr>
        <w:t>- И все это только гипноз.</w:t>
      </w:r>
    </w:p>
    <w:p>
      <w:pPr>
        <w:pStyle w:val="Normal"/>
        <w:widowControl w:val="false"/>
        <w:tabs>
          <w:tab w:val="clear" w:pos="720"/>
          <w:tab w:val="left" w:pos="4320" w:leader="none"/>
        </w:tabs>
        <w:bidi w:val="0"/>
        <w:ind w:left="0" w:right="0" w:firstLine="567"/>
        <w:rPr>
          <w:lang w:val="en-US"/>
        </w:rPr>
      </w:pPr>
      <w:r>
        <w:rPr>
          <w:lang w:val="en-US" w:eastAsia="en-US"/>
        </w:rPr>
        <w:t>Но стоило задать ему вопрос, как он понимает слово "гипноз", как оказалось, что у него самые смутные представления о нем и что он</w:t>
      </w:r>
    </w:p>
    <w:p>
      <w:pPr>
        <w:pStyle w:val="Normal"/>
        <w:widowControl w:val="false"/>
        <w:tabs>
          <w:tab w:val="clear" w:pos="720"/>
          <w:tab w:val="left" w:pos="4320" w:leader="none"/>
        </w:tabs>
        <w:bidi w:val="0"/>
        <w:ind w:left="0" w:right="0" w:firstLine="567"/>
        <w:rPr>
          <w:lang w:val="en-US"/>
        </w:rPr>
      </w:pPr>
      <w:r>
        <w:rPr>
          <w:lang w:val="en-US" w:eastAsia="en-US"/>
        </w:rPr>
        <w:t>пользуется этим словом как научным термином - маской, которой можно прикрыть все необычное, не боясь, что тебя привлекут к ответу...</w:t>
      </w:r>
    </w:p>
    <w:p>
      <w:pPr>
        <w:pStyle w:val="Normal"/>
        <w:widowControl w:val="false"/>
        <w:tabs>
          <w:tab w:val="clear" w:pos="720"/>
          <w:tab w:val="left" w:pos="4320" w:leader="none"/>
        </w:tabs>
        <w:bidi w:val="0"/>
        <w:ind w:left="0" w:right="0" w:firstLine="567"/>
        <w:rPr>
          <w:lang w:val="en-US"/>
        </w:rPr>
      </w:pPr>
      <w:r>
        <w:rPr>
          <w:lang w:val="en-US" w:eastAsia="en-US"/>
        </w:rPr>
        <w:t>Он обещал продемонстрировать предо мной свое искусство и попросил картона, чтобы сделать новую фигурку "плясуна" - старая уже пришла в негодность.</w:t>
      </w:r>
    </w:p>
    <w:p>
      <w:pPr>
        <w:pStyle w:val="Normal"/>
        <w:widowControl w:val="false"/>
        <w:tabs>
          <w:tab w:val="clear" w:pos="720"/>
          <w:tab w:val="left" w:pos="4320" w:leader="none"/>
        </w:tabs>
        <w:bidi w:val="0"/>
        <w:ind w:left="0" w:right="0" w:firstLine="567"/>
        <w:rPr>
          <w:lang w:val="en-US"/>
        </w:rPr>
      </w:pPr>
      <w:r>
        <w:rPr>
          <w:lang w:val="en-US" w:eastAsia="en-US"/>
        </w:rPr>
        <w:t>На другой день (дело было под вечер) в библиотеке находились я, воспитательница, две-три девочки и Геннадий, мой постоянный добровольный помощник. Пришел наш чародей и принес изготовленную им фигурку, которую сейчас же передал нам, чтоб мы могли убедиться, что в ней никаких хитроумных приспособлений нет, что она, одним словом, "без обману"...</w:t>
      </w:r>
    </w:p>
    <w:p>
      <w:pPr>
        <w:pStyle w:val="Normal"/>
        <w:widowControl w:val="false"/>
        <w:tabs>
          <w:tab w:val="clear" w:pos="720"/>
          <w:tab w:val="left" w:pos="4320" w:leader="none"/>
        </w:tabs>
        <w:bidi w:val="0"/>
        <w:ind w:left="0" w:right="0" w:firstLine="567"/>
        <w:rPr>
          <w:lang w:val="en-US"/>
        </w:rPr>
      </w:pPr>
      <w:r>
        <w:rPr>
          <w:lang w:val="en-US" w:eastAsia="en-US"/>
        </w:rPr>
        <w:t>Фигурка представляла собою человека высотой сантиметров 30, а вернее, это был "чертик", так как на голове у него красовались двое рожек. Руки и ноги с локтями и голенями были вырезаны отдельно и потом прикреплены к соответствующим местам. В общем, она напоминала те картонные фигурки, которые, если дергать за нить, совершают однообразные движения, одновременно поднимая руки и ноги. Разница была лишь в том, что в фигурке нашего чародея не было той нитки, за которую можно было дергать. Руки и ноги были привязаны нитью, которая тут же была коротко обрезана. Никакой соединяющей нити не было. Фигурка действительно безо "всякого обмана".</w:t>
      </w:r>
    </w:p>
    <w:p>
      <w:pPr>
        <w:pStyle w:val="Normal"/>
        <w:widowControl w:val="false"/>
        <w:tabs>
          <w:tab w:val="clear" w:pos="720"/>
          <w:tab w:val="left" w:pos="4320" w:leader="none"/>
        </w:tabs>
        <w:bidi w:val="0"/>
        <w:ind w:left="0" w:right="0" w:firstLine="567"/>
        <w:rPr>
          <w:lang w:val="en-US"/>
        </w:rPr>
      </w:pPr>
      <w:r>
        <w:rPr>
          <w:lang w:val="en-US" w:eastAsia="en-US"/>
        </w:rPr>
        <w:t>- Ну, какой же я буду волшебник, если у меня не будет волшебного жезла! Дайте какую-нибудь палочку! - воскликнул чародей.</w:t>
      </w:r>
    </w:p>
    <w:p>
      <w:pPr>
        <w:pStyle w:val="Normal"/>
        <w:widowControl w:val="false"/>
        <w:tabs>
          <w:tab w:val="clear" w:pos="720"/>
          <w:tab w:val="left" w:pos="4320" w:leader="none"/>
        </w:tabs>
        <w:bidi w:val="0"/>
        <w:ind w:left="0" w:right="0" w:firstLine="567"/>
        <w:rPr>
          <w:lang w:val="en-US"/>
        </w:rPr>
      </w:pPr>
      <w:r>
        <w:rPr>
          <w:lang w:val="en-US" w:eastAsia="en-US"/>
        </w:rPr>
        <w:t>Палочки не было. Была тоненькая дощечка, какими ящики заколачивают. Чудодей ударом продольно о край стола отломил от нее длинную щепку и решил: "Сойдет".</w:t>
      </w:r>
    </w:p>
    <w:p>
      <w:pPr>
        <w:pStyle w:val="Normal"/>
        <w:widowControl w:val="false"/>
        <w:tabs>
          <w:tab w:val="clear" w:pos="720"/>
          <w:tab w:val="left" w:pos="4320" w:leader="none"/>
        </w:tabs>
        <w:bidi w:val="0"/>
        <w:ind w:left="0" w:right="0" w:firstLine="567"/>
        <w:rPr>
          <w:lang w:val="en-US"/>
        </w:rPr>
      </w:pPr>
      <w:r>
        <w:rPr>
          <w:lang w:val="en-US" w:eastAsia="en-US"/>
        </w:rPr>
        <w:t>Бросил (без всяких приготовлений) фигурку на пол. Сел на пол и сам, широко развернув ноги так, что фигурка пришлась между ног. Затем он начал чертить концом щепки широкие круги вокруг фигурки, дул на нее, напевая при этом песенку на мотив "Эх вы, сени, мои сени" и покрикивал: "Вставай!".</w:t>
      </w:r>
    </w:p>
    <w:p>
      <w:pPr>
        <w:pStyle w:val="Normal"/>
        <w:widowControl w:val="false"/>
        <w:tabs>
          <w:tab w:val="clear" w:pos="720"/>
          <w:tab w:val="left" w:pos="4320" w:leader="none"/>
        </w:tabs>
        <w:bidi w:val="0"/>
        <w:ind w:left="0" w:right="0" w:firstLine="567"/>
        <w:rPr>
          <w:lang w:val="en-US"/>
        </w:rPr>
      </w:pPr>
      <w:r>
        <w:rPr>
          <w:lang w:val="en-US" w:eastAsia="en-US"/>
        </w:rPr>
        <w:t>И вдруг фигурка, представляющая на полу, вследствие своих свободно болтающихся конечностей, довольно-таки бесформенную кучу, - потянулась кверху и тут же бессильно упала обратно на пол. Но, спустя несколько мгновений, она вскочила и начала плясать. Нет! Это не был механизм, совершающий запрограммированные движения! Это было живое существо, которое творчески варьировало пляс, било руками по голяшкам, быстро вертелось - никакой механизм не проделал бы этого. Кроме того, где же спрятан этот механизм? На голой картонке?</w:t>
      </w:r>
    </w:p>
    <w:p>
      <w:pPr>
        <w:pStyle w:val="Normal"/>
        <w:widowControl w:val="false"/>
        <w:tabs>
          <w:tab w:val="clear" w:pos="720"/>
          <w:tab w:val="left" w:pos="4320" w:leader="none"/>
        </w:tabs>
        <w:bidi w:val="0"/>
        <w:ind w:left="0" w:right="0" w:firstLine="567"/>
        <w:rPr>
          <w:lang w:val="en-US"/>
        </w:rPr>
      </w:pPr>
      <w:r>
        <w:rPr>
          <w:lang w:val="en-US" w:eastAsia="en-US"/>
        </w:rPr>
        <w:t>Пляс внезапно прервался - "плясун" упал. Мы думали, что это конец представлению, но нашему артисту этого показалось мало: он снова стал напевать, и фигурка еще раз вскочила, поплясала и упала.</w:t>
      </w:r>
    </w:p>
    <w:p>
      <w:pPr>
        <w:pStyle w:val="Normal"/>
        <w:widowControl w:val="false"/>
        <w:tabs>
          <w:tab w:val="clear" w:pos="720"/>
          <w:tab w:val="left" w:pos="4320" w:leader="none"/>
        </w:tabs>
        <w:bidi w:val="0"/>
        <w:ind w:left="0" w:right="0" w:firstLine="567"/>
        <w:rPr>
          <w:lang w:val="en-US"/>
        </w:rPr>
      </w:pPr>
      <w:r>
        <w:rPr>
          <w:lang w:val="en-US" w:eastAsia="en-US"/>
        </w:rPr>
        <w:t>- Ну, все! - сказал чудодей, и тем закончилось. На другой день юноша-чудодей мне кратко сообщил, что родом он из окрестностей Алма-Аты, каких-нибудь 40 км от города... Воспитывал его отчим, обладающий от природы необычными способностями. К отчиму приходили курильщики и пьяницы, желающие избавиться от своей дурной привычки, и если отчим им помогал, они действительно переставали и пить, и курить. Отчим многое может - он от природы такой. Его даже вызывали в Москву в какой-то институт и предложили там остаться. Он не захотел и вернулся домой. Раньше отчим работал бухгалтером, а теперь перешел в сторожа во фруктоводческом совхозе. И ему это очень выгодно: другие сторожа берут на ночь под охрану по три гектара, а он - целых двенадцать, и никто у него яблока не украдет.</w:t>
      </w:r>
    </w:p>
    <w:p>
      <w:pPr>
        <w:pStyle w:val="Normal"/>
        <w:widowControl w:val="false"/>
        <w:tabs>
          <w:tab w:val="clear" w:pos="720"/>
          <w:tab w:val="left" w:pos="4320" w:leader="none"/>
        </w:tabs>
        <w:bidi w:val="0"/>
        <w:ind w:left="0" w:right="0" w:firstLine="567"/>
        <w:rPr>
          <w:lang w:val="en-US"/>
        </w:rPr>
      </w:pPr>
      <w:r>
        <w:rPr>
          <w:lang w:val="en-US" w:eastAsia="en-US"/>
        </w:rPr>
        <w:t>- А почему не украдет? - спросил я.</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Да зайти-то на участок вор может и яблок тоже может нарвать, но уйти ему никак невозможно.</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Как так - невозможно?</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Да очень просто: он видит перед собою ямы и пропасти и боится шагу ступить. А тут отчим подходит и говорит: "Вытряхивай!".</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xml:space="preserve">Далее он сообщил, что умению заставлять фигурку плясать обучил его отчим. Три месяца в подполье упражнялся. Потом захотел блеснуть </w:t>
        <w:softHyphen/>
        <w:t>выступил на сцене местного клуба. Сделал две фигуры - по метру каждая - и заставил их вальс танцевать. Это было трудно, и отчим сидел среди зрителей и помогал. Так публика ошалела, пришла в дикий восторг, схватили его...</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Они меня чуть не разорвали, - припоминал он боязливо.</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Адрес отчима я записал, но след юноши, фамилии которого я не называю, потерялся... Но если какой-либо институт им заинтересуется, найти, думаю, можно. А теперь я расскажу мой первый, можно сказать, "детский" опыт "столоверчения".</w:t>
      </w:r>
    </w:p>
    <w:p>
      <w:pPr>
        <w:pStyle w:val="Normal"/>
        <w:widowControl w:val="false"/>
        <w:tabs>
          <w:tab w:val="clear" w:pos="720"/>
          <w:tab w:val="left" w:pos="2592"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592"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4" w:name="_Toc94344884"/>
      <w:bookmarkStart w:id="15" w:name="_Toc94344975"/>
      <w:r>
        <w:rPr>
          <w:sz w:val="28"/>
          <w:lang w:val="en-US" w:eastAsia="en-US"/>
        </w:rPr>
        <w:t>СТОЛОВЕРЧЕНИЕ</w:t>
      </w:r>
      <w:bookmarkEnd w:id="14"/>
      <w:bookmarkEnd w:id="15"/>
    </w:p>
    <w:p>
      <w:pPr>
        <w:pStyle w:val="Normal"/>
        <w:widowControl w:val="false"/>
        <w:tabs>
          <w:tab w:val="clear" w:pos="720"/>
          <w:tab w:val="left" w:pos="2592" w:leader="none"/>
          <w:tab w:val="left" w:pos="4032"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2592" w:leader="none"/>
          <w:tab w:val="left" w:pos="4032" w:leader="none"/>
        </w:tabs>
        <w:bidi w:val="0"/>
        <w:ind w:left="0" w:right="0" w:hanging="0"/>
        <w:jc w:val="center"/>
        <w:rPr>
          <w:lang w:val="en-US"/>
        </w:rPr>
      </w:pPr>
      <w:r>
        <w:rPr>
          <w:lang w:val="en-US" w:eastAsia="en-US"/>
        </w:rPr>
        <w:t>(Мой первый психофизический опыт)</w:t>
      </w:r>
    </w:p>
    <w:p>
      <w:pPr>
        <w:pStyle w:val="Normal"/>
        <w:widowControl w:val="false"/>
        <w:tabs>
          <w:tab w:val="clear" w:pos="720"/>
          <w:tab w:val="left" w:pos="2592" w:leader="none"/>
          <w:tab w:val="left" w:pos="4032"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Пропагандисты невежественны, несмотря на свои профессорские и другие ученые степени... Они объясняют движения столов на спиритических сеансах непроизвольными движениями рук участников, производящих неосознанные надавливания на стол, и называют это идеомоторными движениями.</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Но как можно объяснить идеомоторными движениями пляску стола, которого не касается ни одна рука, чему я сам был свидетель? Факты упрямая вещь! Автор</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xml:space="preserve">Латвия. Приблизительно - 1908 год. Суббота. Зимний вечер в домике с пристроенною кузницею. В сотне шагов от домика - корчма. На улице не очень-то холодно, не очень темно. Прибалтийское небо первой половины зимы затянуто серыми облаками. В комнате горит керосиновая лампа </w:t>
        <w:softHyphen/>
        <w:t>уютно, тепло.</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xml:space="preserve">И вот - открывается дверь, входит отец, и в руках у него столик </w:t>
        <w:softHyphen/>
        <w:t>желтенький, легонький, на трех ножках, вот такой формы.</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От соседей принес, - пояснил он, - в нем нет ни одного гвоздя. Будем спиритический сеанс устраивать.</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Поставили столик посреди комнаты. Вокруг него сели отец, мать, мой старший брат, я и еще позвали подмастерье Вилиса, который работал в кузнице. Все положили руки ладонями на стол, сидели и ждали. О том, что нужно образовать так называемую "цепь", то есть держать руки так, чтобы они соприкасались с руками соседа, мы ничего не знали, и, как увидите, тем не менее получилось... Время от времени задавали вопрос:</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Дух, ты здесь? Если здесь - стукни один раз. Сидели долго без результата. Но потом, после очередного вопроса, столик медленно наклонился и стукнул приподнятой ножкой. У большинства из нас вырвалось тихое "ах!". Потом стали задавать столику различные вопросы, примерно так:</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Дух, сколько лет Вилису, который сидит за этим столиком?</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И столик правильно отстукивал - 21. Когда требовался ответ, выраженный числом, "разговаривать" со столиком было легко - надо было просто сосчитать ответные стуки. Но когда требовались ответы другого рода, то</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разговор происходил примерно так:</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Заберут ли меня в этом году в солдаты? - спрашивал Вилис. - Если да - стукни один раз, если нет - стукни два раза.</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И столик отчетливо стукнул два раза. Вилис просиял...</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Вопросы сыпались самые разнообразные, и столик все больше и больше оживлялся; стуки его становились громче... Так длилось довольно долго, но, наконец, больше спрашивать было нечего. Сеанс прекратили, и столик прислонили в уголку.</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В воскресное утро сеанс повторили, но уже в другом составе - пришли соседи, которым тоже хотелось посмотреть на это диво. Меня не допустили. Да мне и некогда было - ко мне пришли друзья, мальчики, жившие за лесом, приблизительно в километре от нас. Старшему из них было 14 лет, мне 13.</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Когда взрослые свой сеанс закончили и, немного взбудораженные, ушли в корчму "освежиться" полдюжиной пива, мы, четверо мальчишек, взяли еще не остывший от множества рук столик и положили на него свои ладони. Не прошло и четверти часа, как он стал отвечать на наши вопросы.</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Столик, можешь ли ты вызвать дух Пушкина? И столик стучал утвердительно.</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 Пушкин, ты здесь?</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После утвердительного ответа Пушкину задавались вопросы не по части литературы, а чисто бытовые. И это потому, что великий поэт должен быть честным и поэтому... не соврет.</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Но самое главное впереди. Когда нам уже нечего было больше спрашивать, то одному из нас (не помню кому, возможно, что это был я) пришла в голову гениальная мысль - надо сделать опыт: что будет, если мы, четверо мальчишек, одновременно снимем руки со стола, засунем их в карманы брюк, сделаем шаг назад и тогда, когда ни одна рука не касается стола, скажем ему: "Пляши!", - будет ли он плясать или нет?</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Сказано - сделано. Мы все снимаем руки, отступаем от столика на шаг и говорим: "Пляши!".</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И столик заплясал. В чем выражалась его пляска? Как обычно при стуках, он, опираясь на две ножки, приподнимал третью и однообразно ею стукал. Вот тут уж мы действительно смотрели на него как зачарованные - ведь это был кусочек сказки, ставшей явью... До тех пор, пока чьи-то руки касались столика, оставалась почва для подозрения, что кто-то из участников, может быть, нажимает или что-то другое умышленно делает... Но тут, отделенный от нас пространством, неживой предмет плясал по нашему приказу. Неживой ли? Ведь он понял приказ и выполняет!..</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Потом нам показалось, что наш приказ выполняется не так, как следует: разве это пляска - притопывать одною ногою?</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Из всех названий танцев того времени я вспомнил только одно и крикнул столику: "Танцуй крейцпольку!".</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Я сам не имел понятия, как танцуют именно этот старинный танец, но столик послушно начал танцевать по-другому. Опираясь на одну ножку, он приподнимал две и, балансируя, с трудом (как мне казалось) поворачивался - ведь в любой польке надо вертеться...</w:t>
      </w:r>
    </w:p>
    <w:p>
      <w:pPr>
        <w:pStyle w:val="Normal"/>
        <w:widowControl w:val="false"/>
        <w:tabs>
          <w:tab w:val="clear" w:pos="720"/>
          <w:tab w:val="left" w:pos="2592" w:leader="none"/>
          <w:tab w:val="left" w:pos="4032" w:leader="none"/>
        </w:tabs>
        <w:bidi w:val="0"/>
        <w:ind w:left="0" w:right="0" w:firstLine="567"/>
        <w:rPr>
          <w:lang w:val="en-US"/>
        </w:rPr>
      </w:pPr>
      <w:r>
        <w:rPr>
          <w:lang w:val="en-US" w:eastAsia="en-US"/>
        </w:rPr>
        <w:t>Опыт, казалось, был завершен. Я подхватил столик и сунул его в прежний угол. Но он имел свое продолжение. Сеансы взрослых с моим участием и без меня повторялись. Прислушиваясь к ответам столика, я убедился, что он не всеведущ и иногда врал. Один за другим у меня накапливались факты, из которых я сделал два вывода: 1) столик знает не больше, чем сидящие за ним люди; 2) он отвечает так, как хочет большинство присутствующих. В этом в особенности убедил меня такой факт. У моей тетки украли лошадь. Была поднята на ноги полиция, производились поиски. Тетка, услышав, что есть столик, через который "духи" отвечают людям, примчалась к нам, и мы сели за столик вопрошать: удастся ли тетке вернуть украденного коня или нет? Ясно, что все мы сочувствовали тетке, и нам очень хотелось, чтобы конь отыскался. И столик подтвердил наши чаяния звонко отстуканным "Да". И соврал, никогда больше тетка не увидела своего коня...</w:t>
      </w:r>
    </w:p>
    <w:p>
      <w:pPr>
        <w:pStyle w:val="Normal"/>
        <w:widowControl w:val="false"/>
        <w:tabs>
          <w:tab w:val="clear" w:pos="720"/>
          <w:tab w:val="left" w:pos="3168" w:leader="none"/>
        </w:tabs>
        <w:bidi w:val="0"/>
        <w:ind w:left="0" w:right="0" w:firstLine="567"/>
        <w:rPr>
          <w:lang w:val="en-US"/>
        </w:rPr>
      </w:pPr>
      <w:r>
        <w:rPr>
          <w:lang w:val="en-US" w:eastAsia="en-US"/>
        </w:rPr>
        <w:t>Какая сила действовала в данном случае? Что оживило неодушевленный предмет?</w:t>
      </w:r>
    </w:p>
    <w:p>
      <w:pPr>
        <w:pStyle w:val="Normal"/>
        <w:widowControl w:val="false"/>
        <w:tabs>
          <w:tab w:val="clear" w:pos="720"/>
          <w:tab w:val="left" w:pos="3168" w:leader="none"/>
        </w:tabs>
        <w:bidi w:val="0"/>
        <w:ind w:left="0" w:right="0" w:firstLine="567"/>
        <w:rPr>
          <w:lang w:val="en-US"/>
        </w:rPr>
      </w:pPr>
      <w:r>
        <w:rPr>
          <w:lang w:val="en-US" w:eastAsia="en-US"/>
        </w:rPr>
        <w:t xml:space="preserve">В основе явления лежала власть мыслящего человеческого сознания </w:t>
        <w:softHyphen/>
        <w:t>власть творить, создавать мощные мысли независимо от того, знает ли сам человек о своем творчестве или нет. Коллективная сосредоточенная мысль сидящих за столом создала в мертвом куске дерева отдельно" существующее сознание - существо, невидимое обычному зрению, но реальное. Руки, покоящиеся на поверхности стола, насытили это существо своей жизненной силой, магнетизмом, психической энергией - назовите как хотите... И это существо, которое оккультисты назвали бы искусственным элементалем, творило волю своих создателей, отвечало так, как хотелось большинству.</w:t>
      </w:r>
    </w:p>
    <w:p>
      <w:pPr>
        <w:pStyle w:val="Normal"/>
        <w:widowControl w:val="false"/>
        <w:tabs>
          <w:tab w:val="clear" w:pos="720"/>
          <w:tab w:val="left" w:pos="3168" w:leader="none"/>
        </w:tabs>
        <w:bidi w:val="0"/>
        <w:ind w:left="0" w:right="0" w:firstLine="567"/>
        <w:rPr>
          <w:lang w:val="en-US"/>
        </w:rPr>
      </w:pPr>
      <w:r>
        <w:rPr>
          <w:lang w:val="en-US" w:eastAsia="en-US"/>
        </w:rPr>
        <w:t>Но, как говорят англичане, "существует не один, а несколько способов, чтобы убить кота". Это не единственное объяснение движения предметов без прикосновения. Так, например, в китайском способе, где вместо столика подвешивается к потолку на нити заостренная палочка так, чтобы она нижним концом касалась усыпанной слоем песка поверхности стола, после чего сжигается заранее заговоренное, написанное на бумаге заклинание, - участвуют другие силы, которые этою подвешенною палочкою пишут на песке сообщения, а иногда даже прекрасные стихи.</w:t>
      </w:r>
    </w:p>
    <w:p>
      <w:pPr>
        <w:pStyle w:val="Normal"/>
        <w:widowControl w:val="false"/>
        <w:tabs>
          <w:tab w:val="clear" w:pos="720"/>
          <w:tab w:val="left" w:pos="3168" w:leader="none"/>
        </w:tabs>
        <w:bidi w:val="0"/>
        <w:ind w:left="0" w:right="0" w:firstLine="567"/>
        <w:rPr>
          <w:lang w:val="en-US"/>
        </w:rPr>
      </w:pPr>
      <w:r>
        <w:rPr>
          <w:lang w:val="en-US" w:eastAsia="en-US"/>
        </w:rPr>
        <w:t>Можете представить, какое впечатление, после того, что я видел, произвела на меня брошюра некоего ученого, который стуки стола приписывал неосознанным мускульным движениям участников сеанса. Он даже дал весьма звучное "научное" название этим движениям, назвав их "идеомоторными".</w:t>
      </w:r>
    </w:p>
    <w:p>
      <w:pPr>
        <w:pStyle w:val="Normal"/>
        <w:widowControl w:val="false"/>
        <w:tabs>
          <w:tab w:val="clear" w:pos="720"/>
          <w:tab w:val="left" w:pos="3168" w:leader="none"/>
        </w:tabs>
        <w:bidi w:val="0"/>
        <w:ind w:left="0" w:right="0" w:firstLine="567"/>
        <w:rPr>
          <w:lang w:val="en-US"/>
        </w:rPr>
      </w:pPr>
      <w:r>
        <w:rPr>
          <w:lang w:val="en-US" w:eastAsia="en-US"/>
        </w:rPr>
        <w:t>Что это - поверхностный подход? Невежество? Или желание во что бы то ни стало навязать заплесневевшее отрицание прошлого века явлениям, громко требующим истинно научного, беспристрастного изучения? В таком случае он не обогащает науку, а, наоборот, наносит ей огромный вред.</w:t>
      </w:r>
    </w:p>
    <w:p>
      <w:pPr>
        <w:pStyle w:val="Normal"/>
        <w:widowControl w:val="false"/>
        <w:tabs>
          <w:tab w:val="clear" w:pos="720"/>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6" w:name="_Toc94344885"/>
      <w:bookmarkStart w:id="17" w:name="_Toc94344976"/>
      <w:r>
        <w:rPr>
          <w:sz w:val="28"/>
          <w:lang w:val="en-US" w:eastAsia="en-US"/>
        </w:rPr>
        <w:t>КОЛУМБОВО ЯЙЦО ПО-КИТАЙСКИ</w:t>
      </w:r>
      <w:bookmarkEnd w:id="16"/>
      <w:bookmarkEnd w:id="17"/>
    </w:p>
    <w:p>
      <w:pPr>
        <w:pStyle w:val="Normal"/>
        <w:widowControl w:val="false"/>
        <w:tabs>
          <w:tab w:val="clear" w:pos="720"/>
          <w:tab w:val="left" w:pos="3168"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168" w:leader="none"/>
        </w:tabs>
        <w:bidi w:val="0"/>
        <w:ind w:left="0" w:right="0" w:firstLine="567"/>
        <w:rPr>
          <w:lang w:val="en-US"/>
        </w:rPr>
      </w:pPr>
      <w:r>
        <w:rPr>
          <w:lang w:val="en-US" w:eastAsia="en-US"/>
        </w:rPr>
        <w:t>В 1947 году в Шанхае еще издавалась большая английская ежедневная газета, в которой был отведен особый отдел, посвященный китайским диковинам. В нем я прочел, что по китайскому национальному календарю завтра (дело было весной) наступит тот единственный в году день, когда в 11 часов утра можно поставить яйцо (сырое) стоймя на стол и оно не повалится. Мы решили проверить. Жена специально для этой цели купила яйца.</w:t>
      </w:r>
    </w:p>
    <w:p>
      <w:pPr>
        <w:pStyle w:val="Normal"/>
        <w:widowControl w:val="false"/>
        <w:tabs>
          <w:tab w:val="clear" w:pos="720"/>
          <w:tab w:val="left" w:pos="3168" w:leader="none"/>
        </w:tabs>
        <w:bidi w:val="0"/>
        <w:ind w:left="0" w:right="0" w:firstLine="567"/>
        <w:rPr>
          <w:lang w:val="en-US"/>
        </w:rPr>
      </w:pPr>
      <w:r>
        <w:rPr>
          <w:lang w:val="en-US" w:eastAsia="en-US"/>
        </w:rPr>
        <w:t>И действительно, поставленное на тупой конец яйцо стояло, как свеча. И поставить его было легко, так как оно, наподобие стаканчиков "ванька-встанька", само мелкими колебаниями искало равновесия. Вечером в тот же день ко мне пришли друзья. На мой вопрос, пытались ли они сегодня поставить яйцо стоймя, они недоуменно пожимали плечами. Оказалось, они не читали этой газеты, но, узнав, в чем дело, заинтересовались и просили меня повторить опыт - авось получится!</w:t>
      </w:r>
    </w:p>
    <w:p>
      <w:pPr>
        <w:pStyle w:val="Normal"/>
        <w:widowControl w:val="false"/>
        <w:tabs>
          <w:tab w:val="clear" w:pos="720"/>
          <w:tab w:val="left" w:pos="3168" w:leader="none"/>
        </w:tabs>
        <w:bidi w:val="0"/>
        <w:ind w:left="0" w:right="0" w:firstLine="567"/>
        <w:rPr>
          <w:lang w:val="en-US"/>
        </w:rPr>
      </w:pPr>
      <w:r>
        <w:rPr>
          <w:lang w:val="en-US" w:eastAsia="en-US"/>
        </w:rPr>
        <w:t xml:space="preserve">Получилось, но с трудом: яйцо пришлось устанавливать очень осторожно, </w:t>
        <w:softHyphen/>
        <w:t>оно уже само не искало равновесия. На следующее утро я снова пытался повторить опыт, но уже не смог. День этот бывает или в конце февраля,</w:t>
      </w:r>
    </w:p>
    <w:p>
      <w:pPr>
        <w:pStyle w:val="Normal"/>
        <w:widowControl w:val="false"/>
        <w:tabs>
          <w:tab w:val="clear" w:pos="720"/>
          <w:tab w:val="left" w:pos="2880" w:leader="none"/>
          <w:tab w:val="left" w:pos="4176" w:leader="none"/>
          <w:tab w:val="left" w:pos="4608" w:leader="none"/>
        </w:tabs>
        <w:bidi w:val="0"/>
        <w:ind w:left="0" w:right="0" w:firstLine="567"/>
        <w:rPr>
          <w:lang w:val="en-US"/>
        </w:rPr>
      </w:pPr>
      <w:r>
        <w:rPr>
          <w:lang w:val="en-US" w:eastAsia="en-US"/>
        </w:rPr>
        <w:t>или в начале марта - на каждый год его вычисляют по астрологическим данным составители китайского национального календаря.</w:t>
      </w:r>
    </w:p>
    <w:p>
      <w:pPr>
        <w:pStyle w:val="Normal"/>
        <w:widowControl w:val="false"/>
        <w:tabs>
          <w:tab w:val="clear" w:pos="720"/>
          <w:tab w:val="left" w:pos="2880" w:leader="none"/>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8" w:name="_Toc94344886"/>
      <w:bookmarkStart w:id="19" w:name="_Toc94344977"/>
      <w:r>
        <w:rPr>
          <w:sz w:val="28"/>
          <w:lang w:val="en-US" w:eastAsia="en-US"/>
        </w:rPr>
        <w:t>СТАРЫЙ БАРАК</w:t>
      </w:r>
      <w:bookmarkEnd w:id="18"/>
      <w:bookmarkEnd w:id="19"/>
    </w:p>
    <w:p>
      <w:pPr>
        <w:pStyle w:val="Normal"/>
        <w:widowControl w:val="false"/>
        <w:tabs>
          <w:tab w:val="clear" w:pos="720"/>
          <w:tab w:val="left" w:pos="2880" w:leader="none"/>
          <w:tab w:val="left" w:pos="4176" w:leader="none"/>
          <w:tab w:val="left" w:pos="4608"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2880" w:leader="none"/>
          <w:tab w:val="left" w:pos="4176" w:leader="none"/>
          <w:tab w:val="left" w:pos="4608" w:leader="none"/>
        </w:tabs>
        <w:bidi w:val="0"/>
        <w:ind w:left="0" w:right="0" w:hanging="0"/>
        <w:jc w:val="center"/>
        <w:rPr>
          <w:lang w:val="en-US"/>
        </w:rPr>
      </w:pPr>
      <w:r>
        <w:rPr>
          <w:lang w:val="en-US" w:eastAsia="en-US"/>
        </w:rPr>
        <w:t>(Рассказала случайная гостья)</w:t>
      </w:r>
    </w:p>
    <w:p>
      <w:pPr>
        <w:pStyle w:val="Normal"/>
        <w:widowControl w:val="false"/>
        <w:tabs>
          <w:tab w:val="clear" w:pos="720"/>
          <w:tab w:val="left" w:pos="2880" w:leader="none"/>
          <w:tab w:val="left" w:pos="4176" w:leader="none"/>
          <w:tab w:val="left" w:pos="4608"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2880" w:leader="none"/>
          <w:tab w:val="left" w:pos="4176" w:leader="none"/>
          <w:tab w:val="left" w:pos="4608" w:leader="none"/>
        </w:tabs>
        <w:bidi w:val="0"/>
        <w:ind w:left="0" w:right="0" w:firstLine="567"/>
        <w:rPr>
          <w:lang w:val="en-US"/>
        </w:rPr>
      </w:pPr>
      <w:r>
        <w:rPr>
          <w:lang w:val="en-US" w:eastAsia="en-US"/>
        </w:rPr>
        <w:t>Моя мать была начальником геологического отряда на Севере. Однажды геологи шли глухою тайгою и набрели на место, где стоял покинутый старый барак. Как оказалось впоследствии, во времена Сталина там находился лагерь заключенных. Когда стали подходить к бараку, на крыльцо вышел пожилой мужчина и с ним вместе такая же женщина, а затем - дети, одним словом, целая семья.</w:t>
      </w:r>
    </w:p>
    <w:p>
      <w:pPr>
        <w:pStyle w:val="Normal"/>
        <w:widowControl w:val="false"/>
        <w:tabs>
          <w:tab w:val="clear" w:pos="720"/>
          <w:tab w:val="left" w:pos="2880" w:leader="none"/>
          <w:tab w:val="left" w:pos="4176" w:leader="none"/>
          <w:tab w:val="left" w:pos="4608" w:leader="none"/>
        </w:tabs>
        <w:bidi w:val="0"/>
        <w:ind w:left="0" w:right="0" w:firstLine="567"/>
        <w:rPr>
          <w:lang w:val="en-US"/>
        </w:rPr>
      </w:pPr>
      <w:r>
        <w:rPr>
          <w:lang w:val="en-US" w:eastAsia="en-US"/>
        </w:rPr>
        <w:t>Но что поразило всех членов геологической партии, было то, что все они были нагие, без единого лоскутка одежды. Когда геологи подошли уже совсем близко, голая семья повернулась и молча ушла в барак. Решив выяснить, в чем дело, геологи последовали за ними. Барак был разделен перегородками на несколько больших комнат. Одну за другой прошли их геологи вслед за продвигающейся вперед в странном молчании семьей. Но когда зашли в последнюю комнату, которою оканчивался барак и которая не имела другого выхода, - никого там не оказалось - семья исчезла...</w:t>
      </w:r>
    </w:p>
    <w:p>
      <w:pPr>
        <w:pStyle w:val="Normal"/>
        <w:widowControl w:val="false"/>
        <w:tabs>
          <w:tab w:val="clear" w:pos="720"/>
          <w:tab w:val="left" w:pos="2880" w:leader="none"/>
          <w:tab w:val="left" w:pos="4176" w:leader="none"/>
          <w:tab w:val="left" w:pos="4608" w:leader="none"/>
        </w:tabs>
        <w:bidi w:val="0"/>
        <w:ind w:left="0" w:right="0" w:firstLine="567"/>
        <w:rPr>
          <w:lang w:val="en-US"/>
        </w:rPr>
      </w:pPr>
      <w:r>
        <w:rPr>
          <w:lang w:val="en-US" w:eastAsia="en-US"/>
        </w:rPr>
        <w:t>Жаль, что геологам не пришло в голову взломать пол в той же комнате, где загадочная семья исчезла. Под полом, возможно, на небольшой глубине они обнаружили бы трупы этой погибшей в заключении семьи. Члены ее, безусловно, были простые и верующие люди, которым с детских лет было внушено, что каждый покойник должен быть похоронен с отпеванием и длинными молитвами, а иначе - нельзя... Эта убежденность стала частью их сознания, а сознание переживает физическую смерть, ибо, по существу, оно-то и есть истинный, бессмертный, мыслящий человек, шагающий через века и тысячелетия в Беспредельность. И если это сознание решило, что сброшенное им физическое тело должно быть похоронено, скажем, по православному (или по какому-либо другому) обряду, то оно и будет держаться поблизости своего трупа, и будет стараться наводить людей на эти останки в надежде, что те предадут их земле, так сказать, в надлежащем оформлении...</w:t>
      </w:r>
    </w:p>
    <w:p>
      <w:pPr>
        <w:pStyle w:val="Normal"/>
        <w:widowControl w:val="false"/>
        <w:tabs>
          <w:tab w:val="clear" w:pos="720"/>
          <w:tab w:val="left" w:pos="2880" w:leader="none"/>
          <w:tab w:val="left" w:pos="4176" w:leader="none"/>
          <w:tab w:val="left" w:pos="4608" w:leader="none"/>
        </w:tabs>
        <w:bidi w:val="0"/>
        <w:ind w:left="0" w:right="0" w:firstLine="567"/>
        <w:rPr>
          <w:lang w:val="en-US"/>
        </w:rPr>
      </w:pPr>
      <w:r>
        <w:rPr>
          <w:lang w:val="en-US" w:eastAsia="en-US"/>
        </w:rPr>
        <w:t>Сколько таких рассказов о призраках, появлявшихся и исчезавших всегда в определенном месте, где, по раскапывании, обычно обнаруживали или труп, или скелет. И, всегда после предания таких останков погребению призрак переставал являться - его желание было исполнено.</w:t>
      </w:r>
    </w:p>
    <w:p>
      <w:pPr>
        <w:pStyle w:val="Normal"/>
        <w:widowControl w:val="false"/>
        <w:tabs>
          <w:tab w:val="clear" w:pos="720"/>
          <w:tab w:val="left" w:pos="2880" w:leader="none"/>
          <w:tab w:val="left" w:pos="4176" w:leader="none"/>
          <w:tab w:val="left" w:pos="4608" w:leader="none"/>
        </w:tabs>
        <w:bidi w:val="0"/>
        <w:ind w:left="0" w:right="0" w:firstLine="567"/>
        <w:rPr>
          <w:lang w:val="en-US"/>
        </w:rPr>
      </w:pPr>
      <w:r>
        <w:rPr>
          <w:lang w:val="en-US" w:eastAsia="en-US"/>
        </w:rPr>
        <w:t>Мысль ведет человека как при жизни, так и после смерти. Она может освободить его для орлиного полета в сияющую высь и также может сделать рабом предрассудка или постыдной страсти. Так, например, душа скряги после физической смерти остается прикованной, точно цепной пес, к своему зарытому сокровищу. День за днем скряга, думающий лишь о приумножении этого сокровища, ковал эту цепь, которая после смерти стала еще прочней...</w:t>
      </w:r>
    </w:p>
    <w:p>
      <w:pPr>
        <w:pStyle w:val="Normal"/>
        <w:widowControl w:val="false"/>
        <w:tabs>
          <w:tab w:val="clear" w:pos="720"/>
          <w:tab w:val="left" w:pos="2880" w:leader="none"/>
          <w:tab w:val="left" w:pos="4176" w:leader="none"/>
          <w:tab w:val="left" w:pos="4608" w:leader="none"/>
        </w:tabs>
        <w:bidi w:val="0"/>
        <w:ind w:left="0" w:right="0" w:firstLine="567"/>
        <w:rPr>
          <w:lang w:val="en-US"/>
        </w:rPr>
      </w:pPr>
      <w:r>
        <w:rPr>
          <w:lang w:val="en-US" w:eastAsia="en-US"/>
        </w:rPr>
        <w:t>В качестве иллюстрации к сказанному о хранителях сокровищ привожу следующий рассказ - "Горшок". По просьбе родственницы участников этого события не называю ни среднеазиатского города, ни имени участников.</w:t>
      </w:r>
    </w:p>
    <w:p>
      <w:pPr>
        <w:pStyle w:val="Normal"/>
        <w:widowControl w:val="false"/>
        <w:tabs>
          <w:tab w:val="clear" w:pos="720"/>
          <w:tab w:val="left" w:pos="2880" w:leader="none"/>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0" w:name="_Toc94344887"/>
      <w:bookmarkStart w:id="21" w:name="_Toc94344978"/>
      <w:r>
        <w:rPr>
          <w:sz w:val="28"/>
          <w:lang w:val="en-US" w:eastAsia="en-US"/>
        </w:rPr>
        <w:t>ГОРШОК</w:t>
      </w:r>
      <w:bookmarkEnd w:id="20"/>
      <w:bookmarkEnd w:id="21"/>
    </w:p>
    <w:p>
      <w:pPr>
        <w:pStyle w:val="Normal"/>
        <w:widowControl w:val="false"/>
        <w:tabs>
          <w:tab w:val="clear" w:pos="720"/>
          <w:tab w:val="left" w:pos="2880" w:leader="none"/>
          <w:tab w:val="left" w:pos="4176" w:leader="none"/>
          <w:tab w:val="left" w:pos="4608"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2880" w:leader="none"/>
          <w:tab w:val="left" w:pos="4176" w:leader="none"/>
          <w:tab w:val="left" w:pos="4608" w:leader="none"/>
        </w:tabs>
        <w:bidi w:val="0"/>
        <w:ind w:left="0" w:right="0" w:firstLine="567"/>
        <w:rPr>
          <w:lang w:val="en-US"/>
        </w:rPr>
      </w:pPr>
      <w:r>
        <w:rPr>
          <w:lang w:val="en-US" w:eastAsia="en-US"/>
        </w:rPr>
        <w:t>Нередко люди спрашивают - как поступать с заветами ушедших? Часто такие поручения не отвечают убеждению исполнителей. Не следует принимать карму чужую, тем более, что ушедшие продолжают развивать энергию по принятому ими направлению. Ведь очень трудно изменить убеждение, продолжающееся в Тонком Мире. Поэтому исполнение завещаний очень полезно для гармонии токов.</w:t>
      </w:r>
    </w:p>
    <w:p>
      <w:pPr>
        <w:pStyle w:val="Normal"/>
        <w:widowControl w:val="false"/>
        <w:tabs>
          <w:tab w:val="clear" w:pos="720"/>
          <w:tab w:val="left" w:pos="2880" w:leader="none"/>
          <w:tab w:val="left" w:pos="4176" w:leader="none"/>
          <w:tab w:val="left" w:pos="4608" w:leader="none"/>
        </w:tabs>
        <w:bidi w:val="0"/>
        <w:ind w:left="0" w:right="0" w:firstLine="567"/>
        <w:jc w:val="right"/>
        <w:rPr>
          <w:lang w:val="en-US"/>
        </w:rPr>
      </w:pPr>
      <w:r>
        <w:rPr>
          <w:i/>
          <w:lang w:val="en-US" w:eastAsia="en-US"/>
        </w:rPr>
        <w:t>Мир Огненный, ч. II, §297</w:t>
      </w:r>
    </w:p>
    <w:p>
      <w:pPr>
        <w:pStyle w:val="Normal"/>
        <w:widowControl w:val="false"/>
        <w:tabs>
          <w:tab w:val="clear" w:pos="720"/>
          <w:tab w:val="left" w:pos="374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Долго искали квартиру. В центре города нечего и думать - подались на окраину. На самом краю сняли старый, довольно просторный дом. Семья, хоть и большая, - разместилась хорошо. Решили углубить погреб. Стали копать и наткнулись на горшок, полный золотых изделий, главным образом - женских украшений... да еще с каменьями!..</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Надо бы в милицию сдать, да как сдашь?.. Глаза разбегаются, на такое глядючи... Сдашь, а там, может, милиция себе присвоит - а чем я хуже их?..</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Разделилась семья: одни говорят - сдавать; другие - оставить себе. Судили, рядили и сошлись на том, чтобы повременить малость; торопиться-то некуда - там видно будет, а пока что перепрятать горшок в другое надежное место. Так и сделали. Живем теперь как-то по-другому: сознание - богатыми стали и маленько тревоги прибавилось - как бы чего не вышло... И в самом деле, вышло...</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Стали замечать: какая-то узбечка, молодая да красивая, стала мимо нашего дома прогуливаться. А у нас в семье парень лет семнадцати, и как только узбечка появляется - глаз с нее не сводит. А потом смотрим - и пошел за ней... Ну что ж, дело молодое - с кем не бывало? Пусть ходит...</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И так - каждый день - и поздно возвращается. Через какое-то время замечаем - чахнет наш парень, темные круги под глазами, бледный. А та, узбечка, с каждым разом, как появляется - точно еще больше расцвела! Глаза сияют, под смуглостью щек румянец, точно розовый туман, пробивается - сам бы побежал за ней!</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Ну, а еще через короткий промежуток парень наш совсем развалиной стал, и мы смотрим, что, если дело так дальше пойдет, - конец ему.</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Отстань ты от нее, от стервы! - говорю.</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Не могу, - стонет.</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А был у нас дедушка в другом городе. Старинные книги у него были, каких, может быть, ни в одной библиотеке не найдешь. И народ к нему иногда за советом обращался. Я и махнул к деду - пособи, мол, - не пропадать же парню. Заодно, конечно, пришлось и про горшок рассказать. Как только дед про горшок услышал, так и приказал: "Немедленно горшок обратно в то же место зарыть, а если кто что взял оттуда - обратно положить".</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Мы так и сделали. И как только сделали - узбечка точно в землю провалилась - ни разу больше не появилась.</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Сперва-то наш парень все на улицу поглядывал, куда-то бегал, а потом и успокаиваться стал...</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Действительно, "...мысли, привязанные к определенному предмету, живут долго" (</w:t>
      </w:r>
      <w:r>
        <w:rPr>
          <w:i/>
          <w:lang w:val="en-US" w:eastAsia="en-US"/>
        </w:rPr>
        <w:t>Мир Огненный, ч. IІІ, § 572</w:t>
      </w:r>
      <w:r>
        <w:rPr>
          <w:lang w:val="en-US" w:eastAsia="en-US"/>
        </w:rPr>
        <w:t>).</w:t>
      </w:r>
    </w:p>
    <w:p>
      <w:pPr>
        <w:pStyle w:val="Normal"/>
        <w:widowControl w:val="false"/>
        <w:tabs>
          <w:tab w:val="clear" w:pos="720"/>
          <w:tab w:val="left" w:pos="374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60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2" w:name="_Toc94344888"/>
      <w:bookmarkStart w:id="23" w:name="_Toc94344979"/>
      <w:r>
        <w:rPr>
          <w:sz w:val="28"/>
          <w:lang w:val="en-US" w:eastAsia="en-US"/>
        </w:rPr>
        <w:t>ВАМПИР</w:t>
      </w:r>
      <w:bookmarkEnd w:id="22"/>
      <w:bookmarkEnd w:id="23"/>
    </w:p>
    <w:p>
      <w:pPr>
        <w:pStyle w:val="Normal"/>
        <w:widowControl w:val="false"/>
        <w:tabs>
          <w:tab w:val="clear" w:pos="720"/>
          <w:tab w:val="left" w:pos="3744" w:leader="none"/>
          <w:tab w:val="left" w:pos="4608"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744" w:leader="none"/>
          <w:tab w:val="left" w:pos="4608" w:leader="none"/>
        </w:tabs>
        <w:bidi w:val="0"/>
        <w:ind w:left="0" w:right="0" w:hanging="0"/>
        <w:jc w:val="center"/>
        <w:rPr>
          <w:lang w:val="en-US"/>
        </w:rPr>
      </w:pPr>
      <w:r>
        <w:rPr>
          <w:lang w:val="en-US" w:eastAsia="en-US"/>
        </w:rPr>
        <w:t>Рассказ священника</w:t>
      </w:r>
    </w:p>
    <w:p>
      <w:pPr>
        <w:pStyle w:val="Normal"/>
        <w:widowControl w:val="false"/>
        <w:tabs>
          <w:tab w:val="clear" w:pos="720"/>
          <w:tab w:val="left" w:pos="3744" w:leader="none"/>
          <w:tab w:val="left" w:pos="4608"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Образ рассказчика навсегда остался для меня трогательным и вызывающим глубокую симпатию. Я встретился с ним в заключении. Он был искренне верующим, простым и не мудрствующим. Всегда тихий и ласковый, он покорно нес свою ношу страданий, и у меня нет ни малейших сомнений в правдивости сообщенного им.</w:t>
      </w:r>
    </w:p>
    <w:p>
      <w:pPr>
        <w:pStyle w:val="Normal"/>
        <w:widowControl w:val="false"/>
        <w:tabs>
          <w:tab w:val="clear" w:pos="720"/>
          <w:tab w:val="left" w:pos="3744" w:leader="none"/>
          <w:tab w:val="left" w:pos="4608" w:leader="none"/>
        </w:tabs>
        <w:bidi w:val="0"/>
        <w:ind w:left="0" w:right="0" w:firstLine="567"/>
        <w:jc w:val="right"/>
        <w:rPr>
          <w:lang w:val="en-US"/>
        </w:rPr>
      </w:pPr>
      <w:r>
        <w:rPr>
          <w:i/>
          <w:lang w:val="en-US" w:eastAsia="en-US"/>
        </w:rPr>
        <w:t>Автор</w:t>
      </w:r>
    </w:p>
    <w:p>
      <w:pPr>
        <w:pStyle w:val="Normal"/>
        <w:widowControl w:val="false"/>
        <w:tabs>
          <w:tab w:val="clear" w:pos="720"/>
          <w:tab w:val="left" w:pos="374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Был я священником в большом селе километрах в 50 от Киева. В том же</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xml:space="preserve">селе, был спиртовой завод, а на заводе работал бухгалтером человек, с которым мне дело иметь не приходилось: он был неверующим, а я </w:t>
        <w:softHyphen/>
        <w:t>священник, - что у нас общего? Но слыл он человеком холодным, бессердечным... И умер этот бухгалтер (как-то внезапно умер), и похоронили его, конечно, без меня, по гражданскому обряду.</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Прошло какое-то время, летом это было, - возвращаюсь домой часам к шести, а жена мне и говорит:</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Иди в залу - бухгалтерша там ждет тебя - давно дожидается.</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Подивился я - что ей от меня понадобилось? Вхожу в зал, здороваюсь.</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Зачем пожаловали? - спрашиваю.</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Помогите, батюшка! - говорит, - муж мой умерший начал ко мне по ночам ходить.</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И рассказывает, что спустя всего несколько дней после похорон муж ночью появился во дворе дома, где она живет. Первые ночи ходил только молча по двору.</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Другие ночи к цепной собаке подходил. Потом стал заходить в дом и вчера сказал ей, что он скоро и ее возьмет с собою на кладбище...</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Рассказывает, волнуется; видно - и страшно ей, и не знает, что предпринимать... И еще припомнилось, люди сказывали, при муже-то ей не сладко жилось...</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Ладно, - говорю, - что могу, сделаю. Хоть и поздновато, прихватил, что нужно, и пошли на кладбище. Совершил над могилой отпевание; и есть в нем такая часть - опечатыванием могилы называется. Вот на это опечатывание могилы я крепко надеялся... Потом пошли на квартиру вдовы. Там я освятил воду и обрызгал все окна, двери и пороги и крепко наказал вдове, чтоб, если случится такое, что он все же придет, - не открывать ему, как бы он там ни стучался.</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Впоследствии вдова мне сообщила, что в первую ночь после моего ухода покойник все же пришел, ходил по двору, но не мог самостоятельно проникнуть в квартиру. Он долго стучался, наконец, ушел и с тех пор больше не появлялся.</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Что в данном случае помогло, и что не помогло? Обряд отпевания и запечатывания могилы, хотя священник и "крепко на него надеялся", явно не помог - ведь вампир вышел. Помогла освященная вода. Почему и как? На это дает ответ случай, описанный в одном из номеров журнала "Оккультизм и Йога".</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В Таллинне в одной из комнат старого дома обитателей беспокоило привидение: оно иногда появлялось из одной стены, переходило комнату и исчезало в другой. Чтобы от него избавиться, пригласили теософа. Тот молча посидел в беспокойной комнате, и после этого призрак никогда больше не появлялся. Когда спросили теософа, в чем секрет его сидения в комнате, тот ответил, что он в это время мысленно построил непроницаемый стеклянный колпак, покрывающий все помещение.</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Так и наш священник: обрызгивая водою двери и окна, он, по-видимому, мысленно представил себе несокрушимую преграду для существа, тело которого из такой же тонкой материи, как мысль.</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xml:space="preserve">Так как рассказ священника как бы перекликается со случаем вампиризма, рассказанным мне ученицей строительного училища В. про свою тетю, </w:t>
        <w:softHyphen/>
        <w:t>привожу и его, чтобы по обоим вместе дать объяснение.</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Место происшествия - Семипалатинская область, Жарминский район, станционный поселок ст. Жарма Рурксиба. Время - 1938-1939 годы. По</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просьбе племянницы не называю фамилии тети, которая теперь живет в г. Магнитогорске. Ее муж служил стрелочником и был зарезан поездом. При жизни он был хорошим мужем, любил жену. После того как его похоронили, сразу начал появляться во дворе и сарае, где жена доила корову. При жизни он очень отдавался хозяйственным делам, и после смерти тоже сохранил к ним интерес. Он вступал в длительные беседы с вдовой, и она перестала его бояться. Иногда они разговаривали по утрам во время утренней дойки. Звуки разговора иногда доносились до слуха посторонних, и они спрашивали вдову:</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 С кем ты там разговариваешь? Но если посторонние во время таких разговоров входили в сарай, где протекала беседа, они видели только одну вдову, а сам покойный для посторонних оставался невидимым. Так продолжалось некоторое время, и ничем вампирическим потусторонний гость себя не проявлял. Но вдруг он потребовал, чтобы жена прислала на кладбище табаку и при непременном условии, что табак этот должен принести его же сынишка, которому в то время было около пяти лет. Жена не соглашалась, подозревая что-то неладное, и советовала покойному самому зайти в дом и взять табак. Но покойник настаивал, чтобы именно сынишка принес. Жена в душе решила не посылать ребенка. Велико было ее удивление, когда сын на другой день заявил, что он видел папу и что папе нужен табак, и он сам хочет отнести табак на кладбище... Вдова категорически ему это запретила. Но на другой день ей пришлось куда-то отлучиться. Чтобы сыну не вздумалось в ее отсутствие побежать на кладбище, она заперла его в комнате. Когда вернулась, мальчика в комнате не оказалось: он нашел способ удрать... Начались поиски маленького беглеца, которые никакого результата не дали. Через три дня мальчик, бледный и еле живой, сам вернулся домой и вскоре умер. Чтобы избавиться от дальнейших посещений вампира, тетя переехала на жительство в Магнитогорск, он за нею не последовал. В Магнитогорске тетя вторично вышла замуж.</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Вампиризм - грустный факт действительности. То, что называется душою или сознанием, облеченным в невидимое обычному зрению астральное тело, в момент смерти покидает физическое тело (но само не уничтожается). Полная смерть наступает в момент полного отрыва души от своего физического тела. До тех пор, пока такой отрыв не состоялся, всегда существует возможность возвращения души в тело, даже в том случае, когда оно носит все наружные признаки смерти и врач признает его мертвым. Именно на таком возвращении основаны так называемые чудесные воскресения покойников. Иногда душа отделяется медленно, а родственники спешат с погребением. К тому моменту, когда над гробом уже вырос могильный холмик, она, может быть, отделилась только наполовину... В таких случаях, охваченная ужасом, она насильно входит обратно в оболочку, от которой только что старалась избавиться. И тогда происходит одно из двух: или несчастная ожившая жертва начинает биться в конвульсиях предсмертной муки от удушья, или же - если это был грубо материальный человек, знавший только животные устремления и преследовавший лишь сугубо эгоистические цели - он становится вампиром и начинает трудную двутелесную жизнь полусмерти. Чтобы не дать разлагаться физическому телу, астральная форма просачивается через могильную землю, бродит поблизости и сосет жизненную энергию живых существ, которую по магнитной нити передает оставшемуся в могиле физическому телу, которое таким образом может сохраниться очень долгое время. Существуют вампиры и другого рода, но тема вампиризма настолько обширна, что изложение ее в кратких пояснениях этой книги практически невозможно. Лучшим способом избавления от вампиризма считается сжигание трупов.</w:t>
      </w:r>
    </w:p>
    <w:p>
      <w:pPr>
        <w:pStyle w:val="Normal"/>
        <w:widowControl w:val="false"/>
        <w:tabs>
          <w:tab w:val="clear" w:pos="720"/>
          <w:tab w:val="left" w:pos="3744" w:leader="none"/>
          <w:tab w:val="left" w:pos="4608" w:leader="none"/>
        </w:tabs>
        <w:bidi w:val="0"/>
        <w:ind w:left="0" w:right="0" w:firstLine="567"/>
        <w:rPr>
          <w:lang w:val="en-US"/>
        </w:rPr>
      </w:pPr>
      <w:r>
        <w:rPr>
          <w:lang w:val="en-US" w:eastAsia="en-US"/>
        </w:rPr>
        <w:t>Решив приводить в этой книге лишь достоверные факты, поведанные или самими участниками описываемых событий, или лицами, им близкими, я все же сделаю исключение, поместив газетный материал. Вырезку из шанхайской китайской газеты с описанием весьма своеобразного случая вампиризма я в 1947 году привез в Советский Союз, но спустя три года, при очередном крутом повороте моего жизненного пути, она была утеряна; поэтому, вместо точного воспроизводства, я могу только пересказать ее содержание своими словами, добавив к картине Шанхая сороковых годов несколько штрихов, без которых читателю кое-что осталось бы непонятным. Итак.</w:t>
      </w:r>
    </w:p>
    <w:p>
      <w:pPr>
        <w:pStyle w:val="Normal"/>
        <w:widowControl w:val="false"/>
        <w:tabs>
          <w:tab w:val="clear" w:pos="720"/>
          <w:tab w:val="left" w:pos="3744" w:leader="none"/>
          <w:tab w:val="left" w:pos="4608" w:leader="none"/>
        </w:tabs>
        <w:bidi w:val="0"/>
        <w:spacing w:lineRule="atLeast" w:line="24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608" w:leader="none"/>
        </w:tabs>
        <w:bidi w:val="0"/>
        <w:spacing w:lineRule="atLeast" w:line="24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4" w:name="_Toc94344889"/>
      <w:bookmarkStart w:id="25" w:name="_Toc94344980"/>
      <w:r>
        <w:rPr>
          <w:sz w:val="28"/>
          <w:lang w:val="en-US" w:eastAsia="en-US"/>
        </w:rPr>
        <w:t>НЕСОСТОЯВШИЙСЯ РОМАН В ГОСТИНИЦЕ МЕРТВЫХ</w:t>
      </w:r>
      <w:bookmarkEnd w:id="24"/>
      <w:bookmarkEnd w:id="25"/>
    </w:p>
    <w:p>
      <w:pPr>
        <w:pStyle w:val="Normal"/>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160" w:leader="none"/>
        </w:tabs>
        <w:bidi w:val="0"/>
        <w:ind w:left="0" w:right="0" w:firstLine="567"/>
        <w:rPr>
          <w:lang w:val="en-US"/>
        </w:rPr>
      </w:pPr>
      <w:r>
        <w:rPr>
          <w:lang w:val="en-US" w:eastAsia="en-US"/>
        </w:rPr>
        <w:t>В два часа ночи на улице Фрелупт все же наступила тишина. Рассосалось месиво автомашин, рикш, троллейбусов, автобусов, трамваев. Утих звон и гам тысячеголосого уличного потока. Очистились подворотни и тротуары от орущих уличных торговцев, нет пристающих, хныкающих, изъязвленных, дурно пахнущих нищих. Желтый Вавилон спал: спали богатые в роскошных спальнях под отдаленное гудение фена; спали бездомные в переулках, разостлав на асфальте газету... Тишина. Нет никого на улице...</w:t>
      </w:r>
    </w:p>
    <w:p>
      <w:pPr>
        <w:pStyle w:val="Normal"/>
        <w:widowControl w:val="false"/>
        <w:tabs>
          <w:tab w:val="clear" w:pos="720"/>
          <w:tab w:val="left" w:pos="2160" w:leader="none"/>
        </w:tabs>
        <w:bidi w:val="0"/>
        <w:ind w:left="0" w:right="0" w:firstLine="567"/>
        <w:rPr>
          <w:lang w:val="en-US"/>
        </w:rPr>
      </w:pPr>
      <w:r>
        <w:rPr>
          <w:lang w:val="en-US" w:eastAsia="en-US"/>
        </w:rPr>
        <w:t>Показался ночной патруль - двое полицейских. Один из них китаец, другой - русский парень из эмигрантов, которого безработица загнала на полицейскую службу на Французской концессии. Обоим хочется спать - они позевывают и иногда обмениваются короткими репликами. И вдруг - перед ними невдалеке маячит фигура одинокой девушки.</w:t>
      </w:r>
    </w:p>
    <w:p>
      <w:pPr>
        <w:pStyle w:val="Normal"/>
        <w:widowControl w:val="false"/>
        <w:tabs>
          <w:tab w:val="clear" w:pos="720"/>
          <w:tab w:val="left" w:pos="2160" w:leader="none"/>
        </w:tabs>
        <w:bidi w:val="0"/>
        <w:ind w:left="0" w:right="0" w:firstLine="567"/>
        <w:rPr>
          <w:lang w:val="en-US"/>
        </w:rPr>
      </w:pPr>
      <w:r>
        <w:rPr>
          <w:lang w:val="en-US" w:eastAsia="en-US"/>
        </w:rPr>
        <w:t>- Проститутка! - решают оба в один голос.</w:t>
      </w:r>
    </w:p>
    <w:p>
      <w:pPr>
        <w:pStyle w:val="Normal"/>
        <w:widowControl w:val="false"/>
        <w:tabs>
          <w:tab w:val="clear" w:pos="720"/>
          <w:tab w:val="left" w:pos="2160" w:leader="none"/>
        </w:tabs>
        <w:bidi w:val="0"/>
        <w:ind w:left="0" w:right="0" w:firstLine="567"/>
        <w:rPr>
          <w:lang w:val="en-US"/>
        </w:rPr>
      </w:pPr>
      <w:r>
        <w:rPr>
          <w:lang w:val="en-US" w:eastAsia="en-US"/>
        </w:rPr>
        <w:t>- Разве порядочная девушка в этот час...</w:t>
      </w:r>
    </w:p>
    <w:p>
      <w:pPr>
        <w:pStyle w:val="Normal"/>
        <w:widowControl w:val="false"/>
        <w:tabs>
          <w:tab w:val="clear" w:pos="720"/>
          <w:tab w:val="left" w:pos="2160" w:leader="none"/>
        </w:tabs>
        <w:bidi w:val="0"/>
        <w:ind w:left="0" w:right="0" w:firstLine="567"/>
        <w:rPr>
          <w:lang w:val="en-US"/>
        </w:rPr>
      </w:pPr>
      <w:r>
        <w:rPr>
          <w:lang w:val="en-US" w:eastAsia="en-US"/>
        </w:rPr>
        <w:t>Как сговорившись, оба ускоряют шаги и догоняют ее. Девушка-китаяночка не похожа на проститутку. Изящно одетая, красивая и встречает обоих холодным взглядом.</w:t>
      </w:r>
    </w:p>
    <w:p>
      <w:pPr>
        <w:pStyle w:val="Normal"/>
        <w:widowControl w:val="false"/>
        <w:tabs>
          <w:tab w:val="clear" w:pos="720"/>
          <w:tab w:val="left" w:pos="2160" w:leader="none"/>
        </w:tabs>
        <w:bidi w:val="0"/>
        <w:ind w:left="0" w:right="0" w:firstLine="567"/>
        <w:rPr>
          <w:lang w:val="en-US"/>
        </w:rPr>
      </w:pPr>
      <w:r>
        <w:rPr>
          <w:lang w:val="en-US" w:eastAsia="en-US"/>
        </w:rPr>
        <w:t>- Вам не страшно одной так поздно на улице?</w:t>
      </w:r>
    </w:p>
    <w:p>
      <w:pPr>
        <w:pStyle w:val="Normal"/>
        <w:widowControl w:val="false"/>
        <w:tabs>
          <w:tab w:val="clear" w:pos="720"/>
          <w:tab w:val="left" w:pos="2160" w:leader="none"/>
        </w:tabs>
        <w:bidi w:val="0"/>
        <w:ind w:left="0" w:right="0" w:firstLine="567"/>
        <w:rPr>
          <w:lang w:val="en-US"/>
        </w:rPr>
      </w:pPr>
      <w:r>
        <w:rPr>
          <w:lang w:val="en-US" w:eastAsia="en-US"/>
        </w:rPr>
        <w:t>- Нет.</w:t>
      </w:r>
    </w:p>
    <w:p>
      <w:pPr>
        <w:pStyle w:val="Normal"/>
        <w:widowControl w:val="false"/>
        <w:tabs>
          <w:tab w:val="clear" w:pos="720"/>
          <w:tab w:val="left" w:pos="2160" w:leader="none"/>
        </w:tabs>
        <w:bidi w:val="0"/>
        <w:ind w:left="0" w:right="0" w:firstLine="567"/>
        <w:rPr>
          <w:lang w:val="en-US"/>
        </w:rPr>
      </w:pPr>
      <w:r>
        <w:rPr>
          <w:lang w:val="en-US" w:eastAsia="en-US"/>
        </w:rPr>
        <w:t>- Если вы разрешите, любой из нас с удовольствием проводит Вас до дома. Она секунду глядит на обоих.</w:t>
      </w:r>
    </w:p>
    <w:p>
      <w:pPr>
        <w:pStyle w:val="Normal"/>
        <w:widowControl w:val="false"/>
        <w:tabs>
          <w:tab w:val="clear" w:pos="720"/>
          <w:tab w:val="left" w:pos="2160" w:leader="none"/>
        </w:tabs>
        <w:bidi w:val="0"/>
        <w:ind w:left="0" w:right="0" w:firstLine="567"/>
        <w:rPr>
          <w:lang w:val="en-US"/>
        </w:rPr>
      </w:pPr>
      <w:r>
        <w:rPr>
          <w:lang w:val="en-US" w:eastAsia="en-US"/>
        </w:rPr>
        <w:t>- Ну, если Вам так хочется, - она тычет пальчиком в сторону китайского полицейского, - тогда вы...</w:t>
      </w:r>
    </w:p>
    <w:p>
      <w:pPr>
        <w:pStyle w:val="Normal"/>
        <w:widowControl w:val="false"/>
        <w:tabs>
          <w:tab w:val="clear" w:pos="720"/>
          <w:tab w:val="left" w:pos="2160" w:leader="none"/>
        </w:tabs>
        <w:bidi w:val="0"/>
        <w:ind w:left="0" w:right="0" w:firstLine="567"/>
        <w:rPr>
          <w:lang w:val="en-US"/>
        </w:rPr>
      </w:pPr>
      <w:r>
        <w:rPr>
          <w:lang w:val="en-US" w:eastAsia="en-US"/>
        </w:rPr>
        <w:t>Русский слегка разочарован: повезло не ему, а напарнику.</w:t>
      </w:r>
    </w:p>
    <w:p>
      <w:pPr>
        <w:pStyle w:val="Normal"/>
        <w:widowControl w:val="false"/>
        <w:tabs>
          <w:tab w:val="clear" w:pos="720"/>
          <w:tab w:val="left" w:pos="2160" w:leader="none"/>
        </w:tabs>
        <w:bidi w:val="0"/>
        <w:ind w:left="0" w:right="0" w:firstLine="567"/>
        <w:rPr>
          <w:lang w:val="en-US"/>
        </w:rPr>
      </w:pPr>
      <w:r>
        <w:rPr>
          <w:lang w:val="en-US" w:eastAsia="en-US"/>
        </w:rPr>
        <w:t>- Ну, черт с ними! Они ведь свои... - и лезет в карман за сигаретой.</w:t>
      </w:r>
    </w:p>
    <w:p>
      <w:pPr>
        <w:pStyle w:val="Normal"/>
        <w:widowControl w:val="false"/>
        <w:tabs>
          <w:tab w:val="clear" w:pos="720"/>
          <w:tab w:val="left" w:pos="2160" w:leader="none"/>
        </w:tabs>
        <w:bidi w:val="0"/>
        <w:ind w:left="0" w:right="0" w:firstLine="567"/>
        <w:rPr>
          <w:lang w:val="en-US"/>
        </w:rPr>
      </w:pPr>
      <w:r>
        <w:rPr>
          <w:lang w:val="en-US" w:eastAsia="en-US"/>
        </w:rPr>
        <w:t>Его напарник старался не терять времени даром - спутница была на редкость привлекательна, а он был молод... Он засыпал ее вопросами и рассказывал о себе, но, к сожалению, не успел сказать и половины того, что задумал, как спутница заявила, что они уже подошли к ее дому и им надо расставаться. Молодой человек решил ухватиться за последний шанс:</w:t>
      </w:r>
    </w:p>
    <w:p>
      <w:pPr>
        <w:pStyle w:val="Normal"/>
        <w:widowControl w:val="false"/>
        <w:tabs>
          <w:tab w:val="clear" w:pos="720"/>
          <w:tab w:val="left" w:pos="2160" w:leader="none"/>
        </w:tabs>
        <w:bidi w:val="0"/>
        <w:ind w:left="0" w:right="0" w:firstLine="567"/>
        <w:rPr>
          <w:lang w:val="en-US"/>
        </w:rPr>
      </w:pPr>
      <w:r>
        <w:rPr>
          <w:lang w:val="en-US" w:eastAsia="en-US"/>
        </w:rPr>
        <w:t>- Может быть, вы разрешите пригласить вас сходить завтра вместе со мною в кино?</w:t>
      </w:r>
    </w:p>
    <w:p>
      <w:pPr>
        <w:pStyle w:val="Normal"/>
        <w:widowControl w:val="false"/>
        <w:tabs>
          <w:tab w:val="clear" w:pos="720"/>
          <w:tab w:val="left" w:pos="2160" w:leader="none"/>
        </w:tabs>
        <w:bidi w:val="0"/>
        <w:ind w:left="0" w:right="0" w:firstLine="567"/>
        <w:rPr>
          <w:lang w:val="en-US"/>
        </w:rPr>
      </w:pPr>
      <w:r>
        <w:rPr>
          <w:lang w:val="en-US" w:eastAsia="en-US"/>
        </w:rPr>
        <w:t>- Ну что ж, это можно, - она засмеялась, - звоните мне по телефону 37-82-95, меня зовут Ли Сян-фу.</w:t>
      </w:r>
    </w:p>
    <w:p>
      <w:pPr>
        <w:pStyle w:val="Normal"/>
        <w:widowControl w:val="false"/>
        <w:tabs>
          <w:tab w:val="clear" w:pos="720"/>
          <w:tab w:val="left" w:pos="2160" w:leader="none"/>
        </w:tabs>
        <w:bidi w:val="0"/>
        <w:ind w:left="0" w:right="0" w:firstLine="567"/>
        <w:rPr>
          <w:lang w:val="en-US"/>
        </w:rPr>
      </w:pPr>
      <w:r>
        <w:rPr>
          <w:lang w:val="en-US" w:eastAsia="en-US"/>
        </w:rPr>
        <w:t>Тут молодому человеку в соответствии с буржуазными традициями Шанхая следовало бы вручить девушке свою визитную карточку с полным именем, титулом (если бы таковые имелись) и адресом. Но какая же тут, черт, визитная карточка, когда и так денег не хватает, а адрес - казарма!</w:t>
      </w:r>
    </w:p>
    <w:p>
      <w:pPr>
        <w:pStyle w:val="Normal"/>
        <w:widowControl w:val="false"/>
        <w:tabs>
          <w:tab w:val="clear" w:pos="720"/>
          <w:tab w:val="left" w:pos="2160" w:leader="none"/>
        </w:tabs>
        <w:bidi w:val="0"/>
        <w:ind w:left="0" w:right="0" w:firstLine="567"/>
        <w:rPr>
          <w:lang w:val="en-US"/>
        </w:rPr>
      </w:pPr>
      <w:r>
        <w:rPr>
          <w:lang w:val="en-US" w:eastAsia="en-US"/>
        </w:rPr>
        <w:t>Он вышел из положения тем, что быстро написал все это на листке, вырванном из записной книжки, и передал девушке. Та взяла листок, и на этом они расстались.</w:t>
      </w:r>
    </w:p>
    <w:p>
      <w:pPr>
        <w:pStyle w:val="Normal"/>
        <w:widowControl w:val="false"/>
        <w:tabs>
          <w:tab w:val="clear" w:pos="720"/>
          <w:tab w:val="left" w:pos="2160" w:leader="none"/>
        </w:tabs>
        <w:bidi w:val="0"/>
        <w:ind w:left="0" w:right="0" w:firstLine="567"/>
        <w:rPr>
          <w:lang w:val="en-US"/>
        </w:rPr>
      </w:pPr>
      <w:r>
        <w:rPr>
          <w:lang w:val="en-US" w:eastAsia="en-US"/>
        </w:rPr>
        <w:t>В сухом изложении репортерской заметки дальнейшие события сложились следующим образом.</w:t>
      </w:r>
    </w:p>
    <w:p>
      <w:pPr>
        <w:pStyle w:val="Normal"/>
        <w:widowControl w:val="false"/>
        <w:tabs>
          <w:tab w:val="clear" w:pos="720"/>
          <w:tab w:val="left" w:pos="2160" w:leader="none"/>
        </w:tabs>
        <w:bidi w:val="0"/>
        <w:ind w:left="0" w:right="0" w:firstLine="567"/>
        <w:rPr>
          <w:lang w:val="en-US"/>
        </w:rPr>
      </w:pPr>
      <w:r>
        <w:rPr>
          <w:lang w:val="en-US" w:eastAsia="en-US"/>
        </w:rPr>
        <w:t>Китайский полицейский, немного отдохнув после патрулирования, приобрел два билета в кино и позвонил по телефону, чтобы сговориться о времени и месте встречи. Ему ответили, что тут никакой Ли Сян-фу не знают, и повесили трубку. Чтобы не утерять шанс на счастье, которое, может быть, было совсем близко, да и билеты жаль, он по номеру телефона узнал адрес и со всех ног помчался туда сам. Дом, у которого он ночью расстался с девушкой, оказался похоронным бюро.</w:t>
      </w:r>
    </w:p>
    <w:p>
      <w:pPr>
        <w:pStyle w:val="Normal"/>
        <w:widowControl w:val="false"/>
        <w:tabs>
          <w:tab w:val="clear" w:pos="720"/>
          <w:tab w:val="left" w:pos="2160" w:leader="none"/>
        </w:tabs>
        <w:bidi w:val="0"/>
        <w:ind w:left="0" w:right="0" w:firstLine="567"/>
        <w:rPr>
          <w:lang w:val="en-US"/>
        </w:rPr>
      </w:pPr>
      <w:r>
        <w:rPr>
          <w:lang w:val="en-US" w:eastAsia="en-US"/>
        </w:rPr>
        <w:t>Здесь мы вынуждены прервать рассказ, чтобы дать читателю представление о том, что такое шанхайское похоронное бюро сороковых годов. Китай весь в огне гражданской и второй мировой войны. Богачи из провинций вместе со своими капиталами перебазировались в Шанхай. Семимиллионный город полон как богатыми, так и нищими. Бешеная спекуляция одних и отчаянная борьба за жизнь разоренных войною китайских беженцев, хлынувших в город в надежде хоть что-нибудь заработать. На улицах, по газетным сведениям, каждый день подбирают в среднем по 60 трупов. Городские власти куда-то их увозят, говорят - в общую могилу. Но умирают и богатые. И обычай требует, чтоб хоронили каждого на родине, около родного дома, где возвышаются могильные холмики предков... Но там сейчас - война... Да и сообщения нет с тем местом... Куда же девать покойника - временно, пока представится возможность транспортировать его на родину?</w:t>
      </w:r>
    </w:p>
    <w:p>
      <w:pPr>
        <w:pStyle w:val="Normal"/>
        <w:widowControl w:val="false"/>
        <w:tabs>
          <w:tab w:val="clear" w:pos="720"/>
          <w:tab w:val="left" w:pos="2160" w:leader="none"/>
        </w:tabs>
        <w:bidi w:val="0"/>
        <w:ind w:left="0" w:right="0" w:firstLine="567"/>
        <w:rPr>
          <w:lang w:val="en-US"/>
        </w:rPr>
      </w:pPr>
      <w:r>
        <w:rPr>
          <w:lang w:val="en-US" w:eastAsia="en-US"/>
        </w:rPr>
        <w:t>На помощь приходят частные похоронные бюро. Это предприятия с огромным капиталом и большим штатом служащих. Они занимают целиком многоэтажные здания. За большие деньги, конечно, покойнику отводят там отдельную комнату. Его бреют, подстригают, делают маникюр, бальзамируют, подкрашивают и, разодетого в соответствующие одеяния, кладут в прекрасный гроб со стеклянным смотровым окошечком, чтобы близкие могли подходить к нему со свежими цветами, посидеть около него, глядя на дорогие черты... Это - гостиница мертвых.</w:t>
      </w:r>
    </w:p>
    <w:p>
      <w:pPr>
        <w:pStyle w:val="Normal"/>
        <w:widowControl w:val="false"/>
        <w:tabs>
          <w:tab w:val="clear" w:pos="720"/>
          <w:tab w:val="left" w:pos="2160" w:leader="none"/>
        </w:tabs>
        <w:bidi w:val="0"/>
        <w:ind w:left="0" w:right="0" w:firstLine="567"/>
        <w:rPr>
          <w:lang w:val="en-US"/>
        </w:rPr>
      </w:pPr>
      <w:r>
        <w:rPr>
          <w:lang w:val="en-US" w:eastAsia="en-US"/>
        </w:rPr>
        <w:t>И вот перед таким похоронным бюро оказался наш молодой полицейский, сердце которого жаждало любви...</w:t>
      </w:r>
    </w:p>
    <w:p>
      <w:pPr>
        <w:pStyle w:val="Normal"/>
        <w:widowControl w:val="false"/>
        <w:tabs>
          <w:tab w:val="clear" w:pos="720"/>
          <w:tab w:val="left" w:pos="2160" w:leader="none"/>
        </w:tabs>
        <w:bidi w:val="0"/>
        <w:ind w:left="0" w:right="0" w:firstLine="567"/>
        <w:rPr>
          <w:lang w:val="en-US"/>
        </w:rPr>
      </w:pPr>
      <w:r>
        <w:rPr>
          <w:lang w:val="en-US" w:eastAsia="en-US"/>
        </w:rPr>
        <w:t>Он вошел в контору предприятия и стал настойчиво добиваться встречи с Ли Сян-фу. Ему ответили, что такой не знают, и старались скорее выпроводить его.</w:t>
      </w:r>
    </w:p>
    <w:p>
      <w:pPr>
        <w:pStyle w:val="Normal"/>
        <w:widowControl w:val="false"/>
        <w:tabs>
          <w:tab w:val="clear" w:pos="720"/>
          <w:tab w:val="left" w:pos="2160" w:leader="none"/>
        </w:tabs>
        <w:bidi w:val="0"/>
        <w:ind w:left="0" w:right="0" w:firstLine="567"/>
        <w:rPr>
          <w:lang w:val="en-US"/>
        </w:rPr>
      </w:pPr>
      <w:r>
        <w:rPr>
          <w:lang w:val="en-US" w:eastAsia="en-US"/>
        </w:rPr>
        <w:t>Тогда он заподозрил преступление: ведь он же барышню сам сюда доставил, а она была хорошо одета, на ней были украшения... Не иначе как ее тут убили и ограбили!..</w:t>
      </w:r>
    </w:p>
    <w:p>
      <w:pPr>
        <w:pStyle w:val="Normal"/>
        <w:widowControl w:val="false"/>
        <w:tabs>
          <w:tab w:val="clear" w:pos="720"/>
          <w:tab w:val="left" w:pos="2160" w:leader="none"/>
        </w:tabs>
        <w:bidi w:val="0"/>
        <w:ind w:left="0" w:right="0" w:firstLine="567"/>
        <w:rPr>
          <w:lang w:val="en-US"/>
        </w:rPr>
      </w:pPr>
      <w:r>
        <w:rPr>
          <w:lang w:val="en-US" w:eastAsia="en-US"/>
        </w:rPr>
        <w:t>Он помчался к своему начальству и доложил все. Начальство послало в похоронное бюро детектива (агента угрозыска) вместе с нашим молодым человеком. Детектив начал опрашивать служащих бюро, и тут один из них вспомнил, что несколько недель (или месяцев - не помню) тому назад привезли покойницу, молодую девушку по имени Ли Сян-фу. Раскрыли регистрационную книгу и по ней установили номер комнаты, после чего все пошли туда. Раскрыли гроб, и молодой полицейский узнал в ней свою ночную спутницу. Тем более что она держала в руке вырванный из его записной книжки листок...</w:t>
      </w:r>
    </w:p>
    <w:p>
      <w:pPr>
        <w:pStyle w:val="Normal"/>
        <w:widowControl w:val="false"/>
        <w:tabs>
          <w:tab w:val="clear" w:pos="720"/>
          <w:tab w:val="left" w:pos="2160" w:leader="none"/>
        </w:tabs>
        <w:bidi w:val="0"/>
        <w:ind w:left="0" w:right="0" w:firstLine="567"/>
        <w:rPr>
          <w:lang w:val="en-US"/>
        </w:rPr>
      </w:pPr>
      <w:r>
        <w:rPr>
          <w:lang w:val="en-US" w:eastAsia="en-US"/>
        </w:rPr>
        <w:t xml:space="preserve">Но у вдумчивого читателя могла бы зашевелиться следующая мысль: "Ну вот - вампир просачивается через могильную насыпь, проходит через доски гроба и прочее - оно еще как-то понятно, потому что сам он из тонкой материи - душа, одним словом. А вот как бумажка, листок из записной книжки, грубая материя, мог пройти сквозь стенки гроба </w:t>
        <w:softHyphen/>
        <w:t>непонятно!"</w:t>
      </w:r>
    </w:p>
    <w:p>
      <w:pPr>
        <w:pStyle w:val="Normal"/>
        <w:widowControl w:val="false"/>
        <w:tabs>
          <w:tab w:val="clear" w:pos="720"/>
          <w:tab w:val="left" w:pos="2160" w:leader="none"/>
        </w:tabs>
        <w:bidi w:val="0"/>
        <w:ind w:left="0" w:right="0" w:firstLine="567"/>
        <w:rPr>
          <w:lang w:val="en-US"/>
        </w:rPr>
      </w:pPr>
      <w:r>
        <w:rPr>
          <w:lang w:val="en-US" w:eastAsia="en-US"/>
        </w:rPr>
        <w:t>В арсенале психотехники обладателей древнего сокровенного знания, (которое скрывается не потому, что его обладатели "зажимают" его только для своего личного пользования, а потому, что, переданное широким массам, оно моментально было бы использовано во зло и вред), имеется способ дезинтеграции материи, то есть определенный предмет может быть превращен в рассеянное облачко атомов, которое напряжением мысливоли направляется куда угодно оператором. Такое облачко свободно проходит сквозь стены и другие преграды, и стоит оператору прекратить волевое напряжение, как облачко атомов само принимает прежний вид предмета. (И до чего просто! Не правда ли?).</w:t>
      </w:r>
    </w:p>
    <w:p>
      <w:pPr>
        <w:pStyle w:val="Normal"/>
        <w:widowControl w:val="false"/>
        <w:tabs>
          <w:tab w:val="clear" w:pos="720"/>
          <w:tab w:val="left" w:pos="3312" w:leader="none"/>
        </w:tabs>
        <w:bidi w:val="0"/>
        <w:ind w:left="0" w:right="0" w:firstLine="567"/>
        <w:rPr>
          <w:lang w:val="en-US"/>
        </w:rPr>
      </w:pPr>
      <w:r>
        <w:rPr>
          <w:lang w:val="en-US" w:eastAsia="en-US"/>
        </w:rPr>
        <w:t>Этим объясняется материализация предметов на спиритических сеансах, так как некоторые потусторонние сущности владеют в значительной степени способностью дезинтеграции. Известен случай, когда в закрытой наглухо комнате, где происходил спиритический сеанс, внезапно появились свежесорванные цветки и веточки с деревьев с каплями дождя на них.</w:t>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6" w:name="_Toc94344890"/>
      <w:bookmarkStart w:id="27" w:name="_Toc94344981"/>
      <w:r>
        <w:rPr>
          <w:sz w:val="28"/>
          <w:lang w:val="en-US" w:eastAsia="en-US"/>
        </w:rPr>
        <w:t>ОТКУДА ПРИХОДИТ ПОМОЩЬ?</w:t>
      </w:r>
      <w:bookmarkEnd w:id="26"/>
      <w:bookmarkEnd w:id="27"/>
    </w:p>
    <w:p>
      <w:pPr>
        <w:pStyle w:val="Normal"/>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firstLine="567"/>
        <w:rPr>
          <w:lang w:val="en-US"/>
        </w:rPr>
      </w:pPr>
      <w:r>
        <w:rPr>
          <w:lang w:val="en-US" w:eastAsia="en-US"/>
        </w:rPr>
        <w:t>В дни, когда наша страна впервые за время гитлеровского вторжения нанесла под Москвою бронированным кулаком зарвавшемуся врагу сокрушительный удар в лицо, на подмосковные колхозные поля вышел одинокий человек. Он был голоден - очень голоден. Движения его были медленны - он расчетливо тратил энергию, чувствуя, что ее осталось немного. Серое небо поздней осени не радовало ни одним проблеском солнца и нагоняло свинцовую тоску. Вся надежда голодного заключалась в том, что на колхозных картофельных полях, откуда картофель давно уже был убран и свезен, все же где-нибудь должна была остаться притаившаяся, незамеченная картофелина. И таких могло быть несколько, даже много...</w:t>
      </w:r>
    </w:p>
    <w:p>
      <w:pPr>
        <w:pStyle w:val="Normal"/>
        <w:widowControl w:val="false"/>
        <w:tabs>
          <w:tab w:val="clear" w:pos="720"/>
          <w:tab w:val="left" w:pos="3312" w:leader="none"/>
        </w:tabs>
        <w:bidi w:val="0"/>
        <w:ind w:left="0" w:right="0" w:firstLine="567"/>
        <w:rPr/>
      </w:pPr>
      <w:r>
        <w:rPr>
          <w:lang w:val="en-US" w:eastAsia="en-US"/>
        </w:rPr>
        <w:t>Но он не знал, что до него по этому полю ходили уже многие, такие же голодные, как он, и разыскивали те же самые картофелины... Надо было в рубашке родиться, чтобы теперь там найти хоть одну.</w:t>
      </w:r>
    </w:p>
    <w:p>
      <w:pPr>
        <w:pStyle w:val="Normal"/>
        <w:widowControl w:val="false"/>
        <w:tabs>
          <w:tab w:val="clear" w:pos="720"/>
          <w:tab w:val="left" w:pos="3312" w:leader="none"/>
        </w:tabs>
        <w:bidi w:val="0"/>
        <w:ind w:left="0" w:right="0" w:firstLine="567"/>
        <w:rPr/>
      </w:pPr>
      <w:r>
        <w:rPr>
          <w:lang w:val="en-US" w:eastAsia="en-US"/>
        </w:rPr>
        <w:t>Но он этого не знал, ходил по полю и заостренной палкой взрывал землю то здесь, то там. На это он потратил последние силы и упал. Теперь он глядел в серое небо и довольно равнодушно думал, что смерть, наверное, наступит от холода, которому противопоставить нечего - кровь остынет, наступит дремота, а просыпаться не надо будет.</w:t>
      </w:r>
    </w:p>
    <w:p>
      <w:pPr>
        <w:pStyle w:val="Normal"/>
        <w:widowControl w:val="false"/>
        <w:tabs>
          <w:tab w:val="clear" w:pos="720"/>
          <w:tab w:val="left" w:pos="3312" w:leader="none"/>
        </w:tabs>
        <w:bidi w:val="0"/>
        <w:ind w:left="0" w:right="0" w:firstLine="567"/>
        <w:rPr/>
      </w:pPr>
      <w:r>
        <w:rPr>
          <w:lang w:val="en-US" w:eastAsia="en-US"/>
        </w:rPr>
        <w:t>- Кр-р! - над ним раздался резкий крик вороны. Она пролетела над ним совсем низко и села шагах в десяти от лежащего человека, причем тот заметил, что она выпустила из когтей какой-то довольно большой предмет.</w:t>
      </w:r>
    </w:p>
    <w:p>
      <w:pPr>
        <w:pStyle w:val="Normal"/>
        <w:widowControl w:val="false"/>
        <w:tabs>
          <w:tab w:val="clear" w:pos="720"/>
          <w:tab w:val="left" w:pos="3312" w:leader="none"/>
        </w:tabs>
        <w:bidi w:val="0"/>
        <w:ind w:left="0" w:right="0" w:firstLine="567"/>
        <w:rPr/>
      </w:pPr>
      <w:r>
        <w:rPr>
          <w:lang w:val="en-US" w:eastAsia="en-US"/>
        </w:rPr>
        <w:t>Он сделал резкое движение, и ворона, испуганно каркнув, взмыла в небо - предмет остался на земле.</w:t>
      </w:r>
    </w:p>
    <w:p>
      <w:pPr>
        <w:pStyle w:val="Normal"/>
        <w:widowControl w:val="false"/>
        <w:tabs>
          <w:tab w:val="clear" w:pos="720"/>
          <w:tab w:val="left" w:pos="3312" w:leader="none"/>
        </w:tabs>
        <w:bidi w:val="0"/>
        <w:ind w:left="0" w:right="0" w:firstLine="567"/>
        <w:rPr/>
      </w:pPr>
      <w:r>
        <w:rPr>
          <w:lang w:val="en-US" w:eastAsia="en-US"/>
        </w:rPr>
        <w:t>Человек медленно подполз к нему - это был хлеб, большой кусок, - как она его утащила?!</w:t>
      </w:r>
    </w:p>
    <w:p>
      <w:pPr>
        <w:pStyle w:val="Normal"/>
        <w:widowControl w:val="false"/>
        <w:tabs>
          <w:tab w:val="clear" w:pos="720"/>
          <w:tab w:val="left" w:pos="3312" w:leader="none"/>
        </w:tabs>
        <w:bidi w:val="0"/>
        <w:ind w:left="0" w:right="0" w:firstLine="567"/>
        <w:rPr/>
      </w:pPr>
      <w:r>
        <w:rPr>
          <w:lang w:val="en-US" w:eastAsia="en-US"/>
        </w:rPr>
        <w:t>Человек ел медленно, стараясь разжевать каждую крупинку, чтобы она отдала все свое содержание его организму, и это было трудно - трудно было удержаться, чтоб сразу не проглотить всего.</w:t>
      </w:r>
    </w:p>
    <w:p>
      <w:pPr>
        <w:pStyle w:val="Normal"/>
        <w:widowControl w:val="false"/>
        <w:tabs>
          <w:tab w:val="clear" w:pos="720"/>
          <w:tab w:val="left" w:pos="3312" w:leader="none"/>
        </w:tabs>
        <w:bidi w:val="0"/>
        <w:ind w:left="0" w:right="0" w:firstLine="567"/>
        <w:rPr/>
      </w:pPr>
      <w:r>
        <w:rPr>
          <w:lang w:val="en-US" w:eastAsia="en-US"/>
        </w:rPr>
        <w:t>Потом он снова пошел, потому что кризисная точка была пройдена, и ему снова хотелось бороться за жизнь, за счастье, которое всегда кажется притаившимся где-то впереди...</w:t>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firstLine="567"/>
        <w:rPr>
          <w:lang w:val="en-US"/>
        </w:rPr>
      </w:pPr>
      <w:r>
        <w:rPr>
          <w:lang w:val="en-US" w:eastAsia="en-US"/>
        </w:rPr>
        <w:t>Внизу свинцово поблескивал Каспий. Убийственное равнодушие изливало серое ноябрьское небо. Самолетик был маленький, типа гидроплана, кроме летчика и механика в нем находился единственный пассажир - ученый. Строго говоря, это был не пассажир, а скорее командир, потому что государство предоставило ученому самолет для обследования лежбищ тюленей, которым ученый вел учет, и экипаж должен был повиноваться его распоряжениям.</w:t>
      </w:r>
    </w:p>
    <w:p>
      <w:pPr>
        <w:pStyle w:val="Normal"/>
        <w:widowControl w:val="false"/>
        <w:tabs>
          <w:tab w:val="clear" w:pos="720"/>
          <w:tab w:val="left" w:pos="3312" w:leader="none"/>
        </w:tabs>
        <w:bidi w:val="0"/>
        <w:ind w:left="0" w:right="0" w:firstLine="567"/>
        <w:rPr>
          <w:lang w:val="en-US"/>
        </w:rPr>
      </w:pPr>
      <w:r>
        <w:rPr>
          <w:lang w:val="en-US" w:eastAsia="en-US"/>
        </w:rPr>
        <w:t>Такие полеты производились и раньше и обычно занимали несколько часов, поэтому ученый думал, что жена совершенно излишне почти насильно при уходе из дома навязала ему с собой холодные котлеты...</w:t>
      </w:r>
    </w:p>
    <w:p>
      <w:pPr>
        <w:pStyle w:val="Normal"/>
        <w:widowControl w:val="false"/>
        <w:tabs>
          <w:tab w:val="clear" w:pos="720"/>
          <w:tab w:val="left" w:pos="388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s>
        <w:bidi w:val="0"/>
        <w:ind w:left="0" w:right="0" w:firstLine="567"/>
        <w:rPr>
          <w:lang w:val="en-US"/>
        </w:rPr>
      </w:pPr>
      <w:r>
        <w:rPr>
          <w:lang w:val="en-US" w:eastAsia="en-US"/>
        </w:rPr>
        <w:t>Так думал он и в тот момент, когда заметил, что у механика и летчика очень расстроенные лица и они яростно жестикулируют. В чем дело?</w:t>
      </w:r>
    </w:p>
    <w:p>
      <w:pPr>
        <w:pStyle w:val="Normal"/>
        <w:widowControl w:val="false"/>
        <w:tabs>
          <w:tab w:val="clear" w:pos="720"/>
          <w:tab w:val="left" w:pos="3888" w:leader="none"/>
        </w:tabs>
        <w:bidi w:val="0"/>
        <w:ind w:left="0" w:right="0" w:firstLine="567"/>
        <w:rPr>
          <w:lang w:val="en-US"/>
        </w:rPr>
      </w:pPr>
      <w:r>
        <w:rPr>
          <w:lang w:val="en-US" w:eastAsia="en-US"/>
        </w:rPr>
        <w:t>И тут выяснилось (экипажу было стыдно в этом сознаться), что перед вылетом они не проверили заполненность баков с горючим, и теперь горючее на исходе, мотор вот-вот начнет барахлить...</w:t>
      </w:r>
    </w:p>
    <w:p>
      <w:pPr>
        <w:pStyle w:val="Normal"/>
        <w:widowControl w:val="false"/>
        <w:tabs>
          <w:tab w:val="clear" w:pos="720"/>
          <w:tab w:val="left" w:pos="3888" w:leader="none"/>
        </w:tabs>
        <w:bidi w:val="0"/>
        <w:ind w:left="0" w:right="0" w:firstLine="567"/>
        <w:rPr>
          <w:lang w:val="en-US"/>
        </w:rPr>
      </w:pPr>
      <w:r>
        <w:rPr>
          <w:lang w:val="en-US" w:eastAsia="en-US"/>
        </w:rPr>
        <w:t>Ученый взглянул на безбрежное свинцово-серое пространство внизу, ощутил внезапный холодок под ложечкой и дал команду спуститься на воду; вскоре самолетик закачался на небольших волнах. Ветром его погнало куда-то...</w:t>
      </w:r>
    </w:p>
    <w:p>
      <w:pPr>
        <w:pStyle w:val="Normal"/>
        <w:widowControl w:val="false"/>
        <w:tabs>
          <w:tab w:val="clear" w:pos="720"/>
          <w:tab w:val="left" w:pos="3888" w:leader="none"/>
        </w:tabs>
        <w:bidi w:val="0"/>
        <w:ind w:left="0" w:right="0" w:firstLine="567"/>
        <w:rPr>
          <w:lang w:val="en-US"/>
        </w:rPr>
      </w:pPr>
      <w:r>
        <w:rPr>
          <w:lang w:val="en-US" w:eastAsia="en-US"/>
        </w:rPr>
        <w:t>Они были мужчинами - никто не унывал. Собственно говоря - чего тут унывать? Ведь с аэродрома, как только пройдет время их обычного возвращения, пошлют другой самолет их разыскивать... Конечно, ночь-то, пожалуй, придется мерзнуть в кабине, но как только рассвет, начнутся поиски... Лишь бы волнение не усилилось.</w:t>
      </w:r>
    </w:p>
    <w:p>
      <w:pPr>
        <w:pStyle w:val="Normal"/>
        <w:widowControl w:val="false"/>
        <w:tabs>
          <w:tab w:val="clear" w:pos="720"/>
          <w:tab w:val="left" w:pos="3888" w:leader="none"/>
        </w:tabs>
        <w:bidi w:val="0"/>
        <w:ind w:left="0" w:right="0" w:firstLine="567"/>
        <w:rPr>
          <w:lang w:val="en-US"/>
        </w:rPr>
      </w:pPr>
      <w:r>
        <w:rPr>
          <w:lang w:val="en-US" w:eastAsia="en-US"/>
        </w:rPr>
        <w:t>Перед наступлением ночи они поделили котлеты ученого и с благодарностью помянули его жену.</w:t>
      </w:r>
    </w:p>
    <w:p>
      <w:pPr>
        <w:pStyle w:val="Normal"/>
        <w:widowControl w:val="false"/>
        <w:tabs>
          <w:tab w:val="clear" w:pos="720"/>
          <w:tab w:val="left" w:pos="3888" w:leader="none"/>
        </w:tabs>
        <w:bidi w:val="0"/>
        <w:ind w:left="0" w:right="0" w:firstLine="567"/>
        <w:rPr>
          <w:lang w:val="en-US"/>
        </w:rPr>
      </w:pPr>
      <w:r>
        <w:rPr>
          <w:lang w:val="en-US" w:eastAsia="en-US"/>
        </w:rPr>
        <w:t>А их все куда-то гнало. Перед рассветом они ощутили толчок - поплавки ткнулись в прибрежную мель. До берега все же еще было далеко, да и был он ненастоящий, вроде какого-то поросшего камышом островка, на котором - ни души. Незачем туда добираться, в ноябрьской воде ноги мочить... Скоро, наверное, поисковый самолет покажется...</w:t>
      </w:r>
    </w:p>
    <w:p>
      <w:pPr>
        <w:pStyle w:val="Normal"/>
        <w:widowControl w:val="false"/>
        <w:tabs>
          <w:tab w:val="clear" w:pos="720"/>
          <w:tab w:val="left" w:pos="3888" w:leader="none"/>
        </w:tabs>
        <w:bidi w:val="0"/>
        <w:ind w:left="0" w:right="0" w:firstLine="567"/>
        <w:rPr>
          <w:lang w:val="en-US"/>
        </w:rPr>
      </w:pPr>
      <w:r>
        <w:rPr>
          <w:lang w:val="en-US" w:eastAsia="en-US"/>
        </w:rPr>
        <w:t xml:space="preserve">И действительно, на второй день к обеду поисковый самолет показался </w:t>
        <w:softHyphen/>
        <w:t>далеко на горизонте, точно чайка, он кружился над морем и исчез. Настроение резко упало. Голод заговорил сильно. В кабине было холодно. Прошел день, другой - ударил мороз. Вокруг самолета образовался лед. Его сосали. По нему можно было сходить на островок, жечь там сухой камыш и греться. Но море еще не замерзло. На каком-то расстоянии от самолета ледяную кромку лизали свинцовые волны - темное и грозное открытое море уходило к линии горизонта.</w:t>
      </w:r>
    </w:p>
    <w:p>
      <w:pPr>
        <w:pStyle w:val="Normal"/>
        <w:widowControl w:val="false"/>
        <w:tabs>
          <w:tab w:val="clear" w:pos="720"/>
          <w:tab w:val="left" w:pos="3888" w:leader="none"/>
        </w:tabs>
        <w:bidi w:val="0"/>
        <w:ind w:left="0" w:right="0" w:firstLine="567"/>
        <w:rPr>
          <w:lang w:val="en-US"/>
        </w:rPr>
      </w:pPr>
      <w:r>
        <w:rPr>
          <w:lang w:val="en-US" w:eastAsia="en-US"/>
        </w:rPr>
        <w:t>Пленники моря голодали. На пятый день над вмерзшим самолетом пролетел орел, неся в цепких когтях большую рыбу. На небольшом расстоянии от самолета, между ним и берегом, рыба выскользнула и тяжко шлепнулась об лед. Она не успела пару раз вильнуть хвостом, как из кабины выскочили трое мужчин и, как бешеные, вцепились в нее...</w:t>
      </w:r>
    </w:p>
    <w:p>
      <w:pPr>
        <w:pStyle w:val="Normal"/>
        <w:widowControl w:val="false"/>
        <w:tabs>
          <w:tab w:val="clear" w:pos="720"/>
          <w:tab w:val="left" w:pos="3888" w:leader="none"/>
        </w:tabs>
        <w:bidi w:val="0"/>
        <w:ind w:left="0" w:right="0" w:firstLine="567"/>
        <w:rPr>
          <w:lang w:val="en-US"/>
        </w:rPr>
      </w:pPr>
      <w:r>
        <w:rPr>
          <w:lang w:val="en-US" w:eastAsia="en-US"/>
        </w:rPr>
        <w:t>Рыбу варили, пили отвар, делили тщательно. И тогда ученый, подкрепившись, сказал, что по его расчетам курса самолета берег, то есть настоящий берег, не должен быть далеко, и 'как только море замерзнет окончательно, он пойдет искать этот берег.</w:t>
      </w:r>
    </w:p>
    <w:p>
      <w:pPr>
        <w:pStyle w:val="Normal"/>
        <w:widowControl w:val="false"/>
        <w:tabs>
          <w:tab w:val="clear" w:pos="720"/>
          <w:tab w:val="left" w:pos="3888" w:leader="none"/>
        </w:tabs>
        <w:bidi w:val="0"/>
        <w:ind w:left="0" w:right="0" w:firstLine="567"/>
        <w:rPr>
          <w:lang w:val="en-US"/>
        </w:rPr>
      </w:pPr>
      <w:r>
        <w:rPr>
          <w:lang w:val="en-US" w:eastAsia="en-US"/>
        </w:rPr>
        <w:t>Так он и поступил: на девятый день морского плена он достиг берега, набрел на казахское селение, откуда направил помощь оставшимся на самолете. Но без этой рыбы...</w:t>
      </w:r>
    </w:p>
    <w:p>
      <w:pPr>
        <w:pStyle w:val="Normal"/>
        <w:widowControl w:val="false"/>
        <w:tabs>
          <w:tab w:val="clear" w:pos="720"/>
          <w:tab w:val="left" w:pos="388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8" w:name="_Toc94344891"/>
      <w:bookmarkStart w:id="29" w:name="_Toc94344982"/>
      <w:r>
        <w:rPr>
          <w:sz w:val="28"/>
          <w:lang w:val="en-US" w:eastAsia="en-US"/>
        </w:rPr>
        <w:t>ИМПУЛЬС В СЕРДЦЕ</w:t>
      </w:r>
      <w:bookmarkEnd w:id="28"/>
      <w:bookmarkEnd w:id="29"/>
    </w:p>
    <w:p>
      <w:pPr>
        <w:pStyle w:val="Normal"/>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s>
        <w:bidi w:val="0"/>
        <w:ind w:left="0" w:right="0" w:firstLine="567"/>
        <w:rPr>
          <w:lang w:val="en-US"/>
        </w:rPr>
      </w:pPr>
      <w:r>
        <w:rPr>
          <w:lang w:val="en-US" w:eastAsia="en-US"/>
        </w:rPr>
        <w:t>Их было двое - два русских парня, совсем молоденькие. Им было дано задание патрулировать площадь у самого большого китайского театра в Шанхае и также в районе, прилегающем к каналу, который отделял Французскую концессию от чисто китайской части великана города. Этих парней во время Октябрьской революции малышами привезли беженцы, и тут они выросли. Суровая безработица загнала их на службу во французскую полицию Концессии.</w:t>
      </w:r>
    </w:p>
    <w:p>
      <w:pPr>
        <w:pStyle w:val="Normal"/>
        <w:widowControl w:val="false"/>
        <w:tabs>
          <w:tab w:val="clear" w:pos="720"/>
          <w:tab w:val="left" w:pos="3888" w:leader="none"/>
        </w:tabs>
        <w:bidi w:val="0"/>
        <w:ind w:left="0" w:right="0" w:firstLine="567"/>
        <w:rPr>
          <w:lang w:val="en-US"/>
        </w:rPr>
      </w:pPr>
      <w:r>
        <w:rPr>
          <w:lang w:val="en-US" w:eastAsia="en-US"/>
        </w:rPr>
        <w:t>Патруль ленивым шагом отмеривал пространство своего участка. Вокруг сновала стремительная толпа: рикши, пешеходы, торговцы с лотка, уличные парикмахеры, грязные изъязвленные нищие, воры и всякого рода дельцы... И это было странно, потому что тут же, совсем рядом, за узким каналом, шла война, жестокая и безжалостная. Япония, уже захватившая Маньчжурию, захватила теперь военною силою величайший порт Китая - Шанхай. Французскую концессию, занимавшую добрую половину города, пока что незримой стеной ограждали международные договоры, которые Япония соблюдала, поскольку еще не настало время на них наплевать... Как остров среди бушующего моря, стояла Концессия, и сюда сбежались от войны все богачи китайской части города - шла бешеная спекуляция и торговля чем угодно.</w:t>
      </w:r>
    </w:p>
    <w:p>
      <w:pPr>
        <w:pStyle w:val="Normal"/>
        <w:widowControl w:val="false"/>
        <w:tabs>
          <w:tab w:val="clear" w:pos="720"/>
          <w:tab w:val="left" w:pos="3888" w:leader="none"/>
        </w:tabs>
        <w:bidi w:val="0"/>
        <w:ind w:left="0" w:right="0" w:firstLine="567"/>
        <w:rPr>
          <w:lang w:val="en-US"/>
        </w:rPr>
      </w:pPr>
      <w:r>
        <w:rPr>
          <w:lang w:val="en-US" w:eastAsia="en-US"/>
        </w:rPr>
        <w:t>По ту сторону канала умирали, отстреливаясь, китайские солдаты; торжествующий враг, как хворостинку, ломал их сопротивление и гнал...</w:t>
      </w:r>
    </w:p>
    <w:p>
      <w:pPr>
        <w:pStyle w:val="Normal"/>
        <w:widowControl w:val="false"/>
        <w:tabs>
          <w:tab w:val="clear" w:pos="720"/>
          <w:tab w:val="left" w:pos="3888" w:leader="none"/>
        </w:tabs>
        <w:bidi w:val="0"/>
        <w:ind w:left="0" w:right="0" w:firstLine="567"/>
        <w:rPr>
          <w:lang w:val="en-US"/>
        </w:rPr>
      </w:pPr>
      <w:r>
        <w:rPr>
          <w:lang w:val="en-US" w:eastAsia="en-US"/>
        </w:rPr>
        <w:t>А по эту сторону театр ломился от зрителей-китайцев, которые искали художественного наслаждения. И два русских парня, вооруженные свистками и пистолетами, следили за порядком, который не нарушался, и им было скучно. Они, конечно, не могли знать, что произойдет в течение нескольких ближайших минут. А произошло вот что: китайское командование, предвидя неминуемое поражение, решило рискнуть единственным имеющимся у них самолетом, которым обычно пользовались для разведочных целей. Самолет нагрузили бомбами и дали летчику задание сбросить их все на японский крейсер в Вампу, откуда велся губительный артиллерийский обстрел и шли подкрепления. Летчик поднялся в воздух, но тут же выстрелом с крейсера был ранен в голову.</w:t>
      </w:r>
    </w:p>
    <w:p>
      <w:pPr>
        <w:pStyle w:val="Normal"/>
        <w:widowControl w:val="false"/>
        <w:tabs>
          <w:tab w:val="clear" w:pos="720"/>
          <w:tab w:val="left" w:pos="3888" w:leader="none"/>
        </w:tabs>
        <w:bidi w:val="0"/>
        <w:ind w:left="0" w:right="0" w:firstLine="567"/>
        <w:rPr>
          <w:lang w:val="en-US"/>
        </w:rPr>
      </w:pPr>
      <w:r>
        <w:rPr>
          <w:lang w:val="en-US" w:eastAsia="en-US"/>
        </w:rPr>
        <w:t>Обливаясь кровью, застилающей глаза, и чувствуя, что вот-вот потеряет сознание, он все же вел самолет вперед, и ему показалось, что он достиг крейсера и ему пора дернуть за рычаг бомбосбрасывателя...</w:t>
      </w:r>
    </w:p>
    <w:p>
      <w:pPr>
        <w:pStyle w:val="Normal"/>
        <w:widowControl w:val="false"/>
        <w:tabs>
          <w:tab w:val="clear" w:pos="720"/>
          <w:tab w:val="left" w:pos="3888" w:leader="none"/>
        </w:tabs>
        <w:bidi w:val="0"/>
        <w:ind w:left="0" w:right="0" w:firstLine="567"/>
        <w:rPr>
          <w:lang w:val="en-US"/>
        </w:rPr>
      </w:pPr>
      <w:r>
        <w:rPr>
          <w:lang w:val="en-US" w:eastAsia="en-US"/>
        </w:rPr>
        <w:t>В самом же деле он потерял направление, перелетел через канал на Французскую концессию и теперь находился над площадью у самого большого китайского театра в Шанхае... А там только что закончилось дневное представление, и густой поток человеческих тел лился из театра на площадь. Тут же столпились рикши, ожидавшие этого момента, чтобы заполучить пассажиров, и туда же устремились уличные торговцы. Шоферы частновладельческих машин уже предупредительно распахивали дверцы перед приближающимися хозяевами. Рука теряющего сознание летчика тянулась к рычагу...</w:t>
      </w:r>
    </w:p>
    <w:p>
      <w:pPr>
        <w:pStyle w:val="Normal"/>
        <w:widowControl w:val="false"/>
        <w:tabs>
          <w:tab w:val="clear" w:pos="720"/>
          <w:tab w:val="left" w:pos="3888" w:leader="none"/>
        </w:tabs>
        <w:bidi w:val="0"/>
        <w:ind w:left="0" w:right="0" w:firstLine="567"/>
        <w:rPr>
          <w:lang w:val="en-US"/>
        </w:rPr>
      </w:pPr>
      <w:r>
        <w:rPr>
          <w:lang w:val="en-US" w:eastAsia="en-US"/>
        </w:rPr>
        <w:t>В это время патрулировавшие находились у самого подъезда театра и, напустив на себя официальное высокомерие облеченных властью блюстителей порядка, гордо посматривали вокруг. И вдруг один из этих парней ощутил неодолимый импульс в сердце, повелительно приказывающий ему сейчас же идти и завернуть за угол театра. Он, не раздумывая, шагнул, крикнув товарищу:</w:t>
      </w:r>
    </w:p>
    <w:p>
      <w:pPr>
        <w:pStyle w:val="Normal"/>
        <w:widowControl w:val="false"/>
        <w:tabs>
          <w:tab w:val="clear" w:pos="720"/>
          <w:tab w:val="left" w:pos="3888" w:leader="none"/>
        </w:tabs>
        <w:bidi w:val="0"/>
        <w:ind w:left="0" w:right="0" w:firstLine="567"/>
        <w:rPr>
          <w:lang w:val="en-US"/>
        </w:rPr>
      </w:pPr>
      <w:r>
        <w:rPr>
          <w:lang w:val="en-US" w:eastAsia="en-US"/>
        </w:rPr>
        <w:t>- Пошли!</w:t>
      </w:r>
    </w:p>
    <w:p>
      <w:pPr>
        <w:pStyle w:val="Normal"/>
        <w:widowControl w:val="false"/>
        <w:tabs>
          <w:tab w:val="clear" w:pos="720"/>
          <w:tab w:val="left" w:pos="3888" w:leader="none"/>
        </w:tabs>
        <w:bidi w:val="0"/>
        <w:ind w:left="0" w:right="0" w:firstLine="567"/>
        <w:rPr>
          <w:lang w:val="en-US"/>
        </w:rPr>
      </w:pPr>
      <w:r>
        <w:rPr>
          <w:lang w:val="en-US" w:eastAsia="en-US"/>
        </w:rPr>
        <w:t>И тот, тоже не раздумывая, шагнул ему вслед, и через мгновение они очутились за углом здания.</w:t>
      </w:r>
    </w:p>
    <w:p>
      <w:pPr>
        <w:pStyle w:val="Normal"/>
        <w:widowControl w:val="false"/>
        <w:tabs>
          <w:tab w:val="clear" w:pos="720"/>
          <w:tab w:val="left" w:pos="3888" w:leader="none"/>
        </w:tabs>
        <w:bidi w:val="0"/>
        <w:ind w:left="0" w:right="0" w:firstLine="567"/>
        <w:rPr>
          <w:lang w:val="en-US"/>
        </w:rPr>
      </w:pPr>
      <w:r>
        <w:rPr>
          <w:lang w:val="en-US" w:eastAsia="en-US"/>
        </w:rPr>
        <w:t>За ними раздался страшный взрыв: взорвался весь груз бомб, который, как казалось теряющему сознание летчику, он доставил по назначению.</w:t>
      </w:r>
    </w:p>
    <w:p>
      <w:pPr>
        <w:pStyle w:val="Normal"/>
        <w:widowControl w:val="false"/>
        <w:tabs>
          <w:tab w:val="clear" w:pos="720"/>
          <w:tab w:val="left" w:pos="3888" w:leader="none"/>
        </w:tabs>
        <w:bidi w:val="0"/>
        <w:ind w:left="0" w:right="0" w:firstLine="567"/>
        <w:rPr>
          <w:lang w:val="en-US"/>
        </w:rPr>
      </w:pPr>
      <w:r>
        <w:rPr>
          <w:lang w:val="en-US" w:eastAsia="en-US"/>
        </w:rPr>
        <w:t>Патруль бросился назад - на площадь. Она буквально дымилась газами взрыва, испарений крови - тут нашла смерть не одна тысяча людей... Искореженные остовы автомашин и жалкие обломки колясок рикш, перемешанные и перепачканные истерзанными кусками человеческих тел, как и вся площадь, - дымились, от них шел пар с резким запахом, от которого тошнило. Именно этот газ и запах, точно маска хлороформа, ударил в лица обоих парней, и они, потеряв сознание, ткнулись лицом в землю.</w:t>
      </w:r>
    </w:p>
    <w:p>
      <w:pPr>
        <w:pStyle w:val="Normal"/>
        <w:widowControl w:val="false"/>
        <w:tabs>
          <w:tab w:val="clear" w:pos="720"/>
          <w:tab w:val="left" w:pos="3888" w:leader="none"/>
        </w:tabs>
        <w:bidi w:val="0"/>
        <w:ind w:left="0" w:right="0" w:firstLine="567"/>
        <w:rPr>
          <w:lang w:val="en-US"/>
        </w:rPr>
      </w:pPr>
      <w:r>
        <w:rPr>
          <w:lang w:val="en-US" w:eastAsia="en-US"/>
        </w:rPr>
        <w:t>Их потом подобрали и отвезли в госпиталь, где они скоро пришли в себя. Но после страшного зрелища они целые сутки не могли ничего есть, что, при их молодости и прекрасном аппетите, пожалуй, надо считать самым сильным признаком потрясения. Кстати, один из этих парней - мой сын.</w:t>
      </w:r>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Откуда пришел импульс в сердце? Кто послал птиц с хлебом и рыбою, чтобы накормить голодающих?</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Рано еще отвечать на эти вопросы: нужны еще примеры. Даем следующий.</w:t>
      </w:r>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0" w:name="_Toc94344892"/>
      <w:bookmarkStart w:id="31" w:name="_Toc94344983"/>
      <w:r>
        <w:rPr>
          <w:sz w:val="28"/>
          <w:lang w:val="en-US" w:eastAsia="en-US"/>
        </w:rPr>
        <w:t>СПАСИТЕЛЬНАЯ ЗАБЫВЧИВОСТЬ</w:t>
      </w:r>
      <w:bookmarkEnd w:id="30"/>
      <w:bookmarkEnd w:id="31"/>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BodyTextIndent2"/>
        <w:bidi w:val="0"/>
        <w:ind w:left="0" w:right="0" w:firstLine="567"/>
        <w:rPr>
          <w:lang w:val="en-US"/>
        </w:rPr>
      </w:pPr>
      <w:r>
        <w:rPr>
          <w:lang w:val="en-US" w:eastAsia="en-US"/>
        </w:rPr>
        <w:t>Летчику дали служебную командировку в другой город, куда он должен был отбыть очередным рейсом самолета, но уже в качестве пассажира. Он приготовился, заказал такси и своевременно в сопровождении жены поехал на аэродром, чтобы попасть туда к моменту посадки пассажиров. Проехав половину пути, он обнаружил, что бумажник с командировочными документами забыл дома. Пока он возвращался за документами и потом ехал на аэродром, его самолет уже отправился. Тогда летчик зашел в служебное помещение к сослуживцам, где и задержался. И тут по истечении какого-то времени ему сообщили, что самолет, на который он опоздал, разбился, и все, находившиеся в нем, - погибли...</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Об этом рассказала подруга жены "забывчивого" летчика.</w:t>
      </w:r>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2" w:name="_Toc94344893"/>
      <w:bookmarkStart w:id="33" w:name="_Toc94344984"/>
      <w:r>
        <w:rPr>
          <w:sz w:val="28"/>
          <w:lang w:val="en-US" w:eastAsia="en-US"/>
        </w:rPr>
        <w:t>СНОВА ИМПУЛЬСЫ, ПРЕДЧУВСТВИЯ...</w:t>
      </w:r>
      <w:bookmarkEnd w:id="32"/>
      <w:bookmarkEnd w:id="33"/>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Летом 1918 года в районе гор Малого Хингана через Амур с китайского берега переправилась банда хунхузов. Они, конечно, и не думали приближаться к вооруженным казачьим станицам. Их целью было что-нибудь урвать на мелких таежных приисках и, главное, подкараулить вооруженного человека в тайге, чтобы завладеть его винтовкой: в Маньчжурии в то время очень нуждались в винтовках. Итак - в амурскую тайгу вползла опасная змея...</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Он шел, и вечернее солнце сквозь редкие стволы уцелевших на вырубке сосен светило ему прямо в глаза. Тропинка извивалась меж пней по краю прииска, где в низине около ручья копошились старатели-китайцы, добывая золото. А он шел, и черная тоска давила его сердце.</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Он был молод и влюблен. Та, которую он любил, проводила лето в станице на берегу Амура, и ему так хотелось к ней...</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Он бросил бы к черту этот прииск, где он и два казака, приисковые стражники, составляли все русское население. Остальные были старатели-китайцы, пришедшие из-за границы, и единственным его контактом с ними было то, что он отпускал им, взамен золота, продукты с приискового склада...</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Собственно говоря, тоска навалилась на него с самого утра, и, когда стражник Степан, старый таежник, зашел к нему в полном охотничьем снаряжении, с рогулькой за спиной и с неизменной собакой, чтобы вместе, как уговорились, идти на ночную засаду у солонцов, куда приходили лизать соль изюбры, он глухо и как-то стыдливо произнес:</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Не могу. Ты уж прости меня, Степан, - на душе у меня тяжко...</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И впрямь - оно лучше, я сам думал - не усидишь, как начнут комары... И пошел Степан один.</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Чтоб как-то рассеяться, он предпринял этот обход прииска и теперь возвращался домой в крошечную избушку с топчаном из плах и висящим на стене рюкзаком, где, кроме пары белья, находилась бритва и томик Джека Лондона.</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До домика еще оставалось с полкилометра, как тропинка раздвоилась: от нее отделилась под острым углом узкая стежка и, сперва, почти параллельно, а потом все больше отклоняясь, уводила прямо в чащу. По ней днем ушел Степан...</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У этого развилка наш молодой человек остановился, заколебался: то ли идти прямо домой, то ли вот - свернуть по этой стежке в лес и шагать, шагать, пока не устанешь, а потом, вернувшись, можно будет с аппетитом съесть кусок соленой кеты с картошкой, после чего хорошо пьется чай...</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Исхода его решения ждал хунхузский часовой, поставленный наблюдать за прииском, пока шайка тут же неподалеку отдыхала. Часовой, стоя за деревом, положил конец ствола на сук: стреляя с упора, он обычно не промахивался. Он решил стрелять лишь в том случае, если русский подойдет совсем близко: преждевременный выстрел мог испортить запрограммированное на ночь нападение на прииск...</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Молодой человек, наконец, решился - он зашагал по направлению к чаще. Часовой приготовился. И тут в идущем стало расти ощущение тревоги. С каждым шагом он точно надавливал телом невидимую пружину - ее сопротивление быстро нарастало. Внутри его неслышный уху, но внятный голос сказал: "Ни шагу дальше!". Тогда он остановился, пересек пространство, разделяющее обе тропинки, после чего уже по другой тропинке зашагал домой.</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Эту ночь он спал плохо, как никогда. Как только он засыпал, ему снился один и тот же сон: к его избушке по лесу подкрадываются вооруженные люди... Тогда он соскакивал с топчана и с кавалерийским карабином в руках выбегал, напряженно озираясь. Но в лесу было тихо. Он возвращался, засыпал, и все начиналось снова.</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Измученный, он встал, как только взошло солнце, развел на дворе костер, на котором начал кипятить чайник к завтраку.</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В этот момент появился другой стражник прииска, и с ним - собака ушедшего вчера на охоту Степана.</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А где Степан?</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Нету Степана. Может быть, совсем нет, - ответил стражник, - вишь, собака прибежала, а у ней на шее рана. Либо Степан на медведя неладно напоролся, либо на хунхузов. Пойдем искать, что ли?</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Да, пойдем...</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Они торопливо начали собираться и завтракать, но завтрака не закончили, как перед ними появилась странная процессия. Это были старатели-китайцы - девять человек. Обнаженные до пояса, они молча один за другим подходили к двум русским и показывали: грудь и спину. Обе части тела носили следы страшных ожогов - на одном даже грудные соски превратились в черный уголь.</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Потом началось объяснение на приграничном русско-китайском жаргоне, из которого узнали, что ночью хунхузы напали на приисковых старателей и требовали золота. Кто ссылался на то, что у него нет золота, тех пытали раскаленным металлическим ковшиком - прикладывали к животу, груди, спине... Хунхузы сказали, что одного русского, у которого была собака, они уже' убили. Хотели убить и другого у самого прииска, но тот "мало-мало" не дошел. Собирались напасть на русских: в избушках, но потом; раздумали, потому что русские будут стрелять до последнего...</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Я упускаю все дальнейшее - поднятую тревогу и организованное преследование хунхузов, в котором наш молодой человек хотел принять участие. Скажу только, что та, которую он любил, положила ему руки на плечи и сказала, что ни за что его больше в тайгу не отпустит, и настояла на своем. И потом они начали вместе необычную жизнь тех пламенных лет. Впоследствии он понял, что там, на тропинке, он был спасен потому, что у него была своя миссия на земле, которую еще надо было выполнить.</w:t>
      </w:r>
    </w:p>
    <w:p>
      <w:pPr>
        <w:pStyle w:val="Normal"/>
        <w:widowControl w:val="false"/>
        <w:tabs>
          <w:tab w:val="clear" w:pos="720"/>
          <w:tab w:val="left" w:pos="3744" w:leader="none"/>
        </w:tabs>
        <w:bidi w:val="0"/>
        <w:ind w:left="0" w:right="0" w:firstLine="567"/>
        <w:rPr>
          <w:lang w:val="en-US"/>
        </w:rPr>
      </w:pPr>
      <w:r>
        <w:rPr>
          <w:lang w:val="en-US" w:eastAsia="en-US"/>
        </w:rPr>
        <w:t>Свою подругу он похоронил на склоне Урала, а сам - сам все еще ходит по этой земле...</w:t>
      </w:r>
    </w:p>
    <w:p>
      <w:pPr>
        <w:pStyle w:val="Normal"/>
        <w:widowControl w:val="false"/>
        <w:tabs>
          <w:tab w:val="clear" w:pos="720"/>
          <w:tab w:val="left" w:pos="3744" w:leader="none"/>
        </w:tabs>
        <w:bidi w:val="0"/>
        <w:ind w:left="0" w:right="0" w:firstLine="567"/>
        <w:rPr>
          <w:lang w:val="en-US"/>
        </w:rPr>
      </w:pPr>
      <w:r>
        <w:rPr>
          <w:lang w:val="en-US" w:eastAsia="en-US"/>
        </w:rPr>
        <w:t xml:space="preserve">Из нескольких источников может прийти человеку помощь. Первый из них </w:t>
        <w:softHyphen/>
        <w:t>великие гималайские Учителя - Махатмы, ведущие и направляющие эволюцию нашей планеты. Денно и нощно стоят они на страже Мира и, пользуясь своими духовными силами, о которых человечество пока что так мало еще знает, отводят или смягчают бедствия и оказывают помощь человеку, который по своим свойствам и устремлениям может быть полезен общему благу.</w:t>
      </w:r>
    </w:p>
    <w:p>
      <w:pPr>
        <w:pStyle w:val="Normal"/>
        <w:widowControl w:val="false"/>
        <w:tabs>
          <w:tab w:val="clear" w:pos="720"/>
          <w:tab w:val="left" w:pos="3744" w:leader="none"/>
        </w:tabs>
        <w:bidi w:val="0"/>
        <w:ind w:left="0" w:right="0" w:firstLine="567"/>
        <w:rPr>
          <w:lang w:val="en-US"/>
        </w:rPr>
      </w:pPr>
      <w:r>
        <w:rPr>
          <w:lang w:val="en-US" w:eastAsia="en-US"/>
        </w:rPr>
        <w:t>По условиям Кали Юги (железного века) многие не знали о существовании Махатм, а другие, услышавшие о Них, пытались отвергнуть Их существование и превратить Их в мифы. Теперь, когда в Государственном Архиве Советского Союза хранится письмо Махатм Советскому Правительству и присланная Ими горсть земли на могилу Ленина, переданные уполномоченным на то художником и мыслителем с мировым именем Н. К. Рерихом, - никакое отрицание уже немыслимо. (Интересующихся подробностями отсылаем к статье С. Зарницкого и Л. Трофимова "Путь к Родине", напечатанной в журнале "Международная жизнь", 1965 г., № 1.)</w:t>
      </w:r>
    </w:p>
    <w:p>
      <w:pPr>
        <w:pStyle w:val="Normal"/>
        <w:widowControl w:val="false"/>
        <w:tabs>
          <w:tab w:val="clear" w:pos="720"/>
          <w:tab w:val="left" w:pos="3744" w:leader="none"/>
        </w:tabs>
        <w:bidi w:val="0"/>
        <w:ind w:left="0" w:right="0" w:firstLine="567"/>
        <w:rPr>
          <w:lang w:val="en-US"/>
        </w:rPr>
      </w:pPr>
      <w:r>
        <w:rPr>
          <w:lang w:val="en-US" w:eastAsia="en-US"/>
        </w:rPr>
        <w:t>Второй источник – высшее Я того же человека, которому была оказана помощь. И опять-таки, множество людей не знает, что они носят в себе нечто неизмеримо большее, чем их обычное узенькое самосознание, ограниченное и погруженное, в большинстве случаев, в мелкие житейские интересы... Лишь в голосе совести (если эгоизм его не заглушил) они слышат его укоряющий шепот. Это Высшее Я, состоящее из искры вечно существующего непостижимого Начала всего сущего и индивидуального самосознания, выработавшегося в течение миллиардов лет эволюции, в котором накоплен весь опыт множеств сменявших одна другую жизней, является тем, что люди иногда называют своим Ангелом Хранителем. От него исходят спасительные импульсы, предчувствия, интуитивные прозрения и помощь в разнообразнейших видах - он истинный наш Спаситель! Но глухая стена грубой материи отделяет нас от него, и, чтобы услышать его спасительный шепот, надо очищаться от эгоизма во всех его проявлениях и принять подвиг служения человечеству мыслью, словом, делом и примером... Надо сделать свою жизнь прекрасной и полноценной красотою поступков и устремлений...</w:t>
      </w:r>
    </w:p>
    <w:p>
      <w:pPr>
        <w:pStyle w:val="Normal"/>
        <w:widowControl w:val="false"/>
        <w:tabs>
          <w:tab w:val="clear" w:pos="720"/>
          <w:tab w:val="left" w:pos="3744" w:leader="none"/>
        </w:tabs>
        <w:bidi w:val="0"/>
        <w:ind w:left="0" w:right="0" w:firstLine="1058"/>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1058"/>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4" w:name="_Toc94344894"/>
      <w:bookmarkStart w:id="35" w:name="_Toc94344985"/>
      <w:r>
        <w:rPr>
          <w:sz w:val="28"/>
          <w:lang w:val="en-US" w:eastAsia="en-US"/>
        </w:rPr>
        <w:t>СЕРГИЙ РАДОНЕЖСКИЙ</w:t>
      </w:r>
      <w:bookmarkEnd w:id="34"/>
      <w:bookmarkEnd w:id="35"/>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jc w:val="right"/>
        <w:rPr>
          <w:lang w:val="en-US"/>
        </w:rPr>
      </w:pPr>
      <w:r>
        <w:rPr>
          <w:lang w:val="en-US" w:eastAsia="en-US"/>
        </w:rPr>
        <w:t>Памяти моей жены Евгении Сергеевны Хейдок посвящаю.</w:t>
      </w:r>
    </w:p>
    <w:p>
      <w:pPr>
        <w:pStyle w:val="Normal"/>
        <w:widowControl w:val="false"/>
        <w:tabs>
          <w:tab w:val="clear" w:pos="720"/>
          <w:tab w:val="left" w:pos="3744" w:leader="none"/>
        </w:tabs>
        <w:bidi w:val="0"/>
        <w:ind w:left="0" w:right="0" w:firstLine="567"/>
        <w:jc w:val="right"/>
        <w:rPr>
          <w:lang w:val="en-US"/>
        </w:rPr>
      </w:pPr>
      <w:r>
        <w:rPr>
          <w:i/>
          <w:lang w:val="en-US" w:eastAsia="en-US"/>
        </w:rPr>
        <w:t>Автор</w:t>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rPr>
          <w:lang w:val="en-US"/>
        </w:rPr>
      </w:pPr>
      <w:r>
        <w:rPr>
          <w:lang w:val="en-US" w:eastAsia="en-US"/>
        </w:rPr>
        <w:t>- Вы уходите, но я все же задержу вас еще на несколько минут. Я хочу ответить вам на тот вопрос, который вы так и не решились мне задать. Как только вы вошли, ваш взгляд был привлечен изображением подвижника Сергия Радонежского над моим письменным столом, и у вас мелькнула мысль: "Удивительно! Интеллигентный человек... Говорят, состоял лектором в двух высших учебных заведениях, а на стене - икона?!"</w:t>
      </w:r>
    </w:p>
    <w:p>
      <w:pPr>
        <w:pStyle w:val="Normal"/>
        <w:widowControl w:val="false"/>
        <w:tabs>
          <w:tab w:val="clear" w:pos="720"/>
          <w:tab w:val="left" w:pos="3744" w:leader="none"/>
        </w:tabs>
        <w:bidi w:val="0"/>
        <w:ind w:left="0" w:right="0" w:firstLine="567"/>
        <w:rPr>
          <w:lang w:val="en-US"/>
        </w:rPr>
      </w:pPr>
      <w:r>
        <w:rPr>
          <w:lang w:val="en-US" w:eastAsia="en-US"/>
        </w:rPr>
        <w:t>- Мм... да, право, я...</w:t>
      </w:r>
    </w:p>
    <w:p>
      <w:pPr>
        <w:pStyle w:val="Normal"/>
        <w:widowControl w:val="false"/>
        <w:tabs>
          <w:tab w:val="clear" w:pos="720"/>
          <w:tab w:val="left" w:pos="3744" w:leader="none"/>
        </w:tabs>
        <w:bidi w:val="0"/>
        <w:ind w:left="0" w:right="0" w:firstLine="567"/>
        <w:rPr>
          <w:lang w:val="en-US"/>
        </w:rPr>
      </w:pPr>
      <w:r>
        <w:rPr>
          <w:lang w:val="en-US" w:eastAsia="en-US"/>
        </w:rPr>
        <w:t>- Не надо оправданий, я ничуть не в обиде. Я же прекрасно знаю при каких обстоятельствах вы воспитывались, знаю вашу программу образования - вы и не могли иначе думать.</w:t>
      </w:r>
    </w:p>
    <w:p>
      <w:pPr>
        <w:pStyle w:val="Normal"/>
        <w:widowControl w:val="false"/>
        <w:tabs>
          <w:tab w:val="clear" w:pos="720"/>
          <w:tab w:val="left" w:pos="3744" w:leader="none"/>
        </w:tabs>
        <w:bidi w:val="0"/>
        <w:ind w:left="0" w:right="0" w:firstLine="567"/>
        <w:rPr>
          <w:lang w:val="en-US"/>
        </w:rPr>
      </w:pPr>
      <w:r>
        <w:rPr>
          <w:lang w:val="en-US" w:eastAsia="en-US"/>
        </w:rPr>
        <w:t>Так вот, во-первых, это не икона (хотя вполне могла бы быть таковой), а репродукция с картины Н. К. Рериха - он глубоко чтил этот великий лик русской истории и изображал его не застывшей мумией святости при свете мерцающих в сумраке храма свечей в кадильном дыму, а трудником-строителем с топором в руках, в заношенной рясе... Ведь Сергий в самом деле рубил, строил и принимал бесконечный поток серых, обездоленных, стонущих от татарского грабежа, от боярских поборов, скорбных, отчаявшихся русских людей... Он выслушивал их горести и погашал их кристальною струйкой своего сердечного участия в горе каждого. И каждый уходил от него облегченным и обновленным, унося вместе с добрым советом часть его великой любви к народу... Я уверен, что он отказался от предлагаемого ему сана Митрополита Московского лишь потому, что слишком любил народ, и в лесах Радонежских он был ближе и доступнее для него, чем в митрополичьих палатах Белокаменной...</w:t>
      </w:r>
    </w:p>
    <w:p>
      <w:pPr>
        <w:pStyle w:val="Normal"/>
        <w:widowControl w:val="false"/>
        <w:tabs>
          <w:tab w:val="clear" w:pos="720"/>
          <w:tab w:val="left" w:pos="3744" w:leader="none"/>
        </w:tabs>
        <w:bidi w:val="0"/>
        <w:ind w:left="0" w:right="0" w:firstLine="567"/>
        <w:rPr>
          <w:lang w:val="en-US"/>
        </w:rPr>
      </w:pPr>
      <w:r>
        <w:rPr>
          <w:lang w:val="en-US" w:eastAsia="en-US"/>
        </w:rPr>
        <w:t>И полюбила же его за то сермяжная, лапотная, глухоманная Русь, колом и топором отбивающаяся от наседающих с запада и востока налетчиков. И прозвала его "Скорый на помощь".</w:t>
      </w:r>
    </w:p>
    <w:p>
      <w:pPr>
        <w:pStyle w:val="Normal"/>
        <w:widowControl w:val="false"/>
        <w:tabs>
          <w:tab w:val="clear" w:pos="720"/>
          <w:tab w:val="left" w:pos="3744" w:leader="none"/>
        </w:tabs>
        <w:bidi w:val="0"/>
        <w:ind w:left="0" w:right="0" w:firstLine="567"/>
        <w:rPr>
          <w:lang w:val="en-US"/>
        </w:rPr>
      </w:pPr>
      <w:r>
        <w:rPr>
          <w:lang w:val="en-US" w:eastAsia="en-US"/>
        </w:rPr>
        <w:t>Но самое главное - умерши, я бы сказал, гражданской смертью, Сергий остался вечно живым в народе. Видели его в смутное время при осаде поляками Сергиевской лавры, видели во снах и наяву и видят его и теперь. И как он помогал раньше, помогает и теперь, а может быть, даже еще больше.</w:t>
      </w:r>
    </w:p>
    <w:p>
      <w:pPr>
        <w:pStyle w:val="Normal"/>
        <w:widowControl w:val="false"/>
        <w:tabs>
          <w:tab w:val="clear" w:pos="720"/>
          <w:tab w:val="left" w:pos="3744" w:leader="none"/>
        </w:tabs>
        <w:bidi w:val="0"/>
        <w:ind w:left="0" w:right="0" w:firstLine="567"/>
        <w:rPr>
          <w:lang w:val="en-US"/>
        </w:rPr>
      </w:pPr>
      <w:r>
        <w:rPr>
          <w:lang w:val="en-US" w:eastAsia="en-US"/>
        </w:rPr>
        <w:t>Пока я вам это говорил, у вас уже сформировалось свое собственное мнение, что оно, возможно, отчасти так и было, и что роль Сергия Радонежского, мирителя князей и вдохновителя на борьбу с татарами, особенно в Куликовской битве, несомненно, была положительна и даже, учитывая религиозные предрассудки тех темных веков, - значительна (чтобы не сказать - велика). Но заявлять, что он и теперь, пятьсот лет спустя, так же помогает, как и раньше, пожалуй, свидетельствует лишь об изумительной живучести религиозных предрассудков, привитых в раннем детстве этому, в других отношениях вполне нормально рассуждающему старому человеку, каким я являюсь в ваших глазах.</w:t>
      </w:r>
    </w:p>
    <w:p>
      <w:pPr>
        <w:pStyle w:val="Normal"/>
        <w:widowControl w:val="false"/>
        <w:tabs>
          <w:tab w:val="clear" w:pos="720"/>
          <w:tab w:val="left" w:pos="3744" w:leader="none"/>
        </w:tabs>
        <w:bidi w:val="0"/>
        <w:ind w:left="0" w:right="0" w:firstLine="567"/>
        <w:rPr>
          <w:lang w:val="en-US"/>
        </w:rPr>
      </w:pPr>
      <w:r>
        <w:rPr>
          <w:lang w:val="en-US" w:eastAsia="en-US"/>
        </w:rPr>
        <w:t>Когда вы это думали, у вас появилось даже что-то вроде жалости ко мне, что я, вопреки ожиданиям, оказался ниже того уровня, на который можно было рассчитывать по нашим прежним беседам.</w:t>
      </w:r>
    </w:p>
    <w:p>
      <w:pPr>
        <w:pStyle w:val="Normal"/>
        <w:widowControl w:val="false"/>
        <w:tabs>
          <w:tab w:val="clear" w:pos="720"/>
          <w:tab w:val="left" w:pos="3744" w:leader="none"/>
        </w:tabs>
        <w:bidi w:val="0"/>
        <w:ind w:left="0" w:right="0" w:firstLine="567"/>
        <w:rPr>
          <w:lang w:val="en-US"/>
        </w:rPr>
      </w:pPr>
      <w:r>
        <w:rPr>
          <w:lang w:val="en-US" w:eastAsia="en-US"/>
        </w:rPr>
        <w:t>После этого другой на моем месте, может быть, не нашел бы возможным продолжать беседу, но, я ее продолжу единственно для того, чтобы дать вам фактический материал, на отсутствие которого в таких случаях обычно жалуются.</w:t>
      </w:r>
    </w:p>
    <w:p>
      <w:pPr>
        <w:pStyle w:val="Normal"/>
        <w:widowControl w:val="false"/>
        <w:tabs>
          <w:tab w:val="clear" w:pos="720"/>
          <w:tab w:val="left" w:pos="3744" w:leader="none"/>
        </w:tabs>
        <w:bidi w:val="0"/>
        <w:ind w:left="0" w:right="0" w:firstLine="567"/>
        <w:rPr>
          <w:lang w:val="en-US"/>
        </w:rPr>
      </w:pPr>
      <w:r>
        <w:rPr>
          <w:lang w:val="en-US" w:eastAsia="en-US"/>
        </w:rPr>
        <w:t>Это было в 1935 году. За год до этого в нашу жизнь, то есть в мою и моей жены, вошел Рерих. Вошел мощно и преобразил, дав ей новые пути и направление, решительно и навсегда.</w:t>
      </w:r>
    </w:p>
    <w:p>
      <w:pPr>
        <w:pStyle w:val="Normal"/>
        <w:widowControl w:val="false"/>
        <w:tabs>
          <w:tab w:val="clear" w:pos="720"/>
          <w:tab w:val="left" w:pos="3744" w:leader="none"/>
        </w:tabs>
        <w:bidi w:val="0"/>
        <w:ind w:left="0" w:right="0" w:firstLine="567"/>
        <w:rPr>
          <w:lang w:val="en-US"/>
        </w:rPr>
      </w:pPr>
      <w:r>
        <w:rPr>
          <w:lang w:val="en-US" w:eastAsia="en-US"/>
        </w:rPr>
        <w:t>И сам ушел на свои необычные пути творить мировые задания. И оставил нам лик Сергия, чтобы было к кому обратиться в тяжелую минуту, потому что Сергий - живой.</w:t>
      </w:r>
    </w:p>
    <w:p>
      <w:pPr>
        <w:pStyle w:val="Normal"/>
        <w:widowControl w:val="false"/>
        <w:tabs>
          <w:tab w:val="clear" w:pos="720"/>
          <w:tab w:val="left" w:pos="3744" w:leader="none"/>
        </w:tabs>
        <w:bidi w:val="0"/>
        <w:ind w:left="0" w:right="0" w:firstLine="567"/>
        <w:rPr>
          <w:lang w:val="en-US"/>
        </w:rPr>
      </w:pPr>
      <w:r>
        <w:rPr>
          <w:lang w:val="en-US" w:eastAsia="en-US"/>
        </w:rPr>
        <w:t>После этого наша жизнь пошла совсем по-другому. Со стороны на нее посмотреть - вроде ничего не изменилось, а изнутри - стала совсем другой, получила иной смысл и радостное устремление. Но в то же время появились трудности и опасности, без которых не обходится ни один путь, если он действительно велик... А Рерих звал только на великие пути. Жизнь стала как-то обостряться, зародыши событий, которые где-то прозябали в каком-то кукольном состоянии, стали быстро развиваться, принося нам горе или радость. И вот - давнишнее недомогание моей жены стало принимать угрожающую форму, и врачи заявили, что необходима серьезная и даже весьма опасная операция. Мы медлили с решением - нам было страшно. К тому же денег на операцию не было, а жили мы тогда в Китае, где за все надо было платить... Но через какое-то время меня на улице остановил знакомый человек и сказал, что давно искал встречи со мною, чтобы передать мне денег. Рерих послал их, сказав, что мне они скоро понадобятся. Это нас приободрило, но мы все еще медлили, потому что нам действительно было страшно. Страшно потому, что нашли мы друг друга в дыму и аду гражданской войны и, нашедши, ощутили, что стали сильнее, что заполнилась какая-то томительная пустота в душе и что чаша жизни, где уже было немало горечи, вдруг запенилась розовым счастьем... И ставить все это на карту...</w:t>
      </w:r>
    </w:p>
    <w:p>
      <w:pPr>
        <w:pStyle w:val="Normal"/>
        <w:widowControl w:val="false"/>
        <w:tabs>
          <w:tab w:val="clear" w:pos="720"/>
          <w:tab w:val="left" w:pos="3744" w:leader="none"/>
        </w:tabs>
        <w:bidi w:val="0"/>
        <w:ind w:left="0" w:right="0" w:firstLine="567"/>
        <w:rPr>
          <w:lang w:val="en-US"/>
        </w:rPr>
      </w:pPr>
      <w:r>
        <w:rPr>
          <w:lang w:val="en-US" w:eastAsia="en-US"/>
        </w:rPr>
        <w:t>Прошло несколько дней, и в нашем доме одновременно остановились и стенные, и мои ручные часы. Сколько ни раскачивал маятник мой старший сын - он, беззвучно помотавшись как бы в каком-то вакууме, неизменно останавливался. И тогда моя жена сказала:</w:t>
      </w:r>
    </w:p>
    <w:p>
      <w:pPr>
        <w:pStyle w:val="Normal"/>
        <w:widowControl w:val="false"/>
        <w:tabs>
          <w:tab w:val="clear" w:pos="720"/>
          <w:tab w:val="left" w:pos="3744" w:leader="none"/>
        </w:tabs>
        <w:bidi w:val="0"/>
        <w:ind w:left="0" w:right="0" w:firstLine="567"/>
        <w:rPr>
          <w:lang w:val="en-US"/>
        </w:rPr>
      </w:pPr>
      <w:r>
        <w:rPr>
          <w:lang w:val="en-US" w:eastAsia="en-US"/>
        </w:rPr>
        <w:t>- Это знак Святого Сергия. Он хочет, чтобы я шла на операцию. Я решилась - так надо.</w:t>
      </w:r>
    </w:p>
    <w:p>
      <w:pPr>
        <w:pStyle w:val="Normal"/>
        <w:widowControl w:val="false"/>
        <w:tabs>
          <w:tab w:val="clear" w:pos="720"/>
          <w:tab w:val="left" w:pos="3744" w:leader="none"/>
        </w:tabs>
        <w:bidi w:val="0"/>
        <w:ind w:left="0" w:right="0" w:firstLine="567"/>
        <w:rPr>
          <w:lang w:val="en-US"/>
        </w:rPr>
      </w:pPr>
      <w:r>
        <w:rPr>
          <w:lang w:val="en-US" w:eastAsia="en-US"/>
        </w:rPr>
        <w:t>Но, как на беду, перед тем у нее было простудное заболевание, она была слабенькая, бледная, кашляла, и врачи сказали, что с операцией нужно подождать - как бы не разошлись швы от кашля.</w:t>
      </w:r>
    </w:p>
    <w:p>
      <w:pPr>
        <w:pStyle w:val="Normal"/>
        <w:widowControl w:val="false"/>
        <w:tabs>
          <w:tab w:val="clear" w:pos="720"/>
          <w:tab w:val="left" w:pos="3744" w:leader="none"/>
        </w:tabs>
        <w:bidi w:val="0"/>
        <w:ind w:left="0" w:right="0" w:firstLine="567"/>
        <w:rPr>
          <w:lang w:val="en-US"/>
        </w:rPr>
      </w:pPr>
      <w:r>
        <w:rPr>
          <w:lang w:val="en-US" w:eastAsia="en-US"/>
        </w:rPr>
        <w:t>Она подождала три дня. Все это время приводила в порядок дом, мыла, стирала, гладила и укладывала и накануне операции, перед тем как отправиться в больницу, подозвала меня и показала, что где лежит, и сказала:</w:t>
      </w:r>
    </w:p>
    <w:p>
      <w:pPr>
        <w:pStyle w:val="Normal"/>
        <w:widowControl w:val="false"/>
        <w:tabs>
          <w:tab w:val="clear" w:pos="720"/>
          <w:tab w:val="left" w:pos="3744" w:leader="none"/>
        </w:tabs>
        <w:bidi w:val="0"/>
        <w:ind w:left="0" w:right="0" w:firstLine="567"/>
        <w:rPr>
          <w:lang w:val="en-US"/>
        </w:rPr>
      </w:pPr>
      <w:r>
        <w:rPr>
          <w:lang w:val="en-US" w:eastAsia="en-US"/>
        </w:rPr>
        <w:t>- На всякий случай - может, и не вернусь... Я понял: она готова либо туда, либо сюда... Запретила мне находиться во время операции в больнице:</w:t>
      </w:r>
    </w:p>
    <w:p>
      <w:pPr>
        <w:pStyle w:val="Normal"/>
        <w:widowControl w:val="false"/>
        <w:tabs>
          <w:tab w:val="clear" w:pos="720"/>
          <w:tab w:val="left" w:pos="3744" w:leader="none"/>
        </w:tabs>
        <w:bidi w:val="0"/>
        <w:ind w:left="0" w:right="0" w:firstLine="567"/>
        <w:rPr>
          <w:lang w:val="en-US"/>
        </w:rPr>
      </w:pPr>
      <w:r>
        <w:rPr>
          <w:lang w:val="en-US" w:eastAsia="en-US"/>
        </w:rPr>
        <w:t>- Зачем тебе видеть, как меня полумертвую на тележке повезут из операционной - одна тебе мука... Ты работай, как всегда. А вот лик Сергия, что Николай Константинович нам оставил, возьму с собой и над кроватью повешу.</w:t>
      </w:r>
    </w:p>
    <w:p>
      <w:pPr>
        <w:pStyle w:val="Normal"/>
        <w:widowControl w:val="false"/>
        <w:tabs>
          <w:tab w:val="clear" w:pos="720"/>
          <w:tab w:val="left" w:pos="3744" w:leader="none"/>
        </w:tabs>
        <w:bidi w:val="0"/>
        <w:ind w:left="0" w:right="0" w:firstLine="567"/>
        <w:rPr>
          <w:lang w:val="en-US"/>
        </w:rPr>
      </w:pPr>
      <w:r>
        <w:rPr>
          <w:lang w:val="en-US" w:eastAsia="en-US"/>
        </w:rPr>
        <w:t xml:space="preserve">Я действительно во время операции в больнице не был - работал. Хотя </w:t>
        <w:softHyphen/>
        <w:t>какая уж там работа!..</w:t>
      </w:r>
    </w:p>
    <w:p>
      <w:pPr>
        <w:pStyle w:val="Normal"/>
        <w:widowControl w:val="false"/>
        <w:tabs>
          <w:tab w:val="clear" w:pos="720"/>
          <w:tab w:val="left" w:pos="3744" w:leader="none"/>
        </w:tabs>
        <w:bidi w:val="0"/>
        <w:ind w:left="0" w:right="0" w:firstLine="567"/>
        <w:rPr>
          <w:lang w:val="en-US"/>
        </w:rPr>
      </w:pPr>
      <w:r>
        <w:rPr>
          <w:lang w:val="en-US" w:eastAsia="en-US"/>
        </w:rPr>
        <w:t>Утром ее оперировали. Было часа четыре, когда доктор разрешил мне на нее взглянуть. И муку же я испытал невероятную: лежит она, бездвижная, что мертвая, только одни глаза живут; и видно - страдает, трудно ей, тяжко ей, и ничем-то я ей помочь не могу - вот что обидно! Я же любил подхватывать ее на руки да через лесные ручьи переносить, да еще в середине ручья остановлюсь да поцелую. А тут, ну хоть чем бы помочь!</w:t>
      </w:r>
    </w:p>
    <w:p>
      <w:pPr>
        <w:pStyle w:val="Normal"/>
        <w:widowControl w:val="false"/>
        <w:tabs>
          <w:tab w:val="clear" w:pos="720"/>
          <w:tab w:val="left" w:pos="3744" w:leader="none"/>
        </w:tabs>
        <w:bidi w:val="0"/>
        <w:ind w:left="0" w:right="0" w:firstLine="567"/>
        <w:rPr>
          <w:lang w:val="en-US"/>
        </w:rPr>
      </w:pPr>
      <w:r>
        <w:rPr>
          <w:lang w:val="en-US" w:eastAsia="en-US"/>
        </w:rPr>
        <w:t>Впоследствии, я узнал, что можно чужую боль на себя переносить, если всем сердцем этого желаешь, но тогда я этого еще не знал... Не знал я и того, что произошло утром перед операцией.</w:t>
      </w:r>
    </w:p>
    <w:p>
      <w:pPr>
        <w:pStyle w:val="Normal"/>
        <w:widowControl w:val="false"/>
        <w:tabs>
          <w:tab w:val="clear" w:pos="720"/>
          <w:tab w:val="left" w:pos="3744" w:leader="none"/>
        </w:tabs>
        <w:bidi w:val="0"/>
        <w:ind w:left="0" w:right="0" w:firstLine="567"/>
        <w:rPr>
          <w:lang w:val="en-US"/>
        </w:rPr>
      </w:pPr>
      <w:r>
        <w:rPr>
          <w:lang w:val="en-US" w:eastAsia="en-US"/>
        </w:rPr>
        <w:t>Рассказала мне об этом жена, когда уже вернулась домой. А было вот что.</w:t>
      </w:r>
    </w:p>
    <w:p>
      <w:pPr>
        <w:pStyle w:val="Normal"/>
        <w:widowControl w:val="false"/>
        <w:tabs>
          <w:tab w:val="clear" w:pos="720"/>
          <w:tab w:val="left" w:pos="3744" w:leader="none"/>
        </w:tabs>
        <w:bidi w:val="0"/>
        <w:ind w:left="0" w:right="0" w:firstLine="567"/>
        <w:rPr>
          <w:lang w:val="en-US"/>
        </w:rPr>
      </w:pPr>
      <w:r>
        <w:rPr>
          <w:lang w:val="en-US" w:eastAsia="en-US"/>
        </w:rPr>
        <w:t>Отведена была ей отдельная комната, где она одна провела ночь. Накануне по ее просьбе вбили маленький гвоздик в стену, и она повесила над кроватью лик Сергия. Спала довольно хорошо и, проснувшись, увидела, как утреннее солнышко заиграло на стене. Взглянула на лик Сергия и подумала, что в ее решительный час он - вся надежда.</w:t>
      </w:r>
    </w:p>
    <w:p>
      <w:pPr>
        <w:pStyle w:val="Normal"/>
        <w:widowControl w:val="false"/>
        <w:tabs>
          <w:tab w:val="clear" w:pos="720"/>
          <w:tab w:val="left" w:pos="3744" w:leader="none"/>
        </w:tabs>
        <w:bidi w:val="0"/>
        <w:ind w:left="0" w:right="0" w:firstLine="567"/>
        <w:rPr>
          <w:lang w:val="en-US"/>
        </w:rPr>
      </w:pPr>
      <w:r>
        <w:rPr>
          <w:lang w:val="en-US" w:eastAsia="en-US"/>
        </w:rPr>
        <w:t>И затем произошло то, чего она совсем не ожидала, не думала и не мечтала. Раздался звук вроде жужжания, и Сергий, живой, в натуральную величину, явился в пространстве над кроватью. Огненное сияние окружало его голову наподобие тех нимбов, какие пишутся на иконах, но только больше и краше несказуемо... И от этого охватывающего голову сияния один за другим стали отделяться огненные круги, которые спускались на грудь моей жены, входили, проникали в ее тело, наполняли всю ее приятным теплом и силой... Сила нарастала в ней мощной волной вместе с младенческой радостью бытия - с такой радостью, что спазмой захватывает гортань...</w:t>
      </w:r>
    </w:p>
    <w:p>
      <w:pPr>
        <w:pStyle w:val="Normal"/>
        <w:widowControl w:val="false"/>
        <w:tabs>
          <w:tab w:val="clear" w:pos="720"/>
          <w:tab w:val="left" w:pos="3744" w:leader="none"/>
        </w:tabs>
        <w:bidi w:val="0"/>
        <w:ind w:left="0" w:right="0" w:firstLine="567"/>
        <w:rPr>
          <w:lang w:val="en-US"/>
        </w:rPr>
      </w:pPr>
      <w:r>
        <w:rPr>
          <w:lang w:val="en-US" w:eastAsia="en-US"/>
        </w:rPr>
        <w:t>Так же внезапно, как началось, видение исчезло, и вместе с этим прекратился странный жужжащий звук. Сколько времени оно длилось - сказать она не могла. Сильная, окрепшая и счастливая, она лежала, стараясь закрепить все происшедшее в памяти, чтобы потом уже не задавать себе трусливый вопрос, за которым прячется ограничивающее себя мышление: "Не сон ли это?".</w:t>
      </w:r>
    </w:p>
    <w:p>
      <w:pPr>
        <w:pStyle w:val="Normal"/>
        <w:widowControl w:val="false"/>
        <w:tabs>
          <w:tab w:val="clear" w:pos="720"/>
          <w:tab w:val="left" w:pos="3744" w:leader="none"/>
        </w:tabs>
        <w:bidi w:val="0"/>
        <w:ind w:left="0" w:right="0" w:firstLine="567"/>
        <w:rPr>
          <w:lang w:val="en-US"/>
        </w:rPr>
      </w:pPr>
      <w:r>
        <w:rPr>
          <w:lang w:val="en-US" w:eastAsia="en-US"/>
        </w:rPr>
        <w:t>- Ну, как Вы себя чувствуете? - спросила тихо вошедшая медсестра. - О, как Вы порозовели и хорошо выглядите, а вчера были совсем бледная. Ну, давайте пойдем в операционную.</w:t>
      </w:r>
    </w:p>
    <w:p>
      <w:pPr>
        <w:pStyle w:val="Normal"/>
        <w:widowControl w:val="false"/>
        <w:tabs>
          <w:tab w:val="clear" w:pos="720"/>
          <w:tab w:val="left" w:pos="3744" w:leader="none"/>
        </w:tabs>
        <w:bidi w:val="0"/>
        <w:ind w:left="0" w:right="0" w:firstLine="567"/>
        <w:rPr>
          <w:lang w:val="en-US"/>
        </w:rPr>
      </w:pPr>
      <w:r>
        <w:rPr>
          <w:lang w:val="en-US" w:eastAsia="en-US"/>
        </w:rPr>
        <w:t>Никаких осложнений после операции не возникло. По истечении трех суток врач сказал, что уже можно не волноваться за больную. Я и мой старший сын, счастливые, вернулись из больницы домой, и тогда сын подошел к стенным часам:</w:t>
      </w:r>
    </w:p>
    <w:p>
      <w:pPr>
        <w:pStyle w:val="Normal"/>
        <w:widowControl w:val="false"/>
        <w:tabs>
          <w:tab w:val="clear" w:pos="720"/>
          <w:tab w:val="left" w:pos="3744" w:leader="none"/>
        </w:tabs>
        <w:bidi w:val="0"/>
        <w:ind w:left="0" w:right="0" w:firstLine="567"/>
        <w:rPr>
          <w:lang w:val="en-US"/>
        </w:rPr>
      </w:pPr>
      <w:r>
        <w:rPr>
          <w:lang w:val="en-US" w:eastAsia="en-US"/>
        </w:rPr>
        <w:t>- А ну-ка я толкну опять маятник - может быть, теперь-то они пойдут.</w:t>
      </w:r>
    </w:p>
    <w:p>
      <w:pPr>
        <w:pStyle w:val="Normal"/>
        <w:widowControl w:val="false"/>
        <w:tabs>
          <w:tab w:val="clear" w:pos="720"/>
          <w:tab w:val="left" w:pos="3744" w:leader="none"/>
        </w:tabs>
        <w:bidi w:val="0"/>
        <w:ind w:left="0" w:right="0" w:firstLine="567"/>
        <w:rPr>
          <w:lang w:val="en-US"/>
        </w:rPr>
      </w:pPr>
      <w:r>
        <w:rPr>
          <w:lang w:val="en-US" w:eastAsia="en-US"/>
        </w:rPr>
        <w:t>Он толкнул, и часы пошли...</w:t>
      </w:r>
    </w:p>
    <w:p>
      <w:pPr>
        <w:pStyle w:val="Normal"/>
        <w:widowControl w:val="false"/>
        <w:tabs>
          <w:tab w:val="clear" w:pos="720"/>
          <w:tab w:val="left" w:pos="3744" w:leader="none"/>
        </w:tabs>
        <w:bidi w:val="0"/>
        <w:ind w:left="0" w:right="0" w:firstLine="567"/>
        <w:rPr>
          <w:lang w:val="en-US"/>
        </w:rPr>
      </w:pPr>
      <w:r>
        <w:rPr>
          <w:lang w:val="en-US" w:eastAsia="en-US"/>
        </w:rPr>
        <w:t>Ваш ум сейчас напряженно искал в моем рассказе лазейку, куда бы можно подсунуть какое-нибудь, хотя бы самое нелепое, никого не убеждающее объяснение случившемуся с моей женой, и вам показалось, что вы это объяснение нашли: галлюцинация! Женщина - истеричка, экзальтированная особа, выросшая в затхлой среде дореволюционного мещанства. Набожные родители напичкали ее с детства россказнями о святых... Такие любят церковные службы и заказывают попам длинные молебны... Они не то, что святых - хвостатых бесов увидят...</w:t>
      </w:r>
    </w:p>
    <w:p>
      <w:pPr>
        <w:pStyle w:val="Normal"/>
        <w:widowControl w:val="false"/>
        <w:tabs>
          <w:tab w:val="clear" w:pos="720"/>
          <w:tab w:val="left" w:pos="3744" w:leader="none"/>
        </w:tabs>
        <w:bidi w:val="0"/>
        <w:ind w:left="0" w:right="0" w:firstLine="567"/>
        <w:rPr>
          <w:lang w:val="en-US"/>
        </w:rPr>
      </w:pPr>
      <w:r>
        <w:rPr>
          <w:lang w:val="en-US" w:eastAsia="en-US"/>
        </w:rPr>
        <w:t>Должен сказать, что вы ошиблись: моя жена была дочь отважного, веселого и, как в Сибири говорят, "фартового" золотоискателя в амурской тайге, рано погибшего от пули завистника. Посещение церкви, в его глазах, было унаследованным от прошлых поколений тяглом, повинностью, и, когда рождались дети или кто-то умирал, - хочешь, не хочешь - приходилось туда идти... А душевный восторг, какого ни один храм не мог ему дать, он испытывал, когда в начале очередного похода с горного перевала перед ним открывались сизозеленые таежные дали, где должен был скрываться тот безымянный ключик, тот распадок, где притаившееся золото ожидало его лопаты и кайлы... И он шел к этому золоту не ради его самого, а ради возможности лихо тратить его, чтобы видеть кругом радостные лица, чтоб все пело и плясало. Говорят, он любил собирать ребятишек с целого городского квартала, чтоб одарить их сластями:</w:t>
      </w:r>
    </w:p>
    <w:p>
      <w:pPr>
        <w:pStyle w:val="Normal"/>
        <w:widowControl w:val="false"/>
        <w:tabs>
          <w:tab w:val="clear" w:pos="720"/>
          <w:tab w:val="left" w:pos="3744" w:leader="none"/>
        </w:tabs>
        <w:bidi w:val="0"/>
        <w:ind w:left="0" w:right="0" w:firstLine="567"/>
        <w:rPr>
          <w:lang w:val="en-US"/>
        </w:rPr>
      </w:pPr>
      <w:r>
        <w:rPr>
          <w:lang w:val="en-US" w:eastAsia="en-US"/>
        </w:rPr>
        <w:t>- Ешьте, малыши! Вырастете - вместе в тайгу пойдем!</w:t>
      </w:r>
    </w:p>
    <w:p>
      <w:pPr>
        <w:pStyle w:val="Normal"/>
        <w:widowControl w:val="false"/>
        <w:tabs>
          <w:tab w:val="clear" w:pos="720"/>
          <w:tab w:val="left" w:pos="3744" w:leader="none"/>
        </w:tabs>
        <w:bidi w:val="0"/>
        <w:ind w:left="0" w:right="0" w:firstLine="567"/>
        <w:rPr>
          <w:lang w:val="en-US"/>
        </w:rPr>
      </w:pPr>
      <w:r>
        <w:rPr>
          <w:lang w:val="en-US" w:eastAsia="en-US"/>
        </w:rPr>
        <w:t>Дочь унаследовала тот же отважный и веселый нрав отца и, кроме того, была горда внутреннею гордостью сознания своего человеческого достоинства: в детстве она считала унизительным целовать руку священника, к которому ее подводили для благословения. В гимназии по Закону Божьему получала двойки, что создавало особое затруднение при переводе ее в следующий класс. Как на нее, так и на меня длинные молитвы и постные лица нагоняли смертельную тоску и скуку. Всякая обрядность была нам противна, как и всякое поклонение, а дерзновенность мысли привлекала...</w:t>
      </w:r>
    </w:p>
    <w:p>
      <w:pPr>
        <w:pStyle w:val="Normal"/>
        <w:widowControl w:val="false"/>
        <w:tabs>
          <w:tab w:val="clear" w:pos="720"/>
          <w:tab w:val="left" w:pos="3744" w:leader="none"/>
        </w:tabs>
        <w:bidi w:val="0"/>
        <w:ind w:left="0" w:right="0" w:firstLine="567"/>
        <w:rPr>
          <w:lang w:val="en-US"/>
        </w:rPr>
      </w:pPr>
      <w:r>
        <w:rPr>
          <w:lang w:val="en-US" w:eastAsia="en-US"/>
        </w:rPr>
        <w:t>Медно-ревущим колоколом прозвучала для нас эволюционная формула древнего Востока: "Нет бога, который ранее не был бы человеком", и эхом вторили ему слова оболганного Иисуса: "Вы есть боги". И это не мешало нам быть верными друг другу, как только верным может быть человек. Это не мешало нам любить людей, человечество и помогало идти по тому великому пути, куда нас позвал Рерих, потому что идти по нему могут лишь свободные от религиозных и других предрассудков сознания, начертавшие на щите девиз: "Дерзновение, труд, творчество, общее благо, прекрасное". Путь этих идущих отходит храмы всех старых богов, так как они знают лишь одного бога - пребывающего в них самих, ибо "Его творение есть он сам".</w:t>
      </w:r>
    </w:p>
    <w:p>
      <w:pPr>
        <w:pStyle w:val="Normal"/>
        <w:widowControl w:val="false"/>
        <w:tabs>
          <w:tab w:val="clear" w:pos="720"/>
          <w:tab w:val="left" w:pos="4032" w:leader="none"/>
          <w:tab w:val="left" w:pos="4896" w:leader="none"/>
        </w:tabs>
        <w:bidi w:val="0"/>
        <w:ind w:left="0" w:right="0" w:firstLine="567"/>
        <w:rPr>
          <w:lang w:val="en-US"/>
        </w:rPr>
      </w:pPr>
      <w:r>
        <w:rPr>
          <w:lang w:val="en-US" w:eastAsia="en-US"/>
        </w:rPr>
        <w:t>И удивительно ли, что на этом пути перед нами начинает открываться таинственный, окружающий нас со всех сторон невидимый мир? Как оброненное перо сказочной Жар-птицы, вспыхивают перед нами серебристые, лиловые и золотистые звезды; доносится обрывок оборванной нездешней мелодии... Доносится и затихает, оставив томительную тоску по тому дню, когда ухо откроется для торжественной звездной симфонии, когда зазвучит музыка сфер, после которой "прежняя песня - как шум колеса...".</w:t>
      </w:r>
    </w:p>
    <w:p>
      <w:pPr>
        <w:pStyle w:val="Normal"/>
        <w:widowControl w:val="false"/>
        <w:tabs>
          <w:tab w:val="clear" w:pos="720"/>
          <w:tab w:val="left" w:pos="4032" w:leader="none"/>
          <w:tab w:val="left" w:pos="4896" w:leader="none"/>
        </w:tabs>
        <w:bidi w:val="0"/>
        <w:ind w:left="0" w:right="0" w:firstLine="567"/>
        <w:rPr>
          <w:lang w:val="en-US"/>
        </w:rPr>
      </w:pPr>
      <w:r>
        <w:rPr>
          <w:lang w:val="en-US" w:eastAsia="en-US"/>
        </w:rPr>
        <w:t>Друг, я кончил, можете идти, если не захотите остаться.</w:t>
      </w:r>
    </w:p>
    <w:p>
      <w:pPr>
        <w:pStyle w:val="Normal"/>
        <w:widowControl w:val="false"/>
        <w:tabs>
          <w:tab w:val="clear" w:pos="720"/>
          <w:tab w:val="left" w:pos="403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 w:val="left" w:pos="489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6" w:name="_Toc94344895"/>
      <w:bookmarkStart w:id="37" w:name="_Toc94344986"/>
      <w:r>
        <w:rPr>
          <w:sz w:val="28"/>
          <w:lang w:val="en-US" w:eastAsia="en-US"/>
        </w:rPr>
        <w:t>НЕБЕСНЫЕ ПЕВЦЫ</w:t>
      </w:r>
      <w:bookmarkEnd w:id="36"/>
      <w:bookmarkEnd w:id="37"/>
    </w:p>
    <w:p>
      <w:pPr>
        <w:pStyle w:val="Normal"/>
        <w:widowControl w:val="false"/>
        <w:tabs>
          <w:tab w:val="clear" w:pos="720"/>
          <w:tab w:val="left" w:pos="4032" w:leader="none"/>
          <w:tab w:val="left" w:pos="4896" w:leader="none"/>
        </w:tabs>
        <w:bidi w:val="0"/>
        <w:ind w:left="0" w:right="0" w:firstLine="567"/>
        <w:rPr>
          <w:rFonts w:ascii="Times New Roman" w:hAnsi="Times New Roman"/>
          <w:lang w:val="en-US" w:eastAsia="en-US"/>
        </w:rPr>
      </w:pPr>
      <w:r>
        <w:rPr>
          <w:lang w:val="en-US" w:eastAsia="en-US"/>
        </w:rPr>
      </w:r>
    </w:p>
    <w:p>
      <w:pPr>
        <w:pStyle w:val="BodyTextIndent2"/>
        <w:tabs>
          <w:tab w:val="clear" w:pos="2736"/>
          <w:tab w:val="clear" w:pos="3168"/>
          <w:tab w:val="left" w:pos="4032" w:leader="none"/>
          <w:tab w:val="left" w:pos="4896" w:leader="none"/>
        </w:tabs>
        <w:bidi w:val="0"/>
        <w:ind w:left="0" w:right="0" w:firstLine="567"/>
        <w:rPr>
          <w:lang w:val="en-US"/>
        </w:rPr>
      </w:pPr>
      <w:r>
        <w:rPr>
          <w:lang w:val="en-US" w:eastAsia="en-US"/>
        </w:rPr>
        <w:t>В Индии их иногда называют гандхарвами, или небесными музыкантами, а у нас это - "русалочье пение". Знаю только два случая. Первый рассказал мне полковник Г. М. К., второй - человек, с которым я встретился у Полярного круга, и имя которого улетучилось из моей памяти.</w:t>
      </w:r>
    </w:p>
    <w:p>
      <w:pPr>
        <w:pStyle w:val="Normal"/>
        <w:widowControl w:val="false"/>
        <w:tabs>
          <w:tab w:val="clear" w:pos="720"/>
          <w:tab w:val="left" w:pos="403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 w:val="left" w:pos="4896" w:leader="none"/>
        </w:tabs>
        <w:bidi w:val="0"/>
        <w:ind w:left="0" w:right="0" w:hanging="0"/>
        <w:jc w:val="center"/>
        <w:rPr>
          <w:lang w:val="en-US"/>
        </w:rPr>
      </w:pPr>
      <w:r>
        <w:rPr>
          <w:lang w:val="en-US" w:eastAsia="en-US"/>
        </w:rPr>
        <w:t>I</w:t>
      </w:r>
    </w:p>
    <w:p>
      <w:pPr>
        <w:pStyle w:val="Normal"/>
        <w:widowControl w:val="false"/>
        <w:tabs>
          <w:tab w:val="clear" w:pos="720"/>
          <w:tab w:val="left" w:pos="4032" w:leader="none"/>
          <w:tab w:val="left" w:pos="4896"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4032" w:leader="none"/>
          <w:tab w:val="left" w:pos="4896" w:leader="none"/>
        </w:tabs>
        <w:bidi w:val="0"/>
        <w:ind w:left="0" w:right="0" w:firstLine="567"/>
        <w:rPr>
          <w:lang w:val="en-US"/>
        </w:rPr>
      </w:pPr>
      <w:r>
        <w:rPr>
          <w:lang w:val="en-US" w:eastAsia="en-US"/>
        </w:rPr>
        <w:t>Было темно, но не хотелось включать свет. Ветер налетал жестокими порывами и прижимал косые потоки дождя к оконным стеклам, слышно было, как внизу глухо шумела вода в бочке, поставленной под сточную трубу. Покинутый уже всеми дачниками одинокий дом среди виноградников казался мрачным, сиротливым и гулким... Жена где-то возилась внизу, на первом этаже, а он, временный хозяин этого дома, забрался сюда, наверх, в пустую комнату, чтобы побыть одному... Тут можно было сесть на корабль собственной мысли, оттолкнуться от серого берега обыденщины, оставив все заботы, которые, словно назойливые собачки, скребущиеся в дверь, целый день не давали ему покоя, и плыть, плыть, куда мысль понесет... Иногда она уносила к солнечным залитым лужайкам юности, а иногда к врезавшимся в память картинам в художественных галереях и выставках, но чаще всего перед его мысленными глазами возникали его собственные картины - видения, временами чарующие, и иногда какие-то унылые бесконечные поля с изгородями...</w:t>
      </w:r>
    </w:p>
    <w:p>
      <w:pPr>
        <w:pStyle w:val="Normal"/>
        <w:widowControl w:val="false"/>
        <w:tabs>
          <w:tab w:val="clear" w:pos="720"/>
          <w:tab w:val="left" w:pos="4032" w:leader="none"/>
          <w:tab w:val="left" w:pos="4896" w:leader="none"/>
        </w:tabs>
        <w:bidi w:val="0"/>
        <w:ind w:left="0" w:right="0" w:firstLine="567"/>
        <w:rPr>
          <w:lang w:val="en-US"/>
        </w:rPr>
      </w:pPr>
      <w:r>
        <w:rPr>
          <w:lang w:val="en-US" w:eastAsia="en-US"/>
        </w:rPr>
        <w:t>Через ночную темь за окном, точно волчьи глаза на фоне черного леса, вспыхивали и мигали во мраке портовые огни Чифу, словно напоминая: мы - цивилизация, мы - корабли и машины, мечтай, не мечтай - от нас никуда не денешься...</w:t>
      </w:r>
    </w:p>
    <w:p>
      <w:pPr>
        <w:pStyle w:val="Normal"/>
        <w:widowControl w:val="false"/>
        <w:tabs>
          <w:tab w:val="clear" w:pos="720"/>
          <w:tab w:val="left" w:pos="4032" w:leader="none"/>
          <w:tab w:val="left" w:pos="4896" w:leader="none"/>
        </w:tabs>
        <w:bidi w:val="0"/>
        <w:ind w:left="0" w:right="0" w:firstLine="567"/>
        <w:rPr>
          <w:lang w:val="en-US"/>
        </w:rPr>
      </w:pPr>
      <w:r>
        <w:rPr>
          <w:lang w:val="en-US" w:eastAsia="en-US"/>
        </w:rPr>
        <w:t xml:space="preserve">Порывы ветра стали чередоваться с длительными интервалами, и, наконец ветер совсем перестал или притаился, как озорной мальчишка, чтобы с воплем выскочить... И тогда искавший одиночества услышал пение. Оно ворвалось в комнату сразу - как будто кто-то включил радиоприемник. Пели хором - так могли петь только очень счастливые люди, объединенные единым ликующим, чувством. И казалось, что это были искатели, мужчины и женщины, вышедшие из закоптелых загаженных трущоб искать такую землю, которая вблизи так же прекрасна, как издали, когда она окутана сизой дымкой, когда при закатном солнце розовеют горные вершины, лиловеют ущелья и переливаются по склонам каскады красок невыразимых... И казалось, это дивная страна, какой нет, и не будет на Земле, но которая непременно где-то существует, - открылась перед искателями. И, не совладав с рвущейся из груди радостью, они запели, </w:t>
        <w:softHyphen/>
        <w:t>они не могли не петь...</w:t>
      </w:r>
    </w:p>
    <w:p>
      <w:pPr>
        <w:pStyle w:val="Normal"/>
        <w:widowControl w:val="false"/>
        <w:tabs>
          <w:tab w:val="clear" w:pos="720"/>
          <w:tab w:val="left" w:pos="4032" w:leader="none"/>
          <w:tab w:val="left" w:pos="4896" w:leader="none"/>
        </w:tabs>
        <w:bidi w:val="0"/>
        <w:ind w:left="0" w:right="0" w:firstLine="567"/>
        <w:rPr>
          <w:lang w:val="en-US"/>
        </w:rPr>
      </w:pPr>
      <w:r>
        <w:rPr>
          <w:lang w:val="en-US" w:eastAsia="en-US"/>
        </w:rPr>
        <w:t>Вдруг песня стала гаснуть - все тише и тише становилась она, - точно певцов быстро куда-то уносило ветром. Настала полная тишина.</w:t>
      </w:r>
    </w:p>
    <w:p>
      <w:pPr>
        <w:pStyle w:val="Normal"/>
        <w:widowControl w:val="false"/>
        <w:tabs>
          <w:tab w:val="clear" w:pos="720"/>
          <w:tab w:val="left" w:pos="4032" w:leader="none"/>
          <w:tab w:val="left" w:pos="4896" w:leader="none"/>
        </w:tabs>
        <w:bidi w:val="0"/>
        <w:ind w:left="0" w:right="0" w:firstLine="567"/>
        <w:rPr>
          <w:lang w:val="en-US"/>
        </w:rPr>
      </w:pPr>
      <w:r>
        <w:rPr>
          <w:lang w:val="en-US" w:eastAsia="en-US"/>
        </w:rPr>
        <w:t>Искатель одиночества настороженно ждал, как, бывало, ждал в сторожкой тишине весенней ночи после рассыпчатого звона соловья, не возобновится ли дивный концерт, - но напрасно. Потом снова зашумел ветер, закачались и замигали далеко за окном портовые огни.</w:t>
      </w:r>
    </w:p>
    <w:p>
      <w:pPr>
        <w:pStyle w:val="Normal"/>
        <w:widowControl w:val="false"/>
        <w:tabs>
          <w:tab w:val="clear" w:pos="720"/>
          <w:tab w:val="left" w:pos="4032" w:leader="none"/>
          <w:tab w:val="left" w:pos="4896" w:leader="none"/>
        </w:tabs>
        <w:bidi w:val="0"/>
        <w:ind w:left="0" w:right="0" w:firstLine="567"/>
        <w:rPr>
          <w:lang w:val="en-US"/>
        </w:rPr>
      </w:pPr>
      <w:r>
        <w:rPr>
          <w:lang w:val="en-US" w:eastAsia="en-US"/>
        </w:rPr>
        <w:t>Но искавший одиночества вдруг ощутил прилив бурной радости и взволнованно заходил по комнате. В нем росло ощущение, что его окружает, на него дышит огромный, не видимый глазами, но, тем не менее, реальный мир, и этот мир прекрасен и, должно быть, населен прекрасными и добрыми существами, потому что лишь чистым сердцам доступно такое радостное ликование. Затем он повернулся в сторону мигающих в порту огней и погрозил им кулаком:</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Врете, вы - не все! Цивилизация - не все! Машины - не все! Есть куда уйти от вас! Но, уходя от вас, я не убегаю, как трус, но бросаю вас, как растущее дитя, которому опротивели прежние игрушки. Вместив видимое, я пойду дальше - к невидимому: человек должен вместить все!</w:t>
      </w:r>
    </w:p>
    <w:p>
      <w:pPr>
        <w:pStyle w:val="Normal"/>
        <w:widowControl w:val="false"/>
        <w:tabs>
          <w:tab w:val="clear" w:pos="720"/>
          <w:tab w:val="left" w:pos="417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896" w:leader="none"/>
        </w:tabs>
        <w:bidi w:val="0"/>
        <w:ind w:left="0" w:right="0" w:hanging="0"/>
        <w:jc w:val="center"/>
        <w:rPr>
          <w:lang w:val="en-US"/>
        </w:rPr>
      </w:pPr>
      <w:r>
        <w:rPr>
          <w:lang w:val="en-US" w:eastAsia="en-US"/>
        </w:rPr>
        <w:t>II</w:t>
      </w:r>
    </w:p>
    <w:p>
      <w:pPr>
        <w:pStyle w:val="Normal"/>
        <w:widowControl w:val="false"/>
        <w:tabs>
          <w:tab w:val="clear" w:pos="720"/>
          <w:tab w:val="left" w:pos="417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Был в нашем краю помещик - имение его на горе расположилось. И развел он большой фруктовый сад по всему косогору. Как зацветут весною яблони - залюбуешься. А у подножия горы на многие версты болото раскинулось. Да такое, что ни проходу, ни проезду! По самому же краю болота дорога шла. И погорел этот помещик - в один день все постройки как языком слизало. В народе поговаривали, что сам поджег, чтоб большую страховку получить. Кто его знает!.. И уехал помещик в город жить, а мой отец у него сторожем нанялся, чтоб фруктовый сад караулить. Сколотил отец в саду шалаш и поселился там на все лето. Я тогда мальчонкой был, и каждый день ему из деревни обед приносил. Любил я это дело, особенно когда яблоки поспевают...</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Как-то в середине лета, в самый покос, погода испортилась - задождило. К обеду солнышко выглянуло. Мать увязала обед в платок и говорит: "Неси, Павлуша, отцу, пока дождика нет, авось засухо добежишь".</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Я засучил повыше штанишки да зашлепал по лужам. В детстве мне нравилось босиком по лужам ходить, даже что-то вроде гордости испытывал: вот какая у меня обувь - никакой воды не боится...</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xml:space="preserve">Хотя и быстро шел, дождь захватил меня на дороге как раз там, где дорога вплотную к болоту подходит. И вдруг я услышал пение. Оно явственно доносилось ко мне с болота, но, сколько я ни всматривался, сквозь пелену дождя виднелись лишь кочки, кустики и проплешины воды </w:t>
        <w:softHyphen/>
        <w:t>болото, одним словом, и ни одной человеческой души. Посмотрел на все стороны: пусто в поле - кому же тут петь? А пели-то так, как в жизни потом никогда уже не довелось слышать.</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Прибежал в шалаш к отцу и спрашиваю:</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Тату, там на болоте поют, и никого нет. Что это такое? Отец порасспросил меня еще немножко и говорит:</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Да это девки с покоса домой шли да запели. Хотя и мал я тогда был, все же сообразил ответить:</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Да какие там девки: с утра дождь - кто же на покос пошел?</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Отец так мне ничего и не ответил. Когда вернулся домой, рассказал бабушке. А та мне и говорит:</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Русалки, Павлуша, русалки это поют. Не раз люди их там слыхивали...</w:t>
      </w:r>
    </w:p>
    <w:p>
      <w:pPr>
        <w:pStyle w:val="Normal"/>
        <w:widowControl w:val="false"/>
        <w:tabs>
          <w:tab w:val="clear" w:pos="720"/>
          <w:tab w:val="left" w:pos="417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89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8" w:name="_Toc94344896"/>
      <w:bookmarkStart w:id="39" w:name="_Toc94344987"/>
      <w:r>
        <w:rPr>
          <w:sz w:val="28"/>
          <w:lang w:val="en-US" w:eastAsia="en-US"/>
        </w:rPr>
        <w:t>ОРУЖИЕ БОГОВ</w:t>
      </w:r>
      <w:bookmarkEnd w:id="38"/>
      <w:bookmarkEnd w:id="39"/>
    </w:p>
    <w:p>
      <w:pPr>
        <w:pStyle w:val="Normal"/>
        <w:widowControl w:val="false"/>
        <w:tabs>
          <w:tab w:val="clear" w:pos="720"/>
          <w:tab w:val="left" w:pos="417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Бронзовые львы улеглись по обеим сторонам входа в Гонконг-Шанхайский банк на Банде. То ли они серы со времени отлива, то ли покрыты краской, но когтистая лапа (как символично для капитализма!) и конец хвоста - с булавообразным утолщением на конце - блестят золотоподобным металлом и начищены всегда. Мне советовали, проходя по Банду, всегда притрагиваться к этим львиным конечностям: это якобы приносит счастье (счастье по-шанхайски - деньги)... От этих касаний миллионов рук и блестят они. Я сам видел, как идущая впереди меня женщина со стыдливой быстротой проделала этот обряд. Когда я обогнал ее, - поразился муке на ее лице. И подумал - бедная, не знает ничего лучшего...</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Но сам я упорно не притрагивался к шанхайскому фетишу, хотя по-прежнему не мог найти себе никакой работы и друзья уже стали принимать меня с опаской - скоро ли попрошу денег взаймы? Тогда Свищев - олицетворение житейской мудрости и приспособленчества - устроил меня временным сторожем на угольный склад смешанной русско-французской компании, где он сам служил агентом по приему и доставкам топлива.</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Временных сторожей на складе набиралось с полдюжины. Они представляли собою как бы запас армии: в мирное время, то есть когда не надо было разгружать прибывшего парохода с углем, их распускали по домам и ничего не платили. Но как только прибывал очередной "угольщик", их мобилизовали и они вместе со Свищевым отправлялись на пароход, который тогда до полной разгрузки переходил в их распоряжение. Это значило, что они занимают позицию и начинают войну с пиратами...</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xml:space="preserve">- К шести часам утра будьте на таможенной пристани. Сядьте там на катер "Pluto", он доставит Вас на португальский угольщик "Pluto"- </w:t>
        <w:softHyphen/>
        <w:t>гласил отданный мне приказ.</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Я прибыл на целых полчаса раньше: первый день... Катер мог прийти раньше...</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Была середина зимы и по-шанхайски холодно, то есть никакого мороза, но влажно, сыро и какой-то предательский сквозняк, от которого ноют все кости.</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В рассветных сумерках река казалась тускло-серебристой, затем стала желтеть, словно ее, как селедку, подкоптили. Вампу - самая рабочая река в мире и в то же время нелепая, несуразная. До войны по 30 пароходов заходило в нее ежедневно. А несуразна она тем, что по нескольку раз в день течет то в одну, то в другую сторону - и довольно-таки быстро. Не так это, оказывается, страшно - "когда реки вспять побегут". Высоки океанские приливы!</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Шесть часов - рань. И все же на пристани полно народу. Обтрепанные кили, китайские доверенные, агенты, трофы, приемщики грузов, европейцы-служащие - всем нужно попасть: кому на далеко отшвартовавшийся пароход, кому на доки, кому на фабрики по ту сторону.</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Один за другим подходили катера, мигом наполнялись публикой и тотчас отчаливали. И все это бесплатно, без билетов, знайте только, что куда идет. Но разве это от доброты!</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xml:space="preserve">В сумерках на берегу с какой-то отчаянной стремительностью торговал предутренний базар съестного, для купли. Лепешки, печеные и на масле, кадушки сваренного риса, жареные кусочки какой-то фантастической требухи, соя, лапша - все поедалось со страшной быстротой, вернее </w:t>
        <w:softHyphen/>
        <w:t>проглатывалось: базар должен был убраться, очистить место для выгрузки пароходов. Те самые кули, которые сейчас так торопливо едят, и еще другие - целая армия их вот-вот нахлынет - начнут таскать нескончаемые ящики, тюки, мешки, на ходу ритмически напевая:</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Хо-о-хо! Хо-о-хо! Хо-о-хо! Они напевают это глубокими горловыми голосами. Странное курлыканье - оно отдаленно напоминает журавлиный крик поздней осенью под серым безрадостным небом над сжатыми полями: нет в этой песне радости труда...</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И еще одна армия, бесчисленная и грозная, сейчас вышлет свои авангарды на набережную к груженым кораблям - это знаменитая и страшная армия оголтелой нищеты - армия шанхайских бродяг - песе. Само это слово считается у китайцев одним из оскорбительнейших ругательств. Оно выплевывается чуть ли не с пеной у рта противнику, а затем следует свирепая драка... Песе заполняют набережную наравне с кули. Песе отчаянно крадут все, что могут. По неписаному праву им принадлежит все, что просыпается из упаковки. Между ними - женщины и дети. Они вертятся под ногами грузчиков и беспрестанно подметают просыпавшийся рис или что-нибудь другое, выщипывают на ходу хлопок из проносимого мимо тюка, а то просто – схватят, что по силам и - тягу...</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Обе армии, песе и кули, - одно и то же. Между ними - идеальное сотрудничество. Кули несет груз, а его жена или брат подметают в рядах песе. Отсюда ясно - все должно просыпаться. Кули отращивает длинный ноготь, прикрепляет к нему кусочек бритвы, режет и царапает им мешки. Целый ящик слетает с плеч "нечаянно" поскользнувшегося грузчика и вдребезги разбивается. Мало что из его содержимого останется владельцу, если вообще останется. И никакие силы закона тут не помогут: песе разбегутся, а пойманные будут разыгрывать смиренных нищих, которые нагнулись лишь затем, чтобы поднять оброненное... Они даже хотели возвратить это владельцу...</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xml:space="preserve">Но это не значит, что песе всегда будут лишь униженно кланяться и хныкать. Нет! Если кто-либо из сторожей-европейцев, нанимаемых крупными иностранными фирмами, не проявит должного понимания, что армия песе должна же чем-то питаться, его убьют. Подлейшим образом </w:t>
        <w:softHyphen/>
        <w:t>навалялся тридцать на одного, убьют и спустят в Вампу.</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Быстроходный катер умчал меня далеко от Банда - километров на десять. Там стояли угольщики, окруженные перегрузочными баржами, - точь-в-точь нелепые утки с утятами.</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С высоты палубы "Pluto" жизнь реки развернулась передо мною, как кинолента, как постановка в чудовищно большом театре, но с реализмом, превосходящим даже Московский Художественный...</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Между там и сям расположившимися судами сновали по всем направлениям сампанки. Представители этого типа суден не менее разнообразны, чем в мире животных - собаки. Отличительный признак сампанок - они приводятся в движение одним единственным веслом, установленным на корме. Весло это копирует движения рыбьего хвоста и требует, чтобы лодочник управлял им стоя. Кроме Китая это проделывают только в Венеции. Говорят, что в распространении этого странного двигателя сыграл роль Марко Поло: то ли он завез это искусство из Венеции в Китай, то ли наоборот... Весло изогнуто в середине, и конец его, которым орудует лодочник, привязан ко дну лодки вертикально спускающейся веревкой. Лодочник по очереди то двигает ручкой весла, то дергает за середину веревки, налегая всем телом. Маленькие сампанки перевозчиков на Вампу изогнуты, как полумесяц, и имеют на корме рога. В носовой части лодчонки закрываются крышкой и таким образом предоставляют своему хозяину бесплатный ночлег и даже дом, где он проводит всю жизнь. И таких сампанок, где лодочники живут со своими семьями, лишь изредка сходя на землю, - несчетное количество на реке.</w:t>
      </w:r>
    </w:p>
    <w:p>
      <w:pPr>
        <w:pStyle w:val="Normal"/>
        <w:widowControl w:val="false"/>
        <w:tabs>
          <w:tab w:val="clear" w:pos="720"/>
          <w:tab w:val="left" w:pos="4176" w:leader="none"/>
          <w:tab w:val="left" w:pos="4896" w:leader="none"/>
        </w:tabs>
        <w:bidi w:val="0"/>
        <w:ind w:left="0" w:right="0" w:firstLine="567"/>
        <w:rPr/>
      </w:pPr>
      <w:r>
        <w:rPr>
          <w:lang w:val="en-US" w:eastAsia="en-US"/>
        </w:rPr>
        <w:t>Вот почему, когда я стоял на палубе "Pluto", у меня создалось впечатление, что я нахожусь в какой-то странной водяной деревне с плавающими избами и семьями в них... И все-то между собою знакомы, все друг с другом перекликаются, улыбаются...</w:t>
      </w:r>
    </w:p>
    <w:p>
      <w:pPr>
        <w:pStyle w:val="Normal"/>
        <w:widowControl w:val="false"/>
        <w:tabs>
          <w:tab w:val="clear" w:pos="720"/>
          <w:tab w:val="left" w:pos="4176" w:leader="none"/>
          <w:tab w:val="left" w:pos="4896" w:leader="none"/>
        </w:tabs>
        <w:bidi w:val="0"/>
        <w:ind w:left="0" w:right="0" w:firstLine="567"/>
        <w:rPr/>
      </w:pPr>
      <w:r>
        <w:rPr>
          <w:lang w:val="en-US" w:eastAsia="en-US"/>
        </w:rPr>
        <w:t>На каждом таком суденышке середина отведена под промысел, а на носу отгорожена жилплощадь. Она немногим более человеческого роста в длину, а в ширину что-то около размеров двуспальной кровати. Если лодочнику туда лечь, можно рядом положить жену, предварительно растолкав ребятишек по углам около ног. (Но - куда девать родителей, если таковые имеются?) Кстати - ноги, а также ребятишки при этом попадают в лучшие условия, потому что над ними будет потолок фута два в вышину. Остальная часть взрослого спящего приходится под люком, который почти всегда раскрыт. На дне "жилплощади" рваные ватные одеяла. Тут же глиняный горшок - очаг. По сторонам пара шестов с развешанным сушиться тряпьем. Мужчина - на боевом посту, то есть стоя орудует веслом, часто жена заступает на его место, но в критические моменты они оба вцепляются в диковинное весло...</w:t>
      </w:r>
    </w:p>
    <w:p>
      <w:pPr>
        <w:pStyle w:val="Normal"/>
        <w:widowControl w:val="false"/>
        <w:tabs>
          <w:tab w:val="clear" w:pos="720"/>
          <w:tab w:val="left" w:pos="4176" w:leader="none"/>
          <w:tab w:val="left" w:pos="4896" w:leader="none"/>
        </w:tabs>
        <w:bidi w:val="0"/>
        <w:ind w:left="0" w:right="0" w:firstLine="567"/>
        <w:rPr/>
      </w:pPr>
      <w:r>
        <w:rPr>
          <w:lang w:val="en-US" w:eastAsia="en-US"/>
        </w:rPr>
        <w:t>Ребятишки возятся в одеялах. Очаг дымится: готовится какое-то варево, для которого зачерпывают невероятно грязную воду Вампу. Никто не смущен, что мимо проплывает такое же судно с человеком, отправляющим естественные надобности за борт...</w:t>
      </w:r>
    </w:p>
    <w:p>
      <w:pPr>
        <w:pStyle w:val="Normal"/>
        <w:widowControl w:val="false"/>
        <w:tabs>
          <w:tab w:val="clear" w:pos="720"/>
          <w:tab w:val="left" w:pos="4176" w:leader="none"/>
          <w:tab w:val="left" w:pos="4896" w:leader="none"/>
        </w:tabs>
        <w:bidi w:val="0"/>
        <w:ind w:left="0" w:right="0" w:firstLine="567"/>
        <w:rPr/>
      </w:pPr>
      <w:r>
        <w:rPr>
          <w:lang w:val="en-US" w:eastAsia="en-US"/>
        </w:rPr>
        <w:t>- Но чем же они живут - кормятся?</w:t>
      </w:r>
    </w:p>
    <w:p>
      <w:pPr>
        <w:pStyle w:val="Normal"/>
        <w:widowControl w:val="false"/>
        <w:tabs>
          <w:tab w:val="clear" w:pos="720"/>
          <w:tab w:val="left" w:pos="4176" w:leader="none"/>
          <w:tab w:val="left" w:pos="4896" w:leader="none"/>
        </w:tabs>
        <w:bidi w:val="0"/>
        <w:ind w:left="0" w:right="0" w:firstLine="567"/>
        <w:rPr/>
      </w:pPr>
      <w:r>
        <w:rPr>
          <w:lang w:val="en-US" w:eastAsia="en-US"/>
        </w:rPr>
        <w:t xml:space="preserve">Загадка моментально разрешилась тут же, на моих глазах. Мужчина на ближайшей сампанке сбросил в. воду сеть. Я ее успел разглядеть </w:t>
        <w:softHyphen/>
        <w:t>вместо грузил одна тяжелая железная штанга. Сеть круто ушла в воду, мужчина вытравил немало веревки. Потом он начал вытаскивать свой невод обратно. Я искренно желал ему богатого улова и напряженно всматривался, когда же затрепещут в мотне серебристые дуги линей, карасей, и даже тайно допустил надежду увидеть каких-нибудь особенных обитателей китайских морей. Между тем сеть уже была вытащена целиком, и представьте себе - ни одной рыбины! Лишь ил и какая-то невероятная дрянь со дна реки, которую лодочник почему-то не сразу выбросил обратно, он даже как будто остался доволен уловом и стал выбирать из него - что бы вы подумали? - уголь. Тот уголь, который разгружали с нашего парохода! Тот уголь, который просыпается через борт при работе лебедками как с нашего, так и с других угольщиков, а их тут несколько...</w:t>
      </w:r>
    </w:p>
    <w:p>
      <w:pPr>
        <w:pStyle w:val="Normal"/>
        <w:widowControl w:val="false"/>
        <w:tabs>
          <w:tab w:val="clear" w:pos="720"/>
          <w:tab w:val="left" w:pos="4176" w:leader="none"/>
          <w:tab w:val="left" w:pos="4896" w:leader="none"/>
        </w:tabs>
        <w:bidi w:val="0"/>
        <w:ind w:left="0" w:right="0" w:firstLine="567"/>
        <w:rPr/>
      </w:pPr>
      <w:r>
        <w:rPr>
          <w:lang w:val="en-US" w:eastAsia="en-US"/>
        </w:rPr>
        <w:t>Простой расчет промелькнул у меня в голове: война вызвала невероятное вздорожание угля - он доходил до 300 шанхайских долларов за тонну. Это обходится приблизительно - э-э! - по пять долларов за пуд! Много ли надо выловить, чтобы "плавучий дом" процветал?!</w:t>
      </w:r>
    </w:p>
    <w:p>
      <w:pPr>
        <w:pStyle w:val="Normal"/>
        <w:widowControl w:val="false"/>
        <w:tabs>
          <w:tab w:val="clear" w:pos="720"/>
          <w:tab w:val="left" w:pos="4176" w:leader="none"/>
          <w:tab w:val="left" w:pos="4896" w:leader="none"/>
        </w:tabs>
        <w:bidi w:val="0"/>
        <w:ind w:left="0" w:right="0" w:firstLine="567"/>
        <w:rPr/>
      </w:pPr>
      <w:r>
        <w:rPr>
          <w:lang w:val="en-US" w:eastAsia="en-US"/>
        </w:rPr>
        <w:t xml:space="preserve">Мимо моих ушей со свистом пролетело что-то тяжелое. Оглянулся </w:t>
        <w:softHyphen/>
        <w:t>татарин, мой напарник по дежурству, за моей спиной ожесточенно швыряет кусками спекшегося шлака в шестерых очень мирного вида китайцев на лодке всего в нескольких метрах от нашей груженой баржи.</w:t>
      </w:r>
    </w:p>
    <w:p>
      <w:pPr>
        <w:pStyle w:val="Normal"/>
        <w:widowControl w:val="false"/>
        <w:tabs>
          <w:tab w:val="clear" w:pos="720"/>
          <w:tab w:val="left" w:pos="4176" w:leader="none"/>
          <w:tab w:val="left" w:pos="4896" w:leader="none"/>
        </w:tabs>
        <w:bidi w:val="0"/>
        <w:ind w:left="0" w:right="0" w:firstLine="567"/>
        <w:rPr/>
      </w:pPr>
      <w:r>
        <w:rPr>
          <w:lang w:val="en-US" w:eastAsia="en-US"/>
        </w:rPr>
        <w:t>- Вы с ума сошли! Как так можно... - начал я было, но осекся: обстреливаемые вели себя странно - ничуть не обижались... Один, который помоложе, даже оскалился, захохотал и нехотя начал грести назад.</w:t>
      </w:r>
    </w:p>
    <w:p>
      <w:pPr>
        <w:pStyle w:val="Normal"/>
        <w:widowControl w:val="false"/>
        <w:tabs>
          <w:tab w:val="clear" w:pos="720"/>
          <w:tab w:val="left" w:pos="4176" w:leader="none"/>
          <w:tab w:val="left" w:pos="4896" w:leader="none"/>
        </w:tabs>
        <w:bidi w:val="0"/>
        <w:ind w:left="0" w:right="0" w:firstLine="567"/>
        <w:rPr/>
      </w:pPr>
      <w:r>
        <w:rPr>
          <w:lang w:val="en-US" w:eastAsia="en-US"/>
        </w:rPr>
        <w:t>- Бей их! - кричит мне татарин. - Чего глядишь: они самые воры и есть! Подлетят к барже на глазах у всех и насыпают себе угля, сколько захотят!..</w:t>
      </w:r>
    </w:p>
    <w:p>
      <w:pPr>
        <w:pStyle w:val="Normal"/>
        <w:widowControl w:val="false"/>
        <w:tabs>
          <w:tab w:val="clear" w:pos="720"/>
          <w:tab w:val="left" w:pos="4176" w:leader="none"/>
          <w:tab w:val="left" w:pos="4896" w:leader="none"/>
        </w:tabs>
        <w:bidi w:val="0"/>
        <w:ind w:left="0" w:right="0" w:firstLine="567"/>
        <w:rPr/>
      </w:pPr>
      <w:r>
        <w:rPr>
          <w:lang w:val="en-US" w:eastAsia="en-US"/>
        </w:rPr>
        <w:t>Татарин опытный. Учит меня раскладывать вдоль борта в разных местах кучки шлака для обстрелу...</w:t>
      </w:r>
    </w:p>
    <w:p>
      <w:pPr>
        <w:pStyle w:val="Normal"/>
        <w:widowControl w:val="false"/>
        <w:tabs>
          <w:tab w:val="clear" w:pos="720"/>
          <w:tab w:val="left" w:pos="4176" w:leader="none"/>
          <w:tab w:val="left" w:pos="4896" w:leader="none"/>
        </w:tabs>
        <w:bidi w:val="0"/>
        <w:ind w:left="0" w:right="0" w:firstLine="567"/>
        <w:rPr/>
      </w:pPr>
      <w:r>
        <w:rPr>
          <w:lang w:val="en-US" w:eastAsia="en-US"/>
        </w:rPr>
        <w:t>- Бросай всем чем хочешь, норови по мордам, - наставляет он меня, - но близко не подходи: багром ударят. Днем - ничего, ночью - худо!</w:t>
      </w:r>
    </w:p>
    <w:p>
      <w:pPr>
        <w:pStyle w:val="Normal"/>
        <w:widowControl w:val="false"/>
        <w:tabs>
          <w:tab w:val="clear" w:pos="720"/>
          <w:tab w:val="left" w:pos="4176" w:leader="none"/>
          <w:tab w:val="left" w:pos="4896" w:leader="none"/>
        </w:tabs>
        <w:bidi w:val="0"/>
        <w:ind w:left="0" w:right="0" w:firstLine="567"/>
        <w:rPr/>
      </w:pPr>
      <w:r>
        <w:rPr>
          <w:lang w:val="en-US" w:eastAsia="en-US"/>
        </w:rPr>
        <w:t>Быстро положение вещей улеглось в ясную схему: армия песе имела свой флот!</w:t>
      </w:r>
    </w:p>
    <w:p>
      <w:pPr>
        <w:pStyle w:val="Normal"/>
        <w:widowControl w:val="false"/>
        <w:tabs>
          <w:tab w:val="clear" w:pos="720"/>
          <w:tab w:val="left" w:pos="4176" w:leader="none"/>
          <w:tab w:val="left" w:pos="4896" w:leader="none"/>
        </w:tabs>
        <w:bidi w:val="0"/>
        <w:ind w:left="0" w:right="0" w:firstLine="567"/>
        <w:rPr/>
      </w:pPr>
      <w:r>
        <w:rPr>
          <w:lang w:val="en-US" w:eastAsia="en-US"/>
        </w:rPr>
        <w:t>Целый день боевые единицы этого флота носились в поле моего зрения. Лодочники поистине были неутомимы: сампанки кружились и теснились вокруг нас, как собаки вокруг обедающих. Они обменивались с нашими кули восклицаниями, выразительными взглядами, и несколько раз имела место сигнализация жестами. Результаты этого сказались: вдруг целая сетка с углем, приподнятая лебедкой над бортом, стала как-то странно раскачиваться и так неудачно рухнула в баржу, что большая половина полетела прямо в воду. Пусть виртуоз скрипач так управляется со смычком, как кули на Вампу с лебедкой!..</w:t>
      </w:r>
    </w:p>
    <w:p>
      <w:pPr>
        <w:pStyle w:val="Normal"/>
        <w:widowControl w:val="false"/>
        <w:tabs>
          <w:tab w:val="clear" w:pos="720"/>
          <w:tab w:val="left" w:pos="4176" w:leader="none"/>
          <w:tab w:val="left" w:pos="4896" w:leader="none"/>
        </w:tabs>
        <w:bidi w:val="0"/>
        <w:ind w:left="0" w:right="0" w:firstLine="567"/>
        <w:rPr/>
      </w:pPr>
      <w:r>
        <w:rPr>
          <w:lang w:val="en-US" w:eastAsia="en-US"/>
        </w:rPr>
        <w:t>Но как заработали тогда сампанки! Они ринулись со всех сторон одновременно, и сети точно бы сами наперегонки летели в воду. Четверть часа спустя весь просыпанный уголь выстроился ровными кучками по лодкам флотилии...</w:t>
      </w:r>
    </w:p>
    <w:p>
      <w:pPr>
        <w:pStyle w:val="Normal"/>
        <w:widowControl w:val="false"/>
        <w:tabs>
          <w:tab w:val="clear" w:pos="720"/>
          <w:tab w:val="left" w:pos="4176" w:leader="none"/>
          <w:tab w:val="left" w:pos="4896" w:leader="none"/>
        </w:tabs>
        <w:bidi w:val="0"/>
        <w:ind w:left="0" w:right="0" w:firstLine="567"/>
        <w:rPr/>
      </w:pPr>
      <w:r>
        <w:rPr>
          <w:lang w:val="en-US" w:eastAsia="en-US"/>
        </w:rPr>
        <w:t>Ужасно неприятный момент: я должен бросать камнями (шлаком, что одно и то же) в почтенного вида китаянку, которая со своей лодкой пристала к нашей барже и теперь, держась руками за ее борт, подтягивается против течения. В любое мгновение она может начинать сгребать уголь в лодку, и на меня выжидательно устремлены взоры начальства. У китаянки большое круглое, такое добродушное и обветренное лицо, одета в черные ватные штаны и в такую же куртку. Руки ее перебирают крупные куски угля на нашей барже, а глаза устремлены на меня и мою поднятую с камнем руку. Неужели придется швырнуть? И против воли глаза мои с мольбой обращаются к начальству... У китаянки полная лодка ребятишек и ни одного мужчины! Нет, почерневшая рука кладет большие куски обратно и подбирает лишь то, что просыпалось за внешнюю кромку борта, - кусочки. И начальство тоже кивает мне головою - можно...</w:t>
      </w:r>
    </w:p>
    <w:p>
      <w:pPr>
        <w:pStyle w:val="Normal"/>
        <w:widowControl w:val="false"/>
        <w:tabs>
          <w:tab w:val="clear" w:pos="720"/>
          <w:tab w:val="left" w:pos="4176" w:leader="none"/>
          <w:tab w:val="left" w:pos="4896" w:leader="none"/>
        </w:tabs>
        <w:bidi w:val="0"/>
        <w:ind w:left="0" w:right="0" w:firstLine="567"/>
        <w:rPr/>
      </w:pPr>
      <w:r>
        <w:rPr>
          <w:lang w:val="en-US" w:eastAsia="en-US"/>
        </w:rPr>
        <w:t>Если существовала Роза Прерий, то почему не быть Желтой Лилии Вампу? Я ее видел и сам придумал ей это имя, хотя она об этом не подозревает.</w:t>
      </w:r>
    </w:p>
    <w:p>
      <w:pPr>
        <w:pStyle w:val="Normal"/>
        <w:widowControl w:val="false"/>
        <w:tabs>
          <w:tab w:val="clear" w:pos="720"/>
          <w:tab w:val="left" w:pos="4176" w:leader="none"/>
          <w:tab w:val="left" w:pos="4896" w:leader="none"/>
        </w:tabs>
        <w:bidi w:val="0"/>
        <w:ind w:left="0" w:right="0" w:firstLine="567"/>
        <w:rPr/>
      </w:pPr>
      <w:r>
        <w:rPr>
          <w:lang w:val="en-US" w:eastAsia="en-US"/>
        </w:rPr>
        <w:t>В ряду замечательных женщин мира, с которыми мне когда-либо удалось встретиться, она по праву занимает далеко не последнее место. Я сразу заметил ее среди других лодочников: единственными обитателями ее сампанки были совершенно дряхлые отец и мать - Лилия правила сама. Как наяву, вижу ее, словно прикованную к корме сампанки, и упругие дуги ее молодого тела с силой толкают старую лодчонку. Вот она в полдень, освещенная солнцем, с удивительно миловидным лицом. С широких парусиновых брюк стекает вода - знать, много раз забрасывала и выбирала мокрую сеть. Холодный ветер, от которого мне в шубе становится неприятно, лишь освежает ее разгоряченное лицо. И никакой специальной верхней одежды! Подобие свитера или суконной рубашки заправлено в рыболовецкие брюки, а на голове маленькая шапочка с чуть отогнутыми от тульи ушками. Но я не помню женского лица, которому так шла шляпа! И то, что шапочка была старенькая, местами протертая, отнюдь не портило гармонического впечатления, а даже вносило что-то умилительное...</w:t>
      </w:r>
    </w:p>
    <w:p>
      <w:pPr>
        <w:pStyle w:val="Normal"/>
        <w:widowControl w:val="false"/>
        <w:tabs>
          <w:tab w:val="clear" w:pos="720"/>
          <w:tab w:val="left" w:pos="4176" w:leader="none"/>
          <w:tab w:val="left" w:pos="4896" w:leader="none"/>
        </w:tabs>
        <w:bidi w:val="0"/>
        <w:ind w:left="0" w:right="0" w:firstLine="567"/>
        <w:rPr/>
      </w:pPr>
      <w:r>
        <w:rPr>
          <w:lang w:val="en-US" w:eastAsia="en-US"/>
        </w:rPr>
        <w:t>Как она работала веслом! Щукой носилась она на своей скорлупе среди других, когда наши кули опять просыпали очередную порцию. Черные глаза блестят, движения молниеносны, и столько восхитительной отваги!</w:t>
      </w:r>
    </w:p>
    <w:p>
      <w:pPr>
        <w:pStyle w:val="Normal"/>
        <w:widowControl w:val="false"/>
        <w:tabs>
          <w:tab w:val="clear" w:pos="720"/>
          <w:tab w:val="left" w:pos="4176" w:leader="none"/>
          <w:tab w:val="left" w:pos="4896" w:leader="none"/>
        </w:tabs>
        <w:bidi w:val="0"/>
        <w:ind w:left="0" w:right="0" w:firstLine="567"/>
        <w:rPr/>
      </w:pPr>
      <w:r>
        <w:rPr>
          <w:lang w:val="en-US" w:eastAsia="en-US"/>
        </w:rPr>
        <w:t>Под очертаниями тяжелой рабочей одежды легко угадывалась стройность, пожалуй, даже некая хрупкость юного тела, что, однако, не мешало ей по-приятельски обращаться с железной штангой на сети. Но самое главное - я ни разу не видел ее озлобленной!</w:t>
      </w:r>
    </w:p>
    <w:p>
      <w:pPr>
        <w:pStyle w:val="Normal"/>
        <w:widowControl w:val="false"/>
        <w:tabs>
          <w:tab w:val="clear" w:pos="720"/>
          <w:tab w:val="left" w:pos="4176" w:leader="none"/>
          <w:tab w:val="left" w:pos="4896" w:leader="none"/>
        </w:tabs>
        <w:bidi w:val="0"/>
        <w:ind w:left="0" w:right="0" w:firstLine="567"/>
        <w:rPr/>
      </w:pPr>
      <w:r>
        <w:rPr>
          <w:lang w:val="en-US" w:eastAsia="en-US"/>
        </w:rPr>
        <w:t>Песе - злы. Не раз приходилось наблюдать, как лодки угрожающе сближались и их население завывало от ярости...</w:t>
      </w:r>
    </w:p>
    <w:p>
      <w:pPr>
        <w:pStyle w:val="Normal"/>
        <w:widowControl w:val="false"/>
        <w:tabs>
          <w:tab w:val="clear" w:pos="720"/>
          <w:tab w:val="left" w:pos="4176" w:leader="none"/>
          <w:tab w:val="left" w:pos="4896" w:leader="none"/>
        </w:tabs>
        <w:bidi w:val="0"/>
        <w:ind w:left="0" w:right="0" w:firstLine="567"/>
        <w:rPr/>
      </w:pPr>
      <w:r>
        <w:rPr>
          <w:lang w:val="en-US" w:eastAsia="en-US"/>
        </w:rPr>
        <w:t>Жить среди озлобленных и не озлобиться самой, - разве это не достижение?!</w:t>
      </w:r>
    </w:p>
    <w:p>
      <w:pPr>
        <w:pStyle w:val="Normal"/>
        <w:widowControl w:val="false"/>
        <w:tabs>
          <w:tab w:val="clear" w:pos="720"/>
          <w:tab w:val="left" w:pos="4176" w:leader="none"/>
          <w:tab w:val="left" w:pos="4896" w:leader="none"/>
        </w:tabs>
        <w:bidi w:val="0"/>
        <w:ind w:left="0" w:right="0" w:firstLine="567"/>
        <w:rPr/>
      </w:pPr>
      <w:r>
        <w:rPr>
          <w:lang w:val="en-US" w:eastAsia="en-US"/>
        </w:rPr>
        <w:t>О, если бы цветы могли так часто расцветать, как ее улыбка! И если бы все вносили в свой труд столько радости, как она, - в какое благословение он превратился бы!</w:t>
      </w:r>
    </w:p>
    <w:p>
      <w:pPr>
        <w:pStyle w:val="Normal"/>
        <w:widowControl w:val="false"/>
        <w:tabs>
          <w:tab w:val="clear" w:pos="720"/>
          <w:tab w:val="left" w:pos="4176" w:leader="none"/>
          <w:tab w:val="left" w:pos="4896" w:leader="none"/>
        </w:tabs>
        <w:bidi w:val="0"/>
        <w:ind w:left="0" w:right="0" w:firstLine="567"/>
        <w:rPr/>
      </w:pPr>
      <w:r>
        <w:rPr>
          <w:lang w:val="en-US" w:eastAsia="en-US"/>
        </w:rPr>
        <w:t>Резким контрастом мне припомнились белые и желтые сестры Лилии, которые сегодня вечером после бестолкового дневного сна начнут охорашиваться, краситься, чтоб идти на ночное служение темному богу разгула...</w:t>
      </w:r>
    </w:p>
    <w:p>
      <w:pPr>
        <w:pStyle w:val="Normal"/>
        <w:widowControl w:val="false"/>
        <w:tabs>
          <w:tab w:val="clear" w:pos="720"/>
          <w:tab w:val="left" w:pos="4176" w:leader="none"/>
          <w:tab w:val="left" w:pos="4896" w:leader="none"/>
        </w:tabs>
        <w:bidi w:val="0"/>
        <w:ind w:left="0" w:right="0" w:firstLine="567"/>
        <w:rPr/>
      </w:pPr>
      <w:r>
        <w:rPr>
          <w:lang w:val="en-US" w:eastAsia="en-US"/>
        </w:rPr>
        <w:t>Вы, конечно, слышали о чуткости восточных народов к мыслям. На моего приятеля раз сильно рассердились монголы, хотя он не сказал им ни одного худого слова, а лишь подумал, что они грязны...</w:t>
      </w:r>
    </w:p>
    <w:p>
      <w:pPr>
        <w:pStyle w:val="Normal"/>
        <w:widowControl w:val="false"/>
        <w:tabs>
          <w:tab w:val="clear" w:pos="720"/>
          <w:tab w:val="left" w:pos="4176" w:leader="none"/>
          <w:tab w:val="left" w:pos="4896" w:leader="none"/>
        </w:tabs>
        <w:bidi w:val="0"/>
        <w:ind w:left="0" w:right="0" w:firstLine="567"/>
        <w:rPr/>
      </w:pPr>
      <w:r>
        <w:rPr>
          <w:lang w:val="en-US" w:eastAsia="en-US"/>
        </w:rPr>
        <w:t>Мои восторженные мысли о Лилии не раз заставляли ее оглянуться на меня из лодки и улыбнуться. И, наконец, состоялась наша встреча.</w:t>
      </w:r>
    </w:p>
    <w:p>
      <w:pPr>
        <w:pStyle w:val="Normal"/>
        <w:widowControl w:val="false"/>
        <w:tabs>
          <w:tab w:val="clear" w:pos="720"/>
          <w:tab w:val="left" w:pos="417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Оторвалась от "Pluto" наша груженая баржа. Ее понесло течением. Меня послали на лодке вдогонку. Я вернулся на баржу, и ее установили около носа парохода, оттуда до трапа было далеко, и я никак не мог попасть на палубу. Видя мое затруднение, Лилия подъехала на лодке и перевезла меня. Мы обменялись всего несколькими незначительными фразами. Расставаясь, я положил на ее мокрую, горячую и маленькую ладонь два алюминиевых пятачка на чай - больше у меня не было...</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За двое суток на палубе "Pluto" река успела полностью обнажить свой пиратский оскал. Если катер не успевал утаскивать груженых барж вечером, ночью они подвергались атакам. Вздувшаяся до нелепости цена на уголь вдохновляла на дерзкие налеты даже днем. Однажды на закате, несмотря на пронзительные свистки сторожей, долженствующие вызвать речную полицию, шесть лодок с лихими гребцами налетели на баржи и стали нагружаться с сумасшедшей быстротой. Точно закипели борта волнами черной сбрасываемой массы. Как скакали, кричали и махали руками на палубе "Pluto" приемщик, контролер, шроф и еще какой-то представитель Главной конторы!!! Но все же никто не отважился спуститься вниз, чтобы "ринуться в бой", и, к чести их, надо сказать, нам запретили, потому что знали - пираты в багры ударят... Налетчики успели скрыться задолго до появления полицейского катера...</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xml:space="preserve">- Я отыскал наш украденный уголь, - шепнул мне на другой день Свищев, - только обратно не получил. Полиция, - тут он громко рассмеялся, </w:t>
        <w:softHyphen/>
        <w:t>даже заявления о краже от меня не приняла. Сказали, что такое заявление могут принять только от капитана судна, а не от приемщика груза. Вы думаете, - тут он опять снизил голос до шепота, - что полиция и пираты не одно и то же?</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Да как же это?..</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О, Вы не знаете Шанхай! Здесь орудует громадная корпорация воров всех рангов и степеней. Глава или главы этой организации владеют громадными домами и автокарами. Все краденое скупается ими, и они предлагают полиции выбирать: или крупные взятки, от которых кружится голова, или - нападение из-за угла. Что, по-вашему, сподручнее выбрать - а?</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Наши дежурства на бесприютной, продуваемой ветрами палубе время от времени прерывались приятным назначением. Строго по очереди давалось поручение сопровождать очередной караван барж на далекую пристань. Такой счастливец имел право "по-человечески" выспаться дома и явиться на службу лишь на следующее утро. Вот почему я так обрадовался, когда мне во время обеда приказали взять на себя охрану трех барж. Всунув сопроводительные документы в карман, я торопливо переселился на одну из этих посудин и считал себя удачником, достойным зависти: по грубому подсчету я должен был рано освободиться, во всяком случае - засветло. Один за другим возникали планы, как лучше использовать вечер. Но тут произошло то, для чего все предыдущее должно было послужить только фоном...</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Началось с непредвиденного обстоятельства: катер, который должен был потащить мои баржи в город, долго не приходил. Солнышко все ниже и ниже опускалось к изуродованному горизонту дальневосточного Вавилона, и вместе с ним поникли мои надежды пораньше попасть домой - лишь в сумерки мы тронулись в путь. Чтоб понять дальнейшее, обратите внимание на расположение барж: сразу позади катера шли две бок о бок поставленные баржи, а позади них одна отдельная, на которой поместился я. Длинные тяжелые багры лежали вдоль бортов, и на каждой барже было по двое кули - экипаж баржи. Тем не менее, я знал, что в случае нападения никто из них палец о палец не ударит, чтобы мне помочь. Но это знание не вызвало во мне враждебности к ним: я понимал, что в той борьбе, которая происходила между речными грабителями и нами, никто из нас не был персонально виноват, - виновата была та сила, тот строй, который бросил каждого из нас в один из воюющих лагерей и теперь принуждал сражаться. В сущности, владельцы грузов, пользующиеся нехваткой угля, чтобы взвинчивать цены, были еще большими грабителями. Я даже решил, если будет нападение, зря на рожон не лезть...</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 xml:space="preserve">Но разве человек когда-либо может быть вполне уверен, как именно он будет вести себя в том или ином случае жизни? Тем более при виде грабежа - акта насилия, всегда оскорбительного для мужчины - бойца по натуре? В газетах писали о русском пассажире, у которого оказался револьвер при нападении хунхузов на поезд в Северном Китае, - он стрелял до тех пор, пока не был убит сам, хотя не имел ни денег, ни драгоценностей. Просто взбунтовалась благородная боецкая душа при виде насилия, ибо нет на свете ничего вреднее и противнее, чем насилие, </w:t>
        <w:softHyphen/>
        <w:t>где бы и в каком бы виде оно ни проявлялось...</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Как только наш караван отошел от парохода с полсотни метров, стремительно - видно, из засады - вылетела грабительская лодка. Сколько в ней было человек - точно не помню, было много. Они прицепились баграми к передней барже и начали сгружать уголь. Всего несколько метров отделяло их от катера, но ни команда на последнем, ни "экипаж" баржи не обращали на них ни малейшего внимания. Все по-прежнему что-то рассказывали друг другу, курили и сплевывали в воду... Оглянувшись, я увидел, как провожающий нас взглядом Свищев и доверенный Главной конторы наблюдают эту сцену с носа парохода, - надо было действовать, но как? Я вооружился багром и побежал на нос своей баржи. Несмотря на тяжесть надетой на меня шубы и тяжесть длинного багра в руке, я легко перепрыгнул над натянутым буксиром с носа своей баржи на корму передней и, угрожающе потрясая багром, побежал по углю к грабителям. Те не стали ждать моего приближения, мгновенно отцепились и тут же пристали к задней барже, которую я только что покинул... Снова уголь посыпался в их лодку. Я помчался обратно к корме, но оказалось, что за это время буксирный канат, соединяющий обе баржи, непонятным образом удлинился вдвое против прежнего...</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Кули и песе - одна армия!" - промелькнуло у меня в голове; баржевой за моей спиной предательски удлинил канат - нечего и думать перепрыгнуть!.. Но мне и в помыслы не приходило прекратить борьбу. Перед лицом наглого, издевательского грабежа и предательства во мне что-то произошло: я ощутил в себе огромное давление и силу, требующую действия! Действия!</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Не бешенство ярости, а несокрушимая решимость, которую уже нельзя ни изменить, ни удержать - она окрылилась динамикой пушечного снаряда...</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Молча я зацепил заднюю баржу багром и стал ее на ходу подтягивать ближе... Я ни о чем не думал; если бы в этот момент кто-то сказал мне, что это безумие - пытаться притянуть к себе баржу против течения, когда ее тащит быстроходный катер, я, по всей вероятности, согласился бы с ним, и это оказалось бы мне не по силам, но тут - туго натянутый буксирный канат повис и баржа приближалась... ближе, ближе - вот уже нас разделяет только один шаг...</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И тут меня обожгла мысль: "Прежде чем прыгнуть, придется отцепить багор, в этот миг баржа отойдет назад по течению..." - Нет! - я почти крикнул. - Не должно быть этого! Не должно!</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Я решительно отцепил багор и прежде чем прыгнуть, увидел, что она и не думает отходить... Больше того - она словно сама гналась за катером...</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Я перепрыгнул и с багром в руках устремился вперед. Как и в первый раз, грабители отцепились мгновенно, как только увидели мое появление на барже с багром в руках, и быстро понеслись куда-то в сторону.</w:t>
      </w:r>
    </w:p>
    <w:p>
      <w:pPr>
        <w:pStyle w:val="Normal"/>
        <w:widowControl w:val="false"/>
        <w:tabs>
          <w:tab w:val="clear" w:pos="720"/>
          <w:tab w:val="left" w:pos="4176" w:leader="none"/>
          <w:tab w:val="left" w:pos="4896" w:leader="none"/>
        </w:tabs>
        <w:bidi w:val="0"/>
        <w:ind w:left="0" w:right="0" w:firstLine="567"/>
        <w:rPr>
          <w:lang w:val="en-US"/>
        </w:rPr>
      </w:pPr>
      <w:r>
        <w:rPr>
          <w:lang w:val="en-US" w:eastAsia="en-US"/>
        </w:rPr>
        <w:t>После огромного напряжения реакция наступила "сразу. Я как-то обмяк и уселся на корме, где лежал мой узелок с остатками хлеба и жестяная кружечка.</w:t>
      </w:r>
    </w:p>
    <w:p>
      <w:pPr>
        <w:pStyle w:val="Normal"/>
        <w:widowControl w:val="false"/>
        <w:tabs>
          <w:tab w:val="clear" w:pos="720"/>
          <w:tab w:val="left" w:pos="2880" w:leader="none"/>
        </w:tabs>
        <w:bidi w:val="0"/>
        <w:ind w:left="0" w:right="0" w:hanging="0"/>
        <w:rPr>
          <w:lang w:val="en-US"/>
        </w:rPr>
      </w:pPr>
      <w:r>
        <w:rPr>
          <w:lang w:val="en-US" w:eastAsia="en-US"/>
        </w:rPr>
        <w:t>Настал момент, когда другой, будь он на моем месте, стал бы задавать себе вопросы: откуда взялась_сила чтобы притянуть баржу на быстром ходу против течения? И почему она, будучи отпущенной, сама, как собака за зайцем, бежала за другой баржой?</w:t>
      </w:r>
    </w:p>
    <w:p>
      <w:pPr>
        <w:pStyle w:val="Normal"/>
        <w:widowControl w:val="false"/>
        <w:tabs>
          <w:tab w:val="clear" w:pos="720"/>
          <w:tab w:val="left" w:pos="2880" w:leader="none"/>
        </w:tabs>
        <w:bidi w:val="0"/>
        <w:ind w:left="0" w:right="0" w:firstLine="567"/>
        <w:rPr>
          <w:lang w:val="en-US"/>
        </w:rPr>
      </w:pPr>
      <w:r>
        <w:rPr>
          <w:lang w:val="en-US" w:eastAsia="en-US"/>
        </w:rPr>
        <w:t>Мне не было надобности задавать эти вопросы: уже ряд лет я изучал Агни-Йогу и феномены психической энергии человека теоретически были мне знакомы. Но между теорией и применением этой огненной энергии на практике стояла стена моего несовершенства - предмет вечной борьбы... И поскольку мне удавалось хоть что-то плохое во мне преобразить в хорошее или отделаться от какой-либо дурной привычки, моя психическая энергия проявлялась в необычайных знаках, как бы сигнализировала мне, что иду правильно, что далее и не то будет, что за обманчивой прозаической маской очевидности таятся неслыханные возможности...</w:t>
      </w:r>
    </w:p>
    <w:p>
      <w:pPr>
        <w:pStyle w:val="Normal"/>
        <w:widowControl w:val="false"/>
        <w:tabs>
          <w:tab w:val="clear" w:pos="720"/>
          <w:tab w:val="left" w:pos="2880" w:leader="none"/>
        </w:tabs>
        <w:bidi w:val="0"/>
        <w:ind w:left="0" w:right="0" w:firstLine="567"/>
        <w:rPr>
          <w:lang w:val="en-US"/>
        </w:rPr>
      </w:pPr>
      <w:r>
        <w:rPr>
          <w:lang w:val="en-US" w:eastAsia="en-US"/>
        </w:rPr>
        <w:t>И великая радость начала заливать меня: все, что сейчас произошло со мною, был новый путевой знак - сильный, убедительный и поэтому зовущий... И точно беззвучный голос внутри меня говорил:</w:t>
      </w:r>
    </w:p>
    <w:p>
      <w:pPr>
        <w:pStyle w:val="Normal"/>
        <w:widowControl w:val="false"/>
        <w:tabs>
          <w:tab w:val="clear" w:pos="720"/>
          <w:tab w:val="left" w:pos="2880" w:leader="none"/>
        </w:tabs>
        <w:bidi w:val="0"/>
        <w:ind w:left="0" w:right="0" w:firstLine="567"/>
        <w:rPr>
          <w:lang w:val="en-US"/>
        </w:rPr>
      </w:pPr>
      <w:r>
        <w:rPr>
          <w:lang w:val="en-US" w:eastAsia="en-US"/>
        </w:rPr>
        <w:t>- В тленных руках ты держал страшную силу духа, который есть ты сам. Ты мог бы обрушить ее на что угодно - если бы этого захотело твое сердце; заметь - сердце, не рассудок. Не нарочито выдуманное желание, но сердечный приказ. Я, дух твой, говорю твоему лукавому уму и утверждаю - в сердце ключи!.. И когда ум и сердце будут одно - ключ будет в твоих руках...</w:t>
      </w:r>
    </w:p>
    <w:p>
      <w:pPr>
        <w:pStyle w:val="Normal"/>
        <w:widowControl w:val="false"/>
        <w:tabs>
          <w:tab w:val="clear" w:pos="720"/>
          <w:tab w:val="left" w:pos="2880" w:leader="none"/>
        </w:tabs>
        <w:bidi w:val="0"/>
        <w:ind w:left="0" w:right="0" w:firstLine="567"/>
        <w:rPr>
          <w:lang w:val="en-US"/>
        </w:rPr>
      </w:pPr>
      <w:r>
        <w:rPr>
          <w:lang w:val="en-US" w:eastAsia="en-US"/>
        </w:rPr>
        <w:t>Уже засиял передо мною огнями Банд со сплошными потоками автомобилей. Разносчики съестного азартно торговали с кули на берегу. Мелькали вскидываемые руки, рев голосов висел над всем этим людом, но по мне все это скользило, как карандаш по стеклу, - мышление мое было заполнено другими образами - людьми, сознательно или несознательно схватившими, вместо своего, оружие богов...</w:t>
      </w:r>
    </w:p>
    <w:p>
      <w:pPr>
        <w:pStyle w:val="Normal"/>
        <w:widowControl w:val="false"/>
        <w:tabs>
          <w:tab w:val="clear" w:pos="720"/>
          <w:tab w:val="left" w:pos="2880" w:leader="none"/>
        </w:tabs>
        <w:bidi w:val="0"/>
        <w:ind w:left="0" w:right="0" w:firstLine="567"/>
        <w:rPr>
          <w:lang w:val="en-US"/>
        </w:rPr>
      </w:pPr>
      <w:r>
        <w:rPr>
          <w:lang w:val="en-US" w:eastAsia="en-US"/>
        </w:rPr>
        <w:t>Мать, выносящая дитя из самого пекла пожара - и даже не опаленная. Болгарские "нистинерки", в экстазе с пением топчущие босыми ногами раскаленные уголья - без признаков малейшего вреда. Фигура бородатого отшельника, сидящего на воде. Кто-то летающий в присутствии зрителей и фотографа - снимки я сам видел в серьезном английском журнале...</w:t>
      </w:r>
    </w:p>
    <w:p>
      <w:pPr>
        <w:pStyle w:val="Normal"/>
        <w:widowControl w:val="false"/>
        <w:tabs>
          <w:tab w:val="clear" w:pos="720"/>
          <w:tab w:val="left" w:pos="2880" w:leader="none"/>
        </w:tabs>
        <w:bidi w:val="0"/>
        <w:ind w:left="0" w:right="0" w:firstLine="567"/>
        <w:rPr>
          <w:lang w:val="en-US"/>
        </w:rPr>
      </w:pPr>
      <w:r>
        <w:rPr>
          <w:lang w:val="en-US" w:eastAsia="en-US"/>
        </w:rPr>
        <w:t>И ожили и закружились, дивно засверкав в моей памяти, слова Назаретского Пророка Иисуса: "Не написано ли в законе вашем: "Я сказал - Вы боги..." (Иоанн, 10:34).</w:t>
      </w:r>
    </w:p>
    <w:p>
      <w:pPr>
        <w:pStyle w:val="Normal"/>
        <w:widowControl w:val="false"/>
        <w:tabs>
          <w:tab w:val="clear" w:pos="720"/>
          <w:tab w:val="left" w:pos="288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40" w:name="_Toc94344897"/>
      <w:bookmarkStart w:id="41" w:name="_Toc94344988"/>
      <w:r>
        <w:rPr>
          <w:sz w:val="28"/>
          <w:lang w:val="en-US" w:eastAsia="en-US"/>
        </w:rPr>
        <w:t>КОЛДУНЬЯ СТАНИЦЫ ВОЗНЕСЕНСКОЙ</w:t>
      </w:r>
      <w:bookmarkEnd w:id="40"/>
      <w:bookmarkEnd w:id="41"/>
    </w:p>
    <w:p>
      <w:pPr>
        <w:pStyle w:val="Normal"/>
        <w:widowControl w:val="false"/>
        <w:tabs>
          <w:tab w:val="clear" w:pos="720"/>
          <w:tab w:val="left" w:pos="288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s>
        <w:bidi w:val="0"/>
        <w:ind w:left="0" w:right="0" w:firstLine="567"/>
        <w:rPr>
          <w:lang w:val="en-US"/>
        </w:rPr>
      </w:pPr>
      <w:r>
        <w:rPr>
          <w:lang w:val="en-US" w:eastAsia="en-US"/>
        </w:rPr>
        <w:t>(Рассказала Мария Степановна К. Место события - Казахстан, Петропавловский район. Время - около 1900 года).</w:t>
      </w:r>
    </w:p>
    <w:p>
      <w:pPr>
        <w:pStyle w:val="Normal"/>
        <w:widowControl w:val="false"/>
        <w:tabs>
          <w:tab w:val="clear" w:pos="720"/>
          <w:tab w:val="left" w:pos="2880" w:leader="none"/>
        </w:tabs>
        <w:bidi w:val="0"/>
        <w:ind w:left="0" w:right="0" w:firstLine="567"/>
        <w:rPr>
          <w:lang w:val="en-US"/>
        </w:rPr>
      </w:pPr>
      <w:r>
        <w:rPr>
          <w:lang w:val="en-US" w:eastAsia="en-US"/>
        </w:rPr>
        <w:t>В станице Вознесенской Сибирского казачьего войска в мое время, когда я там детство свое проводила, жила небогатая казачья семья, которая почти вся перемерла, и остался только один-единственный молодой казак, которому надо было поступить на военную службу.</w:t>
      </w:r>
    </w:p>
    <w:p>
      <w:pPr>
        <w:pStyle w:val="Normal"/>
        <w:widowControl w:val="false"/>
        <w:tabs>
          <w:tab w:val="clear" w:pos="720"/>
          <w:tab w:val="left" w:pos="2880" w:leader="none"/>
        </w:tabs>
        <w:bidi w:val="0"/>
        <w:ind w:left="0" w:right="0" w:firstLine="567"/>
        <w:rPr>
          <w:lang w:val="en-US"/>
        </w:rPr>
      </w:pPr>
      <w:r>
        <w:rPr>
          <w:lang w:val="en-US" w:eastAsia="en-US"/>
        </w:rPr>
        <w:t xml:space="preserve">Хозяйства, скотины у него к этому времени уже никакой не осталось, кроме боевого коня. Свою пустую хату он оставил на попечение дяди и уехал на военную службу. В то время сибирских казаков большею частью направляли нести службу на китайскую границу, а там контрабанда шла, станичники контрабандистов ловили, и шла им изрядная польза от этого, </w:t>
        <w:softHyphen/>
        <w:t>со службы с деньгами возвращались.</w:t>
      </w:r>
    </w:p>
    <w:p>
      <w:pPr>
        <w:pStyle w:val="Normal"/>
        <w:widowControl w:val="false"/>
        <w:tabs>
          <w:tab w:val="clear" w:pos="720"/>
          <w:tab w:val="left" w:pos="2880" w:leader="none"/>
        </w:tabs>
        <w:bidi w:val="0"/>
        <w:ind w:left="0" w:right="0" w:firstLine="567"/>
        <w:rPr>
          <w:lang w:val="en-US"/>
        </w:rPr>
      </w:pPr>
      <w:r>
        <w:rPr>
          <w:lang w:val="en-US" w:eastAsia="en-US"/>
        </w:rPr>
        <w:t>И нашего казака туда направили. И где казаки стояли, стали туда торговки приходить - которая пирогов напекла, которая с молоком, кто что. Казаки при деньгах - раскупают. И появилась между этими торговками девка, которая сильно нашему казаку приглянулась. Он к ней - она к нему, толкуют - надо жениться. Но начальство казаку жениться не разрешает. Какого тебя взяли со станицы, такого, говорят, мы должны тебя и обратно доставить, а там - что хошь, то и делай - воля твоя. Но разрешили ему девушку, по окончании срока службы, везти с собою в станицу.</w:t>
      </w:r>
    </w:p>
    <w:p>
      <w:pPr>
        <w:pStyle w:val="Normal"/>
        <w:widowControl w:val="false"/>
        <w:tabs>
          <w:tab w:val="clear" w:pos="720"/>
          <w:tab w:val="left" w:pos="2880" w:leader="none"/>
        </w:tabs>
        <w:bidi w:val="0"/>
        <w:ind w:left="0" w:right="0" w:firstLine="567"/>
        <w:rPr>
          <w:lang w:val="en-US"/>
        </w:rPr>
      </w:pPr>
      <w:r>
        <w:rPr>
          <w:lang w:val="en-US" w:eastAsia="en-US"/>
        </w:rPr>
        <w:t>А в станице в то время нравы строгие были - невенчанную жену за жену не признавали и нигде не принимали. Поэтому, когда срок службы подошел к концу, казак написал своему дяде - так и так, мол, еду с невенчанной женой: прошу хату мою подготовить и священника сразу, чтоб нам, скажем, сегодня вечером приехать, а наутро сразу повенчаться.</w:t>
      </w:r>
    </w:p>
    <w:p>
      <w:pPr>
        <w:pStyle w:val="Normal"/>
        <w:widowControl w:val="false"/>
        <w:tabs>
          <w:tab w:val="clear" w:pos="720"/>
          <w:tab w:val="left" w:pos="2880" w:leader="none"/>
        </w:tabs>
        <w:bidi w:val="0"/>
        <w:ind w:left="0" w:right="0" w:firstLine="567"/>
        <w:rPr>
          <w:lang w:val="en-US"/>
        </w:rPr>
      </w:pPr>
      <w:r>
        <w:rPr>
          <w:lang w:val="en-US" w:eastAsia="en-US"/>
        </w:rPr>
        <w:t>Дядя все это устроил, да и на свадьбу молодым всего наготовил. Как только молодых повенчали, гости, все станичники зажиточные, начали на свадьбе молодых подарками наделять, чтоб было с чего хозяйство завести: кто корову дал, кто овцу, кто пару поросят, кто мешки с зерном - живите, молодые, не тужите!..</w:t>
      </w:r>
    </w:p>
    <w:p>
      <w:pPr>
        <w:pStyle w:val="Normal"/>
        <w:widowControl w:val="false"/>
        <w:tabs>
          <w:tab w:val="clear" w:pos="720"/>
          <w:tab w:val="left" w:pos="2880" w:leader="none"/>
        </w:tabs>
        <w:bidi w:val="0"/>
        <w:ind w:left="0" w:right="0" w:firstLine="567"/>
        <w:rPr>
          <w:lang w:val="en-US"/>
        </w:rPr>
      </w:pPr>
      <w:r>
        <w:rPr>
          <w:lang w:val="en-US" w:eastAsia="en-US"/>
        </w:rPr>
        <w:t>И зажили - казак поле пашет, жена по хозяйству. И повалила им удача: опоросится свинья - тридцать поросят принесет; у коровы - четыре теленка; кобыла двумя жеребеночками жеребилась. Куры несут яйца - не счесть; молока, масла - полно.</w:t>
      </w:r>
    </w:p>
    <w:p>
      <w:pPr>
        <w:pStyle w:val="Normal"/>
        <w:widowControl w:val="false"/>
        <w:tabs>
          <w:tab w:val="clear" w:pos="720"/>
          <w:tab w:val="left" w:pos="2880" w:leader="none"/>
        </w:tabs>
        <w:bidi w:val="0"/>
        <w:ind w:left="0" w:right="0" w:firstLine="567"/>
        <w:rPr>
          <w:lang w:val="en-US"/>
        </w:rPr>
      </w:pPr>
      <w:r>
        <w:rPr>
          <w:lang w:val="en-US" w:eastAsia="en-US"/>
        </w:rPr>
        <w:t>Но только частенько случается, что та или другая баба в станице пойдет утром свою корову подоить - ан молока-то нет - выдоено. Потом стала в станице появляться невиданная свинья: откуда ни возьмись, появляется в хате и с нахальным хрюканьем лезет к хозяйке, хватает, теребит край подола.</w:t>
      </w:r>
    </w:p>
    <w:p>
      <w:pPr>
        <w:pStyle w:val="Normal"/>
        <w:widowControl w:val="false"/>
        <w:tabs>
          <w:tab w:val="clear" w:pos="720"/>
          <w:tab w:val="left" w:pos="2880" w:leader="none"/>
        </w:tabs>
        <w:bidi w:val="0"/>
        <w:ind w:left="0" w:right="0" w:firstLine="567"/>
        <w:rPr>
          <w:lang w:val="en-US"/>
        </w:rPr>
      </w:pPr>
      <w:r>
        <w:rPr>
          <w:lang w:val="en-US" w:eastAsia="en-US"/>
        </w:rPr>
        <w:t>- Откуда ты, хавроньюшка? - говорят хозяйки.</w:t>
      </w:r>
    </w:p>
    <w:p>
      <w:pPr>
        <w:pStyle w:val="Normal"/>
        <w:widowControl w:val="false"/>
        <w:tabs>
          <w:tab w:val="clear" w:pos="720"/>
          <w:tab w:val="left" w:pos="2880" w:leader="none"/>
        </w:tabs>
        <w:bidi w:val="0"/>
        <w:ind w:left="0" w:right="0" w:firstLine="567"/>
        <w:rPr>
          <w:lang w:val="en-US"/>
        </w:rPr>
      </w:pPr>
      <w:r>
        <w:rPr>
          <w:lang w:val="en-US" w:eastAsia="en-US"/>
        </w:rPr>
        <w:t>- Иди, откуда пришла! - отмахиваются от нее, но не ругают, потому что, как только заругаешь, - набросится, истреплет...</w:t>
      </w:r>
    </w:p>
    <w:p>
      <w:pPr>
        <w:pStyle w:val="Normal"/>
        <w:widowControl w:val="false"/>
        <w:tabs>
          <w:tab w:val="clear" w:pos="720"/>
          <w:tab w:val="left" w:pos="2880" w:leader="none"/>
        </w:tabs>
        <w:bidi w:val="0"/>
        <w:ind w:left="0" w:right="0" w:firstLine="567"/>
        <w:rPr>
          <w:lang w:val="en-US"/>
        </w:rPr>
      </w:pPr>
      <w:r>
        <w:rPr>
          <w:lang w:val="en-US" w:eastAsia="en-US"/>
        </w:rPr>
        <w:t>А потом стала белая лошадь появляться. Идут парни с гармоникой, с девками по улице, и тут и лошадь выскочит - красивая лошадь: грива, хвост волнами ходят, глазами точно огонь мечет, ноздри раздувает да под гармонику вся так и изгибается, приплясывает, приседает... И никто не знает, чья, откуда...</w:t>
      </w:r>
    </w:p>
    <w:p>
      <w:pPr>
        <w:pStyle w:val="Normal"/>
        <w:widowControl w:val="false"/>
        <w:tabs>
          <w:tab w:val="clear" w:pos="720"/>
          <w:tab w:val="left" w:pos="2880" w:leader="none"/>
        </w:tabs>
        <w:bidi w:val="0"/>
        <w:ind w:left="0" w:right="0" w:firstLine="567"/>
        <w:rPr>
          <w:lang w:val="en-US"/>
        </w:rPr>
      </w:pPr>
      <w:r>
        <w:rPr>
          <w:lang w:val="en-US" w:eastAsia="en-US"/>
        </w:rPr>
        <w:t>А потом стала по вечерам показываться около кладбища белая фигура. Народ от нее убегал. Бывали случаи, что она гонялась за отдельными прохожими. Решили, что это местный казак, который весной без времени погиб - от водки сгорел, опился. А лето выдалось засушливое, хлеба стали погибать, и народ стал поговаривать, что засуха оттого, что человек от водки сгорел, и надо теперь его могиле поливание сделать, тогда и дождь пойдет.</w:t>
      </w:r>
    </w:p>
    <w:p>
      <w:pPr>
        <w:pStyle w:val="Normal"/>
        <w:widowControl w:val="false"/>
        <w:tabs>
          <w:tab w:val="clear" w:pos="720"/>
          <w:tab w:val="left" w:pos="2880" w:leader="none"/>
        </w:tabs>
        <w:bidi w:val="0"/>
        <w:ind w:left="0" w:right="0" w:firstLine="567"/>
        <w:rPr>
          <w:lang w:val="en-US"/>
        </w:rPr>
      </w:pPr>
      <w:r>
        <w:rPr>
          <w:lang w:val="en-US" w:eastAsia="en-US"/>
        </w:rPr>
        <w:t>И сделали. Ночью это делается. На его могилу вылито было воды сорок ведер, сорок четвертей, сорок бутылок, сорок полбутылок, сорок шкаликов, сорок полшкаликов и сорок наперстков. И как кончили поливать, и пошли с кладбища домой, дождик и стал накрапывать, но мало. Тогда еще на второй день молебен от засухи в поле отслужили, и уже пошел дождь по-настоящему.</w:t>
      </w:r>
    </w:p>
    <w:p>
      <w:pPr>
        <w:pStyle w:val="Normal"/>
        <w:widowControl w:val="false"/>
        <w:tabs>
          <w:tab w:val="clear" w:pos="720"/>
          <w:tab w:val="left" w:pos="2880" w:leader="none"/>
        </w:tabs>
        <w:bidi w:val="0"/>
        <w:ind w:left="0" w:right="0" w:firstLine="567"/>
        <w:rPr>
          <w:lang w:val="en-US"/>
        </w:rPr>
      </w:pPr>
      <w:r>
        <w:rPr>
          <w:lang w:val="en-US" w:eastAsia="en-US"/>
        </w:rPr>
        <w:t>Но потом странная свинья, которая одно время как будто прекратила свои похождения, стала появляться опять и опять, и была назойливее прежнего. К этому времени в станицу приехал какой-то из высших атаманов, который вызывал к себе казачьих подростков и наделял их участками земли по тогдашнему заведению. Остановился он у казака, у которого было семь дочерей и ни одного сына. Сопровождал приезжего атамана драбант (так называли тогда денщиков).</w:t>
      </w:r>
    </w:p>
    <w:p>
      <w:pPr>
        <w:pStyle w:val="Normal"/>
        <w:widowControl w:val="false"/>
        <w:tabs>
          <w:tab w:val="clear" w:pos="720"/>
          <w:tab w:val="left" w:pos="2880" w:leader="none"/>
        </w:tabs>
        <w:bidi w:val="0"/>
        <w:ind w:left="0" w:right="0" w:firstLine="567"/>
        <w:rPr>
          <w:lang w:val="en-US"/>
        </w:rPr>
      </w:pPr>
      <w:r>
        <w:rPr>
          <w:lang w:val="en-US" w:eastAsia="en-US"/>
        </w:rPr>
        <w:t>Вечером драбант решил переночевать на дворе в повозке. Дочери хозяина стали уговаривать не делать этого и рассказали ему про странную свинью, как она заходит на чужие дворы и пакостит. Драбанта рассказы девушек не устрашили, он лег на дворе в повозке, но положил рядом с собою остро отточенную шашку.</w:t>
      </w:r>
    </w:p>
    <w:p>
      <w:pPr>
        <w:pStyle w:val="Normal"/>
        <w:widowControl w:val="false"/>
        <w:tabs>
          <w:tab w:val="clear" w:pos="720"/>
          <w:tab w:val="left" w:pos="2880" w:leader="none"/>
        </w:tabs>
        <w:bidi w:val="0"/>
        <w:ind w:left="0" w:right="0" w:firstLine="567"/>
        <w:rPr>
          <w:lang w:val="en-US"/>
        </w:rPr>
      </w:pPr>
      <w:r>
        <w:rPr>
          <w:lang w:val="en-US" w:eastAsia="en-US"/>
        </w:rPr>
        <w:t>Ночью он проснулся оттого, что повозка задвигалась, а потом и впрямь поехала, точно в нее запрягли лошадь. Казак, думая, что это хозяйские девки с ним шутят, еще и покрикивал: везите, мол, побыстрее, чего ж так медленно!</w:t>
      </w:r>
    </w:p>
    <w:p>
      <w:pPr>
        <w:pStyle w:val="Normal"/>
        <w:widowControl w:val="false"/>
        <w:tabs>
          <w:tab w:val="clear" w:pos="720"/>
          <w:tab w:val="left" w:pos="2880" w:leader="none"/>
        </w:tabs>
        <w:bidi w:val="0"/>
        <w:ind w:left="0" w:right="0" w:firstLine="567"/>
        <w:rPr>
          <w:lang w:val="en-US"/>
        </w:rPr>
      </w:pPr>
      <w:r>
        <w:rPr>
          <w:lang w:val="en-US" w:eastAsia="en-US"/>
        </w:rPr>
        <w:t>Но повозка начала носиться по двору с такой быстротой, что грозила опрокинуться на поворотах. Тогда казак выглянул из повозки и увидел, что возят ее не девки, а свинья. Он схватил шашку и ловким ударом отсек свинье ухо. Ухо упало тут же на землю, а свинья с визгом скрылась. Когда казак поднял ухо - оно оказалось человеческим ухом...</w:t>
      </w:r>
    </w:p>
    <w:p>
      <w:pPr>
        <w:pStyle w:val="Normal"/>
        <w:widowControl w:val="false"/>
        <w:tabs>
          <w:tab w:val="clear" w:pos="720"/>
          <w:tab w:val="left" w:pos="2880" w:leader="none"/>
        </w:tabs>
        <w:bidi w:val="0"/>
        <w:ind w:left="0" w:right="0" w:firstLine="567"/>
        <w:rPr>
          <w:lang w:val="en-US"/>
        </w:rPr>
      </w:pPr>
      <w:r>
        <w:rPr>
          <w:lang w:val="en-US" w:eastAsia="en-US"/>
        </w:rPr>
        <w:t>Наутро казак доложил о ночном происшествии атаману и предъявил ухо. Атаман вызвал кого надо и распорядился, чтоб по спискам проверить состав всех проживающих в станице и установить, кто остался только с одним ухом. Уже перебрали большую часть станицы, когда подошли к хате на краю. Там нашли хозяина и хозяйку, которая лежала на кровати с обвязанной головой и жаловалась на боль в ухе. Ее заставили снять повязку, и все увидели, что у нее отрублено ухо...</w:t>
      </w:r>
    </w:p>
    <w:p>
      <w:pPr>
        <w:pStyle w:val="Normal"/>
        <w:widowControl w:val="false"/>
        <w:tabs>
          <w:tab w:val="clear" w:pos="720"/>
          <w:tab w:val="left" w:pos="2880" w:leader="none"/>
        </w:tabs>
        <w:bidi w:val="0"/>
        <w:ind w:left="0" w:right="0" w:firstLine="567"/>
        <w:rPr>
          <w:lang w:val="en-US"/>
        </w:rPr>
      </w:pPr>
      <w:r>
        <w:rPr>
          <w:lang w:val="en-US" w:eastAsia="en-US"/>
        </w:rPr>
        <w:t>Ей приказали следовать в станичное управление. Уходя из дома, она обернулась к мужу и печально сказала: "Больше мы с тобой не увидимся. Скажи всем, что ты ничего не знал".</w:t>
      </w:r>
    </w:p>
    <w:p>
      <w:pPr>
        <w:pStyle w:val="Normal"/>
        <w:widowControl w:val="false"/>
        <w:tabs>
          <w:tab w:val="clear" w:pos="720"/>
          <w:tab w:val="left" w:pos="2880" w:leader="none"/>
        </w:tabs>
        <w:bidi w:val="0"/>
        <w:ind w:left="0" w:right="0" w:firstLine="567"/>
        <w:rPr>
          <w:lang w:val="en-US"/>
        </w:rPr>
      </w:pPr>
      <w:r>
        <w:rPr>
          <w:lang w:val="en-US" w:eastAsia="en-US"/>
        </w:rPr>
        <w:t>Ее поместили в каталажке и приставили стражу. Каталажка имела двери и маленькое оконце немногим больше кулака. Вскоре стража увидела, что в этом оконце показалась сорока, она вылезла и, так как наружные двери были раскрыты, улетела.</w:t>
      </w:r>
    </w:p>
    <w:p>
      <w:pPr>
        <w:pStyle w:val="Normal"/>
        <w:widowControl w:val="false"/>
        <w:tabs>
          <w:tab w:val="clear" w:pos="720"/>
          <w:tab w:val="left" w:pos="2880" w:leader="none"/>
        </w:tabs>
        <w:bidi w:val="0"/>
        <w:ind w:left="0" w:right="0" w:firstLine="567"/>
        <w:rPr>
          <w:lang w:val="en-US"/>
        </w:rPr>
      </w:pPr>
      <w:r>
        <w:rPr>
          <w:lang w:val="en-US" w:eastAsia="en-US"/>
        </w:rPr>
        <w:t xml:space="preserve">Охранявшие сперва удивились, каким образом сорока забралась в каталажку, но, когда заглянули в нее, увидели, что она пуста, </w:t>
        <w:softHyphen/>
        <w:t>пленница исчезла... Однако у них хватило соображения догадаться, что колдунья поспешит в свой собственный дом, чтобы запастись деньгами и одеждой для дальнейшего бегства. Между тем колдунья действительно пришла домой, но нашла все двери запертыми - муж куда-то ушел... И тут ее настигла погоня. Ее забрали второй раз, и станичный атаман распорядился запереть ее в свой амбар.</w:t>
      </w:r>
    </w:p>
    <w:p>
      <w:pPr>
        <w:pStyle w:val="Normal"/>
        <w:widowControl w:val="false"/>
        <w:tabs>
          <w:tab w:val="clear" w:pos="720"/>
          <w:tab w:val="left" w:pos="2880" w:leader="none"/>
        </w:tabs>
        <w:bidi w:val="0"/>
        <w:ind w:left="0" w:right="0" w:firstLine="567"/>
        <w:rPr>
          <w:lang w:val="en-US"/>
        </w:rPr>
      </w:pPr>
      <w:r>
        <w:rPr>
          <w:lang w:val="en-US" w:eastAsia="en-US"/>
        </w:rPr>
        <w:t>Но амбар имел непрочную земляную крышу. Колдунья встала на какой-то сундук и руками разворотила крышу. Потом она, снова превратившись в сороку, опять улетела, и после этого никто о ней больше не слыхал.</w:t>
      </w:r>
    </w:p>
    <w:p>
      <w:pPr>
        <w:pStyle w:val="Normal"/>
        <w:widowControl w:val="false"/>
        <w:tabs>
          <w:tab w:val="clear" w:pos="720"/>
          <w:tab w:val="left" w:pos="2880" w:leader="none"/>
        </w:tabs>
        <w:bidi w:val="0"/>
        <w:ind w:left="0" w:right="0" w:firstLine="567"/>
        <w:rPr>
          <w:lang w:val="en-US"/>
        </w:rPr>
      </w:pPr>
      <w:r>
        <w:rPr>
          <w:lang w:val="en-US" w:eastAsia="en-US"/>
        </w:rPr>
        <w:t xml:space="preserve">Муж ее уверял, что ему никогда в ум не приходило, что его жена </w:t>
        <w:softHyphen/>
        <w:t>колдунья. Правда, он признавался, что несколько раз удивлялся, откуда в доме появляется так много сметаны и масла, но жена уверяла, что она ходила на заработки к местным богачам и ей дали. Муж несколько лет оставался без хозяйки, но потом ему разрешили жениться. Он женился и, никем и ничем не потревоженный, спокойно дожил свой век.</w:t>
      </w:r>
    </w:p>
    <w:p>
      <w:pPr>
        <w:pStyle w:val="Normal"/>
        <w:widowControl w:val="false"/>
        <w:tabs>
          <w:tab w:val="clear" w:pos="720"/>
          <w:tab w:val="left" w:pos="2880" w:leader="none"/>
        </w:tabs>
        <w:bidi w:val="0"/>
        <w:ind w:left="0" w:right="0" w:firstLine="567"/>
        <w:rPr>
          <w:lang w:val="en-US"/>
        </w:rPr>
      </w:pPr>
      <w:r>
        <w:rPr>
          <w:lang w:val="en-US" w:eastAsia="en-US"/>
        </w:rPr>
        <w:t>Несколько мыслей по поводу "Колдуньи станицы Вознесенской".</w:t>
      </w:r>
    </w:p>
    <w:p>
      <w:pPr>
        <w:pStyle w:val="Normal"/>
        <w:widowControl w:val="false"/>
        <w:tabs>
          <w:tab w:val="clear" w:pos="720"/>
          <w:tab w:val="left" w:pos="2880" w:leader="none"/>
        </w:tabs>
        <w:bidi w:val="0"/>
        <w:ind w:left="0" w:right="0" w:firstLine="567"/>
        <w:rPr>
          <w:lang w:val="en-US"/>
        </w:rPr>
      </w:pPr>
      <w:r>
        <w:rPr>
          <w:lang w:val="en-US" w:eastAsia="en-US"/>
        </w:rPr>
        <w:t>На мой взгляд, то, что творила эта колдунья, превышало способности обычных сельских колдуний, которые не идут дальше перевода молока от соседских коров к своим, любовных привораживаний и насылания так называемой порчи. Героиня же повествования Марии Степановны появлялась то в виде красивой лошади, которая вся изгибается и приплясывает под музыку, то нахальной озорной свиньей, то сорокой... Но главное - она пользуется некоей властью над силами природы, умеет направлять природные процессы, ведь это только в ее хозяйстве корова приносила по четыре теленка и свинья поросилась тридцатью поросятами... И вообще, где она - там все буйно растет, все урожайно!</w:t>
      </w:r>
    </w:p>
    <w:p>
      <w:pPr>
        <w:pStyle w:val="Normal"/>
        <w:widowControl w:val="false"/>
        <w:tabs>
          <w:tab w:val="clear" w:pos="720"/>
          <w:tab w:val="left" w:pos="2880" w:leader="none"/>
        </w:tabs>
        <w:bidi w:val="0"/>
        <w:ind w:left="0" w:right="0" w:firstLine="567"/>
        <w:rPr>
          <w:lang w:val="en-US"/>
        </w:rPr>
      </w:pPr>
      <w:r>
        <w:rPr>
          <w:lang w:val="en-US" w:eastAsia="en-US"/>
        </w:rPr>
        <w:t xml:space="preserve">В этом отношении она отдаленно напоминает другой женский образ </w:t>
        <w:softHyphen/>
        <w:t>таинственное существо Кэти Кинг, которая в течение трех лет появлялась на спиритических сеансах у крупного западного ученого Крукса. Кэти Кинг материализовалась до плотности человеческого тела, была очаровательна и всегда приносила с собой ощущение прилива жизненности и жизнерадостности. Е. П. Блаватская в первом томе "Разоблаченной Изиды" высказывает мнение, что Кэти Кинг не была развоплощенной душой человека, а была духом природы класса тех существ, которыми полны сказания всех народов мира, - это феи, русалки, ундины, сильфы, кобольды, эльфы и т. д.</w:t>
      </w:r>
    </w:p>
    <w:p>
      <w:pPr>
        <w:pStyle w:val="Normal"/>
        <w:widowControl w:val="false"/>
        <w:tabs>
          <w:tab w:val="clear" w:pos="720"/>
          <w:tab w:val="left" w:pos="3312" w:leader="none"/>
        </w:tabs>
        <w:bidi w:val="0"/>
        <w:ind w:left="0" w:right="0" w:firstLine="567"/>
        <w:rPr>
          <w:lang w:val="en-US"/>
        </w:rPr>
      </w:pPr>
      <w:r>
        <w:rPr>
          <w:lang w:val="en-US" w:eastAsia="en-US"/>
        </w:rPr>
        <w:t>Таким же существом могла быть колдунья станицы Вознесенской, тем более что впервые она в виде торговки появляется у китайской границы, а в Китае мне много рассказывали о духах ху-ли (в переводе - лисица), которые в женском образе являются понравившемуся мужчине и иногда оказывают ему немалую помощь. Мои китайские друзья по работе в Гиринском университете (почти все с заграничными учеными степенями) рассказывали мне поразительный случай, когда такая ху-ли начала покровительствовать бедному учителю: она даже вывела его из тюрьмы, куда учитель был брошен за революционную деятельность во времена Юань-Шикая.</w:t>
      </w:r>
    </w:p>
    <w:p>
      <w:pPr>
        <w:pStyle w:val="Normal"/>
        <w:widowControl w:val="false"/>
        <w:tabs>
          <w:tab w:val="clear" w:pos="720"/>
          <w:tab w:val="left" w:pos="3312" w:leader="none"/>
        </w:tabs>
        <w:bidi w:val="0"/>
        <w:ind w:left="0" w:right="0" w:firstLine="567"/>
        <w:rPr>
          <w:lang w:val="en-US"/>
        </w:rPr>
      </w:pPr>
      <w:r>
        <w:rPr>
          <w:lang w:val="en-US" w:eastAsia="en-US"/>
        </w:rPr>
        <w:t>В одном из древнейших исторических документов Тибета, в "Голубой Летописи" или, как ее иногда называют, в "Синем Дебтере", несколько раз упоминаются дакини - нечто вроде тех же фей или ху-ли. Почему бы одной из них не появиться в сибирских просторах, где человек и природа в то время так интимно сосуществовали?</w:t>
      </w:r>
    </w:p>
    <w:p>
      <w:pPr>
        <w:pStyle w:val="Normal"/>
        <w:widowControl w:val="false"/>
        <w:tabs>
          <w:tab w:val="clear" w:pos="720"/>
          <w:tab w:val="left" w:pos="3312" w:leader="none"/>
        </w:tabs>
        <w:bidi w:val="0"/>
        <w:ind w:left="0" w:right="0" w:hanging="0"/>
        <w:rPr>
          <w:lang w:val="en-US"/>
        </w:rPr>
      </w:pPr>
      <w:r>
        <w:rPr>
          <w:lang w:val="en-US" w:eastAsia="en-US"/>
        </w:rPr>
        <w:t>Поразительный пример описания такого же женского существа, присутствие которого вызывает _ бурное размножение у животных, дано в романе колумбийского писателя Габриэля Маркеса "Сто лет одиночества". Приведем несколько фрагментов:</w:t>
      </w:r>
    </w:p>
    <w:p>
      <w:pPr>
        <w:pStyle w:val="Normal"/>
        <w:widowControl w:val="false"/>
        <w:tabs>
          <w:tab w:val="clear" w:pos="720"/>
          <w:tab w:val="left" w:pos="3312" w:leader="none"/>
        </w:tabs>
        <w:bidi w:val="0"/>
        <w:ind w:left="0" w:right="0" w:firstLine="567"/>
        <w:rPr>
          <w:lang w:val="en-US"/>
        </w:rPr>
      </w:pPr>
      <w:r>
        <w:rPr>
          <w:lang w:val="en-US" w:eastAsia="en-US"/>
        </w:rPr>
        <w:t>"... За несколько лет - без всяких усилий с его стороны, благодаря лишь чистейшему везению - Аурелиано Второй, скот и домашняя птица которого отличались сверхъестественной плодовитостью, стал одним из самых богатых жителей долины. Кобылы приносили ему тройни, куры неслись два раза в день, а свиньи так быстро прибавляли в весе, что никто не мог объяснить это иначе как колдовством, … чем безудержнее плодилась его скотина, тем больше он убеждался, что поразительная удача, выпавшая на его долю, зависит не от его поведения, что все дело в его наложнице Петре Котес, чья любовь обладает свойством возбуждать живую природу. Он глубоко верил, что именно в этом источник его богатства, и старался держать Петру Котес неподалеку от своих стад; женившись и заведя детей, Аурелиано Второй с согласия Фернанды продолжал встречаться с любовницей... Достаточно было ему взять с собой на скотный двор Петру Котес, проехаться с ней верхом по пастбищам, и каждое животное, помеченное его тавром, становилось жертвой неодолимой эпидемии размножения.</w:t>
      </w:r>
    </w:p>
    <w:p>
      <w:pPr>
        <w:pStyle w:val="Normal"/>
        <w:widowControl w:val="false"/>
        <w:tabs>
          <w:tab w:val="clear" w:pos="720"/>
          <w:tab w:val="left" w:pos="3312" w:leader="none"/>
        </w:tabs>
        <w:bidi w:val="0"/>
        <w:ind w:left="0" w:right="0" w:firstLine="567"/>
        <w:rPr>
          <w:lang w:val="en-US"/>
        </w:rPr>
      </w:pPr>
      <w:r>
        <w:rPr>
          <w:lang w:val="en-US" w:eastAsia="en-US"/>
        </w:rPr>
        <w:t>... В мгновение ока Аурелиано Второй сделался владельцем пастбищ и стад и едва успевал расширять конюшни и битком набитые свинарники. Все это было похоже на сон и смешило Аурелиано Второго; ему ничего не оставалось, как выкидывать разные коленца, чтобы дать выход своему веселью. "Плодитесь, коровы, - жизнь коротка!" - орал он".</w:t>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42" w:name="_Toc94344898"/>
      <w:bookmarkStart w:id="43" w:name="_Toc94344989"/>
      <w:r>
        <w:rPr>
          <w:sz w:val="28"/>
          <w:lang w:val="en-US" w:eastAsia="en-US"/>
        </w:rPr>
        <w:t>НЕЧИСТЬ ЛЕСНАЯ И СТЕПНАЯ</w:t>
      </w:r>
      <w:bookmarkEnd w:id="42"/>
      <w:bookmarkEnd w:id="43"/>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firstLine="567"/>
        <w:rPr>
          <w:lang w:val="en-US"/>
        </w:rPr>
      </w:pPr>
      <w:r>
        <w:rPr>
          <w:lang w:val="en-US" w:eastAsia="en-US"/>
        </w:rPr>
        <w:t>Признавать или не признавать явление, если оно не укладывается в общепринятые схемы мышления?</w:t>
      </w:r>
    </w:p>
    <w:p>
      <w:pPr>
        <w:pStyle w:val="Normal"/>
        <w:widowControl w:val="false"/>
        <w:tabs>
          <w:tab w:val="clear" w:pos="720"/>
          <w:tab w:val="left" w:pos="3312" w:leader="none"/>
        </w:tabs>
        <w:bidi w:val="0"/>
        <w:ind w:left="0" w:right="0" w:firstLine="567"/>
        <w:rPr>
          <w:lang w:val="en-US"/>
        </w:rPr>
      </w:pPr>
      <w:r>
        <w:rPr>
          <w:lang w:val="en-US" w:eastAsia="en-US"/>
        </w:rPr>
        <w:t>- Не признавать! - решает житейски практический представитель так называемого класса интеллигенции. - Такое признание опасно и может повредить карьере.</w:t>
      </w:r>
    </w:p>
    <w:p>
      <w:pPr>
        <w:pStyle w:val="Normal"/>
        <w:widowControl w:val="false"/>
        <w:tabs>
          <w:tab w:val="clear" w:pos="720"/>
          <w:tab w:val="left" w:pos="3312" w:leader="none"/>
        </w:tabs>
        <w:bidi w:val="0"/>
        <w:ind w:left="0" w:right="0" w:firstLine="567"/>
        <w:rPr>
          <w:lang w:val="en-US"/>
        </w:rPr>
      </w:pPr>
      <w:r>
        <w:rPr>
          <w:lang w:val="en-US" w:eastAsia="en-US"/>
        </w:rPr>
        <w:t>- Но факты? Но защита истины?</w:t>
      </w:r>
    </w:p>
    <w:p>
      <w:pPr>
        <w:pStyle w:val="Normal"/>
        <w:widowControl w:val="false"/>
        <w:tabs>
          <w:tab w:val="clear" w:pos="720"/>
          <w:tab w:val="left" w:pos="3312" w:leader="none"/>
        </w:tabs>
        <w:bidi w:val="0"/>
        <w:ind w:left="0" w:right="0" w:firstLine="567"/>
        <w:rPr>
          <w:lang w:val="en-US"/>
        </w:rPr>
      </w:pPr>
      <w:r>
        <w:rPr>
          <w:lang w:val="en-US" w:eastAsia="en-US"/>
        </w:rPr>
        <w:t>- Э-э, что защита истины? Один умный человек сказал: "Никогда не надевай лучшие штаны, когда идешь защищать правое дело". А разве неправда? Ведь всыплют... Не признавать! Так спокойнее.</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Рассказы всех народов о феях, русалках, эльфах и тому подобных существах встречают именно такое отношение - явления отрицаются, потому что для них не хватает места в узком мышлении и мировоззрении людей, назвавших себя образованными.</w:t>
      </w:r>
    </w:p>
    <w:p>
      <w:pPr>
        <w:pStyle w:val="Normal"/>
        <w:widowControl w:val="false"/>
        <w:tabs>
          <w:tab w:val="clear" w:pos="720"/>
          <w:tab w:val="left" w:pos="4896" w:leader="none"/>
        </w:tabs>
        <w:bidi w:val="0"/>
        <w:ind w:left="0" w:right="0" w:firstLine="567"/>
        <w:rPr>
          <w:lang w:val="en-US"/>
        </w:rPr>
      </w:pPr>
      <w:r>
        <w:rPr>
          <w:lang w:val="en-US" w:eastAsia="en-US"/>
        </w:rPr>
        <w:t>Еще хуже поступила с этими существами христианская церковь - она огульно их всех зачислила в черти. Функция чертей в природе (если таковые существуют, что весьма сомнительно) вообще неясна, но все же, как будто сводится к сеянию семян зла и к творению всякой пакости. Но духи природы, к которым я причисляю существ, называемых феями и русалками, судя по народным сказаниям, как раз этим не занимаются; они иногда даже помогают человеку, а то просто шутят с ним - озоруют... Так что зачисление их в черти и несправедливо, и нелогично. А что касается фактической стороны дела, то приведу несколько рассказов очевидцев.</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hanging="0"/>
        <w:jc w:val="center"/>
        <w:rPr>
          <w:lang w:val="en-US"/>
        </w:rPr>
      </w:pPr>
      <w:r>
        <w:rPr>
          <w:lang w:val="en-US" w:eastAsia="en-US"/>
        </w:rPr>
        <w:t>I</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Нигде не встретишь такой лирики русских полей, как на Валдайской возвышенности. Там тихо плещется Селигер, и тут же, не так уж далеко, рождается красавица Волга. В дни моей юности холмы и леса обрамляли не слишком великие, но красивые, как серебристые зеркала, озера Вселуцкое и Пено. В первое Волга впадала ручьем, а из второго уже вытекала рекой, по которой сплавляли лес и баржи. И звенели песни по берегам, и колосились нивы по холмам, и белые церковки купали золотые свои маковки-луковки в небесной голубизне, где лебедями плыли белые облачка, а тень от них бежала внизу по цветастым лугам... Златоволосые сильные девушки вместе с отцами и братьями гнали плоты по водной глади, а по праздникам соловьиными голосами пели в церковных хорах. И откуда бы ни подул ветерок, он приносил запахи трав или смолистой хвои - даже земля там сладко пахла весной...</w:t>
      </w:r>
    </w:p>
    <w:p>
      <w:pPr>
        <w:pStyle w:val="Normal"/>
        <w:widowControl w:val="false"/>
        <w:tabs>
          <w:tab w:val="clear" w:pos="720"/>
          <w:tab w:val="left" w:pos="4896" w:leader="none"/>
        </w:tabs>
        <w:bidi w:val="0"/>
        <w:ind w:left="0" w:right="0" w:firstLine="567"/>
        <w:rPr>
          <w:lang w:val="en-US"/>
        </w:rPr>
      </w:pPr>
      <w:r>
        <w:rPr>
          <w:lang w:val="en-US" w:eastAsia="en-US"/>
        </w:rPr>
        <w:t>Может быть, не так уж все было хорошо; может быть, это только моя юность влюбленными глазами смотрела на небо и землю, на людей и везде видела одно прекрасное...</w:t>
      </w:r>
    </w:p>
    <w:p>
      <w:pPr>
        <w:pStyle w:val="Normal"/>
        <w:widowControl w:val="false"/>
        <w:tabs>
          <w:tab w:val="clear" w:pos="720"/>
          <w:tab w:val="left" w:pos="4896" w:leader="none"/>
        </w:tabs>
        <w:bidi w:val="0"/>
        <w:ind w:left="0" w:right="0" w:firstLine="567"/>
        <w:rPr>
          <w:lang w:val="en-US"/>
        </w:rPr>
      </w:pPr>
      <w:r>
        <w:rPr>
          <w:lang w:val="en-US" w:eastAsia="en-US"/>
        </w:rPr>
        <w:t>На этой пахнущей древностью и "древними поверьями" земле на пологом берегу озера Палово в деревне того же названия мать знакомого мне балагура и страстного охотника Никифора рассказала мне бесхитростно и просто, как встретилась она в лесу с лешим.</w:t>
      </w:r>
    </w:p>
    <w:p>
      <w:pPr>
        <w:pStyle w:val="Normal"/>
        <w:widowControl w:val="false"/>
        <w:tabs>
          <w:tab w:val="clear" w:pos="720"/>
          <w:tab w:val="left" w:pos="4896" w:leader="none"/>
        </w:tabs>
        <w:bidi w:val="0"/>
        <w:ind w:left="0" w:right="0" w:firstLine="567"/>
        <w:rPr>
          <w:lang w:val="en-US"/>
        </w:rPr>
      </w:pPr>
      <w:r>
        <w:rPr>
          <w:lang w:val="en-US" w:eastAsia="en-US"/>
        </w:rPr>
        <w:t>- Летом это было. Вот пригнал пастух наше деревенское стадо домой, а моих двух овечек нету. - Как же ты так, - говорю ему, - не доглядел?</w:t>
      </w:r>
    </w:p>
    <w:p>
      <w:pPr>
        <w:pStyle w:val="Normal"/>
        <w:widowControl w:val="false"/>
        <w:tabs>
          <w:tab w:val="clear" w:pos="720"/>
          <w:tab w:val="left" w:pos="4896" w:leader="none"/>
        </w:tabs>
        <w:bidi w:val="0"/>
        <w:ind w:left="0" w:right="0" w:firstLine="567"/>
        <w:rPr>
          <w:lang w:val="en-US"/>
        </w:rPr>
      </w:pPr>
      <w:r>
        <w:rPr>
          <w:lang w:val="en-US" w:eastAsia="en-US"/>
        </w:rPr>
        <w:t>- А что же, - говорит, - стадо-то большое, а я один, - как углядишь? Не углядеть...</w:t>
      </w:r>
    </w:p>
    <w:p>
      <w:pPr>
        <w:pStyle w:val="Normal"/>
        <w:widowControl w:val="false"/>
        <w:tabs>
          <w:tab w:val="clear" w:pos="720"/>
          <w:tab w:val="left" w:pos="4896" w:leader="none"/>
        </w:tabs>
        <w:bidi w:val="0"/>
        <w:ind w:left="0" w:right="0" w:firstLine="567"/>
        <w:rPr>
          <w:lang w:val="en-US"/>
        </w:rPr>
      </w:pPr>
      <w:r>
        <w:rPr>
          <w:lang w:val="en-US" w:eastAsia="en-US"/>
        </w:rPr>
        <w:t>- А где пас-то?</w:t>
      </w:r>
    </w:p>
    <w:p>
      <w:pPr>
        <w:pStyle w:val="Normal"/>
        <w:widowControl w:val="false"/>
        <w:tabs>
          <w:tab w:val="clear" w:pos="720"/>
          <w:tab w:val="left" w:pos="4896" w:leader="none"/>
        </w:tabs>
        <w:bidi w:val="0"/>
        <w:ind w:left="0" w:right="0" w:firstLine="567"/>
        <w:rPr>
          <w:lang w:val="en-US"/>
        </w:rPr>
      </w:pPr>
      <w:r>
        <w:rPr>
          <w:lang w:val="en-US" w:eastAsia="en-US"/>
        </w:rPr>
        <w:t xml:space="preserve">- В лесу, - говорит, - где малые лужки. Место то я хорошо знала: лес, а в нем поляны - лужками прозвали. Ну и пошла искать. Когда стадо пригнали, солнышко почти уже закатилось. Пока до лесу добралась, </w:t>
        <w:softHyphen/>
        <w:t xml:space="preserve">смеркаться стало. Прошла первый лужок - нету моих овечек; на второй вышла - идет мне навстречу человек - вроде старик. Росту в нем </w:t>
        <w:softHyphen/>
        <w:t>сажени полторы, и весь - во мхе. У него на голове шляпа, а на плече вырванную с корнями засохшую елочку несет...</w:t>
      </w:r>
    </w:p>
    <w:p>
      <w:pPr>
        <w:pStyle w:val="Normal"/>
        <w:widowControl w:val="false"/>
        <w:tabs>
          <w:tab w:val="clear" w:pos="720"/>
          <w:tab w:val="left" w:pos="4896" w:leader="none"/>
        </w:tabs>
        <w:bidi w:val="0"/>
        <w:ind w:left="0" w:right="0" w:firstLine="567"/>
        <w:rPr>
          <w:lang w:val="en-US"/>
        </w:rPr>
      </w:pPr>
      <w:r>
        <w:rPr>
          <w:lang w:val="en-US" w:eastAsia="en-US"/>
        </w:rPr>
        <w:t>Я так и обмерла... А он все идет и идет... Когда уже осталось до него шага три, я низко поклонилась ему и сказала: "Здравствуй, дедушка!".</w:t>
      </w:r>
    </w:p>
    <w:p>
      <w:pPr>
        <w:pStyle w:val="Normal"/>
        <w:widowControl w:val="false"/>
        <w:tabs>
          <w:tab w:val="clear" w:pos="720"/>
          <w:tab w:val="left" w:pos="4896" w:leader="none"/>
        </w:tabs>
        <w:bidi w:val="0"/>
        <w:ind w:left="0" w:right="0" w:firstLine="567"/>
        <w:rPr>
          <w:lang w:val="en-US"/>
        </w:rPr>
      </w:pPr>
      <w:r>
        <w:rPr>
          <w:lang w:val="en-US" w:eastAsia="en-US"/>
        </w:rPr>
        <w:t xml:space="preserve">Он мне так ничего и не ответил, будто меня там и нет, и прошел дальше в лес. Тут уж я, напугавшись, скорее пустилась домой. А насчет овечек я тут ходила к одной бабе: она в воду смотреть умела - в воде видела... И сказала та женщина: "Вижу твоих овечек на дне речки, </w:t>
        <w:softHyphen/>
        <w:t>пропали твои овечки..."</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hanging="0"/>
        <w:jc w:val="center"/>
        <w:rPr>
          <w:lang w:val="en-US"/>
        </w:rPr>
      </w:pPr>
      <w:r>
        <w:rPr>
          <w:lang w:val="en-US" w:eastAsia="en-US"/>
        </w:rPr>
        <w:t>II</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В кузницу моего отца (в Латвии) отовсюду стекались новости и слухи: она стояла всего в полсотне шагов от проезжей дороги, по которой постоянно тянулись подводы, иногда проносились, звеня бубенчиками, почтовые тройки, изредка кареты помещиков, шли пешеходы. То одному, то другому проезжему надобно было подковать лошадь, и он сворачивал с дороги прямо во двор кузницы. Там каждого из них встречали пытливые глазенки грязного босоногого мальчишки с измазанным кузнечной копотью лицом: он носил домотканые, из грубого холста штаны, обычно закатанные до колен. Иногда мальчишка, не дожидаясь вопроса, сам сообщал проезжему, пока тот привязывал коня к изгрызенной лошадиными зубами коновязи, что придется подождать: подмастерье вчера был пьян и сейчас отлучился в соседнюю корчму опохмелиться - скоро вернется. А папы дома нет - поехал молотилку чинить. Мальчишка прислушивался ко всем разговорам, какие велись в кузнице между подмастерьем или отцом с окрестными крестьянами и проезжим людом, и даже сам участвовал, в этих разговорах наравне со взрослыми. Этим мальчишкой был я.</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Интересная то была жизнь: целыми днями я толкался по кузнице, что-то мастерил себе и приобретал ценные сведения: сколько приданого дадут за той или другой девушкой-хуторянкой; как узнать при покупке убойность охотничьего ружья; скоро ли будет война; как сделать так, чтобы понравившаяся тебе девушка не отказала; каким образом местный крестьянин, которого в Риге какой-то жулик пытался обмануть, сам того жулика надул...</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А однажды между посетителями кузницы возник жаркий спор - есть черт или нет?</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Большинство склонялось к тому, что никакого черта нет - все это попы выдумали. Тогда почтенный хозяин соседнего хутора, старый уже человек, в пылу спора сказал:</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Вы все доказываете, все доказываете, что черта нет. Но что вы мне можете доказать, если я его видел вот теми же глазами, которыми теперь смотрю на вас? Кому я должен верить - вам или своим глазам?</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Тут все примолкли, аргумент потрясал - не каждый день встретишь человека, который видел черта! Потом посыпались вопросы:</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Где? Как? Когда?..</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Почтенный хуторянин на секунду замялся, а потом сразу сказал:</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Был я с топором в таком месте, где мне не следовало быть, и поэтому побаивался. (Тут мы все сразу догадались, что был он в помещичьем лесу, где ему на какую-либо поделку деревце приглянулось.) Стою за деревом и прислушиваюсь - вроде кто-то идет. Смотрю - вышел человек в фуражке с зеленым околышем - лесник... Вышел и в полусотне шагов остановился. Я стою за деревом, не двигаюсь, и он стоит. Не прошло много времени - переменился лесник: вместо него с рогами и копытами в полной форме черт стоит. Потом опять переменился - раз пять в моих глазах менялся... Я потихоньку начал отступать, крадучись от дерева к дереву, и вскоре выбрался на большую дорогу, - тут уж меня не возьмешь... А вы говорите - черта нет...</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На этом месте я обрываю рассказ крестьянина. Несмотря на всю комичность, искренность рассказа остается вне всякого сомнения - он видел. Другой вопрос - что или кого он видел?</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Чтобы лучше в этом разобраться, приведем еще несколько примеров.</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hanging="0"/>
        <w:jc w:val="center"/>
        <w:rPr>
          <w:lang w:val="en-US"/>
        </w:rPr>
      </w:pPr>
      <w:r>
        <w:rPr>
          <w:lang w:val="en-US" w:eastAsia="en-US"/>
        </w:rPr>
        <w:t>IІІ</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Был Рождественский сочельник. Строго говоря, леснику казенной дачи Яну Берзгалу сегодня вполне можно было остаться дома и не делать обхода своего участка.</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Дома было тепло и так приятно пахло горячими пирогами, начиненными рубленой свининой с луком и перцем, печь которые жена Яна умела как никто: корка ее пирогов была тонкая, везде равномерная и хрустела на зубах. Было припасено и несколько бутылок с чем-то покрепче молока...</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Но Ян все же пошел. Почему? Да душа у него была лесная... Он привык. Так приятно было, придерживая одной рукой ложе ружья, закинутого за спиной, шагать меж деревьев по неглубокому снегу и читать на нем, как по книге, отпечатки ног лесных жителей. Кроме того, он был замечательный стрелок и любил приносить домой то беляка, то русака... Жена Яна шпиговала их салом - получалось недурно.</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Сегодня, конечно, о стрельбе в зайца не могло быть и речи, потому что в канун Рождества нельзя проливать чью бы то ни было кровь, и если Ян все же прихватил с собой десяток заряженных дробью патронов к своей централке, то исключительно потому, что без патронов и ружье ни к чему, а какой же ты лесник без ружья?</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Он уже обошел почти все, что наметил, осталось обойти рощу, что у кладбища, а потом можно свернуть на проселок и ... домой.</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xml:space="preserve">Мягкие зимние сумерки спускались на землю, когда он стал подходить к роще. Было безветренно, сравнительно тепло и тихо. Небо, как обычно в Прибалтике в ту пору, было затянуто низко опустившимся пологом серых сплошных облаков. За белыми полями тянулась иссиня-черная полоса леса. И от этого безветрия и от низко опустившегося неба создался какой-то особый уют и ощущение блаженного спокойствия на душе.. Приятные мысли рождались в голове: вот он, надышавшись чистого - уж чище некуда, </w:t>
        <w:softHyphen/>
        <w:t>воздуха, полный лесного запаха, с небольшой, даже приятной усталостью в молодом еще теле перешагнет порог своего дома, где к этому времени уже все будет вымыто и убрано по-праздничному. Марина, наверное, еще будет над чем-то возиться, а он подойдет к ней, возьмет ее голову в ладони и медленно поцелует в теплые губы...</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Э-э - что это? - он встрепенулся. - Никак - заяц?!</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Верно: со стороны кладбища несся заяц - несся мимо него в какой-нибудь полусотне шагов, видно, к роще.</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Он бы не был Ян Берзгал, если бы не выстрелил в него. Он ничего не думал - ружье автоматически очутилось у плеча, он только нажал спуск, и почти одновременно раздались два выстрела.</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И тут Яна постигла горечь: заяц улепетывал, точно в него и не стреляли.</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Это было большой удар по самолюбию стрелка, но он сейчас же нашел себе утешение в том, что, собственно говоря, это и хорошо: убить животное в Рождественский сочельник - большой грех...</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Вынув из централки пустые гильзы, он засунул туда другие и уже собирался закинуть ружье на ремне за спину, как увидел невероятное: заяц, не добежав до рощи, вдруг остановился и, словно раздумав, помчался обратно к Яну по своим старым следам...</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Эх, подлец!..</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Ян бабахнул в него опять из обоих стволов, а заяц, как ни в чем не бывало, убежал на кладбище.</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Ну и дела! - сказал Ян, снова заряжая ружье. Только он кончил заряжать, как увидел, что заяц выбежал из кладбища и опять мчится к нему...</w:t>
      </w:r>
    </w:p>
    <w:p>
      <w:pPr>
        <w:pStyle w:val="Normal"/>
        <w:widowControl w:val="false"/>
        <w:tabs>
          <w:tab w:val="clear" w:pos="720"/>
          <w:tab w:val="left" w:pos="4896" w:leader="none"/>
        </w:tabs>
        <w:bidi w:val="0"/>
        <w:ind w:left="0" w:right="0" w:firstLine="567"/>
        <w:rPr>
          <w:lang w:val="en-US"/>
        </w:rPr>
      </w:pPr>
      <w:r>
        <w:rPr>
          <w:lang w:val="en-US" w:eastAsia="en-US"/>
        </w:rPr>
        <w:t>Далее пошло то, что можно бы назвать "челночной операцией": заяц носился туда и обратно, а Ян в него стрелял - и так до последнего патрона...</w:t>
      </w:r>
    </w:p>
    <w:p>
      <w:pPr>
        <w:pStyle w:val="Normal"/>
        <w:widowControl w:val="false"/>
        <w:tabs>
          <w:tab w:val="clear" w:pos="720"/>
          <w:tab w:val="left" w:pos="4896" w:leader="none"/>
        </w:tabs>
        <w:bidi w:val="0"/>
        <w:ind w:left="0" w:right="0" w:firstLine="567"/>
        <w:rPr>
          <w:lang w:val="en-US"/>
        </w:rPr>
      </w:pPr>
      <w:r>
        <w:rPr>
          <w:lang w:val="en-US" w:eastAsia="en-US"/>
        </w:rPr>
        <w:t>Когда заряды кончились, заяц перестал появляться. Ян хмуро сосчитал пустые гильзы и пришел к заключению, что не мог же он так позорно промахнуться столько раз - на снегу должны были оставаться хоть капли крови или сбитая шерсть... Чтоб успокоить свою задетую гордость стрелка, он пошел "на линию огня", где перед ним только что носился беляк (если это был беляк), но сколько ни искал, не нашел ни капли крови, ни шерстинки, а самое главное - не нашел и никаких заячьих следов на снегу.</w:t>
      </w:r>
    </w:p>
    <w:p>
      <w:pPr>
        <w:pStyle w:val="Normal"/>
        <w:widowControl w:val="false"/>
        <w:tabs>
          <w:tab w:val="clear" w:pos="720"/>
          <w:tab w:val="left" w:pos="4896" w:leader="none"/>
        </w:tabs>
        <w:bidi w:val="0"/>
        <w:ind w:left="0" w:right="0" w:firstLine="567"/>
        <w:rPr>
          <w:lang w:val="en-US"/>
        </w:rPr>
      </w:pPr>
      <w:r>
        <w:rPr>
          <w:lang w:val="en-US" w:eastAsia="en-US"/>
        </w:rPr>
        <w:t>Вот почему, возвратившись домой, вместо того чтобы поцеловать жену, он только глубоко вздохнул и сказал:</w:t>
      </w:r>
    </w:p>
    <w:p>
      <w:pPr>
        <w:pStyle w:val="Normal"/>
        <w:widowControl w:val="false"/>
        <w:tabs>
          <w:tab w:val="clear" w:pos="720"/>
          <w:tab w:val="left" w:pos="4896" w:leader="none"/>
        </w:tabs>
        <w:bidi w:val="0"/>
        <w:ind w:left="0" w:right="0" w:firstLine="567"/>
        <w:rPr>
          <w:lang w:val="en-US"/>
        </w:rPr>
      </w:pPr>
      <w:r>
        <w:rPr>
          <w:lang w:val="en-US" w:eastAsia="en-US"/>
        </w:rPr>
        <w:t>- Ох, Марина, если бы ты знала, что со мной было!..</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hanging="0"/>
        <w:jc w:val="center"/>
        <w:rPr>
          <w:lang w:val="en-US"/>
        </w:rPr>
      </w:pPr>
      <w:r>
        <w:rPr>
          <w:lang w:val="en-US" w:eastAsia="en-US"/>
        </w:rPr>
        <w:t>IV</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Жена ушла с покоса домой пораньше, чтоб успеть истопить баню и навести порядок в доме, как полагается в субботу, а Мартын остался копнить сено. К солнечному заходу еле-еле управился, потом завязал в узелок посуду и остатки обеда, закинул грабли в пустовавший пока сарай и зашагал домой.</w:t>
      </w:r>
    </w:p>
    <w:p>
      <w:pPr>
        <w:pStyle w:val="Normal"/>
        <w:widowControl w:val="false"/>
        <w:tabs>
          <w:tab w:val="clear" w:pos="720"/>
          <w:tab w:val="left" w:pos="4896" w:leader="none"/>
        </w:tabs>
        <w:bidi w:val="0"/>
        <w:ind w:left="0" w:right="0" w:firstLine="567"/>
        <w:rPr>
          <w:lang w:val="en-US"/>
        </w:rPr>
      </w:pPr>
      <w:r>
        <w:rPr>
          <w:lang w:val="en-US" w:eastAsia="en-US"/>
        </w:rPr>
        <w:t>Тут только, по дороге, он ощутил, что работал "как зверь", что "аж кости ломит", что "устал как собака" и сухие листочки сена попали под рубашку и неприятно липнут к потному телу... Однако по мере того как он удалялся с покоса, становилось лучше, и он думал, с каким наслаждением он заберется в баню и будет париться так хорошо пахнущим березовым веником - не тем, высохшим уже, который сперва надо распарить в горячей воде, а свеженаломанным... Как потом, согнавши с себя "три пота", обмоется, окатит себя ведром холодной воды и, надев чистое белье, мягкий и умиротворенный, в одних белых кальсонах пойдет босиком развалистой походкой по узенькой тропиночке среди огородных лопухов к дому и сядет там за стол...</w:t>
      </w:r>
    </w:p>
    <w:p>
      <w:pPr>
        <w:pStyle w:val="Normal"/>
        <w:widowControl w:val="false"/>
        <w:tabs>
          <w:tab w:val="clear" w:pos="720"/>
          <w:tab w:val="left" w:pos="4896" w:leader="none"/>
        </w:tabs>
        <w:bidi w:val="0"/>
        <w:ind w:left="0" w:right="0" w:firstLine="567"/>
        <w:rPr>
          <w:lang w:val="en-US"/>
        </w:rPr>
      </w:pPr>
      <w:r>
        <w:rPr>
          <w:lang w:val="en-US" w:eastAsia="en-US"/>
        </w:rPr>
        <w:t>Нет ничего полезнее человеку после бани, как простокваша. После простокваши жена поставит перед ним миску с мелко нарезанным салатом и луковым пером, слегка посоленными и перемешанными со сметаной... Ой, небесная это еда с куском ржаного хлеба после бани!..</w:t>
      </w:r>
    </w:p>
    <w:p>
      <w:pPr>
        <w:pStyle w:val="Normal"/>
        <w:widowControl w:val="false"/>
        <w:tabs>
          <w:tab w:val="clear" w:pos="720"/>
          <w:tab w:val="left" w:pos="4896" w:leader="none"/>
        </w:tabs>
        <w:bidi w:val="0"/>
        <w:ind w:left="0" w:right="0" w:firstLine="567"/>
        <w:rPr>
          <w:lang w:val="en-US"/>
        </w:rPr>
      </w:pPr>
      <w:r>
        <w:rPr>
          <w:lang w:val="en-US" w:eastAsia="en-US"/>
        </w:rPr>
        <w:t>Как только поужинает, его сразу потянет спать - ох, как он будет, спать! Завтра, в воскресенье, он и днем будет спать...</w:t>
      </w:r>
    </w:p>
    <w:p>
      <w:pPr>
        <w:pStyle w:val="Normal"/>
        <w:widowControl w:val="false"/>
        <w:tabs>
          <w:tab w:val="clear" w:pos="720"/>
          <w:tab w:val="left" w:pos="4896" w:leader="none"/>
        </w:tabs>
        <w:bidi w:val="0"/>
        <w:ind w:left="0" w:right="0" w:firstLine="567"/>
        <w:rPr>
          <w:lang w:val="en-US"/>
        </w:rPr>
      </w:pPr>
      <w:r>
        <w:rPr>
          <w:lang w:val="en-US" w:eastAsia="en-US"/>
        </w:rPr>
        <w:t xml:space="preserve">Тут Мартын широко раскрыл глаза - перед ним бежала огромная собака, </w:t>
        <w:softHyphen/>
        <w:t>откуда она взялась?</w:t>
      </w:r>
    </w:p>
    <w:p>
      <w:pPr>
        <w:pStyle w:val="Normal"/>
        <w:widowControl w:val="false"/>
        <w:tabs>
          <w:tab w:val="clear" w:pos="720"/>
          <w:tab w:val="left" w:pos="4896" w:leader="none"/>
        </w:tabs>
        <w:bidi w:val="0"/>
        <w:ind w:left="0" w:right="0" w:firstLine="567"/>
        <w:rPr>
          <w:lang w:val="en-US"/>
        </w:rPr>
      </w:pPr>
      <w:r>
        <w:rPr>
          <w:lang w:val="en-US" w:eastAsia="en-US"/>
        </w:rPr>
        <w:t>Мартын знал всех собак ближайших соседей, но такой не припоминал: рыжая, лохматая, с высунувшимся, набок свесившимся языком, она трусила перед ним в шагах десяти и, то и дело оглядываясь на Мартына, как бы подмигивала ему глазом... Никогда он не видел такого пса! А удивительнее всего было то, что у развилки дорог, где надо было круто свернуть к хутору Мартына, пес свернул безошибочно...</w:t>
      </w:r>
    </w:p>
    <w:p>
      <w:pPr>
        <w:pStyle w:val="Normal"/>
        <w:widowControl w:val="false"/>
        <w:tabs>
          <w:tab w:val="clear" w:pos="720"/>
          <w:tab w:val="left" w:pos="4896" w:leader="none"/>
        </w:tabs>
        <w:bidi w:val="0"/>
        <w:ind w:left="0" w:right="0" w:firstLine="567"/>
        <w:rPr/>
      </w:pPr>
      <w:r>
        <w:rPr>
          <w:lang w:val="en-US" w:eastAsia="en-US"/>
        </w:rPr>
        <w:t>Мартыну пес что-то не понравился, и он уже нагнулся было, чтоб запустить в него комом засохшей грязи (как на грех, ни одного камня поблизости не нашлось), как вдруг вместо пса оказалась копна сена... Она двигалась по дороге с такой скоростью, как исчезнувший пес, и обходила рытвины...</w:t>
      </w:r>
    </w:p>
    <w:p>
      <w:pPr>
        <w:pStyle w:val="Normal"/>
        <w:widowControl w:val="false"/>
        <w:tabs>
          <w:tab w:val="clear" w:pos="720"/>
          <w:tab w:val="left" w:pos="4896" w:leader="none"/>
        </w:tabs>
        <w:bidi w:val="0"/>
        <w:ind w:left="0" w:right="0" w:firstLine="567"/>
        <w:rPr/>
      </w:pPr>
      <w:r>
        <w:rPr>
          <w:lang w:val="en-US" w:eastAsia="en-US"/>
        </w:rPr>
        <w:t>Мартыну даже показалось, что это одна из тех копен, которые он сам сегодня сложил... Да, да - это последняя: для нее не хватило сена, и она получилась ниже других...</w:t>
      </w:r>
    </w:p>
    <w:p>
      <w:pPr>
        <w:pStyle w:val="Normal"/>
        <w:widowControl w:val="false"/>
        <w:tabs>
          <w:tab w:val="clear" w:pos="720"/>
          <w:tab w:val="left" w:pos="4896" w:leader="none"/>
        </w:tabs>
        <w:bidi w:val="0"/>
        <w:ind w:left="0" w:right="0" w:firstLine="567"/>
        <w:rPr/>
      </w:pPr>
      <w:r>
        <w:rPr>
          <w:lang w:val="en-US" w:eastAsia="en-US"/>
        </w:rPr>
        <w:t>Как только он опознал копну, она превратилась в колесо от телеги и, никем и ничем не поддерживаемое, катилось перед ним на том же расстоянии.</w:t>
      </w:r>
    </w:p>
    <w:p>
      <w:pPr>
        <w:pStyle w:val="Normal"/>
        <w:widowControl w:val="false"/>
        <w:tabs>
          <w:tab w:val="clear" w:pos="720"/>
          <w:tab w:val="left" w:pos="4896" w:leader="none"/>
        </w:tabs>
        <w:bidi w:val="0"/>
        <w:ind w:left="0" w:right="0" w:firstLine="567"/>
        <w:rPr/>
      </w:pPr>
      <w:r>
        <w:rPr>
          <w:lang w:val="en-US" w:eastAsia="en-US"/>
        </w:rPr>
        <w:t>Мартын остановился, взглянул на небо и огляделся кругом: ему хотелось удостовериться, все ли на своем месте в природе. Как и перед тем, алое зарево уже скрывшегося за горизонтом солнышка еще полыхало на краю неба. За холмом виднелась труба и часть крыши его дома с купами деревьев и тянулись уже заколосившиеся серебристые нивы...</w:t>
      </w:r>
    </w:p>
    <w:p>
      <w:pPr>
        <w:pStyle w:val="Normal"/>
        <w:widowControl w:val="false"/>
        <w:tabs>
          <w:tab w:val="clear" w:pos="720"/>
          <w:tab w:val="left" w:pos="4896" w:leader="none"/>
        </w:tabs>
        <w:bidi w:val="0"/>
        <w:ind w:left="0" w:right="0" w:firstLine="567"/>
        <w:rPr/>
      </w:pPr>
      <w:r>
        <w:rPr>
          <w:lang w:val="en-US" w:eastAsia="en-US"/>
        </w:rPr>
        <w:t>Когда Мартын снова взглянул на колесо, то вместо него увидел барана, который повернул к нему голову с таким видом, точно говорил:</w:t>
      </w:r>
    </w:p>
    <w:p>
      <w:pPr>
        <w:pStyle w:val="Normal"/>
        <w:widowControl w:val="false"/>
        <w:tabs>
          <w:tab w:val="clear" w:pos="720"/>
          <w:tab w:val="left" w:pos="4896" w:leader="none"/>
        </w:tabs>
        <w:bidi w:val="0"/>
        <w:ind w:left="0" w:right="0" w:firstLine="567"/>
        <w:rPr/>
      </w:pPr>
      <w:r>
        <w:rPr>
          <w:lang w:val="en-US" w:eastAsia="en-US"/>
        </w:rPr>
        <w:t>- Ну и озадачил я тебя!</w:t>
      </w:r>
    </w:p>
    <w:p>
      <w:pPr>
        <w:pStyle w:val="Normal"/>
        <w:widowControl w:val="false"/>
        <w:tabs>
          <w:tab w:val="clear" w:pos="720"/>
          <w:tab w:val="left" w:pos="4896" w:leader="none"/>
        </w:tabs>
        <w:bidi w:val="0"/>
        <w:ind w:left="0" w:right="0" w:firstLine="567"/>
        <w:rPr/>
      </w:pPr>
      <w:r>
        <w:rPr>
          <w:lang w:val="en-US" w:eastAsia="en-US"/>
        </w:rPr>
        <w:t>Затем он заблеял, свернул с дороги и исчез в кустарнике, густо разросшемся вдоль петляющей по долине речки.</w:t>
      </w:r>
    </w:p>
    <w:p>
      <w:pPr>
        <w:pStyle w:val="Normal"/>
        <w:widowControl w:val="false"/>
        <w:tabs>
          <w:tab w:val="clear" w:pos="720"/>
          <w:tab w:val="left" w:pos="4896" w:leader="none"/>
        </w:tabs>
        <w:bidi w:val="0"/>
        <w:ind w:left="0" w:right="0" w:firstLine="567"/>
        <w:rPr/>
      </w:pPr>
      <w:r>
        <w:rPr>
          <w:lang w:val="en-US" w:eastAsia="en-US"/>
        </w:rPr>
        <w:t>Приключения Мартына на этом оборвались, и вся та программа субботнего вечера, которая так ярко рисовалась ему, когда он покинул покос, была выполнена до мельчайших деталей.</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hanging="0"/>
        <w:jc w:val="center"/>
        <w:rPr>
          <w:lang w:val="en-US"/>
        </w:rPr>
      </w:pPr>
      <w:r>
        <w:rPr>
          <w:lang w:val="en-US" w:eastAsia="en-US"/>
        </w:rPr>
        <w:t>V</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Есть в Латвии кладбище (мне назвали его месторасположение), где одинокий пешеход, огибающий по тропинке его ограду, нередко встречает котенка. Серенький котенок откуда-то появляется и, задравши хвост, бежит впереди путника, затем - исчезает. Интересно, что котенок не растет: его видят уже многие годы - пора бы ему стать внушительным котом... Иногда некоторые пытались поймать этого котенка, но он всегда убегал...</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hanging="0"/>
        <w:jc w:val="center"/>
        <w:rPr>
          <w:lang w:val="en-US"/>
        </w:rPr>
      </w:pPr>
      <w:r>
        <w:rPr>
          <w:lang w:val="en-US" w:eastAsia="en-US"/>
        </w:rPr>
        <w:t>VI</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Безжизненной кажется полупустыня Бепак-Дала, к северу от города Балхаш, у голубого озера того же наименования. Бегут за окном вагона серо-бурые равнины с жалкими кустиками, чахлыми зеленовато-серыми травами; кое-где - плешины солончаков... От разъезда до разъезда, от станции до станции ни поселка, ни домика, ни деревца. Изредка пологая возвышенность долго сопровождает поезд. Проехав сотню километров, может быть, увидишь одиноко пасущегося верблюда...</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xml:space="preserve">В знойный июньский день (около 1960 г.) по этой степи ехали четверо всадников. Трое из них ехали, как сказали бы полсотни лет тому назад, "по казенной надобности"; четвертый был проводник, местный житель </w:t>
        <w:softHyphen/>
        <w:t>казах. Они держали путь к гористому району Басага, где уже начинают попадаться березовые рощицы и годная для обработки земля. И хотя путники они были бывалые и готовились к поездке обдуманно, но кое-что забыли прихватить... Оказалось, что все основательно запаслись на дорогу сигаретами, а спички забыли. Да и водички во фляжках оказалось маловато... Хотелось курить и пить; начавшиеся разговоры оборвались, ехали молча, поглядывая, не покажутся ли в этой безбрежной равнине признаки человеческого жилья.</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Через какое-то время вдали показался колок (так здесь называют небольшие березовые рощицы). Всадники приободрились: около такого колка может оказаться казахский аул с источником воды... Когда подъехали ближе, стали различать, что около колка в степи бегают и резвятся ребятишки, одетые в одинаковую одежду: белая рубашонка, красные штанишки и красная шапочка.</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Не иначе - пионеры! - решили всадники; тут же около рощи, должно быть, расположен пионерский лагерь - вот где можно будет напиться и спичек раздобыть...</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Они пришпорили лошадей, чтоб скорее добраться. По мере того, как они приближались к роще, игравшие в степи ребятишки один за другим стали убегать в эту рощицу; когда же подъехали вплотную, в степи уже никого не осталось. Велико же было их удивление, когда они увидели, что роща совсем небольшая, легко просматривается по всем направлениям и ни в ней, ни при ней нет никаких признаков человеческого жилья.</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 xml:space="preserve">На недоуменные вопросы от проводника был получен ответ, что этих ребятишек и раньше тут видели и что это место нечистое: в нем </w:t>
        <w:softHyphen/>
        <w:t>шайтан...</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hanging="0"/>
        <w:jc w:val="center"/>
        <w:rPr>
          <w:lang w:val="en-US"/>
        </w:rPr>
      </w:pPr>
      <w:r>
        <w:rPr>
          <w:lang w:val="en-US" w:eastAsia="en-US"/>
        </w:rPr>
        <w:t>VII</w:t>
      </w:r>
    </w:p>
    <w:p>
      <w:pPr>
        <w:pStyle w:val="Normal"/>
        <w:widowControl w:val="false"/>
        <w:tabs>
          <w:tab w:val="clear" w:pos="720"/>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Тот же Казахстан, Оренбургская область, Нарынские Пески, Махамбетовский район.</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В жаркий июльский полдень по безводной степи мальчик возвращался в родной аул. Великий, безлюдный простор окружал его - бояться тут было некого. Аулы в два-три домика были разбросаны на расстоянии не менее шести-семи километров друг от друга - редко увидишь человека в степи...</w:t>
      </w:r>
    </w:p>
    <w:p>
      <w:pPr>
        <w:pStyle w:val="Normal"/>
        <w:widowControl w:val="false"/>
        <w:tabs>
          <w:tab w:val="clear" w:pos="720"/>
          <w:tab w:val="left" w:pos="4752" w:leader="none"/>
          <w:tab w:val="left" w:pos="4896" w:leader="none"/>
        </w:tabs>
        <w:bidi w:val="0"/>
        <w:ind w:left="0" w:right="0" w:firstLine="567"/>
        <w:rPr>
          <w:lang w:val="en-US"/>
        </w:rPr>
      </w:pPr>
      <w:r>
        <w:rPr>
          <w:lang w:val="en-US" w:eastAsia="en-US"/>
        </w:rPr>
        <w:t>Уже недалеко оставалось до дома, надо было только обогнуть сверкавший белым инеем так называемый "сор" - степной солончак. Но когда глазам мальчика открылся сор - он обомлел: там было полно народу... Да какого еще народу! Таких мальчик никогда не видал... Все яркие краски: зеленое, красное, белое и синее - перемешались в их одеждах как бы казахского национального покроя. Некоторые из этих людей как будто добывали соль, а другие просто плясали...</w:t>
      </w:r>
    </w:p>
    <w:p>
      <w:pPr>
        <w:pStyle w:val="Normal"/>
        <w:widowControl w:val="false"/>
        <w:tabs>
          <w:tab w:val="clear" w:pos="720"/>
          <w:tab w:val="left" w:pos="4032" w:leader="none"/>
        </w:tabs>
        <w:bidi w:val="0"/>
        <w:ind w:left="0" w:right="0" w:firstLine="567"/>
        <w:rPr>
          <w:lang w:val="en-US"/>
        </w:rPr>
      </w:pPr>
      <w:r>
        <w:rPr>
          <w:lang w:val="en-US" w:eastAsia="en-US"/>
        </w:rPr>
        <w:t>- Откуда тут взялись люди и - такие странные? - удивился мальчик.</w:t>
      </w:r>
    </w:p>
    <w:p>
      <w:pPr>
        <w:pStyle w:val="Normal"/>
        <w:widowControl w:val="false"/>
        <w:tabs>
          <w:tab w:val="clear" w:pos="720"/>
          <w:tab w:val="left" w:pos="4032" w:leader="none"/>
        </w:tabs>
        <w:bidi w:val="0"/>
        <w:ind w:left="0" w:right="0" w:firstLine="567"/>
        <w:rPr>
          <w:lang w:val="en-US"/>
        </w:rPr>
      </w:pPr>
      <w:r>
        <w:rPr>
          <w:lang w:val="en-US" w:eastAsia="en-US"/>
        </w:rPr>
        <w:t>Что это были люди, он не сомневался, тем более что до него доносились их голоса и, кажется, они его заметили, так как один явственно воскликнул:</w:t>
      </w:r>
    </w:p>
    <w:p>
      <w:pPr>
        <w:pStyle w:val="Normal"/>
        <w:widowControl w:val="false"/>
        <w:tabs>
          <w:tab w:val="clear" w:pos="720"/>
          <w:tab w:val="left" w:pos="4032" w:leader="none"/>
        </w:tabs>
        <w:bidi w:val="0"/>
        <w:ind w:left="0" w:right="0" w:firstLine="567"/>
        <w:rPr>
          <w:lang w:val="en-US"/>
        </w:rPr>
      </w:pPr>
      <w:r>
        <w:rPr>
          <w:lang w:val="en-US" w:eastAsia="en-US"/>
        </w:rPr>
        <w:t>- Вот идет мальчик!</w:t>
      </w:r>
    </w:p>
    <w:p>
      <w:pPr>
        <w:pStyle w:val="Normal"/>
        <w:widowControl w:val="false"/>
        <w:tabs>
          <w:tab w:val="clear" w:pos="720"/>
          <w:tab w:val="left" w:pos="4032" w:leader="none"/>
        </w:tabs>
        <w:bidi w:val="0"/>
        <w:ind w:left="0" w:right="0" w:firstLine="567"/>
        <w:rPr>
          <w:lang w:val="en-US"/>
        </w:rPr>
      </w:pPr>
      <w:r>
        <w:rPr>
          <w:lang w:val="en-US" w:eastAsia="en-US"/>
        </w:rPr>
        <w:t>- Давайте его сюда! - воскликнули другие. Тут мальчик ощутил что-то неладное, его обуял страх, и он бросился бежать без оглядки. Он еще успел заметить, что из толпы странных людей вышел один и решительными шагами двинулся ему наперерез... Тогда мальчик удвоил усилия, ножки его замелькали, как барабанные палочки, выбивающие дробь, - он несся сломя голову...</w:t>
      </w:r>
    </w:p>
    <w:p>
      <w:pPr>
        <w:pStyle w:val="Normal"/>
        <w:widowControl w:val="false"/>
        <w:tabs>
          <w:tab w:val="clear" w:pos="720"/>
          <w:tab w:val="left" w:pos="4032" w:leader="none"/>
        </w:tabs>
        <w:bidi w:val="0"/>
        <w:ind w:left="0" w:right="0" w:firstLine="567"/>
        <w:rPr>
          <w:lang w:val="en-US"/>
        </w:rPr>
      </w:pPr>
      <w:r>
        <w:rPr>
          <w:lang w:val="en-US" w:eastAsia="en-US"/>
        </w:rPr>
        <w:t>Обессиленный, задыхаясь, он прибежал домой и рассказал обо всем виденном родителям. Но родители, как на Западе, так и на Востоке в таких случаях обычно говорят одно и то же.</w:t>
      </w:r>
    </w:p>
    <w:p>
      <w:pPr>
        <w:pStyle w:val="Normal"/>
        <w:widowControl w:val="false"/>
        <w:tabs>
          <w:tab w:val="clear" w:pos="720"/>
          <w:tab w:val="left" w:pos="4032" w:leader="none"/>
        </w:tabs>
        <w:bidi w:val="0"/>
        <w:ind w:left="0" w:right="0" w:firstLine="567"/>
        <w:rPr>
          <w:lang w:val="en-US"/>
        </w:rPr>
      </w:pPr>
      <w:r>
        <w:rPr>
          <w:lang w:val="en-US" w:eastAsia="en-US"/>
        </w:rPr>
        <w:t>- Тебе померещилось, сынок.</w:t>
      </w:r>
    </w:p>
    <w:p>
      <w:pPr>
        <w:pStyle w:val="Normal"/>
        <w:widowControl w:val="false"/>
        <w:tabs>
          <w:tab w:val="clear" w:pos="720"/>
          <w:tab w:val="left" w:pos="4032" w:leader="none"/>
        </w:tabs>
        <w:bidi w:val="0"/>
        <w:ind w:left="0" w:right="0" w:firstLine="567"/>
        <w:rPr>
          <w:lang w:val="en-US"/>
        </w:rPr>
      </w:pPr>
      <w:r>
        <w:rPr>
          <w:lang w:val="en-US" w:eastAsia="en-US"/>
        </w:rPr>
        <w:t>Но неужели померещилось и продолжает мерещиться тысячам людей, которые видели и рассказывали об этом? (А сколько таких, которые видели и предпочитают молчать об этом, чтобы их не высмеяли?) Не лучше ли признать, что у людей есть соседи - духи природы, и постараться установить с ними добрососедские отношения?</w:t>
      </w:r>
    </w:p>
    <w:p>
      <w:pPr>
        <w:pStyle w:val="Normal"/>
        <w:widowControl w:val="false"/>
        <w:tabs>
          <w:tab w:val="clear" w:pos="720"/>
          <w:tab w:val="left" w:pos="4032" w:leader="none"/>
        </w:tabs>
        <w:bidi w:val="0"/>
        <w:ind w:left="0" w:right="0" w:firstLine="567"/>
        <w:rPr>
          <w:lang w:val="en-US"/>
        </w:rPr>
      </w:pPr>
      <w:r>
        <w:rPr>
          <w:lang w:val="en-US" w:eastAsia="en-US"/>
        </w:rPr>
        <w:t>Я читал, что Конан-Дойлу, автору "Шерлока Холмса", даже удалось заснять эльфов на фотопластинку.</w:t>
      </w:r>
    </w:p>
    <w:p>
      <w:pPr>
        <w:pStyle w:val="Normal"/>
        <w:widowControl w:val="false"/>
        <w:tabs>
          <w:tab w:val="clear" w:pos="720"/>
          <w:tab w:val="left" w:pos="4032" w:leader="none"/>
        </w:tabs>
        <w:bidi w:val="0"/>
        <w:ind w:left="0" w:right="0" w:firstLine="567"/>
        <w:rPr>
          <w:lang w:val="en-US"/>
        </w:rPr>
      </w:pPr>
      <w:r>
        <w:rPr>
          <w:lang w:val="en-US" w:eastAsia="en-US"/>
        </w:rPr>
        <w:t>Что касается мальчика, видевшего странных людей на солончаке, - он теперь уже защитил диссертацию на кандидата экономических наук и никак не может быть обвинен в невежественном суеверии.</w:t>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44" w:name="_Toc94344899"/>
      <w:bookmarkStart w:id="45" w:name="_Toc94344990"/>
      <w:r>
        <w:rPr>
          <w:sz w:val="28"/>
          <w:lang w:val="en-US" w:eastAsia="en-US"/>
        </w:rPr>
        <w:t>ГУЛЯЮТ ...ВЕЩИ</w:t>
      </w:r>
      <w:bookmarkEnd w:id="44"/>
      <w:bookmarkEnd w:id="45"/>
    </w:p>
    <w:p>
      <w:pPr>
        <w:pStyle w:val="Normal"/>
        <w:widowControl w:val="false"/>
        <w:tabs>
          <w:tab w:val="clear" w:pos="720"/>
          <w:tab w:val="left" w:pos="4032"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lang w:val="en-US"/>
        </w:rPr>
      </w:pPr>
      <w:r>
        <w:rPr>
          <w:lang w:val="en-US" w:eastAsia="en-US"/>
        </w:rPr>
        <w:t>Вы уже знаете, что предметы могут передвигаться мыслью или психической энергией. Спросят невежды - почему не всем и не всегда подвластна огненная энергия мысли?</w:t>
      </w:r>
    </w:p>
    <w:p>
      <w:pPr>
        <w:pStyle w:val="Normal"/>
        <w:widowControl w:val="false"/>
        <w:tabs>
          <w:tab w:val="clear" w:pos="720"/>
          <w:tab w:val="left" w:pos="4032" w:leader="none"/>
        </w:tabs>
        <w:bidi w:val="0"/>
        <w:ind w:left="0" w:right="0" w:firstLine="567"/>
        <w:jc w:val="right"/>
        <w:rPr>
          <w:lang w:val="en-US"/>
        </w:rPr>
      </w:pPr>
      <w:r>
        <w:rPr>
          <w:i/>
          <w:lang w:val="en-US" w:eastAsia="en-US"/>
        </w:rPr>
        <w:t>Мир Огненный, ч. IІІ, § 501</w:t>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lang w:val="en-US"/>
        </w:rPr>
      </w:pPr>
      <w:r>
        <w:rPr>
          <w:lang w:val="en-US" w:eastAsia="en-US"/>
        </w:rPr>
        <w:t>Что вещи могут внезапно приобрести способность двигаться - об этом я впервые прочел в тоненькой книжке, изданной до Октябрьской революции. В ней, описывались странные события, происшествия в доме этапного коменданта (в книжечке указывался его точный адрес). После отправки одной из очередных партий арестантов в его доме вещи сами стали, время от времени переходить по воздуху с прежнего места на другое. Например, ножницы с комода самостоятельно перелетали на стол, а один раз горстка горячих углей из печки перенеслась в спальню под кровать и подожгла матрац...</w:t>
      </w:r>
    </w:p>
    <w:p>
      <w:pPr>
        <w:pStyle w:val="Normal"/>
        <w:widowControl w:val="false"/>
        <w:tabs>
          <w:tab w:val="clear" w:pos="720"/>
          <w:tab w:val="left" w:pos="4032" w:leader="none"/>
        </w:tabs>
        <w:bidi w:val="0"/>
        <w:ind w:left="0" w:right="0" w:firstLine="567"/>
        <w:rPr>
          <w:lang w:val="en-US"/>
        </w:rPr>
      </w:pPr>
      <w:r>
        <w:rPr>
          <w:lang w:val="en-US" w:eastAsia="en-US"/>
        </w:rPr>
        <w:t>Второй раз я слышал о подобном явлении из уст почтенного коммерсанта, проживавшего на одной из станций Китайской Восточной железной дороги (это была или ст. Хайлар, или ст. Маньчжурия). Он рассказывал о русской девушке, нанимавшейся в прислуги. Она обладала странной способностью: стоило ей рассердиться, как некоторые вещи приходили в движение - горшок с кухонной полки сам перескакивал на стол, засунутые в печки поленья дров с грохотом вылетали на пол... Из-за этого хозяева опасались нанимать ее в прислуги.</w:t>
      </w:r>
    </w:p>
    <w:p>
      <w:pPr>
        <w:pStyle w:val="Normal"/>
        <w:widowControl w:val="false"/>
        <w:tabs>
          <w:tab w:val="clear" w:pos="720"/>
          <w:tab w:val="left" w:pos="4032" w:leader="none"/>
        </w:tabs>
        <w:bidi w:val="0"/>
        <w:ind w:left="0" w:right="0" w:firstLine="567"/>
        <w:rPr>
          <w:lang w:val="en-US"/>
        </w:rPr>
      </w:pPr>
      <w:r>
        <w:rPr>
          <w:lang w:val="en-US" w:eastAsia="en-US"/>
        </w:rPr>
        <w:t>В третий раз мне об этом рассказал сам очевидец, тихий, спокойный и ласковый крестьянин из Херсонской области, с которым я несколько лет провел вместе на Полярном круге.</w:t>
      </w:r>
    </w:p>
    <w:p>
      <w:pPr>
        <w:pStyle w:val="Normal"/>
        <w:widowControl w:val="false"/>
        <w:tabs>
          <w:tab w:val="clear" w:pos="720"/>
          <w:tab w:val="left" w:pos="4032" w:leader="none"/>
        </w:tabs>
        <w:bidi w:val="0"/>
        <w:ind w:left="0" w:right="0" w:firstLine="567"/>
        <w:rPr>
          <w:lang w:val="en-US"/>
        </w:rPr>
      </w:pPr>
      <w:r>
        <w:rPr>
          <w:lang w:val="en-US" w:eastAsia="en-US"/>
        </w:rPr>
        <w:t>В деревне, где родился и проживал рассказчик, один из крестьян чем-то прогневал колдуна в соседнем селе. С тех пор в доме этого крестьянина вещи стали сами приходить в движение не только в избе, но и во дворе. Иногда люди собирались по вечерам у ворот этого хозяина поглазеть, как на "цирк", что будет твориться во дворе.</w:t>
      </w:r>
    </w:p>
    <w:p>
      <w:pPr>
        <w:pStyle w:val="Normal"/>
        <w:widowControl w:val="false"/>
        <w:tabs>
          <w:tab w:val="clear" w:pos="720"/>
          <w:tab w:val="left" w:pos="4032" w:leader="none"/>
        </w:tabs>
        <w:bidi w:val="0"/>
        <w:ind w:left="0" w:right="0" w:firstLine="567"/>
        <w:rPr>
          <w:lang w:val="en-US"/>
        </w:rPr>
      </w:pPr>
      <w:r>
        <w:rPr>
          <w:lang w:val="en-US" w:eastAsia="en-US"/>
        </w:rPr>
        <w:t>Сам рассказчик был дружен с сыном этого крестьянина. Однажды в воскресный вечер он играл в карты со своим приятелем в его избе. В комнате, кроме них двоих, никого не было. Вдруг тяжелый медный самовар, до тех пор спокойно пребывавший в специальной нише, устроенной в стенке печки, "вышел" оттуда и, описав изогнутую траекторию, плавно опустился перед играющими.</w:t>
      </w:r>
    </w:p>
    <w:p>
      <w:pPr>
        <w:pStyle w:val="Normal"/>
        <w:widowControl w:val="false"/>
        <w:tabs>
          <w:tab w:val="clear" w:pos="720"/>
          <w:tab w:val="left" w:pos="4032" w:leader="none"/>
        </w:tabs>
        <w:bidi w:val="0"/>
        <w:ind w:left="0" w:right="0" w:firstLine="567"/>
        <w:rPr>
          <w:lang w:val="en-US"/>
        </w:rPr>
      </w:pPr>
      <w:r>
        <w:rPr>
          <w:lang w:val="en-US" w:eastAsia="en-US"/>
        </w:rPr>
        <w:t xml:space="preserve">Хотя обитатели дома стали привыкать к этим явлениям, все же они как-то неприятно действовали на нервы, а главное - порождали нежелательную известность... Хозяин решил покончить со всем этим и, так как в его сознании во всем этом были виноваты "черти", пригласил священника. Тот отслужил в доме молебен. По окончании этого мероприятия священника пригласили за уставленный добрым вином и едою стол, который был накрыт во дворе под развесистым деревом. Только священник и хозяин успели "пропустить по маленькой", как произошло что-то неожиданное: откуда-то в конце двора появилась отрезанная с копытцем баранья нога, неторопливо, мелкими шажками, точно ею орудовал живой, но невидимый баран, она медленно "шла" к накрытому столу. В этой "акции" скрывалось явное издевательство над только что совершенным молебном, </w:t>
        <w:softHyphen/>
        <w:t xml:space="preserve">подчеркивалась его "неэффективность"... Во всяком случае, так понял происходящее священник и, сделав из этого соответствующие выводы, </w:t>
        <w:softHyphen/>
        <w:t>пустился наутек...</w:t>
      </w:r>
    </w:p>
    <w:p>
      <w:pPr>
        <w:pStyle w:val="Normal"/>
        <w:widowControl w:val="false"/>
        <w:tabs>
          <w:tab w:val="clear" w:pos="720"/>
          <w:tab w:val="left" w:pos="4032" w:leader="none"/>
        </w:tabs>
        <w:bidi w:val="0"/>
        <w:ind w:left="0" w:right="0" w:firstLine="567"/>
        <w:rPr>
          <w:lang w:val="en-US"/>
        </w:rPr>
      </w:pPr>
      <w:r>
        <w:rPr>
          <w:lang w:val="en-US" w:eastAsia="en-US"/>
        </w:rPr>
        <w:t>Выводы сделал также и хозяин дома. Вооружившись бутылкою водки, он поехал к колдуну мириться. Тот проявил покладистость, они выпили и потолковали об урожае, и после этого вещи перестали "ходить".</w:t>
      </w:r>
    </w:p>
    <w:p>
      <w:pPr>
        <w:pStyle w:val="Normal"/>
        <w:widowControl w:val="false"/>
        <w:tabs>
          <w:tab w:val="clear" w:pos="720"/>
          <w:tab w:val="left" w:pos="4032" w:leader="none"/>
        </w:tabs>
        <w:bidi w:val="0"/>
        <w:ind w:left="0" w:right="0" w:firstLine="567"/>
        <w:rPr>
          <w:lang w:val="en-US"/>
        </w:rPr>
      </w:pPr>
      <w:r>
        <w:rPr>
          <w:lang w:val="en-US" w:eastAsia="en-US"/>
        </w:rPr>
        <w:t>Очевидец рассказал мне, что его знакомый - не колдун и не маг, а самый обыкновенный человек, притом любящий выпить, в присутствии ряда зрителей проделывал следующее.</w:t>
      </w:r>
    </w:p>
    <w:p>
      <w:pPr>
        <w:pStyle w:val="Normal"/>
        <w:widowControl w:val="false"/>
        <w:tabs>
          <w:tab w:val="clear" w:pos="720"/>
          <w:tab w:val="left" w:pos="4032" w:leader="none"/>
        </w:tabs>
        <w:bidi w:val="0"/>
        <w:ind w:left="0" w:right="0" w:firstLine="567"/>
        <w:rPr>
          <w:lang w:val="en-US"/>
        </w:rPr>
      </w:pPr>
      <w:r>
        <w:rPr>
          <w:lang w:val="en-US" w:eastAsia="en-US"/>
        </w:rPr>
        <w:t>Перед ним ставили на стол налитую рюмку вина. Исполнитель психического фокуса стоял "руки по швам" и сосредоточенно смотрел на рюмку. Через какое-то непродолжительное время рюмка сама медленно поднималась по воздуху, точно ее несла живая невидимая рука, и опрокидывалась в рот "мага".</w:t>
      </w:r>
    </w:p>
    <w:p>
      <w:pPr>
        <w:pStyle w:val="Normal"/>
        <w:widowControl w:val="false"/>
        <w:tabs>
          <w:tab w:val="clear" w:pos="720"/>
          <w:tab w:val="left" w:pos="4032" w:leader="none"/>
        </w:tabs>
        <w:bidi w:val="0"/>
        <w:ind w:left="0" w:right="0" w:firstLine="567"/>
        <w:rPr>
          <w:lang w:val="en-US"/>
        </w:rPr>
      </w:pPr>
      <w:r>
        <w:rPr>
          <w:lang w:val="en-US" w:eastAsia="en-US"/>
        </w:rPr>
        <w:t xml:space="preserve">Как это осуществляется? "Не одним только способом можно убить кота", </w:t>
        <w:softHyphen/>
        <w:t>говорит английская пословица; так и тут - способы могут быть разные. Самый простой из них - экстериоризация астральной руки, другими словами - выделение руки тонкого (душевного или астрального) тела из телесной руки. Оставляя плотскую руку висящей "по швам", "маг" мысленно действует невидимой астральной рукой точно так, же, как действовал бы плотской рукою. Такую способность можно выработать длительными, существующими для этой цели упражнениями. Возможно и привлечение к таким деяниям существа определенной категории из разнообразного населения невидимого физическому зрению мира. В качестве иллюстрации к сказанному привожу пример из огромного научного труда Е. П. Блаватской "Разоблаченная Изида".</w:t>
      </w:r>
    </w:p>
    <w:p>
      <w:pPr>
        <w:pStyle w:val="Normal"/>
        <w:widowControl w:val="false"/>
        <w:tabs>
          <w:tab w:val="clear" w:pos="720"/>
          <w:tab w:val="left" w:pos="4032" w:leader="none"/>
        </w:tabs>
        <w:bidi w:val="0"/>
        <w:ind w:left="0" w:right="0" w:firstLine="567"/>
        <w:rPr>
          <w:lang w:val="en-US"/>
        </w:rPr>
      </w:pPr>
      <w:r>
        <w:rPr>
          <w:lang w:val="en-US" w:eastAsia="en-US"/>
        </w:rPr>
        <w:t>На базаре в Индии выступал фокусник, буквально творящий чудеса. Присутствующий при этом миссионер европеец обвинил фокусника в том, что свои чудеса он творит с помощью дьявола и что он сам - слуга дьявола. Такое заявление чрезвычайно возмутило фокусника. Он назвал миссионера лжецом и пояснил, что помогающий ему дух - его раб и уже несколько сот лет служит его семье.</w:t>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46" w:name="_Toc94344900"/>
      <w:bookmarkStart w:id="47" w:name="_Toc94344991"/>
      <w:r>
        <w:rPr>
          <w:sz w:val="28"/>
          <w:lang w:val="en-US" w:eastAsia="en-US"/>
        </w:rPr>
        <w:t>ЧТО ЭТО БЫЛО?</w:t>
      </w:r>
      <w:bookmarkEnd w:id="46"/>
      <w:bookmarkEnd w:id="47"/>
    </w:p>
    <w:p>
      <w:pPr>
        <w:pStyle w:val="Normal"/>
        <w:widowControl w:val="false"/>
        <w:tabs>
          <w:tab w:val="clear" w:pos="720"/>
          <w:tab w:val="left" w:pos="4032" w:leader="none"/>
        </w:tabs>
        <w:bidi w:val="0"/>
        <w:ind w:left="0" w:right="0" w:firstLine="567"/>
        <w:rPr>
          <w:lang w:val="en-US"/>
        </w:rPr>
      </w:pPr>
      <w:r>
        <w:rPr>
          <w:lang w:val="en-US" w:eastAsia="en-US"/>
        </w:rPr>
        <w:t>Я только что кончил институт и перед тем, как поехать молодым инженером на место назначения, поехал домой в деревню к родителям. Так сложилась обстановка, что не был я у них лет пять. Ну, конечно, радость... Родственники набежали... Многое изменилось...</w:t>
      </w:r>
    </w:p>
    <w:p>
      <w:pPr>
        <w:pStyle w:val="Normal"/>
        <w:widowControl w:val="false"/>
        <w:tabs>
          <w:tab w:val="clear" w:pos="720"/>
          <w:tab w:val="left" w:pos="4032" w:leader="none"/>
        </w:tabs>
        <w:bidi w:val="0"/>
        <w:ind w:left="0" w:right="0" w:firstLine="567"/>
        <w:rPr>
          <w:lang w:val="en-US"/>
        </w:rPr>
      </w:pPr>
      <w:r>
        <w:rPr>
          <w:lang w:val="en-US" w:eastAsia="en-US"/>
        </w:rPr>
        <w:t>Пожил денька два. Как-то иду по улице, и тут мне навстречу дядя. А жил он в другом конце деревни и был, как у нас говорят, "непутевый человек", сильно пил, и поговаривали, что он с нечистой силой знается. Как я его увидел - мне та нечистая сила и припомнилась. А дядя уже подходит ко мне, здоровается и говорит:</w:t>
      </w:r>
    </w:p>
    <w:p>
      <w:pPr>
        <w:pStyle w:val="Normal"/>
        <w:widowControl w:val="false"/>
        <w:tabs>
          <w:tab w:val="clear" w:pos="720"/>
          <w:tab w:val="left" w:pos="4032" w:leader="none"/>
        </w:tabs>
        <w:bidi w:val="0"/>
        <w:ind w:left="0" w:right="0" w:firstLine="567"/>
        <w:rPr>
          <w:lang w:val="en-US"/>
        </w:rPr>
      </w:pPr>
      <w:r>
        <w:rPr>
          <w:lang w:val="en-US" w:eastAsia="en-US"/>
        </w:rPr>
        <w:t xml:space="preserve">- Вот что, Сеня, ты, что хошь делай, а пол-литра мне поставь, </w:t>
        <w:softHyphen/>
        <w:t>опохмелиться хочу - умираю...</w:t>
      </w:r>
    </w:p>
    <w:p>
      <w:pPr>
        <w:pStyle w:val="Normal"/>
        <w:widowControl w:val="false"/>
        <w:tabs>
          <w:tab w:val="clear" w:pos="720"/>
          <w:tab w:val="left" w:pos="4032" w:leader="none"/>
        </w:tabs>
        <w:bidi w:val="0"/>
        <w:ind w:left="0" w:right="0" w:firstLine="567"/>
        <w:rPr>
          <w:lang w:val="en-US"/>
        </w:rPr>
      </w:pPr>
      <w:r>
        <w:rPr>
          <w:lang w:val="en-US" w:eastAsia="en-US"/>
        </w:rPr>
        <w:t>А я, даже не подумавши, как-то бабахнул ему:</w:t>
      </w:r>
    </w:p>
    <w:p>
      <w:pPr>
        <w:pStyle w:val="Normal"/>
        <w:widowControl w:val="false"/>
        <w:tabs>
          <w:tab w:val="clear" w:pos="720"/>
          <w:tab w:val="left" w:pos="4032" w:leader="none"/>
        </w:tabs>
        <w:bidi w:val="0"/>
        <w:ind w:left="0" w:right="0" w:firstLine="567"/>
        <w:rPr>
          <w:lang w:val="en-US"/>
        </w:rPr>
      </w:pPr>
      <w:r>
        <w:rPr>
          <w:lang w:val="en-US" w:eastAsia="en-US"/>
        </w:rPr>
        <w:t>- Ладно, дядя, поставлю, а ты меня колдовать научи.</w:t>
      </w:r>
    </w:p>
    <w:p>
      <w:pPr>
        <w:pStyle w:val="Normal"/>
        <w:widowControl w:val="false"/>
        <w:tabs>
          <w:tab w:val="clear" w:pos="720"/>
          <w:tab w:val="left" w:pos="4032" w:leader="none"/>
        </w:tabs>
        <w:bidi w:val="0"/>
        <w:ind w:left="0" w:right="0" w:firstLine="567"/>
        <w:rPr>
          <w:lang w:val="en-US"/>
        </w:rPr>
      </w:pPr>
      <w:r>
        <w:rPr>
          <w:lang w:val="en-US" w:eastAsia="en-US"/>
        </w:rPr>
        <w:t>Дядя как-то сразу посерьезнел, пытливо на меня взглянул, потом сплюнул и, помолчав немного, сказал:</w:t>
      </w:r>
    </w:p>
    <w:p>
      <w:pPr>
        <w:pStyle w:val="Normal"/>
        <w:widowControl w:val="false"/>
        <w:tabs>
          <w:tab w:val="clear" w:pos="720"/>
          <w:tab w:val="left" w:pos="4032" w:leader="none"/>
        </w:tabs>
        <w:bidi w:val="0"/>
        <w:ind w:left="0" w:right="0" w:firstLine="567"/>
        <w:rPr>
          <w:lang w:val="en-US"/>
        </w:rPr>
      </w:pPr>
      <w:r>
        <w:rPr>
          <w:lang w:val="en-US" w:eastAsia="en-US"/>
        </w:rPr>
        <w:t>- Дело это грязное, и тебе это ни к чему. - А может, - я говорю ему, посмеиваясь, - и дела тут никакого нет, зря про тебя болтают люди, а ты так - морочишь им голову?</w:t>
      </w:r>
    </w:p>
    <w:p>
      <w:pPr>
        <w:pStyle w:val="Normal"/>
        <w:widowControl w:val="false"/>
        <w:tabs>
          <w:tab w:val="clear" w:pos="720"/>
          <w:tab w:val="left" w:pos="4032" w:leader="none"/>
        </w:tabs>
        <w:bidi w:val="0"/>
        <w:ind w:left="0" w:right="0" w:firstLine="567"/>
        <w:rPr>
          <w:lang w:val="en-US"/>
        </w:rPr>
      </w:pPr>
      <w:r>
        <w:rPr>
          <w:lang w:val="en-US" w:eastAsia="en-US"/>
        </w:rPr>
        <w:t>- Ну, этого ты не говори: что я знаю, то я знаю!</w:t>
      </w:r>
    </w:p>
    <w:p>
      <w:pPr>
        <w:pStyle w:val="Normal"/>
        <w:widowControl w:val="false"/>
        <w:tabs>
          <w:tab w:val="clear" w:pos="720"/>
          <w:tab w:val="left" w:pos="4032" w:leader="none"/>
        </w:tabs>
        <w:bidi w:val="0"/>
        <w:ind w:left="0" w:right="0" w:firstLine="567"/>
        <w:rPr>
          <w:lang w:val="en-US"/>
        </w:rPr>
      </w:pPr>
      <w:r>
        <w:rPr>
          <w:lang w:val="en-US" w:eastAsia="en-US"/>
        </w:rPr>
        <w:t>- Знаешь, так покажи что-нибудь!</w:t>
      </w:r>
    </w:p>
    <w:p>
      <w:pPr>
        <w:pStyle w:val="Normal"/>
        <w:widowControl w:val="false"/>
        <w:tabs>
          <w:tab w:val="clear" w:pos="720"/>
          <w:tab w:val="left" w:pos="4032" w:leader="none"/>
        </w:tabs>
        <w:bidi w:val="0"/>
        <w:ind w:left="0" w:right="0" w:firstLine="567"/>
        <w:rPr>
          <w:lang w:val="en-US"/>
        </w:rPr>
      </w:pPr>
      <w:r>
        <w:rPr>
          <w:lang w:val="en-US" w:eastAsia="en-US"/>
        </w:rPr>
        <w:t>- А не струсишь? И бутылку поставишь?</w:t>
      </w:r>
    </w:p>
    <w:p>
      <w:pPr>
        <w:pStyle w:val="Normal"/>
        <w:widowControl w:val="false"/>
        <w:tabs>
          <w:tab w:val="clear" w:pos="720"/>
          <w:tab w:val="left" w:pos="4032" w:leader="none"/>
        </w:tabs>
        <w:bidi w:val="0"/>
        <w:ind w:left="0" w:right="0" w:firstLine="567"/>
        <w:rPr>
          <w:lang w:val="en-US"/>
        </w:rPr>
      </w:pPr>
      <w:r>
        <w:rPr>
          <w:lang w:val="en-US" w:eastAsia="en-US"/>
        </w:rPr>
        <w:t>- Я же сказал - поставлю.</w:t>
      </w:r>
    </w:p>
    <w:p>
      <w:pPr>
        <w:pStyle w:val="Normal"/>
        <w:widowControl w:val="false"/>
        <w:tabs>
          <w:tab w:val="clear" w:pos="720"/>
          <w:tab w:val="left" w:pos="4032" w:leader="none"/>
        </w:tabs>
        <w:bidi w:val="0"/>
        <w:ind w:left="0" w:right="0" w:firstLine="567"/>
        <w:rPr>
          <w:lang w:val="en-US"/>
        </w:rPr>
      </w:pPr>
      <w:r>
        <w:rPr>
          <w:lang w:val="en-US" w:eastAsia="en-US"/>
        </w:rPr>
        <w:t>- Пошли со мной!</w:t>
      </w:r>
    </w:p>
    <w:p>
      <w:pPr>
        <w:pStyle w:val="Normal"/>
        <w:widowControl w:val="false"/>
        <w:tabs>
          <w:tab w:val="clear" w:pos="720"/>
          <w:tab w:val="left" w:pos="4032" w:leader="none"/>
        </w:tabs>
        <w:bidi w:val="0"/>
        <w:ind w:left="0" w:right="0" w:firstLine="567"/>
        <w:rPr>
          <w:lang w:val="en-US"/>
        </w:rPr>
      </w:pPr>
      <w:r>
        <w:rPr>
          <w:lang w:val="en-US" w:eastAsia="en-US"/>
        </w:rPr>
        <w:t>Привел он меня в свою избу - пусто все, лавки да стол - бобылем жил дядя.</w:t>
      </w:r>
    </w:p>
    <w:p>
      <w:pPr>
        <w:pStyle w:val="Normal"/>
        <w:widowControl w:val="false"/>
        <w:tabs>
          <w:tab w:val="clear" w:pos="720"/>
          <w:tab w:val="left" w:pos="4032" w:leader="none"/>
        </w:tabs>
        <w:bidi w:val="0"/>
        <w:ind w:left="0" w:right="0" w:firstLine="567"/>
        <w:rPr>
          <w:lang w:val="en-US"/>
        </w:rPr>
      </w:pPr>
      <w:r>
        <w:rPr>
          <w:lang w:val="en-US" w:eastAsia="en-US"/>
        </w:rPr>
        <w:t>Велел он мне стоять смирно да глядеть и не вмешиваться, а сам стал что-то нашептывать. И прошел какой-то пустяк времени, и из-под стены на пол выбежала мышь - выбежала и перед собою звонок по полу катит и ничуть нас не боится. Подкатила звонок к ногам дяди и остановилась. Дядя нагнулся, взял звонок и начал звонить. И тут началось такое, что меня в мороз бросило: из-под стены начали выползать различные гады: змеи, лягушки, жабы и невиданные паукообразные - весь пол ими кишмя кишит... Я дернулся, с испугу хотел на стол вскочить, но дядя одернул меня и зашипел:</w:t>
      </w:r>
    </w:p>
    <w:p>
      <w:pPr>
        <w:pStyle w:val="Normal"/>
        <w:widowControl w:val="false"/>
        <w:tabs>
          <w:tab w:val="clear" w:pos="720"/>
          <w:tab w:val="left" w:pos="4032" w:leader="none"/>
        </w:tabs>
        <w:bidi w:val="0"/>
        <w:ind w:left="0" w:right="0" w:firstLine="567"/>
        <w:rPr>
          <w:lang w:val="en-US"/>
        </w:rPr>
      </w:pPr>
      <w:r>
        <w:rPr>
          <w:lang w:val="en-US" w:eastAsia="en-US"/>
        </w:rPr>
        <w:t>- Не смей! Виду не подай! Они тебя не тронут!</w:t>
      </w:r>
    </w:p>
    <w:p>
      <w:pPr>
        <w:pStyle w:val="Normal"/>
        <w:widowControl w:val="false"/>
        <w:tabs>
          <w:tab w:val="clear" w:pos="720"/>
          <w:tab w:val="left" w:pos="4032" w:leader="none"/>
        </w:tabs>
        <w:bidi w:val="0"/>
        <w:ind w:left="0" w:right="0" w:firstLine="567"/>
        <w:rPr>
          <w:lang w:val="en-US"/>
        </w:rPr>
      </w:pPr>
      <w:r>
        <w:rPr>
          <w:lang w:val="en-US" w:eastAsia="en-US"/>
        </w:rPr>
        <w:t>Тут он опять начал звонить, и вся эта нечисть стремительно начала уползать обратно под стену. Через несколько мгновений никаких гадов в комнате не осталось - осталась только одна мышь у ног дяди. Он нагнулся и положил перед ней колокольчик - она мигом укатила его к стене и исчезла. Дядя насмешливо повернулся ко мне:</w:t>
      </w:r>
    </w:p>
    <w:p>
      <w:pPr>
        <w:pStyle w:val="Normal"/>
        <w:widowControl w:val="false"/>
        <w:tabs>
          <w:tab w:val="clear" w:pos="720"/>
          <w:tab w:val="left" w:pos="4032" w:leader="none"/>
        </w:tabs>
        <w:bidi w:val="0"/>
        <w:ind w:left="0" w:right="0" w:firstLine="567"/>
        <w:rPr>
          <w:lang w:val="en-US"/>
        </w:rPr>
      </w:pPr>
      <w:r>
        <w:rPr>
          <w:lang w:val="en-US" w:eastAsia="en-US"/>
        </w:rPr>
        <w:t>- Видел?</w:t>
      </w:r>
    </w:p>
    <w:p>
      <w:pPr>
        <w:pStyle w:val="Normal"/>
        <w:widowControl w:val="false"/>
        <w:tabs>
          <w:tab w:val="clear" w:pos="720"/>
          <w:tab w:val="left" w:pos="4032" w:leader="none"/>
        </w:tabs>
        <w:bidi w:val="0"/>
        <w:ind w:left="0" w:right="0" w:firstLine="567"/>
        <w:rPr>
          <w:lang w:val="en-US"/>
        </w:rPr>
      </w:pPr>
      <w:r>
        <w:rPr>
          <w:lang w:val="en-US" w:eastAsia="en-US"/>
        </w:rPr>
        <w:t>- Видел, дядя.</w:t>
      </w:r>
    </w:p>
    <w:p>
      <w:pPr>
        <w:pStyle w:val="Normal"/>
        <w:widowControl w:val="false"/>
        <w:tabs>
          <w:tab w:val="clear" w:pos="720"/>
          <w:tab w:val="left" w:pos="4032" w:leader="none"/>
        </w:tabs>
        <w:bidi w:val="0"/>
        <w:ind w:left="0" w:right="0" w:firstLine="567"/>
        <w:rPr>
          <w:lang w:val="en-US"/>
        </w:rPr>
      </w:pPr>
      <w:r>
        <w:rPr>
          <w:lang w:val="en-US" w:eastAsia="en-US"/>
        </w:rPr>
        <w:t>- Ну, то-то.</w:t>
      </w:r>
    </w:p>
    <w:p>
      <w:pPr>
        <w:pStyle w:val="Normal"/>
        <w:widowControl w:val="false"/>
        <w:tabs>
          <w:tab w:val="clear" w:pos="720"/>
          <w:tab w:val="left" w:pos="3024" w:leader="none"/>
        </w:tabs>
        <w:bidi w:val="0"/>
        <w:ind w:left="0" w:right="0" w:firstLine="567"/>
        <w:rPr>
          <w:lang w:val="en-US"/>
        </w:rPr>
      </w:pPr>
      <w:r>
        <w:rPr>
          <w:lang w:val="en-US" w:eastAsia="en-US"/>
        </w:rPr>
        <w:t>Здесь могло быть волевое воздействие: то, что видел рассказчик, могло быть ментальной (мысленной) картиной, которую дядя создал в своем воображении и гипнотически навязал зрителю. Могло быть и другое волевое воздействие: на эволюционных ступенях невидимого мира имеются бесформенные существа, которым придает форму воображение смотрящего на них человека. Такими могли быть земноводные, продемонстрированные дядей, воображение и воля которого придали им форму.</w:t>
      </w:r>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48" w:name="_Toc94344901"/>
      <w:bookmarkStart w:id="49" w:name="_Toc94344992"/>
      <w:r>
        <w:rPr>
          <w:sz w:val="28"/>
          <w:lang w:val="en-US" w:eastAsia="en-US"/>
        </w:rPr>
        <w:t>ИЗ ЖИЗНИ МАЛЕНЬКОГО ЧЕЛОВЕКА</w:t>
      </w:r>
      <w:bookmarkEnd w:id="48"/>
      <w:bookmarkEnd w:id="49"/>
    </w:p>
    <w:p>
      <w:pPr>
        <w:pStyle w:val="Normal"/>
        <w:widowControl w:val="false"/>
        <w:tabs>
          <w:tab w:val="clear" w:pos="720"/>
          <w:tab w:val="left" w:pos="3024"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024" w:leader="none"/>
        </w:tabs>
        <w:bidi w:val="0"/>
        <w:ind w:left="0" w:right="0" w:firstLine="567"/>
        <w:rPr>
          <w:lang w:val="en-US"/>
        </w:rPr>
      </w:pPr>
      <w:r>
        <w:rPr>
          <w:lang w:val="en-US" w:eastAsia="en-US"/>
        </w:rPr>
        <w:t>Он был маленьким не только по своему общественному положению, но и мал ростом, скромен, чрезвычайно покладист и уступчив, в чем только можно уступить. Последняя черта, как мы увидим из дальнейшего, не всегда приводит к добру...</w:t>
      </w:r>
    </w:p>
    <w:p>
      <w:pPr>
        <w:pStyle w:val="Normal"/>
        <w:widowControl w:val="false"/>
        <w:tabs>
          <w:tab w:val="clear" w:pos="720"/>
          <w:tab w:val="left" w:pos="3024" w:leader="none"/>
        </w:tabs>
        <w:bidi w:val="0"/>
        <w:ind w:left="0" w:right="0" w:firstLine="567"/>
        <w:rPr>
          <w:lang w:val="en-US"/>
        </w:rPr>
      </w:pPr>
      <w:r>
        <w:rPr>
          <w:lang w:val="en-US" w:eastAsia="en-US"/>
        </w:rPr>
        <w:t>Он сам мне рассказал свою жизнь - рассказал тихим голосом, который тонул в гуле сотен других голосов в бараке заключенных на Полярном круге. На дворе выла пурга; электрические лампочки под потолком слабо горели красноватым светом и при сильных порывах ветра слегка покачивались. Мы сидели на нарах близко друг к другу, как два заговорщика, и я нагнулся к нему, чтоб лучше слышать: ведь не так уж часто приходится слышать искренние излияния души...</w:t>
      </w:r>
    </w:p>
    <w:p>
      <w:pPr>
        <w:pStyle w:val="Normal"/>
        <w:widowControl w:val="false"/>
        <w:tabs>
          <w:tab w:val="clear" w:pos="720"/>
          <w:tab w:val="left" w:pos="3024" w:leader="none"/>
        </w:tabs>
        <w:bidi w:val="0"/>
        <w:ind w:left="0" w:right="0" w:firstLine="567"/>
        <w:rPr>
          <w:lang w:val="en-US"/>
        </w:rPr>
      </w:pPr>
      <w:r>
        <w:rPr>
          <w:lang w:val="en-US" w:eastAsia="en-US"/>
        </w:rPr>
        <w:t>Он вырос в Риге, и все детство и юность его связаны с мрачным старинным, построенным из булыжника домом с довольно большим двором и несколькими посаженными там деревьями.</w:t>
      </w:r>
    </w:p>
    <w:p>
      <w:pPr>
        <w:pStyle w:val="Normal"/>
        <w:widowControl w:val="false"/>
        <w:tabs>
          <w:tab w:val="clear" w:pos="720"/>
          <w:tab w:val="left" w:pos="3024" w:leader="none"/>
        </w:tabs>
        <w:bidi w:val="0"/>
        <w:ind w:left="0" w:right="0" w:firstLine="567"/>
        <w:rPr>
          <w:lang w:val="en-US"/>
        </w:rPr>
      </w:pPr>
      <w:r>
        <w:rPr>
          <w:lang w:val="en-US" w:eastAsia="en-US"/>
        </w:rPr>
        <w:t>В этом дворе он малышом начал свое знакомство с миром. Дом был многоквартирный, вперемешку в нем жили немцы и латыши. Дети их, из года в год вместе играя во дворе, легко овладевали обоими языками. Эдуард (так звали рассказчика) любил играть с маленькой немочкой Бертой из соседней квартиры. Оба выросли, и тут пути их стали расходиться...</w:t>
      </w:r>
    </w:p>
    <w:p>
      <w:pPr>
        <w:pStyle w:val="Normal"/>
        <w:widowControl w:val="false"/>
        <w:tabs>
          <w:tab w:val="clear" w:pos="720"/>
          <w:tab w:val="left" w:pos="3024" w:leader="none"/>
        </w:tabs>
        <w:bidi w:val="0"/>
        <w:ind w:left="0" w:right="0" w:firstLine="567"/>
        <w:rPr>
          <w:lang w:val="en-US"/>
        </w:rPr>
      </w:pPr>
      <w:r>
        <w:rPr>
          <w:lang w:val="en-US" w:eastAsia="en-US"/>
        </w:rPr>
        <w:t xml:space="preserve">Малый робкий, стеснительный тихоня Эдуард насилу устроился на скромной должности в почтовом ведомстве, а Берта... На Берту обратил внимание крупный рижский коммерсант (правда - женатый) и принял ее на службу в свою контору. С тех пор Берта стала изумительно одеваться, у нее появились деньги, и она даже переехала от матери на другую квартиру якобы потому, что так ближе к месту работы... И это тянулось довольно долго, как вдруг в семье коммерсанта разразился грандиозный скандал, </w:t>
        <w:softHyphen/>
        <w:t>жена потребовала, чтобы Берта была немедленно уволена. А так как оборотный капитал коммерсанта в значительной части состоял из крупного приданого жены, - пришлось уступить... Берта обратно переехала к матери. После этого, конечно, смешно было надеяться, что на ней женится зажиточный бюргер...</w:t>
      </w:r>
    </w:p>
    <w:p>
      <w:pPr>
        <w:pStyle w:val="Normal"/>
        <w:widowControl w:val="false"/>
        <w:tabs>
          <w:tab w:val="clear" w:pos="720"/>
          <w:tab w:val="left" w:pos="3024" w:leader="none"/>
        </w:tabs>
        <w:bidi w:val="0"/>
        <w:ind w:left="0" w:right="0" w:firstLine="567"/>
        <w:rPr>
          <w:lang w:val="en-US"/>
        </w:rPr>
      </w:pPr>
      <w:r>
        <w:rPr>
          <w:lang w:val="en-US" w:eastAsia="en-US"/>
        </w:rPr>
        <w:t>А за это время умерли родители Эдуарда. Тут, право, ему надо бы жениться, чтоб не оставаться одному в пустых комнатах, но как он мог это сделать, когда у него просто не хватало духу подойти к девушке... Ведь они явно предпочитали других - высоких, стройных и не раз заставляли его мучительно переживать свою неказистость. Он был болезненно чувствителен, боялся отказа, насмешек, боялся, что нанесут новые раны его мужской гордости, - он замкнулся в себе...</w:t>
      </w:r>
    </w:p>
    <w:p>
      <w:pPr>
        <w:pStyle w:val="Normal"/>
        <w:widowControl w:val="false"/>
        <w:tabs>
          <w:tab w:val="clear" w:pos="720"/>
          <w:tab w:val="left" w:pos="3024" w:leader="none"/>
        </w:tabs>
        <w:bidi w:val="0"/>
        <w:ind w:left="0" w:right="0" w:firstLine="567"/>
        <w:rPr>
          <w:lang w:val="en-US"/>
        </w:rPr>
      </w:pPr>
      <w:r>
        <w:rPr>
          <w:lang w:val="en-US" w:eastAsia="en-US"/>
        </w:rPr>
        <w:t>А между тем ему хотелось любви не меньше других, хотя он никому в этом не признавался. А может быть, даже и больше, потому что у него была нежная душа мечтателя. Он так бы и остался холостяком, если бы не опытная в любви женщина, которая взяла инициативу в собственные руки...</w:t>
      </w:r>
    </w:p>
    <w:p>
      <w:pPr>
        <w:pStyle w:val="Normal"/>
        <w:widowControl w:val="false"/>
        <w:tabs>
          <w:tab w:val="clear" w:pos="720"/>
          <w:tab w:val="left" w:pos="3024" w:leader="none"/>
        </w:tabs>
        <w:bidi w:val="0"/>
        <w:ind w:left="0" w:right="0" w:firstLine="567"/>
        <w:rPr>
          <w:lang w:val="en-US"/>
        </w:rPr>
      </w:pPr>
      <w:r>
        <w:rPr>
          <w:lang w:val="en-US" w:eastAsia="en-US"/>
        </w:rPr>
        <w:t>Случилось так, что, возвращаясь со службы домой, он на лестничной площадке столкнулся с Бертой. Она ласково выразила ему дружеское сочувствие по поводу смерти родителей и напомнила про совместные игры в детстве. Говоря об этом, она близко придвинулась к нему и положила свои ладони ему на плечи. Ему в голову ударил ее аромат - не духи, нет! Он ощущал аромат молодого женского тела... Ему перехватило дух, и на какие-то секунды ему трудно было выговорить слово. В эту ночь он очень плохо спал...</w:t>
      </w:r>
    </w:p>
    <w:p>
      <w:pPr>
        <w:pStyle w:val="Normal"/>
        <w:widowControl w:val="false"/>
        <w:tabs>
          <w:tab w:val="clear" w:pos="720"/>
          <w:tab w:val="left" w:pos="3024" w:leader="none"/>
        </w:tabs>
        <w:bidi w:val="0"/>
        <w:ind w:left="0" w:right="0" w:firstLine="567"/>
        <w:rPr>
          <w:lang w:val="en-US"/>
        </w:rPr>
      </w:pPr>
      <w:r>
        <w:rPr>
          <w:lang w:val="en-US" w:eastAsia="en-US"/>
        </w:rPr>
        <w:t>Потом они встретились еще, и как-то раз, вечером она постучалась в его дверь: ей срочно понадобились какие-то сведения... Когда он пригласил ее войти, у него сорвался голос...</w:t>
      </w:r>
    </w:p>
    <w:p>
      <w:pPr>
        <w:pStyle w:val="Normal"/>
        <w:widowControl w:val="false"/>
        <w:tabs>
          <w:tab w:val="clear" w:pos="720"/>
          <w:tab w:val="left" w:pos="3024" w:leader="none"/>
        </w:tabs>
        <w:bidi w:val="0"/>
        <w:ind w:left="0" w:right="0" w:firstLine="567"/>
        <w:rPr>
          <w:lang w:val="en-US"/>
        </w:rPr>
      </w:pPr>
      <w:r>
        <w:rPr>
          <w:lang w:val="en-US" w:eastAsia="en-US"/>
        </w:rPr>
        <w:t>Подробности этой встречи он мне не рассказал, но только сообщил, что, когда Берта уходила, между ними уже твердо было решено, что они поженятся.</w:t>
      </w:r>
    </w:p>
    <w:p>
      <w:pPr>
        <w:pStyle w:val="Normal"/>
        <w:widowControl w:val="false"/>
        <w:tabs>
          <w:tab w:val="clear" w:pos="720"/>
          <w:tab w:val="left" w:pos="3024" w:leader="none"/>
        </w:tabs>
        <w:bidi w:val="0"/>
        <w:ind w:left="0" w:right="0" w:firstLine="567"/>
        <w:rPr>
          <w:lang w:val="en-US"/>
        </w:rPr>
      </w:pPr>
      <w:r>
        <w:rPr>
          <w:lang w:val="en-US" w:eastAsia="en-US"/>
        </w:rPr>
        <w:t>После свадьбы одно время он действительно был счастлив (а может быть, и она тоже). Он приносил и отдавал ей до копеечки заработанные деньги, помогал ей стирать, и Берта часто находила свои туфельки ярко начищенными. Но потом что-то "нашло" на Берту: она стала охладевать к нему... Иногда, возвратившись со службы, он находил ее пьяной, а на столе красовались остатки закусок и пустые бутылки.</w:t>
      </w:r>
    </w:p>
    <w:p>
      <w:pPr>
        <w:pStyle w:val="Normal"/>
        <w:widowControl w:val="false"/>
        <w:tabs>
          <w:tab w:val="clear" w:pos="720"/>
          <w:tab w:val="left" w:pos="3024" w:leader="none"/>
        </w:tabs>
        <w:bidi w:val="0"/>
        <w:ind w:left="0" w:right="0" w:firstLine="567"/>
        <w:rPr>
          <w:lang w:val="en-US"/>
        </w:rPr>
      </w:pPr>
      <w:r>
        <w:rPr>
          <w:lang w:val="en-US" w:eastAsia="en-US"/>
        </w:rPr>
        <w:t>- У тебя кто-нибудь был? - спросил он как-то.</w:t>
      </w:r>
    </w:p>
    <w:p>
      <w:pPr>
        <w:pStyle w:val="Normal"/>
        <w:widowControl w:val="false"/>
        <w:tabs>
          <w:tab w:val="clear" w:pos="720"/>
          <w:tab w:val="left" w:pos="3024" w:leader="none"/>
        </w:tabs>
        <w:bidi w:val="0"/>
        <w:ind w:left="0" w:right="0" w:firstLine="567"/>
        <w:rPr>
          <w:lang w:val="en-US"/>
        </w:rPr>
      </w:pPr>
      <w:r>
        <w:rPr>
          <w:lang w:val="en-US" w:eastAsia="en-US"/>
        </w:rPr>
        <w:t>- Да, были! - пьяно закричала она. - Есть люди, которые ценят меня и удивляются, как я могла выйти за тебя... У-у! Слюнтяй!.. Ненавижу!..</w:t>
      </w:r>
    </w:p>
    <w:p>
      <w:pPr>
        <w:pStyle w:val="Normal"/>
        <w:widowControl w:val="false"/>
        <w:tabs>
          <w:tab w:val="clear" w:pos="720"/>
          <w:tab w:val="left" w:pos="3024" w:leader="none"/>
        </w:tabs>
        <w:bidi w:val="0"/>
        <w:ind w:left="0" w:right="0" w:firstLine="567"/>
        <w:rPr>
          <w:lang w:val="en-US"/>
        </w:rPr>
      </w:pPr>
      <w:r>
        <w:rPr>
          <w:lang w:val="en-US" w:eastAsia="en-US"/>
        </w:rPr>
        <w:t>Он замолчал, удалился на кухню и сидел там, пока она не легла спать.</w:t>
      </w:r>
    </w:p>
    <w:p>
      <w:pPr>
        <w:pStyle w:val="Normal"/>
        <w:widowControl w:val="false"/>
        <w:tabs>
          <w:tab w:val="clear" w:pos="720"/>
          <w:tab w:val="left" w:pos="3024" w:leader="none"/>
        </w:tabs>
        <w:bidi w:val="0"/>
        <w:ind w:left="0" w:right="0" w:firstLine="567"/>
        <w:rPr>
          <w:lang w:val="en-US"/>
        </w:rPr>
      </w:pPr>
      <w:r>
        <w:rPr>
          <w:lang w:val="en-US" w:eastAsia="en-US"/>
        </w:rPr>
        <w:t>Так стало повторяться чаще и чаще. Он получил доказательства, что, пока он на службе, к жене приходят приятели по той, другой жизни, когда коммерсант возил ее по ресторанам, и что жена изменяет ему явно и бесстыдно...</w:t>
      </w:r>
    </w:p>
    <w:p>
      <w:pPr>
        <w:pStyle w:val="Normal"/>
        <w:widowControl w:val="false"/>
        <w:tabs>
          <w:tab w:val="clear" w:pos="720"/>
          <w:tab w:val="left" w:pos="3024" w:leader="none"/>
        </w:tabs>
        <w:bidi w:val="0"/>
        <w:ind w:left="0" w:right="0" w:firstLine="567"/>
        <w:rPr>
          <w:lang w:val="en-US"/>
        </w:rPr>
      </w:pPr>
      <w:r>
        <w:rPr>
          <w:lang w:val="en-US" w:eastAsia="en-US"/>
        </w:rPr>
        <w:t>Он все терпел, не возражал ей, ничего не спрашивал: думал -</w:t>
        <w:softHyphen/>
        <w:t xml:space="preserve"> образумится...</w:t>
      </w:r>
    </w:p>
    <w:p>
      <w:pPr>
        <w:pStyle w:val="Normal"/>
        <w:widowControl w:val="false"/>
        <w:tabs>
          <w:tab w:val="clear" w:pos="720"/>
          <w:tab w:val="left" w:pos="3024" w:leader="none"/>
        </w:tabs>
        <w:bidi w:val="0"/>
        <w:ind w:left="0" w:right="0" w:firstLine="567"/>
        <w:rPr>
          <w:lang w:val="en-US"/>
        </w:rPr>
      </w:pPr>
      <w:r>
        <w:rPr>
          <w:lang w:val="en-US" w:eastAsia="en-US"/>
        </w:rPr>
        <w:t>Но через какое-то время жена перестала его пускать на супружескую кровать и, как бы издеваясь, клала с собою в постель кота...</w:t>
      </w:r>
    </w:p>
    <w:p>
      <w:pPr>
        <w:pStyle w:val="Normal"/>
        <w:widowControl w:val="false"/>
        <w:tabs>
          <w:tab w:val="clear" w:pos="720"/>
          <w:tab w:val="left" w:pos="3024" w:leader="none"/>
        </w:tabs>
        <w:bidi w:val="0"/>
        <w:ind w:left="0" w:right="0" w:firstLine="567"/>
        <w:rPr>
          <w:lang w:val="en-US"/>
        </w:rPr>
      </w:pPr>
      <w:r>
        <w:rPr>
          <w:lang w:val="en-US" w:eastAsia="en-US"/>
        </w:rPr>
        <w:t>Он примостился на диване, по утрам сам готовил себе кофе, пока Берта спала, уходил на службу и думал, думал...</w:t>
      </w:r>
    </w:p>
    <w:p>
      <w:pPr>
        <w:pStyle w:val="Normal"/>
        <w:widowControl w:val="false"/>
        <w:tabs>
          <w:tab w:val="clear" w:pos="720"/>
          <w:tab w:val="left" w:pos="3024" w:leader="none"/>
        </w:tabs>
        <w:bidi w:val="0"/>
        <w:ind w:left="0" w:right="0" w:firstLine="567"/>
        <w:rPr>
          <w:lang w:val="en-US"/>
        </w:rPr>
      </w:pPr>
      <w:r>
        <w:rPr>
          <w:lang w:val="en-US" w:eastAsia="en-US"/>
        </w:rPr>
        <w:t>И надумал - потихоньку оформился матросом на пароход дальнего плавания и исчез.</w:t>
      </w:r>
    </w:p>
    <w:p>
      <w:pPr>
        <w:pStyle w:val="Normal"/>
        <w:widowControl w:val="false"/>
        <w:tabs>
          <w:tab w:val="clear" w:pos="720"/>
          <w:tab w:val="left" w:pos="3024" w:leader="none"/>
        </w:tabs>
        <w:bidi w:val="0"/>
        <w:ind w:left="0" w:right="0" w:firstLine="567"/>
        <w:rPr>
          <w:lang w:val="en-US"/>
        </w:rPr>
      </w:pPr>
      <w:r>
        <w:rPr>
          <w:lang w:val="en-US" w:eastAsia="en-US"/>
        </w:rPr>
        <w:t>Как оказалось впоследствии - жена этого никак не ожидала. Сначала это ее поразило, но все же об исчезновении мужа она сообщила посетившим ее приятелям со смехом. Приятели почему-то не особенно обрадовались этой вести, а когда она через месяц намекнула им, что ей нечем за квартиру платить, они, правда, тут же собрали требуемую сумму, но после этого ни разу больше не приходили...</w:t>
      </w:r>
    </w:p>
    <w:p>
      <w:pPr>
        <w:pStyle w:val="Normal"/>
        <w:widowControl w:val="false"/>
        <w:tabs>
          <w:tab w:val="clear" w:pos="720"/>
          <w:tab w:val="left" w:pos="3024" w:leader="none"/>
        </w:tabs>
        <w:bidi w:val="0"/>
        <w:ind w:left="0" w:right="0" w:firstLine="567"/>
        <w:rPr>
          <w:lang w:val="en-US"/>
        </w:rPr>
      </w:pPr>
      <w:r>
        <w:rPr>
          <w:lang w:val="en-US" w:eastAsia="en-US"/>
        </w:rPr>
        <w:t>Начались поиски работы - ее не было, или же это была такая работа, к которой совершенно не лежала душа. Набегавшись по различным учреждениям, она усталая возвращалась домой. Матери уже не было: ее похоронили еще тогда, когда Эдуард каждое утро целовал Берту, уходя на службу. А теперь жизнь с грохотом неслась мимо нее, и она оказалась не нужной. И она думала, думала...</w:t>
      </w:r>
    </w:p>
    <w:p>
      <w:pPr>
        <w:pStyle w:val="Normal"/>
        <w:widowControl w:val="false"/>
        <w:tabs>
          <w:tab w:val="clear" w:pos="720"/>
          <w:tab w:val="left" w:pos="3024" w:leader="none"/>
        </w:tabs>
        <w:bidi w:val="0"/>
        <w:ind w:left="0" w:right="0" w:firstLine="567"/>
        <w:rPr>
          <w:lang w:val="en-US"/>
        </w:rPr>
      </w:pPr>
      <w:r>
        <w:rPr>
          <w:lang w:val="en-US" w:eastAsia="en-US"/>
        </w:rPr>
        <w:t>Как ни долго было плавание, пароход с Эдуардом на борту снова вернулся в рижский порт. Возвращение в родной город сильно взволновало Эдуарда, что было вполне естественно: ему раньше никогда не приходилось так долго отлучаться из дома. На пристани толпился радостный народ, пришедший встречать моряков, - улыбки, объятия, поцелуи, кое-где цветы...</w:t>
      </w:r>
    </w:p>
    <w:p>
      <w:pPr>
        <w:pStyle w:val="Normal"/>
        <w:widowControl w:val="false"/>
        <w:tabs>
          <w:tab w:val="clear" w:pos="720"/>
          <w:tab w:val="left" w:pos="3024" w:leader="none"/>
        </w:tabs>
        <w:bidi w:val="0"/>
        <w:ind w:left="0" w:right="0" w:firstLine="567"/>
        <w:rPr>
          <w:lang w:val="en-US"/>
        </w:rPr>
      </w:pPr>
      <w:r>
        <w:rPr>
          <w:lang w:val="en-US" w:eastAsia="en-US"/>
        </w:rPr>
        <w:t>И тут Эдуард жутко ощутил, что он одинок; что никому нет дела до того, приехал ли он или нет... Мог бы и не приехать, и никто бы этого не заметил - он никому не нужен...</w:t>
      </w:r>
    </w:p>
    <w:p>
      <w:pPr>
        <w:pStyle w:val="Normal"/>
        <w:widowControl w:val="false"/>
        <w:tabs>
          <w:tab w:val="clear" w:pos="720"/>
          <w:tab w:val="left" w:pos="3024" w:leader="none"/>
        </w:tabs>
        <w:bidi w:val="0"/>
        <w:ind w:left="0" w:right="0" w:firstLine="567"/>
        <w:rPr>
          <w:lang w:val="en-US"/>
        </w:rPr>
      </w:pPr>
      <w:r>
        <w:rPr>
          <w:lang w:val="en-US" w:eastAsia="en-US"/>
        </w:rPr>
        <w:t>Затемнилась при этой мысли вся радость возвращения. Хмуро он прошел, не глядя ни на кого, через толпу на пристани и двинулся дальше... Куда? Сначала он сам этого не знал, но потом стал отдавать себе отчет, что его невыразимо тянет взглянуть на покинутый дом и он идет туда, где провел детство и где ему преподнесли отраву, которую он считал любовью.</w:t>
      </w:r>
    </w:p>
    <w:p>
      <w:pPr>
        <w:pStyle w:val="Normal"/>
        <w:widowControl w:val="false"/>
        <w:tabs>
          <w:tab w:val="clear" w:pos="720"/>
          <w:tab w:val="left" w:pos="3024" w:leader="none"/>
        </w:tabs>
        <w:bidi w:val="0"/>
        <w:ind w:left="0" w:right="0" w:firstLine="567"/>
        <w:rPr>
          <w:lang w:val="en-US"/>
        </w:rPr>
      </w:pPr>
      <w:r>
        <w:rPr>
          <w:lang w:val="en-US" w:eastAsia="en-US"/>
        </w:rPr>
        <w:t>Но странно! Он вдруг поймал себя на мысли, что у него нет злобы к Берте за обман, потому что этот обман был невыразимо сладок, пока не открылся, и что если Берта не сбила бы его с той уныло-однообразной тропинки, по которой он шел до памятной встречи с нею, то не было бы мук, но не было бы и радости... А что, в конце концов, лучше: жить как серый камень или же превратиться в натянутую струну, из которой смычки Скорби и Ликования поочередно извлекают свои мелодии!..</w:t>
      </w:r>
    </w:p>
    <w:p>
      <w:pPr>
        <w:pStyle w:val="Normal"/>
        <w:widowControl w:val="false"/>
        <w:tabs>
          <w:tab w:val="clear" w:pos="720"/>
          <w:tab w:val="left" w:pos="3024" w:leader="none"/>
        </w:tabs>
        <w:bidi w:val="0"/>
        <w:ind w:left="0" w:right="0" w:firstLine="567"/>
        <w:rPr>
          <w:lang w:val="en-US"/>
        </w:rPr>
      </w:pPr>
      <w:r>
        <w:rPr>
          <w:lang w:val="en-US" w:eastAsia="en-US"/>
        </w:rPr>
        <w:t>Путь от пристани до дому был немалый: он пересаживался с трамвая на трамвай, благо знал все маршруты как свои пять пальцев, но не мог составить никакого плана действий.</w:t>
      </w:r>
    </w:p>
    <w:p>
      <w:pPr>
        <w:pStyle w:val="Normal"/>
        <w:widowControl w:val="false"/>
        <w:tabs>
          <w:tab w:val="clear" w:pos="720"/>
          <w:tab w:val="left" w:pos="3024" w:leader="none"/>
        </w:tabs>
        <w:bidi w:val="0"/>
        <w:ind w:left="0" w:right="0" w:firstLine="567"/>
        <w:rPr>
          <w:lang w:val="en-US"/>
        </w:rPr>
      </w:pPr>
      <w:r>
        <w:rPr>
          <w:lang w:val="en-US" w:eastAsia="en-US"/>
        </w:rPr>
        <w:t xml:space="preserve">- Э-э, там видно будет! - решил он наконец. Уже зажглись вечерние огни, когда он очутился перед огромными дубовыми воротами с калиткою, ведущей во двор его дома. Во дворе, кроме ребятишек, никого не было, </w:t>
        <w:softHyphen/>
        <w:t>он прошмыгнул к ближайшему дереву, стал за ним и начал наблюдать за окнами своей квартиры. Наверное, Берты не было дома, а может, она переехала к кому-нибудь из тех, с которыми... Может быть, там теперь другие жильцы?..</w:t>
      </w:r>
    </w:p>
    <w:p>
      <w:pPr>
        <w:pStyle w:val="Normal"/>
        <w:widowControl w:val="false"/>
        <w:tabs>
          <w:tab w:val="clear" w:pos="720"/>
          <w:tab w:val="left" w:pos="3024" w:leader="none"/>
        </w:tabs>
        <w:bidi w:val="0"/>
        <w:ind w:left="0" w:right="0" w:firstLine="567"/>
        <w:rPr>
          <w:lang w:val="en-US"/>
        </w:rPr>
      </w:pPr>
      <w:r>
        <w:rPr>
          <w:lang w:val="en-US" w:eastAsia="en-US"/>
        </w:rPr>
        <w:t>Последнее предположение ему явно не понравилось. Ключ у него был в кармане. Он решил выяснить, ведь, в конце концов, там остались его вещи, которые могли понадобиться.</w:t>
      </w:r>
    </w:p>
    <w:p>
      <w:pPr>
        <w:pStyle w:val="Normal"/>
        <w:widowControl w:val="false"/>
        <w:tabs>
          <w:tab w:val="clear" w:pos="720"/>
          <w:tab w:val="left" w:pos="3024" w:leader="none"/>
        </w:tabs>
        <w:bidi w:val="0"/>
        <w:ind w:left="0" w:right="0" w:firstLine="567"/>
        <w:rPr>
          <w:lang w:val="en-US"/>
        </w:rPr>
      </w:pPr>
      <w:r>
        <w:rPr>
          <w:lang w:val="en-US" w:eastAsia="en-US"/>
        </w:rPr>
        <w:t>Он удивлялся, пока поднимался по лестнице, отчего у него так страшно колотится сердце - неужели для него что-нибудь да значит эта женщина, которая так подло с ним поступила?..</w:t>
      </w:r>
    </w:p>
    <w:p>
      <w:pPr>
        <w:pStyle w:val="Normal"/>
        <w:widowControl w:val="false"/>
        <w:tabs>
          <w:tab w:val="clear" w:pos="720"/>
          <w:tab w:val="left" w:pos="3024" w:leader="none"/>
        </w:tabs>
        <w:bidi w:val="0"/>
        <w:ind w:left="0" w:right="0" w:firstLine="567"/>
        <w:rPr>
          <w:lang w:val="en-US"/>
        </w:rPr>
      </w:pPr>
      <w:r>
        <w:rPr>
          <w:lang w:val="en-US" w:eastAsia="en-US"/>
        </w:rPr>
        <w:t>Ключ щелкнул в замке - он вступил в полную темноту передней. Когда рука в привычном месте нащупала выключатель и вспыхнул свет - он увидел перед собою Берту. Она стояла в дверях комнаты и была даже принаряженной. Очень спокойным голосом она сказала:</w:t>
      </w:r>
    </w:p>
    <w:p>
      <w:pPr>
        <w:pStyle w:val="Normal"/>
        <w:widowControl w:val="false"/>
        <w:tabs>
          <w:tab w:val="clear" w:pos="720"/>
          <w:tab w:val="left" w:pos="3024" w:leader="none"/>
        </w:tabs>
        <w:bidi w:val="0"/>
        <w:ind w:left="0" w:right="0" w:firstLine="567"/>
        <w:rPr>
          <w:lang w:val="en-US"/>
        </w:rPr>
      </w:pPr>
      <w:r>
        <w:rPr>
          <w:lang w:val="en-US" w:eastAsia="en-US"/>
        </w:rPr>
        <w:t>- Я ждала тебя гораздо раньше: в пароходстве сказали, что прибытие ожидается к обеду.</w:t>
      </w:r>
    </w:p>
    <w:p>
      <w:pPr>
        <w:pStyle w:val="Normal"/>
        <w:widowControl w:val="false"/>
        <w:tabs>
          <w:tab w:val="clear" w:pos="720"/>
          <w:tab w:val="left" w:pos="3024" w:leader="none"/>
        </w:tabs>
        <w:bidi w:val="0"/>
        <w:ind w:left="0" w:right="0" w:firstLine="567"/>
        <w:rPr>
          <w:lang w:val="en-US"/>
        </w:rPr>
      </w:pPr>
      <w:r>
        <w:rPr>
          <w:lang w:val="en-US" w:eastAsia="en-US"/>
        </w:rPr>
        <w:t>Затем быстро подбежала, обхватила его шею руками и зашептала:</w:t>
      </w:r>
    </w:p>
    <w:p>
      <w:pPr>
        <w:pStyle w:val="Normal"/>
        <w:widowControl w:val="false"/>
        <w:tabs>
          <w:tab w:val="clear" w:pos="720"/>
          <w:tab w:val="left" w:pos="3024" w:leader="none"/>
        </w:tabs>
        <w:bidi w:val="0"/>
        <w:ind w:left="0" w:right="0" w:firstLine="567"/>
        <w:rPr>
          <w:lang w:val="en-US"/>
        </w:rPr>
      </w:pPr>
      <w:r>
        <w:rPr>
          <w:lang w:val="en-US" w:eastAsia="en-US"/>
        </w:rPr>
        <w:t>- Я была дура!.. Я была так одинока... Бей меня, если хочешь!..</w:t>
      </w:r>
    </w:p>
    <w:p>
      <w:pPr>
        <w:pStyle w:val="Normal"/>
        <w:widowControl w:val="false"/>
        <w:tabs>
          <w:tab w:val="clear" w:pos="720"/>
          <w:tab w:val="left" w:pos="3024" w:leader="none"/>
        </w:tabs>
        <w:bidi w:val="0"/>
        <w:ind w:left="0" w:right="0" w:firstLine="567"/>
        <w:rPr>
          <w:lang w:val="en-US"/>
        </w:rPr>
      </w:pPr>
      <w:r>
        <w:rPr>
          <w:lang w:val="en-US" w:eastAsia="en-US"/>
        </w:rPr>
        <w:t>Мог ли он ее бить? Мог ли он ей в чем-либо отказать? Эта женщина когда-то властно взяла его, и, если бы не взяла, он, может быть, никогда и не отведал бы дурманящего напитка любви, который могут сварить небо и земля только вместе, но никогда - порознь.</w:t>
      </w:r>
    </w:p>
    <w:p>
      <w:pPr>
        <w:pStyle w:val="Normal"/>
        <w:widowControl w:val="false"/>
        <w:tabs>
          <w:tab w:val="clear" w:pos="720"/>
          <w:tab w:val="left" w:pos="3024" w:leader="none"/>
        </w:tabs>
        <w:bidi w:val="0"/>
        <w:ind w:left="0" w:right="0" w:firstLine="567"/>
        <w:rPr>
          <w:lang w:val="en-US"/>
        </w:rPr>
      </w:pPr>
      <w:r>
        <w:rPr>
          <w:lang w:val="en-US" w:eastAsia="en-US"/>
        </w:rPr>
        <w:t>У Берты даже стол оказался парадно накрытым. Садясь за него, Эдуард взглянул на диван, где обычно должен был спать кот, но его там не было. Поймав его взгляд, Берта кратко бросила: "Потерялся".</w:t>
      </w:r>
    </w:p>
    <w:p>
      <w:pPr>
        <w:pStyle w:val="Normal"/>
        <w:widowControl w:val="false"/>
        <w:tabs>
          <w:tab w:val="clear" w:pos="720"/>
          <w:tab w:val="left" w:pos="3024" w:leader="none"/>
        </w:tabs>
        <w:bidi w:val="0"/>
        <w:ind w:left="0" w:right="0" w:firstLine="567"/>
        <w:rPr>
          <w:lang w:val="en-US"/>
        </w:rPr>
      </w:pPr>
      <w:r>
        <w:rPr>
          <w:lang w:val="en-US" w:eastAsia="en-US"/>
        </w:rPr>
        <w:t>Старые, с детства знакомые предметы снова окружали его - стало необычайно уютно... Где-то на задворках сознания хитрая старушонка с ехидно поджатыми губами - житейская мудрость - зашептала ему:</w:t>
      </w:r>
    </w:p>
    <w:p>
      <w:pPr>
        <w:pStyle w:val="Normal"/>
        <w:widowControl w:val="false"/>
        <w:tabs>
          <w:tab w:val="clear" w:pos="720"/>
          <w:tab w:val="left" w:pos="3024" w:leader="none"/>
        </w:tabs>
        <w:bidi w:val="0"/>
        <w:ind w:left="0" w:right="0" w:firstLine="567"/>
        <w:rPr>
          <w:lang w:val="en-US"/>
        </w:rPr>
      </w:pPr>
      <w:r>
        <w:rPr>
          <w:lang w:val="en-US" w:eastAsia="en-US"/>
        </w:rPr>
        <w:t>- Не выдержит она жизни с тобою: ты скучный - сорвется...</w:t>
      </w:r>
    </w:p>
    <w:p>
      <w:pPr>
        <w:pStyle w:val="Normal"/>
        <w:widowControl w:val="false"/>
        <w:tabs>
          <w:tab w:val="clear" w:pos="720"/>
          <w:tab w:val="left" w:pos="3024" w:leader="none"/>
        </w:tabs>
        <w:bidi w:val="0"/>
        <w:ind w:left="0" w:right="0" w:firstLine="567"/>
        <w:rPr>
          <w:lang w:val="en-US"/>
        </w:rPr>
      </w:pPr>
      <w:r>
        <w:rPr>
          <w:lang w:val="en-US" w:eastAsia="en-US"/>
        </w:rPr>
        <w:t>- Уйди! - почти вырвалось у него. - Хоть день - да мой!..</w:t>
      </w:r>
    </w:p>
    <w:p>
      <w:pPr>
        <w:pStyle w:val="Normal"/>
        <w:widowControl w:val="false"/>
        <w:tabs>
          <w:tab w:val="clear" w:pos="720"/>
          <w:tab w:val="left" w:pos="3024" w:leader="none"/>
        </w:tabs>
        <w:bidi w:val="0"/>
        <w:ind w:left="0" w:right="0" w:firstLine="567"/>
        <w:rPr>
          <w:lang w:val="en-US"/>
        </w:rPr>
      </w:pPr>
      <w:r>
        <w:rPr>
          <w:lang w:val="en-US" w:eastAsia="en-US"/>
        </w:rPr>
        <w:t>- Ты что-то сказал? - уставилась на него Берта.</w:t>
      </w:r>
    </w:p>
    <w:p>
      <w:pPr>
        <w:pStyle w:val="Normal"/>
        <w:widowControl w:val="false"/>
        <w:tabs>
          <w:tab w:val="clear" w:pos="720"/>
          <w:tab w:val="left" w:pos="3024" w:leader="none"/>
        </w:tabs>
        <w:bidi w:val="0"/>
        <w:ind w:left="0" w:right="0" w:firstLine="567"/>
        <w:rPr>
          <w:lang w:val="en-US"/>
        </w:rPr>
      </w:pPr>
      <w:r>
        <w:rPr>
          <w:lang w:val="en-US" w:eastAsia="en-US"/>
        </w:rPr>
        <w:t>- Нет, ничего! - ответил он и обнял ее, медленно привлекая к себе...</w:t>
      </w:r>
    </w:p>
    <w:p>
      <w:pPr>
        <w:pStyle w:val="Normal"/>
        <w:widowControl w:val="false"/>
        <w:tabs>
          <w:tab w:val="clear" w:pos="720"/>
          <w:tab w:val="left" w:pos="3024" w:leader="none"/>
        </w:tabs>
        <w:bidi w:val="0"/>
        <w:ind w:left="0" w:right="0" w:firstLine="567"/>
        <w:rPr>
          <w:lang w:val="en-US"/>
        </w:rPr>
      </w:pPr>
      <w:r>
        <w:rPr>
          <w:lang w:val="en-US" w:eastAsia="en-US"/>
        </w:rPr>
        <w:t xml:space="preserve">В том, что мы рассказали о жизни маленького человека, нет ничего непонятного, таинственного, потустороннего или страшного. Тем не менее, последнее в нем участвовало, и все рассказанное нами до сих пор </w:t>
        <w:softHyphen/>
        <w:t>только фон, на котором разыгралось странное событие. Рассказала об этом Берта.</w:t>
      </w:r>
    </w:p>
    <w:p>
      <w:pPr>
        <w:pStyle w:val="Normal"/>
        <w:widowControl w:val="false"/>
        <w:tabs>
          <w:tab w:val="clear" w:pos="720"/>
          <w:tab w:val="left" w:pos="3024" w:leader="none"/>
        </w:tabs>
        <w:bidi w:val="0"/>
        <w:ind w:left="0" w:right="0" w:firstLine="567"/>
        <w:rPr>
          <w:lang w:val="en-US"/>
        </w:rPr>
      </w:pPr>
      <w:r>
        <w:rPr>
          <w:lang w:val="en-US" w:eastAsia="en-US"/>
        </w:rPr>
        <w:t>После неудачных поисков заработка она впала в очень подавленное состояние. На ней буквально сказалась старинная поговорка "Имея, не храним - потерявши, плачем". Она осознала, что Эдуард положил к ее ногам всю жизнь целиком - без остатка. Тем, другим, она была нужна лишь как временная игрушка... Появилось желание, чтобы Эдуард вернулся, но мог ли он с ней помириться?</w:t>
      </w:r>
    </w:p>
    <w:p>
      <w:pPr>
        <w:pStyle w:val="Normal"/>
        <w:widowControl w:val="false"/>
        <w:tabs>
          <w:tab w:val="clear" w:pos="720"/>
          <w:tab w:val="left" w:pos="3024" w:leader="none"/>
        </w:tabs>
        <w:bidi w:val="0"/>
        <w:ind w:left="0" w:right="0" w:firstLine="567"/>
        <w:rPr>
          <w:lang w:val="en-US"/>
        </w:rPr>
      </w:pPr>
      <w:r>
        <w:rPr>
          <w:lang w:val="en-US" w:eastAsia="en-US"/>
        </w:rPr>
        <w:t>Во время этих тяжелых раздумий одна из подруг посоветовала сходить к какому-то древнему старику, который изумительно предсказывал будущее, и сама вызвалась проводить к нему, так как ей тоже хотелось кое о чем узнать.</w:t>
      </w:r>
    </w:p>
    <w:p>
      <w:pPr>
        <w:pStyle w:val="Normal"/>
        <w:widowControl w:val="false"/>
        <w:tabs>
          <w:tab w:val="clear" w:pos="720"/>
          <w:tab w:val="left" w:pos="3024" w:leader="none"/>
        </w:tabs>
        <w:bidi w:val="0"/>
        <w:ind w:left="0" w:right="0" w:firstLine="567"/>
        <w:rPr>
          <w:lang w:val="en-US"/>
        </w:rPr>
      </w:pPr>
      <w:r>
        <w:rPr>
          <w:lang w:val="en-US" w:eastAsia="en-US"/>
        </w:rPr>
        <w:t>Повела она куда-то на окраину Риги, где теснились друг возле друга маленькие домики. Тут их принял одинокий старик - ведун. В домике была всего одна комната, так что посетители, если их было несколько, могли слушать, что старик каждому из них говорил. Подруга уступила Берте первую очередь, и старик в точности предсказал ей возвращение Эдуарда, и что они помирятся, указал сроки. Затем перед стариком села подруга. После того как он изложил ей все, что она хотела от него узнать, он сказал:</w:t>
      </w:r>
    </w:p>
    <w:p>
      <w:pPr>
        <w:pStyle w:val="Normal"/>
        <w:widowControl w:val="false"/>
        <w:tabs>
          <w:tab w:val="clear" w:pos="720"/>
          <w:tab w:val="left" w:pos="3024" w:leader="none"/>
        </w:tabs>
        <w:bidi w:val="0"/>
        <w:ind w:left="0" w:right="0" w:firstLine="567"/>
        <w:rPr>
          <w:lang w:val="en-US"/>
        </w:rPr>
      </w:pPr>
      <w:r>
        <w:rPr>
          <w:lang w:val="en-US" w:eastAsia="en-US"/>
        </w:rPr>
        <w:t>- Я стар, очень стар - даже старше, чем люди думают, и мне пора умирать. Но я должен кому-либо передать свое искусство с тем, чтобы тот, в свою очередь, передал его другому, когда его час придет. В тебе я вижу способности к нашему делу - прими от меня мое знание, и ты проживешь жизнь в богатстве, без забот - денег у тебя будет достаточно, а если кого полюбишь, не устоит он против твоих чар. Решай, доченька, упустишь случай - пожалеешь!</w:t>
      </w:r>
    </w:p>
    <w:p>
      <w:pPr>
        <w:pStyle w:val="Normal"/>
        <w:widowControl w:val="false"/>
        <w:tabs>
          <w:tab w:val="clear" w:pos="720"/>
          <w:tab w:val="left" w:pos="3024" w:leader="none"/>
        </w:tabs>
        <w:bidi w:val="0"/>
        <w:ind w:left="0" w:right="0" w:firstLine="567"/>
        <w:rPr>
          <w:lang w:val="en-US"/>
        </w:rPr>
      </w:pPr>
      <w:r>
        <w:rPr>
          <w:lang w:val="en-US" w:eastAsia="en-US"/>
        </w:rPr>
        <w:t>С затаенным дыханием подруга выслушала речь старика, и какая-то борьба поднялась в ней. С одной стороны, это было очень хорошо - она мечтала о такой беззаботной жизни, а с другой - чудилось что-то неладное... Прошла минута, другая, - старик ждал ответа. Она уже было, решилась согласиться, когда у нее, даже как-то против воли, вырвался вопрос:</w:t>
      </w:r>
    </w:p>
    <w:p>
      <w:pPr>
        <w:pStyle w:val="Normal"/>
        <w:widowControl w:val="false"/>
        <w:tabs>
          <w:tab w:val="clear" w:pos="720"/>
          <w:tab w:val="left" w:pos="3024" w:leader="none"/>
        </w:tabs>
        <w:bidi w:val="0"/>
        <w:ind w:left="0" w:right="0" w:firstLine="567"/>
        <w:rPr>
          <w:lang w:val="en-US"/>
        </w:rPr>
      </w:pPr>
      <w:r>
        <w:rPr>
          <w:lang w:val="en-US" w:eastAsia="en-US"/>
        </w:rPr>
        <w:t>- А что будет, если я, когда настанет мой смертный час, не найду человека, согласного принять от меня знание?</w:t>
      </w:r>
    </w:p>
    <w:p>
      <w:pPr>
        <w:pStyle w:val="Normal"/>
        <w:widowControl w:val="false"/>
        <w:tabs>
          <w:tab w:val="clear" w:pos="720"/>
          <w:tab w:val="left" w:pos="3024" w:leader="none"/>
        </w:tabs>
        <w:bidi w:val="0"/>
        <w:ind w:left="0" w:right="0" w:firstLine="567"/>
        <w:rPr>
          <w:lang w:val="en-US"/>
        </w:rPr>
      </w:pPr>
      <w:r>
        <w:rPr>
          <w:lang w:val="en-US" w:eastAsia="en-US"/>
        </w:rPr>
        <w:t>По сморщенному, как маска старости, лицу предсказателя проползла гримаса ужаса.</w:t>
      </w:r>
    </w:p>
    <w:p>
      <w:pPr>
        <w:pStyle w:val="Normal"/>
        <w:widowControl w:val="false"/>
        <w:tabs>
          <w:tab w:val="clear" w:pos="720"/>
          <w:tab w:val="left" w:pos="3024" w:leader="none"/>
        </w:tabs>
        <w:bidi w:val="0"/>
        <w:ind w:left="0" w:right="0" w:firstLine="567"/>
        <w:rPr>
          <w:lang w:val="en-US"/>
        </w:rPr>
      </w:pPr>
      <w:r>
        <w:rPr>
          <w:lang w:val="en-US" w:eastAsia="en-US"/>
        </w:rPr>
        <w:t>- Тогда, - сказал он с дрожью в голосе, - придут черти и по кусочкам отщиплют у тебя мясо с костей.</w:t>
      </w:r>
    </w:p>
    <w:p>
      <w:pPr>
        <w:pStyle w:val="Normal"/>
        <w:widowControl w:val="false"/>
        <w:tabs>
          <w:tab w:val="clear" w:pos="720"/>
          <w:tab w:val="left" w:pos="3024" w:leader="none"/>
        </w:tabs>
        <w:bidi w:val="0"/>
        <w:ind w:left="0" w:right="0" w:firstLine="567"/>
        <w:rPr>
          <w:lang w:val="en-US"/>
        </w:rPr>
      </w:pPr>
      <w:r>
        <w:rPr>
          <w:lang w:val="en-US" w:eastAsia="en-US"/>
        </w:rPr>
        <w:t>- Не надо мне твоего искусства! - воскликнула подруга, и обе они поспешно ушли.</w:t>
      </w:r>
    </w:p>
    <w:p>
      <w:pPr>
        <w:pStyle w:val="Normal"/>
        <w:widowControl w:val="false"/>
        <w:tabs>
          <w:tab w:val="clear" w:pos="720"/>
          <w:tab w:val="left" w:pos="3024" w:leader="none"/>
        </w:tabs>
        <w:bidi w:val="0"/>
        <w:ind w:left="0" w:right="0" w:firstLine="567"/>
        <w:rPr>
          <w:lang w:val="en-US"/>
        </w:rPr>
      </w:pPr>
      <w:r>
        <w:rPr>
          <w:lang w:val="en-US" w:eastAsia="en-US"/>
        </w:rPr>
        <w:t>Две недели спустя они прочли в газете о загадочном убийстве. Был убит одинокий старик, живший на окраине Риги в собственном домике. Соседи, заметив, что старик долгое время не открывает ни дверей, ни ставен своего жилья, дали знать в милицию. Когда на стук милиционера никто не отозвался - взломали дверь.</w:t>
      </w:r>
    </w:p>
    <w:p>
      <w:pPr>
        <w:pStyle w:val="Normal"/>
        <w:widowControl w:val="false"/>
        <w:tabs>
          <w:tab w:val="clear" w:pos="720"/>
          <w:tab w:val="left" w:pos="3024" w:leader="none"/>
        </w:tabs>
        <w:bidi w:val="0"/>
        <w:ind w:left="0" w:right="0" w:firstLine="567"/>
        <w:rPr>
          <w:lang w:val="en-US"/>
        </w:rPr>
      </w:pPr>
      <w:r>
        <w:rPr>
          <w:lang w:val="en-US" w:eastAsia="en-US"/>
        </w:rPr>
        <w:t>То, что они увидели, леденило душу: от старика остались на полу одни лишь кости... Мясо было отделено от костей кусочками, которые тут же валялись на полу, а стены были обильно забрызганы кровью. Но самым загадочным в этом деле оставалось - каким образом убийца мог проникнуть в домик, когда дверь и ставни были изнутри заперты на засовы и находились в целости?</w:t>
      </w:r>
    </w:p>
    <w:p>
      <w:pPr>
        <w:pStyle w:val="Normal"/>
        <w:widowControl w:val="false"/>
        <w:tabs>
          <w:tab w:val="clear" w:pos="720"/>
          <w:tab w:val="left" w:pos="403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50" w:name="_Toc94344902"/>
      <w:bookmarkStart w:id="51" w:name="_Toc94344993"/>
      <w:r>
        <w:rPr>
          <w:sz w:val="28"/>
          <w:lang w:val="en-US" w:eastAsia="en-US"/>
        </w:rPr>
        <w:t>ПРОШЛЫЕ ЖИЗНИ</w:t>
      </w:r>
      <w:bookmarkEnd w:id="50"/>
      <w:bookmarkEnd w:id="51"/>
    </w:p>
    <w:p>
      <w:pPr>
        <w:pStyle w:val="Normal"/>
        <w:keepNext w:val="true"/>
        <w:widowControl w:val="false"/>
        <w:tabs>
          <w:tab w:val="clear" w:pos="720"/>
          <w:tab w:val="left" w:pos="4032" w:leader="none"/>
          <w:tab w:val="left" w:pos="4464" w:leader="none"/>
        </w:tabs>
        <w:bidi w:val="0"/>
        <w:ind w:left="0" w:right="0" w:hanging="0"/>
        <w:jc w:val="center"/>
        <w:rPr>
          <w:rFonts w:ascii="Times New Roman" w:hAnsi="Times New Roman"/>
          <w:lang w:val="en-US" w:eastAsia="en-US"/>
        </w:rPr>
      </w:pPr>
      <w:r>
        <w:rPr>
          <w:lang w:val="en-US" w:eastAsia="en-US"/>
        </w:rPr>
      </w:r>
    </w:p>
    <w:p>
      <w:pPr>
        <w:pStyle w:val="Normal"/>
        <w:keepNext w:val="true"/>
        <w:widowControl w:val="false"/>
        <w:tabs>
          <w:tab w:val="clear" w:pos="720"/>
          <w:tab w:val="left" w:pos="4032" w:leader="none"/>
          <w:tab w:val="left" w:pos="4464" w:leader="none"/>
        </w:tabs>
        <w:bidi w:val="0"/>
        <w:ind w:left="0" w:right="0" w:firstLine="567"/>
        <w:jc w:val="right"/>
        <w:rPr>
          <w:lang w:val="en-US"/>
        </w:rPr>
      </w:pPr>
      <w:r>
        <w:rPr>
          <w:lang w:val="en-US" w:eastAsia="en-US"/>
        </w:rPr>
        <w:t>Вслед за концом неизменно приходит начало.</w:t>
      </w:r>
    </w:p>
    <w:p>
      <w:pPr>
        <w:pStyle w:val="Normal"/>
        <w:keepNext w:val="true"/>
        <w:widowControl w:val="false"/>
        <w:tabs>
          <w:tab w:val="clear" w:pos="720"/>
          <w:tab w:val="left" w:pos="4032" w:leader="none"/>
          <w:tab w:val="left" w:pos="4464" w:leader="none"/>
        </w:tabs>
        <w:bidi w:val="0"/>
        <w:ind w:left="0" w:right="0" w:firstLine="567"/>
        <w:jc w:val="right"/>
        <w:rPr>
          <w:lang w:val="en-US"/>
        </w:rPr>
      </w:pPr>
      <w:r>
        <w:rPr>
          <w:i/>
          <w:lang w:val="en-US" w:eastAsia="en-US"/>
        </w:rPr>
        <w:t>Р. Тагор</w:t>
      </w:r>
    </w:p>
    <w:p>
      <w:pPr>
        <w:pStyle w:val="Normal"/>
        <w:keepNext w:val="true"/>
        <w:widowControl w:val="false"/>
        <w:tabs>
          <w:tab w:val="clear" w:pos="720"/>
          <w:tab w:val="left" w:pos="4032" w:leader="none"/>
          <w:tab w:val="left" w:pos="4464" w:leader="none"/>
        </w:tabs>
        <w:bidi w:val="0"/>
        <w:ind w:left="0" w:right="0" w:firstLine="567"/>
        <w:rPr>
          <w:rFonts w:ascii="Times New Roman" w:hAnsi="Times New Roman"/>
          <w:lang w:val="en-US" w:eastAsia="en-US"/>
        </w:rPr>
      </w:pPr>
      <w:r>
        <w:rPr>
          <w:lang w:val="en-US" w:eastAsia="en-US"/>
        </w:rPr>
      </w:r>
    </w:p>
    <w:p>
      <w:pPr>
        <w:pStyle w:val="Normal"/>
        <w:keepNext w:val="true"/>
        <w:widowControl w:val="false"/>
        <w:tabs>
          <w:tab w:val="clear" w:pos="720"/>
          <w:tab w:val="left" w:pos="4032" w:leader="none"/>
          <w:tab w:val="left" w:pos="4464" w:leader="none"/>
        </w:tabs>
        <w:bidi w:val="0"/>
        <w:ind w:left="0" w:right="0" w:firstLine="567"/>
        <w:rPr>
          <w:lang w:val="en-US"/>
        </w:rPr>
      </w:pPr>
      <w:r>
        <w:rPr>
          <w:lang w:val="en-US" w:eastAsia="en-US"/>
        </w:rPr>
        <w:t>День уходящий целуя, Ночь прошептала ему: "Сын мой, не бойся, не бойся, я смерть. Возвращайся во тьму. Мной ты рожден. Отдыхай же во мраке беспечно. Ты, снова и снова рождаясь на свет, обновляешься вечно".</w:t>
      </w:r>
    </w:p>
    <w:p>
      <w:pPr>
        <w:pStyle w:val="Normal"/>
        <w:keepNext w:val="true"/>
        <w:widowControl w:val="false"/>
        <w:tabs>
          <w:tab w:val="clear" w:pos="720"/>
          <w:tab w:val="left" w:pos="4032" w:leader="none"/>
          <w:tab w:val="left" w:pos="4464" w:leader="none"/>
        </w:tabs>
        <w:bidi w:val="0"/>
        <w:ind w:left="0" w:right="0" w:firstLine="567"/>
        <w:jc w:val="right"/>
        <w:rPr>
          <w:lang w:val="en-US"/>
        </w:rPr>
      </w:pPr>
      <w:r>
        <w:rPr>
          <w:i/>
          <w:lang w:val="en-US" w:eastAsia="en-US"/>
        </w:rPr>
        <w:t>Р. Тагор</w:t>
      </w:r>
    </w:p>
    <w:p>
      <w:pPr>
        <w:pStyle w:val="Normal"/>
        <w:keepNext w:val="true"/>
        <w:widowControl w:val="false"/>
        <w:tabs>
          <w:tab w:val="clear" w:pos="720"/>
          <w:tab w:val="left" w:pos="4032" w:leader="none"/>
          <w:tab w:val="left" w:pos="4464"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ГРЕЧАНКА</w:t>
      </w:r>
    </w:p>
    <w:p>
      <w:pPr>
        <w:pStyle w:val="Normal"/>
        <w:widowControl w:val="false"/>
        <w:tabs>
          <w:tab w:val="clear" w:pos="720"/>
          <w:tab w:val="left" w:pos="4032" w:leader="none"/>
          <w:tab w:val="left" w:pos="4464" w:leader="none"/>
        </w:tabs>
        <w:bidi w:val="0"/>
        <w:ind w:left="0" w:right="0" w:firstLine="567"/>
        <w:rPr>
          <w:lang w:val="en-US"/>
        </w:rPr>
      </w:pPr>
      <w:r>
        <w:rPr>
          <w:lang w:val="en-US" w:eastAsia="en-US"/>
        </w:rPr>
        <w:t>Она отыскала меня в Шанхае. Ей было 16 лет, и она прекрасно говорила по-русски, так как ее родители греки почти всю жизнь прожили в России. Она просила меня объяснить одно странное явление: всю жизнь, сколько она себя помнит, ей снится всегда одни и тот же страшный сон. Она видит себя бегущей ночью - вся какая-то истерзанная с полной отчаяния душой... Она выбегает на мост, под которым черная-черная ночная вода, и в эту черную бездну она бросается вниз головой, потому что она хочет лишь одного - смерти...</w:t>
      </w:r>
    </w:p>
    <w:p>
      <w:pPr>
        <w:pStyle w:val="Normal"/>
        <w:widowControl w:val="false"/>
        <w:tabs>
          <w:tab w:val="clear" w:pos="720"/>
          <w:tab w:val="left" w:pos="4032" w:leader="none"/>
          <w:tab w:val="left" w:pos="4464" w:leader="none"/>
        </w:tabs>
        <w:bidi w:val="0"/>
        <w:ind w:left="0" w:right="0" w:firstLine="567"/>
        <w:rPr>
          <w:lang w:val="en-US"/>
        </w:rPr>
      </w:pPr>
      <w:r>
        <w:rPr>
          <w:lang w:val="en-US" w:eastAsia="en-US"/>
        </w:rPr>
        <w:t>На этом все обрывается. Иногда она видит этот сон каждую ночь, иногда реже, но не менее четырех раз в неделю.</w:t>
      </w:r>
    </w:p>
    <w:p>
      <w:pPr>
        <w:pStyle w:val="Normal"/>
        <w:widowControl w:val="false"/>
        <w:tabs>
          <w:tab w:val="clear" w:pos="720"/>
          <w:tab w:val="left" w:pos="4032" w:leader="none"/>
          <w:tab w:val="left" w:pos="4464" w:leader="none"/>
        </w:tabs>
        <w:bidi w:val="0"/>
        <w:ind w:left="0" w:right="0" w:firstLine="567"/>
        <w:rPr>
          <w:lang w:val="en-US"/>
        </w:rPr>
      </w:pPr>
      <w:r>
        <w:rPr>
          <w:lang w:val="en-US" w:eastAsia="en-US"/>
        </w:rPr>
        <w:t>Я объяснил ей, что у человека есть душа, которая не уничтожается в момент так называемой смерти, что эта душа по истечении времени снова рождается на Земле в теле ребенка, снова проходит цикл одной жизни, снова умирает и рождается, продолжая бесконечное восхождение, что каждая такая жизнь человека есть просто один урок в школе бытия, где учителем закон причин и следствий: что посеешь, то пожнешь, "нет явления без причины, и какова причина, таково и следствие". Далее я сказал, что в своем предыдущем воплощении, то есть в прошлой жизни, предшествовавшей ее рождению от нынешних родителей, она покончила жизнь самоубийством именно таким образом, как она видит в своих повторяющихся сновидениях, - это часть того возмездия, которое уготовано великим законом причин и следствий каждому самоубийце, нарушившему закон Жизни.</w:t>
      </w:r>
    </w:p>
    <w:p>
      <w:pPr>
        <w:pStyle w:val="Normal"/>
        <w:widowControl w:val="false"/>
        <w:tabs>
          <w:tab w:val="clear" w:pos="720"/>
          <w:tab w:val="left" w:pos="4032" w:leader="none"/>
          <w:tab w:val="left" w:pos="4464" w:leader="none"/>
        </w:tabs>
        <w:bidi w:val="0"/>
        <w:ind w:left="0" w:right="0" w:firstLine="567"/>
        <w:rPr>
          <w:lang w:val="en-US"/>
        </w:rPr>
      </w:pPr>
      <w:r>
        <w:rPr>
          <w:lang w:val="en-US" w:eastAsia="en-US"/>
        </w:rPr>
        <w:t>В чем будет заключаться остальная часть этого возмездия - не было надобности ей говорить, чтобы не опечалить это юное существо, которое, как и мы, все, совершало бесконечные ошибки, падало и поднималось...</w:t>
      </w:r>
    </w:p>
    <w:p>
      <w:pPr>
        <w:pStyle w:val="Normal"/>
        <w:widowControl w:val="false"/>
        <w:tabs>
          <w:tab w:val="clear" w:pos="720"/>
          <w:tab w:val="left" w:pos="4032" w:leader="none"/>
          <w:tab w:val="left" w:pos="4464" w:leader="none"/>
        </w:tabs>
        <w:bidi w:val="0"/>
        <w:ind w:left="0" w:right="0" w:firstLine="567"/>
        <w:rPr>
          <w:lang w:val="en-US"/>
        </w:rPr>
      </w:pPr>
      <w:r>
        <w:rPr>
          <w:lang w:val="en-US" w:eastAsia="en-US"/>
        </w:rPr>
        <w:t>Она рассталась со мною наполовину убежденной, наполовину - нет. Я думал, что мы никогда больше не встретимся.</w:t>
      </w:r>
    </w:p>
    <w:p>
      <w:pPr>
        <w:pStyle w:val="Normal"/>
        <w:widowControl w:val="false"/>
        <w:tabs>
          <w:tab w:val="clear" w:pos="720"/>
          <w:tab w:val="left" w:pos="4032" w:leader="none"/>
          <w:tab w:val="left" w:pos="4464" w:leader="none"/>
        </w:tabs>
        <w:bidi w:val="0"/>
        <w:ind w:left="0" w:right="0" w:firstLine="567"/>
        <w:rPr>
          <w:lang w:val="en-US"/>
        </w:rPr>
      </w:pPr>
      <w:r>
        <w:rPr>
          <w:lang w:val="en-US" w:eastAsia="en-US"/>
        </w:rPr>
        <w:t>Прошел год-полтора. Проходя по шанхайскому Банду, набережной Вампу, я услышал, как женский голос окликнул меня по имени-отчеству. Я обернулся - это была она, гречанка. И чуть ли не первыми ее словами были: - Наконец-то я увидела другой сон! Это был час "пик", когда Банд превращается в сплошной, медленно, с бесчисленными остановками, ползущий поток автомобилей и в воздухе висит гул громадного города, изредка прерываемый басовитыми гудками пароходов. Оказалось - мы оба спешили. Мы отошли к стене Гонконг-Шанхайского банка, и там она коротко и торопливо рассказала содержание того "другого" сна, который пролил свет на загадку ее обычного сновидения.</w:t>
      </w:r>
    </w:p>
    <w:p>
      <w:pPr>
        <w:pStyle w:val="Normal"/>
        <w:widowControl w:val="false"/>
        <w:tabs>
          <w:tab w:val="clear" w:pos="720"/>
          <w:tab w:val="left" w:pos="4032" w:leader="none"/>
          <w:tab w:val="left" w:pos="4464" w:leader="none"/>
        </w:tabs>
        <w:bidi w:val="0"/>
        <w:ind w:left="0" w:right="0" w:firstLine="567"/>
        <w:rPr>
          <w:lang w:val="en-US"/>
        </w:rPr>
      </w:pPr>
      <w:r>
        <w:rPr>
          <w:lang w:val="en-US" w:eastAsia="en-US"/>
        </w:rPr>
        <w:t>Она видела себя маленькой девочкой на одинокой ферме в горах. Ее родители обрабатывали землю. Это была глушь, судя по костюмам - Греция. Когда? Этого она не знала, но теперь почему-то думает, что сотни две лет тому назад. Потом с гор пришли разбойники и убили отца и мать. Девочка в ужасе забилась в какую-то щель, бандиты ее не нашли, а может - и не искали... Когда грабители ушли, страх обуял ее в залитой кровью хижине и она побежала куда глаза глядят. Какие-то люди приютили ее, воспитали и сделали... уличной проституткой... Это была тяжелая жизнь с пьяными драками, избиениями и растоптанным человеческим достоинством... И когда она больше не в силах была ее вынести, она ночью побежала топиться - финалом сна было постоянное ее сновидение. Все стало на свое место.</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Мы немного помолчали. Потом она добавила, что собирается выйти замуж за служащего речной полиции. Я пожелал ей счастья, и мы расстались. Она ушла, свежая, улыбчивая, но мне тяжело стало на душе: я знал, что по закону причин и следствий, называемому Кармой, тот, кто покончил с жизнью самоубийством, непременно будет убит против воли в следующем воплощении, и чаще всего тогда, когда ему больше всего хочется жить... И мне так хотелось, чтобы великий Закон Пространственной Справедливости нашел ей оправдание.</w:t>
      </w:r>
    </w:p>
    <w:p>
      <w:pPr>
        <w:pStyle w:val="Normal"/>
        <w:widowControl w:val="false"/>
        <w:tabs>
          <w:tab w:val="clear" w:pos="720"/>
          <w:tab w:val="left" w:pos="1584" w:leader="none"/>
          <w:tab w:val="left" w:pos="3168"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РАССКАЗ СЕСТРЫ МИЛОСЕРДИЯ</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Это было во время первой мировой войны. Бои шли в Польше. Наш госпиталь развернулся в имении какого-то пана, и тут мне дали поручение съездить по делу в другой госпиталь, расположенный в одном из многочисленных имений польских магнатов Радзивиллов.</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Поехала я с санитаром на двуколке. Еду туда первый раз - ясно, что ни дороги, ни того имения не знаю, не видывала, а когда стали подъезжать - что-то стала улавливать в нем знакомое.</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Имение старинное с громадным парком, с оградами за версту... Аллея ведет к главному подъезду, усадьба чуть виднеется за громадными купами деревьев - чувствуется, что не усадьба это, а дворец...</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Но, странно, когда подъехали ближе, меня охватило волнение: я, несомненно, знала это имение, я там была, но - когда? Мой ум, точно человек в кромешной тьме, шарил по закоулкам сознания в поисках ответа на это "когда". Но вместо указания времени в моей памяти быстро всплывали детали этого места, пока еще скрытые от меня оградою парка: вот тут, за оградой, налево от громадных чугунных ворот должен быть большой пруд - он очень красив, по берегам его установлены мраморные статуи... Вазообразный фонтан и фонтан с амурами...</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Дальше пойдет аллея, которая упрется в беседку китайскую... Что я, с ума сошла? Откуда я все это знаю? Нет! Это надо проверить!</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Я решительно приказала санитару остановить лошадь, не доезжая ворот, а сама пошла проверить. И знаете, все так и оказалось, как мне представлялось: и пруд, и фонтаны те же самые, и дорожки... Но только нехорошо мне сделалось, трепетать я начала, какой-то ужас на меня навалился... Должно быть, когда-то что-то страшное я пережила там...</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Я бросилась бежать - скорее на двуколку! Велела санитару ехать назад, так и не выполнив поручения. Всю дорогу думала, как оправдаться перед начальником госпиталя...</w:t>
      </w:r>
    </w:p>
    <w:p>
      <w:pPr>
        <w:pStyle w:val="Normal"/>
        <w:widowControl w:val="false"/>
        <w:tabs>
          <w:tab w:val="clear" w:pos="720"/>
          <w:tab w:val="left" w:pos="1584" w:leader="none"/>
          <w:tab w:val="left" w:pos="3168"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ЧЕЛОВЕК, ЧИТАВШИЙ ЭПИТАФИЮ НА СОБСТВЕННОЙ МОГИЛЕ</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Мы в забытых кладбищах попираем собственный прах...</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 xml:space="preserve">Сны... Серия снов, где одно сновидение являлось продолжением другого </w:t>
        <w:softHyphen/>
        <w:t>предыдущего. Из них слагались сперва кусочки жизни которые прерывались или отсутствием каких бы то ни было сновидений, или же они были явно "из другой оперы". Затем опять появлялись прежние, знакомые уже лица и места - они заполняли пустующие промежутки, и из кусочков сформировалась целая жизнь.</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Т. (назовем его так), который видел эти сны, следил за ними с большим интересом. В своей нынешней жизни он был одним из портовых чиновников Лиепаи при буржуазном правительстве Латвии. Нельзя сказать, что в той, другой, жизни, которая развертывалась в его сновидениях, он играл какую-либо героическую роль, которая щекотала бы его самолюбие, - нет! Он всего только был средней руки торговцем с весьма узким кругом интересов. Иногда, просыпаясь, Т. даже возмущался: как мог он быть таким ограниченным...</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Т. был образованный человек, весьма начитан, и уже с юношеских лет, как только ознакомился с учением о перевоплощении, принял это учение безоговорочно. Когда началась серия снов, где один сон служил продолжением другого, - внутреннее чувство подсказало ему, что он видит одну из своих прошлых жизней - жизнь почтенного бюргера в каком-то германском городе, названия которого он не знал. Свое собственное имя по той, другой, жизни он узнал: он был Эрнест Шпигель. Город его снов не так уж сильно отличался от современности - в нем не хватало лишь автомобилей, трамваев; мужчины носили цилиндры, большие шевелюры, и в моде были бороды. Женщины как бы исчезали во множестве одежд, какие они на себя надевали: они были закутаны до пят, и из-под юбки с различными рюшками и воланами должен был выглядывать только кончик туфельки... По этим признакам Т. отнес свое предыдущее существование к середине XIX века. Теперь, чтобы стать конкретным, городу его прошлой жизни не хватало только одного - географического названия.</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Перед началом второй мировой войны серия снов оборвалась. Т. испытывал чувство сожаления: ему понравилась эта двойная жизнь. Иногда после дня утомительной работы, где ему сразу приходилось отвечать по нескольким телефонам, вызывать, спрашивать, уточнять и гонять рассыльного по всем этажам управления, он, ложась спать, с радостью думал, что, может быть, сейчас погрузится в размеренную, неторопливую жизнь его бюргерского "я", где за ним будут почтительно ухаживать как за главою фирмы и семьи и он будет наслаждаться тихим счастьем, которое люди совсем зря прозвали мещанским...</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Настали годы войны. Рушились города, государства, рушились старые устои и семьи, и, как мячи судьбы, разлетались люди...</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Военная волна забросила Т. в германский город Изерлон. И тут он поразился и обрадовался - это был город его снов: он узнавал и улицы, и площади, и дома... Наконец-то географическое название было найдено, и сны его из области фантастического шагнули в явную, неоспоримую конкретность!</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Будучи человеком дела по натуре, он решил, как говорится, поставить точку над "i". Первым делом надо было установить - действительно ли в прошлом столетии тут жил человек по имени Эрнест Шпигель. Он отправился в соответствующее городское учреждение и, задобрив архивариуса щедрой мздой, уговорил его выбрать из старых записей все касающееся Эрнеста Шпигеля.</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Со своим заданием архивариус справился быстро: через пару дней Т. уже держал в руках точную справку о том, когда родился Эрнест Шпигель, где жил, на ком женился и где похоронен. В справке были и другие указания, из которых Т. узнал, что у него в этом городе осталось немало родственников по той, другой, жизни.</w:t>
      </w:r>
    </w:p>
    <w:p>
      <w:pPr>
        <w:pStyle w:val="Normal"/>
        <w:widowControl w:val="false"/>
        <w:tabs>
          <w:tab w:val="clear" w:pos="720"/>
          <w:tab w:val="left" w:pos="1584" w:leader="none"/>
          <w:tab w:val="left" w:pos="3168" w:leader="none"/>
        </w:tabs>
        <w:bidi w:val="0"/>
        <w:ind w:left="0" w:right="0" w:firstLine="567"/>
        <w:rPr>
          <w:lang w:val="en-US"/>
        </w:rPr>
      </w:pPr>
      <w:r>
        <w:rPr>
          <w:lang w:val="en-US" w:eastAsia="en-US"/>
        </w:rPr>
        <w:t>Т. решил все по возможности лично проверить и начал свой обход с кладбища. Здесь дело обстояло труднее: кладбище было огромное, и вначале Т. растерялся, стоя перед лесом крестов и памятников. Но после поисков, главным образом благодаря помощи кладбищенского сторожа, он очутился перед обомшелым снизу каменным памятником, на котором прочел, как бы сказать, - собственное имя...</w:t>
      </w:r>
    </w:p>
    <w:p>
      <w:pPr>
        <w:pStyle w:val="Normal"/>
        <w:widowControl w:val="false"/>
        <w:tabs>
          <w:tab w:val="clear" w:pos="720"/>
          <w:tab w:val="left" w:pos="2736" w:leader="none"/>
          <w:tab w:val="left" w:pos="3456" w:leader="none"/>
        </w:tabs>
        <w:bidi w:val="0"/>
        <w:ind w:left="0" w:right="0" w:firstLine="567"/>
        <w:rPr>
          <w:lang w:val="en-US"/>
        </w:rPr>
      </w:pPr>
      <w:r>
        <w:rPr>
          <w:lang w:val="en-US" w:eastAsia="en-US"/>
        </w:rPr>
        <w:t>Он замер перед этим памятником с непередаваемым чувством - он стоял у своей собственной могилы, - какой человек, кроме него, мог похвастаться этим? Да, это было его имя, вернее - одно из тысячи имен, которые он когда-то носил... А разве только его имена менялись? С каждым именем была связана новая роль, которую приходилось играть какое-то количество лет, после чего он сходил со сцены. Роли кончались, но Актер оставался! Каких только он не переиграл ролей! Тут, наверное, были короли и рабы, бродяги и труженики, проповедники и разбойники - всех их переиграл он на своем веку... А причем тут век?.. Это уже не век, а что-то из вечности - Актер был вечен и бессмертен. Кто этот Актер? Крупица вечности, стремящаяся познать самое себя... Но в таком случае (тут теплая волна, начавшаяся в сердце, залила его вплоть до кончиков пальцев) - мог ли он чего-либо боятся на свете? Смерти? Да он умирал тысячи раз и стоял сегодня гордо, попирая собственный прах!</w:t>
      </w:r>
    </w:p>
    <w:p>
      <w:pPr>
        <w:pStyle w:val="Normal"/>
        <w:widowControl w:val="false"/>
        <w:tabs>
          <w:tab w:val="clear" w:pos="720"/>
          <w:tab w:val="left" w:pos="2736" w:leader="none"/>
          <w:tab w:val="left" w:pos="3456" w:leader="none"/>
        </w:tabs>
        <w:bidi w:val="0"/>
        <w:ind w:left="0" w:right="0" w:firstLine="567"/>
        <w:rPr>
          <w:lang w:val="en-US"/>
        </w:rPr>
      </w:pPr>
      <w:r>
        <w:rPr>
          <w:lang w:val="en-US" w:eastAsia="en-US"/>
        </w:rPr>
        <w:t>Он ушел от могилы, обретя драгоценный дар - бесстрашие, и чувствовал, что уходит другим человеком - необычайно окрепшим, что вместо ничтожных целей, какие ставит себе человеческая ограниченность, перед ним засверкали какие-то совершенно другие цели, неизмеримо прекраснее, - они звали в беспредельность... Он сам был частью этой Беспредельности...</w:t>
      </w:r>
    </w:p>
    <w:p>
      <w:pPr>
        <w:pStyle w:val="Normal"/>
        <w:widowControl w:val="false"/>
        <w:tabs>
          <w:tab w:val="clear" w:pos="720"/>
          <w:tab w:val="left" w:pos="2736" w:leader="none"/>
          <w:tab w:val="left" w:pos="3456" w:leader="none"/>
        </w:tabs>
        <w:bidi w:val="0"/>
        <w:ind w:left="0" w:right="0" w:firstLine="567"/>
        <w:rPr>
          <w:lang w:val="en-US"/>
        </w:rPr>
      </w:pPr>
      <w:r>
        <w:rPr>
          <w:lang w:val="en-US" w:eastAsia="en-US"/>
        </w:rPr>
        <w:t>Еще он посетил указанных в справке архивариуса родственников. У одного он обнаружил в семейном альбоме фотографию Эрнеста, вернее, это была не фотография, а значительно выцветший дагерротип, на котором он был снят с бородой.</w:t>
      </w:r>
    </w:p>
    <w:p>
      <w:pPr>
        <w:pStyle w:val="Normal"/>
        <w:widowControl w:val="false"/>
        <w:tabs>
          <w:tab w:val="clear" w:pos="720"/>
          <w:tab w:val="left" w:pos="2736" w:leader="none"/>
          <w:tab w:val="left" w:pos="3456" w:leader="none"/>
        </w:tabs>
        <w:bidi w:val="0"/>
        <w:ind w:left="0" w:right="0" w:firstLine="567"/>
        <w:rPr>
          <w:lang w:val="en-US"/>
        </w:rPr>
      </w:pPr>
      <w:r>
        <w:rPr>
          <w:lang w:val="en-US" w:eastAsia="en-US"/>
        </w:rPr>
        <w:t>Т. выпросил на время фотографию, отправился к парикмахеру и попросил приделать ему такую же бороду, как на фотографии. Когда он после этого сфотографировался - обнаружилось значительное сходство. Впрочем, последнее обстоятельство, скорее всего, следует отнести к случайности, так как при перевоплощениях физический облик одной и той же индивидуальности обычно значительно меняется.</w:t>
      </w:r>
    </w:p>
    <w:p>
      <w:pPr>
        <w:pStyle w:val="Normal"/>
        <w:widowControl w:val="false"/>
        <w:tabs>
          <w:tab w:val="clear" w:pos="720"/>
          <w:tab w:val="left" w:pos="2736" w:leader="none"/>
          <w:tab w:val="left" w:pos="3456" w:leader="none"/>
        </w:tabs>
        <w:bidi w:val="0"/>
        <w:ind w:left="0" w:right="0" w:firstLine="1058"/>
        <w:rPr>
          <w:rFonts w:ascii="Times New Roman" w:hAnsi="Times New Roman"/>
          <w:lang w:val="en-US" w:eastAsia="en-US"/>
        </w:rPr>
      </w:pPr>
      <w:r>
        <w:rPr>
          <w:lang w:val="en-US" w:eastAsia="en-US"/>
        </w:rPr>
      </w:r>
    </w:p>
    <w:p>
      <w:pPr>
        <w:pStyle w:val="Normal"/>
        <w:widowControl w:val="false"/>
        <w:tabs>
          <w:tab w:val="clear" w:pos="720"/>
          <w:tab w:val="left" w:pos="2736" w:leader="none"/>
          <w:tab w:val="left" w:pos="3456" w:leader="none"/>
        </w:tabs>
        <w:bidi w:val="0"/>
        <w:ind w:left="0" w:right="0" w:firstLine="1058"/>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ЗНАКОМЫЕ ВСЕ МЕСТА ...</w:t>
      </w:r>
    </w:p>
    <w:p>
      <w:pPr>
        <w:pStyle w:val="Normal"/>
        <w:widowControl w:val="false"/>
        <w:tabs>
          <w:tab w:val="clear" w:pos="720"/>
          <w:tab w:val="left" w:pos="2736" w:leader="none"/>
          <w:tab w:val="left" w:pos="3456" w:leader="none"/>
        </w:tabs>
        <w:bidi w:val="0"/>
        <w:ind w:left="0" w:right="0" w:hanging="0"/>
        <w:jc w:val="center"/>
        <w:rPr>
          <w:lang w:val="en-US"/>
        </w:rPr>
      </w:pPr>
      <w:r>
        <w:rPr>
          <w:lang w:val="en-US" w:eastAsia="en-US"/>
        </w:rPr>
        <w:t>(Записано со слов Р. Кириленко)</w:t>
      </w:r>
    </w:p>
    <w:p>
      <w:pPr>
        <w:pStyle w:val="Normal"/>
        <w:widowControl w:val="false"/>
        <w:tabs>
          <w:tab w:val="clear" w:pos="720"/>
          <w:tab w:val="left" w:pos="2736" w:leader="none"/>
          <w:tab w:val="left" w:pos="3456" w:leader="none"/>
        </w:tabs>
        <w:bidi w:val="0"/>
        <w:spacing w:before="120" w:after="0"/>
        <w:ind w:left="0" w:right="0" w:firstLine="566"/>
        <w:jc w:val="right"/>
        <w:rPr>
          <w:lang w:val="en-US"/>
        </w:rPr>
      </w:pPr>
      <w:r>
        <w:rPr>
          <w:i/>
          <w:lang w:val="en-US" w:eastAsia="en-US"/>
        </w:rPr>
        <w:t>И к этим грустным берегам</w:t>
      </w:r>
    </w:p>
    <w:p>
      <w:pPr>
        <w:pStyle w:val="Normal"/>
        <w:widowControl w:val="false"/>
        <w:tabs>
          <w:tab w:val="clear" w:pos="720"/>
          <w:tab w:val="left" w:pos="2736" w:leader="none"/>
          <w:tab w:val="left" w:pos="3456" w:leader="none"/>
        </w:tabs>
        <w:bidi w:val="0"/>
        <w:ind w:left="0" w:right="0" w:firstLine="566"/>
        <w:jc w:val="right"/>
        <w:rPr>
          <w:lang w:val="en-US"/>
        </w:rPr>
      </w:pPr>
      <w:r>
        <w:rPr>
          <w:i/>
          <w:lang w:val="en-US" w:eastAsia="en-US"/>
        </w:rPr>
        <w:t>Влечет меня неведомая сила...</w:t>
      </w:r>
    </w:p>
    <w:p>
      <w:pPr>
        <w:pStyle w:val="Normal"/>
        <w:widowControl w:val="false"/>
        <w:tabs>
          <w:tab w:val="clear" w:pos="720"/>
          <w:tab w:val="left" w:pos="2736" w:leader="none"/>
          <w:tab w:val="left" w:pos="3456" w:leader="none"/>
        </w:tabs>
        <w:bidi w:val="0"/>
        <w:spacing w:before="120" w:after="0"/>
        <w:ind w:left="0" w:right="0" w:firstLine="567"/>
        <w:rPr>
          <w:lang w:val="en-US"/>
        </w:rPr>
      </w:pPr>
      <w:r>
        <w:rPr>
          <w:lang w:val="en-US" w:eastAsia="en-US"/>
        </w:rPr>
        <w:t xml:space="preserve">В первую мировую войну я был мальчишкой и вместе со своими родителями ехал из Польши в эшелоне с беженцами куда-то на восток. Поезд остановился в Минске где-то на путях. Я потихоньку вылез из теплушки </w:t>
        <w:softHyphen/>
        <w:t>уж очень захотелось побегать. А побегать-то оказалось негде: и по ту и по другую сторону нашего эшелона груженые составы стоят, и конца им не видно...</w:t>
      </w:r>
    </w:p>
    <w:p>
      <w:pPr>
        <w:pStyle w:val="Normal"/>
        <w:widowControl w:val="false"/>
        <w:tabs>
          <w:tab w:val="clear" w:pos="720"/>
          <w:tab w:val="left" w:pos="2736" w:leader="none"/>
          <w:tab w:val="left" w:pos="3456" w:leader="none"/>
        </w:tabs>
        <w:bidi w:val="0"/>
        <w:ind w:left="0" w:right="0" w:firstLine="567"/>
        <w:rPr>
          <w:lang w:val="en-US"/>
        </w:rPr>
      </w:pPr>
      <w:r>
        <w:rPr>
          <w:lang w:val="en-US" w:eastAsia="en-US"/>
        </w:rPr>
        <w:t>Я нырнул под первый состав, потом под второй и третий - а там оказалась площадка, довольно большая - бегай сколько хочешь!</w:t>
      </w:r>
    </w:p>
    <w:p>
      <w:pPr>
        <w:pStyle w:val="Normal"/>
        <w:widowControl w:val="false"/>
        <w:tabs>
          <w:tab w:val="clear" w:pos="720"/>
          <w:tab w:val="left" w:pos="2736" w:leader="none"/>
          <w:tab w:val="left" w:pos="3456" w:leader="none"/>
        </w:tabs>
        <w:bidi w:val="0"/>
        <w:ind w:left="0" w:right="0" w:firstLine="567"/>
        <w:rPr>
          <w:lang w:val="en-US"/>
        </w:rPr>
      </w:pPr>
      <w:r>
        <w:rPr>
          <w:lang w:val="en-US" w:eastAsia="en-US"/>
        </w:rPr>
        <w:t>Ну, набегался, стал нырять в обратном направлении, а моего эшелона нет - ушел... А может, я сам заблудился... Заревел я, а что сделаешь?..</w:t>
      </w:r>
    </w:p>
    <w:p>
      <w:pPr>
        <w:pStyle w:val="Normal"/>
        <w:widowControl w:val="false"/>
        <w:tabs>
          <w:tab w:val="clear" w:pos="720"/>
          <w:tab w:val="left" w:pos="2736" w:leader="none"/>
          <w:tab w:val="left" w:pos="3456" w:leader="none"/>
        </w:tabs>
        <w:bidi w:val="0"/>
        <w:ind w:left="0" w:right="0" w:firstLine="567"/>
        <w:rPr>
          <w:lang w:val="en-US"/>
        </w:rPr>
      </w:pPr>
      <w:r>
        <w:rPr>
          <w:lang w:val="en-US" w:eastAsia="en-US"/>
        </w:rPr>
        <w:t>Так я и остался в Минске и стал вести жизнь беспризорника. Ну, там всякого бывало, но не в том суть... Революция началась, большевики пришли к власти и меня с улицы подобрали - да в детдом. Когда подрос, отправился в военное училище - нас "красными курсантами" тогда называли. Подошли первые летние каникулы, и у кого были родители - тем бесплатный проезд домой давали, а мне ехать некуда. Обидно стало - все едут... Дай, думаю, съезжу на Дальний Восток: мой приятель там жил в городе Никольск-Уссурийске*; заодно на новые места погляжу - никогда там не был...</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024" w:leader="none"/>
        </w:tabs>
        <w:bidi w:val="0"/>
        <w:ind w:left="0" w:right="0" w:firstLine="567"/>
        <w:rPr>
          <w:lang w:val="en-US"/>
        </w:rPr>
      </w:pPr>
      <w:r>
        <w:rPr>
          <w:lang w:val="en-US" w:eastAsia="en-US"/>
        </w:rPr>
        <w:t>* Теперь этот город переименован в Ворошиловск; находится в 90 километрах от Владивостока.</w:t>
      </w:r>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s>
        <w:bidi w:val="0"/>
        <w:ind w:left="0" w:right="0" w:firstLine="567"/>
        <w:rPr>
          <w:lang w:val="en-US"/>
        </w:rPr>
      </w:pPr>
      <w:r>
        <w:rPr>
          <w:lang w:val="en-US" w:eastAsia="en-US"/>
        </w:rPr>
        <w:t>Выписали мне литер, и я поехал. Подкатываем к перрону Никольск-Уссурийска, и тут со мною случилось странное такое происшествие. Поезд остановился. Тут, известное дело, кому слезать - хватают свое барахлишко, да на перрон и через вокзал в город - куда кому надо...</w:t>
      </w:r>
    </w:p>
    <w:p>
      <w:pPr>
        <w:pStyle w:val="Normal"/>
        <w:widowControl w:val="false"/>
        <w:tabs>
          <w:tab w:val="clear" w:pos="720"/>
          <w:tab w:val="left" w:pos="3024" w:leader="none"/>
        </w:tabs>
        <w:bidi w:val="0"/>
        <w:ind w:left="0" w:right="0" w:firstLine="567"/>
        <w:rPr>
          <w:lang w:val="en-US"/>
        </w:rPr>
      </w:pPr>
      <w:r>
        <w:rPr>
          <w:lang w:val="en-US" w:eastAsia="en-US"/>
        </w:rPr>
        <w:t>А я - нет! Как шагнул на перрон, так и обомлел: мне тут все знакомо! Вроде как после долгой отлучки домой вернулся... Конечно - понастроили тут, чего раньше не было.... И не иду я в город, где приятель живет, а жду, чтоб поезд опять тронулся и мне путь очистил, потому что мне надобно совсем в другую сторону - поперек путей пройти и дальше, где должен быть громадный пустырь. (И откуда я знаю, что там должен быть пустырь?..) По пустырю должен течь ручей, а через ручей - мосток; за мостком - роща, а у рощи - старый дом...</w:t>
      </w:r>
    </w:p>
    <w:p>
      <w:pPr>
        <w:pStyle w:val="Normal"/>
        <w:widowControl w:val="false"/>
        <w:tabs>
          <w:tab w:val="clear" w:pos="720"/>
          <w:tab w:val="left" w:pos="3024" w:leader="none"/>
        </w:tabs>
        <w:bidi w:val="0"/>
        <w:ind w:left="0" w:right="0" w:firstLine="567"/>
        <w:rPr>
          <w:lang w:val="en-US"/>
        </w:rPr>
      </w:pPr>
      <w:r>
        <w:rPr>
          <w:lang w:val="en-US" w:eastAsia="en-US"/>
        </w:rPr>
        <w:t>И вот иду я и почему-то волнуюсь... Долго шел. Пустырь нашел; ручей и мостик нашел, а рощи нет, и дома не видно. Подошел ближе и вижу - от рощи одни пни остались, а от дома - фундамент... фундамент...</w:t>
      </w:r>
    </w:p>
    <w:p>
      <w:pPr>
        <w:pStyle w:val="Normal"/>
        <w:widowControl w:val="false"/>
        <w:tabs>
          <w:tab w:val="clear" w:pos="720"/>
          <w:tab w:val="left" w:pos="3024" w:leader="none"/>
        </w:tabs>
        <w:bidi w:val="0"/>
        <w:ind w:left="0" w:right="0" w:firstLine="567"/>
        <w:rPr>
          <w:lang w:val="en-US"/>
        </w:rPr>
      </w:pPr>
      <w:r>
        <w:rPr>
          <w:lang w:val="en-US" w:eastAsia="en-US"/>
        </w:rPr>
        <w:t>Долго же я стоял у этого фундамента... Сам не знаю, зачем я тут и что мне надобно. Временами накатывало на меня какое-то сладостное и одновременно грустное чувство и хотелось плакать.</w:t>
      </w:r>
    </w:p>
    <w:p>
      <w:pPr>
        <w:pStyle w:val="Normal"/>
        <w:widowControl w:val="false"/>
        <w:tabs>
          <w:tab w:val="clear" w:pos="720"/>
          <w:tab w:val="left" w:pos="3024" w:leader="none"/>
        </w:tabs>
        <w:bidi w:val="0"/>
        <w:ind w:left="0" w:right="0" w:firstLine="567"/>
        <w:rPr>
          <w:lang w:val="en-US"/>
        </w:rPr>
      </w:pPr>
      <w:r>
        <w:rPr>
          <w:lang w:val="en-US" w:eastAsia="en-US"/>
        </w:rPr>
        <w:t>Наконец я встряхнулся, словно наваждение от себя отогнал, и пошел в город, благо мне там все улицы были знакомы, и я, ни у кого) не спрашивая дороги, прямо пришел на квартиру приятеля... Что это было?</w:t>
      </w:r>
    </w:p>
    <w:p>
      <w:pPr>
        <w:pStyle w:val="Normal"/>
        <w:widowControl w:val="false"/>
        <w:tabs>
          <w:tab w:val="clear" w:pos="720"/>
          <w:tab w:val="left" w:pos="3024" w:leader="none"/>
        </w:tabs>
        <w:bidi w:val="0"/>
        <w:ind w:left="0" w:right="0" w:firstLine="567"/>
        <w:rPr>
          <w:lang w:val="en-US"/>
        </w:rPr>
      </w:pPr>
      <w:r>
        <w:rPr>
          <w:lang w:val="en-US" w:eastAsia="en-US"/>
        </w:rPr>
        <w:t>Влечение посетить какое-то место и та сладостная грусть, какую рассказчик испытывал на месте бывшего дома, говорят в пользу того, что это действительно было его место жительства в прежнем существовании и, что он когда-то был там счастлив.</w:t>
      </w:r>
    </w:p>
    <w:p>
      <w:pPr>
        <w:pStyle w:val="Normal"/>
        <w:widowControl w:val="false"/>
        <w:tabs>
          <w:tab w:val="clear" w:pos="720"/>
          <w:tab w:val="left" w:pos="3024" w:leader="none"/>
        </w:tabs>
        <w:bidi w:val="0"/>
        <w:ind w:left="0" w:right="0" w:firstLine="567"/>
        <w:rPr>
          <w:lang w:val="en-US"/>
        </w:rPr>
      </w:pPr>
      <w:r>
        <w:rPr>
          <w:lang w:val="en-US" w:eastAsia="en-US"/>
        </w:rPr>
        <w:t>Сам по себе тот факт, что место, куда человек попадает в первый раз, кажется ему знакомым, не всегда служит доказательством, что он был там в прошлом существовании.</w:t>
      </w:r>
    </w:p>
    <w:p>
      <w:pPr>
        <w:pStyle w:val="Normal"/>
        <w:widowControl w:val="false"/>
        <w:tabs>
          <w:tab w:val="clear" w:pos="720"/>
          <w:tab w:val="left" w:pos="3024" w:leader="none"/>
        </w:tabs>
        <w:bidi w:val="0"/>
        <w:ind w:left="0" w:right="0" w:hanging="0"/>
        <w:rPr>
          <w:lang w:val="en-US"/>
        </w:rPr>
      </w:pPr>
      <w:r>
        <w:rPr>
          <w:lang w:val="en-US" w:eastAsia="en-US"/>
        </w:rPr>
        <w:t>Так как во время сна сознание человека может, облачившись в тонкое (астральное) тело, покидать физическое тело и путешествовать в соответствии со своими устремлениями, причем отдельные эпизоды этих путешествий сильно запечатлеваются в памяти, - то места, кажущиеся нам знакомыми при первом посещении в физическом теле, могут быть местами, которые мы до этого посещали в тонком теле, другими словами _- видели во сне.</w:t>
      </w:r>
    </w:p>
    <w:p>
      <w:pPr>
        <w:pStyle w:val="Normal"/>
        <w:widowControl w:val="false"/>
        <w:tabs>
          <w:tab w:val="clear" w:pos="720"/>
          <w:tab w:val="left" w:pos="3024" w:leader="none"/>
        </w:tabs>
        <w:bidi w:val="0"/>
        <w:ind w:left="0" w:right="0" w:firstLine="567"/>
        <w:rPr>
          <w:lang w:val="en-US"/>
        </w:rPr>
      </w:pPr>
      <w:r>
        <w:rPr>
          <w:lang w:val="en-US" w:eastAsia="en-US"/>
        </w:rPr>
        <w:t>Случай Р. Кириленко еще интересен тем, что указывает на очень небольшой промежуток времени между его смертью в предыдущем воплощении и новым рождением в нынешнем существовании. Чаще встречаются промежутки в 200-300 лет.</w:t>
      </w:r>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spacing w:before="120" w:after="120"/>
        <w:ind w:left="0" w:right="0" w:hanging="0"/>
        <w:outlineLvl w:val="2"/>
        <w:rPr>
          <w:lang w:val="en-US"/>
        </w:rPr>
      </w:pPr>
      <w:r>
        <w:rPr>
          <w:lang w:val="en-US" w:eastAsia="en-US"/>
        </w:rPr>
        <w:t>НЕОБЫЧНЫЕ РОДСТВЕННЫЕ СВЯЗИ</w:t>
      </w:r>
    </w:p>
    <w:p>
      <w:pPr>
        <w:pStyle w:val="Normal"/>
        <w:widowControl w:val="false"/>
        <w:tabs>
          <w:tab w:val="clear" w:pos="720"/>
          <w:tab w:val="left" w:pos="3024" w:leader="none"/>
        </w:tabs>
        <w:bidi w:val="0"/>
        <w:ind w:left="0" w:right="0" w:hanging="0"/>
        <w:jc w:val="center"/>
        <w:rPr>
          <w:lang w:val="en-US"/>
        </w:rPr>
      </w:pPr>
      <w:r>
        <w:rPr>
          <w:lang w:val="en-US" w:eastAsia="en-US"/>
        </w:rPr>
        <w:t>Посвящается памяти моего друга, замечательной и талантливой женщины В.Н.</w:t>
      </w:r>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s>
        <w:bidi w:val="0"/>
        <w:ind w:left="0" w:right="0" w:firstLine="567"/>
        <w:rPr>
          <w:lang w:val="en-US"/>
        </w:rPr>
      </w:pPr>
      <w:r>
        <w:rPr>
          <w:lang w:val="en-US" w:eastAsia="en-US"/>
        </w:rPr>
        <w:t>Все данные говорят, что В. Н. умерла, и поэтому я считаю себя вправе рассказать сообщенное ею. Это не значит, что она когда-либо наложила запрет на опубликование, - такого запрета не было, но у меня сложилось впечатление, что она сама, как человек, талантливо владеющий пером, хочет описать этот случай. Мне казалось, что она рассказывала слишком схематично, сухо, не называя имен и как бы удерживая некоторые детали, что при обычной живости ее изложения казалось странным...</w:t>
      </w:r>
    </w:p>
    <w:p>
      <w:pPr>
        <w:pStyle w:val="Normal"/>
        <w:widowControl w:val="false"/>
        <w:tabs>
          <w:tab w:val="clear" w:pos="720"/>
          <w:tab w:val="left" w:pos="3024" w:leader="none"/>
        </w:tabs>
        <w:bidi w:val="0"/>
        <w:ind w:left="0" w:right="0" w:firstLine="567"/>
        <w:rPr>
          <w:lang w:val="en-US"/>
        </w:rPr>
      </w:pPr>
      <w:r>
        <w:rPr>
          <w:lang w:val="en-US" w:eastAsia="en-US"/>
        </w:rPr>
        <w:t>С В. Н. я познакомился в Маньчжурии, в городе Харбине, куда ее принесла беженская волна. Сама она была родом из Казани, и уверовать в то, что человек живет на Земле много раз, заставил ее следующий случай: в ярком, запечатлевшемся на всю жизнь сновидении она увидела себя молоденькой татарской княжной во время взятия Казани Иоанном Грозным. Уже состоялся памятный взрыв стен Казани, уже героические защитники сражались с войском Грозного на улицах города, когда ее с матерью и с другими женщинами сражавшегося князя привели в мечеть и спрятали в подземелье под алтарной частью храма. Но вскоре и мечеть, была взята, и победители ворвались в подземелье...</w:t>
      </w:r>
    </w:p>
    <w:p>
      <w:pPr>
        <w:pStyle w:val="Normal"/>
        <w:widowControl w:val="false"/>
        <w:tabs>
          <w:tab w:val="clear" w:pos="720"/>
          <w:tab w:val="left" w:pos="3024" w:leader="none"/>
        </w:tabs>
        <w:bidi w:val="0"/>
        <w:ind w:left="0" w:right="0" w:firstLine="567"/>
        <w:rPr>
          <w:lang w:val="en-US"/>
        </w:rPr>
      </w:pPr>
      <w:r>
        <w:rPr>
          <w:lang w:val="en-US" w:eastAsia="en-US"/>
        </w:rPr>
        <w:t>После этого сновидения, спустя значительное время, уже при советской власти, В. Н. прочитала в газете, что в Казани под упомянутой мечетью было обнаружено такое подземелье.</w:t>
      </w:r>
    </w:p>
    <w:p>
      <w:pPr>
        <w:pStyle w:val="Normal"/>
        <w:widowControl w:val="false"/>
        <w:tabs>
          <w:tab w:val="clear" w:pos="720"/>
          <w:tab w:val="left" w:pos="3024" w:leader="none"/>
        </w:tabs>
        <w:bidi w:val="0"/>
        <w:ind w:left="0" w:right="0" w:firstLine="567"/>
        <w:rPr>
          <w:lang w:val="en-US"/>
        </w:rPr>
      </w:pPr>
      <w:r>
        <w:rPr>
          <w:lang w:val="en-US" w:eastAsia="en-US"/>
        </w:rPr>
        <w:t>Харбин, наводненный перепуганными революцией русскими интеллигентами, офицерами и рядовыми разбитых белых армий, где так много было ищущих своего пути и трагической судьбы Гриш Мелеховых, требовал от своих отовсюду набежавших новых жителей крайнего напряжения, чтобы выжить. Нужна была огромная приспособляемость и изворотливость, чтобы как-то свести концы с концами. Имеющие какие-либо средства открывали предприятия, пускались в торговлю. Надо было выписывать товары, вести коммерческую переписку - но уже не на русском языке, а преимущественно на английском. Тут очень пригодилось знание языков В. Н. - к ней приходили предприниматели и платили за переводы поштучно.</w:t>
      </w:r>
    </w:p>
    <w:p>
      <w:pPr>
        <w:pStyle w:val="Normal"/>
        <w:widowControl w:val="false"/>
        <w:tabs>
          <w:tab w:val="clear" w:pos="720"/>
          <w:tab w:val="left" w:pos="3024" w:leader="none"/>
        </w:tabs>
        <w:bidi w:val="0"/>
        <w:ind w:left="0" w:right="0" w:firstLine="567"/>
        <w:rPr>
          <w:lang w:val="en-US"/>
        </w:rPr>
      </w:pPr>
      <w:r>
        <w:rPr>
          <w:lang w:val="en-US" w:eastAsia="en-US"/>
        </w:rPr>
        <w:t>Все это укладывалось в, рамки обычности - необычное пришло в лице молодого русского инженера в потертом костюмчике; худое лицо его не говорило об избыточном питании... Тем не менее, он начал с того, что положил перед В. Н. установленный гонорар за перевод письма, которое он держал в руке.</w:t>
      </w:r>
    </w:p>
    <w:p>
      <w:pPr>
        <w:pStyle w:val="Normal"/>
        <w:widowControl w:val="false"/>
        <w:tabs>
          <w:tab w:val="clear" w:pos="720"/>
          <w:tab w:val="left" w:pos="3024" w:leader="none"/>
        </w:tabs>
        <w:bidi w:val="0"/>
        <w:ind w:left="0" w:right="0" w:firstLine="567"/>
        <w:rPr>
          <w:lang w:val="en-US"/>
        </w:rPr>
      </w:pPr>
      <w:r>
        <w:rPr>
          <w:lang w:val="en-US" w:eastAsia="en-US"/>
        </w:rPr>
        <w:t>В. Н. протянула руку за письмом, но инженер сразу письма не дал, заявив, что требуется несколько слов пояснения.</w:t>
      </w:r>
    </w:p>
    <w:p>
      <w:pPr>
        <w:pStyle w:val="Normal"/>
        <w:widowControl w:val="false"/>
        <w:tabs>
          <w:tab w:val="clear" w:pos="720"/>
          <w:tab w:val="left" w:pos="3024" w:leader="none"/>
        </w:tabs>
        <w:bidi w:val="0"/>
        <w:ind w:left="0" w:right="0" w:firstLine="567"/>
        <w:rPr>
          <w:lang w:val="en-US"/>
        </w:rPr>
      </w:pPr>
      <w:r>
        <w:rPr>
          <w:lang w:val="en-US" w:eastAsia="en-US"/>
        </w:rPr>
        <w:t>- Дело в том, - добавил он с застенчивой улыбкой, - что вы сочтете меня сумасшедшим. Не надо: я вполне психически здоров, только... только у меня проснулась вторая память - я вспомнил одну из прошлых жизней... Ну, теперь читайте, пожалуйста! - и он вручил письмо.</w:t>
      </w:r>
    </w:p>
    <w:p>
      <w:pPr>
        <w:pStyle w:val="Normal"/>
        <w:widowControl w:val="false"/>
        <w:tabs>
          <w:tab w:val="clear" w:pos="720"/>
          <w:tab w:val="left" w:pos="3024" w:leader="none"/>
        </w:tabs>
        <w:bidi w:val="0"/>
        <w:ind w:left="0" w:right="0" w:firstLine="567"/>
        <w:rPr>
          <w:lang w:val="en-US"/>
        </w:rPr>
      </w:pPr>
      <w:r>
        <w:rPr>
          <w:lang w:val="en-US" w:eastAsia="en-US"/>
        </w:rPr>
        <w:t>В. Н. начала читать и вскоре пришла к заключению, что молодой человек был прав, предупредив ее. Письмо было адресовано в страну, где говорят по-английски; было снабжено точными адресами, как отправителя, так и получателя, и в нем говорилось, что его автор, русский инженер, внезапно вспомнил, что в своем предыдущем воплощении он был англичанином и находился в близком родстве с адресатом; что автор письма умер в таком-то году и вскоре после смерти снова родился от русских родителей и теперь хотел бы восстановить свои родственные связи по прошлой жизни с теми, кто теперь, хотя и глубокие старики, но еще помнят автора письма по своим молодым годам... В доказательство своей правдивости молодой человек приводил ряд подробностей его взаимоотношений с адресатом в той, прежней, жизни.</w:t>
      </w:r>
    </w:p>
    <w:p>
      <w:pPr>
        <w:pStyle w:val="Normal"/>
        <w:widowControl w:val="false"/>
        <w:tabs>
          <w:tab w:val="clear" w:pos="720"/>
          <w:tab w:val="left" w:pos="3024" w:leader="none"/>
        </w:tabs>
        <w:bidi w:val="0"/>
        <w:ind w:left="0" w:right="0" w:firstLine="567"/>
        <w:rPr>
          <w:lang w:val="en-US"/>
        </w:rPr>
      </w:pPr>
      <w:r>
        <w:rPr>
          <w:lang w:val="en-US" w:eastAsia="en-US"/>
        </w:rPr>
        <w:t>Дело есть дело - В. Н. сделала точный перевод и, расставаясь с молодым человеком, думала, что навряд ли когда-либо с ним встретится, так как, по ее мнению, на такое письмо он никогда не получит ответа...</w:t>
      </w:r>
    </w:p>
    <w:p>
      <w:pPr>
        <w:pStyle w:val="Normal"/>
        <w:widowControl w:val="false"/>
        <w:tabs>
          <w:tab w:val="clear" w:pos="720"/>
          <w:tab w:val="left" w:pos="3024" w:leader="none"/>
        </w:tabs>
        <w:bidi w:val="0"/>
        <w:ind w:left="0" w:right="0" w:firstLine="567"/>
        <w:rPr>
          <w:lang w:val="en-US"/>
        </w:rPr>
      </w:pPr>
      <w:r>
        <w:rPr>
          <w:lang w:val="en-US" w:eastAsia="en-US"/>
        </w:rPr>
        <w:t>Велико же было ее удивление, когда через пару месяцев молодой инженер заявился опять - он получил ответ...</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Оказалось, что иностранный адресат отнесся к полученному письму с пониманием, заинтересован и просит уточнить некоторые подробности по предыдущей жизни молодого человека, чтобы рассеять всякие сомнения.</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Снова В. Н. переводит письмо с требуемыми подробностями. Переписка учащается. Ее финал: иностранные "родственники" присылают молодому инженеру деньги на дорогу, и он уезжает к ним - ему обещают помочь устроиться на работу...</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Этот эпизод весьма напоминает встречу тибетского юноши Мингиюра со своим бывшим учеником по прошлой жизни, ставшим главою монгольского монастыря, - он описан в замечательной книге известной путешественницы Дэвид-Неэль "Мистики и маги Тибета".</w:t>
      </w:r>
    </w:p>
    <w:p>
      <w:pPr>
        <w:pStyle w:val="Normal"/>
        <w:widowControl w:val="false"/>
        <w:tabs>
          <w:tab w:val="clear" w:pos="720"/>
          <w:tab w:val="left" w:pos="3168" w:leader="none"/>
          <w:tab w:val="left" w:pos="4032"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spacing w:before="120" w:after="120"/>
        <w:ind w:left="0" w:right="0" w:hanging="0"/>
        <w:outlineLvl w:val="2"/>
        <w:rPr>
          <w:lang w:val="en-US"/>
        </w:rPr>
      </w:pPr>
      <w:r>
        <w:rPr>
          <w:lang w:val="en-US" w:eastAsia="en-US"/>
        </w:rPr>
        <w:t>ЗАБЫТЫЕ ИМЕНА</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 xml:space="preserve">В молодости я задумал написать роман. Смутные образы шевелились в глубине сознания и как бы просились к воплощению. Понемногу из них выделились индийские юноша и девушка-принцесса из какого-то невероятно отдаленного периода. Я не составлял никакого плана, как развивать сюжет, какую идею выдвигать; вместо этого я, как бы затаивши дыхание, прислушивался к этим двум образам, чтобы они сами подсказали действие, в котором должны будут участвовать... Я уже ясно видел их перед своим мысленным взором, но, чтобы начинать писать, мне не хватало имен, </w:t>
        <w:softHyphen/>
        <w:t xml:space="preserve">надо было дать им имена. Имя всегда играло огромную роль в моих писаниях: оно само как бы подсказывало характер и образ действия. Долго я искал эти имена и, наконец, они всплыли из каких-то глубин моего собственного сознания, так как до этого я их нигде не встречал и ни в каких книгах не прочитал. Я назвал юношу - Дамалу, а девушку </w:t>
        <w:softHyphen/>
        <w:t>Гаятри. Роман я начал писать, но, написав несколько глав, забросил... Прошло несколько лет, и я наткнулся в литературе на имена своих героев и их значение. "Дамалу" оказалось названием тибетского молитвенного барабана с расхождением на одну букву - "дам ару"; "Гаятри" же - одна из самых распространенных в Индии молитв.</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В глубинах нашего сознания хранится, как в запечатанной до поры до времени чаше, весь наш эволюционный опыт за неисчислимые миллионы лет. Не говоря уже об именах и языках, которыми мы пользовались во времена цивилизаций Атлантиды, Гондваны и предшествующих им, в этой "чаше" сложены бесценнейшие сокровища знаний, которые нам предстоит когда-то "вспомнить". А пока что изредка в наше оглушенное шумом и грохотом машинного века сознание оттуда прорываются слова, значение которых когда-то было нам близким и даже обыденным.</w:t>
      </w:r>
    </w:p>
    <w:p>
      <w:pPr>
        <w:pStyle w:val="Normal"/>
        <w:widowControl w:val="false"/>
        <w:tabs>
          <w:tab w:val="clear" w:pos="720"/>
          <w:tab w:val="left" w:pos="3168"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52" w:name="_Toc94344903"/>
      <w:bookmarkStart w:id="53" w:name="_Toc94344994"/>
      <w:r>
        <w:rPr>
          <w:sz w:val="28"/>
          <w:lang w:val="en-US" w:eastAsia="en-US"/>
        </w:rPr>
        <w:t>НЕОБЫЧАЙНЫЕ МАТЕРИАЛИЗАЦИИ</w:t>
      </w:r>
      <w:bookmarkEnd w:id="52"/>
      <w:bookmarkEnd w:id="53"/>
    </w:p>
    <w:p>
      <w:pPr>
        <w:pStyle w:val="Normal"/>
        <w:widowControl w:val="false"/>
        <w:tabs>
          <w:tab w:val="clear" w:pos="720"/>
          <w:tab w:val="left" w:pos="3168" w:leader="none"/>
          <w:tab w:val="left" w:pos="4032" w:leader="none"/>
        </w:tabs>
        <w:bidi w:val="0"/>
        <w:ind w:left="0" w:right="0" w:firstLine="567"/>
        <w:rPr>
          <w:rFonts w:ascii="Times New Roman" w:hAnsi="Times New Roman"/>
          <w:b/>
          <w:b/>
          <w:sz w:val="28"/>
          <w:lang w:val="en-US" w:eastAsia="en-US"/>
        </w:rPr>
      </w:pPr>
      <w:r>
        <w:rPr>
          <w:b/>
          <w:sz w:val="28"/>
          <w:lang w:val="en-US" w:eastAsia="en-US"/>
        </w:rPr>
      </w:r>
    </w:p>
    <w:p>
      <w:pPr>
        <w:pStyle w:val="Heading3"/>
        <w:numPr>
          <w:ilvl w:val="0"/>
          <w:numId w:val="0"/>
        </w:numPr>
        <w:bidi w:val="0"/>
        <w:ind w:left="0" w:right="0" w:hanging="0"/>
        <w:outlineLvl w:val="2"/>
        <w:rPr>
          <w:lang w:val="en-US"/>
        </w:rPr>
      </w:pPr>
      <w:r>
        <w:rPr>
          <w:lang w:val="en-US" w:eastAsia="en-US"/>
        </w:rPr>
        <w:t>ЗАГРОБНАЯ ЖЕНА</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Друг-кореец в кратких словах сообщил мне эти события, которым свидетельницей была его бабушка. И не раз мне хотелось облечь это сухое, схематичное изложение в живые образы влюбленных друг в друга до самозабвения, до исступления юноши и девушки - влюбленных так, что перед ними оказалась бессильной даже смерть... Мне хотелось построить на них песнь торжествующей Любви, и притом - основанную на действительных событиях.</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Полюбил юноша красивую девушку со всем пылом первой любовной страсти, и она ответила ему тем же, а может быть, еще и большим чувством.</w:t>
      </w:r>
    </w:p>
    <w:p>
      <w:pPr>
        <w:pStyle w:val="Normal"/>
        <w:widowControl w:val="false"/>
        <w:tabs>
          <w:tab w:val="clear" w:pos="720"/>
          <w:tab w:val="left" w:pos="3168" w:leader="none"/>
          <w:tab w:val="left" w:pos="4032" w:leader="none"/>
        </w:tabs>
        <w:bidi w:val="0"/>
        <w:ind w:left="0" w:right="0" w:firstLine="567"/>
        <w:rPr/>
      </w:pPr>
      <w:r>
        <w:rPr>
          <w:lang w:val="en-US" w:eastAsia="en-US"/>
        </w:rPr>
        <w:t>Обычно в рассказах о такой любви фигурируют грозные препятствия, которые встают на пути к счастью: то родители возражают против брака, то завистливый соперник вмешивается - мало ли что...</w:t>
      </w:r>
    </w:p>
    <w:p>
      <w:pPr>
        <w:pStyle w:val="Normal"/>
        <w:widowControl w:val="false"/>
        <w:tabs>
          <w:tab w:val="clear" w:pos="720"/>
          <w:tab w:val="left" w:pos="3168" w:leader="none"/>
          <w:tab w:val="left" w:pos="4032" w:leader="none"/>
        </w:tabs>
        <w:bidi w:val="0"/>
        <w:ind w:left="0" w:right="0" w:firstLine="567"/>
        <w:rPr/>
      </w:pPr>
      <w:r>
        <w:rPr>
          <w:lang w:val="en-US" w:eastAsia="en-US"/>
        </w:rPr>
        <w:t>В данном случае все было как раз наоборот - препятствий никаких!</w:t>
      </w:r>
    </w:p>
    <w:p>
      <w:pPr>
        <w:pStyle w:val="Normal"/>
        <w:widowControl w:val="false"/>
        <w:tabs>
          <w:tab w:val="clear" w:pos="720"/>
          <w:tab w:val="left" w:pos="3600" w:leader="none"/>
        </w:tabs>
        <w:bidi w:val="0"/>
        <w:ind w:left="0" w:right="0" w:firstLine="567"/>
        <w:rPr>
          <w:lang w:val="en-US"/>
        </w:rPr>
      </w:pPr>
      <w:r>
        <w:rPr>
          <w:lang w:val="en-US" w:eastAsia="en-US"/>
        </w:rPr>
        <w:t>Родители не только согласны, а радуются; приготовления к свадьбе идут полным ходом. Жених и невеста при встречах глаз не могут оторвать друг от друга, тянет их точно магнитом, и все им кажется, что приготовления к свадьбе идут слишком медленно...</w:t>
      </w:r>
    </w:p>
    <w:p>
      <w:pPr>
        <w:pStyle w:val="Normal"/>
        <w:widowControl w:val="false"/>
        <w:tabs>
          <w:tab w:val="clear" w:pos="720"/>
          <w:tab w:val="left" w:pos="3600" w:leader="none"/>
        </w:tabs>
        <w:bidi w:val="0"/>
        <w:ind w:left="0" w:right="0" w:firstLine="567"/>
        <w:rPr>
          <w:lang w:val="en-US"/>
        </w:rPr>
      </w:pPr>
      <w:r>
        <w:rPr>
          <w:lang w:val="en-US" w:eastAsia="en-US"/>
        </w:rPr>
        <w:t xml:space="preserve">И вот остался до свадьбы всего один день - быть ей завтра, и тут </w:t>
        <w:softHyphen/>
        <w:t>смерть пришла... Невеста убита!</w:t>
      </w:r>
    </w:p>
    <w:p>
      <w:pPr>
        <w:pStyle w:val="Normal"/>
        <w:widowControl w:val="false"/>
        <w:tabs>
          <w:tab w:val="clear" w:pos="720"/>
          <w:tab w:val="left" w:pos="3600" w:leader="none"/>
        </w:tabs>
        <w:bidi w:val="0"/>
        <w:ind w:left="0" w:right="0" w:firstLine="567"/>
        <w:rPr>
          <w:lang w:val="en-US"/>
        </w:rPr>
      </w:pPr>
      <w:r>
        <w:rPr>
          <w:lang w:val="en-US" w:eastAsia="en-US"/>
        </w:rPr>
        <w:t>Как, при каких обстоятельствах - это не играет роли. Факт тот, что заплакали матери, надели все траурные одежды, и обратился свадебный стол в поминальный.</w:t>
      </w:r>
    </w:p>
    <w:p>
      <w:pPr>
        <w:pStyle w:val="Normal"/>
        <w:widowControl w:val="false"/>
        <w:tabs>
          <w:tab w:val="clear" w:pos="720"/>
          <w:tab w:val="left" w:pos="3600" w:leader="none"/>
        </w:tabs>
        <w:bidi w:val="0"/>
        <w:ind w:left="0" w:right="0" w:firstLine="567"/>
        <w:rPr>
          <w:lang w:val="en-US"/>
        </w:rPr>
      </w:pPr>
      <w:r>
        <w:rPr>
          <w:lang w:val="en-US" w:eastAsia="en-US"/>
        </w:rPr>
        <w:t>Жених, конечно, потрясен. После похорон он запирается в своей приготовленной для брачной ночи спальне. Но потом стали замечать, что он очень быстро успокоился и стал весел по-прежнему. Только одно было странно: в его годы должен бы он по истечении какого-то времени ощутить интерес к женскому полу, а он - никакого внимания!</w:t>
      </w:r>
    </w:p>
    <w:p>
      <w:pPr>
        <w:pStyle w:val="Normal"/>
        <w:widowControl w:val="false"/>
        <w:tabs>
          <w:tab w:val="clear" w:pos="720"/>
          <w:tab w:val="left" w:pos="3600" w:leader="none"/>
        </w:tabs>
        <w:bidi w:val="0"/>
        <w:ind w:left="0" w:right="0" w:firstLine="567"/>
        <w:rPr>
          <w:lang w:val="en-US"/>
        </w:rPr>
      </w:pPr>
      <w:r>
        <w:rPr>
          <w:lang w:val="en-US" w:eastAsia="en-US"/>
        </w:rPr>
        <w:t xml:space="preserve">Шли годы, и родные стали уговаривать его обзавестись семьей, </w:t>
        <w:softHyphen/>
        <w:t>жениться. Он сперва просто отказывался, но когда те начали к нему приставать, сознался, что не женится он потому, что у него уже есть жена - та же самая его невеста, трагически погибшая; что она каждую ночь приходит к нему и наделяет его супружескими ласками...</w:t>
      </w:r>
    </w:p>
    <w:p>
      <w:pPr>
        <w:pStyle w:val="Normal"/>
        <w:widowControl w:val="false"/>
        <w:tabs>
          <w:tab w:val="clear" w:pos="720"/>
          <w:tab w:val="left" w:pos="3600" w:leader="none"/>
        </w:tabs>
        <w:bidi w:val="0"/>
        <w:ind w:left="0" w:right="0" w:firstLine="567"/>
        <w:rPr>
          <w:lang w:val="en-US"/>
        </w:rPr>
      </w:pPr>
      <w:r>
        <w:rPr>
          <w:lang w:val="en-US" w:eastAsia="en-US"/>
        </w:rPr>
        <w:t>Случалось иногда, что кто-нибудь из родных утром заходил в спальню молодого человека, когда его там не было. В таких случаях на постельной подстилке обнаруживали отпечатки двух тел.</w:t>
      </w:r>
    </w:p>
    <w:p>
      <w:pPr>
        <w:pStyle w:val="Normal"/>
        <w:widowControl w:val="false"/>
        <w:tabs>
          <w:tab w:val="clear" w:pos="720"/>
          <w:tab w:val="left" w:pos="3600" w:leader="none"/>
        </w:tabs>
        <w:bidi w:val="0"/>
        <w:ind w:left="0" w:right="0" w:firstLine="567"/>
        <w:rPr>
          <w:lang w:val="en-US"/>
        </w:rPr>
      </w:pPr>
      <w:r>
        <w:rPr>
          <w:lang w:val="en-US" w:eastAsia="en-US"/>
        </w:rPr>
        <w:t>Оказывается - загробная жена ревновала своего мужа. Обнаружилось это таким образом. На праздник воздвигли качели, около которых собралась толпа разодетых юношей и девушек. Каждый мог пригласить понравившуюся ему девушку покачаться, и пара за парой под веселые возгласы и замечания взлетала ввысь. Присутствовала в этой веселой толпе и бабушка рассказчика, тогда молоденькая еще девушка, когда подошел молодой человек, герой нашего рассказа. Он был встречен возгласами, и между ним и одною из девушек завязался легкий шутливый разговор. Он закончился тем, что молодой человек пригласил свою собеседницу на качели. Но в тот же момент в воздухе около него из пространства послышался гневный голос:</w:t>
      </w:r>
    </w:p>
    <w:p>
      <w:pPr>
        <w:pStyle w:val="Normal"/>
        <w:widowControl w:val="false"/>
        <w:tabs>
          <w:tab w:val="clear" w:pos="720"/>
          <w:tab w:val="left" w:pos="3600" w:leader="none"/>
        </w:tabs>
        <w:bidi w:val="0"/>
        <w:ind w:left="0" w:right="0" w:firstLine="567"/>
        <w:rPr>
          <w:lang w:val="en-US"/>
        </w:rPr>
      </w:pPr>
      <w:r>
        <w:rPr>
          <w:lang w:val="en-US" w:eastAsia="en-US"/>
        </w:rPr>
        <w:t>- Не смей!</w:t>
      </w:r>
    </w:p>
    <w:p>
      <w:pPr>
        <w:pStyle w:val="Normal"/>
        <w:widowControl w:val="false"/>
        <w:tabs>
          <w:tab w:val="clear" w:pos="720"/>
          <w:tab w:val="left" w:pos="3600" w:leader="none"/>
        </w:tabs>
        <w:bidi w:val="0"/>
        <w:ind w:left="0" w:right="0" w:firstLine="567"/>
        <w:rPr>
          <w:lang w:val="en-US"/>
        </w:rPr>
      </w:pPr>
      <w:r>
        <w:rPr>
          <w:lang w:val="en-US" w:eastAsia="en-US"/>
        </w:rPr>
        <w:t>Бабушка рассказчика сама слышала этот возглас и была свидетельницей, как молодой человек смутился и спешно покинул толпу.</w:t>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СТРОПТИВЫЙ ПОКОЙНИК</w:t>
      </w:r>
    </w:p>
    <w:p>
      <w:pPr>
        <w:pStyle w:val="Normal"/>
        <w:widowControl w:val="false"/>
        <w:tabs>
          <w:tab w:val="clear" w:pos="720"/>
          <w:tab w:val="left" w:pos="3600" w:leader="none"/>
        </w:tabs>
        <w:bidi w:val="0"/>
        <w:ind w:left="0" w:right="0" w:firstLine="567"/>
        <w:rPr>
          <w:lang w:val="en-US"/>
        </w:rPr>
      </w:pPr>
      <w:r>
        <w:rPr>
          <w:lang w:val="en-US" w:eastAsia="en-US"/>
        </w:rPr>
        <w:t>Умирал достаточно поживший мужчина, хотя и не очень старый. Это была китайская семья патриархального типа, где взрослые и женатые сыновья по-прежнему продолжали жить вместе, имея одно общее хозяйство. И в этой многочисленной семье умирающего были такие, кого он больше любил, кого меньше, а кого и терпеть не мог... Смертный час пришел как-то неожиданно, дома было всего несколько человек, когда больной почуял, что ему уже больше не встать. Вот этим немногим умирающий продиктовал свою волю, как поступать с теми вещами, которые после него останутся. И конечно, все лучшее он завещал тем, кого он любил и кто его любил, а остальным кое-какое барахло... А случилось так, что завещание от него принимали как раз те, кому он предназначил это барахло. Те, конечно, виду не подают, что им обидно, слушают смиренно, головами кивают, а сами думают: "Кончайся ты, мой милый, поскорее, а кому хорошее и кому барахло - в том мы сами разберемся".</w:t>
      </w:r>
    </w:p>
    <w:p>
      <w:pPr>
        <w:pStyle w:val="Normal"/>
        <w:widowControl w:val="false"/>
        <w:tabs>
          <w:tab w:val="clear" w:pos="720"/>
          <w:tab w:val="left" w:pos="3600" w:leader="none"/>
        </w:tabs>
        <w:bidi w:val="0"/>
        <w:ind w:left="0" w:right="0" w:firstLine="567"/>
        <w:rPr>
          <w:lang w:val="en-US"/>
        </w:rPr>
      </w:pPr>
      <w:r>
        <w:rPr>
          <w:lang w:val="en-US" w:eastAsia="en-US"/>
        </w:rPr>
        <w:t>Когда вечером вся семья собралась вместе, а покойник уже лежал обряженный, "душеприказчики", ссылаясь на волю покойного, распределили его вещи так, как им самим хотелось: все хорошее забрали себе.</w:t>
      </w:r>
    </w:p>
    <w:p>
      <w:pPr>
        <w:pStyle w:val="Normal"/>
        <w:widowControl w:val="false"/>
        <w:tabs>
          <w:tab w:val="clear" w:pos="720"/>
          <w:tab w:val="left" w:pos="3744" w:leader="none"/>
        </w:tabs>
        <w:bidi w:val="0"/>
        <w:ind w:left="0" w:right="0" w:firstLine="567"/>
        <w:rPr>
          <w:lang w:val="en-US"/>
        </w:rPr>
      </w:pPr>
      <w:r>
        <w:rPr>
          <w:lang w:val="en-US" w:eastAsia="en-US"/>
        </w:rPr>
        <w:t>На другой день потрясенные члены семьи стали свидетелями, как покойник, грозный и сердитый, словно живой появился перед ними и перебил, поломал и порвал все вещи, захваченные жадными родственниками. Это произошло в тридцатых годах нынешнего столетия в Маньчжурии, в городе Гирине, куда ездил близкий мне человек как раз в то время, когда в этом городе стало известно о строптивом поведении покойника.</w:t>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СОСЕДА ВСТРЕТИЛ...</w:t>
      </w:r>
    </w:p>
    <w:p>
      <w:pPr>
        <w:pStyle w:val="Normal"/>
        <w:widowControl w:val="false"/>
        <w:tabs>
          <w:tab w:val="clear" w:pos="720"/>
          <w:tab w:val="left" w:pos="3744" w:leader="none"/>
        </w:tabs>
        <w:bidi w:val="0"/>
        <w:ind w:left="0" w:right="0" w:firstLine="567"/>
        <w:rPr>
          <w:lang w:val="en-US"/>
        </w:rPr>
      </w:pPr>
      <w:r>
        <w:rPr>
          <w:lang w:val="en-US" w:eastAsia="en-US"/>
        </w:rPr>
        <w:t>Как хорошо возвращаться домой после долгого отсутствия, если есть, кто обрадуется твоему приезду, шагнет тебе навстречу и обовьет шею теплыми руками...</w:t>
      </w:r>
    </w:p>
    <w:p>
      <w:pPr>
        <w:pStyle w:val="Normal"/>
        <w:widowControl w:val="false"/>
        <w:tabs>
          <w:tab w:val="clear" w:pos="720"/>
          <w:tab w:val="left" w:pos="3744" w:leader="none"/>
        </w:tabs>
        <w:bidi w:val="0"/>
        <w:ind w:left="0" w:right="0" w:firstLine="567"/>
        <w:rPr>
          <w:lang w:val="en-US"/>
        </w:rPr>
      </w:pPr>
      <w:r>
        <w:rPr>
          <w:lang w:val="en-US" w:eastAsia="en-US"/>
        </w:rPr>
        <w:t>Степан все лето проработал в Питере на песочной лодке, истосковался по молодой жене, детишкам, но своему бревенчатому домику и теперь с нетерпением поглядывал в окно вагона - скоро ли...</w:t>
      </w:r>
    </w:p>
    <w:p>
      <w:pPr>
        <w:pStyle w:val="Normal"/>
        <w:widowControl w:val="false"/>
        <w:tabs>
          <w:tab w:val="clear" w:pos="720"/>
          <w:tab w:val="left" w:pos="3744" w:leader="none"/>
        </w:tabs>
        <w:bidi w:val="0"/>
        <w:ind w:left="0" w:right="0" w:firstLine="567"/>
        <w:rPr>
          <w:lang w:val="en-US"/>
        </w:rPr>
      </w:pPr>
      <w:r>
        <w:rPr>
          <w:lang w:val="en-US" w:eastAsia="en-US"/>
        </w:rPr>
        <w:t>Осенью в верховьях Волги рано темнеет. Когда Степан слез на станции Пено, солнышко уже закатилось, начались ранние сумерки. Это немного расстроило планы Степана: хорошо было бы заявиться в свою деревню засветло - все бы увидели, как он идет по деревенской улице в новых лакированных сапогах и в новой фуражке, и сразу поняли бы, что он не такой человек, чтобы пропивать свои заработки, как делают другие... Э-э - ну что там о тех, других, думать, когда у тебя так, хорошо на душе и каждый кустик тебя приветствует, потому что ты наконец дома...</w:t>
      </w:r>
    </w:p>
    <w:p>
      <w:pPr>
        <w:pStyle w:val="Normal"/>
        <w:widowControl w:val="false"/>
        <w:tabs>
          <w:tab w:val="clear" w:pos="720"/>
          <w:tab w:val="left" w:pos="3744" w:leader="none"/>
        </w:tabs>
        <w:bidi w:val="0"/>
        <w:ind w:left="0" w:right="0" w:firstLine="567"/>
        <w:rPr>
          <w:lang w:val="en-US"/>
        </w:rPr>
      </w:pPr>
      <w:r>
        <w:rPr>
          <w:lang w:val="en-US" w:eastAsia="en-US"/>
        </w:rPr>
        <w:t>Он прошел по железнодорожному мосту через Волгу, которая там не ахти какая, и поздоровался с путевым сторожем; тот сразу осведомился, почем в Питере такие сапоги, даже нагнулся и пощупал их, выразив сожаление, что здесь такого товару нет. Затем он свернул в первый лесок, откуда дорога пойдет все лугами вдоль Волги до второго леска, а оттуда уже рукой подать до его деревни Кустони.</w:t>
      </w:r>
    </w:p>
    <w:p>
      <w:pPr>
        <w:pStyle w:val="Normal"/>
        <w:widowControl w:val="false"/>
        <w:tabs>
          <w:tab w:val="clear" w:pos="720"/>
          <w:tab w:val="left" w:pos="3744" w:leader="none"/>
        </w:tabs>
        <w:bidi w:val="0"/>
        <w:ind w:left="0" w:right="0" w:firstLine="567"/>
        <w:rPr>
          <w:lang w:val="en-US"/>
        </w:rPr>
      </w:pPr>
      <w:r>
        <w:rPr>
          <w:lang w:val="en-US" w:eastAsia="en-US"/>
        </w:rPr>
        <w:t xml:space="preserve">В лесу ноздрей его нежно коснулся запах прелых листьев, а потом он дышал вечерним особым воздухом сырых лугов. Он так насиделся в поезде, что теперь ему хотелось движения, как застоявшейся лошади, и он шагал в ночную свежесть, не чувствуя тяжести громоздкого заплечного мешка, где, кроме его одежонки, были и тщательно продуманные подарки </w:t>
        <w:softHyphen/>
        <w:t>гостинцы тем, кто его ожидал...</w:t>
      </w:r>
    </w:p>
    <w:p>
      <w:pPr>
        <w:pStyle w:val="Normal"/>
        <w:widowControl w:val="false"/>
        <w:tabs>
          <w:tab w:val="clear" w:pos="720"/>
          <w:tab w:val="left" w:pos="3744" w:leader="none"/>
        </w:tabs>
        <w:bidi w:val="0"/>
        <w:ind w:left="0" w:right="0" w:firstLine="567"/>
        <w:rPr>
          <w:lang w:val="en-US"/>
        </w:rPr>
      </w:pPr>
      <w:r>
        <w:rPr>
          <w:lang w:val="en-US" w:eastAsia="en-US"/>
        </w:rPr>
        <w:t>Эх! И до чего же хороша жизнь именно тем, что она отнимает радость, когда ей угрожает пресыщение, когда ее убивает доступность! Велик тот, кто сказал: "Надо расстаться, иначе не встретимся".</w:t>
      </w:r>
    </w:p>
    <w:p>
      <w:pPr>
        <w:pStyle w:val="Normal"/>
        <w:widowControl w:val="false"/>
        <w:tabs>
          <w:tab w:val="clear" w:pos="720"/>
          <w:tab w:val="left" w:pos="3744" w:leader="none"/>
        </w:tabs>
        <w:bidi w:val="0"/>
        <w:ind w:left="0" w:right="0" w:firstLine="567"/>
        <w:rPr>
          <w:lang w:val="en-US"/>
        </w:rPr>
      </w:pPr>
      <w:r>
        <w:rPr>
          <w:lang w:val="en-US" w:eastAsia="en-US"/>
        </w:rPr>
        <w:t>Когда он вступил во второй лесок, то заметил впереди темную движущуюся тень. Степан наддал шагу и вскоре догнал впереди идущего - он оказался его соседом: в деревне избы их стояли почти рядом.</w:t>
      </w:r>
    </w:p>
    <w:p>
      <w:pPr>
        <w:pStyle w:val="Normal"/>
        <w:widowControl w:val="false"/>
        <w:tabs>
          <w:tab w:val="clear" w:pos="720"/>
          <w:tab w:val="left" w:pos="3744" w:leader="none"/>
        </w:tabs>
        <w:bidi w:val="0"/>
        <w:ind w:left="0" w:right="0" w:firstLine="567"/>
        <w:rPr>
          <w:lang w:val="en-US"/>
        </w:rPr>
      </w:pPr>
      <w:r>
        <w:rPr>
          <w:lang w:val="en-US" w:eastAsia="en-US"/>
        </w:rPr>
        <w:t>Поздоровались (впоследствии Степан припомнил, что обошлось при этом без рукопожатий). Начались обычные в таких случаях расспросы, и дивился Степан, что сосед не словоохотлив, неохотно отвечает, говорит тихо, еле слышно, подолгу молчит и что с тех пор как пошли они рядом, гаснет его собственная радость.</w:t>
      </w:r>
    </w:p>
    <w:p>
      <w:pPr>
        <w:pStyle w:val="Normal"/>
        <w:widowControl w:val="false"/>
        <w:tabs>
          <w:tab w:val="clear" w:pos="720"/>
          <w:tab w:val="left" w:pos="3744" w:leader="none"/>
        </w:tabs>
        <w:bidi w:val="0"/>
        <w:ind w:left="0" w:right="0" w:firstLine="567"/>
        <w:rPr>
          <w:lang w:val="en-US"/>
        </w:rPr>
      </w:pPr>
      <w:r>
        <w:rPr>
          <w:lang w:val="en-US" w:eastAsia="en-US"/>
        </w:rPr>
        <w:t>"Уж не горе ли какое стряслось над ним?" - порывался Степан спросить, но они уже шли по затихшей деревенской улице, и сосед, как-то странно усмехнувшись, со словами: "Ну, мне сюда", повернул к своему крылечку.</w:t>
      </w:r>
    </w:p>
    <w:p>
      <w:pPr>
        <w:pStyle w:val="Normal"/>
        <w:widowControl w:val="false"/>
        <w:tabs>
          <w:tab w:val="clear" w:pos="720"/>
          <w:tab w:val="left" w:pos="3744" w:leader="none"/>
        </w:tabs>
        <w:bidi w:val="0"/>
        <w:ind w:left="0" w:right="0" w:firstLine="567"/>
        <w:rPr>
          <w:lang w:val="en-US"/>
        </w:rPr>
      </w:pPr>
      <w:r>
        <w:rPr>
          <w:lang w:val="en-US" w:eastAsia="en-US"/>
        </w:rPr>
        <w:t>Минуту спустя Степан забарабанил в дверь собственного дома и услышал, как заскрипела половица сеней под босыми ступнями, - это могла быть только жена.</w:t>
      </w:r>
    </w:p>
    <w:p>
      <w:pPr>
        <w:pStyle w:val="Normal"/>
        <w:widowControl w:val="false"/>
        <w:tabs>
          <w:tab w:val="clear" w:pos="720"/>
          <w:tab w:val="left" w:pos="3744" w:leader="none"/>
        </w:tabs>
        <w:bidi w:val="0"/>
        <w:ind w:left="0" w:right="0" w:firstLine="567"/>
        <w:rPr>
          <w:lang w:val="en-US"/>
        </w:rPr>
      </w:pPr>
      <w:r>
        <w:rPr>
          <w:lang w:val="en-US" w:eastAsia="en-US"/>
        </w:rPr>
        <w:t>- Открой! Это я! - сказал он, не дожидаясь вопроса.</w:t>
      </w:r>
    </w:p>
    <w:p>
      <w:pPr>
        <w:pStyle w:val="Normal"/>
        <w:widowControl w:val="false"/>
        <w:tabs>
          <w:tab w:val="clear" w:pos="720"/>
          <w:tab w:val="left" w:pos="3744" w:leader="none"/>
        </w:tabs>
        <w:bidi w:val="0"/>
        <w:ind w:left="0" w:right="0" w:firstLine="567"/>
        <w:rPr>
          <w:lang w:val="en-US"/>
        </w:rPr>
      </w:pPr>
      <w:r>
        <w:rPr>
          <w:lang w:val="en-US" w:eastAsia="en-US"/>
        </w:rPr>
        <w:t>Дверь открылась, и именно так, как он ожидал, почти со стоном: "Степа-а!" - жена повисла у него на шее, и руки у нее были теплые-теплые...</w:t>
      </w:r>
    </w:p>
    <w:p>
      <w:pPr>
        <w:pStyle w:val="Normal"/>
        <w:widowControl w:val="false"/>
        <w:tabs>
          <w:tab w:val="clear" w:pos="720"/>
          <w:tab w:val="left" w:pos="3744" w:leader="none"/>
        </w:tabs>
        <w:bidi w:val="0"/>
        <w:ind w:left="0" w:right="0" w:firstLine="567"/>
        <w:rPr>
          <w:lang w:val="en-US"/>
        </w:rPr>
      </w:pPr>
      <w:r>
        <w:rPr>
          <w:lang w:val="en-US" w:eastAsia="en-US"/>
        </w:rPr>
        <w:t>Знакомые запахи ударили в ноздри. Он тихо нагнулся над спящими ребятишками, но они так крепко спали, что жаль было их будить.</w:t>
      </w:r>
    </w:p>
    <w:p>
      <w:pPr>
        <w:pStyle w:val="Normal"/>
        <w:widowControl w:val="false"/>
        <w:tabs>
          <w:tab w:val="clear" w:pos="720"/>
          <w:tab w:val="left" w:pos="3744" w:leader="none"/>
        </w:tabs>
        <w:bidi w:val="0"/>
        <w:ind w:left="0" w:right="0" w:firstLine="567"/>
        <w:rPr>
          <w:lang w:val="en-US"/>
        </w:rPr>
      </w:pPr>
      <w:r>
        <w:rPr>
          <w:lang w:val="en-US" w:eastAsia="en-US"/>
        </w:rPr>
        <w:t>- Ты голоден? Тебя накормить? - шепотом спросила жена.</w:t>
      </w:r>
    </w:p>
    <w:p>
      <w:pPr>
        <w:pStyle w:val="Normal"/>
        <w:widowControl w:val="false"/>
        <w:tabs>
          <w:tab w:val="clear" w:pos="720"/>
          <w:tab w:val="left" w:pos="3744" w:leader="none"/>
        </w:tabs>
        <w:bidi w:val="0"/>
        <w:ind w:left="0" w:right="0" w:firstLine="567"/>
        <w:rPr>
          <w:lang w:val="en-US"/>
        </w:rPr>
      </w:pPr>
      <w:r>
        <w:rPr>
          <w:lang w:val="en-US" w:eastAsia="en-US"/>
        </w:rPr>
        <w:t>- Не надо! Ну и соскучился по тебе!.. С чем можно сравнить краткие мгновения человеческого счастья? Может быть, с лунным светом в пышном саду летней ночью? Серебром он рябит на освещенной стороне кустов и крон деревьев и придает манящую таинственность теням. Искрится мелким бисером на посыпанных гравием аллеях, ждущих появления на них вечно меняющейся, вечно влекомой друг к другу пары... Он скрывает недостатки, молодит лица и придает глубину глазам. На озерной глади он строит волшебную дорогу, которой можно восхищаться, но по которой никуда нельзя уйти. Он все окутывает в блеск, притягательность, волшебство...</w:t>
      </w:r>
    </w:p>
    <w:p>
      <w:pPr>
        <w:pStyle w:val="Normal"/>
        <w:widowControl w:val="false"/>
        <w:tabs>
          <w:tab w:val="clear" w:pos="720"/>
          <w:tab w:val="left" w:pos="3744" w:leader="none"/>
        </w:tabs>
        <w:bidi w:val="0"/>
        <w:ind w:left="0" w:right="0" w:firstLine="567"/>
        <w:rPr>
          <w:lang w:val="en-US"/>
        </w:rPr>
      </w:pPr>
      <w:r>
        <w:rPr>
          <w:lang w:val="en-US" w:eastAsia="en-US"/>
        </w:rPr>
        <w:t>Такой свет окутал все в избушке Степана - его самого, жену, даже вещи, казалось, заулыбались, даже старая кровать меньше скрипела...</w:t>
      </w:r>
    </w:p>
    <w:p>
      <w:pPr>
        <w:pStyle w:val="Normal"/>
        <w:widowControl w:val="false"/>
        <w:tabs>
          <w:tab w:val="clear" w:pos="720"/>
          <w:tab w:val="left" w:pos="3744" w:leader="none"/>
        </w:tabs>
        <w:bidi w:val="0"/>
        <w:ind w:left="0" w:right="0" w:firstLine="567"/>
        <w:rPr>
          <w:lang w:val="en-US"/>
        </w:rPr>
      </w:pPr>
      <w:r>
        <w:rPr>
          <w:lang w:val="en-US" w:eastAsia="en-US"/>
        </w:rPr>
        <w:t>Эх! И до чего же хороша ты, жизнь! По-разному может вставать человек утром: может он после тяжелого, как свинец, сна только усилием воли заставить протестующее тело спустить ноги с кровати и, проклиная опять куда-то запропастившиеся шлепанцы, отправиться к гнусно загаженной раковине умываться, после чего, выпив холодной воды (кипятить чай некогда: проспал), зашагать на автобусную остановку...</w:t>
      </w:r>
    </w:p>
    <w:p>
      <w:pPr>
        <w:pStyle w:val="Normal"/>
        <w:widowControl w:val="false"/>
        <w:tabs>
          <w:tab w:val="clear" w:pos="720"/>
          <w:tab w:val="left" w:pos="3744" w:leader="none"/>
        </w:tabs>
        <w:bidi w:val="0"/>
        <w:ind w:left="0" w:right="0" w:firstLine="567"/>
        <w:rPr>
          <w:lang w:val="en-US"/>
        </w:rPr>
      </w:pPr>
      <w:r>
        <w:rPr>
          <w:lang w:val="en-US" w:eastAsia="en-US"/>
        </w:rPr>
        <w:t>Но можно проснуться и от прикосновения ласковых рук, которые тихонько скользят по телу, - тех же рук, которые обнимали тебя ночью... И, открыв глаза, почувствовать, что сон тебе абсолютно не нужен; и, хотя в теле осталась какая-то истома, смешанная с воспоминаниями и удовлетворенностью, ты полон энергии и тебе хочется не просто вставать, выпрыгнуть из кровати...</w:t>
      </w:r>
    </w:p>
    <w:p>
      <w:pPr>
        <w:pStyle w:val="Normal"/>
        <w:widowControl w:val="false"/>
        <w:tabs>
          <w:tab w:val="clear" w:pos="720"/>
          <w:tab w:val="left" w:pos="3744" w:leader="none"/>
        </w:tabs>
        <w:bidi w:val="0"/>
        <w:ind w:left="0" w:right="0" w:firstLine="567"/>
        <w:rPr>
          <w:lang w:val="en-US"/>
        </w:rPr>
      </w:pPr>
      <w:r>
        <w:rPr>
          <w:lang w:val="en-US" w:eastAsia="en-US"/>
        </w:rPr>
        <w:t>А потом можно пить чай у открытого окна, в которое вливается свежий, чистый, как капля росы на цветке жасмина, деревенский воздух солнечного утра; хорошо, если он попадает за расстегнутый ворот рубашки и приятным холодком заставляет чуточку поежиться. К такому чаепитию полагаются деревенские сливки, горячие оладьи и легкие шутливые замечания приятного свойства.</w:t>
      </w:r>
    </w:p>
    <w:p>
      <w:pPr>
        <w:pStyle w:val="Normal"/>
        <w:widowControl w:val="false"/>
        <w:tabs>
          <w:tab w:val="clear" w:pos="720"/>
          <w:tab w:val="left" w:pos="3744" w:leader="none"/>
        </w:tabs>
        <w:bidi w:val="0"/>
        <w:ind w:left="0" w:right="0" w:firstLine="567"/>
        <w:rPr>
          <w:lang w:val="en-US"/>
        </w:rPr>
      </w:pPr>
      <w:r>
        <w:rPr>
          <w:lang w:val="en-US" w:eastAsia="en-US"/>
        </w:rPr>
        <w:t>Так или почти так пил чай из старенького самовара Степан после первой ночи дома. Уже он услышал все новости, накопившиеся у жены, когда ему вздумалось осведомиться о соседе, с которым вместе возвращался.</w:t>
      </w:r>
    </w:p>
    <w:p>
      <w:pPr>
        <w:pStyle w:val="Normal"/>
        <w:widowControl w:val="false"/>
        <w:tabs>
          <w:tab w:val="clear" w:pos="720"/>
          <w:tab w:val="left" w:pos="3744" w:leader="none"/>
        </w:tabs>
        <w:bidi w:val="0"/>
        <w:ind w:left="0" w:right="0" w:firstLine="567"/>
        <w:rPr>
          <w:lang w:val="en-US"/>
        </w:rPr>
      </w:pPr>
      <w:r>
        <w:rPr>
          <w:lang w:val="en-US" w:eastAsia="en-US"/>
        </w:rPr>
        <w:t>- Не стряслось ли что-нибудь у Вани Рябого? Вчера мы с ним вместе пришли - так он вроде сам не свой был.</w:t>
      </w:r>
    </w:p>
    <w:p>
      <w:pPr>
        <w:pStyle w:val="Normal"/>
        <w:widowControl w:val="false"/>
        <w:tabs>
          <w:tab w:val="clear" w:pos="720"/>
          <w:tab w:val="left" w:pos="3744" w:leader="none"/>
        </w:tabs>
        <w:bidi w:val="0"/>
        <w:ind w:left="0" w:right="0" w:firstLine="567"/>
        <w:rPr>
          <w:lang w:val="en-US"/>
        </w:rPr>
      </w:pPr>
      <w:r>
        <w:rPr>
          <w:lang w:val="en-US" w:eastAsia="en-US"/>
        </w:rPr>
        <w:t>- Что? Ты шел вместе с Ваней Рябым? - у жены округлились глаза и в голосе послышался ужас.</w:t>
      </w:r>
    </w:p>
    <w:p>
      <w:pPr>
        <w:pStyle w:val="Normal"/>
        <w:widowControl w:val="false"/>
        <w:tabs>
          <w:tab w:val="clear" w:pos="720"/>
          <w:tab w:val="left" w:pos="3744" w:leader="none"/>
        </w:tabs>
        <w:bidi w:val="0"/>
        <w:ind w:left="0" w:right="0" w:firstLine="567"/>
        <w:rPr>
          <w:lang w:val="en-US"/>
        </w:rPr>
      </w:pPr>
      <w:r>
        <w:rPr>
          <w:lang w:val="en-US" w:eastAsia="en-US"/>
        </w:rPr>
        <w:t>- Да что такое? Ну, шел.</w:t>
      </w:r>
    </w:p>
    <w:p>
      <w:pPr>
        <w:pStyle w:val="Normal"/>
        <w:widowControl w:val="false"/>
        <w:tabs>
          <w:tab w:val="clear" w:pos="720"/>
          <w:tab w:val="left" w:pos="3744" w:leader="none"/>
        </w:tabs>
        <w:bidi w:val="0"/>
        <w:ind w:left="0" w:right="0" w:firstLine="567"/>
        <w:rPr>
          <w:lang w:val="en-US"/>
        </w:rPr>
      </w:pPr>
      <w:r>
        <w:rPr>
          <w:lang w:val="en-US" w:eastAsia="en-US"/>
        </w:rPr>
        <w:t>- Так он же повесился два месяца тому назад. Уже и сорок ден отслужили!</w:t>
      </w:r>
    </w:p>
    <w:p>
      <w:pPr>
        <w:pStyle w:val="Normal"/>
        <w:widowControl w:val="false"/>
        <w:tabs>
          <w:tab w:val="clear" w:pos="720"/>
          <w:tab w:val="left" w:pos="3744" w:leader="none"/>
        </w:tabs>
        <w:bidi w:val="0"/>
        <w:ind w:left="0" w:right="0" w:firstLine="567"/>
        <w:rPr>
          <w:lang w:val="en-US"/>
        </w:rPr>
      </w:pPr>
      <w:r>
        <w:rPr>
          <w:lang w:val="en-US" w:eastAsia="en-US"/>
        </w:rPr>
        <w:t>За столом наступило молчание. Так оно и должно было быть: другой, неведомый мир в виде факта его собственной жизни постучался внятно и мощно в его сознание - надо было как-то осмыслить его...</w:t>
      </w:r>
    </w:p>
    <w:p>
      <w:pPr>
        <w:pStyle w:val="Normal"/>
        <w:widowControl w:val="false"/>
        <w:tabs>
          <w:tab w:val="clear" w:pos="720"/>
          <w:tab w:val="left" w:pos="3744" w:leader="none"/>
        </w:tabs>
        <w:bidi w:val="0"/>
        <w:ind w:left="0" w:right="0" w:firstLine="567"/>
        <w:rPr>
          <w:lang w:val="en-US"/>
        </w:rPr>
      </w:pPr>
      <w:r>
        <w:rPr>
          <w:lang w:val="en-US" w:eastAsia="en-US"/>
        </w:rPr>
        <w:t>После чаю он пошел к вдове повесившегося и узнал, что ночью она видела мужа во сне: он сидел в печной трубе и горько плакал.</w:t>
      </w:r>
    </w:p>
    <w:p>
      <w:pPr>
        <w:pStyle w:val="Normal"/>
        <w:widowControl w:val="false"/>
        <w:tabs>
          <w:tab w:val="clear" w:pos="720"/>
          <w:tab w:val="left" w:pos="3888" w:leader="none"/>
        </w:tabs>
        <w:bidi w:val="0"/>
        <w:ind w:left="0" w:right="0" w:firstLine="567"/>
        <w:rPr>
          <w:lang w:val="en-US"/>
        </w:rPr>
      </w:pPr>
      <w:r>
        <w:rPr>
          <w:lang w:val="en-US" w:eastAsia="en-US"/>
        </w:rPr>
        <w:t>Степан не был философом, но не был и ограниченным тупицей, способным только повторять чужие мысли. На обратном пути от вдовы он пока что сделал первые смутные выводы: смерть - не конец жизни и - жалка доля самоубийцы... Эти выводы его обогатили: жизнь показалась еще краше, величественнее - и конца ей не видно...</w:t>
      </w:r>
    </w:p>
    <w:p>
      <w:pPr>
        <w:pStyle w:val="Normal"/>
        <w:widowControl w:val="false"/>
        <w:tabs>
          <w:tab w:val="clear" w:pos="720"/>
          <w:tab w:val="left" w:pos="388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ДВОЕ ВЛЮБЛЕННЫХ</w:t>
      </w:r>
    </w:p>
    <w:p>
      <w:pPr>
        <w:pStyle w:val="Normal"/>
        <w:widowControl w:val="false"/>
        <w:tabs>
          <w:tab w:val="clear" w:pos="720"/>
          <w:tab w:val="left" w:pos="3888" w:leader="none"/>
        </w:tabs>
        <w:bidi w:val="0"/>
        <w:ind w:left="0" w:right="0" w:firstLine="567"/>
        <w:rPr>
          <w:lang w:val="en-US"/>
        </w:rPr>
      </w:pPr>
      <w:r>
        <w:rPr>
          <w:lang w:val="en-US" w:eastAsia="en-US"/>
        </w:rPr>
        <w:t>Как ни странно, это были муж и жена, и притом не первый год женаты. Бывают же, хотя и редко, такие браки, что двое могут ощутить полноту жизни только тогда, когда они вместе; и стоит лишь одному отлучиться, как другой начинает ощущать мучительную пустоту, нехватку чего-то, равного по значимости воздуху. Напрасно вы будете искать одну только страстность натур (хотя и без нее не обходится); тут дело в чувстве гармоничности, в чувстве духовного слияния, дающего им необыкновенно хорошее ощущение, я не сказал бы - довольства, но постоянного тихого влечения, которое одновременно получает частичное удовлетворение... Такие натуры внешне стареют, как и все, но не замечают своей старости, внутренне оставаясь по отношению друг к другу такими же молодыми, как при первой встрече.</w:t>
      </w:r>
    </w:p>
    <w:p>
      <w:pPr>
        <w:pStyle w:val="Normal"/>
        <w:widowControl w:val="false"/>
        <w:tabs>
          <w:tab w:val="clear" w:pos="720"/>
          <w:tab w:val="left" w:pos="3888" w:leader="none"/>
        </w:tabs>
        <w:bidi w:val="0"/>
        <w:ind w:left="0" w:right="0" w:firstLine="567"/>
        <w:rPr>
          <w:lang w:val="en-US"/>
        </w:rPr>
      </w:pPr>
      <w:r>
        <w:rPr>
          <w:lang w:val="en-US" w:eastAsia="en-US"/>
        </w:rPr>
        <w:t>Этих двоих соединила революция и гражданская война 1918 года, и она же их разъединила: зимой 1920 года муж оказался беженцем на китайской территории в городе Харбине, а жена в Благовещенске на Амуре.</w:t>
      </w:r>
    </w:p>
    <w:p>
      <w:pPr>
        <w:pStyle w:val="Normal"/>
        <w:widowControl w:val="false"/>
        <w:tabs>
          <w:tab w:val="clear" w:pos="720"/>
          <w:tab w:val="left" w:pos="3888" w:leader="none"/>
        </w:tabs>
        <w:bidi w:val="0"/>
        <w:ind w:left="0" w:right="0" w:firstLine="567"/>
        <w:rPr>
          <w:lang w:val="en-US"/>
        </w:rPr>
      </w:pPr>
      <w:r>
        <w:rPr>
          <w:lang w:val="en-US" w:eastAsia="en-US"/>
        </w:rPr>
        <w:t xml:space="preserve">На мужа обрушились все напасти, какими был богат переполненный беженцами город: нехватка жилья, безденежье, безработица и смертная тоска по родному краю, по оставшимся там близким... Какая-то благотворительная организация выдала ему поношенный, серый в мелкую клетку штатский костюм, который был сшит на обладателя огромного живота, по мнению товарищей, таким животом мог обладать только владелец пивного завода или разбогатевший фермер; так и прозвали его </w:t>
        <w:softHyphen/>
        <w:t>фермерский костюм. На высокой и худой фигуре нового обладателя он производил необычайно сильное впечатление на прохожих. Они оборачивались и долго провожали его взглядом...</w:t>
      </w:r>
    </w:p>
    <w:p>
      <w:pPr>
        <w:pStyle w:val="Normal"/>
        <w:widowControl w:val="false"/>
        <w:tabs>
          <w:tab w:val="clear" w:pos="720"/>
          <w:tab w:val="left" w:pos="3888" w:leader="none"/>
        </w:tabs>
        <w:bidi w:val="0"/>
        <w:ind w:left="0" w:right="0" w:firstLine="567"/>
        <w:rPr>
          <w:lang w:val="en-US"/>
        </w:rPr>
      </w:pPr>
      <w:r>
        <w:rPr>
          <w:lang w:val="en-US" w:eastAsia="en-US"/>
        </w:rPr>
        <w:t>Целыми днями наш герой бродил по городу, расспрашивая, присматриваясь, вынюхивая возможность, и строя различные планы: как бы устроиться на какую угодно работу. На обед он получал бесплатно кусок хлеба и тарелку щей в столовой Беженского комитета и везде натыкался на таких же, как он сам, ищущих, мечущихся людей. И плюс к этому его грызла такая тоска по жене, в какой он не сознался бы лучшему другу...</w:t>
      </w:r>
    </w:p>
    <w:p>
      <w:pPr>
        <w:pStyle w:val="Normal"/>
        <w:widowControl w:val="false"/>
        <w:tabs>
          <w:tab w:val="clear" w:pos="720"/>
          <w:tab w:val="left" w:pos="3888" w:leader="none"/>
        </w:tabs>
        <w:bidi w:val="0"/>
        <w:ind w:left="0" w:right="0" w:firstLine="567"/>
        <w:rPr>
          <w:lang w:val="en-US"/>
        </w:rPr>
      </w:pPr>
      <w:r>
        <w:rPr>
          <w:lang w:val="en-US" w:eastAsia="en-US"/>
        </w:rPr>
        <w:t>Так обстояло дело, когда он единственный раз очутился в комнате один, без посторонних: обычно на ночь все углы комнатенки, где он жил "на паях", были сплошь заняты спящими, а тут - никого...</w:t>
      </w:r>
    </w:p>
    <w:p>
      <w:pPr>
        <w:pStyle w:val="Normal"/>
        <w:widowControl w:val="false"/>
        <w:tabs>
          <w:tab w:val="clear" w:pos="720"/>
          <w:tab w:val="left" w:pos="3888" w:leader="none"/>
        </w:tabs>
        <w:bidi w:val="0"/>
        <w:ind w:left="0" w:right="0" w:firstLine="567"/>
        <w:rPr>
          <w:lang w:val="en-US"/>
        </w:rPr>
      </w:pPr>
      <w:r>
        <w:rPr>
          <w:lang w:val="en-US" w:eastAsia="en-US"/>
        </w:rPr>
        <w:t>Тогда он решил испытать способ, о котором читал в какой-то забытой книге, - совершить воображаемое путешествие к жене - успех зависел от яркости воображения, от сосредоточенности...</w:t>
      </w:r>
    </w:p>
    <w:p>
      <w:pPr>
        <w:pStyle w:val="Normal"/>
        <w:widowControl w:val="false"/>
        <w:tabs>
          <w:tab w:val="clear" w:pos="720"/>
          <w:tab w:val="left" w:pos="3888" w:leader="none"/>
        </w:tabs>
        <w:bidi w:val="0"/>
        <w:ind w:left="0" w:right="0" w:firstLine="567"/>
        <w:rPr>
          <w:lang w:val="en-US"/>
        </w:rPr>
      </w:pPr>
      <w:r>
        <w:rPr>
          <w:lang w:val="en-US" w:eastAsia="en-US"/>
        </w:rPr>
        <w:t>Так как он с закрытыми глазами сидел в кресле, то он мысленно встал, как бы ощутив, что опирается на свои ноги, и через кухню вышел на крыльцо, откуда по трем ступенькам спустился во двор. Довольно быстро пронесся по знакомым улицам, проделав все повороты, и очутился на берегу Сунгари. Оттуда дело пошло еще быстрей - он мигом был уже на устье Сунгари, где он впадает в Амур, и оттуда быстро замелькали знакомые казачьи станицы: Михайла-Семеновская, Радде, Пашкове - а вот уже и Константиновская и - Благовещенск. По хорошо запомнившимся улицам он несется к своей квартире. Странно: у дверей он даже вспомнил, что надо вытереть ноги... А вот уже он в спальне - ну, конечно, жена уже легла спать - крепко спит. Он так ясно видит перед собою ее лицо, чуть-чуть приоткрытые губы... Он целует эти губы, вкладывая в поцелуй всю нежность, на какую способна его душа, всю тоску, все желание...</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На этом само по себе все оборвалось, возможно, потому, что поцелуй мгновенно отразился в нем физически, и тонкое уступило грубо-материальному. Он ощутил себя безжалостно отброшенным назад на те сотни километров, которые в материальном мире отделяют Харбин" от Благовещенска, и почти со стоном раскрыл глаза.</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Так или иначе, время все украшает, выглаживает, убирает старые страдания, чтобы подсовывать новые, - наши влюбленные встретились: жена приехала в Харбин. Когда муж, все же успевший сменить "фермерский костюм" на белую летнюю пару (он выменял ее у барахольщика за старый револьвер, совершив этим акт незаконной торговли оружием), встретил жену на Сунгарийской пароходной пристани У-тун, то выяснилось, что в ту ночь, когда он совершал свое воображаемое путешествие, жену разбудил его поцелуй и она потом долго не могла заснуть.</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54" w:name="_Toc94344904"/>
      <w:bookmarkStart w:id="55" w:name="_Toc94344995"/>
      <w:r>
        <w:rPr>
          <w:sz w:val="28"/>
          <w:lang w:val="en-US" w:eastAsia="en-US"/>
        </w:rPr>
        <w:t>ПРИВИДЕНИЕ</w:t>
      </w:r>
      <w:bookmarkEnd w:id="54"/>
      <w:bookmarkEnd w:id="55"/>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b/>
          <w:b/>
          <w:lang w:val="en-US" w:eastAsia="en-US"/>
        </w:rPr>
      </w:pPr>
      <w:r>
        <w:rPr>
          <w:b/>
          <w:lang w:val="en-US" w:eastAsia="en-US"/>
        </w:rPr>
      </w:r>
    </w:p>
    <w:p>
      <w:pPr>
        <w:pStyle w:val="Normal"/>
        <w:widowControl w:val="false"/>
        <w:tabs>
          <w:tab w:val="clear" w:pos="720"/>
          <w:tab w:val="left" w:pos="2016" w:leader="none"/>
          <w:tab w:val="left" w:pos="3600" w:leader="none"/>
          <w:tab w:val="left" w:pos="3888" w:leader="none"/>
          <w:tab w:val="left" w:pos="4320" w:leader="none"/>
        </w:tabs>
        <w:bidi w:val="0"/>
        <w:ind w:left="0" w:right="0" w:hanging="0"/>
        <w:jc w:val="center"/>
        <w:rPr>
          <w:lang w:val="en-US"/>
        </w:rPr>
      </w:pPr>
      <w:r>
        <w:rPr>
          <w:lang w:val="en-US" w:eastAsia="en-US"/>
        </w:rPr>
        <w:t>(Рассказ репортера)</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016" w:leader="none"/>
          <w:tab w:val="left" w:pos="3600" w:leader="none"/>
          <w:tab w:val="left" w:pos="3888" w:leader="none"/>
          <w:tab w:val="left" w:pos="4320" w:leader="none"/>
        </w:tabs>
        <w:bidi w:val="0"/>
        <w:ind w:left="0" w:right="0" w:hanging="0"/>
        <w:rPr>
          <w:lang w:val="en-US"/>
        </w:rPr>
      </w:pPr>
      <w:r>
        <w:rPr>
          <w:lang w:val="en-US" w:eastAsia="en-US"/>
        </w:rPr>
        <w:t>По поручению редакции я должен был посетить старую одинокую женщину. Раздобыл ее адрес и пошел. Ее квартира на третьем этаже. Поднимаюсь. На втором этаже вижу - навстречу мне идет дама, вся в черном, под черной вуалеткой. Ну, я, конечно, посторонился", пропустил ее и стал было пониматься выше. Но что-то заставило меня тут же обернуться и _</w:t>
        <w:softHyphen/>
        <w:t>дамы нег, исчезла... Сойти вниз она бы еще не успела, даже до первого этажа. Все же я бросился вниз. Нету. И зайти" на второй этаж в какую-либо квартиру она тоже не могла - я услышал бы, как открывалась дверь.</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 xml:space="preserve">Удивился я такому быстрому исчезновению, стал подниматься наверх, стучу в дверь - на каждом этаже только по одной квартире. Спрашиваю нужную мне женщину. А мне отвечают: сегодня умерла! Ушел я в полной растерянности, тем более что, когда я, узнав, что женщина умерла, рассказал, что встретил на лестнице какую-то даму и описал ее костюм, хозяйка квартиры, открывшая мне дверь, тоже удивилась: "Она, </w:t>
        <w:softHyphen/>
        <w:t>говорит, - покойная, ходила именно в таком костюме".</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Приведенному случаю можно дать довольно простое объяснение: умершая, как подавляющее большинство людей, не была осведомлена (или была недостаточно осведомлена) о жизни человеческой души после смерти в Тонком (астральном) мире. Подобно многим умершим, она сразу после смерти не поняла, что с нею произошло, и по-прежнему считала себя живой в физическом значении этого слова и поэтому продолжала вести себя как таковая. Она надела свое обычное черное платье, не сознавая, что это не ее прежнее платье, а мыслеобраз, неосознанно ею тут же созданный, ибо в Тонком мире мысли творят реальные для того мира предметы.</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Вместо доступной душе возможности переноситься по воздуху в другие сферы, она, как обычно, решила выйти и спуститься по лестнице, где и встретилась с рассказчиком. Последний, надо полагать, обладал в какой-то небольшой степени ясновидением, чему могли способствовать удачно сложившиеся атмосферные условия, благоприятные для частичной материализации. Во всем этом случае не было ни "предзнаменования", ни особого "явления"; это был только небольшой всплеск волны огромного океана окружающей нас незримой жизни.</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56" w:name="_Toc94344905"/>
      <w:bookmarkStart w:id="57" w:name="_Toc94344996"/>
      <w:r>
        <w:rPr>
          <w:sz w:val="28"/>
          <w:lang w:val="en-US" w:eastAsia="en-US"/>
        </w:rPr>
        <w:t>ИЗ ПИСЬМА ДРУГА</w:t>
      </w:r>
      <w:bookmarkEnd w:id="56"/>
      <w:bookmarkEnd w:id="57"/>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b/>
          <w:b/>
          <w:lang w:val="en-US" w:eastAsia="en-US"/>
        </w:rPr>
      </w:pPr>
      <w:r>
        <w:rPr>
          <w:b/>
          <w:lang w:val="en-US" w:eastAsia="en-US"/>
        </w:rPr>
      </w:r>
    </w:p>
    <w:p>
      <w:pPr>
        <w:pStyle w:val="Normal"/>
        <w:widowControl w:val="false"/>
        <w:tabs>
          <w:tab w:val="clear" w:pos="720"/>
          <w:tab w:val="left" w:pos="2016" w:leader="none"/>
          <w:tab w:val="left" w:pos="3600" w:leader="none"/>
          <w:tab w:val="left" w:pos="3888" w:leader="none"/>
          <w:tab w:val="left" w:pos="4320" w:leader="none"/>
        </w:tabs>
        <w:bidi w:val="0"/>
        <w:ind w:left="0" w:right="0" w:hanging="0"/>
        <w:jc w:val="center"/>
        <w:rPr>
          <w:lang w:val="en-US"/>
        </w:rPr>
      </w:pPr>
      <w:r>
        <w:rPr>
          <w:lang w:val="en-US" w:eastAsia="en-US"/>
        </w:rPr>
        <w:t>(Текст приведен без изменений и поправок)</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Я гуляла утром с собаками в лесу, что невдалеке от нашего дома. Было солнечное утро, время - половина десятого. По аллейкам спешили запоздалые студенты, и мои собаки кувыркались в шуршащих листьях у моих ног. Вдруг я услыхала очень издалека детский крик: "Мама! Мама! Мама!" Кричал ребенок, кричал не ма-а-а-а-ма, призывно, а так - по ритму, как хотят успеть остановить человека перед обрывом или ямой. Но это по ритму было так часто, а по выражению очень как-то с отчаянием, да, с отчаянием в голосе, и "скорей, скорей!" было в этом крике. Я сняла даже платок, чтобы открыть уши и слышать яснее. И голос слышался с той стороны, где я испытала тяжелую минуту недели две тому назад. Я тогда тоже гуляла с собаками и, со мной был мальчик-сосед, тоже с собакой, - она отбежала от нас и вдруг призывно залаяла. Мои собаки помчались к ней, подошли и мы с мальчиком. Из земли, вернее, из кучи гнилого мяса в земле торчала трубчатая кость, по величине такая же, как человеческая предплечевая. Мальчику сделалось дурно и мне тоже противно от этой гнили. Но когда мы отошли, мальчик говорит: "Это кость ребенка". Тогда и мне дурно сделалось. Мои собаки обычно хватают всякую падаль, а эту кость не взяли, а как-то попятились от нее. Я, конечно, позвонила в милицию, так как были слухи, что некоторое время назад пропала девочка. Ее так и не нашли.</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И вот, когда я услышала призывный детский голос, я, каюсь, не нашла в себе храбрости пойти на голос, да и он уже прекратился. Крик-то мне послышался с той стороны, где мы нашли кости. Но о них я в то утро и не вспомнила и вспомнила только позднее и сопоставила...</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Кто бы, что ни делал или говорил - все запечатлевается в пространстве, становится достоянием хранилища Беспредельности. Неизгладимы эти письмена, они - единственная беспристрастная история всего сущего. Иногда эту историю называют памятью Логоса. У человека нет своего собственного склада памяти в мозгу, куда могли бы отложиться события его жизни, - память человеческая есть только человеческая способность читать историю своей собственной жизни по ее отпечаткам в пространстве, то есть пользоваться памятью Логоса. Обычный, среднего развития человек может прочитать в этой памяти лишь то, что сам туда сложил, но при значительно более высокой степени ему становятся доступны и остальные записи, другими словами - ему открывается историческое и доисторическое прошлое; он видит древние походы и битвы, возникновение и падение царств и самого себя в различнейших ролях, какие он играл в великой, продолжающей и ныне развертываться драме жизни. На этом основании психометрия, способность, например, взяв в руки вещь незнакомого человека (некоторые прикладывают ее ко лбу или к солнечному сплетению), вызвать перед мысленным взором образ ее владельца, описать его наружность, а иногда - даже назвать его имя. В моей памяти таким психометром в городе Шанхае был доктор Букбиндер, который иногда выступал на публичных сеансах такого рода. Психометрическая способность не относится к чрезвычайно редко встречающимся. По исследованиям профессора Дрейпера, из каждых четырех человек один, хотя бы в небольшой степени, обладает этой способностью. Сильным психометром была жена профессора Дрейпера, и он часто пользовался ее способностью в своих исторических исследованиях.</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Сильные, отпечатавшиеся в пространстве чувства при благоприятных условиях могут иногда проявляться, то есть стать доступными физическому восприятию. Так, на давно затихших, травою поросших полях сражений люди иногда слышат конское ржание, стоны и крики сражающихся.</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Смертельный испуг девочки, оказавшейся в руках мерзкого двуногого человеческого отброса, конечно, со страшной силой запечатлелся в Пространстве и в описанное утро вызвал реакцию чуткого слуха, причем, как это часто бывает, слышавшая могла быть обладательницей небольшой степени яснослышания, которое при удачных космических токах иногда сильно проявляется. Утверждаю это на основании моего персонального опыта.</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lang w:val="en-US"/>
        </w:rPr>
      </w:pPr>
      <w:r>
        <w:rPr>
          <w:lang w:val="en-US" w:eastAsia="en-US"/>
        </w:rPr>
        <w:t>В одно летнее утро, идя по улице города Балхаша, я остановил трех подряд повстречавшихся мне женщин, задавая им один и тот же вопрос: не слышат ли они в данный момент колокольного звона? Все три ответили отрицательно, несмотря на то, что я слышал его громко и отчетливо.</w:t>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016" w:leader="none"/>
          <w:tab w:val="left" w:pos="3600" w:leader="none"/>
          <w:tab w:val="left" w:pos="3888" w:leader="none"/>
          <w:tab w:val="left" w:pos="432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58" w:name="_Toc94344906"/>
      <w:bookmarkStart w:id="59" w:name="_Toc94344997"/>
      <w:r>
        <w:rPr>
          <w:sz w:val="28"/>
          <w:lang w:val="en-US" w:eastAsia="en-US"/>
        </w:rPr>
        <w:t>НЕЛЕГАЛЬНЫЙ ВРАЧ СИХОТЭ-АЛИНЬСКИХ ГОР</w:t>
      </w:r>
      <w:bookmarkEnd w:id="58"/>
      <w:bookmarkEnd w:id="59"/>
    </w:p>
    <w:p>
      <w:pPr>
        <w:pStyle w:val="Normal"/>
        <w:widowControl w:val="false"/>
        <w:tabs>
          <w:tab w:val="clear" w:pos="720"/>
          <w:tab w:val="left" w:pos="230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304" w:leader="none"/>
        </w:tabs>
        <w:bidi w:val="0"/>
        <w:ind w:left="0" w:right="0" w:firstLine="567"/>
        <w:rPr>
          <w:lang w:val="en-US"/>
        </w:rPr>
      </w:pPr>
      <w:r>
        <w:rPr>
          <w:lang w:val="en-US" w:eastAsia="en-US"/>
        </w:rPr>
        <w:t>В 1948-1950 годах в Приморье, в Уссурийском крае, в горах Сихотэ-Алиня, севернее Сучанских угольных копей, служил в пограничных войсках офицер. В силу некоторых обстоятельств мы не назовем его настоящего имени, а ограничимся псевдонимом - Григорьев. Его постигло несчастье - стали отекать ноги. Обращался к местным врачам, побывал на разных курортах - не помогло. Отечность еще более усилилась, и вместо обычных брюк пришлось ему носить специально сшитые широченные шаровары. И тут прослышал он от местных охотников, что живет в тайге не очень-то далеко старец, который чудесным образом вылечивает всех, кто к нему обращался. Григорьеву очень захотелось обратиться к этому старцу. Но одно обстоятельство долго его удерживало: как же ему, образованному офицеру, интеллигенту, обязанному пресекать суеверия, обращаться к знахарю? Да и начальство за это по головке не погладит. Долго крепился Григорьев, но, наконец, решился. Отыскал среди своих солдат знающего дорогу к старцу и поехали. Долго пробирались таежными дорогами. Наконец па поляне среди леса увидели дом, окруженный пчелиными ульями. Не пришлось стучаться в дверь, хозяин, человек неопределенного возраста, сам вышел к ним навстречу со словами: "Знаю, зачем приехали" - и повел офицера в дом. Там он достал большой глиняный горшок, насыпал туда каких-то трав, залил водой и поставил в печь томиться. В избе было опрятно, пахло травами. Беседовали. Когда зелье в горшке поспело и слегка остудилось - старец велел Григорьеву закатать шаровары и опустить в горшок ноги. Прошло какое-то время, и старец сказал: "Теперь довольно. Все будет хорошо. Поезжай домой".</w:t>
      </w:r>
    </w:p>
    <w:p>
      <w:pPr>
        <w:pStyle w:val="Normal"/>
        <w:widowControl w:val="false"/>
        <w:tabs>
          <w:tab w:val="clear" w:pos="720"/>
          <w:tab w:val="left" w:pos="2304" w:leader="none"/>
        </w:tabs>
        <w:bidi w:val="0"/>
        <w:ind w:left="0" w:right="0" w:firstLine="567"/>
        <w:rPr>
          <w:lang w:val="en-US"/>
        </w:rPr>
      </w:pPr>
      <w:r>
        <w:rPr>
          <w:lang w:val="en-US" w:eastAsia="en-US"/>
        </w:rPr>
        <w:t>От какого-либо вознаграждения лекарь категорически отказался.</w:t>
      </w:r>
    </w:p>
    <w:p>
      <w:pPr>
        <w:pStyle w:val="Normal"/>
        <w:widowControl w:val="false"/>
        <w:tabs>
          <w:tab w:val="clear" w:pos="720"/>
          <w:tab w:val="left" w:pos="2304" w:leader="none"/>
        </w:tabs>
        <w:bidi w:val="0"/>
        <w:ind w:left="0" w:right="0" w:firstLine="567"/>
        <w:rPr>
          <w:lang w:val="en-US"/>
        </w:rPr>
      </w:pPr>
      <w:r>
        <w:rPr>
          <w:lang w:val="en-US" w:eastAsia="en-US"/>
        </w:rPr>
        <w:t>И действительно, не прошло и недели, как ноги Григорьева приняли свой прежний нормальный вид. Удивлялись сослуживцы внезапному выздоровлению Григорьева, спрашивали что и как...</w:t>
      </w:r>
    </w:p>
    <w:p>
      <w:pPr>
        <w:pStyle w:val="Normal"/>
        <w:widowControl w:val="false"/>
        <w:tabs>
          <w:tab w:val="clear" w:pos="720"/>
          <w:tab w:val="left" w:pos="2304" w:leader="none"/>
        </w:tabs>
        <w:bidi w:val="0"/>
        <w:ind w:left="0" w:right="0" w:firstLine="567"/>
        <w:rPr>
          <w:lang w:val="en-US"/>
        </w:rPr>
      </w:pPr>
      <w:r>
        <w:rPr>
          <w:lang w:val="en-US" w:eastAsia="en-US"/>
        </w:rPr>
        <w:t>Офицеру пришлось признаться, что вылечил его нелегальный таежный лекарь. Гарнизонное начальство отнеслось к случившемуся с пониманием и благожелательством, и таежный врач оставался бы непотревоженным, если бы не местная милиция. У нее накопились сведения, что старик - колдун, чернокнижник и у него имеются запретные книги. Было принято решение эти книги изъять. Для этого снарядили экспедицию в составе лейтенанта и двух милиционеров, которые на подводе поехали упомянутыми таежными тропами к лекарю. Но приблизительно на полдороге произошло нечто неожиданное. На лесной тропе перед подводой с милиционерами встал бородатый охотник с винтовкой в руках и, взяв лошадь под уздцы, остановил словами:</w:t>
      </w:r>
    </w:p>
    <w:p>
      <w:pPr>
        <w:pStyle w:val="Normal"/>
        <w:widowControl w:val="false"/>
        <w:tabs>
          <w:tab w:val="clear" w:pos="720"/>
          <w:tab w:val="left" w:pos="2304" w:leader="none"/>
        </w:tabs>
        <w:bidi w:val="0"/>
        <w:ind w:left="0" w:right="0" w:firstLine="567"/>
        <w:rPr>
          <w:lang w:val="en-US"/>
        </w:rPr>
      </w:pPr>
      <w:r>
        <w:rPr>
          <w:lang w:val="en-US" w:eastAsia="en-US"/>
        </w:rPr>
        <w:t>- Вы заблудились - не туда едете!</w:t>
      </w:r>
    </w:p>
    <w:p>
      <w:pPr>
        <w:pStyle w:val="Normal"/>
        <w:widowControl w:val="false"/>
        <w:tabs>
          <w:tab w:val="clear" w:pos="720"/>
          <w:tab w:val="left" w:pos="2304" w:leader="none"/>
        </w:tabs>
        <w:bidi w:val="0"/>
        <w:ind w:left="0" w:right="0" w:firstLine="567"/>
        <w:rPr>
          <w:lang w:val="en-US"/>
        </w:rPr>
      </w:pPr>
      <w:r>
        <w:rPr>
          <w:lang w:val="en-US" w:eastAsia="en-US"/>
        </w:rPr>
        <w:t>Те было стали возражать, но, оглянувшись, увидели, что из-за деревьев на них смотрят дула винтовок, Правда, винтовки не нацелены прямо на них, они в руках охотников наготове, чтобы вскинуть к плечу и выстрелить. Милиционеры хорошо знали, что это те охотники, кто без промаха бьет белке прямо в глаз. Они осознавали, что наступил драматический момент и благоразумие требует не вступать в пререкания. Они поняли, что если они попытаются продолжить путь, то из-за деревьев раздадутся ровно три выстрела и их не станет. Между тем стоящий на дороге бородач пояснил: "Возвращайтесь назад, второй раз вам никто дороги не покажет".</w:t>
      </w:r>
    </w:p>
    <w:p>
      <w:pPr>
        <w:pStyle w:val="Normal"/>
        <w:widowControl w:val="false"/>
        <w:tabs>
          <w:tab w:val="clear" w:pos="720"/>
          <w:tab w:val="left" w:pos="2304" w:leader="none"/>
        </w:tabs>
        <w:bidi w:val="0"/>
        <w:ind w:left="0" w:right="0" w:firstLine="567"/>
        <w:rPr>
          <w:lang w:val="en-US"/>
        </w:rPr>
      </w:pPr>
      <w:r>
        <w:rPr>
          <w:lang w:val="en-US" w:eastAsia="en-US"/>
        </w:rPr>
        <w:t>С тем милиционеры скромно повернули и возвратились домой, как говорят, "несолоно хлебавши". А своему начальству доложили, что лекаря не нашли.</w:t>
      </w:r>
    </w:p>
    <w:p>
      <w:pPr>
        <w:pStyle w:val="Normal"/>
        <w:widowControl w:val="false"/>
        <w:tabs>
          <w:tab w:val="clear" w:pos="720"/>
          <w:tab w:val="left" w:pos="2304" w:leader="none"/>
        </w:tabs>
        <w:bidi w:val="0"/>
        <w:ind w:left="0" w:right="0" w:firstLine="567"/>
        <w:rPr>
          <w:lang w:val="en-US"/>
        </w:rPr>
      </w:pPr>
      <w:r>
        <w:rPr>
          <w:lang w:val="en-US" w:eastAsia="en-US"/>
        </w:rPr>
        <w:t>Начальство таким объяснением не удовлетворилось, стало снаряжать вторую экспедицию на поиски нелегального лекаря. Григорьев решил принять участие в этой экспедиции. Им руководило побуждение как-то отблагодарить старца, может быть, оградить его и постараться помочь ему, где это будет возможно.</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Без особых приключений отряд из десяти милиционеров во главе с лейтенантом прибыл на лесную поляну, где стоял одинокий домик лекаря.</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Как и при первом посещении, лекарь вышел из дома навстречу только что успевшим соскочить с подводы милиционерам. Они двинулись было вперед к старику, как вдруг внезапно незримая сила сковала все их члены. Они замерли без движения. Напрасны были их попытки шевельнуть хоть чем-нибудь. Они даже не могли произнести какие-либо слова.</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В этой тишине спокойно и в то же время грозно зазвучал голос старца.</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 Вы приехали ко мне со злом. Но вы ничего не можете мне сделать. Я делал людям только добро, зачем вы мешаете мне? Возвращайтесь домой и благодарите бога, что я отпускаю вас живыми.</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Как оцепеневшие стояли милиционеры. Страх заползал в их души. И только когда старик махнул рукой, они обрели способность двигаться. Молча повернули подводу и уехали.</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С тех пор власти оставили нелегального таежного врача в покое - пусть лечит, ведь вреда не приносит. Но старец сам вскоре после описанных событий исчез. Говорили - куда-то переселился.</w:t>
      </w:r>
    </w:p>
    <w:p>
      <w:pPr>
        <w:pStyle w:val="Normal"/>
        <w:widowControl w:val="false"/>
        <w:tabs>
          <w:tab w:val="clear" w:pos="720"/>
          <w:tab w:val="left" w:pos="3312" w:leader="none"/>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60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60" w:name="_Toc94344907"/>
      <w:bookmarkStart w:id="61" w:name="_Toc94344998"/>
      <w:r>
        <w:rPr>
          <w:sz w:val="28"/>
          <w:lang w:val="en-US" w:eastAsia="en-US"/>
        </w:rPr>
        <w:t>ЧЕРНЫЙ МАГ В ТЮРЬМЕ</w:t>
      </w:r>
      <w:bookmarkEnd w:id="60"/>
      <w:bookmarkEnd w:id="61"/>
    </w:p>
    <w:p>
      <w:pPr>
        <w:pStyle w:val="Normal"/>
        <w:widowControl w:val="false"/>
        <w:tabs>
          <w:tab w:val="clear" w:pos="720"/>
          <w:tab w:val="left" w:pos="3312" w:leader="none"/>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600" w:leader="none"/>
        </w:tabs>
        <w:bidi w:val="0"/>
        <w:ind w:left="0" w:right="0" w:hanging="0"/>
        <w:jc w:val="center"/>
        <w:rPr>
          <w:lang w:val="en-US"/>
        </w:rPr>
      </w:pPr>
      <w:r>
        <w:rPr>
          <w:lang w:val="en-US" w:eastAsia="en-US"/>
        </w:rPr>
        <w:t>(Рассказано В. Рожковым)</w:t>
      </w:r>
    </w:p>
    <w:p>
      <w:pPr>
        <w:pStyle w:val="Normal"/>
        <w:widowControl w:val="false"/>
        <w:tabs>
          <w:tab w:val="clear" w:pos="720"/>
          <w:tab w:val="left" w:pos="3312" w:leader="none"/>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Я, офицер запаса, в мае 1983 года был призван на военные сборы. Первоначально нас, в народе называемых "партизанами", собрали недалеко от Калининграда. Затем откомандировали небольшими группами по войсковым частям области. Наш взвод был направлен в Гусев. Здесь, в расположении одной из воинских частей города, я познакомился с кадровым офицером и хорошим собеседником капитаном С.</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В свободное от службы время разговорились как-то с капитаном о необычных и потому загадочных способностях человеческой психики. Вспомнили феномены Вольфа Мессинга, поразительные опыты индийских йогов, говорили о гипнозе, о внушении, о самородках, в ком развиты необычные свойства. Наконец, коснулись удивительных событий из нашей повседневной жизни. Вот тогда мой собеседник и рассказал странный случай, происшедший с его братом здесь в Гусеве два года назад.</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Брат капитана, человек гражданский и семейный, в конце весны 1981 года за какие-то грехи был осужден на 15 суток. Домой вернулся через месяц, и забирали его из тюремного госпиталя. Врачи не сразу согласились отпустить больного, нервная система его после пережитого мощного психического удара еще была слабой. Странные события развернулись в тюремной камере среди таких же осужденных, каким в то время был он сам. Скажу сразу, что видимого нападения на брата капитана не было, но пострадал он именно от воздействия чужой воли.</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Однако все по порядку.</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В обыкновенной тюремной камере, среди обычных для ее стен обитателей был некто - молчаливый, угрюмый, с тяжелым сверлящим взглядом - "жук". Началось все с демонстрации его удивительных "фокусов". Отметим особенности "жука": каждый раз перед массовой демонстрацией своих способностей, без которых он, видимо, просто жить не мог, спрашивал разрешения всех присутствующих и, обычно получив его, начинал молчаливо и сосредоточенно действовать.</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Так, утром, перед тем как милиционеру отвести всех на работу, "жук", обычно замкнутый и лишь изредка бросавший увесистые реплики, спросил, хочет ли кто курить? Вопрос был встречен с насмешкой: "Ты что, угостишь?" Последовало коротко и твердо: "Могу". Ему не поверили, но подтвердили, что курить хотят все. Замкнутое состояние было свойственно "жуку", тут же было видно, как он глубоко погрузился в свои мысли. Как обычно, милиционер их вывел во двор, построил и повел на работу. Необычным было другое. По пути милиционер остановил всех у киоска Союзпечати, купил пачку дешевых сигарет и молча угостил каждого. Так же молча покурили. Не курил лишь "жук". Как он заставил милиционера дать покурить осужденным, осталось тайной.</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Следующий случай произошел в солнечный воскресный день. Обращаясь ко всем в камере, "жук" спросил, не желают ли позагорать часок на лужайке, что видна в тюремное окно. С удивлением, но все согласились, Как и прошлый раз, "жук" погрузился в свои мысли. Через некоторое время пришел дежурный милиционер, молча открыл их камеру, вывел всех и так же молча отвел на лужайку. Через час полежавших на траве и позагоравших на солнце милиционер собрал и возвратил всех на место. Так начались удивительные события.</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Когда "жук" в третий раз предложил свои услуги, то согласились, уже не раздумывая, хоть и странно было слушать его. Заманчивым было и предложение - посмотреть у себя в камере на обнаженную женщину. В этот раз, сидя в своем неизменном углу, "жук" надолго и глубоко погрузился в свои мысли. Его задумчивость каким-то образом влияла на всех в камере. Но вот пришел милиционер с ключами, открыл женскую камеру, вывел из нее одну из женщин, камеру закрыл, а женщину впустил к мужчинам. Щелкнул замок двери, и женщина оказалась в обществе сидящих вдоль стен мужчин. Не замечая вокруг молчаливо сидящих, медленно и невозмутимо, как если бы собралась купаться, женщина стала раздеваться посреди камеры, аккуратно складывая одежду на пол. Разделась. Задумчиво обошла свою одежду и так же медленно стала одеваться.</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Она уже заканчивала одевание, когда, наконец, брату капитана удалось стряхнуть с себя странное оцепенение, которое как какая-то сила, наваждение заставляло его молча и отрешенно сидеть и бесстрастно смотреть на происходящее. Как будто ему удалось стряхнуть с себя дурман чужого воздействия. Дурман этот появлялся и раньше - во время перекура и во время загара на лужайке. И лишь теперь ему удалось преодолеть эту гнетущую силу. И лишь сейчас до него дошел смысл всего происходящего.</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Все сидели как в полузабытьи. В таком же полузабывчивом состоянии находилась и женщина. Один только "жук", как маг и волшебник, сидел в своем углу с ярко горящими неведомой силой глазами. Это его воля господствовала и владела сознанием присутствующих здесь людей. Это его злой гений продиктовал роль и поведение каждому, следил и направлял действия всех находящихся в камере. "Жук" сразу заметил, что брат капитана освободился от его контроля, потому тихо и угрожающе прошипел: "Не мешай мне". Брат капитана, напуганный происходящим, но и окрыленный победой над неведомыми силами, так же тихо и твердо ответил: "Перестань издеваться над людьми". Гневно сверкнули глаза "жука". Опять он потребовал не мешать ему. Добавил, что вынужден тратить энергию на брата капитана больше, чем на кого другого, что уже давно заметил стремление его к неподчинению. И пригрозил в случае неповиновения разделаться с ним, что и не такие орешки раскалывались. Брат капитана продолжал стоять на своем: "Прекрати издеваться над людьми!".</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Видимо, полемика отняла много сил и внимания у "жука". Ослаб его контроль. И один за другим стали "пробуждаться" и "приходить в себя" сидящие вдоль стен. Пробудилась и женщина. Обнаружив себя в кругу мужчин, да еще не совсем одетой и расстегнутой, она подняла крик. Подбежав к двери, стала истошно колотить руками и ногами, призывая на помощь. В камере поднялся гвалт. Прибежал милиционер. Не понимая, откуда появилась в мужской камере полураздетая и обезумевшая женщина, он быстро вывел ее и водворил на свое место. Всеобщее недоумение было характерным состоянием всех участников этого странного происшествия. Так толком никто ничего и не понял. Все было настолько необычно, совершенно непривычно и очень удивительно. Догадывались о какой-то роли в этой истории "жука", вспоминали другие случаи, но так ни к чему и не пришли в своих куцых умозаключениях. Внешне спокойным оставался только "жук", изредка меча злые "молнии" в сторону брата капитана.</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Брата капитана охватило беспокойство. В его голове вспоминались и усиливались угрозы "жука". Злые, пронизывающие насквозь взгляды его возбуждали страх в крепком и сильном мужчине. Он уже не чувствовал себя победителем злой воли, страх за себя заползал в душу.</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Вдруг придушит, когда спать ляжем? От этого типа все что угодно ожидать можно". Брат капитана вызвал милиционера, высказал ему свои опасения за жизнь и просил перевести в другую камеру. Милиционер согласился. Одна камера была пустой, в нее и поместили брата капитана.</w:t>
      </w:r>
    </w:p>
    <w:p>
      <w:pPr>
        <w:pStyle w:val="Normal"/>
        <w:widowControl w:val="false"/>
        <w:tabs>
          <w:tab w:val="clear" w:pos="720"/>
          <w:tab w:val="left" w:pos="3312" w:leader="none"/>
          <w:tab w:val="left" w:pos="3600" w:leader="none"/>
        </w:tabs>
        <w:bidi w:val="0"/>
        <w:ind w:left="0" w:right="0" w:firstLine="567"/>
        <w:rPr>
          <w:lang w:val="en-US"/>
        </w:rPr>
      </w:pPr>
      <w:r>
        <w:rPr>
          <w:lang w:val="en-US" w:eastAsia="en-US"/>
        </w:rPr>
        <w:t>В этот вечер брату капитана долго не спалось. Невыразимая тоска навалилась на него своей тяжестью. Гнетущее состояние тяжким бременем легло на сердце. Стали появляться мысли о безысходности, мысли о никчемности и глупости самой жизни. "Для чего? Для чего? Ну, скажи, для чего ты живешь?" - постоянно сверлило у него в голове. Наконец, как спасительное решение, как вывод из тупика, пронеслась мысль покончить с собою. Сразу же хороводом завертелось в голове: "Повеситься? Нет, не на чем. Вскрыть вены? Нечем". И опять, как спасительная ласточка, указывающая выход из тупика, прилетела мысль: "Надо размозжить себе голову о кирпичный угол стены у двери". Так и сделал. Первый удар был робкий, несильный и неумелый. Скорее поцарапался, нежели рассек лоб. Боль не почувствовал, появилась злоба на себя и свое неумение. Вид крови, отертой рукой со лба, опьянил. Второй раз ударился расчетливо, ближе к виску и со всего маху, надеясь тут же умереть. Но опять остался в сознании, хотя на этот раз кровь уже хлынула ручьем. Боль по-прежнему не чувствовалась.</w:t>
      </w:r>
    </w:p>
    <w:p>
      <w:pPr>
        <w:pStyle w:val="Normal"/>
        <w:widowControl w:val="false"/>
        <w:tabs>
          <w:tab w:val="clear" w:pos="720"/>
          <w:tab w:val="left" w:pos="3312" w:leader="none"/>
          <w:tab w:val="left" w:pos="3600" w:leader="none"/>
        </w:tabs>
        <w:bidi w:val="0"/>
        <w:ind w:left="0" w:right="0" w:firstLine="567"/>
        <w:rPr/>
      </w:pPr>
      <w:r>
        <w:rPr>
          <w:lang w:val="en-US" w:eastAsia="en-US"/>
        </w:rPr>
        <w:t>Появилось остервенение от неумения покончить счеты с жизнью. Неизвестно, чем бы все кончилось, если бы не милиционер, пришедший проверить заключенных. Странное происшествие с женщиной в мужской камере взывало к бдительности. И окровавленный заключенный с бешеным взглядом в глазах был заключительным аккордом в тот суматошный день.</w:t>
      </w:r>
    </w:p>
    <w:p>
      <w:pPr>
        <w:pStyle w:val="Normal"/>
        <w:widowControl w:val="false"/>
        <w:tabs>
          <w:tab w:val="clear" w:pos="720"/>
          <w:tab w:val="left" w:pos="3312" w:leader="none"/>
          <w:tab w:val="left" w:pos="3600" w:leader="none"/>
        </w:tabs>
        <w:bidi w:val="0"/>
        <w:ind w:left="0" w:right="0" w:firstLine="567"/>
        <w:rPr/>
      </w:pPr>
      <w:r>
        <w:rPr>
          <w:lang w:val="en-US" w:eastAsia="en-US"/>
        </w:rPr>
        <w:t>Несмотря на поздний час, брата капитана доставили в тюремный госпиталь. Рана на лбу зажила довольно быстро. Не так быстро восстановилась психика. Врачи установили сильную психическую перегрузку. Поддавшись настоятельным просьбам жены и родственников, домой больного выписали несколько раньше, справедливо считая, что домашний психический климат будет быстрее способствовать выздоровлению. Врачебный контроль продолжался до полного выздоровления.</w:t>
      </w:r>
    </w:p>
    <w:p>
      <w:pPr>
        <w:pStyle w:val="Normal"/>
        <w:widowControl w:val="false"/>
        <w:tabs>
          <w:tab w:val="clear" w:pos="720"/>
          <w:tab w:val="left" w:pos="3312" w:leader="none"/>
          <w:tab w:val="left" w:pos="3600" w:leader="none"/>
        </w:tabs>
        <w:bidi w:val="0"/>
        <w:ind w:left="0" w:right="0" w:firstLine="567"/>
        <w:rPr/>
      </w:pPr>
      <w:r>
        <w:rPr>
          <w:lang w:val="en-US" w:eastAsia="en-US"/>
        </w:rPr>
        <w:t>Причина столь сильной психической перегрузки с мотивацией самоубийства, как и подлинная причина всех странных случаев в тюремной камере, осталась невыясненной. В памяти участников события остались лишь как очень странные. О них у нас много не говорят, да им до конца и не верят. Очень уж все необычно. Хоть и соглашаемся с большими возможностями человеческой психики, но какие куцые и хилые наши представления о ее мощи.</w:t>
      </w:r>
    </w:p>
    <w:p>
      <w:pPr>
        <w:pStyle w:val="Normal"/>
        <w:widowControl w:val="false"/>
        <w:tabs>
          <w:tab w:val="clear" w:pos="720"/>
          <w:tab w:val="left" w:pos="3312" w:leader="none"/>
          <w:tab w:val="left" w:pos="3600" w:leader="none"/>
        </w:tabs>
        <w:bidi w:val="0"/>
        <w:ind w:left="0" w:right="0" w:firstLine="567"/>
        <w:rPr/>
      </w:pPr>
      <w:r>
        <w:rPr>
          <w:lang w:val="en-US" w:eastAsia="en-US"/>
        </w:rPr>
        <w:t>Наукой возможности психики сейчас изучаются, но как часто ставятся под сомнение факты необычных проявлений ее, считая при этом скептическое отношение уместным и даже полезным. Поэтому сейчас мало кто сможет себе представить или хотя бы согласиться с тем, что описанный случай связан с одним из феноменов концентрированной мысли. Так же, как хорошо тренированный штангист значительно отличается от всех нетренированных, так и психически тренированный, интуитивно нашедший законы совершенствования психики, выгодно отличается от психически нетренированного. В то же время психическая сила, как и физическая, в зависимости от цели может принести людям пользу или вред. Так во всей непреклонности встает вопрос нравственного развития и овладения силами психики на благо обществу.</w:t>
      </w:r>
    </w:p>
    <w:p>
      <w:pPr>
        <w:pStyle w:val="Normal"/>
        <w:widowControl w:val="false"/>
        <w:tabs>
          <w:tab w:val="clear" w:pos="720"/>
          <w:tab w:val="left" w:pos="3600" w:leader="none"/>
        </w:tabs>
        <w:bidi w:val="0"/>
        <w:ind w:left="0" w:right="0" w:firstLine="567"/>
        <w:rPr>
          <w:lang w:val="en-US"/>
        </w:rPr>
      </w:pPr>
      <w:r>
        <w:rPr>
          <w:lang w:val="en-US" w:eastAsia="en-US"/>
        </w:rPr>
        <w:t>В конце беседы капитан С. добавил, что о причинах появления брата в госпитале ему удалось узнать от врачей. Те схематично рассказали о событиях в камере. Дома брат рассказал подробно все. Обычно не разговорчивый, он с готовностью вспоминал и уточнял детали своих ощущений. Видно было, что события его волнуют чрезвычайно.</w:t>
      </w:r>
    </w:p>
    <w:p>
      <w:pPr>
        <w:pStyle w:val="Normal"/>
        <w:widowControl w:val="false"/>
        <w:tabs>
          <w:tab w:val="clear" w:pos="720"/>
          <w:tab w:val="left" w:pos="3600" w:leader="none"/>
        </w:tabs>
        <w:bidi w:val="0"/>
        <w:ind w:left="0" w:right="0" w:firstLine="567"/>
        <w:rPr>
          <w:lang w:val="en-US"/>
        </w:rPr>
      </w:pPr>
      <w:r>
        <w:rPr>
          <w:lang w:val="en-US" w:eastAsia="en-US"/>
        </w:rPr>
        <w:t>Сопоставлял капитан и сравнивал услышанное дома и в госпитале. Все сходилось. И на лбу брата резко и красноречиво проступал крупный багровый шрам.</w:t>
      </w:r>
    </w:p>
    <w:p>
      <w:pPr>
        <w:pStyle w:val="Normal"/>
        <w:widowControl w:val="false"/>
        <w:tabs>
          <w:tab w:val="clear" w:pos="720"/>
          <w:tab w:val="left" w:pos="3600" w:leader="none"/>
        </w:tabs>
        <w:bidi w:val="0"/>
        <w:ind w:left="0" w:right="0" w:firstLine="567"/>
        <w:rPr>
          <w:lang w:val="en-US"/>
        </w:rPr>
      </w:pPr>
      <w:r>
        <w:rPr>
          <w:lang w:val="en-US" w:eastAsia="en-US"/>
        </w:rPr>
        <w:t>...Помещая "Черного мага в тюрьме" в мою книгу, считаю необходимым указать на научную ценность этого сообщения, сделанного В. Рожковым. Описанные в нем проявления психической энергии черного мага подходят под рубрику массового гипноза. Но что такое гипноз, как не проявление скрытой в человеке духовной энергии, границ проявления которой мы не знаем? Степень проявления этой гигантской мощи зависит от способности данного человека, который может обратить эту мощь на добро или зло.</w:t>
      </w:r>
    </w:p>
    <w:p>
      <w:pPr>
        <w:pStyle w:val="Normal"/>
        <w:widowControl w:val="false"/>
        <w:tabs>
          <w:tab w:val="clear" w:pos="720"/>
          <w:tab w:val="left" w:pos="3600" w:leader="none"/>
        </w:tabs>
        <w:bidi w:val="0"/>
        <w:ind w:left="0" w:right="0" w:firstLine="567"/>
        <w:rPr>
          <w:lang w:val="en-US"/>
        </w:rPr>
      </w:pPr>
      <w:r>
        <w:rPr>
          <w:lang w:val="en-US" w:eastAsia="en-US"/>
        </w:rPr>
        <w:t>Обладатель психотехники такой мощи легко может заставить другого человека переживать самые различные состояния души: радость и горе - и легко может толкнуть на самоубийство. За такими примерами отсылаю читателя к психическим опытам барона ДюПоте, изложенным в книге "Опыты животного магнетизма" (Перевод с французского. С.-Петербург, 1900).</w:t>
      </w:r>
    </w:p>
    <w:p>
      <w:pPr>
        <w:pStyle w:val="Normal"/>
        <w:widowControl w:val="false"/>
        <w:tabs>
          <w:tab w:val="clear" w:pos="720"/>
          <w:tab w:val="left" w:pos="3600" w:leader="none"/>
        </w:tabs>
        <w:bidi w:val="0"/>
        <w:ind w:left="0" w:right="0" w:firstLine="567"/>
        <w:rPr>
          <w:lang w:val="en-US"/>
        </w:rPr>
      </w:pPr>
      <w:r>
        <w:rPr>
          <w:lang w:val="en-US" w:eastAsia="en-US"/>
        </w:rPr>
        <w:t>Сообщение В. Рожкова очень поучительно еще и с другой стороны. Часто мы слышим упреки в адрес лиц, обладающих высокими сокровенными знаниями, что они эгоистично сохраняют это знание только для себя и не делятся им с широкими массами. В частности, такие обвинения бросались в адрес Великих Учителей Шамбалы. Содержание "Черного мага..." дает исчерпывающий ответ таким обвинителям, ясно продемонстрировав, во что обращаются высокие знания, попавшие в недостойные руки безнравственного эгоиста, наслаждающегося своим превосходством над другими, извлекающим из этого садистскую радость.</w:t>
      </w:r>
    </w:p>
    <w:p>
      <w:pPr>
        <w:pStyle w:val="Normal"/>
        <w:widowControl w:val="false"/>
        <w:tabs>
          <w:tab w:val="clear" w:pos="720"/>
          <w:tab w:val="left" w:pos="3600" w:leader="none"/>
        </w:tabs>
        <w:bidi w:val="0"/>
        <w:ind w:left="0" w:right="0" w:firstLine="567"/>
        <w:rPr>
          <w:lang w:val="en-US"/>
        </w:rPr>
      </w:pPr>
      <w:r>
        <w:rPr>
          <w:lang w:val="en-US" w:eastAsia="en-US"/>
        </w:rPr>
        <w:t>Вот причина, почему высокие знания не даются широким массам.</w:t>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62" w:name="_Toc94344908"/>
      <w:bookmarkStart w:id="63" w:name="_Toc94344999"/>
      <w:r>
        <w:rPr>
          <w:sz w:val="28"/>
          <w:lang w:val="en-US" w:eastAsia="en-US"/>
        </w:rPr>
        <w:t>КТО СТОЯЛ ЗА ДВЕРЬЮ?</w:t>
      </w:r>
      <w:bookmarkEnd w:id="62"/>
      <w:bookmarkEnd w:id="63"/>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hanging="0"/>
        <w:jc w:val="center"/>
        <w:rPr>
          <w:lang w:val="en-US"/>
        </w:rPr>
      </w:pPr>
      <w:r>
        <w:rPr>
          <w:lang w:val="en-US" w:eastAsia="en-US"/>
        </w:rPr>
        <w:t>(Место происшествия - г. Змеиногорск. Дата - 1 декабря 1985 г.)</w:t>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lang w:val="en-US"/>
        </w:rPr>
      </w:pPr>
      <w:r>
        <w:rPr>
          <w:lang w:val="en-US" w:eastAsia="en-US"/>
        </w:rPr>
        <w:t>В тот зимний день нас в квартире было всего трое: я, Л. И. и гость из Москвы.</w:t>
      </w:r>
    </w:p>
    <w:p>
      <w:pPr>
        <w:pStyle w:val="Normal"/>
        <w:widowControl w:val="false"/>
        <w:tabs>
          <w:tab w:val="clear" w:pos="720"/>
          <w:tab w:val="left" w:pos="3600" w:leader="none"/>
        </w:tabs>
        <w:bidi w:val="0"/>
        <w:ind w:left="0" w:right="0" w:firstLine="567"/>
        <w:rPr>
          <w:lang w:val="en-US"/>
        </w:rPr>
      </w:pPr>
      <w:r>
        <w:rPr>
          <w:lang w:val="en-US" w:eastAsia="en-US"/>
        </w:rPr>
        <w:t>В тот день я после обеда лег спать, а Л. И. и гость из Москвы пошли по магазинам делать покупки. Чтобы никто не потревожил моего сна, Л. И" уходя, закрыла на ключ входную дверь квартиры.</w:t>
      </w:r>
    </w:p>
    <w:p>
      <w:pPr>
        <w:pStyle w:val="Normal"/>
        <w:widowControl w:val="false"/>
        <w:tabs>
          <w:tab w:val="clear" w:pos="720"/>
          <w:tab w:val="left" w:pos="3600" w:leader="none"/>
        </w:tabs>
        <w:bidi w:val="0"/>
        <w:ind w:left="0" w:right="0" w:firstLine="567"/>
        <w:rPr>
          <w:lang w:val="en-US"/>
        </w:rPr>
      </w:pPr>
      <w:r>
        <w:rPr>
          <w:lang w:val="en-US" w:eastAsia="en-US"/>
        </w:rPr>
        <w:t>Я выспался и сидел в своей комнате за письменным столом (было около шести часов вечера), как вдруг слышу звонок у входной двери. Я подошел к двери и спросил: "Кто там?" Женский голос ответил: "Это я". Я снова спросил: "А кто же этот я?" И женский голос ответил: "Галочка". Я был ошеломлен.</w:t>
      </w:r>
    </w:p>
    <w:p>
      <w:pPr>
        <w:pStyle w:val="Normal"/>
        <w:widowControl w:val="false"/>
        <w:tabs>
          <w:tab w:val="clear" w:pos="720"/>
          <w:tab w:val="left" w:pos="3600" w:leader="none"/>
        </w:tabs>
        <w:bidi w:val="0"/>
        <w:ind w:left="0" w:right="0" w:firstLine="567"/>
        <w:rPr>
          <w:lang w:val="en-US"/>
        </w:rPr>
      </w:pPr>
      <w:r>
        <w:rPr>
          <w:lang w:val="en-US" w:eastAsia="en-US"/>
        </w:rPr>
        <w:t>Дело в том, что Галочка - моя давнишняя добрая знакомая, старый друг и сослуживица, с которой, сдвинув вместе письменные столы, мы просидели друг против друга, работая над переводами в Научно-исследовательском институте рыбного хозяйства, более пяти лет. Она замужем. У нее две дочери, а с ее мужем у меня тоже прекрасные отношения. Хаживали в гости друг к другу.</w:t>
      </w:r>
    </w:p>
    <w:p>
      <w:pPr>
        <w:pStyle w:val="Normal"/>
        <w:widowControl w:val="false"/>
        <w:tabs>
          <w:tab w:val="clear" w:pos="720"/>
          <w:tab w:val="left" w:pos="3600" w:leader="none"/>
        </w:tabs>
        <w:bidi w:val="0"/>
        <w:ind w:left="0" w:right="0" w:firstLine="567"/>
        <w:rPr>
          <w:lang w:val="en-US"/>
        </w:rPr>
      </w:pPr>
      <w:r>
        <w:rPr>
          <w:lang w:val="en-US" w:eastAsia="en-US"/>
        </w:rPr>
        <w:t>И нужно же так случиться, что в последнее время эти прекрасные отношения вдруг испортились. Не стану углубляться в детали (они ни к чему), но между нами наступила размолвка, грозящая перейти в окончательный разрыв. По существу, основания для такого разрыва были весьма шаткие. Галочка первая это поняла и написала мне примирительное письмо, на которое, я ответил в таком же примирительном духе и просил приехать ко мне, чтобы в доброй откровенной беседе восстановить прежние отношения. Письмо к ней я отправил всего два дня тому назад, а Галочка жила далеко: чтобы к ней добраться (по железной дороге), требуется не менее двух суток. И если Галочка теперь оказалась на лестничной площадке второго этажа за моей запертой дверью, то это означало, что она моего письма еще не получила и приехала по собственному почину.</w:t>
      </w:r>
    </w:p>
    <w:p>
      <w:pPr>
        <w:pStyle w:val="Normal"/>
        <w:widowControl w:val="false"/>
        <w:tabs>
          <w:tab w:val="clear" w:pos="720"/>
          <w:tab w:val="left" w:pos="3600" w:leader="none"/>
        </w:tabs>
        <w:bidi w:val="0"/>
        <w:ind w:left="0" w:right="0" w:firstLine="567"/>
        <w:rPr>
          <w:lang w:val="en-US"/>
        </w:rPr>
      </w:pPr>
      <w:r>
        <w:rPr>
          <w:lang w:val="en-US" w:eastAsia="en-US"/>
        </w:rPr>
        <w:t>И этому можно было радоваться как доказательству того, что Галочка не менее меня стремится возобновить прежние, добрые отношения. И это было очень хорошо и в то же время плохо, так как у меня не было ключа, чтобы открыть запертую дверь.</w:t>
      </w:r>
    </w:p>
    <w:p>
      <w:pPr>
        <w:pStyle w:val="Normal"/>
        <w:widowControl w:val="false"/>
        <w:tabs>
          <w:tab w:val="clear" w:pos="720"/>
          <w:tab w:val="left" w:pos="3600" w:leader="none"/>
        </w:tabs>
        <w:bidi w:val="0"/>
        <w:ind w:left="0" w:right="0" w:firstLine="567"/>
        <w:rPr>
          <w:lang w:val="en-US"/>
        </w:rPr>
      </w:pPr>
      <w:r>
        <w:rPr>
          <w:lang w:val="en-US" w:eastAsia="en-US"/>
        </w:rPr>
        <w:t>Меня ошеломила мысль о том, в каком глупом положении я нахожусь. Человек ехал ко мне двое суток по железной дороге, потом добирался до моего городка на автобусе по зимней стуже и теперь озябший стоял за дверью, и я не мог его впустить.</w:t>
      </w:r>
    </w:p>
    <w:p>
      <w:pPr>
        <w:pStyle w:val="Normal"/>
        <w:widowControl w:val="false"/>
        <w:tabs>
          <w:tab w:val="clear" w:pos="720"/>
          <w:tab w:val="left" w:pos="3600" w:leader="none"/>
        </w:tabs>
        <w:bidi w:val="0"/>
        <w:ind w:left="0" w:right="0" w:firstLine="567"/>
        <w:rPr>
          <w:lang w:val="en-US"/>
        </w:rPr>
      </w:pPr>
      <w:r>
        <w:rPr>
          <w:lang w:val="en-US" w:eastAsia="en-US"/>
        </w:rPr>
        <w:t>Путаясь, я начал ей объяснять, что Л. И. с московским гостем ушли, заперли меня, а ключа у меня нет. Просил ее подождать, пока они вернутся, причем указал, что они должны вернуться вот-вот, так как ушли давно. Я чувствовал себя чрезвычайно неловко и глупо, просил у нее извинения за такое нелепое положение. Я спросил, не замерзла ли она? И та отвечала, что нет. Я вспомнил, что внизу у входа в наш дом имеется скамейка и предложил ей спуститься вниз, чтобы не стоять у дверей. Та вроде согласилась, и я больше, не слышал ее голоса.</w:t>
      </w:r>
    </w:p>
    <w:p>
      <w:pPr>
        <w:pStyle w:val="Normal"/>
        <w:widowControl w:val="false"/>
        <w:tabs>
          <w:tab w:val="clear" w:pos="720"/>
          <w:tab w:val="left" w:pos="3600" w:leader="none"/>
        </w:tabs>
        <w:bidi w:val="0"/>
        <w:ind w:left="0" w:right="0" w:firstLine="567"/>
        <w:rPr>
          <w:lang w:val="en-US"/>
        </w:rPr>
      </w:pPr>
      <w:r>
        <w:rPr>
          <w:lang w:val="en-US" w:eastAsia="en-US"/>
        </w:rPr>
        <w:t>Но тут я вспомнил, что скамейка погребена под сугробом снега и сесть на нее невозможно. При этой мысли мне стало еще хуже. С удвоенным нетерпением стал ожидать возвращения Л. И. с ключом. Наконец я услышал голоса и шаги Л. И. и московского гостя. Они поднимались по лестнице. Я облегченно вздохнул и подумал, что они внизу встретили Галочку и поднимаются вместе. Ключ скрипнул в дверях, и в комнату вошли только двое: Л. И. и московский гость. В изумлении я спросил:</w:t>
      </w:r>
    </w:p>
    <w:p>
      <w:pPr>
        <w:pStyle w:val="Normal"/>
        <w:widowControl w:val="false"/>
        <w:tabs>
          <w:tab w:val="clear" w:pos="720"/>
          <w:tab w:val="left" w:pos="3600" w:leader="none"/>
        </w:tabs>
        <w:bidi w:val="0"/>
        <w:ind w:left="0" w:right="0" w:firstLine="567"/>
        <w:rPr>
          <w:lang w:val="en-US"/>
        </w:rPr>
      </w:pPr>
      <w:r>
        <w:rPr>
          <w:lang w:val="en-US" w:eastAsia="en-US"/>
        </w:rPr>
        <w:t>- А где же Галочка?</w:t>
      </w:r>
    </w:p>
    <w:p>
      <w:pPr>
        <w:pStyle w:val="Normal"/>
        <w:widowControl w:val="false"/>
        <w:tabs>
          <w:tab w:val="clear" w:pos="720"/>
          <w:tab w:val="left" w:pos="3600" w:leader="none"/>
        </w:tabs>
        <w:bidi w:val="0"/>
        <w:ind w:left="0" w:right="0" w:firstLine="567"/>
        <w:rPr>
          <w:lang w:val="en-US"/>
        </w:rPr>
      </w:pPr>
      <w:r>
        <w:rPr>
          <w:lang w:val="en-US" w:eastAsia="en-US"/>
        </w:rPr>
        <w:t>Они ответили, что никакой Галочки не видели. Тут я впал в большое смущение. В моей голове проносились всевозможные мысли, что Галочка, спустившись и обнаружив сугроб вместо скамейки, могла очень расстроиться и весьма дурно меня истолковать, могла обидеться, могла также принять решение разыскать гостиницу и вернуться ко мне позднее. Но она, обидевшись, могла также уйти на автовокзал и, дождавшись очередного рейса, - уехать обратно.</w:t>
      </w:r>
    </w:p>
    <w:p>
      <w:pPr>
        <w:pStyle w:val="Normal"/>
        <w:widowControl w:val="false"/>
        <w:tabs>
          <w:tab w:val="clear" w:pos="720"/>
          <w:tab w:val="left" w:pos="3600" w:leader="none"/>
        </w:tabs>
        <w:bidi w:val="0"/>
        <w:ind w:left="0" w:right="0" w:firstLine="567"/>
        <w:rPr>
          <w:lang w:val="en-US"/>
        </w:rPr>
      </w:pPr>
      <w:r>
        <w:rPr>
          <w:lang w:val="en-US" w:eastAsia="en-US"/>
        </w:rPr>
        <w:t>Прошел час напряженного ожидания - Галочки не было.</w:t>
      </w:r>
    </w:p>
    <w:p>
      <w:pPr>
        <w:pStyle w:val="Normal"/>
        <w:widowControl w:val="false"/>
        <w:tabs>
          <w:tab w:val="clear" w:pos="720"/>
          <w:tab w:val="left" w:pos="3600" w:leader="none"/>
        </w:tabs>
        <w:bidi w:val="0"/>
        <w:ind w:left="0" w:right="0" w:firstLine="567"/>
        <w:rPr>
          <w:lang w:val="en-US"/>
        </w:rPr>
      </w:pPr>
      <w:r>
        <w:rPr>
          <w:lang w:val="en-US" w:eastAsia="en-US"/>
        </w:rPr>
        <w:t>Видя мое расстройство и обеспокоенность, московский гость пошел в поисках ее в гостиницу, а оттуда на автовокзал, но нигде ее не нашел. И никаких следов. Теряясь в догадках, я о случившемся написал Галочке, и она тотчас же мне ответила, что в последнее время она никуда не выезжала, ко мне не собиралась и не может понять, кто мог назваться ее именем и разговаривать со мною через запертую дверь?</w:t>
      </w:r>
    </w:p>
    <w:p>
      <w:pPr>
        <w:pStyle w:val="Normal"/>
        <w:widowControl w:val="false"/>
        <w:tabs>
          <w:tab w:val="clear" w:pos="720"/>
          <w:tab w:val="left" w:pos="3600" w:leader="none"/>
        </w:tabs>
        <w:bidi w:val="0"/>
        <w:ind w:left="0" w:right="0" w:firstLine="567"/>
        <w:rPr/>
      </w:pPr>
      <w:r>
        <w:rPr>
          <w:lang w:val="en-US" w:eastAsia="en-US"/>
        </w:rPr>
        <w:t>Раздумывая над этим происшествием, я припомнил другой подобный случай. Рассказал его мне на самом Полярном круге много повидавший на своем веку старый партийный работник.</w:t>
      </w:r>
    </w:p>
    <w:p>
      <w:pPr>
        <w:pStyle w:val="Normal"/>
        <w:widowControl w:val="false"/>
        <w:tabs>
          <w:tab w:val="clear" w:pos="720"/>
          <w:tab w:val="left" w:pos="3600" w:leader="none"/>
        </w:tabs>
        <w:bidi w:val="0"/>
        <w:ind w:left="0" w:right="0" w:firstLine="567"/>
        <w:rPr/>
      </w:pPr>
      <w:r>
        <w:rPr>
          <w:lang w:val="en-US" w:eastAsia="en-US"/>
        </w:rPr>
        <w:t>Так как беседа наша состоялась более 30 лет тому назад, то некоторые детали и название места ускользнули из моей памяти.</w:t>
      </w:r>
    </w:p>
    <w:p>
      <w:pPr>
        <w:pStyle w:val="Normal"/>
        <w:widowControl w:val="false"/>
        <w:tabs>
          <w:tab w:val="clear" w:pos="720"/>
          <w:tab w:val="left" w:pos="3744" w:leader="none"/>
        </w:tabs>
        <w:bidi w:val="0"/>
        <w:ind w:left="0" w:right="0" w:firstLine="567"/>
        <w:rPr>
          <w:lang w:val="en-US"/>
        </w:rPr>
      </w:pPr>
      <w:r>
        <w:rPr>
          <w:lang w:val="en-US" w:eastAsia="en-US"/>
        </w:rPr>
        <w:t>В общих чертах событие выглядело так. В самом начале становления советской власти в России рассказчик и его близкий друг были командированы в город (название которого не помню) для установления и закрепления там советской власти. Оба молодых партийных работника только что обзавелись женами, и в том городе, куда они были откомандированы, им отвели общую квартиру, в которой они и поселились. Квартира была расположена на втором этаже, и попасть в нее можно было только по наружной лестнице вне дома. Лестница была солидная, закрытая с обеих сторон дощатыми стенами и прочной крышей; как в верхнем конце, так и в нижнем находились двери с замками, закрывающимися на ночь.</w:t>
      </w:r>
    </w:p>
    <w:p>
      <w:pPr>
        <w:pStyle w:val="Normal"/>
        <w:widowControl w:val="false"/>
        <w:tabs>
          <w:tab w:val="clear" w:pos="720"/>
          <w:tab w:val="left" w:pos="3744" w:leader="none"/>
        </w:tabs>
        <w:bidi w:val="0"/>
        <w:ind w:left="0" w:right="0" w:firstLine="567"/>
        <w:rPr>
          <w:lang w:val="en-US"/>
        </w:rPr>
      </w:pPr>
      <w:r>
        <w:rPr>
          <w:lang w:val="en-US" w:eastAsia="en-US"/>
        </w:rPr>
        <w:t>Трудными были эти дни становления советской власти в городе для обоих командированных. Враги нового порядка не хотели сдаваться, строили козни, прибегали к диверсиям, и совсем не лишними были наганы, выданные обоим работникам.</w:t>
      </w:r>
    </w:p>
    <w:p>
      <w:pPr>
        <w:pStyle w:val="Normal"/>
        <w:widowControl w:val="false"/>
        <w:tabs>
          <w:tab w:val="clear" w:pos="720"/>
          <w:tab w:val="left" w:pos="3744" w:leader="none"/>
        </w:tabs>
        <w:bidi w:val="0"/>
        <w:ind w:left="0" w:right="0" w:firstLine="567"/>
        <w:rPr>
          <w:lang w:val="en-US"/>
        </w:rPr>
      </w:pPr>
      <w:r>
        <w:rPr>
          <w:lang w:val="en-US" w:eastAsia="en-US"/>
        </w:rPr>
        <w:t>В один из таких дней оба они, усталые, поздно (уже ночью) возвратились домой. Как всегда, при входе они тщательно закрыли за собою и заперли как нижнюю, так и верхнюю дверь на лестнице и вошли в квартиру.</w:t>
      </w:r>
    </w:p>
    <w:p>
      <w:pPr>
        <w:pStyle w:val="Normal"/>
        <w:widowControl w:val="false"/>
        <w:tabs>
          <w:tab w:val="clear" w:pos="720"/>
          <w:tab w:val="left" w:pos="3744" w:leader="none"/>
        </w:tabs>
        <w:bidi w:val="0"/>
        <w:ind w:left="0" w:right="0" w:firstLine="567"/>
        <w:rPr>
          <w:lang w:val="en-US"/>
        </w:rPr>
      </w:pPr>
      <w:r>
        <w:rPr>
          <w:lang w:val="en-US" w:eastAsia="en-US"/>
        </w:rPr>
        <w:t>Но помню, уже сколько времени успели провести в своем семейном очаге, как за входной дверью на верхней площадке послышался человеческий голос, который тут же перешел в дикий, нечеловеческий вой. Казалось, кто-то злобный в приступе звериной ярости, обнажив зубы, растянул рот в обе стороны и издает в щель приоткрытого рта сверлящий визг: и-и-и!</w:t>
      </w:r>
    </w:p>
    <w:p>
      <w:pPr>
        <w:pStyle w:val="Normal"/>
        <w:widowControl w:val="false"/>
        <w:tabs>
          <w:tab w:val="clear" w:pos="720"/>
          <w:tab w:val="left" w:pos="3744" w:leader="none"/>
        </w:tabs>
        <w:bidi w:val="0"/>
        <w:ind w:left="0" w:right="0" w:firstLine="567"/>
        <w:rPr>
          <w:lang w:val="en-US"/>
        </w:rPr>
      </w:pPr>
      <w:r>
        <w:rPr>
          <w:lang w:val="en-US" w:eastAsia="en-US"/>
        </w:rPr>
        <w:t>Мужчины выхватили наганы и открыли стрельбу по двери. Пули должны были пробить дверь и поразить непрошеного пришельца. Но стрельбу пришлось прекратить, так как их молодые жены, непривычные к таким экстремальным проявлениям жизни, заплакали от страха и заголосили. Крик за дверью также прекратился. Тогда мужчины распахнули дверь с наганом наготове, но за нею, так же как и на лестнице, никого не было. Нижняя дверь лестницы также оказалась запертой.</w:t>
      </w:r>
    </w:p>
    <w:p>
      <w:pPr>
        <w:pStyle w:val="Normal"/>
        <w:widowControl w:val="false"/>
        <w:tabs>
          <w:tab w:val="clear" w:pos="720"/>
          <w:tab w:val="left" w:pos="3744" w:leader="none"/>
        </w:tabs>
        <w:bidi w:val="0"/>
        <w:ind w:left="0" w:right="0" w:firstLine="567"/>
        <w:rPr>
          <w:lang w:val="en-US"/>
        </w:rPr>
      </w:pPr>
      <w:r>
        <w:rPr>
          <w:lang w:val="en-US" w:eastAsia="en-US"/>
        </w:rPr>
        <w:t>Как в первом случае со мной, так и во втором - с партийными работниками - вопрос о том, кто стоял за дверью, остается нерешенным.</w:t>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64" w:name="_Toc94344909"/>
      <w:bookmarkStart w:id="65" w:name="_Toc94345000"/>
      <w:r>
        <w:rPr>
          <w:sz w:val="28"/>
          <w:lang w:val="en-US" w:eastAsia="en-US"/>
        </w:rPr>
        <w:t>ЗАПОЗДАЛАЯ ЗАПИСЬ</w:t>
      </w:r>
      <w:bookmarkEnd w:id="64"/>
      <w:bookmarkEnd w:id="65"/>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rPr>
          <w:lang w:val="en-US"/>
        </w:rPr>
      </w:pPr>
      <w:r>
        <w:rPr>
          <w:lang w:val="en-US" w:eastAsia="en-US"/>
        </w:rPr>
        <w:t>О событии мне рассказала молодая девушка, самая способная и талантливая ученица 37-го строительного училища, в котором я работал библиотекарем. Ее девичья фамилия была Чеботарева. То, что она рассказала, тогда показалась мне столь значительным и слишком сухо изложенным, что я потребовал от нее вторичного и более детального письменного изложения всего случившегося. Она мне это обещала сделать, но шли годы, а обещание не выполнялось. А потом мы разъехались в разные города. Теперь, четверть века спустя, я решил сделать эту запись в том же первоначальном и очень сухом изложении. Повествование веду от первого лица.</w:t>
      </w:r>
    </w:p>
    <w:p>
      <w:pPr>
        <w:pStyle w:val="Normal"/>
        <w:widowControl w:val="false"/>
        <w:tabs>
          <w:tab w:val="clear" w:pos="720"/>
          <w:tab w:val="left" w:pos="3744" w:leader="none"/>
        </w:tabs>
        <w:bidi w:val="0"/>
        <w:ind w:left="0" w:right="0" w:firstLine="567"/>
        <w:rPr>
          <w:lang w:val="en-US"/>
        </w:rPr>
      </w:pPr>
      <w:r>
        <w:rPr>
          <w:lang w:val="en-US" w:eastAsia="en-US"/>
        </w:rPr>
        <w:t>Я с матерью живу в Имантаевском районе Казахстана. Однажды мать решила посетить своих родственников, живущих в Омске, до которого от нас не так уж далеко. Поехала туда на грузовике. У родственников оказалась девушка моих лет, с которой я очень подружилась. Между прочим, она мне рассказала, что в Омске сейчас временно практикует знаменитая предсказательница. Она безошибочно называет по имени каждого приходящего к ней клиента, и предсказания ее непременно сбываются. Мы решили эту предсказательницу посетить.</w:t>
      </w:r>
    </w:p>
    <w:p>
      <w:pPr>
        <w:pStyle w:val="Normal"/>
        <w:widowControl w:val="false"/>
        <w:tabs>
          <w:tab w:val="clear" w:pos="720"/>
          <w:tab w:val="left" w:pos="3744" w:leader="none"/>
        </w:tabs>
        <w:bidi w:val="0"/>
        <w:ind w:left="0" w:right="0" w:firstLine="567"/>
        <w:rPr>
          <w:lang w:val="en-US"/>
        </w:rPr>
      </w:pPr>
      <w:r>
        <w:rPr>
          <w:lang w:val="en-US" w:eastAsia="en-US"/>
        </w:rPr>
        <w:t>Она занимала две комнаты: в передней толпились посетители, а в задней она принимала. Как только я шагнула в ее комнату, она сразу назвала меня по имени - Нина, - просила присесть и начала рассказывать. И все то, что она предсказывала, с большой последовательностью выполняется в моей жизни. То же самое было с моей подругой. Но это не все. Самое интересное было впереди. Через пару дней я со своей подругой очутилась на перроне Омского вокзала перед самым отправлением очередного поезда. И тут мы увидели, что нашу предсказательницу ведут два милиционера. По происходящему между нею и милиционерами разговору мы поняли, что она арестована и что милиционеры хотят посадить ее на поезд. Запомнились слова предсказательницы: "Никуда вы меня не отправите! Никуда я не поеду. Вот сами увидите!"</w:t>
      </w:r>
    </w:p>
    <w:p>
      <w:pPr>
        <w:pStyle w:val="Normal"/>
        <w:widowControl w:val="false"/>
        <w:tabs>
          <w:tab w:val="clear" w:pos="720"/>
          <w:tab w:val="left" w:pos="1584" w:leader="none"/>
        </w:tabs>
        <w:bidi w:val="0"/>
        <w:ind w:left="0" w:right="0" w:firstLine="567"/>
        <w:rPr>
          <w:lang w:val="en-US"/>
        </w:rPr>
      </w:pPr>
      <w:r>
        <w:rPr>
          <w:lang w:val="en-US" w:eastAsia="en-US"/>
        </w:rPr>
        <w:t>Милиционеры посадили ее на поезд. Машинисту был дан сигнал - колеса завертелись, но поезд не двинулся с места. Колеса буксовали. Машинист несколько раз включал и выключал пар и, наконец, перестал. К нему подошли милиционеры, и последовало краткое совещание, после которого сняли предсказательницу с поезда. После этого машинист сразу дал пар и поезд двинулся с места. Но милиционеры не дали ему далеко отойти и остановили свистком. Они снова посадили предсказательницу в поезд и велели машинисту ехать. Но повторилось прежнее: колеса буксовали на месте.</w:t>
      </w:r>
    </w:p>
    <w:p>
      <w:pPr>
        <w:pStyle w:val="Normal"/>
        <w:widowControl w:val="false"/>
        <w:tabs>
          <w:tab w:val="clear" w:pos="720"/>
          <w:tab w:val="left" w:pos="1584" w:leader="none"/>
        </w:tabs>
        <w:bidi w:val="0"/>
        <w:ind w:left="0" w:right="0" w:firstLine="567"/>
        <w:rPr>
          <w:lang w:val="en-US"/>
        </w:rPr>
      </w:pPr>
      <w:r>
        <w:rPr>
          <w:lang w:val="en-US" w:eastAsia="en-US"/>
        </w:rPr>
        <w:t>Так повторялось несколько раз. Кончилось тем, что милиционеры увели предсказательницу, после чего поезд, набирая скорость, беспрепятственно ушел.</w:t>
      </w:r>
    </w:p>
    <w:p>
      <w:pPr>
        <w:pStyle w:val="Normal"/>
        <w:widowControl w:val="false"/>
        <w:tabs>
          <w:tab w:val="clear" w:pos="720"/>
          <w:tab w:val="left" w:pos="1584" w:leader="none"/>
        </w:tabs>
        <w:bidi w:val="0"/>
        <w:ind w:left="0" w:right="0" w:firstLine="567"/>
        <w:rPr>
          <w:lang w:val="en-US"/>
        </w:rPr>
      </w:pPr>
      <w:r>
        <w:rPr>
          <w:lang w:val="en-US" w:eastAsia="en-US"/>
        </w:rPr>
        <w:t>Подобный случай описан академиком Н. К. Рерихом в одной из его статей. В Индии контролеры обнаружили в поезде безбилетного садху (странствующего монаха). Предложили ему сойти с поезда, что садху и сделал. Но поезд после этого как бы уткнулся в незримую стену, не мог уйти, колеса пробуксовывали на месте. Когда садху предложили снова сесть на поезд, он беспрепятственно последовал дальше.</w:t>
      </w:r>
    </w:p>
    <w:p>
      <w:pPr>
        <w:pStyle w:val="Normal"/>
        <w:widowControl w:val="false"/>
        <w:tabs>
          <w:tab w:val="clear" w:pos="720"/>
          <w:tab w:val="left" w:pos="1584" w:leader="none"/>
        </w:tabs>
        <w:bidi w:val="0"/>
        <w:ind w:left="0" w:right="0" w:firstLine="567"/>
        <w:rPr>
          <w:lang w:val="en-US"/>
        </w:rPr>
      </w:pPr>
      <w:r>
        <w:rPr>
          <w:lang w:val="en-US" w:eastAsia="en-US"/>
        </w:rPr>
        <w:t>Рассказ Чеботаревой - прекрасное доказательство того, что за чудесами вовсе не нужно ездить в далекую Индию, что и здесь, на Руси, люди обладают неизмеримой мощью психического потенциала, который может проявиться в самых неожиданных формах.</w:t>
      </w:r>
    </w:p>
    <w:p>
      <w:pPr>
        <w:pStyle w:val="Normal"/>
        <w:widowControl w:val="false"/>
        <w:tabs>
          <w:tab w:val="clear" w:pos="720"/>
          <w:tab w:val="left" w:pos="158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58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66" w:name="_Toc94344910"/>
      <w:bookmarkStart w:id="67" w:name="_Toc94345001"/>
      <w:r>
        <w:rPr>
          <w:sz w:val="28"/>
          <w:lang w:val="en-US" w:eastAsia="en-US"/>
        </w:rPr>
        <w:t>ПСИХОМЕТРИЧЕСКИЕ СПОСОБНОСТИ</w:t>
        <w:br/>
        <w:t>ДОКТОРА БУКБИНДЕРА</w:t>
      </w:r>
      <w:bookmarkEnd w:id="66"/>
      <w:bookmarkEnd w:id="67"/>
    </w:p>
    <w:p>
      <w:pPr>
        <w:pStyle w:val="Normal"/>
        <w:widowControl w:val="false"/>
        <w:tabs>
          <w:tab w:val="clear" w:pos="720"/>
          <w:tab w:val="left" w:pos="1584" w:leader="none"/>
        </w:tabs>
        <w:bidi w:val="0"/>
        <w:ind w:left="0" w:right="0" w:firstLine="567"/>
        <w:rPr>
          <w:rFonts w:ascii="Times New Roman" w:hAnsi="Times New Roman"/>
          <w:b/>
          <w:b/>
          <w:sz w:val="28"/>
          <w:lang w:val="en-US" w:eastAsia="en-US"/>
        </w:rPr>
      </w:pPr>
      <w:r>
        <w:rPr>
          <w:b/>
          <w:sz w:val="28"/>
          <w:lang w:val="en-US" w:eastAsia="en-US"/>
        </w:rPr>
      </w:r>
    </w:p>
    <w:p>
      <w:pPr>
        <w:pStyle w:val="Normal"/>
        <w:widowControl w:val="false"/>
        <w:tabs>
          <w:tab w:val="clear" w:pos="720"/>
          <w:tab w:val="left" w:pos="1584" w:leader="none"/>
        </w:tabs>
        <w:bidi w:val="0"/>
        <w:ind w:left="0" w:right="0" w:firstLine="567"/>
        <w:rPr>
          <w:lang w:val="en-US"/>
        </w:rPr>
      </w:pPr>
      <w:r>
        <w:rPr>
          <w:lang w:val="en-US" w:eastAsia="en-US"/>
        </w:rPr>
        <w:t>Его уже нет. Те, кто помнит его, рассказывают, что он иногда давал публичные сеансы. В помещении, назначенном для сеанса, ставили стол, на который желающие могли класть какую угодно им принадлежащую вещь, но при одном непременном условии: это должен быть предмет, более или менее длительное время соприкасавшийся со своим владельцем, скажем, носовой платок, часы, расческа, головной убор и т.п.,- короче говоря, вещь, в достаточной степени насыщенная магнетизмом своего носителя. Вещи клали в отсутствие доктора. Посетители рассаживались, потом появлялся доктор Букбиндер.</w:t>
      </w:r>
    </w:p>
    <w:p>
      <w:pPr>
        <w:pStyle w:val="Normal"/>
        <w:widowControl w:val="false"/>
        <w:tabs>
          <w:tab w:val="clear" w:pos="720"/>
          <w:tab w:val="left" w:pos="1584" w:leader="none"/>
        </w:tabs>
        <w:bidi w:val="0"/>
        <w:ind w:left="0" w:right="0" w:firstLine="567"/>
        <w:rPr>
          <w:lang w:val="en-US"/>
        </w:rPr>
      </w:pPr>
      <w:r>
        <w:rPr>
          <w:lang w:val="en-US" w:eastAsia="en-US"/>
        </w:rPr>
        <w:t>Он подходил к столу и брал в руки первую попавшуюся ему вещь. По его лицу было видно, что он делает какое-то усилие, и после этого он безошибочно называл имя владельца вещи (хотя до этого не знал его) и добавлял при этом кое-какие подробности, касающиеся его наружности и образа жизни. Интересно было то, что при этом он иногда заглядывал как в прошлое, так и в будущее клиента. Так, однажды, назвав имя владельца вещи, он указал, что у того имеется без вести пропавший на войне брат, которого он напрасно считает умершим, и что пройдет немного времени и от брата придет письмо; он даже назвал дату получения письма. Впоследствии все сказанное оказалась правильным.</w:t>
      </w:r>
    </w:p>
    <w:p>
      <w:pPr>
        <w:pStyle w:val="Normal"/>
        <w:widowControl w:val="false"/>
        <w:tabs>
          <w:tab w:val="clear" w:pos="720"/>
          <w:tab w:val="left" w:pos="1584" w:leader="none"/>
        </w:tabs>
        <w:bidi w:val="0"/>
        <w:ind w:left="0" w:right="0" w:firstLine="567"/>
        <w:rPr>
          <w:lang w:val="en-US"/>
        </w:rPr>
      </w:pPr>
      <w:r>
        <w:rPr>
          <w:lang w:val="en-US" w:eastAsia="en-US"/>
        </w:rPr>
        <w:t>Мое отдаленное соприкосновение со способностью доктора Букбиндера произошло при следующих обстоятельствах.</w:t>
      </w:r>
    </w:p>
    <w:p>
      <w:pPr>
        <w:pStyle w:val="Normal"/>
        <w:widowControl w:val="false"/>
        <w:tabs>
          <w:tab w:val="clear" w:pos="720"/>
          <w:tab w:val="left" w:pos="1584" w:leader="none"/>
        </w:tabs>
        <w:bidi w:val="0"/>
        <w:ind w:left="0" w:right="0" w:firstLine="567"/>
        <w:rPr>
          <w:lang w:val="en-US"/>
        </w:rPr>
      </w:pPr>
      <w:r>
        <w:rPr>
          <w:lang w:val="en-US" w:eastAsia="en-US"/>
        </w:rPr>
        <w:t>Мы жили в Харбине, когда моей жене понадобилось поехать в Шанхай. Путешествие по железной дороге и морем на расстояние полторы тысячи километров туда и обратно и пребывание в Шанхае должно было занять недели две, поэтому для ведения хозяйства в нашем доме была приглашена соседка. Спустя неделю после отъезда жены я, вернувшись с работы, застал своего сына в очень тяжелом состоянии: он лежал на постели с температурой около 41 градуса. Оказалось - сын перекупался на Сунгарийском пляже. Вместе с соседкой мы целый вечер хлопотали около больного, давали жаропонижающие. Наши усилия, как говорят, увенчались успехом, температура спала, больной уснул.</w:t>
      </w:r>
    </w:p>
    <w:p>
      <w:pPr>
        <w:pStyle w:val="Normal"/>
        <w:widowControl w:val="false"/>
        <w:tabs>
          <w:tab w:val="clear" w:pos="720"/>
          <w:tab w:val="left" w:pos="3888" w:leader="none"/>
        </w:tabs>
        <w:bidi w:val="0"/>
        <w:ind w:left="0" w:right="0" w:firstLine="567"/>
        <w:rPr>
          <w:lang w:val="en-US"/>
        </w:rPr>
      </w:pPr>
      <w:r>
        <w:rPr>
          <w:lang w:val="en-US" w:eastAsia="en-US"/>
        </w:rPr>
        <w:t>Спустя неделю мы получили от жены телеграмму о приезде, и я пошел на вокзал встречать. Чуть ли не первыми словами жены был вопрос, что происходило с нашим сыном такого-то числа (день его заболевания). Я удивился и в свою очередь задал вопрос, почему ее интересует именно этот день. Тогда она рассказала, что, услышав от своих знакомых в Шанхае об удивительной способности доктора Букбиндера, она решила пойти к нему на прием как к врачу, но вместо медицинской помощи попросила его сказать что-нибудь о молодом человеке, своем сыне, фотографию которого ему вручила.</w:t>
      </w:r>
    </w:p>
    <w:p>
      <w:pPr>
        <w:pStyle w:val="Normal"/>
        <w:widowControl w:val="false"/>
        <w:tabs>
          <w:tab w:val="clear" w:pos="720"/>
          <w:tab w:val="left" w:pos="3888" w:leader="none"/>
        </w:tabs>
        <w:bidi w:val="0"/>
        <w:ind w:left="0" w:right="0" w:firstLine="567"/>
        <w:rPr>
          <w:lang w:val="en-US"/>
        </w:rPr>
      </w:pPr>
      <w:r>
        <w:rPr>
          <w:lang w:val="en-US" w:eastAsia="en-US"/>
        </w:rPr>
        <w:t>Доктор безошибочно назвал его имя и сказал, что молодой человек болен. Далее он подробно описал комнату, где больной находился, указав при этом, что около него находится мужчина в очках (я) и средних лет брюнетка (соседка). Были указаны еще и другие подробности, которых сейчас не помню, но факт оставался фактом, даты совпадали, и духовное зрение (психоглаз) доктора Букбиндера стало неопровержимым. Мир его праху!</w:t>
      </w:r>
    </w:p>
    <w:p>
      <w:pPr>
        <w:pStyle w:val="Normal"/>
        <w:widowControl w:val="false"/>
        <w:tabs>
          <w:tab w:val="clear" w:pos="720"/>
          <w:tab w:val="left" w:pos="388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68" w:name="_Toc94344911"/>
      <w:bookmarkStart w:id="69" w:name="_Toc94345002"/>
      <w:r>
        <w:rPr>
          <w:sz w:val="28"/>
          <w:lang w:val="en-US" w:eastAsia="en-US"/>
        </w:rPr>
        <w:t>ЖЕНЩИНА В БЕЛОМ</w:t>
      </w:r>
      <w:bookmarkEnd w:id="68"/>
      <w:bookmarkEnd w:id="69"/>
    </w:p>
    <w:p>
      <w:pPr>
        <w:pStyle w:val="Normal"/>
        <w:widowControl w:val="false"/>
        <w:tabs>
          <w:tab w:val="clear" w:pos="720"/>
          <w:tab w:val="left" w:pos="388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s>
        <w:bidi w:val="0"/>
        <w:ind w:left="0" w:right="0" w:firstLine="567"/>
        <w:rPr>
          <w:lang w:val="en-US"/>
        </w:rPr>
      </w:pPr>
      <w:r>
        <w:rPr>
          <w:lang w:val="en-US" w:eastAsia="en-US"/>
        </w:rPr>
        <w:t>Обычно она является героиней леденящих душу рассказов про старинные замки, где ее появление в пустынном зале, в конце темного коридора или при лунном свете на развалинах знаменует надвигающуюся катастрофу или, по меньшей мере, чью-то смерть.</w:t>
      </w:r>
    </w:p>
    <w:p>
      <w:pPr>
        <w:pStyle w:val="Normal"/>
        <w:widowControl w:val="false"/>
        <w:tabs>
          <w:tab w:val="clear" w:pos="720"/>
          <w:tab w:val="left" w:pos="3888" w:leader="none"/>
        </w:tabs>
        <w:bidi w:val="0"/>
        <w:ind w:left="0" w:right="0" w:firstLine="567"/>
        <w:rPr>
          <w:lang w:val="en-US"/>
        </w:rPr>
      </w:pPr>
      <w:r>
        <w:rPr>
          <w:lang w:val="en-US" w:eastAsia="en-US"/>
        </w:rPr>
        <w:t>Описываемое же мною явление совсем иного порядка...</w:t>
      </w:r>
    </w:p>
    <w:p>
      <w:pPr>
        <w:pStyle w:val="Normal"/>
        <w:widowControl w:val="false"/>
        <w:tabs>
          <w:tab w:val="clear" w:pos="720"/>
          <w:tab w:val="left" w:pos="3888" w:leader="none"/>
        </w:tabs>
        <w:bidi w:val="0"/>
        <w:ind w:left="0" w:right="0" w:firstLine="567"/>
        <w:rPr>
          <w:lang w:val="en-US"/>
        </w:rPr>
      </w:pPr>
      <w:r>
        <w:rPr>
          <w:lang w:val="en-US" w:eastAsia="en-US"/>
        </w:rPr>
        <w:t>Знает ли человек меру своих страданий? Нет, не знает; ему всегда кажется, что уже предел и большего он уже вынести не может. А если бы знал, что осталось ему дострадать не так уж много или только чуть-чуть, - терпел бы человек. В том-то и дело, что он не знает!</w:t>
      </w:r>
    </w:p>
    <w:p>
      <w:pPr>
        <w:pStyle w:val="Normal"/>
        <w:widowControl w:val="false"/>
        <w:tabs>
          <w:tab w:val="clear" w:pos="720"/>
          <w:tab w:val="left" w:pos="3888" w:leader="none"/>
        </w:tabs>
        <w:bidi w:val="0"/>
        <w:ind w:left="0" w:right="0" w:firstLine="567"/>
        <w:rPr>
          <w:lang w:val="en-US"/>
        </w:rPr>
      </w:pPr>
      <w:r>
        <w:rPr>
          <w:lang w:val="en-US" w:eastAsia="en-US"/>
        </w:rPr>
        <w:t>...Эльза шла, вернее, почти бежала к лесу с твердым, непоколебимым решением повеситься. К горлу все еще подступали спазмы слез, которые она выплакала перед тем, как принять окончательное решение. А когда оно было принято, то уже почти хладнокровно выбирала веревку; сначала хотела взять бельевую, но та оказалась старенькой, полугнилой и могла не выдержать тяжести тела, остановила свой выбор на вожжах - те не порвутся. Так с мотком вожжей в руках добиралась она полевой дорожкой к виднеющемуся невдалеке лесу, а за ней по пятам и впереди нее шли, теснились, как бы наступая друг на друга, образы и эпизоды прожитой, такой совсем еще недолгой жизни; прямо сказать - толпою шли... Была там и маленькая вихрастая белокурая девочка-сероглаза; приложив пальчик к губам на улыбающемся детском личике, она оборачивалась, словно собираясь шепнуть какой-то радостный детский секрет... Шла задумчивая, с глубокими, вдаль глядящими глазами, взрослая девушка; у той мечты настолько сливались с действительностью, что и не разберешь, где кончается одно и начинается другое... Шла невеста в фате и цветах... Тут же была ее мать, сгорбленная старушка, - она медленно переставляла много походившие на своем веку старые, ревматические ноги...</w:t>
      </w:r>
    </w:p>
    <w:p>
      <w:pPr>
        <w:pStyle w:val="Normal"/>
        <w:widowControl w:val="false"/>
        <w:tabs>
          <w:tab w:val="clear" w:pos="720"/>
          <w:tab w:val="left" w:pos="3888" w:leader="none"/>
        </w:tabs>
        <w:bidi w:val="0"/>
        <w:ind w:left="0" w:right="0" w:firstLine="567"/>
        <w:rPr>
          <w:lang w:val="en-US"/>
        </w:rPr>
      </w:pPr>
      <w:r>
        <w:rPr>
          <w:lang w:val="en-US" w:eastAsia="en-US"/>
        </w:rPr>
        <w:t>И вспомнила Эльза, как она шла летним днем по высокому косогору. Так ласково светило солнышко, и малые лодочки-облака плыли по голубизне... И лежал перед Эльзой пологий скат в широкий овраг, на дне которого струилась речка с ветвистыми деревьями по берегам; за оврагами поднимался устланный нивами, как разноцветными скатертями, высокий увал, увенчанный лесом. Тихие и уютные домики с садиками и купами деревьев были раскинуты по низу оврага и казались игрушечными. Теплый ветерок чуть-чуть дул в лицо, ласкал щеки и шаловливо играл с выбившимися из-под косынки локонами, в сизую дымку куталась даль. И хотелось раскрыть руки, как крылья, и лететь над этой дивно прекрасной Землей, посылая ей свои поцелуи... Как у нее тогда вздымалась грудь в радостном томлении любви ко всему, что видели ее мечтательные глаза!..</w:t>
      </w:r>
    </w:p>
    <w:p>
      <w:pPr>
        <w:pStyle w:val="Normal"/>
        <w:widowControl w:val="false"/>
        <w:tabs>
          <w:tab w:val="clear" w:pos="720"/>
          <w:tab w:val="left" w:pos="3888" w:leader="none"/>
        </w:tabs>
        <w:bidi w:val="0"/>
        <w:ind w:left="0" w:right="0" w:firstLine="567"/>
        <w:rPr>
          <w:lang w:val="en-US"/>
        </w:rPr>
      </w:pPr>
      <w:r>
        <w:rPr>
          <w:lang w:val="en-US" w:eastAsia="en-US"/>
        </w:rPr>
        <w:t>Вдруг произошло какое-то замешательство: образы заторопились, заспешили и начали перепутываться. Исчезла улыбка на детском лице - ее заменил смертельный испуг; исказилось страданием задумчивое лицо девушки, и слезы полились из глаз... Старая мать быстро засеменила плохо гнущимися ногами, и все они в страхе побежали вперед: за ними гнался взъерошенный пьяный мужчина с кулачищами, дико вращая осоловелыми глазами, - муж Эльзы. И бежавшие поднялись на воздух, как стая воробьев, на которую ринулся ястреб.</w:t>
      </w:r>
    </w:p>
    <w:p>
      <w:pPr>
        <w:pStyle w:val="Normal"/>
        <w:widowControl w:val="false"/>
        <w:tabs>
          <w:tab w:val="clear" w:pos="720"/>
          <w:tab w:val="left" w:pos="3888" w:leader="none"/>
        </w:tabs>
        <w:bidi w:val="0"/>
        <w:ind w:left="0" w:right="0" w:firstLine="567"/>
        <w:rPr>
          <w:lang w:val="en-US"/>
        </w:rPr>
      </w:pPr>
      <w:r>
        <w:rPr>
          <w:lang w:val="en-US" w:eastAsia="en-US"/>
        </w:rPr>
        <w:t>Теперь перед глазами ее мелькало только одно его лицо - оно заслонило все... Вот таким злобным, с трясущимися губами оно было, когда он первый раз после свадьбы ее избил... А вот таким цинично-равнодушным оно было, когда в ответ на признание Эльзы, что она беременна, коротко и безапелляционно, точно сплюнул:</w:t>
      </w:r>
    </w:p>
    <w:p>
      <w:pPr>
        <w:pStyle w:val="Normal"/>
        <w:widowControl w:val="false"/>
        <w:tabs>
          <w:tab w:val="clear" w:pos="720"/>
          <w:tab w:val="left" w:pos="3888" w:leader="none"/>
        </w:tabs>
        <w:bidi w:val="0"/>
        <w:ind w:left="0" w:right="0" w:firstLine="567"/>
        <w:rPr>
          <w:lang w:val="en-US"/>
        </w:rPr>
      </w:pPr>
      <w:r>
        <w:rPr>
          <w:lang w:val="en-US" w:eastAsia="en-US"/>
        </w:rPr>
        <w:t>- Выкурить квартиранта!</w:t>
      </w:r>
    </w:p>
    <w:p>
      <w:pPr>
        <w:pStyle w:val="Normal"/>
        <w:widowControl w:val="false"/>
        <w:tabs>
          <w:tab w:val="clear" w:pos="720"/>
          <w:tab w:val="left" w:pos="3888" w:leader="none"/>
        </w:tabs>
        <w:bidi w:val="0"/>
        <w:ind w:left="0" w:right="0" w:firstLine="567"/>
        <w:rPr>
          <w:lang w:val="en-US"/>
        </w:rPr>
      </w:pPr>
      <w:r>
        <w:rPr>
          <w:lang w:val="en-US" w:eastAsia="en-US"/>
        </w:rPr>
        <w:t>Ну, как она могла так ошибиться в этом человеке! Почему она не послушалась матери: та сразу сказала - пропойца! Но тогда он совсем не казался таким... Но зато как он потом преследовал мать! Оттого-то она вскоре в могилу сошла... Может быть, было бы лучше, если бы она сама не была такой прозорливой; когда им случалось очутиться у прилавка магазина, то муж всегда яро доказывал ненужность той или иной покупки, а она безошибочно знала, что делает он это с единой только мыслью, чтоб ему больше оставалось на пропой... Если он вдруг становился к ней необычайно ласков, то она знала, что вот-вот он у нее попросит последние заработанные ею гроши на выпивку. Впрочем - у него был изумительный нюх на деньги в ее кармане... А если она ему отказывала, он приходил в холодное бешенство, начинал придираться, что она не умеет вести хозяйство, тратит все на жратву, везде грязь... Потрясал в воздухе своими рваными носками и кричал:</w:t>
      </w:r>
    </w:p>
    <w:p>
      <w:pPr>
        <w:pStyle w:val="Normal"/>
        <w:widowControl w:val="false"/>
        <w:tabs>
          <w:tab w:val="clear" w:pos="720"/>
          <w:tab w:val="left" w:pos="3888" w:leader="none"/>
        </w:tabs>
        <w:bidi w:val="0"/>
        <w:ind w:left="0" w:right="0" w:firstLine="567"/>
        <w:rPr>
          <w:lang w:val="en-US"/>
        </w:rPr>
      </w:pPr>
      <w:r>
        <w:rPr>
          <w:lang w:val="en-US" w:eastAsia="en-US"/>
        </w:rPr>
        <w:t>- Посмотри, в чем я хожу!.. Другие жены...</w:t>
      </w:r>
    </w:p>
    <w:p>
      <w:pPr>
        <w:pStyle w:val="Normal"/>
        <w:widowControl w:val="false"/>
        <w:tabs>
          <w:tab w:val="clear" w:pos="720"/>
          <w:tab w:val="left" w:pos="3888" w:leader="none"/>
        </w:tabs>
        <w:bidi w:val="0"/>
        <w:ind w:left="0" w:right="0" w:firstLine="567"/>
        <w:rPr>
          <w:lang w:val="en-US"/>
        </w:rPr>
      </w:pPr>
      <w:r>
        <w:rPr>
          <w:lang w:val="en-US" w:eastAsia="en-US"/>
        </w:rPr>
        <w:t>Выходило так, что во всех их нехватках была виновата именно она, и где-то существовали какие-то идеальные жены.</w:t>
      </w:r>
    </w:p>
    <w:p>
      <w:pPr>
        <w:pStyle w:val="Normal"/>
        <w:widowControl w:val="false"/>
        <w:tabs>
          <w:tab w:val="clear" w:pos="720"/>
          <w:tab w:val="left" w:pos="3888" w:leader="none"/>
        </w:tabs>
        <w:bidi w:val="0"/>
        <w:ind w:left="0" w:right="0" w:firstLine="567"/>
        <w:rPr>
          <w:lang w:val="en-US"/>
        </w:rPr>
      </w:pPr>
      <w:r>
        <w:rPr>
          <w:lang w:val="en-US" w:eastAsia="en-US"/>
        </w:rPr>
        <w:t>Потом таинственным образом стали пропадать вещи. Пропала скатерть, пропал отрез на жакет, присланный дядей на свадьбу; одна за другой исчезли доставшиеся от мамы серебряные ложки. Муж громко возмущался этими пропажами и высказывал различные предположения, а она только молча посматривала на него, убежденная, что вор - он сам.</w:t>
      </w:r>
    </w:p>
    <w:p>
      <w:pPr>
        <w:pStyle w:val="Normal"/>
        <w:widowControl w:val="false"/>
        <w:tabs>
          <w:tab w:val="clear" w:pos="720"/>
          <w:tab w:val="left" w:pos="3888" w:leader="none"/>
        </w:tabs>
        <w:bidi w:val="0"/>
        <w:ind w:left="0" w:right="0" w:firstLine="567"/>
        <w:rPr>
          <w:lang w:val="en-US"/>
        </w:rPr>
      </w:pPr>
      <w:r>
        <w:rPr>
          <w:lang w:val="en-US" w:eastAsia="en-US"/>
        </w:rPr>
        <w:t>Иногда они не разговаривали неделями. А сегодня... Сегодня? Ничего особенного. Просто - повторилось все то же, давно известное: старые оскорбления, старые побои, к которым следовало бы привыкнуть... Но у нее сдала пружина... Видно - видно, износилась... Укатали Сивку крутые горы...</w:t>
      </w:r>
    </w:p>
    <w:p>
      <w:pPr>
        <w:pStyle w:val="Normal"/>
        <w:widowControl w:val="false"/>
        <w:tabs>
          <w:tab w:val="clear" w:pos="720"/>
          <w:tab w:val="left" w:pos="3888" w:leader="none"/>
        </w:tabs>
        <w:bidi w:val="0"/>
        <w:ind w:left="0" w:right="0" w:firstLine="567"/>
        <w:rPr>
          <w:lang w:val="en-US"/>
        </w:rPr>
      </w:pPr>
      <w:r>
        <w:rPr>
          <w:lang w:val="en-US" w:eastAsia="en-US"/>
        </w:rPr>
        <w:t>Опушка леса была достигнута; лес, как всегда, встретил ее спокойный, величавый. Только когда вступила в него, точно вздох пронесся по; всему лесу - природа всегда радуется и печалится вместе с нами. Которое дерево будет ей тем трамплином, откуда она ринется в бездонную пропасть смерти? У той сосны ветки высоко - не дотянуться... На той березе можно бы - хорош развилок, да низковат, ноги будут в землю упираться; в случае если заколеблешься, когда дыхание перехватит и глаза на лоб полезут, еще можно из петли выскочить, а нужно так, чтоб без возврату... А вот еще толстая осина, и сук на ней точно по заказу...</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Она шагнула к осине, но из-за нее вышла женщина в белом одеянии и сразу, словно уже знала, в чем дело, заговорила прямо, без обиняков, с упреком в голосе.</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 Зачем ты пришла? Что ты надумала? Но Эльза не могла выговорить ни слова: снова к горлу подступила спазма, и у нее полились горячие обильные слезы. И - странно: чем больше они лились, тем спокойнее становилось на душе, и ее решимость таяла, таяла...</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Женщина в белом молча стояла как бы в ожидании момента, когда Эльза сбросит с себя какой-то страшный груз, и, когда, по-видимому, этот момент настал, тихо и ласково произнесла:</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 xml:space="preserve">- Сестра! Ну, потерпи еще немножечко: тебе так мало осталось страдать </w:t>
        <w:softHyphen/>
        <w:t>совсем немножечко.</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В порыве внезапно нахлынувшей нежности Эльза схватила руку женщины и хотела ее поцеловать, поблагодарить за наступивший в душе мир, но рука выскользнула из ее ладони, оставив впечатление холода, а владелица ее шагнула за дерево. Когда Эльза двинулась ей вслед, - за деревом никого не было.</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Эльза вернулась домой. Месяца через два муж умер.</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Эльза (настоящее ее имя другое) - соседка моего друга, который прислал мне краткое описание этого случая. Письмо хранится. Кто была женщина в белом, которая знала будущее мужа Эльзы, знала, на что решилась Эльза, и, движимая великою любовью, пришла на помощь в роковой момент? "Царица Небесная?" - набожно прошептала бы верующая крестьянка и купчиха дореволюционной России, подразумевая при этом мать Галилейского пророка Иисуса, которую церковь возвела в сан Владычицы Мира.</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Мы же скажем, что это была или одна из Сестер Братства Великих Гималайских Учителей, или одна из их подвигнутых учениц. Днем и ночью Великие Братья и Сестры стоят на страже Мира и шлют неотложную помощь, которая сравнительно редко проявляется в такой зримой форме, как в описанном случае; незримая же их помощь настолько велика и разнообразна, что никакому человеческому учету не поддается.</w:t>
      </w:r>
    </w:p>
    <w:p>
      <w:pPr>
        <w:pStyle w:val="Normal"/>
        <w:widowControl w:val="false"/>
        <w:tabs>
          <w:tab w:val="clear" w:pos="720"/>
          <w:tab w:val="left" w:pos="864"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864"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70" w:name="_Toc94344912"/>
      <w:bookmarkStart w:id="71" w:name="_Toc94345003"/>
      <w:r>
        <w:rPr>
          <w:sz w:val="28"/>
          <w:lang w:val="en-US" w:eastAsia="en-US"/>
        </w:rPr>
        <w:t>ЧП НА ПОСТУ №2</w:t>
      </w:r>
      <w:bookmarkEnd w:id="70"/>
      <w:bookmarkEnd w:id="71"/>
    </w:p>
    <w:p>
      <w:pPr>
        <w:pStyle w:val="Normal"/>
        <w:widowControl w:val="false"/>
        <w:tabs>
          <w:tab w:val="clear" w:pos="720"/>
          <w:tab w:val="left" w:pos="864"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864" w:leader="none"/>
          <w:tab w:val="left" w:pos="4032" w:leader="none"/>
        </w:tabs>
        <w:bidi w:val="0"/>
        <w:ind w:left="0" w:right="0" w:hanging="0"/>
        <w:jc w:val="center"/>
        <w:rPr>
          <w:lang w:val="en-US"/>
        </w:rPr>
      </w:pPr>
      <w:r>
        <w:rPr>
          <w:lang w:val="en-US" w:eastAsia="en-US"/>
        </w:rPr>
        <w:t>( Из жизни французского иностранного легиона в Индокитае)</w:t>
      </w:r>
    </w:p>
    <w:p>
      <w:pPr>
        <w:pStyle w:val="Normal"/>
        <w:widowControl w:val="false"/>
        <w:tabs>
          <w:tab w:val="clear" w:pos="720"/>
          <w:tab w:val="left" w:pos="864"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Рядового Швальбаха разбудили в полночь. Собственно говоря, когда к нему подошел дежурный по бараку, чтоб будить, он и так уже не спал: какой тут, к черту, сон, когда тебя окружает влажный, как бы липкий воздух; тебе жарко, у тебя выступает пот, несмотря на то, что ты сбросил с себя все... Да и тишина тут не ахти какая; спящие легионеры тяжко дышат, бормочут во сне, скрипят зубами. А вот маленький марселец Анжу - так тот иногда во время сна вскакивает с криком.</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 Сука!.. За-ду-шу-у-у! - и делает руками движения в воздухе, как бы ища чье-то горло. Потом снова падает на постель, спит или притворяется, что спит...</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Швальбах отыскал в пирамиде свою винтовку и, одетый, подтянутый, встал перед разводящим. Потом они долго пробирались меж топких рисовых полей к одинокой пологой возвышенности. Светила полная луна. Воздух был полон зеленоватым сиянием, серебрились блики на водных плешинах, и неестественно черны были тени. Странно нереальным казался мир.</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Нога наступила на что-то мягкое, и молниеносно на темной, дуге взметнулась голова змеи - она тщетно пыталась прокусить толстый солдатский ботинок. Впрочем - это принесло некоторую встряску; она могла дотянуться и до менее защищенного места...</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Они добрались до вершины, где на руинах древнего храма был расположен пост № 2.</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Разводящий и прежний часовой ушли, Швальбах остался один. Теперь можно было неторопливо осмотреть место, где ему предстояло коротать ночь и куда он попал впервые. Вокруг пологого холма тянулись рисовые поля и темнели деревенские хижины. Небо, земля - все серебрилось в лунном свете; он был необычайно сильный, почти осязаемый, и было светло как днем. Руины храма проглядывали через купы окружающих деревьев глыбами белого мрамора - они напоминали редкие зубы черепа на забытом кладбище.</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Швальбах закурил сигарету и двинулся вовнутрь развалин. Звук его шагов вызвал шорохи в каменных щелях и как бы возмущение насторожившейся тишины. Строго говоря, смотреть тут было нечего: все затопляющий океан времени уже успел перемолоть и переварить в глубинах своих когда-то величественный храм. Только в одном месте уцелела одна-едннственная статуя из какого-то необычайно прочного камня.</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Швальбах подошел к ней вплотную, а потом отступил шага два, чтоб лучше рассмотреть: до жизненной катастрофы, приведшей его в иностранный легион, он сам недурно владел кистью и знал толк в искусстве... На квадратном постаменте, со скрещенными ногами, как обычно изображают Гаутаму Будду, сидела фигура тщедушного человека с бритой головой и необычайно скорбным лицом. И постамент и фигура были гладко отполированы и высечены из одной и той же глыбы коричневого камня. Вероятно, это был один из архатов Будды, а может быть, - символичная фигура сознания в тенетах Майи. Но у Швальбаха для этой фигуры нашлось только одно определение - идол, местный божок.</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Швальбах был немец по происхождению и воспитывался в строгой протестантской семье. И дома и в школе ему внушали, что истинная только одна христианская вера, а там, в Индии, Китае и вообще на Востоке, живут несчастные, не знающие света веры Христовой язычники, которых западные добрые миссионеры стараются спасать... От чего спасать - в этом он толком так никогда и не разобрался... Да и стоило ли разбираться - он скоро понял, что, кроме христианского бога, заповедей которого никто не выполнял, и большинство только притворялись, что в него верят, существовал другой всемогущий "бог", в которого верили все, - деньги. Они дают блеск, власть, наслаждения, делают уступчивыми женщин, превращают черное в белое, а если надо - то и наоборот... Все достоинство человека в том, сколько у него денег. Ты можешь быть талантлив, но и этот талант надо суметь продать за деньги...</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Швальбаху трудно было оторвать взор от этого скорбного лица, как бы видящего кругом одни печали и людские заблуждения. Оно как бы с укоризной говорило: "Не туда идете, люди!"</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Нельзя было отказать в признании художнику древности, вложившему столько выразительности в каменные черты. И не удивительно было, что у ног изваяния появились жертвенные приношения: стояла чашечка с рисом, лежали уже засохшие цветы и плоды... и уже многие века местное население поклонялось этому скорбному лицу, окружив его ореолом божественности.</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Швальбах зашагал вперед и назад по залитой луной площадке перед "идолом", и ему все время хотелось оглянуться на него - он чувствовал на себе его каменный взгляд. Это начинало его раздражать.</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Что, собственно говоря, этой образине от него нужно? Может быть, он скорбит о его загубленной жизни?.. Что жизнь пошла к черту - он сам прекрасно сознавал... Сознавал уже в то утро, когда с бледным лицом после ночи напряженной нервотрепки, проиграв в португальском Макао все доверенные ему фирмой деньги (однако как ему тогда не повезло!), пошел покупать револьвер, чтоб застрелиться, но потом раздумал... Тогда у него было другое имя, Швальбахом он назвался только в вербовочном пункте Легиона: тому был нужен только его, физический организм и совершенно безразлично, преступник ли он или принц крови... Где-то осталась женщина, которая в него верила - верила в его успех в жизни... Ни за что он не согласился бы попадаться ей на глаза... Впрочем, вероятно, давно уже замуж вышла: с ее наружностью не засиживаются... Зато на его долю остались грязные полуголодные девки, которые "работали" по кабачкам и на улицах... Выпивка и драки, пока пуля туземного партизана не оборвет никому не нужную жизнь...</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Он опять посмотрел на изваяние, и ему показалось, что на его лице он прочел полное понимание и оно даже как будто кивнуло головой в знак согласия, что жизнь его, действительно, не жизнь, а черт знает что такое...</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Сунув руку в карман за спичками, чтоб снова закурить, он нащупал там кусочек мела. И тут внезапная мысль пришла ему в голову... Как шаловливый мальчик, на цыпочках он подошел к изваянию и, прислонив винтовку, стал обрабатывать мелком каменное лицо. Несколькими штришками он приподнял уголки скорбных уст, потом перешел к печальным глазам... Он работал с каким-то злобным увлечением, вкладывая в дело все, что у него осталось от прежних художественных познаний, сплевывая на пальцы, в одном месте оттирал, в другом добавлял. И ему удавалось: не прошло и четверти часа, как перед ним, вместо прежнего олицетворения Скорби, сидело, цинично отпялив губы и нагло улыбаясь, совершенно другое существо, полное порока, чем-то напоминающее мерзкую жабу, презирающую и смеющуюся над теми, кто искал у него утешения. Если в Швальбахе когда-то жил настоящий художник, то в этот момент он достиг своего апогея - это был шедевр кощунства! (Да простят мне употребление слова "шедевр".)</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И когда Швальбах опять отступил на два шага, чтобы лучше увидеть, - он сам был поражен.</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Потом он засмеялся, подхватил свою винтовку и, став перед созданной им кощунственной маской смеха, по всем правилам воинского артикула отдал изображению честь, взяв "на караул!".</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И тут произошло что-то страшное и непонятное: каменная неподвижность сковала его члены - он не мог более производить ни одного движения, даже шевельнуть пальцем. Пот выступил у него на лбу. Ночь текла перед ним бесшумной широкой рекой, переливаясь из бездны в бездну.</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Наутро пришедшие ему на смену легионеры застали его в той же позе и увидели обезображенную святыню. Силою вырвали из рук его винтовку, а самого отвезли в госпиталь. Но там он все время вскакивал с кровати, становился в позу "на караул!", сжимая невидимую винтовку. Вскоре он умер.</w:t>
      </w:r>
    </w:p>
    <w:p>
      <w:pPr>
        <w:pStyle w:val="Normal"/>
        <w:widowControl w:val="false"/>
        <w:tabs>
          <w:tab w:val="clear" w:pos="720"/>
          <w:tab w:val="left" w:pos="864" w:leader="none"/>
          <w:tab w:val="left" w:pos="4032" w:leader="none"/>
        </w:tabs>
        <w:bidi w:val="0"/>
        <w:ind w:left="0" w:right="0" w:firstLine="567"/>
        <w:rPr>
          <w:lang w:val="en-US"/>
        </w:rPr>
      </w:pPr>
      <w:r>
        <w:rPr>
          <w:lang w:val="en-US" w:eastAsia="en-US"/>
        </w:rPr>
        <w:t>Энергия мысли наслаивается на обиходных предметах, на мебели, на стенах комнат, от этого вещи как бы оживают, приобретают характер и становятся благотворными или зловредными, в зависимости от того, какие мысли на них наслоены. Сильные мыслители ритмически день за днем наслаивали мысль на предмете, превращали его в аккумулятор огромной силы. Таким образом, амулеты и талисманы из предметов суеверия переходят в область науки. Вера во что-либо есть мысль, проникнутая непоколебимой убежденностью. На священных предметах любого вероисповедания наслаивается сила мысли-веры молящихся, которая, накопившись, приобретает огромную силу и может творить чудесные исцеления и тому подобное. В вышеописанном случае рядовой иностранного легиона был убит обратным ударом энергии, наслоившейся на древнем изображении от миллионов молящихся, - легионер как бы коснулся высоковольтной линии передачи электроэнергии. Сам же оригинал изображения тут ни при чем.</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Рассказал же мне этот случай в Шанхае в 1940 году, ручаясь за его достоверность, приехавший из Индокитая знакомый мне грек А., бывший вербовщиком иностранного легиона.</w:t>
      </w:r>
    </w:p>
    <w:p>
      <w:pPr>
        <w:pStyle w:val="Normal"/>
        <w:widowControl w:val="false"/>
        <w:tabs>
          <w:tab w:val="clear" w:pos="720"/>
          <w:tab w:val="left" w:pos="3168"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345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72" w:name="_Toc94344913"/>
      <w:bookmarkStart w:id="73" w:name="_Toc94345004"/>
      <w:r>
        <w:rPr>
          <w:sz w:val="28"/>
          <w:lang w:val="en-US" w:eastAsia="en-US"/>
        </w:rPr>
        <w:t>ЭПИЗОД БУДУЩЕГО ВО СНЕ</w:t>
      </w:r>
      <w:bookmarkEnd w:id="72"/>
      <w:bookmarkEnd w:id="73"/>
    </w:p>
    <w:p>
      <w:pPr>
        <w:pStyle w:val="Normal"/>
        <w:widowControl w:val="false"/>
        <w:tabs>
          <w:tab w:val="clear" w:pos="720"/>
          <w:tab w:val="left" w:pos="3168" w:leader="none"/>
          <w:tab w:val="left" w:pos="3456" w:leader="none"/>
        </w:tabs>
        <w:bidi w:val="0"/>
        <w:ind w:left="0" w:right="0" w:firstLine="567"/>
        <w:rPr>
          <w:rFonts w:ascii="Times New Roman" w:hAnsi="Times New Roman"/>
          <w:b/>
          <w:b/>
          <w:sz w:val="28"/>
          <w:lang w:val="en-US" w:eastAsia="en-US"/>
        </w:rPr>
      </w:pPr>
      <w:r>
        <w:rPr>
          <w:b/>
          <w:sz w:val="28"/>
          <w:lang w:val="en-US" w:eastAsia="en-US"/>
        </w:rPr>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Настоящего нет. Оно только математическая линия, отделяющая прошлое от будущего. Будущее - логическое следствие прошлого. Будущее, как следствие уже существующих в прошлом причин, уже существует, и его иногда видят во сне.</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Мне было 13 лет, когда я увидел очень простенький сон: в нашей мастерской у верстака стоял мой отец и разговаривал с молодым человеком, у которого было довольно круглое лицо, слегка рябоватое от следов, оспин. Молодой человек посасывал маленькую, как мне показалось, очень забавную трубку. На голове у него была фуражка, казавшаяся для него маловатой. Ни его самого, ни такой трубочки я до этого ни разу не видел.</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После этого прошло два дня, и, войдя в мастерскую, я увидел точное повторение моего сна: так же стоял мой отец, и с ним беседовал молодой человек уже описанной мною наружности и держал в зубах точно такую трубочку.</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Что я раньше не встречал его наяву, объясняется тем, что пришел он к моему отцу издалека. Он нанялся к моему отцу в подмастерья, и впоследствии мы с ним стали друзьями.</w:t>
      </w:r>
    </w:p>
    <w:p>
      <w:pPr>
        <w:pStyle w:val="Normal"/>
        <w:widowControl w:val="false"/>
        <w:tabs>
          <w:tab w:val="clear" w:pos="720"/>
          <w:tab w:val="left" w:pos="3168"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345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74" w:name="_Toc94344914"/>
      <w:bookmarkStart w:id="75" w:name="_Toc94345005"/>
      <w:r>
        <w:rPr>
          <w:sz w:val="28"/>
          <w:lang w:val="en-US" w:eastAsia="en-US"/>
        </w:rPr>
        <w:t>ЗА ОГРАДОЙ СЕРОГО ОСОБНЯКА</w:t>
      </w:r>
      <w:bookmarkEnd w:id="74"/>
      <w:bookmarkEnd w:id="75"/>
    </w:p>
    <w:p>
      <w:pPr>
        <w:pStyle w:val="Normal"/>
        <w:widowControl w:val="false"/>
        <w:tabs>
          <w:tab w:val="clear" w:pos="720"/>
          <w:tab w:val="left" w:pos="3168" w:leader="none"/>
          <w:tab w:val="left" w:pos="3456" w:leader="none"/>
        </w:tabs>
        <w:bidi w:val="0"/>
        <w:ind w:left="0" w:right="0" w:firstLine="567"/>
        <w:rPr>
          <w:rFonts w:ascii="Times New Roman" w:hAnsi="Times New Roman"/>
          <w:b/>
          <w:b/>
          <w:sz w:val="28"/>
          <w:lang w:val="en-US" w:eastAsia="en-US"/>
        </w:rPr>
      </w:pPr>
      <w:r>
        <w:rPr>
          <w:b/>
          <w:sz w:val="28"/>
          <w:lang w:val="en-US" w:eastAsia="en-US"/>
        </w:rPr>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Каменная ограда отделяла его от внешнего мира, и у железных, узорчатых ворот дежурил "вратарь", для которого тут же был построен крохотный домик, выкрашенный в такой же светло-серый цвет, как и сам особняк. От ворот бетонированная дорога вела меж цветочных клумб к подъезду.</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Этот особняк построил для себя престарелый директор одного из провинциальных банков Маньчжурии, чтобы в окружении своей семьи, в довольстве и счастье, как он его понимал, доживать свой век...</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Меня ввел туда племянник владельца, бывший мой студент по Гиринскому университету. То были тридцатые годы, когда японцы захватили Маньчжурию, Гиринский университет перестал функционировать, и мне опять пришлось зарабатывать свой хлеб в Харбине частными уроками. Три раза в неделю я приходил в этот особняк преподавать русский язык младшей дочери старого директора.</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Это было очаровательное существо, нежное, кроткое и очень чувствительное. Наглый захват японцами ее страны уязвил ее национальную гордость до того, что она однажды даже расплакалась на уроке...</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Наши уроки проходили в зимнем саду и были приятны. Раза два я видел проходящую высокую худую согбенную фигуру старого директора.</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Потом захотела брать уроки и ее старшая сестра. То была особа властного и крутого нрава. Лет ей было за тридцать. Рано овдовев, она вернулась к отцу и стала для него особо доверенным лицом и чем-то вроде домоправительницы - деньги и слуги находились в ее распоряжении. И была в этом доме еще одна женщина, на которую тяжко легла властная рука домоправительницы; это была жена ее брата, скромного и тихого человека, который, по старому китайскому обычаю, женившись, остался жить в лоне отцовской семьи. Но этой женщины я так и не увидел: она умерла незадолго до моего появления в сером особняке.</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Все эти подробности сообщил мне племянник хозяина, когда я впоследствии обратился к нему с вопросами...</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Вскоре младшая сестра неожиданно куда-то уехала, а я, приходя на урок к старшей сестре, раз за разом получал от "вратаря" краткое сообщение:</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 Тай-тай ю бин (Госпожа больна).</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В конце месяца мне через "вратаря" передали плату за учение с просьбой продолжать мои посещения - госпожа, мол, надеется на скорое выздоровление, но, когда я осведомился, что за болезнь у госпожи, лицо "вратаря" сразу приняло такое замкнутое выражение, сопровождаемое коротким "не знаю", что я заподозрил неладное...</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Через какое-то время я встретил племянника старого директора на улице. У меня с ним были дружеские отношения, и я сразу задал ему вопрос:</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 Что с моей ученицей? Чем она болеет?</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Мы отошли в сторону, и племянник в кратких словах рассказал, как в сером особняке боролись за власть две женщины. Как властная и скупая старшая сестра день за днем ущемляла и принижала жену своего брата, которая, не найдя крепкой опоры в своем тихом муже, выплакивала свои обиды в подушку и наконец умерла.</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 А теперь, - продолжал племянник, - умершая является к старшей сестре. Та в безумном страхе начинает метаться по комнате с криком: "Вот, вот она!" - и указывает на пустой угол, где никого нет. Потом она падает и начинает выкрикивать страшные угрозы и ругательства в свой собственный адрес, то есть ругает самое себя.</w:t>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 Ты дрянь... Из-за тебя умер мой ребенок... Ты и меня в могилу загнала... Но и ты теперь недолго будешь жить - я тебя уволоку туда же, где сама нахожусь... Дрянь! Последняя дрянь... Не уйдешь теперь ты от меня!..</w:t>
      </w:r>
    </w:p>
    <w:p>
      <w:pPr>
        <w:pStyle w:val="Normal"/>
        <w:widowControl w:val="false"/>
        <w:tabs>
          <w:tab w:val="clear" w:pos="720"/>
          <w:tab w:val="left" w:pos="3168" w:leader="none"/>
          <w:tab w:val="left" w:pos="3456" w:leader="none"/>
        </w:tabs>
        <w:bidi w:val="0"/>
        <w:ind w:left="0" w:right="0" w:firstLine="567"/>
        <w:rPr/>
      </w:pPr>
      <w:r>
        <w:rPr>
          <w:lang w:val="en-US" w:eastAsia="en-US"/>
        </w:rPr>
        <w:t>Выкрики прерываются рыданиями; наконец больная в полном изнеможении засыпает...</w:t>
      </w:r>
    </w:p>
    <w:p>
      <w:pPr>
        <w:pStyle w:val="Normal"/>
        <w:widowControl w:val="false"/>
        <w:tabs>
          <w:tab w:val="clear" w:pos="720"/>
          <w:tab w:val="left" w:pos="3168" w:leader="none"/>
          <w:tab w:val="left" w:pos="3456" w:leader="none"/>
        </w:tabs>
        <w:bidi w:val="0"/>
        <w:ind w:left="0" w:right="0" w:firstLine="567"/>
        <w:rPr/>
      </w:pPr>
      <w:r>
        <w:rPr>
          <w:lang w:val="en-US" w:eastAsia="en-US"/>
        </w:rPr>
        <w:t>Через месяц я еще раз получил плату через "вратаря", а также предупреждение, что госпожа вынуждена прекратить уроки.</w:t>
      </w:r>
    </w:p>
    <w:p>
      <w:pPr>
        <w:pStyle w:val="Normal"/>
        <w:widowControl w:val="false"/>
        <w:tabs>
          <w:tab w:val="clear" w:pos="720"/>
          <w:tab w:val="left" w:pos="3168" w:leader="none"/>
          <w:tab w:val="left" w:pos="3456" w:leader="none"/>
        </w:tabs>
        <w:bidi w:val="0"/>
        <w:ind w:left="0" w:right="0" w:firstLine="567"/>
        <w:rPr/>
      </w:pPr>
      <w:r>
        <w:rPr>
          <w:lang w:val="en-US" w:eastAsia="en-US"/>
        </w:rPr>
        <w:t>Я ушел, зная, что за оградой серого дома продолжается борьба двух женщин, живой и мертвой, и что иллюзии старого высокого и худого человека, всю жизнь накапливавшего богатство и построившего себе, как ему казалось, изолированный островок личного счастья среди страстного, взбаламученного людского моря, обманули его, как до этого обманывали многих...</w:t>
      </w:r>
    </w:p>
    <w:p>
      <w:pPr>
        <w:pStyle w:val="Normal"/>
        <w:widowControl w:val="false"/>
        <w:tabs>
          <w:tab w:val="clear" w:pos="720"/>
          <w:tab w:val="left" w:pos="3168" w:leader="none"/>
          <w:tab w:val="left" w:pos="3456" w:leader="none"/>
        </w:tabs>
        <w:bidi w:val="0"/>
        <w:ind w:left="0" w:right="0" w:firstLine="567"/>
        <w:rPr/>
      </w:pPr>
      <w:r>
        <w:rPr>
          <w:lang w:val="en-US" w:eastAsia="en-US"/>
        </w:rPr>
        <w:t>И чем дальше я уходил от серого особняка, тем больше осознавал, что для счастья человеческого не нужно строить оград, отделяющих от других людей, а, наоборот, нужно их разрушить и раскрыть душу в любовном объятии всему миру...</w:t>
      </w:r>
    </w:p>
    <w:p>
      <w:pPr>
        <w:pStyle w:val="Normal"/>
        <w:widowControl w:val="false"/>
        <w:tabs>
          <w:tab w:val="clear" w:pos="720"/>
          <w:tab w:val="left" w:pos="3168"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345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76" w:name="_Toc94344915"/>
      <w:bookmarkStart w:id="77" w:name="_Toc94345006"/>
      <w:r>
        <w:rPr>
          <w:sz w:val="28"/>
          <w:lang w:val="en-US" w:eastAsia="en-US"/>
        </w:rPr>
        <w:t>НАШИ НЕВИДИМЫЕ СОСЕДИ</w:t>
      </w:r>
      <w:bookmarkEnd w:id="76"/>
      <w:bookmarkEnd w:id="77"/>
    </w:p>
    <w:p>
      <w:pPr>
        <w:pStyle w:val="Normal"/>
        <w:widowControl w:val="false"/>
        <w:tabs>
          <w:tab w:val="clear" w:pos="720"/>
          <w:tab w:val="left" w:pos="3168" w:leader="none"/>
          <w:tab w:val="left" w:pos="3456" w:leader="none"/>
        </w:tabs>
        <w:bidi w:val="0"/>
        <w:ind w:left="0" w:right="0" w:firstLine="567"/>
        <w:rPr>
          <w:rFonts w:ascii="Times New Roman" w:hAnsi="Times New Roman"/>
          <w:b/>
          <w:b/>
          <w:lang w:val="en-US" w:eastAsia="en-US"/>
        </w:rPr>
      </w:pPr>
      <w:r>
        <w:rPr>
          <w:b/>
          <w:lang w:val="en-US" w:eastAsia="en-US"/>
        </w:rPr>
      </w:r>
    </w:p>
    <w:p>
      <w:pPr>
        <w:pStyle w:val="Normal"/>
        <w:widowControl w:val="false"/>
        <w:tabs>
          <w:tab w:val="clear" w:pos="720"/>
          <w:tab w:val="left" w:pos="3168" w:leader="none"/>
          <w:tab w:val="left" w:pos="3456" w:leader="none"/>
        </w:tabs>
        <w:bidi w:val="0"/>
        <w:ind w:left="0" w:right="0" w:hanging="0"/>
        <w:jc w:val="center"/>
        <w:rPr>
          <w:lang w:val="en-US"/>
        </w:rPr>
      </w:pPr>
      <w:r>
        <w:rPr>
          <w:lang w:val="en-US" w:eastAsia="en-US"/>
        </w:rPr>
        <w:t>(Отрывок из письма друга)</w:t>
      </w:r>
    </w:p>
    <w:p>
      <w:pPr>
        <w:pStyle w:val="Normal"/>
        <w:widowControl w:val="false"/>
        <w:tabs>
          <w:tab w:val="clear" w:pos="720"/>
          <w:tab w:val="left" w:pos="3168"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3456" w:leader="none"/>
        </w:tabs>
        <w:bidi w:val="0"/>
        <w:ind w:left="0" w:right="0" w:firstLine="567"/>
        <w:rPr>
          <w:lang w:val="en-US"/>
        </w:rPr>
      </w:pPr>
      <w:r>
        <w:rPr>
          <w:lang w:val="en-US" w:eastAsia="en-US"/>
        </w:rPr>
        <w:t>...Опять сажусь на своего теперешнего "конька", буду писать об "этих, которые живут с нами, но невидимы". Для начала - вот еще один рассказ "из первых рук". Наша знакомая Е. К. мне (на улице) рассказывала, что однажды, когда еще была подростком, она сидела одна в комнате и вдруг увидела, как в открытую дверь вошло существо - ростом с аршин, мохнатое, со старческим, но вполне человеческим лицом. Перебирая край кровати руками, и двигаясь вдоль нее, старичок сердито фукал, очень тихо, но явственно, потом мохнатик пропал. Больше она никогда ничего не видела.</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 xml:space="preserve">Еще одно свидетельство. Рассказывала Ю. Ф. Ее работница из пошивочной мастерской и мама жили тогда в Башкирии, в большом селе, - кругом дебри, непроходимые леса... Женщина пошла в лес по грибы, нашла урожайное место, но заблудилась. Плутала, плутала, видит - дело плохо: день клонится к вечеру, придется в лесу ночевать... Спичек нет, а зверья всякого много. Села горемычная на пень, закрыла лицо руками </w:t>
        <w:softHyphen/>
        <w:t>заплакала. Отнимает руки - в трех шагах стоит маленький и тощий, как кукла, зеленый старичок: весь зеленый, и одежда не то из листьев, и лицо и борода. Смотрит на нее и показывает палкой в сторону. И исчез. Женщина говорит, что ничуть не испугалась, а сразу поняла; пошла в ту сторону, и дорога-то была недалеко.</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Все эти существа безобидны, безвредны и беззащитны, так как не могут защищаться. Леса вырубаются, и гномы исчезают. Домовым негде жить; они привыкли жить за печкой, а не за отопительной установкой, их тоже становится все меньше...</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Вот какую философию я развел, конечно, не материалистическую. Но все здорово интересно.</w:t>
      </w:r>
    </w:p>
    <w:p>
      <w:pPr>
        <w:pStyle w:val="Normal"/>
        <w:widowControl w:val="false"/>
        <w:tabs>
          <w:tab w:val="clear" w:pos="720"/>
          <w:tab w:val="left" w:pos="3168"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78" w:name="_Toc94344916"/>
      <w:bookmarkStart w:id="79" w:name="_Toc94345007"/>
      <w:r>
        <w:rPr>
          <w:sz w:val="28"/>
          <w:lang w:val="en-US" w:eastAsia="en-US"/>
        </w:rPr>
        <w:t>ДУХОВНЫЕ СВЯЗИ</w:t>
      </w:r>
      <w:bookmarkEnd w:id="78"/>
      <w:bookmarkEnd w:id="79"/>
    </w:p>
    <w:p>
      <w:pPr>
        <w:pStyle w:val="Normal"/>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 w:val="left" w:pos="4032" w:leader="none"/>
        </w:tabs>
        <w:bidi w:val="0"/>
        <w:ind w:left="0" w:right="0" w:hanging="0"/>
        <w:jc w:val="center"/>
        <w:rPr>
          <w:lang w:val="en-US"/>
        </w:rPr>
      </w:pPr>
      <w:r>
        <w:rPr>
          <w:lang w:val="en-US" w:eastAsia="en-US"/>
        </w:rPr>
        <w:t>(Из письма далекого друга)</w:t>
      </w:r>
    </w:p>
    <w:p>
      <w:pPr>
        <w:pStyle w:val="Normal"/>
        <w:widowControl w:val="false"/>
        <w:tabs>
          <w:tab w:val="clear" w:pos="720"/>
          <w:tab w:val="left" w:pos="3168" w:leader="none"/>
          <w:tab w:val="left" w:pos="4032"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Мамин отец жил в 1929 году уже в Варшаве. Мама переписывалась с ним изредка. Дедушка очень любил меня. Вообще письма от него были праздником для нас, отделенных непроходимой стеной. Но письма все же доходили. Очень, разумеется, осторожно и тактично написанные. Мне делали маленькую операцию, делали ее дома. Мама помогала при наркозе. Мама очень волновалась и переживала за меня. Еще спящую, меня положили на кровать. Врач и сестра ушли, и мама с моим мужем (я только что вышла замуж, семнадцатилетняя дурочка) ушли в кухню. Сели они по обе стороны угла кухонного стола и стали тихонько разговаривать, время от времени замолкая и прислушиваясь, не проснулась ли я, не позвала ли. Случилось это II февраля, в семь часов вечера. Прошло недели две. Мамочка лежала, отдыхала; мы - Володя (брат), я и мой муж - сидели около нее, а отчим тут же за письменным столом работал по обыкновению вечерами, ибо бухгалтерская работа не умещалась в рабочий день. Вдруг звонок. Володя побежал и вернулся, приплясывая: "Письмо от дедушки!". Начали читать, и, дойдя до одного места, мама и мой муж вскрикнули одновременно. Мама прочитала (слова эти помню дословно): "Дорогая Люлюшка, если помнишь, что ты делала часов, в семь вечера II февраля, напиши мне, ибо со мной произошло странное явление. Что я не спал, в этом уверен, так как расхаживал по комнате в ожидании скромного ужина, и вдруг увидел тебя где-то далеко-далеко, сидящую у угла стола, с кем-то разговаривающую и к чему-то чутко прислушивающуюся. На душе у меня стало очень тревожно, и я весь вечер думал о тебе и о моей маленькой внученьке. Напиши, пожалуйста, что у вас случилось?"</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Мама сразу же ответила на это письмо, и в ответ получила от дедушки письмо на 30 листах, исписанных его бисерным почерком, где он нам объяснял явления телепатии, ссылаясь на многие научные авторитеты. Дедушка был очень образованным человеком с широкой эрудицией. Был атеистом, но не воинствующим, а здравомыслящим и никому не навязывал свои убеждения.</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Потом спустя год-два произошел с ним же другой случай. Мама как-то вечером долго думала об отце, плакала, потом, отложив все дела, достала из сундука все письма, за всю жизнь полученные от отца и хранимые, и читала и вспоминала всю жизнь по этим письмам - до утра. Получив очередное письмо от отца, узнала, что он в тот же вечер проделал то же самое с мамиными письмами, перечитывая все ее письма начиная с детских каракулей до последних месяцев. У мамы с ее отцом была всегда очень прочная духовная связь.</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У меня в жизни тоже было множество случаев мелких и более крупных, когда я знала и чувствовала, когда с близким мне человеком происходит что-то. А вот в Донецке, когда Миша лег на операцию, случилось странное. Мне сказали, что после четырех рентгенов выяснилось - у него бесспорно рак желудка, и я настояла на операции. Должны были делать в 10 утра. Я накануне страшно волновалась, зная, что он очень слаб; меня предупредили, насколько опасно и рискованно оперировать. Я взяла ответственность на себя и переживала, хотя и хотела верить в хороший исход. И вот проснулась утром (в день операции), и волнения нет и следа. Мама меня торопит, иди, мол, в больницу, а я не спеша оделась, позавтракала и, чувствуя какое-то странное успокоение и пугаясь его, пошла в больницу.</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Больница была недалеко - квартала два всего. Я шла медленно, в странном оцепенении, всем существом желая хорошего исхода, смотрела не под ноги, а вперед, в пространство, в серое зимнее небо. Туман был, сыро. Вдруг я обнаружила, что все воздушное пространство наполнено как бы серебристыми бабочками, искрящимися и мелькающими, перемещающимися с места на место. Постепенно их делалось все больше, и, куда бы я ни посмотрела, все небо и все воздушное пространство над землей (а домики были по сторонам далеко от мостовой и маленькие) изобиловали ими. Направо возвышались корпуса больничного городка, а вокруг все пусто и блестят трепещущие крылышки. Я почувствовала легкость, какую-то невесомость и полное душевное умиротворение. Где-то далеко лежащая тревога за Мишу исчезла полностью. Так, медленно и всецело погруженная в созерцание невиданного явления, но не испытывая никакого удивления, будто так и надо, я дошла до нужного мне корпуса. Поднялась на второй этаж, но не вошла, а осталась стоять на лестнице у окна, как будто знала, что операция еще не кончилась. Стояла, с полчаса глядя в окно, где расстилался мутный туман и среди него искры, серебряные бабочки, трепетали и перемещались. Это было так чудесно, необычно, красиво и наполняло небывалой восторженной отрешенностью. Я стояла, пока не отворилась дверь и меня не окликнули по фамилии. Очевидно, догадались, что я стою тут, у черного хода к операционной, хода, которым пользуются только медработники. Я тут только ощутила тревогу, но не сильную, а как бы по обязанности, разум встряхнул меня: что же ты стоишь, созерцая, без мыслей о муже, который в опасности? И вот я заволновалась, но лениво и не сильно. Вошла. Врачи сказали, что операция окончилась и... рака не нашли. Ничего, кроме старых спаек от бывшей в лагере язвы. Спайки рассекли, положили все деформированные органы по местам. Послеоперационное положение было очень тяжелое, и врачи и сестры смотрели на Мишу как на не жильца на этом свете. Ему дали много наркоза и вывести из организма наркоз не могли, нужны были банки, а ему из-за старого туберкулеза ставить банки нельзя было. Я провела около него четверо суток. Все бежали из палаты - и больные и сестры. Я его поворачивала, поднимала, проветривала, обкладывала грелками. Одним словом - выходила. После этой операции он стал все есть и поправляться постепенно. Вот что со мной было? Незабываемое явление. Причем главное: рака не оказалось! Исчез, хотя на 4-х рентгенах была явно видна опухоль. Что это было?</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Все, что связано с моим отцом, несколько необычно. Хочется об этом рассказать. Мне было полтора года, когда родители мои разошлись и мама с маленькими детьми (я и брат, старше меня тремя годами) уехала в Киев, поступила на работу и самостоятельно вырастила нас, дав трудовое суровое воспитание, за что я ей очень благодарна. Первый раз отец приехал, когда мне было года четыре. Ночью мама меня осторожно разбудила, вынесла в столовую и поставила на стул.</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 Посмотри, кто приехал, узнаешь? - спросила мама. Я с трудом разлепила глаза, увидела небольшую острую бородку и знакомые добрые карие глаза, после чего мои глаза снова закрылись, я счастливо улыбнулась и протянула руки с возгласом:</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 Папа!</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Он целовал меня, что-то говорил, я бормотала в ответ неразборчиво плохо повинующимся языком, так и уснула на его руках. А утром папы уже не было. Я удивилась, но не скучала, так было, казалось, и быть должно. Прошли годы. Как-то, когда мне было почти девять лет, мы с братом жили у маминой приятельницы на даче под Киевом. По воскресеньям к нам приезжала мама. Она к тому времени уже вышла замуж и работала. Приехав однажды, сказала, что в Киев приехал папа, собирается устраиваться на работу, и мы теперь будем часто его видеть, а нынче вечером он приедет сюда, на дачу, чтобы повидать детей. Мало сказать, что я обрадовалась. Меня охватило какое-то страшное волнение, будто от встречи с папой зависела вся моя жизнь. Мама рассказывала, что он особенно любил меня, и я, подрастая и не видя его много лет, платила ему заочной и очень горячей любовью. Вызвалась встречать отца. Брат в это время был нездоров и лежал в постели. Мама отпустила меня с подружкой, высказав сомнение в том, что я узнаю папу, но подробный адрес сообщила и не боялась, что он не найдет дачу. Я была совершенно уверена, что узнаю отца из сотни людей. Не знаю, почему во мне возникла такая, ни на чем не обоснованная, уверенность.</w:t>
      </w:r>
    </w:p>
    <w:p>
      <w:pPr>
        <w:pStyle w:val="Normal"/>
        <w:widowControl w:val="false"/>
        <w:tabs>
          <w:tab w:val="clear" w:pos="720"/>
          <w:tab w:val="left" w:pos="3168" w:leader="none"/>
          <w:tab w:val="left" w:pos="4032" w:leader="none"/>
        </w:tabs>
        <w:bidi w:val="0"/>
        <w:ind w:left="0" w:right="0" w:firstLine="567"/>
        <w:rPr>
          <w:lang w:val="en-US"/>
        </w:rPr>
      </w:pPr>
      <w:r>
        <w:rPr>
          <w:lang w:val="en-US" w:eastAsia="en-US"/>
        </w:rPr>
        <w:t>Пришел дачный поезд. Сошли немногочисленные пассажиры; мужчины были безбородые и либо совсем старые, либо слишком молодые. Раньше мы стояли поодаль, наблюдая за выходящими из вагонов, потом забегали вдоль состава, но никого, даже отдаленно напоминающего папу, не было. Растерянная и молчаливая шла я к дому. Подруга, видя мою пугающую недетскую углубленность в себя, крепко держала меня за руку. Чтобы сократить дорогу, мы вышли на лесную просеку, по обе стороны которой стояли суровые золотистые колонны сосен. Садящееся солнце подрозовило хвою. Просека выливалась в поле, но нам нужно было свернуть вправо. Далеко впереди, на фоне алеющего неба, между темных по сторонам деревьев я увидела удаляющуюся фигуру мужчины с небольшим баулом в руке... Одинокий силуэт на фоне закатного неба... Не знаю почему, без всякой определенной мысли я вырвала у подружки руку и бросилась вперед, вдогонку за человеком. В тот момент я ни о чем не думала, только рос страх, что вот сейчас человек достигнет конца просеки и уйдет в пустоту, куда-то в свет заходящего солнца. Я бежала, сколько было сил, не бежала, а летела, мчалась, но я не сопоставляла уходящего с отцом, я просто ЗНАЛА, что НУЖНО его догнать - и все! И я догнала его. Успела рассмотреть чуть сутулящуюся широкую спину, обтянутую выгоревшим на плечах рыжеватым пиджаком, а больше ничего не заметила, обогнала человека и, не глянув даже в лицо, с беззвучным криком - ПАПА - подпрыгнула и повисла у него на шее... И только когда его руки, бросив баул, сомкнулись на моей спине, я посмотрела в лицо его... Я не ошиблась, это не мог быть никто другой! Папа! Знакомые улыбчиво-грустные глаза, бородка...</w:t>
      </w:r>
    </w:p>
    <w:p>
      <w:pPr>
        <w:pStyle w:val="Normal"/>
        <w:widowControl w:val="false"/>
        <w:tabs>
          <w:tab w:val="clear" w:pos="720"/>
          <w:tab w:val="left" w:pos="3168" w:leader="none"/>
          <w:tab w:val="left" w:pos="4032" w:leader="none"/>
        </w:tabs>
        <w:bidi w:val="0"/>
        <w:ind w:left="0" w:right="0" w:firstLine="567"/>
        <w:rPr/>
      </w:pPr>
      <w:r>
        <w:rPr>
          <w:lang w:val="en-US" w:eastAsia="en-US"/>
        </w:rPr>
        <w:t>Как мы пришли домой - не помню, знаю только, что часть дороги он пытался нести меня на руках, но это была непосильная ноша для слабого, голодного человека.</w:t>
      </w:r>
    </w:p>
    <w:p>
      <w:pPr>
        <w:pStyle w:val="Normal"/>
        <w:widowControl w:val="false"/>
        <w:tabs>
          <w:tab w:val="clear" w:pos="720"/>
          <w:tab w:val="left" w:pos="3168" w:leader="none"/>
          <w:tab w:val="left" w:pos="4032" w:leader="none"/>
        </w:tabs>
        <w:bidi w:val="0"/>
        <w:ind w:left="0" w:right="0" w:firstLine="567"/>
        <w:rPr/>
      </w:pPr>
      <w:r>
        <w:rPr>
          <w:lang w:val="en-US" w:eastAsia="en-US"/>
        </w:rPr>
        <w:t>- Как ты меня узнала? Откуда ты взялась? Не знаю, что я ответила, скорее всего, ничего, а только плакала и смеялась, и он тоже.</w:t>
      </w:r>
    </w:p>
    <w:p>
      <w:pPr>
        <w:pStyle w:val="Normal"/>
        <w:widowControl w:val="false"/>
        <w:tabs>
          <w:tab w:val="clear" w:pos="720"/>
          <w:tab w:val="left" w:pos="3168" w:leader="none"/>
          <w:tab w:val="left" w:pos="4032" w:leader="none"/>
        </w:tabs>
        <w:bidi w:val="0"/>
        <w:ind w:left="0" w:right="0" w:firstLine="567"/>
        <w:rPr/>
      </w:pPr>
      <w:r>
        <w:rPr>
          <w:lang w:val="en-US" w:eastAsia="en-US"/>
        </w:rPr>
        <w:t>А потом через три дня я же одна провожала его на вокзал. Папа почти договорился насчет работы (в Дарнице под Киевом); устроившись с работой и квартирой, он обещал приехать в Киев точно ко дню моих именин 30 сентября. В ожидании поезда он сел на пенек, поставил меня между колен; я осторожно расчесывала пальцами его волнистую каштановую бородку - в ней появилось много светлых волосков. Смотрела на его худое желтое лицо, в его незабываемые родные глаза и пыталась отогнать тяжелую тоску, сжимающую сердце.</w:t>
      </w:r>
    </w:p>
    <w:p>
      <w:pPr>
        <w:pStyle w:val="Normal"/>
        <w:widowControl w:val="false"/>
        <w:tabs>
          <w:tab w:val="clear" w:pos="720"/>
          <w:tab w:val="left" w:pos="3168" w:leader="none"/>
          <w:tab w:val="left" w:pos="4032" w:leader="none"/>
        </w:tabs>
        <w:bidi w:val="0"/>
        <w:ind w:left="0" w:right="0" w:firstLine="567"/>
        <w:rPr/>
      </w:pPr>
      <w:r>
        <w:rPr>
          <w:lang w:val="en-US" w:eastAsia="en-US"/>
        </w:rPr>
        <w:t>Мы почти не говорили, папа шептал мне смешные и ласковые слова, а у меня разрывалось сердце от грусти, грусти нелепой и неоправданной, ведь впереди было лучшее, о чем я втайне всегда мечтала: папа теперь будет жить близко, и, когда устроится, я перейду к нему. Об этом не говорил никто, но я так решила и верила, что иначе быть не может.</w:t>
      </w:r>
    </w:p>
    <w:p>
      <w:pPr>
        <w:pStyle w:val="Normal"/>
        <w:widowControl w:val="false"/>
        <w:tabs>
          <w:tab w:val="clear" w:pos="720"/>
          <w:tab w:val="left" w:pos="4032" w:leader="none"/>
        </w:tabs>
        <w:bidi w:val="0"/>
        <w:ind w:left="0" w:right="0" w:firstLine="567"/>
        <w:rPr>
          <w:lang w:val="en-US"/>
        </w:rPr>
      </w:pPr>
      <w:r>
        <w:rPr>
          <w:lang w:val="en-US" w:eastAsia="en-US"/>
        </w:rPr>
        <w:t>Подошел поезд. Я не заплакала, но совсем не могла говорить. Папа вскочил уже на ходу на площадку вагона и на мой недоуменный взгляд тихо сказал:</w:t>
      </w:r>
    </w:p>
    <w:p>
      <w:pPr>
        <w:pStyle w:val="Normal"/>
        <w:widowControl w:val="false"/>
        <w:tabs>
          <w:tab w:val="clear" w:pos="720"/>
          <w:tab w:val="left" w:pos="4032" w:leader="none"/>
        </w:tabs>
        <w:bidi w:val="0"/>
        <w:ind w:left="0" w:right="0" w:firstLine="567"/>
        <w:rPr>
          <w:lang w:val="en-US"/>
        </w:rPr>
      </w:pPr>
      <w:r>
        <w:rPr>
          <w:lang w:val="en-US" w:eastAsia="en-US"/>
        </w:rPr>
        <w:t>- Я еще без денег, еду зайцем.</w:t>
      </w:r>
    </w:p>
    <w:p>
      <w:pPr>
        <w:pStyle w:val="Normal"/>
        <w:widowControl w:val="false"/>
        <w:tabs>
          <w:tab w:val="clear" w:pos="720"/>
          <w:tab w:val="left" w:pos="4032" w:leader="none"/>
        </w:tabs>
        <w:bidi w:val="0"/>
        <w:ind w:left="0" w:right="0" w:firstLine="567"/>
        <w:rPr>
          <w:lang w:val="en-US"/>
        </w:rPr>
      </w:pPr>
      <w:r>
        <w:rPr>
          <w:lang w:val="en-US" w:eastAsia="en-US"/>
        </w:rPr>
        <w:t>До поворота видела его руку, машущую мне... Больше я его никогда не видела.</w:t>
      </w:r>
    </w:p>
    <w:p>
      <w:pPr>
        <w:pStyle w:val="Normal"/>
        <w:widowControl w:val="false"/>
        <w:tabs>
          <w:tab w:val="clear" w:pos="720"/>
          <w:tab w:val="left" w:pos="4032" w:leader="none"/>
        </w:tabs>
        <w:bidi w:val="0"/>
        <w:ind w:left="0" w:right="0" w:firstLine="567"/>
        <w:rPr>
          <w:lang w:val="en-US"/>
        </w:rPr>
      </w:pPr>
      <w:r>
        <w:rPr>
          <w:lang w:val="en-US" w:eastAsia="en-US"/>
        </w:rPr>
        <w:t>В начале сентября мы вернулись с дачи в город. Начались занятия в школе. Я ждала терпеливо и молча, считая дни до моих именин. Наконец-то!.. Мама сумела даже испечь сладкий пирог, были чай и конфеты. В голодный 21-й год стол мой казался роскошным. Я сидела с гостями - детьми за маленьким столиком, угощала их, даже улыбалась, но время от времени выбегала в большую широкую переднюю и, уткнувшись в вешалку, всхлипывала. Мама сказала мне, что папа очень занят устройством на работу и вот-вот на днях приедет... Я ждала. Проходили дни... Я ждала и молчала. Как-то мы с братом увидели, что, вынув письмо из почтового ящика, мама спрятала его и не стала читать при нас. А другой раз я застала маму с письмом в руках, и она плакала. На мой тревожный вопрос ответила:</w:t>
      </w:r>
    </w:p>
    <w:p>
      <w:pPr>
        <w:pStyle w:val="Normal"/>
        <w:widowControl w:val="false"/>
        <w:tabs>
          <w:tab w:val="clear" w:pos="720"/>
          <w:tab w:val="left" w:pos="4032" w:leader="none"/>
        </w:tabs>
        <w:bidi w:val="0"/>
        <w:ind w:left="0" w:right="0" w:firstLine="567"/>
        <w:rPr>
          <w:lang w:val="en-US"/>
        </w:rPr>
      </w:pPr>
      <w:r>
        <w:rPr>
          <w:lang w:val="en-US" w:eastAsia="en-US"/>
        </w:rPr>
        <w:t>- Я получила известие, что мой дядя заболел. Мы не знали этого "дядю" и не встревожились: потом пришли одна за другой две телеграммы. Мама была очень расстроена, глаза у нее часто были красными. Нам объяснили, что дяде стало плохо совсем. И вот 24 сентября поздно вечером случилось это.</w:t>
      </w:r>
    </w:p>
    <w:p>
      <w:pPr>
        <w:pStyle w:val="Normal"/>
        <w:widowControl w:val="false"/>
        <w:tabs>
          <w:tab w:val="clear" w:pos="720"/>
          <w:tab w:val="left" w:pos="4032" w:leader="none"/>
        </w:tabs>
        <w:bidi w:val="0"/>
        <w:ind w:left="0" w:right="0" w:firstLine="567"/>
        <w:rPr>
          <w:lang w:val="en-US"/>
        </w:rPr>
      </w:pPr>
      <w:r>
        <w:rPr>
          <w:lang w:val="en-US" w:eastAsia="en-US"/>
        </w:rPr>
        <w:t>Володя все еще прихварывал; накануне у него поднялась температура, и он не пошел в школу, пролежал день в постели. Я крепко спала. Мама зашла в спальню, прислушалась к нашему дыханию, и, не желая будить детей светом, стала раздеваться в полумраке. Недалеко от окна был уличный фонарь, и света в комнате было достаточно, чтобы раздеться и лечь. Отчим наш был в отъезде. Вдруг брат проснулся и спросил: "Кто это?"</w:t>
      </w:r>
    </w:p>
    <w:p>
      <w:pPr>
        <w:pStyle w:val="Normal"/>
        <w:widowControl w:val="false"/>
        <w:tabs>
          <w:tab w:val="clear" w:pos="720"/>
          <w:tab w:val="left" w:pos="4032" w:leader="none"/>
        </w:tabs>
        <w:bidi w:val="0"/>
        <w:ind w:left="0" w:right="0" w:firstLine="567"/>
        <w:rPr>
          <w:lang w:val="en-US"/>
        </w:rPr>
      </w:pPr>
      <w:r>
        <w:rPr>
          <w:lang w:val="en-US" w:eastAsia="en-US"/>
        </w:rPr>
        <w:t>- Тише, деточка, это я, спи.</w:t>
      </w:r>
    </w:p>
    <w:p>
      <w:pPr>
        <w:pStyle w:val="Normal"/>
        <w:widowControl w:val="false"/>
        <w:tabs>
          <w:tab w:val="clear" w:pos="720"/>
          <w:tab w:val="left" w:pos="4032" w:leader="none"/>
        </w:tabs>
        <w:bidi w:val="0"/>
        <w:ind w:left="0" w:right="0" w:firstLine="567"/>
        <w:rPr>
          <w:lang w:val="en-US"/>
        </w:rPr>
      </w:pPr>
      <w:r>
        <w:rPr>
          <w:lang w:val="en-US" w:eastAsia="en-US"/>
        </w:rPr>
        <w:t>- Я тебя вижу, мамочка; а кто стоит у окна? Папа приехал?</w:t>
      </w:r>
    </w:p>
    <w:p>
      <w:pPr>
        <w:pStyle w:val="Normal"/>
        <w:widowControl w:val="false"/>
        <w:tabs>
          <w:tab w:val="clear" w:pos="720"/>
          <w:tab w:val="left" w:pos="4032" w:leader="none"/>
        </w:tabs>
        <w:bidi w:val="0"/>
        <w:ind w:left="0" w:right="0" w:firstLine="567"/>
        <w:rPr>
          <w:lang w:val="en-US"/>
        </w:rPr>
      </w:pPr>
      <w:r>
        <w:rPr>
          <w:lang w:val="en-US" w:eastAsia="en-US"/>
        </w:rPr>
        <w:t>Мама оглянулась - на фоне окна четко виднелся папин силуэт в профиль. Маме стало жутко: в этот день отца хоронили в Дарнице (его сестра и мать), и мама об этом узнала из телеграммы.</w:t>
      </w:r>
    </w:p>
    <w:p>
      <w:pPr>
        <w:pStyle w:val="Normal"/>
        <w:widowControl w:val="false"/>
        <w:tabs>
          <w:tab w:val="clear" w:pos="720"/>
          <w:tab w:val="left" w:pos="4032" w:leader="none"/>
        </w:tabs>
        <w:bidi w:val="0"/>
        <w:ind w:left="0" w:right="0" w:firstLine="567"/>
        <w:rPr>
          <w:lang w:val="en-US"/>
        </w:rPr>
      </w:pPr>
      <w:r>
        <w:rPr>
          <w:lang w:val="en-US" w:eastAsia="en-US"/>
        </w:rPr>
        <w:t>- Спи, Володюшка, никого нет, папа не приехал, спи! - мама подошла к сыну, укрыла его, поцеловала и украдкой глянула в окно - там все еще ясно виднелся папин профиль.</w:t>
      </w:r>
    </w:p>
    <w:p>
      <w:pPr>
        <w:pStyle w:val="Normal"/>
        <w:widowControl w:val="false"/>
        <w:tabs>
          <w:tab w:val="clear" w:pos="720"/>
          <w:tab w:val="left" w:pos="4032" w:leader="none"/>
        </w:tabs>
        <w:bidi w:val="0"/>
        <w:ind w:left="0" w:right="0" w:firstLine="567"/>
        <w:rPr>
          <w:lang w:val="en-US"/>
        </w:rPr>
      </w:pPr>
      <w:r>
        <w:rPr>
          <w:lang w:val="en-US" w:eastAsia="en-US"/>
        </w:rPr>
        <w:t>Когда Володя уснул, мама отошла от него. Тюлевая занавеска пропускала вечерний уличный свет - ни тени не было видно на ней.</w:t>
      </w:r>
    </w:p>
    <w:p>
      <w:pPr>
        <w:pStyle w:val="Normal"/>
        <w:widowControl w:val="false"/>
        <w:tabs>
          <w:tab w:val="clear" w:pos="720"/>
          <w:tab w:val="left" w:pos="4032" w:leader="none"/>
        </w:tabs>
        <w:bidi w:val="0"/>
        <w:ind w:left="0" w:right="0" w:firstLine="567"/>
        <w:rPr>
          <w:lang w:val="en-US"/>
        </w:rPr>
      </w:pPr>
      <w:r>
        <w:rPr>
          <w:lang w:val="en-US" w:eastAsia="en-US"/>
        </w:rPr>
        <w:t>На следующий день мама с большими предосторожностями сообщила нам, что папа наш три дня тому назад умер от брюшного тифа. Болел он около месяца.</w:t>
      </w:r>
    </w:p>
    <w:p>
      <w:pPr>
        <w:pStyle w:val="Normal"/>
        <w:widowControl w:val="false"/>
        <w:tabs>
          <w:tab w:val="clear" w:pos="720"/>
          <w:tab w:val="left" w:pos="4032" w:leader="none"/>
        </w:tabs>
        <w:bidi w:val="0"/>
        <w:ind w:left="0" w:right="0" w:firstLine="567"/>
        <w:rPr>
          <w:lang w:val="en-US"/>
        </w:rPr>
      </w:pPr>
      <w:r>
        <w:rPr>
          <w:lang w:val="en-US" w:eastAsia="en-US"/>
        </w:rPr>
        <w:t xml:space="preserve">Мне казалось - я схожу с ума. Большего горя мне не пришлось в жизни перенести до 50 лет, когда я похоронила маму. О том, что видели и мама, и Володя в ночь папиных похорон, я узнала много позже. Оказывается, папа почти все время был без сознания, буйствовал, бредил, срывался с постели, бросался к дверям, крича, что в коридоре Лиля (моя мама) и дети, требовал, чтобы его пустили к детям, </w:t>
        <w:softHyphen/>
        <w:t>приходилось связывать его. Последний раз он сорвался с постели, бросился к двери и упал. Вот так и ушел из моей жизни отец.</w:t>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80" w:name="_Toc94344917"/>
      <w:bookmarkStart w:id="81" w:name="_Toc94345008"/>
      <w:r>
        <w:rPr>
          <w:sz w:val="28"/>
          <w:lang w:val="en-US" w:eastAsia="en-US"/>
        </w:rPr>
        <w:t>ЖУЧКИ-ОРАКУЛЫ</w:t>
      </w:r>
      <w:bookmarkEnd w:id="80"/>
      <w:bookmarkEnd w:id="81"/>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lang w:val="en-US"/>
        </w:rPr>
      </w:pPr>
      <w:r>
        <w:rPr>
          <w:lang w:val="en-US" w:eastAsia="en-US"/>
        </w:rPr>
        <w:t>То, что рассказано здесь, - факты из жизни моего давнего друга, талантливого дальневосточного поэта и журналиста, значительную часть своей жизни проведшего в Китае. Это яркая индивидуальность, вынесшая из бурной жизни неукротимое стремление к свету.</w:t>
      </w:r>
    </w:p>
    <w:p>
      <w:pPr>
        <w:pStyle w:val="Normal"/>
        <w:widowControl w:val="false"/>
        <w:tabs>
          <w:tab w:val="clear" w:pos="720"/>
          <w:tab w:val="left" w:pos="4032" w:leader="none"/>
        </w:tabs>
        <w:bidi w:val="0"/>
        <w:ind w:left="0" w:right="0" w:firstLine="567"/>
        <w:rPr>
          <w:lang w:val="en-US"/>
        </w:rPr>
      </w:pPr>
      <w:r>
        <w:rPr>
          <w:lang w:val="en-US" w:eastAsia="en-US"/>
        </w:rPr>
        <w:t>Много лет тому назад у меня начались звуковые галлюцинации. Я чаще всего слышал два голоса - мужской и женский. Последний особенно запомнился мне своей своеобразной окраской и интонациями.</w:t>
      </w:r>
    </w:p>
    <w:p>
      <w:pPr>
        <w:pStyle w:val="Normal"/>
        <w:widowControl w:val="false"/>
        <w:tabs>
          <w:tab w:val="clear" w:pos="720"/>
          <w:tab w:val="left" w:pos="4032" w:leader="none"/>
        </w:tabs>
        <w:bidi w:val="0"/>
        <w:ind w:left="0" w:right="0" w:firstLine="567"/>
        <w:rPr>
          <w:lang w:val="en-US"/>
        </w:rPr>
      </w:pPr>
      <w:r>
        <w:rPr>
          <w:lang w:val="en-US" w:eastAsia="en-US"/>
        </w:rPr>
        <w:t>Также много лет тому назад однажды я видел сон, весьма запомнившийся: я видел женщину, которую будто бы любил, но в виде статуи.</w:t>
      </w:r>
    </w:p>
    <w:p>
      <w:pPr>
        <w:pStyle w:val="Normal"/>
        <w:widowControl w:val="false"/>
        <w:tabs>
          <w:tab w:val="clear" w:pos="720"/>
          <w:tab w:val="left" w:pos="4032" w:leader="none"/>
        </w:tabs>
        <w:bidi w:val="0"/>
        <w:ind w:left="0" w:right="0" w:firstLine="567"/>
        <w:rPr>
          <w:lang w:val="en-US"/>
        </w:rPr>
      </w:pPr>
      <w:r>
        <w:rPr>
          <w:lang w:val="en-US" w:eastAsia="en-US"/>
        </w:rPr>
        <w:t>И вот как-то (тоже уже давно) мне пришлось говорить по междугородному телефону с В.*, с которой я тогда еще был знаком только по письмам и только собирался с ней встретиться. И услышанный мною голос В. сразу же поразил меня идентичностью с тем голосом, что когда-то звучал в моих галлюцинациях.</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032" w:leader="none"/>
        </w:tabs>
        <w:bidi w:val="0"/>
        <w:ind w:left="0" w:right="0" w:firstLine="567"/>
        <w:rPr>
          <w:lang w:val="en-US"/>
        </w:rPr>
      </w:pPr>
      <w:r>
        <w:rPr>
          <w:lang w:val="en-US" w:eastAsia="en-US"/>
        </w:rPr>
        <w:t xml:space="preserve">* В. - жена рассказчика, с которой он познакомился к концу своей пестрой жизни. - </w:t>
      </w:r>
      <w:r>
        <w:rPr>
          <w:i/>
          <w:lang w:val="en-US" w:eastAsia="en-US"/>
        </w:rPr>
        <w:t>Прим. авт</w:t>
      </w:r>
      <w:r>
        <w:rPr>
          <w:lang w:val="en-US" w:eastAsia="en-US"/>
        </w:rPr>
        <w:t>.</w:t>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lang w:val="en-US"/>
        </w:rPr>
      </w:pPr>
      <w:r>
        <w:rPr>
          <w:lang w:val="en-US" w:eastAsia="en-US"/>
        </w:rPr>
        <w:t>А когда я с В. встретился, я не менее был поражен ее сходством с виденной мною когда-то во сне статуей любимой женщины.</w:t>
      </w:r>
    </w:p>
    <w:p>
      <w:pPr>
        <w:pStyle w:val="Normal"/>
        <w:widowControl w:val="false"/>
        <w:tabs>
          <w:tab w:val="clear" w:pos="720"/>
          <w:tab w:val="left" w:pos="4032" w:leader="none"/>
        </w:tabs>
        <w:bidi w:val="0"/>
        <w:ind w:left="0" w:right="0" w:firstLine="567"/>
        <w:rPr>
          <w:lang w:val="en-US"/>
        </w:rPr>
      </w:pPr>
      <w:r>
        <w:rPr>
          <w:lang w:val="en-US" w:eastAsia="en-US"/>
        </w:rPr>
        <w:t>Что это? Случай предвидения? Прозрения?</w:t>
      </w:r>
    </w:p>
    <w:p>
      <w:pPr>
        <w:pStyle w:val="Normal"/>
        <w:widowControl w:val="false"/>
        <w:tabs>
          <w:tab w:val="clear" w:pos="720"/>
          <w:tab w:val="left" w:pos="4032" w:leader="none"/>
        </w:tabs>
        <w:bidi w:val="0"/>
        <w:ind w:left="0" w:right="0" w:firstLine="567"/>
        <w:rPr>
          <w:lang w:val="en-US"/>
        </w:rPr>
      </w:pPr>
      <w:r>
        <w:rPr>
          <w:lang w:val="en-US" w:eastAsia="en-US"/>
        </w:rPr>
        <w:t>Во времена китайской междоусобицы - это было около 30-х годов - я, направляясь в г. Тяньцзинь, попал в прифронтовую полосу и был захвачен солдатами Фен-ю-сяна. Ночь я просидел в какой-то фанзе вместе с другими арестованными. Судя по всему, утром нас ждал расстрел, если противник наших "хозяев" овладеет деревней: уходя, фенюсяновцы, конечно, прихлопнут арестованных... А бой уже шел неподалеку. Послышалась быстрые близкие выстрелы. Солдаты метались около фанзы. Кто-то кричал, что надо уходить, что надо бросить гранаты в нашу фанзу. "Не брать же всех их с собой!" Положение накалялось.</w:t>
      </w:r>
    </w:p>
    <w:p>
      <w:pPr>
        <w:pStyle w:val="Normal"/>
        <w:widowControl w:val="false"/>
        <w:tabs>
          <w:tab w:val="clear" w:pos="720"/>
          <w:tab w:val="left" w:pos="4032" w:leader="none"/>
        </w:tabs>
        <w:bidi w:val="0"/>
        <w:ind w:left="0" w:right="0" w:firstLine="567"/>
        <w:rPr>
          <w:lang w:val="en-US"/>
        </w:rPr>
      </w:pPr>
      <w:r>
        <w:rPr>
          <w:lang w:val="en-US" w:eastAsia="en-US"/>
        </w:rPr>
        <w:t xml:space="preserve">Я сидел в углу фанзы с ощущением неотвратимой развязки. В полумраке </w:t>
        <w:softHyphen/>
        <w:t>уже брезжил рассвет - увидел, как по земляному полу фанзы ползло какое-то насекомое. Я наметил мысленную точку на пути насекомого и "загадал": если поползет за точку - все! Если, дойдя до точки, повернет обратно - жизнь!</w:t>
      </w:r>
    </w:p>
    <w:p>
      <w:pPr>
        <w:pStyle w:val="Normal"/>
        <w:widowControl w:val="false"/>
        <w:tabs>
          <w:tab w:val="clear" w:pos="720"/>
          <w:tab w:val="left" w:pos="4032" w:leader="none"/>
        </w:tabs>
        <w:bidi w:val="0"/>
        <w:ind w:left="0" w:right="0" w:firstLine="567"/>
        <w:rPr>
          <w:lang w:val="en-US"/>
        </w:rPr>
      </w:pPr>
      <w:r>
        <w:rPr>
          <w:lang w:val="en-US" w:eastAsia="en-US"/>
        </w:rPr>
        <w:t xml:space="preserve">Насекомое доползло до "точки". Сердце у меня сжалось - решалась судьба! Вот и "точка". Насекомое постояло, подумало, и вдруг - сердце прямо подпрыгнуло, хотя я и понимал всю абсурдность своих надежд, </w:t>
        <w:softHyphen/>
        <w:t>насекомое решительно повернуло обратно. Словно зачарованный я следил за тем, как оно уползало под какую-то ветошь на полу.</w:t>
      </w:r>
    </w:p>
    <w:p>
      <w:pPr>
        <w:pStyle w:val="Normal"/>
        <w:widowControl w:val="false"/>
        <w:tabs>
          <w:tab w:val="clear" w:pos="720"/>
          <w:tab w:val="left" w:pos="4032" w:leader="none"/>
        </w:tabs>
        <w:bidi w:val="0"/>
        <w:ind w:left="0" w:right="0" w:firstLine="567"/>
        <w:rPr>
          <w:lang w:val="en-US"/>
        </w:rPr>
      </w:pPr>
      <w:r>
        <w:rPr>
          <w:lang w:val="en-US" w:eastAsia="en-US"/>
        </w:rPr>
        <w:t xml:space="preserve">За стенами фанзы воцарилась тишина, выстрелы затихли. Только где-то вдали слышались какие-то вопли. "Вероятно - рукопашная, - подумал я, </w:t>
        <w:softHyphen/>
        <w:t>и гранаты, пожалуй, не будет!"</w:t>
      </w:r>
    </w:p>
    <w:p>
      <w:pPr>
        <w:pStyle w:val="Normal"/>
        <w:widowControl w:val="false"/>
        <w:tabs>
          <w:tab w:val="clear" w:pos="720"/>
          <w:tab w:val="left" w:pos="4032" w:leader="none"/>
        </w:tabs>
        <w:bidi w:val="0"/>
        <w:ind w:left="0" w:right="0" w:firstLine="567"/>
        <w:rPr>
          <w:lang w:val="en-US"/>
        </w:rPr>
      </w:pPr>
      <w:r>
        <w:rPr>
          <w:lang w:val="en-US" w:eastAsia="en-US"/>
        </w:rPr>
        <w:t>Через час в деревне установилось спокойствие. А кто-то из сердобольных крестьян сбил запоры с двери фанзы. Арестованные беспорядочной толпой ринулись во двор. Там лежало несколько трупов солдат. Обойдя их, я направился к находящейся вблизи железнодорожной станции. Везде сновали военные, но никто меня не остановил - видимо, было не до меня. Через несколько часов поезд повез меня в Тяньцзинь, и, сидя в вагоне, я думал: "Странная случайность! А может, насекомому передавалось мое страстное желание, чтобы оно не пошло за "точку"?"</w:t>
      </w:r>
    </w:p>
    <w:p>
      <w:pPr>
        <w:pStyle w:val="Normal"/>
        <w:widowControl w:val="false"/>
        <w:tabs>
          <w:tab w:val="clear" w:pos="720"/>
          <w:tab w:val="left" w:pos="4032" w:leader="none"/>
        </w:tabs>
        <w:bidi w:val="0"/>
        <w:ind w:left="0" w:right="0" w:firstLine="567"/>
        <w:rPr>
          <w:lang w:val="en-US"/>
        </w:rPr>
      </w:pPr>
      <w:r>
        <w:rPr>
          <w:lang w:val="en-US" w:eastAsia="en-US"/>
        </w:rPr>
        <w:t>И вот второй почти такой же случай с насекомым. Ранним утром я пришел на берег моря с твердым намерением покончить с собой (причины такого решения неважны). Идя по циндаоскому* пляжу, я наметил видневшуюся вдали скалу, с которой было удобно броситься вниз в глубину плескавшегося у скалы моря. Но когда я стал приближаться к избранной скале, на нее вдруг забрался японец в темном домашнем кимоно с длинным удилищем в руке. Подойдя к краю скалы, он забросил удочку в море и присел на корточки, видимо, собираясь надолго предаться ужению.</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464" w:leader="none"/>
        </w:tabs>
        <w:bidi w:val="0"/>
        <w:ind w:left="0" w:right="0" w:firstLine="567"/>
        <w:rPr>
          <w:lang w:val="en-US"/>
        </w:rPr>
      </w:pPr>
      <w:r>
        <w:rPr>
          <w:lang w:val="en-US" w:eastAsia="en-US"/>
        </w:rPr>
        <w:t>* Циндао - порт в Северо-Восточном Китае.</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lang w:val="en-US"/>
        </w:rPr>
      </w:pPr>
      <w:r>
        <w:rPr>
          <w:lang w:val="en-US" w:eastAsia="en-US"/>
        </w:rPr>
        <w:t>Я присел на скамейку невдалеке от скалы и раздраженно смотрел на японца-рыболова. "Вот принесла нелегкая! Не бросаться же в море при нем, еще нырнет за тобою и спасет".</w:t>
      </w:r>
    </w:p>
    <w:p>
      <w:pPr>
        <w:pStyle w:val="Normal"/>
        <w:widowControl w:val="false"/>
        <w:tabs>
          <w:tab w:val="clear" w:pos="720"/>
          <w:tab w:val="left" w:pos="4464" w:leader="none"/>
        </w:tabs>
        <w:bidi w:val="0"/>
        <w:ind w:left="0" w:right="0" w:firstLine="567"/>
        <w:rPr>
          <w:lang w:val="en-US"/>
        </w:rPr>
      </w:pPr>
      <w:r>
        <w:rPr>
          <w:lang w:val="en-US" w:eastAsia="en-US"/>
        </w:rPr>
        <w:t>Прошло с полчаса. Я надеялся, что, если не будет здесь клевать, японец уйдет со скалы в поисках другого места. Но он не уходил, хотя я и не видел, чтобы у него была удача.</w:t>
      </w:r>
    </w:p>
    <w:p>
      <w:pPr>
        <w:pStyle w:val="Normal"/>
        <w:widowControl w:val="false"/>
        <w:tabs>
          <w:tab w:val="clear" w:pos="720"/>
          <w:tab w:val="left" w:pos="4464" w:leader="none"/>
        </w:tabs>
        <w:bidi w:val="0"/>
        <w:ind w:left="0" w:right="0" w:firstLine="567"/>
        <w:rPr>
          <w:lang w:val="en-US"/>
        </w:rPr>
      </w:pPr>
      <w:r>
        <w:rPr>
          <w:lang w:val="en-US" w:eastAsia="en-US"/>
        </w:rPr>
        <w:t>Закурив, я смотрел то на японца, то на далекие дымки пароходов, то себе под ноги. И вдруг около ног я увидел какую-то козявку, ползущую параллельно моим ногам. Вспомнилась фанза и насекомое. И я повторил прошлое, загадав: вот тут точка, будет ползти дальше - значит, я смогу осуществить свое трагическое решение, нет - не судьба! Значит - надо жить дальше!</w:t>
      </w:r>
    </w:p>
    <w:p>
      <w:pPr>
        <w:pStyle w:val="Normal"/>
        <w:widowControl w:val="false"/>
        <w:tabs>
          <w:tab w:val="clear" w:pos="720"/>
          <w:tab w:val="left" w:pos="4464" w:leader="none"/>
        </w:tabs>
        <w:bidi w:val="0"/>
        <w:ind w:left="0" w:right="0" w:firstLine="567"/>
        <w:rPr>
          <w:lang w:val="en-US"/>
        </w:rPr>
      </w:pPr>
      <w:r>
        <w:rPr>
          <w:lang w:val="en-US" w:eastAsia="en-US"/>
        </w:rPr>
        <w:t>И опять замерло сердце, когда козявка доползла до точки, и опять, как и тогда, в китайской фанзе, подпрыгнуло: козявка, повертев усиками над "точкой", резко повернулась и поползла назад.</w:t>
      </w:r>
    </w:p>
    <w:p>
      <w:pPr>
        <w:pStyle w:val="Normal"/>
        <w:widowControl w:val="false"/>
        <w:tabs>
          <w:tab w:val="clear" w:pos="720"/>
          <w:tab w:val="left" w:pos="4464" w:leader="none"/>
        </w:tabs>
        <w:bidi w:val="0"/>
        <w:ind w:left="0" w:right="0" w:firstLine="567"/>
        <w:rPr>
          <w:lang w:val="en-US"/>
        </w:rPr>
      </w:pPr>
      <w:r>
        <w:rPr>
          <w:lang w:val="en-US" w:eastAsia="en-US"/>
        </w:rPr>
        <w:t>Я вздохнул, бросил уже благословенный взгляд на японца - если бы не он, я, может быть, лежал бы на морском дне - и, встав со скамейки, отправился в город продолжать жить... Но уже не думал, что случившееся было случайностью. Случайности ведь не повторяются...</w:t>
      </w:r>
    </w:p>
    <w:p>
      <w:pPr>
        <w:pStyle w:val="Normal"/>
        <w:widowControl w:val="false"/>
        <w:tabs>
          <w:tab w:val="clear" w:pos="720"/>
          <w:tab w:val="left" w:pos="4464" w:leader="none"/>
        </w:tabs>
        <w:bidi w:val="0"/>
        <w:ind w:left="0" w:right="0" w:firstLine="567"/>
        <w:rPr>
          <w:lang w:val="en-US"/>
        </w:rPr>
      </w:pPr>
      <w:r>
        <w:rPr>
          <w:lang w:val="en-US" w:eastAsia="en-US"/>
        </w:rPr>
        <w:t>Да, мой друг прав - это не было случайностью. В обоих случаях действовал луч огненной энергии его глаз - луч, приведенный в действие мощным внутренним желанием жить во что бы то ни стало, луч, приказавший насекомым остановиться, несмотря на то что во втором случае имелось внешнее рассудочное решение покончить с жизнью вследствие угрожающих обстоятельств. Победило внутреннее желание.</w:t>
      </w:r>
    </w:p>
    <w:p>
      <w:pPr>
        <w:pStyle w:val="Normal"/>
        <w:widowControl w:val="false"/>
        <w:tabs>
          <w:tab w:val="clear" w:pos="720"/>
          <w:tab w:val="left" w:pos="4464" w:leader="none"/>
        </w:tabs>
        <w:bidi w:val="0"/>
        <w:ind w:left="0" w:right="0" w:firstLine="567"/>
        <w:rPr>
          <w:lang w:val="en-US"/>
        </w:rPr>
      </w:pPr>
      <w:r>
        <w:rPr>
          <w:lang w:val="en-US" w:eastAsia="en-US"/>
        </w:rPr>
        <w:t>Агни-Йога рекомендует упражнять луч глаза именно на насекомых.</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82" w:name="_Toc94344918"/>
      <w:bookmarkStart w:id="83" w:name="_Toc94345009"/>
      <w:r>
        <w:rPr>
          <w:sz w:val="28"/>
          <w:lang w:val="en-US" w:eastAsia="en-US"/>
        </w:rPr>
        <w:t>ВЕСТНИКИ</w:t>
      </w:r>
      <w:bookmarkEnd w:id="82"/>
      <w:bookmarkEnd w:id="83"/>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lang w:val="en-US"/>
        </w:rPr>
      </w:pPr>
      <w:r>
        <w:rPr>
          <w:lang w:val="en-US" w:eastAsia="en-US"/>
        </w:rPr>
        <w:t>- Ну, как мы себя чувствуем, Пашенька? На вопрос врача больная открыла еще шире свои и так уже большие глаза и слабо улыбнулась:</w:t>
      </w:r>
    </w:p>
    <w:p>
      <w:pPr>
        <w:pStyle w:val="Normal"/>
        <w:widowControl w:val="false"/>
        <w:tabs>
          <w:tab w:val="clear" w:pos="720"/>
          <w:tab w:val="left" w:pos="4464" w:leader="none"/>
        </w:tabs>
        <w:bidi w:val="0"/>
        <w:ind w:left="0" w:right="0" w:firstLine="567"/>
        <w:rPr>
          <w:lang w:val="en-US"/>
        </w:rPr>
      </w:pPr>
      <w:r>
        <w:rPr>
          <w:lang w:val="en-US" w:eastAsia="en-US"/>
        </w:rPr>
        <w:t>- Как будто легче стало. Я видела во сне, что была на лугу у речки. Цветов там полно, и я вместе с другими ребятами собирала их, гонялась за бабочками. Легко так было, - что бы это могло значить?</w:t>
      </w:r>
    </w:p>
    <w:p>
      <w:pPr>
        <w:pStyle w:val="Normal"/>
        <w:widowControl w:val="false"/>
        <w:tabs>
          <w:tab w:val="clear" w:pos="720"/>
          <w:tab w:val="left" w:pos="4464" w:leader="none"/>
        </w:tabs>
        <w:bidi w:val="0"/>
        <w:ind w:left="0" w:right="0" w:firstLine="567"/>
        <w:rPr>
          <w:lang w:val="en-US"/>
        </w:rPr>
      </w:pPr>
      <w:r>
        <w:rPr>
          <w:lang w:val="en-US" w:eastAsia="en-US"/>
        </w:rPr>
        <w:t>- Ты скоро выздоровеешь, и вот так и будешь гоняться по лугу за бабочками - вот что это значит!</w:t>
      </w:r>
    </w:p>
    <w:p>
      <w:pPr>
        <w:pStyle w:val="Normal"/>
        <w:widowControl w:val="false"/>
        <w:tabs>
          <w:tab w:val="clear" w:pos="720"/>
          <w:tab w:val="left" w:pos="4464" w:leader="none"/>
        </w:tabs>
        <w:bidi w:val="0"/>
        <w:ind w:left="0" w:right="0" w:firstLine="567"/>
        <w:rPr>
          <w:lang w:val="en-US"/>
        </w:rPr>
      </w:pPr>
      <w:r>
        <w:rPr>
          <w:lang w:val="en-US" w:eastAsia="en-US"/>
        </w:rPr>
        <w:t>Улыбка девочки погасла, точно темная тень прошла по лицу, и голос ее стал глуше:</w:t>
      </w:r>
    </w:p>
    <w:p>
      <w:pPr>
        <w:pStyle w:val="Normal"/>
        <w:widowControl w:val="false"/>
        <w:tabs>
          <w:tab w:val="clear" w:pos="720"/>
          <w:tab w:val="left" w:pos="4464" w:leader="none"/>
        </w:tabs>
        <w:bidi w:val="0"/>
        <w:ind w:left="0" w:right="0" w:firstLine="567"/>
        <w:rPr>
          <w:lang w:val="en-US"/>
        </w:rPr>
      </w:pPr>
      <w:r>
        <w:rPr>
          <w:lang w:val="en-US" w:eastAsia="en-US"/>
        </w:rPr>
        <w:t>- Неправда, доктор. Я скоро умру. И дети, с которыми я играла во сне, были не соседские, а оттуда... - ее приподнятая рука указала куда-то в пространство.</w:t>
      </w:r>
    </w:p>
    <w:p>
      <w:pPr>
        <w:pStyle w:val="Normal"/>
        <w:widowControl w:val="false"/>
        <w:tabs>
          <w:tab w:val="clear" w:pos="720"/>
          <w:tab w:val="left" w:pos="4464" w:leader="none"/>
        </w:tabs>
        <w:bidi w:val="0"/>
        <w:ind w:left="0" w:right="0" w:firstLine="567"/>
        <w:rPr>
          <w:lang w:val="en-US"/>
        </w:rPr>
      </w:pPr>
      <w:r>
        <w:rPr>
          <w:lang w:val="en-US" w:eastAsia="en-US"/>
        </w:rPr>
        <w:t>Он раскрыл было рот, чтобы сказать ту профессиональную ложь, которую он, как врач, обязанный бороться за жизнь пациента даже против очевидности, должен был твердить до конца, чтобы не отнять у человека самое последнее его достояние - надежду, но вместе этого, повинуясь непобедимому импульсу, нагнулся и поцеловал девочку в лоб, тихо проведя рукою по ее волосам. Она была права: спасти ее ничто уже не могло; весь вопрос заключался лишь - когда...</w:t>
      </w:r>
    </w:p>
    <w:p>
      <w:pPr>
        <w:pStyle w:val="Normal"/>
        <w:widowControl w:val="false"/>
        <w:tabs>
          <w:tab w:val="clear" w:pos="720"/>
          <w:tab w:val="left" w:pos="4464" w:leader="none"/>
        </w:tabs>
        <w:bidi w:val="0"/>
        <w:ind w:left="0" w:right="0" w:firstLine="567"/>
        <w:rPr>
          <w:lang w:val="en-US"/>
        </w:rPr>
      </w:pPr>
      <w:r>
        <w:rPr>
          <w:lang w:val="en-US" w:eastAsia="en-US"/>
        </w:rPr>
        <w:t>- Спасибо, - прошептала она, снова улыбнувшись. - Вы такой добрый. Когда помру - дам вам знать, - и закрыла глаза, внезапно сжав губы и посуровев.</w:t>
      </w:r>
    </w:p>
    <w:p>
      <w:pPr>
        <w:pStyle w:val="Normal"/>
        <w:widowControl w:val="false"/>
        <w:tabs>
          <w:tab w:val="clear" w:pos="720"/>
          <w:tab w:val="left" w:pos="4464" w:leader="none"/>
        </w:tabs>
        <w:bidi w:val="0"/>
        <w:ind w:left="0" w:right="0" w:firstLine="567"/>
        <w:rPr>
          <w:lang w:val="en-US"/>
        </w:rPr>
      </w:pPr>
      <w:r>
        <w:rPr>
          <w:lang w:val="en-US" w:eastAsia="en-US"/>
        </w:rPr>
        <w:t>Когда врач после вечернего обхода в сельской больнице вернулся в свою квартиру в высоком новопостроенном бревенчатом доме на берегу речки, переливчатой лентой извивающейся в белой кипени черемухи по берегам, аромат ее вливался в раскрытые окна вместе со щебетанием птичек и, его пронзила острая, ликующая жизнерадостность.</w:t>
      </w:r>
    </w:p>
    <w:p>
      <w:pPr>
        <w:pStyle w:val="Normal"/>
        <w:widowControl w:val="false"/>
        <w:tabs>
          <w:tab w:val="clear" w:pos="720"/>
          <w:tab w:val="left" w:pos="4464" w:leader="none"/>
        </w:tabs>
        <w:bidi w:val="0"/>
        <w:ind w:left="0" w:right="0" w:firstLine="567"/>
        <w:rPr>
          <w:lang w:val="en-US"/>
        </w:rPr>
      </w:pPr>
      <w:r>
        <w:rPr>
          <w:lang w:val="en-US" w:eastAsia="en-US"/>
        </w:rPr>
        <w:t>До чего же хороша была эта его первая весна в деревне! Выросший в большом городе, здесь он впервые услышал трель жаворонка, как бы повисшего в голубизне над пахотой, впервые ощутил на лице дуновение ветра, пропитанного непередаваемым запахом весенних лугов... И, пожалуй, никогда еще он не ощущал весны в себе самом так, как в этот вечер, - какое-то томление, влекущее к другим людям туда, на улицу, где звенели девичьи голоса...</w:t>
      </w:r>
    </w:p>
    <w:p>
      <w:pPr>
        <w:pStyle w:val="Normal"/>
        <w:widowControl w:val="false"/>
        <w:tabs>
          <w:tab w:val="clear" w:pos="720"/>
          <w:tab w:val="left" w:pos="4464" w:leader="none"/>
        </w:tabs>
        <w:bidi w:val="0"/>
        <w:ind w:left="0" w:right="0" w:firstLine="567"/>
        <w:rPr>
          <w:lang w:val="en-US"/>
        </w:rPr>
      </w:pPr>
      <w:r>
        <w:rPr>
          <w:lang w:val="en-US" w:eastAsia="en-US"/>
        </w:rPr>
        <w:t>Он вспомнил, что сегодня приглашен на чай к директору средней школы, и там, конечно, в числе приглашенных окажется математичка Лида. Супруга директора, видно, давно заприметила, что глаза его задерживаются на Лиде дольше, чем на других, и старается так устроить, чтоб они чаще встречались. И что это за страсть у некоторых женщин устраивать чужие браки!.. Впрочем, он еще и не собирается жениться, но если бы дело приняло такой оборот, то чем Лида хуже других?.. Он переменил сорочку и галстук и отправился.</w:t>
      </w:r>
    </w:p>
    <w:p>
      <w:pPr>
        <w:pStyle w:val="Normal"/>
        <w:widowControl w:val="false"/>
        <w:tabs>
          <w:tab w:val="clear" w:pos="720"/>
          <w:tab w:val="left" w:pos="4464" w:leader="none"/>
        </w:tabs>
        <w:bidi w:val="0"/>
        <w:ind w:left="0" w:right="0" w:firstLine="567"/>
        <w:rPr>
          <w:lang w:val="en-US"/>
        </w:rPr>
      </w:pPr>
      <w:r>
        <w:rPr>
          <w:lang w:val="en-US" w:eastAsia="en-US"/>
        </w:rPr>
        <w:t>Стол был накрыт в застекленной веранде, и, собственно говоря, был не чай, а ужин. И конечно, "случайно" место молодого врача за столом оказалось рядом с Лидой. Ужин проходил весело, по-весеннему бодро и молодо звучали голоса, оживленно стучали вилки. После очередного взрыва хохота наступила тишина, и тут все явственно услышали, как в стекло веранды что-то ударилось.</w:t>
      </w:r>
    </w:p>
    <w:p>
      <w:pPr>
        <w:pStyle w:val="Normal"/>
        <w:widowControl w:val="false"/>
        <w:tabs>
          <w:tab w:val="clear" w:pos="720"/>
          <w:tab w:val="left" w:pos="4464" w:leader="none"/>
        </w:tabs>
        <w:bidi w:val="0"/>
        <w:ind w:left="0" w:right="0" w:firstLine="567"/>
        <w:rPr>
          <w:lang w:val="en-US"/>
        </w:rPr>
      </w:pPr>
      <w:r>
        <w:rPr>
          <w:lang w:val="en-US" w:eastAsia="en-US"/>
        </w:rPr>
        <w:t>Все обернулись на шум: какая-то лесная птичка с писком трепыхалась и билась крылышками о стекло веранды, как бы всеми силами стараясь проникнуть внутрь.</w:t>
      </w:r>
    </w:p>
    <w:p>
      <w:pPr>
        <w:pStyle w:val="Normal"/>
        <w:widowControl w:val="false"/>
        <w:tabs>
          <w:tab w:val="clear" w:pos="720"/>
          <w:tab w:val="left" w:pos="4464" w:leader="none"/>
        </w:tabs>
        <w:bidi w:val="0"/>
        <w:ind w:left="0" w:right="0" w:firstLine="567"/>
        <w:rPr>
          <w:lang w:val="en-US"/>
        </w:rPr>
      </w:pPr>
      <w:r>
        <w:rPr>
          <w:lang w:val="en-US" w:eastAsia="en-US"/>
        </w:rPr>
        <w:t>Точно огнем молодого врача пронзила мысль, что Пашенька умерла и что это именно ее душа или сама приняла вид птички, или заставляет лесную птичку биться крылышками о стекло, давая ему знать, как обещала, о своей кончине...</w:t>
      </w:r>
    </w:p>
    <w:p>
      <w:pPr>
        <w:pStyle w:val="Normal"/>
        <w:widowControl w:val="false"/>
        <w:tabs>
          <w:tab w:val="clear" w:pos="720"/>
          <w:tab w:val="left" w:pos="4464" w:leader="none"/>
        </w:tabs>
        <w:bidi w:val="0"/>
        <w:ind w:left="0" w:right="0" w:firstLine="567"/>
        <w:rPr>
          <w:lang w:val="en-US"/>
        </w:rPr>
      </w:pPr>
      <w:r>
        <w:rPr>
          <w:lang w:val="en-US" w:eastAsia="en-US"/>
        </w:rPr>
        <w:t>До сих пор у него не выработалось определенного взгляда по вопросу, есть ли у человека душа, и он больше склонен отнести ее к суевериям. Но в этот момент у него не осталось никаких сомнений: он твердо знал, что это она - душа девочки, за жизнь которой он так долго и безнадежно боролся.</w:t>
      </w:r>
    </w:p>
    <w:p>
      <w:pPr>
        <w:pStyle w:val="Normal"/>
        <w:widowControl w:val="false"/>
        <w:tabs>
          <w:tab w:val="clear" w:pos="720"/>
          <w:tab w:val="left" w:pos="4464" w:leader="none"/>
        </w:tabs>
        <w:bidi w:val="0"/>
        <w:ind w:left="0" w:right="0" w:firstLine="567"/>
        <w:rPr>
          <w:lang w:val="en-US"/>
        </w:rPr>
      </w:pPr>
      <w:r>
        <w:rPr>
          <w:lang w:val="en-US" w:eastAsia="en-US"/>
        </w:rPr>
        <w:t>Птичка исчезла так же внезапно, как появилась, но все увидели, как лицо молодого врача приняло озабоченный вид, и не стали протестовать, когда он заявил, что должен спешно посетить больницу.</w:t>
      </w:r>
    </w:p>
    <w:p>
      <w:pPr>
        <w:pStyle w:val="Normal"/>
        <w:widowControl w:val="false"/>
        <w:tabs>
          <w:tab w:val="clear" w:pos="720"/>
          <w:tab w:val="left" w:pos="4464" w:leader="none"/>
        </w:tabs>
        <w:bidi w:val="0"/>
        <w:ind w:left="0" w:right="0" w:firstLine="567"/>
        <w:rPr>
          <w:lang w:val="en-US"/>
        </w:rPr>
      </w:pPr>
      <w:r>
        <w:rPr>
          <w:lang w:val="en-US" w:eastAsia="en-US"/>
        </w:rPr>
        <w:t>- Но вы еще придете? - спросила Лида, и в ее глазах врач прочел то же томление и зов, которые испытывал сам.</w:t>
      </w:r>
    </w:p>
    <w:p>
      <w:pPr>
        <w:pStyle w:val="Normal"/>
        <w:widowControl w:val="false"/>
        <w:tabs>
          <w:tab w:val="clear" w:pos="720"/>
          <w:tab w:val="left" w:pos="4464" w:leader="none"/>
        </w:tabs>
        <w:bidi w:val="0"/>
        <w:ind w:left="0" w:right="0" w:firstLine="567"/>
        <w:rPr>
          <w:lang w:val="en-US"/>
        </w:rPr>
      </w:pPr>
      <w:r>
        <w:rPr>
          <w:lang w:val="en-US" w:eastAsia="en-US"/>
        </w:rPr>
        <w:t>- Непременно приду. Я только... - он не договорил и ушел.</w:t>
      </w:r>
    </w:p>
    <w:p>
      <w:pPr>
        <w:pStyle w:val="Normal"/>
        <w:widowControl w:val="false"/>
        <w:tabs>
          <w:tab w:val="clear" w:pos="720"/>
          <w:tab w:val="left" w:pos="4464" w:leader="none"/>
        </w:tabs>
        <w:bidi w:val="0"/>
        <w:ind w:left="0" w:right="0" w:firstLine="567"/>
        <w:rPr>
          <w:lang w:val="en-US"/>
        </w:rPr>
      </w:pPr>
      <w:r>
        <w:rPr>
          <w:lang w:val="en-US" w:eastAsia="en-US"/>
        </w:rPr>
        <w:t>При его появлении в больнице ночная дежурная встала:</w:t>
      </w:r>
    </w:p>
    <w:p>
      <w:pPr>
        <w:pStyle w:val="Normal"/>
        <w:widowControl w:val="false"/>
        <w:tabs>
          <w:tab w:val="clear" w:pos="720"/>
          <w:tab w:val="left" w:pos="4464" w:leader="none"/>
        </w:tabs>
        <w:bidi w:val="0"/>
        <w:ind w:left="0" w:right="0" w:firstLine="567"/>
        <w:rPr>
          <w:lang w:val="en-US"/>
        </w:rPr>
      </w:pPr>
      <w:r>
        <w:rPr>
          <w:lang w:val="en-US" w:eastAsia="en-US"/>
        </w:rPr>
        <w:t>- Борис Андреевич, я за вами посылала, но в квартире вас не было. С час тому назад Пашенька умерла. Он ушел обратно в ночную темь и, пробираясь меж рытвин к ярко освещенной директорской веранде, думал о большеглазой девочке, которая умерла, но все же существовала и подала ему сигнал "оттуда" - сигнал странный, необычный. Каково-то ей "там" и каков тот луг, на котором она теперь собирает цветы?</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 w:val="left" w:pos="4752" w:leader="none"/>
          <w:tab w:val="left" w:pos="4896" w:leader="none"/>
        </w:tabs>
        <w:bidi w:val="0"/>
        <w:ind w:left="0" w:right="0" w:hanging="0"/>
        <w:jc w:val="center"/>
        <w:rPr>
          <w:lang w:val="en-US"/>
        </w:rPr>
      </w:pPr>
      <w:r>
        <w:rPr>
          <w:lang w:val="en-US" w:eastAsia="en-US"/>
        </w:rPr>
        <w:t>II</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Рассказала знакомая мне поэтесса П. Чахоточный студент, друг ее, обещал "дать знать, когда будет умирать". Поздно осенью семья П. сидела в гостиной, когда, неожиданно откуда-то появившись, стала порхать перед П. бабочка, потом также, неизвестно куда, исчезла. П. вспомнила о "знаке", позвонила в больницу - действительно, молодой человек только что умер.</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 w:val="left" w:pos="4752" w:leader="none"/>
          <w:tab w:val="left" w:pos="4896" w:leader="none"/>
        </w:tabs>
        <w:bidi w:val="0"/>
        <w:ind w:left="0" w:right="0" w:hanging="0"/>
        <w:jc w:val="center"/>
        <w:rPr>
          <w:lang w:val="en-US"/>
        </w:rPr>
      </w:pPr>
      <w:r>
        <w:rPr>
          <w:lang w:val="en-US" w:eastAsia="en-US"/>
        </w:rPr>
        <w:t>IІІ</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Судьба моего старшего сына и его жены несколько необычна: они поженились, пожили вместе около года и разошлись. Оформили законно развод, и вскоре после этого она вышла замуж за другого, он женился на другой, писаной красавице и королеве балов. Опять-таки вскоре после этого писаная красавица навсегда уехала в Боливию с неким коммерсантом, не оформив развода, а у прежней жены моего сына скоропостижно умер муж. И так случилось, что оба они, мой сын и овдовевшая жена, встретились на улице и разговорились. Результат разговора получился необычный: они снова стали мужем и женой и счастливо живут до сих пор, правда, невенчанные. По их мнению, хватит одного раза...</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 xml:space="preserve">- Чехарда какая-то, - скажете вы. Может быть. Но в страшной крутели жизни и не то бывает. Но не в том суть, а в следующем. Когда Таня (назовем так условно жену моего сына) вторично вышла замуж, молодая семья поселилась в дачной местности Хошигаура, на берегу моря, недалеко от города Дальнего. Ее мужу понадобилось поехать по торговым делам в Харбин, находящийся на расстоянии приблизительно тысячи километров от Дальнего. Спустя несколько дней после отъезда мужа Таня вечером ложилась спать. Только начала раздеваться, как в раскрытом окне спальни появилась фигура мужа. "Как странно, - подумала Таня, </w:t>
        <w:softHyphen/>
        <w:t>отчего же он лезет в окно, когда мог спокойно войти через наружную дверь, ведь ключ у него есть".</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Она обернулась - фигура мужа исчезла. Таня выбежала на крыльцо входа в дом - и там никого не оказалось.</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 Померещилось, - подумала она и спокойно улеглась спать.</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На другой день ей принесли телеграмму из Харбина, что ее муж вчера во столько-то часов скоропостижно скончался в больнице. Час его кончины совпадал со временем его появления в окне у Тани.</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84" w:name="_Toc94344919"/>
      <w:bookmarkStart w:id="85" w:name="_Toc94345010"/>
      <w:r>
        <w:rPr>
          <w:sz w:val="28"/>
          <w:lang w:val="en-US" w:eastAsia="en-US"/>
        </w:rPr>
        <w:t>ГАДАНИЯ</w:t>
      </w:r>
      <w:bookmarkEnd w:id="84"/>
      <w:bookmarkEnd w:id="85"/>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 w:val="left" w:pos="4752" w:leader="none"/>
          <w:tab w:val="left" w:pos="4896" w:leader="none"/>
        </w:tabs>
        <w:bidi w:val="0"/>
        <w:ind w:left="0" w:right="0" w:hanging="0"/>
        <w:jc w:val="center"/>
        <w:rPr>
          <w:lang w:val="en-US"/>
        </w:rPr>
      </w:pPr>
      <w:r>
        <w:rPr>
          <w:lang w:val="en-US" w:eastAsia="en-US"/>
        </w:rPr>
        <w:t>(Эпизод из жизни автора книги)</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 w:val="left" w:pos="4752" w:leader="none"/>
          <w:tab w:val="left" w:pos="4896" w:leader="none"/>
        </w:tabs>
        <w:bidi w:val="0"/>
        <w:ind w:left="0" w:right="0" w:hanging="0"/>
        <w:jc w:val="center"/>
        <w:rPr>
          <w:lang w:val="en-US"/>
        </w:rPr>
      </w:pPr>
      <w:r>
        <w:rPr>
          <w:lang w:val="en-US" w:eastAsia="en-US"/>
        </w:rPr>
        <w:t>I</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Произошло это в 1930 году, когда я состоял лектором Гиринского университета в Маньчжурии. Жена с детьми оставалась в Харбине, куда я возвращался только на каникулы. Хотя мне платили прилично, время было трудное; дети подрастали, учились, за них надо было платить, поэтому в моем бюджете значительную роль играл гонорар за рассказы, которые печатались в журнале "Рубеж".</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Было лето, до начала каникул еще оставалось около месяца, когда я получил письмо, от жены, что желательно, чтобы я написал рассказ, так как надо вносить плату в техникум за старшего сына.</w:t>
      </w:r>
    </w:p>
    <w:p>
      <w:pPr>
        <w:pStyle w:val="Normal"/>
        <w:widowControl w:val="false"/>
        <w:tabs>
          <w:tab w:val="clear" w:pos="720"/>
          <w:tab w:val="left" w:pos="2880" w:leader="none"/>
          <w:tab w:val="left" w:pos="4464" w:leader="none"/>
          <w:tab w:val="left" w:pos="4752" w:leader="none"/>
          <w:tab w:val="left" w:pos="4896" w:leader="none"/>
        </w:tabs>
        <w:bidi w:val="0"/>
        <w:ind w:left="0" w:right="0" w:firstLine="567"/>
        <w:rPr>
          <w:lang w:val="en-US"/>
        </w:rPr>
      </w:pPr>
      <w:r>
        <w:rPr>
          <w:lang w:val="en-US" w:eastAsia="en-US"/>
        </w:rPr>
        <w:t>Надо так надо. Готовой темы у меня не было. Добросовестно я просиживал свободное от преподавания время за письменным столом, "грыз перо", устремляя взор в окно, где были видны редкие пешеходы и ограда из серого кирпича, и ничего не мог написать... Я перебрал десятки комбинаций - сюжета для рассказа не получалось.</w:t>
      </w:r>
    </w:p>
    <w:p>
      <w:pPr>
        <w:pStyle w:val="Normal"/>
        <w:widowControl w:val="false"/>
        <w:tabs>
          <w:tab w:val="clear" w:pos="720"/>
          <w:tab w:val="left" w:pos="4896" w:leader="none"/>
        </w:tabs>
        <w:bidi w:val="0"/>
        <w:ind w:left="0" w:right="0" w:firstLine="567"/>
        <w:rPr>
          <w:lang w:val="en-US"/>
        </w:rPr>
      </w:pPr>
      <w:r>
        <w:rPr>
          <w:lang w:val="en-US" w:eastAsia="en-US"/>
        </w:rPr>
        <w:t>Так проходил день, другой, третий, и тогда в комнате появился мой коллега Лю, полный добродушного юмора китаец, доктор социологии, учившийся в Колумбийском университете в Америке, и неутомимый спутник в моих дальних прогулках по окрестностям Гирина.</w:t>
      </w:r>
    </w:p>
    <w:p>
      <w:pPr>
        <w:pStyle w:val="Normal"/>
        <w:widowControl w:val="false"/>
        <w:tabs>
          <w:tab w:val="clear" w:pos="720"/>
          <w:tab w:val="left" w:pos="4896" w:leader="none"/>
        </w:tabs>
        <w:bidi w:val="0"/>
        <w:ind w:left="0" w:right="0" w:firstLine="567"/>
        <w:rPr>
          <w:lang w:val="en-US"/>
        </w:rPr>
      </w:pPr>
      <w:r>
        <w:rPr>
          <w:lang w:val="en-US" w:eastAsia="en-US"/>
        </w:rPr>
        <w:t>- Почему сидишь и никуда не ходишь? - спросил он с бесцеремонной наглостью веселого задиры.</w:t>
      </w:r>
    </w:p>
    <w:p>
      <w:pPr>
        <w:pStyle w:val="Normal"/>
        <w:widowControl w:val="false"/>
        <w:tabs>
          <w:tab w:val="clear" w:pos="720"/>
          <w:tab w:val="left" w:pos="4896" w:leader="none"/>
        </w:tabs>
        <w:bidi w:val="0"/>
        <w:ind w:left="0" w:right="0" w:firstLine="567"/>
        <w:rPr>
          <w:lang w:val="en-US"/>
        </w:rPr>
      </w:pPr>
      <w:r>
        <w:rPr>
          <w:lang w:val="en-US" w:eastAsia="en-US"/>
        </w:rPr>
        <w:t>- Хочу рассказ написать.</w:t>
      </w:r>
    </w:p>
    <w:p>
      <w:pPr>
        <w:pStyle w:val="Normal"/>
        <w:widowControl w:val="false"/>
        <w:tabs>
          <w:tab w:val="clear" w:pos="720"/>
          <w:tab w:val="left" w:pos="4896" w:leader="none"/>
        </w:tabs>
        <w:bidi w:val="0"/>
        <w:ind w:left="0" w:right="0" w:firstLine="567"/>
        <w:rPr>
          <w:lang w:val="en-US"/>
        </w:rPr>
      </w:pPr>
      <w:r>
        <w:rPr>
          <w:lang w:val="en-US" w:eastAsia="en-US"/>
        </w:rPr>
        <w:t>- Брось. Не надо. Хорошая погода. Я узнал про одну старую кумирню за городом. Мы могли бы сходить.</w:t>
      </w:r>
    </w:p>
    <w:p>
      <w:pPr>
        <w:pStyle w:val="Normal"/>
        <w:widowControl w:val="false"/>
        <w:tabs>
          <w:tab w:val="clear" w:pos="720"/>
          <w:tab w:val="left" w:pos="4896" w:leader="none"/>
        </w:tabs>
        <w:bidi w:val="0"/>
        <w:ind w:left="0" w:right="0" w:firstLine="567"/>
        <w:rPr>
          <w:lang w:val="en-US"/>
        </w:rPr>
      </w:pPr>
      <w:r>
        <w:rPr>
          <w:lang w:val="en-US" w:eastAsia="en-US"/>
        </w:rPr>
        <w:t>Я вкратце объяснил ему положение моих финансов и добавил, что бьюсь третий день в поисках сюжета и ничего не выходит. Лю задумался и вдруг сделал неожиданное предложение.</w:t>
      </w:r>
    </w:p>
    <w:p>
      <w:pPr>
        <w:pStyle w:val="Normal"/>
        <w:widowControl w:val="false"/>
        <w:tabs>
          <w:tab w:val="clear" w:pos="720"/>
          <w:tab w:val="left" w:pos="4896" w:leader="none"/>
        </w:tabs>
        <w:bidi w:val="0"/>
        <w:ind w:left="0" w:right="0" w:firstLine="567"/>
        <w:rPr>
          <w:lang w:val="en-US"/>
        </w:rPr>
      </w:pPr>
      <w:r>
        <w:rPr>
          <w:lang w:val="en-US" w:eastAsia="en-US"/>
        </w:rPr>
        <w:t xml:space="preserve">- Я знаю хорошего предсказателя, пойдем к нему, и пусть он погадает, когда ты напишешь рассказ, - видя мой протестующий жест, он добавил: </w:t>
        <w:softHyphen/>
        <w:t>Ты не будешь платить предсказателю. Мне это нужно для науки, понимаешь? Я давно установил, что предсказания наших гадальщиков оказываются правильными процентов на 75 или 80. Согласись, что это много. Должен же существовать у них какой-то метод, основанный на математике или еще на чем-нибудь. Вот этот метод я и хочу раскрыть. Ради этого собираю факты, гадаю по самым различным поводам, записываю... Твой случай представляет интерес - пошли!</w:t>
      </w:r>
    </w:p>
    <w:p>
      <w:pPr>
        <w:pStyle w:val="Normal"/>
        <w:widowControl w:val="false"/>
        <w:tabs>
          <w:tab w:val="clear" w:pos="720"/>
          <w:tab w:val="left" w:pos="4896" w:leader="none"/>
        </w:tabs>
        <w:bidi w:val="0"/>
        <w:ind w:left="0" w:right="0" w:firstLine="567"/>
        <w:rPr>
          <w:lang w:val="en-US"/>
        </w:rPr>
      </w:pPr>
      <w:r>
        <w:rPr>
          <w:lang w:val="en-US" w:eastAsia="en-US"/>
        </w:rPr>
        <w:t>Контора предсказателя была расположена на улице, ведущей к подножию горы Бей-шань, куда я почти каждый день ходил гулять. По дороге туда Лю мне сообщил, что предсказатель интеллигент, получивший среднее образование в новом, с европейской программой училище, и может быть приятным собеседником.</w:t>
      </w:r>
    </w:p>
    <w:p>
      <w:pPr>
        <w:pStyle w:val="Normal"/>
        <w:widowControl w:val="false"/>
        <w:tabs>
          <w:tab w:val="clear" w:pos="720"/>
          <w:tab w:val="left" w:pos="4896" w:leader="none"/>
        </w:tabs>
        <w:bidi w:val="0"/>
        <w:ind w:left="0" w:right="0" w:firstLine="567"/>
        <w:rPr>
          <w:lang w:val="en-US"/>
        </w:rPr>
      </w:pPr>
      <w:r>
        <w:rPr>
          <w:lang w:val="en-US" w:eastAsia="en-US"/>
        </w:rPr>
        <w:t>В приемной, ничем не отличающейся от приемных врача или адвоката средней руки, состоялось мое знакомство с предсказателем, уже давно знакомым с Лю.</w:t>
      </w:r>
    </w:p>
    <w:p>
      <w:pPr>
        <w:pStyle w:val="Normal"/>
        <w:widowControl w:val="false"/>
        <w:tabs>
          <w:tab w:val="clear" w:pos="720"/>
          <w:tab w:val="left" w:pos="4896" w:leader="none"/>
        </w:tabs>
        <w:bidi w:val="0"/>
        <w:ind w:left="0" w:right="0" w:firstLine="567"/>
        <w:rPr>
          <w:lang w:val="en-US"/>
        </w:rPr>
      </w:pPr>
      <w:r>
        <w:rPr>
          <w:lang w:val="en-US" w:eastAsia="en-US"/>
        </w:rPr>
        <w:t>Не помню, спросил ли он у меня дату рождения или нет, но помню, что он пододвинул ко мне деревянный поднос с какими-то коричневыми фигурками и велел мне одну бросить на поднос так, как бросают игральную кость. Я бросил. Он взял фигурку, посмотрел на отрывной календарь на стене и начал какие-то вычисления. Когда они кончились, мне было объявлено, что сила, которая делает меня способным писать рассказы, временно покинула меня и вернется не ранее 1-го июля и тогда я напишу рассказ.</w:t>
      </w:r>
    </w:p>
    <w:p>
      <w:pPr>
        <w:pStyle w:val="Normal"/>
        <w:widowControl w:val="false"/>
        <w:tabs>
          <w:tab w:val="clear" w:pos="720"/>
          <w:tab w:val="left" w:pos="4896" w:leader="none"/>
        </w:tabs>
        <w:bidi w:val="0"/>
        <w:ind w:left="0" w:right="0" w:firstLine="567"/>
        <w:rPr>
          <w:lang w:val="en-US"/>
        </w:rPr>
      </w:pPr>
      <w:r>
        <w:rPr>
          <w:lang w:val="en-US" w:eastAsia="en-US"/>
        </w:rPr>
        <w:t>Мы раскланялись и ушли. Я подсчитал в уме, что 1-июля я уже буду у своей жены в Харбине, так как к этому времени начнутся летние каникулы. Но до этого осталось ждать почти месяц. Не может быть, чтобы я за целый месяц не написал рассказ! Врет он... Я постараюсь написать - все силы приложу, хотя бы для того, чтобы доказать, что он врет!..</w:t>
      </w:r>
    </w:p>
    <w:p>
      <w:pPr>
        <w:pStyle w:val="Normal"/>
        <w:widowControl w:val="false"/>
        <w:tabs>
          <w:tab w:val="clear" w:pos="720"/>
          <w:tab w:val="left" w:pos="4896" w:leader="none"/>
        </w:tabs>
        <w:bidi w:val="0"/>
        <w:ind w:left="0" w:right="0" w:firstLine="567"/>
        <w:rPr>
          <w:lang w:val="en-US"/>
        </w:rPr>
      </w:pPr>
      <w:r>
        <w:rPr>
          <w:lang w:val="en-US" w:eastAsia="en-US"/>
        </w:rPr>
        <w:t>И я старался, "грыз перо", но так ничего и не написал. Но когда приехал к жене на каникулы, на второй день после приезда начал писать рассказ "Жиголо" и вскоре его закончил. Помню, начал писать первого июля...</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hanging="0"/>
        <w:jc w:val="center"/>
        <w:rPr>
          <w:lang w:val="en-US"/>
        </w:rPr>
      </w:pPr>
      <w:r>
        <w:rPr>
          <w:lang w:val="en-US" w:eastAsia="en-US"/>
        </w:rPr>
        <w:t>II</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Это случилось с моим старшим братом Яном в канун Февральской революции. Он нес гарнизонную службу в столице Финляндии, которая тогда еще входила в состав Российской империи.</w:t>
      </w:r>
    </w:p>
    <w:p>
      <w:pPr>
        <w:pStyle w:val="Normal"/>
        <w:widowControl w:val="false"/>
        <w:tabs>
          <w:tab w:val="clear" w:pos="720"/>
          <w:tab w:val="left" w:pos="4896" w:leader="none"/>
        </w:tabs>
        <w:bidi w:val="0"/>
        <w:ind w:left="0" w:right="0" w:firstLine="567"/>
        <w:rPr>
          <w:lang w:val="en-US"/>
        </w:rPr>
      </w:pPr>
      <w:r>
        <w:rPr>
          <w:lang w:val="en-US" w:eastAsia="en-US"/>
        </w:rPr>
        <w:t>В новогоднюю ночь в казарме роты, где служил Ян, солдаты предавались воспоминаниям, как они встречали Новый год дома у родных. Вспоминали и новогодние гадания; при этом были рассказаны удивительные случаи, когда гадающие с зажженными свечами перед зеркалом действительно видели своих будущих "суженых". Но рассказывалось также о том, что при этих гаданиях вместо желанного девичьего лица (или юношеского, если гадала девушка) видели гроб или что сзади к гадающему подкрадываются какие-то страшные образины. Иногда эти образины пытались задушить.</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Тут голос рассказывающего непременно становился глуше, глаза расширялись и озадаченный взор устремлялся куда-то за спину слушателей в темный угол, точно оттуда уже вылезла страшная образина. Тогда всем становилось страшно и в то же время приятно, что они тут неуязвимы...</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 А что если нам устроить гаданье, - предложил кто-то.</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Идею подхватили. Так как ни зеркала, ни свеч нельзя было достать, прибегнули к самому простому способу: наполнили стакан водою и бросили туда обручальное кольцо. Гадающему полагалось в полночь смотреть через воду в кольцо на дно стакана до тех пор, пока там не появится лицо или что-то другое...</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Первым согласился гадать Ян. Чтоб создать ему необходимое при этом гадании одиночество, фельдфебель уступил свою каморку. Остальные участники расположились тут же за дверью, чтобы, во-первых, Яну не было страшно (на случай появления образины), во-вторых, чтобы Ян сейчас же мог их позвать, если что-нибудь увидит.</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Очутившись один в каморке со стаканом и кольцом, Ян приступил к опыту, в успех которого мало верил.</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Полной тишины не было. Из-за двери иногда доносились тихие, полушепотом сказанные слова, которыми обменивались товарищи. Ворочались во сне на кроватях и разноголосно сопели и вздыхали уснувшие остальные солдаты. Звуки сливались, и по истечении некоторого времени у Яна создалось впечатление, что ночь в казарме - это большое бесформенное существо, шевелящееся где-то тут рядом и дышащее на разные лады. Оно всхрапывало и откашливалось...</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 xml:space="preserve">Глаза Яна фиксировали обведенный золотым ободком кружок на дне стакана - пока что там ничего не было. Лезли в голову воспоминания и мечты, </w:t>
        <w:softHyphen/>
        <w:t xml:space="preserve">одно с другим перепутывалось. Потом вроде бы сонливость навалилась, </w:t>
        <w:softHyphen/>
        <w:t>пришлось делать усилия, чтоб не заснуть. И вдруг - он чуть не вскрикнул - в обрамленном золотым ободком пространстве появилась девушка... Да, это была она - не было никакого сомнения! В светлом платье, защитив ладонью лицо как бы от солнца, она стояла у крыльца и смотрела куда-то вдаль. Он видит только нижную часть ее лица: верхняя была закрыта как бы тенью от ладони.</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Это было так странно, и Ян все время боялся, что она вот-вот исчезнет, но это не произошло. Тогда, насмотревшись вдоволь, он рискнул оторвать от нее взор и взглянул на потолок в полной уверенности, что теперь, когда он взглянет в стакан, ее уже не будет. Он взглянул - она все еще была там. Тогда, не отрывая взгляда, тихим голосом он позвал дежуривших за дверью товарищей. Они вошли, а он жестом указал на стакан. Сколько ни смотрели товарищи, нагнувшись за его плечами, ничего не видели на дне стакана. Ян встал, прошелся по каморке из угла в угол, снова заглянул в стакан - она исчезла.</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В 1918 году я расстался с братом и, повинуясь смутным зовам сердца, уехал на Дальний Восток. И когда, сорок лет спустя я ехал к нему, чтобы впервые встретиться после долгой разлуки, - смерть унесла его незадолго до моего приезда, и я так и не успел спросить его, похожа ли на ту девушку в кольце женщина, с которой он прожил всю жизнь?</w:t>
      </w:r>
    </w:p>
    <w:p>
      <w:pPr>
        <w:pStyle w:val="Normal"/>
        <w:widowControl w:val="false"/>
        <w:tabs>
          <w:tab w:val="clear" w:pos="720"/>
          <w:tab w:val="left" w:pos="3744" w:leader="none"/>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752" w:leader="none"/>
        </w:tabs>
        <w:bidi w:val="0"/>
        <w:ind w:left="0" w:right="0" w:hanging="0"/>
        <w:jc w:val="center"/>
        <w:rPr>
          <w:lang w:val="en-US"/>
        </w:rPr>
      </w:pPr>
      <w:r>
        <w:rPr>
          <w:lang w:val="en-US" w:eastAsia="en-US"/>
        </w:rPr>
        <w:t>IІІ</w:t>
      </w:r>
    </w:p>
    <w:p>
      <w:pPr>
        <w:pStyle w:val="Normal"/>
        <w:widowControl w:val="false"/>
        <w:tabs>
          <w:tab w:val="clear" w:pos="720"/>
          <w:tab w:val="left" w:pos="3744" w:leader="none"/>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752" w:leader="none"/>
        </w:tabs>
        <w:bidi w:val="0"/>
        <w:ind w:left="0" w:right="0" w:hanging="0"/>
        <w:jc w:val="center"/>
        <w:rPr>
          <w:lang w:val="en-US"/>
        </w:rPr>
      </w:pPr>
      <w:r>
        <w:rPr>
          <w:lang w:val="en-US" w:eastAsia="en-US"/>
        </w:rPr>
        <w:t>(Из письма друга)</w:t>
      </w:r>
    </w:p>
    <w:p>
      <w:pPr>
        <w:pStyle w:val="Normal"/>
        <w:widowControl w:val="false"/>
        <w:tabs>
          <w:tab w:val="clear" w:pos="720"/>
          <w:tab w:val="left" w:pos="3744" w:leader="none"/>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 Когда моя мама была девушкой, пришло время думать о замужестве. У нее был кавалер, и возможно, что она и вышла бы за него. Но надо же было ей вместе с матерью в ночь на день Андрея Первозванного затеять гадание. Что они там делали, как гадали - не знаю, но только видит мама во сне: к окну, у которого она сидит, подъезжает на лошади военный и просит поесть. Мама дала ему пирога, а про себя подумала: какой некрасивый (мой отец был рябоват). А мать ее (моя бабушка), в ту же ночь видела во сне, что моя мама и ее кавалер идут рядом, и вдруг какой-то большой шар с пылающими буквами "Вера" разделил их.</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Прошло два или три месяца, и на вечеринке мою мать знакомят с приехавшим с Дальнего Востока в отпуск старшим унтер-офицером. Она говорит, чуть не потеряла сознание: это был тот, кого она видела во сне. Мой отец сразу же стал свататься и получил согласие, так как с прежним кавалером произошла размолвка из-за веры: мать была православной, а он католик и хотел увезти жену после свадьбы в Польшу.</w:t>
      </w:r>
    </w:p>
    <w:p>
      <w:pPr>
        <w:pStyle w:val="Normal"/>
        <w:widowControl w:val="false"/>
        <w:tabs>
          <w:tab w:val="clear" w:pos="720"/>
          <w:tab w:val="left" w:pos="3744" w:leader="none"/>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75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86" w:name="_Toc94344920"/>
      <w:bookmarkStart w:id="87" w:name="_Toc94345011"/>
      <w:r>
        <w:rPr>
          <w:sz w:val="28"/>
          <w:lang w:val="en-US" w:eastAsia="en-US"/>
        </w:rPr>
        <w:t>В ВОДУ СМОТРЕЛА...</w:t>
      </w:r>
      <w:bookmarkEnd w:id="86"/>
      <w:bookmarkEnd w:id="87"/>
    </w:p>
    <w:p>
      <w:pPr>
        <w:pStyle w:val="Normal"/>
        <w:widowControl w:val="false"/>
        <w:tabs>
          <w:tab w:val="clear" w:pos="720"/>
          <w:tab w:val="left" w:pos="3744" w:leader="none"/>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 xml:space="preserve">Муж и жена. Беженской волной во время гражданской войны их забросило в Харбин. Муж, бывший офицер, устроился сторожем в известной тогда по всему Дальнему Востоку фирме Чурин и К°. Жалованья сторожа не хватало, жена сколько могла подрабатывала, давая уроки музыки. Жили скромно. От прежней привольной жизни на родине у них остались только золотые часы мужа. И служили им эти часы не столько чтобы время узнавать, а вроде запасного капитала: как только не хватало денег, чтобы за квартиру заплатить, жена закладывала их в ломбард, а потом при первой возможности опять выкупала. И так их выручали часы в тяжелые моменты жизни, что они даже не знали, как бы они жили без них. И представьте себе испуг жены, когда она однажды хватилась, а часов на обычном месте не оказалось - исчезли. Перерыла всю квартиру - не так уж велика </w:t>
        <w:softHyphen/>
        <w:t>одна комната - нет часов!</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Что тут делать? Вспомнила, что бабушка в таких случаях советовала в воду смотреть. Торопливо налила в миску воды, поставила эту миску на стол и стала в нее глядеть долго, долго... И вдруг увидела в воде лицо знакомого человека, который утром того же дня к ней заходил. "Вор! Вот кто украл!" - решила она и побежала в полицейский участок.</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По ее заявлению полиция произвела обыск у подозреваемого и нашла часы, которые тут же вернула владелице.</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Эта история имеет продолжение. Владелица часов стала повторять свои опыты с чашей воды и обнаружила у себя довольно значительную степень ясновидения. Я был персонально знаком с ней и к чести ее могу сказать, что она не старалась извлекать какой-либо материальной выгоды из своей способности, а применяла ее на помощь людям.</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 xml:space="preserve">Существует версия, что в процессах гадания, таких, как гадание по линиям руки, на картах и тому подобном, сами эти средства играют лишь второстепенную вспомогательную роль: они зажигают, пробуждают спящее до того духознание или интуицию у предсказателя. И именно этим свойством истинные предсказатели отличаются от дилетантов и лиц, изучивших методику какого-либо вида гадания и рабски следующих указаниям своих учебников. Первые - вдохновенные творцы; вторые </w:t>
        <w:softHyphen/>
        <w:t>рядовые ремесленники. У первых рассудок настороженно прислушивается к шепоту своего духа, который и есть Бог данного человека, говорящий истину, иначе называемый "Высшее Я" в человеке; вторые же путаются в лабиринте знаков, где нет четких границ, скажем, при гадании по линиям рук, между звездочками, имеющими одно значение, и крестиками с совершенно другим значением: очень легко принять одно за другое. В пользу этой версии говорит мой собственный следующий опыт.</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В первую мировую войну я очутился в Санитарной организации великой княгини Марии Павловны и нес службу в условиях близкого тыла на Западном фронте. По роду службы часто ездил в командировки, главным образом в Минск, где однажды приобрел подвернувшийся под руку учебник по хиромантии*. Шла окопная война - фронт не продвигался; у меня хватило времени на тщательное изучение тайн человеческой руки. Приобретенную теорию я сразу применил на практике; все мои товарищи наперебой совали мне свои руки и просили погадать. У меня вскоре появилась репутация знатока, главным образом потому, что, задав вопрос: "Сколько вам лет?" - я определял точку названного года на линии жизни и очень удачно рассказывал прошлое человека: называл довольно верно годы заболеваний, трудностей, опасностей, удач и неудач и т.п. А раз человек сумел узнать прошлое, стало быть, ему можно поверить и в отношении будущего... Со временем эта репутация стала мне в тягость; всюду ко мне приставали с просьбами погадать, я уставал, мне надоело, а отказывать было жалко...</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 xml:space="preserve">* Хиромантия - древняя наука гадания по форме и линиям руки. Широко практикуется среди цыган. - </w:t>
      </w:r>
      <w:r>
        <w:rPr>
          <w:i/>
          <w:lang w:val="en-US" w:eastAsia="en-US"/>
        </w:rPr>
        <w:t>Прим. авт.</w:t>
      </w:r>
    </w:p>
    <w:p>
      <w:pPr>
        <w:pStyle w:val="Normal"/>
        <w:widowControl w:val="false"/>
        <w:tabs>
          <w:tab w:val="clear" w:pos="720"/>
          <w:tab w:val="left" w:pos="3744" w:leader="none"/>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И случилось мне с товарищами в весенний день заехать верхом в палаточный госпиталь Красного Креста по какому-то делу. Было там много молоденьких медсестер - в то время их звали сестрами милосердия. По-видимому, мой товарищ шепнул кое-кому про мою способность, так как вскоре меня окружила щебечущая, как весенние пташки, группа девушек, все они настойчиво просили погадать. Я был молод. Весна бунтовала в моей крови - они были красивы или казались мне такими... Не без удовольствия я брал их теплые руки в свои, с необычайно серьезным видом заглядывал им в глаза и изрекал, чувствуя при этом, как иногда трепет пронизывал руку. Я почувствовал себя в роли маленького божка, способного оделять счастьем или несчастьем. Как я уже сказал, они были красивы, а глаза их обращены на меня с надеждой и мольбой, а иногда и со страхом. И мне очень хотелось, чтобы все они получили то счастье, о котором мечтали, к которому смутно влекло их души. С точки зрения классической хиромантии я тут допустил много ошибок в толковании знаков, и притом все в лучшую сторону для моих клиенток...</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 xml:space="preserve">"Выйду ли я замуж?" - "Да". - "Когда это будет?" - "Очень скоро, но это не будет тот человек, о ком Вы сейчас думаете". - "А кто же?" </w:t>
        <w:softHyphen/>
        <w:t>"Не могу знать: хиромантия не дает нам возможности называть имена. Но так ли это важно? Он полюбит Вас глубоко и сильно..."</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Эту идиллию портила женщина-врач, время от времени проходившая мимо; она бросала едкие насмешки в адрес окруживших меня девушек, обвиняя их в непростительном суеверии. Я сразу догадался, что ей самой страшно хочется погадать, но, как образованный врач, стесняется, ее удерживает модный скептицизм, без которого человек в то время не мог считаться интеллигентным.</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Когда толпа девушек наконец отхлынула от меня, она подошла ко мне с протянутой рукой и с такой миной на лице, которая, по ее мнению, не должна была оставлять никакого сомнения, что она только шутит, и сказала:</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 Господин Оракул, скажите и мне что-нибудь! Первою моею мыслью было отказаться, но тут же во мне закипело возмущение, и я мгновенно решил проучить эту трусиху, у которой не хватило мужества честно подойти к человеку, - я приступил к гаданию. Рука ее обладала четкими линиями и была испещрена знаками. Да, видно было, что эта еще молодая и довольно интересная женщина не накладывала железной узды на свои страсти... Так я безжалостно брошу ей в лицо - пусть знает, как насмехаться!..</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Я заговорил, начав по своему обыкновению, с раскрытия событий ее прошлого...</w:t>
      </w:r>
    </w:p>
    <w:p>
      <w:pPr>
        <w:pStyle w:val="Normal"/>
        <w:widowControl w:val="false"/>
        <w:tabs>
          <w:tab w:val="clear" w:pos="720"/>
          <w:tab w:val="left" w:pos="3744" w:leader="none"/>
          <w:tab w:val="left" w:pos="4752" w:leader="none"/>
        </w:tabs>
        <w:bidi w:val="0"/>
        <w:ind w:left="0" w:right="0" w:firstLine="567"/>
        <w:rPr>
          <w:lang w:val="en-US"/>
        </w:rPr>
      </w:pPr>
      <w:r>
        <w:rPr>
          <w:lang w:val="en-US" w:eastAsia="en-US"/>
        </w:rPr>
        <w:t>И тут я оторвался от знаков. Просто, устремив глаза на ладонь клиентки, я высказывал мысли, которые внезапно как бы сами по себе рождались в моей голове. Это не были выводы, обоснованные на линиях и знаках, - это была вдохновенная импровизация. Мне могут бросить обвинение, что это было вранье, но это было не враньем: сообщив факт из прошлого, я осведомлялся у владелицы руки - так ли это было? - и непременно получал утвердительные ответы, иногда с небольшими поправками, скорее смахивающими на подробности. Я не врал - я раскрывал и пророчествовал, сам удивляясь, откуда это у меня берется...</w:t>
      </w:r>
    </w:p>
    <w:p>
      <w:pPr>
        <w:pStyle w:val="Normal"/>
        <w:widowControl w:val="false"/>
        <w:tabs>
          <w:tab w:val="clear" w:pos="720"/>
          <w:tab w:val="left" w:pos="4320" w:leader="none"/>
        </w:tabs>
        <w:bidi w:val="0"/>
        <w:ind w:left="0" w:right="0" w:firstLine="567"/>
        <w:rPr>
          <w:lang w:val="en-US"/>
        </w:rPr>
      </w:pPr>
      <w:r>
        <w:rPr>
          <w:lang w:val="en-US" w:eastAsia="en-US"/>
        </w:rPr>
        <w:t>Только что отошедшие медсестры стали снова группироваться вокруг нас: они жадно ловили все, что до них доносилось. Это заставило мою клиентку пригласить меня в отдельное помещение, чтобы закончить гадание без подслушивания.</w:t>
      </w:r>
    </w:p>
    <w:p>
      <w:pPr>
        <w:pStyle w:val="Normal"/>
        <w:widowControl w:val="false"/>
        <w:tabs>
          <w:tab w:val="clear" w:pos="720"/>
          <w:tab w:val="left" w:pos="4320" w:leader="none"/>
        </w:tabs>
        <w:bidi w:val="0"/>
        <w:ind w:left="0" w:right="0" w:firstLine="567"/>
        <w:rPr>
          <w:lang w:val="en-US"/>
        </w:rPr>
      </w:pPr>
      <w:r>
        <w:rPr>
          <w:lang w:val="en-US" w:eastAsia="en-US"/>
        </w:rPr>
        <w:t>Я оставил ее убежденной в истинности хиромантии как науки, но разве это была хиромантия?</w:t>
      </w:r>
    </w:p>
    <w:p>
      <w:pPr>
        <w:pStyle w:val="Normal"/>
        <w:widowControl w:val="false"/>
        <w:tabs>
          <w:tab w:val="clear" w:pos="720"/>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32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88" w:name="_Toc94344921"/>
      <w:bookmarkStart w:id="89" w:name="_Toc94345012"/>
      <w:r>
        <w:rPr>
          <w:sz w:val="28"/>
          <w:lang w:val="en-US" w:eastAsia="en-US"/>
        </w:rPr>
        <w:t>СМЕРТИ НЕТ</w:t>
      </w:r>
      <w:bookmarkEnd w:id="88"/>
      <w:bookmarkEnd w:id="89"/>
    </w:p>
    <w:p>
      <w:pPr>
        <w:pStyle w:val="Normal"/>
        <w:widowControl w:val="false"/>
        <w:tabs>
          <w:tab w:val="clear" w:pos="720"/>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320" w:leader="none"/>
        </w:tabs>
        <w:bidi w:val="0"/>
        <w:ind w:left="0" w:right="0" w:firstLine="567"/>
        <w:rPr>
          <w:lang w:val="en-US"/>
        </w:rPr>
      </w:pPr>
      <w:r>
        <w:rPr>
          <w:lang w:val="en-US" w:eastAsia="en-US"/>
        </w:rPr>
        <w:t>Он был моим другом и братом, и нас объединяли одни и те же устремления к Прекрасному. Почти всегда между нами были тысячекилометровые расстояния, и редко нам удавалось встречаться. Он был поэт в истинном значении этого слова, скромен и не любил много говорить, но из него исходил тот тихий свет, к которому тянутся люди, сами того не сознавая. В лютые годы сталинского лихолетья, когда меня бросили в тюрьму, я предчувствовал, что где-то на тяжких путях неволи заключения пути друга сойдутся с моими. Так оно и было - почти пять лет мы провели на Полярном круге почти рядом, в полукилометре друг от друга, за тщательно охраняемой проволокой... А потом мы встретились на воле и провели три дня в избушке лесника у опушки ласково щебечущего леса, на цветастой поляне... Мы садились под цветущий розовый куст и говорили, говорили, перебивая друг друга, о самом нам дорогом...</w:t>
      </w:r>
    </w:p>
    <w:p>
      <w:pPr>
        <w:pStyle w:val="Normal"/>
        <w:widowControl w:val="false"/>
        <w:tabs>
          <w:tab w:val="clear" w:pos="720"/>
          <w:tab w:val="left" w:pos="4320" w:leader="none"/>
        </w:tabs>
        <w:bidi w:val="0"/>
        <w:ind w:left="0" w:right="0" w:firstLine="567"/>
        <w:rPr>
          <w:lang w:val="en-US"/>
        </w:rPr>
      </w:pPr>
      <w:r>
        <w:rPr>
          <w:lang w:val="en-US" w:eastAsia="en-US"/>
        </w:rPr>
        <w:t>Он умер, мой друг и брат, но "умер" не то слово: жизнь никогда не умирает, а лишь вечно меняет формы. Мой друг живой и после так называемой смерти, вернее, "ухода", всеми силами старался давать знать об этом своим близким и друзьям. Я знаю - ему хотелось кричать об этом.</w:t>
      </w:r>
    </w:p>
    <w:p>
      <w:pPr>
        <w:pStyle w:val="Normal"/>
        <w:widowControl w:val="false"/>
        <w:tabs>
          <w:tab w:val="clear" w:pos="720"/>
          <w:tab w:val="left" w:pos="4320" w:leader="none"/>
        </w:tabs>
        <w:bidi w:val="0"/>
        <w:ind w:left="0" w:right="0" w:firstLine="567"/>
        <w:rPr>
          <w:lang w:val="en-US"/>
        </w:rPr>
      </w:pPr>
      <w:r>
        <w:rPr>
          <w:lang w:val="en-US" w:eastAsia="en-US"/>
        </w:rPr>
        <w:t>Нижеприведенное - запись его дочери.</w:t>
      </w:r>
    </w:p>
    <w:p>
      <w:pPr>
        <w:pStyle w:val="Normal"/>
        <w:widowControl w:val="false"/>
        <w:tabs>
          <w:tab w:val="clear" w:pos="720"/>
          <w:tab w:val="left" w:pos="4320" w:leader="none"/>
        </w:tabs>
        <w:bidi w:val="0"/>
        <w:ind w:left="0" w:right="0" w:firstLine="567"/>
        <w:rPr>
          <w:lang w:val="en-US"/>
        </w:rPr>
      </w:pPr>
      <w:r>
        <w:rPr>
          <w:lang w:val="en-US" w:eastAsia="en-US"/>
        </w:rPr>
        <w:t>5.ХІ.1960 года. Ушел от нас мой папа. Когда я его увидела умершим, меня охватило необыкновенное чувство торжественности и возвышенности.</w:t>
      </w:r>
    </w:p>
    <w:p>
      <w:pPr>
        <w:pStyle w:val="Normal"/>
        <w:widowControl w:val="false"/>
        <w:tabs>
          <w:tab w:val="clear" w:pos="720"/>
          <w:tab w:val="left" w:pos="4320" w:leader="none"/>
        </w:tabs>
        <w:bidi w:val="0"/>
        <w:ind w:left="0" w:right="0" w:firstLine="567"/>
        <w:rPr>
          <w:lang w:val="en-US"/>
        </w:rPr>
      </w:pPr>
      <w:r>
        <w:rPr>
          <w:lang w:val="en-US" w:eastAsia="en-US"/>
        </w:rPr>
        <w:t>Вскоре после ухода, когда я, наконец, стала умом постигать всю скорбь великой потери и когда упрекала, находила себя виновной в том, что была недостаточно чуткой к нему и в какой-то степени тоже виновата в его внезапном и быстром уходе, он пришел ко мне во сне, чтобы меня успокоить. Пришел он очень энергичный, активный, в рабочей спортивного типа синей блузе (такая была у него) и многое что мне сказал, учил меня. Помню только то, что он сказал, пусть мы не беспокоимся, не скорбим о нем, что ему теперь очень, очень хорошо.</w:t>
      </w:r>
    </w:p>
    <w:p>
      <w:pPr>
        <w:pStyle w:val="Normal"/>
        <w:widowControl w:val="false"/>
        <w:tabs>
          <w:tab w:val="clear" w:pos="720"/>
          <w:tab w:val="left" w:pos="4320" w:leader="none"/>
        </w:tabs>
        <w:bidi w:val="0"/>
        <w:ind w:left="0" w:right="0" w:firstLine="567"/>
        <w:rPr>
          <w:lang w:val="en-US"/>
        </w:rPr>
      </w:pPr>
      <w:r>
        <w:rPr>
          <w:lang w:val="en-US" w:eastAsia="en-US"/>
        </w:rPr>
        <w:t>С 29.ХІ на ЗО.ХІ. В это время я уже сильно начала чувствовать отсутствие папы - начала страдать. И он опять пришел ко мне во сне. Как будто были похороны папы. Его тело положили в гроб, осыпали цветами. Как-то не хотелось подойти ближе к этому "телу", хотя оно и лежало в розах. Вдруг поднимаю голову и вижу, что стоит папа - другой, настоящий, невдалеке от своего гроба с телом. Папа стоит там молодой, красивый, в том темно-синем костюме и белой сорочке, как он выступал на торжественном собрании в Обществе имени Рериха, когда стал председателем Общества. Он был именно таким, каким был в самое счастливое время своей жизни, когда Елена Ивановна написала о благословении Великим Учителем М. его на пост председателя Общества имени Рериха.</w:t>
      </w:r>
    </w:p>
    <w:p>
      <w:pPr>
        <w:pStyle w:val="Normal"/>
        <w:widowControl w:val="false"/>
        <w:tabs>
          <w:tab w:val="clear" w:pos="720"/>
          <w:tab w:val="left" w:pos="4320" w:leader="none"/>
        </w:tabs>
        <w:bidi w:val="0"/>
        <w:ind w:left="0" w:right="0" w:firstLine="567"/>
        <w:rPr>
          <w:lang w:val="en-US"/>
        </w:rPr>
      </w:pPr>
      <w:r>
        <w:rPr>
          <w:lang w:val="en-US" w:eastAsia="en-US"/>
        </w:rPr>
        <w:t>На лице папы торжественная, сияющая улыбка. Он по-настоящему счастлив.</w:t>
      </w:r>
    </w:p>
    <w:p>
      <w:pPr>
        <w:pStyle w:val="Normal"/>
        <w:widowControl w:val="false"/>
        <w:tabs>
          <w:tab w:val="clear" w:pos="720"/>
          <w:tab w:val="left" w:pos="4032" w:leader="none"/>
        </w:tabs>
        <w:bidi w:val="0"/>
        <w:ind w:left="0" w:right="0" w:firstLine="567"/>
        <w:rPr>
          <w:lang w:val="en-US"/>
        </w:rPr>
      </w:pPr>
      <w:r>
        <w:rPr>
          <w:lang w:val="en-US" w:eastAsia="en-US"/>
        </w:rPr>
        <w:t>Когда я увидела эту его улыбку, он закрыл свою улыбку рукой - "чтобы другие, посторонние, не увидели, что он "мертвый" улыбается", - но взял мои руки в свои и крепко, тепло и ободряюще сжимал, давая мне свое благословение и силу духа...</w:t>
      </w:r>
    </w:p>
    <w:p>
      <w:pPr>
        <w:pStyle w:val="Normal"/>
        <w:widowControl w:val="false"/>
        <w:tabs>
          <w:tab w:val="clear" w:pos="720"/>
          <w:tab w:val="left" w:pos="4032" w:leader="none"/>
        </w:tabs>
        <w:bidi w:val="0"/>
        <w:ind w:left="0" w:right="0" w:firstLine="567"/>
        <w:rPr>
          <w:lang w:val="en-US"/>
        </w:rPr>
      </w:pPr>
      <w:r>
        <w:rPr>
          <w:lang w:val="en-US" w:eastAsia="en-US"/>
        </w:rPr>
        <w:t>15-16.Х11. 1960 года. Рано утром. Куда-то лечу, спешу к какому-то сроку. Во сне осознаю, что прошло 40 дней со смерти папы, и теперь папа опять может вернуться обратно в нашу жизнь и жить вместе с нами. Он с нами в нашей большой комнате. Но я чувствую его теперь таким настоящим, реальным, близким и живым и, если так можно сказать, "существенным", каким почти никогда не могла его почувствовать при жизни. Я почувствовала именно присутствие его духа, независимо от физического и астрального тела. Эта встреча была неописуема; она превышала все встречи земные, настолько реальным, близким, настоящим, живым был папа. Почувствовав его таким, я от счастья ликую и кричу во весь голос: "Жив! Жив! Папа жив! Смерти нет! Смерти нет! Смерти нет!" Тогда папа подходит к буфету, где хранились наши документы, вынимает оттуда документ - справку о своей смерти - и уничтожает ее.</w:t>
      </w:r>
    </w:p>
    <w:p>
      <w:pPr>
        <w:pStyle w:val="Normal"/>
        <w:widowControl w:val="false"/>
        <w:tabs>
          <w:tab w:val="clear" w:pos="720"/>
          <w:tab w:val="left" w:pos="4032" w:leader="none"/>
        </w:tabs>
        <w:bidi w:val="0"/>
        <w:ind w:left="0" w:right="0" w:firstLine="567"/>
        <w:rPr>
          <w:lang w:val="en-US"/>
        </w:rPr>
      </w:pPr>
      <w:r>
        <w:rPr>
          <w:lang w:val="en-US" w:eastAsia="en-US"/>
        </w:rPr>
        <w:t>Проснулась и долго не могла понять, где я нахожусь; сознание было какое-то необыкновенно ясное, бодрое, переполненное счастьем; энергии много, как после прогулки рано утром, но долго не могла войти в свое тело, иногда витала - долго не работал центр равновесия, пол казался не на месте, очень кружилась голова.</w:t>
      </w:r>
    </w:p>
    <w:p>
      <w:pPr>
        <w:pStyle w:val="Normal"/>
        <w:widowControl w:val="false"/>
        <w:tabs>
          <w:tab w:val="clear" w:pos="720"/>
          <w:tab w:val="left" w:pos="4032" w:leader="none"/>
        </w:tabs>
        <w:bidi w:val="0"/>
        <w:ind w:left="0" w:right="0" w:firstLine="567"/>
        <w:rPr>
          <w:lang w:val="en-US"/>
        </w:rPr>
      </w:pPr>
      <w:r>
        <w:rPr>
          <w:lang w:val="en-US" w:eastAsia="en-US"/>
        </w:rPr>
        <w:t>Рано утром 5. XI. 1960 года видела сон: Юрий Николаевич дает всем нам большие билеты, на которых написано большими буквами "Билет Жизни". Папа отказывается от своего билета и отдает его нам с Леопольдом.</w:t>
      </w:r>
    </w:p>
    <w:p>
      <w:pPr>
        <w:pStyle w:val="Normal"/>
        <w:widowControl w:val="false"/>
        <w:tabs>
          <w:tab w:val="clear" w:pos="720"/>
          <w:tab w:val="left" w:pos="4032" w:leader="none"/>
        </w:tabs>
        <w:bidi w:val="0"/>
        <w:ind w:left="0" w:right="0" w:firstLine="567"/>
        <w:rPr>
          <w:lang w:val="en-US"/>
        </w:rPr>
      </w:pPr>
      <w:r>
        <w:rPr>
          <w:lang w:val="en-US" w:eastAsia="en-US"/>
        </w:rPr>
        <w:t>В этот же день утром папа ушел из жизни.</w:t>
      </w:r>
    </w:p>
    <w:p>
      <w:pPr>
        <w:pStyle w:val="Normal"/>
        <w:widowControl w:val="false"/>
        <w:tabs>
          <w:tab w:val="clear" w:pos="720"/>
          <w:tab w:val="left" w:pos="4032" w:leader="none"/>
        </w:tabs>
        <w:bidi w:val="0"/>
        <w:ind w:left="0" w:right="0" w:firstLine="567"/>
        <w:rPr>
          <w:lang w:val="en-US"/>
        </w:rPr>
      </w:pPr>
      <w:r>
        <w:rPr>
          <w:lang w:val="en-US" w:eastAsia="en-US"/>
        </w:rPr>
        <w:t>6.XI. Вечером в день смерти папы его знакомая слушала у себя в комнате хорошие пластинки (исполнение Клайберна). Вдруг она видит, что ее собака соскакивает с места и начинает махать хвостом, как будто кто-то хорошо знакомый вошел в комнату; потом смотрит на тот стул, где обычно сидел папа, когда приходил к ней; потом собака положила свою морду как бы на колени кого-то невидимого нам и смотрит вверх как бы в глаза этого невидимого...</w:t>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90" w:name="_Toc94344922"/>
      <w:bookmarkStart w:id="91" w:name="_Toc94345013"/>
      <w:r>
        <w:rPr>
          <w:sz w:val="28"/>
          <w:lang w:val="en-US" w:eastAsia="en-US"/>
        </w:rPr>
        <w:t>ПЕТИНА ИСТОРИЯ</w:t>
      </w:r>
      <w:bookmarkEnd w:id="90"/>
      <w:bookmarkEnd w:id="91"/>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lang w:val="en-US"/>
        </w:rPr>
      </w:pPr>
      <w:r>
        <w:rPr>
          <w:lang w:val="en-US" w:eastAsia="en-US"/>
        </w:rPr>
        <w:t>Отпевание подходило к концу. Хотя гроб не "утопал в цветах", все же букетики первых весенних цветов украшали изголовье молодого покойника - ему не было даже полных 16 лет!</w:t>
      </w:r>
    </w:p>
    <w:p>
      <w:pPr>
        <w:pStyle w:val="Normal"/>
        <w:widowControl w:val="false"/>
        <w:tabs>
          <w:tab w:val="clear" w:pos="720"/>
          <w:tab w:val="left" w:pos="4032" w:leader="none"/>
        </w:tabs>
        <w:bidi w:val="0"/>
        <w:ind w:left="0" w:right="0" w:firstLine="567"/>
        <w:rPr>
          <w:lang w:val="en-US"/>
        </w:rPr>
      </w:pPr>
      <w:r>
        <w:rPr>
          <w:lang w:val="en-US" w:eastAsia="en-US"/>
        </w:rPr>
        <w:t>Среди набившихся в избу соседей немало было подростков - товарищей покойного по детским играм. Какими-то ошарашенными глазами глядели они на лицо своего непонятно спокойного товарища в гробу, на сокрушенное лицо Арины, его матери... Вот уж скоро отпевание кончится, начнется прощание, потом глухо застучит молот по забиваемым в крышку гроба гвоздям, и никто уже больше не увидит Пети, как и он сам не увидит голубого неба и ликующего весеннего дня...</w:t>
      </w:r>
    </w:p>
    <w:p>
      <w:pPr>
        <w:pStyle w:val="Normal"/>
        <w:widowControl w:val="false"/>
        <w:tabs>
          <w:tab w:val="clear" w:pos="720"/>
          <w:tab w:val="left" w:pos="4032" w:leader="none"/>
        </w:tabs>
        <w:bidi w:val="0"/>
        <w:ind w:left="0" w:right="0" w:firstLine="567"/>
        <w:rPr>
          <w:lang w:val="en-US"/>
        </w:rPr>
      </w:pPr>
      <w:r>
        <w:rPr>
          <w:lang w:val="en-US" w:eastAsia="en-US"/>
        </w:rPr>
        <w:t>Священник пропел последние формулы обряда, остановился, взглянул на лицо покойника и уже собрался произнести: "Прими последнее целование", как вдруг заметил, что кисть руки покойного явно шевелится. "Летаргия! Сейчас встанет!" - мелькнуло в голове священника, и он тут же сообразил, как это отразится на слабонервных плачущих женщинах, какая паника может подняться, и поэтому дрогнувшим голосом произнес:</w:t>
      </w:r>
    </w:p>
    <w:p>
      <w:pPr>
        <w:pStyle w:val="Normal"/>
        <w:widowControl w:val="false"/>
        <w:tabs>
          <w:tab w:val="clear" w:pos="720"/>
          <w:tab w:val="left" w:pos="4032" w:leader="none"/>
        </w:tabs>
        <w:bidi w:val="0"/>
        <w:ind w:left="0" w:right="0" w:firstLine="567"/>
        <w:rPr>
          <w:lang w:val="en-US"/>
        </w:rPr>
      </w:pPr>
      <w:r>
        <w:rPr>
          <w:lang w:val="en-US" w:eastAsia="en-US"/>
        </w:rPr>
        <w:t>- Слабонервные, уходите!</w:t>
      </w:r>
    </w:p>
    <w:p>
      <w:pPr>
        <w:pStyle w:val="Normal"/>
        <w:widowControl w:val="false"/>
        <w:tabs>
          <w:tab w:val="clear" w:pos="720"/>
          <w:tab w:val="left" w:pos="4032" w:leader="none"/>
        </w:tabs>
        <w:bidi w:val="0"/>
        <w:ind w:left="0" w:right="0" w:firstLine="567"/>
        <w:rPr>
          <w:lang w:val="en-US"/>
        </w:rPr>
      </w:pPr>
      <w:r>
        <w:rPr>
          <w:lang w:val="en-US" w:eastAsia="en-US"/>
        </w:rPr>
        <w:t>Но таких не нашлось ни одного: шелест крыльев Редкого События сковал всех; как зачарованные, с вытаращенными глазами, они смотрели на юношу, который медленно приподнялся в гробу и, сидя, обвел всех глазами; потом он слабым голосом спросил:</w:t>
      </w:r>
    </w:p>
    <w:p>
      <w:pPr>
        <w:pStyle w:val="Normal"/>
        <w:widowControl w:val="false"/>
        <w:tabs>
          <w:tab w:val="clear" w:pos="720"/>
          <w:tab w:val="left" w:pos="2448" w:leader="none"/>
        </w:tabs>
        <w:bidi w:val="0"/>
        <w:ind w:left="0" w:right="0" w:firstLine="567"/>
        <w:rPr>
          <w:lang w:val="en-US"/>
        </w:rPr>
      </w:pPr>
      <w:r>
        <w:rPr>
          <w:lang w:val="en-US" w:eastAsia="en-US"/>
        </w:rPr>
        <w:t>- Где я? Что со мной?</w:t>
      </w:r>
    </w:p>
    <w:p>
      <w:pPr>
        <w:pStyle w:val="Normal"/>
        <w:widowControl w:val="false"/>
        <w:tabs>
          <w:tab w:val="clear" w:pos="720"/>
          <w:tab w:val="left" w:pos="2448" w:leader="none"/>
        </w:tabs>
        <w:bidi w:val="0"/>
        <w:ind w:left="0" w:right="0" w:firstLine="567"/>
        <w:rPr>
          <w:lang w:val="en-US"/>
        </w:rPr>
      </w:pPr>
      <w:r>
        <w:rPr>
          <w:lang w:val="en-US" w:eastAsia="en-US"/>
        </w:rPr>
        <w:t>Арина так и рухнула на него:</w:t>
      </w:r>
    </w:p>
    <w:p>
      <w:pPr>
        <w:pStyle w:val="Normal"/>
        <w:widowControl w:val="false"/>
        <w:tabs>
          <w:tab w:val="clear" w:pos="720"/>
          <w:tab w:val="left" w:pos="2448" w:leader="none"/>
        </w:tabs>
        <w:bidi w:val="0"/>
        <w:ind w:left="0" w:right="0" w:firstLine="567"/>
        <w:rPr>
          <w:lang w:val="en-US"/>
        </w:rPr>
      </w:pPr>
      <w:r>
        <w:rPr>
          <w:lang w:val="en-US" w:eastAsia="en-US"/>
        </w:rPr>
        <w:t>- Сынок мой! - и забилась в конвульсиях. И загудела изба.</w:t>
      </w:r>
    </w:p>
    <w:p>
      <w:pPr>
        <w:pStyle w:val="Normal"/>
        <w:widowControl w:val="false"/>
        <w:tabs>
          <w:tab w:val="clear" w:pos="720"/>
          <w:tab w:val="left" w:pos="2448" w:leader="none"/>
        </w:tabs>
        <w:bidi w:val="0"/>
        <w:ind w:left="0" w:right="0" w:firstLine="567"/>
        <w:rPr>
          <w:lang w:val="en-US"/>
        </w:rPr>
      </w:pPr>
      <w:r>
        <w:rPr>
          <w:lang w:val="en-US" w:eastAsia="en-US"/>
        </w:rPr>
        <w:t>- Жив! Жив! Ожил!</w:t>
      </w:r>
    </w:p>
    <w:p>
      <w:pPr>
        <w:pStyle w:val="Normal"/>
        <w:widowControl w:val="false"/>
        <w:tabs>
          <w:tab w:val="clear" w:pos="720"/>
          <w:tab w:val="left" w:pos="2448" w:leader="none"/>
        </w:tabs>
        <w:bidi w:val="0"/>
        <w:ind w:left="0" w:right="0" w:firstLine="567"/>
        <w:rPr/>
      </w:pPr>
      <w:r>
        <w:rPr>
          <w:lang w:val="en-US" w:eastAsia="en-US"/>
        </w:rPr>
        <w:t>И когда все успокоились, посыпались на Петю вопросы про Тот Свет, откуда Петя вернулся.</w:t>
      </w:r>
    </w:p>
    <w:p>
      <w:pPr>
        <w:pStyle w:val="Normal"/>
        <w:widowControl w:val="false"/>
        <w:tabs>
          <w:tab w:val="clear" w:pos="720"/>
          <w:tab w:val="left" w:pos="2448" w:leader="none"/>
        </w:tabs>
        <w:bidi w:val="0"/>
        <w:ind w:left="0" w:right="0" w:firstLine="567"/>
        <w:rPr/>
      </w:pPr>
      <w:r>
        <w:rPr>
          <w:lang w:val="en-US" w:eastAsia="en-US"/>
        </w:rPr>
        <w:t>- Ну, как там? Что видел? Что чувствовал? Расскажи, Петя!</w:t>
      </w:r>
    </w:p>
    <w:p>
      <w:pPr>
        <w:pStyle w:val="Normal"/>
        <w:widowControl w:val="false"/>
        <w:tabs>
          <w:tab w:val="clear" w:pos="720"/>
          <w:tab w:val="left" w:pos="2448" w:leader="none"/>
        </w:tabs>
        <w:bidi w:val="0"/>
        <w:ind w:left="0" w:right="0" w:firstLine="567"/>
        <w:rPr/>
      </w:pPr>
      <w:r>
        <w:rPr>
          <w:lang w:val="en-US" w:eastAsia="en-US"/>
        </w:rPr>
        <w:t>И рассказал Петя историю своего смертного сна бесхитростно, ненадуманно, а так, как он ее пережил и воспринял. А было, по его словам, так.</w:t>
      </w:r>
    </w:p>
    <w:p>
      <w:pPr>
        <w:pStyle w:val="Normal"/>
        <w:widowControl w:val="false"/>
        <w:tabs>
          <w:tab w:val="clear" w:pos="720"/>
          <w:tab w:val="left" w:pos="2448" w:leader="none"/>
        </w:tabs>
        <w:bidi w:val="0"/>
        <w:ind w:left="0" w:right="0" w:firstLine="567"/>
        <w:rPr/>
      </w:pPr>
      <w:r>
        <w:rPr>
          <w:lang w:val="en-US" w:eastAsia="en-US"/>
        </w:rPr>
        <w:t>Лег он спать вечером, и приснился ему сон. Сон-то сон, но настолько всамделишный, что и от яви не отличишь. Пришла к нему женщина какая-то и сказала: "Пойдем". И должен он был пойти за нею, сам не зная почему. Шли, шли и подошли к широкой реке. Женщина как шла по суше, так и пошла по воде на тот берег, только обернулась и сказала, чтоб он тоже переправился. И заметался Петя по берегу туда-сюда, выискивая, как бы ему переправиться. И тут, откуда ни возьмись, перед ним его старый пес и верный друг Шарик, который околел в прошлом году. Этого пса Петя принес от соседей еще щенком, и, можно сказать, вместе с ним и вырос. Щенок у маленького Пети в ногах спал под одеялом, и за это мать Петю много ругала. Так они вместе и выросли, только собачий-то век короче человеческого...</w:t>
      </w:r>
    </w:p>
    <w:p>
      <w:pPr>
        <w:pStyle w:val="Normal"/>
        <w:widowControl w:val="false"/>
        <w:tabs>
          <w:tab w:val="clear" w:pos="720"/>
          <w:tab w:val="left" w:pos="2448" w:leader="none"/>
        </w:tabs>
        <w:bidi w:val="0"/>
        <w:ind w:left="0" w:right="0" w:firstLine="567"/>
        <w:rPr/>
      </w:pPr>
      <w:r>
        <w:rPr>
          <w:lang w:val="en-US" w:eastAsia="en-US"/>
        </w:rPr>
        <w:t>И говорит Шарик Пете человеческим голосом:</w:t>
      </w:r>
    </w:p>
    <w:p>
      <w:pPr>
        <w:pStyle w:val="Normal"/>
        <w:widowControl w:val="false"/>
        <w:tabs>
          <w:tab w:val="clear" w:pos="720"/>
          <w:tab w:val="left" w:pos="2448" w:leader="none"/>
        </w:tabs>
        <w:bidi w:val="0"/>
        <w:ind w:left="0" w:right="0" w:firstLine="567"/>
        <w:rPr/>
      </w:pPr>
      <w:r>
        <w:rPr>
          <w:lang w:val="en-US" w:eastAsia="en-US"/>
        </w:rPr>
        <w:t>- Садись на меня верхом - я тебя через реку перенесу.</w:t>
      </w:r>
    </w:p>
    <w:p>
      <w:pPr>
        <w:pStyle w:val="Normal"/>
        <w:widowControl w:val="false"/>
        <w:tabs>
          <w:tab w:val="clear" w:pos="720"/>
          <w:tab w:val="left" w:pos="2448" w:leader="none"/>
        </w:tabs>
        <w:bidi w:val="0"/>
        <w:ind w:left="0" w:right="0" w:firstLine="567"/>
        <w:rPr/>
      </w:pPr>
      <w:r>
        <w:rPr>
          <w:lang w:val="en-US" w:eastAsia="en-US"/>
        </w:rPr>
        <w:t>И Петя сел на старого друга и поехал. А на том берегу женщина и ждала. И повела она Петю еще дальше к большому дому к какому-то мужчине. А тот, как только увидел Петю, сказал:</w:t>
      </w:r>
    </w:p>
    <w:p>
      <w:pPr>
        <w:pStyle w:val="Normal"/>
        <w:widowControl w:val="false"/>
        <w:tabs>
          <w:tab w:val="clear" w:pos="720"/>
          <w:tab w:val="left" w:pos="2448" w:leader="none"/>
        </w:tabs>
        <w:bidi w:val="0"/>
        <w:ind w:left="0" w:right="0" w:firstLine="567"/>
        <w:rPr/>
      </w:pPr>
      <w:r>
        <w:rPr>
          <w:lang w:val="en-US" w:eastAsia="en-US"/>
        </w:rPr>
        <w:t>- Ты не того привела. Мне нужен тот, который живет через два дома от Петиной избы. Веди мальчика обратно!</w:t>
      </w:r>
    </w:p>
    <w:p>
      <w:pPr>
        <w:pStyle w:val="Normal"/>
        <w:widowControl w:val="false"/>
        <w:tabs>
          <w:tab w:val="clear" w:pos="720"/>
          <w:tab w:val="left" w:pos="2448" w:leader="none"/>
        </w:tabs>
        <w:bidi w:val="0"/>
        <w:ind w:left="0" w:right="0" w:firstLine="567"/>
        <w:rPr/>
      </w:pPr>
      <w:r>
        <w:rPr>
          <w:lang w:val="en-US" w:eastAsia="en-US"/>
        </w:rPr>
        <w:t>И повела она Петю, и опять старый его пес радостно замахал хвостом и перевез Петю обратно на прежний берег.</w:t>
      </w:r>
    </w:p>
    <w:p>
      <w:pPr>
        <w:pStyle w:val="Normal"/>
        <w:widowControl w:val="false"/>
        <w:tabs>
          <w:tab w:val="clear" w:pos="720"/>
          <w:tab w:val="left" w:pos="2448" w:leader="none"/>
        </w:tabs>
        <w:bidi w:val="0"/>
        <w:ind w:left="0" w:right="0" w:firstLine="567"/>
        <w:rPr/>
      </w:pPr>
      <w:r>
        <w:rPr>
          <w:lang w:val="en-US" w:eastAsia="en-US"/>
        </w:rPr>
        <w:t>И остались пес и эта женщина стоять на берегу, и глядели ему вослед. И Пете жаль было с ними расставаться - такие они хорошие! И обернулся Петя, чтоб издали помахать им рукою, и вот как он махал - это движение священник и заметил, после чего сказал:</w:t>
      </w:r>
    </w:p>
    <w:p>
      <w:pPr>
        <w:pStyle w:val="Normal"/>
        <w:widowControl w:val="false"/>
        <w:tabs>
          <w:tab w:val="clear" w:pos="720"/>
          <w:tab w:val="left" w:pos="2448" w:leader="none"/>
        </w:tabs>
        <w:bidi w:val="0"/>
        <w:ind w:left="0" w:right="0" w:firstLine="567"/>
        <w:rPr/>
      </w:pPr>
      <w:r>
        <w:rPr>
          <w:lang w:val="en-US" w:eastAsia="en-US"/>
        </w:rPr>
        <w:t>- Слабонервные, уходите!</w:t>
      </w:r>
    </w:p>
    <w:p>
      <w:pPr>
        <w:pStyle w:val="Normal"/>
        <w:widowControl w:val="false"/>
        <w:tabs>
          <w:tab w:val="clear" w:pos="720"/>
          <w:tab w:val="left" w:pos="2448" w:leader="none"/>
        </w:tabs>
        <w:bidi w:val="0"/>
        <w:ind w:left="0" w:right="0" w:firstLine="567"/>
        <w:rPr/>
      </w:pPr>
      <w:r>
        <w:rPr>
          <w:lang w:val="en-US" w:eastAsia="en-US"/>
        </w:rPr>
        <w:t>Но не все на этом закончилось: через два дня умер Петин сосед - он жил через два дома от Петиной избы.</w:t>
      </w:r>
    </w:p>
    <w:p>
      <w:pPr>
        <w:pStyle w:val="Normal"/>
        <w:widowControl w:val="false"/>
        <w:tabs>
          <w:tab w:val="clear" w:pos="720"/>
          <w:tab w:val="left" w:pos="244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92" w:name="_Toc94344923"/>
      <w:bookmarkStart w:id="93" w:name="_Toc94345014"/>
      <w:r>
        <w:rPr>
          <w:sz w:val="28"/>
          <w:lang w:val="en-US" w:eastAsia="en-US"/>
        </w:rPr>
        <w:t>ЗАГАДКА ДЕВЫ ГОР ЗАИЛИЙСКОГО АЛАТАУ</w:t>
      </w:r>
      <w:bookmarkEnd w:id="92"/>
      <w:bookmarkEnd w:id="93"/>
    </w:p>
    <w:p>
      <w:pPr>
        <w:pStyle w:val="Normal"/>
        <w:widowControl w:val="false"/>
        <w:tabs>
          <w:tab w:val="clear" w:pos="720"/>
          <w:tab w:val="left" w:pos="244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s>
        <w:bidi w:val="0"/>
        <w:ind w:left="0" w:right="0" w:firstLine="567"/>
        <w:rPr>
          <w:lang w:val="en-US"/>
        </w:rPr>
      </w:pPr>
      <w:r>
        <w:rPr>
          <w:lang w:val="en-US" w:eastAsia="en-US"/>
        </w:rPr>
        <w:t>На очередном подъеме в гору мотор забарахлил и мотоцикл остановился.</w:t>
      </w:r>
    </w:p>
    <w:p>
      <w:pPr>
        <w:pStyle w:val="Normal"/>
        <w:widowControl w:val="false"/>
        <w:tabs>
          <w:tab w:val="clear" w:pos="720"/>
          <w:tab w:val="left" w:pos="2448" w:leader="none"/>
        </w:tabs>
        <w:bidi w:val="0"/>
        <w:ind w:left="0" w:right="0" w:firstLine="567"/>
        <w:rPr>
          <w:lang w:val="en-US"/>
        </w:rPr>
      </w:pPr>
      <w:r>
        <w:rPr>
          <w:lang w:val="en-US" w:eastAsia="en-US"/>
        </w:rPr>
        <w:t>"Опять зажигание, что ли?" - с досадой подумал Володя и соскочил с седла. Покопавшись в машине минут десять, он тоскливо оглянулся кругом: ничего нельзя было понять - все механизмы будто бы в порядке, а не идет... И надо же было этому случиться в воскресенье, когда он, усадив жену с ребенком в коляску мотоцикла, катил их на свою дачу на садовом участке, отведенном ему далеко за городом, в горах, где решено было провести весь день. И денек-то, выдался какой! Ясный, хрустальный!</w:t>
      </w:r>
    </w:p>
    <w:p>
      <w:pPr>
        <w:pStyle w:val="Normal"/>
        <w:widowControl w:val="false"/>
        <w:tabs>
          <w:tab w:val="clear" w:pos="720"/>
          <w:tab w:val="left" w:pos="2448" w:leader="none"/>
        </w:tabs>
        <w:bidi w:val="0"/>
        <w:ind w:left="0" w:right="0" w:firstLine="567"/>
        <w:rPr>
          <w:lang w:val="en-US"/>
        </w:rPr>
      </w:pPr>
      <w:r>
        <w:rPr>
          <w:lang w:val="en-US" w:eastAsia="en-US"/>
        </w:rPr>
        <w:t>Несмотря на октябрь, было сравнительно тепло, безветренно, и до дальних красавцев-гор, казалось, было рукой подать...</w:t>
      </w:r>
    </w:p>
    <w:p>
      <w:pPr>
        <w:pStyle w:val="Normal"/>
        <w:widowControl w:val="false"/>
        <w:tabs>
          <w:tab w:val="clear" w:pos="720"/>
          <w:tab w:val="left" w:pos="2448" w:leader="none"/>
        </w:tabs>
        <w:bidi w:val="0"/>
        <w:ind w:left="0" w:right="0" w:firstLine="567"/>
        <w:rPr>
          <w:lang w:val="en-US"/>
        </w:rPr>
      </w:pPr>
      <w:r>
        <w:rPr>
          <w:lang w:val="en-US" w:eastAsia="en-US"/>
        </w:rPr>
        <w:t>- Что будем делать? - первая заговорила жена.</w:t>
      </w:r>
    </w:p>
    <w:p>
      <w:pPr>
        <w:pStyle w:val="Normal"/>
        <w:widowControl w:val="false"/>
        <w:tabs>
          <w:tab w:val="clear" w:pos="720"/>
          <w:tab w:val="left" w:pos="2448" w:leader="none"/>
        </w:tabs>
        <w:bidi w:val="0"/>
        <w:ind w:left="0" w:right="0" w:firstLine="567"/>
        <w:rPr>
          <w:lang w:val="en-US"/>
        </w:rPr>
      </w:pPr>
      <w:r>
        <w:rPr>
          <w:lang w:val="en-US" w:eastAsia="en-US"/>
        </w:rPr>
        <w:t>- А я почем знаю? - с досадой буркнул Володя. Ответ как бы сам напросился: из-за поворота медленно выползла грузовая машина, идущая в обратном направлении - на Алма-Ату.</w:t>
      </w:r>
    </w:p>
    <w:p>
      <w:pPr>
        <w:pStyle w:val="Normal"/>
        <w:widowControl w:val="false"/>
        <w:tabs>
          <w:tab w:val="clear" w:pos="720"/>
          <w:tab w:val="left" w:pos="2448" w:leader="none"/>
        </w:tabs>
        <w:bidi w:val="0"/>
        <w:ind w:left="0" w:right="0" w:firstLine="567"/>
        <w:rPr>
          <w:lang w:val="en-US"/>
        </w:rPr>
      </w:pPr>
      <w:r>
        <w:rPr>
          <w:lang w:val="en-US" w:eastAsia="en-US"/>
        </w:rPr>
        <w:t>- Знаешь, - обратился он к жене, - ты с ребенком поезжай на грузовике домой, в Алма-Ату, я упрошу шофера. А я останусь, буду налаживать мотоцикл.</w:t>
      </w:r>
    </w:p>
    <w:p>
      <w:pPr>
        <w:pStyle w:val="Normal"/>
        <w:widowControl w:val="false"/>
        <w:tabs>
          <w:tab w:val="clear" w:pos="720"/>
          <w:tab w:val="left" w:pos="2448" w:leader="none"/>
        </w:tabs>
        <w:bidi w:val="0"/>
        <w:ind w:left="0" w:right="0" w:firstLine="567"/>
        <w:rPr>
          <w:lang w:val="en-US"/>
        </w:rPr>
      </w:pPr>
      <w:r>
        <w:rPr>
          <w:lang w:val="en-US" w:eastAsia="en-US"/>
        </w:rPr>
        <w:t>Так и сделали. Когда грузовая скрылась из виду, Володя пододвинул мотоцикл ближе к придорожным кустам и снова начал было копаться в машине, как вдруг кусты раздвинулись, пропустив вперед совершенно нагую девушку...</w:t>
      </w:r>
    </w:p>
    <w:p>
      <w:pPr>
        <w:pStyle w:val="Normal"/>
        <w:widowControl w:val="false"/>
        <w:tabs>
          <w:tab w:val="clear" w:pos="720"/>
          <w:tab w:val="left" w:pos="2448" w:leader="none"/>
        </w:tabs>
        <w:bidi w:val="0"/>
        <w:ind w:left="0" w:right="0" w:firstLine="567"/>
        <w:rPr>
          <w:lang w:val="en-US"/>
        </w:rPr>
      </w:pPr>
      <w:r>
        <w:rPr>
          <w:lang w:val="en-US" w:eastAsia="en-US"/>
        </w:rPr>
        <w:t>Володя обомлел. Поблизости ни одного населенного пункта - откуда тут взяться девушке?!</w:t>
      </w:r>
    </w:p>
    <w:p>
      <w:pPr>
        <w:pStyle w:val="Normal"/>
        <w:widowControl w:val="false"/>
        <w:tabs>
          <w:tab w:val="clear" w:pos="720"/>
          <w:tab w:val="left" w:pos="2448" w:leader="none"/>
        </w:tabs>
        <w:bidi w:val="0"/>
        <w:ind w:left="0" w:right="0" w:firstLine="567"/>
        <w:rPr>
          <w:lang w:val="en-US"/>
        </w:rPr>
      </w:pPr>
      <w:r>
        <w:rPr>
          <w:lang w:val="en-US" w:eastAsia="en-US"/>
        </w:rPr>
        <w:t>Он заморгал часто - это мог быть обман зрения, она вот-вот рассыплется в воздухе... Но девушка по-прежнему недвижно стояла перед ним. Длинные, чуть ли не до колен, каштановые волосы струились спереди по ее телу, и между ними восхитительно отливали загорелой бронзой девичьи груди. Овал лица был бесподобен, и карие глаза смотрели ему в лицо без тени смущения. Стройные ноги с восхитительной линией бедер и талии, как и все тело, отливали нежной золотистостью как бы застрявших в ней солнечных лучей. Она нарушила его созерцание, спокойно сказав:</w:t>
      </w:r>
    </w:p>
    <w:p>
      <w:pPr>
        <w:pStyle w:val="Normal"/>
        <w:widowControl w:val="false"/>
        <w:tabs>
          <w:tab w:val="clear" w:pos="720"/>
          <w:tab w:val="left" w:pos="2448" w:leader="none"/>
        </w:tabs>
        <w:bidi w:val="0"/>
        <w:ind w:left="0" w:right="0" w:firstLine="567"/>
        <w:rPr>
          <w:lang w:val="en-US"/>
        </w:rPr>
      </w:pPr>
      <w:r>
        <w:rPr>
          <w:lang w:val="en-US" w:eastAsia="en-US"/>
        </w:rPr>
        <w:t>- Ты видишь, я совсем нагая. Привези мне завтра женское одеяние. Она повернулась, и кусты снова сомкнулись за нею.</w:t>
      </w:r>
    </w:p>
    <w:p>
      <w:pPr>
        <w:pStyle w:val="Normal"/>
        <w:widowControl w:val="false"/>
        <w:tabs>
          <w:tab w:val="clear" w:pos="720"/>
          <w:tab w:val="left" w:pos="2448" w:leader="none"/>
        </w:tabs>
        <w:bidi w:val="0"/>
        <w:ind w:left="0" w:right="0" w:firstLine="567"/>
        <w:rPr>
          <w:lang w:val="en-US"/>
        </w:rPr>
      </w:pPr>
      <w:r>
        <w:rPr>
          <w:lang w:val="en-US" w:eastAsia="en-US"/>
        </w:rPr>
        <w:t>- Была или нет? - прошептал Володя и протер глаза.</w:t>
      </w:r>
    </w:p>
    <w:p>
      <w:pPr>
        <w:pStyle w:val="Normal"/>
        <w:widowControl w:val="false"/>
        <w:tabs>
          <w:tab w:val="clear" w:pos="720"/>
          <w:tab w:val="left" w:pos="2448" w:leader="none"/>
        </w:tabs>
        <w:bidi w:val="0"/>
        <w:ind w:left="0" w:right="0" w:firstLine="567"/>
        <w:rPr>
          <w:lang w:val="en-US"/>
        </w:rPr>
      </w:pPr>
      <w:r>
        <w:rPr>
          <w:lang w:val="en-US" w:eastAsia="en-US"/>
        </w:rPr>
        <w:t>Какое-то время он все еще смотрел в ту сторону, где исчезла прекрасная гостья. Затем он попробовал мотор, и тот сразу заработал - оставалось только поехать домой...</w:t>
      </w:r>
    </w:p>
    <w:p>
      <w:pPr>
        <w:pStyle w:val="Normal"/>
        <w:widowControl w:val="false"/>
        <w:tabs>
          <w:tab w:val="clear" w:pos="720"/>
          <w:tab w:val="left" w:pos="2448" w:leader="none"/>
        </w:tabs>
        <w:bidi w:val="0"/>
        <w:ind w:left="0" w:right="0" w:firstLine="567"/>
        <w:rPr>
          <w:lang w:val="en-US"/>
        </w:rPr>
      </w:pPr>
      <w:r>
        <w:rPr>
          <w:lang w:val="en-US" w:eastAsia="en-US"/>
        </w:rPr>
        <w:t>Нам неизвестно, как отнеслась жена Володи к его рассказу о встрече с дивной девушкой, но в своей матери он встретил полное понимание.</w:t>
      </w:r>
    </w:p>
    <w:p>
      <w:pPr>
        <w:pStyle w:val="Normal"/>
        <w:widowControl w:val="false"/>
        <w:tabs>
          <w:tab w:val="clear" w:pos="720"/>
          <w:tab w:val="left" w:pos="2448" w:leader="none"/>
        </w:tabs>
        <w:bidi w:val="0"/>
        <w:ind w:left="0" w:right="0" w:firstLine="567"/>
        <w:rPr>
          <w:lang w:val="en-US"/>
        </w:rPr>
      </w:pPr>
      <w:r>
        <w:rPr>
          <w:lang w:val="en-US" w:eastAsia="en-US"/>
        </w:rPr>
        <w:t>Надо понимать, что мать его провела юность где-то в лесистых холмах Верхневолжского края, где увидеть лешего или купающуюся русалку в то время не считали большим дивом. Луга там цветасты, а по выгонам и полям попадаются громадные, серые, мхом обросшие камни-валуны. Среди них есть и такие, про которые говорят, что если к ним тихо подкрадываться лунной ночью, то увидишь, как около них деловито снуют маленькие человечки ростом в пядь, иногда бородатые и смешные...</w:t>
      </w:r>
    </w:p>
    <w:p>
      <w:pPr>
        <w:pStyle w:val="Normal"/>
        <w:widowControl w:val="false"/>
        <w:tabs>
          <w:tab w:val="clear" w:pos="720"/>
          <w:tab w:val="left" w:pos="2448" w:leader="none"/>
        </w:tabs>
        <w:bidi w:val="0"/>
        <w:ind w:left="0" w:right="0" w:firstLine="567"/>
        <w:rPr>
          <w:lang w:val="en-US"/>
        </w:rPr>
      </w:pPr>
      <w:r>
        <w:rPr>
          <w:lang w:val="en-US" w:eastAsia="en-US"/>
        </w:rPr>
        <w:t>Весь вечер и ночь мать Володи шила платье и другие принадлежности женского туалета и наутро все это вручила сыну, чтобы тот увез и передал странной девушке. И так как народ, кого ни спроси, опасался новой, третьей по счету мировой войны, крепко-накрепко наказала сыну.</w:t>
      </w:r>
    </w:p>
    <w:p>
      <w:pPr>
        <w:pStyle w:val="Normal"/>
        <w:widowControl w:val="false"/>
        <w:tabs>
          <w:tab w:val="clear" w:pos="720"/>
          <w:tab w:val="left" w:pos="2448" w:leader="none"/>
        </w:tabs>
        <w:bidi w:val="0"/>
        <w:ind w:left="0" w:right="0" w:firstLine="567"/>
        <w:rPr>
          <w:lang w:val="en-US"/>
        </w:rPr>
      </w:pPr>
      <w:r>
        <w:rPr>
          <w:lang w:val="en-US" w:eastAsia="en-US"/>
        </w:rPr>
        <w:t>- Передашь сверток и непременно спроси - будет ли война или нет?</w:t>
      </w:r>
    </w:p>
    <w:p>
      <w:pPr>
        <w:pStyle w:val="Normal"/>
        <w:widowControl w:val="false"/>
        <w:tabs>
          <w:tab w:val="clear" w:pos="720"/>
          <w:tab w:val="left" w:pos="2448" w:leader="none"/>
        </w:tabs>
        <w:bidi w:val="0"/>
        <w:ind w:left="0" w:right="0" w:firstLine="567"/>
        <w:rPr>
          <w:lang w:val="en-US"/>
        </w:rPr>
      </w:pPr>
      <w:r>
        <w:rPr>
          <w:lang w:val="en-US" w:eastAsia="en-US"/>
        </w:rPr>
        <w:t>Снова сел Володя на мотоцикл и поехал доигрывать свою роль в современной сказке-были. Вот и знакомый подъем, где у него машина застопорилась в прошлый раз. Выйдет, покажется ли опять? А то, может быть, все это было какое-то наваждение...</w:t>
      </w:r>
    </w:p>
    <w:p>
      <w:pPr>
        <w:pStyle w:val="Normal"/>
        <w:widowControl w:val="false"/>
        <w:tabs>
          <w:tab w:val="clear" w:pos="720"/>
          <w:tab w:val="left" w:pos="2448" w:leader="none"/>
        </w:tabs>
        <w:bidi w:val="0"/>
        <w:ind w:left="0" w:right="0" w:firstLine="567"/>
        <w:rPr>
          <w:lang w:val="en-US"/>
        </w:rPr>
      </w:pPr>
      <w:r>
        <w:rPr>
          <w:lang w:val="en-US" w:eastAsia="en-US"/>
        </w:rPr>
        <w:t>Нет! Снова раздвинулись кусты, и снова стала она там - Солнечная Девушка. Как и в прошлый раз, ее появление сковало ему язык: он молча передал ей пакет.</w:t>
      </w:r>
    </w:p>
    <w:p>
      <w:pPr>
        <w:pStyle w:val="Normal"/>
        <w:widowControl w:val="false"/>
        <w:tabs>
          <w:tab w:val="clear" w:pos="720"/>
          <w:tab w:val="left" w:pos="3744" w:leader="none"/>
        </w:tabs>
        <w:bidi w:val="0"/>
        <w:ind w:left="0" w:right="0" w:firstLine="567"/>
        <w:rPr>
          <w:lang w:val="en-US"/>
        </w:rPr>
      </w:pPr>
      <w:r>
        <w:rPr>
          <w:lang w:val="en-US" w:eastAsia="en-US"/>
        </w:rPr>
        <w:t>- Спасибо! - сказала она. Потом, немного, помолчав, добавила: - А что же ты не спросишь, что мать тебе наказывала? Скажи ей, что войны не будет, но жертв будет очень много.</w:t>
      </w:r>
    </w:p>
    <w:p>
      <w:pPr>
        <w:pStyle w:val="Normal"/>
        <w:widowControl w:val="false"/>
        <w:tabs>
          <w:tab w:val="clear" w:pos="720"/>
          <w:tab w:val="left" w:pos="3744" w:leader="none"/>
        </w:tabs>
        <w:bidi w:val="0"/>
        <w:ind w:left="0" w:right="0" w:firstLine="567"/>
        <w:rPr>
          <w:lang w:val="en-US"/>
        </w:rPr>
      </w:pPr>
      <w:r>
        <w:rPr>
          <w:lang w:val="en-US" w:eastAsia="en-US"/>
        </w:rPr>
        <w:t>Сказала и исчезла в кустах, как появилась. Как зачарованный, молча вернулся Володя к своей машине. Ему казалось, что мир вокруг него как бы расширился, раздался, - в нем жили, кроме людей, и другие существа, и они были прекрасны; и ширилось и росло в груди сладкое чувство любви к этому бездонно глубокому и прекрасному миру...</w:t>
      </w:r>
    </w:p>
    <w:p>
      <w:pPr>
        <w:pStyle w:val="Normal"/>
        <w:widowControl w:val="false"/>
        <w:tabs>
          <w:tab w:val="clear" w:pos="720"/>
          <w:tab w:val="left" w:pos="3744" w:leader="none"/>
        </w:tabs>
        <w:bidi w:val="0"/>
        <w:ind w:left="0" w:right="0" w:firstLine="567"/>
        <w:rPr>
          <w:lang w:val="en-US"/>
        </w:rPr>
      </w:pPr>
      <w:r>
        <w:rPr>
          <w:lang w:val="en-US" w:eastAsia="en-US"/>
        </w:rPr>
        <w:t>Событие это произошло в октябре 1970 года, а автору этих строк оно стало известным в конце февраля 1971-го. Удалось узнать, что герой повествования служит милиционером в Алма-Ате. Что могут означать загадочные слова девушки, что войны не будет, но жертв будет очень много?</w:t>
      </w:r>
    </w:p>
    <w:p>
      <w:pPr>
        <w:pStyle w:val="Normal"/>
        <w:widowControl w:val="false"/>
        <w:tabs>
          <w:tab w:val="clear" w:pos="720"/>
          <w:tab w:val="left" w:pos="3744" w:leader="none"/>
        </w:tabs>
        <w:bidi w:val="0"/>
        <w:ind w:left="0" w:right="0" w:firstLine="567"/>
        <w:rPr>
          <w:lang w:val="en-US"/>
        </w:rPr>
      </w:pPr>
      <w:r>
        <w:rPr>
          <w:lang w:val="en-US" w:eastAsia="en-US"/>
        </w:rPr>
        <w:t>Мудрость веков, заключенная в древнеиндийских Ведах, получившая подтверждение в Учении Гималайских Махатм, говорит нам о циклах обновления нашей планеты, сопряженных с гигантскими геологическими катастрофами. Примеры их - Гондвана и Атлантида. Указано циклическое завершение Века Мрака (Кали Юга) и наступление Светлого Века (Сатия Юга), другими словами - разрушение Старого Мира и наступление Новой светлой эры человечества. Сейчас среди народа, а в особенности среди сектантов, глухо говорят о надвигающемся конце Мира - о светопреставлении. Это речи неосведомленных людей. Учение Гималайских Махатм говорит не о разрушении планеты, а о конце Старого Мира войн, невежества, мрака, чудовищных преступлений против человечества и о наступлении века братства народов, всемирного сотрудничества и неслыханного расцвета истинной культуры на Земле. Это великое переустройство, однако, связано с большими конвульсиями планеты и очищением человечества от элементов негодных и вредящих будущему построению новой и светлой жизни на Земле. Сказано: "Уйдут негодные". Наблюдающиеся в последние десятилетия все учащающиеся и усиливающиеся стихийные бедствия, ураганы, землетрясения и т.п.- предвестники приближающейся катастрофы, которою завершится разрушение Старого Мира, после чего наступит Новая счастливая эра человечества.</w:t>
      </w:r>
    </w:p>
    <w:p>
      <w:pPr>
        <w:pStyle w:val="Normal"/>
        <w:widowControl w:val="false"/>
        <w:tabs>
          <w:tab w:val="clear" w:pos="720"/>
          <w:tab w:val="left" w:pos="3744" w:leader="none"/>
        </w:tabs>
        <w:bidi w:val="0"/>
        <w:ind w:left="0" w:right="0" w:firstLine="567"/>
        <w:rPr>
          <w:lang w:val="en-US"/>
        </w:rPr>
      </w:pPr>
      <w:r>
        <w:rPr>
          <w:lang w:val="en-US" w:eastAsia="en-US"/>
        </w:rPr>
        <w:t>Многие знаки и грозные предупреждения ныне изливаются над человечеством. Одно только пакистанское бедствие в ноябре 1970 года унесло более полутора миллионов человеческих жертв. Загадочные слова Девы Гор могут относиться именно к такого рода жертвам. Я заканчиваю эту запись 9 марта 1971 года. Будущее покажет.</w:t>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94" w:name="_Toc94344924"/>
      <w:bookmarkStart w:id="95" w:name="_Toc94345015"/>
      <w:r>
        <w:rPr>
          <w:sz w:val="28"/>
          <w:lang w:val="en-US" w:eastAsia="en-US"/>
        </w:rPr>
        <w:t>ВЕЩЕЕ МАТЕРИНСКОЕ</w:t>
      </w:r>
      <w:bookmarkEnd w:id="94"/>
      <w:bookmarkEnd w:id="95"/>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rPr>
          <w:lang w:val="en-US"/>
        </w:rPr>
      </w:pPr>
      <w:r>
        <w:rPr>
          <w:lang w:val="en-US" w:eastAsia="en-US"/>
        </w:rPr>
        <w:t>1962-1964 годы - точной даты рассказчик не помнит. Осенней темной ночью на могучем Енисее километрах в 50 ниже Красноярска перевернулась и затонула самоходная наливная баржа. Спаслись молодой капитан баржи В. Рыжиков и члены экипажа самоходки - все, за исключением жены капитана, Веры.</w:t>
      </w:r>
    </w:p>
    <w:p>
      <w:pPr>
        <w:pStyle w:val="Normal"/>
        <w:widowControl w:val="false"/>
        <w:tabs>
          <w:tab w:val="clear" w:pos="720"/>
          <w:tab w:val="left" w:pos="3744" w:leader="none"/>
        </w:tabs>
        <w:bidi w:val="0"/>
        <w:ind w:left="0" w:right="0" w:firstLine="567"/>
        <w:rPr>
          <w:lang w:val="en-US"/>
        </w:rPr>
      </w:pPr>
      <w:r>
        <w:rPr>
          <w:lang w:val="en-US" w:eastAsia="en-US"/>
        </w:rPr>
        <w:t>Поиски тела утонувшей в глубокой, полноводной исполинской реке результатов не дали, несмотря на все усилия охваченного горем мужа. Перестали искать, река стала покрываться льдом.</w:t>
      </w:r>
    </w:p>
    <w:p>
      <w:pPr>
        <w:pStyle w:val="Normal"/>
        <w:widowControl w:val="false"/>
        <w:tabs>
          <w:tab w:val="clear" w:pos="720"/>
          <w:tab w:val="left" w:pos="3744" w:leader="none"/>
        </w:tabs>
        <w:bidi w:val="0"/>
        <w:ind w:left="0" w:right="0" w:firstLine="567"/>
        <w:rPr>
          <w:lang w:val="en-US"/>
        </w:rPr>
      </w:pPr>
      <w:r>
        <w:rPr>
          <w:lang w:val="en-US" w:eastAsia="en-US"/>
        </w:rPr>
        <w:t>И тогда пришла к своему зятю-капитану мать его утонувшей жены и сказала:</w:t>
      </w:r>
    </w:p>
    <w:p>
      <w:pPr>
        <w:pStyle w:val="Normal"/>
        <w:widowControl w:val="false"/>
        <w:tabs>
          <w:tab w:val="clear" w:pos="720"/>
          <w:tab w:val="left" w:pos="3744" w:leader="none"/>
        </w:tabs>
        <w:bidi w:val="0"/>
        <w:ind w:left="0" w:right="0" w:firstLine="567"/>
        <w:rPr>
          <w:lang w:val="en-US"/>
        </w:rPr>
      </w:pPr>
      <w:r>
        <w:rPr>
          <w:lang w:val="en-US" w:eastAsia="en-US"/>
        </w:rPr>
        <w:t>- Не там искал, сынок! Вера моя на Галанинском повороте ждет, дожидается, когда за нею придут.</w:t>
      </w:r>
    </w:p>
    <w:p>
      <w:pPr>
        <w:pStyle w:val="Normal"/>
        <w:widowControl w:val="false"/>
        <w:tabs>
          <w:tab w:val="clear" w:pos="720"/>
          <w:tab w:val="left" w:pos="3744" w:leader="none"/>
        </w:tabs>
        <w:bidi w:val="0"/>
        <w:ind w:left="0" w:right="0" w:firstLine="567"/>
        <w:rPr>
          <w:lang w:val="en-US"/>
        </w:rPr>
      </w:pPr>
      <w:r>
        <w:rPr>
          <w:lang w:val="en-US" w:eastAsia="en-US"/>
        </w:rPr>
        <w:t>- А откуда ты знаешь, мама, что она там? - спросил капитан.</w:t>
      </w:r>
    </w:p>
    <w:p>
      <w:pPr>
        <w:pStyle w:val="Normal"/>
        <w:widowControl w:val="false"/>
        <w:tabs>
          <w:tab w:val="clear" w:pos="720"/>
          <w:tab w:val="left" w:pos="3744" w:leader="none"/>
        </w:tabs>
        <w:bidi w:val="0"/>
        <w:ind w:left="0" w:right="0" w:firstLine="567"/>
        <w:rPr>
          <w:lang w:val="en-US"/>
        </w:rPr>
      </w:pPr>
      <w:r>
        <w:rPr>
          <w:lang w:val="en-US" w:eastAsia="en-US"/>
        </w:rPr>
        <w:t>- А я, сынок, вижу ее в мыслях своих. Вот и сейчас она у меня перед глазами в зеленом пальто.</w:t>
      </w:r>
    </w:p>
    <w:p>
      <w:pPr>
        <w:pStyle w:val="Normal"/>
        <w:widowControl w:val="false"/>
        <w:tabs>
          <w:tab w:val="clear" w:pos="720"/>
          <w:tab w:val="left" w:pos="3024" w:leader="none"/>
          <w:tab w:val="left" w:pos="3312" w:leader="none"/>
          <w:tab w:val="left" w:pos="4464" w:leader="none"/>
        </w:tabs>
        <w:bidi w:val="0"/>
        <w:ind w:left="0" w:right="0" w:firstLine="567"/>
        <w:rPr>
          <w:lang w:val="en-US"/>
        </w:rPr>
      </w:pPr>
      <w:r>
        <w:rPr>
          <w:lang w:val="en-US" w:eastAsia="en-US"/>
        </w:rPr>
        <w:t>Галанинский поворот находился за знаменитым Казачинским порогом, и, чтобы добраться теперь до него, надо было пройти не менее трехсот километров от Коковского затона, где проживала мать.</w:t>
      </w:r>
    </w:p>
    <w:p>
      <w:pPr>
        <w:pStyle w:val="Normal"/>
        <w:widowControl w:val="false"/>
        <w:tabs>
          <w:tab w:val="clear" w:pos="720"/>
          <w:tab w:val="left" w:pos="3024" w:leader="none"/>
          <w:tab w:val="left" w:pos="3312" w:leader="none"/>
          <w:tab w:val="left" w:pos="4464" w:leader="none"/>
        </w:tabs>
        <w:bidi w:val="0"/>
        <w:ind w:left="0" w:right="0" w:firstLine="567"/>
        <w:rPr>
          <w:lang w:val="en-US"/>
        </w:rPr>
      </w:pPr>
      <w:r>
        <w:rPr>
          <w:lang w:val="en-US" w:eastAsia="en-US"/>
        </w:rPr>
        <w:t xml:space="preserve">Но поверил капитан вещему духу своей тещи и отправился в далекий путь разыскивать останки той, которую любил. И он действительно нашел ее на Галанинском повороте, вмерзшую в прозрачный лед у самой поверхности, </w:t>
        <w:softHyphen/>
        <w:t>в том же самом зеленом пальто, которое было на ней в ту злополучную ночь.</w:t>
      </w:r>
    </w:p>
    <w:p>
      <w:pPr>
        <w:pStyle w:val="Normal"/>
        <w:widowControl w:val="false"/>
        <w:tabs>
          <w:tab w:val="clear" w:pos="720"/>
          <w:tab w:val="left" w:pos="3024" w:leader="none"/>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96" w:name="_Toc94344925"/>
      <w:bookmarkStart w:id="97" w:name="_Toc94345016"/>
      <w:r>
        <w:rPr>
          <w:sz w:val="28"/>
          <w:lang w:val="en-US" w:eastAsia="en-US"/>
        </w:rPr>
        <w:t>ОТРЫВОК ИЗ ПИСЬМА ДРУГА</w:t>
      </w:r>
      <w:bookmarkEnd w:id="96"/>
      <w:bookmarkEnd w:id="97"/>
    </w:p>
    <w:p>
      <w:pPr>
        <w:pStyle w:val="Normal"/>
        <w:widowControl w:val="false"/>
        <w:tabs>
          <w:tab w:val="clear" w:pos="720"/>
          <w:tab w:val="left" w:pos="3024" w:leader="none"/>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 w:val="left" w:pos="3312" w:leader="none"/>
          <w:tab w:val="left" w:pos="4464" w:leader="none"/>
        </w:tabs>
        <w:bidi w:val="0"/>
        <w:ind w:left="0" w:right="0" w:hanging="0"/>
        <w:jc w:val="center"/>
        <w:rPr>
          <w:lang w:val="en-US"/>
        </w:rPr>
      </w:pPr>
      <w:r>
        <w:rPr>
          <w:lang w:val="en-US" w:eastAsia="en-US"/>
        </w:rPr>
        <w:t>(Приводится без сокращений)</w:t>
      </w:r>
    </w:p>
    <w:p>
      <w:pPr>
        <w:pStyle w:val="Normal"/>
        <w:widowControl w:val="false"/>
        <w:tabs>
          <w:tab w:val="clear" w:pos="720"/>
          <w:tab w:val="left" w:pos="3024" w:leader="none"/>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 w:val="left" w:pos="3312" w:leader="none"/>
          <w:tab w:val="left" w:pos="4464" w:leader="none"/>
        </w:tabs>
        <w:bidi w:val="0"/>
        <w:ind w:left="0" w:right="0" w:firstLine="567"/>
        <w:rPr>
          <w:lang w:val="en-US"/>
        </w:rPr>
      </w:pPr>
      <w:r>
        <w:rPr>
          <w:lang w:val="en-US" w:eastAsia="en-US"/>
        </w:rPr>
        <w:t>"...В 1922 году я с Поляковым поехал на Камчатку - я рабочим, он конторщиком - к его отцу рыбопромышленнику. В пути нас прихватил шторм. Три дня мотал по океану, унес в море, разбил все лодки и снес скот с палубы. Все рабочие были наглухо закрыты в трюмах, но мы сумели избегнуть этого пленения и отсиживались в кают-компании, куда никто уже не заходил и где были хаос и вода. И вот я заметил, как наш пароход, полузатопленное судно, которое беспрестанно гудело, призывая (кого?) на помощь, вдруг стало вставать на дыбы. Я подумал, что оно опрокинется, и выполз наружу (зачем - не знаю, от страха не помню, что делал). Зеленая кипящая гора воды ударила с носа и понесла, все смывая. Я уцепился мертвой хваткой за железную стойку, и меня стало заливать и отдирать. И вот вода была уже выше груди, а поток все несся. Вот вода залила лицо, выше, в ушах зазвенело, в рот полилась горькая вода. Конец! - мелькнула мысль, и вдруг я услышал, как чей-то спокойный и проникновенный голос произнес:</w:t>
      </w:r>
    </w:p>
    <w:p>
      <w:pPr>
        <w:pStyle w:val="Normal"/>
        <w:widowControl w:val="false"/>
        <w:tabs>
          <w:tab w:val="clear" w:pos="720"/>
          <w:tab w:val="left" w:pos="3024" w:leader="none"/>
          <w:tab w:val="left" w:pos="3312" w:leader="none"/>
          <w:tab w:val="left" w:pos="4464" w:leader="none"/>
        </w:tabs>
        <w:bidi w:val="0"/>
        <w:ind w:left="0" w:right="0" w:firstLine="567"/>
        <w:rPr>
          <w:lang w:val="en-US"/>
        </w:rPr>
      </w:pPr>
      <w:r>
        <w:rPr>
          <w:lang w:val="en-US" w:eastAsia="en-US"/>
        </w:rPr>
        <w:t>"За плавающих, путешествующих, Господи, помолимся!"</w:t>
      </w:r>
    </w:p>
    <w:p>
      <w:pPr>
        <w:pStyle w:val="Normal"/>
        <w:widowControl w:val="false"/>
        <w:tabs>
          <w:tab w:val="clear" w:pos="720"/>
          <w:tab w:val="left" w:pos="3024" w:leader="none"/>
          <w:tab w:val="left" w:pos="3312" w:leader="none"/>
          <w:tab w:val="left" w:pos="4464" w:leader="none"/>
        </w:tabs>
        <w:bidi w:val="0"/>
        <w:ind w:left="0" w:right="0" w:firstLine="567"/>
        <w:rPr>
          <w:lang w:val="en-US"/>
        </w:rPr>
      </w:pPr>
      <w:r>
        <w:rPr>
          <w:lang w:val="en-US" w:eastAsia="en-US"/>
        </w:rPr>
        <w:t>"Мама, мама! Молись за меня!" - хотел я закричать. Острый ветер резанул мне в лицо, волна прошла, я остался жив...</w:t>
      </w:r>
    </w:p>
    <w:p>
      <w:pPr>
        <w:pStyle w:val="Normal"/>
        <w:widowControl w:val="false"/>
        <w:tabs>
          <w:tab w:val="clear" w:pos="720"/>
          <w:tab w:val="left" w:pos="3024" w:leader="none"/>
          <w:tab w:val="left" w:pos="3312" w:leader="none"/>
          <w:tab w:val="left" w:pos="4464" w:leader="none"/>
        </w:tabs>
        <w:bidi w:val="0"/>
        <w:ind w:left="0" w:right="0" w:firstLine="567"/>
        <w:rPr>
          <w:lang w:val="en-US"/>
        </w:rPr>
      </w:pPr>
      <w:r>
        <w:rPr>
          <w:lang w:val="en-US" w:eastAsia="en-US"/>
        </w:rPr>
        <w:t>К вечеру тайфун стал утихать. Через два дня мы добрались до Петропавловска на Камчатке и стали зализывать раны. А в ту ночь мама вдруг вскочила и стала плакать и говорить, что со мной несчастье. Стала на колени и молилась всю ночь. Это мне потом она и Юля рассказывали..."</w:t>
      </w:r>
    </w:p>
    <w:p>
      <w:pPr>
        <w:pStyle w:val="Normal"/>
        <w:widowControl w:val="false"/>
        <w:tabs>
          <w:tab w:val="clear" w:pos="720"/>
          <w:tab w:val="left" w:pos="3024" w:leader="none"/>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98" w:name="_Toc94344926"/>
      <w:bookmarkStart w:id="99" w:name="_Toc94345017"/>
      <w:r>
        <w:rPr>
          <w:sz w:val="28"/>
          <w:lang w:val="en-US" w:eastAsia="en-US"/>
        </w:rPr>
        <w:t>КАБАНИХА</w:t>
      </w:r>
      <w:bookmarkEnd w:id="98"/>
      <w:bookmarkEnd w:id="99"/>
    </w:p>
    <w:p>
      <w:pPr>
        <w:pStyle w:val="Normal"/>
        <w:widowControl w:val="false"/>
        <w:tabs>
          <w:tab w:val="clear" w:pos="720"/>
          <w:tab w:val="left" w:pos="3024" w:leader="none"/>
          <w:tab w:val="left" w:pos="331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 w:val="left" w:pos="3312" w:leader="none"/>
          <w:tab w:val="left" w:pos="4464" w:leader="none"/>
        </w:tabs>
        <w:bidi w:val="0"/>
        <w:ind w:left="0" w:right="0" w:firstLine="567"/>
        <w:rPr>
          <w:lang w:val="en-US"/>
        </w:rPr>
      </w:pPr>
      <w:r>
        <w:rPr>
          <w:lang w:val="en-US" w:eastAsia="en-US"/>
        </w:rPr>
        <w:t>Под именем персонажа пьесы Островского эта женщина навсегда осталась в памяти Петра Степановича. Некрасивая, мужеподобная, грузная и чрезвычайно жадная, она обладала крупным состоянием, что, однако, не мешало ей работать, как последнему поденщику, на своем дровяном складе в Харбине, на ... улице и вступать в яростные перепалки с китайскими извозчиками, которые норовили при разгрузках припрятать пару поленьев для себя. У нее был муж, кроткий рассудительный человек, но из-за крутого нрава супруги и главным образом ее жадности их брак как-то незаметно для них самих сам по себе растаял и превратился просто в товарищество на паях. Их связывал только дровяной склад, дававший немалые прибыли. Бухгалтерия велась самая тщательная; прибыль делилась поровну, а до личной жизни каждого другому не было дела...</w:t>
      </w:r>
    </w:p>
    <w:p>
      <w:pPr>
        <w:pStyle w:val="Normal"/>
        <w:widowControl w:val="false"/>
        <w:tabs>
          <w:tab w:val="clear" w:pos="720"/>
          <w:tab w:val="left" w:pos="3024" w:leader="none"/>
          <w:tab w:val="left" w:pos="3312" w:leader="none"/>
          <w:tab w:val="left" w:pos="4464" w:leader="none"/>
        </w:tabs>
        <w:bidi w:val="0"/>
        <w:ind w:left="0" w:right="0" w:firstLine="567"/>
        <w:rPr>
          <w:lang w:val="en-US"/>
        </w:rPr>
      </w:pPr>
      <w:r>
        <w:rPr>
          <w:lang w:val="en-US" w:eastAsia="en-US"/>
        </w:rPr>
        <w:t>Харбин 1930-х годов был, что называется, битком набит российскими беженцами от революции, большинству которых ежедневно приходилось решать вопрос, как живу быть, как изловчиться, чтоб не погибнуть от безработицы на чужой земле.</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Дела дровяного склада процветали - пришлось нанять служащего. Им оказался бывший петроградский присяжный поверенный, которому эта служба явилась тем спасительным кругом, за который удалось ухватиться уже потерявшему всякую надежду тонущему человеку. Кабаниха обратила на него милостивые взоры.</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Бывший присяжный поверенный отреагировал так, как в его положении следовало ожидать. Соседи, и даже муж, решили, что это правильно - при ее-то комплекции... И одно время все были довольны - Кабаниха даже стала как-то мягче относиться к людям.</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В то же время она сознавала, что грешит, и поэтому поддерживала близкие отношения с игуменьей только что созданного в Харбине женского монастыря Руфиной, вносила крупные вклады в монастырь и заказывала молебны. По ее старомещанским понятиям, все было логично и просто: человек грешит и церковь отмаливает его грехи, но за это надо платить. И блистательная Руфина, любившая появляться ведомой под руки двумя послушницами, ценила Кабаниху и оказывала ей почет.</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Но пришла беда - бывший присяжный поверенный носил в себе затаенную страсть к азартным играм, может быть, ему мерещилось, как Остапу Бендеру, какое-то свое Рио-де-Жанейро и другие женщины... Сперва, Кабаниха терпеливо покрывала его мелкие проигрыши, но когда тот в одно утро явился на дровяной склад с мутными от бессонницы глазами и, какой-то тихий, точно побитая собака, старался не глядеть в глаза своей хозяйке, та сразу поняла, что проигрыш превышает всякие нормы, и грозно спросила:</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Сколько?</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Двести сорок три рубля 80 копеек - все, что получил по счету от Каломийцевых, - был ответ, и виновный как-то весь сник, снизился, втянул голову в плечи и стал боязливо озираться, как бы ища места, куда юркнуть после ожидаемого удара...</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Но удара не последовало, случилось худшее - он был сразу уволен. В сознании Кабанихи любовь имела как бы свои материальные ценностные эквиваленты в рублях, и если они не покрывали причиненного материального ущерба, то, что же оставалось делать?..</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И тогда она вспомнила про существование Петра Степаныча, в то время еще молодого и сильного, - он закупал дрова по станциям Китайской Восточной железной дороги и отправлял их вагонами в склад. Это ничего, что у Петра Степаныча была жена. Кабаниха верила во власть денег. Мужчины... Э-э, они все такие!..</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Петр Степаныч был переведен в склад, а на его место поехал муж. Началась атака на Петра Степаныча, хотя атака - не то слово; так как женских чар у Кабанихи не было, то она повела наступление тихой сапой, после трудового дня приглашала Петра Степаныча выпить коньячку и закусить чем бог послал. При этом она всячески восхваляла его способности и намекала, что не такую бы ему надо иметь жену, как у него...</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Петр Степаныч от коньяку отказывался, он вообще не пил спиртного, а за достоинства своей жены вступал в спор. Кабаниха пока что не теряла надежды. Но тут вмешался случай.</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Однажды на склад забрел китаец-старьевщик. Среди всякой предложенной ему рухляди был забракованный топор с отломанным уголком. Хозяйка склада требовала за него 10 копеек, а китаец давал только пять. В пылу торга подошел Петр Степаныч.</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Мария Михайловна, я покупаю у вас этот топор - вот вам 10 копеек.</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Да что вы, Петр Степаныч! Не надо мне ваших 10 копеек - я вам дарю его. Люди свои...</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Петр Степаныч отнес топор кузнецу. Тот привел его в полный порядок, вставил топорище, и обошлось это Петру Степанычу немного больше рубля.</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Зато - свой топор! Какое же хозяйство без топора?.. Но допустил одну оплошность - как-то принес его на склад, а там хозяйка его увидела...</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А топор-то получился у тебя хороший! - только и сказала.</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Прошла неделька. Хозяйка попросила Петра Степаныча принести топор на склад - что-то ей понадобилось...</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Петр Степаныч принес. В тот же день муж с линии приехал: счета денежные надо было в порядок приводить; бухгалтерия - она точность любит.</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Проработав до вечера, Петр Степаныч взял свой топор и пошел было домой, как тут на него налетела хозяйка.</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Куда мой топор тащишь? Мне самой нужно!</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Как ваш? - удивился Петр Степаныч. - Вы же сами мне его отдали, я еще вам денег предлагал...</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Не дам топора! - гневно закричала хозяйка.</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Отдай...</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Вскипел Петр Степаныч.</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На, возьми! Подавись! - кинул он топор ей под ноги. - И больше я вам не слуга - давай расчет! И ноги моей тут никогда не будет! Но ты, жаднюга, помни: умирать будешь, так черти за тобой придут и никакая Руфина тебе не поможет! Если есть пекло, так для тебя оно уготовано...</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На крик выбежал из конторы муж Кабанихи, схватил за руки Петра Степаныча и увел его в контору, где пытался уговорить его остаться, но тот категорически отказался. Так они и расстались.</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Прошло два года. Петр Степаныч устроился в мясной рубщиком - был мастер разделывать туши, а жил в Нахаловке, пригороде, построенном беженцами, сплошь состоящем из деревянных домиков, как и в большинстве пригородов нашей необъятной родины...</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В зимнюю ночь, часа в два, понадобилось Петру Степанычу покинуть теплую постель и выйти по нужде на двор (в домиках Нахаловки так называемые удобства отсутствовали). Возвращаясь, он прошел трое дверей: на крытую веранду, с нее в переднюю, оттуда на кухню, за которой находилась его спальня. Проходя, он каждую дверь за собой запирал на крючок. Но когда он очутился в кухне, то, не веря своим глазам, он увидел перед собою... Кабаниху. В белом платье, такая же грузная и некрасивая, она стояла перед ним, только глаза у нее были какие-то умоляющие.</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Мария Михайловна, это вы? - вырвалось у Петра Степаныча.</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Да, я, Петр Степаныч, голубчик, придите сейчас к нам - очень нужно.</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Да я... Как же так... А какая нужда? - ошеломленно подбирая слова, спросил Петр Степаныч.</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Мужу... Мужу моему очень нужно... В этот момент из спальни донесся голос жены:</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С кем ты там разговариваешь, Степа?</w:t>
      </w:r>
    </w:p>
    <w:p>
      <w:pPr>
        <w:pStyle w:val="Normal"/>
        <w:widowControl w:val="false"/>
        <w:tabs>
          <w:tab w:val="clear" w:pos="720"/>
          <w:tab w:val="left" w:pos="3024" w:leader="none"/>
          <w:tab w:val="left" w:pos="3312" w:leader="none"/>
          <w:tab w:val="left" w:pos="4464" w:leader="none"/>
        </w:tabs>
        <w:bidi w:val="0"/>
        <w:ind w:left="0" w:right="0" w:firstLine="567"/>
        <w:rPr/>
      </w:pPr>
      <w:r>
        <w:rPr>
          <w:lang w:val="en-US" w:eastAsia="en-US"/>
        </w:rPr>
        <w:t>- Да тут Мария Михайловна пришла. Только он это сказал, как Кабаниха исчезла - была - и нет. Петр Степаныч бросился к дверям - крючки все на месте, заложены.</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Долго не мог заснуть после этого Петр Степаныч, а жена сказала:</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 Не иначе - умерла в эту ночь Мария Михайловна.</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И действительно, так оно и оказалось. Наутро Петр Степаныч читал в газете траурное объявление. С прискорбием извещаем... горячо любимая жена... умерла в два часа ночи... Вынос тела тогда-то, и прочее и прочее.</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Но что заставило душу этой женщины в момент покидания тела явиться к человеку, которого она обидела? Угрызения ли совести? Желание ли помириться? Страх ли перед грозным Неведомым, куда ей предстояло вступить с сознанием, что не так она прожила свою жизнь, как поверх жажды наживы шептало ей сердце?</w:t>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00" w:name="_Toc94344927"/>
      <w:bookmarkStart w:id="101" w:name="_Toc94345018"/>
      <w:r>
        <w:rPr>
          <w:sz w:val="28"/>
          <w:lang w:val="en-US" w:eastAsia="en-US"/>
        </w:rPr>
        <w:t>СЛУШАЙ СЕРДЦЕ</w:t>
      </w:r>
      <w:bookmarkEnd w:id="100"/>
      <w:bookmarkEnd w:id="101"/>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Московский врач Н. Е. Нагель-Арбатская отличалась большой интуицией. Мне рассказывала ее дочь Л" как однажды вместе со своей матерью им понадобилось куда-то поехать, и они присоединились к толпе, ожидающей трамвая. Подошел очередной вагон, но мама категорически отказалась сесть в него. На удивленный вопрос дочери она ответила, что сердцем чувствует какую-то беду и ни за что не сядет в этот трамвай. Они сели в следующий, и, когда стали подъезжать к ближайшей остановке, увидели взволнованную толпу, а затем и раненых.</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Оказалось, что какой-то злоумышленник заложил бомбу замедленного действия в стоявшую у трамвайной остановки урну для мусора, и она взорвалась как раз в тот момент, когда пассажиры выходили из вагона.</w:t>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02" w:name="_Toc94344928"/>
      <w:bookmarkStart w:id="103" w:name="_Toc94345019"/>
      <w:r>
        <w:rPr>
          <w:sz w:val="28"/>
          <w:lang w:val="en-US" w:eastAsia="en-US"/>
        </w:rPr>
        <w:t>СТРАННЫЙ СЛУЧАЙ</w:t>
      </w:r>
      <w:bookmarkEnd w:id="102"/>
      <w:bookmarkEnd w:id="103"/>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Из личных записей отца космонавтики К. Э. Циолковского, 1928 г. Архив АН СССР, Московский отд., фонд № 555, оп. 1, № 462)</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Опишу... случай, бывший 40 лет тому назад в Боровске, на моей квартире, в доме Ковалева. К сожалению, дата не была отмечена. Даже года мне нелегко назвать (кажется, в 1886 году весной, в апреле. Мне было 28 лет).</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В силу разных условий и событий душевное состояние у меня было тяжелое. Унывал я.</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Книги Нового Завета я тщательно еще раньше изучал и высоко ценил личность Галилейского Учителя и его учеников. Но широкой точки зрения по молодости не имел. Все затемнялось узкой наукой. Едва мерцала возможность того, о чем проповедовал Учитель.</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В отчаянии я прибегнул к Нему, к его силе, желая поддержки, и думал так: если бы я видел знамение в виде совершенно правильного креста или грубой, но правильной фигуры человека, то это было бы довольно, чтобы я придал вечное значение Христу в земных делах (и прогнал свое учение).</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Потом я забыл эти мысли и желания. Мы переехали через несколько месяцев... к Ковалевым и тут-то ранней весной, с крылечка, выходящего во двор, я увидел часов около 5-6 то, что потом сильно влияло на меня всю жизнь.</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Опять не помню, что я прежде увидел. Кажется, облачный крест точной формы, как бы вырезанный из бумаги (четырехконечный католический "криж" с равными концами).</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Не отрывая глаз от него, я стал звать жену, но она не слыхала и не пришла. Я успокоился и стал смотреть по сторонам. Потом опять взглянул на крест, но уже увидел фигуру человека, тоже как бы вырезанную из бумаги (без глаз, без пальцев, очень грубую, но правильную). Потом уже припомнил, что я ранее желал все это видеть.</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Приписка К.Э.Ц. на полях:</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Строго симметрично, прямолинейно, без хлопьев и зазубрин. Какие силы показали мне эти облачные фигуры, как они (силы) прочли мои мысли и как исполнили мои желания, - я не знаю. Только цель, очевидно, была благая. Явление же это я понял так: крест есть удел человека, в особенности же мой".</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От автора. Что тут можно сказать? Великий ученый, отец космонавтики К. Э. Циолковский отличался большой простотой, искренностью и честностью. Как и большинство гениальных людей, в тяжких трудах нес он свой жизненный подвиг и не мог остаться незамеченным Старшими Братьями человечества - Великими Учителями Гималаев, которые в час духовной нужды послали ему видение, удалившее его мучительные сомнения.</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Далее приводим дополнение, на наш взгляд интересное, напечатанное в журнале "Наука и религия", № 10, 1988 г. Автор С. Блинков, профессор. Статья называется "Циолковский - творец и личность".</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Себя Циолковский полагал монистом... Признавая наличие высших сил, Циолковский не раз видел знамения. Он рассматривал их как знаки, которые подаются ему разумными существами, живущими в иных космических мирах. Можно сказать, что Циолковский был механистическим материалистом и идеалистом одновременно. По его мнению, и атом, и человек, и Земля, и вся Вселенная равным образом чувствуют, мыслят, выражают волю. Разница лишь количественная: математической формулой могут быть уравнены и одинаково подсчитаны чувства атома, человека, космоса...</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Идеи мессианства прогрессировали вплоть до 1928 года, когда Циолковский увидел обращенное к нему знамение на небе. С этого момента он словно пробудился от долгого "идеалистического сна".</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К Христу относился как к великому гуманисту и гениальной личности, провидевшей интуитивно истины, к которым впоследствии ученые подошли посредством науки. В изречении Христа "В доме Отца моего обителей много" Циолковский видел мысль о многочисленных обитаемых мирах.</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Недосягаемо высоко ставил Циолковский Христа в отношении этики. Его гибель за идею, его скорбь за человечество, его способность "все понять, все простить" приводили его в экстаз.</w:t>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Он верил в высшие совершенные существа, живущие на более древних, чем наша Земля, планетах... И, применяя слово "Бог" как понятное и доступное большинству людей своего времени, сам он подразумевал космос, управляющийся неизбежными, но благодетельными для всего живущего законами Разума.</w:t>
      </w:r>
    </w:p>
    <w:p>
      <w:pPr>
        <w:pStyle w:val="Normal"/>
        <w:widowControl w:val="false"/>
        <w:tabs>
          <w:tab w:val="clear" w:pos="720"/>
          <w:tab w:val="left" w:pos="3024" w:leader="none"/>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 w:val="left" w:pos="331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04" w:name="_Toc94344929"/>
      <w:bookmarkStart w:id="105" w:name="_Toc94345020"/>
      <w:r>
        <w:rPr>
          <w:sz w:val="28"/>
          <w:lang w:val="en-US" w:eastAsia="en-US"/>
        </w:rPr>
        <w:t>СВИДЕТЕЛЬСКОЕ ПОКАЗАНИЕ</w:t>
      </w:r>
      <w:bookmarkEnd w:id="104"/>
      <w:bookmarkEnd w:id="105"/>
    </w:p>
    <w:p>
      <w:pPr>
        <w:pStyle w:val="Normal"/>
        <w:widowControl w:val="false"/>
        <w:tabs>
          <w:tab w:val="clear" w:pos="720"/>
          <w:tab w:val="left" w:pos="3024" w:leader="none"/>
          <w:tab w:val="left" w:pos="3312" w:leader="none"/>
        </w:tabs>
        <w:bidi w:val="0"/>
        <w:ind w:left="0" w:right="0" w:firstLine="567"/>
        <w:rPr>
          <w:rFonts w:ascii="Times New Roman" w:hAnsi="Times New Roman"/>
          <w:b/>
          <w:b/>
          <w:lang w:val="en-US" w:eastAsia="en-US"/>
        </w:rPr>
      </w:pPr>
      <w:r>
        <w:rPr>
          <w:b/>
          <w:lang w:val="en-US" w:eastAsia="en-US"/>
        </w:rPr>
      </w:r>
    </w:p>
    <w:p>
      <w:pPr>
        <w:pStyle w:val="Normal"/>
        <w:widowControl w:val="false"/>
        <w:tabs>
          <w:tab w:val="clear" w:pos="720"/>
          <w:tab w:val="left" w:pos="3024" w:leader="none"/>
          <w:tab w:val="left" w:pos="3312" w:leader="none"/>
        </w:tabs>
        <w:bidi w:val="0"/>
        <w:ind w:left="0" w:right="0" w:hanging="0"/>
        <w:jc w:val="center"/>
        <w:rPr>
          <w:lang w:val="en-US"/>
        </w:rPr>
      </w:pPr>
      <w:r>
        <w:rPr>
          <w:lang w:val="en-US" w:eastAsia="en-US"/>
        </w:rPr>
        <w:t>(Записано со слов очевидца)</w:t>
      </w:r>
    </w:p>
    <w:p>
      <w:pPr>
        <w:pStyle w:val="Normal"/>
        <w:widowControl w:val="false"/>
        <w:tabs>
          <w:tab w:val="clear" w:pos="720"/>
          <w:tab w:val="left" w:pos="3024" w:leader="none"/>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 w:val="left" w:pos="3312" w:leader="none"/>
        </w:tabs>
        <w:bidi w:val="0"/>
        <w:ind w:left="0" w:right="0" w:firstLine="567"/>
        <w:rPr>
          <w:lang w:val="en-US"/>
        </w:rPr>
      </w:pPr>
      <w:r>
        <w:rPr>
          <w:lang w:val="en-US" w:eastAsia="en-US"/>
        </w:rPr>
        <w:t>- Да, я видел женщину-вампира в гробу. Это было в Шанхае приблизительно в 1937 году. Мне было тогда... лет... Проживал я в Китае на положении эмигранта. Жестокая безработица погнала меня из переполненного беженцами Харбина, где находились мои родители, в многомиллионный Шанхай. Но и там меня постигла неудача: по-английски я говорил плохо - устроиться на более или менее путную работу не удалось. А деньги на исходе. Оставался только один выход - поступить рядовым полицейским в Русскую роту при Полицейском Управлении на Французской концессии. Я так и сделал. Кормили там неплохо, форма была красивая и платили - хотя и небогато...</w:t>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По ночам мы патрулировали улицы, что-то охраняли, задерживали подозрительных лиц и т. п.</w:t>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В тот памятный день, когда мне удалось увидеть вампира, я был свободен от дежурства и отдыхал в казарме на посту Жорф, который находился рядом с французским кладбищем по улице Жорф.</w:t>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Вдруг нас подняли по тревоге и послали оцеплять кладбище и никого туда не пускать. А желающих попасть туда почему-то было много. Вскоре мы узнали причину.</w:t>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Но надо сперва объяснить, какие были порядки французского кладбища. Покойник в нем только временный постоялец. Как известно, Шанхай построен в болотистой местности. Земля на кладбище сырая, полметра от поверхности - уже просачивается вода. Поэтому в яму сперва опускают водонепроницаемый бетонный ящик и потом в него кладут гроб с покойником. Климат в Шанхае жаркий и сырой - покойник там разлагается очень быстро.</w:t>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А земля тут дорогая, поэтому через 16 лет могилы отрываются, кости покойника выбрасываются (что с ними делают, не знаю, наверное, сжигают) и место продается для нового постояльца.</w:t>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И оказалось, что в тот день, когда нас послали в оцепление, была отрыта могила, в которой труп после 16-летнего пребывания в сырой и жаркой земле Шанхая оказался не только неразложившимся, но у него отросли длинные ногти и волосы. Весть об этом быстро донеслась до населения ближайших улиц, и любопытные группами и поодиночке устремились на кладбище. Вот почему вызвали наше оцепление.</w:t>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Я пробрался через; толпу любопытных к могиле и увидел то, о чем уже говорил. Гроб был вытащен из могилы и лежал рядом с ней. Лицо лежащей в нем женщины выглядело как живое, спящее. Волосы этой женщины отросли и достигли такой длины, что расстилались по ее ногам. Длинные ногти на пальцах скрутились наподобие штопора. Лет ей могло быть около 45. На меня жуткое впечатление произвели ее отросшие длинные ногти...</w:t>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Вообще я терпеть не могу смотреть на покойников, они мне внушают отвращение, поэтому я не стал долго ее разглядывать, да и толпа любопытных теснила меня. Отойдя, я вступил в разговоры с окружающими и уже через них узнавал, что творится с покойницей. Передали, что принесли кол; осиновый или нет - этого я не знаю, но, что этим заостренным колом ударили покойницу в грудь, - сказали. Сказали также, что покойница при этом испустила тяжкий вздох. Потом ее вместе с гробом погрузили на камион (так называли обслуживающий нас небольшой грузовик) и куда-то увезли. Куда увезли, знает начальство - нам не докладывает.</w:t>
      </w:r>
    </w:p>
    <w:p>
      <w:pPr>
        <w:pStyle w:val="Normal"/>
        <w:widowControl w:val="false"/>
        <w:tabs>
          <w:tab w:val="clear" w:pos="720"/>
          <w:tab w:val="left" w:pos="57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576"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06" w:name="_Toc94344930"/>
      <w:bookmarkStart w:id="107" w:name="_Toc94345021"/>
      <w:r>
        <w:rPr>
          <w:sz w:val="28"/>
          <w:lang w:val="en-US" w:eastAsia="en-US"/>
        </w:rPr>
        <w:t>ЗНАХАРЬ</w:t>
      </w:r>
      <w:bookmarkEnd w:id="106"/>
      <w:bookmarkEnd w:id="107"/>
    </w:p>
    <w:p>
      <w:pPr>
        <w:pStyle w:val="Normal"/>
        <w:widowControl w:val="false"/>
        <w:tabs>
          <w:tab w:val="clear" w:pos="720"/>
          <w:tab w:val="left" w:pos="57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576" w:leader="none"/>
          <w:tab w:val="left" w:pos="4464" w:leader="none"/>
        </w:tabs>
        <w:bidi w:val="0"/>
        <w:ind w:left="0" w:right="0" w:hanging="0"/>
        <w:jc w:val="center"/>
        <w:rPr>
          <w:lang w:val="en-US"/>
        </w:rPr>
      </w:pPr>
      <w:r>
        <w:rPr>
          <w:lang w:val="en-US" w:eastAsia="en-US"/>
        </w:rPr>
        <w:t>(Рассказал инженер Иванов Г. А., житель г. Усть-Каменогорска)</w:t>
      </w:r>
    </w:p>
    <w:p>
      <w:pPr>
        <w:pStyle w:val="Normal"/>
        <w:widowControl w:val="false"/>
        <w:tabs>
          <w:tab w:val="clear" w:pos="720"/>
          <w:tab w:val="left" w:pos="576"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576" w:leader="none"/>
          <w:tab w:val="left" w:pos="4464" w:leader="none"/>
        </w:tabs>
        <w:bidi w:val="0"/>
        <w:ind w:left="0" w:right="0" w:firstLine="567"/>
        <w:rPr>
          <w:lang w:val="en-US"/>
        </w:rPr>
      </w:pPr>
      <w:r>
        <w:rPr>
          <w:lang w:val="en-US" w:eastAsia="en-US"/>
        </w:rPr>
        <w:t>Однажды подростком мне довелось быть свидетелем выведения клопов из квартиры с помощью "заговора". В то время (1920-1921) наша семья жила на деповской станции Забайкальской железной дороги. В верстах 15 от станции в путевой казарме проживала знакомая нам семья артельского старосты путевых рабочих. Как-то моя мать и ее подруга решили поехать туда за ягодами. Взяли с собой и нас, четырех ребят. Приехали мы под вечер и засветло поужинали, легли спать, предполагая рано утром пойти в лес. Хозяйка постелила нам в комнате на полу, а их семья ушла спать на сеновал. Однако спали мы недолго, так как нас атаковали клопы. Мы проснулись, зажгли свет и ужаснулись. Такого количества клопов я больше в жизни не встречал. С потолка как дождь сыпались клопы, кругом ползли... Вышли во двор, хозяева проснулись от нашего разговора. Хозяйка сказала мужу: "Давно говорила тебе привести Митрича (или Потапыча, я не помню точного имени. - И. Г.), утром иди обязательно!"</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Переспав в летней кухне (под навесом) до восхода, мы пошли в лес. Вернулись с ягодами в три дня, а вскоре пришел и Митрич. Это был бодрый старик. Он жил в деревне и был известен тем, что умел выводить клопов и тараканов. Он попросил березовый веник, которым метут пол (не новый) и вошел в квартиру. Нашептывая какие-то слова, стал обходить комнату и кухню, тыкая при этом веником в углы и вдоль плинтусов. Затем поставил веник у косяка входной двери в кухне, закрыл дверь и сказал, чтобы часа через три веник выбросили. Хозяйка в благодарность дала ему узелок, и он ушел.</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По истечении времени открыли дверь и увидели, что веник шевелится от клопов. Это была живая шапка, похожая на рой пчел. Хозяйка вынесла его и сунула в горящую плиту летней кухни. А вечером с товарным поездом мы приехали домой.</w:t>
      </w:r>
    </w:p>
    <w:p>
      <w:pPr>
        <w:pStyle w:val="Normal"/>
        <w:widowControl w:val="false"/>
        <w:tabs>
          <w:tab w:val="clear" w:pos="720"/>
          <w:tab w:val="left" w:pos="3312"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08" w:name="_Toc94344931"/>
      <w:bookmarkStart w:id="109" w:name="_Toc94345022"/>
      <w:r>
        <w:rPr>
          <w:sz w:val="28"/>
          <w:lang w:val="en-US" w:eastAsia="en-US"/>
        </w:rPr>
        <w:t>МАМИНА ЗАБОТА</w:t>
      </w:r>
      <w:bookmarkEnd w:id="108"/>
      <w:bookmarkEnd w:id="109"/>
    </w:p>
    <w:p>
      <w:pPr>
        <w:pStyle w:val="Normal"/>
        <w:widowControl w:val="false"/>
        <w:tabs>
          <w:tab w:val="clear" w:pos="720"/>
          <w:tab w:val="left" w:pos="3312" w:leader="none"/>
          <w:tab w:val="left" w:pos="4032"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312" w:leader="none"/>
          <w:tab w:val="left" w:pos="4032" w:leader="none"/>
        </w:tabs>
        <w:bidi w:val="0"/>
        <w:ind w:left="0" w:right="0" w:hanging="0"/>
        <w:jc w:val="center"/>
        <w:rPr>
          <w:lang w:val="en-US"/>
        </w:rPr>
      </w:pPr>
      <w:r>
        <w:rPr>
          <w:lang w:val="en-US" w:eastAsia="en-US"/>
        </w:rPr>
        <w:t>(Рассказала М. Градова*)</w:t>
      </w:r>
    </w:p>
    <w:p>
      <w:pPr>
        <w:pStyle w:val="Normal"/>
        <w:widowControl w:val="false"/>
        <w:tabs>
          <w:tab w:val="clear" w:pos="720"/>
          <w:tab w:val="left" w:pos="3312"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Неожиданно судьба меня забросила в отдаленное казахское село. Был урожайный год на ячмень и пшеницу (такое случается раз в пять лет). Вот мы и встретились на колхозном току со свидетельницей следующего случая.</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 Кто верит в то, что покойники ходят? - слушательницы подскочили с мест, словно лежали не на теплом зерне, а на раскаленных угольях.</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Я знала, что и "небывалое бывает...", но молчу, боясь спугнуть начавшийся разговор.</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 А ко мне мама-покойница приходила.</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 Расскажи.</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 Она погибла несколько лет тому назад, помните, был суд над шофером? Мы продолжаем молчать.</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 Дело было весной, маму вызвали в училище, где я тогда училась. Видимо, ругали за мою дисциплину, поведение. Потом она зашла к старшей дочери, нас у нее шестеро, и опоздала на рейсовый автобус.</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Встретился зять на мотоцикле, и она согласилась на его предложение сесть в люльку. И вот у поворота, не доезжая нашего поселка, мотоцикл перевернулся, и мама - пролежав три месяца в больнице - умерла. Врачи так и не смогли помочь ей (потом нам стало известно, что у нее при падении сплющился позвоночник).</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Отец очень переживал ее смерть и сказал нам, что до тех пор будет оставаться один, пока не выдаст замуж меня (я самая младшая, и было мне тогда неполных 19 лет).</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Вынос тела был из нового дома. Как она мечтала в нем пожить, а пришлось обряжать ее в последний путь.</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Мы с сестрами положили ей часы, золотые сережки, то есть старались отдать все новое, чтобы не обижалась.</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Прошло несколько дней. Однажды вечером я лежала в кровати и читала книгу. В доме был лишь папа. Предварительно закрыла все двери. Вдруг вижу, как по коридору идет мама и направляется в мою комнату. Вот садится на стул. Я обомлела от страха. Поджала ноги с одеялом к самому подбородку. Ни закричать, ни сказать ничего не могу.</w:t>
      </w:r>
    </w:p>
    <w:p>
      <w:pPr>
        <w:pStyle w:val="Normal"/>
        <w:widowControl w:val="false"/>
        <w:tabs>
          <w:tab w:val="clear" w:pos="720"/>
          <w:tab w:val="left" w:pos="2448" w:leader="none"/>
        </w:tabs>
        <w:bidi w:val="0"/>
        <w:ind w:left="0" w:right="0" w:firstLine="567"/>
        <w:rPr>
          <w:lang w:val="en-US"/>
        </w:rPr>
      </w:pPr>
      <w:r>
        <w:rPr>
          <w:lang w:val="en-US" w:eastAsia="en-US"/>
        </w:rPr>
        <w:t>А мама тем временем ласково заговорила.</w:t>
      </w:r>
    </w:p>
    <w:p>
      <w:pPr>
        <w:pStyle w:val="Normal"/>
        <w:widowControl w:val="false"/>
        <w:tabs>
          <w:tab w:val="clear" w:pos="720"/>
          <w:tab w:val="left" w:pos="2448" w:leader="none"/>
        </w:tabs>
        <w:bidi w:val="0"/>
        <w:ind w:left="0" w:right="0" w:firstLine="567"/>
        <w:rPr>
          <w:lang w:val="en-US"/>
        </w:rPr>
      </w:pPr>
      <w:r>
        <w:rPr>
          <w:lang w:val="en-US" w:eastAsia="en-US"/>
        </w:rPr>
        <w:t>- Хорошо, что вы положили мне часы: теперь я буду знать время, когда к вам приходить. Но зачем вы положили золотые сережки? Надо было оставить у старшей дочери. Да, вы забыли положить мне гребешок, как мне трудно без него. Приготовьте его, я за ним зайду... И тут ко мне вернулся голос.</w:t>
      </w:r>
    </w:p>
    <w:p>
      <w:pPr>
        <w:pStyle w:val="Normal"/>
        <w:widowControl w:val="false"/>
        <w:tabs>
          <w:tab w:val="clear" w:pos="720"/>
          <w:tab w:val="left" w:pos="2448" w:leader="none"/>
        </w:tabs>
        <w:bidi w:val="0"/>
        <w:ind w:left="0" w:right="0" w:firstLine="567"/>
        <w:rPr>
          <w:lang w:val="en-US"/>
        </w:rPr>
      </w:pPr>
      <w:r>
        <w:rPr>
          <w:lang w:val="en-US" w:eastAsia="en-US"/>
        </w:rPr>
        <w:t>Я так закричала, что отец тотчас прибежал. Все ему рассказала, глянули на двери, они были открыты.</w:t>
      </w:r>
    </w:p>
    <w:p>
      <w:pPr>
        <w:pStyle w:val="Normal"/>
        <w:widowControl w:val="false"/>
        <w:tabs>
          <w:tab w:val="clear" w:pos="720"/>
          <w:tab w:val="left" w:pos="2448" w:leader="none"/>
        </w:tabs>
        <w:bidi w:val="0"/>
        <w:ind w:left="0" w:right="0" w:firstLine="567"/>
        <w:rPr>
          <w:lang w:val="en-US"/>
        </w:rPr>
      </w:pPr>
      <w:r>
        <w:rPr>
          <w:lang w:val="en-US" w:eastAsia="en-US"/>
        </w:rPr>
        <w:t>На следующее утро в дом была приглашена старушка, которая обошла все комнаты, чем-то кропила, что-то шептала.</w:t>
      </w:r>
    </w:p>
    <w:p>
      <w:pPr>
        <w:pStyle w:val="Normal"/>
        <w:widowControl w:val="false"/>
        <w:tabs>
          <w:tab w:val="clear" w:pos="720"/>
          <w:tab w:val="left" w:pos="2448" w:leader="none"/>
        </w:tabs>
        <w:bidi w:val="0"/>
        <w:ind w:left="0" w:right="0" w:firstLine="567"/>
        <w:rPr>
          <w:lang w:val="en-US"/>
        </w:rPr>
      </w:pPr>
      <w:r>
        <w:rPr>
          <w:lang w:val="en-US" w:eastAsia="en-US"/>
        </w:rPr>
        <w:t>На следующую ночь никто не приходил. А через день она снова явилась. Грустная такая, и говорит тихо-тихо.</w:t>
      </w:r>
    </w:p>
    <w:p>
      <w:pPr>
        <w:pStyle w:val="Normal"/>
        <w:widowControl w:val="false"/>
        <w:tabs>
          <w:tab w:val="clear" w:pos="720"/>
          <w:tab w:val="left" w:pos="2448" w:leader="none"/>
        </w:tabs>
        <w:bidi w:val="0"/>
        <w:ind w:left="0" w:right="0" w:firstLine="567"/>
        <w:rPr>
          <w:lang w:val="en-US"/>
        </w:rPr>
      </w:pPr>
      <w:r>
        <w:rPr>
          <w:lang w:val="en-US" w:eastAsia="en-US"/>
        </w:rPr>
        <w:t>- Ну, зачем ты, Ирина, так кричала? Я больше не буду приходить. Передай отцу - пусть женится, ему нужна хозяйка. И принесите мне гребешок. Я уже много дней не расчесывалась. И ушла...</w:t>
      </w:r>
    </w:p>
    <w:p>
      <w:pPr>
        <w:pStyle w:val="Normal"/>
        <w:widowControl w:val="false"/>
        <w:tabs>
          <w:tab w:val="clear" w:pos="720"/>
          <w:tab w:val="left" w:pos="2448" w:leader="none"/>
        </w:tabs>
        <w:bidi w:val="0"/>
        <w:ind w:left="0" w:right="0" w:firstLine="567"/>
        <w:rPr>
          <w:lang w:val="en-US"/>
        </w:rPr>
      </w:pPr>
      <w:r>
        <w:rPr>
          <w:lang w:val="en-US" w:eastAsia="en-US"/>
        </w:rPr>
        <w:t>Утром я рассказала отцу, стали искать ее гребешок, и, когда нашли, увидели, что в нем запутался седой волос. Это был мамин волос.</w:t>
      </w:r>
    </w:p>
    <w:p>
      <w:pPr>
        <w:pStyle w:val="Normal"/>
        <w:widowControl w:val="false"/>
        <w:tabs>
          <w:tab w:val="clear" w:pos="720"/>
          <w:tab w:val="left" w:pos="2448" w:leader="none"/>
        </w:tabs>
        <w:bidi w:val="0"/>
        <w:ind w:left="0" w:right="0" w:firstLine="567"/>
        <w:rPr>
          <w:lang w:val="en-US"/>
        </w:rPr>
      </w:pPr>
      <w:r>
        <w:rPr>
          <w:lang w:val="en-US" w:eastAsia="en-US"/>
        </w:rPr>
        <w:t>Слушательницы молчали. Лишь я одна знала, что книга "Россыпь чудесного"** пополнится еще одним свидетельством, что мертвые не умирают.</w:t>
      </w:r>
    </w:p>
    <w:p>
      <w:pPr>
        <w:pStyle w:val="Normal"/>
        <w:widowControl w:val="false"/>
        <w:tabs>
          <w:tab w:val="clear" w:pos="720"/>
          <w:tab w:val="left" w:pos="244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s>
        <w:bidi w:val="0"/>
        <w:ind w:left="0" w:right="0" w:firstLine="567"/>
        <w:rPr>
          <w:lang w:val="en-US"/>
        </w:rPr>
      </w:pPr>
      <w:r>
        <w:rPr>
          <w:lang w:val="en-US" w:eastAsia="en-US"/>
        </w:rPr>
        <w:t>P. S. В настоящее время Ирина вышла замуж. Видимо, женится и отец ее. Значит, их матери нечего беспокоиться за людей, близких ее сердцу.</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 Последний секретарь автора.</w:t>
      </w:r>
    </w:p>
    <w:p>
      <w:pPr>
        <w:pStyle w:val="Normal"/>
        <w:widowControl w:val="false"/>
        <w:tabs>
          <w:tab w:val="clear" w:pos="720"/>
          <w:tab w:val="left" w:pos="2448" w:leader="none"/>
        </w:tabs>
        <w:bidi w:val="0"/>
        <w:ind w:left="0" w:right="0" w:firstLine="567"/>
        <w:rPr>
          <w:lang w:val="en-US"/>
        </w:rPr>
      </w:pPr>
      <w:r>
        <w:rPr>
          <w:lang w:val="en-US" w:eastAsia="en-US"/>
        </w:rPr>
        <w:t>** Первоначальное название сборника.</w:t>
      </w:r>
    </w:p>
    <w:p>
      <w:pPr>
        <w:pStyle w:val="Normal"/>
        <w:widowControl w:val="false"/>
        <w:tabs>
          <w:tab w:val="clear" w:pos="720"/>
          <w:tab w:val="left" w:pos="244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10" w:name="_Toc94344932"/>
      <w:bookmarkStart w:id="111" w:name="_Toc94345023"/>
      <w:r>
        <w:rPr>
          <w:sz w:val="28"/>
          <w:lang w:val="en-US" w:eastAsia="en-US"/>
        </w:rPr>
        <w:t>ИССЫК-КУЛЬСКАЯ ПОЖИРАТЕЛЬНИЦА ТРУПОВ</w:t>
      </w:r>
      <w:bookmarkEnd w:id="110"/>
      <w:bookmarkEnd w:id="111"/>
    </w:p>
    <w:p>
      <w:pPr>
        <w:pStyle w:val="Normal"/>
        <w:widowControl w:val="false"/>
        <w:tabs>
          <w:tab w:val="clear" w:pos="720"/>
          <w:tab w:val="left" w:pos="244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s>
        <w:bidi w:val="0"/>
        <w:ind w:left="0" w:right="0" w:firstLine="567"/>
        <w:rPr>
          <w:lang w:val="en-US"/>
        </w:rPr>
      </w:pPr>
      <w:r>
        <w:rPr>
          <w:lang w:val="en-US" w:eastAsia="en-US"/>
        </w:rPr>
        <w:t>Многим кажется, что в век космонавтики, радио и телевидения нелепо говорить о колдовстве. И все же колдовство ползет темной паутиной из древности в наше время - ползет, прячась и извиваясь, приспособляясь к современным формам жизни, и время от времени прорывается наружу, поражая наше воображение.</w:t>
      </w:r>
    </w:p>
    <w:p>
      <w:pPr>
        <w:pStyle w:val="Normal"/>
        <w:widowControl w:val="false"/>
        <w:tabs>
          <w:tab w:val="clear" w:pos="720"/>
          <w:tab w:val="left" w:pos="2448" w:leader="none"/>
        </w:tabs>
        <w:bidi w:val="0"/>
        <w:ind w:left="0" w:right="0" w:firstLine="567"/>
        <w:rPr>
          <w:lang w:val="en-US"/>
        </w:rPr>
      </w:pPr>
      <w:r>
        <w:rPr>
          <w:lang w:val="en-US" w:eastAsia="en-US"/>
        </w:rPr>
        <w:t>Недавно я ездила в район Иссык-Куля к брату на похороны его дочери, 12-летней девочки, погибшей от несчастного случая. Дом брата расположен в большом селе, привольно раскинувшемся неподалеку от озера, за которым высятся белоснежные шапки гор. Воздух тут изумительно чист, и чаша озера в обрамлении гор, когда-то своею красотою пленивших Пржевальского, кажется, своею густою синевою соперничает с красотою голубого неба. Недаром туда каждое лето устремляются целые полчища туристов...</w:t>
      </w:r>
    </w:p>
    <w:p>
      <w:pPr>
        <w:pStyle w:val="Normal"/>
        <w:widowControl w:val="false"/>
        <w:tabs>
          <w:tab w:val="clear" w:pos="720"/>
          <w:tab w:val="left" w:pos="2448" w:leader="none"/>
        </w:tabs>
        <w:bidi w:val="0"/>
        <w:ind w:left="0" w:right="0" w:firstLine="567"/>
        <w:rPr>
          <w:lang w:val="en-US"/>
        </w:rPr>
      </w:pPr>
      <w:r>
        <w:rPr>
          <w:lang w:val="en-US" w:eastAsia="en-US"/>
        </w:rPr>
        <w:t>Но в доме брата царила скорбь. Покойницу любили все за ее ласковость, за умение сказать приветливое слово, за веселый смех, за красоту белокурой головки...</w:t>
      </w:r>
    </w:p>
    <w:p>
      <w:pPr>
        <w:pStyle w:val="Normal"/>
        <w:widowControl w:val="false"/>
        <w:tabs>
          <w:tab w:val="clear" w:pos="720"/>
          <w:tab w:val="left" w:pos="2448" w:leader="none"/>
        </w:tabs>
        <w:bidi w:val="0"/>
        <w:ind w:left="0" w:right="0" w:firstLine="567"/>
        <w:rPr>
          <w:lang w:val="en-US"/>
        </w:rPr>
      </w:pPr>
      <w:r>
        <w:rPr>
          <w:lang w:val="en-US" w:eastAsia="en-US"/>
        </w:rPr>
        <w:t>В избу, где поставлен был гроб, перед выносом все время прибывали соседи и соседки, ближние и дальние.</w:t>
      </w:r>
    </w:p>
    <w:p>
      <w:pPr>
        <w:pStyle w:val="Normal"/>
        <w:widowControl w:val="false"/>
        <w:tabs>
          <w:tab w:val="clear" w:pos="720"/>
          <w:tab w:val="left" w:pos="2448" w:leader="none"/>
        </w:tabs>
        <w:bidi w:val="0"/>
        <w:ind w:left="0" w:right="0" w:firstLine="567"/>
        <w:rPr>
          <w:lang w:val="en-US"/>
        </w:rPr>
      </w:pPr>
      <w:r>
        <w:rPr>
          <w:lang w:val="en-US" w:eastAsia="en-US"/>
        </w:rPr>
        <w:t>Обсуждали несчастный случай. И тут вдруг раздался чей-то голос, что дело это, наверное, не обошлось без колдовства.</w:t>
      </w:r>
    </w:p>
    <w:p>
      <w:pPr>
        <w:pStyle w:val="Normal"/>
        <w:widowControl w:val="false"/>
        <w:tabs>
          <w:tab w:val="clear" w:pos="720"/>
          <w:tab w:val="left" w:pos="2448" w:leader="none"/>
        </w:tabs>
        <w:bidi w:val="0"/>
        <w:ind w:left="0" w:right="0" w:firstLine="567"/>
        <w:rPr>
          <w:lang w:val="en-US"/>
        </w:rPr>
      </w:pPr>
      <w:r>
        <w:rPr>
          <w:lang w:val="en-US" w:eastAsia="en-US"/>
        </w:rPr>
        <w:t>- Конечно, мою Ирочку погубили завистливые люди. Здесь, в Киргизии, что ни двор, то знахарь, что ни женщина - ворожея. И никто меня не переубедит, силу наговора самой пришлось испытать...</w:t>
      </w:r>
    </w:p>
    <w:p>
      <w:pPr>
        <w:pStyle w:val="Normal"/>
        <w:widowControl w:val="false"/>
        <w:tabs>
          <w:tab w:val="clear" w:pos="720"/>
          <w:tab w:val="left" w:pos="2448" w:leader="none"/>
        </w:tabs>
        <w:bidi w:val="0"/>
        <w:ind w:left="0" w:right="0" w:firstLine="567"/>
        <w:rPr>
          <w:lang w:val="en-US"/>
        </w:rPr>
      </w:pPr>
      <w:r>
        <w:rPr>
          <w:lang w:val="en-US" w:eastAsia="en-US"/>
        </w:rPr>
        <w:t>В киргизских селах покойника сажают прямо в яму, верх закладывают сучьями, присыпают землей. Со временем эта земля оседает, частично просеивается, и ходить возле таких мест небезопасно.</w:t>
      </w:r>
    </w:p>
    <w:p>
      <w:pPr>
        <w:pStyle w:val="Normal"/>
        <w:widowControl w:val="false"/>
        <w:tabs>
          <w:tab w:val="clear" w:pos="720"/>
          <w:tab w:val="left" w:pos="3024" w:leader="none"/>
        </w:tabs>
        <w:bidi w:val="0"/>
        <w:ind w:left="0" w:right="0" w:firstLine="567"/>
        <w:rPr>
          <w:lang w:val="en-US"/>
        </w:rPr>
      </w:pPr>
      <w:r>
        <w:rPr>
          <w:lang w:val="en-US" w:eastAsia="en-US"/>
        </w:rPr>
        <w:t>- Когда я была маленькая, - начала свой рассказ Валентина, - мы любили зимой кататься с той горки, которая одним концом упиралась в заброшенное кладбище. Как-то зимним вечером кататься было особенно интересно: смех, веселье, шутки, толчея. Кто-то из ребят шутя толкнул мои санки, и они стремительно помчались вниз. Тормозить не хотелось, ветер свистит, а сердце, кажется, вот-вот выскочит из груди. Вдруг резкий толчок (санки коснулись земли), я спрыгнула на землю, но чувствую, как одна нога моя провалилась... Я закричала от ужаса, задергалась от страха... С того вечера стала заикаться, потом уж меня водили к какой-то бабке, которая вылечила.</w:t>
      </w:r>
    </w:p>
    <w:p>
      <w:pPr>
        <w:pStyle w:val="Normal"/>
        <w:widowControl w:val="false"/>
        <w:tabs>
          <w:tab w:val="clear" w:pos="720"/>
          <w:tab w:val="left" w:pos="3024" w:leader="none"/>
        </w:tabs>
        <w:bidi w:val="0"/>
        <w:ind w:left="0" w:right="0" w:firstLine="567"/>
        <w:rPr>
          <w:lang w:val="en-US"/>
        </w:rPr>
      </w:pPr>
      <w:r>
        <w:rPr>
          <w:lang w:val="en-US" w:eastAsia="en-US"/>
        </w:rPr>
        <w:t xml:space="preserve">- А мой внук, Лексей, - подхватывает нить разговора другая женщина, </w:t>
        <w:softHyphen/>
        <w:t>недавно вот что мне сказывал. Едет он по дороге (он у нас выучился на шофера такси), стоит женщина средних лет - голосует. А он у нас добрый - мухи не обидит. Притормозил, значит, она садится, назвала адрес и поехали, а когда стали проезжать киргизское кладбище, просит остановить. Вечерело, надо было спешить вовремя машину поставить в гараж. Но просьба пассажира - закон. Может, ей приспичило по маленькой надобности. Она вышла и зашагала к могилам. А мой-то внук прохаживается среди их мавзолеев, любуется. Прошло некоторое время. А клиентки нет. Тогда он пошел ее искать. Замелькали погребальные плиты, глядь, невдалеке видит он свою пассажирку. Но что она делает? Место, у которого она стояла, - разрыто, из ямы виднелся покойник, а его ногу с жадностью грызла та женщина.</w:t>
      </w:r>
    </w:p>
    <w:p>
      <w:pPr>
        <w:pStyle w:val="Normal"/>
        <w:widowControl w:val="false"/>
        <w:tabs>
          <w:tab w:val="clear" w:pos="720"/>
          <w:tab w:val="left" w:pos="3024" w:leader="none"/>
        </w:tabs>
        <w:bidi w:val="0"/>
        <w:ind w:left="0" w:right="0" w:firstLine="567"/>
        <w:rPr>
          <w:lang w:val="en-US"/>
        </w:rPr>
      </w:pPr>
      <w:r>
        <w:rPr>
          <w:lang w:val="en-US" w:eastAsia="en-US"/>
        </w:rPr>
        <w:t>Внук от страха остолбенел.</w:t>
      </w:r>
    </w:p>
    <w:p>
      <w:pPr>
        <w:pStyle w:val="Normal"/>
        <w:widowControl w:val="false"/>
        <w:tabs>
          <w:tab w:val="clear" w:pos="720"/>
          <w:tab w:val="left" w:pos="3024" w:leader="none"/>
        </w:tabs>
        <w:bidi w:val="0"/>
        <w:ind w:left="0" w:right="0" w:firstLine="567"/>
        <w:rPr>
          <w:lang w:val="en-US"/>
        </w:rPr>
      </w:pPr>
      <w:r>
        <w:rPr>
          <w:lang w:val="en-US" w:eastAsia="en-US"/>
        </w:rPr>
        <w:t>- Чему ты удивляешься? Чтобы стать первой колдуньей, надо пройти и через это... Возвращайся к машине, я сейчас приду, - сказала она.</w:t>
      </w:r>
    </w:p>
    <w:p>
      <w:pPr>
        <w:pStyle w:val="Normal"/>
        <w:widowControl w:val="false"/>
        <w:tabs>
          <w:tab w:val="clear" w:pos="720"/>
          <w:tab w:val="left" w:pos="3024" w:leader="none"/>
        </w:tabs>
        <w:bidi w:val="0"/>
        <w:ind w:left="0" w:right="0" w:firstLine="567"/>
        <w:rPr>
          <w:lang w:val="en-US"/>
        </w:rPr>
      </w:pPr>
      <w:r>
        <w:rPr>
          <w:lang w:val="en-US" w:eastAsia="en-US"/>
        </w:rPr>
        <w:t>Из этого рейса внук вернулся поседевшим. Если б не любовь к профессии, наверное, не оправился. А теперь работает на автобусе - хотя там многолюднее, больше шума, а ему - спокойнее.</w:t>
      </w:r>
    </w:p>
    <w:p>
      <w:pPr>
        <w:pStyle w:val="Normal"/>
        <w:widowControl w:val="false"/>
        <w:tabs>
          <w:tab w:val="clear" w:pos="720"/>
          <w:tab w:val="left" w:pos="3024" w:leader="none"/>
        </w:tabs>
        <w:bidi w:val="0"/>
        <w:ind w:left="0" w:right="0" w:firstLine="567"/>
        <w:rPr>
          <w:lang w:val="en-US"/>
        </w:rPr>
      </w:pPr>
      <w:r>
        <w:rPr>
          <w:lang w:val="en-US" w:eastAsia="en-US"/>
        </w:rPr>
        <w:t>Уезжала я из Киргизии без сожаления. Теперь я знала, что среди ее красот притаились отвратительные колдовские обряды...</w:t>
      </w:r>
    </w:p>
    <w:p>
      <w:pPr>
        <w:pStyle w:val="Normal"/>
        <w:widowControl w:val="false"/>
        <w:tabs>
          <w:tab w:val="clear" w:pos="720"/>
          <w:tab w:val="left" w:pos="3024" w:leader="none"/>
        </w:tabs>
        <w:bidi w:val="0"/>
        <w:ind w:left="0" w:right="0" w:firstLine="567"/>
        <w:rPr>
          <w:lang w:val="en-US"/>
        </w:rPr>
      </w:pPr>
      <w:r>
        <w:rPr>
          <w:lang w:val="en-US" w:eastAsia="en-US"/>
        </w:rPr>
        <w:t>P. S. Через несколько дней Валентина (мать Ирины) прислала письмо. Пишет, что на днях снилась дочь. На вопрос матери, как ей живется, она весело ответила.</w:t>
      </w:r>
    </w:p>
    <w:p>
      <w:pPr>
        <w:pStyle w:val="Normal"/>
        <w:widowControl w:val="false"/>
        <w:tabs>
          <w:tab w:val="clear" w:pos="720"/>
          <w:tab w:val="left" w:pos="3024" w:leader="none"/>
        </w:tabs>
        <w:bidi w:val="0"/>
        <w:ind w:left="0" w:right="0" w:firstLine="567"/>
        <w:rPr>
          <w:lang w:val="en-US"/>
        </w:rPr>
      </w:pPr>
      <w:r>
        <w:rPr>
          <w:lang w:val="en-US" w:eastAsia="en-US"/>
        </w:rPr>
        <w:t>- Хорошо. Живу в интернате. Учусь. На каникулах не скучаю - играю с подружками. Не переживай за меня, мамочка, мне здесь так хорошо!</w:t>
      </w:r>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12" w:name="_Toc94344933"/>
      <w:bookmarkStart w:id="113" w:name="_Toc94345024"/>
      <w:r>
        <w:rPr>
          <w:sz w:val="28"/>
          <w:lang w:val="en-US" w:eastAsia="en-US"/>
        </w:rPr>
        <w:t>НЕОХОТА БАБУШКЕ ВОЗВРАЩАТЬСЯ</w:t>
      </w:r>
      <w:bookmarkEnd w:id="112"/>
      <w:bookmarkEnd w:id="113"/>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024" w:leader="none"/>
        </w:tabs>
        <w:bidi w:val="0"/>
        <w:ind w:left="0" w:right="0" w:firstLine="567"/>
        <w:rPr>
          <w:lang w:val="en-US"/>
        </w:rPr>
      </w:pPr>
      <w:r>
        <w:rPr>
          <w:lang w:val="en-US" w:eastAsia="en-US"/>
        </w:rPr>
        <w:t>- Ты слышала? Нет, ты читала? - глаза подруги округлились от невысказанной новости.</w:t>
      </w:r>
    </w:p>
    <w:p>
      <w:pPr>
        <w:pStyle w:val="Normal"/>
        <w:widowControl w:val="false"/>
        <w:tabs>
          <w:tab w:val="clear" w:pos="720"/>
          <w:tab w:val="left" w:pos="3024" w:leader="none"/>
        </w:tabs>
        <w:bidi w:val="0"/>
        <w:ind w:left="0" w:right="0" w:firstLine="567"/>
        <w:rPr>
          <w:lang w:val="en-US"/>
        </w:rPr>
      </w:pPr>
      <w:r>
        <w:rPr>
          <w:lang w:val="en-US" w:eastAsia="en-US"/>
        </w:rPr>
        <w:t>- От кого я должна услышать и что я не читала?</w:t>
      </w:r>
    </w:p>
    <w:p>
      <w:pPr>
        <w:pStyle w:val="Normal"/>
        <w:widowControl w:val="false"/>
        <w:tabs>
          <w:tab w:val="clear" w:pos="720"/>
          <w:tab w:val="left" w:pos="3024" w:leader="none"/>
        </w:tabs>
        <w:bidi w:val="0"/>
        <w:ind w:left="0" w:right="0" w:firstLine="567"/>
        <w:rPr>
          <w:lang w:val="en-US"/>
        </w:rPr>
      </w:pPr>
      <w:r>
        <w:rPr>
          <w:lang w:val="en-US" w:eastAsia="en-US"/>
        </w:rPr>
        <w:t>- Ой, не делай вид, что ты это знаешь...</w:t>
      </w:r>
    </w:p>
    <w:p>
      <w:pPr>
        <w:pStyle w:val="Normal"/>
        <w:widowControl w:val="false"/>
        <w:tabs>
          <w:tab w:val="clear" w:pos="720"/>
          <w:tab w:val="left" w:pos="3024" w:leader="none"/>
        </w:tabs>
        <w:bidi w:val="0"/>
        <w:ind w:left="0" w:right="0" w:firstLine="567"/>
        <w:rPr>
          <w:lang w:val="en-US"/>
        </w:rPr>
      </w:pPr>
      <w:r>
        <w:rPr>
          <w:lang w:val="en-US" w:eastAsia="en-US"/>
        </w:rPr>
        <w:t>- Что?</w:t>
      </w:r>
    </w:p>
    <w:p>
      <w:pPr>
        <w:pStyle w:val="Normal"/>
        <w:widowControl w:val="false"/>
        <w:tabs>
          <w:tab w:val="clear" w:pos="720"/>
          <w:tab w:val="left" w:pos="3024" w:leader="none"/>
        </w:tabs>
        <w:bidi w:val="0"/>
        <w:ind w:left="0" w:right="0" w:firstLine="567"/>
        <w:rPr>
          <w:lang w:val="en-US"/>
        </w:rPr>
      </w:pPr>
      <w:r>
        <w:rPr>
          <w:lang w:val="en-US" w:eastAsia="en-US"/>
        </w:rPr>
        <w:t>- О загробной жизни. Ну, понимаешь, о том свете. Представляешь, открываю "Литературку". Пробежала глазами рубрику "Научные среды", и первые строки - загипнотизировали. Я даже их выписала: "Благодаря успехам медицины в живых остается все больше и больше людей, которые могут рассказать, что они испытывали на пороге смерти..." и дальше "...он обнаруживает, что тело у него все же есть, но совершенно иной природы и с совершенно иными способностями, чем покинутое им. Врачи-психиатры убеждены, что смерть тела не означает конца бытия".</w:t>
      </w:r>
    </w:p>
    <w:p>
      <w:pPr>
        <w:pStyle w:val="Normal"/>
        <w:widowControl w:val="false"/>
        <w:tabs>
          <w:tab w:val="clear" w:pos="720"/>
          <w:tab w:val="left" w:pos="3456" w:leader="none"/>
        </w:tabs>
        <w:bidi w:val="0"/>
        <w:ind w:left="0" w:right="0" w:firstLine="567"/>
        <w:rPr>
          <w:lang w:val="en-US"/>
        </w:rPr>
      </w:pPr>
      <w:r>
        <w:rPr>
          <w:lang w:val="en-US" w:eastAsia="en-US"/>
        </w:rPr>
        <w:t>Собеседница слушает рассеянно. Она напоминает того зрителя, который пришел на повторный (хотя и интересный) фильм только ради деталей.</w:t>
      </w:r>
    </w:p>
    <w:p>
      <w:pPr>
        <w:pStyle w:val="Normal"/>
        <w:widowControl w:val="false"/>
        <w:tabs>
          <w:tab w:val="clear" w:pos="720"/>
          <w:tab w:val="left" w:pos="3456" w:leader="none"/>
        </w:tabs>
        <w:bidi w:val="0"/>
        <w:ind w:left="0" w:right="0" w:firstLine="567"/>
        <w:rPr>
          <w:lang w:val="en-US"/>
        </w:rPr>
      </w:pPr>
      <w:r>
        <w:rPr>
          <w:lang w:val="en-US" w:eastAsia="en-US"/>
        </w:rPr>
        <w:t>- Это все я слышала от очевидца, - проговорила наконец подруга. - Моя бабушка долго болела. Все ее любили, но, когда умрет старый человек, окружающие воспринимают это много спокойнее. И когда она умерла, мы приступили к ее похоронам. А на второй день она воскресла.</w:t>
      </w:r>
    </w:p>
    <w:p>
      <w:pPr>
        <w:pStyle w:val="Normal"/>
        <w:widowControl w:val="false"/>
        <w:tabs>
          <w:tab w:val="clear" w:pos="720"/>
          <w:tab w:val="left" w:pos="3456" w:leader="none"/>
        </w:tabs>
        <w:bidi w:val="0"/>
        <w:ind w:left="0" w:right="0" w:firstLine="567"/>
        <w:rPr>
          <w:lang w:val="en-US"/>
        </w:rPr>
      </w:pPr>
      <w:r>
        <w:rPr>
          <w:lang w:val="en-US" w:eastAsia="en-US"/>
        </w:rPr>
        <w:t>- Не таращь глаза, - делает замечание рассказчица. - Да, ожила (по-научному это называется реанимацией), а потом рассказала точно то, что написано в твоей газете.</w:t>
      </w:r>
    </w:p>
    <w:p>
      <w:pPr>
        <w:pStyle w:val="Normal"/>
        <w:widowControl w:val="false"/>
        <w:tabs>
          <w:tab w:val="clear" w:pos="720"/>
          <w:tab w:val="left" w:pos="3456" w:leader="none"/>
        </w:tabs>
        <w:bidi w:val="0"/>
        <w:ind w:left="0" w:right="0" w:firstLine="567"/>
        <w:rPr>
          <w:lang w:val="en-US"/>
        </w:rPr>
      </w:pPr>
      <w:r>
        <w:rPr>
          <w:lang w:val="en-US" w:eastAsia="en-US"/>
        </w:rPr>
        <w:t>Да, ее встретило существо, сотканное из света, а кругом - прямо настоящий рай. Цветы, птицы (человеческий язык понимают!), так как "разговаривают" с помощью мысли.</w:t>
      </w:r>
    </w:p>
    <w:p>
      <w:pPr>
        <w:pStyle w:val="Normal"/>
        <w:widowControl w:val="false"/>
        <w:tabs>
          <w:tab w:val="clear" w:pos="720"/>
          <w:tab w:val="left" w:pos="3456" w:leader="none"/>
        </w:tabs>
        <w:bidi w:val="0"/>
        <w:ind w:left="0" w:right="0" w:firstLine="567"/>
        <w:rPr>
          <w:lang w:val="en-US"/>
        </w:rPr>
      </w:pPr>
      <w:r>
        <w:rPr>
          <w:lang w:val="en-US" w:eastAsia="en-US"/>
        </w:rPr>
        <w:t>- Как это?</w:t>
      </w:r>
    </w:p>
    <w:p>
      <w:pPr>
        <w:pStyle w:val="Normal"/>
        <w:widowControl w:val="false"/>
        <w:tabs>
          <w:tab w:val="clear" w:pos="720"/>
          <w:tab w:val="left" w:pos="3456" w:leader="none"/>
        </w:tabs>
        <w:bidi w:val="0"/>
        <w:ind w:left="0" w:right="0" w:firstLine="567"/>
        <w:rPr>
          <w:lang w:val="en-US"/>
        </w:rPr>
      </w:pPr>
      <w:r>
        <w:rPr>
          <w:lang w:val="en-US" w:eastAsia="en-US"/>
        </w:rPr>
        <w:t>- Подумал - значит, произнес. Вокруг дети (не внуки!). Все радостные, счастливые, танцуют и поют.</w:t>
      </w:r>
    </w:p>
    <w:p>
      <w:pPr>
        <w:pStyle w:val="Normal"/>
        <w:widowControl w:val="false"/>
        <w:tabs>
          <w:tab w:val="clear" w:pos="720"/>
          <w:tab w:val="left" w:pos="3456" w:leader="none"/>
        </w:tabs>
        <w:bidi w:val="0"/>
        <w:ind w:left="0" w:right="0" w:firstLine="567"/>
        <w:rPr>
          <w:lang w:val="en-US"/>
        </w:rPr>
      </w:pPr>
      <w:r>
        <w:rPr>
          <w:lang w:val="en-US" w:eastAsia="en-US"/>
        </w:rPr>
        <w:t>Вдруг это Светлое Существо подходит к бабушке и говорит:</w:t>
      </w:r>
    </w:p>
    <w:p>
      <w:pPr>
        <w:pStyle w:val="Normal"/>
        <w:widowControl w:val="false"/>
        <w:tabs>
          <w:tab w:val="clear" w:pos="720"/>
          <w:tab w:val="left" w:pos="3456" w:leader="none"/>
        </w:tabs>
        <w:bidi w:val="0"/>
        <w:ind w:left="0" w:right="0" w:firstLine="567"/>
        <w:rPr>
          <w:lang w:val="en-US"/>
        </w:rPr>
      </w:pPr>
      <w:r>
        <w:rPr>
          <w:lang w:val="en-US" w:eastAsia="en-US"/>
        </w:rPr>
        <w:t>- Рано ты пришла. Возвращайся назад. Наша бабушка в слезы.</w:t>
      </w:r>
    </w:p>
    <w:p>
      <w:pPr>
        <w:pStyle w:val="Normal"/>
        <w:widowControl w:val="false"/>
        <w:tabs>
          <w:tab w:val="clear" w:pos="720"/>
          <w:tab w:val="left" w:pos="3456" w:leader="none"/>
        </w:tabs>
        <w:bidi w:val="0"/>
        <w:ind w:left="0" w:right="0" w:firstLine="567"/>
        <w:rPr>
          <w:lang w:val="en-US"/>
        </w:rPr>
      </w:pPr>
      <w:r>
        <w:rPr>
          <w:lang w:val="en-US" w:eastAsia="en-US"/>
        </w:rPr>
        <w:t>- Не хочу, - говорит, - возвращаться, разрешите остаться. Мне так хорошо тут.</w:t>
      </w:r>
    </w:p>
    <w:p>
      <w:pPr>
        <w:pStyle w:val="Normal"/>
        <w:widowControl w:val="false"/>
        <w:tabs>
          <w:tab w:val="clear" w:pos="720"/>
          <w:tab w:val="left" w:pos="3456" w:leader="none"/>
        </w:tabs>
        <w:bidi w:val="0"/>
        <w:ind w:left="0" w:right="0" w:firstLine="567"/>
        <w:rPr>
          <w:lang w:val="en-US"/>
        </w:rPr>
      </w:pPr>
      <w:r>
        <w:rPr>
          <w:lang w:val="en-US" w:eastAsia="en-US"/>
        </w:rPr>
        <w:t>А оно ласково повторяет:</w:t>
      </w:r>
    </w:p>
    <w:p>
      <w:pPr>
        <w:pStyle w:val="Normal"/>
        <w:widowControl w:val="false"/>
        <w:tabs>
          <w:tab w:val="clear" w:pos="720"/>
          <w:tab w:val="left" w:pos="3456" w:leader="none"/>
        </w:tabs>
        <w:bidi w:val="0"/>
        <w:ind w:left="0" w:right="0" w:firstLine="567"/>
        <w:rPr>
          <w:lang w:val="en-US"/>
        </w:rPr>
      </w:pPr>
      <w:r>
        <w:rPr>
          <w:lang w:val="en-US" w:eastAsia="en-US"/>
        </w:rPr>
        <w:t>- Надо вернуться на Землю и долг свой до конца исполнить.</w:t>
      </w:r>
    </w:p>
    <w:p>
      <w:pPr>
        <w:pStyle w:val="Normal"/>
        <w:widowControl w:val="false"/>
        <w:tabs>
          <w:tab w:val="clear" w:pos="720"/>
          <w:tab w:val="left" w:pos="3456" w:leader="none"/>
        </w:tabs>
        <w:bidi w:val="0"/>
        <w:ind w:left="0" w:right="0" w:firstLine="567"/>
        <w:rPr>
          <w:lang w:val="en-US"/>
        </w:rPr>
      </w:pPr>
      <w:r>
        <w:rPr>
          <w:lang w:val="en-US" w:eastAsia="en-US"/>
        </w:rPr>
        <w:t>- Ну, и...</w:t>
      </w:r>
    </w:p>
    <w:p>
      <w:pPr>
        <w:pStyle w:val="Normal"/>
        <w:widowControl w:val="false"/>
        <w:tabs>
          <w:tab w:val="clear" w:pos="720"/>
          <w:tab w:val="left" w:pos="3456" w:leader="none"/>
        </w:tabs>
        <w:bidi w:val="0"/>
        <w:ind w:left="0" w:right="0" w:firstLine="567"/>
        <w:rPr>
          <w:lang w:val="en-US"/>
        </w:rPr>
      </w:pPr>
      <w:r>
        <w:rPr>
          <w:lang w:val="en-US" w:eastAsia="en-US"/>
        </w:rPr>
        <w:t>- После этого она прожила с нами еще пять лет...</w:t>
      </w:r>
    </w:p>
    <w:p>
      <w:pPr>
        <w:pStyle w:val="Normal"/>
        <w:widowControl w:val="false"/>
        <w:tabs>
          <w:tab w:val="clear" w:pos="720"/>
          <w:tab w:val="left" w:pos="3456" w:leader="none"/>
        </w:tabs>
        <w:bidi w:val="0"/>
        <w:ind w:left="0" w:right="0" w:firstLine="567"/>
        <w:rPr>
          <w:lang w:val="en-US"/>
        </w:rPr>
      </w:pPr>
      <w:r>
        <w:rPr>
          <w:lang w:val="en-US" w:eastAsia="en-US"/>
        </w:rPr>
        <w:t>- Вот здорово! Как интересно!</w:t>
      </w:r>
    </w:p>
    <w:p>
      <w:pPr>
        <w:pStyle w:val="Normal"/>
        <w:widowControl w:val="false"/>
        <w:tabs>
          <w:tab w:val="clear" w:pos="720"/>
          <w:tab w:val="left" w:pos="3456" w:leader="none"/>
        </w:tabs>
        <w:bidi w:val="0"/>
        <w:ind w:left="0" w:right="0" w:firstLine="567"/>
        <w:rPr>
          <w:lang w:val="en-US"/>
        </w:rPr>
      </w:pPr>
      <w:r>
        <w:rPr>
          <w:lang w:val="en-US" w:eastAsia="en-US"/>
        </w:rPr>
        <w:t>- Чему ты радуешься?</w:t>
      </w:r>
    </w:p>
    <w:p>
      <w:pPr>
        <w:pStyle w:val="Normal"/>
        <w:widowControl w:val="false"/>
        <w:tabs>
          <w:tab w:val="clear" w:pos="720"/>
          <w:tab w:val="left" w:pos="3456" w:leader="none"/>
        </w:tabs>
        <w:bidi w:val="0"/>
        <w:ind w:left="0" w:right="0" w:firstLine="567"/>
        <w:rPr>
          <w:lang w:val="en-US"/>
        </w:rPr>
      </w:pPr>
      <w:r>
        <w:rPr>
          <w:lang w:val="en-US" w:eastAsia="en-US"/>
        </w:rPr>
        <w:t>- Но ведь ты, ты сама слышала и видела свидетеля с Того Света. Об этом трубить надо!</w:t>
      </w:r>
    </w:p>
    <w:p>
      <w:pPr>
        <w:pStyle w:val="Normal"/>
        <w:widowControl w:val="false"/>
        <w:tabs>
          <w:tab w:val="clear" w:pos="720"/>
          <w:tab w:val="left" w:pos="3456" w:leader="none"/>
        </w:tabs>
        <w:bidi w:val="0"/>
        <w:ind w:left="0" w:right="0" w:firstLine="567"/>
        <w:rPr>
          <w:lang w:val="en-US"/>
        </w:rPr>
      </w:pPr>
      <w:r>
        <w:rPr>
          <w:lang w:val="en-US" w:eastAsia="en-US"/>
        </w:rPr>
        <w:t>- Надо? А ведь за одно перепечатывание этого материала мою знакомую уволили с работы. Правда, не сразу. Ты хочешь, чтобы и меня уволили? И это зимой, да еще накануне свадьбы? Ну, нет! И вообще я глупо сделала, что тебе рассказала.</w:t>
      </w:r>
    </w:p>
    <w:p>
      <w:pPr>
        <w:pStyle w:val="Normal"/>
        <w:widowControl w:val="false"/>
        <w:tabs>
          <w:tab w:val="clear" w:pos="720"/>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14" w:name="_Toc94344934"/>
      <w:bookmarkStart w:id="115" w:name="_Toc94345025"/>
      <w:r>
        <w:rPr>
          <w:sz w:val="28"/>
          <w:lang w:val="en-US" w:eastAsia="en-US"/>
        </w:rPr>
        <w:t>ПОКАЗАНИЕ КОМСОМОЛЬЦА</w:t>
      </w:r>
      <w:bookmarkEnd w:id="114"/>
      <w:bookmarkEnd w:id="115"/>
    </w:p>
    <w:p>
      <w:pPr>
        <w:pStyle w:val="Normal"/>
        <w:widowControl w:val="false"/>
        <w:tabs>
          <w:tab w:val="clear" w:pos="720"/>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s>
        <w:bidi w:val="0"/>
        <w:ind w:left="0" w:right="0" w:firstLine="567"/>
        <w:rPr>
          <w:lang w:val="en-US"/>
        </w:rPr>
      </w:pPr>
      <w:r>
        <w:rPr>
          <w:lang w:val="en-US" w:eastAsia="en-US"/>
        </w:rPr>
        <w:t>- Вы спрашиваете - были ли чудеса в моей жизни? Не знаю. Был один странный случай. Может быть, он и есть то, что вы называете чудом.</w:t>
      </w:r>
    </w:p>
    <w:p>
      <w:pPr>
        <w:pStyle w:val="Normal"/>
        <w:widowControl w:val="false"/>
        <w:tabs>
          <w:tab w:val="clear" w:pos="720"/>
          <w:tab w:val="left" w:pos="3456" w:leader="none"/>
        </w:tabs>
        <w:bidi w:val="0"/>
        <w:ind w:left="0" w:right="0" w:firstLine="567"/>
        <w:rPr>
          <w:lang w:val="en-US"/>
        </w:rPr>
      </w:pPr>
      <w:r>
        <w:rPr>
          <w:lang w:val="en-US" w:eastAsia="en-US"/>
        </w:rPr>
        <w:t>Я родился на Украине. Во время становления Советской власти мне было лет 14. Жил я тогда вместе с родителями в большом селе С... Недалеко от моего дома была, старая хата, в которой было выморочное имущество. Когда-то там проживали старик со старухой, бездетные...</w:t>
      </w:r>
    </w:p>
    <w:p>
      <w:pPr>
        <w:pStyle w:val="Normal"/>
        <w:widowControl w:val="false"/>
        <w:tabs>
          <w:tab w:val="clear" w:pos="720"/>
          <w:tab w:val="left" w:pos="3456" w:leader="none"/>
        </w:tabs>
        <w:bidi w:val="0"/>
        <w:ind w:left="0" w:right="0" w:firstLine="567"/>
        <w:rPr>
          <w:lang w:val="en-US"/>
        </w:rPr>
      </w:pPr>
      <w:r>
        <w:rPr>
          <w:lang w:val="en-US" w:eastAsia="en-US"/>
        </w:rPr>
        <w:t>Вещи, какие после них остались, добрые люди прибрали - осталась лишь на стене старая, почерневшая от времени икона, никому не нужная. И вдруг по селу прокатилась молва - икона-то в брошенной хатке обновилась. В то время такие явления не были особой редкостью - то здесь, то там, по слухам, старые потемневшие иконы начинали блистать, становились как новенькие. Народ в этом усматривал как бы знамения, даваемые небесами в противовес волне безбожия и антирелигиозности. Так было и в нашем селе - толпы повадились в брошенную хату удостовериться в чуде обновления; появились священники. Ими было решено отслужить в ближайшее воскресенье торжественный молебен у обновившейся иконы. Что стечение народа при этом будет большое - сомнений ни у кого не было. С этим, конечно, не могла мириться комсомольская ячейка, в которой я тогда состоял; борьба с религиозными суевериями была нашей прямой обязанностью. Накануне назначенного торжественного молебна мы собрались обсудить, как помешать этому мероприятию церковников.</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Я в то время был подростком, энтузиастом комсомольских идей и предложил весьма разумный, простой и действенный способ - ночью выкрасть икону из хаты, к тому же не имеющей никаких запоров.</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Ты придумал - тебе и выполнить, - постановило собрание.</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Настала ночь. Дома, подождав, пока все уснут крепким сном, я тихонько выбрался на улицу и пошел к старой хате. Светила полная луна. Без труда открыл дверь хаты и переступил порог. У порога остановился. Лунный свет лился в маленькие покривившиеся оконца, в комнате было светло как днем. Вот и икона в углу. Но что это? Глиняный пол хаты, дотоле покрошившийся и в яминах, как я его знал, вымазан свежим слоем глины равномерно и тщательно, как умеют делать заботливые и на все руки мастерицы украинские хозяйки. Пройти по такому полу до угла, чтобы взять икону, - значит оставить глубокие и точные следы моих ног. Воображение подсказывает, как по этим следам верующие доберутся до меня...</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Не доверяя зрению, нагибаюсь и щупаю руками пол - да, действительно мокрый, свежевымазанный. Осознаю свое поражение и отправляюсь домой спать.</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xml:space="preserve">Долго спал я в то воскресное утро. Когда встал - народ уже толпился вокруг избушки, заходили и выходили из нее. Ждали священника. Я тоже, напустив на себя молитвенный вид, зашел в избушку - и обомлел: пол ее, как был старый, покрошившийся, в яминах, так и остался. Никто его не вымазал. А в углу, вместо потемневшей, стояла точно новенькая, поблескивающая икона. И не грозный, а ласковый лик смотрел на меня </w:t>
        <w:softHyphen/>
        <w:t>прямо в глаза.</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В основу этого рассказа вошел достоверный факт, который и поведал бывший мастер производственного обучения ГПТУ-18, ныне пенсионер М., житель нашего города.</w:t>
      </w:r>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16" w:name="_Toc94344935"/>
      <w:bookmarkStart w:id="117" w:name="_Toc94345026"/>
      <w:r>
        <w:rPr>
          <w:sz w:val="28"/>
          <w:lang w:val="en-US" w:eastAsia="en-US"/>
        </w:rPr>
        <w:t>КАК ИНОГДА ПРИХОДИТ ПОМОЩЬ</w:t>
      </w:r>
      <w:bookmarkEnd w:id="116"/>
      <w:bookmarkEnd w:id="117"/>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736" w:leader="none"/>
          <w:tab w:val="left" w:pos="3168" w:leader="none"/>
        </w:tabs>
        <w:bidi w:val="0"/>
        <w:ind w:left="0" w:right="0" w:hanging="0"/>
        <w:jc w:val="center"/>
        <w:rPr>
          <w:lang w:val="en-US"/>
        </w:rPr>
      </w:pPr>
      <w:r>
        <w:rPr>
          <w:lang w:val="en-US" w:eastAsia="en-US"/>
        </w:rPr>
        <w:t>(Рассказ очень старого человека)</w:t>
      </w:r>
    </w:p>
    <w:p>
      <w:pPr>
        <w:pStyle w:val="Normal"/>
        <w:widowControl w:val="false"/>
        <w:tabs>
          <w:tab w:val="clear" w:pos="720"/>
          <w:tab w:val="left" w:pos="2736" w:leader="none"/>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Наша станица построена на том самом месте, где раньше стояла деревянная крепость. По указу царя Алексея Михайловича крепость ставил иркутский воевода - ставил между Иркутском и Монголией, чтоб от набегов оградиться. Когда выстроили, служилых казаков туда нагнали на поселение. А народ-то воеводы без женщин шибко заскучал. И повелел тогда царь Алексей Михайлович собрать гулящих девок и в ту крепость направить казакам в жены.</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Не думайте, что "гулящие" - это плохие девки. В то время слово "гулящая" означало просто "незамужняя", значит, свободная.</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И зажили казаки, семьями обзавелись, землю стали обрабатывать - от них-то и наша станица пошла. Ну, вот, беда случилась в то время: вышел из Монголии с десятитысячным войском князь ихний и обложил крепость со всех сторон. Он и не пытался штурмовать крепость - зачем, когда можно измором взять.</w:t>
      </w:r>
    </w:p>
    <w:p>
      <w:pPr>
        <w:pStyle w:val="Normal"/>
        <w:widowControl w:val="false"/>
        <w:tabs>
          <w:tab w:val="clear" w:pos="720"/>
          <w:tab w:val="left" w:pos="2736" w:leader="none"/>
          <w:tab w:val="left" w:pos="3168" w:leader="none"/>
        </w:tabs>
        <w:bidi w:val="0"/>
        <w:ind w:left="0" w:right="0" w:firstLine="567"/>
        <w:rPr>
          <w:lang w:val="en-US"/>
        </w:rPr>
      </w:pPr>
      <w:r>
        <w:rPr>
          <w:lang w:val="en-US" w:eastAsia="en-US"/>
        </w:rPr>
        <w:t xml:space="preserve">Прошел месяц, другой - уже в крепости продукта мало осталось, а к наступлению зимы голод начался в крепости: все, что там живое было, </w:t>
        <w:softHyphen/>
        <w:t>скотину, лошадей - съели. Несколько раз посылали гонцов к иркутскому воеводе, чтобы помощь дал, но монголы всех тех гонцов переловили. И настал такой день, что дальше уже держаться было невозможно - голод доконал. Но сдаваться монголам никто не хотел.</w:t>
      </w:r>
    </w:p>
    <w:p>
      <w:pPr>
        <w:pStyle w:val="Normal"/>
        <w:widowControl w:val="false"/>
        <w:tabs>
          <w:tab w:val="clear" w:pos="720"/>
          <w:tab w:val="left" w:pos="2880" w:leader="none"/>
        </w:tabs>
        <w:bidi w:val="0"/>
        <w:ind w:left="0" w:right="0" w:firstLine="567"/>
        <w:rPr>
          <w:lang w:val="en-US"/>
        </w:rPr>
      </w:pPr>
      <w:r>
        <w:rPr>
          <w:lang w:val="en-US" w:eastAsia="en-US"/>
        </w:rPr>
        <w:t>Собрались все вместе и приняли решение: быть этому дню последним, держаться до наступления ночи. Ночью же все - и стар и мал, мужья и жены с детьми должны собраться на пороховом погребе и ровно в полночь этот погреб взорвать, чтоб всем тут вместе смерть принять.</w:t>
      </w:r>
    </w:p>
    <w:p>
      <w:pPr>
        <w:pStyle w:val="Normal"/>
        <w:widowControl w:val="false"/>
        <w:tabs>
          <w:tab w:val="clear" w:pos="720"/>
          <w:tab w:val="left" w:pos="2880" w:leader="none"/>
        </w:tabs>
        <w:bidi w:val="0"/>
        <w:ind w:left="0" w:right="0" w:firstLine="567"/>
        <w:rPr>
          <w:lang w:val="en-US"/>
        </w:rPr>
      </w:pPr>
      <w:r>
        <w:rPr>
          <w:lang w:val="en-US" w:eastAsia="en-US"/>
        </w:rPr>
        <w:t>И прошел этот день, настала ночь, и защитники крепости уже стали готовиться к своему последнему часу, как застучал в крепостные ворота примчавшийся через осаду всадник на взмыленном коне. Его впустили, и объявил он, что послан иркутским воеводою, чтоб сказать осажденным, что идет он с большим войском и обозом хлеба на выручку и чтоб осажденные, когда воевода ударит с тылу, сделали вылазку из крепости.</w:t>
      </w:r>
    </w:p>
    <w:p>
      <w:pPr>
        <w:pStyle w:val="Normal"/>
        <w:widowControl w:val="false"/>
        <w:tabs>
          <w:tab w:val="clear" w:pos="720"/>
          <w:tab w:val="left" w:pos="2880" w:leader="none"/>
        </w:tabs>
        <w:bidi w:val="0"/>
        <w:ind w:left="0" w:right="0" w:firstLine="567"/>
        <w:rPr>
          <w:lang w:val="en-US"/>
        </w:rPr>
      </w:pPr>
      <w:r>
        <w:rPr>
          <w:lang w:val="en-US" w:eastAsia="en-US"/>
        </w:rPr>
        <w:t>Ну, тут все оживились, обрадовались, не знают, на какое почетное место гонца посадить. Но тот отнекивается и просит его незаметно из крепости выпустить, так как должен он обратно к иркутскому воеводе явиться и доложить. Его выпустили, и он исчез в темноте ночи.</w:t>
      </w:r>
    </w:p>
    <w:p>
      <w:pPr>
        <w:pStyle w:val="Normal"/>
        <w:widowControl w:val="false"/>
        <w:tabs>
          <w:tab w:val="clear" w:pos="720"/>
          <w:tab w:val="left" w:pos="2880" w:leader="none"/>
        </w:tabs>
        <w:bidi w:val="0"/>
        <w:ind w:left="0" w:right="0" w:firstLine="567"/>
        <w:rPr>
          <w:lang w:val="en-US"/>
        </w:rPr>
      </w:pPr>
      <w:r>
        <w:rPr>
          <w:lang w:val="en-US" w:eastAsia="en-US"/>
        </w:rPr>
        <w:t>Настало утро, и осажденные увидели, что монголы начинают вьючить верблюдов и потянулись в степь, снимают осаду; стало быть, учуяли приближение большой рати. А к полудню и воевода с войском и хлебным обозом подошел.</w:t>
      </w:r>
    </w:p>
    <w:p>
      <w:pPr>
        <w:pStyle w:val="Normal"/>
        <w:widowControl w:val="false"/>
        <w:tabs>
          <w:tab w:val="clear" w:pos="720"/>
          <w:tab w:val="left" w:pos="2880" w:leader="none"/>
        </w:tabs>
        <w:bidi w:val="0"/>
        <w:ind w:left="0" w:right="0" w:firstLine="567"/>
        <w:rPr>
          <w:lang w:val="en-US"/>
        </w:rPr>
      </w:pPr>
      <w:r>
        <w:rPr>
          <w:lang w:val="en-US" w:eastAsia="en-US"/>
        </w:rPr>
        <w:t>Вот тут-то и пошло ликование - сколько радости было! И хотели спасенные того всадника отыскать, который их предупредил о приближении войска воеводы, - возблагодарить хотели, но нигде не могли его найти. Тогда спросили воеводу. Но тот ответил: "Ничего не знаю. Никакого гонца я к вам не посылал".</w:t>
      </w:r>
    </w:p>
    <w:p>
      <w:pPr>
        <w:pStyle w:val="Normal"/>
        <w:widowControl w:val="false"/>
        <w:tabs>
          <w:tab w:val="clear" w:pos="720"/>
          <w:tab w:val="left" w:pos="2880" w:leader="none"/>
        </w:tabs>
        <w:bidi w:val="0"/>
        <w:ind w:left="0" w:right="0" w:firstLine="567"/>
        <w:rPr>
          <w:lang w:val="en-US"/>
        </w:rPr>
      </w:pPr>
      <w:r>
        <w:rPr>
          <w:lang w:val="en-US" w:eastAsia="en-US"/>
        </w:rPr>
        <w:t>Переглянулись тогда казаки, замолчали. А один вдруг и говорит: "Припоминаю я, что где-то видел этого гонца раньше". Тут и другие заговорили, что лицо гонца им вроде знакомое. А потом чуть ли не разом признались, что видели на иконе, и назвали имя чтимого всей Русью святителя*.</w:t>
      </w:r>
    </w:p>
    <w:p>
      <w:pPr>
        <w:pStyle w:val="Normal"/>
        <w:widowControl w:val="false"/>
        <w:tabs>
          <w:tab w:val="clear" w:pos="720"/>
          <w:tab w:val="left" w:pos="2880" w:leader="none"/>
        </w:tabs>
        <w:bidi w:val="0"/>
        <w:ind w:left="0" w:right="0" w:firstLine="567"/>
        <w:rPr>
          <w:lang w:val="en-US"/>
        </w:rPr>
      </w:pPr>
      <w:r>
        <w:rPr>
          <w:lang w:val="en-US" w:eastAsia="en-US"/>
        </w:rPr>
        <w:t>В ознаменование этого чуда и чтоб потомки, близкие и далекие, знали, что не бывают люди брошены в беде, если защищают правое дело и остаются ему верны до конца, постановили казаки ежегодно праздновать с торжественным богослужением день Алексея, Божьего человека**.</w:t>
      </w:r>
    </w:p>
    <w:p>
      <w:pPr>
        <w:pStyle w:val="Normal"/>
        <w:widowControl w:val="false"/>
        <w:tabs>
          <w:tab w:val="clear" w:pos="720"/>
          <w:tab w:val="left" w:pos="2880" w:leader="none"/>
        </w:tabs>
        <w:bidi w:val="0"/>
        <w:ind w:left="0" w:right="0" w:firstLine="567"/>
        <w:rPr>
          <w:lang w:val="en-US"/>
        </w:rPr>
      </w:pPr>
      <w:r>
        <w:rPr>
          <w:lang w:val="en-US" w:eastAsia="en-US"/>
        </w:rPr>
        <w:t>Эту быль душной летней ночью поведал мне в 1947 году в Шанхае сибирский казак, потомок тех самых защитников крепости.</w:t>
      </w:r>
    </w:p>
    <w:p>
      <w:pPr>
        <w:pStyle w:val="Normal"/>
        <w:widowControl w:val="false"/>
        <w:tabs>
          <w:tab w:val="clear" w:pos="720"/>
          <w:tab w:val="left" w:pos="2880" w:leader="none"/>
        </w:tabs>
        <w:bidi w:val="0"/>
        <w:ind w:left="0" w:right="0" w:firstLine="567"/>
        <w:rPr>
          <w:lang w:val="en-US"/>
        </w:rPr>
      </w:pPr>
      <w:r>
        <w:rPr>
          <w:lang w:val="en-US" w:eastAsia="en-US"/>
        </w:rPr>
        <w:t>Каменные здания гиганта города, этого изъязвленного всеми пороками цивилизации лица капиталистического мира Китая, излучали на улицу накопившийся в них за день зной, было жарко. Бездомная нищета, подстелив под себя газету, вповалку спала, прямо на уличном асфальте переулка. В городе золотого тельца, где все покупалось и продавалось, в городе воров, проституток, игорных домов и разврата, наркомании всех видов было так странно слушать быль о героизме, о верности долгу до конца и чудесной помощи.</w:t>
      </w:r>
    </w:p>
    <w:p>
      <w:pPr>
        <w:pStyle w:val="Normal"/>
        <w:widowControl w:val="false"/>
        <w:tabs>
          <w:tab w:val="clear" w:pos="720"/>
          <w:tab w:val="left" w:pos="2880" w:leader="none"/>
        </w:tabs>
        <w:bidi w:val="0"/>
        <w:ind w:left="0" w:right="0" w:firstLine="567"/>
        <w:rPr>
          <w:lang w:val="en-US"/>
        </w:rPr>
      </w:pPr>
      <w:r>
        <w:rPr>
          <w:lang w:val="en-US" w:eastAsia="en-US"/>
        </w:rPr>
        <w:t>Мне стало легче дышать, словно донесся до меня аромат далеких сибирских лесов.</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2880" w:leader="none"/>
        </w:tabs>
        <w:bidi w:val="0"/>
        <w:ind w:left="0" w:right="0" w:firstLine="567"/>
        <w:rPr>
          <w:lang w:val="en-US"/>
        </w:rPr>
      </w:pPr>
      <w:r>
        <w:rPr>
          <w:lang w:val="en-US" w:eastAsia="en-US"/>
        </w:rPr>
        <w:t>* К глубокому сожалению, память не удержала этого имени.</w:t>
      </w:r>
    </w:p>
    <w:p>
      <w:pPr>
        <w:pStyle w:val="Normal"/>
        <w:widowControl w:val="false"/>
        <w:tabs>
          <w:tab w:val="clear" w:pos="720"/>
          <w:tab w:val="left" w:pos="2880" w:leader="none"/>
        </w:tabs>
        <w:bidi w:val="0"/>
        <w:ind w:left="0" w:right="0" w:firstLine="567"/>
        <w:rPr>
          <w:lang w:val="en-US"/>
        </w:rPr>
      </w:pPr>
      <w:r>
        <w:rPr>
          <w:lang w:val="en-US" w:eastAsia="en-US"/>
        </w:rPr>
        <w:t>**Выбор дня Алексея, Божьего человека, заставляет думать, что это и был опознанный святитель, но полной уверенности в этом нет. Краеведы могли бы, покопавшись в архивах Иркутска, установить название крепости и, может быть, имя святителя.</w:t>
      </w:r>
    </w:p>
    <w:p>
      <w:pPr>
        <w:pStyle w:val="Normal"/>
        <w:widowControl w:val="false"/>
        <w:tabs>
          <w:tab w:val="clear" w:pos="720"/>
          <w:tab w:val="left" w:pos="288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s>
        <w:bidi w:val="0"/>
        <w:ind w:left="0" w:right="0" w:firstLine="567"/>
        <w:rPr>
          <w:rFonts w:ascii="Times New Roman" w:hAnsi="Times New Roman"/>
          <w:b/>
          <w:b/>
          <w:sz w:val="28"/>
          <w:lang w:val="en-US" w:eastAsia="en-US"/>
        </w:rPr>
      </w:pPr>
      <w:r>
        <w:rPr>
          <w:b/>
          <w:sz w:val="28"/>
          <w:lang w:val="en-US" w:eastAsia="en-US"/>
        </w:rPr>
      </w:r>
    </w:p>
    <w:p>
      <w:pPr>
        <w:pStyle w:val="Heading2"/>
        <w:numPr>
          <w:ilvl w:val="0"/>
          <w:numId w:val="0"/>
        </w:numPr>
        <w:bidi w:val="0"/>
        <w:ind w:left="0" w:right="0" w:hanging="0"/>
        <w:outlineLvl w:val="1"/>
        <w:rPr>
          <w:lang w:val="en-US"/>
        </w:rPr>
      </w:pPr>
      <w:bookmarkStart w:id="118" w:name="_Toc94344936"/>
      <w:bookmarkStart w:id="119" w:name="_Toc94345027"/>
      <w:r>
        <w:rPr>
          <w:sz w:val="28"/>
          <w:lang w:val="en-US" w:eastAsia="en-US"/>
        </w:rPr>
        <w:t>КОГО ВИДЕЛИ МОЯ МАТЬ И СЕСТРА?</w:t>
      </w:r>
      <w:bookmarkEnd w:id="118"/>
      <w:bookmarkEnd w:id="119"/>
    </w:p>
    <w:p>
      <w:pPr>
        <w:pStyle w:val="Normal"/>
        <w:widowControl w:val="false"/>
        <w:tabs>
          <w:tab w:val="clear" w:pos="720"/>
          <w:tab w:val="left" w:pos="288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880" w:leader="none"/>
        </w:tabs>
        <w:bidi w:val="0"/>
        <w:ind w:left="0" w:right="0" w:firstLine="567"/>
        <w:rPr>
          <w:lang w:val="en-US"/>
        </w:rPr>
      </w:pPr>
      <w:r>
        <w:rPr>
          <w:lang w:val="en-US" w:eastAsia="en-US"/>
        </w:rPr>
        <w:t>- Раньше Троицын день был известен на Украине, а также на значительной территории Руси как, день, когда с особой силой проявляется окружающий нас невидимый мир. В некоторых местностях так и звали его - Русалочный день. Это понятно - в это время вся Природа наполнена силами жизни, все цветет, наливается, размножается, благоухает и радуется бытию. Как никогда, в это время с особой силою ощущается в Природе любовь, напоминающая о единстве всего сущего, зовущая всех к сближению, слиянию. Может быть, именно этот зов заставляет обычно не видимых нами собратьев и сестер проявляться на краткий миг, чтоб улыбнуться нам и исчезнуть.</w:t>
      </w:r>
    </w:p>
    <w:p>
      <w:pPr>
        <w:pStyle w:val="Normal"/>
        <w:widowControl w:val="false"/>
        <w:tabs>
          <w:tab w:val="clear" w:pos="720"/>
          <w:tab w:val="left" w:pos="2880" w:leader="none"/>
        </w:tabs>
        <w:bidi w:val="0"/>
        <w:ind w:left="0" w:right="0" w:firstLine="567"/>
        <w:rPr>
          <w:lang w:val="en-US"/>
        </w:rPr>
      </w:pPr>
      <w:r>
        <w:rPr>
          <w:lang w:val="en-US" w:eastAsia="en-US"/>
        </w:rPr>
        <w:t>Так рассказал мне старый друг, с которым мы проработали несколько лет.</w:t>
      </w:r>
    </w:p>
    <w:p>
      <w:pPr>
        <w:pStyle w:val="Normal"/>
        <w:widowControl w:val="false"/>
        <w:tabs>
          <w:tab w:val="clear" w:pos="720"/>
          <w:tab w:val="left" w:pos="2880" w:leader="none"/>
        </w:tabs>
        <w:bidi w:val="0"/>
        <w:ind w:left="0" w:right="0" w:firstLine="567"/>
        <w:rPr>
          <w:lang w:val="en-US"/>
        </w:rPr>
      </w:pPr>
      <w:r>
        <w:rPr>
          <w:lang w:val="en-US" w:eastAsia="en-US"/>
        </w:rPr>
        <w:t>- Мою мать, когда она была девушкой, высватали в соседнюю деревню верст за шесть от родного села. Как-то в праздничный день захотелось ей навестить родителей.</w:t>
      </w:r>
    </w:p>
    <w:p>
      <w:pPr>
        <w:pStyle w:val="Normal"/>
        <w:widowControl w:val="false"/>
        <w:tabs>
          <w:tab w:val="clear" w:pos="720"/>
          <w:tab w:val="left" w:pos="2880" w:leader="none"/>
        </w:tabs>
        <w:bidi w:val="0"/>
        <w:ind w:left="0" w:right="0" w:firstLine="567"/>
        <w:rPr>
          <w:lang w:val="en-US"/>
        </w:rPr>
      </w:pPr>
      <w:r>
        <w:rPr>
          <w:lang w:val="en-US" w:eastAsia="en-US"/>
        </w:rPr>
        <w:t>Я в то время еще пешком под стол не мог ходить - совсем маленький был. Меня мать взяла на руки, а сестренку - под руку и пошли. Как стали подходить к родному селу, вспомнила мать, что незачем по большаку идти и потом сворачивать на деревенскую улицу, когда можно знакомой тропой пройти к задворкам и огороду родной хаты. Свернули и пошли.</w:t>
      </w:r>
    </w:p>
    <w:p>
      <w:pPr>
        <w:pStyle w:val="Normal"/>
        <w:widowControl w:val="false"/>
        <w:tabs>
          <w:tab w:val="clear" w:pos="720"/>
          <w:tab w:val="left" w:pos="2880" w:leader="none"/>
        </w:tabs>
        <w:bidi w:val="0"/>
        <w:ind w:left="0" w:right="0" w:firstLine="567"/>
        <w:rPr>
          <w:lang w:val="en-US"/>
        </w:rPr>
      </w:pPr>
      <w:r>
        <w:rPr>
          <w:lang w:val="en-US" w:eastAsia="en-US"/>
        </w:rPr>
        <w:t>День был погожий. Солнышко, ветерок по нивам волнами прокатывался. Ну, цветочки там и все прочее - благоухает. И, как рассказала мне потом мать, когда я, подрос, - хорошо, радостно было у нее на душе. И тут она заметила, что не одна она с детьми идет - три девушки неподалеку тоже в том же вроде направлении движутся. Рубахи на них белые, вышитые.</w:t>
      </w:r>
    </w:p>
    <w:p>
      <w:pPr>
        <w:pStyle w:val="Normal"/>
        <w:widowControl w:val="false"/>
        <w:tabs>
          <w:tab w:val="clear" w:pos="720"/>
          <w:tab w:val="left" w:pos="2880" w:leader="none"/>
        </w:tabs>
        <w:bidi w:val="0"/>
        <w:ind w:left="0" w:right="0" w:firstLine="567"/>
        <w:rPr>
          <w:lang w:val="en-US"/>
        </w:rPr>
      </w:pPr>
      <w:r>
        <w:rPr>
          <w:lang w:val="en-US" w:eastAsia="en-US"/>
        </w:rPr>
        <w:t xml:space="preserve">В волосах цветочки, как было в обычае у украинских девушек того времени. Сами веселые, улыбчатые, приплясывают, с места на место перебегают. Только одну странность стала у них замечать мать: от них </w:t>
        <w:softHyphen/>
        <w:t>ни звука!</w:t>
      </w:r>
    </w:p>
    <w:p>
      <w:pPr>
        <w:pStyle w:val="Normal"/>
        <w:widowControl w:val="false"/>
        <w:tabs>
          <w:tab w:val="clear" w:pos="720"/>
          <w:tab w:val="left" w:pos="2880" w:leader="none"/>
        </w:tabs>
        <w:bidi w:val="0"/>
        <w:ind w:left="0" w:right="0" w:firstLine="567"/>
        <w:rPr>
          <w:lang w:val="en-US"/>
        </w:rPr>
      </w:pPr>
      <w:r>
        <w:rPr>
          <w:lang w:val="en-US" w:eastAsia="en-US"/>
        </w:rPr>
        <w:t>И трава под ногами, и стебли покрупнее не шуршат о подол рубахи, когда проходят они, и даже как бы не сгибаются цветочки под ногами. И стала она над этим задумываться, но не успела что-либо надумать, как завидела свою мать на огороде. И она в радостях чуть ли не бегом пустилась к матери, чтоб скорее обнять родную.</w:t>
      </w:r>
    </w:p>
    <w:p>
      <w:pPr>
        <w:pStyle w:val="Normal"/>
        <w:widowControl w:val="false"/>
        <w:tabs>
          <w:tab w:val="clear" w:pos="720"/>
          <w:tab w:val="left" w:pos="2880" w:leader="none"/>
        </w:tabs>
        <w:bidi w:val="0"/>
        <w:ind w:left="0" w:right="0" w:firstLine="567"/>
        <w:rPr>
          <w:lang w:val="en-US"/>
        </w:rPr>
      </w:pPr>
      <w:r>
        <w:rPr>
          <w:lang w:val="en-US" w:eastAsia="en-US"/>
        </w:rPr>
        <w:t>Обнялись, расцеловались. И тут бабушка спрашивает мою маму:</w:t>
      </w:r>
    </w:p>
    <w:p>
      <w:pPr>
        <w:pStyle w:val="Normal"/>
        <w:widowControl w:val="false"/>
        <w:tabs>
          <w:tab w:val="clear" w:pos="720"/>
          <w:tab w:val="left" w:pos="2880" w:leader="none"/>
        </w:tabs>
        <w:bidi w:val="0"/>
        <w:ind w:left="0" w:right="0" w:firstLine="567"/>
        <w:rPr>
          <w:lang w:val="en-US"/>
        </w:rPr>
      </w:pPr>
      <w:r>
        <w:rPr>
          <w:lang w:val="en-US" w:eastAsia="en-US"/>
        </w:rPr>
        <w:t>- Как же ты, доченька, не побоялась идти этой тропой?</w:t>
      </w:r>
    </w:p>
    <w:p>
      <w:pPr>
        <w:pStyle w:val="Normal"/>
        <w:widowControl w:val="false"/>
        <w:tabs>
          <w:tab w:val="clear" w:pos="720"/>
          <w:tab w:val="left" w:pos="2880" w:leader="none"/>
        </w:tabs>
        <w:bidi w:val="0"/>
        <w:ind w:left="0" w:right="0" w:firstLine="567"/>
        <w:rPr>
          <w:lang w:val="en-US"/>
        </w:rPr>
      </w:pPr>
      <w:r>
        <w:rPr>
          <w:lang w:val="en-US" w:eastAsia="en-US"/>
        </w:rPr>
        <w:t>- А чего же мне бояться?</w:t>
      </w:r>
    </w:p>
    <w:p>
      <w:pPr>
        <w:pStyle w:val="Normal"/>
        <w:widowControl w:val="false"/>
        <w:tabs>
          <w:tab w:val="clear" w:pos="720"/>
          <w:tab w:val="left" w:pos="2880" w:leader="none"/>
        </w:tabs>
        <w:bidi w:val="0"/>
        <w:ind w:left="0" w:right="0" w:firstLine="567"/>
        <w:rPr>
          <w:lang w:val="en-US"/>
        </w:rPr>
      </w:pPr>
      <w:r>
        <w:rPr>
          <w:lang w:val="en-US" w:eastAsia="en-US"/>
        </w:rPr>
        <w:t xml:space="preserve">- Да ведь сегодня Троицын день! Тут моя мама ахнула и чуть не упала со страху. Она поняла, что те девушки были не из плоти и крови, а </w:t>
        <w:softHyphen/>
        <w:t>русалки.</w:t>
      </w:r>
    </w:p>
    <w:p>
      <w:pPr>
        <w:pStyle w:val="Normal"/>
        <w:widowControl w:val="false"/>
        <w:tabs>
          <w:tab w:val="clear" w:pos="720"/>
          <w:tab w:val="left" w:pos="2880" w:leader="none"/>
        </w:tabs>
        <w:bidi w:val="0"/>
        <w:ind w:left="0" w:right="0" w:firstLine="567"/>
        <w:rPr>
          <w:lang w:val="en-US"/>
        </w:rPr>
      </w:pPr>
      <w:r>
        <w:rPr>
          <w:lang w:val="en-US" w:eastAsia="en-US"/>
        </w:rPr>
        <w:t>Свое повествование мой старый друг закончил следующими словами.</w:t>
      </w:r>
    </w:p>
    <w:p>
      <w:pPr>
        <w:pStyle w:val="Normal"/>
        <w:widowControl w:val="false"/>
        <w:tabs>
          <w:tab w:val="clear" w:pos="720"/>
          <w:tab w:val="left" w:pos="2880" w:leader="none"/>
        </w:tabs>
        <w:bidi w:val="0"/>
        <w:ind w:left="0" w:right="0" w:firstLine="567"/>
        <w:rPr>
          <w:lang w:val="en-US"/>
        </w:rPr>
      </w:pPr>
      <w:r>
        <w:rPr>
          <w:lang w:val="en-US" w:eastAsia="en-US"/>
        </w:rPr>
        <w:t>- Когда я в той интеллигентной среде, в которой мне пришлось вращаться и работать почти всю жизнь, рассказывал про этот случай с моей матерью, то восторга ни в ком не вызывал, а только пожимание плечами и переглядывание друг с другом. А один сердобольный приятель шепотом на ухо сказал, что нынешние ученые все такие рассказы считают суевериями, баснями, выдумками и поэтому лучше о таких вещах не говорить.</w:t>
      </w:r>
    </w:p>
    <w:p>
      <w:pPr>
        <w:pStyle w:val="Normal"/>
        <w:widowControl w:val="false"/>
        <w:tabs>
          <w:tab w:val="clear" w:pos="720"/>
          <w:tab w:val="left" w:pos="2880" w:leader="none"/>
        </w:tabs>
        <w:bidi w:val="0"/>
        <w:ind w:left="0" w:right="0" w:firstLine="567"/>
        <w:rPr>
          <w:lang w:val="en-US"/>
        </w:rPr>
      </w:pPr>
      <w:r>
        <w:rPr>
          <w:lang w:val="en-US" w:eastAsia="en-US"/>
        </w:rPr>
        <w:t>А я так думаю - если уж эти ученые все так хорошо знают, то пусть мне объяснят, кого видели моя мать и сестра.</w:t>
      </w:r>
    </w:p>
    <w:p>
      <w:pPr>
        <w:pStyle w:val="Normal"/>
        <w:widowControl w:val="false"/>
        <w:tabs>
          <w:tab w:val="clear" w:pos="720"/>
          <w:tab w:val="left" w:pos="2880" w:leader="none"/>
        </w:tabs>
        <w:bidi w:val="0"/>
        <w:ind w:left="0" w:right="0" w:firstLine="567"/>
        <w:rPr>
          <w:lang w:val="en-US"/>
        </w:rPr>
      </w:pPr>
      <w:r>
        <w:rPr>
          <w:lang w:val="en-US" w:eastAsia="en-US"/>
        </w:rPr>
        <w:t>У них, ученых, для таких объяснений всегда припасено одно слово, на которое все и валят, - галлюцинация.</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Но тогда я им скажу, что они сами для меня тоже галлюцинация.</w:t>
      </w:r>
    </w:p>
    <w:p>
      <w:pPr>
        <w:pStyle w:val="Normal"/>
        <w:widowControl w:val="false"/>
        <w:tabs>
          <w:tab w:val="clear" w:pos="720"/>
          <w:tab w:val="left" w:pos="1872" w:leader="none"/>
          <w:tab w:val="left" w:pos="302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872" w:leader="none"/>
          <w:tab w:val="left" w:pos="3024" w:leader="none"/>
          <w:tab w:val="left" w:pos="460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20" w:name="_Toc94344937"/>
      <w:bookmarkStart w:id="121" w:name="_Toc94345028"/>
      <w:r>
        <w:rPr>
          <w:sz w:val="28"/>
          <w:lang w:val="en-US" w:eastAsia="en-US"/>
        </w:rPr>
        <w:t>ВЗОРВАЛСЯ ...СТАКАН С ВОДОЙ</w:t>
      </w:r>
      <w:bookmarkEnd w:id="120"/>
      <w:bookmarkEnd w:id="121"/>
    </w:p>
    <w:p>
      <w:pPr>
        <w:pStyle w:val="Normal"/>
        <w:widowControl w:val="false"/>
        <w:tabs>
          <w:tab w:val="clear" w:pos="720"/>
          <w:tab w:val="left" w:pos="1872" w:leader="none"/>
          <w:tab w:val="left" w:pos="302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В тот зимний вечер мы, обитатели 6-й квартиры дома 56 по улице Волкова в Змеиногорске, разместились перед телевизором, который стоял в углу направо от окна. В другом углу (налево от окна) стоял комод, на который молодая хозяйка Л. пару часов тому назад поставила стакан с водой. Старая хозяйка А. А. В. любила смотреть телевизионные передачи лежа и поэтому улеглась на кровать, прилегающую к комоду. Л. уселась в середине комнаты под лампой и занялась вязанием. Я, потерявший зрение, воспринимал передачу только на слух и поэтому уселся на стул у входной двери. Все мы внимательно слушали выступление М. С. Горбачева на международном форуме в Москве.</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Вдруг раздался треск и звук, который можно охарактеризовать одним словом - взрыв. При этом стакан разлетелся на мелкие осколки, величиной с полфасолины и меньше. Некоторые осколки отлетели на расстояние полутора метров. Уцелело только дно стакана, которое оказалось испещренным мелкими трещинами (мы его сохраняем).</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Взрыв стакана с водой произвел на всех нас сильное впечатление. Какая сила действовала? Откуда она явилась? Может быть, время принесет ответы... Это произошло вечером 16 февраля 1987 года.</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Дальнейшие события показали, что описанный выше взрыв воды в стакане не должен рассматриваться как единичное явление, так как такого рода явления в то же время происходили и происходят в нашей стране и за рубежом, о чем свидетельствует один наш молодой друг (Б. О. Б.). Он сообщил следующее: "В 1982-1983 гг. В. Скребцов побывал на Кавказе в горах православных отшельников вблизи Афона. Там ему рассказали об отшельнике, живущем среди них, который, осеняя стакан крестным знамением и сотворяя молитву, каждый раз разрывал стакан с водой на части".</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От автора.</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Моя гостья, кавказская ясновидящая А., провела ночь в комнате, где произошел описанный взрыв стакана с водой. Наутро она дала следующее объяснение о данном событии.</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Старая хозяйка питала ненависть ко мне, автору этих заметок. Ее враждебное чувство в виде энергетического снаряда устремилось ко мне, но было отброшено светлой энергией и направлено в стакан, где он произвел взрыв. Считаю, это объяснение в точности соответствует действительности, и приношу А. глубокую благодарность.</w:t>
      </w:r>
    </w:p>
    <w:p>
      <w:pPr>
        <w:pStyle w:val="Normal"/>
        <w:widowControl w:val="false"/>
        <w:tabs>
          <w:tab w:val="clear" w:pos="720"/>
          <w:tab w:val="left" w:pos="1872" w:leader="none"/>
          <w:tab w:val="left" w:pos="302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872" w:leader="none"/>
          <w:tab w:val="left" w:pos="3024" w:leader="none"/>
          <w:tab w:val="left" w:pos="460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22" w:name="_Toc94344938"/>
      <w:bookmarkStart w:id="123" w:name="_Toc94345029"/>
      <w:r>
        <w:rPr>
          <w:sz w:val="28"/>
          <w:lang w:val="en-US" w:eastAsia="en-US"/>
        </w:rPr>
        <w:t>ЦВЕТЫ</w:t>
      </w:r>
      <w:bookmarkEnd w:id="122"/>
      <w:bookmarkEnd w:id="123"/>
    </w:p>
    <w:p>
      <w:pPr>
        <w:pStyle w:val="Normal"/>
        <w:widowControl w:val="false"/>
        <w:tabs>
          <w:tab w:val="clear" w:pos="720"/>
          <w:tab w:val="left" w:pos="1872" w:leader="none"/>
          <w:tab w:val="left" w:pos="302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872" w:leader="none"/>
          <w:tab w:val="left" w:pos="3024" w:leader="none"/>
          <w:tab w:val="left" w:pos="4608" w:leader="none"/>
        </w:tabs>
        <w:bidi w:val="0"/>
        <w:ind w:left="0" w:right="0" w:hanging="0"/>
        <w:jc w:val="center"/>
        <w:rPr>
          <w:lang w:val="en-US"/>
        </w:rPr>
      </w:pPr>
      <w:r>
        <w:rPr>
          <w:lang w:val="en-US" w:eastAsia="en-US"/>
        </w:rPr>
        <w:t>(Рассказала Р. С. К-ко из Усть-Каменогорска)</w:t>
      </w:r>
    </w:p>
    <w:p>
      <w:pPr>
        <w:pStyle w:val="Normal"/>
        <w:widowControl w:val="false"/>
        <w:tabs>
          <w:tab w:val="clear" w:pos="720"/>
          <w:tab w:val="left" w:pos="1872" w:leader="none"/>
          <w:tab w:val="left" w:pos="302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Это было летним утром. Мне нужно было освежить в вазе букет, я по привычке направилась к флоксам. Эти цветы были пышные, и из них легче всего составляются букеты. Подошла к клумбе, не помню, что отвлекло мое внимание, но я не сразу срезала цветы. И когда наклонилась к клумбе, чтобы сделать это, неожиданно уловила легкий трепет, цветы мелко-мелко подрагивали. Я перевела взгляд на другие растения, рядом в огороде росли щавель, помидоры, другие растения. Все было тихо, даже на деревьях лист не шелестел. Странное чувство неожиданного явления взволновало меня. Мелькнула мысль - цветы боятся, мне стало не по себе, неловко, и вместе с тем чувство жалости проникло в сердце. Я погладила цветы, прошептала: "Не бойтесь. Я вас не трону" - и отошла. Сомнения пронизывали мое сознание. Как быть? Что поставить в вазу? Срезать другие цветы? А если им тоже страшно? А может быть, я преувеличиваю происходящее? До сих пор вопрос, что ставить в вазу (мы так привыкли видеть вокруг цветы), для меня не решен. Всякий раз, когда в доме появляются цветы, я вспоминаю случай с флоксами.</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От автора.</w:t>
      </w:r>
    </w:p>
    <w:p>
      <w:pPr>
        <w:pStyle w:val="Normal"/>
        <w:widowControl w:val="false"/>
        <w:tabs>
          <w:tab w:val="clear" w:pos="720"/>
          <w:tab w:val="left" w:pos="1872" w:leader="none"/>
          <w:tab w:val="left" w:pos="3024" w:leader="none"/>
          <w:tab w:val="left" w:pos="4608" w:leader="none"/>
        </w:tabs>
        <w:bidi w:val="0"/>
        <w:ind w:left="0" w:right="0" w:firstLine="567"/>
        <w:rPr>
          <w:lang w:val="en-US"/>
        </w:rPr>
      </w:pPr>
      <w:r>
        <w:rPr>
          <w:lang w:val="en-US" w:eastAsia="en-US"/>
        </w:rPr>
        <w:t>Все живое может радоваться и печалиться соразмерно со своим сознанием. Опыты индийского ученого Бхоша* блестяще доказали высокую чувствительность цветов, которые реагировали даже на появление облачка на небе. Хозяйка, отказавшаяся срезать затрепетавшие от страха цветы и пожалевшая их, была права, ибо все живет и чувствует.</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left" w:pos="720" w:leader="none"/>
          <w:tab w:val="left" w:pos="3600" w:leader="none"/>
        </w:tabs>
        <w:bidi w:val="0"/>
        <w:ind w:left="0" w:right="0" w:firstLine="567"/>
        <w:rPr>
          <w:lang w:val="en-US"/>
        </w:rPr>
      </w:pPr>
      <w:r>
        <w:rPr>
          <w:lang w:val="en-US" w:eastAsia="en-US"/>
        </w:rPr>
        <w:t>* Бхош Джагадис Чандер (1858-1937 гг.) - известный индийский физиолог и биофизик, основатель и директор Научно-исследовательского института физиологии в Калькутте; открыл биоэлектрическую деятельность растительных организмов. Это хотя и открывало новую страницу в физиологии, долгое время не принималось всерьез, так как сам Бхош пытался объяснить его с точки зрения древнеиндуистских взглядов на роль "психической энергии" в природе.</w:t>
      </w:r>
    </w:p>
    <w:p>
      <w:pPr>
        <w:pStyle w:val="Normal"/>
        <w:widowControl w:val="false"/>
        <w:tabs>
          <w:tab w:val="left" w:pos="720" w:leader="none"/>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left" w:pos="720" w:leader="none"/>
          <w:tab w:val="left" w:pos="360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24" w:name="_Toc94344939"/>
      <w:bookmarkStart w:id="125" w:name="_Toc94345030"/>
      <w:r>
        <w:rPr>
          <w:sz w:val="28"/>
          <w:lang w:val="en-US" w:eastAsia="en-US"/>
        </w:rPr>
        <w:t>СЛУЧАЙ ИЗ МОЕЙ ЖИЗНИ</w:t>
      </w:r>
      <w:bookmarkEnd w:id="124"/>
      <w:bookmarkEnd w:id="125"/>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lang w:val="en-US"/>
        </w:rPr>
      </w:pPr>
      <w:r>
        <w:rPr>
          <w:lang w:val="en-US" w:eastAsia="en-US"/>
        </w:rPr>
        <w:t>В августе прошлого года по семейным обстоятельствам я переехала в другую квартиру. Сделала сама ремонт. Думала, что все в порядке, но не тут-то было. Когда возвращалась домой, то иногда не могла, открыть замок квартиры. Сосед свободно открывал, а я не могла.</w:t>
      </w:r>
    </w:p>
    <w:p>
      <w:pPr>
        <w:pStyle w:val="Normal"/>
        <w:widowControl w:val="false"/>
        <w:tabs>
          <w:tab w:val="clear" w:pos="720"/>
          <w:tab w:val="left" w:pos="3600" w:leader="none"/>
        </w:tabs>
        <w:bidi w:val="0"/>
        <w:ind w:left="0" w:right="0" w:firstLine="567"/>
        <w:rPr>
          <w:lang w:val="en-US"/>
        </w:rPr>
      </w:pPr>
      <w:r>
        <w:rPr>
          <w:lang w:val="en-US" w:eastAsia="en-US"/>
        </w:rPr>
        <w:t>Сын поставил новый замок. Явление это продолжалось. Когда я смотрела телевизор, то иногда он сам собой переключался с одного канала на другой.</w:t>
      </w:r>
    </w:p>
    <w:p>
      <w:pPr>
        <w:pStyle w:val="Normal"/>
        <w:widowControl w:val="false"/>
        <w:tabs>
          <w:tab w:val="clear" w:pos="720"/>
          <w:tab w:val="left" w:pos="3600" w:leader="none"/>
        </w:tabs>
        <w:bidi w:val="0"/>
        <w:ind w:left="0" w:right="0" w:firstLine="567"/>
        <w:rPr>
          <w:lang w:val="en-US"/>
        </w:rPr>
      </w:pPr>
      <w:r>
        <w:rPr>
          <w:lang w:val="en-US" w:eastAsia="en-US"/>
        </w:rPr>
        <w:t xml:space="preserve">Но самое интересное произошло однажды утром. Проснулась, с режущими болями в горле (как будто бритвой режут). Я врач. Посмотрела горло </w:t>
        <w:softHyphen/>
        <w:t>все в порядке, зев чистый. Стала глотать - боли совершенно нет, а резь держится, (она не проходила около двух дней).</w:t>
      </w:r>
    </w:p>
    <w:p>
      <w:pPr>
        <w:pStyle w:val="Normal"/>
        <w:widowControl w:val="false"/>
        <w:tabs>
          <w:tab w:val="clear" w:pos="720"/>
          <w:tab w:val="left" w:pos="3600" w:leader="none"/>
        </w:tabs>
        <w:bidi w:val="0"/>
        <w:ind w:left="0" w:right="0" w:firstLine="567"/>
        <w:rPr>
          <w:lang w:val="en-US"/>
        </w:rPr>
      </w:pPr>
      <w:r>
        <w:rPr>
          <w:lang w:val="en-US" w:eastAsia="en-US"/>
        </w:rPr>
        <w:t>В моей комнате есть любимый уголок, где я провожу все свое свободное время: читаю литературу, составляю схемы и различные рекомендации для своих больных, для их лечения. Все это делаю с большой любовью. И вдруг все пропало - мне ничего не хочется делать, и когда я подходила к своему столу, то появлялось такое впечатление, что меня кто-то уводит от стола. Мне это показалось странным, решила, что я стала ленивой (хотя без дела не оставалась, занималась другим).</w:t>
      </w:r>
    </w:p>
    <w:p>
      <w:pPr>
        <w:pStyle w:val="Normal"/>
        <w:widowControl w:val="false"/>
        <w:tabs>
          <w:tab w:val="clear" w:pos="720"/>
          <w:tab w:val="left" w:pos="3600" w:leader="none"/>
        </w:tabs>
        <w:bidi w:val="0"/>
        <w:ind w:left="0" w:right="0" w:firstLine="567"/>
        <w:rPr>
          <w:lang w:val="en-US"/>
        </w:rPr>
      </w:pPr>
      <w:r>
        <w:rPr>
          <w:lang w:val="en-US" w:eastAsia="en-US"/>
        </w:rPr>
        <w:t>И вот однажды случайно я услышала подобный разговор между двумя женщинами. Одна из них говорит: "Пошла на старую квартиру и привела домового домой, и все прекратилось".</w:t>
      </w:r>
    </w:p>
    <w:p>
      <w:pPr>
        <w:pStyle w:val="Normal"/>
        <w:widowControl w:val="false"/>
        <w:tabs>
          <w:tab w:val="clear" w:pos="720"/>
          <w:tab w:val="left" w:pos="3600" w:leader="none"/>
        </w:tabs>
        <w:bidi w:val="0"/>
        <w:ind w:left="0" w:right="0" w:firstLine="567"/>
        <w:rPr>
          <w:lang w:val="en-US"/>
        </w:rPr>
      </w:pPr>
      <w:r>
        <w:rPr>
          <w:lang w:val="en-US" w:eastAsia="en-US"/>
        </w:rPr>
        <w:t>Я последовала ее примеру. Пришла на свою старую квартиру и говорю: "Домовой, милый мой, пошли домой". Пришли мы с ним домой. И через три дня все явления в моей квартире прекратились. Вновь появилась любовь к своему делу, по-прежнему работаю и читаю свои любимые книги. Первое время я как бы чувствовала его рядом, даже казалось, что, когда я возвращаюсь домой, он встречает меня ласковый, и мы оба довольны".</w:t>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lang w:val="en-US"/>
        </w:rPr>
      </w:pPr>
      <w:r>
        <w:rPr>
          <w:i/>
          <w:lang w:val="en-US" w:eastAsia="en-US"/>
        </w:rPr>
        <w:t>От автора.</w:t>
      </w:r>
    </w:p>
    <w:p>
      <w:pPr>
        <w:pStyle w:val="Normal"/>
        <w:widowControl w:val="false"/>
        <w:tabs>
          <w:tab w:val="clear" w:pos="720"/>
          <w:tab w:val="left" w:pos="3600" w:leader="none"/>
        </w:tabs>
        <w:bidi w:val="0"/>
        <w:ind w:left="0" w:right="0" w:firstLine="567"/>
        <w:rPr>
          <w:lang w:val="en-US"/>
        </w:rPr>
      </w:pPr>
      <w:r>
        <w:rPr>
          <w:lang w:val="en-US" w:eastAsia="en-US"/>
        </w:rPr>
        <w:t>Будет ошибкой думать, что повествования о домовых присущи только русскому фольклору. Они встречаются и у других народов. В этом отношении интересен случай, описанный в книге Синнета "Тайны природы"'. Место действия - Индия. Время - годы владычества англичан. Англичанин, владелец крупной усадьбы с садом и различными приусадебными постройками, обратил внимание, что в отчете по израсходованным деньгам, представленным ему домоправителем каждый месяц, появляется запись, указывающая на весьма скромную сумму, израсходованную на подношение духу дома, другими словами домовому**. Найдя такие подношения абсурдными и противоречащими здравому рассудку, англичанин категорически запретил прибегать к таким подношениям. Домоправитель выполнил волю хозяина, но с того дня в доме начали проявляться различные странности, слышались какие-то звучания (каких раньше не было) и одно за другим стали происходить неприятные события, поломки и даже несчастные случаи с людьми. Эти события приняли такой размер, что все обитатели дома (в том числе и сам хозяин) пришли к убеждению, что эти явления - месть духа дома. Тогда хозяин приказал возобновить подношение духу, и с того момента все странности и несчастные случаи в доме прекратились.</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 А. П. Синнет "Тайны природы" (автор сочинений "Эзотерический буддизм", "Развитие души"). Издано теософическим обществом в Бенаресе и Лондоне в 1901 г.</w:t>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 Домовой - один из самых популярных персонажей в крестьянских верованиях, дух, смотрящий (по народному поверью) за домом. Он относится благожелательно к людям, скотине, смотрит за порядком в доме, ходит за лошадьми, заплетает им гривы. В то же время любит почет и порядок и не прочь мстить людям, относящимся к нему недостаточно уважительно, иногда начинает проказить над людьми, душить их, гоняет лошадей. Перебираясь из одного дома в другой, хозяйка берет горшок, в котором никогда ничего не варила, кладет в него уголья и вызывает его (домового) вместе с собой на новое жилье. Домового можно видеть в хлеву в ночь Светлого Христова Воскресенья; видевшие его запомнили только то, что он космат, так как он отшибает память (Энциклопедический словарь "Гранат", т. 18).</w:t>
      </w:r>
    </w:p>
    <w:p>
      <w:pPr>
        <w:pStyle w:val="Normal"/>
        <w:widowControl w:val="false"/>
        <w:tabs>
          <w:tab w:val="clear" w:pos="720"/>
          <w:tab w:val="left" w:pos="3600"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26" w:name="_Toc94344940"/>
      <w:bookmarkStart w:id="127" w:name="_Toc94345031"/>
      <w:r>
        <w:rPr>
          <w:sz w:val="28"/>
          <w:lang w:val="en-US" w:eastAsia="en-US"/>
        </w:rPr>
        <w:t>ЗНАКИ ОГНЕННОГО ПУТИ</w:t>
      </w:r>
      <w:bookmarkEnd w:id="126"/>
      <w:bookmarkEnd w:id="127"/>
    </w:p>
    <w:p>
      <w:pPr>
        <w:pStyle w:val="Normal"/>
        <w:widowControl w:val="false"/>
        <w:tabs>
          <w:tab w:val="clear" w:pos="720"/>
          <w:tab w:val="left" w:pos="3600"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Это записи небольшого количества тех знаков, которые вспыхивают как огненные вехи на великом пути человеческого духовного восхождения.</w:t>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Бесконечно разнообразными могут быть они, как бесконечно разнообразны и те, кто устремились к Вечному Свету.</w:t>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Знаки умножаются по мере того, как человек овладевает своей низшей природой - насколько он из раба страстей становится их господином...</w:t>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Пусть эти записи послужат ободрением тем, кто устремились по огненному пути.</w:t>
      </w:r>
    </w:p>
    <w:p>
      <w:pPr>
        <w:pStyle w:val="Normal"/>
        <w:widowControl w:val="false"/>
        <w:tabs>
          <w:tab w:val="clear" w:pos="720"/>
          <w:tab w:val="left" w:pos="3600"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 w:val="left" w:pos="4032"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СБИТЫЙ САМОЛЕТ</w:t>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В бурные тридцатые годы, когда японские милитаристы захватили Маньчжурию, в том числе и переполненный русскими эмигрантами город Харбин, в ясный осенний день русский юноша шел по окраинной улице этого города. Он не был беженцем - он родился в Маньчжурии, куда переселились его родители, когда началась строиться Китайская Восточная железная дорога.</w:t>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Впрочем, он был юноша с некоторыми странностями: его не увлекала погоня за наживой, он любил поэзию, музыку, сам талантливо писал стихи и не только играл на пианино, но вдохновенно импровизировал. И еще одна особенность - он иногда слышал чей-то голос, которого ни один из присутствующих не слышал... Откуда-то доносились иногда отдельные слова и фразы. Но он этому не придавал значения, считая, что у других людей тоже так бывает, - мало ли что рождается в голове...</w:t>
      </w:r>
    </w:p>
    <w:p>
      <w:pPr>
        <w:pStyle w:val="Normal"/>
        <w:widowControl w:val="false"/>
        <w:tabs>
          <w:tab w:val="clear" w:pos="720"/>
          <w:tab w:val="left" w:pos="3600" w:leader="none"/>
          <w:tab w:val="left" w:pos="4032" w:leader="none"/>
        </w:tabs>
        <w:bidi w:val="0"/>
        <w:ind w:left="0" w:right="0" w:firstLine="567"/>
        <w:rPr>
          <w:lang w:val="en-US"/>
        </w:rPr>
      </w:pPr>
      <w:r>
        <w:rPr>
          <w:lang w:val="en-US" w:eastAsia="en-US"/>
        </w:rPr>
        <w:t>Если бы он рассказал об этом знающему человеку, тот сказал бы ему, что у него большие накопления от прошлых жизней, что его талантливость есть не что иное, как проявление сил духа, психической энергии, которая рвется к действию. И еще много другого сказал бы знающий человек и порадовался бы, узнав про слышание голоса... Словом, молодой человек, не отличаясь от других внешне, весьма отличался внутренне от своих сверстников, составляющих планы, в каком ресторане устроить ужин и каких пригласить девчонок.</w:t>
      </w:r>
    </w:p>
    <w:p>
      <w:pPr>
        <w:pStyle w:val="Normal"/>
        <w:widowControl w:val="false"/>
        <w:tabs>
          <w:tab w:val="clear" w:pos="720"/>
          <w:tab w:val="left" w:pos="3168" w:leader="none"/>
        </w:tabs>
        <w:bidi w:val="0"/>
        <w:ind w:left="0" w:right="0" w:firstLine="567"/>
        <w:rPr>
          <w:lang w:val="en-US"/>
        </w:rPr>
      </w:pPr>
      <w:r>
        <w:rPr>
          <w:lang w:val="en-US" w:eastAsia="en-US"/>
        </w:rPr>
        <w:t>В тот день, когда он шел по окраинной улице Харбина, помахивая тросточкой (тогда тросточки были в моде), он задумался о том, что только что прочел в "Агни-йоге", - о могуществе скрытой в человеке психической энергии, которая может дать почти беспредельную мощь в зависимости от его душевной чистоты и степени познания.</w:t>
      </w:r>
    </w:p>
    <w:p>
      <w:pPr>
        <w:pStyle w:val="Normal"/>
        <w:widowControl w:val="false"/>
        <w:tabs>
          <w:tab w:val="clear" w:pos="720"/>
          <w:tab w:val="left" w:pos="3168" w:leader="none"/>
        </w:tabs>
        <w:bidi w:val="0"/>
        <w:ind w:left="0" w:right="0" w:firstLine="567"/>
        <w:rPr>
          <w:lang w:val="en-US"/>
        </w:rPr>
      </w:pPr>
      <w:r>
        <w:rPr>
          <w:lang w:val="en-US" w:eastAsia="en-US"/>
        </w:rPr>
        <w:t>Гул авиационных моторов, донесшийся с неба, заставил его поднять голову. Высоко в небе два японских самолета совершали учебный воздушный бой - один самолет атаковал другой, доносились короткие пулеметные очереди.</w:t>
      </w:r>
    </w:p>
    <w:p>
      <w:pPr>
        <w:pStyle w:val="Normal"/>
        <w:widowControl w:val="false"/>
        <w:tabs>
          <w:tab w:val="clear" w:pos="720"/>
          <w:tab w:val="left" w:pos="3168" w:leader="none"/>
        </w:tabs>
        <w:bidi w:val="0"/>
        <w:ind w:left="0" w:right="0" w:firstLine="567"/>
        <w:rPr>
          <w:lang w:val="en-US"/>
        </w:rPr>
      </w:pPr>
      <w:r>
        <w:rPr>
          <w:lang w:val="en-US" w:eastAsia="en-US"/>
        </w:rPr>
        <w:t>Юноша напрягся - он был достаточно начитан и умен, чтобы различить хищный оскал милитаристской Японии за пышными фразами о "Восточной Зоне благополучия", создаваемой ею, он знал, что Япония готовится к нападению на его собственную родину, что ее манят сибирские просторы. Кроме того, ему жаль было добродушных китайских крестьян, которых японцы сгоняли с насиженных мест и творили насилия...</w:t>
      </w:r>
    </w:p>
    <w:p>
      <w:pPr>
        <w:pStyle w:val="Normal"/>
        <w:widowControl w:val="false"/>
        <w:tabs>
          <w:tab w:val="clear" w:pos="720"/>
          <w:tab w:val="left" w:pos="3168" w:leader="none"/>
        </w:tabs>
        <w:bidi w:val="0"/>
        <w:ind w:left="0" w:right="0" w:firstLine="567"/>
        <w:rPr>
          <w:lang w:val="en-US"/>
        </w:rPr>
      </w:pPr>
      <w:r>
        <w:rPr>
          <w:lang w:val="en-US" w:eastAsia="en-US"/>
        </w:rPr>
        <w:t>- Эх, вот бы тут применить свою психическую энергию и сбить один самолет! - молнией пронеслось у него в голове.</w:t>
      </w:r>
    </w:p>
    <w:p>
      <w:pPr>
        <w:pStyle w:val="Normal"/>
        <w:widowControl w:val="false"/>
        <w:tabs>
          <w:tab w:val="clear" w:pos="720"/>
          <w:tab w:val="left" w:pos="3168" w:leader="none"/>
        </w:tabs>
        <w:bidi w:val="0"/>
        <w:ind w:left="0" w:right="0" w:firstLine="567"/>
        <w:rPr>
          <w:lang w:val="en-US"/>
        </w:rPr>
      </w:pPr>
      <w:r>
        <w:rPr>
          <w:lang w:val="en-US" w:eastAsia="en-US"/>
        </w:rPr>
        <w:t>Он вскинул тросточку к плечу, как винтовку, и стал тщательно прицеливаться в атакующий самолет. В его воображении тросточка перестала быть тросточкой, - это была астра, то таинственное оружие, которым волхвы в незапамятной древности могли уничтожать целые армии... Он напряженно "ловил на мушку" самолет и в тот момент, когда ему показалось, что он действительно "поймал", со всею решимостью "нажал" спусковой крючок.</w:t>
      </w:r>
    </w:p>
    <w:p>
      <w:pPr>
        <w:pStyle w:val="Normal"/>
        <w:widowControl w:val="false"/>
        <w:tabs>
          <w:tab w:val="clear" w:pos="720"/>
          <w:tab w:val="left" w:pos="3168" w:leader="none"/>
        </w:tabs>
        <w:bidi w:val="0"/>
        <w:ind w:left="0" w:right="0" w:firstLine="567"/>
        <w:rPr>
          <w:lang w:val="en-US"/>
        </w:rPr>
      </w:pPr>
      <w:r>
        <w:rPr>
          <w:lang w:val="en-US" w:eastAsia="en-US"/>
        </w:rPr>
        <w:t>А дальше? В тот же миг пламенем объятый самолет стал камнем падать вниз, и только немного спустя, донесся гул взрыва. Юноша ошеломленно оглянулся, не видел ли кто-нибудь, как он целился в самолет.</w:t>
      </w:r>
    </w:p>
    <w:p>
      <w:pPr>
        <w:pStyle w:val="Normal"/>
        <w:widowControl w:val="false"/>
        <w:tabs>
          <w:tab w:val="clear" w:pos="720"/>
          <w:tab w:val="left" w:pos="3168" w:leader="none"/>
        </w:tabs>
        <w:bidi w:val="0"/>
        <w:ind w:left="0" w:right="0" w:firstLine="567"/>
        <w:rPr>
          <w:lang w:val="en-US"/>
        </w:rPr>
      </w:pPr>
      <w:r>
        <w:rPr>
          <w:lang w:val="en-US" w:eastAsia="en-US"/>
        </w:rPr>
        <w:t>По окраинной улице шла одна-единственная древняя старуха. Та, конечно, не побежит в японскую жандармерию с доносом. Он облегченно вздохнул, но все же поскорее зашагал прочь.</w:t>
      </w:r>
    </w:p>
    <w:p>
      <w:pPr>
        <w:pStyle w:val="Normal"/>
        <w:widowControl w:val="false"/>
        <w:tabs>
          <w:tab w:val="clear" w:pos="720"/>
          <w:tab w:val="left" w:pos="3168" w:leader="none"/>
        </w:tabs>
        <w:bidi w:val="0"/>
        <w:ind w:left="0" w:right="0" w:firstLine="567"/>
        <w:rPr>
          <w:lang w:val="en-US"/>
        </w:rPr>
      </w:pPr>
      <w:r>
        <w:rPr>
          <w:lang w:val="en-US" w:eastAsia="en-US"/>
        </w:rPr>
        <w:t>Тех, кому описанный случай покажется слишком невероятным, отсылаем к статье "Шарлатанство или Новая формула энергии", напечатанной в "Комсомольской правде" от 10 марта 1974 года.</w:t>
      </w:r>
    </w:p>
    <w:p>
      <w:pPr>
        <w:pStyle w:val="Normal"/>
        <w:widowControl w:val="false"/>
        <w:tabs>
          <w:tab w:val="clear" w:pos="720"/>
          <w:tab w:val="left" w:pos="3168" w:leader="none"/>
        </w:tabs>
        <w:bidi w:val="0"/>
        <w:ind w:left="0" w:right="0" w:firstLine="567"/>
        <w:rPr>
          <w:lang w:val="en-US"/>
        </w:rPr>
      </w:pPr>
      <w:r>
        <w:rPr>
          <w:lang w:val="en-US" w:eastAsia="en-US"/>
        </w:rPr>
        <w:t>В статье сообщается, что газеты Западной Европы полны сообщений об Урии Геллере, который легким прикосновением пальца гнет и ломает ножи и вилки. Его выступления также передавались по телевидению. Самое интересное то, что во время выступления Геллера по телевидению у многих телезрителей дома вилки и ножи поломались сами собой. А жительница Ганновера предъявила телевизионной компании иск: у нее погнулся столовый прибор из 56 предметов.</w:t>
      </w:r>
    </w:p>
    <w:p>
      <w:pPr>
        <w:pStyle w:val="Normal"/>
        <w:widowControl w:val="false"/>
        <w:tabs>
          <w:tab w:val="clear" w:pos="720"/>
          <w:tab w:val="left" w:pos="3168" w:leader="none"/>
        </w:tabs>
        <w:bidi w:val="0"/>
        <w:ind w:left="0" w:right="0" w:firstLine="567"/>
        <w:rPr>
          <w:lang w:val="en-US"/>
        </w:rPr>
      </w:pPr>
      <w:r>
        <w:rPr>
          <w:lang w:val="en-US" w:eastAsia="en-US"/>
        </w:rPr>
        <w:t>Психическая энергия в руках человеческих есть самое страшное оружие (</w:t>
      </w:r>
      <w:r>
        <w:rPr>
          <w:i/>
          <w:lang w:val="en-US" w:eastAsia="en-US"/>
        </w:rPr>
        <w:t>Мир Огненный, ч. IІІ, § 409</w:t>
      </w:r>
      <w:r>
        <w:rPr>
          <w:lang w:val="en-US" w:eastAsia="en-US"/>
        </w:rPr>
        <w:t>).</w:t>
      </w:r>
    </w:p>
    <w:p>
      <w:pPr>
        <w:pStyle w:val="Normal"/>
        <w:widowControl w:val="false"/>
        <w:tabs>
          <w:tab w:val="clear" w:pos="720"/>
          <w:tab w:val="left" w:pos="316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168"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СЛУЧАЙНОСТЬ ИЛИ ЗЛАЯ ВОЛЯ?</w:t>
      </w:r>
    </w:p>
    <w:p>
      <w:pPr>
        <w:pStyle w:val="Normal"/>
        <w:widowControl w:val="false"/>
        <w:tabs>
          <w:tab w:val="clear" w:pos="720"/>
          <w:tab w:val="left" w:pos="3168" w:leader="none"/>
        </w:tabs>
        <w:bidi w:val="0"/>
        <w:ind w:left="0" w:right="0" w:firstLine="567"/>
        <w:rPr>
          <w:lang w:val="en-US"/>
        </w:rPr>
      </w:pPr>
      <w:r>
        <w:rPr>
          <w:lang w:val="en-US" w:eastAsia="en-US"/>
        </w:rPr>
        <w:t>Игорь Николаевич шел по тротуару главной улицы Змеиногорска. Следует особо отметить, что тротуары по обеим сторонам улицы были значительно выше самой улицы, улица же представляла собой как бы широкий, плоский желоб между ними с наклоном вниз, в ту сторону, куда шел Игорь Николаевич.</w:t>
      </w:r>
    </w:p>
    <w:p>
      <w:pPr>
        <w:pStyle w:val="Normal"/>
        <w:widowControl w:val="false"/>
        <w:tabs>
          <w:tab w:val="clear" w:pos="720"/>
          <w:tab w:val="left" w:pos="3168" w:leader="none"/>
        </w:tabs>
        <w:bidi w:val="0"/>
        <w:ind w:left="0" w:right="0" w:firstLine="567"/>
        <w:rPr>
          <w:lang w:val="en-US"/>
        </w:rPr>
      </w:pPr>
      <w:r>
        <w:rPr>
          <w:lang w:val="en-US" w:eastAsia="en-US"/>
        </w:rPr>
        <w:t>Был летний день. Других прохожих не было. Только через улицу, на той стороне, бухтела заведенным мотором большая грузовая машина. Шофер, видимо, куда-то отлучился, оставив машину на тротуаре.</w:t>
      </w:r>
    </w:p>
    <w:p>
      <w:pPr>
        <w:pStyle w:val="Normal"/>
        <w:widowControl w:val="false"/>
        <w:tabs>
          <w:tab w:val="clear" w:pos="720"/>
          <w:tab w:val="left" w:pos="3168" w:leader="none"/>
        </w:tabs>
        <w:bidi w:val="0"/>
        <w:ind w:left="0" w:right="0" w:firstLine="567"/>
        <w:rPr>
          <w:lang w:val="en-US"/>
        </w:rPr>
      </w:pPr>
      <w:r>
        <w:rPr>
          <w:lang w:val="en-US" w:eastAsia="en-US"/>
        </w:rPr>
        <w:t>Игорь Николаевич, идя тротуаром по противоположной стороне, уже миновал машину, как вдруг она пришла в движение: медленно сползла с тротуара, пересекла улицу, забралась там на тротуар. И, словно повинуясь незримому водителю, круто повернула на тротуаре и погналась за успевшим уже удалиться на некоторое расстояние Игорем Николаевичем, все ускоряя ход, так как тротуар там шел под гору.</w:t>
      </w:r>
    </w:p>
    <w:p>
      <w:pPr>
        <w:pStyle w:val="Normal"/>
        <w:widowControl w:val="false"/>
        <w:tabs>
          <w:tab w:val="clear" w:pos="720"/>
          <w:tab w:val="left" w:pos="3744" w:leader="none"/>
        </w:tabs>
        <w:bidi w:val="0"/>
        <w:ind w:left="0" w:right="0" w:firstLine="567"/>
        <w:rPr>
          <w:lang w:val="en-US"/>
        </w:rPr>
      </w:pPr>
      <w:r>
        <w:rPr>
          <w:lang w:val="en-US" w:eastAsia="en-US"/>
        </w:rPr>
        <w:t>В этот момент с противоположной стороны улицы какой-то человек подбежал к ней и пытался вскочить в кабину, но так неудачно, что получил удар, упал на землю и остался лежать.</w:t>
      </w:r>
    </w:p>
    <w:p>
      <w:pPr>
        <w:pStyle w:val="Normal"/>
        <w:widowControl w:val="false"/>
        <w:tabs>
          <w:tab w:val="clear" w:pos="720"/>
          <w:tab w:val="left" w:pos="3744" w:leader="none"/>
        </w:tabs>
        <w:bidi w:val="0"/>
        <w:ind w:left="0" w:right="0" w:firstLine="567"/>
        <w:rPr>
          <w:lang w:val="en-US"/>
        </w:rPr>
      </w:pPr>
      <w:r>
        <w:rPr>
          <w:lang w:val="en-US" w:eastAsia="en-US"/>
        </w:rPr>
        <w:t>Игорю Николаевичу вдруг показалось, что машина гонится за ним, намереваясь убить. Чтобы спастись, он встал за телеграфный столб, который имел косую подпорку, на языке строителей называемую пасынком. Машина с разбегу ударила в пасынок и остановилась. Тут стали появляться люди.</w:t>
      </w:r>
    </w:p>
    <w:p>
      <w:pPr>
        <w:pStyle w:val="Normal"/>
        <w:widowControl w:val="false"/>
        <w:tabs>
          <w:tab w:val="clear" w:pos="720"/>
          <w:tab w:val="left" w:pos="3744" w:leader="none"/>
        </w:tabs>
        <w:bidi w:val="0"/>
        <w:ind w:left="0" w:right="0" w:firstLine="567"/>
        <w:rPr>
          <w:lang w:val="en-US"/>
        </w:rPr>
      </w:pPr>
      <w:r>
        <w:rPr>
          <w:lang w:val="en-US" w:eastAsia="en-US"/>
        </w:rPr>
        <w:t>Вызвали машину скорой помощи и шофера отправили в больницу, где он на вторые сутки умер. Вскрытие показало, что у него произошел разрыв печени.</w:t>
      </w:r>
    </w:p>
    <w:p>
      <w:pPr>
        <w:pStyle w:val="Normal"/>
        <w:widowControl w:val="false"/>
        <w:tabs>
          <w:tab w:val="clear" w:pos="720"/>
          <w:tab w:val="left" w:pos="3744" w:leader="none"/>
        </w:tabs>
        <w:bidi w:val="0"/>
        <w:ind w:left="0" w:right="0" w:firstLine="567"/>
        <w:rPr>
          <w:lang w:val="en-US"/>
        </w:rPr>
      </w:pPr>
      <w:r>
        <w:rPr>
          <w:lang w:val="en-US" w:eastAsia="en-US"/>
        </w:rPr>
        <w:t>Игорь Николаевич продолжал путь, размышляя о том, какая причина привела машину в действие. Он был человеком, устремленным к свету, и ни разу в своей жизни не ощущал враждебность темных сил.</w:t>
      </w:r>
    </w:p>
    <w:p>
      <w:pPr>
        <w:pStyle w:val="Normal"/>
        <w:widowControl w:val="false"/>
        <w:tabs>
          <w:tab w:val="clear" w:pos="720"/>
          <w:tab w:val="left" w:pos="3744" w:leader="none"/>
        </w:tabs>
        <w:bidi w:val="0"/>
        <w:ind w:left="0" w:right="0" w:firstLine="567"/>
        <w:rPr>
          <w:lang w:val="en-US"/>
        </w:rPr>
      </w:pPr>
      <w:r>
        <w:rPr>
          <w:lang w:val="en-US" w:eastAsia="en-US"/>
        </w:rPr>
        <w:t>"Может быть, - думал он, - за рулем машины сидел иерофант зла, замысливший мою смерть?"</w:t>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28" w:name="_Toc94344941"/>
      <w:bookmarkStart w:id="129" w:name="_Toc94345032"/>
      <w:r>
        <w:rPr>
          <w:sz w:val="28"/>
          <w:lang w:val="en-US" w:eastAsia="en-US"/>
        </w:rPr>
        <w:t>ГРАНИЦА ВЕРОЯТНОГО</w:t>
      </w:r>
      <w:bookmarkEnd w:id="128"/>
      <w:bookmarkEnd w:id="129"/>
    </w:p>
    <w:p>
      <w:pPr>
        <w:pStyle w:val="Normal"/>
        <w:widowControl w:val="false"/>
        <w:tabs>
          <w:tab w:val="clear" w:pos="720"/>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744" w:leader="none"/>
        </w:tabs>
        <w:bidi w:val="0"/>
        <w:ind w:left="0" w:right="0" w:firstLine="567"/>
        <w:rPr>
          <w:lang w:val="en-US"/>
        </w:rPr>
      </w:pPr>
      <w:r>
        <w:rPr>
          <w:lang w:val="en-US" w:eastAsia="en-US"/>
        </w:rPr>
        <w:t>Когда меня после долгого пребывания в камере-одиночке, сопровождавшегося томительными ночными допросами, конвоир втолкнул в новое помещение, оно показалось мне курортом. Это была большая светлая комната, в которой пребывали человек 15 заключенных, которые встретили меня весьма дружелюбно и предложили положить мой сидор (вещевой мешок) в общее хранилище, а меня самого просили рассказать, за что я арестован.</w:t>
      </w:r>
    </w:p>
    <w:p>
      <w:pPr>
        <w:pStyle w:val="Normal"/>
        <w:widowControl w:val="false"/>
        <w:tabs>
          <w:tab w:val="clear" w:pos="720"/>
          <w:tab w:val="left" w:pos="3744" w:leader="none"/>
        </w:tabs>
        <w:bidi w:val="0"/>
        <w:ind w:left="0" w:right="0" w:firstLine="567"/>
        <w:rPr>
          <w:lang w:val="en-US"/>
        </w:rPr>
      </w:pPr>
      <w:r>
        <w:rPr>
          <w:lang w:val="en-US" w:eastAsia="en-US"/>
        </w:rPr>
        <w:t>Мне сообщили, что по традиции, установившейся в этой камере, новоприбывший, когда все лягут спать, должен рассказать какую-нибудь занимательную историю из своей жизни, а если таковой нет, то придумать. Я выполнил это условие с большим успехом. Более того, на следующий день, когда никто новенький не прибыл, я вновь предложил свои услуги рассказчика, и так всякий раз, когда новоприбывших не было или когда им нечего было рассказывать. По постановлению общего собрания за такой труд мне полагалась лишняя порция тюремной баланды.</w:t>
      </w:r>
    </w:p>
    <w:p>
      <w:pPr>
        <w:pStyle w:val="Normal"/>
        <w:widowControl w:val="false"/>
        <w:tabs>
          <w:tab w:val="clear" w:pos="720"/>
          <w:tab w:val="left" w:pos="3744" w:leader="none"/>
        </w:tabs>
        <w:bidi w:val="0"/>
        <w:ind w:left="0" w:right="0" w:firstLine="567"/>
        <w:rPr>
          <w:lang w:val="en-US"/>
        </w:rPr>
      </w:pPr>
      <w:r>
        <w:rPr>
          <w:lang w:val="en-US" w:eastAsia="en-US"/>
        </w:rPr>
        <w:t>Такова была обстановка, когда к нам в один день втолкнули нового арестанта. Это был человек лет пятидесяти, одетый в поношенную, но очень добротную одежду, весьма соответствующую образу жизни заключенного. Его появление произвело на нас неприятное впечатление, так как он наотрез отказался сообщить, за что был арестован. Он вообще отказался рассказывать что-либо о себе и устранился таким образом от остального общества и молчаливо сидел в стороне. Когда пришла пора ложиться спать, от него потребовали занимательной истории из его жизни. Тогда он вдруг оживился и сказал, что расскажет действительный случай из собственной жизни, но такой, что никто ему не поверит.</w:t>
      </w:r>
    </w:p>
    <w:p>
      <w:pPr>
        <w:pStyle w:val="Normal"/>
        <w:widowControl w:val="false"/>
        <w:tabs>
          <w:tab w:val="clear" w:pos="720"/>
          <w:tab w:val="left" w:pos="3744" w:leader="none"/>
        </w:tabs>
        <w:bidi w:val="0"/>
        <w:ind w:left="0" w:right="0" w:firstLine="567"/>
        <w:rPr>
          <w:lang w:val="en-US"/>
        </w:rPr>
      </w:pPr>
      <w:r>
        <w:rPr>
          <w:lang w:val="en-US" w:eastAsia="en-US"/>
        </w:rPr>
        <w:t>- На Украине это было, я и мой отец (мне было тогда лет 16) работали на прокладке железной дороги. Мой отец был десятником, а я у него вроде адъютанта по разным поручениям. Было лето. Отец послал меня отнести белье рабочих в ближайшее село для стирки.</w:t>
      </w:r>
    </w:p>
    <w:p>
      <w:pPr>
        <w:pStyle w:val="Normal"/>
        <w:widowControl w:val="false"/>
        <w:tabs>
          <w:tab w:val="clear" w:pos="720"/>
          <w:tab w:val="left" w:pos="3744" w:leader="none"/>
        </w:tabs>
        <w:bidi w:val="0"/>
        <w:ind w:left="0" w:right="0" w:firstLine="567"/>
        <w:rPr>
          <w:lang w:val="en-US"/>
        </w:rPr>
      </w:pPr>
      <w:r>
        <w:rPr>
          <w:lang w:val="en-US" w:eastAsia="en-US"/>
        </w:rPr>
        <w:t>В селе мне попалась вдова, которая охотно приняла заказ на стирку. Когда сговорились о цене и обо всем прочем, вдова пригласила пить вместе с ней и дочерью чай. Я не отказался, сели за самовар. Пьем. И тут я увидел висящий на стене расшитый странным узором пояс. Я заинтересовался его странным видом. Вместо объяснения, мне предложили примерить его на себе, в этом охотно мне помогала дочка. Потом я увидел, что она, глядя на меня, старается удержаться от смеха.</w:t>
      </w:r>
    </w:p>
    <w:p>
      <w:pPr>
        <w:pStyle w:val="Normal"/>
        <w:widowControl w:val="false"/>
        <w:tabs>
          <w:tab w:val="clear" w:pos="720"/>
          <w:tab w:val="left" w:pos="3744" w:leader="none"/>
        </w:tabs>
        <w:bidi w:val="0"/>
        <w:ind w:left="0" w:right="0" w:firstLine="567"/>
        <w:rPr>
          <w:lang w:val="en-US"/>
        </w:rPr>
      </w:pPr>
      <w:r>
        <w:rPr>
          <w:lang w:val="en-US" w:eastAsia="en-US"/>
        </w:rPr>
        <w:t>Я взглянул на себя и обомлел: я перестал быть человеком и превратился в волка с серой шерстью на теле и с когтистыми лапами вместо рук. Мало того, мышление мое изменилось и стало волчьим. Сидеть за чайным столом в комнате противоречило моей волчьей натуре, мне нужны были лес и простор полей. Окно комнаты было открыто, и я выпрыгнул в него во двор, а потом через огороды в поле и помчался в чернеющий вдали лес. Я сознавал, что стал тем, что в народе называют волколаком, то есть оборотнем. Я ломал голову, как избавиться от угнетающего меня положения, но ничего не мог придумать. Через какое-то время я встретил другого такого же "волка", как я сам. Мы дружески обсудили ситуацию. Нас обоих стал мучить голод, и мы составили план, как утащить овцу из деревенского стада и насытиться, но у пастуха оказались очень бдительные собаки.</w:t>
      </w:r>
    </w:p>
    <w:p>
      <w:pPr>
        <w:pStyle w:val="Normal"/>
        <w:widowControl w:val="false"/>
        <w:tabs>
          <w:tab w:val="clear" w:pos="720"/>
          <w:tab w:val="left" w:pos="3744" w:leader="none"/>
        </w:tabs>
        <w:bidi w:val="0"/>
        <w:ind w:left="0" w:right="0" w:firstLine="567"/>
        <w:rPr>
          <w:lang w:val="en-US"/>
        </w:rPr>
      </w:pPr>
      <w:r>
        <w:rPr>
          <w:lang w:val="en-US" w:eastAsia="en-US"/>
        </w:rPr>
        <w:t>Прошла ночь. Мой товарищ решил продолжить охоту в одиночку и покинул меня. За это время голод стал еще мучительнее, и я решился на отчаянный шаг: пойти в деревню, стащить там что-нибудь съестного. Стояла страда. Население почти целиком находилось на сенокосе. Деревня полностью была безлюдной, когда я мчался по улице, и вскоре мне удалось проникнуть в незапертую избу, где на столе лежали каравай хлеба и прочая снедь. Я набросился на них с чисто волчьим аппетитом, но не успел полностью насытиться, как услышал приближающиеся на улице голоса. Я бросился вон во двор, а оттуда, перепрыгнув через забор, побежал дальше к лесу. Но, к неописуемой моей радости, увидал, что я по-прежнему человек и мне незачем бежать.</w:t>
      </w:r>
    </w:p>
    <w:p>
      <w:pPr>
        <w:pStyle w:val="Normal"/>
        <w:widowControl w:val="false"/>
        <w:tabs>
          <w:tab w:val="clear" w:pos="720"/>
          <w:tab w:val="left" w:pos="3744" w:leader="none"/>
        </w:tabs>
        <w:bidi w:val="0"/>
        <w:ind w:left="0" w:right="0" w:firstLine="567"/>
        <w:rPr>
          <w:lang w:val="en-US"/>
        </w:rPr>
      </w:pPr>
      <w:r>
        <w:rPr>
          <w:lang w:val="en-US" w:eastAsia="en-US"/>
        </w:rPr>
        <w:t>А превращение это объяснить просто: в заборе, через который я прыгнул, был торчащий, как мизинец, сучок. Во время моего прыжка колдовской узорчатый пояс зацепился за этот сучок, и я выскользнул из него, и чары его прекратились. Так я опять стал человеком...</w:t>
      </w:r>
    </w:p>
    <w:p>
      <w:pPr>
        <w:pStyle w:val="Normal"/>
        <w:widowControl w:val="false"/>
        <w:tabs>
          <w:tab w:val="clear" w:pos="720"/>
          <w:tab w:val="left" w:pos="3744" w:leader="none"/>
        </w:tabs>
        <w:bidi w:val="0"/>
        <w:ind w:left="0" w:right="0" w:firstLine="567"/>
        <w:rPr>
          <w:lang w:val="en-US"/>
        </w:rPr>
      </w:pPr>
      <w:r>
        <w:rPr>
          <w:lang w:val="en-US" w:eastAsia="en-US"/>
        </w:rPr>
        <w:t>Рассказчик замолчал. Молчали и мы - слушатели. Это молчание у многих продолжалась долго, потом перешло в сон. Некоторые же высказали несколько недобрых замечаний по поводу рассказчика: повествование не вызвало того чувства удовлетворения, которым обычно сопровождается хороший рассказ о чудесном. В чем же дело?</w:t>
      </w:r>
    </w:p>
    <w:p>
      <w:pPr>
        <w:pStyle w:val="Normal"/>
        <w:widowControl w:val="false"/>
        <w:tabs>
          <w:tab w:val="clear" w:pos="720"/>
          <w:tab w:val="left" w:pos="3744" w:leader="none"/>
        </w:tabs>
        <w:bidi w:val="0"/>
        <w:ind w:left="0" w:right="0" w:firstLine="567"/>
        <w:rPr>
          <w:lang w:val="en-US"/>
        </w:rPr>
      </w:pPr>
      <w:r>
        <w:rPr>
          <w:lang w:val="en-US" w:eastAsia="en-US"/>
        </w:rPr>
        <w:t>Есть граница, за которой самый маловероятный рассказ о чудесном принимается с верою, но, перешагнув эту границу, становится противным разуму и отрицается. Превращение человека в волка перешагнуло эту границу и сделало рассказ неприятным и неприемлемым. Этот рассказ не сблизил рассказчика с аудиторией, а, наоборот, как бы усилил отчуждение. Некоторые даже стали называть его волком. И хорошо, что через несколько дней его перевели в другую камеру.</w:t>
      </w:r>
    </w:p>
    <w:p>
      <w:pPr>
        <w:pStyle w:val="Normal"/>
        <w:widowControl w:val="false"/>
        <w:tabs>
          <w:tab w:val="clear" w:pos="720"/>
          <w:tab w:val="left" w:pos="3744" w:leader="none"/>
        </w:tabs>
        <w:bidi w:val="0"/>
        <w:ind w:left="0" w:right="0" w:firstLine="567"/>
        <w:rPr>
          <w:lang w:val="en-US"/>
        </w:rPr>
      </w:pPr>
      <w:r>
        <w:rPr>
          <w:lang w:val="en-US" w:eastAsia="en-US"/>
        </w:rPr>
        <w:t>На днях мы закончили читать книгу "Мифологические рассказы русского населения Восточной Сибири". В ней приведены описания 444 удивительных случаев. Описания представляют записи рассказов конкретных людей, имена рассказчиков и название местностей приведены в книге. Почти во всех случаях их рассказы можно назвать показаниями живых свидетелей, и, следовательно, они заслуживают доверия. Я был весьма удивлен, когда в этой книге встретил рассказ о человеке, превратившемся в волка, а потом снова ставшем человеком.</w:t>
      </w:r>
    </w:p>
    <w:p>
      <w:pPr>
        <w:pStyle w:val="Normal"/>
        <w:widowControl w:val="false"/>
        <w:tabs>
          <w:tab w:val="clear" w:pos="720"/>
          <w:tab w:val="left" w:pos="3744" w:leader="none"/>
        </w:tabs>
        <w:bidi w:val="0"/>
        <w:ind w:left="0" w:right="0" w:firstLine="567"/>
        <w:rPr>
          <w:lang w:val="en-US"/>
        </w:rPr>
      </w:pPr>
      <w:r>
        <w:rPr>
          <w:lang w:val="en-US" w:eastAsia="en-US"/>
        </w:rPr>
        <w:t>Приводим его полностью.</w:t>
      </w:r>
    </w:p>
    <w:p>
      <w:pPr>
        <w:pStyle w:val="Normal"/>
        <w:widowControl w:val="false"/>
        <w:tabs>
          <w:tab w:val="clear" w:pos="720"/>
          <w:tab w:val="left" w:pos="3744" w:leader="none"/>
        </w:tabs>
        <w:bidi w:val="0"/>
        <w:ind w:left="0" w:right="0" w:firstLine="567"/>
        <w:rPr>
          <w:lang w:val="en-US"/>
        </w:rPr>
      </w:pPr>
      <w:r>
        <w:rPr>
          <w:lang w:val="en-US" w:eastAsia="en-US"/>
        </w:rPr>
        <w:t>370. ... Там за Хребтом больше вот этих чудес творилось, чем у нас. Там то люди такие, то ли че?! И вот с Запада приезжали в тридцать пятом году, вербованные. Разговоришься - рассказывают. (...) Это Глаша рассказывала.</w:t>
      </w:r>
    </w:p>
    <w:p>
      <w:pPr>
        <w:pStyle w:val="Normal"/>
        <w:widowControl w:val="false"/>
        <w:tabs>
          <w:tab w:val="clear" w:pos="720"/>
          <w:tab w:val="left" w:pos="3744" w:leader="none"/>
        </w:tabs>
        <w:bidi w:val="0"/>
        <w:ind w:left="0" w:right="0" w:firstLine="567"/>
        <w:rPr>
          <w:lang w:val="en-US"/>
        </w:rPr>
      </w:pPr>
      <w:r>
        <w:rPr>
          <w:lang w:val="en-US" w:eastAsia="en-US"/>
        </w:rPr>
        <w:t>Дедушка у ей, когда армию служил, (царско еще было время-то, он у нас здесь, на Востоке, служил), и с армии домой не вернулся на Запад. Здесь женился, дети пошли, потом внуки, состарился, так здесь и умер. (Они жили в Мирсаново.)</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И вот, говорю, я уже больша была:</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 Дядька, пошто ты никогда не съездишь погостить на родину?</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 А ну, внученька, делать нечего.</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А вот уж правда или неправда?.. Друг будто бы дедушкин любил, значит, девчонку, а родителям она была не нужна. Родители сватали из другого дома за его невесту: те богаты были. Но у ей каки-то недостатки, как вроде уродлива была та девчонка. А он хороший парень, но он бедный был. А вот потому и хотели родители разбогатеть, что больше приданого будет. Он все же никак не согласился, не согласился на ней жениться, мол, не нужно мне ваше приданое и все такое. И ушел из дому. Ушел из дому в работники. Договорился с девчонкой-то: мол, буду работать, где-нибудь все равно заработаю и тебя потом возьму. И его превратили в волка, вот эти богаты-то. И вот он ходил: летом в лесу живет, а зимой, гыт, приходил на завалинку. Лягет и лежит. Ну, волк и волк, обыкновенный волк! И вот мать его кормила зимой. Она знала! И вот на сколько лет его заэтовали, он столько лет проходил волком, а потом стал человеком. (Это вот как сказка-то "Аленький цветочек-то" есть, точно. Но это правда было. Вот если Глаша врет, то и я вру.)</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И дедушка-то поэтому туда и не вернулся. Говорит:</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 Нет. А меня така же судьба ждала, как моего дружка. А теперь куда я поеду? Я уж старик, все у меня здесь: и дети, и внуки. Здесь умирать буду, здесь как вроде втора родина. А когда в молодости был, я туда боялся глаз показать: меня, гыт, ждала его судьба...*</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 370. Записали Н. Новикова, М. Соловьева от Феклы Ивановны Мосоловой, 1913 г. рожд., с. Верхние Ключи Нерченского р-на Читинской области, 1980 г. Зиновьев, II. № 1499, м/л 121. Сюжет: Ук. доп. Зн. Г11 23. В картотеке В. П. Зиновьева сюжет представлен единственным текстом.</w:t>
      </w:r>
    </w:p>
    <w:p>
      <w:pPr>
        <w:pStyle w:val="Normal"/>
        <w:widowControl w:val="false"/>
        <w:tabs>
          <w:tab w:val="clear" w:pos="720"/>
          <w:tab w:val="left" w:pos="2592" w:leader="none"/>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592"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30" w:name="_Toc94344942"/>
      <w:bookmarkStart w:id="131" w:name="_Toc94345033"/>
      <w:r>
        <w:rPr>
          <w:sz w:val="28"/>
          <w:lang w:val="en-US" w:eastAsia="en-US"/>
        </w:rPr>
        <w:t>ГРЕШНИЦА</w:t>
      </w:r>
      <w:bookmarkEnd w:id="130"/>
      <w:bookmarkEnd w:id="131"/>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О ЧЕМ УМОЛЧАЛО ЕВАНГЕЛИЕ ОТ ИОАННА</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Иисус же пошел на гору Елеонскую. А утром опять пришел в храм, и весь народ шел к Нему; Он сел и учил их.</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Тут книжники и фарисеи привели к Нему женщину, взятую в прелюбодеянии, и, поставивши ее посреди,</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Сказали Ему: Учитель! эта женщина взята в прелюбодеянии;</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А Моисей в законе заповедал нам побивать таких камнями: Ты что скажешь?</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Говорили же это, искушая Его, чтобы найти что-нибудь к обвинению Его. Но Иисус, наклонившись низко, писал перстом на земле, не обращая на них внимания.</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Когда же продолжали спрашивать Его, Он восклонившись сказал им: кто из вас без греха, первый брось на нее камень.</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И опять, наклонившись низко, писал на земле.</w:t>
      </w:r>
    </w:p>
    <w:p>
      <w:pPr>
        <w:pStyle w:val="Normal"/>
        <w:widowControl w:val="false"/>
        <w:tabs>
          <w:tab w:val="clear" w:pos="720"/>
          <w:tab w:val="left" w:pos="2592" w:leader="none"/>
          <w:tab w:val="left" w:pos="4464" w:leader="none"/>
        </w:tabs>
        <w:bidi w:val="0"/>
        <w:ind w:left="0" w:right="0" w:firstLine="567"/>
        <w:rPr>
          <w:lang w:val="en-US"/>
        </w:rPr>
      </w:pPr>
      <w:r>
        <w:rPr>
          <w:lang w:val="en-US" w:eastAsia="en-US"/>
        </w:rPr>
        <w:t>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p>
    <w:p>
      <w:pPr>
        <w:pStyle w:val="Normal"/>
        <w:widowControl w:val="false"/>
        <w:tabs>
          <w:tab w:val="clear" w:pos="720"/>
          <w:tab w:val="left" w:pos="4464" w:leader="none"/>
          <w:tab w:val="left" w:pos="4608" w:leader="none"/>
        </w:tabs>
        <w:bidi w:val="0"/>
        <w:ind w:left="0" w:right="0" w:firstLine="567"/>
        <w:rPr>
          <w:lang w:val="en-US"/>
        </w:rPr>
      </w:pPr>
      <w:r>
        <w:rPr>
          <w:i/>
          <w:lang w:val="en-US" w:eastAsia="en-US"/>
        </w:rPr>
        <w:t>Евангелие от Иоанна, 8:1-11</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Когда я впервые прочитал эти строки, ныне мною помещенные в эпиграфе, передо мною встали три вопрос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Первый - как могло произойти, что жестокосердные судьи, собравшиеся осудить женщину на побитие камнями за прелюбодеяние, вдруг стали такими мягкосердечными, такими честными перед собственной совестью, что оставили виновницу безнаказанной?</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Второй - почему в скупом на слова Евангелии приведена такая мелкая деталь, казалось бы, никакой роли в дальнейшем повествовании не имеющая? Не имеется ли здесь тайна, заключающаяся именно в том, что Иисус писал перстом на земле?</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Третье - какова была дальнейшая судьба совершившей прелюбодеяние женщины?</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Я принялся искать ответы на эти вопросы всеми доступными мне средствами и нашел их.</w:t>
      </w:r>
    </w:p>
    <w:p>
      <w:pPr>
        <w:pStyle w:val="Normal"/>
        <w:widowControl w:val="false"/>
        <w:tabs>
          <w:tab w:val="clear" w:pos="720"/>
          <w:tab w:val="left" w:pos="4464" w:leader="none"/>
          <w:tab w:val="left" w:pos="4608" w:leader="none"/>
        </w:tabs>
        <w:bidi w:val="0"/>
        <w:spacing w:before="0" w:after="240"/>
        <w:ind w:left="0" w:right="0" w:firstLine="567"/>
        <w:jc w:val="center"/>
        <w:rPr>
          <w:rFonts w:ascii="Times New Roman" w:hAnsi="Times New Roman"/>
          <w:lang w:val="en-US" w:eastAsia="en-US"/>
        </w:rPr>
      </w:pPr>
      <w:r>
        <w:rPr>
          <w:lang w:val="en-US" w:eastAsia="en-US"/>
        </w:rPr>
      </w:r>
    </w:p>
    <w:p>
      <w:pPr>
        <w:pStyle w:val="Normal"/>
        <w:widowControl w:val="false"/>
        <w:tabs>
          <w:tab w:val="clear" w:pos="720"/>
          <w:tab w:val="left" w:pos="4464" w:leader="none"/>
          <w:tab w:val="left" w:pos="4608" w:leader="none"/>
        </w:tabs>
        <w:bidi w:val="0"/>
        <w:ind w:left="0" w:right="0" w:hanging="0"/>
        <w:jc w:val="center"/>
        <w:rPr>
          <w:lang w:val="en-US"/>
        </w:rPr>
      </w:pPr>
      <w:r>
        <w:rPr>
          <w:lang w:val="en-US" w:eastAsia="en-US"/>
        </w:rPr>
        <w:t>Глава 1</w:t>
      </w:r>
    </w:p>
    <w:p>
      <w:pPr>
        <w:pStyle w:val="Normal"/>
        <w:widowControl w:val="false"/>
        <w:tabs>
          <w:tab w:val="clear" w:pos="720"/>
          <w:tab w:val="left" w:pos="4464" w:leader="none"/>
          <w:tab w:val="left" w:pos="4608"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СУДЬИ</w:t>
      </w:r>
    </w:p>
    <w:p>
      <w:pPr>
        <w:pStyle w:val="BodyTextIndent3"/>
        <w:bidi w:val="0"/>
        <w:ind w:left="0" w:right="0" w:firstLine="567"/>
        <w:rPr>
          <w:lang w:val="en-US"/>
        </w:rPr>
      </w:pPr>
      <w:r>
        <w:rPr>
          <w:lang w:val="en-US" w:eastAsia="en-US"/>
        </w:rPr>
        <w:t>...Как всегда в эти часы, солнце палило немилосердно. Не было ни малейшего дуновения. В неподвижном воздухе висела золотистая пыль. От накалившихся каменных стен древнего Иерусалима веяло жаром.</w:t>
      </w:r>
    </w:p>
    <w:p>
      <w:pPr>
        <w:pStyle w:val="BodyTextIndent3"/>
        <w:bidi w:val="0"/>
        <w:ind w:left="0" w:right="0" w:firstLine="567"/>
        <w:rPr>
          <w:lang w:val="en-US"/>
        </w:rPr>
      </w:pPr>
      <w:r>
        <w:rPr>
          <w:lang w:val="en-US" w:eastAsia="en-US"/>
        </w:rPr>
        <w:t>С раннего утра на базарной площади бойко шла торговля. Ревели нагруженные овощами ослики, ревели верблюды под ношею мешков с зерном. Волновалась и шумела, как море, размахивая руками, человеческая толпа. Обычно этот шум базарного кипения достигал своего апогея к полудню, но сегодня задолго до полуденного часа, к удивлению лавочников, шум стал стихать и народ куда-то устремился. Причина - пронесся слух, что старейшины городского Совета только что вынесли смертный приговор блуднице и вот-вот совершится побитие ее камнями в тупике городских стен, где имелось достаточно для этого камней. Второй слух был не менее волнующим - в Иерусалим пришел Учитель, Пророк Иисус, со своими учениками. Он все утро учил народ в храме, а теперь, сопровождаемый толпой слушателей, направляется в то место, где должна совершиться казнь блудницы; последнее обстоятельство настораживало умы. Не предстоит ли схватка известного своим милосердием и кротостью Иисуса с блюстителями древнего закона, с книжниками и фарисеями? Туда же потянулись нищие и калеки, наслышанные про чудесные исцеления, совершенные новоявленным Пророком. Базарные же торговцы с горечью подумали, что пророки и философы всегда появляются не вовремя и всегда наносят ущерб торговле.</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После осуждения женщины, совершившей прелюбодеяние, Совету старейшин предстояло обсудить еще один вопрос - как быть с появлением в Иерусалиме Иисуса, нарушителя субботы и основ, подрывавшего авторитет духовенства, сеящего смуту и волнение в народе. Иудея находилась под римским владычеством, в Иерусалиме правил римский правитель Понтий Пилат, и Совет старейшин уже раз обращался к нему с просьбой пресечь вредоносную деятельность Иисуса. Но Понтий Пилат с величавой снисходительностью объяснил старейшинам, что деятельность Иисуса ничуть не противоречит гражданским свободам, предоставляемым своим гражданам Римской империей, и поэтому в деятельности Иисуса он не находит ничего предосудительного; при этом он умолчал, что он даже одобряет деятельность последнего, так как она расшатывает фанатическую, слепую преданность еврейского народа своим духовным водителям и в таком случае ими легче будет управлять.</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Конечно, легче всего было бы послать наемного убийцу, но не так-то просто убить человека, который ходит, постоянно окруженный двенадцатью учениками, влюбленными в Него и преданными до самозабвения. Кроме того, из этого новоявленного Учителя и Пророка исходило странное обаяние: около Него всем легче дышалось, казалось, тихая радость разливалась вокруг Него и вызывала улыбки. Какая-то притягательная сила исходила из Него и привлекала всеобщее внимание, несмотря на скромное одеяние. Люди замечали, что при нем меньше ощущалась боль, и немало было тех, кто получил от Него исцеление. Иногда простым прикосновением руки Он исцелял больных, от Его рук слепые прозревали, прокаженные очищались. Толпа немела от благоговения перед Ним. Он становился царем толп. Про Него говорили, что Он разговаривает с птицами и зверями, как с людьми, и они понимают Его. Толпы слушали Его слова как завороженные, не спуская с Него глаз. И если бы в этой толпе прятался убийца с ножом, то легко могло статься, что он мог подпасть под обаяние Иисуса, раскаяться и во всем признаться Ему. И кто знает, как поступил бы Иисус в этом случае, может быть, Он обратился бы к народу и повел гневные разъяренные толпы на тех, кто подослал убийцу. Вольнолюбивые Его речи о любви и милосердии подрывали жестокость израильского закона, хранили который старейшины. Это был опасный человек.</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Но надо было что-то предпринимать. Пока они об этом размышляли, поступило донесение, что Иисус покинул храм и в сопровождении большой толпы народа направляется к тому месту, где должна совершиться казнь приговоренной сегодня к смерти женщины.</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Не оставалось сомнений, что Он что-то предпримет, чтобы помешать приведению приговора в исполнение - помешать правосудию, опирающемуся на древнейшие и священнейшие законы Моисея. Да, надо было что-то предпринимать. И тогда умные головы старейшин склонились в раздумье, и их озарила внезапно мысль. А не превратить ли последнее обстоятельство в ловушку для самого лжепророка Иисуса? Так и решили: они поставят женщину перед Иисусом, и будут задавать ему провокационные вопросы, и тут священнослужитель, начитанный мудрец и член Совета Бен-Акиба, поймает Его и обличит. После чего в сопровождении толп свидетелей можно будет обратиться к Понтию Пилату с требованием убрать нарушителя законов.</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Также не был упущен вариант с наемным убийцей - он мог прятаться в толпе и, если возникнут волнения, мог воспользоваться моментом и поразить Иисус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Процессия старейшин во главе с Бен-Акибой в сопровождении женщины и стражников двинулась к месту казн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Ожидание старейшин оправдалось. Иисус сидел уже на камне и вел беседу с одним вопрошателем, и толпа благоговейно молчала, прислушиваясь. Но они все замолчали, когда процессия старейшин приблизилась. Приговоренную к смертной казни за прелюбодеяния женщину вел небольшой отряд стражников. Вернее, это были судебные исполнители, а при надобности также и палачи. В их обязанность входило заранее позаботиться, чтобы на месте казни было достаточно камней... Они же, после того как один из судей бросит в осужденную первый камень, должны были продолжать забрасывание, но так искусно, чтобы не сразу убить жертву, а чтобы привести в неистовство разъяренную толпу сопровождавших зевак. Некоторые из последних бросали камни, чтобы продемонстрировать свое негодование и преданность закону, а некоторые - чтобы испытать садистское наслаждение... Среди этих стражников были мастера подкрадываться и наносить предательский удар в спину, когда старейшинам требовалось удалить какое-либо нежелательное лицо. Они могли быть использованы старейшинами сегодня, если по их замыслу удастся вызвать негодование в толпе, и тогда по данному знаку старейшин заколют Иисуса. И случившееся можно будет приписать ярости толпы.</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Осужденная - ее звали Эсфирь - шла понуро, молча. Она была молода и красива. Иногда она поднимала глаза, и взор ее в толпе улавливал знакомые лица соседей. Последние смотрели на нее не так, как прежде, а как-то чуждо, с каким-то неладным любопытством, точно видели ее в первый раз. Да, она знала, что идет на смерть. Солнце светило по-прежнему, весело чирикали воробьи, и где-то раздавались радостные восклицания играющих детей. Но все это звучало по-иному и будило в ней страшное сознание, что видит и слышит все это в последний раз. Клочья жизни, которая должна была оборваться, может быть, через полчаса, летели перед нею, завихряясь...</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Она - дочь погонщика мулов. В 12 лет ее соблазнил соседский мальчишка, сын булочника. Он наградил ее за доставленное удовольствие горстью сладкого печенья. Так повторялось несколько раз и прекратилось, потому что булочник узнал о случившемся и жестоко избил сына, главным образом не за нарушение нравственности, а за причиненный убыток. Потом представился другой случай... Несмотря на подмоченную репутацию, на ней женился старый овдовевший базарный меняла и ростовщик. Меняла часто отлучался из дома, взыскивая долги, и ей трудно было устоять против приставаний римского легионера. На недолгом отрезке прожитой жизни волнующей радостью прежние любовные встречи горели, как дальние мигающие огни в темной ночи. Эта жизнь и эти радости - все должно оборваться сегодня, потому что страшный бог, якобы создавший ее с телом, полным страсти, сегодня потребовал ее смерти за нарушение его законов. Шаги ее невольно замедлились, но стражники подталкивали ее в спину, и она знала, что каждый ее шаг приближал к смерт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Впереди процессии шли старейшины. Их было четверо. Впереди шел священнослужитель Бен-Акиба. В молодости он многие годы изучал священные писания, различные комментарии к ним, заучивал наизусть целые главы из них. На заседаниях суда он служил в качестве справочника-энциклопедиста по любому казуистическому вопросу. В своих выступлениях он мог сыпать цитатами из священных писаний и других авторитетных источников в изобилии. Про него говорили, что на каждый случай он может приводить даже две цитаты, первую - "за", утверждающую, вторую - "против", и всегда выбирали ту, которую находили в данном случае более удобной.</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xml:space="preserve">Он был великий оратор. В середине речи он мог остановиться, всплеснуть руками и затем, воздев очи к небу, застыть в молчании. А потом, как бы получив озарение с неба, яростно и с неопровержимой убедительностью продолжать проповедь. Его голос иногда возвышался до истерических вскриков, а потом падал до полушепота. Он был стар, но нельзя сказать, что дряхл. Он прославился своею святостью, которая выражалась в точном выполнении многочисленных обрядов. В глазах горожан он запечатлелся как рьяный исполнитель до мельчайших подробностей богослужения синагоги и как молитвенник в домашней жизни. Его престарелая жена </w:t>
        <w:softHyphen/>
        <w:t>Сара готовила ему блюда с точным соблюдением предписанных законов. К его столу подавалось мясо таких животных и птиц, которые были зарезаны специальным, назначенным синагогой резаком, в задачу которого входило выцедить из животных (прежде чем они умрут) каплю за каплей всю кровь. Он ел только обескровленное мясо.</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Второй представитель Совета старейшин был сравнительно молодой человек, женившийся на богатой вдове и вносящий большие пожертвования в синагогу.</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Третий был купеческого сословия. Святостью жизни не отличался, но пользовался большим вниманием из-за своего богатств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Четвертый прославился святостью и суровостью почти аскетической жизн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Стражники вытолкали перед Иисусом женщину, а четверо судей, разделившись по двое, встали с нею рядом. Бен-Акиба погладил свою длинную седеющую бороду, потом, откинув назад голову и сперва закатив глаза к небу, опустил их и проговорил:</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Мудрый Учитель, знаток Закона! Мы привели к тебе женщину, которая совершила прелюбодеяние. Следуя нашему Закону, мы приговорили ее к забрасыванию камнями. Одобряешь ли ты наше решение? Находишь ли ты его правильным?</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Тут Эсфирь впервые увидела перед собой Иисуса. На фоне толпы, плотно сгрудившейся по обе стороны, сидел Он на камне и резко выделялся необычной своею наружностью. У него были светло-русые довольно длинные волосы, волнами спадавшие на плечи, довольно широкий открытый лоб, но морщин не видно. Глаза синие и подняты в углах. Светлые короткие усы не закрывали рта, и такая же светло-русая небольшая бородка была слегка раздвоена. Брови были лишь немного темнее волос, но не велики. Нос с мягкими очертаниями не велик, но и не мал.</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исус поднял свои синие глаза на говорящего и всматривался в него долго и пристально. Затем, нагнувшись, перстом вывел на песке два имени и, подняв голову, сказал:</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Кто из вас без греха, первый брось в нее камень. Бен-Акиба, успевший прочитать эти два имени, застыл в изумлении еще до того, как Иисус успел произнести эти слов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Два имени, написанные на песке, как бы загорелись пламенем и обожгли его. Одно из них принадлежало старой сводне, устраивавшей любовные дела иерусалимской знати. Другое принадлежало подростку девочке, которую старая сводня приводила к нему в те редкие ночи, когда ему удавалось жену Сару отправить в гости к родственникам. И что этот подросток девочка творила с его старым телом! От ее умелых прикосновений это старое тело начинало трепетать, наполняться страстью. Откуда все бралось? Это была не девочка, а какая-то колдунья, и за ночь, проведенную с нею, он платил старухе чистым золотом. Как мог Назаретянин это знать? Как бы вопрошая, он глянул в лицо Иисуса, но вместо прежнего кроткого взгляда встретил грозное лицо и грозный взор. "Да, этот пощады не даст", - пронеслось в уме Бен-Акибы. Оставалось уйти, другого выбора не было. Если об этом узнает народ? Хотелось бежать... Но тут он вспомнил, что на него устремлены взгляды толпы. Нет, он уйдет, сохраняя достоинство, не спеша, с гордо поднятой головой. "Запомни, Назаретянин, тебе я этого не прощу!" И, как бы осененный внезапным решением, он медленно зашагал.</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На место, только что освободившееся от Бен-Акибы, вступил второй представитель старейшин, по имени Исаак. Он недоумевал: "Почему ушел Бен-Акиба" - и молча вопросительно уставился на Иисуса. Последний уже успел стереть первую запись, выводил перстом на песке другие имена. Исаак сперва обомлел, а потом ему стало страшно. События ранней молодости встали перед ним в неумолимой обжигающей наготе.</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Жили в Иерусалиме два брата. По смерти отца (богатого торговца) один остался продолжать отцовское дело, а другой, получив выделенную часть наследства, уехал с женой и сыном в Сирию. По дороге на караван напали разбойники. Караван был разграблен, а его владелец с семьей убиты, как об этом доносила молв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Спустя много лет после этого события брат остановился в Иерусалиме во время путешествия. У одного шейха-бедуина обнаружил юношу-раба, чертами лица напоминающего его погибшего брата. Оказалось, что шейх купил этого юношу на рынке невольников. Из опроса самого юноши-раба выяснилось, что он не кто иной, как сын погибшего брат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Торговец выкупил у шейха юношу и привез к себе домой, радуясь, что теперь он будет у него вместо сына, так как сам был бездетным. Юношу звали Исаак, и помнил Исаак, как дядя привез его, оборванного раба, в свой богатый дом в Иерусалиме и представил своей жене. Исаак увидел перед собой пожилую полноватую красавицу, увешанную золотыми украшениями, с многочисленными перстнями на полных, как бы налитых пальцах. Она казалась ему каким-то божеством, которое появилось перед его голодным взором из мира сказок. И когда божество провело своею мягкою рукой по его волосам, он поцеловал эту руку с благоговением.</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Рабские лохмотья на его тощем теле были заменены богатым одеянием, как подобало сыну богатого торговца. Он наслаждался невиданными до сих пор яствами, какие подавались к обеду, за которым пальцы, обильно унизанные золотыми перстнями, подкладывали ему лучшие кусочки. И Исаак расцвел, румянец появился на его щеках. Из забитого раба он превратился в красивого юношу. Дядя посвящал его в таинство ведущихся им торговых дел, в которые Исаак вникал с устремлением, достойным похвалы. Так продолжалось довольно долго до того дня, когда дядя отлучился на несколько дней, а жена его отослала служанок на базар за фруктам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Она позвала Исаака и, когда тот пришел в ее комнату и встал перед нею, молча стала его раздевать. Сначала Исаак не поверил своим глазам, но это быстро прошло; горячая волна прошла по телу и рассыпалась дрожью во всем теле. Раздев его, полная красавица разделась сама и властно потянула юношу к себе...</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Последовавшие за этим месяцы составили особый период для тети и ее племянника. Они стали как бы актерами, стараясь жить так, будто ничто в их отношениях не изменилось, и при этом старались создавать условия для новых запретных встреч. Тетя хорошо играла свою роль, трудную для неопытного юноши, но так долго не могло продолжаться...</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саак стал замечать, что отношение дяди к нему изменилось, что он наблюдает за ним и как будто что-то подозревает. И совершенно неожиданно, без видимой и явной причины, снарядил небольшой торговый караван в Месопотамию и главою назначил Исаака. Так как дядя перестал отлучаться из дома, то устроить тайное свидание было трудно. Но накануне отбытия каравана оно все же состоялось, и тетя шепотом сообщила Исааку, что дядя высказал ей свои подозрения и что ей стоило большого труда убедить его в обратном. Далее она сняла со своего пальца дорогое кольцо и вручила его Исааку с тем, чтобы тот в Месопотамии тайно (чтобы сопровождавшие слуги этого не узнали) купил бы ценою этого кольца ядовитый корень, который не надо примешивать к пище отравляемого, но достаточно кусочек зашить в головной убор, чтобы носитель его постепенно терял жизненные силы и умер. Без лишних слов и объяснений Исааку было ясно, для чего нужен этот страшный яд. Поручение тети он выполнил. Дядя захирел и умер, а он, женившись на богатой вдове, занял его место в торговом мире и приобрел почет и уважение. А сейчас, точно огненные знаки, горели на песке имена, начертанные перстом Иисуса, - его тети и того знахаря, у которого он приобрел яд.*</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Таким свойством действительно обладает так называемый "иссык-кульский корень".</w:t>
      </w:r>
    </w:p>
    <w:p>
      <w:pPr>
        <w:pStyle w:val="Normal"/>
        <w:widowControl w:val="false"/>
        <w:tabs>
          <w:tab w:val="clear" w:pos="720"/>
          <w:tab w:val="left" w:pos="446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сааку показалось, что у него подкосились ноги. Он пошатнулся и, не произнося ни одного слова, стал внутренним взором досматривать свою жизнь после женитьбы до сегодняшнего дня.</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В течение немногих лет его жена страшно располнела и быстро состарилась - превратилась в старуху с большим отвисшим животом, но при этом она оставалась такой же жадной до объятий, как и прежде. Но ее ненасытность к мужским ласкам превратилась для него в тягость. Она удалила из дома всю женскую прислугу и с дикой ревностью следила за всеми движениями Исаака, и в результате всего этого она стала невероятно противной ему. Он тяготился ею, как тяжелым жерновом, повисшим на шее.</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В этот миг в нем вспыхнуло сознание, что он совершил страшную ошибку, что он обманут жизнью, и почти с отчаяньем он взглянул на Иисуса. Во взоре последнего он прочел не только немое осуждение, но даже сострадание. Сознавая всю тяжесть своего греха и неуместность своего присутствия здесь в качестве судьи, он наклонил голову и понуро зашагал прочь, прочь, прочь.</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Третий по счету старейшина стоял, недоуменно провожая глазами уходящих (он не мог понять случившегося), как вдруг услышал тихий голос Иисуса: "Дауд, прозванный Несосчитанным за свое богатство, приблизься". Старейшина шагнул, и его взор, точно магнитом, был привлечен к новому имени на песке, начертанному рукою Иисуса. Дауд замер. Имя на песке точно вспыхнуло огнем, затем погасло, и вместо него в памяти образовалась ночь, страшная ночь. Море, грозное, как бы взбесившееся, гнало в ночи вздыбленные волны, с грохотом обрушивавшиеся на полуразбитое суденышко, потерявшее управление. С грохотом масса воды обрушилась на двух уцелевших из всего экипажа людей, которые привязали себя к остаткам сломанной мачты. Это были владельцы судна - богатый торговец Барух и матрос Дауд. Они отчаянно боролись за жизнь. Снова и снова по палубе прокатывались волны, не давая им дышать, и каждый глоток воздуха они могли считать последним. Потом приподнятое волною суденышко с треском обо что-то ударилось, и куски обломков мачты вместе с людьми полетели в пучину...</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Когда Дауд пришел в сознание и открыл глаза, он понял, что выброшен на берег. Светила луна. Море еще волновалось и шумело, но уже без прежней ярости. Дауд приподнялся и ощупал себя: тело ныло, но кости как будто были целы. Мокрая одежда липла к телу, и ему было холодно. Оглянувшись, он увидел невдалеке от себя владельца суденышка; фигура его, неестественно изогнутая, была распростерта на выступавших из земли камнях. Дауд подошел ближе и увидел, что хозяин, по-видимому, мертв. Руки его были разбросаны, голова закинута назад. Лунный свет высвечивал серебряную оправу кривого ножа на поясе мертвого. Первой мыслью Дауда было то, что нож ему очень пригодится на этой неизвестной земле, где он теперь находился, где, может быть, ему придется встретиться с дикими животными и недобрыми людьм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xml:space="preserve">Когда он стал отцеплять пояс с ножом, руки его нащупали другой, более широкий пояс под одеждой хозяина. Молниеносная догадка осенила Дауда: хозяин, предвидя крушение корабля, нацепил на себя широкий пояс со множеством карманов, в которых спрятал свои драгоценности. Торопливыми движениями Дауд расстегнул пояс и стал вытаскивать его из-под грузного тела. Для этого ему пришлось изрядно потормошить мертвого. Он запустил пальцы в одно отделение пояса и вытащил оттуда что-то вроде камешка. В лунных лучах камешек на его ладони тотчас расцвел, загорелся изнутри как бы пламенем. Это был большой алмаз. "За один такой камешек, </w:t>
        <w:softHyphen/>
        <w:t>пронеслось в голове Дауда, - можно купить большой дом с садом. Можно каждый день есть дымящийся плов, в котором совсем мало риса, а все остальное - мясо и пряности... Он купит красивых невольниц..." Пояс оказался чрезмерно длинным для тощего Дауда. Наконец он приладил его на себе. Внутри его все пело и ликовало - какая пришла к нему удача! Он теперь богат! Рука его нащупала рукоять кривого ножа - свое богатство теперь он будет защищать от всех и вся. Он решительно зашагал на запад. Пройдя некоторое расстояние, он убедился, что взял неправильное направление. Он шел по мысу. Перед ним снова клокотало море. Надо было повернуть назад и мимо покинутого трупа хозяина идти дальше, где показались какие-то возвышенности. Проходя по тому месту, куда его выбросили волны, он вдруг услышал слабый голос: "Дауд" - и увидел, что его хозяин, которого он считал мертвым, сидит, приподнявшись, на земле. "Да-уд", - снова позвал хозяин. Матрос подошел. Хозяин долго смотрел в его лицо, а потом слабым голосом произнес:</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Ты взял мой нож и мое богатство. Я тебя понимаю, ты считал меня мертвым. Но я жив. Верни мне все то, что ты взял у меня, и мы вместе доберемся до людей, вернемся на родину, и ты будешь у меня вместо сына. У меня сломана рука, но ноги целы. Ты мне поможешь идти? Помоги мне встать.</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xml:space="preserve">Но Дауд не двинулся с места. Наступило глубокое молчание. Хозяин хорошо понимал это молчание: человек, взявший его богатство, решал </w:t>
        <w:softHyphen/>
        <w:t>жить или не жить ему, хозяину. Он снова заговорил, пытаясь увещевать его. На мгновение Баруху показалось, что в юноше происходит внутренняя борьба добра со злом, но это было только на мгновение, и в этих глазах он вдруг прочел свою смерть и разразился исступленными проклятиями. "Будь ты проклят навеки! Пусть земля разверзнется под твоими ногами! Пусть жена твоя рожает уродов! Пусть кости твои не получат погребения! Пусть собаки растаскивают их..." Сверкнувший в руке Дауда нож прекратил его изрыгания, которые перешли в предсмертное хрипение.</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С тех пор прошло два десятка лет. Богатство, доставшееся Дауду ценою преступления, в его руках неимоверно разрасталось. Удача сопровождала все его начинания. Он стал богатейшим купцом на всем побережье, и слава его разнеслась далеко и выражалась в том, что народ за несметное богатство прозвал его Даудом Несосчитанным. Были у него и корабли, и дома с виноградниками, невольники и невольницы, обзавелся он семьей с тремя детьми. И почему-то совесть все эти годы не тревожила его. Но случилось так, что в одну ночь Дауд в сонном видении увидел себя стоящим на берегу моря. И появился на этом берегу еще один человек, шедший по направлению к нему. Дауд сразу узнал его. Это был зарезанный им Барух. Но в нем не было ничего страшного, наоборот, он казался помолодевшим, веселым и, проходя мимо Дауда, казалось, даже подмигнул ему. Потом исчез. Проснувшись, Дауд долго ломал голову, - к чему бы это? Но в тот же день заболел его старший сын, красивый юноша и, проболев совсем немного, - умер. Это был страшный удар, обрушившийся на Дауда, он так любил первенца! И тут же установил связь между своим сном и происшедшим несчастьем: Барух с того света мстил ему. Прошло еще какое-то время, и Дауд опять увидел тот же сон - и на этот раз вскоре умерла старшая дочь. Тут уже сомнениям не оставалось места. Мертвый хозяин преследовал его. Что оставалось делать? И тогда Дауд впервые задумался о боге, о котором до этого времени никогда не вспоминал и законами которого, возвещаемыми священнослужителями, он совершенно пренебрегал - они его не интересовали. Все перепуталось в голове Дауда: мстящий Барух и нарушенный им, Даудом, закон страшного и сильного бога как бы слились в один комок и отняли у него все дорогое, что у него было на свете, - его детей.</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Кто мог помочь ему? Конечно, священнослужители, которые знали подходы к этому всемогущему существу, которые умели увещевать длинными славословиями, молитвами и приношениями богоугодных жертв... Как Дауд был специалистом торговых дел, так священнослужители, по его мнению, были знатоками божьего нрава и способов воздействия на него.</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Он начал с того, что внес огромную сумму денег на построение храма, затеянного священнослужителями. Затем последовали более мелкие отчисления, и кончилось тем, что священнослужители получали регулярные приношения и тем как бы превратились в служащих, ожидающих от своего хозяина постоянных милостей. В свою очередь, духовенство старалось отплатить своему покровителю и выдвинуло его в Совет старейшин, где он ни во что не вмешивался, но покорно голосовал за большинство. Таким образом, его присутствие здесь сегодня среди исполнителей смертного приговора над блудницей должно было символизировать одобрение и повиновение класса богатых законам древнего Израиля.</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Все эти события, вся картина двух десятилетий его жизни с молниеносной быстротой промелькнули в сознании Дауда, когда он прочел на песке имя Баруха. Он посмотрел на Иисуса - тот встретил его взгляд синими, на миг показавшимися бездонными и излучающими свет глазами, и Дауд при этом безоговорочно понял, что Иисус видел всю эту картину, знает все и ждет, как он поступит. И Дауд догадался, что и те двое, кто перед ним отошли, понуро опустив голову, были также изобличены в прегрешениях и, молчаливо признав их, - ушл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Настала очередь четвертого - старейшины Бен-Аммона, так звали его. Чтобы понимать, как он поступил перед лицом Иисуса, надо знать его предысторию.</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Отличительной чертой его характера была непомерная зависть. Родившись в бедной семье, испытав лишения и унижения в детстве, он завидовал богачам и счастливым людям. Добившись с великим трудом статуса священнослужителя, он проявлял большую любознательность и старался выпытать у каждого, кто к нему обращался, по возможности больше всяких сплетен и подробностей из чужой жизни, а в особенности богатых и именитых людей. Мало того, он организовал целую сеть информаторов-шпионов, которые доносили ему обо всем творящемся в городе. Он обладал большим интеллектом и замечательной памятью, которая хранила, словно досье, компрометирующие данные на всех более или менее выдающихся людей. Когда прихожане обращались к нему за советом в житейских делах, он давал умные и очень эффективные советы, которые вскоре принесли ему славу прорицателя и святого. Но верящие в него и приписывающие ему пророческие способности не знали, что он страстно мечтает об известности и славе. Не имея никаких пророческих способностей, никакой интуиции или прозрения, он строил свои предсказания и советы на основании скопившейся у него информации. Он был гигантом интеллекта, но при этом сознавал превосходство над собою истинных вдохновенных прорицателей и ясновидцев, к каким он причислял и Иисуса. И за это Его ненавидел.</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У него накопилось много компрометирующих фактов об остальных членах Совета старейшин, но он их не оглашал, а берег как могучее средство, когда надо будет принудить того или другого члена Совета совершить что-либо задуманное им - Бен-Аммоном.</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Когда Иисус первым поманил к себе Бен-Акибу, то, в силу своей соглядатайской привычки и желания подсмотреть, он шагнул вслед за Бен-Акибой и остановился за его спиной, прочел написанное на песке имя сводницы и ее воспитанницы. Это не было новостью для Бен-Аммона. Его шпионы давно донесли ему о связях старой сводницы и Бен-Акибы. И когда последний, сраженный обличительным именем на песке, поспешно удалился, Бен-Аммон понял причину такого бегств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Когда второй старейшина предстал перед Иисусом и остановился как вкопанный перед вновь появившимся именем, Бен-Аммон вспомнил, что в архивах его памяти хранятся сплетни многолетней давности о странной и быстрой смерти совсем не старого богача, от которого Исаак унаследовал вдову и богатство.</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Когда же перед Иисусом предстал Дауд Несосчитанный, Бен-Аммон вспомнил, что в ранней молодости этого человека прозвали Даудом Голодным, так как он был нищ и влачил жалкое существование.</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Когда и Дауд зашагал вслед за уходящим Исааком, ему стало ясно, что Иисус обличил его в преступном приобретении богатств. Бен-Аммон умел принимать быстрые решения, он решил не ждать обличений пророка и решил уйти сейчас, немедленно, пока на песке не успело появиться новое имя. Это имя могло быть именем его дочери-красавицы, с которой он вступил в кровосмесительную связь после смерти жены. Сначала она сопротивлялась, а потом... Да, нечего было ждать... и он стремительно зашагал вслед за Даудом.</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Теперь перед Иисусом осталась только Эсфирь и стоящая за ней в некотором отдалении стража. Эсфирь молча смотрела в лицо Учителя, про которого много слышала разных толков, но видела его впервые.</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Учитель был красив. В рамке струящихся и ниспадающих на плечи локонов она видела бледное, с легким загаром лицо и широко открытые синие-пресиние глаза, которые излучали что-то тихое, умиротворяющее, ласковое, как нежное касание руки матери. Не отрываясь она смотрела на это лицо, испытывая при этом облегчение, какое приносит ласковое дуновение ветра в знойный день, как вдруг услышала Его тихий голос:</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Женщина! Где твои обвинители? Никто не осудил тебя? Срывающимся шепотом она ответил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Никто, Учитель!</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исус сказал ей:</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 Я не осуждаю тебя: иди и впредь не греш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 тут при этих словах Иисуса ее сознание, как пламенем, озарила мысль, что ей вернули жизнь, что ее вырвали из рук позорной и мучительной смерти и что вновь перед нею сияющий, полный солнца и радости мир. Этому было так трудно поверить. Это было так внезапно, что она тихо переспросил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Я свободна? Я могу идт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Иди с миром, - повторил Иисус.</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 тогда она зашагала, боязливо оглядываясь, как бы замершая поодаль стража не бросилась за нею вдогонку. Шаги ее ускорялись и перешли в бег. Воцарившаяся за нею тишина вдруг нарушилась шумом заговорившей толпы, где слышались одобрительные восклицания. Рокот ее смолкал по мере удаления женщины.</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Прибежав домой, Эсфирь дала полный отчет себе в том, что это уже не ее дом, что возвратившийся из своей поездки муж не примет ее опозоренную и прогонит. Она также сознавала, что ее прежняя жизнь сломана, закончена и что надо начинать какую-то новую жизнь, а какую - она не знала.</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Собрав кое-какую одежду и кое-что из провизии в мешок, она завернулась в дорожный плащ, так, чтобы люди не видели ее лица, а только глаза, и спешно покинула дом.</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Иисус в тот же день покинул Иерусалим. И когда он вечером того же дня расположился на ночлег в постоялом дворе, Его ученики привели к нему Эсфирь. Она предстала перед Ним спокойная, полная внутренней решимости.</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 Учитель! - сказала она. - Моя прежняя жизнь привела меня к порогу смерти. Ты спас меня, но ты не сказал, какой должна быть моя новая жизнь. Научи меня.</w:t>
      </w:r>
    </w:p>
    <w:p>
      <w:pPr>
        <w:pStyle w:val="Normal"/>
        <w:widowControl w:val="false"/>
        <w:tabs>
          <w:tab w:val="clear" w:pos="720"/>
          <w:tab w:val="left" w:pos="4464" w:leader="none"/>
          <w:tab w:val="left" w:pos="4608" w:leader="none"/>
        </w:tabs>
        <w:bidi w:val="0"/>
        <w:ind w:left="0" w:right="0" w:firstLine="567"/>
        <w:rPr>
          <w:lang w:val="en-US"/>
        </w:rPr>
      </w:pPr>
      <w:r>
        <w:rPr>
          <w:lang w:val="en-US" w:eastAsia="en-US"/>
        </w:rPr>
        <w:t>Состоялась долгая беседа. В конце ее, Иисус поручил Эсфирь одному из своих учеников, которому велел отвести ее этой же ночью в одну из Общин ессеев, расположенную в глубине страны.</w:t>
      </w:r>
    </w:p>
    <w:p>
      <w:pPr>
        <w:pStyle w:val="Normal"/>
        <w:widowControl w:val="false"/>
        <w:tabs>
          <w:tab w:val="clear" w:pos="720"/>
          <w:tab w:val="left" w:pos="446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 w:val="left" w:pos="4608" w:leader="none"/>
        </w:tabs>
        <w:bidi w:val="0"/>
        <w:ind w:left="0" w:right="0" w:hanging="0"/>
        <w:jc w:val="center"/>
        <w:rPr>
          <w:lang w:val="en-US"/>
        </w:rPr>
      </w:pPr>
      <w:r>
        <w:rPr>
          <w:lang w:val="en-US" w:eastAsia="en-US"/>
        </w:rPr>
        <w:t>Глава II</w:t>
      </w:r>
    </w:p>
    <w:p>
      <w:pPr>
        <w:pStyle w:val="Normal"/>
        <w:widowControl w:val="false"/>
        <w:tabs>
          <w:tab w:val="clear" w:pos="720"/>
          <w:tab w:val="left" w:pos="4464" w:leader="none"/>
          <w:tab w:val="left" w:pos="4608"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ЭСФИРЬ</w:t>
      </w:r>
    </w:p>
    <w:p>
      <w:pPr>
        <w:pStyle w:val="Normal"/>
        <w:bidi w:val="0"/>
        <w:ind w:left="0" w:right="0" w:firstLine="567"/>
        <w:rPr>
          <w:lang w:val="en-US"/>
        </w:rPr>
      </w:pPr>
      <w:r>
        <w:rPr>
          <w:lang w:val="en-US" w:eastAsia="en-US"/>
        </w:rPr>
        <w:t>Ночная беседа с Иисусом не только обогатила Эсфирь нравственными наставлениями, но и раскрыла ей глаза на угрожающую опасность. Эпизод с избавлением грешницы от заслуженной ею смерти нанес посрамление Совету старейшин, с которым он никогда не примирится. Эсфирь должна была исчезнуть, и для этого было достаточно отдать приказание исполнителям судебной власти, чтобы они задушили ее в темном переулке. Эсфирь должна была бежать из Иерусалима и из Иудеи. И представился удобный случай.</w:t>
      </w:r>
    </w:p>
    <w:p>
      <w:pPr>
        <w:pStyle w:val="Normal"/>
        <w:bidi w:val="0"/>
        <w:ind w:left="0" w:right="0" w:firstLine="567"/>
        <w:rPr>
          <w:lang w:val="en-US"/>
        </w:rPr>
      </w:pPr>
      <w:r>
        <w:rPr>
          <w:lang w:val="en-US" w:eastAsia="en-US"/>
        </w:rPr>
        <w:t>Из далекой Общины ессеев, расположенной в глубине пустыни, прибыл к Иисусу гонец, который должен был туда возвратиться. Ему и поручил Иисус отвести Эсфирь в Общину. Чтобы бегство сохранилось в тайне, решено было отправиться в ту же ночь. Гонец предстал перед Эсфирью. Это был юноша могучего атлетического сложения. Он подошел к Эсфири и спросил:</w:t>
      </w:r>
    </w:p>
    <w:p>
      <w:pPr>
        <w:pStyle w:val="Normal"/>
        <w:bidi w:val="0"/>
        <w:ind w:left="0" w:right="0" w:firstLine="567"/>
        <w:rPr>
          <w:lang w:val="en-US"/>
        </w:rPr>
      </w:pPr>
      <w:r>
        <w:rPr>
          <w:lang w:val="en-US" w:eastAsia="en-US"/>
        </w:rPr>
        <w:t>- Готова ли ты, сестра, к пути? Где твое имущество?</w:t>
      </w:r>
    </w:p>
    <w:p>
      <w:pPr>
        <w:pStyle w:val="Normal"/>
        <w:bidi w:val="0"/>
        <w:ind w:left="0" w:right="0" w:firstLine="567"/>
        <w:rPr>
          <w:lang w:val="en-US"/>
        </w:rPr>
      </w:pPr>
      <w:r>
        <w:rPr>
          <w:lang w:val="en-US" w:eastAsia="en-US"/>
        </w:rPr>
        <w:t>Эсфирь указала на тощий заплечный мешок. Гонец, его звали Измаил, приторочил мешок на спину ослика, уже нагруженного другой дорожной поклажей.</w:t>
      </w:r>
    </w:p>
    <w:p>
      <w:pPr>
        <w:pStyle w:val="Normal"/>
        <w:bidi w:val="0"/>
        <w:ind w:left="0" w:right="0" w:firstLine="567"/>
        <w:rPr>
          <w:lang w:val="en-US"/>
        </w:rPr>
      </w:pPr>
      <w:r>
        <w:rPr>
          <w:lang w:val="en-US" w:eastAsia="en-US"/>
        </w:rPr>
        <w:t>- Ослик, его зовут Шамо, понесет нашу поклажу и бурдюк с водой, когда мы достигнем пустыни, а сами пойдем пешком, - пояснил Измаил.</w:t>
      </w:r>
    </w:p>
    <w:p>
      <w:pPr>
        <w:pStyle w:val="Normal"/>
        <w:bidi w:val="0"/>
        <w:ind w:left="0" w:right="0" w:firstLine="567"/>
        <w:rPr>
          <w:lang w:val="en-US"/>
        </w:rPr>
      </w:pPr>
      <w:r>
        <w:rPr>
          <w:lang w:val="en-US" w:eastAsia="en-US"/>
        </w:rPr>
        <w:t>В руках Измаила была длинная палка, казавшаяся непомерно длинной даже для такого высокого мужчины, каким был он. Эсфирь выразила по этому поводу удивление, на что получила ответ:</w:t>
      </w:r>
    </w:p>
    <w:p>
      <w:pPr>
        <w:pStyle w:val="Normal"/>
        <w:bidi w:val="0"/>
        <w:ind w:left="0" w:right="0" w:firstLine="567"/>
        <w:rPr>
          <w:lang w:val="en-US"/>
        </w:rPr>
      </w:pPr>
      <w:r>
        <w:rPr>
          <w:lang w:val="en-US" w:eastAsia="en-US"/>
        </w:rPr>
        <w:t>- Дорога наша длинная, и палка должна быть длинной, - при этом Измаил улыбнулся и обнажил белые сверкающие зубы.</w:t>
      </w:r>
    </w:p>
    <w:p>
      <w:pPr>
        <w:pStyle w:val="Normal"/>
        <w:bidi w:val="0"/>
        <w:ind w:left="0" w:right="0" w:firstLine="567"/>
        <w:rPr>
          <w:lang w:val="en-US"/>
        </w:rPr>
      </w:pPr>
      <w:r>
        <w:rPr>
          <w:lang w:val="en-US" w:eastAsia="en-US"/>
        </w:rPr>
        <w:t>Они двинулись в путь, условившись, что будут выдавать себя за брата и сестру. Так шли они втроем - в середине нагруженный поклажей осел, а по бокам его двое путников.</w:t>
      </w:r>
    </w:p>
    <w:p>
      <w:pPr>
        <w:pStyle w:val="Normal"/>
        <w:bidi w:val="0"/>
        <w:ind w:left="0" w:right="0" w:firstLine="567"/>
        <w:rPr>
          <w:lang w:val="en-US"/>
        </w:rPr>
      </w:pPr>
      <w:r>
        <w:rPr>
          <w:lang w:val="en-US" w:eastAsia="en-US"/>
        </w:rPr>
        <w:t>Пока они шли в Иудею, ночевали в постоялых дворах, рано утром отправлялись в путь, обедали при дорожных поселках, когда такие попадались, или же под открытым небом в палящую жару. Поселки стали попадаться все реже и, наконец, исчезли совсем - перед ними простиралась опаленная зноем пустыня. Каменистые, бесплодные невысокие бугры, кое-где перемежающиеся долинами с высохшими руслами рек, со скудной растительностью и голубым небом без единого облачка, откуда солнце изливало на них беспощадный зной. На границе этой пустыни Измаил извлек из ослиной поклажи блестящий, сверкнувший на солнце предмет. Это был наконечник копья, который он укрепил на кончик длинной палки, которая таким образом превратилась в копье.</w:t>
      </w:r>
    </w:p>
    <w:p>
      <w:pPr>
        <w:pStyle w:val="Normal"/>
        <w:bidi w:val="0"/>
        <w:ind w:left="0" w:right="0" w:firstLine="567"/>
        <w:rPr>
          <w:lang w:val="en-US"/>
        </w:rPr>
      </w:pPr>
      <w:r>
        <w:rPr>
          <w:lang w:val="en-US" w:eastAsia="en-US"/>
        </w:rPr>
        <w:t>- Мы вступаем в страну, где нет законов, - пояснил. - По ночам нас будут тревожить шакалы и гиены, их придется отгонять оружием. Ты боишься, сестра?</w:t>
      </w:r>
    </w:p>
    <w:p>
      <w:pPr>
        <w:pStyle w:val="Normal"/>
        <w:bidi w:val="0"/>
        <w:ind w:left="0" w:right="0" w:firstLine="567"/>
        <w:rPr>
          <w:lang w:val="en-US"/>
        </w:rPr>
      </w:pPr>
      <w:r>
        <w:rPr>
          <w:lang w:val="en-US" w:eastAsia="en-US"/>
        </w:rPr>
        <w:t>- С тобою - нет, - ответила Эсфирь.</w:t>
      </w:r>
    </w:p>
    <w:p>
      <w:pPr>
        <w:pStyle w:val="Normal"/>
        <w:bidi w:val="0"/>
        <w:ind w:left="0" w:right="0" w:firstLine="567"/>
        <w:rPr>
          <w:lang w:val="en-US"/>
        </w:rPr>
      </w:pPr>
      <w:r>
        <w:rPr>
          <w:lang w:val="en-US" w:eastAsia="en-US"/>
        </w:rPr>
        <w:t>На смену палящему зною приходили холодные ночи. В каменистой пустыне разводить огонь было не из чего, и они на ночь закутывались в плащи, которые днем переходили в поклажу осла. По очереди дежурили, прислушиваясь к завыванию шакалов, а когда последние подходили к их ночному стану, отгоняли их копьем. Так шли несколько дней подряд, и они не встретили ни одного каравана, ни одного путника, и Измаил уже утешал Эсфирь указанием о том, что до цели осталось всего несколько дней пути, когда произошло неожиданное событие.</w:t>
      </w:r>
    </w:p>
    <w:p>
      <w:pPr>
        <w:pStyle w:val="Normal"/>
        <w:bidi w:val="0"/>
        <w:ind w:left="0" w:right="0" w:firstLine="567"/>
        <w:rPr>
          <w:lang w:val="en-US"/>
        </w:rPr>
      </w:pPr>
      <w:r>
        <w:rPr>
          <w:lang w:val="en-US" w:eastAsia="en-US"/>
        </w:rPr>
        <w:t>Все началось с того, что они увидели далеко позади себя мчавшегося во весь опор всадника. По мере приближения силуэт его обрастал деталями. Это был всадник на прекрасном гнедом коне, со звездою на лбу и развевающимся на ходу хвостом. Полы длинного белого плаща на всаднике развевались от быстрого движения, а на чалме красовался белый султан. Он промчался мимо путников, не останавливаясь, только окинул их быстрым взглядом.</w:t>
      </w:r>
    </w:p>
    <w:p>
      <w:pPr>
        <w:pStyle w:val="Normal"/>
        <w:bidi w:val="0"/>
        <w:ind w:left="0" w:right="0" w:firstLine="567"/>
        <w:rPr>
          <w:lang w:val="en-US"/>
        </w:rPr>
      </w:pPr>
      <w:r>
        <w:rPr>
          <w:lang w:val="en-US" w:eastAsia="en-US"/>
        </w:rPr>
        <w:t>Эсфирь успела заметить, что у него были небольшая черная бородка, орлиный нос и злые, сверкающие глаза. Она не успела обменяться с Измаилом замечанием по поводу всадника, как вдруг последний повернул назад и шагом поехал им навстречу, а потом, подъехав вплотную, остановил коня рядом с Измаилом.</w:t>
      </w:r>
    </w:p>
    <w:p>
      <w:pPr>
        <w:pStyle w:val="Normal"/>
        <w:bidi w:val="0"/>
        <w:ind w:left="0" w:right="0" w:firstLine="567"/>
        <w:rPr>
          <w:lang w:val="en-US"/>
        </w:rPr>
      </w:pPr>
      <w:r>
        <w:rPr>
          <w:lang w:val="en-US" w:eastAsia="en-US"/>
        </w:rPr>
        <w:t>- Продай мне твою женщину, - сказал он коротко и властно.</w:t>
      </w:r>
    </w:p>
    <w:p>
      <w:pPr>
        <w:pStyle w:val="Normal"/>
        <w:bidi w:val="0"/>
        <w:ind w:left="0" w:right="0" w:firstLine="567"/>
        <w:rPr>
          <w:lang w:val="en-US"/>
        </w:rPr>
      </w:pPr>
      <w:r>
        <w:rPr>
          <w:lang w:val="en-US" w:eastAsia="en-US"/>
        </w:rPr>
        <w:t>- Я не торгую своими сестрами, - спокойно ответил ему Измаил. Он выпустил поводья и обеими руками обхватил копье, как бы на изготовку к бою. Это движение не ускользнуло от всадника, и он тоже положил руку на рукоять меча, висевшего сбоку. Мужчины обменялись выразительными взглядами, но стояли недвижно.</w:t>
      </w:r>
    </w:p>
    <w:p>
      <w:pPr>
        <w:pStyle w:val="Normal"/>
        <w:bidi w:val="0"/>
        <w:ind w:left="0" w:right="0" w:firstLine="567"/>
        <w:rPr>
          <w:lang w:val="en-US"/>
        </w:rPr>
      </w:pPr>
      <w:r>
        <w:rPr>
          <w:lang w:val="en-US" w:eastAsia="en-US"/>
        </w:rPr>
        <w:t xml:space="preserve">- Ты напрасно отказываешься, я тебе дам мешочек золота за нее, </w:t>
        <w:softHyphen/>
        <w:t>сказал он, отвязывая кожаную сумку. - Дороже тебе никто не даст.</w:t>
      </w:r>
    </w:p>
    <w:p>
      <w:pPr>
        <w:pStyle w:val="Normal"/>
        <w:bidi w:val="0"/>
        <w:ind w:left="0" w:right="0" w:firstLine="567"/>
        <w:rPr>
          <w:lang w:val="en-US"/>
        </w:rPr>
      </w:pPr>
      <w:r>
        <w:rPr>
          <w:lang w:val="en-US" w:eastAsia="en-US"/>
        </w:rPr>
        <w:t>- Моя сестра дороже твоего золота, - ответил Измаил. - Оставь нас и не мешай нашему пути.</w:t>
      </w:r>
    </w:p>
    <w:p>
      <w:pPr>
        <w:pStyle w:val="Normal"/>
        <w:bidi w:val="0"/>
        <w:ind w:left="0" w:right="0" w:firstLine="567"/>
        <w:rPr>
          <w:lang w:val="en-US"/>
        </w:rPr>
      </w:pPr>
      <w:r>
        <w:rPr>
          <w:lang w:val="en-US" w:eastAsia="en-US"/>
        </w:rPr>
        <w:t>Гневно сверкнув глазами, всадник вскинул голову и направил коня обратно, откуда приехал, с места пустил его в галоп.</w:t>
      </w:r>
    </w:p>
    <w:p>
      <w:pPr>
        <w:pStyle w:val="Normal"/>
        <w:bidi w:val="0"/>
        <w:ind w:left="0" w:right="0" w:firstLine="567"/>
        <w:rPr>
          <w:lang w:val="en-US"/>
        </w:rPr>
      </w:pPr>
      <w:r>
        <w:rPr>
          <w:lang w:val="en-US" w:eastAsia="en-US"/>
        </w:rPr>
        <w:t>Как только он очутился спиною к Измаилу, последний занес руку с копьем, намереваясь всею силою метнуть в удаляющегося всадника, и он непременно это сделал бы, но Эсфирь, охваченная ужасом оттого, что на ее глазах совершается ненужное убийство, с криком "Не надо!" ухватилась за занесенную руку юноши. Драгоценные секунды были упущены, теперь всадник находился слишком далеко.</w:t>
      </w:r>
    </w:p>
    <w:p>
      <w:pPr>
        <w:pStyle w:val="Normal"/>
        <w:bidi w:val="0"/>
        <w:ind w:left="0" w:right="0" w:firstLine="567"/>
        <w:rPr>
          <w:lang w:val="en-US"/>
        </w:rPr>
      </w:pPr>
      <w:r>
        <w:rPr>
          <w:lang w:val="en-US" w:eastAsia="en-US"/>
        </w:rPr>
        <w:t>Измаил опустил копье и спросил:</w:t>
      </w:r>
    </w:p>
    <w:p>
      <w:pPr>
        <w:pStyle w:val="Normal"/>
        <w:bidi w:val="0"/>
        <w:ind w:left="0" w:right="0" w:firstLine="567"/>
        <w:rPr>
          <w:lang w:val="en-US"/>
        </w:rPr>
      </w:pPr>
      <w:r>
        <w:rPr>
          <w:lang w:val="en-US" w:eastAsia="en-US"/>
        </w:rPr>
        <w:t>- Ты что? Заметила под плащом у него медные латы? В таком случае ты мне спасла жизнь: копье, ударившись о латы, упало бы, а всадник, обернувшись, зарубил бы меня, безоружного. Так ли это?</w:t>
      </w:r>
    </w:p>
    <w:p>
      <w:pPr>
        <w:pStyle w:val="Normal"/>
        <w:bidi w:val="0"/>
        <w:ind w:left="0" w:right="0" w:firstLine="567"/>
        <w:rPr>
          <w:lang w:val="en-US"/>
        </w:rPr>
      </w:pPr>
      <w:r>
        <w:rPr>
          <w:lang w:val="en-US" w:eastAsia="en-US"/>
        </w:rPr>
        <w:t>Эсфирь призналась, что никаких лат не заметила, а просто ужаснулась ненужному, по ее мнению, кровопролитию.</w:t>
      </w:r>
    </w:p>
    <w:p>
      <w:pPr>
        <w:pStyle w:val="Normal"/>
        <w:bidi w:val="0"/>
        <w:ind w:left="0" w:right="0" w:firstLine="567"/>
        <w:rPr>
          <w:lang w:val="en-US"/>
        </w:rPr>
      </w:pPr>
      <w:r>
        <w:rPr>
          <w:lang w:val="en-US" w:eastAsia="en-US"/>
        </w:rPr>
        <w:t>- Тогда, - омрачившись, сказал Измаил, - ты совершила большую ошибку, не дав мне убить негодяя. Это Наур-хан, глава разбойничьего племени скотоводов, безжалостно грабящих всех, кто попадается, когда представляется возможность. Ты думаешь, он оставит нас в покое? Нет! Ты ему понравилась, и он теперь прискачет в расположение своей шайки и пошлет отряд взять нас в плен. Тебя он возьмет в наложницы, а меня продаст на рынке невольников. Единственное наше спасение - бегство. Его отряд, конечно, поскачет по дороге - мы же должны свернуть с дороги в пустыню, и притом немедленно. Так они и сделали.</w:t>
      </w:r>
    </w:p>
    <w:p>
      <w:pPr>
        <w:pStyle w:val="Normal"/>
        <w:bidi w:val="0"/>
        <w:ind w:left="0" w:right="0" w:firstLine="567"/>
        <w:rPr>
          <w:lang w:val="en-US"/>
        </w:rPr>
      </w:pPr>
      <w:r>
        <w:rPr>
          <w:lang w:val="en-US" w:eastAsia="en-US"/>
        </w:rPr>
        <w:t>Для лучшей характеристики Наур-хана Измаил пояснил, что если бы он продал Эсфирь за мешочек золота, то это ничуть не изменило бы положения. Наур-хан взял бы с собой Эсфирь, все равно выслал бы отряд взять Измаила и вернул бы себе золото.</w:t>
      </w:r>
    </w:p>
    <w:p>
      <w:pPr>
        <w:pStyle w:val="Normal"/>
        <w:bidi w:val="0"/>
        <w:ind w:left="0" w:right="0" w:firstLine="567"/>
        <w:rPr>
          <w:lang w:val="en-US"/>
        </w:rPr>
      </w:pPr>
      <w:r>
        <w:rPr>
          <w:lang w:val="en-US" w:eastAsia="en-US"/>
        </w:rPr>
        <w:t>Свернув далеко в сторону от караванного пути, они шли ведомыми только Измаилу тропами. Время от времени он забирался на попадавшиеся им бугры и озирал окрестность. После одного из таких обзоров он сообщил, что его опасения оправдались: он видел скачущих вдали всадников. Два дня они передвигались с большими предосторожностями, потом перед ними развернулась широкая равнина с зубчатой линией гор на горизонте.</w:t>
      </w:r>
    </w:p>
    <w:p>
      <w:pPr>
        <w:pStyle w:val="Normal"/>
        <w:bidi w:val="0"/>
        <w:ind w:left="0" w:right="0" w:firstLine="567"/>
        <w:rPr>
          <w:lang w:val="en-US"/>
        </w:rPr>
      </w:pPr>
      <w:r>
        <w:rPr>
          <w:lang w:val="en-US" w:eastAsia="en-US"/>
        </w:rPr>
        <w:t xml:space="preserve">- Вот цель нашего путешествия, - сказал Измаил, указав на горы. </w:t>
        <w:softHyphen/>
        <w:t>Видишь седловину между одной большой и другой, поменьше, горой? Седловина - вход в ущелье, за которым расположилась наша Община. Там уже Наур-хан нас не достанет. Община имеет своих защитников, они дежурят у входа в ущелье и совершают разъезды по пустыне, чтобы обнаружить заранее врагов, если такие появятся. Дозорные Общины денно и нощно наблюдают за равниной, но эта же равнина - самое опасное для нас место. Люди Наур-хана, возможно, подстерегают нас здесь у последней границы. На всякий случай, - добавил он, - я попытаюсь просигналить дозорным о нашем приближении. Сделать это лучше всего оттуда, - и он указал на одинокий утес, который высунулся, как загнутый зуб, из земли. - Его прозвали Зубом Дракона, который якобы обитает под землей... Я заберусь на вершину его и просигналю. Кстати, у этого утеса мы сделаем привал, подкрепимся последний раз, напьемся, и остатки воды отдадим Шамо.</w:t>
      </w:r>
    </w:p>
    <w:p>
      <w:pPr>
        <w:pStyle w:val="Normal"/>
        <w:bidi w:val="0"/>
        <w:ind w:left="0" w:right="0" w:firstLine="567"/>
        <w:rPr>
          <w:lang w:val="en-US"/>
        </w:rPr>
      </w:pPr>
      <w:r>
        <w:rPr>
          <w:lang w:val="en-US" w:eastAsia="en-US"/>
        </w:rPr>
        <w:t>Так они и сделали. С вершины, привязав белый шарф к концу копья, он стал размахивать им, делая круговые движения. С краткими остановками он это проделал несколько раз. Спустившись с утеса, перед тем как расположиться на обед, Измаил последний раз окинул взором равнину и вдруг воскликнул:</w:t>
      </w:r>
    </w:p>
    <w:p>
      <w:pPr>
        <w:pStyle w:val="Normal"/>
        <w:bidi w:val="0"/>
        <w:ind w:left="0" w:right="0" w:firstLine="567"/>
        <w:rPr>
          <w:lang w:val="en-US"/>
        </w:rPr>
      </w:pPr>
      <w:r>
        <w:rPr>
          <w:lang w:val="en-US" w:eastAsia="en-US"/>
        </w:rPr>
        <w:t xml:space="preserve">- Беда! Нас заметили не те, кому мы сигналили, - и он указал рукою на группу едва различимых вдали всадников, внезапно появившихся слева и скачущих по открытой равнине прямо на них. - Это люди Наур-хана, </w:t>
        <w:softHyphen/>
        <w:t>мрачно сказал Измаил. И немного помолчав, добавил: - Их четверо, а нас двое. Сестра! Что ты предпочитаешь: быть рабыней Наур-хана или биться насмерть за свободу? Что касается меня, я буду сражаться.</w:t>
      </w:r>
    </w:p>
    <w:p>
      <w:pPr>
        <w:pStyle w:val="Normal"/>
        <w:bidi w:val="0"/>
        <w:ind w:left="0" w:right="0" w:firstLine="567"/>
        <w:rPr>
          <w:lang w:val="en-US"/>
        </w:rPr>
      </w:pPr>
      <w:r>
        <w:rPr>
          <w:lang w:val="en-US" w:eastAsia="en-US"/>
        </w:rPr>
        <w:t>- Лучше смерть, чем неволя, - с неожиданной для себя самой смелостью произнесла Эсфирь и добавила: - Но я не умею сражаться, и у меня нет оружия.</w:t>
      </w:r>
    </w:p>
    <w:p>
      <w:pPr>
        <w:pStyle w:val="Normal"/>
        <w:bidi w:val="0"/>
        <w:ind w:left="0" w:right="0" w:firstLine="567"/>
        <w:rPr>
          <w:lang w:val="en-US"/>
        </w:rPr>
      </w:pPr>
      <w:r>
        <w:rPr>
          <w:lang w:val="en-US" w:eastAsia="en-US"/>
        </w:rPr>
        <w:t>- Сражаться может каждый, если он не трус, а оружие будет, - ответил Измаил и стал спешно расседлывать ослика. Из кучи, нацепленной на последнего, он извлек щит, короткий меч и остро отточенный длинный нож. Его-то он и протянул Эсфири со словами:</w:t>
      </w:r>
    </w:p>
    <w:p>
      <w:pPr>
        <w:pStyle w:val="Normal"/>
        <w:bidi w:val="0"/>
        <w:ind w:left="0" w:right="0" w:firstLine="567"/>
        <w:rPr>
          <w:lang w:val="en-US"/>
        </w:rPr>
      </w:pPr>
      <w:r>
        <w:rPr>
          <w:lang w:val="en-US" w:eastAsia="en-US"/>
        </w:rPr>
        <w:t>- Вот твое оружие. Всадники получили приказ взять нас живыми, мертвой ты не годишься Наур-хану в постели, а за меня он рассчитывает получить горсть золота на невольничьем рынке. Нападающие будут набрасывать на нас арканы; твоя задача, Эсфирь, - ловить их в воздухе, а если им удастся набросить - рассекай их ножом. Мы встанем рядом, плотно спиной к утесу, он защитит нас сзади... А с теми, кто будет впереди, справлюсь сам. Главное - не бойся! Кто боится - уже побежден. Визжи, кричи и ругайся... бросай песок в глаза нападающим... Кидай в них камни, а сейчас давай собирать их побольше - каждый пригодится... Не держи нож на вытянутой руке, а делай короткие, молниеносные выпады вперед, стараясь коснуться всадника, ткнуть в бок лошади или полоснуть им по морде. Неправы те, кто говорят, что лучше быть живой собакой, чем мертвым львом. Такие люди влачат жалкое существование и никогда не познают радость борьбы и победы.</w:t>
      </w:r>
    </w:p>
    <w:p>
      <w:pPr>
        <w:pStyle w:val="Normal"/>
        <w:bidi w:val="0"/>
        <w:ind w:left="0" w:right="0" w:firstLine="567"/>
        <w:rPr>
          <w:lang w:val="en-US"/>
        </w:rPr>
      </w:pPr>
      <w:r>
        <w:rPr>
          <w:lang w:val="en-US" w:eastAsia="en-US"/>
        </w:rPr>
        <w:t>- Какой замечательный у него конь, - восхищенно прошептал Измаил, - я постараюсь убить всадника, чтобы завладеть его скакуном, - добавил он со спокойной решимостью. - Веселей, сестра! Голову выше! Игра начинается, следи за арканами!</w:t>
      </w:r>
    </w:p>
    <w:p>
      <w:pPr>
        <w:pStyle w:val="Normal"/>
        <w:bidi w:val="0"/>
        <w:ind w:left="0" w:right="0" w:firstLine="567"/>
        <w:rPr>
          <w:lang w:val="en-US"/>
        </w:rPr>
      </w:pPr>
      <w:r>
        <w:rPr>
          <w:lang w:val="en-US" w:eastAsia="en-US"/>
        </w:rPr>
        <w:t>Пока он это говорил, странная перемена происходила в душе Эсфири. Прежняя - робкая, покорно шедшая на смерть по приговору бездушных судей - отошла в сторону и куда-то исчезла. Вместо нее как бы из тьмы веков встала другая - древняя спутница охотника и воина мужчины, рядом с ним сражающаяся со зверьми и людьми за право жить, любить и радоваться жизни. Та, первая, древняя женщина-подруга знала самозабвенную ярость, не признающую никакого страха. Эсфирь выпрямилась, переложила нож в левую руку, а правой подняла с земли увесистый булыжник. Измаил поднял меч и взял пику наперевес. К этому времени всадники были уже совсем близко, и в воздухе засвистели первые арканы, но ни один не достиг цели. Двое, угрожая пиками, атаковали Измаила, остальные по-прежнему орудовали арканами, которые Эсфирь сбивала на лету. Одному нанесла удар ножом по морде коня, внезапно очутившегося в ее непосредственной близости. Ярость, о присутствии которой она даже не подозревала, вскипала огненной волной и придавала силы и ловкость ее рукам, которыми она швыряла камни в лицо врага.</w:t>
      </w:r>
    </w:p>
    <w:p>
      <w:pPr>
        <w:pStyle w:val="Normal"/>
        <w:bidi w:val="0"/>
        <w:ind w:left="0" w:right="0" w:firstLine="567"/>
        <w:rPr>
          <w:lang w:val="en-US"/>
        </w:rPr>
      </w:pPr>
      <w:r>
        <w:rPr>
          <w:lang w:val="en-US" w:eastAsia="en-US"/>
        </w:rPr>
        <w:t>Один из запущенных ею "снарядов" был особенно удачен - всадник на миг выпустил повод из рук и схватился за щеку свою, она же воспользовалась этой секундой, подскочила и пырнула ножом в брюхо коня. Последний совершил еще несколько скачков, споткнулся и рухнул вместе с всадником на землю.</w:t>
      </w:r>
    </w:p>
    <w:p>
      <w:pPr>
        <w:pStyle w:val="Normal"/>
        <w:bidi w:val="0"/>
        <w:ind w:left="0" w:right="0" w:firstLine="567"/>
        <w:rPr>
          <w:lang w:val="en-US"/>
        </w:rPr>
      </w:pPr>
      <w:r>
        <w:rPr>
          <w:lang w:val="en-US" w:eastAsia="en-US"/>
        </w:rPr>
        <w:t>Тем временем Измаил ловко отбивал щитом направленные на него удары и успел ранить предводителя в плечо. Неизвестно чем кончился бы бой, если бы не наступила внезапная перемена. Предводитель что-то крикнул, и нападение вдруг прекратилось. Затем последовала еще команда, и все нападающие повернули своих коней и стали быстро удаляться.</w:t>
      </w:r>
    </w:p>
    <w:p>
      <w:pPr>
        <w:pStyle w:val="Normal"/>
        <w:bidi w:val="0"/>
        <w:ind w:left="0" w:right="0" w:firstLine="567"/>
        <w:rPr>
          <w:lang w:val="en-US"/>
        </w:rPr>
      </w:pPr>
      <w:r>
        <w:rPr>
          <w:lang w:val="en-US" w:eastAsia="en-US"/>
        </w:rPr>
        <w:t>- Сестра! - радостно крикнул Измаил. - Совершилось чудо! Они бегут! Но почему? А... вот и разгадка, - сказал он, указав рукою в сторону гор, откуда несся десяток вооруженных всадников.</w:t>
      </w:r>
    </w:p>
    <w:p>
      <w:pPr>
        <w:pStyle w:val="Normal"/>
        <w:bidi w:val="0"/>
        <w:ind w:left="0" w:right="0" w:firstLine="567"/>
        <w:rPr>
          <w:lang w:val="en-US"/>
        </w:rPr>
      </w:pPr>
      <w:r>
        <w:rPr>
          <w:lang w:val="en-US" w:eastAsia="en-US"/>
        </w:rPr>
        <w:t>- Это наши! - воскликнул юноша. - Сестренка!- снова обернулся к Эсфири. - Ты была восхитительна! Ты дралась, как дикая кошка, - он нагнулся, обхватил ее руками, приподнял и снова опустил на землю, как игрушку.</w:t>
      </w:r>
    </w:p>
    <w:p>
      <w:pPr>
        <w:pStyle w:val="Normal"/>
        <w:bidi w:val="0"/>
        <w:ind w:left="0" w:right="0" w:firstLine="567"/>
        <w:rPr>
          <w:lang w:val="en-US"/>
        </w:rPr>
      </w:pPr>
      <w:r>
        <w:rPr>
          <w:lang w:val="en-US" w:eastAsia="en-US"/>
        </w:rPr>
        <w:t>Эсфирь стояла в каком-то оцепенении и молчала после всего происшедшего, казавшегося ей мгновением страшного сна.</w:t>
      </w:r>
    </w:p>
    <w:p>
      <w:pPr>
        <w:pStyle w:val="Normal"/>
        <w:bidi w:val="0"/>
        <w:ind w:left="0" w:right="0" w:firstLine="567"/>
        <w:rPr>
          <w:lang w:val="en-US"/>
        </w:rPr>
      </w:pPr>
      <w:r>
        <w:rPr>
          <w:lang w:val="en-US" w:eastAsia="en-US"/>
        </w:rPr>
        <w:t>Скакавшие с гор всадники быстро приближались. Впереди них скакал высокий широкоплечий воин с веселой улыбкой. Круто остановив перед самым утесом коня, он крикнул:</w:t>
      </w:r>
    </w:p>
    <w:p>
      <w:pPr>
        <w:pStyle w:val="Normal"/>
        <w:bidi w:val="0"/>
        <w:ind w:left="0" w:right="0" w:firstLine="567"/>
        <w:rPr>
          <w:lang w:val="en-US"/>
        </w:rPr>
      </w:pPr>
      <w:r>
        <w:rPr>
          <w:lang w:val="en-US" w:eastAsia="en-US"/>
        </w:rPr>
        <w:t>- Привет брату Измаилу и сестре, имени которой не знаю!</w:t>
      </w:r>
    </w:p>
    <w:p>
      <w:pPr>
        <w:pStyle w:val="Normal"/>
        <w:bidi w:val="0"/>
        <w:ind w:left="0" w:right="0" w:firstLine="567"/>
        <w:rPr>
          <w:lang w:val="en-US"/>
        </w:rPr>
      </w:pPr>
      <w:r>
        <w:rPr>
          <w:lang w:val="en-US" w:eastAsia="en-US"/>
        </w:rPr>
        <w:t>- Привет, Габриэль! - ответил тот и добавил: - Сестру зовут Эсфирь. Габриэль взглянул на убитого коня с некоторым сожалением и произнес:</w:t>
      </w:r>
    </w:p>
    <w:p>
      <w:pPr>
        <w:pStyle w:val="Normal"/>
        <w:bidi w:val="0"/>
        <w:ind w:left="0" w:right="0" w:firstLine="567"/>
        <w:rPr>
          <w:lang w:val="en-US"/>
        </w:rPr>
      </w:pPr>
      <w:r>
        <w:rPr>
          <w:lang w:val="en-US" w:eastAsia="en-US"/>
        </w:rPr>
        <w:t>- Я, кажется, опоздал к началу игры, прости. Никто из вас не ранен?</w:t>
      </w:r>
    </w:p>
    <w:p>
      <w:pPr>
        <w:pStyle w:val="Normal"/>
        <w:bidi w:val="0"/>
        <w:ind w:left="0" w:right="0" w:firstLine="567"/>
        <w:rPr>
          <w:lang w:val="en-US"/>
        </w:rPr>
      </w:pPr>
      <w:r>
        <w:rPr>
          <w:lang w:val="en-US" w:eastAsia="en-US"/>
        </w:rPr>
        <w:t>- Нет, но кто заметил наши сигналы?</w:t>
      </w:r>
    </w:p>
    <w:p>
      <w:pPr>
        <w:pStyle w:val="Normal"/>
        <w:bidi w:val="0"/>
        <w:ind w:left="0" w:right="0" w:firstLine="567"/>
        <w:rPr>
          <w:lang w:val="en-US"/>
        </w:rPr>
      </w:pPr>
      <w:r>
        <w:rPr>
          <w:lang w:val="en-US" w:eastAsia="en-US"/>
        </w:rPr>
        <w:t>- Разве ты сигналил? Никто их не видел.</w:t>
      </w:r>
    </w:p>
    <w:p>
      <w:pPr>
        <w:pStyle w:val="Normal"/>
        <w:bidi w:val="0"/>
        <w:ind w:left="0" w:right="0" w:firstLine="567"/>
        <w:rPr>
          <w:lang w:val="en-US"/>
        </w:rPr>
      </w:pPr>
      <w:r>
        <w:rPr>
          <w:lang w:val="en-US" w:eastAsia="en-US"/>
        </w:rPr>
        <w:t>- А как вы узнали, что нуждаемся в помощи?</w:t>
      </w:r>
    </w:p>
    <w:p>
      <w:pPr>
        <w:pStyle w:val="Normal"/>
        <w:bidi w:val="0"/>
        <w:ind w:left="0" w:right="0" w:firstLine="567"/>
        <w:rPr>
          <w:lang w:val="en-US"/>
        </w:rPr>
      </w:pPr>
      <w:r>
        <w:rPr>
          <w:lang w:val="en-US" w:eastAsia="en-US"/>
        </w:rPr>
        <w:t>- Нас послала матушка Зара. Кто были нападающие?</w:t>
      </w:r>
    </w:p>
    <w:p>
      <w:pPr>
        <w:pStyle w:val="Normal"/>
        <w:bidi w:val="0"/>
        <w:ind w:left="0" w:right="0" w:firstLine="567"/>
        <w:rPr>
          <w:lang w:val="en-US"/>
        </w:rPr>
      </w:pPr>
      <w:r>
        <w:rPr>
          <w:lang w:val="en-US" w:eastAsia="en-US"/>
        </w:rPr>
        <w:t>- Люди Наур-хана.</w:t>
      </w:r>
    </w:p>
    <w:p>
      <w:pPr>
        <w:pStyle w:val="Normal"/>
        <w:bidi w:val="0"/>
        <w:ind w:left="0" w:right="0" w:firstLine="567"/>
        <w:rPr>
          <w:lang w:val="en-US"/>
        </w:rPr>
      </w:pPr>
      <w:r>
        <w:rPr>
          <w:lang w:val="en-US" w:eastAsia="en-US"/>
        </w:rPr>
        <w:t>- Понятно, мы их догоним, у нас свежие кони, а вы идите, вас ждут в Общине, - и прощально махнув рукой, он помчался со своим отрядом вслед удаляющимся всадникам.</w:t>
      </w:r>
    </w:p>
    <w:p>
      <w:pPr>
        <w:pStyle w:val="Normal"/>
        <w:bidi w:val="0"/>
        <w:ind w:left="0" w:right="0" w:firstLine="567"/>
        <w:rPr>
          <w:lang w:val="en-US"/>
        </w:rPr>
      </w:pPr>
      <w:r>
        <w:rPr>
          <w:lang w:val="en-US" w:eastAsia="en-US"/>
        </w:rPr>
        <w:t>Измаил, указав на убитую лошадь, сказал Эсфири:</w:t>
      </w:r>
    </w:p>
    <w:p>
      <w:pPr>
        <w:pStyle w:val="Normal"/>
        <w:bidi w:val="0"/>
        <w:ind w:left="0" w:right="0" w:firstLine="567"/>
        <w:rPr>
          <w:lang w:val="en-US"/>
        </w:rPr>
      </w:pPr>
      <w:r>
        <w:rPr>
          <w:lang w:val="en-US" w:eastAsia="en-US"/>
        </w:rPr>
        <w:t>- Вот лежит убитый конь, по праву войны он и все, что на нем, принадлежит тебе. Забирай свое имущество, посмотри, как богато оправлены в серебро уздечка и седло!</w:t>
      </w:r>
    </w:p>
    <w:p>
      <w:pPr>
        <w:pStyle w:val="Normal"/>
        <w:bidi w:val="0"/>
        <w:ind w:left="0" w:right="0" w:firstLine="567"/>
        <w:rPr>
          <w:lang w:val="en-US"/>
        </w:rPr>
      </w:pPr>
      <w:r>
        <w:rPr>
          <w:lang w:val="en-US" w:eastAsia="en-US"/>
        </w:rPr>
        <w:t>- На что они мне? Забирай их себе.</w:t>
      </w:r>
    </w:p>
    <w:p>
      <w:pPr>
        <w:pStyle w:val="Normal"/>
        <w:bidi w:val="0"/>
        <w:ind w:left="0" w:right="0" w:firstLine="567"/>
        <w:rPr>
          <w:lang w:val="en-US"/>
        </w:rPr>
      </w:pPr>
      <w:r>
        <w:rPr>
          <w:lang w:val="en-US" w:eastAsia="en-US"/>
        </w:rPr>
        <w:t>- Сестра! Поистине, это царский подарок. Спасибо, считай, что теперь я твой должник, а нож, который я тебе дал, оставь себе, чтобы защищать свою честь. Все наши женщины носят оружие, и насилие у нас карается смертью.</w:t>
      </w:r>
    </w:p>
    <w:p>
      <w:pPr>
        <w:pStyle w:val="Normal"/>
        <w:bidi w:val="0"/>
        <w:ind w:left="0" w:right="0" w:firstLine="567"/>
        <w:rPr>
          <w:lang w:val="en-US"/>
        </w:rPr>
      </w:pPr>
      <w:r>
        <w:rPr>
          <w:lang w:val="en-US" w:eastAsia="en-US"/>
        </w:rPr>
        <w:t>Он снял седло с расшитым чепраком и стал перевьючивать осла. Затем они двинулись в путь ко входу в ущелье между двумя горами. По пути Измаил в кратких выражениях посвящал Эсфирь в жизнь Общины, куда они направлялись.</w:t>
      </w:r>
    </w:p>
    <w:p>
      <w:pPr>
        <w:pStyle w:val="Normal"/>
        <w:bidi w:val="0"/>
        <w:ind w:left="0" w:right="0" w:firstLine="567"/>
        <w:rPr>
          <w:lang w:val="en-US"/>
        </w:rPr>
      </w:pPr>
      <w:r>
        <w:rPr>
          <w:lang w:val="en-US" w:eastAsia="en-US"/>
        </w:rPr>
        <w:t>Габриэль со своим отрядом будет преследовать людей Наур-хана и уничтожит их или возьмет в плен. Община богата, обладает тучными стадами скота, богатыми закромами зерна, что возбуждает зависть и алчность окружающих кочевых племен. Нередки их набеги на Общину. Из-за этого Община должна содержать собственное войско. Не прощает нападения на своих членов, где бы они ни происходили. Это сдерживает кочевников, и поэтому Габриэль будет беспощаден к нападающим. В Общину принимают только тех, за кого поручаются двое из ее членов, но зато вновь поступивший пользуется полным доверием и любовью общинников и никто не задает новоприбывшему никаких вопросов. Прошлое каждого как бы остается за рубежом Общины и предоставлено разметанию ветром пустыни. Общиной управляет Совет старейшин, который решает все хозяйственные дела, но, когда возникают затруднения, а также вопросы, касающиеся духовного развития членов Общины, обращаются к матушке Заре, авторитет которой чрезвычайно высок...</w:t>
      </w:r>
    </w:p>
    <w:p>
      <w:pPr>
        <w:pStyle w:val="Normal"/>
        <w:bidi w:val="0"/>
        <w:ind w:left="0" w:right="0" w:firstLine="567"/>
        <w:rPr>
          <w:lang w:val="en-US"/>
        </w:rPr>
      </w:pPr>
      <w:r>
        <w:rPr>
          <w:lang w:val="en-US" w:eastAsia="en-US"/>
        </w:rPr>
        <w:t>- А кто поручится за меня? - робко спросила Эсфирь.</w:t>
      </w:r>
    </w:p>
    <w:p>
      <w:pPr>
        <w:pStyle w:val="Normal"/>
        <w:bidi w:val="0"/>
        <w:ind w:left="0" w:right="0" w:firstLine="567"/>
        <w:rPr>
          <w:lang w:val="en-US"/>
        </w:rPr>
      </w:pPr>
      <w:r>
        <w:rPr>
          <w:lang w:val="en-US" w:eastAsia="en-US"/>
        </w:rPr>
        <w:t>- Имя Учителя Иисуса настолько высоко в Общине, что, кроме Него, другого поручителя не потребуется. Кроме того, ты направлена непосредственно к матушке Заре, которая и решит, каково будет твое дальнейшее пребывание, но к матушке Заре мы пойдем только завтра утром, а сейчас я отведу тебя к своей матери, где ты и отдохнешь от тягостей пути.</w:t>
      </w:r>
    </w:p>
    <w:p>
      <w:pPr>
        <w:pStyle w:val="Normal"/>
        <w:bidi w:val="0"/>
        <w:ind w:left="0" w:right="0" w:firstLine="567"/>
        <w:rPr>
          <w:lang w:val="en-US"/>
        </w:rPr>
      </w:pPr>
      <w:r>
        <w:rPr>
          <w:lang w:val="en-US" w:eastAsia="en-US"/>
        </w:rPr>
        <w:t>Солнце клонилось к вечеру, когда они подошли ко входу в узкое ущелье, за которым внезапно открылась уходящая вдаль овальная долина. Она суживалась и, наконец, превратилась в узкое ущелье в противоположном конце, стиснутая двумя рядами гор. На дне ее виднелось изогнутое серпом узкое озеро, у горных подножий зеленели возделанные поля. Черными точками казалось разбредшееся стадо. Большое селение, почти город, расположилось на правом берегу озера совсем близко, и дорога, по которой спускались наши путники, превратилась в начало улицы с каменными и глинобитными домиками по обе стороны. Улица вела к виднеющимся на изрядном расстоянии руинам какого-то древнего храма. По словам Измаила, на этом месте раньше существовал большой город, когда-то подвергнувшийся долгой осаде и разрушению, но сейчас от этой долины, от зеленеющих полей, тихих домиков в окружении садов веяло миром, спокойствием и тихой радостью. После зноя пустыни, воя шакалов по ночам и опасностей, грозящих от Наур-хана, долина показалась Эсфири уголком рая.</w:t>
      </w:r>
    </w:p>
    <w:p>
      <w:pPr>
        <w:pStyle w:val="Normal"/>
        <w:bidi w:val="0"/>
        <w:ind w:left="0" w:right="0" w:firstLine="567"/>
        <w:rPr>
          <w:lang w:val="en-US"/>
        </w:rPr>
      </w:pPr>
      <w:r>
        <w:rPr>
          <w:lang w:val="en-US" w:eastAsia="en-US"/>
        </w:rPr>
        <w:t>Вдруг из ворот двора, к которому они еще не подошли, выбежала огромная собака и большими прыжками помчалась навстречу нашим спутникам. Измаил приостановил осла, а собака, подбежав к нему, стала на задние лапы, а передние положила ему на плечи и с тихим повизгиванием лизала лицо Измаила. Измаил гладил и похлопывал ее по спине, приговаривая: "Соскучился! Соскучился по мне, мой песик!" Потом собака подозрительно обнюхала Эсфирь и мелкой трусцой побежала рядом.</w:t>
      </w:r>
    </w:p>
    <w:p>
      <w:pPr>
        <w:pStyle w:val="Normal"/>
        <w:bidi w:val="0"/>
        <w:ind w:left="0" w:right="0" w:firstLine="567"/>
        <w:rPr>
          <w:lang w:val="en-US"/>
        </w:rPr>
      </w:pPr>
      <w:r>
        <w:rPr>
          <w:lang w:val="en-US" w:eastAsia="en-US"/>
        </w:rPr>
        <w:t>Измаил круто свернул в сторону к воротам, на которых виднелась какая-то надпись. Он пояснил Эсфири, что надпись гласит: "Мир входящему" и что это дом его матери. Вдруг ворота, словно по волшебству, распахнулись, и только тогда Эсфирь увидела мальчика. Он широко улыбался и кричал:</w:t>
      </w:r>
    </w:p>
    <w:p>
      <w:pPr>
        <w:pStyle w:val="Normal"/>
        <w:bidi w:val="0"/>
        <w:ind w:left="0" w:right="0" w:firstLine="567"/>
        <w:rPr>
          <w:lang w:val="en-US"/>
        </w:rPr>
      </w:pPr>
      <w:r>
        <w:rPr>
          <w:lang w:val="en-US" w:eastAsia="en-US"/>
        </w:rPr>
        <w:t>- Я увидел тебя, как только ты начал спускаться в долину и предупредил маму.</w:t>
      </w:r>
    </w:p>
    <w:p>
      <w:pPr>
        <w:pStyle w:val="Normal"/>
        <w:bidi w:val="0"/>
        <w:ind w:left="0" w:right="0" w:firstLine="567"/>
        <w:rPr>
          <w:lang w:val="en-US"/>
        </w:rPr>
      </w:pPr>
      <w:r>
        <w:rPr>
          <w:lang w:val="en-US" w:eastAsia="en-US"/>
        </w:rPr>
        <w:t>Осел, испустив крик, вбежал во двор и устремился под привычный ему навес.</w:t>
      </w:r>
    </w:p>
    <w:p>
      <w:pPr>
        <w:pStyle w:val="Normal"/>
        <w:bidi w:val="0"/>
        <w:ind w:left="0" w:right="0" w:firstLine="567"/>
        <w:rPr>
          <w:lang w:val="en-US"/>
        </w:rPr>
      </w:pPr>
      <w:r>
        <w:rPr>
          <w:lang w:val="en-US" w:eastAsia="en-US"/>
        </w:rPr>
        <w:t>В дверях дома стояла старая женщина.</w:t>
      </w:r>
    </w:p>
    <w:p>
      <w:pPr>
        <w:pStyle w:val="Normal"/>
        <w:bidi w:val="0"/>
        <w:ind w:left="0" w:right="0" w:firstLine="567"/>
        <w:rPr>
          <w:lang w:val="en-US"/>
        </w:rPr>
      </w:pPr>
      <w:r>
        <w:rPr>
          <w:lang w:val="en-US" w:eastAsia="en-US"/>
        </w:rPr>
        <w:t>- Моя мать! - сказал Измаил и подвел к ней Эсфирь.</w:t>
      </w:r>
    </w:p>
    <w:p>
      <w:pPr>
        <w:pStyle w:val="Normal"/>
        <w:bidi w:val="0"/>
        <w:ind w:left="0" w:right="0" w:firstLine="567"/>
        <w:rPr>
          <w:lang w:val="en-US"/>
        </w:rPr>
      </w:pPr>
      <w:r>
        <w:rPr>
          <w:lang w:val="en-US" w:eastAsia="en-US"/>
        </w:rPr>
        <w:t>Мать молча обняла сына и вопросительно уставилась на Эсфирь.</w:t>
      </w:r>
    </w:p>
    <w:p>
      <w:pPr>
        <w:pStyle w:val="Normal"/>
        <w:bidi w:val="0"/>
        <w:ind w:left="0" w:right="0" w:firstLine="567"/>
        <w:rPr>
          <w:lang w:val="en-US"/>
        </w:rPr>
      </w:pPr>
      <w:r>
        <w:rPr>
          <w:lang w:val="en-US" w:eastAsia="en-US"/>
        </w:rPr>
        <w:t>- Учитель Иисус послал нам новую сестру, - сказал Измаил. - Завтра я поведу ее к матушке Заре, а сегодня приюти ее, - и тихо добавил, - она так много перестрадала.</w:t>
      </w:r>
    </w:p>
    <w:p>
      <w:pPr>
        <w:pStyle w:val="Normal"/>
        <w:bidi w:val="0"/>
        <w:ind w:left="0" w:right="0" w:firstLine="567"/>
        <w:rPr>
          <w:lang w:val="en-US"/>
        </w:rPr>
      </w:pPr>
      <w:r>
        <w:rPr>
          <w:lang w:val="en-US" w:eastAsia="en-US"/>
        </w:rPr>
        <w:t>Мать Измаила поцеловала Эсфирь и провела в прохладную комнату. Молодая девушка, как впоследствии оказалось, сестра Измаила, принесла глиняный таз с водой и помыла ноги Эсфири. Она же поднесла глиняную чашку с прохладной родниковой водой к запекшимся от зноя губам Эсфири.</w:t>
      </w:r>
    </w:p>
    <w:p>
      <w:pPr>
        <w:pStyle w:val="Normal"/>
        <w:bidi w:val="0"/>
        <w:ind w:left="0" w:right="0" w:firstLine="567"/>
        <w:rPr>
          <w:lang w:val="en-US"/>
        </w:rPr>
      </w:pPr>
      <w:r>
        <w:rPr>
          <w:lang w:val="en-US" w:eastAsia="en-US"/>
        </w:rPr>
        <w:t>Затем после краткого отдыха ее пригласили к столу. Сыр, фрукты, горячие лепешки, какие-то жареные овощи... Появился Измаил, и они приступили к ужину.</w:t>
      </w:r>
    </w:p>
    <w:p>
      <w:pPr>
        <w:pStyle w:val="Normal"/>
        <w:bidi w:val="0"/>
        <w:ind w:left="0" w:right="0" w:firstLine="567"/>
        <w:rPr>
          <w:lang w:val="en-US"/>
        </w:rPr>
      </w:pPr>
      <w:r>
        <w:rPr>
          <w:lang w:val="en-US" w:eastAsia="en-US"/>
        </w:rPr>
        <w:t>Все происшедшее стало казаться Эсфири каким-то страшным сном. События прошлых дней всплывали в ее памяти. Вот идет она на смертную казнь; вот синие глаза Иисуса, его тихий мелодичный голос: "Иди и не греши больше"; бегство из дома; пустыня, змеи, выползающие на дорогу, и вой шакалов по ночам; появление Наур-хана, преследователи, бой в пустыне; героическая защита Измаила и она сама, как борющаяся тигрица, и потом вдруг эта тишина, эта ласка простых людей, окружающих ее... Краткая спазма сдавила ее горло, и она заплакала, но быстро успокоилась, когда ласковая рука матери Измаила стала гладить ее волосы. Она увидела глаза Измаила, которые как бы говорили: "Все страшное позади. Все будет хорошо, сестра!" Потом ее уложили спать.</w:t>
      </w:r>
    </w:p>
    <w:p>
      <w:pPr>
        <w:pStyle w:val="Normal"/>
        <w:bidi w:val="0"/>
        <w:ind w:left="0" w:right="0" w:firstLine="567"/>
        <w:rPr>
          <w:lang w:val="en-US"/>
        </w:rPr>
      </w:pPr>
      <w:r>
        <w:rPr>
          <w:lang w:val="en-US" w:eastAsia="en-US"/>
        </w:rPr>
        <w:t>На другое утро Измаил повел Эсфирь к храму, возвышающемуся в конце улицы в центре селения, где она должна быть представлена матушке Заре. Утро дышало свежестью. Встречные мужчины и женщины были высокого роста, стройные, они обменивались приветствиями с Измаилом. Все они были спокойны, радостны и, казалось, не особенно спешили. И когда Эсфирь спросила Измаила: "Отчего народ здесь такой приветливый, здоровый, уверенный?" - Измаил пояснил, что это оттого, что здесь нет несчастливых браков. Браки совершаются не по кратковременной прихоти или вспыхнувшей страсти между молодыми людьми, а при непременном участии знатоков древней науки звезд. Такие знатоки есть в Совете старейшин, и матушка Зара среди них наилучшая. Пары обручающихся должны принадлежать к одной и той же стихии. На недоуменный взгляд Эсфири и вопрос: "Какие стихии?" - последовал такой же недоуменный вопрос:</w:t>
      </w:r>
    </w:p>
    <w:p>
      <w:pPr>
        <w:pStyle w:val="Normal"/>
        <w:bidi w:val="0"/>
        <w:ind w:left="0" w:right="0" w:firstLine="567"/>
        <w:rPr>
          <w:lang w:val="en-US"/>
        </w:rPr>
      </w:pPr>
      <w:r>
        <w:rPr>
          <w:lang w:val="en-US" w:eastAsia="en-US"/>
        </w:rPr>
        <w:t>- Как, разве ты не знаешь, что люди разделяются по четырем стихиям: земле, воде, воздуху и огню. Если родители принадлежат к одной и той же стихии, дети их будут здоровы, талантливы и брак гармоничен.</w:t>
      </w:r>
    </w:p>
    <w:p>
      <w:pPr>
        <w:pStyle w:val="Normal"/>
        <w:bidi w:val="0"/>
        <w:ind w:left="0" w:right="0" w:firstLine="567"/>
        <w:rPr>
          <w:lang w:val="en-US"/>
        </w:rPr>
      </w:pPr>
      <w:r>
        <w:rPr>
          <w:lang w:val="en-US" w:eastAsia="en-US"/>
        </w:rPr>
        <w:t>- А как же узнать, кто к какой стихии принадлежит? - спросила Эсфирь.</w:t>
      </w:r>
    </w:p>
    <w:p>
      <w:pPr>
        <w:pStyle w:val="Normal"/>
        <w:bidi w:val="0"/>
        <w:ind w:left="0" w:right="0" w:firstLine="567"/>
        <w:rPr>
          <w:lang w:val="en-US"/>
        </w:rPr>
      </w:pPr>
      <w:r>
        <w:rPr>
          <w:lang w:val="en-US" w:eastAsia="en-US"/>
        </w:rPr>
        <w:t>- Звездочет узнает по часу рождения, под каким созвездием кто родился, а матушка Зара безошибочно определит по наружности.</w:t>
      </w:r>
    </w:p>
    <w:p>
      <w:pPr>
        <w:pStyle w:val="Normal"/>
        <w:bidi w:val="0"/>
        <w:ind w:left="0" w:right="0" w:firstLine="567"/>
        <w:rPr>
          <w:lang w:val="en-US"/>
        </w:rPr>
      </w:pPr>
      <w:r>
        <w:rPr>
          <w:lang w:val="en-US" w:eastAsia="en-US"/>
        </w:rPr>
        <w:t>Далее он прибавил, что в Общине высоко чтут и соблюдают нравственность. Не знают здесь супружеских измен, ревности. Если бы таковые произошли, то виновникам грозило бы суровое наказание - их навсегда изгнали бы из Общины. Так говоря, они достигли двора полуразрушенного храма, внутри которого в уцелевших этажах старой башни жила прозорливица и целительница - матушка Зара. Двери им открыла молодая девушка.</w:t>
      </w:r>
    </w:p>
    <w:p>
      <w:pPr>
        <w:pStyle w:val="Normal"/>
        <w:bidi w:val="0"/>
        <w:ind w:left="0" w:right="0" w:firstLine="567"/>
        <w:rPr>
          <w:lang w:val="en-US"/>
        </w:rPr>
      </w:pPr>
      <w:r>
        <w:rPr>
          <w:lang w:val="en-US" w:eastAsia="en-US"/>
        </w:rPr>
        <w:t>- Матушка Зара с вечера предупредила, что вы придете первыми, но вы что-то долго мешкали...</w:t>
      </w:r>
    </w:p>
    <w:p>
      <w:pPr>
        <w:pStyle w:val="Normal"/>
        <w:bidi w:val="0"/>
        <w:ind w:left="0" w:right="0" w:firstLine="567"/>
        <w:rPr>
          <w:lang w:val="en-US"/>
        </w:rPr>
      </w:pPr>
      <w:r>
        <w:rPr>
          <w:lang w:val="en-US" w:eastAsia="en-US"/>
        </w:rPr>
        <w:t>- Как с вечера? - начала было Эсфирь. - Откуда же она знала?</w:t>
      </w:r>
    </w:p>
    <w:p>
      <w:pPr>
        <w:pStyle w:val="Normal"/>
        <w:bidi w:val="0"/>
        <w:ind w:left="0" w:right="0" w:firstLine="567"/>
        <w:rPr>
          <w:lang w:val="en-US"/>
        </w:rPr>
      </w:pPr>
      <w:r>
        <w:rPr>
          <w:lang w:val="en-US" w:eastAsia="en-US"/>
        </w:rPr>
        <w:t>- Матушка Зара всегда вечером перечисляет тех, кто утром придет, - и с этими словами ввела их в комнату.</w:t>
      </w:r>
    </w:p>
    <w:p>
      <w:pPr>
        <w:pStyle w:val="Normal"/>
        <w:bidi w:val="0"/>
        <w:ind w:left="0" w:right="0" w:firstLine="567"/>
        <w:rPr>
          <w:lang w:val="en-US"/>
        </w:rPr>
      </w:pPr>
      <w:r>
        <w:rPr>
          <w:lang w:val="en-US" w:eastAsia="en-US"/>
        </w:rPr>
        <w:t>Навстречу им из-за низенького стола поднялась пожилая женщина с совершенно белыми волосами, смуглым лицом, одетая в просторное синее платье. Старость не потушила огня ее синих глаз, которые смотрели ласково и улыбчиво. Она протянула смуглую руку Измаилу, который благоговейно ее поцеловал. Эта же рука ласково погладила его по волосам. И тихий голос произнес:</w:t>
      </w:r>
    </w:p>
    <w:p>
      <w:pPr>
        <w:pStyle w:val="Normal"/>
        <w:bidi w:val="0"/>
        <w:ind w:left="0" w:right="0" w:firstLine="567"/>
        <w:rPr>
          <w:lang w:val="en-US"/>
        </w:rPr>
      </w:pPr>
      <w:r>
        <w:rPr>
          <w:lang w:val="en-US" w:eastAsia="en-US"/>
        </w:rPr>
        <w:t>- Я знаю, ты хорошо выполнил поручение Учителя. Ты был отважен и храбр, ты защищал женщину, как подобает члену Общины.</w:t>
      </w:r>
    </w:p>
    <w:p>
      <w:pPr>
        <w:pStyle w:val="Normal"/>
        <w:bidi w:val="0"/>
        <w:ind w:left="0" w:right="0" w:firstLine="567"/>
        <w:rPr>
          <w:lang w:val="en-US"/>
        </w:rPr>
      </w:pPr>
      <w:r>
        <w:rPr>
          <w:lang w:val="en-US" w:eastAsia="en-US"/>
        </w:rPr>
        <w:t>Измаил кратко передал матушке Заре слова Иисуса, касающиеся Эсфири. Она же сказала:</w:t>
      </w:r>
    </w:p>
    <w:p>
      <w:pPr>
        <w:pStyle w:val="Normal"/>
        <w:bidi w:val="0"/>
        <w:ind w:left="0" w:right="0" w:firstLine="567"/>
        <w:rPr>
          <w:lang w:val="en-US"/>
        </w:rPr>
      </w:pPr>
      <w:r>
        <w:rPr>
          <w:lang w:val="en-US" w:eastAsia="en-US"/>
        </w:rPr>
        <w:t>- Я знаю все, что касается ее, - мысли Учителя прилетели ко мне быстрее твоего передвижения по пустыне. Эсфирь останется у меня, о судьбе ее ты можешь больше не беспокоиться. Можешь идти домой, брат мой! Ты хорошо выполнил поручение.</w:t>
      </w:r>
    </w:p>
    <w:p>
      <w:pPr>
        <w:pStyle w:val="Normal"/>
        <w:bidi w:val="0"/>
        <w:ind w:left="0" w:right="0" w:firstLine="567"/>
        <w:rPr>
          <w:lang w:val="en-US"/>
        </w:rPr>
      </w:pPr>
      <w:r>
        <w:rPr>
          <w:lang w:val="en-US" w:eastAsia="en-US"/>
        </w:rPr>
        <w:t>Наступило краткое молчание. Все как-то застыли на своих местах. Эсфирь почувствовала, что сейчас уйдет кто-то, кому она безгранично доверяла, с кем вместе дралась в смертельном бою, и что она потеряет друга и ей грозит одиночество. Нечто подобное, видимо, испытывал и Измаил. Потоптавшись на месте, он нерешительно сказал Эсфири:</w:t>
      </w:r>
    </w:p>
    <w:p>
      <w:pPr>
        <w:pStyle w:val="Normal"/>
        <w:bidi w:val="0"/>
        <w:ind w:left="0" w:right="0" w:firstLine="567"/>
        <w:rPr>
          <w:lang w:val="en-US"/>
        </w:rPr>
      </w:pPr>
      <w:r>
        <w:rPr>
          <w:lang w:val="en-US" w:eastAsia="en-US"/>
        </w:rPr>
        <w:t>- Если ты позволишь, я приду к тебе вечером узнать, как сложился твой первый день в Общине?</w:t>
      </w:r>
    </w:p>
    <w:p>
      <w:pPr>
        <w:pStyle w:val="Normal"/>
        <w:bidi w:val="0"/>
        <w:ind w:left="0" w:right="0" w:firstLine="567"/>
        <w:rPr>
          <w:lang w:val="en-US"/>
        </w:rPr>
      </w:pPr>
      <w:r>
        <w:rPr>
          <w:lang w:val="en-US" w:eastAsia="en-US"/>
        </w:rPr>
        <w:t>- Непременно приходи, - облегченно ответила Эсфирь, и Измаил ушел.</w:t>
      </w:r>
    </w:p>
    <w:p>
      <w:pPr>
        <w:pStyle w:val="Normal"/>
        <w:bidi w:val="0"/>
        <w:ind w:left="0" w:right="0" w:firstLine="567"/>
        <w:rPr>
          <w:lang w:val="en-US"/>
        </w:rPr>
      </w:pPr>
      <w:r>
        <w:rPr>
          <w:lang w:val="en-US" w:eastAsia="en-US"/>
        </w:rPr>
        <w:t>Тишина расставания все еще висела в воздухе, пока не затихли последние шаги. И тогда матушка Зара обратилась к Эсфири, обняла, поцеловала ее и сказала:</w:t>
      </w:r>
    </w:p>
    <w:p>
      <w:pPr>
        <w:pStyle w:val="Normal"/>
        <w:bidi w:val="0"/>
        <w:ind w:left="0" w:right="0" w:firstLine="567"/>
        <w:rPr>
          <w:lang w:val="en-US"/>
        </w:rPr>
      </w:pPr>
      <w:r>
        <w:rPr>
          <w:lang w:val="en-US" w:eastAsia="en-US"/>
        </w:rPr>
        <w:t>- Дочь моя. Я многие годы ждала твоего прихода, чтобы расплатиться с тобою за то добро, которое ты мне когда-то оказала.</w:t>
      </w:r>
    </w:p>
    <w:p>
      <w:pPr>
        <w:pStyle w:val="Normal"/>
        <w:bidi w:val="0"/>
        <w:ind w:left="0" w:right="0" w:firstLine="567"/>
        <w:rPr>
          <w:lang w:val="en-US"/>
        </w:rPr>
      </w:pPr>
      <w:r>
        <w:rPr>
          <w:lang w:val="en-US" w:eastAsia="en-US"/>
        </w:rPr>
        <w:t>И когда смущенная Эсфирь тихо сказала, что она не помнит и не знает, о каком добре идет речь, матушка Зара посадила ее рядом с собою на скамью и сказала:</w:t>
      </w:r>
    </w:p>
    <w:p>
      <w:pPr>
        <w:pStyle w:val="Normal"/>
        <w:bidi w:val="0"/>
        <w:ind w:left="0" w:right="0" w:firstLine="567"/>
        <w:rPr>
          <w:lang w:val="en-US"/>
        </w:rPr>
      </w:pPr>
      <w:r>
        <w:rPr>
          <w:lang w:val="en-US" w:eastAsia="en-US"/>
        </w:rPr>
        <w:t>- Несколько веков тому назад, мне трудно установить точный год летосчисления в той стране, где это происходило... Могучий царь-завоеватель возвратился в свою столицу после удачного похода, где он разгромил соседнее государство вызвавших его гнев. Он предал смерти побежденного царя и царицу и для удовлетворения своей гордости привез их малолетнюю дочь и подарил ее в качестве невольницы своей жене, чтобы та со временем стала ее служанкой. Но подаренный ребенок вызвал жалость в сердце царицы, она полюбила ее и стала воспитывать как свою дочь. Пленница же отплатила своей приемной матери глубокой привязанностью и любовью, и обе они погибли вместе в один страшный день, когда новый завоеватель взял штурмом столицу и предал смерти царскую семью и ее приверженцев, защищавшихся до последнего вздоха. Это было в твоей и моей предыдущей жизни. Ты была царицей, я была твоей дочерью. Теперь ты понимаешь, что я в долгу перед тобою, и мне хочется отплатить тебе за то добро и любовь, которую ты когда-то излила на меня.</w:t>
      </w:r>
    </w:p>
    <w:p>
      <w:pPr>
        <w:pStyle w:val="Normal"/>
        <w:bidi w:val="0"/>
        <w:ind w:left="0" w:right="0" w:firstLine="567"/>
        <w:rPr>
          <w:lang w:val="en-US"/>
        </w:rPr>
      </w:pPr>
      <w:r>
        <w:rPr>
          <w:lang w:val="en-US" w:eastAsia="en-US"/>
        </w:rPr>
        <w:t>- Матушка Зара, - взволнованно произнесла Эсфирь, - я ничего этого не помню и не знаю. Я родилась в бедной семье, и мне никогда в голову не приходило, что я могла быть царской женой и жить в царских палатах.</w:t>
      </w:r>
    </w:p>
    <w:p>
      <w:pPr>
        <w:pStyle w:val="Normal"/>
        <w:bidi w:val="0"/>
        <w:ind w:left="0" w:right="0" w:firstLine="567"/>
        <w:rPr>
          <w:lang w:val="en-US"/>
        </w:rPr>
      </w:pPr>
      <w:r>
        <w:rPr>
          <w:lang w:val="en-US" w:eastAsia="en-US"/>
        </w:rPr>
        <w:t>Матушка Зара улыбнулась.</w:t>
      </w:r>
    </w:p>
    <w:p>
      <w:pPr>
        <w:pStyle w:val="Normal"/>
        <w:bidi w:val="0"/>
        <w:ind w:left="0" w:right="0" w:firstLine="567"/>
        <w:rPr>
          <w:lang w:val="en-US"/>
        </w:rPr>
      </w:pPr>
      <w:r>
        <w:rPr>
          <w:lang w:val="en-US" w:eastAsia="en-US"/>
        </w:rPr>
        <w:t>- Это так понятно, ведь ты смотришь на это тело и думаешь, что оно есть ты сама. В самом же деле ты - душа, а тело только твое одеяние, которое ты меняешь, сбрасывая с себя в момент перехода из этого мира в более светлый, но еще более реальный, чем тот, в котором живешь сейчас.</w:t>
      </w:r>
    </w:p>
    <w:p>
      <w:pPr>
        <w:pStyle w:val="Normal"/>
        <w:bidi w:val="0"/>
        <w:ind w:left="0" w:right="0" w:firstLine="567"/>
        <w:rPr>
          <w:lang w:val="en-US"/>
        </w:rPr>
      </w:pPr>
      <w:r>
        <w:rPr>
          <w:lang w:val="en-US" w:eastAsia="en-US"/>
        </w:rPr>
        <w:t>- Это все так неожиданно для меня, что мне потребуется какое-то время, чтобы свыкнуться с этими мыслями, - смущаясь и запинаясь, заговорила Эсфирь.</w:t>
      </w:r>
    </w:p>
    <w:p>
      <w:pPr>
        <w:pStyle w:val="Normal"/>
        <w:bidi w:val="0"/>
        <w:ind w:left="0" w:right="0" w:firstLine="567"/>
        <w:rPr>
          <w:lang w:val="en-US"/>
        </w:rPr>
      </w:pPr>
      <w:r>
        <w:rPr>
          <w:lang w:val="en-US" w:eastAsia="en-US"/>
        </w:rPr>
        <w:t>- Да, да, - подхватила матушка Зара, - тебе нужно многое узнать, а для этого надо время. Потому тебе лучше всего остаться здесь жить у меня. Как некогда ты одаривала меня украшениями, так я буду одарять тебя знаниями, которые являются лучшими. Лучшее украшение - жемчуг познания, и каждый день мы будем нанизывать по бусинке... Тебе придется изучать врачевание, собирать и изучать травы и их тайные свойства. Многому тебе придется учиться, даже стрельбе из лука, потому что мы окружены врагами. Община сильна и богата, потому что сильны ее нравственные устои, а самое главное - в ней понимают силу единства. "Один за всех и все за одного" - основное правило нашей жизни. Но этого не понимают окружающие нас племена, водимые алчными вождями, признающими только право сильного. Нам завидуют, нас ненавидят, но и боятся. Я представлю тебя Совету старейшин как свою ученицу и наследницу, а сейчас я покажу тебе твою комнату в башне и наше хозяйство, которым придется тебе заниматься, так как девушка, которая вас встречала, выходит замуж и уходит.</w:t>
      </w:r>
    </w:p>
    <w:p>
      <w:pPr>
        <w:pStyle w:val="Normal"/>
        <w:bidi w:val="0"/>
        <w:ind w:left="0" w:right="0" w:firstLine="567"/>
        <w:rPr/>
      </w:pPr>
      <w:r>
        <w:rPr>
          <w:lang w:val="en-US" w:eastAsia="en-US"/>
        </w:rPr>
        <w:t>Так начался новый день для Эсфири, который должен быть началом совершенно новой жизни, ничем не похожей на прежнюю жизнь. Вечером того же дня пришел, как и обещал, Измаил. Он был очень доволен, прямо-таки обрадовался, когда узнал, что Эсфирь останется у матушки Зары. В свою очередь он сообщил, что преследование отряда Габриэля на напавших на них людей Наур-хана было успешным. Все нападавшие были взяты в плен и привезены в Общину, где содержатся под стражей. Наур-хан, узнав об этом, прислал своих представителей, которые сейчас ведут переговоры с Советом старейшин об участи пленных, а вернее, о стоимости их выкупа. По всей вероятности, дело закончится тем, что пленных отпустят, но их кони и оружие останутся трофеями в Общине. Возможно, что старейшины потребуют десять баранов в придачу к этим трофеям, а может быть, обойдутся без этого.</w:t>
      </w:r>
    </w:p>
    <w:p>
      <w:pPr>
        <w:pStyle w:val="Normal"/>
        <w:bidi w:val="0"/>
        <w:ind w:left="0" w:right="0" w:firstLine="567"/>
        <w:rPr/>
      </w:pPr>
      <w:r>
        <w:rPr>
          <w:lang w:val="en-US" w:eastAsia="en-US"/>
        </w:rPr>
        <w:t>Пожелав друг другу спокойного сна, они расстались. ...Косые лучи заходящего солнца через узкое окно золотили пол в приемной комнате, где матушка Зара целый день принимала больных и приходящих к ней за советом. Сама она, уставшая, удалилась в свою келью, а Эсфирь осталась и подметала пол, когда дверь открылась, и на пороге появился Роам. В его осанке и голосе, когда он заговорил, ощущалось, что он придает большую важность выполняемой им миссии.</w:t>
      </w:r>
    </w:p>
    <w:p>
      <w:pPr>
        <w:pStyle w:val="Normal"/>
        <w:bidi w:val="0"/>
        <w:ind w:left="0" w:right="0" w:firstLine="567"/>
        <w:rPr/>
      </w:pPr>
      <w:r>
        <w:rPr>
          <w:lang w:val="en-US" w:eastAsia="en-US"/>
        </w:rPr>
        <w:t>- Сестра Эсфирь, - сказал он, - мой брат Измаил просит тебя выйти к нему на двор, - и сразу ушел.</w:t>
      </w:r>
    </w:p>
    <w:p>
      <w:pPr>
        <w:pStyle w:val="Normal"/>
        <w:bidi w:val="0"/>
        <w:ind w:left="0" w:right="0" w:firstLine="567"/>
        <w:rPr/>
      </w:pPr>
      <w:r>
        <w:rPr>
          <w:lang w:val="en-US" w:eastAsia="en-US"/>
        </w:rPr>
        <w:t>Эсфирь последовала за ним. Перед самым выходом она увидела Измаила, сидящего верхом на прекрасном вороном коне со слегка изогнутой шеей. Конь топтался, прядал ушами и грыз удила. Тут Эсфирь обратила внимание, что Измаил был одет по-праздничному и при оружии. В тихом вечере мирного селения не было надобности в оружии, и нетрудно было догадаться, что оно надето лишь для украшения всадника. И оно действительно шло ему, и он был красив в вечерних лучах, полный силы и здоровья, как юный бог.</w:t>
      </w:r>
    </w:p>
    <w:p>
      <w:pPr>
        <w:pStyle w:val="Normal"/>
        <w:bidi w:val="0"/>
        <w:ind w:left="0" w:right="0" w:firstLine="567"/>
        <w:rPr/>
      </w:pPr>
      <w:r>
        <w:rPr>
          <w:lang w:val="en-US" w:eastAsia="en-US"/>
        </w:rPr>
        <w:t>- Привет тебе, сестра! - сказал он, подняв руку. - Моя мечта исполнилась - я получил коня, того самого, которого облюбовал, когда мы с тобой бились у Драконьего зуба. Совет старейшин отпустил пленных людей Наур-хана, но в наказание оставил себе их коней, и старейшины решили, что я заслужил коня. Теперь я в отряде Габриэля - буду участвовать в разъездах по пустыне и сражаться с разбойниками.</w:t>
      </w:r>
    </w:p>
    <w:p>
      <w:pPr>
        <w:pStyle w:val="Normal"/>
        <w:bidi w:val="0"/>
        <w:ind w:left="0" w:right="0" w:firstLine="567"/>
        <w:rPr/>
      </w:pPr>
      <w:r>
        <w:rPr>
          <w:lang w:val="en-US" w:eastAsia="en-US"/>
        </w:rPr>
        <w:t>Тут он остановился, перевел дыхание и продолжал:</w:t>
      </w:r>
    </w:p>
    <w:p>
      <w:pPr>
        <w:pStyle w:val="Normal"/>
        <w:bidi w:val="0"/>
        <w:ind w:left="0" w:right="0" w:firstLine="567"/>
        <w:rPr/>
      </w:pPr>
      <w:r>
        <w:rPr>
          <w:lang w:val="en-US" w:eastAsia="en-US"/>
        </w:rPr>
        <w:t>- Это чудесный конь, его шаг эластичен и качает всадника, как детская колыбель. Вот посмотри.</w:t>
      </w:r>
    </w:p>
    <w:p>
      <w:pPr>
        <w:pStyle w:val="Normal"/>
        <w:bidi w:val="0"/>
        <w:ind w:left="0" w:right="0" w:firstLine="567"/>
        <w:rPr/>
      </w:pPr>
      <w:r>
        <w:rPr>
          <w:lang w:val="en-US" w:eastAsia="en-US"/>
        </w:rPr>
        <w:t>Тут он пустил коня по широкому двору разными аллюрами, насколько позволяло пространство, совершал крутые повороты, поднимал на дыбы и, круто остановившись перед Эсфирью, соскочил на землю.</w:t>
      </w:r>
    </w:p>
    <w:p>
      <w:pPr>
        <w:pStyle w:val="Normal"/>
        <w:bidi w:val="0"/>
        <w:ind w:left="0" w:right="0" w:firstLine="567"/>
        <w:rPr/>
      </w:pPr>
      <w:r>
        <w:rPr>
          <w:lang w:val="en-US" w:eastAsia="en-US"/>
        </w:rPr>
        <w:t>- Я приехал к тебе поделиться своею радостью, ведь мы вместе добыли его, и ты мне преподнесла седло... И мне очень хочется, чтобы ты села и проехалась на нем по двору, чтоб почувствовать, как сила коня как бы сливается с твоей собственной силой, что ты в коне как бы приобретаешь крылья, чтобы вихрем промчаться по пустыне. Не возражаешь?</w:t>
      </w:r>
    </w:p>
    <w:p>
      <w:pPr>
        <w:pStyle w:val="Normal"/>
        <w:bidi w:val="0"/>
        <w:ind w:left="0" w:right="0" w:firstLine="567"/>
        <w:rPr/>
      </w:pPr>
      <w:r>
        <w:rPr>
          <w:lang w:val="en-US" w:eastAsia="en-US"/>
        </w:rPr>
        <w:t>- Но я никогда не садилась на коня... - пыталась было возразить Эсфирь, но Измаил не дал ей окончить.</w:t>
      </w:r>
    </w:p>
    <w:p>
      <w:pPr>
        <w:pStyle w:val="Normal"/>
        <w:bidi w:val="0"/>
        <w:ind w:left="0" w:right="0" w:firstLine="567"/>
        <w:rPr/>
      </w:pPr>
      <w:r>
        <w:rPr>
          <w:lang w:val="en-US" w:eastAsia="en-US"/>
        </w:rPr>
        <w:t>- Я буду держать коня под уздцы, и мы совершим несколько кругов по двору, - сказал Измаил. - Я буду все время рядом и в случае надобности поддержу тебя.</w:t>
      </w:r>
    </w:p>
    <w:p>
      <w:pPr>
        <w:pStyle w:val="Normal"/>
        <w:bidi w:val="0"/>
        <w:ind w:left="0" w:right="0" w:firstLine="567"/>
        <w:rPr/>
      </w:pPr>
      <w:r>
        <w:rPr>
          <w:lang w:val="en-US" w:eastAsia="en-US"/>
        </w:rPr>
        <w:t>Немыслимо было отказать. Она кивнула головой и в то же время была подхвачена сильными руками Измаила и посажена в седло. Он тут же примерил стремена к длине ее ног, и они двинулись. Это было так странно и необычно, что Эсфирь все время молчала. Молчал и Измаил.</w:t>
      </w:r>
    </w:p>
    <w:p>
      <w:pPr>
        <w:pStyle w:val="Normal"/>
        <w:bidi w:val="0"/>
        <w:ind w:left="0" w:right="0" w:firstLine="567"/>
        <w:rPr/>
      </w:pPr>
      <w:r>
        <w:rPr>
          <w:lang w:val="en-US" w:eastAsia="en-US"/>
        </w:rPr>
        <w:t>Совершив несколько кругов по двору, он бережно снял ее с седла и простился. Но Эсфирь стояла долго на том же месте, куда поставил ее Измаил. Она перебирала в уме десятки мелочей, которые мог усмотреть только опытный глаз женщины. Она знала, что Измаил принарядился и гарцевал перед нею, чтобы понравиться ей и только ей, что, поднимая ее на седло, он весь залился краской, а снимая с седла, долго и неохотно выпускал ее. И еще были краткие, обжигающие прикосновения, которые трудно описать. Для нее было ясно - этот красивый юноша влюблен в нее. Но имела ли она право поддаться зову его чувства? Она повернулась и быстро вошла в помещение.</w:t>
      </w:r>
    </w:p>
    <w:p>
      <w:pPr>
        <w:pStyle w:val="Normal"/>
        <w:bidi w:val="0"/>
        <w:ind w:left="0" w:right="0" w:firstLine="567"/>
        <w:rPr/>
      </w:pPr>
      <w:r>
        <w:rPr>
          <w:lang w:val="en-US" w:eastAsia="en-US"/>
        </w:rPr>
        <w:t>В ту ночь она плохо спала. Краткие, но жгучие прикосновения Измаила разбудили прежние влечения неожиданно для нее с новой силой. Ее отдохнувший от пережитого организм успел наполниться живительной силой окружающей природы и томно и властно стал требовать удовлетворения. Прежняя, слабовольная перед влечением к сладострастным объятиям и совершенно равнодушная к нравственной стороне краткого союза с мужчиной натура ожила в ней и с огромной силой овладела ее воображением. Картины пережитого одна соблазнительней другой мелькали в ее памяти. Предательская истома разлилась по всему телу.</w:t>
      </w:r>
    </w:p>
    <w:p>
      <w:pPr>
        <w:pStyle w:val="Normal"/>
        <w:bidi w:val="0"/>
        <w:ind w:left="0" w:right="0" w:firstLine="567"/>
        <w:rPr/>
      </w:pPr>
      <w:r>
        <w:rPr>
          <w:lang w:val="en-US" w:eastAsia="en-US"/>
        </w:rPr>
        <w:t>В сущности, она вела себя как голодная собака, которая из-за того, что хозяин ее плохо кормит, постоянно лазила по чужим дворам, стараясь утащить что-либо съестное, и за это в нее бросали камни и били палками. Она вспомнила, как однажды разъяренная жена одного мужчины, жертвы ее темперамента, вцепилась ей в волосы и старалась исцарапать лицо. Воспоминание было отвратительно и тягостно. Но, тем не менее, тело требовало, и она мысленно нарисовала перед собой картину, что она выйдет замуж за Измаила, будет жить в его доме, а если его мать, выросшая и прожившая жизнь в высочайшей чистоте нравов Общины, узнав о ее прошлом, страшном прошлом, откроет враждебные действия, ее можно усмирить. Но как? Она задумалась и вспомнила, что брат Измаила глядел на нее с нескрываемым восхищением. Стоило раз дать ему отведать запретного плода, и он станет ее рабом. Двое братьев, влюбленные в нее, скрутят старуху мать.</w:t>
      </w:r>
    </w:p>
    <w:p>
      <w:pPr>
        <w:pStyle w:val="Normal"/>
        <w:bidi w:val="0"/>
        <w:ind w:left="0" w:right="0" w:firstLine="567"/>
        <w:rPr/>
      </w:pPr>
      <w:r>
        <w:rPr>
          <w:lang w:val="en-US" w:eastAsia="en-US"/>
        </w:rPr>
        <w:t>Долго проворочавшись в постели, она, наконец, заснула. И тут ей привиделся сон. Опять ее вели на казнь, на побитие камнями. Окруженная стражниками и толпой жадно глазеющих на нее зевак, точно впервые увидевших ее, шла она молча и понуро. Но одно было странно - в ней не было страха. Хотя и во сне, но она твердо помнила, что идет на казнь не впервые и что в конце пути непременно она увидит Иисуса, который освободит ее, как и в прошлый раз.</w:t>
      </w:r>
    </w:p>
    <w:p>
      <w:pPr>
        <w:pStyle w:val="Normal"/>
        <w:bidi w:val="0"/>
        <w:ind w:left="0" w:right="0" w:firstLine="567"/>
        <w:rPr/>
      </w:pPr>
      <w:r>
        <w:rPr>
          <w:lang w:val="en-US" w:eastAsia="en-US"/>
        </w:rPr>
        <w:t>Когда шествие свернуло за угол, перед самым местом казни она быстро метнула взгляд на то место, где в прошлый раз сидел Иисус в окружении своих учеников и народа. И – о, ужас! Его там не было, как не было и народа, - ничего не было!</w:t>
      </w:r>
    </w:p>
    <w:p>
      <w:pPr>
        <w:pStyle w:val="Normal"/>
        <w:bidi w:val="0"/>
        <w:ind w:left="0" w:right="0" w:firstLine="567"/>
        <w:rPr/>
      </w:pPr>
      <w:r>
        <w:rPr>
          <w:lang w:val="en-US" w:eastAsia="en-US"/>
        </w:rPr>
        <w:t>Страх смерти пронзил ее с головы до пят. Крик отчаяния, как бы образовавшись самостоятельно где-то внутри, вырвался наружу.</w:t>
      </w:r>
    </w:p>
    <w:p>
      <w:pPr>
        <w:pStyle w:val="Normal"/>
        <w:bidi w:val="0"/>
        <w:ind w:left="0" w:right="0" w:firstLine="567"/>
        <w:rPr/>
      </w:pPr>
      <w:r>
        <w:rPr>
          <w:lang w:val="en-US" w:eastAsia="en-US"/>
        </w:rPr>
        <w:t>- Спаситель!..</w:t>
      </w:r>
    </w:p>
    <w:p>
      <w:pPr>
        <w:pStyle w:val="Normal"/>
        <w:bidi w:val="0"/>
        <w:ind w:left="0" w:right="0" w:firstLine="567"/>
        <w:rPr/>
      </w:pPr>
      <w:r>
        <w:rPr>
          <w:lang w:val="en-US" w:eastAsia="en-US"/>
        </w:rPr>
        <w:t>Эсфирь проснулась от собственного крика. Больше спать она не могла. Она мучительно старалась разгадать символику страшного сна. Сначала это было трудно, но потом к голосу анализирующего рассудка стал присоединяться какой-то подсказ, шедший изнутри. Интуицией назвала бы этот подсказ современная наука, но правильнее будет назвать это голосом духа человеческого, голосом Высшего Я, который выступает в решительные моменты жизни.</w:t>
      </w:r>
    </w:p>
    <w:p>
      <w:pPr>
        <w:pStyle w:val="Normal"/>
        <w:bidi w:val="0"/>
        <w:ind w:left="0" w:right="0" w:firstLine="567"/>
        <w:rPr/>
      </w:pPr>
      <w:r>
        <w:rPr>
          <w:lang w:val="en-US" w:eastAsia="en-US"/>
        </w:rPr>
        <w:t>Шаг за шагом она проследила свой путь, проделанный вместе с Измаилом, и призналась себе, что при самой первой встрече с ним испытала к нему незыблемое доверие и симпатию. Как заботлив был Измаил к ней в течение этого пути, как он старался везде прийти ей на помощь!.. А когда они спали в пустыне... До сих пор мужчины в ее близости вели себя совсем по-иному... Это ее поражало и даже как-то обижало. Разве она не красива?!</w:t>
      </w:r>
    </w:p>
    <w:p>
      <w:pPr>
        <w:pStyle w:val="Normal"/>
        <w:bidi w:val="0"/>
        <w:ind w:left="0" w:right="0" w:firstLine="567"/>
        <w:rPr/>
      </w:pPr>
      <w:r>
        <w:rPr>
          <w:lang w:val="en-US" w:eastAsia="en-US"/>
        </w:rPr>
        <w:t>А особенный ореол и блеск в ее глазах окружил Измаила после стычки с Наур-ханом и битвы у Драконьего зуба. И первый раз в ее жизни как бы навеянное крылом пролетающей могучей птицы дуновение, дотоле никогда неизведанное, его мощного чувства любви коснулось ее. Но имела ли она право любить его? Кто она сейчас? Беглая жена старого базарного менялы, брак с которым навряд ли потерял силу от того, что ее, как преступницу, приговорили к смертной казни. Оазис в пустыне, где она сейчас находилась, не так уж далек от Иерусалима, если по пустыне идут караваны... Она выйдет замуж, а базарный меняла появится и предъявит свои права, - что тогда? Но она молода, и тело ее просит ласки! Здесь, в Общине, при необычайной чистоте нравов, матери сватали невест для своих сыновей, и не будет ничего удивительного, если в ближайшие дни мать Измаила придет с предложением выйти замуж за ее сына. За матерью, безусловно, следует признать право осведомиться о прошлом избранницы своего сына. И что она ей расскажет? Скорее всего, мать так или иначе узнает правду и будет против. Придется бороться с нею. Конечно, она может сделать так, что оба брата будут против матери...</w:t>
      </w:r>
    </w:p>
    <w:p>
      <w:pPr>
        <w:pStyle w:val="Normal"/>
        <w:bidi w:val="0"/>
        <w:ind w:left="0" w:right="0" w:firstLine="567"/>
        <w:rPr/>
      </w:pPr>
      <w:r>
        <w:rPr>
          <w:lang w:val="en-US" w:eastAsia="en-US"/>
        </w:rPr>
        <w:t>Но тут, при этих мыслях, все лучшее, что было в ней, возмутилось и восстало. Разве ей не было сказано: "...иди и впредь не греши..."? Стало быть, весь смысл сна в этом... Если она не переменит прежнего образа жизни, то никакой Спаситель ей не поможет... она обречена. Спасти себя она может лишь сама.</w:t>
      </w:r>
    </w:p>
    <w:p>
      <w:pPr>
        <w:pStyle w:val="Normal"/>
        <w:bidi w:val="0"/>
        <w:ind w:left="0" w:right="0" w:firstLine="567"/>
        <w:rPr/>
      </w:pPr>
      <w:r>
        <w:rPr>
          <w:lang w:val="en-US" w:eastAsia="en-US"/>
        </w:rPr>
        <w:t>После этого она заснула.</w:t>
      </w:r>
    </w:p>
    <w:p>
      <w:pPr>
        <w:pStyle w:val="Normal"/>
        <w:bidi w:val="0"/>
        <w:ind w:left="0" w:right="0" w:firstLine="567"/>
        <w:rPr/>
      </w:pPr>
      <w:r>
        <w:rPr>
          <w:lang w:val="en-US" w:eastAsia="en-US"/>
        </w:rPr>
        <w:t>- Доченька! - сказала матушка Зара, когда Эсфирь, перестав толочь в ступке какую-то засушенную траву, оглянулась на матушку. - Ты сегодня уже который раз вопросительно глядишь на меня. Тебя что-нибудь мучает? Говори, доченька, не томи себя!</w:t>
      </w:r>
    </w:p>
    <w:p>
      <w:pPr>
        <w:pStyle w:val="Normal"/>
        <w:bidi w:val="0"/>
        <w:ind w:left="0" w:right="0" w:firstLine="567"/>
        <w:rPr/>
      </w:pPr>
      <w:r>
        <w:rPr>
          <w:lang w:val="en-US" w:eastAsia="en-US"/>
        </w:rPr>
        <w:t>Поколебавшись секунду, Эсфирь произнесла:</w:t>
      </w:r>
    </w:p>
    <w:p>
      <w:pPr>
        <w:pStyle w:val="Normal"/>
        <w:bidi w:val="0"/>
        <w:ind w:left="0" w:right="0" w:firstLine="567"/>
        <w:rPr/>
      </w:pPr>
      <w:r>
        <w:rPr>
          <w:lang w:val="en-US" w:eastAsia="en-US"/>
        </w:rPr>
        <w:t>- После того, что было со мною прежде, имею ли я право любить кого-либо?</w:t>
      </w:r>
    </w:p>
    <w:p>
      <w:pPr>
        <w:pStyle w:val="Normal"/>
        <w:bidi w:val="0"/>
        <w:ind w:left="0" w:right="0" w:firstLine="567"/>
        <w:rPr>
          <w:lang w:val="en-US"/>
        </w:rPr>
      </w:pPr>
      <w:r>
        <w:rPr>
          <w:lang w:val="en-US" w:eastAsia="en-US"/>
        </w:rPr>
        <w:t>- Имеешь. Любить можно кого угодно и когда угодно. Все зависит от того, какая это любовь. Есть две степени любви: одна - себялюбивая, ищущая наслаждения только для себя и равнодушная к другому. Такие любовники только испивают и истощают друг друга и творят беззаконие. Когда возможность наслаждения исчерпана - один из них бросает другого без сожаления, и оба идут по пути бесконечных страданий, оканчивающихся гибелью.</w:t>
      </w:r>
    </w:p>
    <w:p>
      <w:pPr>
        <w:pStyle w:val="Normal"/>
        <w:bidi w:val="0"/>
        <w:ind w:left="0" w:right="0" w:firstLine="567"/>
        <w:rPr>
          <w:lang w:val="en-US"/>
        </w:rPr>
      </w:pPr>
      <w:r>
        <w:rPr>
          <w:lang w:val="en-US" w:eastAsia="en-US"/>
        </w:rPr>
        <w:t xml:space="preserve">Другая любовь самоотверженная, вся исполнена желания отдаться другому, слиться с ним, а если надо - пострадать и даже умереть за своего возлюбленного. Такая любовь обогащает, возвышает и делает сильнее обоих, раскрывает и усиливает их способности. Результат такой любви </w:t>
        <w:softHyphen/>
        <w:t>чудесные произведения искусства, песни, героические деяния, великие подвиги и все то, что ведет к возвышению и благу человечества. Такая любовь ведет к высочайшему блаженству конечного слияния. Такая любовь - путь радости, уводящий в беспредельность, откуда все приходит и куда все возвращается...</w:t>
      </w:r>
    </w:p>
    <w:p>
      <w:pPr>
        <w:pStyle w:val="Normal"/>
        <w:bidi w:val="0"/>
        <w:ind w:left="0" w:right="0" w:firstLine="567"/>
        <w:rPr>
          <w:lang w:val="en-US"/>
        </w:rPr>
      </w:pPr>
      <w:r>
        <w:rPr>
          <w:lang w:val="en-US" w:eastAsia="en-US"/>
        </w:rPr>
        <w:t>На другой день, выйдя во двор, Эсфирь увидела мать Измаила. На ней была надета свежевыстиранная рубаха, и сама она имела очень серьезный вид.</w:t>
      </w:r>
    </w:p>
    <w:p>
      <w:pPr>
        <w:pStyle w:val="Normal"/>
        <w:bidi w:val="0"/>
        <w:ind w:left="0" w:right="0" w:firstLine="567"/>
        <w:rPr>
          <w:lang w:val="en-US"/>
        </w:rPr>
      </w:pPr>
      <w:r>
        <w:rPr>
          <w:lang w:val="en-US" w:eastAsia="en-US"/>
        </w:rPr>
        <w:t>- Иду к тебе, доченька! - сказала она. Присядем, хотя бы на тот камень, что лежит в углу. У меня с тобой разговор будет.</w:t>
      </w:r>
    </w:p>
    <w:p>
      <w:pPr>
        <w:pStyle w:val="Normal"/>
        <w:bidi w:val="0"/>
        <w:ind w:left="0" w:right="0" w:firstLine="567"/>
        <w:rPr>
          <w:lang w:val="en-US"/>
        </w:rPr>
      </w:pPr>
      <w:r>
        <w:rPr>
          <w:lang w:val="en-US" w:eastAsia="en-US"/>
        </w:rPr>
        <w:t>Они сели. Эсфирь насторожилась. Матушка, как обычно, начала издалека. Сперва поговорили о хозяйстве, похвалила Измаила за его рачительность и заботливость о матери, а потом вдруг, понизив голос, сказала, что сын объявил ей о своем намерении жениться.</w:t>
      </w:r>
    </w:p>
    <w:p>
      <w:pPr>
        <w:pStyle w:val="Normal"/>
        <w:bidi w:val="0"/>
        <w:ind w:left="0" w:right="0" w:firstLine="567"/>
        <w:rPr>
          <w:lang w:val="en-US"/>
        </w:rPr>
      </w:pPr>
      <w:r>
        <w:rPr>
          <w:lang w:val="en-US" w:eastAsia="en-US"/>
        </w:rPr>
        <w:t>- Ну и кто же его избранница?</w:t>
      </w:r>
    </w:p>
    <w:p>
      <w:pPr>
        <w:pStyle w:val="Normal"/>
        <w:bidi w:val="0"/>
        <w:ind w:left="0" w:right="0" w:firstLine="567"/>
        <w:rPr>
          <w:lang w:val="en-US"/>
        </w:rPr>
      </w:pPr>
      <w:r>
        <w:rPr>
          <w:lang w:val="en-US" w:eastAsia="en-US"/>
        </w:rPr>
        <w:t>- Ты, - ответила матушка, впиваясь глазами в лицо Эсфири.</w:t>
      </w:r>
    </w:p>
    <w:p>
      <w:pPr>
        <w:pStyle w:val="Normal"/>
        <w:bidi w:val="0"/>
        <w:ind w:left="0" w:right="0" w:firstLine="567"/>
        <w:rPr/>
      </w:pPr>
      <w:r>
        <w:rPr>
          <w:lang w:val="en-US" w:eastAsia="en-US"/>
        </w:rPr>
        <w:t>Та, успев уже подготовиться к такому обороту, без смущения выдержала взгляд матушки, не выразила ни радости, ни огорчения и стала доказывать свою полную непригодность в жены ее сыну. Она-де горожанка, руки у нее не рабочие, она не знает, что делать в огороде, со скотиной не умеет обращаться, доить не умеет, и при этом перечислении матушка заметно оживилась и повеселела.</w:t>
      </w:r>
    </w:p>
    <w:p>
      <w:pPr>
        <w:pStyle w:val="Normal"/>
        <w:bidi w:val="0"/>
        <w:ind w:left="0" w:right="0" w:firstLine="567"/>
        <w:rPr/>
      </w:pPr>
      <w:r>
        <w:rPr>
          <w:lang w:val="en-US" w:eastAsia="en-US"/>
        </w:rPr>
        <w:t>- То-то и я ему говорила, - сказала она. -А он ни в какую, - иди, мол, поговори с Эсфирью! Ну, я и пришла. А раз ты не хочешь, ну, что ж!</w:t>
      </w:r>
    </w:p>
    <w:p>
      <w:pPr>
        <w:pStyle w:val="Normal"/>
        <w:bidi w:val="0"/>
        <w:ind w:left="0" w:right="0" w:firstLine="567"/>
        <w:rPr/>
      </w:pPr>
      <w:r>
        <w:rPr>
          <w:lang w:val="en-US" w:eastAsia="en-US"/>
        </w:rPr>
        <w:t>Она прямо-таки обрадовалась... Еще поговорили, приглашала Эсфирь в гости и без всякого огорчения, распростившись, ушла.</w:t>
      </w:r>
    </w:p>
    <w:p>
      <w:pPr>
        <w:pStyle w:val="Normal"/>
        <w:widowControl w:val="false"/>
        <w:tabs>
          <w:tab w:val="clear" w:pos="720"/>
          <w:tab w:val="left" w:pos="4032" w:leader="none"/>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 w:val="left" w:pos="432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 w:val="left" w:pos="4320" w:leader="none"/>
        </w:tabs>
        <w:bidi w:val="0"/>
        <w:ind w:left="0" w:right="0" w:hanging="0"/>
        <w:jc w:val="center"/>
        <w:rPr>
          <w:lang w:val="en-US"/>
        </w:rPr>
      </w:pPr>
      <w:r>
        <w:rPr>
          <w:lang w:val="en-US" w:eastAsia="en-US"/>
        </w:rPr>
        <w:t>Глава III</w:t>
      </w:r>
    </w:p>
    <w:p>
      <w:pPr>
        <w:pStyle w:val="Normal"/>
        <w:widowControl w:val="false"/>
        <w:tabs>
          <w:tab w:val="clear" w:pos="720"/>
          <w:tab w:val="left" w:pos="4032" w:leader="none"/>
          <w:tab w:val="left" w:pos="4320"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СИЛЬНЕЕ СМЕРТИ</w:t>
      </w:r>
    </w:p>
    <w:p>
      <w:pPr>
        <w:pStyle w:val="BodyTextIndent2"/>
        <w:tabs>
          <w:tab w:val="clear" w:pos="2736"/>
          <w:tab w:val="clear" w:pos="3168"/>
          <w:tab w:val="left" w:pos="4032" w:leader="none"/>
          <w:tab w:val="left" w:pos="4320" w:leader="none"/>
        </w:tabs>
        <w:bidi w:val="0"/>
        <w:ind w:left="0" w:right="0" w:firstLine="567"/>
        <w:rPr>
          <w:lang w:val="en-US"/>
        </w:rPr>
      </w:pPr>
      <w:r>
        <w:rPr>
          <w:lang w:val="en-US" w:eastAsia="en-US"/>
        </w:rPr>
        <w:t>В совет старейшин начали поступать тревожные вести: Наур-хан стал посещать одного за другим вождей кочующих в пустыне племен и вел с ними какие-то переговоры, содержание которых держалось в секрете. Но осведомитель Общины, подвизавшийся под видом скупщика бараньих шкур и имеющий всюду среди племен друзей, среди которых были и вожди, пролил свет на тайну. Наур-хан уговаривал вождей присоединиться к нему и разгромить Общину. Речь шла не о каком-то набеге с целью угнать табуны и захватить пленных, но о полном разгроме. Оставшиеся после разгрома мужчины, женщины и дети должны стать невольниками и, как все остальное имущество Общины, равно и справедливо разделены между союзниками. Предложение было заманчивое, но вожди колебались, так как не верили, что Наур-хан выполнит обещание о равном распределении добычи. Но все же большая часть была склонна присоединиться. Между тем поблизости от ущелья Общины все чаще стали появляться какие-то вооруженные отряды конницы и проносились быстрыми аллюрами небольшие разъезды.</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Старейшины мобилизовали почти всех взрослых, оставив лишь небольшую часть для полевых работ, и передали их в распоряжение своего начальника войск. Последний установил дежурство у входа в ущелье, а остальных разослал в далекие разъезды для наблюдений. Как на грех в это тревожное время, когда так пригодилась бы способность ясновидения матушки Зары, она тяжко заболела. Эсфирь не отходила от ее постели, стараясь помочь всем, чему научилась у матушки. Последняя большею частью находилась в забытьи, но раз, ночью проснувшись, она сказала Эсфири, что ее можно вылечить целебным растением, которое растет в ущелье Барса на каменной горе. Трава эта, по словам матушки, росла в трещинах меж каменных плит, покрывающих гору. Похожа она как бы на тонкие длинные и гибкие ветви сосны и покрыта хвоей, стелется только по трещинам меж камней.</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Эсфирь попросила старейшин дать ей проводника в Барсово ущелье и каменную гору. Старейшины предложили ей выбрать любого. И она без колебаний выбрала Измаила.</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Было раннее утро, когда Эсфирь, закончив приготовления к походу в ущелье Барса, покинула башню. Во дворе уже стояли Измаил и его младший брат Роам. Оба были вооружены, так как в ущелье Барса водились дикие звери и могли встретиться всякие неожиданности. Улыбалось утро, улыбался Измаил и улыбалась Эсфирь - ей радостно было снова очутиться вблизи человека, который встретился ей в поворотный момент ее жизненного пути и пробудил в ее душе новые, незнакомые чувства.</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Радовало ее и то, что на лице Измаила она не прочла ни малейшего недовольства, которое могло вызвать неудачное сватовство матери. Основанием такого невозмутимого спокойствия могла служить только надежда, что все может измениться к лучшему. Эта надежда жила также в глубине души ее самой и придавала ей бодрость. Незачем было разрушать эту надежду, и она ласково улыбнулась юношам.</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Они прошли все селение по главной улице, прошли мост через реку, тут же вливающуюся в озеро, обошли возделанные поля и стали углубляться в извилистое ущелье, стиснутое с обеих сторон крутыми склонами. Дорога, проложенная по правому берегу реки, стала все более суживаться и превратилась в неудобную каменистую тропу, которая то поднималась вверх по склону, то снова опускалась почти до самой воды, то огибала выпуклый утес, то повисала над рекой, лепясь по выпученному уступу карниза. На одном повороте Измаил свернул с тропы, и они стали карабкаться вверх по каменистому склону, где приходилось хвататься за кусты руками и ползти. И стала попадаться та целебная трава. Эсфирь быстро наполнила ею свою сумку и уже хотела возвратиться, когда Измаил предложил не упускать случая, раз они уже здесь, и подняться на вершину.</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Подъем был крут и потребовал немало усилий, пока они взобрались на последний утес, венчающий Барсову гору. Да, стоило взобраться! Вид оттуда был восхитительный! Гора, а вернее, горный кряж, который она увенчала, обрывался крутой стеной на пустынную степь. Направо и налево уходил рассеченный ущельем горный кряж, как бы разделяющий две страны на горную и равнинную.</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Но прямо под ними внизу, там, где ущелье, тянувшееся из долины, занимаемой полями Общины, суживающейся горловиной пересекало горный кряж и выходило на открытую пустыню, - они увидели нечто, заставившее их оборвать речь на полуслове, пригнуться и жадно всматриваться.</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Внушительный отряд вооруженных всадников спешился у входа в ущелье. Затаив дыхание, наши путники наблюдали, как всадники передавали коней коноводам и, выстроившись цепочкой, двинулись в ущелье.</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Первым заговорил Измил. Он был спокоен, но немного бледен, и в голосе его была необычайная серьезность.</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Это люди Наур-хана. Все ясно. Я понимаю план этого коварного врага. Готовится опасное нападение на Общину. Все неприятельские разъезды и передвижения по ту сторону долины были лишь хитрым маневром, чтобы отвлечь охранные силы Общины. Истинный удар готовится здесь. Отряд, который мы видим, узнал о существовании тропы по ущелью, по которой мы сегодня шли, и один за другим будет просачиваться в долину с тыла и внезапно овладеет частью селения, захватит как можно больше женщин и детей заложниками. Наур-хан будет диктовать какие ему вздумается условия, на них наши мужчины должны будут согласиться...</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Он помолчал с минуту, как бы давая слушателям возможность понять сказанное.</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Надо во что бы то ни стало предупредить Общину. Один из нас должен поспешить назад, поднять на ноги охрану и предупредить население. Но мало будет толку, если гонец и нападающие придут в селение одновременно. Двое останутся в ущелье на тропе и будут задерживать нападающих, - он сделал паузу и добавил, - пока не подоспеет помощь.</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Опять немного помолчав, он произнес:</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Предупредить Общину пойдешь ты, Эсфирь, а мы с братом останемся здесь и будем сражаться.</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Наступило молчание. Потом заговорила Эсфирь.</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Ты неправ, Измаил. Идти в Общину должна не я, а Роам, потому что я не знаю дороги и легко могу сбиться с нее, заблудиться. Тут столько поворотов! Полагаясь на вас обоих, я не старалась запомнить дороги, когда шли сюда. Пусть Роам передаст мне свои лук и колчан, и я останусь с тобою, чтобы сражаться. Не забудь, что я в Общине прошла обучение стрельбе из лука, как все здешние женщины. Я умею сражаться, ты видел это у Драконьего зуба. Твой подарок при мне, - и она опустила руку на рукоять кинжала, висевшего на ее поясе.</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В ее словах была логика, но, кроме нее, Измаил ощутил присутствие в них и чего-то большего, какую-то железную решимость, и еще что-то...</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Он велел брату передать оружие Эсфири, и Роам побежал. Зная, как дорога каждая минута, он бежал до тех пор, пока не перехватило дыхание, после чего пошел шагом, намереваясь опять бежать, как только восстановится дыхание.</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Измаил и Эсфирь спустились на тропинку, ведущую вдоль ущелья, и стали отыскивать место, наиболее удобное для сражения. Двигаясь по тропинке навстречу врагам, они обнаружили каменистый выступ, почти перегораживающий им дорогу. Перед выступом образовалась площадка, где два человека могли вполне разместиться и даже немного двигаться, не рискуя упасть в бездну. Обогнув острый выступ, тропинка шла по изгибу, описывающему как бы полумесяц, образующий другой такой же выступ, как и первый, и затем терялась из вида за вторым выступом. Здесь, на площадке перед первым бугром, Измаил решил принять бой; выступ давал возможность стрелять и укрываться от ответной стрелы. Пока враг еще не появился на виду у второго выступа, оставалось некоторое время.</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Стоя друг перед другом, они оглянулись кругом, поражаясь при этом великолепием и красотой мира, их окружающего. Без слов, без объяснений оба понимали, что они обречены, и поэтому мир казался им прекраснее, чем когда-либо. И крутые откосы в ущелье, поросшие кустарником и мхом с просветами разноцветных обрамлений, и голубое небо с плывущими по нему небольшими облачками, и дымка над зовущими далями земного простора говорили об одном и том же - как прекрасна земля! Оглянувшись кругом, они взглянули друг на друга и, казалось, впервые обнаружили, как молоды и красивы они сами. И те чувства, которые они до сих пор пытались подавить в себе, заговорили в них с новою силой.</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Ты отдаешь себе отчет, что нас ожидает? - почему-то тихо, подвинувшись на полшага к Эсфири, спросил Измаил.</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Нас убьют. Я это сразу поняла, когда ты предложил мне уйти, - также тихо ответила она.</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Так почему же ты не пошла, коли поняла? - перебил он опять.</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Потому что полюбила тебя, Измаил, так, как никого не любила...</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Но ты же отказала моей матери, - и в голосе Измаила послышалось отчаяние.</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Да, отказала, потому что считала себя недостойной тебя. Я неверная жена, с клеймом блудницы... Какой я могу быть тебе подругой?</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Потом, немного подумав, добавила:</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Жить мне с тобою нельзя, а умереть - можно.</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Какая ты чудесная женщина, - вырвалось у Измаила, - ведь я полюбил тебя и не смел в этом признаться. Когда я увидел тебя впервые в обществе учеников Иисуса, шелковая рубашка выглядывала из-под твоего дорожного плаща и твои маленькие, белые, нежные ручки говорили о том, что ты никогда не знала тяжелого, изнурительного труда, каким занимаются женщины нашей Общины. Не было места в моей убогой хижине, которое я мог бы предоставить для тебя. - Он схватил ее за руки, потом страстным шепотом заговорил:</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Ни одна женщина, кроме моей матери, когда я был ребенком, не целовала меня. Я не знаю вкуса прикосновения женщины, поцелуй меня, если любишь... И она полуоткрытым ртом прижалась к его губам. Мощная волна неизведанного блаженства, насыщенная единым желанием слиться, погрузиться и раствориться друг в друге, накрыла и поглотила их. Измаил как бы потерял опору под ногами. Что-то ударило его. Что-то пронзило все его тело, и он чувствовал, что плывет в пространстве, в котором не было ничего и никого. Был как бы Свет и неописуемое чувство блаженства.</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Шуршание катящихся с горы камешков заставило их оторваться друг от друга. Взглянув вверх, они увидели двух горных козочек, легкими прыжками убегающих по склону с запада на восток. По-видимому, их встревожил отряд воинов, продвигающихся по тропе.</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Как прекрасна могла быть наша жизнь, - снова сжимая ее в объятиях и жадно целуя, прошептал Измаил и опять было потянулся губами к Эсфири. Но она указала рукой на излучину тропы, из-за которой показалась первая голова пробирающегося полуползком врага.</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Быстро обернувшись, Измаил увидел, что несколько вражеских воинов уже обогнули дальний выступ и, прижимаясь почти к отвесному склону горы, медленно продвигались. Впереди шел обнаженный до пояса, с боевым топором в правой руке, чернобородый, мрачного вида мужчина. За спиной у него висели лук и колчан.</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Утро не померкло в глазах Измаила, оно окрасилось в другой цвет. Полное бесстрашие и желание сразиться, как в былые дни, заполнили его душу... И, как в былые века, за его спиной стояла женщина, самая дорогая и желанная. Но мало того, там, в долине за его спиной было селение его братьев и сестер, которым угрожала смертельная опасность, а спасение было в его руках. Он будет биться за Общину. "Один за всех и все за одного!" Он вышел из-за уступа и, натянув лук, первою же стрелою опрокинул чернобородого, тот испустил крик и, взмахнув руками, свалился в пропасть. Не дав опомниться остальным двум, Измаил выпустил стрелы, и они безошибочно достигли цели. Но отряд нападающих, по-видимому, успел оценить обстановку. Движение прекратилось. Выскочил только один воин, который натянул лук, выпустил стрелу в Измаила и тотчас спрятался за выступом. Измаила спасло лишь то, что он, предугадав такой выстрел, успел отступить.</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Наступила пауза и обманчивая тишина, готовая каждую минуту разразиться опасной неожиданностью. И вдруг Измаил услышал над головой на склоне горы приглушенное проклятие, краткое и неистовое, какое может вырваться у человека только помимо его воли. Потом с горы с шумом и шуршанием покатилось что-то грузное и большое. Оно скатилось на площадку к ногам Измаила. Это был вооруженный воин. Оглушенный падением, он лежал недвижно, а его голая рука была обвита живой спиралью большой змеи, которая раскачивала, как маятником, своей головой из стороны в сторону и шипела. Эсфирь взмахом ножа снесла голову змеи, а Измаил, не дав врагу опомниться, заколол его и столкнул ногою в пропасть, предварительно сорвав с него меч, так как он мог пригодиться Эсфири. Было ясно - неприятельский воин пытался проползти по кручине склона им в тыл. Но он мог быть не один. Верхний край отвесной стены площадки, где стояли наши герои, имел острую кромку, которая мешала им рассмотреть весь склон. Измаил заставил Эсфирь вскарабкаться ему на плечи и, прислонившись к крутой стене, осмотреть склон горы. И действительно, Эсфирь увидела второго воина, который, распластавшись и цепляясь пальцами рук и ног за неровности, полз им в тыл. Измаил подал ей лук и стрелы. Эсфирь, которая первый раз по-настоящему оценила, как полезен ей был пройденный курс обучения стрельбе из лука, все же попала не первою, а второю стрелою. Враг, сделав несколько судорожных движений, замер.</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Спустившись на землю, Эсфирь посмотрела в глаза Измаила и прочла в них восхищение - он гордился своею подругой.</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Опять воцарилось молчание, тем обманчивее, чем дольше оно продолжалось.</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Враг, наверное, совещался, придумывая что-то, а наши защитники радовались каждой минуте, прикидывая, как далеко мог отойти за это время Роам и сколько еще надо продержаться, пока подоспеет подмога. Тишина оборвалась тем, что на тропе у дальнего выступа появился воин и встал, держа перед собою огромный щит, делавший неуязвимым для стрел. И стоило Измаилу только высунуться из-за своего прикрытия, как невидимые стрелки, стоящие за спиной великана, осыпали его стрелами. Под прикрытием невидимых стрелков, не дающих Измаилу возможность стрелять, неприятельские воины один за другим ползли беспрепятственно вперед, чтоб вступить врукопашную с защитниками. Готовясь к защите, Измаил вложил меч в руку Эсфирь и сказал:</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Веселей, девочка! Мир прекрасен! Наше преимущество в том, что тропа очень узка и по ней можно пройти только гуськом, по одному, так что перед нами будет только один враг.</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Только он успел это сказать, как из-за выступа появилась рука с копьем, а затем голова воина с горящими ненавистью глазами. Измаил первым ударом перерубил копье пополам, а вторым отсек ему руку, и пропасть поглотила врага. Затем наступила сумятица. Нападающие пошли штурмом, лезли через трупы своих же убитых. Ни Эсфирь, ни Измаил не могли бы потом рассказать, как они сражались в эти минуты. Они кололи, рубили, отскакивали... Их самих ранили, но они этого не замечали. И очнулись и пришли в себя только тогда, когда наступила полная тишина. Штурм был отбит, и ревущий у подножья горы поток омывал тела сраженных врагов.</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Измаил лег и приложил ухо к земле: не слышен ли дальний конский топот отряда, мчавшегося им на помощь?</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Но земля молчала. Они стали осматривать раны друг друга, чтобы перевязать какими-нибудь лоскутами. Время шло, и опять они радовались, что так долго им удалось задержать врага. Опять они прикидывали в уме и решили, что Роам должен быть в Общине и теперь поднимает тревогу. Кого пошлют? Наверное, Габриэля с его отрядом, так как Габриэль только вчера вернулся из разъезда по пустыне. Дыша полной грудью, Измаил встал у края пропасти и стал смотреть на противоположный берег ущелья. Там у самой воды шумливой реки росло старое одинокое дерево. Широко раскинулась его пышная крона, а верхушка достигла уровня, на котором стоял Измаил. В неподвижном воздухе, где не было ни малейшего ветерка, вдруг на этом дереве как-то странно зашевелилось несколько веток. Измаил стал всматриваться, и ему казалось, что он видит какую-то фигуру. В этот момент в воздухе просвистела стрела и глубоко вонзилась в его бедро. Измаил понял - стреляли в него с дерева по ту сторону ущелья. Стреляли сбоку, а сбоку они были беззащитными.</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Спасение только в одном - скорее убить этого стрелка, пока он не успел перестрелять их. Измаил протянул руку к колчану - ни одной стрелы. Тогда он вырвал вражескую стрелу из своего тела, положил ее на тетиву и тщательно прицелился. Он спустил стрелу, но и стрелок с той стороны ущелья в то же время выстрелил. Две стрелы со свистом понеслись навстречу друг другу и разминулись в воздухе.</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Стрелок с дерева тяжко рухнул, ломая по пути ветки, на землю. Вторая стрела несла смерть Эсфири. Глубоко она вонзилась в белую высокую грудь, к которой так и не успел прикоснуться с любовной лаской Измаил. И, широко раскрыв глаза, недоуменным взглядом смотрела на нее Эсфирь, как бы вопрошая: "Смерть ли это?".</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Раскинув руки, она бросилась к Измаилу и повисла у него на шее. Как полное осенней грусти и замирающее вдали курлыканье улетающих журавлей, тихо прозвучали ее слова, временами переходящие в шепот.</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Вот и конец моей жизни. Коротка же она была, и много в ней ошибок... Зато я встретила тебя... Если встретишь Учителя, скажи Ему, что загубленную мною жизнь, которую Он возвратил мне в Иерусалиме, я достойно донесла до конца.</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Ты отдала ее за других, именно так, как Он учил! - страстно воскликнул Измаил.</w:t>
      </w:r>
    </w:p>
    <w:p>
      <w:pPr>
        <w:pStyle w:val="Normal"/>
        <w:widowControl w:val="false"/>
        <w:tabs>
          <w:tab w:val="clear" w:pos="720"/>
          <w:tab w:val="left" w:pos="4032" w:leader="none"/>
          <w:tab w:val="left" w:pos="4320" w:leader="none"/>
        </w:tabs>
        <w:bidi w:val="0"/>
        <w:ind w:left="0" w:right="0" w:firstLine="567"/>
        <w:rPr>
          <w:lang w:val="en-US"/>
        </w:rPr>
      </w:pPr>
      <w:r>
        <w:rPr>
          <w:lang w:val="en-US" w:eastAsia="en-US"/>
        </w:rPr>
        <w:t>- Матушка Зара, - вновь заговорила Эсфирь, - учила меня, что жизнь бесконечна, что умирает только тело, а не дух, который и есть мы сами, что любовь, если она настоящая, связывает людей навсегда. И снова и снова полюбившие друг друга будут умирать и рождаться много-много раз, чтобы наконец слиться в неописуемом блаженстве. Веришь ли в это?</w:t>
      </w:r>
    </w:p>
    <w:p>
      <w:pPr>
        <w:pStyle w:val="Normal"/>
        <w:widowControl w:val="false"/>
        <w:tabs>
          <w:tab w:val="clear" w:pos="720"/>
          <w:tab w:val="left" w:pos="4032" w:leader="none"/>
          <w:tab w:val="left" w:pos="4320" w:leader="none"/>
        </w:tabs>
        <w:bidi w:val="0"/>
        <w:ind w:left="0" w:right="0" w:firstLine="567"/>
        <w:rPr/>
      </w:pPr>
      <w:r>
        <w:rPr>
          <w:lang w:val="en-US" w:eastAsia="en-US"/>
        </w:rPr>
        <w:t>- Верю! Потому что ты в это веришь, и что может быть лучше такой веры, - произнес Измаил и еще ближе наклонился к Эсфири. - Об одном тебя молю, - страстно прошептал он, - не улетай сразу, как только сбросишь с себя это израненное тело, а побудь около меня, ибо я скоро последую за тобой и мы вместе полетим в ту страну, куда уходят все умирающие и откуда приходят все рождающиеся на земле.</w:t>
      </w:r>
    </w:p>
    <w:p>
      <w:pPr>
        <w:pStyle w:val="Normal"/>
        <w:widowControl w:val="false"/>
        <w:tabs>
          <w:tab w:val="clear" w:pos="720"/>
          <w:tab w:val="left" w:pos="4032" w:leader="none"/>
          <w:tab w:val="left" w:pos="4320" w:leader="none"/>
        </w:tabs>
        <w:bidi w:val="0"/>
        <w:ind w:left="0" w:right="0" w:firstLine="567"/>
        <w:rPr/>
      </w:pPr>
      <w:r>
        <w:rPr>
          <w:lang w:val="en-US" w:eastAsia="en-US"/>
        </w:rPr>
        <w:t>Пока он это говорил, конвульсия прошла по лицу Эсфири и она замолчала, но губы ее еще немного продолжали двигаться, и, хотя ухо не могло уловить звука, Измаил догадался, что она сказала: "Я подожду".</w:t>
      </w:r>
    </w:p>
    <w:p>
      <w:pPr>
        <w:pStyle w:val="Normal"/>
        <w:widowControl w:val="false"/>
        <w:tabs>
          <w:tab w:val="clear" w:pos="720"/>
          <w:tab w:val="left" w:pos="4032" w:leader="none"/>
          <w:tab w:val="left" w:pos="4320" w:leader="none"/>
        </w:tabs>
        <w:bidi w:val="0"/>
        <w:ind w:left="0" w:right="0" w:firstLine="567"/>
        <w:rPr/>
      </w:pPr>
      <w:r>
        <w:rPr>
          <w:lang w:val="en-US" w:eastAsia="en-US"/>
        </w:rPr>
        <w:t>Перед внутренним взором Эсфири пронеслась, как это бывает у всех умирающих, вся ее жизнь в мельчайших подробностях с раннего детства. И опять она увидела себя идущей на казнь в Иерусалиме. Тут калейдоскоп ее видений замедлился, дав Эсфири возможность вспомнить, что она уже третий раз проходит этот путь. И вспомнила она тогда, что на месте казни Иисуса не было, что некому было спасти ее, и ужас объял ее. И шла она теперь в третий раз и жадно всматривалась в последний поворот, в то место, где должен был находиться Спаситель. И о радость! Он был там. Он стоял ласковый, улыбающийся, и Свет исходил из Него. И ясно услышала Эсфирь, как Он сказал:</w:t>
      </w:r>
    </w:p>
    <w:p>
      <w:pPr>
        <w:pStyle w:val="Normal"/>
        <w:widowControl w:val="false"/>
        <w:tabs>
          <w:tab w:val="clear" w:pos="720"/>
          <w:tab w:val="left" w:pos="4032" w:leader="none"/>
          <w:tab w:val="left" w:pos="4320" w:leader="none"/>
        </w:tabs>
        <w:bidi w:val="0"/>
        <w:ind w:left="0" w:right="0" w:firstLine="567"/>
        <w:rPr/>
      </w:pPr>
      <w:r>
        <w:rPr>
          <w:lang w:val="en-US" w:eastAsia="en-US"/>
        </w:rPr>
        <w:t>"Возлюби своего ближнего, как самого себя" - и исчез.</w:t>
      </w:r>
    </w:p>
    <w:p>
      <w:pPr>
        <w:pStyle w:val="Normal"/>
        <w:widowControl w:val="false"/>
        <w:tabs>
          <w:tab w:val="clear" w:pos="720"/>
          <w:tab w:val="left" w:pos="4032" w:leader="none"/>
          <w:tab w:val="left" w:pos="4320" w:leader="none"/>
        </w:tabs>
        <w:bidi w:val="0"/>
        <w:ind w:left="0" w:right="0" w:firstLine="567"/>
        <w:rPr/>
      </w:pPr>
      <w:r>
        <w:rPr>
          <w:lang w:val="en-US" w:eastAsia="en-US"/>
        </w:rPr>
        <w:t>И удивилась Эсфирь: "Где же та толпа с судьями и с жадными до кровавых зрелищ людьми?" Ее не было; вместо нее она увидела множество людей, почти все население Общины, собравшееся на центральной площади своего селения. Толпа глухо волновалась. Говорили приглушенными от благоговения голосами. Из уст в уста передавались одни и те же имена "Эсфирь" и "Измаил". Они говорили о подвиге, совершенном ими, о спасении их ценою собственной жизни.</w:t>
      </w:r>
    </w:p>
    <w:p>
      <w:pPr>
        <w:pStyle w:val="Normal"/>
        <w:widowControl w:val="false"/>
        <w:tabs>
          <w:tab w:val="clear" w:pos="720"/>
          <w:tab w:val="left" w:pos="4032" w:leader="none"/>
          <w:tab w:val="left" w:pos="4320" w:leader="none"/>
        </w:tabs>
        <w:bidi w:val="0"/>
        <w:ind w:left="0" w:right="0" w:firstLine="567"/>
        <w:rPr/>
      </w:pPr>
      <w:r>
        <w:rPr>
          <w:lang w:val="en-US" w:eastAsia="en-US"/>
        </w:rPr>
        <w:t>Эсфирь как бы висела в пространстве над этой толпой и ощутила, что Измаил находится рядом с нею. Из толпы поднимались волны мощного чувства любви и признательности к ним двоим. Эти волны проникали в ее сущность, согревали и ласкали ее.</w:t>
      </w:r>
    </w:p>
    <w:p>
      <w:pPr>
        <w:pStyle w:val="Normal"/>
        <w:widowControl w:val="false"/>
        <w:tabs>
          <w:tab w:val="clear" w:pos="720"/>
          <w:tab w:val="left" w:pos="4032" w:leader="none"/>
          <w:tab w:val="left" w:pos="4320" w:leader="none"/>
        </w:tabs>
        <w:bidi w:val="0"/>
        <w:ind w:left="0" w:right="0" w:firstLine="567"/>
        <w:rPr/>
      </w:pPr>
      <w:r>
        <w:rPr>
          <w:lang w:val="en-US" w:eastAsia="en-US"/>
        </w:rPr>
        <w:t>- Как я счастлива! - воскликнула она. Сила чувства и напряжение духа были так велики, что передались ее умирающему телу и их услышал Измаил, наклонившись к ее устам. Это были ее последние слова, и сердце ее перестало биться.</w:t>
      </w:r>
    </w:p>
    <w:p>
      <w:pPr>
        <w:pStyle w:val="Normal"/>
        <w:widowControl w:val="false"/>
        <w:tabs>
          <w:tab w:val="clear" w:pos="720"/>
          <w:tab w:val="left" w:pos="4032" w:leader="none"/>
          <w:tab w:val="left" w:pos="4320" w:leader="none"/>
        </w:tabs>
        <w:bidi w:val="0"/>
        <w:ind w:left="0" w:right="0" w:firstLine="567"/>
        <w:rPr/>
      </w:pPr>
      <w:r>
        <w:rPr>
          <w:lang w:val="en-US" w:eastAsia="en-US"/>
        </w:rPr>
        <w:t>Какое-то время Измаил сидел молча, собираясь с мыслями. Потом припал ухом к земле и стал прислушиваться. До него доносился дальний топот множества конских копыт мчавшегося на помощь отряда. Земля гудела. Ярко и выпукло мысленному взору юноши представилось, как мчатся, распластавшись и вытянувшись почти в линию и чуть ли не брюхом касаясь земли, кони и как всадники, нагнувшись вперед в огненном порыве, учащенно дышат. Может быть, и Роам скачет там на его вороном, горя желанием застать брата живым...</w:t>
      </w:r>
    </w:p>
    <w:p>
      <w:pPr>
        <w:pStyle w:val="Normal"/>
        <w:widowControl w:val="false"/>
        <w:tabs>
          <w:tab w:val="clear" w:pos="720"/>
          <w:tab w:val="left" w:pos="4032" w:leader="none"/>
          <w:tab w:val="left" w:pos="4320" w:leader="none"/>
        </w:tabs>
        <w:bidi w:val="0"/>
        <w:ind w:left="0" w:right="0" w:firstLine="567"/>
        <w:rPr/>
      </w:pPr>
      <w:r>
        <w:rPr>
          <w:lang w:val="en-US" w:eastAsia="en-US"/>
        </w:rPr>
        <w:t>Радостный и ликующий Измаил поднял голову. "Община спасена! Зловещий план Наур-хана разрушен". Он встал во весь рост, и тогда исполнилось то пламенное желание, которое только что зародилось в нем после осознания, что Община спасена. Он хотел сейчас, не теряя ни минуты, сбросить свое израненное тело, чтобы присоединиться к той, которую он любил.</w:t>
      </w:r>
    </w:p>
    <w:p>
      <w:pPr>
        <w:pStyle w:val="Normal"/>
        <w:widowControl w:val="false"/>
        <w:tabs>
          <w:tab w:val="clear" w:pos="720"/>
          <w:tab w:val="left" w:pos="4032" w:leader="none"/>
          <w:tab w:val="left" w:pos="4320" w:leader="none"/>
        </w:tabs>
        <w:bidi w:val="0"/>
        <w:ind w:left="0" w:right="0" w:firstLine="567"/>
        <w:rPr/>
      </w:pPr>
      <w:r>
        <w:rPr>
          <w:lang w:val="en-US" w:eastAsia="en-US"/>
        </w:rPr>
        <w:t>Вражеская стрела просвистела в воздухе и ударила Измаила чуть ли не в самое сердце. Стрелял вражеский воин, успевший вместо убитого забраться на одинокое дерево по ту сторону ущелья.</w:t>
      </w:r>
    </w:p>
    <w:p>
      <w:pPr>
        <w:pStyle w:val="Normal"/>
        <w:widowControl w:val="false"/>
        <w:tabs>
          <w:tab w:val="clear" w:pos="720"/>
          <w:tab w:val="left" w:pos="4032" w:leader="none"/>
          <w:tab w:val="left" w:pos="4320" w:leader="none"/>
        </w:tabs>
        <w:bidi w:val="0"/>
        <w:ind w:left="0" w:right="0" w:firstLine="567"/>
        <w:rPr/>
      </w:pPr>
      <w:r>
        <w:rPr>
          <w:lang w:val="en-US" w:eastAsia="en-US"/>
        </w:rPr>
        <w:t>Помутнело в глазах Измаила. Опустились могучие плечи. Стали подгибаться колени. И он рухнул наземь. Последней его мыслью было: "Какая удача! Сейчас я увижу Эсфирь!"</w:t>
      </w:r>
    </w:p>
    <w:p>
      <w:pPr>
        <w:pStyle w:val="Normal"/>
        <w:widowControl w:val="false"/>
        <w:tabs>
          <w:tab w:val="clear" w:pos="720"/>
          <w:tab w:val="left" w:pos="4032" w:leader="none"/>
          <w:tab w:val="left" w:pos="4320" w:leader="none"/>
        </w:tabs>
        <w:bidi w:val="0"/>
        <w:ind w:left="0" w:right="0" w:firstLine="567"/>
        <w:rPr/>
      </w:pPr>
      <w:r>
        <w:rPr>
          <w:lang w:val="en-US" w:eastAsia="en-US"/>
        </w:rPr>
        <w:t>Тяжко болевшая матушка Зара, часто впадавшая в забытье, к полудню пришла в себя. Тихо было в комнате. И вспомнила Зара, что она послала Эсфирь в Барсово ущелье. Вспоминая об этом, она испытала смутную тревогу, что-то подсказывало ей, что Эсфирь не вернется. Тогда она напрягла свое духовное зрение и оком ясновидицы увидела все то, что мы описали уже. Но она увидела и то, что ускользнуло от обычного людского зрения.</w:t>
      </w:r>
    </w:p>
    <w:p>
      <w:pPr>
        <w:pStyle w:val="Normal"/>
        <w:widowControl w:val="false"/>
        <w:tabs>
          <w:tab w:val="clear" w:pos="720"/>
          <w:tab w:val="left" w:pos="4032" w:leader="none"/>
          <w:tab w:val="left" w:pos="4320" w:leader="none"/>
        </w:tabs>
        <w:bidi w:val="0"/>
        <w:ind w:left="0" w:right="0" w:firstLine="567"/>
        <w:rPr/>
      </w:pPr>
      <w:r>
        <w:rPr>
          <w:lang w:val="en-US" w:eastAsia="en-US"/>
        </w:rPr>
        <w:t>...Когда Измаил, сраженный стрелою, упал, матушка Зара увидела, что к нему подошла Эсфирь, но не прежняя, а какая-то светящаяся тихим внутренним светом, и, когда она приблизилась к упавшему, рядом с ней возник такой же светящийся тихим светом прекрасный образ Измаила. Выделение человеческих астральных тел для матушки Зары было обычным явлением, но она задала себе вопрос: почему эти двое так сильно светились?</w:t>
      </w:r>
    </w:p>
    <w:p>
      <w:pPr>
        <w:pStyle w:val="Normal"/>
        <w:widowControl w:val="false"/>
        <w:tabs>
          <w:tab w:val="clear" w:pos="720"/>
          <w:tab w:val="left" w:pos="4032" w:leader="none"/>
          <w:tab w:val="left" w:pos="4320" w:leader="none"/>
        </w:tabs>
        <w:bidi w:val="0"/>
        <w:ind w:left="0" w:right="0" w:firstLine="567"/>
        <w:rPr/>
      </w:pPr>
      <w:r>
        <w:rPr>
          <w:lang w:val="en-US" w:eastAsia="en-US"/>
        </w:rPr>
        <w:t>И тут же поняла. Свет - результат их подвига, подвига, будь он совершен на ратном поле или результат целой жизни, отданной на служение человечеству. Две светящиеся счастливые фигуры, гораздо красивее, чем оставленные их тела, протянули друг другу руки и стали подниматься к небу, где, по собственному опыту матушка Зара знала, находилась дорога в ту страну, куда уходят все умирающие и откуда возвращаются все рождающиеся на земле.</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 xml:space="preserve">- Смерти нет. Есть всевлекущая, всетворящая, всепобеждающая любовь, </w:t>
        <w:softHyphen/>
        <w:t>тихо произнесла матушка Зара и впала в сон.</w:t>
      </w:r>
    </w:p>
    <w:p>
      <w:pPr>
        <w:pStyle w:val="Normal"/>
        <w:widowControl w:val="false"/>
        <w:tabs>
          <w:tab w:val="clear" w:pos="720"/>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32" w:name="_Toc94344943"/>
      <w:bookmarkStart w:id="133" w:name="_Toc94345034"/>
      <w:r>
        <w:rPr>
          <w:sz w:val="28"/>
          <w:lang w:val="en-US" w:eastAsia="en-US"/>
        </w:rPr>
        <w:t>ГИМН ЖЕНЩИНЕ</w:t>
      </w:r>
      <w:bookmarkEnd w:id="132"/>
      <w:bookmarkEnd w:id="133"/>
    </w:p>
    <w:p>
      <w:pPr>
        <w:pStyle w:val="Normal"/>
        <w:widowControl w:val="false"/>
        <w:tabs>
          <w:tab w:val="clear" w:pos="720"/>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Тогда Исса сказал: "Нехорошо, что сын отталкивает свою мать, чтобы занять первое место, которое ей принадлежит. Кто не почитает свою мать, священнейшее после Бога существо, тот не достоин имени сына".</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Слушайте же, что я хочу вам сказать: почитайте женщину, мать Вселенной, в ней лежит вся истина Божественного творения".</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 xml:space="preserve">"Она - основание всего доброго и прекрасного; она - источник жизни и смерти. От нее зависит все существование человека, ибо она </w:t>
        <w:softHyphen/>
        <w:t>нравственная и естественная опора в трудах его".</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Она вас рождает в муках, в поте своего чела: она следит за вашим ростом, и до самой смерти ее Вы причиняете ей сильнейшее томление. Благословляйте ее, чтите ее, ибо она - ваш единственный друг и ваша опора на земле".</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Почитайте ее, защищайте ее; поступая так, вы приобретаете ее любовь и ее сердце и будете приятны Богу. Вот почему много грехов вам отпустится".</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Любите также ваших жен и уважайте их, ибо они завтра будут матерями, а позднее - праматерями всего рода".</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Покорствуйте женщине; ее любовь облагораживает человека, смягчает его ожесточенное сердце, укрощает зверя и делает его ягненком".</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 xml:space="preserve">"Жена и мать - неоценимое сокровище, которое дал вам Бог; она </w:t>
        <w:softHyphen/>
        <w:t>наилучшее украшение Вселенной, и от них родится все, что населяет мир".</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Как некогда Бог отделил свет от тьмы и сушу от воды, так женщина владеет божественным даром отделять в человеке добрые намерения от злых мыслей".</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Вот почему я говорю вам, что после Бога ваши лучшие мысли должны принадлежать женщинам: женщина для вас - божественный храм, в котором вы весьма легко получите полное блаженство".</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Черпайте в этом храме ваши нравственные силы, там вы забудете свои печали и неудачи, возвратите погубленные силы, вам необходимые, чтобы помогать ближнему".</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Не подвергайте ее унижениям, этим вы унизите самих себя и потеряете то чувство любви, без которого ничего здесь на Земле не существует".</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Покровительствуйте своей жене, и она защитит вас и всю вашу семью; все, что вы сделаете для своей матери, жены, вдовы или для другой женщины в скорби - сделаете для Бога".</w:t>
      </w:r>
    </w:p>
    <w:p>
      <w:pPr>
        <w:pStyle w:val="Normal"/>
        <w:widowControl w:val="false"/>
        <w:tabs>
          <w:tab w:val="clear" w:pos="720"/>
          <w:tab w:val="left" w:pos="4176" w:leader="none"/>
          <w:tab w:val="left" w:pos="4608" w:leader="none"/>
        </w:tabs>
        <w:bidi w:val="0"/>
        <w:spacing w:before="120" w:after="0"/>
        <w:ind w:left="0" w:right="0" w:hanging="0"/>
        <w:jc w:val="right"/>
        <w:rPr>
          <w:lang w:val="en-US"/>
        </w:rPr>
      </w:pPr>
      <w:r>
        <w:rPr>
          <w:b/>
          <w:i/>
          <w:lang w:val="en-US" w:eastAsia="en-US"/>
        </w:rPr>
        <w:t>Неизвестная жизнь Иисуса Христа. Тибетское сказание.</w:t>
      </w:r>
    </w:p>
    <w:p>
      <w:pPr>
        <w:pStyle w:val="Normal"/>
        <w:widowControl w:val="false"/>
        <w:tabs>
          <w:tab w:val="clear" w:pos="720"/>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34" w:name="_Toc94344944"/>
      <w:bookmarkStart w:id="135" w:name="_Toc94345035"/>
      <w:r>
        <w:rPr>
          <w:sz w:val="28"/>
          <w:lang w:val="en-US" w:eastAsia="en-US"/>
        </w:rPr>
        <w:t>КАБАН</w:t>
      </w:r>
      <w:bookmarkEnd w:id="134"/>
      <w:bookmarkEnd w:id="135"/>
    </w:p>
    <w:p>
      <w:pPr>
        <w:pStyle w:val="Normal"/>
        <w:widowControl w:val="false"/>
        <w:tabs>
          <w:tab w:val="clear" w:pos="720"/>
          <w:tab w:val="left" w:pos="4176"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 А-а! Ты пришел... Внял моим просьбам и пришел... Действительно, ты правильно поступил: ночь не будет особенно темной, и в пятидесяти шагах ты легко различишь черную голову кабана средь стеблей моего поля. Разве можно промахнуться на таком расстоянии?! Когда я был не так стар, в темные, как сердце злодея, ночи из того ружья, что унесли хунхузы прошлой осенью, я убивал изюбров, видя лишь кончики рогов над кустом: я метил ниже на один "чи" и попадал прямо в лоб. Оттого-то и теперь говорят, что у меня хорошее зрение, даже слишком хорошее! Я бы хотел, чтобы оно было хуже: незрячему мир ничего не сулит, следовательно, и не обманывает...</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Ты устал? Хочешь отдохнуть, ибо далеко шел лесными тропами к полю старого Фу Коу? Двери моего дома раскрыты для тебя, но ты не сейчас войдешь туда: видишь, как быстро спускается ночь! Мы должны прийти в поле раньше зверей, а они теперь рано покидают кедровник. Слышишь гул барабана? Это сосед Вей Чен-тин сидит на столбах средь своего поля, колотит в барабан, потрясает связкою старых чайников и шумом отгоняет зверей; ведь у него так же, как и у меня, нет ружья! Скорее, господин, кабаны каждую минуту могут появиться!</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Под поток слов и восклицаний - ай-я-ха!! - Бушуев медленно вскарабкался на платформу, забросив туда винтовку... Помост был сколочен из плах и покоился на четырех крепких столбах высоко над землей. С него, как на ладони, открылось все поле, засеянное гаоляном, огород с примкнувшей сбоку низенькой серой фазенкой, одиноко поднявшей перст трубы. Купол вечернего неба со всех сторон опирался на могучие массивы КэнтейАлина, сплошь заросшие кустарником. Казалось, не мрак спускался с выси, а синева небесная льется и густеет, не найдя выхода в узкой долине.</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Бушуев втягивал воздух, как наркоман испарения эфира, за каждую унцию его, этого воздуха, в санаториях платили бы чистым золотом. Впрочем, он наслаждался недолго, с дзиньканьем над ним закружили маленькие кровопийцы тайги - комары.</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Голова Фу Коу, воплощение духа земли и тяжкого труда, с лицом, сплошь исписанным иероглифами старости, показалась над краем помоста; старик влез за Бушуевым и присел на корточки:</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 Отсюда ты, господин, все увидишь, чему суждено произойти в поле. Кабаны скоро будут здесь! Это ничего, что я говорю. Мой голос не спугнет их, ты слышишь, как грохочет и распевает Вей Чен-тин, а все-таки его поля изрядно пожрут... Вей Чен-тин еще будет бросать в них камнями... Речь услаждает бодрствующих... Тем более, давно никто не приходил ко мне. Бедняка на людной пристани никто не замечает, а богача отыскивают даже в лесу и справляются о его здоровье, не так ли? Я дважды богател и дважды нищал, поэтому хорошо это знаю. Зачем ты так яростно отбиваешься от комаров? Они этого не стоят! Не уделяй внимания мелочи, чтобы она не заслонила главного - так учит пословица. Терпение, господин, терпение!.. После охоты ты войдешь в мой дом и вкусишь еду, изготовленную руками моей жены... Чему ты удивляешься? Что я так быстро взял новую жену после смерти старой? Ты поступаешь точно так же, как Вей Чен-тин, который спросил меня: "Зачем тебе молодая жена, когда жить осталось недолго?" - "Дурак! - ответил я ему, - потому-то и женюсь, что жить осталось недолго. Кому перейдет это поле и кто станет возжигать курения и молиться за меня духам, если не мои дети? Разве плохо, если молодыми руками женщины руководит старый разум?"</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Вей Чен-тин тогда рассмеялся мне в лицо и сказал, что к моей жене, когда она была девушкой, часто приходил дровосек по имени Ху, что девушка плакала, когда я засылал сватов к ее родителям и, наконец, будто Ху ночью подкрадывался к моему дому, пока я здесь криками и колотушками отгонял зверей...</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К чему теперь такие слова? Ай-я-ха! Где разум у людей, говорящих такие речи? Разве не сказано: "Не делай кривым того, что прямо, и прямым того, что криво", а также: "Не расстраивай браков". Вей Чен-тин глуп: он продает зерно, когда оно дешево, и верит сплетням жены... Не вставай, не вставай, господин! Кабаны привыкли видеть меня одного на помосте; увидя двух, они испугаются и могут не прийти - пропадет вся охота: ты не знаешь, как они хитры! Вот так - лежи смирно и не уделяй много внимания комарам. Что такое комары? Пыль болот! Их жала коротки и не достигают сердца, как язык людей! Я не замечал, по три раза выскакивая ночью из фанзы, чтобы прогнать хищников с поля, я засыпал и проводил ночи на этом помосте, чтоб обеспечить жирную пищу и тепло жене и тем маленьким детям, что должны от нее появиться... Ты не видел моей жены?.. Старость моя снова цветет в ее присутствии... Тело ее горячее и обжигает... Тс - ни слова! - кабан идет!</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Бушуев уперся взором в застывшее в темноте под ним поле. Раздражение от бесчисленных укусов мошкары рвалось наружу в потребности выпускать одну за другой пули в крадущееся черное стадо свиней, ему уже казалось, что ухо улавливает характерное похрюкивание, - палец лег на курок, но ни один колос в поле не шевелился. Гудение и туманом расплывшееся над гаоляном облако мириад кровопийц составили весь скудный улов его пяти чувств. Снова над его ухом зажужжал голос старика, снизившийся до хриплого шепота:</w:t>
      </w:r>
    </w:p>
    <w:p>
      <w:pPr>
        <w:pStyle w:val="Normal"/>
        <w:widowControl w:val="false"/>
        <w:tabs>
          <w:tab w:val="clear" w:pos="720"/>
          <w:tab w:val="left" w:pos="4176" w:leader="none"/>
          <w:tab w:val="left" w:pos="4608" w:leader="none"/>
        </w:tabs>
        <w:bidi w:val="0"/>
        <w:ind w:left="0" w:right="0" w:firstLine="567"/>
        <w:rPr>
          <w:lang w:val="en-US"/>
        </w:rPr>
      </w:pPr>
      <w:r>
        <w:rPr>
          <w:lang w:val="en-US" w:eastAsia="en-US"/>
        </w:rPr>
        <w:t>- Как? Ты не видишь кабана? Он большой и черный, с ощетинившейся спиной, и два белых клыка торчат по бокам сморщенного рыла! Смотри же! Смотри же... Небеса! - застонал он, - если твои глаза останутся слепыми, от огорода старого Фу Коу ничего не останется!.. Неужели ты ничего не видишь?</w:t>
      </w:r>
    </w:p>
    <w:p>
      <w:pPr>
        <w:pStyle w:val="Normal"/>
        <w:widowControl w:val="false"/>
        <w:tabs>
          <w:tab w:val="clear" w:pos="720"/>
          <w:tab w:val="left" w:pos="4176" w:leader="none"/>
          <w:tab w:val="left" w:pos="4608" w:leader="none"/>
        </w:tabs>
        <w:bidi w:val="0"/>
        <w:ind w:left="0" w:right="0" w:firstLine="567"/>
        <w:rPr/>
      </w:pPr>
      <w:r>
        <w:rPr>
          <w:lang w:val="en-US" w:eastAsia="en-US"/>
        </w:rPr>
        <w:t>И вдруг страстно, в мольбе, свистящим шепотом:</w:t>
      </w:r>
    </w:p>
    <w:p>
      <w:pPr>
        <w:pStyle w:val="Normal"/>
        <w:widowControl w:val="false"/>
        <w:tabs>
          <w:tab w:val="clear" w:pos="720"/>
          <w:tab w:val="left" w:pos="4176" w:leader="none"/>
          <w:tab w:val="left" w:pos="4608" w:leader="none"/>
        </w:tabs>
        <w:bidi w:val="0"/>
        <w:ind w:left="0" w:right="0" w:firstLine="567"/>
        <w:rPr/>
      </w:pPr>
      <w:r>
        <w:rPr>
          <w:lang w:val="en-US" w:eastAsia="en-US"/>
        </w:rPr>
        <w:t>- Дай мне ружье! Если ты хоть чуточку веришь старому охотнику, а он первый обучал тебя подражать крикам зверей и птиц, когда ты был совсем маленький, - дай мне ружье только на один выстрел! Иначе кабан уйдет в ложбину и будет поздно...- старик почти силой вырвал винтовку у неохотно разжавшего руки Бушуева и прицелился, но не в поле, а в сторону фанзы. В эту же секунду Бушуев увидел в направлении ствола фигуру человека: сгорбленная, она медленно пробиралась к фанзе со стороны гор, явно стараясь избегнуть открытых мест.</w:t>
      </w:r>
    </w:p>
    <w:p>
      <w:pPr>
        <w:pStyle w:val="Normal"/>
        <w:widowControl w:val="false"/>
        <w:tabs>
          <w:tab w:val="clear" w:pos="720"/>
          <w:tab w:val="left" w:pos="4176" w:leader="none"/>
          <w:tab w:val="left" w:pos="4608" w:leader="none"/>
        </w:tabs>
        <w:bidi w:val="0"/>
        <w:ind w:left="0" w:right="0" w:firstLine="567"/>
        <w:rPr/>
      </w:pPr>
      <w:r>
        <w:rPr>
          <w:lang w:val="en-US" w:eastAsia="en-US"/>
        </w:rPr>
        <w:t>- Фу Коу! Сумасшедший! Там человек! Рука Бушуева стремительно метнулась к плечу старика, но выстрел все-таки опередил его. Яркая вспышка. Тишина треснула и снова сомкнулась. Темной фигуры не стало видно - как провалилась! Фу Коу медленно опустил винтовку и возвратил ее Бушуеву.</w:t>
      </w:r>
    </w:p>
    <w:p>
      <w:pPr>
        <w:pStyle w:val="Normal"/>
        <w:widowControl w:val="false"/>
        <w:tabs>
          <w:tab w:val="clear" w:pos="720"/>
          <w:tab w:val="left" w:pos="4176" w:leader="none"/>
          <w:tab w:val="left" w:pos="4608" w:leader="none"/>
        </w:tabs>
        <w:bidi w:val="0"/>
        <w:ind w:left="0" w:right="0" w:firstLine="567"/>
        <w:rPr/>
      </w:pPr>
      <w:r>
        <w:rPr>
          <w:lang w:val="en-US" w:eastAsia="en-US"/>
        </w:rPr>
        <w:t>- Кабан убит. Других этой ночью не будет: они все ушли к обрыву Красной собаки, где много желудей. Вей Чен-тин глуп - он этого не знает и поэтому оскорбляет тишину звоном пустых чайников и распевает не приличествующие возрасту песни. Как я уже сказал, двери моего дома раскрыты перед тобой, войди и вкуси пищу, изготовленную руками моей жены. Она была уже готова, когда ты лесными тропами шел к моему полю, но предназначалась не мне и не тебе, а другому, которого теперь уже нет, и я это знал. Ты не хочешь? Может быть, твои глаза стали настолько зорки, что видят сквозь стены, как там, в фанзе, плачет и убивается женщина? Ты прав - лучше не входить! Я тоже не войду туда сегодня: горе, как и огонь, требует времени, чтобы пожрать им предназначенное и погаснуть...</w:t>
      </w:r>
    </w:p>
    <w:p>
      <w:pPr>
        <w:pStyle w:val="Normal"/>
        <w:widowControl w:val="false"/>
        <w:tabs>
          <w:tab w:val="clear" w:pos="720"/>
          <w:tab w:val="left" w:pos="4176" w:leader="none"/>
          <w:tab w:val="left" w:pos="4608" w:leader="none"/>
        </w:tabs>
        <w:bidi w:val="0"/>
        <w:ind w:left="0" w:right="0" w:firstLine="567"/>
        <w:rPr/>
      </w:pPr>
      <w:r>
        <w:rPr>
          <w:lang w:val="en-US" w:eastAsia="en-US"/>
        </w:rPr>
        <w:t>Но может быть, когда ты вернешься на станцию, тебе вздумается кому-либо сказать, что я убил не кабана? Не делай этого. Далеко отсюда у меня есть два старых друга. Выходя тебя встречать, я сказал жене, что ухожу к этим друзьям, а они поклянутся, что эту ночь я провел под их кровлей. В конце концов могут обвинить тебя самого... Ведь нас видели только духи, а они молчат. Кроме того, у тебя могут отнять твою прекрасную винтовку, которую ты приобрел, не спросясь закона! Конечно, ты ничего не скажешь!.. Не суди меня строго. Если хочешь возвратиться домой, делай это сейчас: к утру будет холодно, дождь.</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600" w:leader="none"/>
          <w:tab w:val="left" w:pos="4608" w:leader="none"/>
          <w:tab w:val="left" w:pos="4896" w:leader="none"/>
        </w:tabs>
        <w:bidi w:val="0"/>
        <w:ind w:left="0" w:right="0" w:hanging="0"/>
        <w:jc w:val="center"/>
        <w:rPr>
          <w:lang w:val="en-US"/>
        </w:rPr>
      </w:pPr>
      <w:r>
        <w:rPr>
          <w:lang w:val="en-US" w:eastAsia="en-US"/>
        </w:rPr>
        <w:t>* * *</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lang w:val="en-US"/>
        </w:rPr>
      </w:pPr>
      <w:r>
        <w:rPr>
          <w:lang w:val="en-US" w:eastAsia="en-US"/>
        </w:rPr>
        <w:t>Усталой походкой возвращался Бушуев. На полдороге над ним пронесся краткий ливень, и в намокшем лесу от бегущих облаков стало еще темнее. И качался, и шептал лес. Происшедшее рисовалось Бушуеву как жуткая фантастика, сон. Временами же казалось ему, что рядом с ним идет некто, укутанный в темное покрывало и, брызгая влажными слезами из глаз, шепотом рассказывает странные повести глубин леса.</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rFonts w:ascii="Times New Roman" w:hAnsi="Times New Roman"/>
          <w:lang w:val="en-US" w:eastAsia="en-US"/>
        </w:rPr>
      </w:pPr>
      <w:r>
        <w:rPr>
          <w:lang w:val="en-US" w:eastAsia="en-US"/>
        </w:rPr>
      </w:r>
      <w:r>
        <w:br w:type="page"/>
      </w:r>
    </w:p>
    <w:p>
      <w:pPr>
        <w:pStyle w:val="Heading1"/>
        <w:numPr>
          <w:ilvl w:val="0"/>
          <w:numId w:val="0"/>
        </w:numPr>
        <w:bidi w:val="0"/>
        <w:spacing w:before="600" w:after="240"/>
        <w:ind w:left="0" w:right="0" w:hanging="0"/>
        <w:outlineLvl w:val="0"/>
        <w:rPr>
          <w:lang w:val="en-US"/>
        </w:rPr>
      </w:pPr>
      <w:bookmarkStart w:id="136" w:name="_Toc94344945"/>
      <w:bookmarkStart w:id="137" w:name="_Toc94345036"/>
      <w:r>
        <w:rPr>
          <w:color w:val="0000FF"/>
          <w:sz w:val="40"/>
          <w:lang w:val="en-US" w:eastAsia="en-US"/>
        </w:rPr>
        <w:t>ВЕЛИЧАЙШЕЕ СОБЫТИЕ ВЕКА</w:t>
      </w:r>
      <w:bookmarkEnd w:id="136"/>
      <w:bookmarkEnd w:id="137"/>
    </w:p>
    <w:p>
      <w:pPr>
        <w:pStyle w:val="Normal"/>
        <w:widowControl w:val="false"/>
        <w:tabs>
          <w:tab w:val="clear" w:pos="720"/>
          <w:tab w:val="left" w:pos="3312" w:leader="none"/>
          <w:tab w:val="left" w:pos="3600" w:leader="none"/>
          <w:tab w:val="left" w:pos="4608" w:leader="none"/>
          <w:tab w:val="left" w:pos="4896" w:leader="none"/>
        </w:tabs>
        <w:bidi w:val="0"/>
        <w:ind w:left="0" w:right="0" w:hanging="0"/>
        <w:jc w:val="center"/>
        <w:rPr>
          <w:rFonts w:ascii="Times New Roman" w:hAnsi="Times New Roman"/>
          <w:b/>
          <w:b/>
          <w:sz w:val="28"/>
          <w:lang w:val="en-US" w:eastAsia="en-US"/>
        </w:rPr>
      </w:pPr>
      <w:r>
        <w:rPr>
          <w:b/>
          <w:sz w:val="28"/>
          <w:lang w:val="en-US" w:eastAsia="en-US"/>
        </w:rPr>
      </w:r>
    </w:p>
    <w:p>
      <w:pPr>
        <w:pStyle w:val="Heading2"/>
        <w:numPr>
          <w:ilvl w:val="0"/>
          <w:numId w:val="0"/>
        </w:numPr>
        <w:bidi w:val="0"/>
        <w:ind w:left="0" w:right="0" w:hanging="0"/>
        <w:outlineLvl w:val="1"/>
        <w:rPr>
          <w:lang w:val="en-US"/>
        </w:rPr>
      </w:pPr>
      <w:bookmarkStart w:id="138" w:name="_Toc94344946"/>
      <w:bookmarkStart w:id="139" w:name="_Toc94345037"/>
      <w:r>
        <w:rPr>
          <w:lang w:val="en-US" w:eastAsia="en-US"/>
        </w:rPr>
        <w:t>ЧТО ТАКОЕ АГНИ-ЙОГА?</w:t>
      </w:r>
      <w:bookmarkEnd w:id="138"/>
      <w:bookmarkEnd w:id="139"/>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600" w:leader="none"/>
          <w:tab w:val="left" w:pos="4608" w:leader="none"/>
          <w:tab w:val="left" w:pos="4896" w:leader="none"/>
        </w:tabs>
        <w:bidi w:val="0"/>
        <w:ind w:left="0" w:right="0" w:hanging="0"/>
        <w:jc w:val="center"/>
        <w:rPr>
          <w:lang w:val="en-US"/>
        </w:rPr>
      </w:pPr>
      <w:r>
        <w:rPr>
          <w:lang w:val="en-US" w:eastAsia="en-US"/>
        </w:rPr>
        <w:t>I</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lang w:val="en-US"/>
        </w:rPr>
      </w:pPr>
      <w:r>
        <w:rPr>
          <w:lang w:val="en-US" w:eastAsia="en-US"/>
        </w:rPr>
        <w:t>Величайшие события в мире, а именно те, которые создают новые эпохи и накладывают неизгладимый отпечаток на человечество, часто трудно различимы при их возникновении; они входят в жизнь не при пушечных салютах, а, скорее, появляются тихим ручейком, превращающимся впоследствии в грозный поток. Так, гордый Рим не заметил и нигде в своих исторических анналах не отметил Галилейского Пророка Христа, хотя сам потом заполнился величественными христианскими храмами и стал центром христианства, сформировавшего мировоззрение всех европейских народов.</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lang w:val="en-US"/>
        </w:rPr>
      </w:pPr>
      <w:r>
        <w:rPr>
          <w:lang w:val="en-US" w:eastAsia="en-US"/>
        </w:rPr>
        <w:t>Ныне человечество переживает именно такой момент: ему дается новое Учение жизни, новый аспект Вечной Истины, раскрывающий Врата в Новый Мир, в Новую Эпоху возрождения и света, - дается Агни-Йога. Что это, спросят, - новая религия? Если религию рассматривать как науку Жизни, следуя правилам которой человек осуществляет свое истинное назначение на Земле, то Агни-Йога есть религия. Подчеркиваем, что она становится религией, приносит чудесные свои плоды лишь в том случае, если человек применяет ее в жизни каждого дня. Религия по смыслу слова означает "связь", связь человека с высшим, духовным миром. И точно такое же значение имеет санскритское слово "йога". "Агни" означает огонь, огонь духовный (</w:t>
      </w:r>
      <w:r>
        <w:rPr>
          <w:i/>
          <w:lang w:val="en-US" w:eastAsia="en-US"/>
        </w:rPr>
        <w:t>"Бог есть Огонь поядающий". Второзаконие, гл. 4, стих 24</w:t>
      </w:r>
      <w:r>
        <w:rPr>
          <w:lang w:val="en-US" w:eastAsia="en-US"/>
        </w:rPr>
        <w:t>). Агни-Йога - огненная связь с Миром Высшим. Агни-Йогу также называют Учением Живой Этики или Огненным Учением.</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pPr>
      <w:r>
        <w:rPr>
          <w:lang w:val="en-US" w:eastAsia="en-US"/>
        </w:rPr>
        <w:t>Так и каждое учение становится религией человека лишь тогда, когда он свято выполняет требуемое этим учением. Нельзя называть религией человека то вероучение или церковь, к которой человек приписан благодаря факту своего рождения от родителей - католиков, православных, лютеран или других, если он не выполняет основных требований своего вероучения, то есть если он в своей повседневной жизни лжет, обманывает, сквернословит, думает и действует лишь с целью собственного благополучия и обогащения. Ведь поступки такого человека противоречат основным требованиям его "приписного" вероучения, и какое же он имеет право выдавать его за свою религию, когда у него в самом деле религия эгоизма и самоуслаждения.</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pPr>
      <w:r>
        <w:rPr>
          <w:lang w:val="en-US" w:eastAsia="en-US"/>
        </w:rPr>
        <w:t>Под "религией" следует подразумевать те принципы и правила, в действительность, эффективность и полезность которых человек верит и поэтому руководствуется ими в своей повседневной жизни, во всех своих поступках, как в больших, так и в самых малых.</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pPr>
      <w:r>
        <w:rPr>
          <w:lang w:val="en-US" w:eastAsia="en-US"/>
        </w:rPr>
        <w:t>Разумеется, та религия, которая обеспечивает наилучшие достижения, достойна называться Наукою Жизни. В этом смысле Агни-Йога есть наука жизни и истинная этика, почему ее и называют Учением Живой Этики.</w:t>
      </w:r>
    </w:p>
    <w:p>
      <w:pPr>
        <w:pStyle w:val="Normal"/>
        <w:widowControl w:val="false"/>
        <w:tabs>
          <w:tab w:val="clear" w:pos="720"/>
          <w:tab w:val="left" w:pos="3312" w:leader="none"/>
          <w:tab w:val="left" w:pos="3600" w:leader="none"/>
          <w:tab w:val="left" w:pos="4608" w:leader="none"/>
          <w:tab w:val="left" w:pos="4896" w:leader="none"/>
        </w:tabs>
        <w:bidi w:val="0"/>
        <w:ind w:left="0" w:right="0" w:firstLine="567"/>
        <w:rPr/>
      </w:pPr>
      <w:r>
        <w:rPr>
          <w:lang w:val="en-US" w:eastAsia="en-US"/>
        </w:rPr>
        <w:t>Но могут спросить: почему понадобилось какое-то новое учение, когда у нас неплохие старые? Ответим словами самой Агни-Йоги. "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w:t>
      </w:r>
    </w:p>
    <w:p>
      <w:pPr>
        <w:pStyle w:val="Normal"/>
        <w:widowControl w:val="false"/>
        <w:tabs>
          <w:tab w:val="clear" w:pos="720"/>
          <w:tab w:val="left" w:pos="4896" w:leader="none"/>
        </w:tabs>
        <w:bidi w:val="0"/>
        <w:ind w:left="0" w:right="0" w:firstLine="567"/>
        <w:rPr>
          <w:lang w:val="en-US"/>
        </w:rPr>
      </w:pPr>
      <w:r>
        <w:rPr>
          <w:lang w:val="en-US" w:eastAsia="en-US"/>
        </w:rPr>
        <w:t xml:space="preserve">"Психическая энергия соединяет Огонь с Materia Matrix, и Учение Агни-йоги не что иное, как выявление современного применения энергии, поток которой приближается вместе с Сатиа Югой. Это не есть изощрение спящей возможности, но есть озарение во времени. Потому говорю, </w:t>
        <w:softHyphen/>
        <w:t>Учение не дается за деньги, оно не навязывается, оно знаменует Новую Эпоху. И непринятие или отрицание есть дело ваше, но оповещение неизбежно. "..." (</w:t>
      </w:r>
      <w:r>
        <w:rPr>
          <w:i/>
          <w:lang w:val="en-US" w:eastAsia="en-US"/>
        </w:rPr>
        <w:t>Агни-Йога, § 416</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Итак, два основных фактора - извращения старых вероучений и наступление Нового Века, именуемого в древнейших писаниях Сатиа Юга, т. е. век духовного возрождения и Света, создали необходимость в Новом Учении жизни как в ключе к будущему. Как сказано: "Не войти в старых одеждах..."</w:t>
      </w:r>
    </w:p>
    <w:p>
      <w:pPr>
        <w:pStyle w:val="Normal"/>
        <w:widowControl w:val="false"/>
        <w:tabs>
          <w:tab w:val="clear" w:pos="720"/>
          <w:tab w:val="left" w:pos="4896" w:leader="none"/>
        </w:tabs>
        <w:bidi w:val="0"/>
        <w:ind w:left="0" w:right="0" w:firstLine="567"/>
        <w:rPr>
          <w:lang w:val="en-US"/>
        </w:rPr>
      </w:pPr>
      <w:r>
        <w:rPr>
          <w:lang w:val="en-US" w:eastAsia="en-US"/>
        </w:rPr>
        <w:t xml:space="preserve">Появление Учения есть веление времени. Оно грозно звучит в бесчисленных знаках по всей планете. Мир в тревоге, и как бы набат слышится в участившихся землетрясениях, бурях, наводнениях, ударах холода и жары небывалых. Оживают, грохочут спавшие до сих пор вулканы и окутываются дымом извержений. Ученые замечают отклонение земной оси. Поднимаются и исчезают новые острова. Появились новые, невиданные болезни. Небывалые столкновения народов; ломка старых экономических и социальных соотношений; невиданных размеров успехи науки, вложившие в руки человечества страшные силы вроде атомной энергии, водородных бомб, - силы, повелительно диктующие необходимость сотрудничества народов всего мира, если хотят избегнуть взаимоистребления... И уже искусственные спутники Земли бороздят межпланетное пространство, </w:t>
        <w:softHyphen/>
        <w:t xml:space="preserve">человек выходит на космические просторы... И ко всему этому </w:t>
        <w:softHyphen/>
        <w:t>небывалый упадок нравственности и во всем мире и полная неспособность господствующих церквей к ее возрождению... Не вернуть им народы к детски наивной вере прадедов. Новое сознание народных масс требует вероучения, не противоречащего неоспоримым открытиям науки. Нельзя убеждать людей, что мир сотворен 7000 лет тому назад, когда геология говорит о процессах в миллиарды лет...</w:t>
      </w:r>
    </w:p>
    <w:p>
      <w:pPr>
        <w:pStyle w:val="Normal"/>
        <w:widowControl w:val="false"/>
        <w:tabs>
          <w:tab w:val="clear" w:pos="720"/>
          <w:tab w:val="left" w:pos="4896" w:leader="none"/>
        </w:tabs>
        <w:bidi w:val="0"/>
        <w:ind w:left="0" w:right="0" w:firstLine="567"/>
        <w:rPr/>
      </w:pPr>
      <w:r>
        <w:rPr>
          <w:lang w:val="en-US" w:eastAsia="en-US"/>
        </w:rPr>
        <w:t>"Настало время очищения религий и слияния их с наукой".</w:t>
      </w:r>
    </w:p>
    <w:p>
      <w:pPr>
        <w:pStyle w:val="Normal"/>
        <w:widowControl w:val="false"/>
        <w:tabs>
          <w:tab w:val="clear" w:pos="720"/>
          <w:tab w:val="left" w:pos="4896" w:leader="none"/>
        </w:tabs>
        <w:bidi w:val="0"/>
        <w:ind w:left="0" w:right="0" w:firstLine="567"/>
        <w:rPr/>
      </w:pPr>
      <w:r>
        <w:rPr>
          <w:lang w:val="en-US" w:eastAsia="en-US"/>
        </w:rPr>
        <w:t>"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 же как религия не может наложить запрет на тонкие анализы, являемые наукой. Таким образом, утвердится понимание и гармония понятий религии и науки. "..."" (</w:t>
      </w:r>
      <w:r>
        <w:rPr>
          <w:i/>
          <w:lang w:val="en-US" w:eastAsia="en-US"/>
        </w:rPr>
        <w:t>Мир Огненный, ч. IІІ, § 60</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Являясь новым аспектом той же Вечной Истины, которая лежит в основе всех великих религий, Агни-Йога идет не на смену, а на огненное очищение их.</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hanging="0"/>
        <w:jc w:val="center"/>
        <w:rPr>
          <w:lang w:val="en-US"/>
        </w:rPr>
      </w:pPr>
      <w:r>
        <w:rPr>
          <w:lang w:val="en-US" w:eastAsia="en-US"/>
        </w:rPr>
        <w:t>II</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Мир подошел к порогу не только Новой Эры, но и эры нового человечества. Прежде чем строить новое здание на месте старого, последнее ломают и удаляют обломки. Такой же процесс ныне происходит с человечеством. В сокровенных писаниях новое человечество названо людьми шестой расы. Агни-Йога говорит: ""..." Теперь мы собираем духов шестой расы, и Агни Йога есть клич! "..."" (</w:t>
      </w:r>
      <w:r>
        <w:rPr>
          <w:i/>
          <w:lang w:val="en-US" w:eastAsia="en-US"/>
        </w:rPr>
        <w:t>Беспредельность, § 188</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Утверждая все истинные ценности предыдущих вероучений и их требования от последователей честности, нравственной чистоты и прочих добродетелей, Агни Йога расширяет эти понятия и зовет к преображению жизни и служению общему благу. Жить так, чтобы Агни-Йога окрашивала каждое действие, - значит, внести в свою жизнь высшую эволюционную целесообразность, соизмеримость и самоотверженность во имя общего блага в самом широком его понимании; проникнуться доброжелательностью, любовью, незлобивостью, дружелюбием; очищаться от корыстолюбия, жадности, тщеславия и отучаться от вредных привычек - злословия, клеветничества, лжи, сквернословия и т. п.; самосовершенствоваться и влагать в каждое действие, в каждую работу высшее качество, памятуя, что совершенствование беспредельно; отказаться от бездействия и бездеятельности, так как совершенствовать качество можно главным образом в труде; избирать высокий образ как идеал, полюбить его всем сердцем и стремиться к нему неотступно; стремиться к добротворчеству, благому строительству и насыщать все действия прекрасным. "Даже полы могут быть вымыты прекрасно" (</w:t>
      </w:r>
      <w:r>
        <w:rPr>
          <w:i/>
          <w:lang w:val="en-US" w:eastAsia="en-US"/>
        </w:rPr>
        <w:t>Н.К. Рерих, Пути Благословения</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Не постные лица и бездушные повторения длинных молитв и славословий, не ритуалы и лицемерные воздыхания, а радостный труд и жизнь, наполненную творческой радостью, возвещает Агни-Йога.</w:t>
      </w:r>
    </w:p>
    <w:p>
      <w:pPr>
        <w:pStyle w:val="Normal"/>
        <w:widowControl w:val="false"/>
        <w:tabs>
          <w:tab w:val="clear" w:pos="720"/>
          <w:tab w:val="left" w:pos="4896" w:leader="none"/>
        </w:tabs>
        <w:bidi w:val="0"/>
        <w:ind w:left="0" w:right="0" w:firstLine="567"/>
        <w:rPr>
          <w:lang w:val="en-US"/>
        </w:rPr>
      </w:pPr>
      <w:r>
        <w:rPr>
          <w:lang w:val="en-US" w:eastAsia="en-US"/>
        </w:rPr>
        <w:t>Предъявляя своим последователям требования высокой нравственности и строительной деятельности во имя Общего Блага, Агни-йога выдвигает новый тип высокого подвижника, не аскета и отшельника, а деятеля, пребывающего в самом кипении, в самом водовороте жизни.</w:t>
      </w:r>
    </w:p>
    <w:p>
      <w:pPr>
        <w:pStyle w:val="Normal"/>
        <w:widowControl w:val="false"/>
        <w:tabs>
          <w:tab w:val="clear" w:pos="720"/>
          <w:tab w:val="left" w:pos="4896" w:leader="none"/>
        </w:tabs>
        <w:bidi w:val="0"/>
        <w:ind w:left="0" w:right="0" w:firstLine="567"/>
        <w:rPr>
          <w:lang w:val="en-US"/>
        </w:rPr>
      </w:pPr>
      <w:r>
        <w:rPr>
          <w:lang w:val="en-US" w:eastAsia="en-US"/>
        </w:rPr>
        <w:t>Истинная этика зовет на подвиг преображения жизни. Она зовет смелых, отважных, не боящихся отряхнуть тысячелетнюю пыль старых предрассудков и извращений истины. Она зовет устремленных к свободной, ничем не ограниченной мысли, и, как крылья, несет в беспредельность она песнь дерзновению.</w:t>
      </w:r>
    </w:p>
    <w:p>
      <w:pPr>
        <w:pStyle w:val="Normal"/>
        <w:widowControl w:val="false"/>
        <w:tabs>
          <w:tab w:val="clear" w:pos="720"/>
          <w:tab w:val="left" w:pos="4896" w:leader="none"/>
        </w:tabs>
        <w:bidi w:val="0"/>
        <w:ind w:left="0" w:right="0" w:firstLine="567"/>
        <w:rPr>
          <w:lang w:val="en-US"/>
        </w:rPr>
      </w:pPr>
      <w:r>
        <w:rPr>
          <w:lang w:val="en-US" w:eastAsia="en-US"/>
        </w:rPr>
        <w:t>Подвижники - их два типа. Обывательское мышление привыкло ассоциировать подвижника с храмом, где в виде схимника появляется он, в дыму ладана, молящийся, или на паперти, где к нему устремляется народ и благоговейно склоняет головы под мановением благословляющей его руки. Представляют его в тихой келье с гробом вместо кровати. Сухое, аскетическое лицо, тихая речь и шелест листвы монастырских дубов за окном. Черные рясы, скуфьи, клобуки, четки и персты, сложенные для крестного знамения...</w:t>
      </w:r>
    </w:p>
    <w:p>
      <w:pPr>
        <w:pStyle w:val="Normal"/>
        <w:widowControl w:val="false"/>
        <w:tabs>
          <w:tab w:val="clear" w:pos="720"/>
          <w:tab w:val="left" w:pos="4896" w:leader="none"/>
        </w:tabs>
        <w:bidi w:val="0"/>
        <w:ind w:left="0" w:right="0" w:firstLine="567"/>
        <w:rPr>
          <w:lang w:val="en-US"/>
        </w:rPr>
      </w:pPr>
      <w:r>
        <w:rPr>
          <w:lang w:val="en-US" w:eastAsia="en-US"/>
        </w:rPr>
        <w:t>Не таков подвижник - строитель Жизни настоящего времени. Ни покроем одежды, ни наружностью не отличается он от остальных людей. И рабочий комбинезон, штатский костюм, ряса священника, фрак дипломата и мундир воина одинаково могут служить ему облачением.</w:t>
      </w:r>
    </w:p>
    <w:p>
      <w:pPr>
        <w:pStyle w:val="Normal"/>
        <w:widowControl w:val="false"/>
        <w:tabs>
          <w:tab w:val="clear" w:pos="720"/>
          <w:tab w:val="left" w:pos="4896" w:leader="none"/>
        </w:tabs>
        <w:bidi w:val="0"/>
        <w:ind w:left="0" w:right="0" w:firstLine="567"/>
        <w:rPr>
          <w:lang w:val="en-US"/>
        </w:rPr>
      </w:pPr>
      <w:r>
        <w:rPr>
          <w:lang w:val="en-US" w:eastAsia="en-US"/>
        </w:rPr>
        <w:t>Не в дыму ладана приход его, а в жестокой свалке людей за карьеру, богатство и утоление гложущих страстей... Не благоговейно сложенные головы видит он вокруг, а исподлобья бросаемые, полные подозрения взоры, насмешки и злобное шипение, которые точно говорят:</w:t>
      </w:r>
    </w:p>
    <w:p>
      <w:pPr>
        <w:pStyle w:val="Normal"/>
        <w:widowControl w:val="false"/>
        <w:tabs>
          <w:tab w:val="clear" w:pos="720"/>
          <w:tab w:val="left" w:pos="4896" w:leader="none"/>
        </w:tabs>
        <w:bidi w:val="0"/>
        <w:ind w:left="0" w:right="0" w:firstLine="567"/>
        <w:rPr>
          <w:lang w:val="en-US"/>
        </w:rPr>
      </w:pPr>
      <w:r>
        <w:rPr>
          <w:lang w:val="en-US" w:eastAsia="en-US"/>
        </w:rPr>
        <w:t>- Врешь... Святошей прикидываешься... Не обманешь нас... Не может быть, чтобы ты не блудил, не обманывал, не пьянствовал, не злословил, не присваивал, как мы... Скрываешь только...</w:t>
      </w:r>
    </w:p>
    <w:p>
      <w:pPr>
        <w:pStyle w:val="Normal"/>
        <w:widowControl w:val="false"/>
        <w:tabs>
          <w:tab w:val="clear" w:pos="720"/>
          <w:tab w:val="left" w:pos="4896" w:leader="none"/>
        </w:tabs>
        <w:bidi w:val="0"/>
        <w:ind w:left="0" w:right="0" w:firstLine="567"/>
        <w:rPr>
          <w:lang w:val="en-US"/>
        </w:rPr>
      </w:pPr>
      <w:r>
        <w:rPr>
          <w:lang w:val="en-US" w:eastAsia="en-US"/>
        </w:rPr>
        <w:t>Уродливые летучие мыши злобной клеветы летят ему вслед. Редко-редко он увидит вопрошающие глаза ищущего истинного познания, которому можно дать зерно совета... Еще реже встретит собрата, зажегшего, как и он, светильник сердца и вышедшего звать на трапезу познания...</w:t>
      </w:r>
    </w:p>
    <w:p>
      <w:pPr>
        <w:pStyle w:val="Normal"/>
        <w:widowControl w:val="false"/>
        <w:tabs>
          <w:tab w:val="clear" w:pos="720"/>
          <w:tab w:val="left" w:pos="4896" w:leader="none"/>
        </w:tabs>
        <w:bidi w:val="0"/>
        <w:ind w:left="0" w:right="0" w:firstLine="567"/>
        <w:rPr>
          <w:lang w:val="en-US"/>
        </w:rPr>
      </w:pPr>
      <w:r>
        <w:rPr>
          <w:lang w:val="en-US" w:eastAsia="en-US"/>
        </w:rPr>
        <w:t>Встретит он неприязнь и противодействие там, где незамеченно, не вызвав никаких протестов, прошел бы самый обыкновенный человек, "раб страстей".</w:t>
      </w:r>
    </w:p>
    <w:p>
      <w:pPr>
        <w:pStyle w:val="Normal"/>
        <w:widowControl w:val="false"/>
        <w:tabs>
          <w:tab w:val="clear" w:pos="720"/>
          <w:tab w:val="left" w:pos="4896" w:leader="none"/>
        </w:tabs>
        <w:bidi w:val="0"/>
        <w:ind w:left="0" w:right="0" w:firstLine="567"/>
        <w:rPr>
          <w:lang w:val="en-US"/>
        </w:rPr>
      </w:pPr>
      <w:r>
        <w:rPr>
          <w:lang w:val="en-US" w:eastAsia="en-US"/>
        </w:rPr>
        <w:t xml:space="preserve">...Пустыни... Вот оно - раскинулось необозримое сожженное пространство бывших городов, сел, лесов, нив... Нигде ни кустика, ни травинки </w:t>
        <w:softHyphen/>
        <w:t>лишь пепел и песок... Днем проносящиеся ветры крутят громадные столбы пыли, гремят оторванными металлическими листами на каркасах всюду валяющихся сгоревших летательных машин... Отрывает ветер и снова засыпает белые костяки на гигантских кладбищах, где нашли мгновенную смерть целые армии... Гонит ветер столбы пыли, а по земле бегут струйки песка и, шурша, заползают в безвекие глаза черепов под заржавелыми касками... Ни дымка от жилья, ни песни, ни голоса, ни птичьего посвиста.</w:t>
      </w:r>
    </w:p>
    <w:p>
      <w:pPr>
        <w:pStyle w:val="Normal"/>
        <w:widowControl w:val="false"/>
        <w:tabs>
          <w:tab w:val="clear" w:pos="720"/>
          <w:tab w:val="left" w:pos="4896" w:leader="none"/>
        </w:tabs>
        <w:bidi w:val="0"/>
        <w:ind w:left="0" w:right="0" w:firstLine="567"/>
        <w:rPr>
          <w:lang w:val="en-US"/>
        </w:rPr>
      </w:pPr>
      <w:r>
        <w:rPr>
          <w:lang w:val="en-US" w:eastAsia="en-US"/>
        </w:rPr>
        <w:t>Лишь темной ночью, может быть, промелькнет, как тень, случайно забредший сюда волк, и как рыдание, как жалоба издали донесется его завывание.</w:t>
      </w:r>
    </w:p>
    <w:p>
      <w:pPr>
        <w:pStyle w:val="Normal"/>
        <w:widowControl w:val="false"/>
        <w:tabs>
          <w:tab w:val="clear" w:pos="720"/>
          <w:tab w:val="left" w:pos="4896" w:leader="none"/>
        </w:tabs>
        <w:bidi w:val="0"/>
        <w:ind w:left="0" w:right="0" w:firstLine="567"/>
        <w:rPr>
          <w:lang w:val="en-US"/>
        </w:rPr>
      </w:pPr>
      <w:r>
        <w:rPr>
          <w:lang w:val="en-US" w:eastAsia="en-US"/>
        </w:rPr>
        <w:t>Пустыня Жизни с ее бесплодными буграми каменных сердец, чье мертвящее равнодушие и холод убивают улыбку при рождении и светлый порыв в самом зачатке, где песок ничтожных интересов и мелких забот, поднятый ветром зависти, тщеславия и страстей, застилает истинную цель человеческого существования и заставляет устремляться к миражам, рассыпающимся у порога достижения...</w:t>
      </w:r>
    </w:p>
    <w:p>
      <w:pPr>
        <w:pStyle w:val="Normal"/>
        <w:widowControl w:val="false"/>
        <w:tabs>
          <w:tab w:val="clear" w:pos="720"/>
          <w:tab w:val="left" w:pos="4896" w:leader="none"/>
        </w:tabs>
        <w:bidi w:val="0"/>
        <w:ind w:left="0" w:right="0" w:firstLine="567"/>
        <w:rPr>
          <w:lang w:val="en-US"/>
        </w:rPr>
      </w:pPr>
      <w:r>
        <w:rPr>
          <w:lang w:val="en-US" w:eastAsia="en-US"/>
        </w:rPr>
        <w:t>Эволюционная целесообразность и мужество отказа от старых, отживших форм должны быть характерными чертами подвижника нашего времени. Ему должно быть ведомо, что величайшим творческим фактором в беспредельности и времени, в беспредельности эволюции и духовного восхождения является неограниченная свободная мысль. Поэтому всякое ограничение, всякий запрет коснуться чего-либо анализирующей пытливою мыслью ему неприемлем.</w:t>
      </w:r>
    </w:p>
    <w:p>
      <w:pPr>
        <w:pStyle w:val="Normal"/>
        <w:widowControl w:val="false"/>
        <w:tabs>
          <w:tab w:val="clear" w:pos="720"/>
          <w:tab w:val="left" w:pos="4896" w:leader="none"/>
        </w:tabs>
        <w:bidi w:val="0"/>
        <w:ind w:left="0" w:right="0" w:firstLine="567"/>
        <w:rPr>
          <w:lang w:val="en-US"/>
        </w:rPr>
      </w:pPr>
      <w:r>
        <w:rPr>
          <w:lang w:val="en-US" w:eastAsia="en-US"/>
        </w:rPr>
        <w:t>Отсюда неприемлемость для него незыблемости какого-либо догмата, этого краеугольного камня догматического богословия.</w:t>
      </w:r>
    </w:p>
    <w:p>
      <w:pPr>
        <w:pStyle w:val="Normal"/>
        <w:widowControl w:val="false"/>
        <w:tabs>
          <w:tab w:val="clear" w:pos="720"/>
          <w:tab w:val="left" w:pos="4896" w:leader="none"/>
        </w:tabs>
        <w:bidi w:val="0"/>
        <w:ind w:left="0" w:right="0" w:firstLine="567"/>
        <w:rPr>
          <w:lang w:val="en-US"/>
        </w:rPr>
      </w:pPr>
      <w:r>
        <w:rPr>
          <w:lang w:val="en-US" w:eastAsia="en-US"/>
        </w:rPr>
        <w:t>Драматично, что теософы подвергаются нападениям не только со стороны своих естественных противников - служителей зла, но и со стороны тех, от кого они вправе были ожидать поддержки и понимания - от служителей церкви.</w:t>
      </w:r>
    </w:p>
    <w:p>
      <w:pPr>
        <w:pStyle w:val="Normal"/>
        <w:widowControl w:val="false"/>
        <w:tabs>
          <w:tab w:val="clear" w:pos="720"/>
          <w:tab w:val="left" w:pos="4896" w:leader="none"/>
        </w:tabs>
        <w:bidi w:val="0"/>
        <w:ind w:left="0" w:right="0" w:firstLine="567"/>
        <w:rPr>
          <w:lang w:val="en-US"/>
        </w:rPr>
      </w:pPr>
      <w:r>
        <w:rPr>
          <w:lang w:val="en-US" w:eastAsia="en-US"/>
        </w:rPr>
        <w:t>Казалось бы - незачем им ополчаться на людей, прилагающих все усилия, чтобы проводить в жизнь учения Христовы (которые, впрочем, в основном не отличаются от других великих религий); незачем усматривать рога дьявола в поведении людей, являющих высокий пример нравственности, то есть осуществляющих на деле конечную цель существования самой церкви, цель, для достижения которой Церковь лишь средство. Но вот именно последнее, то есть осуществление цели без участия Церкви и не по ее рецептам, приводит служителей Церкви в негодование. Они возмущены, когда не видят теософа смиренно являющимся за очередным отпущением грехов, ибо последний познал великий космический закон причин и следствий - закон Кармы.</w:t>
      </w:r>
    </w:p>
    <w:p>
      <w:pPr>
        <w:pStyle w:val="Normal"/>
        <w:widowControl w:val="false"/>
        <w:tabs>
          <w:tab w:val="clear" w:pos="720"/>
          <w:tab w:val="left" w:pos="4896" w:leader="none"/>
        </w:tabs>
        <w:bidi w:val="0"/>
        <w:ind w:left="0" w:right="0" w:firstLine="567"/>
        <w:rPr>
          <w:lang w:val="en-US"/>
        </w:rPr>
      </w:pPr>
      <w:r>
        <w:rPr>
          <w:lang w:val="en-US" w:eastAsia="en-US"/>
        </w:rPr>
        <w:t>Учение Агни-Йоги, являясь кульминацией теософии, данной в прошлом столетии через Е. П. Блаватскую, требует от изучающих прежде всего усвоения двух основных доктрин, лежащих в основе всех великих религий, а именно закона Кармы (закона причины и следствия) и закона перевоплощений.</w:t>
      </w:r>
    </w:p>
    <w:p>
      <w:pPr>
        <w:pStyle w:val="Normal"/>
        <w:widowControl w:val="false"/>
        <w:tabs>
          <w:tab w:val="clear" w:pos="720"/>
          <w:tab w:val="left" w:pos="4896" w:leader="none"/>
        </w:tabs>
        <w:bidi w:val="0"/>
        <w:ind w:left="0" w:right="0" w:firstLine="567"/>
        <w:rPr>
          <w:lang w:val="en-US"/>
        </w:rPr>
      </w:pPr>
      <w:r>
        <w:rPr>
          <w:lang w:val="en-US" w:eastAsia="en-US"/>
        </w:rPr>
        <w:t>Оба эти закона существовали в первые века и в христианском вероучении и были отменены невежественными епископами по весьма несостоятельным соображениям лишь в VI веке на Константинопольском соборе.</w:t>
      </w:r>
    </w:p>
    <w:p>
      <w:pPr>
        <w:pStyle w:val="Normal"/>
        <w:widowControl w:val="false"/>
        <w:tabs>
          <w:tab w:val="clear" w:pos="720"/>
          <w:tab w:val="left" w:pos="4896" w:leader="none"/>
        </w:tabs>
        <w:bidi w:val="0"/>
        <w:ind w:left="0" w:right="0" w:firstLine="567"/>
        <w:rPr>
          <w:lang w:val="en-US"/>
        </w:rPr>
      </w:pPr>
      <w:r>
        <w:rPr>
          <w:lang w:val="en-US" w:eastAsia="en-US"/>
        </w:rPr>
        <w:t>Содержание этих законов представляет азбучные истины, известные каждому, мало-мальски знакомому с восточными религиями или с теософической литературой Запада. Но, имея в виду массового читателя, который не имел касательства ни к первому, ни ко второму, мы вынуждены дать хотя бы самые краткие характеристики обоих.</w:t>
      </w:r>
    </w:p>
    <w:p>
      <w:pPr>
        <w:pStyle w:val="Normal"/>
        <w:widowControl w:val="false"/>
        <w:tabs>
          <w:tab w:val="clear" w:pos="720"/>
          <w:tab w:val="left" w:pos="4896" w:leader="none"/>
        </w:tabs>
        <w:bidi w:val="0"/>
        <w:ind w:left="0" w:right="0" w:firstLine="567"/>
        <w:rPr>
          <w:lang w:val="en-US"/>
        </w:rPr>
      </w:pPr>
      <w:r>
        <w:rPr>
          <w:lang w:val="en-US" w:eastAsia="en-US"/>
        </w:rPr>
        <w:t>Закон Кармы гласит: "Нет явления без причины, и какова причина, таково и следствие". Карма - санскритское слово, означающее действие. Действия человека суть причины, неминуемо приносящие следствия, которые, в свою очередь, опять становятся причинами для дальнейших следствий. Таким образом, жизнь человека, его удачи и неудачи, счастье и несчастье обусловливаются бесконечными цепями причин и следствий, им же самим созданных. Действия человеческие в следствиях как бы возвращаются на содеявшего: причиненное другим зло возвращается в виде несчастий, а добро - в виде удачи, счастья. Что посеешь, то и пожнешь.</w:t>
      </w:r>
    </w:p>
    <w:p>
      <w:pPr>
        <w:pStyle w:val="Normal"/>
        <w:widowControl w:val="false"/>
        <w:tabs>
          <w:tab w:val="clear" w:pos="720"/>
          <w:tab w:val="left" w:pos="4896" w:leader="none"/>
        </w:tabs>
        <w:bidi w:val="0"/>
        <w:ind w:left="0" w:right="0" w:firstLine="567"/>
        <w:rPr>
          <w:lang w:val="en-US"/>
        </w:rPr>
      </w:pPr>
      <w:r>
        <w:rPr>
          <w:lang w:val="en-US" w:eastAsia="en-US"/>
        </w:rPr>
        <w:t>Учение о перевоплощении является одною из древнейших истин, какими человечество когда-либо обладало. Содержание этого учения вкратце следующее.</w:t>
      </w:r>
    </w:p>
    <w:p>
      <w:pPr>
        <w:pStyle w:val="Normal"/>
        <w:widowControl w:val="false"/>
        <w:tabs>
          <w:tab w:val="clear" w:pos="720"/>
          <w:tab w:val="left" w:pos="4896" w:leader="none"/>
        </w:tabs>
        <w:bidi w:val="0"/>
        <w:ind w:left="0" w:right="0" w:firstLine="567"/>
        <w:rPr>
          <w:lang w:val="en-US"/>
        </w:rPr>
      </w:pPr>
      <w:r>
        <w:rPr>
          <w:lang w:val="en-US" w:eastAsia="en-US"/>
        </w:rPr>
        <w:t>Рождение человека не есть начало существования родившегося, так же как смерть не есть конец существования умершего. Та человеческая жизнь, которая протекает на наших глазах и длится в среднем 50, 60 или 70 лет, не есть вся жизнь человека, а только малый отрезок его бесконечной жизни - отрезок, протекающий в условиях физического мира, где материя весьма плотна, груба и тяжела. Кроме этого грубого физического мира, существуют градации других миров, где материя значительно более тонка, легка и по своим свойствам подходит к категории энергий. Грубым примером таких миров могут служить открытые советскими астрономами радиозвезды, которые представляют собой небесные тела, невидимые в телескоп, но излучающие радиоволны. В подобных мирах из тонкой материи, или в тонких мирах, протекает человеческая жизнь до рождения. И туда же, в эти тонкие миры, уходит человек после смерти. Но уходит туда не навсегда, а только на время большей или меньшей длительности, что зависит от свойств ушедшего, после чего он снова рождается на нашей Земле и начинает опять одну жизнь в условиях тяжелой плоти. Проходя эту жизнь, человек накапливает опыт и развивает свои качества. Закон кармы, награждающий и карающий, - его постоянный учитель. И опять человек умирает, то есть уходит в тонкие миры, чтобы снова оттуда возвратиться на Землю, и так - многие сотни и более раз... Но с каждым новым воплощением на Земле человек приобретает новый опыт, развиваясь и совершенствуясь в том или ином направлении. Таким путем он проходит как бы огромное учебное заведение, эволюционирует.</w:t>
      </w:r>
    </w:p>
    <w:p>
      <w:pPr>
        <w:pStyle w:val="Normal"/>
        <w:widowControl w:val="false"/>
        <w:tabs>
          <w:tab w:val="clear" w:pos="720"/>
          <w:tab w:val="left" w:pos="4896" w:leader="none"/>
        </w:tabs>
        <w:bidi w:val="0"/>
        <w:ind w:left="0" w:right="0" w:firstLine="567"/>
        <w:rPr>
          <w:lang w:val="en-US"/>
        </w:rPr>
      </w:pPr>
      <w:r>
        <w:rPr>
          <w:lang w:val="en-US" w:eastAsia="en-US"/>
        </w:rPr>
        <w:t>Вот почему в простых семьях, где не может быть и речи о физической наследственности, иногда рождаются дети с крупными талантами. Могут появляться гении и преступники, в зависимости от предшествовавшей жизни. Так у простого рыбака сын становится академиком и великим ученым - Ломоносовым!</w:t>
      </w:r>
    </w:p>
    <w:p>
      <w:pPr>
        <w:pStyle w:val="Normal"/>
        <w:widowControl w:val="false"/>
        <w:tabs>
          <w:tab w:val="clear" w:pos="720"/>
          <w:tab w:val="left" w:pos="4896" w:leader="none"/>
        </w:tabs>
        <w:bidi w:val="0"/>
        <w:ind w:left="0" w:right="0" w:firstLine="567"/>
        <w:rPr>
          <w:lang w:val="en-US"/>
        </w:rPr>
      </w:pPr>
      <w:r>
        <w:rPr>
          <w:lang w:val="en-US" w:eastAsia="en-US"/>
        </w:rPr>
        <w:t>Что есть жизнь? Что покидает умирающего человека, после чего остается труп, который вскоре же начинает разлагаться? Но что же ушло из этого тела, которое мы привыкли считать человеком, ибо тело теперь лежит перед нами безмолвное, утеряв все человеческие способности, - оно не отзывается ни на зов любви, ни на стон отчаяния?..</w:t>
      </w:r>
    </w:p>
    <w:p>
      <w:pPr>
        <w:pStyle w:val="Normal"/>
        <w:widowControl w:val="false"/>
        <w:tabs>
          <w:tab w:val="clear" w:pos="720"/>
          <w:tab w:val="left" w:pos="4896" w:leader="none"/>
        </w:tabs>
        <w:bidi w:val="0"/>
        <w:ind w:left="0" w:right="0" w:firstLine="567"/>
        <w:rPr>
          <w:lang w:val="en-US"/>
        </w:rPr>
      </w:pPr>
      <w:r>
        <w:rPr>
          <w:lang w:val="en-US" w:eastAsia="en-US"/>
        </w:rPr>
        <w:t xml:space="preserve">И мы ответим - из этого тела ушел истинный, настоящий человек, тот, который думал, ощущал, размышлял, любил или ненавидел... И какое может быть основание полагать, что этот ушедший теперь перестал думать, ощущать, любить или испытывать другие эмоции, которые были присущи ему до этого? Ведь неуничтожимость материи считается научно доказанным фактом, так почему кто-то собирается отрицать неуничтожимость более тонких видов материи, каковыми являются энергии, и в том числе </w:t>
        <w:softHyphen/>
        <w:t>сознание со всеми своими свойствами?</w:t>
      </w:r>
    </w:p>
    <w:p>
      <w:pPr>
        <w:pStyle w:val="Normal"/>
        <w:widowControl w:val="false"/>
        <w:tabs>
          <w:tab w:val="clear" w:pos="720"/>
          <w:tab w:val="left" w:pos="4896" w:leader="none"/>
        </w:tabs>
        <w:bidi w:val="0"/>
        <w:ind w:left="0" w:right="0" w:firstLine="567"/>
        <w:rPr>
          <w:lang w:val="en-US"/>
        </w:rPr>
      </w:pPr>
      <w:r>
        <w:rPr>
          <w:lang w:val="en-US" w:eastAsia="en-US"/>
        </w:rPr>
        <w:t>Закон кармы и закон перевоплощений, преследуя одну и ту же цель беспредельной эволюции, тесно переплетены между собой. Их взаимосвязь продиктована временем, потому что каждая причина развивает свое следствие. Чем больше причина, тем больше требуется времени для образования следствий. Человек может создать настолько большие причины, что в течение одной земной жизни они не успевают образовать следствий - не успевают вернуться в виде благословения или проклятия к своему создателю. И тогда следствия ждут его нового появления на Земле, нового рождения, где они его настигают. Вот объяснение, почему один удачен, другой неудачен, почему обстоятельства одного возносят, другого - низвергают...</w:t>
      </w:r>
    </w:p>
    <w:p>
      <w:pPr>
        <w:pStyle w:val="Normal"/>
        <w:widowControl w:val="false"/>
        <w:tabs>
          <w:tab w:val="clear" w:pos="720"/>
          <w:tab w:val="left" w:pos="4896" w:leader="none"/>
        </w:tabs>
        <w:bidi w:val="0"/>
        <w:ind w:left="0" w:right="0" w:firstLine="567"/>
        <w:rPr>
          <w:lang w:val="en-US"/>
        </w:rPr>
      </w:pPr>
      <w:r>
        <w:rPr>
          <w:lang w:val="en-US" w:eastAsia="en-US"/>
        </w:rPr>
        <w:t>Фактический материал, подтверждающий правильность учения о перевоплощении и состоящий главным образом из сообщений о людях, помнящих одну или несколько своих прошлых жизней, - огромен и все возрастает. Рождались дети, которые даже указывали места, где они во время своего предыдущего воплощения спрятали ценности. При проверке такие ценности были обнаружены. Описания подобных случаев попадают в газеты и журналы, но материалы эти по своей громоздкости не могут быть помещены в настоящем труде, поэтому отсылаем интересующихся к западноевропейской литературе и прессе.</w:t>
      </w:r>
    </w:p>
    <w:p>
      <w:pPr>
        <w:pStyle w:val="Normal"/>
        <w:widowControl w:val="false"/>
        <w:tabs>
          <w:tab w:val="clear" w:pos="720"/>
          <w:tab w:val="left" w:pos="4896" w:leader="none"/>
        </w:tabs>
        <w:bidi w:val="0"/>
        <w:ind w:left="0" w:right="0" w:firstLine="567"/>
        <w:rPr>
          <w:lang w:val="en-US"/>
        </w:rPr>
      </w:pPr>
      <w:r>
        <w:rPr>
          <w:lang w:val="en-US" w:eastAsia="en-US"/>
        </w:rPr>
        <w:t>Перевоплощение не следует рассматривать в отрыве от остальной природы, оно является выражением закона чередований периодов активности и относительной пассивности.</w:t>
      </w:r>
    </w:p>
    <w:p>
      <w:pPr>
        <w:pStyle w:val="Normal"/>
        <w:widowControl w:val="false"/>
        <w:tabs>
          <w:tab w:val="clear" w:pos="720"/>
          <w:tab w:val="left" w:pos="4896" w:leader="none"/>
        </w:tabs>
        <w:bidi w:val="0"/>
        <w:ind w:left="0" w:right="0" w:firstLine="567"/>
        <w:rPr>
          <w:lang w:val="en-US"/>
        </w:rPr>
      </w:pPr>
      <w:r>
        <w:rPr>
          <w:lang w:val="en-US" w:eastAsia="en-US"/>
        </w:rPr>
        <w:t>"Можно рассматривать ряд воплощений как ряд отдельных жизней, но лучше смотреть на смену воплощений как на одну жизнь. Правда,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одно природное начало. Промежутки воплощений можно называть сном или днем. Это зависит от точки зрения. В прошлом, может быть, это сон, в будущем, может быть, день. Это зависит от успеха эволюции.</w:t>
      </w:r>
    </w:p>
    <w:p>
      <w:pPr>
        <w:pStyle w:val="Normal"/>
        <w:widowControl w:val="false"/>
        <w:tabs>
          <w:tab w:val="clear" w:pos="720"/>
          <w:tab w:val="left" w:pos="4896" w:leader="none"/>
        </w:tabs>
        <w:bidi w:val="0"/>
        <w:ind w:left="0" w:right="0" w:firstLine="567"/>
        <w:rPr>
          <w:lang w:val="en-US"/>
        </w:rPr>
      </w:pPr>
      <w:r>
        <w:rPr>
          <w:lang w:val="en-US" w:eastAsia="en-US"/>
        </w:rPr>
        <w:t>Можно наблюдать, как через многие века наступает тождественное ощущение при подобной вибрации. Эти наблюдения полезны, чтобы понять неделимость жизни. Если бы люди могли скорее вместить неделимость жизни, они усвоили бы целесообразность и ответственность.</w:t>
      </w:r>
    </w:p>
    <w:p>
      <w:pPr>
        <w:pStyle w:val="Normal"/>
        <w:widowControl w:val="false"/>
        <w:tabs>
          <w:tab w:val="clear" w:pos="720"/>
          <w:tab w:val="left" w:pos="4896" w:leader="none"/>
        </w:tabs>
        <w:bidi w:val="0"/>
        <w:ind w:left="0" w:right="0" w:firstLine="567"/>
        <w:rPr>
          <w:lang w:val="en-US"/>
        </w:rPr>
      </w:pPr>
      <w:r>
        <w:rPr>
          <w:lang w:val="en-US" w:eastAsia="en-US"/>
        </w:rPr>
        <w:t>В древнейших заветах указаны день и ночь Брамы - это, казалось бы, дает объяснение состояниям жизни, но после Атлантиды появилось неразумное понятие смерти, и земная жизнь заключилась в раковину предрассудка. Появилось отрицание вместо познавания. Между тем день и ночь Брамы начинаются между каждым биением пульса. Сперва промежутки пульса, затем промежутки телесного сна, а потом телесного и тонкого состояния, и так до пульса Манвантары*. "..."" (</w:t>
      </w:r>
      <w:r>
        <w:rPr>
          <w:i/>
          <w:lang w:val="en-US" w:eastAsia="en-US"/>
        </w:rPr>
        <w:t>Агни-Йога, § 450</w:t>
      </w:r>
      <w:r>
        <w:rPr>
          <w:lang w:val="en-US" w:eastAsia="en-US"/>
        </w:rPr>
        <w:t>).</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896" w:leader="none"/>
        </w:tabs>
        <w:bidi w:val="0"/>
        <w:ind w:left="0" w:right="0" w:firstLine="567"/>
        <w:rPr>
          <w:lang w:val="en-US"/>
        </w:rPr>
      </w:pPr>
      <w:r>
        <w:rPr>
          <w:lang w:val="en-US" w:eastAsia="en-US"/>
        </w:rPr>
        <w:t>* Манвантара и Пралайя - активное и пассивное состояние Вселенной.</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Не только закон Кармы трудно усваивается, но еще труднее воспринимается простейший закон воплощения, Часто и Писания с древнейших времен говорили о такой смене жизни. Нередко обитатели Тонкого Мира передавали земным людям свои вести. 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w:t>
      </w:r>
    </w:p>
    <w:p>
      <w:pPr>
        <w:pStyle w:val="Normal"/>
        <w:widowControl w:val="false"/>
        <w:tabs>
          <w:tab w:val="clear" w:pos="720"/>
          <w:tab w:val="left" w:pos="4896" w:leader="none"/>
        </w:tabs>
        <w:bidi w:val="0"/>
        <w:ind w:left="0" w:right="0" w:firstLine="567"/>
        <w:rPr>
          <w:lang w:val="en-US"/>
        </w:rPr>
      </w:pPr>
      <w:r>
        <w:rPr>
          <w:lang w:val="en-US" w:eastAsia="en-US"/>
        </w:rPr>
        <w:t>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ется развитие и спешность эволюции. "..."" (</w:t>
      </w:r>
      <w:r>
        <w:rPr>
          <w:i/>
          <w:lang w:val="en-US" w:eastAsia="en-US"/>
        </w:rPr>
        <w:t>Аум, § 97</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Упомянутые в вышеприведенном параграфе "скорые воплощения" следует понимать как сокращения периодов от смерти человека до его нового рождения. В одном из таких случаев, отмеченных прессой, мать, умершая во время родов, снова родившись, застала своего сына еще в детском возрасте.</w:t>
      </w:r>
    </w:p>
    <w:p>
      <w:pPr>
        <w:pStyle w:val="Normal"/>
        <w:widowControl w:val="false"/>
        <w:tabs>
          <w:tab w:val="clear" w:pos="720"/>
          <w:tab w:val="left" w:pos="4752" w:leader="none"/>
        </w:tabs>
        <w:bidi w:val="0"/>
        <w:ind w:left="0" w:right="0" w:firstLine="567"/>
        <w:rPr>
          <w:lang w:val="en-US"/>
        </w:rPr>
      </w:pPr>
      <w:r>
        <w:rPr>
          <w:lang w:val="en-US" w:eastAsia="en-US"/>
        </w:rPr>
        <w:t>Если эволюция неотрицаема, то неотрицаем также Закон перевоплощения, без которого всякая эволюция должна прекратиться вместе с разрушением небесного тела (планеты), на котором она происходила. И тогда, то есть без беспредельной эволюции, существование Вселенной становится бессмысленным, уподобляясь гигантскому кипящему котлу, в котором рождаются и лопаются пузыри без цели и следа - для чего?..</w:t>
      </w:r>
    </w:p>
    <w:p>
      <w:pPr>
        <w:pStyle w:val="Normal"/>
        <w:widowControl w:val="false"/>
        <w:tabs>
          <w:tab w:val="clear" w:pos="720"/>
          <w:tab w:val="left" w:pos="4752" w:leader="none"/>
        </w:tabs>
        <w:bidi w:val="0"/>
        <w:ind w:left="0" w:right="0" w:firstLine="567"/>
        <w:rPr>
          <w:lang w:val="en-US"/>
        </w:rPr>
      </w:pPr>
      <w:r>
        <w:rPr>
          <w:lang w:val="en-US" w:eastAsia="en-US"/>
        </w:rPr>
        <w:t>Учение Агни-Йоги есть Учение Бессмертия - оно навсегда избавляет своих последователей от холодного ужаса, неизменного спутника страха смерти.</w:t>
      </w:r>
    </w:p>
    <w:p>
      <w:pPr>
        <w:pStyle w:val="Normal"/>
        <w:widowControl w:val="false"/>
        <w:tabs>
          <w:tab w:val="clear" w:pos="720"/>
          <w:tab w:val="left" w:pos="4752" w:leader="none"/>
        </w:tabs>
        <w:bidi w:val="0"/>
        <w:ind w:left="0" w:right="0" w:firstLine="567"/>
        <w:rPr>
          <w:lang w:val="en-US"/>
        </w:rPr>
      </w:pPr>
      <w:r>
        <w:rPr>
          <w:lang w:val="en-US" w:eastAsia="en-US"/>
        </w:rPr>
        <w:t>Знание двух законов, кармы и перевоплощения, приводит к осознанию ответственности за каждый свой поступок, за каждое слово и за мысль. Человек проникнувшийся такою ответственностью, становится не вредящим; действия и слова его водимы осторожностью и бережностью, как бы не причинить страдания другому, ибо он знает, что все то добро или зло, что мы делаем другим, - по неумолимому космическому закону возвращается на нас же.</w:t>
      </w:r>
    </w:p>
    <w:p>
      <w:pPr>
        <w:pStyle w:val="Normal"/>
        <w:widowControl w:val="false"/>
        <w:tabs>
          <w:tab w:val="clear" w:pos="720"/>
          <w:tab w:val="left" w:pos="4752" w:leader="none"/>
        </w:tabs>
        <w:bidi w:val="0"/>
        <w:ind w:left="0" w:right="0" w:firstLine="567"/>
        <w:rPr>
          <w:lang w:val="en-US"/>
        </w:rPr>
      </w:pPr>
      <w:r>
        <w:rPr>
          <w:lang w:val="en-US" w:eastAsia="en-US"/>
        </w:rPr>
        <w:t>Человек, полностью осознающий свою ответственность за каждое действие, слово и мысль, знает, что никто его грехов отпустить не может. Он признал бы за Церковью право отпускать грехи, если бы совершающийся обряд отпущения грехов священнослужитель мог бы исправить зло, содеянное грешником. Скажем, убил злодей человека, а священнослужитель убитого воскресил бы. Но если он не в состоянии воскресить, то какое право он имеет прощать?</w:t>
      </w:r>
    </w:p>
    <w:p>
      <w:pPr>
        <w:pStyle w:val="Normal"/>
        <w:widowControl w:val="false"/>
        <w:tabs>
          <w:tab w:val="clear" w:pos="720"/>
          <w:tab w:val="left" w:pos="4752" w:leader="none"/>
        </w:tabs>
        <w:bidi w:val="0"/>
        <w:ind w:left="0" w:right="0" w:firstLine="567"/>
        <w:rPr>
          <w:lang w:val="en-US"/>
        </w:rPr>
      </w:pPr>
      <w:r>
        <w:rPr>
          <w:lang w:val="en-US" w:eastAsia="en-US"/>
        </w:rPr>
        <w:t>Еще другое простое соображение. Если бы обряд отпущения грехов достигал своей цели, то есть совершенно освобождал бы раскаявшегося от последствий совершенного им злодеяния, то жизнь такого раскаявшегося после отпущения грехов должна бы протекать в условиях безоблачного счастья безо всяких ударов судьбы, ибо Провидению незачем больше наказывать грешника - грех снят! А между тем, мы видим, что в жизни это не оправдывается, - получившие отпущение грехов подвергаются самым различным несчастьям и ударам судьбы наравне с не получившими такового.</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hanging="0"/>
        <w:jc w:val="center"/>
        <w:rPr>
          <w:lang w:val="en-US"/>
        </w:rPr>
      </w:pPr>
      <w:r>
        <w:rPr>
          <w:lang w:val="en-US" w:eastAsia="en-US"/>
        </w:rPr>
        <w:t>IІІ</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Трогательны, а подчас ужасны рекорды человеческих устремлений в поисках Истины, в поисках путей, ведущих к высшему, духовному миру. "Взыскующие Града Нездешнего" шли путями запрета, отречения и аскетизма, как беглецы жизни, удалялись в глухие трущобы, истязали плоть, другие углублялись в изучение древней магии и ритуалами вызываний и заклинаниями стучались в дверь Неведомого, третьи прибегали к долголетним механическим упражнениям, чтобы разбудить в себе дремлющие там сокровенные силы, обрести ясновидение, яснослышание и т. п.</w:t>
      </w:r>
    </w:p>
    <w:p>
      <w:pPr>
        <w:pStyle w:val="Normal"/>
        <w:widowControl w:val="false"/>
        <w:tabs>
          <w:tab w:val="clear" w:pos="720"/>
          <w:tab w:val="left" w:pos="4752" w:leader="none"/>
        </w:tabs>
        <w:bidi w:val="0"/>
        <w:ind w:left="0" w:right="0" w:firstLine="567"/>
        <w:rPr>
          <w:lang w:val="en-US"/>
        </w:rPr>
      </w:pPr>
      <w:r>
        <w:rPr>
          <w:lang w:val="en-US" w:eastAsia="en-US"/>
        </w:rPr>
        <w:t>Учение Агни-йоги открывает всем простой и доступный путь к Высшему Миру и Истине - путь сердца, путь труда на Общее Благо, путь действенного жизненного строительства и Великого Служения - и тем самым отменяет, как ненужные, монашество, аскетизм и всякие истязания плоти; отметает всякую магию и всякие механические упражнения, направленные к раскрытию духовных сил. Учение Агни-Йоги делает ненужными горы книг по оккультизму, ибо раскрывает источники Истины и указывает кратчайшие пути к ним.</w:t>
      </w:r>
    </w:p>
    <w:p>
      <w:pPr>
        <w:pStyle w:val="Normal"/>
        <w:widowControl w:val="false"/>
        <w:tabs>
          <w:tab w:val="clear" w:pos="720"/>
          <w:tab w:val="left" w:pos="4752" w:leader="none"/>
        </w:tabs>
        <w:bidi w:val="0"/>
        <w:ind w:left="0" w:right="0" w:firstLine="567"/>
        <w:rPr>
          <w:lang w:val="en-US"/>
        </w:rPr>
      </w:pPr>
      <w:r>
        <w:rPr>
          <w:lang w:val="en-US" w:eastAsia="en-US"/>
        </w:rPr>
        <w:t>Учение Агни-Йоги кладет конец бесконечному спору между сторонниками так называемых материалистического и идеалистического мировоззрений тем, что приводит обоих к синтезу. В этом синтезе дух и материя сливаются в Единый Элемент, содержащий в потенциале обоих и являющийся Началом всего.</w:t>
      </w:r>
    </w:p>
    <w:p>
      <w:pPr>
        <w:pStyle w:val="Normal"/>
        <w:widowControl w:val="false"/>
        <w:tabs>
          <w:tab w:val="clear" w:pos="720"/>
          <w:tab w:val="left" w:pos="4752" w:leader="none"/>
        </w:tabs>
        <w:bidi w:val="0"/>
        <w:ind w:left="0" w:right="0" w:firstLine="567"/>
        <w:rPr>
          <w:lang w:val="en-US"/>
        </w:rPr>
      </w:pPr>
      <w:r>
        <w:rPr>
          <w:lang w:val="en-US" w:eastAsia="en-US"/>
        </w:rPr>
        <w:t>Заслуживает удивления, как могла нынешняя Христианская Церковь дойти до нелепой антифилософской концепции о Боге как о надкосмической личности, создавшей Вселенную, когда один из отцов Христианской</w:t>
      </w:r>
    </w:p>
    <w:p>
      <w:pPr>
        <w:pStyle w:val="Normal"/>
        <w:widowControl w:val="false"/>
        <w:tabs>
          <w:tab w:val="clear" w:pos="720"/>
          <w:tab w:val="left" w:pos="4752" w:leader="none"/>
        </w:tabs>
        <w:bidi w:val="0"/>
        <w:ind w:left="0" w:right="0" w:firstLine="567"/>
        <w:rPr>
          <w:lang w:val="en-US"/>
        </w:rPr>
      </w:pPr>
      <w:r>
        <w:rPr>
          <w:lang w:val="en-US" w:eastAsia="en-US"/>
        </w:rPr>
        <w:t>Церкви, а именно великий Ориген, в своем труде "О Началах" так ясно выразил понятие о Боге как Едином: Однородном Элементе:</w:t>
      </w:r>
    </w:p>
    <w:p>
      <w:pPr>
        <w:pStyle w:val="Normal"/>
        <w:widowControl w:val="false"/>
        <w:tabs>
          <w:tab w:val="clear" w:pos="720"/>
          <w:tab w:val="left" w:pos="4752" w:leader="none"/>
        </w:tabs>
        <w:bidi w:val="0"/>
        <w:ind w:left="0" w:right="0" w:firstLine="567"/>
        <w:rPr>
          <w:lang w:val="en-US"/>
        </w:rPr>
      </w:pPr>
      <w:r>
        <w:rPr>
          <w:lang w:val="en-US" w:eastAsia="en-US"/>
        </w:rPr>
        <w:t>"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w:t>
      </w:r>
    </w:p>
    <w:p>
      <w:pPr>
        <w:pStyle w:val="Normal"/>
        <w:widowControl w:val="false"/>
        <w:tabs>
          <w:tab w:val="clear" w:pos="720"/>
          <w:tab w:val="left" w:pos="4752" w:leader="none"/>
        </w:tabs>
        <w:bidi w:val="0"/>
        <w:ind w:left="0" w:right="0" w:firstLine="567"/>
        <w:rPr>
          <w:lang w:val="en-US"/>
        </w:rPr>
      </w:pPr>
      <w:r>
        <w:rPr>
          <w:lang w:val="en-US" w:eastAsia="en-US"/>
        </w:rPr>
        <w:t>Истинно, только представляя Бога как изначальную несказуемую вездесущую основу всего сущего - каждого атома, приобретает смысл священного писания: "Все в Нем движется и дышит и имеет бытие". То же говорит и Индусская философия: Бхагавад-Гита "Ты все вмещаешь, ибо сам ты все".</w:t>
      </w:r>
    </w:p>
    <w:p>
      <w:pPr>
        <w:pStyle w:val="Normal"/>
        <w:widowControl w:val="false"/>
        <w:tabs>
          <w:tab w:val="clear" w:pos="720"/>
          <w:tab w:val="left" w:pos="4752" w:leader="none"/>
        </w:tabs>
        <w:bidi w:val="0"/>
        <w:ind w:left="0" w:right="0" w:firstLine="567"/>
        <w:rPr>
          <w:lang w:val="en-US"/>
        </w:rPr>
      </w:pPr>
      <w:r>
        <w:rPr>
          <w:lang w:val="en-US" w:eastAsia="en-US"/>
        </w:rPr>
        <w:t>Материя Матрикс - так именует Агни-Йога этот непостижимый Элемент, первичную изначальную материю, вечную и сосуществующую с Пространством, не имеющую ни начала, ни конца...</w:t>
      </w:r>
    </w:p>
    <w:p>
      <w:pPr>
        <w:pStyle w:val="Normal"/>
        <w:widowControl w:val="false"/>
        <w:tabs>
          <w:tab w:val="clear" w:pos="720"/>
          <w:tab w:val="left" w:pos="4752" w:leader="none"/>
        </w:tabs>
        <w:bidi w:val="0"/>
        <w:ind w:left="0" w:right="0" w:firstLine="567"/>
        <w:rPr>
          <w:lang w:val="en-US"/>
        </w:rPr>
      </w:pPr>
      <w:r>
        <w:rPr>
          <w:lang w:val="en-US" w:eastAsia="en-US"/>
        </w:rPr>
        <w:t>"Люди не понимают, что означает Бог и Бодхисаттва. Как слепые спрашивают - какой бывает свет? (..." Легче всего им представить, что дворец Бога находится на самой большой звезде. Иначе их Бог остается без местожительства. "..."" (</w:t>
      </w:r>
      <w:r>
        <w:rPr>
          <w:i/>
          <w:lang w:val="en-US" w:eastAsia="en-US"/>
        </w:rPr>
        <w:t>Агни-Йога, § 2</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Космогония должна вызывать величественные мысли. Если Бог несознательного народа сидит на краю ничтожного шарика, то высокий дух взирает в Беспредельность, украшаясь радостью познания без границ. Не унижайте Беспредельность!" (</w:t>
      </w:r>
      <w:r>
        <w:rPr>
          <w:i/>
          <w:lang w:val="en-US" w:eastAsia="en-US"/>
        </w:rPr>
        <w:t>Агни-Йога, § 88</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 xml:space="preserve">Именно Беспредельность является тем понятием, куда Агни-Йога сливает Пространство, Время и Вечную Материю. Дух и Материя, являясь градациями разреженности или сгущенности Единого Элемента, не могут существовать один без другого, следовательно, отпадает и всякий спор о том, что "первично" и что "вторично". "Живой Бог в Природе" - правильно будет назвать доступное нашим телесным чувствам проявление Беспредельного, Несказуемого, Непостижимого уму Вечного Безличного Божественного Начала. Оно - в неистребимой Жизни, в вечно изменяющихся формах и аспектах; Оно пульсирует как в нашем сердце, так и в каждом атоме, минерале, растении; Оно - та несокрушимая сила, которая заставляет планеты и другие небесные тела совершать путь по своим орбитам, заставляет расти, цвести и развиваться все сущее; Оно </w:t>
        <w:softHyphen/>
        <w:t>равно и в созидании и в разрушении, в рождении и смерти, ибо они одно без другого не существуют...</w:t>
      </w:r>
    </w:p>
    <w:p>
      <w:pPr>
        <w:pStyle w:val="Normal"/>
        <w:widowControl w:val="false"/>
        <w:tabs>
          <w:tab w:val="clear" w:pos="720"/>
          <w:tab w:val="left" w:pos="4752" w:leader="none"/>
        </w:tabs>
        <w:bidi w:val="0"/>
        <w:ind w:left="0" w:right="0" w:firstLine="567"/>
        <w:rPr>
          <w:lang w:val="en-US"/>
        </w:rPr>
      </w:pPr>
      <w:r>
        <w:rPr>
          <w:lang w:val="en-US" w:eastAsia="en-US"/>
        </w:rPr>
        <w:t>"Истинное идеальное Божество, Единый Живой Бог в природе ничуть не пострадает в человеческом почитании, если его внешнее одеяние, сотканное человеческой фантазией и наброшенное на Божество ловкой рукой священнослужителя, жадного к власти и властвованию, будет с Него сорвано. С началом нынешнего века пробил час низложить с трона "Высочайшего Бога" каждой отдельной нации в пользу Единого Вселенского Бога - Бога непреложного закона, а не милосердия; Бога справедливого воздаяния, а не прощения, являющегося поощрением сотворения зла и его повторности. Величайшее преступление, какое когда-либо совершалось, произошло в тот день, когда первый священнослужитель изобрел первую молитву с эгоистической целью. Бог, который может быть умилостивлен несправедливой молитвой о "благословении оружия" молящихся, о ниспослании поражения и смерти своим собратьям; Бог, о котором думают, что Он "не отвратит своего уха" от песнопений и славословий, перемешанных с мольбами о "попутном ветре" для себя, который, естественно, должен быть бедствием для плывущих в противоположном направлении, - представление о таком именно Боге поощряло в человеке эгоизм и отучало его полагаться на собственные силы. Молитва - благородное деяние, когда она есть результат сильного чувства и горячего желания, идущего из самых глубин сердца и когда она возносится ради других и совершенно свободна от каких-либо себялюбивых целей..."</w:t>
      </w:r>
    </w:p>
    <w:p>
      <w:pPr>
        <w:pStyle w:val="Normal"/>
        <w:widowControl w:val="false"/>
        <w:tabs>
          <w:tab w:val="clear" w:pos="720"/>
          <w:tab w:val="left" w:pos="4896" w:leader="none"/>
        </w:tabs>
        <w:bidi w:val="0"/>
        <w:ind w:left="0" w:right="0" w:firstLine="567"/>
        <w:rPr>
          <w:lang w:val="en-US"/>
        </w:rPr>
      </w:pPr>
      <w:r>
        <w:rPr>
          <w:lang w:val="en-US" w:eastAsia="en-US"/>
        </w:rPr>
        <w:t>Так пишет в III томе "Тайной Доктрины" наша великая соотечественница Е. П. Блаватская, раскрывая на страницах своего вдохновенного труда величие пантеистического вселенского Божественного Начала, неразрывно слитого с Космосом.</w:t>
      </w:r>
    </w:p>
    <w:p>
      <w:pPr>
        <w:pStyle w:val="Normal"/>
        <w:widowControl w:val="false"/>
        <w:tabs>
          <w:tab w:val="clear" w:pos="720"/>
          <w:tab w:val="left" w:pos="4896" w:leader="none"/>
        </w:tabs>
        <w:bidi w:val="0"/>
        <w:ind w:left="0" w:right="0" w:firstLine="567"/>
        <w:rPr>
          <w:lang w:val="en-US"/>
        </w:rPr>
      </w:pPr>
      <w:r>
        <w:rPr>
          <w:lang w:val="en-US" w:eastAsia="en-US"/>
        </w:rPr>
        <w:t>Вечное движение, Великое Дыхание, Единое, Абсолют, Вечнонепознаваемое, То, Не То - вот имена, представляющие тщетные попытки человечества определить то, что неопределимо, высказать то, что несказуемо. И Оно, это Несказуемое, вездесущее, потому что все, что существует, состоит из Него; и все, что есть, есть лишь Оно Само в различных фазах своего проявления...</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hanging="0"/>
        <w:jc w:val="center"/>
        <w:rPr>
          <w:lang w:val="en-US"/>
        </w:rPr>
      </w:pPr>
      <w:r>
        <w:rPr>
          <w:lang w:val="en-US" w:eastAsia="en-US"/>
        </w:rPr>
        <w:t>IV</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Нельзя говорить об Агни-Йоге, не коснувшись, хотя бы поверхностно, понятия стихии духовного огня, давшей название Учению. ""... Не может быть, чтобы какая-то стихия не выдвигалась в Учениях. Так и Огонь упоминался тысячи раз, но теперь упоминание об Огне не повторение, ибо это уже предостережение о событиях планетной судьбы. Не скажет кто-то, что в сердце своем он уже готовился к Огненному Крещению, хотя самые Древние Учения предупреждали о неминуемой Эпохе Огня" (</w:t>
      </w:r>
      <w:r>
        <w:rPr>
          <w:i/>
          <w:lang w:val="en-US" w:eastAsia="en-US"/>
        </w:rPr>
        <w:t>Мир Огненный, ч. II</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Мы услышим шаги стихии огня, но будем уже готовы управлять волнами пламени. "..."" (</w:t>
      </w:r>
      <w:r>
        <w:rPr>
          <w:i/>
          <w:lang w:val="en-US" w:eastAsia="en-US"/>
        </w:rPr>
        <w:t>Агни-Йога, Предисловие</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Здесь идет речь о космическом Огне, грубейшим проявлением которого на Земле является простое пламя наших очагов.</w:t>
      </w:r>
    </w:p>
    <w:p>
      <w:pPr>
        <w:pStyle w:val="Normal"/>
        <w:widowControl w:val="false"/>
        <w:tabs>
          <w:tab w:val="clear" w:pos="720"/>
          <w:tab w:val="left" w:pos="4896" w:leader="none"/>
        </w:tabs>
        <w:bidi w:val="0"/>
        <w:ind w:left="0" w:right="0" w:firstLine="567"/>
        <w:rPr>
          <w:lang w:val="en-US"/>
        </w:rPr>
      </w:pPr>
      <w:r>
        <w:rPr>
          <w:lang w:val="en-US" w:eastAsia="en-US"/>
        </w:rPr>
        <w:t>"Во всех древнейших философиях всех стран Огонь рассматривался как тройственный. Подобно тому как вода состоит из видимой глазами жидкости, в которой скрыты образующие ее газы, а за ними духовный принцип Природы, снабжающий их динамической энергией, так и в огне различали: 1. видимое пламя; 2. невидимый, или астральный, огонь - он невидимый, когда в инертном состоянии, но когда в активном, то производит теплоту, свет, химизм, электричество, молекулярные силы; 3. Дух Огонь, по мнению Розенкрейцеров, являющихся преемниками теургов, есть не только источник материальных атомов, но и сил их..." (</w:t>
      </w:r>
      <w:r>
        <w:rPr>
          <w:i/>
          <w:lang w:val="en-US" w:eastAsia="en-US"/>
        </w:rPr>
        <w:t>Е. П. Блаватская, Разоблаченная Изида, т. 1</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Незримый космический Огонь есть источник каждой жизни. В своей высшей сущности он несказуем и непостижим. Находясь в основе, всего сущего, он отец всех энергий и может быть назван всеначальной энергией. Свои более видимые проявления он находит в магнитных и электрических феноменах. Огонь - двигатель человеческой мысли, ее динамическая сила.</w:t>
      </w:r>
    </w:p>
    <w:p>
      <w:pPr>
        <w:pStyle w:val="Normal"/>
        <w:widowControl w:val="false"/>
        <w:tabs>
          <w:tab w:val="clear" w:pos="720"/>
          <w:tab w:val="left" w:pos="4896" w:leader="none"/>
        </w:tabs>
        <w:bidi w:val="0"/>
        <w:ind w:left="0" w:right="0" w:firstLine="567"/>
        <w:rPr>
          <w:lang w:val="en-US"/>
        </w:rPr>
      </w:pPr>
      <w:r>
        <w:rPr>
          <w:lang w:val="en-US" w:eastAsia="en-US"/>
        </w:rPr>
        <w:t>""..." И мышление может вникнуть в глубь Космоса, когда дух проникнется сущностью Огня, беспредельного в своей мощи и неограниченного свойствами. "..." (</w:t>
      </w:r>
      <w:r>
        <w:rPr>
          <w:i/>
          <w:lang w:val="en-US" w:eastAsia="en-US"/>
        </w:rPr>
        <w:t>Мир Огненный, ч. IІІ,§ 44</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Тонкое изучение материи и атома приведет к заключению, что жизненная энергия есть не электричество, но Огонь. "..." Материя утверждается как огненная субстанция, и каждый мыслящий дух не будет отрицать силу высшую, которая есть Огонь. "..."" (</w:t>
      </w:r>
      <w:r>
        <w:rPr>
          <w:i/>
          <w:lang w:val="en-US" w:eastAsia="en-US"/>
        </w:rPr>
        <w:t>Мир Огненный, ч. IІІ, § 60).</w:t>
      </w:r>
    </w:p>
    <w:p>
      <w:pPr>
        <w:pStyle w:val="Normal"/>
        <w:widowControl w:val="false"/>
        <w:tabs>
          <w:tab w:val="clear" w:pos="720"/>
          <w:tab w:val="left" w:pos="4896" w:leader="none"/>
        </w:tabs>
        <w:bidi w:val="0"/>
        <w:ind w:left="0" w:right="0" w:firstLine="567"/>
        <w:rPr>
          <w:lang w:val="en-US"/>
        </w:rPr>
      </w:pPr>
      <w:r>
        <w:rPr>
          <w:lang w:val="en-US" w:eastAsia="en-US"/>
        </w:rPr>
        <w:t>Проявления космического огня или Огня Пространства иногда наблюдаются в природе, чаще - на высотах, а в особенности - в Гималаях, где о них говорят как о "гималайских свечениях". Приводим выписку из путевых заметок по Гималаям академика Н. К. Рериха:</w:t>
      </w:r>
    </w:p>
    <w:p>
      <w:pPr>
        <w:pStyle w:val="Normal"/>
        <w:widowControl w:val="false"/>
        <w:tabs>
          <w:tab w:val="clear" w:pos="720"/>
          <w:tab w:val="left" w:pos="4896" w:leader="none"/>
        </w:tabs>
        <w:bidi w:val="0"/>
        <w:ind w:left="0" w:right="0" w:firstLine="567"/>
        <w:rPr>
          <w:lang w:val="en-US"/>
        </w:rPr>
      </w:pPr>
      <w:r>
        <w:rPr>
          <w:lang w:val="en-US" w:eastAsia="en-US"/>
        </w:rPr>
        <w:t xml:space="preserve">"Входите в палатку. Все спокойно и обычно. В обычном окружении трудно представить себе что-то необычное и неповторимое. Дотрагиваетесь до вашей постели и, неожиданно вспыхивает пламя. Серебряно-пурпурное пламя. Вы пытаетесь действовать в обычном порядке и торопитесь погасить огонь. Но пламя не жжет ваши руки. Оно только слегка теплое </w:t>
        <w:softHyphen/>
        <w:t>теплое и живое, как сама жизнь. Без звука и запаха оно движется длинными языками. Это не фосфоресценция, это нечто реальное живое. Это Огонь Пространства, возжженный счастливым сочетанием стихий. Незабываемое мгновение проходит. Нерушимое пламя уменьшается так же непонятно, как возникло. И снова темно в палатке. И не видно следа феноменального явления, которое вы только что ощущали во всей действительности, И другое в другом месте; тоже в ночное время из ваших пальцев возникает огонь и без вреда сверкает из всех предметов, которые вы трогаете. Опять вы пришли в прикосновение с несказуемым сочетанием токов. Это случается только на высотах" (</w:t>
      </w:r>
      <w:r>
        <w:rPr>
          <w:i/>
          <w:lang w:val="en-US" w:eastAsia="en-US"/>
        </w:rPr>
        <w:t>Держава Света</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В священных писаниях и изображениях космический духовный огонь запечатлен ярко и убедительно. Напомним о несгораемых купинах и языках пламени над головами апостолов у христиан.</w:t>
      </w:r>
    </w:p>
    <w:p>
      <w:pPr>
        <w:pStyle w:val="Normal"/>
        <w:widowControl w:val="false"/>
        <w:tabs>
          <w:tab w:val="clear" w:pos="720"/>
          <w:tab w:val="left" w:pos="4896" w:leader="none"/>
        </w:tabs>
        <w:bidi w:val="0"/>
        <w:ind w:left="0" w:right="0" w:firstLine="567"/>
        <w:rPr>
          <w:lang w:val="en-US"/>
        </w:rPr>
      </w:pPr>
      <w:r>
        <w:rPr>
          <w:lang w:val="en-US" w:eastAsia="en-US"/>
        </w:rPr>
        <w:t>"В культах Зороастра изображается чаша с пламенем. Та же пламенеющая чаша отчеканена на древнееврейских серебряных шекелях времени Соломона и древнее. В индусских раскопках эпохи Чандрагупта Маурьи видим то же самое мощно стилизованное изображение. Святой Сергий Радонежский, трудясь над просвещением России, приобщался от пламенной чаши. На тибетских изображениях Бодхисаттвы держат чашу, процветшую языками огня. Помним чашу жизни друидов. Горела чаша Святого Грааля. Не воображением, но именно делами сплетаются великие учения всех веков. Язык чистого огня" (</w:t>
      </w:r>
      <w:r>
        <w:rPr>
          <w:i/>
          <w:lang w:val="en-US" w:eastAsia="en-US"/>
        </w:rPr>
        <w:t>Н.К.Рерих, Пути Благословения</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Тема Огня неисчерпаема, как неисчерпаемо само учение Агни-йоги. Но есть знание, не терпящее отлагательства, необходимость его повелительно диктуется моментом. К такому знанию мы относим сообщение о наступившей Огненной Эпохе и психической энергии.</w:t>
      </w:r>
    </w:p>
    <w:p>
      <w:pPr>
        <w:pStyle w:val="Normal"/>
        <w:widowControl w:val="false"/>
        <w:tabs>
          <w:tab w:val="clear" w:pos="720"/>
          <w:tab w:val="left" w:pos="4896" w:leader="none"/>
        </w:tabs>
        <w:bidi w:val="0"/>
        <w:ind w:left="0" w:right="0" w:firstLine="567"/>
        <w:rPr>
          <w:lang w:val="en-US"/>
        </w:rPr>
      </w:pPr>
      <w:r>
        <w:rPr>
          <w:lang w:val="en-US" w:eastAsia="en-US"/>
        </w:rPr>
        <w:t>Наша планета подошла к грани, предначертанной ей законом циклов. Как змей сбрасывает кожу, - Земля должна обновить покровы. Обновление должно коснуться не только геологического строения коры планеты и всех царств природы, но, главным образом - сознания человечества. Если для первого неизбежны сдвиги и перемещения пластов, то для второго необходимы сдвиги с узко эгоцентрического мышления в сторону Общего Блага и всемирного сотрудничества. И то и другое сопряжено с катаклизмами - геологическими и социальными...</w:t>
      </w:r>
    </w:p>
    <w:p>
      <w:pPr>
        <w:pStyle w:val="Normal"/>
        <w:widowControl w:val="false"/>
        <w:tabs>
          <w:tab w:val="clear" w:pos="720"/>
          <w:tab w:val="left" w:pos="4896" w:leader="none"/>
        </w:tabs>
        <w:bidi w:val="0"/>
        <w:ind w:left="0" w:right="0" w:firstLine="567"/>
        <w:rPr>
          <w:lang w:val="en-US"/>
        </w:rPr>
      </w:pPr>
      <w:r>
        <w:rPr>
          <w:lang w:val="en-US" w:eastAsia="en-US"/>
        </w:rPr>
        <w:t>В этом великом переустройстве мира Огонь, как динамическая сила всех явлений в Космосе, равно выполняет роль и разрушителя и созидателя.</w:t>
      </w:r>
    </w:p>
    <w:p>
      <w:pPr>
        <w:pStyle w:val="Normal"/>
        <w:widowControl w:val="false"/>
        <w:tabs>
          <w:tab w:val="clear" w:pos="720"/>
          <w:tab w:val="left" w:pos="4896" w:leader="none"/>
        </w:tabs>
        <w:bidi w:val="0"/>
        <w:ind w:left="0" w:right="0" w:firstLine="567"/>
        <w:rPr>
          <w:lang w:val="en-US"/>
        </w:rPr>
      </w:pPr>
      <w:r>
        <w:rPr>
          <w:lang w:val="en-US" w:eastAsia="en-US"/>
        </w:rPr>
        <w:t>Из недр Космоса устремлены к Земле неимоверной силы огненные энергии. Уже пролилось много знаков, говорящих о насыщении ими земной атмосферы: небывалые столкновения народов, землетрясения, перемены климата, восстания угнетенных, судороги империализма и ликвидация колониализма и т. п.</w:t>
      </w:r>
    </w:p>
    <w:p>
      <w:pPr>
        <w:pStyle w:val="Normal"/>
        <w:widowControl w:val="false"/>
        <w:tabs>
          <w:tab w:val="clear" w:pos="720"/>
          <w:tab w:val="left" w:pos="4896" w:leader="none"/>
        </w:tabs>
        <w:bidi w:val="0"/>
        <w:ind w:left="0" w:right="0" w:firstLine="567"/>
        <w:rPr>
          <w:lang w:val="en-US"/>
        </w:rPr>
      </w:pPr>
      <w:r>
        <w:rPr>
          <w:lang w:val="en-US" w:eastAsia="en-US"/>
        </w:rPr>
        <w:t xml:space="preserve">Приток Огня усиливает все процессы, поэтому и стремительность событий. На что раньше требовалось столетие, теперь совершается в пять лет... Потому и научные открытия следуют одно за другим. Точно кто-то подлил в чашу мира мощный катализатор, и она закипела... Под напором пространственного огня все потенциалы должны выявиться, а скрытое </w:t>
        <w:softHyphen/>
        <w:t>обнаружиться... Говоря словами самой Агни-йоги, "Мир переустраивается напряжением двух полярностей" (</w:t>
      </w:r>
      <w:r>
        <w:rPr>
          <w:i/>
          <w:lang w:val="en-US" w:eastAsia="en-US"/>
        </w:rPr>
        <w:t>Мир Огненный, ч. IІІ, § 167</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до отбросов. Чуткие духи знают, почему проявляется столько высшего и наряду с преступным и косным. В бою перед кругом завершения будут состязания всех пространственных, земных и надземных сил. "..."" (</w:t>
      </w:r>
      <w:r>
        <w:rPr>
          <w:i/>
          <w:lang w:val="en-US" w:eastAsia="en-US"/>
        </w:rPr>
        <w:t>Мир Огненный, ч. IІІ, § 350</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Приходит срок, когда они, Огненные энергии, или приложатся разумно, или же должны будут излиться в огненные болезни или в космические катаклизмы. Три исхода лежат перед человечеством. Ему предоставлено избрать любое, по состоянию своего сознания..." (</w:t>
      </w:r>
      <w:r>
        <w:rPr>
          <w:i/>
          <w:lang w:val="en-US" w:eastAsia="en-US"/>
        </w:rPr>
        <w:t>Мир Огненный</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Как объяснить неуравновесие холода и жары незапамятных? Нужно не бояться сказать об огненных волнах. Так можно снова напомнить об опасности огненной. " (</w:t>
      </w:r>
      <w:r>
        <w:rPr>
          <w:i/>
          <w:lang w:val="en-US" w:eastAsia="en-US"/>
        </w:rPr>
        <w:t>Мир Огненный, ч. 1, § 463</w:t>
      </w:r>
      <w:r>
        <w:rPr>
          <w:lang w:val="en-US" w:eastAsia="en-US"/>
        </w:rPr>
        <w:t>).</w:t>
      </w:r>
    </w:p>
    <w:p>
      <w:pPr>
        <w:pStyle w:val="Normal"/>
        <w:widowControl w:val="false"/>
        <w:tabs>
          <w:tab w:val="clear" w:pos="720"/>
          <w:tab w:val="left" w:pos="4896" w:leader="none"/>
        </w:tabs>
        <w:bidi w:val="0"/>
        <w:ind w:left="0" w:right="0" w:firstLine="567"/>
        <w:rPr/>
      </w:pPr>
      <w:r>
        <w:rPr>
          <w:lang w:val="en-US" w:eastAsia="en-US"/>
        </w:rPr>
        <w:t>""..." Уже две тысячи лет тому назад указано, что Огонь пожрет Землю, уже многие тысячи лет тому назад Патриархи остерегали человечество от огненной гибели. Наука не обращала внимания на многие знаки. Никто не желает думать в планетарном масштабе. Так мы говорим перед грозным временем. Можно не упустить час последний. Можно подать помощь, но ненависть не будет врачом" (</w:t>
      </w:r>
      <w:r>
        <w:rPr>
          <w:i/>
          <w:lang w:val="en-US" w:eastAsia="en-US"/>
        </w:rPr>
        <w:t>Мир Огненный, ч. II, §9</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Огненные энергии стучатся, и усмотрены новые формы творчества во всех областях. Но каждое благое утверждение, которое приходит на объединение Миров, остается незамеченным. Вихри, которые окружают человечество, уносят все творческие огни. Разряды, которые разрываются вокруг Земли, являются источником Ужаса. Мы грозно говорим народам, ибо те народы, которые получили истинные искры познания, должны нести ответственность за сотворенное ими" (</w:t>
      </w:r>
      <w:r>
        <w:rPr>
          <w:i/>
          <w:lang w:val="en-US" w:eastAsia="en-US"/>
        </w:rPr>
        <w:t>Мир Огненный, ч. IІІ, § 152</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От малого до великого человечество извращает все Истины. Чем выше закон, тем ниже сокрушение его. Соединение энергий утверждает так много для сознательных устремлений, но человек наложил свое клеймо.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готовим к Великому Часу" (</w:t>
      </w:r>
      <w:r>
        <w:rPr>
          <w:i/>
          <w:lang w:val="en-US" w:eastAsia="en-US"/>
        </w:rPr>
        <w:t>Мир Огненный, ч. IІІ, § 153</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на смену нашего Цикла идет самое огненное и самое великое разрушение и строительство. "- (</w:t>
      </w:r>
      <w:r>
        <w:rPr>
          <w:i/>
          <w:lang w:val="en-US" w:eastAsia="en-US"/>
        </w:rPr>
        <w:t>Мир Огненный, ч. IІІ, § 175</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Именно воскресение духа даст новую Эпоху. "..."" (</w:t>
      </w:r>
      <w:r>
        <w:rPr>
          <w:i/>
          <w:lang w:val="en-US" w:eastAsia="en-US"/>
        </w:rPr>
        <w:t>Мир Огненный, ч. IІІ, § 186</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Чем встретить огненные волны? Психической энергией, которая сама есть огонь, - отвечает Агни-Йога.</w:t>
      </w:r>
    </w:p>
    <w:p>
      <w:pPr>
        <w:pStyle w:val="Normal"/>
        <w:widowControl w:val="false"/>
        <w:tabs>
          <w:tab w:val="clear" w:pos="720"/>
          <w:tab w:val="left" w:pos="4896" w:leader="none"/>
        </w:tabs>
        <w:bidi w:val="0"/>
        <w:ind w:left="0" w:right="0" w:firstLine="567"/>
        <w:rPr>
          <w:lang w:val="en-US"/>
        </w:rPr>
      </w:pPr>
      <w:r>
        <w:rPr>
          <w:lang w:val="en-US" w:eastAsia="en-US"/>
        </w:rPr>
        <w:t>Психическая энергия есть энергия сознания и мысли. Она - производитель всех феноменов магнетизма, гипнотизма, ясновидения, яснослышания, внушений, интуиции, передачи мысли на расстоянии, телепатии и т. д. Психическая энергия накапливается путем расширения сознания. Первой ступенью к такому расширению будет открытие сознания, под которым подразумевается освобождение от всех предрассудков, всех предвзятых и навязанных понятий.</w:t>
      </w:r>
    </w:p>
    <w:p>
      <w:pPr>
        <w:pStyle w:val="Normal"/>
        <w:widowControl w:val="false"/>
        <w:tabs>
          <w:tab w:val="clear" w:pos="720"/>
          <w:tab w:val="left" w:pos="4896" w:leader="none"/>
        </w:tabs>
        <w:bidi w:val="0"/>
        <w:ind w:left="0" w:right="0" w:firstLine="567"/>
        <w:rPr>
          <w:lang w:val="en-US"/>
        </w:rPr>
      </w:pPr>
      <w:r>
        <w:rPr>
          <w:lang w:val="en-US" w:eastAsia="en-US"/>
        </w:rPr>
        <w:t>Расширение сознания не подразумевает накопления только одних знаний, предлагаемых учебниками каких-либо учебных заведений, хотя бы самых высших, но имеет в виду самоусовершенствование, переработку низших свойств животного человека, выражающихся в себялюбии (самости), жадности, нетерпимости, злобности, раздражительности и т.п., - в высшие качества, приводящие к их противоположениям. Так, самость должна преобразоваться в самоотверженность во имя общего блага; ненависть – в любовь; враждебность - в дружелюбие и т. д.</w:t>
      </w:r>
    </w:p>
    <w:p>
      <w:pPr>
        <w:pStyle w:val="Normal"/>
        <w:widowControl w:val="false"/>
        <w:tabs>
          <w:tab w:val="clear" w:pos="720"/>
          <w:tab w:val="left" w:pos="4896" w:leader="none"/>
        </w:tabs>
        <w:bidi w:val="0"/>
        <w:ind w:left="0" w:right="0" w:firstLine="567"/>
        <w:rPr>
          <w:lang w:val="en-US"/>
        </w:rPr>
      </w:pPr>
      <w:r>
        <w:rPr>
          <w:lang w:val="en-US" w:eastAsia="en-US"/>
        </w:rPr>
        <w:t>"Решивший познать Агни-Йогу должен преобразовать ею всю жизнь" (</w:t>
      </w:r>
      <w:r>
        <w:rPr>
          <w:i/>
          <w:lang w:val="en-US" w:eastAsia="en-US"/>
        </w:rPr>
        <w:t>Агни-Йога</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При такой работе над собою человек, весь жизненный интерес которого был сконцентрирован только на одной точке Вселенной - на своем узеньком "я", начнет включать в круг своих интересов и забот также и других людей. Вместе с тем будет расти и его понимание единства всего сущего и собственной неотрывности от космического целого, чьей частью является он сам. В результате в человеке выработается совершенно другое отношение к окружающему, совсем другое, расширенное сознание, вмещающее всекосмическую любовь и интересы эволюции всего сущего.</w:t>
      </w:r>
    </w:p>
    <w:p>
      <w:pPr>
        <w:pStyle w:val="Normal"/>
        <w:widowControl w:val="false"/>
        <w:tabs>
          <w:tab w:val="clear" w:pos="720"/>
          <w:tab w:val="left" w:pos="4896" w:leader="none"/>
        </w:tabs>
        <w:bidi w:val="0"/>
        <w:ind w:left="0" w:right="0" w:firstLine="567"/>
        <w:rPr>
          <w:lang w:val="en-US"/>
        </w:rPr>
      </w:pPr>
      <w:r>
        <w:rPr>
          <w:lang w:val="en-US" w:eastAsia="en-US"/>
        </w:rPr>
        <w:t>Процесс расширения сознания неизменно влечет за собою накопление психической энергии и рост духовных сил. Последнее связано с пробуждением огненных центров в человеческом организме - центры являются как бы духовными органами.</w:t>
      </w:r>
    </w:p>
    <w:p>
      <w:pPr>
        <w:pStyle w:val="Normal"/>
        <w:widowControl w:val="false"/>
        <w:tabs>
          <w:tab w:val="clear" w:pos="720"/>
          <w:tab w:val="left" w:pos="4896" w:leader="none"/>
        </w:tabs>
        <w:bidi w:val="0"/>
        <w:ind w:left="0" w:right="0" w:firstLine="567"/>
        <w:rPr>
          <w:lang w:val="en-US"/>
        </w:rPr>
      </w:pPr>
      <w:r>
        <w:rPr>
          <w:lang w:val="en-US" w:eastAsia="en-US"/>
        </w:rPr>
        <w:t>В массе человечества указанные центры находятся в спящем состоянии. Процесс пробуждения и раскрытия центров может быть назван их возжжением, так как они становятся вместилищами космического огня. Процесс этот связан с болевыми и другими ощущениями.</w:t>
      </w:r>
    </w:p>
    <w:p>
      <w:pPr>
        <w:pStyle w:val="Normal"/>
        <w:widowControl w:val="false"/>
        <w:tabs>
          <w:tab w:val="clear" w:pos="720"/>
          <w:tab w:val="left" w:pos="4896" w:leader="none"/>
        </w:tabs>
        <w:bidi w:val="0"/>
        <w:ind w:left="0" w:right="0" w:firstLine="567"/>
        <w:rPr>
          <w:lang w:val="en-US"/>
        </w:rPr>
      </w:pPr>
      <w:r>
        <w:rPr>
          <w:lang w:val="en-US" w:eastAsia="en-US"/>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висим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этому следует позвать ученых для освещения очевидности. Врач, не упусти!" (</w:t>
      </w:r>
      <w:r>
        <w:rPr>
          <w:i/>
          <w:lang w:val="en-US" w:eastAsia="en-US"/>
        </w:rPr>
        <w:t>Агни-Йога</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Агни-Йога является не только очередным расширением возможностей человек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 их поведет к самым пагубным по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 Можно ли прекратить жжение третьего глаза**, если он начал работать? Не разумнее ли дать ему развиваться, защищая от солнца? Уже давно собирали волосы на темени, чтобы охранить этот канал. Можно ли остановить движение солнечного сплетени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 "..."" (</w:t>
      </w:r>
      <w:r>
        <w:rPr>
          <w:i/>
          <w:lang w:val="en-US" w:eastAsia="en-US"/>
        </w:rPr>
        <w:t>Агни-Йога, § 220</w:t>
      </w:r>
      <w:r>
        <w:rPr>
          <w:lang w:val="en-US" w:eastAsia="en-US"/>
        </w:rPr>
        <w:t>).</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896" w:leader="none"/>
        </w:tabs>
        <w:bidi w:val="0"/>
        <w:ind w:left="0" w:right="0" w:firstLine="567"/>
        <w:rPr>
          <w:lang w:val="en-US"/>
        </w:rPr>
      </w:pPr>
      <w:r>
        <w:rPr>
          <w:lang w:val="en-US" w:eastAsia="en-US"/>
        </w:rPr>
        <w:t>* Кундалини - название огненного центра, помещающегося в нижнем конце спинного хребта.</w:t>
      </w:r>
    </w:p>
    <w:p>
      <w:pPr>
        <w:pStyle w:val="Normal"/>
        <w:widowControl w:val="false"/>
        <w:tabs>
          <w:tab w:val="clear" w:pos="720"/>
          <w:tab w:val="left" w:pos="4896" w:leader="none"/>
        </w:tabs>
        <w:bidi w:val="0"/>
        <w:ind w:left="0" w:right="0" w:firstLine="567"/>
        <w:rPr>
          <w:lang w:val="en-US"/>
        </w:rPr>
      </w:pPr>
      <w:r>
        <w:rPr>
          <w:lang w:val="en-US" w:eastAsia="en-US"/>
        </w:rPr>
        <w:t>** Третий глаз - огненный центр, помещающийся близко к переносице.</w:t>
      </w:r>
    </w:p>
    <w:p>
      <w:pPr>
        <w:pStyle w:val="Normal"/>
        <w:widowControl w:val="false"/>
        <w:tabs>
          <w:tab w:val="clear" w:pos="720"/>
          <w:tab w:val="left" w:pos="4896" w:leader="none"/>
        </w:tabs>
        <w:bidi w:val="0"/>
        <w:ind w:left="0" w:right="0" w:firstLine="567"/>
        <w:rPr>
          <w:lang w:val="en-US"/>
        </w:rPr>
      </w:pPr>
      <w:r>
        <w:rPr>
          <w:lang w:val="en-US" w:eastAsia="en-US"/>
        </w:rPr>
        <w:t>*** Солнечное сплетение - огненный центр, помещающийся в брюшной полости в области пупка.</w:t>
      </w:r>
    </w:p>
    <w:p>
      <w:pPr>
        <w:pStyle w:val="Normal"/>
        <w:widowControl w:val="false"/>
        <w:tabs>
          <w:tab w:val="clear" w:pos="720"/>
          <w:tab w:val="left" w:pos="4896" w:leader="none"/>
        </w:tabs>
        <w:bidi w:val="0"/>
        <w:ind w:left="0" w:right="0" w:firstLine="567"/>
        <w:rPr>
          <w:lang w:val="en-US"/>
        </w:rPr>
      </w:pPr>
      <w:r>
        <w:rPr>
          <w:lang w:val="en-US" w:eastAsia="en-US"/>
        </w:rPr>
        <w:t>**** Огненный центр, месторасположение которого близ сердца.</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Агни-Йога приходит ко времени. Кто же иначе скажет, что эпидемии инфлю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 "..." (</w:t>
      </w:r>
      <w:r>
        <w:rPr>
          <w:i/>
          <w:lang w:val="en-US" w:eastAsia="en-US"/>
        </w:rPr>
        <w:t>Агни-Йога, § 492</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Раскрытие центров и их огненная трансмутация, являясь результатом упорных трудов по расширению сознания и связанному с этим очищению себя от эгоизма, самости со всеми ее качествами, а также упорных трудов по служению человечеству и общему Благу, - есть подвиг. Такой подвиг совершенно преображает низшую природу человека и является тем огненным крещением, которое возносит подвижника на сверхчеловеческие и божественные ступени, дающие право на владение огненной мощью и на пребывание в высших мирах Духовности и Красоты...</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hanging="0"/>
        <w:jc w:val="center"/>
        <w:rPr>
          <w:lang w:val="en-US"/>
        </w:rPr>
      </w:pPr>
      <w:r>
        <w:rPr>
          <w:lang w:val="en-US" w:eastAsia="en-US"/>
        </w:rPr>
        <w:t>V</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Считая одною из главных задач ближайшей эволюции перенесение так называемого отвлеченного в область познаваемого, Учение вводит изучающего в область тончайших энергий и раскрывает теснейшую связь духовных и психологических состояний с физическим миром.</w:t>
      </w:r>
    </w:p>
    <w:p>
      <w:pPr>
        <w:pStyle w:val="Normal"/>
        <w:widowControl w:val="false"/>
        <w:tabs>
          <w:tab w:val="clear" w:pos="720"/>
          <w:tab w:val="left" w:pos="4896" w:leader="none"/>
        </w:tabs>
        <w:bidi w:val="0"/>
        <w:ind w:left="0" w:right="0" w:firstLine="567"/>
        <w:rPr>
          <w:lang w:val="en-US"/>
        </w:rPr>
      </w:pPr>
      <w:r>
        <w:rPr>
          <w:lang w:val="en-US" w:eastAsia="en-US"/>
        </w:rPr>
        <w:t>"Каждая энергия выделяет особое вещество" (</w:t>
      </w:r>
      <w:r>
        <w:rPr>
          <w:i/>
          <w:lang w:val="en-US" w:eastAsia="en-US"/>
        </w:rPr>
        <w:t>Аум</w:t>
      </w:r>
      <w:r>
        <w:rPr>
          <w:lang w:val="en-US" w:eastAsia="en-US"/>
        </w:rPr>
        <w:t>). "Каждое чувство порождает энергию. "-"" (</w:t>
      </w:r>
      <w:r>
        <w:rPr>
          <w:i/>
          <w:lang w:val="en-US" w:eastAsia="en-US"/>
        </w:rPr>
        <w:t>Сердце, §278</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Отсюда понятно, что человек, преисполнившийся тем или иным чувством, в зависимости от него становится или отравлением окружающего Пространства и всех в нем находящихся, или же оздоровителем или благодетелем.</w:t>
      </w:r>
    </w:p>
    <w:p>
      <w:pPr>
        <w:pStyle w:val="Normal"/>
        <w:widowControl w:val="false"/>
        <w:tabs>
          <w:tab w:val="clear" w:pos="720"/>
          <w:tab w:val="left" w:pos="4896" w:leader="none"/>
        </w:tabs>
        <w:bidi w:val="0"/>
        <w:ind w:left="0" w:right="0" w:firstLine="567"/>
        <w:rPr>
          <w:lang w:val="en-US"/>
        </w:rPr>
      </w:pPr>
      <w:r>
        <w:rPr>
          <w:lang w:val="en-US" w:eastAsia="en-US"/>
        </w:rPr>
        <w:t>Но самое великое, самое нужное, что дает Агни-Йога, - это раскрытие перед человечеством мощи Мысли. Ее, низведенную грубым материализмом последнего столетия до "качества высокоразвитой материи", Агни-Йога возводит на недосягаемую высоту величайшего фактора в Космосе.</w:t>
      </w:r>
    </w:p>
    <w:p>
      <w:pPr>
        <w:pStyle w:val="Normal"/>
        <w:widowControl w:val="false"/>
        <w:tabs>
          <w:tab w:val="clear" w:pos="720"/>
          <w:tab w:val="left" w:pos="4896" w:leader="none"/>
        </w:tabs>
        <w:bidi w:val="0"/>
        <w:ind w:left="0" w:right="0" w:firstLine="567"/>
        <w:rPr>
          <w:lang w:val="en-US"/>
        </w:rPr>
      </w:pPr>
      <w:r>
        <w:rPr>
          <w:lang w:val="en-US" w:eastAsia="en-US"/>
        </w:rPr>
        <w:t>"Мысль есть Закон Мира. Нужно понять этот закон во всей полноте. Мысль не есть только словесное выражение. Область мысли есть область мыслительной энергии. Именно это обстоятельство упускается из виду, и мысли уделяют лишь малую распространенность. "..." Мысль должна изучаться в лучших научных учреждениях. Мысль должна быть поставлена во главу физических условий жизни" (</w:t>
      </w:r>
      <w:r>
        <w:rPr>
          <w:i/>
          <w:lang w:val="en-US" w:eastAsia="en-US"/>
        </w:rPr>
        <w:t>Братство, § 341</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Утверждаю, что мысль есть естественное начало жизни. "..."" (</w:t>
      </w:r>
      <w:r>
        <w:rPr>
          <w:i/>
          <w:lang w:val="en-US" w:eastAsia="en-US"/>
        </w:rPr>
        <w:t>Братство, § 476</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наряду с опытами должны быть широко поставлены лекции о мыслительной энергии. "..."" (</w:t>
      </w:r>
      <w:r>
        <w:rPr>
          <w:i/>
          <w:lang w:val="en-US" w:eastAsia="en-US"/>
        </w:rPr>
        <w:t>Братство, § 512</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Раскрывая сущность мысли, которая есть не какая-либо отвлеченность, а пространственное существо, обладающее с момента ее создания всеми признаками отдельно существующего индивидуума, как-то: формой, весом, и жизнью, - Учение обрисовывает исключительную роль мысли в мироздании, ее эволюционную мощь и способность воздействия на людей. Слова Платона: "Мысли правят миром", - при свете Учения становятся понятными, как и то, что величайшая ответственность ложится на человека именно за мысли. "Мысль ваша напитана эманациями нервных центров и по удельному весу тяжелее многих микроорганизмов. Разве мысль ваша не материал? Так же точно мы должны взвешивать наши мысли? За них мы так же ответственны, как человек, злоупотребивший угаром. Проще думать о материи, ибо где же ее граница?" (</w:t>
      </w:r>
      <w:r>
        <w:rPr>
          <w:i/>
          <w:lang w:val="en-US" w:eastAsia="en-US"/>
        </w:rPr>
        <w:t>Озарение</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xml:space="preserve">Поясним выпиской из другого Авторитетного Источника, предшествующего появлению Агни-Йоги, но выражающего ту же истину: "...Каждая порожденная человеком мысль переходит во внутренний мир и становится активным существом путем ассоциирования себя, мы могли бы сказать </w:t>
        <w:softHyphen/>
        <w:t>сращения с элементалом, то есть с одною из полуразумных сил этого царства. Она живет как активное разумное вещество - творение, порождение ума - более или менее долгий период в зависимости от начальной интенсивности породившей ее церебральной деятельности. Таким образом, добрая мысль увековечивается как деятельная благородная сила, а злая мысль - как вредоносный демон. И таким образом человек постоянно населяет свой ток в Пространстве целым собственным миром порождений своей фантазии, желаний, импульсов и страстей - порождений, которые воздействуют на каждого чувствительного, нервного человека, приходящего с ними в соприкосновение, в соответствии с их динамической силой... Адепт создает эти образы (мыслеформы) сознательно, другие люди бросают их в Пространство бессознательно... И все они, по мере своей разумности, ответственны..." (</w:t>
      </w:r>
      <w:r>
        <w:rPr>
          <w:i/>
          <w:lang w:val="en-US" w:eastAsia="en-US"/>
        </w:rPr>
        <w:t>Письмо Великого Учителя К. X., приведенное в книге Синнета "Оккультный мир"</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Каждая мысль, отвечающая действительности, образует жилище элементалу. Все достойное, строгое, жизненное собирается к мыслям творческим и будет благотворно поддерживать своего создателя. Но измышления клеветы призовут к себе блуждающих элементалов и не найдя жизненного основания, обрушатся на клеветника. Потому, когда предупреждаю людей не поддаваться мерзости клеветы, опять-таки не даю совет морали, но указываю на очень болезненные последствия. Неприятно очутиться в Тонком Мире среди буйных элементалов. Ужасен такой водоворот, наполненный обрывками своих злобных мыслей. Все эти твари цепляются, висят, приобретая чисто физическую тягость. Мысли, как капли энергии, притягивают к себе малых элементалов. Качество этих зародышей духа очень различно; следуя за сущностью, мысли могут от зародыша, почти неощутимого, достигать под питанием мысли разных уявлений. Они могут составить основу минералов и даже растений. Но особенно ясно можно себе представить, как эти, лишенные жизненного основания, мысли могут засорять низшие слои Земли. "..." (</w:t>
      </w:r>
      <w:r>
        <w:rPr>
          <w:i/>
          <w:lang w:val="en-US" w:eastAsia="en-US"/>
        </w:rPr>
        <w:t>Мир Огненный, ч. 1, § 428</w:t>
      </w:r>
      <w:r>
        <w:rPr>
          <w:lang w:val="en-US" w:eastAsia="en-US"/>
        </w:rPr>
        <w:t>).</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896" w:leader="none"/>
        </w:tabs>
        <w:bidi w:val="0"/>
        <w:ind w:left="0" w:right="0" w:firstLine="567"/>
        <w:rPr>
          <w:lang w:val="en-US"/>
        </w:rPr>
      </w:pPr>
      <w:r>
        <w:rPr>
          <w:lang w:val="en-US" w:eastAsia="en-US"/>
        </w:rPr>
        <w:t>* Тонкий Мир есть мир посмертных состояний, названный так в силу тонкости материи, входящей в его построение, - настолько тонкой, что обычное зрение ее не улавливает.</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 Люди своим мышлением отравляют окружающее и претворяют его в хаос. Так называемое чувство пустоты и есть ощущение хаоса. "..." ...в ней заключается немалая опасность, нарушается равновесие и происходят самоубийства и разные безумия. Не пустота, не хаос, но гадкое мышление порождает неумных отравителей атмосферы. При этом они заражают окружающее и тем поражают своих соседей. " (</w:t>
      </w:r>
      <w:r>
        <w:rPr>
          <w:i/>
          <w:lang w:val="en-US" w:eastAsia="en-US"/>
        </w:rPr>
        <w:t>Мир Огненный, ч. II, § 266</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Каждая мысль производит отложения на стенках каналов нервной системы" (</w:t>
      </w:r>
      <w:r>
        <w:rPr>
          <w:i/>
          <w:lang w:val="en-US" w:eastAsia="en-US"/>
        </w:rPr>
        <w:t>Агни-Йога</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Видоизмененное радио может уловить пространственные мысли" (</w:t>
      </w:r>
      <w:r>
        <w:rPr>
          <w:i/>
          <w:lang w:val="en-US" w:eastAsia="en-US"/>
        </w:rPr>
        <w:t>Агни-Йога</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каждое проявление мысли уже оставляет след, физически заметный. (..." Будет время, когда откроют весомость мысли). (</w:t>
      </w:r>
      <w:r>
        <w:rPr>
          <w:i/>
          <w:lang w:val="en-US" w:eastAsia="en-US"/>
        </w:rPr>
        <w:t>Аум, § 259</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Проекция мысли на весьма чувствительную фильму вполне возможна, но для этого нужно собрать заостренное мышление. Главное будет в качестве мышления. (...)" (</w:t>
      </w:r>
      <w:r>
        <w:rPr>
          <w:i/>
          <w:lang w:val="en-US" w:eastAsia="en-US"/>
        </w:rPr>
        <w:t>Сердце, §439</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даже называют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аппарат называть частью физического.</w:t>
      </w:r>
    </w:p>
    <w:p>
      <w:pPr>
        <w:pStyle w:val="Normal"/>
        <w:widowControl w:val="false"/>
        <w:tabs>
          <w:tab w:val="clear" w:pos="720"/>
          <w:tab w:val="left" w:pos="4896" w:leader="none"/>
        </w:tabs>
        <w:bidi w:val="0"/>
        <w:ind w:left="0" w:right="0" w:firstLine="567"/>
        <w:rPr>
          <w:lang w:val="en-US"/>
        </w:rPr>
      </w:pPr>
      <w:r>
        <w:rPr>
          <w:lang w:val="en-US" w:eastAsia="en-US"/>
        </w:rPr>
        <w:t>Существует прибор, записывающий течение мыслей, также оно отображается на излучении и сравнительным методом может быть детализовано. "" (</w:t>
      </w:r>
      <w:r>
        <w:rPr>
          <w:i/>
          <w:lang w:val="en-US" w:eastAsia="en-US"/>
        </w:rPr>
        <w:t>Община, § 175</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Человек, думающий, что невидимая мысль уходит в пустоту, совершает тяжкую ошибку, Все, имеющее свой потенциал, дает следствие беспредельное" (</w:t>
      </w:r>
      <w:r>
        <w:rPr>
          <w:i/>
          <w:lang w:val="en-US" w:eastAsia="en-US"/>
        </w:rPr>
        <w:t>Беспредельность, § 418</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Эти невидимые мысли насыщают пространство и притягиваются к различным сферам, оплодотворяя их энергиями. В силе оплодотворения мысли заключается "Божественный огонь" древних. Ключ от утвержденного оплодотворения энергии давался как явление Космического Таинства. Истинно, мысль оплодотворяет все сущее. "" (</w:t>
      </w:r>
      <w:r>
        <w:rPr>
          <w:i/>
          <w:lang w:val="en-US" w:eastAsia="en-US"/>
        </w:rPr>
        <w:t>Беспредельность, § 419</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Невидимая сфера, окружающая человечество, соткана из устремлений духа людей. Когда ткется сфера, тогда напряженный темп предназначенного явления создает свое течение. Так мысли напрягают сферу и действуют на течение событий. Утверждение событий так связано с течением космическим и напряжением мысли. Пространство значительно напряжено этими мыслями. Упадок стран и подъем их зависят от этих наслоений. "..."" (</w:t>
      </w:r>
      <w:r>
        <w:rPr>
          <w:i/>
          <w:lang w:val="en-US" w:eastAsia="en-US"/>
        </w:rPr>
        <w:t>Беспредельность, § 501</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Истинно, только мощью мысли творится жизнь. И не те видимые голоса с подмостков творят будущее, и не слышанные слова носятся в пространстве, но сила мысли сияет в космическом устремлении..." (</w:t>
      </w:r>
      <w:r>
        <w:rPr>
          <w:i/>
          <w:lang w:val="en-US" w:eastAsia="en-US"/>
        </w:rPr>
        <w:t>Беспредельность, § 321</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В истории изобретений и открытий отмечено много случаев, когда одна и та же мысль одновременно приходила в голову разным ученым, живущим достаточно далеко друг от друга, чтобы исключить всякое подозрение в заимствовании. В результате получались одновременные открытия одного и того же. Чем это объяснить? "Пространственною мыслью", - отвечает Агни-Йога. Пространство наполнено мыслями разнообразнейших мыслителей, не только земного человечества, но и Высших Миров и звездных обиталищ... Гениальные идеи носятся в атмосфере и ждут настроенного на соответствующую вибрацию приемника, чтобы обогатить его.</w:t>
      </w:r>
    </w:p>
    <w:p>
      <w:pPr>
        <w:pStyle w:val="Normal"/>
        <w:widowControl w:val="false"/>
        <w:tabs>
          <w:tab w:val="clear" w:pos="720"/>
          <w:tab w:val="left" w:pos="4896" w:leader="none"/>
        </w:tabs>
        <w:bidi w:val="0"/>
        <w:ind w:left="0" w:right="0" w:firstLine="567"/>
        <w:rPr>
          <w:lang w:val="en-US"/>
        </w:rPr>
      </w:pPr>
      <w:r>
        <w:rPr>
          <w:lang w:val="en-US" w:eastAsia="en-US"/>
        </w:rPr>
        <w:t>""..." Утверждаю, что из Беспредельности льется мысль на досягаемом выражении" (</w:t>
      </w:r>
      <w:r>
        <w:rPr>
          <w:i/>
          <w:lang w:val="en-US" w:eastAsia="en-US"/>
        </w:rPr>
        <w:t>Аум, § 14</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Пространственная мысль иногда объясняется нагнетением и колебаниями мысли от дальних миров. Мысль, как бы вращаясь в мегафоне Беспредельности, очищается и, возвеличенная, возвращается к мирам проявленным. Не раз люди пытались предлагать свои механические объяснения. Но все такие попытки лишь доказывают ограниченность мышления. Человек по самости хочет, чтобы его же мысль возвращалась возвеличенная. Но когда знаем беспредельность Иерархии, то гораздо более величественное решение будет уместно. Не будем умалять там, где можно возвеличить!" (</w:t>
      </w:r>
      <w:r>
        <w:rPr>
          <w:i/>
          <w:lang w:val="en-US" w:eastAsia="en-US"/>
        </w:rPr>
        <w:t>Аум, § 15</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Мысль может двигать телами и плотными предметами. Также должна отражаться и мысль пространственная. К тому можно указать опыты, произведенные уже много веков назад; укрепляли к потолку жилища многие нити, разной толщины и цвета, и затем, приведя жилище в спокойное состояние, посылали мысли. Так называемая арфа духа начинала колебаться, при этом замечали, как отдельные мысли затрагивали нити определенного цвета; затем наблюдали, как могут воздействовать мысли, посланные издалека. Конечно, при таком наблюдении нужно уметь освободиться от своих невольных посылок. У всех на памяти, как иногда без видимой причины начинали колебаться легкие предметы, для скептиков это лишь сквозняк, так же как и в их голове. Самость людская не желает допустить, что помимо их величества нечто может существовать" (</w:t>
      </w:r>
      <w:r>
        <w:rPr>
          <w:i/>
          <w:lang w:val="en-US" w:eastAsia="en-US"/>
        </w:rPr>
        <w:t>Аум, § 16</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Нужно припомнить всякие проявления мысли пространственной. Каждый может ощущать как бы незримую паутину на лице. Каждый может чувствовать прикосновение и обернуться на неслышимый для других зов. Может человек слышать без аппарата волны радио, значит, и другие волны могут быть воспринимаемыми человеческим приемником. Очень важно проследить, что даже чуткость может отзываться на физической волне. Также можно принимать мысли дальних миров" (</w:t>
      </w:r>
      <w:r>
        <w:rPr>
          <w:i/>
          <w:lang w:val="en-US" w:eastAsia="en-US"/>
        </w:rPr>
        <w:t>Аум, §17</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Очень ценно, если пространственная мысль может быть призвана к сотрудничеству. Если не только огонь сопутствует, но звезды участвуют в действиях. На одной ступени мы напрягаем нашу волю, на следующей мы входим в соприкосновение с пространственными огнями и пространственная мысль служит как семафор и мегафон. В этом состоянии не нужно тратить много воли. Около нас находится неисчерпаемый запас энергии, и, допущенный, он служит нам.</w:t>
      </w:r>
    </w:p>
    <w:p>
      <w:pPr>
        <w:pStyle w:val="Normal"/>
        <w:widowControl w:val="false"/>
        <w:tabs>
          <w:tab w:val="clear" w:pos="720"/>
          <w:tab w:val="left" w:pos="4896" w:leader="none"/>
        </w:tabs>
        <w:bidi w:val="0"/>
        <w:ind w:left="0" w:right="0" w:firstLine="567"/>
        <w:rPr>
          <w:lang w:val="en-US"/>
        </w:rPr>
      </w:pPr>
      <w:r>
        <w:rPr>
          <w:lang w:val="en-US" w:eastAsia="en-US"/>
        </w:rPr>
        <w:t>Если искра зачеркивает в рукописи места, подлежащие изъятию, и подчеркивает синим цветом заслуживающие одобрения, значит, мы получили мощного сотрудника. Это состояние нельзя вызвать насильно, только опыт приближает нас к пространственной мысли. Таким путем после огня и пространственной мысли мы двигаемся к осознанию дальних миров. У нас большая радость когда кто-то выходит в океан пространства" (</w:t>
      </w:r>
      <w:r>
        <w:rPr>
          <w:i/>
          <w:lang w:val="en-US" w:eastAsia="en-US"/>
        </w:rPr>
        <w:t>Агни-Йога, § 490</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Что нужно для того, чтобы принимать пространственные мысли? Да то же самое, что и радио, - соответствие вибраций.</w:t>
      </w:r>
    </w:p>
    <w:p>
      <w:pPr>
        <w:pStyle w:val="Normal"/>
        <w:widowControl w:val="false"/>
        <w:tabs>
          <w:tab w:val="clear" w:pos="720"/>
          <w:tab w:val="left" w:pos="4896" w:leader="none"/>
        </w:tabs>
        <w:bidi w:val="0"/>
        <w:ind w:left="0" w:right="0" w:firstLine="567"/>
        <w:rPr>
          <w:lang w:val="en-US"/>
        </w:rPr>
      </w:pPr>
      <w:r>
        <w:rPr>
          <w:lang w:val="en-US" w:eastAsia="en-US"/>
        </w:rPr>
        <w:t>"Люди чаще, чем они думают, улавливают пространственные мысли, но мысли эти не всегда бывают высоки. Ведь Пространство наполнено всевозможными мысленными посылками, и мы получаем из него то, что отвечает нашему приемнику. Потому Учение так настаивает на очищении сердца и мышления, чтобы сделать нас звучащими на мысли из Мира Высшего. Так называемые вдохновения часто не что иное, как созвучие вибраций" (</w:t>
      </w:r>
      <w:r>
        <w:rPr>
          <w:i/>
          <w:lang w:val="en-US" w:eastAsia="en-US"/>
        </w:rPr>
        <w:t>Письма Е. И. Рерих</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xml:space="preserve">Мысль грубого вожделения по вибрации весьма будет отличаться от мысли общего блага или от мысли о Прекрасном. Повышая и утончая качество нашего мышления, мы тем самым раскрываем себя для гениальных идей, </w:t>
        <w:softHyphen/>
        <w:t>мы вступаем на ступень, когда Пространство становится нашим сотрудником. Такое сотрудничество не миф, а великая, прекрасная действительность, это могут засвидетельствовать те, кто приняли на себя труд по расширению сознания. Они скажут, что такое сотрудничество часто принимает видимые физическим зрением формы в виде световых образований, чаще всего - звезд и звездочек различного размера и цвета. Они вспыхивают в качестве подтверждения, как бы молчаливое "Да" Пространства. Они могут зачеркивать в рукописи ненужное или не подлежащее широкому оповещению; могут подчеркнуть огненной линией особо важное, и т. д.</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hanging="0"/>
        <w:jc w:val="center"/>
        <w:rPr>
          <w:lang w:val="en-US"/>
        </w:rPr>
      </w:pPr>
      <w:r>
        <w:rPr>
          <w:lang w:val="en-US" w:eastAsia="en-US"/>
        </w:rPr>
        <w:t>VI</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Мы могли бы бесконечно приводить одну за другой поразительные по глубине цитаты из Агни-Йоги, дающей советы, как воспитывать мышление, направляя его к добру, но сознательно от этого уклоняемся, так как цель настоящего труда - обрисовать Учение лишь в главных чертах, что даст возможность читателю решить, зародило ли в нем первое знакомство с Агни-Йогой достаточное желание, чтобы углубиться в оригиналы ныне имеющихся четырнадцати книг Учения. Если же такого желания в нем не окажется, значит, Агни-Йога не для него...</w:t>
      </w:r>
    </w:p>
    <w:p>
      <w:pPr>
        <w:pStyle w:val="Normal"/>
        <w:widowControl w:val="false"/>
        <w:tabs>
          <w:tab w:val="clear" w:pos="720"/>
          <w:tab w:val="left" w:pos="4896" w:leader="none"/>
        </w:tabs>
        <w:bidi w:val="0"/>
        <w:ind w:left="0" w:right="0" w:firstLine="567"/>
        <w:rPr>
          <w:lang w:val="en-US"/>
        </w:rPr>
      </w:pPr>
      <w:r>
        <w:rPr>
          <w:lang w:val="en-US" w:eastAsia="en-US"/>
        </w:rPr>
        <w:t>Кроме того, путь Агни-йоги не есть путь обычного усвоения одним только интеллектом, а требует уже указанного расширения сознания и самостоятельной мыслительной работы. Но самое главное, без чего никакая Агни-йога недоступна, - нужно усвоить значение иерархического принципа в Космосе и полностью отдать себя водительству Иерархии Света.</w:t>
      </w:r>
    </w:p>
    <w:p>
      <w:pPr>
        <w:pStyle w:val="Normal"/>
        <w:widowControl w:val="false"/>
        <w:tabs>
          <w:tab w:val="clear" w:pos="720"/>
          <w:tab w:val="left" w:pos="4896" w:leader="none"/>
        </w:tabs>
        <w:bidi w:val="0"/>
        <w:ind w:left="0" w:right="0" w:firstLine="567"/>
        <w:rPr>
          <w:lang w:val="en-US"/>
        </w:rPr>
      </w:pPr>
      <w:r>
        <w:rPr>
          <w:lang w:val="en-US" w:eastAsia="en-US"/>
        </w:rPr>
        <w:t>Примеры иерархического, т. е. ступенчатого устройства являет нам любое государство, а еще лучше - армия. Иерархический принцип, обладая преимуществом целесообразности, приносит максимальную пользу. Иерархический принцип есть принцип космический, ибо в Космосе низшее всегда подчинено высшему. Никакая организованность, никакая стройность немыслима без иерархического принципа, поэтому всякая стройность и организованность сами по себе свидетельствуют о присутствии в них этого принципа, который не может быть осуществлен иначе, как только через иерархов, т. е. разумов на различных ступенях эволюционной лестницы.</w:t>
      </w:r>
    </w:p>
    <w:p>
      <w:pPr>
        <w:pStyle w:val="Normal"/>
        <w:widowControl w:val="false"/>
        <w:tabs>
          <w:tab w:val="clear" w:pos="720"/>
          <w:tab w:val="left" w:pos="4896" w:leader="none"/>
        </w:tabs>
        <w:bidi w:val="0"/>
        <w:ind w:left="0" w:right="0" w:firstLine="567"/>
        <w:rPr>
          <w:lang w:val="en-US"/>
        </w:rPr>
      </w:pPr>
      <w:r>
        <w:rPr>
          <w:lang w:val="en-US" w:eastAsia="en-US"/>
        </w:rPr>
        <w:t>Христианская церковь, говоря об ангелах и небесных воинствах, выполняющих Высшую Волю, тем самым как бы признает иерархический принцип управления мирозданием, но в то же время допускает существенный изъян: подразумевается, что эти ангелы, силы и воинства создавались Богом-Творцом со специальной целью - управлять, однако они остаются вне эволюции всего сущего.</w:t>
      </w:r>
    </w:p>
    <w:p>
      <w:pPr>
        <w:pStyle w:val="Normal"/>
        <w:widowControl w:val="false"/>
        <w:tabs>
          <w:tab w:val="clear" w:pos="720"/>
          <w:tab w:val="left" w:pos="4896" w:leader="none"/>
        </w:tabs>
        <w:bidi w:val="0"/>
        <w:ind w:left="0" w:right="0" w:firstLine="567"/>
        <w:rPr>
          <w:lang w:val="en-US"/>
        </w:rPr>
      </w:pPr>
      <w:r>
        <w:rPr>
          <w:lang w:val="en-US" w:eastAsia="en-US"/>
        </w:rPr>
        <w:t>Агни-Йога признает только эволюцию. Ее иерархи - правители должны были пройти весь великий путь эволюционного развития, каким шла и идет вся Природа... И какой же может быть правитель, если он не имеет опыта этого великого пути - как может он способствовать и направлять эволюцию?</w:t>
      </w:r>
    </w:p>
    <w:p>
      <w:pPr>
        <w:pStyle w:val="Normal"/>
        <w:widowControl w:val="false"/>
        <w:tabs>
          <w:tab w:val="clear" w:pos="720"/>
          <w:tab w:val="left" w:pos="4896" w:leader="none"/>
        </w:tabs>
        <w:bidi w:val="0"/>
        <w:ind w:left="0" w:right="0" w:firstLine="567"/>
        <w:rPr>
          <w:lang w:val="en-US"/>
        </w:rPr>
      </w:pPr>
      <w:r>
        <w:rPr>
          <w:lang w:val="en-US" w:eastAsia="en-US"/>
        </w:rPr>
        <w:t>Представители Церкви здесь заявят, что Ангелы и прочие небесные силы были наделены Творцом соответствующими способностями. Но ни Агни-Йога и ни одна истинная философия не признает и не может признать антропоморфического (человекоподобного) Бога как личность вне мироздания. Бог Агни-йоги, Бог Христа и Будды и всех великих философских систем есть сама Жизнеоснова всего сущего и нераздельно слит с ним. Поэтому - Он везде, вездесущий, не исключая ни одного атома... И этот Бог проявляется путем эволюции в неисчислимых мириадах форм и ступеней, среди которых одна есть человеческая ступень.</w:t>
      </w:r>
    </w:p>
    <w:p>
      <w:pPr>
        <w:pStyle w:val="Normal"/>
        <w:widowControl w:val="false"/>
        <w:tabs>
          <w:tab w:val="clear" w:pos="720"/>
          <w:tab w:val="left" w:pos="4896" w:leader="none"/>
        </w:tabs>
        <w:bidi w:val="0"/>
        <w:ind w:left="0" w:right="0" w:firstLine="567"/>
        <w:rPr>
          <w:lang w:val="en-US"/>
        </w:rPr>
      </w:pPr>
      <w:r>
        <w:rPr>
          <w:lang w:val="en-US" w:eastAsia="en-US"/>
        </w:rPr>
        <w:t>Нелепо было бы думать, что на человеческой ступени эволюция должна остановиться. А как назовем ступени выше человеческой? В нашем лексиконе для них нет других названий, кроме как "сверхчеловеческие" и "божественные".</w:t>
      </w:r>
    </w:p>
    <w:p>
      <w:pPr>
        <w:pStyle w:val="Normal"/>
        <w:widowControl w:val="false"/>
        <w:tabs>
          <w:tab w:val="clear" w:pos="720"/>
          <w:tab w:val="left" w:pos="4896" w:leader="none"/>
        </w:tabs>
        <w:bidi w:val="0"/>
        <w:ind w:left="0" w:right="0" w:firstLine="567"/>
        <w:rPr>
          <w:lang w:val="en-US"/>
        </w:rPr>
      </w:pPr>
      <w:r>
        <w:rPr>
          <w:lang w:val="en-US" w:eastAsia="en-US"/>
        </w:rPr>
        <w:t>Мудрость Востока гласит: "Нет Бога (или богов), который раньше не был бы человеком". Христос сказал: "Вы есть боги", указывая на божественный потенциал в человеке, перед которым открыты все высоты Космоса. Но согбенное сознание средневековья не могло вместить все величие этого откровения, и, вместо того чтобы воспрянуть духом и восхищаться, оно поникло и признало себя рабом.</w:t>
      </w:r>
    </w:p>
    <w:p>
      <w:pPr>
        <w:pStyle w:val="Normal"/>
        <w:widowControl w:val="false"/>
        <w:tabs>
          <w:tab w:val="clear" w:pos="720"/>
          <w:tab w:val="left" w:pos="4896" w:leader="none"/>
        </w:tabs>
        <w:bidi w:val="0"/>
        <w:ind w:left="0" w:right="0" w:firstLine="567"/>
        <w:rPr>
          <w:lang w:val="en-US"/>
        </w:rPr>
      </w:pPr>
      <w:r>
        <w:rPr>
          <w:lang w:val="en-US" w:eastAsia="en-US"/>
        </w:rPr>
        <w:t>Не рабов, а дерзновенных ищет Агни-Йога: ""..." Где же ты, превозмогший? Где же ты, обративший судорогу в прыжок к Свету? Услышь, дерзновенный! В темноте ночи подойду благословить обувь твою и осыплю искрами света изголовье твое, ибо сон дерзновенного подобен затиханию лютни, когда все семь струн полны тайны, когда сон дерзновенного подобен затишью перед вихрем, перед которым неподвижны даже тончайшие стебли.</w:t>
      </w:r>
    </w:p>
    <w:p>
      <w:pPr>
        <w:pStyle w:val="Normal"/>
        <w:widowControl w:val="false"/>
        <w:tabs>
          <w:tab w:val="clear" w:pos="720"/>
          <w:tab w:val="left" w:pos="4896" w:leader="none"/>
        </w:tabs>
        <w:bidi w:val="0"/>
        <w:ind w:left="0" w:right="0" w:firstLine="567"/>
        <w:rPr>
          <w:lang w:val="en-US"/>
        </w:rPr>
      </w:pPr>
      <w:r>
        <w:rPr>
          <w:lang w:val="en-US" w:eastAsia="en-US"/>
        </w:rPr>
        <w:t>Неужели лев потрясает рыком миры? Нет, это проснулось дерзновение и раскрылся царственный лотос духа. Братья, сойдемся в палате радости, цветок раскрылся, великое колесо воздвиглось. Радость наша сойдет на подземные миры и вознесется к надземным Братьям.</w:t>
      </w:r>
    </w:p>
    <w:p>
      <w:pPr>
        <w:pStyle w:val="Normal"/>
        <w:widowControl w:val="false"/>
        <w:tabs>
          <w:tab w:val="clear" w:pos="720"/>
          <w:tab w:val="left" w:pos="4896" w:leader="none"/>
        </w:tabs>
        <w:bidi w:val="0"/>
        <w:ind w:left="0" w:right="0" w:firstLine="567"/>
        <w:rPr>
          <w:lang w:val="en-US"/>
        </w:rPr>
      </w:pPr>
      <w:r>
        <w:rPr>
          <w:lang w:val="en-US" w:eastAsia="en-US"/>
        </w:rPr>
        <w:t>Лучшую песнь поем дерзновению" (</w:t>
      </w:r>
      <w:r>
        <w:rPr>
          <w:i/>
          <w:lang w:val="en-US" w:eastAsia="en-US"/>
        </w:rPr>
        <w:t>Агни-Йога, § 10</w:t>
      </w:r>
      <w:r>
        <w:rPr>
          <w:lang w:val="en-US" w:eastAsia="en-US"/>
        </w:rPr>
        <w:t>). Так говорит Великий Иерарх, давший Агни-Йогу. Дерзать - признать в себе Божественное Начало, наделившее каждую частицу свою всеми без исключения свойствами Себя Самого; вместо поклонения дерзать - подражать великим образам подвижников Общего Блага, в том числе Христу, Будде и другим; дерзать против стандартов установившегося мышления большинства и против насмешек невежества; дерзать против тьмы, каким бы ликом она ни прикрывалась; дерзать против пошлости; дерзать - звезды признавать своими, братьями, ибо, истинно, Отец един, и быть с теми, что мечтают уничтожить все мечи, утереть все слезы, оросить все пустыни и разрушить все храмы принесением истины, не нуждающейся в стенах; и дерзать - птицу мечтаний своих обратить на земное поле, претворить ее в труд творящий, - вот путь Агни-Йоги. Как же можно назвать этот путь иначе, как не подвигом!</w:t>
      </w:r>
    </w:p>
    <w:p>
      <w:pPr>
        <w:pStyle w:val="Normal"/>
        <w:widowControl w:val="false"/>
        <w:tabs>
          <w:tab w:val="clear" w:pos="720"/>
          <w:tab w:val="left" w:pos="4896" w:leader="none"/>
        </w:tabs>
        <w:bidi w:val="0"/>
        <w:ind w:left="0" w:right="0" w:firstLine="567"/>
        <w:rPr/>
      </w:pPr>
      <w:r>
        <w:rPr>
          <w:lang w:val="en-US" w:eastAsia="en-US"/>
        </w:rPr>
        <w:t>Подобным подвигом жили когда-то те, кто раньше нас, обитателей Земли, прошли свою человеческую стадию эволюции на других планетах (может быть, более не существующих) и теперь руководят развитием жизни на новых небесных телах, в том числе и на нашей Земле...</w:t>
      </w:r>
    </w:p>
    <w:p>
      <w:pPr>
        <w:pStyle w:val="Normal"/>
        <w:widowControl w:val="false"/>
        <w:tabs>
          <w:tab w:val="clear" w:pos="720"/>
          <w:tab w:val="left" w:pos="4896" w:leader="none"/>
        </w:tabs>
        <w:bidi w:val="0"/>
        <w:ind w:left="0" w:right="0" w:firstLine="567"/>
        <w:rPr/>
      </w:pPr>
      <w:r>
        <w:rPr>
          <w:lang w:val="en-US" w:eastAsia="en-US"/>
        </w:rPr>
        <w:t>Когда человечество затуманивается непониманием своих задач на Земле, когда религии в процессе вековых наслоений отходят от своих первоисточников так далеко, что теряют их из виду, другими словами, искажаются до неузнаваемости, - Великие Иерархи воплощаются среди избранного Ими народа и приносят утерянную истину в том одеянии, которое ближе данному народу и соответствует достигнутой им эволюционной степени. Ряд исторических реформаторов, основателей религий и философских школ, должен быть отнесен именно к этим Стражам и Хранителям человечества.</w:t>
      </w:r>
    </w:p>
    <w:p>
      <w:pPr>
        <w:pStyle w:val="Normal"/>
        <w:widowControl w:val="false"/>
        <w:tabs>
          <w:tab w:val="clear" w:pos="720"/>
          <w:tab w:val="left" w:pos="4896" w:leader="none"/>
        </w:tabs>
        <w:bidi w:val="0"/>
        <w:ind w:left="0" w:right="0" w:firstLine="567"/>
        <w:rPr/>
      </w:pPr>
      <w:r>
        <w:rPr>
          <w:lang w:val="en-US" w:eastAsia="en-US"/>
        </w:rPr>
        <w:t>Но было бы ошибкой ограничивать наше представление о Них только появлением этих гениальных Учителей. Иерархи Света нашей планеты производят огромную работу в мире ноуменов, т. е. в мире явлений. "Наше внимание привлекает не то место, где ураган уже бушует, а то, где он зарождается", - было сказано одним из Них.</w:t>
      </w:r>
    </w:p>
    <w:p>
      <w:pPr>
        <w:pStyle w:val="Normal"/>
        <w:widowControl w:val="false"/>
        <w:tabs>
          <w:tab w:val="clear" w:pos="720"/>
          <w:tab w:val="left" w:pos="4896" w:leader="none"/>
        </w:tabs>
        <w:bidi w:val="0"/>
        <w:ind w:left="0" w:right="0" w:firstLine="567"/>
        <w:rPr/>
      </w:pPr>
      <w:r>
        <w:rPr>
          <w:lang w:val="en-US" w:eastAsia="en-US"/>
        </w:rPr>
        <w:t>Они ведут космические битвы с силами хаоса, угрожающими нашей Земле, и, обладая знанием тончайших сил природы, незримо направляют ход эволюции, поскольку это возможно без применения насилия над свободною волею человека. Ни точное местопребывание Их, ни путь к Ним не могут быть выданы. Так называемый цивилизованный мир, укутавшийся в отрицания и не признающий никакого духовного водительства, ничего не знал о Них. Но народные массы в своих легендах и сказаниях хранили знание о Твердыне Света под различными наименованиями. В тяжких трудах и невзгодах, в каких протекала жизнь угнетаемых слоев населения в прошлых столетиях, может быть, немало сердец находило утешение в сознании, что где-то существует страна или Долина Праведников, где живут Заступники обездоленных, откуда может прилететь помощь...</w:t>
      </w:r>
    </w:p>
    <w:p>
      <w:pPr>
        <w:pStyle w:val="Normal"/>
        <w:widowControl w:val="false"/>
        <w:tabs>
          <w:tab w:val="clear" w:pos="720"/>
          <w:tab w:val="left" w:pos="4896" w:leader="none"/>
        </w:tabs>
        <w:bidi w:val="0"/>
        <w:ind w:left="0" w:right="0" w:firstLine="567"/>
        <w:rPr/>
      </w:pPr>
      <w:r>
        <w:rPr>
          <w:lang w:val="en-US" w:eastAsia="en-US"/>
        </w:rPr>
        <w:t>И настолько была сильна эта вера, что донские казаки в прошлом столетии снарядили туда экспедицию на общественные средства. Экспедиция, совершив кругосветное путешествие, возвратилась, не найдя искомого. Об этой поездке существует книжечка, написанная одним из ее участников.</w:t>
      </w:r>
    </w:p>
    <w:p>
      <w:pPr>
        <w:pStyle w:val="Normal"/>
        <w:widowControl w:val="false"/>
        <w:tabs>
          <w:tab w:val="clear" w:pos="720"/>
          <w:tab w:val="left" w:pos="4896" w:leader="none"/>
        </w:tabs>
        <w:bidi w:val="0"/>
        <w:ind w:left="0" w:right="0" w:firstLine="567"/>
        <w:rPr/>
      </w:pPr>
      <w:r>
        <w:rPr>
          <w:lang w:val="en-US" w:eastAsia="en-US"/>
        </w:rPr>
        <w:t>В сказаниях старообрядцев Алтая Земле Праведников присвоено наименование "Беловодье". Даже выработан некий маршрут, уводящий в Гималаи. Говорит старовер: "Отсюда пойдешь между Иртышом и Аргунью. Трудный путь, но коли не затеряешься, то придешь к соленым озерам. Много уже людей погибло в них. И дойдешь до гор Богогорше, а от них дорога еще труднее. И коли осилишь ее, придешь в Кокуши. А потом возьми путь через самый Ергор, к самой снежной стране, а за высокими горами будет снежная долина. Там оно и есть, Беловодье".</w:t>
      </w:r>
    </w:p>
    <w:p>
      <w:pPr>
        <w:pStyle w:val="Normal"/>
        <w:widowControl w:val="false"/>
        <w:tabs>
          <w:tab w:val="clear" w:pos="720"/>
          <w:tab w:val="left" w:pos="4896" w:leader="none"/>
        </w:tabs>
        <w:bidi w:val="0"/>
        <w:ind w:left="0" w:right="0" w:firstLine="567"/>
        <w:rPr/>
      </w:pPr>
      <w:r>
        <w:rPr>
          <w:lang w:val="en-US" w:eastAsia="en-US"/>
        </w:rPr>
        <w:t>И уральские казаки свято верили в существование Беловодья***. Сказано в Агни-Йоге: ""..."Географ может успокоиться. Мы занимаем на Земле определенное место. Конспиратор может утешиться - Мы имеем в разных частях света достаточное количество сотрудников. "..."" (</w:t>
      </w:r>
      <w:r>
        <w:rPr>
          <w:i/>
          <w:lang w:val="en-US" w:eastAsia="en-US"/>
        </w:rPr>
        <w:t>Община, § 232</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Русское сказание о Китеж-граде и западноевропейское о Чаше Святого Грааля ведут к тому же высокому понятию. В своей книге "Сердце Азии" академик Н. К. Рерих приводит более сорока наименований этого священного места и окончательно закрепляет за ним название "Шамбала", благоговейно произносимое народами Азии.</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896" w:leader="none"/>
        </w:tabs>
        <w:bidi w:val="0"/>
        <w:ind w:left="0" w:right="0" w:firstLine="567"/>
        <w:rPr>
          <w:lang w:val="en-US"/>
        </w:rPr>
      </w:pPr>
      <w:r>
        <w:rPr>
          <w:lang w:val="en-US" w:eastAsia="en-US"/>
        </w:rPr>
        <w:t>* Письма Махатм к Синнету.</w:t>
      </w:r>
    </w:p>
    <w:p>
      <w:pPr>
        <w:pStyle w:val="Normal"/>
        <w:widowControl w:val="false"/>
        <w:tabs>
          <w:tab w:val="clear" w:pos="720"/>
          <w:tab w:val="left" w:pos="4896" w:leader="none"/>
        </w:tabs>
        <w:bidi w:val="0"/>
        <w:ind w:left="0" w:right="0" w:firstLine="567"/>
        <w:rPr>
          <w:lang w:val="en-US"/>
        </w:rPr>
      </w:pPr>
      <w:r>
        <w:rPr>
          <w:lang w:val="en-US" w:eastAsia="en-US"/>
        </w:rPr>
        <w:t>** Н. К. Рерих, "Сердце Азии". С. III.</w:t>
      </w:r>
    </w:p>
    <w:p>
      <w:pPr>
        <w:pStyle w:val="Normal"/>
        <w:widowControl w:val="false"/>
        <w:tabs>
          <w:tab w:val="clear" w:pos="720"/>
          <w:tab w:val="left" w:pos="4896" w:leader="none"/>
        </w:tabs>
        <w:bidi w:val="0"/>
        <w:ind w:left="0" w:right="0" w:firstLine="567"/>
        <w:rPr>
          <w:lang w:val="en-US"/>
        </w:rPr>
      </w:pPr>
      <w:r>
        <w:rPr>
          <w:lang w:val="en-US" w:eastAsia="en-US"/>
        </w:rPr>
        <w:t>*** В. Г. Короленко. У казаков.</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Великие Учителя человечества, обитающие в Шамбале, не плод фантазии и не миф, а, скорее, международное правительство, в арсенале которого совершенно отсутствует агрессия и все виды принуждения. Но было бы в высшей степени неправдоподобно допустить мысль, что эти неприглядные атрибуты многих правительств мира отсутствуют там по причине слабости и неимения средств воздействия на любой объект нашей планеты, включая и самым тщательным образом охраняемых диктаторов, - имеются все воздействия, не исключая и разрушения, если бы этого потребовала высшая целесообразность...</w:t>
      </w:r>
    </w:p>
    <w:p>
      <w:pPr>
        <w:pStyle w:val="Normal"/>
        <w:widowControl w:val="false"/>
        <w:tabs>
          <w:tab w:val="clear" w:pos="720"/>
          <w:tab w:val="left" w:pos="4896" w:leader="none"/>
        </w:tabs>
        <w:bidi w:val="0"/>
        <w:ind w:left="0" w:right="0" w:firstLine="567"/>
        <w:rPr>
          <w:lang w:val="en-US"/>
        </w:rPr>
      </w:pPr>
      <w:r>
        <w:rPr>
          <w:lang w:val="en-US" w:eastAsia="en-US"/>
        </w:rPr>
        <w:t>Это Международное Правительство имеет сотрудников в разных странах и иногда отправляет своих послов к главам государств, главным образом с целью предупреждения и отвращения надвигающихся бедствий.</w:t>
      </w:r>
    </w:p>
    <w:p>
      <w:pPr>
        <w:pStyle w:val="Normal"/>
        <w:widowControl w:val="false"/>
        <w:tabs>
          <w:tab w:val="clear" w:pos="720"/>
          <w:tab w:val="left" w:pos="4896" w:leader="none"/>
        </w:tabs>
        <w:bidi w:val="0"/>
        <w:ind w:left="0" w:right="0" w:firstLine="567"/>
        <w:rPr>
          <w:lang w:val="en-US"/>
        </w:rPr>
      </w:pPr>
      <w:r>
        <w:rPr>
          <w:lang w:val="en-US" w:eastAsia="en-US"/>
        </w:rPr>
        <w:t>"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отношений, когда самостоятельная рука извне изменяла ход событий. Правительство не скрывало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сохраняет их имена, приукрашенные фантазией современников. Не тайные общества, которых так боятся правительства, но явные лица, посылаемые Указом Международного Правительства. Единение народов, оценка созидательного труда, а также восхождение сознания утверждае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Международного Правительства неоднократно проникал в сознание человечества под разными наименованиями. Каждый народ оповещаем лишь один раз. Посольство бывает лишь один раз в столетие - это закон Архатов. Устремление явления Международного Правительства подлежит соотношению мировой эволюции, почему в основу заключений полагаются точные математические законы. Нет личного желания, но непреложность законов материи. Не "хочу", но "знаю". И потому решение при волнении потока все же неизменно".</w:t>
      </w:r>
    </w:p>
    <w:p>
      <w:pPr>
        <w:pStyle w:val="Normal"/>
        <w:widowControl w:val="false"/>
        <w:tabs>
          <w:tab w:val="clear" w:pos="720"/>
          <w:tab w:val="left" w:pos="4896" w:leader="none"/>
        </w:tabs>
        <w:bidi w:val="0"/>
        <w:ind w:left="0" w:right="0" w:firstLine="567"/>
        <w:rPr>
          <w:lang w:val="en-US"/>
        </w:rPr>
      </w:pPr>
      <w:r>
        <w:rPr>
          <w:lang w:val="en-US" w:eastAsia="en-US"/>
        </w:rPr>
        <w:t>""..."Можно взойти на гору с севера или с юга, но само восхождение остается неизменным" (</w:t>
      </w:r>
      <w:r>
        <w:rPr>
          <w:i/>
          <w:lang w:val="en-US" w:eastAsia="en-US"/>
        </w:rPr>
        <w:t>Агни-Йога, § 32</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Шамбала"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и гор. Явленная высота Гауризанкара помогает магнитному току. Лестница Иакова - символ Нашей Обители".</w:t>
      </w:r>
    </w:p>
    <w:p>
      <w:pPr>
        <w:pStyle w:val="Normal"/>
        <w:widowControl w:val="false"/>
        <w:tabs>
          <w:tab w:val="clear" w:pos="720"/>
          <w:tab w:val="left" w:pos="4896" w:leader="none"/>
        </w:tabs>
        <w:bidi w:val="0"/>
        <w:ind w:left="0" w:right="0" w:firstLine="567"/>
        <w:rPr>
          <w:lang w:val="en-US"/>
        </w:rPr>
      </w:pPr>
      <w:r>
        <w:rPr>
          <w:lang w:val="en-US" w:eastAsia="en-US"/>
        </w:rPr>
        <w:t>""..."Есть одна магнитная стрелка, которая никогда не уклоняется, ученые знают, что она в Азии. Мы же расширим это понимание. Конечно, на планете есть фокус, который притягивает Космическим Магнитом и держит все нити человеческого блага. Явление этого Центра дает равновесие земле" (</w:t>
      </w:r>
      <w:r>
        <w:rPr>
          <w:i/>
          <w:lang w:val="en-US" w:eastAsia="en-US"/>
        </w:rPr>
        <w:t>Беспредельность, § 361</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Пусть никому, когда он произносит или слышит слова "Иерархия Света", не приходит в голову мысль о властвовании кого-то над кем-то. Властвование и принуждение - синонимы. Иерархия есть разумное и планомерное сотрудничество сознаний, где большее знание вызывает естественное желание в обладателе меньшего знания обратиться к первому за советом, указаниями и общим руководством. Прибавим к этому, что высшее значение подразумевает высшую степень любви, излучаемой носителем, и вам станет ясным, что в Иерархии Света привлекательность Высшего и влечение любви со стороны низшего складывают взаимоотношения Учителя с учеником. "Какой мудрец знания не будет владыкою любви?" (</w:t>
      </w:r>
      <w:r>
        <w:rPr>
          <w:i/>
          <w:lang w:val="en-US" w:eastAsia="en-US"/>
        </w:rPr>
        <w:t>Агни-Йога</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Называем низшего учеником, а высшего Учителем, ибо каждый Учитель на иерархической лестнице, простирающейся от Земли в Беспредельность, является: учеником по отношению к более высокому, чем он сам. "Явленная череда Учителей сияет жемчугом междупланетным, прибавь свою жемчужину!" (</w:t>
      </w:r>
      <w:r>
        <w:rPr>
          <w:i/>
          <w:lang w:val="en-US" w:eastAsia="en-US"/>
        </w:rPr>
        <w:t>Агни-Йога, 83</w:t>
      </w:r>
      <w:r>
        <w:rPr>
          <w:lang w:val="en-US" w:eastAsia="en-US"/>
        </w:rPr>
        <w:t>).</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hanging="0"/>
        <w:jc w:val="center"/>
        <w:rPr>
          <w:lang w:val="en-US"/>
        </w:rPr>
      </w:pPr>
      <w:r>
        <w:rPr>
          <w:lang w:val="en-US" w:eastAsia="en-US"/>
        </w:rPr>
        <w:t>VII</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Нет положения без противоположения. Удар молота, не встретивший препятствия на своем пути, не произведет полезного действия. В проявленном Космосе все биполярно: существование Иерархии Света подразумевает также существование Иерархии тьмы как неизбежного противоречия. Отбрасывая, как средневековую ветошь, рогатых дьяволов и хвостатых бесов, докучающих нашим предкам, Агни-Йога подтверждает существование Иерархии темных сил, состоящей на земном плане из людей, сознательно избравших путь служения злу.</w:t>
      </w:r>
    </w:p>
    <w:p>
      <w:pPr>
        <w:pStyle w:val="Normal"/>
        <w:widowControl w:val="false"/>
        <w:tabs>
          <w:tab w:val="clear" w:pos="720"/>
          <w:tab w:val="left" w:pos="4752" w:leader="none"/>
        </w:tabs>
        <w:bidi w:val="0"/>
        <w:ind w:left="0" w:right="0" w:firstLine="567"/>
        <w:rPr>
          <w:lang w:val="en-US"/>
        </w:rPr>
      </w:pPr>
      <w:r>
        <w:rPr>
          <w:lang w:val="en-US" w:eastAsia="en-US"/>
        </w:rPr>
        <w:t>Глава о темных силах и их иерархии требует более подробного освещения, так как предмет этот настолько подвергался осмеянию со стороны так называемых "просвещенных" людей, что одно упоминание темных сил и их иерарха Сатаны вызывает усмешку. А между тем темные силы и их деятельность - грозная действительность. Черные ложи Темной Иерархии раскинуты по всей планете и обычно размещаются в крупных городах. Назначение их - всячески вредить делам Иерархии Света и разлагать планету. Последнее в значительной степени достигается поощрением распущенности нравов в народных массах, разжиганием в человечестве грубых страстей, корыстолюбия, насаждением наркомании, алкоголизма, наталкиванием на преступления и т.п. Но так действуют темные силы лишь малых степеней; высшие же надевают маску Света и стараются проникнуть во все светлые начинания, чтобы взорвать их изнутри, расколоть, извратить, опорочить, скомпрометировать.</w:t>
      </w:r>
    </w:p>
    <w:p>
      <w:pPr>
        <w:pStyle w:val="Normal"/>
        <w:widowControl w:val="false"/>
        <w:tabs>
          <w:tab w:val="clear" w:pos="720"/>
          <w:tab w:val="left" w:pos="4752" w:leader="none"/>
        </w:tabs>
        <w:bidi w:val="0"/>
        <w:ind w:left="0" w:right="0" w:firstLine="567"/>
        <w:rPr>
          <w:lang w:val="en-US"/>
        </w:rPr>
      </w:pPr>
      <w:r>
        <w:rPr>
          <w:lang w:val="en-US" w:eastAsia="en-US"/>
        </w:rPr>
        <w:t>Было бы наивностью думать, что темные служители боятся церкви и убегают при виде священнослужителя, вооруженного кропилом... Наоборот, чтобы отвести от себя всякие подозрения, они, скорее, окружат себя церковными предметами и наденут монашеское одеяние. Встретив искренне верующего, они не станут отвращать его от веры, но, скорее, постараются толкнуть его на путь изуверства и веронетерпимости. Но не так опасны воплощенные, носящие физическое тело, темные, как их развоплощенные собратья, находящиеся в Тонком Мире.</w:t>
      </w:r>
    </w:p>
    <w:p>
      <w:pPr>
        <w:pStyle w:val="Normal"/>
        <w:widowControl w:val="false"/>
        <w:tabs>
          <w:tab w:val="clear" w:pos="720"/>
          <w:tab w:val="left" w:pos="4752" w:leader="none"/>
        </w:tabs>
        <w:bidi w:val="0"/>
        <w:ind w:left="0" w:right="0" w:firstLine="567"/>
        <w:rPr>
          <w:lang w:val="en-US"/>
        </w:rPr>
      </w:pPr>
      <w:r>
        <w:rPr>
          <w:lang w:val="en-US" w:eastAsia="en-US"/>
        </w:rPr>
        <w:t>""..."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 Несчетно количество желающих внушить людям самые позорные мысли... "..." (</w:t>
      </w:r>
      <w:r>
        <w:rPr>
          <w:i/>
          <w:lang w:val="en-US" w:eastAsia="en-US"/>
        </w:rPr>
        <w:t>Агни-Йога, § 227</w:t>
      </w:r>
      <w:r>
        <w:rPr>
          <w:lang w:val="en-US" w:eastAsia="en-US"/>
        </w:rPr>
        <w:t>).</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752" w:leader="none"/>
        </w:tabs>
        <w:bidi w:val="0"/>
        <w:ind w:left="0" w:right="0" w:firstLine="567"/>
        <w:rPr>
          <w:lang w:val="en-US"/>
        </w:rPr>
      </w:pPr>
      <w:r>
        <w:rPr>
          <w:lang w:val="en-US" w:eastAsia="en-US"/>
        </w:rPr>
        <w:t>* Тонкое Тело - то тело, в которое облекается сознание человека после смерти. Материя этого тела настолько тонка, что обычное зрение ее не улавливает. Она видна глазу ясновидящего, а иногда улавливается и фотокамерой.</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Незримые советники как бы нашептывают воплощенному человеку, и качество этих шептателей будет соответствовать склонностям и влечениям данной личности. Может быть, любитель выпить не дошел бы до опьянения, ввергающего его в скотское состояние; может быть, страстная натура удержала бы контроль над вспышкой вожделения и супружеская измена не совершилась бы; может быть, человек, в диком порыве гнева обнаживший нож, не нанес бы смертельного удара, если бы всех их, перечисленных, упорно не увещевали и не подталкивали развоплощенные пьяницы, развратники, убийцы...</w:t>
      </w:r>
    </w:p>
    <w:p>
      <w:pPr>
        <w:pStyle w:val="Normal"/>
        <w:widowControl w:val="false"/>
        <w:tabs>
          <w:tab w:val="clear" w:pos="720"/>
          <w:tab w:val="left" w:pos="4752" w:leader="none"/>
        </w:tabs>
        <w:bidi w:val="0"/>
        <w:ind w:left="0" w:right="0" w:firstLine="567"/>
        <w:rPr>
          <w:lang w:val="en-US"/>
        </w:rPr>
      </w:pPr>
      <w:r>
        <w:rPr>
          <w:lang w:val="en-US" w:eastAsia="en-US"/>
        </w:rPr>
        <w:t>Эти шептуны могут и не быть сознательными служителями зла, а просто людьми, не пожелавшими бороться со своими дурными наклонностями. Свои духовные язвы они перенесли в посмертное состояние, где в низших слоях Тонкого Мира все дурное усиливается и влечения вырастают в жгучие потребности без возможности их утоления. И тогда бесплотные тени устремляются к земле, к людям и, жадно втягивая эманации, окружающие деяния преданных тем же порокам людей, стараются присосаться к ним, больше - завладеть хотя бы частично их органом, телом, - начинается одержание...</w:t>
      </w:r>
    </w:p>
    <w:p>
      <w:pPr>
        <w:pStyle w:val="Normal"/>
        <w:widowControl w:val="false"/>
        <w:tabs>
          <w:tab w:val="clear" w:pos="720"/>
          <w:tab w:val="left" w:pos="4752" w:leader="none"/>
        </w:tabs>
        <w:bidi w:val="0"/>
        <w:ind w:left="0" w:right="0" w:firstLine="567"/>
        <w:rPr>
          <w:lang w:val="en-US"/>
        </w:rPr>
      </w:pPr>
      <w:r>
        <w:rPr>
          <w:lang w:val="en-US" w:eastAsia="en-US"/>
        </w:rPr>
        <w:t>Сколько смеялись над термином "одержание", дошедшим до нас из глубокой древности! - Одержание... - Вселившиеся бесы - ха-ха-ха!!! - Не бесы, - возразим мы, - но бывшие люди. И какая надобность в каких-то бесах, когда ничто не превзойдет в жестокости злобного человека!!!</w:t>
      </w:r>
    </w:p>
    <w:p>
      <w:pPr>
        <w:pStyle w:val="Normal"/>
        <w:widowControl w:val="false"/>
        <w:tabs>
          <w:tab w:val="clear" w:pos="720"/>
          <w:tab w:val="left" w:pos="4752" w:leader="none"/>
        </w:tabs>
        <w:bidi w:val="0"/>
        <w:ind w:left="0" w:right="0" w:firstLine="567"/>
        <w:rPr>
          <w:lang w:val="en-US"/>
        </w:rPr>
      </w:pPr>
      <w:r>
        <w:rPr>
          <w:lang w:val="en-US" w:eastAsia="en-US"/>
        </w:rPr>
        <w:t>Степени одержания неисчислимы, начиная от навязчивой мысли и кончая случаями почти полного вытеснения тонкого тела человека из его грубого материального футляра развоплощенной личностью.</w:t>
      </w:r>
    </w:p>
    <w:p>
      <w:pPr>
        <w:pStyle w:val="Normal"/>
        <w:widowControl w:val="false"/>
        <w:tabs>
          <w:tab w:val="clear" w:pos="720"/>
          <w:tab w:val="left" w:pos="4752" w:leader="none"/>
        </w:tabs>
        <w:bidi w:val="0"/>
        <w:ind w:left="0" w:right="0" w:firstLine="567"/>
        <w:rPr>
          <w:lang w:val="en-US"/>
        </w:rPr>
      </w:pPr>
      <w:r>
        <w:rPr>
          <w:lang w:val="en-US" w:eastAsia="en-US"/>
        </w:rPr>
        <w:t>""..."Как безобразна явленная картина, когда одержатель пытается изгнать из тела тонкую оболочку. Не может быть ничего безобразнее, когда два тонких тела спорят об одной земной оболочке" (</w:t>
      </w:r>
      <w:r>
        <w:rPr>
          <w:i/>
          <w:lang w:val="en-US" w:eastAsia="en-US"/>
        </w:rPr>
        <w:t>Мир Огненный, ч. II, §417</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В таком состоянии одержимые иногда совершали преступления, о которых их сознание после ухода одержателя не сохраняло воспоминаний, - они не знали.</w:t>
      </w:r>
    </w:p>
    <w:p>
      <w:pPr>
        <w:pStyle w:val="Normal"/>
        <w:widowControl w:val="false"/>
        <w:tabs>
          <w:tab w:val="clear" w:pos="720"/>
          <w:tab w:val="left" w:pos="4752" w:leader="none"/>
        </w:tabs>
        <w:bidi w:val="0"/>
        <w:ind w:left="0" w:right="0" w:firstLine="567"/>
        <w:rPr>
          <w:lang w:val="en-US"/>
        </w:rPr>
      </w:pPr>
      <w:r>
        <w:rPr>
          <w:lang w:val="en-US" w:eastAsia="en-US"/>
        </w:rPr>
        <w:t>"...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еные не обращают внимания на такое бедствие! Люди создают миллионы убийств. Неужели никто не подумает, что это есть рассадник одержания!" (</w:t>
      </w:r>
      <w:r>
        <w:rPr>
          <w:i/>
          <w:lang w:val="en-US" w:eastAsia="en-US"/>
        </w:rPr>
        <w:t>Мир Огненный, ч. II, § 223</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Последняя фраза этого параграфа имеет в виду войны с их массовым истреблением молодых людей, которые при этом переходят в Тонкий Мир с неизжитыми естественным путем страстями и влечениями. Последнее обстоятельство надолго привязывает жертв войны к земной сфере, обычно - до времени предназначенной им естественной смерти, и тут неудовлетворенная жажда земной жизни делает их одержателями...</w:t>
      </w:r>
    </w:p>
    <w:p>
      <w:pPr>
        <w:pStyle w:val="Normal"/>
        <w:widowControl w:val="false"/>
        <w:tabs>
          <w:tab w:val="clear" w:pos="720"/>
          <w:tab w:val="left" w:pos="4752" w:leader="none"/>
        </w:tabs>
        <w:bidi w:val="0"/>
        <w:ind w:left="0" w:right="0" w:firstLine="567"/>
        <w:rPr>
          <w:lang w:val="en-US"/>
        </w:rPr>
      </w:pPr>
      <w:r>
        <w:rPr>
          <w:lang w:val="en-US" w:eastAsia="en-US"/>
        </w:rPr>
        <w:t>"...Тучи сметливых духов... устремляются яростно к завладению земным запахом" (</w:t>
      </w:r>
      <w:r>
        <w:rPr>
          <w:i/>
          <w:lang w:val="en-US" w:eastAsia="en-US"/>
        </w:rPr>
        <w:t>Сердце, § 219</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естный познающий дух не ведает одержания" (</w:t>
      </w:r>
      <w:r>
        <w:rPr>
          <w:i/>
          <w:lang w:val="en-US" w:eastAsia="en-US"/>
        </w:rPr>
        <w:t>Мир Огненный, ч. IІІ, § 467</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У изучающего Агни-йогу понемногу начинает складываться осознание огромного мира Незримости, окружающего нас. Медленно сползает завеса очевидности, и начинают приоткрываться один за другим космические факторы и наша с ними взаимосвязь. С поразительной убедительностью перед ним встают:</w:t>
      </w:r>
    </w:p>
    <w:p>
      <w:pPr>
        <w:pStyle w:val="Normal"/>
        <w:widowControl w:val="false"/>
        <w:tabs>
          <w:tab w:val="clear" w:pos="720"/>
          <w:tab w:val="left" w:pos="4752" w:leader="none"/>
        </w:tabs>
        <w:bidi w:val="0"/>
        <w:ind w:left="0" w:right="0" w:firstLine="567"/>
        <w:rPr>
          <w:lang w:val="en-US"/>
        </w:rPr>
      </w:pPr>
      <w:r>
        <w:rPr>
          <w:lang w:val="en-US" w:eastAsia="en-US"/>
        </w:rPr>
        <w:t>1. наше единство, наша слитость с Пространством, с Космосом, со всем сущим;</w:t>
      </w:r>
    </w:p>
    <w:p>
      <w:pPr>
        <w:pStyle w:val="Normal"/>
        <w:widowControl w:val="false"/>
        <w:tabs>
          <w:tab w:val="clear" w:pos="720"/>
          <w:tab w:val="left" w:pos="4752" w:leader="none"/>
        </w:tabs>
        <w:bidi w:val="0"/>
        <w:ind w:left="0" w:right="0" w:firstLine="567"/>
        <w:rPr>
          <w:lang w:val="en-US"/>
        </w:rPr>
      </w:pPr>
      <w:r>
        <w:rPr>
          <w:lang w:val="en-US" w:eastAsia="en-US"/>
        </w:rPr>
        <w:t xml:space="preserve">2. решающее значение именно наших духовных (а не телесных) действий </w:t>
        <w:softHyphen/>
        <w:t>именно они влекут за собой и самые высшие достижения и самую тяжкую ответственность.</w:t>
      </w:r>
    </w:p>
    <w:p>
      <w:pPr>
        <w:pStyle w:val="Normal"/>
        <w:widowControl w:val="false"/>
        <w:tabs>
          <w:tab w:val="clear" w:pos="720"/>
          <w:tab w:val="left" w:pos="4752" w:leader="none"/>
        </w:tabs>
        <w:bidi w:val="0"/>
        <w:ind w:left="0" w:right="0" w:firstLine="567"/>
        <w:rPr>
          <w:lang w:val="en-US"/>
        </w:rPr>
      </w:pPr>
      <w:r>
        <w:rPr>
          <w:lang w:val="en-US" w:eastAsia="en-US"/>
        </w:rPr>
        <w:t>Слитость и постоянное взаимодействие с Космосом выражены многообразно, но здесь укажем на беспрестанное питание планеты и человека различными тонкими энергиями и лучами, льющимися из Космоса; человек же своими мыслями цементирует Пространство и насыщает его субстанциями своих чувств, эмоций и устремлений.</w:t>
      </w:r>
    </w:p>
    <w:p>
      <w:pPr>
        <w:pStyle w:val="Normal"/>
        <w:widowControl w:val="false"/>
        <w:tabs>
          <w:tab w:val="clear" w:pos="720"/>
          <w:tab w:val="left" w:pos="4752" w:leader="none"/>
        </w:tabs>
        <w:bidi w:val="0"/>
        <w:ind w:left="0" w:right="0" w:firstLine="567"/>
        <w:rPr>
          <w:lang w:val="en-US"/>
        </w:rPr>
      </w:pPr>
      <w:r>
        <w:rPr>
          <w:lang w:val="en-US" w:eastAsia="en-US"/>
        </w:rPr>
        <w:t>""..."Нужно привыкать к мысли, что люди беспрестанно творят. Каждым взглядом, каждым вздохом, каждым движением они меняют течение космических волн. "" (</w:t>
      </w:r>
      <w:r>
        <w:rPr>
          <w:i/>
          <w:lang w:val="en-US" w:eastAsia="en-US"/>
        </w:rPr>
        <w:t>Иерархия, § 75</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Твердь земная заражается и очищается самим человечеством. Каждое жизненное явление оставляет свои отложения на всем пространстве. Все должно трансмутироваться, все должно быть изжито. Так, каждый слой представляет насыщенную сферу человеческими вожделениями, пережитками и устремлениями. Флюиды сердца и духа, которые насыщают пространство чистыми огнями, разрежают пространственные наслоения. Равновесие может лишь таким образом устанавливаться, ибо энергии мечутся в пространстве и человечество окружено как бы взрывчатыми снарядами. Эти флюиды накопляются, и взрываются во всех сферах. Так и цепь последствий утверждается насыщенными действиями человечества. "..."" (</w:t>
      </w:r>
      <w:r>
        <w:rPr>
          <w:i/>
          <w:lang w:val="en-US" w:eastAsia="en-US"/>
        </w:rPr>
        <w:t>Мир Огненный, ч. IІІ, § 180</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 (</w:t>
      </w:r>
      <w:r>
        <w:rPr>
          <w:i/>
          <w:lang w:val="en-US" w:eastAsia="en-US"/>
        </w:rPr>
        <w:t>Беспредельность, § 2</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Упоминаемое здесь сопротивление имеет в виду сопротивление жизненным и другим благородным токам, питающим планету, без них кора земли отмирает, и таким образом человечество своим отрицательным мышлением и действиями готовит себе горькую участь....</w:t>
      </w:r>
    </w:p>
    <w:p>
      <w:pPr>
        <w:pStyle w:val="Normal"/>
        <w:widowControl w:val="false"/>
        <w:tabs>
          <w:tab w:val="clear" w:pos="720"/>
          <w:tab w:val="left" w:pos="4752" w:leader="none"/>
        </w:tabs>
        <w:bidi w:val="0"/>
        <w:ind w:left="0" w:right="0" w:firstLine="567"/>
        <w:rPr>
          <w:lang w:val="en-US"/>
        </w:rPr>
      </w:pPr>
      <w:r>
        <w:rPr>
          <w:lang w:val="en-US" w:eastAsia="en-US"/>
        </w:rPr>
        <w:t>""..." Слои вашей планеты чем напитаны, обнаружить не радость. "..."" (</w:t>
      </w:r>
      <w:r>
        <w:rPr>
          <w:i/>
          <w:lang w:val="en-US" w:eastAsia="en-US"/>
        </w:rPr>
        <w:t>Беспредельность, § 15</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 "..."" (</w:t>
      </w:r>
      <w:r>
        <w:rPr>
          <w:i/>
          <w:lang w:val="en-US" w:eastAsia="en-US"/>
        </w:rPr>
        <w:t>Беспредельность, § 568</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Недуги человечества связаны с психическим состоянием. Каждое человеческое несовершенство духа отравляет также и физический мир. "..."" (</w:t>
      </w:r>
      <w:r>
        <w:rPr>
          <w:i/>
          <w:lang w:val="en-US" w:eastAsia="en-US"/>
        </w:rPr>
        <w:t>Мир Огненный, ч. IІІ, § 177</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До сих пор человечество рассматривало землетрясения как стихийные бедствия, где человеку отведена лишь роль жертвы. Агни-Йога, излагая истинные причины землетрясений как результата соединения Огня Пространства с подземным огнем планеты, раскрывает решающую роль человека в этих замыканиях двух космических энергий.</w:t>
      </w:r>
    </w:p>
    <w:p>
      <w:pPr>
        <w:pStyle w:val="Normal"/>
        <w:widowControl w:val="false"/>
        <w:tabs>
          <w:tab w:val="clear" w:pos="720"/>
          <w:tab w:val="left" w:pos="4752" w:leader="none"/>
        </w:tabs>
        <w:bidi w:val="0"/>
        <w:ind w:left="0" w:right="0" w:firstLine="567"/>
        <w:rPr>
          <w:lang w:val="en-US"/>
        </w:rPr>
      </w:pPr>
      <w:r>
        <w:rPr>
          <w:lang w:val="en-US" w:eastAsia="en-US"/>
        </w:rPr>
        <w:t>"Люди слышат о приложении внутренних огней для будущей эволюции и упускают из виду значение огней для текущего времени. Спросят - "где же самое поражающее значение огня, хранимого в нас?" Трудно представить, но это, несомненно, огонь наш является главным регулятором землетрясений.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w:t>
      </w:r>
    </w:p>
    <w:p>
      <w:pPr>
        <w:pStyle w:val="Normal"/>
        <w:widowControl w:val="false"/>
        <w:tabs>
          <w:tab w:val="clear" w:pos="720"/>
          <w:tab w:val="left" w:pos="4752" w:leader="none"/>
        </w:tabs>
        <w:bidi w:val="0"/>
        <w:ind w:left="0" w:right="0" w:firstLine="567"/>
        <w:rPr>
          <w:lang w:val="en-US"/>
        </w:rPr>
      </w:pPr>
      <w:r>
        <w:rPr>
          <w:lang w:val="en-US" w:eastAsia="en-US"/>
        </w:rPr>
        <w:t>""..." Течение человеческих деяний так явно вызывает подземные бури и надземные огни. "..."" (</w:t>
      </w:r>
      <w:r>
        <w:rPr>
          <w:i/>
          <w:lang w:val="en-US" w:eastAsia="en-US"/>
        </w:rPr>
        <w:t>Иерархия, § 144</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Соответствие между проявлением и фактором, вызвавшим действие, так мощно выражается во всем Космосе. Все подземные огни вызываются на поверхность планеты через действия человечества, которое служит звеном между мирами. Так удушливые газы вызывают силы соответственные. Каждая человеческая мысль творит свои соответствия, потому невозможно творить без явления центров и притяжения к закону Иерархии" (</w:t>
      </w:r>
      <w:r>
        <w:rPr>
          <w:i/>
          <w:lang w:val="en-US" w:eastAsia="en-US"/>
        </w:rPr>
        <w:t>Иерархия, § 163</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Истинно, человечество есть связь между мирами. Нужно привыкать к этой мысли, пытаться прилагать ее к жизни.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 И не должны ли люди особенно охранять лиц следующей расы? Мост между берегами охраняется сугубо. Можно просить человека: "Друг, не устраивай землетрясение" (</w:t>
      </w:r>
      <w:r>
        <w:rPr>
          <w:i/>
          <w:lang w:val="en-US" w:eastAsia="en-US"/>
        </w:rPr>
        <w:t>Иерархия, § 166</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Не встает ли из приведенных отрывков Учения повелительная необходимость в дерзновенных и отважных героях и героинях, решившихся на самоотверженный подвиг возжжения своих духовных центров, другими словами, на огненное крещение?</w:t>
      </w:r>
    </w:p>
    <w:p>
      <w:pPr>
        <w:pStyle w:val="Normal"/>
        <w:widowControl w:val="false"/>
        <w:tabs>
          <w:tab w:val="clear" w:pos="720"/>
          <w:tab w:val="left" w:pos="4752" w:leader="none"/>
        </w:tabs>
        <w:bidi w:val="0"/>
        <w:ind w:left="0" w:right="0" w:firstLine="567"/>
        <w:rPr>
          <w:lang w:val="en-US"/>
        </w:rPr>
      </w:pPr>
      <w:r>
        <w:rPr>
          <w:lang w:val="en-US" w:eastAsia="en-US"/>
        </w:rPr>
        <w:t>...Точно царевич в народных сказках, должен он подвергаться неисчислимым опасностям, чтобы, в конце концов, восторжествовать и обрести свое царство. Путь его по краю всех бездн, и в каждую он должен заглядывать; и лавина его подхватывает и мчит в пропасть, ибо расширение сознания требует напряжения всех сил, и лишь на двуродном пламени радости и горя растет сознание...</w:t>
      </w:r>
    </w:p>
    <w:p>
      <w:pPr>
        <w:pStyle w:val="Normal"/>
        <w:widowControl w:val="false"/>
        <w:tabs>
          <w:tab w:val="clear" w:pos="720"/>
          <w:tab w:val="left" w:pos="4752" w:leader="none"/>
        </w:tabs>
        <w:bidi w:val="0"/>
        <w:ind w:left="0" w:right="0" w:firstLine="567"/>
        <w:rPr>
          <w:lang w:val="en-US"/>
        </w:rPr>
      </w:pPr>
      <w:r>
        <w:rPr>
          <w:lang w:val="en-US" w:eastAsia="en-US"/>
        </w:rPr>
        <w:t>Да, подвижник нужен, даже более - крайне необходим для жизни, "как маяк света на опасном проливе". Он - двигатель истинной культуры, живой, зовущий пример, воочию убеждающий, что пороки победимы; что праведная жизнь не есть удел каких-то небожителей, а вполне осуществима здесь, в окружающих нас обстоятельствах; что подвиг очищения, другими словами, самоусовершенствования, влечет за собой раскрытие в подвижнике новых сил: ясновидения, яснослышания, чувствознания, целения и т. д.</w:t>
      </w:r>
    </w:p>
    <w:p>
      <w:pPr>
        <w:pStyle w:val="Normal"/>
        <w:widowControl w:val="false"/>
        <w:tabs>
          <w:tab w:val="clear" w:pos="720"/>
          <w:tab w:val="left" w:pos="4752" w:leader="none"/>
        </w:tabs>
        <w:bidi w:val="0"/>
        <w:ind w:left="0" w:right="0" w:firstLine="567"/>
        <w:rPr>
          <w:lang w:val="en-US"/>
        </w:rPr>
      </w:pPr>
      <w:r>
        <w:rPr>
          <w:lang w:val="en-US" w:eastAsia="en-US"/>
        </w:rPr>
        <w:t xml:space="preserve">И, наконец, подвижник больше всего нужен ради его огромного оздоравливающего и очищающего воздействия на все окружающее </w:t>
        <w:softHyphen/>
        <w:t>воздействия, иногда распространяющегося на целую страну, как это было в случае Святого Сергия Радонежского, воодушевившего русский народ и поднявшего его на борьбу с татарами.</w:t>
      </w:r>
    </w:p>
    <w:p>
      <w:pPr>
        <w:pStyle w:val="Normal"/>
        <w:widowControl w:val="false"/>
        <w:tabs>
          <w:tab w:val="clear" w:pos="720"/>
          <w:tab w:val="left" w:pos="4752" w:leader="none"/>
        </w:tabs>
        <w:bidi w:val="0"/>
        <w:ind w:left="0" w:right="0" w:firstLine="567"/>
        <w:rPr>
          <w:lang w:val="en-US"/>
        </w:rPr>
      </w:pPr>
      <w:r>
        <w:rPr>
          <w:lang w:val="en-US" w:eastAsia="en-US"/>
        </w:rPr>
        <w:t>Недаром обитатели Индии по сей день радуются, если поблизости их селения избрал себе приют настоящий подвижник. "Его присутствие сохранит наши поля от неурожая и нас самих от эпидемий", - говорят они.</w:t>
      </w:r>
    </w:p>
    <w:p>
      <w:pPr>
        <w:pStyle w:val="Normal"/>
        <w:widowControl w:val="false"/>
        <w:tabs>
          <w:tab w:val="clear" w:pos="720"/>
          <w:tab w:val="left" w:pos="4752" w:leader="none"/>
        </w:tabs>
        <w:bidi w:val="0"/>
        <w:ind w:left="0" w:right="0" w:firstLine="567"/>
        <w:rPr>
          <w:lang w:val="en-US"/>
        </w:rPr>
      </w:pPr>
      <w:r>
        <w:rPr>
          <w:lang w:val="en-US" w:eastAsia="en-US"/>
        </w:rPr>
        <w:t>Елена Ивановна Рерих писала: "...Так, в Индии очень сильно поверие, что селение, вблизи которого поселился садху, будет ограждено от эпидемий, землетрясений, наводнений и прочих бедствий.</w:t>
      </w:r>
    </w:p>
    <w:p>
      <w:pPr>
        <w:pStyle w:val="Normal"/>
        <w:widowControl w:val="false"/>
        <w:tabs>
          <w:tab w:val="clear" w:pos="720"/>
          <w:tab w:val="left" w:pos="4752" w:leader="none"/>
        </w:tabs>
        <w:bidi w:val="0"/>
        <w:ind w:left="0" w:right="0" w:firstLine="567"/>
        <w:rPr>
          <w:lang w:val="en-US"/>
        </w:rPr>
      </w:pPr>
      <w:r>
        <w:rPr>
          <w:lang w:val="en-US" w:eastAsia="en-US"/>
        </w:rPr>
        <w:t>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1936 г.).</w:t>
      </w:r>
    </w:p>
    <w:p>
      <w:pPr>
        <w:pStyle w:val="Normal"/>
        <w:widowControl w:val="false"/>
        <w:tabs>
          <w:tab w:val="clear" w:pos="720"/>
          <w:tab w:val="left" w:pos="4752" w:leader="none"/>
        </w:tabs>
        <w:bidi w:val="0"/>
        <w:ind w:left="0" w:right="0" w:firstLine="567"/>
        <w:rPr>
          <w:lang w:val="en-US"/>
        </w:rPr>
      </w:pPr>
      <w:r>
        <w:rPr>
          <w:lang w:val="en-US" w:eastAsia="en-US"/>
        </w:rPr>
        <w:t>"Без праведника несть граду стояния", - гласит древнее изречение на Руси, тем самым, признавая благость, незримо исходящую из подвижника, а Агни-Йога дает этому научное объяснение. И в годы смятений, ломки и переоценки ценностей, когда рушатся царства и миллионы трупов покрыли поля, - в эти нами переживаемые годы переходного периода из Века Мрака в Век Светлый подвижники нужны, как никогда, и поэтому Агни-Йога зовет всех к подвигу.</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hanging="0"/>
        <w:jc w:val="center"/>
        <w:rPr>
          <w:lang w:val="en-US"/>
        </w:rPr>
      </w:pPr>
      <w:r>
        <w:rPr>
          <w:lang w:val="en-US" w:eastAsia="en-US"/>
        </w:rPr>
        <w:t>VIII</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Чтобы лучше понять сказанное, следует усвоить, что та треть микрона (0,75-0,40), в которой действуют волны видимого нам света, представляет очень узкое окно в Космос, и поэтому нельзя поддаваться обману кажущейся нам пустоты голубого безоблачного неба, - а в самом деле "пространство есть собрание тел" (</w:t>
      </w:r>
      <w:r>
        <w:rPr>
          <w:i/>
          <w:lang w:val="en-US" w:eastAsia="en-US"/>
        </w:rPr>
        <w:t>Агни-Йога</w:t>
      </w:r>
      <w:r>
        <w:rPr>
          <w:lang w:val="en-US" w:eastAsia="en-US"/>
        </w:rPr>
        <w:t>) - пустоты не существует.</w:t>
      </w:r>
    </w:p>
    <w:p>
      <w:pPr>
        <w:pStyle w:val="Normal"/>
        <w:widowControl w:val="false"/>
        <w:tabs>
          <w:tab w:val="clear" w:pos="720"/>
          <w:tab w:val="left" w:pos="4752" w:leader="none"/>
        </w:tabs>
        <w:bidi w:val="0"/>
        <w:ind w:left="0" w:right="0" w:firstLine="567"/>
        <w:rPr/>
      </w:pPr>
      <w:r>
        <w:rPr>
          <w:lang w:val="en-US" w:eastAsia="en-US"/>
        </w:rPr>
        <w:t xml:space="preserve">Чувствительность этого "собрания тел" к человеческим воздействиям </w:t>
        <w:softHyphen/>
        <w:t>чрезвычайна. Агни-Йога уподобляет ее чувствительности глаза, болезненно ощущающего попавшую туда пушинку.</w:t>
      </w:r>
    </w:p>
    <w:p>
      <w:pPr>
        <w:pStyle w:val="Normal"/>
        <w:widowControl w:val="false"/>
        <w:tabs>
          <w:tab w:val="clear" w:pos="720"/>
          <w:tab w:val="left" w:pos="4752" w:leader="none"/>
        </w:tabs>
        <w:bidi w:val="0"/>
        <w:ind w:left="0" w:right="0" w:firstLine="567"/>
        <w:rPr/>
      </w:pPr>
      <w:r>
        <w:rPr>
          <w:lang w:val="en-US" w:eastAsia="en-US"/>
        </w:rPr>
        <w:t>""..." Если пушинка в глазу обращается в бревно, то перо из крыла птицы в пространстве рождает гром в дальних мирах. Как же пояснить западным умам чуткость космического аппарата? Как пояснить, что насильственные взрывы губительнее разрушения небесного тела, ибо разрушение небесного тела происходит в совокупности всех окружающих условий. "..."" (</w:t>
      </w:r>
      <w:r>
        <w:rPr>
          <w:i/>
          <w:lang w:val="en-US" w:eastAsia="en-US"/>
        </w:rPr>
        <w:t>Община, § 180</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Кроме того, человек сам собою представляет мощную лабораторию излучений, о силе которых обычно и не подозревают, но они, тем не менее, производят свои мощные воздействия.</w:t>
      </w:r>
    </w:p>
    <w:p>
      <w:pPr>
        <w:pStyle w:val="Normal"/>
        <w:widowControl w:val="false"/>
        <w:tabs>
          <w:tab w:val="clear" w:pos="720"/>
          <w:tab w:val="left" w:pos="4752" w:leader="none"/>
        </w:tabs>
        <w:bidi w:val="0"/>
        <w:ind w:left="0" w:right="0" w:firstLine="567"/>
        <w:rPr>
          <w:lang w:val="en-US"/>
        </w:rPr>
      </w:pPr>
      <w:r>
        <w:rPr>
          <w:lang w:val="en-US" w:eastAsia="en-US"/>
        </w:rPr>
        <w:t>"Излучение это сейчас известно европейцам под названием ауры. Излучение это совершенно естественно и было доказано научно, что не только все человеческие и животные организмы, но деревья, растения и даже камни обладают им. Первым из ученых, указавшим на эту особенность, был барон Рейхенбах, он доказал, что это излучение совершенно естественно. Опыты эти подробно изложены в его "Исследованиях 1844-1845 гг.". Также доктор Барадюк в Париже снимал фотографии с этого излучения, а сейчас в Лондоне, Америке и Берлине отделы при научных институтах посвящаются изучению человеческих излучений - аур. Было доказано, что излучение это бывает разнообразных оттенков, распространяется в объеме и усиливается в напряжении света соответственно духовному и интеллектуальному развитию человека. Отмечены такие явления, как внезапные вспышки цветных лучей, выходящих из оплечий, но происхождение подобных вспышек не нашло еще объяснения в науке. Обращено внимание на уменьшение силы света излучения при болезненном состоянии организма.</w:t>
      </w:r>
    </w:p>
    <w:p>
      <w:pPr>
        <w:pStyle w:val="Normal"/>
        <w:widowControl w:val="false"/>
        <w:tabs>
          <w:tab w:val="clear" w:pos="720"/>
          <w:tab w:val="left" w:pos="4752" w:leader="none"/>
        </w:tabs>
        <w:bidi w:val="0"/>
        <w:ind w:left="0" w:right="0" w:firstLine="567"/>
        <w:rPr>
          <w:lang w:val="en-US"/>
        </w:rPr>
      </w:pPr>
      <w:r>
        <w:rPr>
          <w:lang w:val="en-US" w:eastAsia="en-US"/>
        </w:rPr>
        <w:t>Совсем недавно в своей книге "Магнитная Аура Космического Человека" Мар-Галитту (г-жа Рейман) пишет: "Профессор Юревич из Москвы указывает на У-лучи человеческой ауры как недавно открытые и весьма мощные и невидимые излучения.</w:t>
      </w:r>
    </w:p>
    <w:p>
      <w:pPr>
        <w:pStyle w:val="Normal"/>
        <w:widowControl w:val="false"/>
        <w:tabs>
          <w:tab w:val="clear" w:pos="720"/>
          <w:tab w:val="left" w:pos="4752" w:leader="none"/>
        </w:tabs>
        <w:bidi w:val="0"/>
        <w:ind w:left="0" w:right="0" w:firstLine="567"/>
        <w:rPr>
          <w:lang w:val="en-US"/>
        </w:rPr>
      </w:pPr>
      <w:r>
        <w:rPr>
          <w:lang w:val="en-US" w:eastAsia="en-US"/>
        </w:rPr>
        <w:t>После десятилетнего детальнейшего опыта профессор Юревич представил результаты своих исследований Международному Психологическому Конгрессу в Копенгагене".</w:t>
      </w:r>
    </w:p>
    <w:p>
      <w:pPr>
        <w:pStyle w:val="Normal"/>
        <w:widowControl w:val="false"/>
        <w:tabs>
          <w:tab w:val="clear" w:pos="720"/>
          <w:tab w:val="left" w:pos="4752" w:leader="none"/>
        </w:tabs>
        <w:bidi w:val="0"/>
        <w:ind w:left="0" w:right="0" w:firstLine="567"/>
        <w:rPr>
          <w:lang w:val="en-US"/>
        </w:rPr>
      </w:pPr>
      <w:r>
        <w:rPr>
          <w:lang w:val="en-US" w:eastAsia="en-US"/>
        </w:rPr>
        <w:t>"Разница между человеческими эманациями и излучениями радия и рентгеновскими лучами заключается в том, что эманации человека гораздо тоньше и могут проникать через плотные стены, тогда как лучи рентгеновские и радия находятся в зависимости от определенной плотности тел, через которые они проникают. Так, эманации эти преображают газовые струи, обычно не являющиеся проводниками, в замечательных проводников магнитной силы. Но их дальнейшая проводимость является главным основным свойством У-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допускается, что они обладают более мощным воздействием, нежели все другие лучи. Кроме дальней проводимости и мощи проникновения, У-лучи, проходя через плотные препятствия, могут производить и механические действия. Так, проникая через толстые металлические пластинки, У-лучи производят молекулярные отложения, как только лучи направлены сознательно концентрированным способом. Во время определенных опытов они вызывают преломление световых волн. Также они могут быть фотографированы. Лучи У-ауры лежат в основании левитации и телекинетических феноменов. Труд профессора Юревича озаглавлен - "Лучи – У как проводники Биофизической Энергии" (</w:t>
      </w:r>
      <w:r>
        <w:rPr>
          <w:i/>
          <w:lang w:val="en-US" w:eastAsia="en-US"/>
        </w:rPr>
        <w:t>Наталия Рокотова, Основы Буддизма</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В прошлом столетии Е. П. Блаватская описывала воздействие некоторого скопления людей на окружающую атмосферу: "Скопление людей, находящихся в возбужденном состоянии, отражающемся также в их организме, выделяет электромагнитные эманации, которые, если они достаточно интенсивны, производят пертурбации во всей окружающей атмосфере. При достаточной силе они могут зародить и создать электрический вихрь, способный произвести многие странные феномены. Имея этот намек, можно понять, что вращение дервишей, дикие танцы, раскачивания, жестикуляции, музыка и восклицания участников имели в виду одну общую цель - создать астральные условия, благоприятствующие психологическим и физическим феноменам" (</w:t>
      </w:r>
      <w:r>
        <w:rPr>
          <w:i/>
          <w:lang w:val="en-US" w:eastAsia="en-US"/>
        </w:rPr>
        <w:t>Разоблаченная Изида</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Интуицией художника прозревая истину, Эдгар По в вдохновенных поэтических образах излагает ту же правду дальнего космического воздействия человеческих эмоций. В его "Силе Слов" Агафос, указывая Ойносу на яркую и страшную звезду, где вулканы изрыгают пламя среди прекрасных лугов, восклицает: "Смотри, триста лет тому назад, лежа у ног моей возлюбленной, ломая руки и проливая слезы, я моими страстными речами вызвал к жизни эту звезду; цветы на ее лугах - это самые нежные и дорогие мои мечты, а ее огненные вулканы - это страсти моего бурного сердца".</w:t>
      </w:r>
    </w:p>
    <w:p>
      <w:pPr>
        <w:pStyle w:val="Normal"/>
        <w:widowControl w:val="false"/>
        <w:tabs>
          <w:tab w:val="clear" w:pos="720"/>
          <w:tab w:val="left" w:pos="4752" w:leader="none"/>
        </w:tabs>
        <w:bidi w:val="0"/>
        <w:ind w:left="0" w:right="0" w:firstLine="567"/>
        <w:rPr>
          <w:lang w:val="en-US"/>
        </w:rPr>
      </w:pPr>
      <w:r>
        <w:rPr>
          <w:lang w:val="en-US" w:eastAsia="en-US"/>
        </w:rPr>
        <w:t>Что же в этом удивительного, когда человек есть "высшее проявление Космоса" (</w:t>
      </w:r>
      <w:r>
        <w:rPr>
          <w:i/>
          <w:lang w:val="en-US" w:eastAsia="en-US"/>
        </w:rPr>
        <w:t>Беспредельность, § 25</w:t>
      </w:r>
      <w:r>
        <w:rPr>
          <w:lang w:val="en-US" w:eastAsia="en-US"/>
        </w:rPr>
        <w:t>). Он - часть космической энергии, часть разума, часть сознания высшей материи.</w:t>
      </w:r>
    </w:p>
    <w:p>
      <w:pPr>
        <w:pStyle w:val="Normal"/>
        <w:widowControl w:val="false"/>
        <w:tabs>
          <w:tab w:val="clear" w:pos="720"/>
          <w:tab w:val="left" w:pos="4752" w:leader="none"/>
        </w:tabs>
        <w:bidi w:val="0"/>
        <w:ind w:left="0" w:right="0" w:firstLine="567"/>
        <w:rPr/>
      </w:pPr>
      <w:r>
        <w:rPr>
          <w:lang w:val="en-US" w:eastAsia="en-US"/>
        </w:rPr>
        <w:t>"Вдумайтесь в слово "человек" - оно означает дух или чело, преходящий веками. Вся смена воплощений, вся ценность сознания выражена в одном слове" (</w:t>
      </w:r>
      <w:r>
        <w:rPr>
          <w:i/>
          <w:lang w:val="en-US" w:eastAsia="en-US"/>
        </w:rPr>
        <w:t>Озарение</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Истинно, название "человек" означает утверждение творчества" (</w:t>
      </w:r>
      <w:r>
        <w:rPr>
          <w:i/>
          <w:lang w:val="en-US" w:eastAsia="en-US"/>
        </w:rPr>
        <w:t>Озарение</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 Человек является источником знания и самым мощным претворителем космических сил. "..."" (</w:t>
      </w:r>
      <w:r>
        <w:rPr>
          <w:i/>
          <w:lang w:val="en-US" w:eastAsia="en-US"/>
        </w:rPr>
        <w:t>Мир Огненный, ч. IІІ, § 306</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Другими словами, ту Огненную Стихию или Всеначальную Энергию, о которой мы уже говорили, человек каждым своим действием переводит в новое состояние, придает ей направление добра или зла - создает огонь творящий или огонь разрушающий. "Он будет или животворным или губительным по заданию пославшего его" (</w:t>
      </w:r>
      <w:r>
        <w:rPr>
          <w:i/>
          <w:lang w:val="en-US" w:eastAsia="en-US"/>
        </w:rPr>
        <w:t>Мир Огненный</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В качестве лучшего пояснения, вернее, иллюстрации к сказанному, приведем отрывок из письма Великого Учителя К. X.</w:t>
      </w:r>
    </w:p>
    <w:p>
      <w:pPr>
        <w:pStyle w:val="Normal"/>
        <w:widowControl w:val="false"/>
        <w:tabs>
          <w:tab w:val="clear" w:pos="720"/>
          <w:tab w:val="left" w:pos="4752" w:leader="none"/>
        </w:tabs>
        <w:bidi w:val="0"/>
        <w:ind w:left="0" w:right="0" w:firstLine="567"/>
        <w:rPr>
          <w:lang w:val="en-US"/>
        </w:rPr>
      </w:pPr>
      <w:r>
        <w:rPr>
          <w:lang w:val="en-US" w:eastAsia="en-US"/>
        </w:rPr>
        <w:t>"...Разрешите мне привести несколько примеров. В соответствии с точной наукой вы определили бы только одну космическую энергию и не видели бы никакой разницы между энергией, израсходованной путником, отталкивающим в сторону куст, загородивший его путь, и ученым-исследователем, который расходует такое же количество энергии, чтобы привести в движение маятник. Мы не различаем, ибо Мы знаем громадную разницу между этими двумя. Один бесполезно растрачивает и рассеивает энергию, другой концентрирует и накапливает ее. И, пожалуйста, поймите, что здесь я не имею в виду относительную полезность этих двух, как это могло показаться, а имею в виду только тот факт, что в одном случае было только проявление грубой силы, выявленной безо всякой трансмутации ее высшую потенциальную форму духовных движущих сил, а в другом как раз такая трансмутация имела место. Пожалуйста, не считайте меня туманным метафизиком. Мысль, которую я стараюсь вам передать, заключается в том, что результат высшей умственной деятельности в занятом наукою мозгу представляет собою эволюцию возвышенной духовной энергии, которая в космической деятельности способна приносить неограниченные результаты, тогда как автоматически действующий мозг содержит и накапливает в себе только некоторое количество грубой силы, которая бесплодна в смысле ее благотворности как для индивидуума, так и для человечества. Человеческий мозг является неисчерпаемым производителем тончайшей космической энергии из низкой, грубой силы природы. И завершенный Адепт тот, кто превратил себя в центр, из которого излучаются потенциальности, зарождающие корреляции на корреляции в течение эонов будущего...</w:t>
      </w:r>
    </w:p>
    <w:p>
      <w:pPr>
        <w:pStyle w:val="Normal"/>
        <w:widowControl w:val="false"/>
        <w:tabs>
          <w:tab w:val="clear" w:pos="720"/>
          <w:tab w:val="left" w:pos="4752" w:leader="none"/>
        </w:tabs>
        <w:bidi w:val="0"/>
        <w:ind w:left="0" w:right="0" w:firstLine="567"/>
        <w:rPr>
          <w:lang w:val="en-US"/>
        </w:rPr>
      </w:pPr>
      <w:r>
        <w:rPr>
          <w:lang w:val="en-US" w:eastAsia="en-US"/>
        </w:rPr>
        <w:t>Даем вам еще другую практическую иллюстрацию: мы видим огромную разницу качеств между двумя равными количествами энергии, потраченной двумя человеками, из которых один, предположим, находится в пути к своей спокойной дневной работе, а другой - на пути с доносом на своего ближнего в полицейский участок, - тогда как наука не видит никакой разницы, а мы - не они (люди наук) - видим специфическую разницу между энергией движения ветра и энергией двигающего колеса. А почему? Потому что каждая порожденная человеком мысль переходит во внутренний мир и становится активным существом путем ассоциирования себя, мы могли бы сказать - сращения с элементалом, то есть с одною из полуразумных сил этого царства. Она живет как активное разумное существо - творение, порождение ума - более или менее долгий период в зависимости от начальной интенсивности породившей ее церебральной деятельности. Таким образом, добрая мысль увековечивается как действующая благотворная сила, а злая мысль - как вредоносный демон. И таким образом человек постоянно населяет свой ток в Пространстве целым собственным миром порождений своей фантазии, желаний, импульсов и страстей - порождений, которые воздействуют на каждого чувствительного, нервного человека, приходящего с ними в контакт, - в соответствии с их динамической силой. Буддисты называют это "Шандба", а индусы - "Карма". Адепт создает эти образы (мыслеформы) сознательно, другие люди бросают их в Пространство бессознательно. Чтобы быть успешным и сохранить свою силу, Адепт должен жить в уединении и более или менее в своей собственной душе. Еще менее точная наука способна понять, что строящий муравей, постоянно занятая пчела и птица - каждый по своим скромным способностям - накапливают столько же космической энергии в своем потенциальном состоянии, как какой-либо Хайдн, Платон или пахарь, прокладывающий свою борозду, накапливают у себя. Охотник, убивающий дичь для собственного удовольствия или выгоды, а также позитивист, применяющий свои умственные способности, чтобы доказать, что [ + х + = -], понапрасну тратят и рассеивают энергии не менее чем тигр, прыгающий на свою добычу. Все они грабят природу, вместо того чтобы обогатить ее, и все они, по мере своей разумности, - ответственны..." (</w:t>
      </w:r>
      <w:r>
        <w:rPr>
          <w:i/>
          <w:lang w:val="en-US" w:eastAsia="en-US"/>
        </w:rPr>
        <w:t>А. П. Синнет, Мир оккультный</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Труд есть огненное действо, ибо он требует напряжения огненной энергии, которая этим переносится из состояния индифферентной стихии. Таким образом, каждый созидательный труженик есть космический сотрудник, помогающий перерабатывать "сок Вселенной" - огонь. Вот почему Агни-Йога осуждает бездеятельность, вот почему она - песнь труду.</w:t>
      </w:r>
    </w:p>
    <w:p>
      <w:pPr>
        <w:pStyle w:val="Normal"/>
        <w:widowControl w:val="false"/>
        <w:tabs>
          <w:tab w:val="clear" w:pos="720"/>
          <w:tab w:val="left" w:pos="4752" w:leader="none"/>
        </w:tabs>
        <w:bidi w:val="0"/>
        <w:ind w:left="0" w:right="0" w:firstLine="567"/>
        <w:rPr>
          <w:lang w:val="en-US"/>
        </w:rPr>
      </w:pPr>
      <w:r>
        <w:rPr>
          <w:lang w:val="en-US" w:eastAsia="en-US"/>
        </w:rPr>
        <w:t>Знает об этом человек или не знает, но он - космический фактор огромной силы. Являясь продуктом работы эволюционных сил природы на протяжении огромного количества миллионов лет, он олицетворяет собою синтез ее достижений во всех своих царствах плюс самосознание, которым он был одарен на заре своего становления. Весь опыт, приобретенный на пути прохождения этих царств, весь опыт человеческих воплощений в различных расах на континентах ныне уже не существующих и на континентах существующих он носит при себе в огненном центре чаши, но он не знает об этом, как не знает о драгоценных рудах под собою пашущий поле крестьянин и поэтому считает свою видимую деятельность проявлением всего своего потенциала. Он не знает, что в воплощенном состоянии он живет лишь малой долей своей жизни и малой долей своих центров. Из-за ограниченного физического зрения, улавливающего волны света в диапазоне только упомянутой трети микрона, он не видит тонких существ, населяющих земную атмосферу, - она ему кажется пустой...</w:t>
      </w:r>
    </w:p>
    <w:p>
      <w:pPr>
        <w:pStyle w:val="Normal"/>
        <w:widowControl w:val="false"/>
        <w:tabs>
          <w:tab w:val="clear" w:pos="720"/>
          <w:tab w:val="left" w:pos="4752" w:leader="none"/>
        </w:tabs>
        <w:bidi w:val="0"/>
        <w:ind w:left="0" w:right="0" w:firstLine="567"/>
        <w:rPr>
          <w:lang w:val="en-US"/>
        </w:rPr>
      </w:pPr>
      <w:r>
        <w:rPr>
          <w:lang w:val="en-US" w:eastAsia="en-US"/>
        </w:rPr>
        <w:t>""..." Сказка для них - если напомнить, что так называемый воздух наполнен сущностями разных эволюций. Так же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несметных легионов сущностей. "...)" (</w:t>
      </w:r>
      <w:r>
        <w:rPr>
          <w:i/>
          <w:lang w:val="en-US" w:eastAsia="en-US"/>
        </w:rPr>
        <w:t>Мир Огненный, ч. II, § 365</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Если малое раздражение может отразиться, как вихрь, на дальних мирах, то какова должна быть бережность человека в проявлениях своих чувств? Не требует ли это величайшей самодисциплины? И каково может быть суммарное воздействие на Космос всего человечества?</w:t>
      </w:r>
    </w:p>
    <w:p>
      <w:pPr>
        <w:pStyle w:val="Normal"/>
        <w:widowControl w:val="false"/>
        <w:tabs>
          <w:tab w:val="clear" w:pos="720"/>
          <w:tab w:val="left" w:pos="4752" w:leader="none"/>
        </w:tabs>
        <w:bidi w:val="0"/>
        <w:ind w:left="0" w:right="0" w:firstLine="567"/>
        <w:rPr>
          <w:lang w:val="en-US"/>
        </w:rPr>
      </w:pPr>
      <w:r>
        <w:rPr>
          <w:lang w:val="en-US" w:eastAsia="en-US"/>
        </w:rPr>
        <w:t>""..."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 (</w:t>
      </w:r>
      <w:r>
        <w:rPr>
          <w:i/>
          <w:lang w:val="en-US" w:eastAsia="en-US"/>
        </w:rPr>
        <w:t>Мир Огненный, ч. II, § 92</w:t>
      </w:r>
      <w:r>
        <w:rPr>
          <w:lang w:val="en-US" w:eastAsia="en-US"/>
        </w:rPr>
        <w:t>).</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752" w:leader="none"/>
        </w:tabs>
        <w:bidi w:val="0"/>
        <w:ind w:left="0" w:right="0" w:firstLine="567"/>
        <w:rPr>
          <w:lang w:val="en-US"/>
        </w:rPr>
      </w:pPr>
      <w:r>
        <w:rPr>
          <w:lang w:val="en-US" w:eastAsia="en-US"/>
        </w:rPr>
        <w:t>* Коричневый газ - одна из разрушительных сил Природы.</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Мы уже говорили о благом воздействии подвижника, распространяющемся на громадные расстояния. Но не следует думать, что остальные люди лишены этого свойства; только воздействия их могут быть и благие, и неблагие и ограничены кармическими условиями и духовным сродством.</w:t>
      </w:r>
    </w:p>
    <w:p>
      <w:pPr>
        <w:pStyle w:val="Normal"/>
        <w:widowControl w:val="false"/>
        <w:tabs>
          <w:tab w:val="clear" w:pos="720"/>
          <w:tab w:val="left" w:pos="4752" w:leader="none"/>
        </w:tabs>
        <w:bidi w:val="0"/>
        <w:ind w:left="0" w:right="0" w:firstLine="567"/>
        <w:rPr>
          <w:lang w:val="en-US"/>
        </w:rPr>
      </w:pPr>
      <w:r>
        <w:rPr>
          <w:lang w:val="en-US" w:eastAsia="en-US"/>
        </w:rPr>
        <w:t xml:space="preserve">"Может ли человек восходить или нисходить для себя одного?" </w:t>
        <w:softHyphen/>
        <w:t>спрашивает Агни-йога и тут же отвечает: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w:t>
      </w:r>
    </w:p>
    <w:p>
      <w:pPr>
        <w:pStyle w:val="Normal"/>
        <w:widowControl w:val="false"/>
        <w:tabs>
          <w:tab w:val="clear" w:pos="720"/>
          <w:tab w:val="left" w:pos="4752" w:leader="none"/>
        </w:tabs>
        <w:bidi w:val="0"/>
        <w:ind w:left="0" w:right="0" w:firstLine="567"/>
        <w:rPr>
          <w:lang w:val="en-US"/>
        </w:rPr>
      </w:pPr>
      <w:r>
        <w:rPr>
          <w:lang w:val="en-US" w:eastAsia="en-US"/>
        </w:rPr>
        <w:t>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widowControl w:val="false"/>
        <w:tabs>
          <w:tab w:val="clear" w:pos="720"/>
          <w:tab w:val="left" w:pos="4752" w:leader="none"/>
        </w:tabs>
        <w:bidi w:val="0"/>
        <w:ind w:left="0" w:right="0" w:firstLine="567"/>
        <w:rPr>
          <w:lang w:val="en-US"/>
        </w:rPr>
      </w:pPr>
      <w:r>
        <w:rPr>
          <w:lang w:val="en-US" w:eastAsia="en-US"/>
        </w:rPr>
        <w:t>Нелегко решить, когда кто убийца или благодетель. Только светочи Агни-йоги могут осветить справедливую работу нашего хаоса мысли, но для этого нужно самоотверженно посвятить себя Агни-Йоге. Впрочем, не многие любят опасности самоотверженности, потому сказанное сейчас понятно не многим.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 (</w:t>
      </w:r>
      <w:r>
        <w:rPr>
          <w:i/>
          <w:lang w:val="en-US" w:eastAsia="en-US"/>
        </w:rPr>
        <w:t>Агни-Йога, § 168</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верженного действия. Мы легко ощущаем энергию в связи с телесными действиями, но самое чудесное мало сознаем. Самое чудесное,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widowControl w:val="false"/>
        <w:tabs>
          <w:tab w:val="clear" w:pos="720"/>
          <w:tab w:val="left" w:pos="4896" w:leader="none"/>
        </w:tabs>
        <w:bidi w:val="0"/>
        <w:ind w:left="0" w:right="0" w:firstLine="567"/>
        <w:rPr>
          <w:lang w:val="en-US"/>
        </w:rPr>
      </w:pPr>
      <w:r>
        <w:rPr>
          <w:lang w:val="en-US" w:eastAsia="en-US"/>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widowControl w:val="false"/>
        <w:tabs>
          <w:tab w:val="clear" w:pos="720"/>
          <w:tab w:val="left" w:pos="4896" w:leader="none"/>
        </w:tabs>
        <w:bidi w:val="0"/>
        <w:ind w:left="0" w:right="0" w:firstLine="567"/>
        <w:rPr>
          <w:lang w:val="en-US"/>
        </w:rPr>
      </w:pPr>
      <w:r>
        <w:rPr>
          <w:lang w:val="en-US" w:eastAsia="en-US"/>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ходим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
        <w:widowControl w:val="false"/>
        <w:tabs>
          <w:tab w:val="clear" w:pos="720"/>
          <w:tab w:val="left" w:pos="4896" w:leader="none"/>
        </w:tabs>
        <w:bidi w:val="0"/>
        <w:ind w:left="0" w:right="0" w:firstLine="567"/>
        <w:rPr>
          <w:lang w:val="en-US"/>
        </w:rPr>
      </w:pPr>
      <w:r>
        <w:rPr>
          <w:lang w:val="en-US" w:eastAsia="en-US"/>
        </w:rPr>
        <w:t>Над не терпящими отлагательства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Normal"/>
        <w:widowControl w:val="false"/>
        <w:tabs>
          <w:tab w:val="clear" w:pos="720"/>
          <w:tab w:val="left" w:pos="4896" w:leader="none"/>
        </w:tabs>
        <w:bidi w:val="0"/>
        <w:ind w:left="0" w:right="0" w:firstLine="567"/>
        <w:rPr>
          <w:lang w:val="en-US"/>
        </w:rPr>
      </w:pPr>
      <w:r>
        <w:rPr>
          <w:lang w:val="en-US" w:eastAsia="en-US"/>
        </w:rPr>
        <w:t>"Сколько посылок несется в пространстве! Некоторые из них не составят ли основания новых планет?" (</w:t>
      </w:r>
      <w:r>
        <w:rPr>
          <w:i/>
          <w:lang w:val="en-US" w:eastAsia="en-US"/>
        </w:rPr>
        <w:t>Агни-Йога, § 254</w:t>
      </w:r>
      <w:r>
        <w:rPr>
          <w:lang w:val="en-US" w:eastAsia="en-US"/>
        </w:rPr>
        <w:t>).</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bidi w:val="0"/>
        <w:ind w:left="0" w:right="0" w:hanging="0"/>
        <w:jc w:val="center"/>
        <w:rPr>
          <w:lang w:val="en-US"/>
        </w:rPr>
      </w:pPr>
      <w:r>
        <w:rPr>
          <w:lang w:val="en-US" w:eastAsia="en-US"/>
        </w:rPr>
        <w:t>ІХ</w:t>
      </w:r>
    </w:p>
    <w:p>
      <w:pPr>
        <w:pStyle w:val="Normal"/>
        <w:widowControl w:val="false"/>
        <w:tabs>
          <w:tab w:val="clear" w:pos="720"/>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896" w:leader="none"/>
        </w:tabs>
        <w:bidi w:val="0"/>
        <w:ind w:left="0" w:right="0" w:firstLine="567"/>
        <w:rPr>
          <w:lang w:val="en-US"/>
        </w:rPr>
      </w:pPr>
      <w:r>
        <w:rPr>
          <w:lang w:val="en-US" w:eastAsia="en-US"/>
        </w:rPr>
        <w:t>Ограниченность телесного аппарата человека, обладающего только пятью несовершенными чувствами, воздвигла глухую стену между нашим миром плотной материи и мирами тонких материй.</w:t>
      </w:r>
    </w:p>
    <w:p>
      <w:pPr>
        <w:pStyle w:val="Normal"/>
        <w:widowControl w:val="false"/>
        <w:tabs>
          <w:tab w:val="clear" w:pos="720"/>
          <w:tab w:val="left" w:pos="4896" w:leader="none"/>
        </w:tabs>
        <w:bidi w:val="0"/>
        <w:ind w:left="0" w:right="0" w:firstLine="567"/>
        <w:rPr>
          <w:lang w:val="en-US"/>
        </w:rPr>
      </w:pPr>
      <w:r>
        <w:rPr>
          <w:lang w:val="en-US" w:eastAsia="en-US"/>
        </w:rPr>
        <w:t>- Мы не видим и не слышим никакого потустороннего мира, следовательно, его нет! - заявляют отрицатели, игнорируя факт существования людей с более развитыми, чем у отрицателей, способностями, для которых тонкие миры и их обитатели не менее реальны, нежели наш плотный мир.</w:t>
      </w:r>
    </w:p>
    <w:p>
      <w:pPr>
        <w:pStyle w:val="Normal"/>
        <w:widowControl w:val="false"/>
        <w:tabs>
          <w:tab w:val="clear" w:pos="720"/>
          <w:tab w:val="left" w:pos="4896" w:leader="none"/>
        </w:tabs>
        <w:bidi w:val="0"/>
        <w:ind w:left="0" w:right="0" w:firstLine="567"/>
        <w:rPr>
          <w:lang w:val="en-US"/>
        </w:rPr>
      </w:pPr>
      <w:r>
        <w:rPr>
          <w:lang w:val="en-US" w:eastAsia="en-US"/>
        </w:rPr>
        <w:t xml:space="preserve">Не говоря о ясновидящих и вообще духовно развитых людях, которым в той или иной мере доступен Тонкий Мир, мировая литература пестрит фактами потусторонних явлений, наблюдающихся обыкновенными смертными, среди которых немало известных ученых. Отметим целую книгу засвидетельствованных и строго проверенных описаний потусторонних явлений, собранных известным французским астрономом Камилом Фламмарионом; отметим свидетельства физика с мировым именем Крукса, </w:t>
        <w:softHyphen/>
        <w:t>чего стоит одна только его книга, посвященная описаниям с фотографическими снимками его потусторонней посетительницы Кетти Кинг, которая материализовалась многократно в присутствии многочисленных участников сеанса до степени не только полной видимости, но до полной осязаемости; она даже стала как бы любимым другом семьи Крукса; при последнем своем расставании с его семьей, трогательно прощаясь навсегда, Кетти Кинг расцеловала присутствующих, после чего... растаяла в воздухе...</w:t>
      </w:r>
    </w:p>
    <w:p>
      <w:pPr>
        <w:pStyle w:val="Normal"/>
        <w:widowControl w:val="false"/>
        <w:tabs>
          <w:tab w:val="clear" w:pos="720"/>
          <w:tab w:val="left" w:pos="4896" w:leader="none"/>
        </w:tabs>
        <w:bidi w:val="0"/>
        <w:ind w:left="0" w:right="0" w:firstLine="567"/>
        <w:rPr>
          <w:lang w:val="en-US"/>
        </w:rPr>
      </w:pPr>
      <w:r>
        <w:rPr>
          <w:lang w:val="en-US" w:eastAsia="en-US"/>
        </w:rPr>
        <w:t>В народных массах как раньше, так и теперь можно собрать многочисленные свидетельства о явлениях умерших и о многих непонятных феноменах, которые наука не в состоянии объяснить известными ей законами. В таких случаях наука предпочитает отрицать самые факты, забывая, что они - "упрямая вещь". Но какое же право она имеет отрицать явление лишь на том основании, что оно пока необъяснимо законами природы, - до тех пор, пока не будут открыты все законы природы?</w:t>
      </w:r>
    </w:p>
    <w:p>
      <w:pPr>
        <w:pStyle w:val="Normal"/>
        <w:widowControl w:val="false"/>
        <w:tabs>
          <w:tab w:val="clear" w:pos="720"/>
          <w:tab w:val="left" w:pos="4896" w:leader="none"/>
        </w:tabs>
        <w:bidi w:val="0"/>
        <w:ind w:left="0" w:right="0" w:firstLine="567"/>
        <w:rPr>
          <w:lang w:val="en-US"/>
        </w:rPr>
      </w:pPr>
      <w:r>
        <w:rPr>
          <w:lang w:val="en-US" w:eastAsia="en-US"/>
        </w:rPr>
        <w:t>Со стороны тех, кому приходилось наблюдать потусторонние явления, иногда давались разноречивые объяснения наблюдаемого, что приводило к ложным представлениям о посмертном состоянии человеческого "Я". И хотя в древних писаниях имелось достаточно обоснованных данных по этому вопросу, они оставались недоступны массовому читателю, потому что были изложены языком символов, ключа к которым у читателя не было... Мир мучительно нуждался в пролитии света на проблемы жизни и смерти и цели своего существования. Если не днем, оглушенный обыденностью, то вечером или ночью, а чаще всего у смертного одра дорогого существа, сжимая холодеющую руку и вперя полный отчаяния взгляд в гаснущие зрачки умирающей или умирающего, человек мучительно спрашивал: "Неужели это - навсегда, навеки? Разве никогда больше не улыбнутся мне эти уста и не ответят на ласку лаской? Есть ли у человека душа, которая не уничтожается с физической смертью, куда и зачем, она уходит? Буду ли уничтожен и я?"</w:t>
      </w:r>
    </w:p>
    <w:p>
      <w:pPr>
        <w:pStyle w:val="Normal"/>
        <w:widowControl w:val="false"/>
        <w:tabs>
          <w:tab w:val="clear" w:pos="720"/>
          <w:tab w:val="left" w:pos="4896" w:leader="none"/>
        </w:tabs>
        <w:bidi w:val="0"/>
        <w:ind w:left="0" w:right="0" w:firstLine="567"/>
        <w:rPr>
          <w:lang w:val="en-US"/>
        </w:rPr>
      </w:pPr>
      <w:r>
        <w:rPr>
          <w:lang w:val="en-US" w:eastAsia="en-US"/>
        </w:rPr>
        <w:t>И могла ли этого человека утешить нынешняя Христианская Церковь обещаниями, что он встретит утерянного друга жизни в День Светопреставления, когда воскреснут мертвые?..</w:t>
      </w:r>
    </w:p>
    <w:p>
      <w:pPr>
        <w:pStyle w:val="Normal"/>
        <w:widowControl w:val="false"/>
        <w:tabs>
          <w:tab w:val="clear" w:pos="720"/>
          <w:tab w:val="left" w:pos="4896" w:leader="none"/>
        </w:tabs>
        <w:bidi w:val="0"/>
        <w:ind w:left="0" w:right="0" w:firstLine="567"/>
        <w:rPr>
          <w:lang w:val="en-US"/>
        </w:rPr>
      </w:pPr>
      <w:r>
        <w:rPr>
          <w:lang w:val="en-US" w:eastAsia="en-US"/>
        </w:rPr>
        <w:t>А где же другой авторитетный источник, кроме церкви, который мог бы ему ответить? Наука?</w:t>
      </w:r>
    </w:p>
    <w:p>
      <w:pPr>
        <w:pStyle w:val="Normal"/>
        <w:widowControl w:val="false"/>
        <w:tabs>
          <w:tab w:val="clear" w:pos="720"/>
          <w:tab w:val="left" w:pos="4896" w:leader="none"/>
        </w:tabs>
        <w:bidi w:val="0"/>
        <w:ind w:left="0" w:right="0" w:firstLine="567"/>
        <w:rPr>
          <w:lang w:val="en-US"/>
        </w:rPr>
      </w:pPr>
      <w:r>
        <w:rPr>
          <w:lang w:val="en-US" w:eastAsia="en-US"/>
        </w:rPr>
        <w:t>Но она давно уже ответила гробовым голосом: "Нет! У тебя нет никакой души; ты уничтожаешься целиком и навсегда. Можешь жить только в памяти людей, и то - пока тебя не забыли..."</w:t>
      </w:r>
    </w:p>
    <w:p>
      <w:pPr>
        <w:pStyle w:val="Normal"/>
        <w:widowControl w:val="false"/>
        <w:tabs>
          <w:tab w:val="clear" w:pos="720"/>
          <w:tab w:val="left" w:pos="4896" w:leader="none"/>
        </w:tabs>
        <w:bidi w:val="0"/>
        <w:ind w:left="0" w:right="0" w:firstLine="567"/>
        <w:rPr>
          <w:lang w:val="en-US"/>
        </w:rPr>
      </w:pPr>
      <w:r>
        <w:rPr>
          <w:lang w:val="en-US" w:eastAsia="en-US"/>
        </w:rPr>
        <w:t>Ммм... Плохое утешение!.. А между тем что-то кричит внутри человека: "Неправда! Жил и буду жить!.." Только всеобъемлющее знание Владык Света, какими являются Великие Учителя Шамбалы, может авторитетно осветить эти вопросы. И Великий Иерарх, давший Агни-Йогу, делает это на страницах своего Учения.</w:t>
      </w:r>
    </w:p>
    <w:p>
      <w:pPr>
        <w:pStyle w:val="Normal"/>
        <w:widowControl w:val="false"/>
        <w:tabs>
          <w:tab w:val="clear" w:pos="720"/>
          <w:tab w:val="left" w:pos="4896" w:leader="none"/>
        </w:tabs>
        <w:bidi w:val="0"/>
        <w:ind w:left="0" w:right="0" w:firstLine="567"/>
        <w:rPr>
          <w:lang w:val="en-US"/>
        </w:rPr>
      </w:pPr>
      <w:r>
        <w:rPr>
          <w:lang w:val="en-US" w:eastAsia="en-US"/>
        </w:rPr>
        <w:t>Способно ли человечество достаточно оценить этот дар Великого Авторитета, избавляющий от страха смерти и утверждающий ликующую неистребимую и непобедимую Жизнь, в борениях восходящую на космические высоты беспредельной Красоты, или же оно по-прежнему будет насмехаться над Истиной, - это в руках самого человечества - оно и решит, и примет последствия своего решения...</w:t>
      </w:r>
    </w:p>
    <w:p>
      <w:pPr>
        <w:pStyle w:val="Normal"/>
        <w:widowControl w:val="false"/>
        <w:tabs>
          <w:tab w:val="clear" w:pos="720"/>
          <w:tab w:val="left" w:pos="4896" w:leader="none"/>
        </w:tabs>
        <w:bidi w:val="0"/>
        <w:ind w:left="0" w:right="0" w:firstLine="567"/>
        <w:rPr>
          <w:lang w:val="en-US"/>
        </w:rPr>
      </w:pPr>
      <w:r>
        <w:rPr>
          <w:lang w:val="en-US" w:eastAsia="en-US"/>
        </w:rPr>
        <w:t>""..." Тонкий Мир есть возвышенная сублимация земной сферы. "..."" (</w:t>
      </w:r>
      <w:r>
        <w:rPr>
          <w:i/>
          <w:lang w:val="en-US" w:eastAsia="en-US"/>
        </w:rPr>
        <w:t>Сердце, § 159</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Нужно привыкать мыслить о целых мирах, реально существующих. Тонкий Мир не есть только наше состояние, он именно представляет из себя целый мир со всеми возможностя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ность сознания, то там это еще труднее, ибо встречаются множества явлений новых для нас порядков эволюции. "..."" (</w:t>
      </w:r>
      <w:r>
        <w:rPr>
          <w:i/>
          <w:lang w:val="en-US" w:eastAsia="en-US"/>
        </w:rPr>
        <w:t>Мир Огненный, ч. 1, § 105</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казанно сложнее красок Земли, снега белее и кристальнее и гуще земных. "..."" (</w:t>
      </w:r>
      <w:r>
        <w:rPr>
          <w:i/>
          <w:lang w:val="en-US" w:eastAsia="en-US"/>
        </w:rPr>
        <w:t>Сердце, § 332</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Люди часто вредят себе, запрещая даже думать о Тонком Мире или представляя его как нечто невообразимое. Нужно представить себе Тонкий Мир как самое улучшенное состояние наших лучших чувств. Только так можно подготовить себя к лучшему помещению Тонкого Мира" (</w:t>
      </w:r>
      <w:r>
        <w:rPr>
          <w:i/>
          <w:lang w:val="en-US" w:eastAsia="en-US"/>
        </w:rPr>
        <w:t>Мир Огненный, ч. 1, §391</w:t>
      </w:r>
      <w:r>
        <w:rPr>
          <w:lang w:val="en-US" w:eastAsia="en-US"/>
        </w:rPr>
        <w:t>).</w:t>
      </w:r>
    </w:p>
    <w:p>
      <w:pPr>
        <w:pStyle w:val="Normal"/>
        <w:widowControl w:val="false"/>
        <w:tabs>
          <w:tab w:val="clear" w:pos="720"/>
          <w:tab w:val="left" w:pos="4896" w:leader="none"/>
        </w:tabs>
        <w:bidi w:val="0"/>
        <w:ind w:left="0" w:right="0" w:firstLine="567"/>
        <w:rPr>
          <w:lang w:val="en-US"/>
        </w:rPr>
      </w:pPr>
      <w:r>
        <w:rPr>
          <w:lang w:val="en-US" w:eastAsia="en-US"/>
        </w:rPr>
        <w:t>""..." ...в Тонком Мире голос не нужен и заменен быстрою мыслью, но звучание не покидает Мир. Что же может быть прекраснее музыки сфер?</w:t>
      </w:r>
    </w:p>
    <w:p>
      <w:pPr>
        <w:pStyle w:val="Normal"/>
        <w:widowControl w:val="false"/>
        <w:tabs>
          <w:tab w:val="clear" w:pos="720"/>
          <w:tab w:val="left" w:pos="4176" w:leader="none"/>
          <w:tab w:val="left" w:pos="4320" w:leader="none"/>
          <w:tab w:val="left" w:pos="4896" w:leader="none"/>
        </w:tabs>
        <w:bidi w:val="0"/>
        <w:ind w:left="0" w:right="0" w:firstLine="567"/>
        <w:rPr>
          <w:lang w:val="en-US"/>
        </w:rPr>
      </w:pPr>
      <w:r>
        <w:rPr>
          <w:lang w:val="en-US" w:eastAsia="en-US"/>
        </w:rPr>
        <w:t xml:space="preserve">"...) Тонкий Мир в высших сферах именно звучит прекрасно. "-.."" (Мир </w:t>
      </w:r>
      <w:r>
        <w:rPr>
          <w:i/>
          <w:lang w:val="en-US" w:eastAsia="en-US"/>
        </w:rPr>
        <w:t>Огненный, ч. IІІ, § 549</w:t>
      </w:r>
      <w:r>
        <w:rPr>
          <w:lang w:val="en-US" w:eastAsia="en-US"/>
        </w:rPr>
        <w:t>).</w:t>
      </w:r>
    </w:p>
    <w:p>
      <w:pPr>
        <w:pStyle w:val="Normal"/>
        <w:widowControl w:val="false"/>
        <w:tabs>
          <w:tab w:val="clear" w:pos="720"/>
          <w:tab w:val="left" w:pos="4176" w:leader="none"/>
          <w:tab w:val="left" w:pos="4320" w:leader="none"/>
          <w:tab w:val="left" w:pos="4896" w:leader="none"/>
        </w:tabs>
        <w:bidi w:val="0"/>
        <w:ind w:left="0" w:right="0" w:firstLine="567"/>
        <w:rPr>
          <w:lang w:val="en-US"/>
        </w:rPr>
      </w:pPr>
      <w:r>
        <w:rPr>
          <w:lang w:val="en-US" w:eastAsia="en-US"/>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 (</w:t>
      </w:r>
      <w:r>
        <w:rPr>
          <w:i/>
          <w:lang w:val="en-US" w:eastAsia="en-US"/>
        </w:rPr>
        <w:t>Аум, § 146</w:t>
      </w:r>
      <w:r>
        <w:rPr>
          <w:lang w:val="en-US" w:eastAsia="en-US"/>
        </w:rPr>
        <w:t>).</w:t>
      </w:r>
    </w:p>
    <w:p>
      <w:pPr>
        <w:pStyle w:val="Normal"/>
        <w:widowControl w:val="false"/>
        <w:tabs>
          <w:tab w:val="clear" w:pos="720"/>
          <w:tab w:val="left" w:pos="4176" w:leader="none"/>
          <w:tab w:val="left" w:pos="4320" w:leader="none"/>
          <w:tab w:val="left" w:pos="4896" w:leader="none"/>
        </w:tabs>
        <w:bidi w:val="0"/>
        <w:ind w:left="0" w:right="0" w:firstLine="567"/>
        <w:rPr>
          <w:lang w:val="en-US"/>
        </w:rPr>
      </w:pPr>
      <w:r>
        <w:rPr>
          <w:lang w:val="en-US" w:eastAsia="en-US"/>
        </w:rPr>
        <w:t>""..." ...Тонкий Мир полон запахов. Чем выше, тем совершеннее они. Но низшие слои полны разложения. "..."" (</w:t>
      </w:r>
      <w:r>
        <w:rPr>
          <w:i/>
          <w:lang w:val="en-US" w:eastAsia="en-US"/>
        </w:rPr>
        <w:t>Сердце, § 327</w:t>
      </w:r>
      <w:r>
        <w:rPr>
          <w:lang w:val="en-US" w:eastAsia="en-US"/>
        </w:rPr>
        <w:t>).</w:t>
      </w:r>
    </w:p>
    <w:p>
      <w:pPr>
        <w:pStyle w:val="Normal"/>
        <w:widowControl w:val="false"/>
        <w:tabs>
          <w:tab w:val="clear" w:pos="720"/>
          <w:tab w:val="left" w:pos="4176" w:leader="none"/>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320" w:leader="none"/>
          <w:tab w:val="left" w:pos="4896" w:leader="none"/>
        </w:tabs>
        <w:bidi w:val="0"/>
        <w:ind w:left="0" w:right="0" w:hanging="0"/>
        <w:jc w:val="center"/>
        <w:rPr>
          <w:lang w:val="en-US"/>
        </w:rPr>
      </w:pPr>
      <w:r>
        <w:rPr>
          <w:sz w:val="28"/>
          <w:lang w:val="en-US" w:eastAsia="en-US"/>
        </w:rPr>
        <w:t>ЗАКЛЮЧЕНИЕ</w:t>
      </w:r>
    </w:p>
    <w:p>
      <w:pPr>
        <w:pStyle w:val="Normal"/>
        <w:widowControl w:val="false"/>
        <w:tabs>
          <w:tab w:val="clear" w:pos="720"/>
          <w:tab w:val="left" w:pos="4176" w:leader="none"/>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320" w:leader="none"/>
          <w:tab w:val="left" w:pos="4896" w:leader="none"/>
        </w:tabs>
        <w:bidi w:val="0"/>
        <w:ind w:left="0" w:right="0" w:firstLine="567"/>
        <w:rPr>
          <w:lang w:val="en-US"/>
        </w:rPr>
      </w:pPr>
      <w:r>
        <w:rPr>
          <w:lang w:val="en-US" w:eastAsia="en-US"/>
        </w:rPr>
        <w:t>В силу обстоятельств автору пришлось оставить этот труд незаконченным "Он несовершенен, как несовершенен автор, его написавший"*. Появление Агни-Йоги - величайшее событие в истории духовной Культуры нынешнего человечества, так как Учение Агни-Йоги является теми вратами, которые ведут в Новый Мир - в Мир Шестой расы, Шестого человечества. Для последнего она будет основою его жизни и достижений. Учение Агни-йоги поднимает знамя Беспредельности и зовет к нарастающей радости труда и беспредельного совершенствования во имя любви и красоты. Все величие Учения не могло быть выражено в беглом очерке, каким является этот труд. Но, тем не менее, я надеюсь, он окажет помощь смелым искателям, которым он и адресован.</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176" w:leader="none"/>
          <w:tab w:val="left" w:pos="4320" w:leader="none"/>
          <w:tab w:val="left" w:pos="4896" w:leader="none"/>
        </w:tabs>
        <w:bidi w:val="0"/>
        <w:ind w:left="0" w:right="0" w:firstLine="567"/>
        <w:rPr>
          <w:lang w:val="en-US"/>
        </w:rPr>
      </w:pPr>
      <w:r>
        <w:rPr>
          <w:lang w:val="en-US" w:eastAsia="en-US"/>
        </w:rPr>
        <w:t>* Это слова Е. П. Блаватской по поводу одного из ее крупных собственных трудов.</w:t>
      </w:r>
    </w:p>
    <w:p>
      <w:pPr>
        <w:pStyle w:val="Normal"/>
        <w:widowControl w:val="false"/>
        <w:tabs>
          <w:tab w:val="clear" w:pos="720"/>
          <w:tab w:val="left" w:pos="4176" w:leader="none"/>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40" w:name="_Toc94344947"/>
      <w:bookmarkStart w:id="141" w:name="_Toc94345038"/>
      <w:r>
        <w:rPr>
          <w:lang w:val="en-US" w:eastAsia="en-US"/>
        </w:rPr>
        <w:t>МЫСЛЬ И ЙОГА</w:t>
      </w:r>
      <w:bookmarkEnd w:id="140"/>
      <w:bookmarkEnd w:id="141"/>
    </w:p>
    <w:p>
      <w:pPr>
        <w:pStyle w:val="Normal"/>
        <w:widowControl w:val="false"/>
        <w:tabs>
          <w:tab w:val="clear" w:pos="720"/>
          <w:tab w:val="left" w:pos="4176" w:leader="none"/>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320" w:leader="none"/>
          <w:tab w:val="left" w:pos="4896" w:leader="none"/>
        </w:tabs>
        <w:bidi w:val="0"/>
        <w:ind w:left="0" w:right="0" w:hanging="0"/>
        <w:jc w:val="center"/>
        <w:rPr>
          <w:lang w:val="en-US"/>
        </w:rPr>
      </w:pPr>
      <w:r>
        <w:rPr>
          <w:lang w:val="en-US" w:eastAsia="en-US"/>
        </w:rPr>
        <w:t>I</w:t>
      </w:r>
    </w:p>
    <w:p>
      <w:pPr>
        <w:pStyle w:val="Normal"/>
        <w:widowControl w:val="false"/>
        <w:tabs>
          <w:tab w:val="clear" w:pos="720"/>
          <w:tab w:val="left" w:pos="4176" w:leader="none"/>
          <w:tab w:val="left" w:pos="4320"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 w:val="left" w:pos="4320" w:leader="none"/>
          <w:tab w:val="left" w:pos="4896" w:leader="none"/>
        </w:tabs>
        <w:bidi w:val="0"/>
        <w:ind w:left="0" w:right="0" w:firstLine="567"/>
        <w:rPr>
          <w:lang w:val="en-US"/>
        </w:rPr>
      </w:pPr>
      <w:r>
        <w:rPr>
          <w:lang w:val="en-US" w:eastAsia="en-US"/>
        </w:rPr>
        <w:t>Мысль есть дитя или порождение человеческого духа или сознания. Порожденная человеком мысль существует отдельно от породившего ее человека, хотя сохраняет с ним магнитную связь. Мысль материальна, имеет форму и цвет и динамическую энергию, которая действует согласно заложенной в ней идее. Таким образом, мысль есть живое существо, и жизнеспособность этого существа зависит от силы чувства, которое заложил в нее мыслитель. Облекающая мысль материя настолько тонка, что обычное зрение ныне существующего человечества ее не воспринимает - не видит. Этим не сказано, что никто из людей не: видит мыслей. Есть люди, так называемые ясновидящие*, которые видят мысли - все их великое разнообразие цвета и форм. Четкое ясное мышление человека создает четкие ясные образы мыслей, которые принято называть мыслеобразами или мыслеформами. Мысли, вызванные к жизни добрыми, красивыми чувствами, прекрасны по форме; вызванные же злобными чувствами - отвратительны.</w:t>
      </w:r>
    </w:p>
    <w:p>
      <w:pPr>
        <w:pStyle w:val="Normal"/>
        <w:widowControl w:val="false"/>
        <w:tabs>
          <w:tab w:val="clear" w:pos="720"/>
          <w:tab w:val="left" w:pos="4176" w:leader="none"/>
          <w:tab w:val="left" w:pos="4320" w:leader="none"/>
          <w:tab w:val="left" w:pos="4896" w:leader="none"/>
        </w:tabs>
        <w:bidi w:val="0"/>
        <w:ind w:left="0" w:right="0" w:firstLine="567"/>
        <w:rPr>
          <w:lang w:val="en-US"/>
        </w:rPr>
      </w:pPr>
      <w:r>
        <w:rPr>
          <w:lang w:val="en-US" w:eastAsia="en-US"/>
        </w:rPr>
        <w:t>Таким образом, человек, замышляющий зло на кого-либо, создает безобразное пространственное существо, полное злобы, и оно полетит, куда направлено, и будет стараться причинить вред адресату. И наоборот - посланная добрая мысль, приняв соответственный прекрасный облик, понесет адресату радость, здоровье, удачу. Поэтому человек ответствен перед законом Кармы** за мысли так же, как за действия. Мысль есть начало действия - никакой поступок не может совершиться без предварительного помышления о нем. Нечеткое, смутное мышление порождает обрывки мыслей, как бы мысленный сор, загромождающий пространство.</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176" w:leader="none"/>
          <w:tab w:val="left" w:pos="4320" w:leader="none"/>
          <w:tab w:val="left" w:pos="4896" w:leader="none"/>
        </w:tabs>
        <w:bidi w:val="0"/>
        <w:ind w:left="0" w:right="0" w:firstLine="567"/>
        <w:rPr>
          <w:lang w:val="en-US"/>
        </w:rPr>
      </w:pPr>
      <w:r>
        <w:rPr>
          <w:lang w:val="en-US" w:eastAsia="en-US"/>
        </w:rPr>
        <w:t>* Ясновидение на расстоянии - это способность видеть вещи, людей и явления независимо от расстояния, отделяющего эти явления от ясновидящего. Также он видит души умерших людей и другие явления незримых миров, которые нас окружают. Ясновидение во времени - это способность видеть события прошлого и будущего.</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 Карма - Закон причин и следствий. "Нет явления без причины. Какова причина, таково и следствие". Что посеешь, то и пожнешь.</w:t>
      </w:r>
    </w:p>
    <w:p>
      <w:pPr>
        <w:pStyle w:val="Normal"/>
        <w:widowControl w:val="false"/>
        <w:tabs>
          <w:tab w:val="clear" w:pos="720"/>
          <w:tab w:val="left" w:pos="345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896" w:leader="none"/>
        </w:tabs>
        <w:bidi w:val="0"/>
        <w:ind w:left="0" w:right="0" w:hanging="0"/>
        <w:jc w:val="center"/>
        <w:rPr>
          <w:lang w:val="en-US"/>
        </w:rPr>
      </w:pPr>
      <w:r>
        <w:rPr>
          <w:lang w:val="en-US" w:eastAsia="en-US"/>
        </w:rPr>
        <w:t>II</w:t>
      </w:r>
    </w:p>
    <w:p>
      <w:pPr>
        <w:pStyle w:val="Normal"/>
        <w:widowControl w:val="false"/>
        <w:tabs>
          <w:tab w:val="clear" w:pos="720"/>
          <w:tab w:val="left" w:pos="345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Чувства вызывают мысли, мысли вызывают чувства. Чем сильнее и чище чувства, вызывающие мысли, тем сильнее и долговечнее мысль. Под чистотою мысли подразумевается мысль, в которой отсутствует гнев, раздражение, злоба, зависть, корысть, жадность, развратные желания и тому подобные порождения человеческого эгоизма и самости. Чистые мысли, а в особенности мысли об Общем Благе, могут существовать века и тысячелетия после того, как тело породившего их мыслителя превратилось в прах. Порожденные человеком мысли или устремляются в пространство и летят по заданному им мыслителем назначению, или же остаются в пространстве около него. И в том и в другом случае мысли оказывают влияние на людей, более или менее одинаково мыслящих с породителем мысли. Такая мысль проникает в их сознание, и они считают ее своей собственной мыслью. Такая возможность проникновения в чужие сознания объясняется одинаковой частотой вибраций мысли как у посылающего, так и у получающего мысль. У мысли, порожденной грубым чувством, например гневом, вибрации менее часты, и, наоборот, высокие чувства придают мысли более частую вибрацию.</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Мысль можно послать на дальние расстояния конкретному лицу, как мы посылаем телеграммы. Для этого требуется воля, умение четко мыслить и умение сосредоточиваться. Когда мысль посылается определенному человеку, посылающий должен в своем Воображении видеть лицо этого человека, т. е. мысленно представить себе его лицо. Такие мысленные телеграммы отправляются и принимаются и сознательно, и несознательно. В последнем случае получатель обычно считает такую мысль возникшей в его собственном мозгу. Неосознанный обмен мыслями весьма обычен для супругов и членов семьи, которые "понимают друг друга с полуслова". Сильно духовно развитый мыслитель наполняет мир мощными мыслями добра. Он же легко улавливает чужие мысли, читает их. Поэтому первым шагом для установления контакта с Великими Учителями Шамбалы будет мышление о Них.</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 xml:space="preserve">Нужно утверждать в себе веру в их существование и посылать Им мысленные зовы. Что делать для того, чтобы эти зовы были успешными, </w:t>
        <w:softHyphen/>
        <w:t>о том речь будет впереди.</w:t>
      </w:r>
    </w:p>
    <w:p>
      <w:pPr>
        <w:pStyle w:val="Normal"/>
        <w:widowControl w:val="false"/>
        <w:tabs>
          <w:tab w:val="clear" w:pos="720"/>
          <w:tab w:val="left" w:pos="3456" w:leader="none"/>
          <w:tab w:val="left" w:pos="4896" w:leader="none"/>
        </w:tabs>
        <w:bidi w:val="0"/>
        <w:spacing w:before="120" w:after="0"/>
        <w:ind w:left="0" w:right="0" w:hanging="0"/>
        <w:jc w:val="right"/>
        <w:rPr>
          <w:lang w:val="en-US"/>
        </w:rPr>
      </w:pPr>
      <w:r>
        <w:rPr>
          <w:lang w:val="en-US" w:eastAsia="en-US"/>
        </w:rPr>
        <w:t>(</w:t>
      </w:r>
      <w:r>
        <w:rPr>
          <w:i/>
          <w:lang w:val="en-US" w:eastAsia="en-US"/>
        </w:rPr>
        <w:t>Фрагмент из статьи "На зачарованных путях" - уцелевшие листки</w:t>
      </w:r>
      <w:r>
        <w:rPr>
          <w:lang w:val="en-US" w:eastAsia="en-US"/>
        </w:rPr>
        <w:t>)</w:t>
      </w:r>
    </w:p>
    <w:p>
      <w:pPr>
        <w:pStyle w:val="Normal"/>
        <w:widowControl w:val="false"/>
        <w:tabs>
          <w:tab w:val="clear" w:pos="720"/>
          <w:tab w:val="left" w:pos="345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89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42" w:name="_Toc94344948"/>
      <w:bookmarkStart w:id="143" w:name="_Toc94345039"/>
      <w:r>
        <w:rPr>
          <w:lang w:val="en-US" w:eastAsia="en-US"/>
        </w:rPr>
        <w:t>ПУТЬ К ВЫСШИМ ЗНАНИЯМ</w:t>
      </w:r>
      <w:bookmarkEnd w:id="142"/>
      <w:bookmarkEnd w:id="143"/>
    </w:p>
    <w:p>
      <w:pPr>
        <w:pStyle w:val="Normal"/>
        <w:widowControl w:val="false"/>
        <w:tabs>
          <w:tab w:val="clear" w:pos="720"/>
          <w:tab w:val="left" w:pos="3456" w:leader="none"/>
          <w:tab w:val="left" w:pos="489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Сообщение из Шамбалы гласит: "Накопление высших знаний и нравственное совершенствование - две вещи, связанные между собой нерасторжимой связью: чтобы воспринимать высшие знания, необходимо быть достаточно нравственным для того, и, чтобы быть нравственным на твердой основе, необходимо обладать достаточным знанием, для чего эта нравственность необходима".</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Обратимся к первой половине этого сообщения, а именно к словам: "Чтобы воспринимать высшие знания, необходимо быть достаточно нравственным для того...".</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Казалось бы - при чем тут нравственность? Подлец и честный человек одинаково могут понимать излагаемые перед ним истины, если их умственный уровень достаточно высок. Но здесь речь идет не о понимании, а о восприятии знаний, т. е. об их усвоении, ассимиляции, способности поверить в предлагаемые истины. Воспринимаемая истина должна вызвать доверие, вернее абсолютную веру в нее. Без этого ассимиляция невозможна. Безнравственный человек обычно немало слышал добрых наставлений, заключающих в себе многие истины, но он наплевал на них, ибо не верит в их эффективность.</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Сказано: "...необходимо быть достаточно нравственным...", а это означает, что степень высоты сообщаемых знаний должна соответствовать степени высоты нравственности того лица, кому знание сообщается, ибо закон соответствия гласит, что может быть дано и принято лишь то, что соответствует. Отсюда вытекает, что великие истины не должны сообщаться безнравственным людям. Отсюда также вытекает, что высшие знания должны сообщаться не сразу, а постепенно, по мере роста нравственности и сопутствующего ему расширения сознания данного лица. Последнее обстоятельство исключает сообщение великих знаний сборищам, состоящим из людей различного уровня нравственности. Обратимся теперь ко второй части сообщения: "...чтобы быть нравственным на твердой основе, необходимо обладать достаточным знанием, для чего эта нравственность необходима".</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Два человека могут находиться на одинаковом и сравнительно высоком уровне нравственности, вполне соответствующем требованиям современного им общества. Но у одного нравственность может оказаться шаткой - лишь до первого сильного соблазна. У другого же она может быть устойчивой, не поддающейся никаким соблазнам.</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В чем тут дело? Как могла образоваться эта разница? Конечно, эту разницу главным образом создал жизненный опыт того и другого. Но в данном воплощении разница образовалась от того, что первый не имел ясного, четкого представления о том, для чего ему эта нравственность нужна. Нравственные нормы были внушены ему воспитанием - ему сказали, что так надо. И поэтому без особых зазрений совести он легко заводит любовную интрижку с чужой женой.</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Отчего же нет? Она мне нравится, я нравлюсь ей, - решает он, - лишь бы не узнали люди".</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И шаткая нравственность, не поддержанная убедительным знанием, летит в пропасть.</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Стойкость же нравственности другого объясняется тем, что ему были даны шаг за шагом знания, раскрывшие перед ним неизбежность возмездия за дурные поступки так же, как неизбежность вознаграждения за добрые деяния, другими словами - ему был объяснен закон Кармы, т. е. закон причин и следствий, так метко отраженный в пословице: "Что посеешь, то пожнешь".</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 xml:space="preserve">Он осознал ответственность за каждое свое деяние, за каждое слово и мысль. Ему также были раскрыты некоторые тайны отношений между Мужским и Женским Началом, и вследствие этого он знал, как преступны прелюбодеяния и разврат и как гибельно они отражаются на жизни планеты. Также он знал о великой красоте, пути возвышенной любви, </w:t>
        <w:softHyphen/>
        <w:t>любви облагораживающей, самоотверженной, ведущей к вдохновенному, радостному творчеству во имя Всеобщего Блага и к радости несказуемой. Он знал еще многое другое; и все это придавало стойкость его нравственности - она покоилась на твердой основе, владелец ее четко знает, для чего она ему нужна. Так неразрывно связаны между собой нравственность и накопление высших знаний. Кроме того, существует еще простая Истина, что Высшие Знания не могут передаваться безнравственному человеку, ибо он употребит их во зло.</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Сделаем отсюда соответствующие выводы: Путь к Высшим Знаниям, дающим овладение силами Природы, и к великому могуществу, которое можно употребить только на Общее Благо, - этот путь начинается с нравственного самоусовершенствования.</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 Зачем Вы живете? - спрашивает Агни-Йога и тут же отвечает:</w:t>
      </w:r>
    </w:p>
    <w:p>
      <w:pPr>
        <w:pStyle w:val="Normal"/>
        <w:widowControl w:val="false"/>
        <w:tabs>
          <w:tab w:val="clear" w:pos="720"/>
          <w:tab w:val="left" w:pos="3456" w:leader="none"/>
          <w:tab w:val="left" w:pos="4896" w:leader="none"/>
        </w:tabs>
        <w:bidi w:val="0"/>
        <w:ind w:left="0" w:right="0" w:firstLine="567"/>
        <w:rPr>
          <w:lang w:val="en-US"/>
        </w:rPr>
      </w:pPr>
      <w:r>
        <w:rPr>
          <w:lang w:val="en-US" w:eastAsia="en-US"/>
        </w:rPr>
        <w:t>- Чтобы познавать и совершенствоваться. Лицам, желающим стать на Путь познания, Агни-Йога предлагает в качестве первого шага отыскать в себе три порока или недостатка и избавиться от них путем трансмутации в высшие энергии.</w:t>
      </w:r>
    </w:p>
    <w:p>
      <w:pPr>
        <w:pStyle w:val="Normal"/>
        <w:widowControl w:val="false"/>
        <w:tabs>
          <w:tab w:val="clear" w:pos="720"/>
          <w:tab w:val="left" w:pos="3456" w:leader="none"/>
          <w:tab w:val="left" w:pos="4896" w:leader="none"/>
        </w:tabs>
        <w:bidi w:val="0"/>
        <w:spacing w:lineRule="atLeast" w:line="240"/>
        <w:ind w:left="0" w:right="0" w:firstLine="567"/>
        <w:rPr>
          <w:rFonts w:ascii="Times New Roman" w:hAnsi="Times New Roman"/>
          <w:lang w:val="en-US" w:eastAsia="en-US"/>
        </w:rPr>
      </w:pPr>
      <w:r>
        <w:rPr>
          <w:lang w:val="en-US" w:eastAsia="en-US"/>
        </w:rPr>
      </w:r>
    </w:p>
    <w:p>
      <w:pPr>
        <w:pStyle w:val="Normal"/>
        <w:widowControl w:val="false"/>
        <w:tabs>
          <w:tab w:val="clear" w:pos="720"/>
          <w:tab w:val="left" w:pos="3456" w:leader="none"/>
          <w:tab w:val="left" w:pos="4896" w:leader="none"/>
        </w:tabs>
        <w:bidi w:val="0"/>
        <w:spacing w:lineRule="atLeast" w:line="24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44" w:name="_Toc94344949"/>
      <w:bookmarkStart w:id="145" w:name="_Toc94345040"/>
      <w:r>
        <w:rPr>
          <w:lang w:val="en-US" w:eastAsia="en-US"/>
        </w:rPr>
        <w:t>ИЛЛЮЗИЯ ТАЙНЫ</w:t>
      </w:r>
      <w:bookmarkEnd w:id="144"/>
      <w:bookmarkEnd w:id="145"/>
    </w:p>
    <w:p>
      <w:pPr>
        <w:pStyle w:val="Normal"/>
        <w:widowControl w:val="false"/>
        <w:tabs>
          <w:tab w:val="clear" w:pos="720"/>
          <w:tab w:val="left" w:pos="3312"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 xml:space="preserve">Многое позорное и преступное в мире творится лишь потому, что злоделатели рассчитывают остаться безнаказанными из-за отсутствия свидетелей. Но они горько ошибаются - пространство видит и слышит. Наши действия, слова и мысли с абсолютной точностью запечатлеваются на нетленном фильме пространственной энергии Акаши. Ее так и называют </w:t>
        <w:softHyphen/>
        <w:t>хроника Акаши. Некоторые также называют ее Космической картинной галереей. В этой картинной галерее можно увидеть все, что творилось на нашей планете, и даже ее возникновение. Но чтобы увидеть эти картины и читать эти записи, нужно обладать сильным ясновидением, каким обладают люди Высокой Духовности, например Великие Учителя Шамбалы. Но иногда среди обычной массы человечества попадаются люди, и, как правило, высоконравственные, которые частично обладают этой способностью.</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Эти нетленные записи в теософической литературе иногда называют памятью Логоса, т. е. памятью Бога Творца. То, что мы называем нашей памятью, есть просто наша способность читать эти нетленные записи.</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Но у обычных людей, не достигших высших ступеней духовности, эта способность ограничена только отрезком времени текущего воплощения. Но когда человек сбрасывает с себя физическую оболочку и переселяется в Тонкий Мир, его способности восприятия значительно увеличиваются, как увеличивается чувствительность руки, сбросившей перчатку. И здесь, т. е. в Тонком Мире, ему показывают фильм пройденной им земной жизни.</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Надо сказать, что некоторые люди, подвергшиеся смертельной опасности, тоже видят фильм своей пройденной жизни, проносящейся перед ними с огромной скоростью, укладывающейся в какие-то секунды, по истечении которых они были спасены. Но в Тонком Мире фильм пройденной жизни проносится с быстротой, дающей возможность каждому оценивать свои поступки, при этом зритель испытывает все те же чувства, которые сопутствовали тому или иному событию, и, если эти события не делали ему чести, испытывают жесточайшие угрызения совести. Мало того, те деяния, которыми они причиняли боль и страдание другим, хотя бы в величайшей тайне, будут раскрыты и перед пострадавшим.</w:t>
      </w:r>
    </w:p>
    <w:p>
      <w:pPr>
        <w:pStyle w:val="Normal"/>
        <w:widowControl w:val="false"/>
        <w:tabs>
          <w:tab w:val="clear" w:pos="720"/>
          <w:tab w:val="left" w:pos="3312"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46" w:name="_Toc94344950"/>
      <w:bookmarkStart w:id="147" w:name="_Toc94345041"/>
      <w:r>
        <w:rPr>
          <w:lang w:val="en-US" w:eastAsia="en-US"/>
        </w:rPr>
        <w:t>ЖИЗНЬ - ПОДВИГ</w:t>
      </w:r>
      <w:bookmarkEnd w:id="146"/>
      <w:bookmarkEnd w:id="147"/>
    </w:p>
    <w:p>
      <w:pPr>
        <w:pStyle w:val="Normal"/>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032" w:leader="none"/>
        </w:tabs>
        <w:bidi w:val="0"/>
        <w:ind w:left="0" w:right="0" w:hanging="0"/>
        <w:jc w:val="center"/>
        <w:rPr>
          <w:lang w:val="en-US"/>
        </w:rPr>
      </w:pPr>
      <w:r>
        <w:rPr>
          <w:lang w:val="en-US" w:eastAsia="en-US"/>
        </w:rPr>
        <w:t>(Памяти Н.А.Зубчинского)</w:t>
      </w:r>
    </w:p>
    <w:p>
      <w:pPr>
        <w:pStyle w:val="Normal"/>
        <w:widowControl w:val="false"/>
        <w:tabs>
          <w:tab w:val="clear" w:pos="720"/>
          <w:tab w:val="left" w:pos="3312"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В 1981 году, 6 июня, в поселке Казахстан на Алтае, в 20 километрах от города Лениногорска, Великий Дух, известный в то время под именем Николая Александровича Зубчинского, завершил свой земной подвиг и ушел в сферы надземные. Его физическое тело погребено на местном кладбище. Не прозвучало ни одной траурной мелодии, не произносились надгробные речи. Деловито и просто в молчании опустили в могилу простой, без украшений гроб и засыпали его землей. Так был похоронен один из величайших людей современности - великий подвижник Николай Александрович Зубчинский.</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Скажут - не знаем такого, не слыхали, - и будут правы, ибо подвиг его творился в молчании, и этот подвиг такого рода, что только великие сознания способны его оценить. При нашем последнем свидании с Николаем Александровичем, который был мне другом и братом, я сказал ему: - Ты Прометей, приносящий Огонь Неба на Землю! И это не было ни метафорой, ни преувеличением. День за днем, год за годом Николай Александрович работал, чтобы, пользуясь раскрытыми огненными духовными центрами, слушать и записывать то, что ему говорил Голос Безмолвия.</w:t>
      </w:r>
    </w:p>
    <w:p>
      <w:pPr>
        <w:pStyle w:val="Normal"/>
        <w:widowControl w:val="false"/>
        <w:tabs>
          <w:tab w:val="clear" w:pos="720"/>
          <w:tab w:val="left" w:pos="3312" w:leader="none"/>
          <w:tab w:val="left" w:pos="4032" w:leader="none"/>
        </w:tabs>
        <w:bidi w:val="0"/>
        <w:ind w:left="0" w:right="0" w:firstLine="567"/>
        <w:rPr>
          <w:lang w:val="en-US"/>
        </w:rPr>
      </w:pPr>
      <w:r>
        <w:rPr>
          <w:lang w:val="en-US" w:eastAsia="en-US"/>
        </w:rPr>
        <w:t>Бесценные по содержащейся в них мудрости, эти записи представляют собою огромный вклад в мировую духовную культуру.</w:t>
      </w:r>
    </w:p>
    <w:p>
      <w:pPr>
        <w:pStyle w:val="Normal"/>
        <w:widowControl w:val="false"/>
        <w:tabs>
          <w:tab w:val="clear" w:pos="720"/>
          <w:tab w:val="left" w:pos="4032" w:leader="none"/>
        </w:tabs>
        <w:bidi w:val="0"/>
        <w:ind w:left="0" w:right="0" w:firstLine="567"/>
        <w:rPr>
          <w:lang w:val="en-US"/>
        </w:rPr>
      </w:pPr>
      <w:r>
        <w:rPr>
          <w:lang w:val="en-US" w:eastAsia="en-US"/>
        </w:rPr>
        <w:t>Для будущего, для человечества Нового Мира работал Николай Александрович, для того человечества, которое грядет, способное вместить и претворить в жизнь это Великое Учение. Поэтому он не стремился к известности, к рекламе, а, наоборот, всеми мерами уклонялся от них, стремился к уединению, видя свое назначение в том, чтобы больше небесного огня (Мудрости) принести на Землю. Тем не менее, о нем узнавали и потянулись к нему ищущие Истину, со всех краев засыпали письмами, просили разрешения приехать. При своем скромном домике в ущелье, где река Ульба, он, несмотря на ограниченность средств, вынужден был построить избушку, чтобы давать приют приезжающим. Часто боли, сопряженные с раскрытием огненных центров в организме Агни-Йога, надолго отрывали его и его супругу - верную сподвижницу Лидию Ивановну, от работы, заставляя днями и неделями лежать на постели...</w:t>
      </w:r>
    </w:p>
    <w:p>
      <w:pPr>
        <w:pStyle w:val="Normal"/>
        <w:widowControl w:val="false"/>
        <w:tabs>
          <w:tab w:val="clear" w:pos="720"/>
          <w:tab w:val="left" w:pos="4032" w:leader="none"/>
        </w:tabs>
        <w:bidi w:val="0"/>
        <w:ind w:left="0" w:right="0" w:firstLine="567"/>
        <w:rPr>
          <w:lang w:val="en-US"/>
        </w:rPr>
      </w:pPr>
      <w:r>
        <w:rPr>
          <w:lang w:val="en-US" w:eastAsia="en-US"/>
        </w:rPr>
        <w:t>Но работа шла. Результаты ее огромны и не поддаются земному учету. Имя Н. А. Зубчинского станет бессмертным в веках, когда достойнейшие представители человечества в достаточной степени ознакомятся с его литературным наследием.</w:t>
      </w:r>
    </w:p>
    <w:p>
      <w:pPr>
        <w:pStyle w:val="Normal"/>
        <w:widowControl w:val="false"/>
        <w:tabs>
          <w:tab w:val="clear" w:pos="720"/>
          <w:tab w:val="left" w:pos="4032" w:leader="none"/>
        </w:tabs>
        <w:bidi w:val="0"/>
        <w:ind w:left="0" w:right="0" w:firstLine="567"/>
        <w:rPr>
          <w:lang w:val="en-US"/>
        </w:rPr>
      </w:pPr>
      <w:r>
        <w:rPr>
          <w:lang w:val="en-US" w:eastAsia="en-US"/>
        </w:rPr>
        <w:t>Н.А.Зубчинский свято чтил Н. К. Рериха и его супругу Елену Ивановну.</w:t>
      </w:r>
    </w:p>
    <w:p>
      <w:pPr>
        <w:pStyle w:val="Normal"/>
        <w:widowControl w:val="false"/>
        <w:tabs>
          <w:tab w:val="clear" w:pos="720"/>
          <w:tab w:val="left" w:pos="4032" w:leader="none"/>
        </w:tabs>
        <w:bidi w:val="0"/>
        <w:ind w:left="0" w:right="0" w:firstLine="567"/>
        <w:rPr>
          <w:lang w:val="en-US"/>
        </w:rPr>
      </w:pPr>
      <w:r>
        <w:rPr>
          <w:lang w:val="en-US" w:eastAsia="en-US"/>
        </w:rPr>
        <w:t>Жизнь Н. А. Зубчинского, не говоря уже о слышании Голоса Учителя, была отмечена и другими проявлениями, являющимися естественными результатами следования по Пути Агни-Йоги. Описание их могло бы составить очень интересную книгу. Описание элемента чудесного в этих проявлениях в данное время навряд ли было бы полезным. Н. А. Зубчинского обвинили бы в медиумизме, (такие попытки делаются уже теперь), тогда как Н. А. Зубчинский шел верхним путем, то есть путем Высших принципов, ничего общего с медиумизмом не имеющим.</w:t>
      </w:r>
    </w:p>
    <w:p>
      <w:pPr>
        <w:pStyle w:val="Normal"/>
        <w:widowControl w:val="false"/>
        <w:tabs>
          <w:tab w:val="clear" w:pos="720"/>
          <w:tab w:val="left" w:pos="4032" w:leader="none"/>
        </w:tabs>
        <w:bidi w:val="0"/>
        <w:ind w:left="0" w:right="0" w:firstLine="567"/>
        <w:rPr>
          <w:lang w:val="en-US"/>
        </w:rPr>
      </w:pPr>
      <w:r>
        <w:rPr>
          <w:lang w:val="en-US" w:eastAsia="en-US"/>
        </w:rPr>
        <w:t>Хочется отметить его высокую одаренность: он написал несколько прекрасных музыкальных пьес, которые сам же виртуозно исполнял на пианино, живописал, сочинял стихи, проявлял большие астрономические знания, давал глубоко философски обоснованные советы многочисленным вопрошателям...</w:t>
      </w:r>
    </w:p>
    <w:p>
      <w:pPr>
        <w:pStyle w:val="Normal"/>
        <w:widowControl w:val="false"/>
        <w:tabs>
          <w:tab w:val="clear" w:pos="720"/>
          <w:tab w:val="left" w:pos="4032" w:leader="none"/>
        </w:tabs>
        <w:bidi w:val="0"/>
        <w:ind w:left="0" w:right="0" w:firstLine="567"/>
        <w:rPr>
          <w:lang w:val="en-US"/>
        </w:rPr>
      </w:pPr>
      <w:r>
        <w:rPr>
          <w:lang w:val="en-US" w:eastAsia="en-US"/>
        </w:rPr>
        <w:t>На его долю выпало немало жизненных испытаний, которые он переносил с твердостью и мужеством. Истинно о нем сказать - что он прошел жизнь, как по струне бездну, - осторожно, красиво и стремительно.</w:t>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48" w:name="_Toc94344951"/>
      <w:bookmarkStart w:id="149" w:name="_Toc94345042"/>
      <w:r>
        <w:rPr>
          <w:lang w:val="en-US" w:eastAsia="en-US"/>
        </w:rPr>
        <w:t>МЫСЛЬ – ЗАЩИТА</w:t>
      </w:r>
      <w:bookmarkEnd w:id="148"/>
      <w:bookmarkEnd w:id="149"/>
    </w:p>
    <w:p>
      <w:pPr>
        <w:pStyle w:val="Normal"/>
        <w:widowControl w:val="false"/>
        <w:tabs>
          <w:tab w:val="clear" w:pos="720"/>
          <w:tab w:val="left" w:pos="4032" w:leader="none"/>
        </w:tabs>
        <w:bidi w:val="0"/>
        <w:ind w:left="0" w:right="0" w:firstLine="567"/>
        <w:rPr>
          <w:rFonts w:ascii="Times New Roman" w:hAnsi="Times New Roman"/>
          <w:b/>
          <w:b/>
          <w:lang w:val="en-US" w:eastAsia="en-US"/>
        </w:rPr>
      </w:pPr>
      <w:r>
        <w:rPr>
          <w:b/>
          <w:lang w:val="en-US" w:eastAsia="en-US"/>
        </w:rPr>
      </w:r>
    </w:p>
    <w:p>
      <w:pPr>
        <w:pStyle w:val="Normal"/>
        <w:widowControl w:val="false"/>
        <w:tabs>
          <w:tab w:val="clear" w:pos="720"/>
          <w:tab w:val="left" w:pos="4032" w:leader="none"/>
        </w:tabs>
        <w:bidi w:val="0"/>
        <w:ind w:left="0" w:right="0" w:firstLine="567"/>
        <w:rPr>
          <w:lang w:val="en-US"/>
        </w:rPr>
      </w:pPr>
      <w:r>
        <w:rPr>
          <w:lang w:val="en-US" w:eastAsia="en-US"/>
        </w:rPr>
        <w:t>Обнаружен факт огромного значения: мысль о Прекрасном послужила защитой от сильного радиоактивного излучения.</w:t>
      </w:r>
    </w:p>
    <w:p>
      <w:pPr>
        <w:pStyle w:val="Normal"/>
        <w:widowControl w:val="false"/>
        <w:tabs>
          <w:tab w:val="clear" w:pos="720"/>
          <w:tab w:val="left" w:pos="4032" w:leader="none"/>
        </w:tabs>
        <w:bidi w:val="0"/>
        <w:ind w:left="0" w:right="0" w:firstLine="567"/>
        <w:rPr>
          <w:lang w:val="en-US"/>
        </w:rPr>
      </w:pPr>
      <w:r>
        <w:rPr>
          <w:lang w:val="en-US" w:eastAsia="en-US"/>
        </w:rPr>
        <w:t>Группа молодых людей приблизительно одного возраста случайно подверглась сильному радиоактивному облучению. Все облученные, за исключением одного, пострадали в различной степени, кто больше, кто меньше. Но один из них ничуть не пострадал. Когда стали выяснять причины такого странного явления, оказалось, что молодой человек, на которого лучи не оказали гибельного воздействия, во время облучения думал о Прекрасном - сочинял стихи. Другие пострадали в различной степени, но больше всех один, который в то время был пьян.</w:t>
      </w:r>
    </w:p>
    <w:p>
      <w:pPr>
        <w:pStyle w:val="Normal"/>
        <w:widowControl w:val="false"/>
        <w:tabs>
          <w:tab w:val="clear" w:pos="720"/>
          <w:tab w:val="left" w:pos="4032" w:leader="none"/>
        </w:tabs>
        <w:bidi w:val="0"/>
        <w:ind w:left="0" w:right="0" w:firstLine="567"/>
        <w:rPr>
          <w:lang w:val="en-US"/>
        </w:rPr>
      </w:pPr>
      <w:r>
        <w:rPr>
          <w:lang w:val="en-US" w:eastAsia="en-US"/>
        </w:rPr>
        <w:t>Каким прекрасным доказательством силы возвышенной мысли является этот факт! Но что такое возвышенная мысль?</w:t>
      </w:r>
    </w:p>
    <w:p>
      <w:pPr>
        <w:pStyle w:val="Normal"/>
        <w:widowControl w:val="false"/>
        <w:tabs>
          <w:tab w:val="clear" w:pos="720"/>
          <w:tab w:val="left" w:pos="4032" w:leader="none"/>
        </w:tabs>
        <w:bidi w:val="0"/>
        <w:ind w:left="0" w:right="0" w:firstLine="567"/>
        <w:rPr>
          <w:lang w:val="en-US"/>
        </w:rPr>
      </w:pPr>
      <w:r>
        <w:rPr>
          <w:lang w:val="en-US" w:eastAsia="en-US"/>
        </w:rPr>
        <w:t>Не будет ошибкою сказать, что возвышенная мысль есть возвышенное чувство. Чем больше чувства, тем мысли сильнее. Породитель сильных чувств - сердце человеческое. Изо всех чувств любовь сильнее всех. Значит – человек, преисполненный сердечной (т. е. искренней) любовью к страждущим и желающий им помочь, истинно становится неуязвимым и может ступить в злейшие очаги заразы без риска заразиться самому, как об этом говорит Агни-Йога.</w:t>
      </w:r>
    </w:p>
    <w:p>
      <w:pPr>
        <w:pStyle w:val="Normal"/>
        <w:widowControl w:val="false"/>
        <w:tabs>
          <w:tab w:val="clear" w:pos="720"/>
          <w:tab w:val="left" w:pos="3600" w:leader="none"/>
        </w:tabs>
        <w:bidi w:val="0"/>
        <w:ind w:left="0" w:right="0" w:firstLine="567"/>
        <w:rPr>
          <w:lang w:val="en-US"/>
        </w:rPr>
      </w:pPr>
      <w:r>
        <w:rPr>
          <w:lang w:val="en-US" w:eastAsia="en-US"/>
        </w:rPr>
        <w:t>Мы находимся в преддверии небывалых катастроф, стихийных и социальных бедствий, пророчески указанных в Учении Агни-Йоги. Наступила Эра Огня, и уже многие грозные события потрясают планету. Уже две мировые войны и многие революции потрясли мир. Голод, засуха, землетрясение, ураганы, наводнения следовали одно за другим в нарастающей силе и частоте. Появились новые болезни, жертвы и странные явления вроде океанских волн, окрашенных в цвет огня, как это было в Индии*.</w:t>
      </w:r>
    </w:p>
    <w:p>
      <w:pPr>
        <w:pStyle w:val="Normal"/>
        <w:widowControl w:val="false"/>
        <w:tabs>
          <w:tab w:val="clear" w:pos="720"/>
          <w:tab w:val="left" w:pos="3600" w:leader="none"/>
        </w:tabs>
        <w:bidi w:val="0"/>
        <w:ind w:left="0" w:right="0" w:firstLine="567"/>
        <w:rPr>
          <w:lang w:val="en-US"/>
        </w:rPr>
      </w:pPr>
      <w:r>
        <w:rPr>
          <w:lang w:val="en-US" w:eastAsia="en-US"/>
        </w:rPr>
        <w:t>Но то, что предстоит, должно превзойти все до сих пор виденное. Агни-Йога говорит о целых континентах, которым предстоит погрузиться в морские пучины. Эти строки пишутся не для того, чтобы напугать кого-то или вызвать панику, но для того, чтобы указать путь спасения: он - в высоких чувствах.</w:t>
      </w:r>
    </w:p>
    <w:p>
      <w:pPr>
        <w:pStyle w:val="Normal"/>
        <w:widowControl w:val="false"/>
        <w:tabs>
          <w:tab w:val="clear" w:pos="720"/>
          <w:tab w:val="left" w:pos="3600" w:leader="none"/>
        </w:tabs>
        <w:bidi w:val="0"/>
        <w:ind w:left="0" w:right="0" w:firstLine="567"/>
        <w:rPr>
          <w:lang w:val="en-US"/>
        </w:rPr>
      </w:pPr>
      <w:r>
        <w:rPr>
          <w:lang w:val="en-US" w:eastAsia="en-US"/>
        </w:rPr>
        <w:t>"Любовь, мужество, самоотверженность, преданность, все лучшие качества сопряжены с Огнем", - утверждает Агни-Йога (Мир Огненный, ч. IІІ, § 574).</w:t>
      </w:r>
    </w:p>
    <w:p>
      <w:pPr>
        <w:pStyle w:val="Normal"/>
        <w:widowControl w:val="false"/>
        <w:tabs>
          <w:tab w:val="clear" w:pos="720"/>
          <w:tab w:val="left" w:pos="3600" w:leader="none"/>
        </w:tabs>
        <w:bidi w:val="0"/>
        <w:ind w:left="0" w:right="0" w:firstLine="567"/>
        <w:rPr>
          <w:lang w:val="en-US"/>
        </w:rPr>
      </w:pPr>
      <w:r>
        <w:rPr>
          <w:lang w:val="en-US" w:eastAsia="en-US"/>
        </w:rPr>
        <w:t xml:space="preserve">То есть с высшей Космической энергией, лежащей в основе всех феноменов проявленного мира. Сердце пылающего вышеперечисленными чувствами претворяет космические огни на благо и претворенный так огонь не только спасет своего носителя, но и вознесет его. "С другой стороны </w:t>
        <w:softHyphen/>
        <w:t>гнев, раздражение, злоба, злорадство, зависть и невежество..." тоже претворяют Огонь, но претворяют в разрушителя и ведут к самоуничтожению.</w:t>
      </w:r>
    </w:p>
    <w:p>
      <w:pPr>
        <w:pStyle w:val="Normal"/>
        <w:widowControl w:val="false"/>
        <w:tabs>
          <w:tab w:val="clear" w:pos="720"/>
          <w:tab w:val="left" w:pos="3600" w:leader="none"/>
        </w:tabs>
        <w:bidi w:val="0"/>
        <w:ind w:left="0" w:right="0" w:firstLine="567"/>
        <w:rPr>
          <w:lang w:val="en-US"/>
        </w:rPr>
      </w:pPr>
      <w:r>
        <w:rPr>
          <w:lang w:val="en-US" w:eastAsia="en-US"/>
        </w:rPr>
        <w:t>Из сказанного легко сделать вывод, с чем нужно встречать грядущие бедствия и в чем спасение.</w:t>
      </w:r>
    </w:p>
    <w:p>
      <w:pPr>
        <w:pStyle w:val="Normal"/>
        <w:widowControl w:val="false"/>
        <w:tabs>
          <w:tab w:val="clear" w:pos="720"/>
          <w:tab w:val="left" w:pos="3600" w:leader="none"/>
        </w:tabs>
        <w:bidi w:val="0"/>
        <w:ind w:left="0" w:right="0" w:firstLine="567"/>
        <w:rPr>
          <w:lang w:val="en-US"/>
        </w:rPr>
      </w:pPr>
      <w:r>
        <w:rPr>
          <w:lang w:val="en-US" w:eastAsia="en-US"/>
        </w:rPr>
        <w:t>Богатство и высокое общественное положение не спасут человека. Спасут мысли-чувства и Любовь к Иерархии Света, но они немыслимы без любви к нашим собратьям - людям.</w:t>
      </w:r>
    </w:p>
    <w:p>
      <w:pPr>
        <w:pStyle w:val="Normal"/>
        <w:widowControl w:val="false"/>
        <w:tabs>
          <w:tab w:val="clear" w:pos="720"/>
          <w:tab w:val="left" w:pos="3600" w:leader="none"/>
        </w:tabs>
        <w:bidi w:val="0"/>
        <w:ind w:left="0" w:right="0" w:firstLine="567"/>
        <w:rPr>
          <w:lang w:val="en-US"/>
        </w:rPr>
      </w:pPr>
      <w:r>
        <w:rPr>
          <w:lang w:val="en-US" w:eastAsia="en-US"/>
        </w:rPr>
        <w:t>Мужество, самоотверженность, преданность Иерархии не может проявляться в себеслужении, но только в служении Общему Благу.</w:t>
      </w:r>
    </w:p>
    <w:p>
      <w:pPr>
        <w:pStyle w:val="Normal"/>
        <w:widowControl w:val="false"/>
        <w:tabs>
          <w:tab w:val="clear" w:pos="720"/>
          <w:tab w:val="left" w:pos="3600" w:leader="none"/>
        </w:tabs>
        <w:bidi w:val="0"/>
        <w:ind w:left="0" w:right="0" w:firstLine="567"/>
        <w:rPr>
          <w:lang w:val="en-US"/>
        </w:rPr>
      </w:pPr>
      <w:r>
        <w:rPr>
          <w:lang w:val="en-US" w:eastAsia="en-US"/>
        </w:rPr>
        <w:t xml:space="preserve">Так, в кратчайшем изложении, мы указали на мысли-чувства как на путь спасения. Кто хочет деталей - тому открыто евангелие будущего </w:t>
        <w:softHyphen/>
        <w:t>четырнадцать книг Агни-Йоги.</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600" w:leader="none"/>
        </w:tabs>
        <w:bidi w:val="0"/>
        <w:ind w:left="0" w:right="0" w:firstLine="567"/>
        <w:rPr>
          <w:lang w:val="en-US"/>
        </w:rPr>
      </w:pPr>
      <w:r>
        <w:rPr>
          <w:lang w:val="en-US" w:eastAsia="en-US"/>
        </w:rPr>
        <w:t>* 19 ноября 1977 г. огромная морская волна обрушилась на побережье в районе Кришна. Ее высота составляла около 6 метров, длина 80 км. Волна двигалась почти со скоростью 20 км/час. Очевидцы утверждают, что огромные волны, которые нес из океана ураганный ветер, были, как бы охвачены красным пламенем. - "Труд" от 29. XI. 1977 года.</w:t>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50" w:name="_Toc94344952"/>
      <w:bookmarkStart w:id="151" w:name="_Toc94345043"/>
      <w:r>
        <w:rPr>
          <w:lang w:val="en-US" w:eastAsia="en-US"/>
        </w:rPr>
        <w:t>ИЗ СЕРИИ "АГНИ-ЙОГА"</w:t>
      </w:r>
      <w:bookmarkEnd w:id="150"/>
      <w:bookmarkEnd w:id="151"/>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lang w:val="en-US"/>
        </w:rPr>
      </w:pPr>
      <w:r>
        <w:rPr>
          <w:lang w:val="en-US" w:eastAsia="en-US"/>
        </w:rPr>
        <w:t>Чувства - это энергия.</w:t>
      </w:r>
    </w:p>
    <w:p>
      <w:pPr>
        <w:pStyle w:val="Normal"/>
        <w:widowControl w:val="false"/>
        <w:tabs>
          <w:tab w:val="clear" w:pos="720"/>
          <w:tab w:val="left" w:pos="3600" w:leader="none"/>
        </w:tabs>
        <w:bidi w:val="0"/>
        <w:ind w:left="0" w:right="0" w:firstLine="567"/>
        <w:rPr>
          <w:lang w:val="en-US"/>
        </w:rPr>
      </w:pPr>
      <w:r>
        <w:rPr>
          <w:lang w:val="en-US" w:eastAsia="en-US"/>
        </w:rPr>
        <w:t>Агни-Йога есть кульминация теософии.</w:t>
      </w:r>
    </w:p>
    <w:p>
      <w:pPr>
        <w:pStyle w:val="Normal"/>
        <w:widowControl w:val="false"/>
        <w:tabs>
          <w:tab w:val="clear" w:pos="720"/>
          <w:tab w:val="left" w:pos="3600" w:leader="none"/>
        </w:tabs>
        <w:bidi w:val="0"/>
        <w:ind w:left="0" w:right="0" w:firstLine="567"/>
        <w:rPr>
          <w:lang w:val="en-US"/>
        </w:rPr>
      </w:pPr>
      <w:r>
        <w:rPr>
          <w:lang w:val="en-US" w:eastAsia="en-US"/>
        </w:rPr>
        <w:t xml:space="preserve">Весь мир Живой, значит, в каждом атоме есть жизнь, а где есть жизнь, </w:t>
        <w:softHyphen/>
        <w:t>там есть и сознание, а сознание есть энергия, сила, которая зависит от самой сознательности.</w:t>
      </w:r>
    </w:p>
    <w:p>
      <w:pPr>
        <w:pStyle w:val="Normal"/>
        <w:widowControl w:val="false"/>
        <w:tabs>
          <w:tab w:val="clear" w:pos="720"/>
          <w:tab w:val="left" w:pos="3600" w:leader="none"/>
        </w:tabs>
        <w:bidi w:val="0"/>
        <w:ind w:left="0" w:right="0" w:firstLine="567"/>
        <w:rPr>
          <w:lang w:val="en-US"/>
        </w:rPr>
      </w:pPr>
      <w:r>
        <w:rPr>
          <w:lang w:val="en-US" w:eastAsia="en-US"/>
        </w:rPr>
        <w:t>Материя есть уплотненный Дух.</w:t>
      </w:r>
    </w:p>
    <w:p>
      <w:pPr>
        <w:pStyle w:val="Normal"/>
        <w:widowControl w:val="false"/>
        <w:tabs>
          <w:tab w:val="clear" w:pos="720"/>
          <w:tab w:val="left" w:pos="3600" w:leader="none"/>
        </w:tabs>
        <w:bidi w:val="0"/>
        <w:ind w:left="0" w:right="0" w:firstLine="567"/>
        <w:rPr>
          <w:lang w:val="en-US"/>
        </w:rPr>
      </w:pPr>
      <w:r>
        <w:rPr>
          <w:lang w:val="en-US" w:eastAsia="en-US"/>
        </w:rPr>
        <w:t>Не размышления, а почувствование дает откровение Духа.</w:t>
      </w:r>
    </w:p>
    <w:p>
      <w:pPr>
        <w:pStyle w:val="Normal"/>
        <w:widowControl w:val="false"/>
        <w:tabs>
          <w:tab w:val="clear" w:pos="720"/>
          <w:tab w:val="left" w:pos="3600" w:leader="none"/>
        </w:tabs>
        <w:bidi w:val="0"/>
        <w:ind w:left="0" w:right="0" w:firstLine="567"/>
        <w:rPr>
          <w:lang w:val="en-US"/>
        </w:rPr>
      </w:pPr>
      <w:r>
        <w:rPr>
          <w:lang w:val="en-US" w:eastAsia="en-US"/>
        </w:rPr>
        <w:t>Монада - это две составные: Атма и Буддхи - Высший Манас.</w:t>
      </w:r>
    </w:p>
    <w:p>
      <w:pPr>
        <w:pStyle w:val="Normal"/>
        <w:widowControl w:val="false"/>
        <w:tabs>
          <w:tab w:val="clear" w:pos="720"/>
          <w:tab w:val="left" w:pos="3600" w:leader="none"/>
        </w:tabs>
        <w:bidi w:val="0"/>
        <w:ind w:left="0" w:right="0" w:firstLine="567"/>
        <w:rPr>
          <w:lang w:val="en-US"/>
        </w:rPr>
      </w:pPr>
      <w:r>
        <w:rPr>
          <w:lang w:val="en-US" w:eastAsia="en-US"/>
        </w:rPr>
        <w:t>"О воздействии цвета на психику человека говорилось и говорится достаточно много. Но при этом упускается из вида одно: на человека воздействуют не только цвета, которые он мысленно вызывает перед собою или представляет себе. Ведь, скажем, цвет зеленой листвы, попадая через глаз в его сознание, становится уже не физическим, но именно мысленным представлением, которое остается в нем, если он закроет глаза. И такое представление в сущности своей уже не отличается от представления, вызванного мысленно. Это следует осознать и понять, почему мысленное представление того или иного цвета перед собою воздействует, при достаточной яркости и четкости, так же сильно, как и воспринимаемый физический цвет, поступающий через глаз извне. Цветотерапия - это медицина будущего. Пока же отметим, что если синий цвет успокаивает, то красный, наоборот, возбуждает. Комбинацией цветов можно, подобно сочетанию звуковых аккордов, или успокаивать нервную систему человека, или ее активизировать. Цвет мощно воздействует на человека - как цвет обычный, видимый глазом, так и цвет, вызываемый им перед собою мысленно (в открытых или в закрытых глазах). И воздействует он не только на него самого, но и на окружающих.</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Если суетливо возбужденный человек, взволнованный и беспокойный, не знающий, как управлять ногами и руками, окружит себя мысленно густым, глубоким синим светом, он успокоится. Небольшой опыт подтвердит это. Для лечения некоторых болезней, особенно психических, можно применять цветные стекла в окнах или цветные лампы" (Абрамов).</w:t>
      </w:r>
    </w:p>
    <w:p>
      <w:pPr>
        <w:pStyle w:val="Normal"/>
        <w:widowControl w:val="false"/>
        <w:tabs>
          <w:tab w:val="clear" w:pos="720"/>
          <w:tab w:val="left" w:pos="4176" w:leader="none"/>
          <w:tab w:val="left" w:pos="4320" w:leader="none"/>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52" w:name="_Toc94344953"/>
      <w:bookmarkStart w:id="153" w:name="_Toc94345044"/>
      <w:r>
        <w:rPr>
          <w:lang w:val="en-US" w:eastAsia="en-US"/>
        </w:rPr>
        <w:t>"СКОРЕЕ..."</w:t>
      </w:r>
      <w:bookmarkEnd w:id="152"/>
      <w:bookmarkEnd w:id="153"/>
    </w:p>
    <w:p>
      <w:pPr>
        <w:pStyle w:val="Normal"/>
        <w:widowControl w:val="false"/>
        <w:tabs>
          <w:tab w:val="clear" w:pos="720"/>
          <w:tab w:val="left" w:pos="4176" w:leader="none"/>
          <w:tab w:val="left" w:pos="4320" w:leader="none"/>
          <w:tab w:val="left" w:pos="4464" w:leader="none"/>
        </w:tabs>
        <w:bidi w:val="0"/>
        <w:spacing w:before="120" w:after="0"/>
        <w:ind w:left="0" w:right="0" w:hanging="0"/>
        <w:jc w:val="center"/>
        <w:rPr>
          <w:lang w:val="en-US"/>
        </w:rPr>
      </w:pPr>
      <w:r>
        <w:rPr>
          <w:i/>
          <w:lang w:val="en-US" w:eastAsia="en-US"/>
        </w:rPr>
        <w:t>Н.К.РЕРИХ</w:t>
      </w:r>
    </w:p>
    <w:p>
      <w:pPr>
        <w:pStyle w:val="Normal"/>
        <w:widowControl w:val="false"/>
        <w:tabs>
          <w:tab w:val="clear" w:pos="720"/>
          <w:tab w:val="left" w:pos="4176" w:leader="none"/>
          <w:tab w:val="left" w:pos="4320" w:leader="none"/>
          <w:tab w:val="left" w:pos="4464" w:leader="none"/>
        </w:tabs>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4176" w:leader="none"/>
          <w:tab w:val="left" w:pos="4320" w:leader="none"/>
          <w:tab w:val="left" w:pos="4464" w:leader="none"/>
        </w:tabs>
        <w:bidi w:val="0"/>
        <w:ind w:left="0" w:right="0" w:firstLine="567"/>
        <w:jc w:val="right"/>
        <w:rPr>
          <w:lang w:val="en-US"/>
        </w:rPr>
      </w:pPr>
      <w:r>
        <w:rPr>
          <w:lang w:val="en-US" w:eastAsia="en-US"/>
        </w:rPr>
        <w:t>С самого детства, еще не научившись писать, я хотел стать писателем...</w:t>
      </w:r>
    </w:p>
    <w:p>
      <w:pPr>
        <w:pStyle w:val="Normal"/>
        <w:widowControl w:val="false"/>
        <w:tabs>
          <w:tab w:val="clear" w:pos="720"/>
          <w:tab w:val="left" w:pos="4176" w:leader="none"/>
          <w:tab w:val="left" w:pos="4320" w:leader="none"/>
          <w:tab w:val="left" w:pos="4464" w:leader="none"/>
        </w:tabs>
        <w:bidi w:val="0"/>
        <w:ind w:left="0" w:right="0" w:hanging="0"/>
        <w:jc w:val="right"/>
        <w:rPr>
          <w:lang w:val="en-US"/>
        </w:rPr>
      </w:pPr>
      <w:r>
        <w:rPr>
          <w:i/>
          <w:lang w:val="en-US" w:eastAsia="en-US"/>
        </w:rPr>
        <w:t>А. П. Алтаев</w:t>
      </w:r>
    </w:p>
    <w:p>
      <w:pPr>
        <w:pStyle w:val="Normal"/>
        <w:widowControl w:val="false"/>
        <w:tabs>
          <w:tab w:val="clear" w:pos="720"/>
          <w:tab w:val="left" w:pos="4176" w:leader="none"/>
          <w:tab w:val="left" w:pos="4320" w:leader="none"/>
          <w:tab w:val="left" w:pos="4464"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ДЕТСТВО</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Есть в Латвии область, которая когда-то называлась Лифляндской Швейцарией, она включает в себя городок Цесис с окрестностями, вплоть до Риги. Это всхолмленная, с многочисленными перелесками и озерками земля. Нигде нет ни высоких гор, ни дремучих лесов: очертания холмов мягкие, озера небольшие.</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В этой всхолмленной области в окрестностях гор я увидел свет в 1892 году. Это произошло в хуторе Долес.</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 xml:space="preserve">Рассказывали, что родился я на солнечном восходе в маленьком бревенчатом домике, недалеко от одной из самых живописных рек Латвии </w:t>
        <w:softHyphen/>
        <w:t>Аматы.</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 xml:space="preserve">Когда мне исполнилось три года, мои родители переехали в другую волость и поселились на хуторе Адлер, который местные жители называли "Адели". Хутор состоял из корчмы (сочетание кабака с постоялым двором) и еще двух домиков. Корчма и домик с кузницей находились у самой проезжей дороги. От дверей моего дома до дороги было шагов тридцать, не более. К домику была пристроена кузница, мой отец был кузнец, очень смышленый, способный починить любую машину, стенные часы и вообще любой механизм. Сам он в кузнице почти не показывался, а работал в ней обычно какой-нибудь подмастерье, который подковывал лошадей проезжавших крестьян. Мой же отец работал в комнате, отведенной под слесарную мастерскую, в другой комнате жила наша семья. Комнату от кузницы отделяла кухня с большим очагом, двери кухни днем были всегда открыты настежь, и проезжие крестьяне часто забегали в кухню закурить от уголька - экономили спички. В жилой комнате стояли три кровати, на самой широкой спали мои родители, на другой - бабушка, а на третьей </w:t>
        <w:softHyphen/>
        <w:t>я со своим старшим братом (Ян был на три года старше меня), причем в ногах у нас непременно помещалась собака Михаил - такса с кривыми ногами. Мать заставляла нас прогонять собаку, и, ложась спать, мы ее гнали, тогда она хитро ложилась под кровать, а когда все засыпали, беспрепятственно приходила к нам и ложилась в ногах, мы в нее упирались (так было теплее).</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Я с детства вертелся в кузнице, в мастерской и на площадке, где проезжие крестьяне привязывали своих коней (на площадке имелась коновязь - бревно, укрепленное на двух столбах, по этому бревну я любил ходить, изображая канатоходцев, высота - по грудь человека, иногда мы с братом на ней устраивали фехтование деревянными шпагами).</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К кузнице почти примыкал лес. На зеленой площадке, отделяющей коновязь от леса, росла старая-старая береза. Она мне особенно памятна тем, что, как только начинался апрель, я приставал к отцу, чтобы он скорее налаживал добычу березового сока из этого могучего дерева. И отец не заставлял себя особенно упрашивать. Сока было много, и я упивался им.</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За дорогой лежало небольшое болотце, обильное брусникой. К болотцу примыкала горка, из которой брали гравий. Со временем в горе образовалась глубокая выемка с крутыми берегами, и не было для меня большего удовольствия, как с разбега прыгать с этой крутизны на мягкую кучу песка на дне: это давало краткое, но восхитительное чувство полета.</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До корчмы было шагов сто, и перед нею - небольшой пруд с огромным количеством лягушек. По пруду я разъезжал на деревянном корыте, считая себя пиратом, и строил в воображении целые сражения с абордажем.</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По дороге постоянно тянулись подводы, кареты помещиков и шли пешеходы. Так как я постоянно вертелся среди посетителей кузницы, то знал в лицо всех окрестных крестьян, узнавал все новости, был в курсе всех событий.</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Родители давали мне полную волю, которую я употреблял в соответствии с моей фантазией. Бегал я только босиком. Из всех времен года больше всего любил весну, и, когда в приближении весны перед моим домом, вернее окном, на бугорке оттаивал кусочек земли, я выбегал из комнаты и садился на корточках на этом кусочке. И еще любил прижиматься к посеревшим стенам бревенчатого домика в уголке, где выступы сруба защищали от ветра, и можно было впитать в себя ласковое солнечное тепло. В такие минуты я испытывал особое счастье. В комнате была ниша между плитой и печной трубой, туда я любил забиваться в ветреные дни, когда ветер свистел на разные голоса в дымовой трубе. Я прислушивался к этим голосам, и еще казалось, что какие-то пролетающие духи скулят и плачут и зовут меня лететь вместе с ними в какую-то удивительную страну - страну красивых, поросших деревьями гор, где живут русалки и встречаются сказочные домики.</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Приступавший к нашему домику лес манил меня, и по мере того как я рос, я все дальше и дальше уходил в него. Бывало, что и блудил. Я очень полюбил этот лес: собирал в нем ягоды и грибы, а когда подрос, смотрел как на обиталище фей.</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В летние вечера, когда все уже ложились спать, я любил задерживаться на дворе и прислушиваться к таинственному "молчанию" леса. Мне казалось, что оттуда, из далеких полей за дорогой, доносятся какие-то еле слышные, но тем не менее, чарующие звуки. Впоследствии, уже начитавшись книг, я назвал их "осенними скрипками". Из леса вылетали летучие мыши, тогда я подбрасывал в воздух свою шапку и наблюдал, как стремительно на нее бросаются эти маленькие странные твари.</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В восемь лет мать начала обучать меня грамоте. Я оказался удивительно способным и в течение короткого времени не только научился читать, но и полюбил чтение настолько, что вскоре прочитал все книги в нашем доме. Мало того, узнав, что у соседей-хуторян имеется интересная книга, я отправлялся туда.</w:t>
      </w:r>
    </w:p>
    <w:p>
      <w:pPr>
        <w:pStyle w:val="Normal"/>
        <w:widowControl w:val="false"/>
        <w:tabs>
          <w:tab w:val="clear" w:pos="720"/>
          <w:tab w:val="left" w:pos="4176" w:leader="none"/>
          <w:tab w:val="left" w:pos="4320" w:leader="none"/>
          <w:tab w:val="left" w:pos="4464" w:leader="none"/>
        </w:tabs>
        <w:bidi w:val="0"/>
        <w:ind w:left="0" w:right="0" w:firstLine="567"/>
        <w:rPr>
          <w:lang w:val="en-US"/>
        </w:rPr>
      </w:pPr>
      <w:r>
        <w:rPr>
          <w:lang w:val="en-US" w:eastAsia="en-US"/>
        </w:rPr>
        <w:t>Мне было 12 лет от роду, когда, прочитав все, что можно было достать, и за неимением другого материала, я набросился на бабушкину Библию в старом кожаном переплете, прочел ее, как говорится, "от доски до доски". Толку от этого, конечно, было мало, но меня, главным делом, интересовали отдельные эпизоды из жизни библейских персонажей, скажем, жизнь силача Самсона, непутевого сына Давида Авессалома, битвы братьев Маккавеев и так далее...</w:t>
      </w:r>
    </w:p>
    <w:p>
      <w:pPr>
        <w:pStyle w:val="Normal"/>
        <w:widowControl w:val="false"/>
        <w:tabs>
          <w:tab w:val="clear" w:pos="720"/>
          <w:tab w:val="left" w:pos="4176" w:leader="none"/>
          <w:tab w:val="left" w:pos="4320" w:leader="none"/>
          <w:tab w:val="left" w:pos="4464"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БАБУШКИНА ВЕРА</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Бабушка моя по отцовской линии была крутого нрава, но очень религиозная. Церковь была довольно далеко, и она каждое воскресенье устраивала нечто вроде богослужения сама, в полном одиночестве. После завтрака она водружала на нос очки в железной оправе и доставала из шкафа сборник проповедей на каждое воскресенье и праздник. Проповеди она читала громким голосом, хотя ни одного слушателя у нее не было; мать хлопотала по хозяйству, отец по воскресеньям уходил на сыгровку любительского оркестра, в котором участвовал (на контрабасе), а если это был охотничий сезон, то непременно уходил на охоту, к великому неудовольствию бабушки, обрушивавшей на него упреки, что время, отведенное для богослужения, он употребляет для "греховной страсти". Отец выслушивал эти упреки с удивительной стойкостью и молчанием. Он был человеком выдержанным, общительным, но религиозности у него не было. И к церкви питал враждебные чувства. Внешне его можно назвать атеистом, но по своему внутреннему складу он был высоконравственным человеком. Правда, он любил посидеть в кабачке с товарищами за бутылкой пива, но не доводил себя до опьянения. Мать моя была религиозная, высоконравственная, с тонкой и понимающей, ценящей красоту мира душой. Многим я обязан ей в своем воспитании, главным образом - бережным отношением к природе. Помню: на росистом лугу она подозвала меня и раскрыла перед моими глазами гнездо какой-то птички, полное крапчатых яиц. Но она меня строго предупредила, чтобы я их не касался руками, так как птичка, почуяв чужое прикосновение, больше к гнезду не вернется. Умело она раскрывала передо мной красоту природы, научила любить цветы...</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Глубокое уважение до сих пор я питаю к этой простой, работящей женщине с растресканными ладонями рук...</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Одною из особенностей моего детства было то, что я отважно вступал в споры со взрослыми. В то время среди крестьян (посетителей нашей кузницы) стало модно неверие в Бога. И когда я слышал такие утверждения, яро вступал в спор со взрослыми. Я защищал религию и, благодаря своей начитанности и бойкому языку, ставил своих оппонентов в затруднительные положения. Ян был иного склада, склонный к атеизму. Но в одном мы сходились, в чем и признались друг другу: нам все время казалось, что окружающая обстановка и скромная жизнь при кузнице в обществе крестьян не соответствовала нашей сущности и что мы когда-то занимали совершенно другое, более высокое положение. И когда мне попались книги, в которых проводилась идея перевоплощения, как, например, в романах Крыжановской, то я мгновенно и бесповоротно воспринял идею перевоплощения непоколебимо и навсегда. Идея перевоплощения стала основой моего мировоззрения.</w:t>
      </w:r>
    </w:p>
    <w:p>
      <w:pPr>
        <w:pStyle w:val="Normal"/>
        <w:widowControl w:val="false"/>
        <w:tabs>
          <w:tab w:val="clear" w:pos="720"/>
          <w:tab w:val="left" w:pos="4032" w:leader="none"/>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 w:val="left" w:pos="4608"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ШКОЛА</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Я стал посещать начальную школу. Вскоре учитель убедился, что я способен и очень легко овладеваю программой первого класса. Тогда он пересадил меня ко второзимникам, т. е. перевел во второй класс, но так как преподавание велось главным образом на русском языке (латышскому отводилось несколько часов в неделю), то оказалось, что отсутствие предварительного знания русского не позволит продолжить образование, и я возвратился в первый класс. Проучившись зиму, я в какой-то мере овладел зачатками русского языка.</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 xml:space="preserve">Во время каникул меня мучила жажда чтения, но книг не было или, вернее, были давно прочитанные по несколько раз. Тогда я обратился к учителю своей школы с просьбой дать мне что-нибудь почитать. Он стал давать мне книги из школьной библиотеки, целиком составленной из произведений на русском языке. Помню, первую книгу - о рыцаре Гьюго </w:t>
        <w:softHyphen/>
        <w:t>я прочел и почти ничего не понял. Насколько ничтожны были познания русского. Но все-таки я в ней кое-что уловил. Я попросил другие книги и с каждой все больше и больше понимал смысл. Русско-латышского словаря у меня не было, но по смыслу отдельных фраз я догадывался о значении заключающихся в ней слов. Чтение становилось все увлекательнее, интереснее, и к осени, т. е. ко времени поступления во второй класс школы, я уже понимал все, что читал в небольших, скромных книжечках Сытинского издания. В дальнейшем русский язык стал для меня вполне понятным и любимым.</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Русско-японская война всколыхнула русскую интеллигенцию. В крестьянстве пошли толки о глупо затеянной и ненужной войне, о бездарности царского правительства и бестолковых военачальниках. Потом стали на хуторах находить кем-то подброшенные листовки социалистов, которые находили живейший отклик в крестьянстве, рабочих и батраках. Это было в мои школьные годы. Я жадно читал листовки и заучивал доходившие до меня, революционные песни. Помещики стали обзаводиться телохранителями, а потом на ночном небе стали появляться зарева пожара. Кто-то поджигал имения немецких баронов, которые с семьями проносились по дороге в города.</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Грабежа имений в буквальном смысле не было, в горящем пламени появлялись представители комитетов, социалистического подполья и устраивали аукционы на оставленное бароном имущество, по дешевке распродавая его окружающим крестьянам.</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Вместо волостных правлений создавались народные комитеты, в члены которого, между прочим, был выбран и мой отец, но дальше этого дело не шло. Неумелое крестьянское восстание было подавлено казачьими карательными отрядами. Никто этим отрядам организованного сопротивления не оказывал. Они пороли крестьян, заставляли их возвращать купленное по дешевке на аукционах имущество и восстанавливали помещиков в их прежнем положении.</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Помню, такой карательный отряд в сто казаков приближался по проезжей дороге к нашему дому. Не ожидая ничего доброго, мы все побежали в ближайший лес. Каратели проехали не останавливаясь и полчаса спустя мы все возвратились в свой дом; при этом оказалось, что все же каратели побывали в нашем доме, забрав басовую трубу отца, на которой он играл в любительском оркестре. Это была дорогостоящая вещь по тем временам, и отец уже не мог восстановить своей потери и продолжать играть в любительском оркестре. А надо сказать, что оркестранты были людьми, любящими красоту звука и природы. Они собирались на сыгровку в школе, а после, возвращаясь домой, на пригорке, с которого открывался далекий вид волнующейся от ветерка нивы, перелески и холмы, играли торжественные церковные гимны, наслаждаясь слиянием красоты звука и окружающей природы.</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Прохождение карательного отряда осталось мне памятным не только потерей отцовской трубы, но и смертью моего лучшего школьного друга, с которым я рядом сидел на парте и который учился так же хорошо, как и я. Учителя ставили нам совершенно одинаковые баллы, чтобы не обидеть никого из пары самых лучших учеников нашей школы. И этого мальчика убили каратели выстрелом из винтовки лишь потому, что он вышел из придорожного домика, чтобы полюбоваться на проходящее мимо войско.</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Учителя находили, что я очень способен к наукам и советовали отцу, чтобы он дал мне образование. Но средства отца не позволяли. Я очень хотел учиться дальше, строил планы после начальной школы поступить в 6 класс городского училища; для этого я, окончив начальную школу, брал уроки у местной учительницы, но, повторяю, у отца не было возможности предоставить и эту скромную возможность. Поэтому мое официальное образование на этом и окончилось, и мне не оставалось ничего другого, как обучаться мастерству отца в кузнице, где я приобрел уже изрядные навыки.</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Старший брат категорически отказался обучаться отцовскому ремеслу. У меня тоже не было ни малейшей охоты к этому, я был мечтателем, и в моей голове носились великие планы: стать писателем, совершить далекие путешествия, изведать неизведанное... Но семья давила на меня, и рассуждения отца и матери по этому поводу были вполне резонны, потому я, скрепя сердце, занялся отцовским ремеслом. Я уже довольно хорошо владел молотом, мог подковать лошадей, но, тем не менее, я все время вызывал недовольство отца; я не вкладывал душу в свою работу, руки делали одно, а мечты уносились далеко, и, бывало, в такие моменты я портил работу, сделанную моим отцом.</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Коснусь еще одной особенности: в отличие от окружающих хуторских парней я любил размышлять. Кроме того, фантазия моя не знала предела. Когда я работал в кузнице молотобойцем, помогая подмастерью, то обычно в тех промежутках, пока железо нагревалось в горне, я рассказывал ему какие-нибудь прочитанные мною рассказы. Подмастерье, обычно в молодых летах, любил слушать эти повествования, но тут я вскоре убедился, что не так интересно рассказывать прочитанное, как придумывать самому тут же на месте. Таким образом, стоя у горна и левой рукой качая деревянный рычаг мехов, я плел ему бесконечные романы с продолжением, а когда забывал, о чем рассказывал в прошлый раз, то моментально придумывал новый.</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Латыш-лютеранин. От юношей 16-18-летнего возраста требовалось, чтобы они в назначенное время приходили к священнику для прохождения двухнедельного курса основ лютеранского вероисповедания. По окончании этого курса их в торжественном богослужении причащали первый раз в жизни, после чего они становились полноправными членами прихода. Это называлось конфирмацией. Во время курса обучения юноши жили в особом помещении при доме пастора (священника), преподавание длилось целый день, молодые люди очень утомлялись и мечтали только об одном - чтобы все это скорее кончилось.</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Поэтому во время преподавания никто не задавал никаких вопросов пастору, излагающему перед ними основы вероисповедания. Единственным исключением являлся я.</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Я привел пастору пример из Библии, где царь Давид, влюбившись в жену своего военачальника Урия, отправил его на поле битвы, указав при этом командующему войсками, чтобы тот послал Урия в самые опасные места сражения, где последний вскоре и был убит. После этого Давид преспокойно забрал жену Урия к себе. За такой безнравственный поступок Бог (через своего ангела или пророка, не помню) предложил Давиду избрать себе одно из двух наказаний: или, потерявши трон, бежать через реку Кедрон, или трехдневный мор в своем народе. Давид избрал последнее и с печалью наблюдал, как умирают люди на площадях и улицах. Где же тут справедливость Господня, спросил я пастора: за прегрешения Давида расплачивается народ?</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Пастор признался, что я задал трудный вопрос, и пытался ответить, но его объяснения были туманны и вообще, насколько я понял, сводились к тому, что умирать для народа не такое уж великое бедствие.</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Разъяснение меня не удовлетворило, но я понял, что вступать с ним в спор на моем месте было бы безумием и поэтому промолчал.</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В последующее за тем лето я в значительной степени овладел кузнечным ремеслом. Научился подковывать лошадей, совершать различные починки... В душе своей я уже почти примирился со своей будущей участью стать кузнецом-слесарем и механиком, каким был мой отец, но временами меня сверлила тоска по дальним странам, по далеким синим горам, по широким просторам, и слово Сибирь всегда было для меня полным какого-то очарования. Наступила осень (мне исполнилось 16 лет). Воскресным вечером я стоял в мастерской отца у верстака. В мастерской никого не было, как вдруг открылась дверь и вошел дядя Карл. Поздоровавшись со мною, он неожиданно спросил:</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 Поедешь со мной в Тверскую губернию?</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 А что там делать?</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 Я там строю лесопильный завод.</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 Поеду, конечно, поеду... - и заторопился искать шапку.</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 Молодец, - прибавил он и отправился в следующую комнату, где сидели мои родители, и сделал им такое же предложение.</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Отцу он предложил занять место механика (в новостроящемся заводе), а мне место пилотока (точильщика пил). Коротко посоветовавшись, мои родители дали согласие. Было решено, что отец и я должны уехать на дядину новостройку в течение ближайших двух недель. Мать еще останется, чтобы распродать имущество, и затем приедет к нам вместе с моим старшим братом. С каким нетерпением я ждал дня отъезда! Я почувствовал, что мечты мои начинают воплощаться, что отправляюсь в первое далекое путешествие, а там - кто знает, куда оно заведет.</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И желанный день настал. Зимним утром вместе с отцом я покинул обжитые места своего детства и в городе Цесис первый раз сел на поезд, отходящий в Ригу.</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С каким интересом я ждал первого рывка, с каким интересом я смотрел на убегающие леса! Это была первая поездка моего желанного путешествия. Затем остановка в Риге, где я купил зимнюю шапку, защитные очки, необходимые пилотоку, и несколько томиков детектива "Нат Пинкертон" (по 5 копеек за штуку).</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Через сутки мы вышли на станции Пено. Это была настоящая Русь, самое верховье Волги. Я первый раз в жизни мог говорить по-русски с настоящими русскими людьми. До тех пор я знал русский язык по книгам. Я был рад, что мог изъясняться по-русски совершенно свободно и мог служить подмогой своему отцу, который, кроме латышского, не знал никакого другого языка.</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Меня окружало все новое: станционный поселок из свежепостроенных домиков; постоялый двор, на котором мы остановились; приезжие крестьяне в лаптях и в валенках и весь тот особый быт и духовная атмосфера, которая отличала Россию от Латвии.</w:t>
      </w:r>
    </w:p>
    <w:p>
      <w:pPr>
        <w:pStyle w:val="Normal"/>
        <w:widowControl w:val="false"/>
        <w:tabs>
          <w:tab w:val="clear" w:pos="720"/>
          <w:tab w:val="left" w:pos="4032" w:leader="none"/>
          <w:tab w:val="left" w:pos="4608" w:leader="none"/>
        </w:tabs>
        <w:bidi w:val="0"/>
        <w:ind w:left="0" w:right="0" w:firstLine="567"/>
        <w:rPr>
          <w:lang w:val="en-US"/>
        </w:rPr>
      </w:pPr>
      <w:r>
        <w:rPr>
          <w:lang w:val="en-US" w:eastAsia="en-US"/>
        </w:rPr>
        <w:t xml:space="preserve">Через пару дней на эту станцию прибыл мой дядя и другие работники </w:t>
        <w:softHyphen/>
        <w:t>специалисты, набранные дядей в Латвии. Помню, день клонился к вечеру, когда я и весь остальной персонал (вместе с дядей) уселись на крестьянские сани и поехали в деревню Полово, где должен был строиться лесопильный завод. Сани выехали на лед озера Пено, через которое протекает Волга. Помню снежную белизну озера и черную линию обрамляющих его лесов. Я жадно вглядывался в местность, вслушивался в говор наших возчиков и радовался, что первый раз в жизни увижу русскую деревню. Только к восьми часам вечера в темноте перед нами засверкали тусклые огни деревни Полово, где для нас была приготовлена изба. Она была изрядно натоплена, а мы изрядно озябли по дороге; как только мы вошли и начали раскладывать свои вещи, в комнату стал набиваться народ, чтобы посмотреть на нас, как на диковину. Без приглашения, без стука открывались двери, и один за другим входили крестьяне, крестились на икону в красном углу, говорили "здравствуйте" и, не дожидаясь приглашения, садились на корточки у стены, закуривали и вступали в разговор с нами и со своими соседями. Признаюсь, эта бесцеремонность показалась мне немножко диковатой. "Ну, что ж, - решил я, - что город - то норов". Потом было чаепитие, укладывались спать, где кто мог, а завтра мы должны были отправиться в лес, где в трех верстах от деревни должен был строиться новый завод.</w:t>
      </w:r>
    </w:p>
    <w:p>
      <w:pPr>
        <w:pStyle w:val="Normal"/>
        <w:widowControl w:val="false"/>
        <w:tabs>
          <w:tab w:val="clear" w:pos="720"/>
          <w:tab w:val="left" w:pos="4752" w:leader="none"/>
        </w:tabs>
        <w:bidi w:val="0"/>
        <w:ind w:left="0" w:right="0" w:firstLine="567"/>
        <w:rPr>
          <w:lang w:val="en-US"/>
        </w:rPr>
      </w:pPr>
      <w:r>
        <w:rPr>
          <w:lang w:val="en-US" w:eastAsia="en-US"/>
        </w:rPr>
        <w:t>Уж не помню, сколько времени длилась постройка завода, но поближе к весне он уже работал во всю свою мощь; и к весне на территории завода был выстроен и жилой дом для персонала, где мы и поселились. А пока дом строился, несмотря на морозы, мы каждый день отправлялись на стройку, проводили целый день под открытым небом, кратко закусывали всухомятку и вечером усталые возвращались домой в деревню. Там отогревались, ужинали и пили чай. Жутко вспоминать, сколько стаканов чая мы выпивали. Спали мы крепко, все были здоровы и румяны, и я с удовольствием вспоминаю то время.</w:t>
      </w:r>
    </w:p>
    <w:p>
      <w:pPr>
        <w:pStyle w:val="Normal"/>
        <w:widowControl w:val="false"/>
        <w:tabs>
          <w:tab w:val="clear" w:pos="720"/>
          <w:tab w:val="left" w:pos="4752" w:leader="none"/>
        </w:tabs>
        <w:bidi w:val="0"/>
        <w:ind w:left="0" w:right="0" w:firstLine="567"/>
        <w:rPr>
          <w:lang w:val="en-US"/>
        </w:rPr>
      </w:pPr>
      <w:r>
        <w:rPr>
          <w:lang w:val="en-US" w:eastAsia="en-US"/>
        </w:rPr>
        <w:t>Когда завод заработал, я пробыл на должности пилотока только два месяца, а затем, получив повышение, стал "штеллером", т. е. рамщиком, что повлекло за собою значительную прибавку к жалованию. На новой должности стал сказываться мой характер, я все хотел делать лучше и быстрее. До моего появления у лесопильной рамы лучший рамщик иногда пропускал через нее 3 тысячи футов бревен за смену. Я же в короткое время поставил новый рекорд - 4 тысячи. Остальные рамщики, не желая отставать, также повышали темпы выработки, и вскоре дядин завод заработал невиданными темпами. Дядя радостно потирал руки и подарил некоторым рамщикам по скрипке. К сожалению, никто из нас не умел играть, но все же мы пытались извлекать из них какие-то звуки, порою весьма негармоничные.</w:t>
      </w:r>
    </w:p>
    <w:p>
      <w:pPr>
        <w:pStyle w:val="Normal"/>
        <w:widowControl w:val="false"/>
        <w:tabs>
          <w:tab w:val="clear" w:pos="720"/>
          <w:tab w:val="left" w:pos="4752" w:leader="none"/>
        </w:tabs>
        <w:bidi w:val="0"/>
        <w:ind w:left="0" w:right="0" w:firstLine="567"/>
        <w:rPr>
          <w:lang w:val="en-US"/>
        </w:rPr>
      </w:pPr>
      <w:r>
        <w:rPr>
          <w:lang w:val="en-US" w:eastAsia="en-US"/>
        </w:rPr>
        <w:t>Не стоит останавливаться на подробностях, но, работая у дяди, мне приходилось разъезжать по окрестностям, посещать город Осташков. Я близко познакомился с деревенскими парнями и девушками, был частым гостем на деревенских праздниках, посещал посиделки и досконально ознакомился с деревенским бытом того времени. Скажу: он мне понравился.</w:t>
      </w:r>
    </w:p>
    <w:p>
      <w:pPr>
        <w:pStyle w:val="Normal"/>
        <w:widowControl w:val="false"/>
        <w:tabs>
          <w:tab w:val="clear" w:pos="720"/>
          <w:tab w:val="left" w:pos="4752" w:leader="none"/>
        </w:tabs>
        <w:bidi w:val="0"/>
        <w:ind w:left="0" w:right="0" w:firstLine="567"/>
        <w:rPr>
          <w:lang w:val="en-US"/>
        </w:rPr>
      </w:pPr>
      <w:r>
        <w:rPr>
          <w:lang w:val="en-US" w:eastAsia="en-US"/>
        </w:rPr>
        <w:t>Это была жизнь, тесно переплетающаяся с природой, жизнь вблизи прекрасных озер, лесов и холмов, и много в ней звучало песен.</w:t>
      </w:r>
    </w:p>
    <w:p>
      <w:pPr>
        <w:pStyle w:val="Normal"/>
        <w:widowControl w:val="false"/>
        <w:tabs>
          <w:tab w:val="clear" w:pos="720"/>
          <w:tab w:val="left" w:pos="4752" w:leader="none"/>
        </w:tabs>
        <w:bidi w:val="0"/>
        <w:ind w:left="0" w:right="0" w:firstLine="567"/>
        <w:rPr>
          <w:lang w:val="en-US"/>
        </w:rPr>
      </w:pPr>
      <w:r>
        <w:rPr>
          <w:lang w:val="en-US" w:eastAsia="en-US"/>
        </w:rPr>
        <w:t>Я полюбил весь этот край, который называли Верховьями Волги. Мои лучшие юношеские воспоминания неразрывно связаны с этим краем.</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54" w:name="_Toc94344954"/>
      <w:bookmarkStart w:id="155" w:name="_Toc94345045"/>
      <w:r>
        <w:rPr>
          <w:lang w:val="en-US" w:eastAsia="en-US"/>
        </w:rPr>
        <w:t>СОН</w:t>
      </w:r>
      <w:bookmarkEnd w:id="154"/>
      <w:bookmarkEnd w:id="155"/>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Я видел его в дни молодости (теперь мне под шестьдесят). Я тогда жил на железнодорожной станции в нынешней Калининской области, а тогда - в Тверской. Говорят, что теперь на месте той станции, где я видел свой чудесный сон, вырос довольно большой город, ведь прошло около сорока лет...</w:t>
      </w:r>
    </w:p>
    <w:p>
      <w:pPr>
        <w:pStyle w:val="Normal"/>
        <w:widowControl w:val="false"/>
        <w:tabs>
          <w:tab w:val="clear" w:pos="720"/>
          <w:tab w:val="left" w:pos="4752" w:leader="none"/>
        </w:tabs>
        <w:bidi w:val="0"/>
        <w:ind w:left="0" w:right="0" w:firstLine="567"/>
        <w:rPr>
          <w:lang w:val="en-US"/>
        </w:rPr>
      </w:pPr>
      <w:r>
        <w:rPr>
          <w:lang w:val="en-US" w:eastAsia="en-US"/>
        </w:rPr>
        <w:t>Но тогда это был только железнодорожный поселок на самых верховьях Волги у продолговатого озера, в которое со всех почти сторон смотрелся лес.</w:t>
      </w:r>
    </w:p>
    <w:p>
      <w:pPr>
        <w:pStyle w:val="Normal"/>
        <w:widowControl w:val="false"/>
        <w:tabs>
          <w:tab w:val="clear" w:pos="720"/>
          <w:tab w:val="left" w:pos="4752" w:leader="none"/>
        </w:tabs>
        <w:bidi w:val="0"/>
        <w:ind w:left="0" w:right="0" w:firstLine="567"/>
        <w:rPr>
          <w:lang w:val="en-US"/>
        </w:rPr>
      </w:pPr>
      <w:r>
        <w:rPr>
          <w:lang w:val="en-US" w:eastAsia="en-US"/>
        </w:rPr>
        <w:t>Жил я тогда при лесопильном заводе своего дяди в свежесрубленном большом доме, где у дяди и у меня было по комнате. И вот, помню, июньским вечером (в субботу это было) вдруг поездом неожиданно приехал к дяде его компаньон. Его пригнала внезапная нужда в деньгах - угрожало банкротство, разорение.</w:t>
      </w:r>
    </w:p>
    <w:p>
      <w:pPr>
        <w:pStyle w:val="Normal"/>
        <w:widowControl w:val="false"/>
        <w:tabs>
          <w:tab w:val="clear" w:pos="720"/>
          <w:tab w:val="left" w:pos="4752" w:leader="none"/>
        </w:tabs>
        <w:bidi w:val="0"/>
        <w:ind w:left="0" w:right="0" w:firstLine="567"/>
        <w:rPr>
          <w:lang w:val="en-US"/>
        </w:rPr>
      </w:pPr>
      <w:r>
        <w:rPr>
          <w:lang w:val="en-US" w:eastAsia="en-US"/>
        </w:rPr>
        <w:t>- Ты уступи ему свою комнату на ночь, - сказал мне дядя, - в гостинице места нет, переночуй сам в заводской конторе.</w:t>
      </w:r>
    </w:p>
    <w:p>
      <w:pPr>
        <w:pStyle w:val="Normal"/>
        <w:widowControl w:val="false"/>
        <w:tabs>
          <w:tab w:val="clear" w:pos="720"/>
          <w:tab w:val="left" w:pos="4752" w:leader="none"/>
        </w:tabs>
        <w:bidi w:val="0"/>
        <w:ind w:left="0" w:right="0" w:firstLine="567"/>
        <w:rPr>
          <w:lang w:val="en-US"/>
        </w:rPr>
      </w:pPr>
      <w:r>
        <w:rPr>
          <w:lang w:val="en-US" w:eastAsia="en-US"/>
        </w:rPr>
        <w:t>Чуял я, что дядя недоволен приездом компаньона, что разговор у них будет тяжелый и поэтому - присутствие мое нежелательно. Прихватив одеяло и подушку, я с легким сердцем пошел на завод спать. По дороге припомнилась поговорка: "На новом месте приснись жених невесте".</w:t>
      </w:r>
    </w:p>
    <w:p>
      <w:pPr>
        <w:pStyle w:val="Normal"/>
        <w:widowControl w:val="false"/>
        <w:tabs>
          <w:tab w:val="clear" w:pos="720"/>
          <w:tab w:val="left" w:pos="4752" w:leader="none"/>
        </w:tabs>
        <w:bidi w:val="0"/>
        <w:ind w:left="0" w:right="0" w:firstLine="567"/>
        <w:rPr>
          <w:lang w:val="en-US"/>
        </w:rPr>
      </w:pPr>
      <w:r>
        <w:rPr>
          <w:lang w:val="en-US" w:eastAsia="en-US"/>
        </w:rPr>
        <w:t>Завод стоял за леском на берегу Волги, а вечер был дивно хорош. В небесной сини кое-где плавали уютные, точно из шелковой ваты слепленные облачка, а закат - закат был точно весь соткан из золотых нитей, которые, постепенно теряя яркость, тянулись почти на полнеба.</w:t>
      </w:r>
    </w:p>
    <w:p>
      <w:pPr>
        <w:pStyle w:val="Normal"/>
        <w:widowControl w:val="false"/>
        <w:tabs>
          <w:tab w:val="clear" w:pos="720"/>
          <w:tab w:val="left" w:pos="1872" w:leader="none"/>
        </w:tabs>
        <w:bidi w:val="0"/>
        <w:ind w:left="0" w:right="0" w:firstLine="567"/>
        <w:rPr>
          <w:lang w:val="en-US"/>
        </w:rPr>
      </w:pPr>
      <w:r>
        <w:rPr>
          <w:lang w:val="en-US" w:eastAsia="en-US"/>
        </w:rPr>
        <w:t>По ту сторону Волги серебрились июньские нивы, а за ними зеленый, непередаваемо свежий, торжественный и тихий, точно прихорошившийся к какому-то великому празднику или полуночному таинству, стоял величавый лес.</w:t>
      </w:r>
    </w:p>
    <w:p>
      <w:pPr>
        <w:pStyle w:val="Normal"/>
        <w:widowControl w:val="false"/>
        <w:tabs>
          <w:tab w:val="clear" w:pos="720"/>
          <w:tab w:val="left" w:pos="1872" w:leader="none"/>
        </w:tabs>
        <w:bidi w:val="0"/>
        <w:ind w:left="0" w:right="0" w:firstLine="567"/>
        <w:rPr>
          <w:lang w:val="en-US"/>
        </w:rPr>
      </w:pPr>
      <w:r>
        <w:rPr>
          <w:lang w:val="en-US" w:eastAsia="en-US"/>
        </w:rPr>
        <w:t>Пришла в голову, пока я шел, и девушка, живущая в деревне по ту сторону Волги у самого озера. Катей звали. Красавица была. И я и она при встречах друг на друга поглядывали... Виду старались не подать, но смотрели...</w:t>
      </w:r>
    </w:p>
    <w:p>
      <w:pPr>
        <w:pStyle w:val="Normal"/>
        <w:widowControl w:val="false"/>
        <w:tabs>
          <w:tab w:val="clear" w:pos="720"/>
          <w:tab w:val="left" w:pos="1872" w:leader="none"/>
        </w:tabs>
        <w:bidi w:val="0"/>
        <w:ind w:left="0" w:right="0" w:firstLine="567"/>
        <w:rPr>
          <w:lang w:val="en-US"/>
        </w:rPr>
      </w:pPr>
      <w:r>
        <w:rPr>
          <w:lang w:val="en-US" w:eastAsia="en-US"/>
        </w:rPr>
        <w:t>Буен я был тогда, как буен бывает иногда лес в своей растительной силе, когда все в нем полно живительного соку - все радостно, сильно и могуче и опьяняюще пахнет.</w:t>
      </w:r>
    </w:p>
    <w:p>
      <w:pPr>
        <w:pStyle w:val="Normal"/>
        <w:widowControl w:val="false"/>
        <w:tabs>
          <w:tab w:val="clear" w:pos="720"/>
          <w:tab w:val="left" w:pos="1872" w:leader="none"/>
        </w:tabs>
        <w:bidi w:val="0"/>
        <w:ind w:left="0" w:right="0" w:firstLine="567"/>
        <w:rPr>
          <w:lang w:val="en-US"/>
        </w:rPr>
      </w:pPr>
      <w:r>
        <w:rPr>
          <w:lang w:val="en-US" w:eastAsia="en-US"/>
        </w:rPr>
        <w:t>Контора была просто четырехугольником, отгороженным тесовыми перегородками внутри самого завода. И тут же при конторе имелась маленькая кладовушка с кое-каким заводским скарбом - приводными ремнями, сыромятными сшивками и скрепителями Джексона. В этой кладовушке имелась широкая полка, на которой я и устроился спать. У нас с субботы на воскресенье работали только лесопильные рамы, и то до полуночи.</w:t>
      </w:r>
    </w:p>
    <w:p>
      <w:pPr>
        <w:pStyle w:val="Normal"/>
        <w:widowControl w:val="false"/>
        <w:tabs>
          <w:tab w:val="clear" w:pos="720"/>
          <w:tab w:val="left" w:pos="1872" w:leader="none"/>
        </w:tabs>
        <w:bidi w:val="0"/>
        <w:ind w:left="0" w:right="0" w:firstLine="567"/>
        <w:rPr>
          <w:lang w:val="en-US"/>
        </w:rPr>
      </w:pPr>
      <w:r>
        <w:rPr>
          <w:lang w:val="en-US" w:eastAsia="en-US"/>
        </w:rPr>
        <w:t>Так вот, помню, улегся я, и ритмическое - чак, чак, чак - ударяющих по дереву пил начало на меня действовать очень убаюкивающе. Я начал быстро засыпать с мыслью - хоть бы Катю увидеть во сне...</w:t>
      </w:r>
    </w:p>
    <w:p>
      <w:pPr>
        <w:pStyle w:val="Normal"/>
        <w:widowControl w:val="false"/>
        <w:tabs>
          <w:tab w:val="clear" w:pos="720"/>
          <w:tab w:val="left" w:pos="1872" w:leader="none"/>
        </w:tabs>
        <w:bidi w:val="0"/>
        <w:ind w:left="0" w:right="0" w:firstLine="567"/>
        <w:rPr>
          <w:lang w:val="en-US"/>
        </w:rPr>
      </w:pPr>
      <w:r>
        <w:rPr>
          <w:lang w:val="en-US" w:eastAsia="en-US"/>
        </w:rPr>
        <w:t>Дорогие! Да разве я могу вам точно рассказать, что я видел? Я видел слишком много, чтобы рассказать! И девять десятых того, что я видел, было сметено непонятною мне тогда силою при просыпании. Но некоторые отдельные эпизоды живут - стоят как маяки на моем жизненном пути и бросают свет - освещают мой путь.</w:t>
      </w:r>
    </w:p>
    <w:p>
      <w:pPr>
        <w:pStyle w:val="Normal"/>
        <w:widowControl w:val="false"/>
        <w:tabs>
          <w:tab w:val="clear" w:pos="720"/>
          <w:tab w:val="left" w:pos="1872" w:leader="none"/>
        </w:tabs>
        <w:bidi w:val="0"/>
        <w:ind w:left="0" w:right="0" w:firstLine="567"/>
        <w:rPr>
          <w:lang w:val="en-US"/>
        </w:rPr>
      </w:pPr>
      <w:r>
        <w:rPr>
          <w:lang w:val="en-US" w:eastAsia="en-US"/>
        </w:rPr>
        <w:t>По этим маякам и в их свете шел всю последующую жизнь - иду и теперь...</w:t>
      </w:r>
    </w:p>
    <w:p>
      <w:pPr>
        <w:pStyle w:val="Normal"/>
        <w:widowControl w:val="false"/>
        <w:tabs>
          <w:tab w:val="clear" w:pos="720"/>
          <w:tab w:val="left" w:pos="187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87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56" w:name="_Toc94344955"/>
      <w:bookmarkStart w:id="157" w:name="_Toc94345046"/>
      <w:r>
        <w:rPr>
          <w:lang w:val="en-US" w:eastAsia="en-US"/>
        </w:rPr>
        <w:t>ПУТИ-ДОРОГИ ЧЕЛОВЕЧЕСКИЕ –</w:t>
        <w:br/>
        <w:t>ВСТРЕЧИ СУЖДЕННЫЕ</w:t>
      </w:r>
      <w:bookmarkEnd w:id="156"/>
      <w:bookmarkEnd w:id="157"/>
    </w:p>
    <w:p>
      <w:pPr>
        <w:pStyle w:val="Normal"/>
        <w:widowControl w:val="false"/>
        <w:tabs>
          <w:tab w:val="clear" w:pos="720"/>
          <w:tab w:val="left" w:pos="187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1872" w:leader="none"/>
        </w:tabs>
        <w:bidi w:val="0"/>
        <w:ind w:left="0" w:right="0" w:firstLine="567"/>
        <w:rPr>
          <w:lang w:val="en-US"/>
        </w:rPr>
      </w:pPr>
      <w:r>
        <w:rPr>
          <w:lang w:val="en-US" w:eastAsia="en-US"/>
        </w:rPr>
        <w:t>Сужденное совершится, хотя до Определенного момента оно кажется немыслимым. Кому суждено встретиться, встретится, хотя бы в данный момент их разделяли океаны. Настанет время, и оживут старые, заложенные в прошлых жизнях кармические связи, и мощным магнитом потянет их друг к другу.</w:t>
      </w:r>
    </w:p>
    <w:p>
      <w:pPr>
        <w:pStyle w:val="Normal"/>
        <w:widowControl w:val="false"/>
        <w:tabs>
          <w:tab w:val="clear" w:pos="720"/>
          <w:tab w:val="left" w:pos="1872" w:leader="none"/>
        </w:tabs>
        <w:bidi w:val="0"/>
        <w:ind w:left="0" w:right="0" w:firstLine="567"/>
        <w:rPr>
          <w:lang w:val="en-US"/>
        </w:rPr>
      </w:pPr>
      <w:r>
        <w:rPr>
          <w:lang w:val="en-US" w:eastAsia="en-US"/>
        </w:rPr>
        <w:t>Почти в одно и то же время родились мальчик и девочка. Он - в Латвии, в тихом хуторе, она - на Дальнем Востоке, в процветающем большом городе на берегу Амура. Мальчик был большой мечтатель, одаренный, способный, про которого соседи говорили, что его надо учить да учить. Но отец не мог дать ему даже среднего образования и хотел из него сделать такого же "веселого кузнеца", каким был сам. И мальчик согласился стать кузнецом. Но в этом ему сильно мешала его мечтательность: руки делали одно, а голова думала о другом, далеком и прекрасном... А руки тем временем портили работу, потому что хорошим мастером бывает лишь тот, у кого руки и голова одно дело делают. Огорчался отец, огорчался и мальчик, чувствуя, что на этом пути толку из него будет мало, но и другого пути-выходу не предвиделось.</w:t>
      </w:r>
    </w:p>
    <w:p>
      <w:pPr>
        <w:pStyle w:val="Normal"/>
        <w:widowControl w:val="false"/>
        <w:tabs>
          <w:tab w:val="clear" w:pos="720"/>
          <w:tab w:val="left" w:pos="1872" w:leader="none"/>
        </w:tabs>
        <w:bidi w:val="0"/>
        <w:ind w:left="0" w:right="0" w:firstLine="567"/>
        <w:rPr>
          <w:lang w:val="en-US"/>
        </w:rPr>
      </w:pPr>
      <w:r>
        <w:rPr>
          <w:lang w:val="en-US" w:eastAsia="en-US"/>
        </w:rPr>
        <w:t>И примирился мальчик (ему тогда было уже 16 лет) с мыслью, что все же он будет кузнецом. Он уже недурно подковывал лошадей, делал мелкие поковки и разучивал на корнете духовные гимны, чтобы вступить в любительский оркестр, где его отец играл на басе. Этому оркестру отводилась выдающаяся роль в церковных торжествах и на похоронах, состоять в нем было почетно...</w:t>
      </w:r>
    </w:p>
    <w:p>
      <w:pPr>
        <w:pStyle w:val="Normal"/>
        <w:widowControl w:val="false"/>
        <w:tabs>
          <w:tab w:val="clear" w:pos="720"/>
          <w:tab w:val="left" w:pos="4032" w:leader="none"/>
        </w:tabs>
        <w:bidi w:val="0"/>
        <w:ind w:left="0" w:right="0" w:firstLine="567"/>
        <w:rPr>
          <w:lang w:val="en-US"/>
        </w:rPr>
      </w:pPr>
      <w:r>
        <w:rPr>
          <w:lang w:val="en-US" w:eastAsia="en-US"/>
        </w:rPr>
        <w:t>Девочка же родилась в семье зажиточного домовладельца, была красива, получила хорошее по тем временам образование, любила музыку и, когда подросла, танцевала так, что на балах все первые призы доставались только ей. Конечно, от женихов отбою не было, и она вскоре вышла замуж за морского офицера. Появились у них дети, двое мальчиков, и жили они в любви и согласии роскошно и богато.</w:t>
      </w:r>
    </w:p>
    <w:p>
      <w:pPr>
        <w:pStyle w:val="Normal"/>
        <w:widowControl w:val="false"/>
        <w:tabs>
          <w:tab w:val="clear" w:pos="720"/>
          <w:tab w:val="left" w:pos="4032" w:leader="none"/>
        </w:tabs>
        <w:bidi w:val="0"/>
        <w:ind w:left="0" w:right="0" w:firstLine="567"/>
        <w:rPr>
          <w:lang w:val="en-US"/>
        </w:rPr>
      </w:pPr>
      <w:r>
        <w:rPr>
          <w:lang w:val="en-US" w:eastAsia="en-US"/>
        </w:rPr>
        <w:t>Ну и посудите сами - есть ли тут какая-нибудь возможность, чтобы эти бывшие мальчик и девочка встретились и полюбили друг друга так, что "небу жарко"? Казалось бы - никакой! Конечно, невозможного на свете нет, но интересно, как это делается.</w:t>
      </w:r>
    </w:p>
    <w:p>
      <w:pPr>
        <w:pStyle w:val="Normal"/>
        <w:widowControl w:val="false"/>
        <w:tabs>
          <w:tab w:val="clear" w:pos="720"/>
          <w:tab w:val="left" w:pos="4032" w:leader="none"/>
        </w:tabs>
        <w:bidi w:val="0"/>
        <w:ind w:left="0" w:right="0" w:firstLine="567"/>
        <w:rPr>
          <w:lang w:val="en-US"/>
        </w:rPr>
      </w:pPr>
      <w:r>
        <w:rPr>
          <w:lang w:val="en-US" w:eastAsia="en-US"/>
        </w:rPr>
        <w:t>А между тем старые кармические связи (а были они крепки) ожили, набухли. И выразилось это в том, что обстоятельства жизни мальчика начали круто меняться. Сперва дядя (по материнской линии) пригласил всю семью мальчика на постройку лесопильного завода в Тверской губернии и предложил очень выгодные условия работы там. Семья предложение приняла. Никто, наверное, не покидал своей родины с меньшим чувством сожаления, чем мальчик, он учуял, что перед ним начинают открываться другие горизонты и сверкание далей, где маячила какая-то смутная фигура и как бы доносился безмолвный зов... Блокада тихой хуторской жизни была прорвана.</w:t>
      </w:r>
    </w:p>
    <w:p>
      <w:pPr>
        <w:pStyle w:val="Normal"/>
        <w:widowControl w:val="false"/>
        <w:tabs>
          <w:tab w:val="clear" w:pos="720"/>
          <w:tab w:val="left" w:pos="4032" w:leader="none"/>
        </w:tabs>
        <w:bidi w:val="0"/>
        <w:ind w:left="0" w:right="0" w:firstLine="567"/>
        <w:rPr>
          <w:lang w:val="en-US"/>
        </w:rPr>
      </w:pPr>
      <w:r>
        <w:rPr>
          <w:lang w:val="en-US" w:eastAsia="en-US"/>
        </w:rPr>
        <w:t>Дядя быстро оценил способности молодого человека, и к началу первой мировой войны он уже стоял во главе целого завода. Потом его мобилизовали на войну, но тут уже сильно начали сказываться какие-то особенности его натуры, вернее, накоплений прошлых жизней, которые привлекали к нему внимание людей.</w:t>
      </w:r>
    </w:p>
    <w:p>
      <w:pPr>
        <w:pStyle w:val="Normal"/>
        <w:widowControl w:val="false"/>
        <w:tabs>
          <w:tab w:val="clear" w:pos="720"/>
          <w:tab w:val="left" w:pos="4032" w:leader="none"/>
        </w:tabs>
        <w:bidi w:val="0"/>
        <w:ind w:left="0" w:right="0" w:firstLine="567"/>
        <w:rPr>
          <w:lang w:val="en-US"/>
        </w:rPr>
      </w:pPr>
      <w:r>
        <w:rPr>
          <w:lang w:val="en-US" w:eastAsia="en-US"/>
        </w:rPr>
        <w:t>Революционная буря 1917-1918 гг. быстро вынесла его на поверхность и перебрасывала его с одного положения на другое.</w:t>
      </w:r>
    </w:p>
    <w:p>
      <w:pPr>
        <w:pStyle w:val="Normal"/>
        <w:widowControl w:val="false"/>
        <w:tabs>
          <w:tab w:val="clear" w:pos="720"/>
          <w:tab w:val="left" w:pos="4032" w:leader="none"/>
        </w:tabs>
        <w:bidi w:val="0"/>
        <w:ind w:left="0" w:right="0" w:firstLine="567"/>
        <w:rPr>
          <w:lang w:val="en-US"/>
        </w:rPr>
      </w:pPr>
      <w:r>
        <w:rPr>
          <w:lang w:val="en-US" w:eastAsia="en-US"/>
        </w:rPr>
        <w:t>К сужденному сроку встречи весною 1917 года он оказался на оккупированной немцами территории, а она по-прежнему в далеком приамурском городе в лоне счастливой семьи...</w:t>
      </w:r>
    </w:p>
    <w:p>
      <w:pPr>
        <w:pStyle w:val="Normal"/>
        <w:widowControl w:val="false"/>
        <w:tabs>
          <w:tab w:val="clear" w:pos="720"/>
          <w:tab w:val="left" w:pos="4032" w:leader="none"/>
        </w:tabs>
        <w:bidi w:val="0"/>
        <w:ind w:left="0" w:right="0" w:firstLine="567"/>
        <w:rPr>
          <w:lang w:val="en-US"/>
        </w:rPr>
      </w:pPr>
      <w:r>
        <w:rPr>
          <w:lang w:val="en-US" w:eastAsia="en-US"/>
        </w:rPr>
        <w:t>Но третьего марта на канонерской лодке Амурского флота раздался одиночный винтовочный выстрел, которым был убит наповал флотский офицер, муж "девочки"... Какой-то матрос под шум революции свел личные счеты. И в то же солнечное утро, и в тот же час, когда в истерике билась над трупом и рвала волосы на своей голове молодая жена убитого, "мальчик" (в то время ему было 25 лет), с котомочкой за плечами, сорвав с себя все знаки военного различия, вышел из городка Несвижа, чтобы бежать из оккупированной немцами территории и пробираться на Дальний Восток, где он уговорился встретиться с одним золотопромышленником, для того, чтобы там начать новую жизнь...</w:t>
      </w:r>
    </w:p>
    <w:p>
      <w:pPr>
        <w:pStyle w:val="Normal"/>
        <w:widowControl w:val="false"/>
        <w:tabs>
          <w:tab w:val="clear" w:pos="720"/>
          <w:tab w:val="left" w:pos="4032" w:leader="none"/>
        </w:tabs>
        <w:bidi w:val="0"/>
        <w:ind w:left="0" w:right="0" w:firstLine="567"/>
        <w:rPr>
          <w:lang w:val="en-US"/>
        </w:rPr>
      </w:pPr>
      <w:r>
        <w:rPr>
          <w:lang w:val="en-US" w:eastAsia="en-US"/>
        </w:rPr>
        <w:t>И первая женщина, с которой он познакомился в городе Благовещенске, была та "девочка", которая через полгода стала его женой...</w:t>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58" w:name="_Toc94344956"/>
      <w:bookmarkStart w:id="159" w:name="_Toc94345047"/>
      <w:r>
        <w:rPr>
          <w:lang w:val="en-US" w:eastAsia="en-US"/>
        </w:rPr>
        <w:t>УЧИТЕЛЬ ЖИЗНИ</w:t>
      </w:r>
      <w:bookmarkEnd w:id="158"/>
      <w:bookmarkEnd w:id="159"/>
    </w:p>
    <w:p>
      <w:pPr>
        <w:pStyle w:val="Normal"/>
        <w:widowControl w:val="false"/>
        <w:tabs>
          <w:tab w:val="clear" w:pos="720"/>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032" w:leader="none"/>
        </w:tabs>
        <w:bidi w:val="0"/>
        <w:ind w:left="0" w:right="0" w:firstLine="567"/>
        <w:rPr>
          <w:lang w:val="en-US"/>
        </w:rPr>
      </w:pPr>
      <w:r>
        <w:rPr>
          <w:lang w:val="en-US" w:eastAsia="en-US"/>
        </w:rPr>
        <w:t xml:space="preserve">Появление Н. К. Рериха в Харбине в 1934 году можно сравнить только с метеором, прочертившим огненную черту на мрачном ночном небе, </w:t>
        <w:softHyphen/>
        <w:t>неожиданным, негаданным.</w:t>
      </w:r>
    </w:p>
    <w:p>
      <w:pPr>
        <w:pStyle w:val="Normal"/>
        <w:widowControl w:val="false"/>
        <w:tabs>
          <w:tab w:val="clear" w:pos="720"/>
          <w:tab w:val="left" w:pos="4032" w:leader="none"/>
        </w:tabs>
        <w:bidi w:val="0"/>
        <w:ind w:left="0" w:right="0" w:firstLine="567"/>
        <w:rPr>
          <w:lang w:val="en-US"/>
        </w:rPr>
      </w:pPr>
      <w:r>
        <w:rPr>
          <w:lang w:val="en-US" w:eastAsia="en-US"/>
        </w:rPr>
        <w:t>Маньчжурия захвачена японцами, ее естественные богатства стремительно разбазариваются. Существует марионеточное правительство "императора" без власти Пу-и. Харбин, заложенный русскими строителями Китайской Восточной железной дороги, разросшийся в крупный торговый центр, битком набит российскими беженцами самых разнородных мастей. И весь этот люд борется и бьется над одною главною проблемою - как выжить? Как создать себе хоть сколько-нибудь сносное существование?.. Существуют различные эмигрантские организации, партии, землячества, возникает фашистская партия во главе с Родзаевским. И над всеми этими партиями, и над серой массой беспартийных эмигрантов протянута когтистая лапа японских милитаристов, решивших использовать эмигрантов в качестве подсобной силы в своем марше хищнических захватов. Вот этот фон, на котором в последней декаде апреля 1934 года внезапно появился Рерих.</w:t>
      </w:r>
    </w:p>
    <w:p>
      <w:pPr>
        <w:pStyle w:val="Normal"/>
        <w:widowControl w:val="false"/>
        <w:tabs>
          <w:tab w:val="clear" w:pos="720"/>
          <w:tab w:val="left" w:pos="4032" w:leader="none"/>
        </w:tabs>
        <w:bidi w:val="0"/>
        <w:ind w:left="0" w:right="0" w:firstLine="567"/>
        <w:rPr>
          <w:lang w:val="en-US"/>
        </w:rPr>
      </w:pPr>
      <w:r>
        <w:rPr>
          <w:lang w:val="en-US" w:eastAsia="en-US"/>
        </w:rPr>
        <w:t>Его приезд производит впечатление разорвавшейся бомбы. Вся общественность взбудоражена. Квартира на Садовой улице, где поселился Н. К. Рерих и его сын Юрий, превращается в место беспрерывного паломничества - туда без конца устремляются посетители. Благо бы общественные деятели или художники, а то - простой народ, далекий от искусства, рядовые эмигранты, которым, казалось бы, и разговаривать с Рерихом не о чем. И посетителей так много, что Рерих вынужден нанимать специального швейцара, который стоит у дверей кабинета и пропускает туда строго по очереди и только предварительно записавшихся. Первые дни, чтобы попасть к Рериху, нужно было записаться за несколько дней вперед. Правда, через какое-то время поток начал стихать, чему были особые причины...</w:t>
      </w:r>
    </w:p>
    <w:p>
      <w:pPr>
        <w:pStyle w:val="Normal"/>
        <w:widowControl w:val="false"/>
        <w:tabs>
          <w:tab w:val="clear" w:pos="720"/>
          <w:tab w:val="left" w:pos="4032" w:leader="none"/>
        </w:tabs>
        <w:bidi w:val="0"/>
        <w:ind w:left="0" w:right="0" w:firstLine="567"/>
        <w:rPr>
          <w:lang w:val="en-US"/>
        </w:rPr>
      </w:pPr>
      <w:r>
        <w:rPr>
          <w:lang w:val="en-US" w:eastAsia="en-US"/>
        </w:rPr>
        <w:t xml:space="preserve">Но почему - почему к нему так устремлялись? Оставим в стороне чинов иностранных консульств, которые могли нанести визит художнику с мировым именем, преследуя как свои личные, так и служебные цели, отбросим японских соглядатаев и представителей различных эмигрантских организаций, пришедших, может быть, лишь в надежде чем-либо поживиться для своих организаций, оставим также в стороне различных "прожектеров" и лиц, предлагавших свои услуги по части организации экспедиции в Монголию, слухи о которой всколыхнули безработных, и расскажем про одного из тех, кто устремлялись к Н. К. Рериху, сами точно не зная </w:t>
        <w:softHyphen/>
        <w:t>зачем.</w:t>
      </w:r>
    </w:p>
    <w:p>
      <w:pPr>
        <w:pStyle w:val="Normal"/>
        <w:widowControl w:val="false"/>
        <w:tabs>
          <w:tab w:val="clear" w:pos="720"/>
          <w:tab w:val="left" w:pos="4032" w:leader="none"/>
        </w:tabs>
        <w:bidi w:val="0"/>
        <w:ind w:left="0" w:right="0" w:firstLine="567"/>
        <w:rPr>
          <w:lang w:val="en-US"/>
        </w:rPr>
      </w:pPr>
      <w:r>
        <w:rPr>
          <w:lang w:val="en-US" w:eastAsia="en-US"/>
        </w:rPr>
        <w:t>"Я и моя жена - беженцы. Мы не принадлежим к тому классу старой России, представители которой бежали за границу с туго набитой мошной и шкатулками с бриллиантами. Суровый лик нарождающегося в жестокой борьбе нового строя напугал их, и они бежали в Харбин. Заполненный до отказа такими же беженцами, город встретил нас неласково, трудно найти комнату, куда приткнуться на первое время, а еще труднее найти хоть какой-нибудь заработок. Домохозяин уже напоминает, что пора платить за комнату, денег нет - начинается продажа вещей.</w:t>
      </w:r>
    </w:p>
    <w:p>
      <w:pPr>
        <w:pStyle w:val="Normal"/>
        <w:widowControl w:val="false"/>
        <w:tabs>
          <w:tab w:val="clear" w:pos="720"/>
          <w:tab w:val="left" w:pos="4032" w:leader="none"/>
        </w:tabs>
        <w:bidi w:val="0"/>
        <w:ind w:left="0" w:right="0" w:firstLine="567"/>
        <w:rPr>
          <w:lang w:val="en-US"/>
        </w:rPr>
      </w:pPr>
      <w:r>
        <w:rPr>
          <w:lang w:val="en-US" w:eastAsia="en-US"/>
        </w:rPr>
        <w:t>И тогда жене приходит в голову, как ей кажется, блестящая идея: она будет делать больших красивых кукол, оденет их в древние национальные костюмы боярышень, благо она училась художествам, а муж будет продавать продукцию...</w:t>
      </w:r>
    </w:p>
    <w:p>
      <w:pPr>
        <w:pStyle w:val="Normal"/>
        <w:widowControl w:val="false"/>
        <w:tabs>
          <w:tab w:val="clear" w:pos="720"/>
          <w:tab w:val="left" w:pos="4032" w:leader="none"/>
        </w:tabs>
        <w:bidi w:val="0"/>
        <w:ind w:left="0" w:right="0" w:firstLine="567"/>
        <w:rPr>
          <w:lang w:val="en-US"/>
        </w:rPr>
      </w:pPr>
      <w:r>
        <w:rPr>
          <w:lang w:val="en-US" w:eastAsia="en-US"/>
        </w:rPr>
        <w:t xml:space="preserve">Закипела работа - боярышни выходили одна краше другой. Но вот беда </w:t>
        <w:softHyphen/>
        <w:t>никто не покупает. Китайцы русскими боярышнями не интересуются. Таким же беженцам, как сам продавец, они очень нравятся, но им покупать не на что... И ходит наш продавец, и отчаяние закрадывается в душу. И вдруг он узнает - приехал Рерих. Как же, знает он Рериха, хотя никогда особенно им не интересовался, - знаменитый художник... И внезапно он принимает решение - "пойду к нему". Если бы его спросили - зачем он пойдет, о чем будет говорить, навряд ли он сумел бы ответить. Скорее всего, сказал бы: "Так, потянуло...".</w:t>
      </w:r>
    </w:p>
    <w:p>
      <w:pPr>
        <w:pStyle w:val="Normal"/>
        <w:widowControl w:val="false"/>
        <w:tabs>
          <w:tab w:val="clear" w:pos="720"/>
          <w:tab w:val="left" w:pos="4032" w:leader="none"/>
        </w:tabs>
        <w:bidi w:val="0"/>
        <w:ind w:left="0" w:right="0" w:firstLine="567"/>
        <w:rPr>
          <w:lang w:val="en-US"/>
        </w:rPr>
      </w:pPr>
      <w:r>
        <w:rPr>
          <w:lang w:val="en-US" w:eastAsia="en-US"/>
        </w:rPr>
        <w:t>И вот он в кабинете Рериха. Художник оказался необычайно прост в обращении, ласков. Усадил его и осведомился, что привело к нему посетителя. Тот почувствовал внутреннюю потребность рассказать, как тяжко ему живется в чужбине, и показал ему свои куклы. Внимательно рассмотрев их, Рерих похвалил работу, но сказал, что они (продавец и его жена) избрали трудный и малоблагодарный вид служения искусству. И пока они так разговаривали, то отчаяние, которое так мучило продавца, мало-помалу испарилось и великий мир вошел в него. Рерих ничего не купил у него, и наш предприниматель и не предлагал ему своего товара. Спустившись по лестнице (Рерихи жили на втором этаже), он повернул направо и зашагал по Садовой.</w:t>
      </w:r>
    </w:p>
    <w:p>
      <w:pPr>
        <w:pStyle w:val="Normal"/>
        <w:widowControl w:val="false"/>
        <w:tabs>
          <w:tab w:val="clear" w:pos="720"/>
          <w:tab w:val="left" w:pos="4032" w:leader="none"/>
        </w:tabs>
        <w:bidi w:val="0"/>
        <w:ind w:left="0" w:right="0" w:firstLine="567"/>
        <w:rPr>
          <w:lang w:val="en-US"/>
        </w:rPr>
      </w:pPr>
      <w:r>
        <w:rPr>
          <w:lang w:val="en-US" w:eastAsia="en-US"/>
        </w:rPr>
        <w:t>- Что продаете?</w:t>
      </w:r>
    </w:p>
    <w:p>
      <w:pPr>
        <w:pStyle w:val="Normal"/>
        <w:widowControl w:val="false"/>
        <w:tabs>
          <w:tab w:val="clear" w:pos="720"/>
          <w:tab w:val="left" w:pos="4032" w:leader="none"/>
        </w:tabs>
        <w:bidi w:val="0"/>
        <w:ind w:left="0" w:right="0" w:firstLine="567"/>
        <w:rPr>
          <w:lang w:val="en-US"/>
        </w:rPr>
      </w:pPr>
      <w:r>
        <w:rPr>
          <w:lang w:val="en-US" w:eastAsia="en-US"/>
        </w:rPr>
        <w:t>Он оглянулся: в дверях магазина стоял японец, по-видимому, хозяин предприятия, который приглашающе кивнул ему головой.</w:t>
      </w:r>
    </w:p>
    <w:p>
      <w:pPr>
        <w:pStyle w:val="Normal"/>
        <w:widowControl w:val="false"/>
        <w:tabs>
          <w:tab w:val="clear" w:pos="720"/>
          <w:tab w:val="left" w:pos="4032" w:leader="none"/>
        </w:tabs>
        <w:bidi w:val="0"/>
        <w:ind w:left="0" w:right="0" w:firstLine="567"/>
        <w:rPr>
          <w:lang w:val="en-US"/>
        </w:rPr>
      </w:pPr>
      <w:r>
        <w:rPr>
          <w:lang w:val="en-US" w:eastAsia="en-US"/>
        </w:rPr>
        <w:t>Наш продавец художественных изделий быстро развернул перед ним свой товар. Японец сразу купил у него все куклы и заказал крупную партию на будущее.</w:t>
      </w:r>
    </w:p>
    <w:p>
      <w:pPr>
        <w:pStyle w:val="Normal"/>
        <w:widowControl w:val="false"/>
        <w:tabs>
          <w:tab w:val="clear" w:pos="720"/>
          <w:tab w:val="left" w:pos="4032" w:leader="none"/>
        </w:tabs>
        <w:bidi w:val="0"/>
        <w:ind w:left="0" w:right="0" w:firstLine="567"/>
        <w:rPr>
          <w:lang w:val="en-US"/>
        </w:rPr>
      </w:pPr>
      <w:r>
        <w:rPr>
          <w:lang w:val="en-US" w:eastAsia="en-US"/>
        </w:rPr>
        <w:t>Отчаявшемуся, испытавшему на себе весь холод отношений чужого города на чужой земле человеку казалось, что чья-то могучая рука вытащила его из мрачной бездны. И с этого дня он уверовал, что Рерих приносит людям счастье".</w:t>
      </w:r>
    </w:p>
    <w:p>
      <w:pPr>
        <w:pStyle w:val="Normal"/>
        <w:widowControl w:val="false"/>
        <w:tabs>
          <w:tab w:val="clear" w:pos="720"/>
          <w:tab w:val="left" w:pos="4032" w:leader="none"/>
        </w:tabs>
        <w:bidi w:val="0"/>
        <w:ind w:left="0" w:right="0" w:firstLine="567"/>
        <w:rPr>
          <w:lang w:val="en-US"/>
        </w:rPr>
      </w:pPr>
      <w:r>
        <w:rPr>
          <w:lang w:val="en-US" w:eastAsia="en-US"/>
        </w:rPr>
        <w:t>Уже в детстве на меня производили чарующее впечатление репродукции картин Рериха. Они будили во мне мечту, звали куда-то, окутывали действительность сладостью сказки. Подолгу, не отрываясь, я засматривался и как бы сам переселялся в них - вот я сижу на скамейке у бревенчатого терема "Трех радостей" и гляжу, как заходят в ворота калики перехожие, вот зеленый холм, где пасутся добродушно посапывающие коровы, а то иду по той дороге, что дугою взметнулась на крутой холм - иду подвиги совершать, счастья-доли своей искать...</w:t>
      </w:r>
    </w:p>
    <w:p>
      <w:pPr>
        <w:pStyle w:val="Normal"/>
        <w:widowControl w:val="false"/>
        <w:tabs>
          <w:tab w:val="clear" w:pos="720"/>
          <w:tab w:val="left" w:pos="4032" w:leader="none"/>
        </w:tabs>
        <w:bidi w:val="0"/>
        <w:ind w:left="0" w:right="0" w:firstLine="567"/>
        <w:rPr>
          <w:lang w:val="en-US"/>
        </w:rPr>
      </w:pPr>
      <w:r>
        <w:rPr>
          <w:lang w:val="en-US" w:eastAsia="en-US"/>
        </w:rPr>
        <w:t>Мне было 16 лет, когда я пришел уже к заключению, что нет в мире лучше художника, чем Рерих. Мог ли я в то время подумать, что когда-либо с ним встречусь! И вот Рерих и я оказались в одном и том же городе... Непреодолимое желание познакомиться с ним овладело мною. Если я раньше знал Рериха только как художника, то теперь к этому прибавилось еще и другое - я успел прочитать две его книги - "Пути Благословения" и "Сердце Азии". Они меня очень взволновали, в особенности последняя, где говорилось о Махатмах и Шамбале. Что это за Махатмы? Что это за Агни Йога, данная в долине Брамапутры, взявшей исток от озера Великих Нагов, хранивших заветы Ригвед? Более 40 названий, данных таинственной Шамбале народами мира, заставляли думать, что не могли же все сорок народов высосать из пальца одно и то же содержание легенды - должна тут быть хоть крупица истины! И конечно, ответить на эти будоражащие меня вопросы лучше всего мог лишь тот, кто написал эти книги...</w:t>
      </w:r>
    </w:p>
    <w:p>
      <w:pPr>
        <w:pStyle w:val="Normal"/>
        <w:widowControl w:val="false"/>
        <w:tabs>
          <w:tab w:val="clear" w:pos="720"/>
          <w:tab w:val="left" w:pos="4032" w:leader="none"/>
        </w:tabs>
        <w:bidi w:val="0"/>
        <w:ind w:left="0" w:right="0" w:firstLine="567"/>
        <w:rPr>
          <w:lang w:val="en-US"/>
        </w:rPr>
      </w:pPr>
      <w:r>
        <w:rPr>
          <w:lang w:val="en-US" w:eastAsia="en-US"/>
        </w:rPr>
        <w:t>"...Это было недавно - это было давно..." Как сегодня, вижу себя входящим в кабинет Рериха. До этого я уже один раз видел его на вечере кружка молодых поэтов, в "Чураевке", где Николай Константинович выступил с краткой речью о сотрудничестве как новом принципе международных и междучеловеческих отношений и где в кратком антракте меня представил ему председатель кружка и организатор вечера поэт Ачаир. Но тогда я видел Н.К.Рериха среди шумного зала под взорами десятков устремленных глаз и, понятно, не мог так почувствовать его внутренней сущности. Но теперь я увидел его по-настоящему. Не всегда человек одинаково видит, хотя и смотрит на одно и то же. В этом величавом и в то же время таком простом старце с белой бородой было что-то от библейского пророка, вышедшего провозглашать новую истину или изобличить вопиющую несправедливость, и в то же время столько сердечной доброты! Но самое поразительное - он мне показался очень знакомым, точно я знал его давным-давно... Мало того, я ощутил, что он мне роднее тех, кого называют кровными родными. И вылетели у меня из головы заготовленные фразы, которыми я собирался начать свою беседу. Вместо них взволнованно, но кратко и просто спросил:</w:t>
      </w:r>
    </w:p>
    <w:p>
      <w:pPr>
        <w:pStyle w:val="Normal"/>
        <w:widowControl w:val="false"/>
        <w:tabs>
          <w:tab w:val="clear" w:pos="720"/>
          <w:tab w:val="left" w:pos="4032" w:leader="none"/>
        </w:tabs>
        <w:bidi w:val="0"/>
        <w:ind w:left="0" w:right="0" w:firstLine="567"/>
        <w:rPr>
          <w:lang w:val="en-US"/>
        </w:rPr>
      </w:pPr>
      <w:r>
        <w:rPr>
          <w:lang w:val="en-US" w:eastAsia="en-US"/>
        </w:rPr>
        <w:t>- Николай Константинович, я читал ваши книги - скажите, действительно ли существуют Гималайские Махатмы?</w:t>
      </w:r>
    </w:p>
    <w:p>
      <w:pPr>
        <w:pStyle w:val="Normal"/>
        <w:widowControl w:val="false"/>
        <w:tabs>
          <w:tab w:val="clear" w:pos="720"/>
          <w:tab w:val="left" w:pos="4032" w:leader="none"/>
        </w:tabs>
        <w:bidi w:val="0"/>
        <w:ind w:left="0" w:right="0" w:firstLine="567"/>
        <w:rPr>
          <w:lang w:val="en-US"/>
        </w:rPr>
      </w:pPr>
      <w:r>
        <w:rPr>
          <w:lang w:val="en-US" w:eastAsia="en-US"/>
        </w:rPr>
        <w:t>И так же просто, не задерживаясь ни на секунду, Николай Константинович ответил:</w:t>
      </w:r>
    </w:p>
    <w:p>
      <w:pPr>
        <w:pStyle w:val="Normal"/>
        <w:widowControl w:val="false"/>
        <w:tabs>
          <w:tab w:val="clear" w:pos="720"/>
          <w:tab w:val="left" w:pos="4032" w:leader="none"/>
        </w:tabs>
        <w:bidi w:val="0"/>
        <w:ind w:left="0" w:right="0" w:firstLine="567"/>
        <w:rPr>
          <w:lang w:val="en-US"/>
        </w:rPr>
      </w:pPr>
      <w:r>
        <w:rPr>
          <w:lang w:val="en-US" w:eastAsia="en-US"/>
        </w:rPr>
        <w:t>- Да, существуют. Я был у них.</w:t>
      </w:r>
    </w:p>
    <w:p>
      <w:pPr>
        <w:pStyle w:val="Normal"/>
        <w:widowControl w:val="false"/>
        <w:tabs>
          <w:tab w:val="clear" w:pos="720"/>
          <w:tab w:val="left" w:pos="4032" w:leader="none"/>
        </w:tabs>
        <w:bidi w:val="0"/>
        <w:ind w:left="0" w:right="0" w:firstLine="567"/>
        <w:rPr>
          <w:lang w:val="en-US"/>
        </w:rPr>
      </w:pPr>
      <w:r>
        <w:rPr>
          <w:lang w:val="en-US" w:eastAsia="en-US"/>
        </w:rPr>
        <w:t>Так получил я свидетельство, ставшее поворотным пунктом моей жизни. В течение дальнейшей беседы Рерих сообщил мне, что один из Махатм дал новое учение жизни - "Агни-Йогу" или, как назвали ее впоследствии, "Учение Живой Этики". Невозможно пересказать содержание нашей беседы. Кончилась она тем, что мы условились о новых встречах и он обещал мне дать "Агни-Йогу", как только прибудет весь его багаж.</w:t>
      </w:r>
    </w:p>
    <w:p>
      <w:pPr>
        <w:pStyle w:val="Normal"/>
        <w:widowControl w:val="false"/>
        <w:tabs>
          <w:tab w:val="clear" w:pos="720"/>
          <w:tab w:val="left" w:pos="4032" w:leader="none"/>
        </w:tabs>
        <w:bidi w:val="0"/>
        <w:ind w:left="0" w:right="0" w:firstLine="567"/>
        <w:rPr>
          <w:lang w:val="en-US"/>
        </w:rPr>
      </w:pPr>
      <w:r>
        <w:rPr>
          <w:lang w:val="en-US" w:eastAsia="en-US"/>
        </w:rPr>
        <w:t>Приходилось ли вам когда-либо испытывать огромную радость, оставшуюся незабываемой на всю жизнь? Не казалось ли вам, что в груди рождается песня и рвется наружу? Что все окружающие понимающе вам улыбаются, и что ноги ваши, вместо тротуара, ступают по мягким облакам? Таково было мое состояние, когда я шел от Н. К. Рериха домой. И дома, рассказав обо всем моей жене, я еще не мог успокоиться и долго шагал по комнате - я понял, что нашел Учителя Жизни.</w:t>
      </w:r>
    </w:p>
    <w:p>
      <w:pPr>
        <w:pStyle w:val="Normal"/>
        <w:widowControl w:val="false"/>
        <w:tabs>
          <w:tab w:val="clear" w:pos="720"/>
          <w:tab w:val="left" w:pos="4032" w:leader="none"/>
        </w:tabs>
        <w:bidi w:val="0"/>
        <w:ind w:left="0" w:right="0" w:firstLine="567"/>
        <w:rPr>
          <w:lang w:val="en-US"/>
        </w:rPr>
      </w:pPr>
      <w:r>
        <w:rPr>
          <w:lang w:val="en-US" w:eastAsia="en-US"/>
        </w:rPr>
        <w:t>Шло время, наши встречи учащались, и я понял, за чем так устремлялись к Н. К. Рериху люди: они несли к нему свои горести и свои искания и всех их он духовно одарял. Каждому он находил до сердца доходящее слово и давал мудрый совет. А тем, кто приходил со своими исканиями, указывал дальнейший путь. Если спросят, что это был за путь, - скажу: путь великого служения человечеству; путь замены узкоэгоистических устремлений одним всепобеждающим устремлением к общему благу; путь очищения первым делом самого себя от всего низкого, эгоистического; путь превращения человека - раба страстей в их повелителя; путь претворения рутинной работы - обязанности в радостный творческий труд; путь овладения тонкими энергиями Природы и, первым делом, к осознанию великой мощи, заложенной в самом человеке, - психической энергии, т. е. энергии мысли и сознания; путь внесения в жизнь прекрасного - "Даже полы могут быть вымыты прекрасно!".</w:t>
      </w:r>
    </w:p>
    <w:p>
      <w:pPr>
        <w:pStyle w:val="Normal"/>
        <w:widowControl w:val="false"/>
        <w:tabs>
          <w:tab w:val="clear" w:pos="720"/>
          <w:tab w:val="left" w:pos="4032" w:leader="none"/>
        </w:tabs>
        <w:bidi w:val="0"/>
        <w:ind w:left="0" w:right="0" w:firstLine="567"/>
        <w:rPr>
          <w:lang w:val="en-US"/>
        </w:rPr>
      </w:pPr>
      <w:r>
        <w:rPr>
          <w:lang w:val="en-US" w:eastAsia="en-US"/>
        </w:rPr>
        <w:t>Как бы оружие вручал Н. К. Рерих и направлял каждого на несение священного дозора в жизни - где-то слеза, которую может утереть дружеская рука; где-то горе, которому может помочь действительное сострадание; где-то несправедливость, с которой нужно вступить в немедленную борьбу; где-то добро, которое можно совершить...</w:t>
      </w:r>
    </w:p>
    <w:p>
      <w:pPr>
        <w:pStyle w:val="Normal"/>
        <w:widowControl w:val="false"/>
        <w:tabs>
          <w:tab w:val="clear" w:pos="720"/>
          <w:tab w:val="left" w:pos="4032" w:leader="none"/>
        </w:tabs>
        <w:bidi w:val="0"/>
        <w:ind w:left="0" w:right="0" w:firstLine="567"/>
        <w:rPr>
          <w:lang w:val="en-US"/>
        </w:rPr>
      </w:pPr>
      <w:r>
        <w:rPr>
          <w:lang w:val="en-US" w:eastAsia="en-US"/>
        </w:rPr>
        <w:t>Из этих, в сумерках жизни ищущих ее смысла, как и смысла потрясающих Мир событий, в короткое время вокруг Н. К. Рериха сложилось общество. Это было нормальное явление: к тому времени образовалось около сотни таких обществ, раскинувшихся по всему миру. Тем не менее, Харбинское общество следует отметить особо, как исключительное по своей структуре и своеобразию весьма тяжелых внешних обстоятельств. Подозрительность японцев и мракобесие части эмиграции, главным образом священнослужителей, которым непонятна была широта взглядов Рериха, исключали возможность официального оформления Общества - оно существовало незарегистрированным. Это исключало возможность выступления Общества как такового в печати и в общественной жизни и ставило его членов под постоянную угрозу японских репрессий. Структура Общества была замечательна тем, что в нем не производилось никаких выборов, не было ни председателя, ни казначея, ни членских взносов. И, тем не менее, его собрания происходили регулярно и посещались с завидной аккуратностью. После отъезда Н. К. Рериха из Харбина оно просуществовало долгие годы, пока его члены, руководимые различными судьбами, все не разъехались по белу свету. Их образ жизни иногда приводил в недоумение махрового обывателя. Привожу диалог, состоявшийся на Урале между одним из членов Общества и обывателем:</w:t>
      </w:r>
    </w:p>
    <w:p>
      <w:pPr>
        <w:pStyle w:val="Normal"/>
        <w:widowControl w:val="false"/>
        <w:tabs>
          <w:tab w:val="clear" w:pos="720"/>
          <w:tab w:val="left" w:pos="4032" w:leader="none"/>
        </w:tabs>
        <w:bidi w:val="0"/>
        <w:ind w:left="0" w:right="0" w:firstLine="567"/>
        <w:rPr>
          <w:lang w:val="en-US"/>
        </w:rPr>
      </w:pPr>
      <w:r>
        <w:rPr>
          <w:lang w:val="en-US" w:eastAsia="en-US"/>
        </w:rPr>
        <w:t>- Так вы водку не пьете?</w:t>
      </w:r>
    </w:p>
    <w:p>
      <w:pPr>
        <w:pStyle w:val="Normal"/>
        <w:widowControl w:val="false"/>
        <w:tabs>
          <w:tab w:val="clear" w:pos="720"/>
          <w:tab w:val="left" w:pos="4032" w:leader="none"/>
        </w:tabs>
        <w:bidi w:val="0"/>
        <w:ind w:left="0" w:right="0" w:firstLine="567"/>
        <w:rPr>
          <w:lang w:val="en-US"/>
        </w:rPr>
      </w:pPr>
      <w:r>
        <w:rPr>
          <w:lang w:val="en-US" w:eastAsia="en-US"/>
        </w:rPr>
        <w:t>- Нет.</w:t>
      </w:r>
    </w:p>
    <w:p>
      <w:pPr>
        <w:pStyle w:val="Normal"/>
        <w:widowControl w:val="false"/>
        <w:tabs>
          <w:tab w:val="clear" w:pos="720"/>
          <w:tab w:val="left" w:pos="4032" w:leader="none"/>
        </w:tabs>
        <w:bidi w:val="0"/>
        <w:ind w:left="0" w:right="0" w:firstLine="567"/>
        <w:rPr>
          <w:lang w:val="en-US"/>
        </w:rPr>
      </w:pPr>
      <w:r>
        <w:rPr>
          <w:lang w:val="en-US" w:eastAsia="en-US"/>
        </w:rPr>
        <w:t>- В карты не играете?</w:t>
      </w:r>
    </w:p>
    <w:p>
      <w:pPr>
        <w:pStyle w:val="Normal"/>
        <w:widowControl w:val="false"/>
        <w:tabs>
          <w:tab w:val="clear" w:pos="720"/>
          <w:tab w:val="left" w:pos="4032" w:leader="none"/>
        </w:tabs>
        <w:bidi w:val="0"/>
        <w:ind w:left="0" w:right="0" w:firstLine="567"/>
        <w:rPr>
          <w:lang w:val="en-US"/>
        </w:rPr>
      </w:pPr>
      <w:r>
        <w:rPr>
          <w:lang w:val="en-US" w:eastAsia="en-US"/>
        </w:rPr>
        <w:t>- Нет.</w:t>
      </w:r>
    </w:p>
    <w:p>
      <w:pPr>
        <w:pStyle w:val="Normal"/>
        <w:widowControl w:val="false"/>
        <w:tabs>
          <w:tab w:val="clear" w:pos="720"/>
          <w:tab w:val="left" w:pos="4032" w:leader="none"/>
        </w:tabs>
        <w:bidi w:val="0"/>
        <w:ind w:left="0" w:right="0" w:firstLine="567"/>
        <w:rPr>
          <w:lang w:val="en-US"/>
        </w:rPr>
      </w:pPr>
      <w:r>
        <w:rPr>
          <w:lang w:val="en-US" w:eastAsia="en-US"/>
        </w:rPr>
        <w:t>- Ну, тогда вам в жизни осталась одна только картошка!!!</w:t>
      </w:r>
    </w:p>
    <w:p>
      <w:pPr>
        <w:pStyle w:val="Normal"/>
        <w:widowControl w:val="false"/>
        <w:tabs>
          <w:tab w:val="clear" w:pos="720"/>
          <w:tab w:val="left" w:pos="4032" w:leader="none"/>
        </w:tabs>
        <w:bidi w:val="0"/>
        <w:ind w:left="0" w:right="0" w:firstLine="567"/>
        <w:rPr>
          <w:lang w:val="en-US"/>
        </w:rPr>
      </w:pPr>
      <w:r>
        <w:rPr>
          <w:lang w:val="en-US" w:eastAsia="en-US"/>
        </w:rPr>
        <w:t>Учитывая глубокую старость пишущего эти строки, он имеет основание считать себя последним оставшимся живым членом этого Общества, последнее обстоятельство обязывает его свидетельствовать, пока он в состоянии это делать.</w:t>
      </w:r>
    </w:p>
    <w:p>
      <w:pPr>
        <w:pStyle w:val="Normal"/>
        <w:widowControl w:val="false"/>
        <w:tabs>
          <w:tab w:val="clear" w:pos="720"/>
          <w:tab w:val="left" w:pos="4032" w:leader="none"/>
        </w:tabs>
        <w:bidi w:val="0"/>
        <w:ind w:left="0" w:right="0" w:firstLine="567"/>
        <w:rPr>
          <w:lang w:val="en-US"/>
        </w:rPr>
      </w:pPr>
      <w:r>
        <w:rPr>
          <w:lang w:val="en-US" w:eastAsia="en-US"/>
        </w:rPr>
        <w:t>Могут спросить - чем мы занимались на наших собраниях? Так как клевета преследовала Н. К. Рериха, то возможно, что под таким вопросом будет скрываться подтекст - "Какие заговоры вы там устраивали?" или - "Какую вы там образовали секту?" И я отвечу:</w:t>
      </w:r>
    </w:p>
    <w:p>
      <w:pPr>
        <w:pStyle w:val="Normal"/>
        <w:widowControl w:val="false"/>
        <w:tabs>
          <w:tab w:val="clear" w:pos="720"/>
          <w:tab w:val="left" w:pos="4032" w:leader="none"/>
        </w:tabs>
        <w:bidi w:val="0"/>
        <w:ind w:left="0" w:right="0" w:firstLine="567"/>
        <w:rPr>
          <w:lang w:val="en-US"/>
        </w:rPr>
      </w:pPr>
      <w:r>
        <w:rPr>
          <w:lang w:val="en-US" w:eastAsia="en-US"/>
        </w:rPr>
        <w:t>- Никаких.</w:t>
      </w:r>
    </w:p>
    <w:p>
      <w:pPr>
        <w:pStyle w:val="Normal"/>
        <w:widowControl w:val="false"/>
        <w:tabs>
          <w:tab w:val="clear" w:pos="720"/>
          <w:tab w:val="left" w:pos="4032" w:leader="none"/>
        </w:tabs>
        <w:bidi w:val="0"/>
        <w:ind w:left="0" w:right="0" w:firstLine="567"/>
        <w:rPr>
          <w:lang w:val="en-US"/>
        </w:rPr>
      </w:pPr>
      <w:r>
        <w:rPr>
          <w:lang w:val="en-US" w:eastAsia="en-US"/>
        </w:rPr>
        <w:t>В том-то и горькая ирония судьбы, что люди усматривают нечто предосудительное именно там, где устремляются к самым высшим идеалам. Непонятна узкому мещанству, зарывшемуся в своей мышиной норке личного благополучия, радость свободного духа, устремившегося в беспредельные просторы служения эволюции к осиянному сотворчеству с космическими силами.</w:t>
      </w:r>
    </w:p>
    <w:p>
      <w:pPr>
        <w:pStyle w:val="Normal"/>
        <w:widowControl w:val="false"/>
        <w:tabs>
          <w:tab w:val="clear" w:pos="720"/>
          <w:tab w:val="left" w:pos="4032" w:leader="none"/>
        </w:tabs>
        <w:bidi w:val="0"/>
        <w:ind w:left="0" w:right="0" w:firstLine="567"/>
        <w:rPr>
          <w:lang w:val="en-US"/>
        </w:rPr>
      </w:pPr>
      <w:r>
        <w:rPr>
          <w:lang w:val="en-US" w:eastAsia="en-US"/>
        </w:rPr>
        <w:t>Николай Константинович нам лекций не читал. В спокойной неторопливой беседе просто и доходчиво говорил о наступающей Новой эре планеты, о новом человечестве, которое должно прийти на смену нынешнему, задыхающемуся в ярости хищнических захватов и, как слепое, идущему к взаимоистреблению. Но это новое человечество не могло спуститься с неба на розовых крыльях - оно могло возникнуть только из ныне существующего. И Новый Мир сотрудничества и братства народов так же, как каждого с каждым, должен быть построен человеческими руками. А где строители? Стать этими строителями он призывал нас. А кто враги этого строительства? Эгоизм, самость, жадность, невежество, узкое тупоголовое стремление к самоуслаждению в мышиной норке мещанства и т.п.- "прелести", перечисление которых заняло бы слишком много места. И строительство должно было начинаться с преображения самого себя, со вступления в постоянную борьбу со своими недостатками, с трансмутации своих низших энергий в высшие - с самоусовершенствования, которое приводит к расширению сознания, открывающему космические просторы. Что предосудительное могут отыскать в этом те, кто окружили каждый шаг Н. К. Рериха подозрительностью и измышляли клевету? Наше объединение было школой сотрудничества, но не формального, а сердечного.</w:t>
      </w:r>
    </w:p>
    <w:p>
      <w:pPr>
        <w:pStyle w:val="Normal"/>
        <w:widowControl w:val="false"/>
        <w:tabs>
          <w:tab w:val="clear" w:pos="720"/>
          <w:tab w:val="left" w:pos="4032" w:leader="none"/>
        </w:tabs>
        <w:bidi w:val="0"/>
        <w:ind w:left="0" w:right="0" w:firstLine="567"/>
        <w:rPr>
          <w:lang w:val="en-US"/>
        </w:rPr>
      </w:pPr>
      <w:r>
        <w:rPr>
          <w:lang w:val="en-US" w:eastAsia="en-US"/>
        </w:rPr>
        <w:t>"Силы, действующие друг против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Как люди не могут принять, что основной закон физики также есть основной закон сотрудничества?"</w:t>
      </w:r>
    </w:p>
    <w:p>
      <w:pPr>
        <w:pStyle w:val="Normal"/>
        <w:widowControl w:val="false"/>
        <w:tabs>
          <w:tab w:val="clear" w:pos="720"/>
          <w:tab w:val="left" w:pos="4032" w:leader="none"/>
        </w:tabs>
        <w:bidi w:val="0"/>
        <w:ind w:left="0" w:right="0" w:firstLine="567"/>
        <w:rPr>
          <w:lang w:val="en-US"/>
        </w:rPr>
      </w:pPr>
      <w:r>
        <w:rPr>
          <w:lang w:val="en-US" w:eastAsia="en-US"/>
        </w:rPr>
        <w:t>"Сотрудничество есть признак эпохи. Много о ней написано, но жизнь требует уточнения этого понятия. Все вычисления не помогут укрепить сотрудничество. Вы могли убедиться, как одна злая воля уже нарушила все строение. Не нужно думать, что можно прикрыть ужасное состояние какими-то внешними обязательствами. Если не будет доверия, то сотрудничество превратится в ядовитую банку скорпионов. Утверждаю, что осознание психической энергии утвердит твердое сознание сотрудничества!!!"</w:t>
      </w:r>
    </w:p>
    <w:p>
      <w:pPr>
        <w:pStyle w:val="Normal"/>
        <w:widowControl w:val="false"/>
        <w:tabs>
          <w:tab w:val="clear" w:pos="720"/>
          <w:tab w:val="left" w:pos="4032" w:leader="none"/>
        </w:tabs>
        <w:bidi w:val="0"/>
        <w:ind w:left="0" w:right="0" w:firstLine="567"/>
        <w:rPr>
          <w:lang w:val="en-US"/>
        </w:rPr>
      </w:pPr>
      <w:r>
        <w:rPr>
          <w:lang w:val="en-US" w:eastAsia="en-US"/>
        </w:rPr>
        <w:t>"Поистине, сотрудничество открывает все возможности, но нужно понять, где заключено это сотрудничество. Часто люди относят его в область каких-то государственных дел, тогда как сотрудничество является условием всей жизни. Именно во всем малом взаимодействии заключается сотрудничество, имеющее значение космическое. Каждый взгляд, каждое рукопожатие, каждая мысль есть знак сотрудничества, если оно приложено в сознании!!!"</w:t>
      </w:r>
    </w:p>
    <w:p>
      <w:pPr>
        <w:pStyle w:val="Normal"/>
        <w:widowControl w:val="false"/>
        <w:tabs>
          <w:tab w:val="clear" w:pos="720"/>
          <w:tab w:val="left" w:pos="4032" w:leader="none"/>
        </w:tabs>
        <w:bidi w:val="0"/>
        <w:ind w:left="0" w:right="0" w:firstLine="567"/>
        <w:rPr>
          <w:lang w:val="en-US"/>
        </w:rPr>
      </w:pPr>
      <w:r>
        <w:rPr>
          <w:lang w:val="en-US" w:eastAsia="en-US"/>
        </w:rPr>
        <w:t>Так говорит почитаемый Махатма в данной им "Агни Йоге", принесенной человечеству Е. И. и Н. К. Рерихами.</w:t>
      </w:r>
    </w:p>
    <w:p>
      <w:pPr>
        <w:pStyle w:val="Normal"/>
        <w:widowControl w:val="false"/>
        <w:tabs>
          <w:tab w:val="clear" w:pos="720"/>
          <w:tab w:val="left" w:pos="4032" w:leader="none"/>
        </w:tabs>
        <w:bidi w:val="0"/>
        <w:ind w:left="0" w:right="0" w:firstLine="567"/>
        <w:rPr>
          <w:lang w:val="en-US"/>
        </w:rPr>
      </w:pPr>
      <w:r>
        <w:rPr>
          <w:lang w:val="en-US" w:eastAsia="en-US"/>
        </w:rPr>
        <w:t>Думаю, что я не кладу пятна на память дорогих мне ушедших сочленов по</w:t>
      </w:r>
    </w:p>
    <w:p>
      <w:pPr>
        <w:pStyle w:val="Normal"/>
        <w:widowControl w:val="false"/>
        <w:tabs>
          <w:tab w:val="clear" w:pos="720"/>
          <w:tab w:val="left" w:pos="4032" w:leader="none"/>
        </w:tabs>
        <w:bidi w:val="0"/>
        <w:ind w:left="0" w:right="0" w:firstLine="567"/>
        <w:rPr>
          <w:lang w:val="en-US"/>
        </w:rPr>
      </w:pPr>
      <w:r>
        <w:rPr>
          <w:lang w:val="en-US" w:eastAsia="en-US"/>
        </w:rPr>
        <w:t>Харбинскому объединению признанием, что эта школа сотрудничества иногда ставила перед нами трудные задачи преодоления собственной самости, эгоизма, тщеславия и не всегда мы выходили победителями из этих схваток со своим низшим "Я". Оставалось искать утешения в мудром изречении, что совершенство, чтобы быть вполне таковым, должно родиться из несовершенства, имея последнее своим носителем, основою и противоположением.</w:t>
      </w:r>
    </w:p>
    <w:p>
      <w:pPr>
        <w:pStyle w:val="Normal"/>
        <w:widowControl w:val="false"/>
        <w:tabs>
          <w:tab w:val="clear" w:pos="720"/>
          <w:tab w:val="left" w:pos="4032" w:leader="none"/>
        </w:tabs>
        <w:bidi w:val="0"/>
        <w:ind w:left="0" w:right="0" w:firstLine="567"/>
        <w:rPr>
          <w:lang w:val="en-US"/>
        </w:rPr>
      </w:pPr>
      <w:r>
        <w:rPr>
          <w:lang w:val="en-US" w:eastAsia="en-US"/>
        </w:rPr>
        <w:t>При просмотре все разрастающейся литературы о Н. К. Рерихе бросается в глаза одно обстоятельство: пишущие как-то избегают упоминать Гималайских Махатм, Шамбалу, а некоторые помещают слово Махатмы в кавычках, как бы ставя под сомнение реальность этого понятия. А между тем никакое жизнеописание Н. К. Рериха не будет полным, не отразит действительности, как и не объяснит его поступков, без указания на эти величайшие факторы как в его личной, так и в планетной жизни. Это одно.</w:t>
      </w:r>
    </w:p>
    <w:p>
      <w:pPr>
        <w:pStyle w:val="Normal"/>
        <w:widowControl w:val="false"/>
        <w:tabs>
          <w:tab w:val="clear" w:pos="720"/>
          <w:tab w:val="left" w:pos="4032" w:leader="none"/>
        </w:tabs>
        <w:bidi w:val="0"/>
        <w:ind w:left="0" w:right="0" w:firstLine="567"/>
        <w:rPr>
          <w:lang w:val="en-US"/>
        </w:rPr>
      </w:pPr>
      <w:r>
        <w:rPr>
          <w:lang w:val="en-US" w:eastAsia="en-US"/>
        </w:rPr>
        <w:t>Второе: смешно ставить под сомнение факты, запечатленные историей и подтвержденные архивными документами Советского государства. В посвященной Н. К. Рериху статье "Путь к Родине", напечатанной в журнале "Международная жизнь" (1965, № 1), С. Зарницкий и Л. Трофимова приводят содержание письма Гималайских Махатм Советскому Правительству. Письмо было Н. К. Рерихом вручено наркому иностранных дел Г. К. Чичерину вместе с даром Махатм - горстью земли на могилу великого вождя Советского народа В. И. Ленина. После этого какой здравомыслящий человек может сомневаться в существовании Махатм? Другое дело - незнание истинного их величия всегда будет приводить к их умалению в представлении широких кругов.</w:t>
      </w:r>
    </w:p>
    <w:p>
      <w:pPr>
        <w:pStyle w:val="Normal"/>
        <w:widowControl w:val="false"/>
        <w:tabs>
          <w:tab w:val="clear" w:pos="720"/>
          <w:tab w:val="left" w:pos="4032" w:leader="none"/>
        </w:tabs>
        <w:bidi w:val="0"/>
        <w:ind w:left="0" w:right="0" w:firstLine="567"/>
        <w:rPr>
          <w:lang w:val="en-US"/>
        </w:rPr>
      </w:pPr>
      <w:r>
        <w:rPr>
          <w:lang w:val="en-US" w:eastAsia="en-US"/>
        </w:rPr>
        <w:t>Но факт остается фактом - в 1926 году Н. К. Рерих говорил с наркомами Чичериным и Луначарским от имени Шамбалы, говорил как посол. Сила этого факта, а главным образом, та оценка курса и деятельности советского правительства, какая дана им Махатмами в своем послании руководителям нашей страны, недостаточно оценены.</w:t>
      </w:r>
    </w:p>
    <w:p>
      <w:pPr>
        <w:pStyle w:val="Normal"/>
        <w:widowControl w:val="false"/>
        <w:tabs>
          <w:tab w:val="clear" w:pos="720"/>
          <w:tab w:val="left" w:pos="4032" w:leader="none"/>
        </w:tabs>
        <w:bidi w:val="0"/>
        <w:ind w:left="0" w:right="0" w:firstLine="567"/>
        <w:rPr>
          <w:lang w:val="en-US"/>
        </w:rPr>
      </w:pPr>
      <w:r>
        <w:rPr>
          <w:lang w:val="en-US" w:eastAsia="en-US"/>
        </w:rPr>
        <w:t xml:space="preserve">Мне неизвестно, сколько обществ имени Н. К. Рериха или носящих другие названия, но вызванных к жизни его деятельностью, существуют в мире в данное время, но вполне возможно, что часть их в силу тех или иных обстоятельств, подобно Харбинскому обществу, перестала существовать. Поскольку выражение "перестали существовать" уместно в отношении всего грубо материального, постольку же оно лишено смысла в отношении всего духовного, идейного. Несомненно, рассеявшиеся члены бывших обществ Н. К. Рериха понесли с собою восхитившие их идеалы в широкие массы. Являя собою благородные примеры высокой нравственности и устремления к общему благу - они облагораживают окружающую среду и зажигают сердца. Таким образом, вместо угасания получается расширение, а скорее всего </w:t>
        <w:softHyphen/>
        <w:t>цепная реакция идей.</w:t>
      </w:r>
    </w:p>
    <w:p>
      <w:pPr>
        <w:pStyle w:val="Normal"/>
        <w:widowControl w:val="false"/>
        <w:tabs>
          <w:tab w:val="clear" w:pos="720"/>
          <w:tab w:val="left" w:pos="4032" w:leader="none"/>
        </w:tabs>
        <w:bidi w:val="0"/>
        <w:ind w:left="0" w:right="0" w:firstLine="567"/>
        <w:rPr>
          <w:lang w:val="en-US"/>
        </w:rPr>
      </w:pPr>
      <w:r>
        <w:rPr>
          <w:lang w:val="en-US" w:eastAsia="en-US"/>
        </w:rPr>
        <w:t>Итак, по Миру прошел Великий Учитель Жизни Николай Константинович Рерих - прошел как посол Шамбалы, как до него прошел овеянный легендами граф Сен Жермен и еще более древние послы. Посетив более 20 государств, он всюду оставил сияющий след. Лучшие музеи мира гордятся его картинами, всегда зовущими и будящими возвышенные мысли и чувства. Волнуют написанные им книги. Неизведанные пустыни хранят его след. Разноцветьем переливающихся красок сияют вершины Гималаев, где, у озера Великих Нагов, принял он "Агни-Йогу", великий дар человечеству и, как свет на пути, принес нам. И так ли неправы те, кто приписывает ему особые свойства, которые как бы излучала его светлая личность? Вернемся еще раз к описанному в начале статьи случаю, когда бедный эмигрант в Харбине уверовал, что Рерих приносит людям счастье.</w:t>
      </w:r>
    </w:p>
    <w:p>
      <w:pPr>
        <w:pStyle w:val="Normal"/>
        <w:widowControl w:val="false"/>
        <w:tabs>
          <w:tab w:val="clear" w:pos="720"/>
          <w:tab w:val="left" w:pos="4032" w:leader="none"/>
        </w:tabs>
        <w:bidi w:val="0"/>
        <w:ind w:left="0" w:right="0" w:firstLine="567"/>
        <w:rPr>
          <w:lang w:val="en-US"/>
        </w:rPr>
      </w:pPr>
      <w:r>
        <w:rPr>
          <w:lang w:val="en-US" w:eastAsia="en-US"/>
        </w:rPr>
        <w:t>Многие прочитавшие об этом, наверное, зачислили его в разряд наивных простаков. Но приносить радость, сеять вокруг себя улыбку, вселять мужество и душевный мир в сердца окружающих, возвышать и одухотворять их помыслы - это удел истинно великих людей, это влияние их магнетизма.</w:t>
      </w:r>
    </w:p>
    <w:p>
      <w:pPr>
        <w:pStyle w:val="Normal"/>
        <w:widowControl w:val="false"/>
        <w:tabs>
          <w:tab w:val="clear" w:pos="720"/>
          <w:tab w:val="left" w:pos="3600" w:leader="none"/>
        </w:tabs>
        <w:bidi w:val="0"/>
        <w:ind w:left="0" w:right="0" w:firstLine="567"/>
        <w:rPr>
          <w:lang w:val="en-US"/>
        </w:rPr>
      </w:pPr>
      <w:r>
        <w:rPr>
          <w:lang w:val="en-US" w:eastAsia="en-US"/>
        </w:rPr>
        <w:t>Еще древнеэллинский мир знал эту истину; такие свойства, между прочим, приписывались Сократу. Приведем это древнее свидетельство:</w:t>
      </w:r>
    </w:p>
    <w:p>
      <w:pPr>
        <w:pStyle w:val="Normal"/>
        <w:widowControl w:val="false"/>
        <w:tabs>
          <w:tab w:val="clear" w:pos="720"/>
          <w:tab w:val="left" w:pos="3600" w:leader="none"/>
        </w:tabs>
        <w:bidi w:val="0"/>
        <w:ind w:left="0" w:right="0" w:firstLine="567"/>
        <w:rPr>
          <w:lang w:val="en-US"/>
        </w:rPr>
      </w:pPr>
      <w:r>
        <w:rPr>
          <w:lang w:val="en-US" w:eastAsia="en-US"/>
        </w:rPr>
        <w:t>"Я скажу вам, Сократ, - сказал Аристид, - нечто неверное, но, клянусь богами, истинное. Я становлюсь более удачным, когда имел касательство с вами и даже если находился только в одном доме с вами, хотя и не в той комнате. Но еще более это ощущалось, когда я находился в той же комнате, где вы находились... а еще больше, когда я смотрел на вас... Намного же способнее я становился, когда сидел вблизи вас и прикасался к вам..."</w:t>
      </w:r>
    </w:p>
    <w:p>
      <w:pPr>
        <w:pStyle w:val="Normal"/>
        <w:widowControl w:val="false"/>
        <w:tabs>
          <w:tab w:val="clear" w:pos="720"/>
          <w:tab w:val="left" w:pos="3600" w:leader="none"/>
        </w:tabs>
        <w:bidi w:val="0"/>
        <w:ind w:left="0" w:right="0" w:firstLine="567"/>
        <w:rPr>
          <w:lang w:val="en-US"/>
        </w:rPr>
      </w:pPr>
      <w:r>
        <w:rPr>
          <w:lang w:val="en-US" w:eastAsia="en-US"/>
        </w:rPr>
        <w:t>Описан случай в лаборатории знаменитого биолога Боз*, открывшего с помощью тончайших осциллографов пульс растений и их превосходную чувствительность. Боз хотел продемонстрировать перед Н. К. Рерихом смерть растения, которому тут же впрыснул яд. Но прошло время, обычно требующееся, чтобы яд мог оказать свое воздействие, а смерть растения не наступила. Лишь когда Н. К. Рерих отдалился на несколько шагов, растение умерло. Боз сразу же отметил силу излучений Рериха.</w:t>
      </w:r>
    </w:p>
    <w:p>
      <w:pPr>
        <w:pStyle w:val="Normal"/>
        <w:widowControl w:val="false"/>
        <w:tabs>
          <w:tab w:val="clear" w:pos="720"/>
          <w:tab w:val="left" w:pos="3600" w:leader="none"/>
        </w:tabs>
        <w:bidi w:val="0"/>
        <w:ind w:left="0" w:right="0" w:firstLine="567"/>
        <w:rPr>
          <w:lang w:val="en-US"/>
        </w:rPr>
      </w:pPr>
      <w:r>
        <w:rPr>
          <w:lang w:val="en-US" w:eastAsia="en-US"/>
        </w:rPr>
        <w:t>Воспоминания, приведенные в этой статье, приношу как свидетельство и дань сердца Великому Учителю Жизни Н. К. Рериху в день столетия со дня его рождения. Земной поклон Учителю. 15 февраля 1973 года</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600" w:leader="none"/>
        </w:tabs>
        <w:bidi w:val="0"/>
        <w:ind w:left="0" w:right="0" w:firstLine="567"/>
        <w:rPr>
          <w:lang w:val="en-US"/>
        </w:rPr>
      </w:pPr>
      <w:r>
        <w:rPr>
          <w:lang w:val="en-US" w:eastAsia="en-US"/>
        </w:rPr>
        <w:t>* Боз Бош, Боше Джагадаш Чандра (1858-1937) - индийский ботаник и физик, основатель научного института в Калькутте.</w:t>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60" w:name="_Toc94344957"/>
      <w:bookmarkStart w:id="161" w:name="_Toc94345048"/>
      <w:r>
        <w:rPr>
          <w:lang w:val="en-US" w:eastAsia="en-US"/>
        </w:rPr>
        <w:t>ЕЩЕ ОБ УЧИТЕЛЕ ЖИЗНИ</w:t>
      </w:r>
      <w:bookmarkEnd w:id="160"/>
      <w:bookmarkEnd w:id="161"/>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600" w:leader="none"/>
        </w:tabs>
        <w:bidi w:val="0"/>
        <w:ind w:left="0" w:right="0" w:firstLine="567"/>
        <w:rPr>
          <w:lang w:val="en-US"/>
        </w:rPr>
      </w:pPr>
      <w:r>
        <w:rPr>
          <w:lang w:val="en-US" w:eastAsia="en-US"/>
        </w:rPr>
        <w:t>В моей статье "Учитель жизни", посвященной академику Н. К. Рериху по случаю его векового юбилея, указывалось на одно, засвидетельствованное наблюдателями, свойство его светлой личности, а именно благодетельное воздействие его ауры на окружающее, - он приносил людям удачу, облегчение...</w:t>
      </w:r>
    </w:p>
    <w:p>
      <w:pPr>
        <w:pStyle w:val="Normal"/>
        <w:widowControl w:val="false"/>
        <w:tabs>
          <w:tab w:val="clear" w:pos="720"/>
          <w:tab w:val="left" w:pos="3600" w:leader="none"/>
        </w:tabs>
        <w:bidi w:val="0"/>
        <w:ind w:left="0" w:right="0" w:firstLine="567"/>
        <w:rPr>
          <w:lang w:val="en-US"/>
        </w:rPr>
      </w:pPr>
      <w:r>
        <w:rPr>
          <w:lang w:val="en-US" w:eastAsia="en-US"/>
        </w:rPr>
        <w:t>Такое утверждение, несомненно, вызвало у некоторых скептиков улыбки и, возможно, насмешливые замечания. Предоставим им тешиться своим воображаемым умственным превосходством, а для чуждых предвзятости объективно мыслящих людей приведем еще одно свидетельское показание о Н. К. Рерихе.</w:t>
      </w:r>
    </w:p>
    <w:p>
      <w:pPr>
        <w:pStyle w:val="Normal"/>
        <w:widowControl w:val="false"/>
        <w:tabs>
          <w:tab w:val="clear" w:pos="720"/>
          <w:tab w:val="left" w:pos="3600" w:leader="none"/>
        </w:tabs>
        <w:bidi w:val="0"/>
        <w:ind w:left="0" w:right="0" w:firstLine="567"/>
        <w:rPr>
          <w:lang w:val="en-US"/>
        </w:rPr>
      </w:pPr>
      <w:r>
        <w:rPr>
          <w:lang w:val="en-US" w:eastAsia="en-US"/>
        </w:rPr>
        <w:t>Последние десятилетия жизни Н. К. Рерих вместе с членами семьи провел в Индии, в своем имении, расположенном в овеянной древними легендами долине Кулу, где, по преданиям, родился Гаутама Будда. Там же был расположен основанный Рерихом Институт исследования Гималаев, прекративший свое существование во время Великой Отечественной войны.</w:t>
      </w:r>
    </w:p>
    <w:p>
      <w:pPr>
        <w:pStyle w:val="Normal"/>
        <w:widowControl w:val="false"/>
        <w:tabs>
          <w:tab w:val="clear" w:pos="720"/>
          <w:tab w:val="left" w:pos="3600" w:leader="none"/>
        </w:tabs>
        <w:bidi w:val="0"/>
        <w:ind w:left="0" w:right="0" w:firstLine="567"/>
        <w:rPr>
          <w:lang w:val="en-US"/>
        </w:rPr>
      </w:pPr>
      <w:r>
        <w:rPr>
          <w:lang w:val="en-US" w:eastAsia="en-US"/>
        </w:rPr>
        <w:t>После завершения многолетней Среднеазиатской экспедиции вместе с Рерихами сюда, в это имение, прибыли две сестры - Людмила и Ираида Богдановы, присоединившиеся к экспедиции в Монголии. Эти сестры провели всю жизнь в теснейшем сотрудничестве с Великой четой - Еленой Ивановной и Николаем Константиновичем Рерихами. После их смерти сестры вместе с Ю. Н. Рерихом вернулись в Советский Союз и поселились в Москве. Вскоре Ю. Н. Рерих и старшая сестра Людмила Богданова умерли, а младшая, Ираида Михайловна, ныне наследница и хранительница музея-квартиры Ю. Н. Рериха по Ленинскому проспекту, 38. Итак - Ираида Михайловна свидетельствует.</w:t>
      </w:r>
    </w:p>
    <w:p>
      <w:pPr>
        <w:pStyle w:val="Normal"/>
        <w:widowControl w:val="false"/>
        <w:tabs>
          <w:tab w:val="clear" w:pos="720"/>
          <w:tab w:val="left" w:pos="3600" w:leader="none"/>
        </w:tabs>
        <w:bidi w:val="0"/>
        <w:ind w:left="0" w:right="0" w:firstLine="567"/>
        <w:rPr>
          <w:lang w:val="en-US"/>
        </w:rPr>
      </w:pPr>
      <w:r>
        <w:rPr>
          <w:lang w:val="en-US" w:eastAsia="en-US"/>
        </w:rPr>
        <w:t>Когда мы жили в нашем имении в Кулу, окрестные жители глубоко чтили и уважали Николая Константиновича, называли его Гуру, что по их понятию как бы духовный учитель и святой вместе.</w:t>
      </w:r>
    </w:p>
    <w:p>
      <w:pPr>
        <w:pStyle w:val="Normal"/>
        <w:widowControl w:val="false"/>
        <w:tabs>
          <w:tab w:val="clear" w:pos="720"/>
          <w:tab w:val="left" w:pos="3600" w:leader="none"/>
        </w:tabs>
        <w:bidi w:val="0"/>
        <w:ind w:left="0" w:right="0" w:firstLine="567"/>
        <w:rPr>
          <w:lang w:val="en-US"/>
        </w:rPr>
      </w:pPr>
      <w:r>
        <w:rPr>
          <w:lang w:val="en-US" w:eastAsia="en-US"/>
        </w:rPr>
        <w:t>В бедах и несчастьях приходили к нему не за материальной, а за духовной помощью.</w:t>
      </w:r>
    </w:p>
    <w:p>
      <w:pPr>
        <w:pStyle w:val="Normal"/>
        <w:widowControl w:val="false"/>
        <w:tabs>
          <w:tab w:val="clear" w:pos="720"/>
          <w:tab w:val="left" w:pos="3600" w:leader="none"/>
        </w:tabs>
        <w:bidi w:val="0"/>
        <w:ind w:left="0" w:right="0" w:firstLine="567"/>
        <w:rPr>
          <w:lang w:val="en-US"/>
        </w:rPr>
      </w:pPr>
      <w:r>
        <w:rPr>
          <w:lang w:val="en-US" w:eastAsia="en-US"/>
        </w:rPr>
        <w:t>Бывало, выхожу утром на двор поместья и вижу фигуру крестьянина из окрестностей или горца - стоит понуро, дожидается возможности, чтобы увидеть русского Гуру. В руках подношение: чашечка с рисом, сверху прикрытая красным цветком. Такой уж у них обычай, нельзя являться к святому или отшельнику с пустыми руками... Святой ведь, сам не сеет, стало быть - не жнет... И все они знают, что лучше всего через меня обратиться - я быстро научилась их языку.</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Скажите Гуру, что меня несчастье постигло! - просят они.</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Ну, я иду к Николаю Константиновичу: так и так, человек просит.</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Он мне указывает, куда посетителей привести, и сам туда идет. Я присутствую в качестве переводчицы. Кланяется посетитель:</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Помоги, Гуру! Меня несчастье постигло. Плохо мне!</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Николай Константинович ласково похлопывает его рукою по плечу, поглаживает и по-русски говорит:</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Тебе будет хорошо! Хорошо будет!</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При этом он сует в карман посетителю несколько рупий. И, просветлев, уходит посетитель.</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xml:space="preserve">- А бывает ли, что один и тот же посетитель приходит и другой раз, </w:t>
        <w:softHyphen/>
        <w:t>почему-то спросил я Ираиду Михайловну.</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Как же, - ответила она, - очень часто приходят, но уже не за помощью, а с благодарностью.</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Спасибо! Помог ты мне, Гуру! - говорит. - Теперь я живу хорошо.</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Так в сумраке серой обыденщины, над морем человеческих страстей и устремлений, среди борьбы сталкивающихся интересов и поверх границ стран и народов светило пламенеющее любовью к людям сердце Николая Константиновича, и на этот тихий свет, манящий и притягивающий, равно приходили за помощью как обездоленный русский, так и впавший в несчастье индиец и получали эту помощь.</w:t>
      </w:r>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62" w:name="_Toc94344958"/>
      <w:bookmarkStart w:id="163" w:name="_Toc94345049"/>
      <w:r>
        <w:rPr>
          <w:lang w:val="en-US" w:eastAsia="en-US"/>
        </w:rPr>
        <w:t>ВЕЛИЧАЙШЕЕ СОБЫТИЕ ВЕКА</w:t>
      </w:r>
      <w:bookmarkEnd w:id="162"/>
      <w:bookmarkEnd w:id="163"/>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bidi w:val="0"/>
        <w:ind w:left="0" w:right="0" w:hanging="0"/>
        <w:jc w:val="center"/>
        <w:rPr>
          <w:lang w:val="en-US"/>
        </w:rPr>
      </w:pPr>
      <w:r>
        <w:rPr>
          <w:lang w:val="en-US" w:eastAsia="en-US"/>
        </w:rPr>
        <w:t>(из серии АГНИ-ЙОГА)</w:t>
      </w:r>
    </w:p>
    <w:p>
      <w:pPr>
        <w:pStyle w:val="Normal"/>
        <w:widowControl w:val="false"/>
        <w:bidi w:val="0"/>
        <w:ind w:left="0" w:right="0" w:hanging="0"/>
        <w:jc w:val="center"/>
        <w:rPr>
          <w:rFonts w:ascii="Times New Roman" w:hAnsi="Times New Roman"/>
          <w:lang w:val="en-US" w:eastAsia="en-US"/>
        </w:rPr>
      </w:pPr>
      <w:r>
        <w:rPr>
          <w:lang w:val="en-US" w:eastAsia="en-US"/>
        </w:rPr>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 Новую Россию Моя первая весть.</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Ты, давший Ашрам,</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Ты, давший мне две жизни, -</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озвестите.</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Строители и воители, укрепите ступени.</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Читающий, если не усвоишь - перечти, переждав.</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Сужденное не случайно, и листы упадают</w:t>
      </w:r>
    </w:p>
    <w:p>
      <w:pPr>
        <w:pStyle w:val="Normal"/>
        <w:widowControl w:val="false"/>
        <w:bidi w:val="0"/>
        <w:ind w:left="0" w:right="0" w:firstLine="567"/>
        <w:rPr>
          <w:lang w:val="en-US"/>
        </w:rPr>
      </w:pPr>
      <w:r>
        <w:rPr>
          <w:lang w:val="en-US" w:eastAsia="en-US"/>
        </w:rPr>
        <w:t>во времени,</w:t>
      </w:r>
    </w:p>
    <w:p>
      <w:pPr>
        <w:pStyle w:val="Normal"/>
        <w:widowControl w:val="false"/>
        <w:bidi w:val="0"/>
        <w:ind w:left="0" w:right="0" w:firstLine="567"/>
        <w:rPr>
          <w:lang w:val="en-US"/>
        </w:rPr>
      </w:pPr>
      <w:r>
        <w:rPr>
          <w:lang w:val="en-US" w:eastAsia="en-US"/>
        </w:rPr>
        <w:t>Но зима - только вестник весны.</w:t>
      </w:r>
    </w:p>
    <w:p>
      <w:pPr>
        <w:pStyle w:val="Normal"/>
        <w:widowControl w:val="false"/>
        <w:bidi w:val="0"/>
        <w:ind w:left="0" w:right="0" w:firstLine="567"/>
        <w:rPr>
          <w:lang w:val="en-US"/>
        </w:rPr>
      </w:pPr>
      <w:r>
        <w:rPr>
          <w:lang w:val="en-US" w:eastAsia="en-US"/>
        </w:rPr>
        <w:t>Все открыто, все доступно,</w:t>
      </w:r>
    </w:p>
    <w:p>
      <w:pPr>
        <w:pStyle w:val="Normal"/>
        <w:widowControl w:val="false"/>
        <w:bidi w:val="0"/>
        <w:ind w:left="0" w:right="0" w:firstLine="567"/>
        <w:rPr>
          <w:lang w:val="en-US"/>
        </w:rPr>
      </w:pPr>
      <w:r>
        <w:rPr>
          <w:lang w:val="en-US" w:eastAsia="en-US"/>
        </w:rPr>
        <w:t>Я вас замкну щитом - трудитесь,</w:t>
      </w:r>
    </w:p>
    <w:p>
      <w:pPr>
        <w:pStyle w:val="Normal"/>
        <w:widowControl w:val="false"/>
        <w:bidi w:val="0"/>
        <w:ind w:left="0" w:right="0" w:firstLine="567"/>
        <w:rPr>
          <w:lang w:val="en-US"/>
        </w:rPr>
      </w:pPr>
      <w:r>
        <w:rPr>
          <w:lang w:val="en-US" w:eastAsia="en-US"/>
        </w:rPr>
        <w:t>Я сказал.</w:t>
      </w:r>
    </w:p>
    <w:p>
      <w:pPr>
        <w:pStyle w:val="Normal"/>
        <w:widowControl w:val="false"/>
        <w:bidi w:val="0"/>
        <w:ind w:left="0" w:right="0" w:firstLine="567"/>
        <w:rPr>
          <w:lang w:val="en-US"/>
        </w:rPr>
      </w:pPr>
      <w:r>
        <w:rPr>
          <w:sz w:val="28"/>
          <w:lang w:val="en-US" w:eastAsia="en-US"/>
        </w:rPr>
        <w:t>(</w:t>
      </w:r>
      <w:r>
        <w:rPr>
          <w:i/>
          <w:sz w:val="28"/>
          <w:lang w:val="en-US" w:eastAsia="en-US"/>
        </w:rPr>
        <w:t>ЗОВ</w:t>
      </w:r>
      <w:r>
        <w:rPr>
          <w:sz w:val="28"/>
          <w:lang w:val="en-US" w:eastAsia="en-US"/>
        </w:rPr>
        <w:t>)</w:t>
      </w:r>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се чаще и чаще на страницах журналов и газет прорываются сообщения о проявлениях сверхнормальных или сверхчувственных способностей. Кто-то двигает предметами на расстоянии, кто-то вылечивает, направляя ток своих рук на больного, кто-то, не имея никаких физических ориентиров, безошибочно указывает местонахождение потерявшихся детей, кто-то читает текст, прикрытый от его физического зрения толстым слоем бумаги, кто-то ходит босыми ногами по горячим угольям без всяких ожогов, точно по росе* и т. п.</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См. газету "Неделя" № 13 (785), 1975 г., с. 22. "Босиком по огню", перевод с чешского П. Антонова.</w:t>
      </w:r>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Сведения о таких явлениях буквально "прорываются" на печатные страницы, так как официальная наука не хочет признать сверхнормальных явлений, которых она не может объяснить. В результате такого нежелания появляются попытки отрицать самые факты сверхнормальных явлений или им даются никого не убеждающие и подчас самые нелепые объяснения. Но "факты - упрямая вещь", их становится все больше, и отрицателям приходится отступать. В качестве иллюстрации к сказанному приведу пример.</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 издающемся в Софии журнале "Болгария" (№ 8, 1982 г.) помещена статья ливанского журналиста Абделя Абделлаха "В гостях у Петрической ясновидицы Ванги". Вкратце ее содержание следующее.</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 г. Петрич (Болгария) живет пользующаяся всеобщим уважением и покровительством государства и уже заслужившая широкую известность предсказательница Ванга. В 12-летнем возрасте Ванга ослепла, но в 16 лет у нее открылось другое зрение, и она стала гадать.</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Посетитель, желающий воспользоваться способностями ясновидицы, должен принести ей кусок сахара, пролежавший одну ночь под его подушкой. Взяв из рук журналиста кусочек сахара и перебирая его пальцами, Ванга поразила журналиста точностью и правдивостью описания его прошлого, предсказала личное будущее и осветила некоторые политические события в Ливане, о которых журналист решил не сообщать. Удивительные способности Ванги признаны государством.</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Итак - из кусочка сахара была слепою женщиной извлечена обширная информация, где стерлись границы между прошлым и будущим!</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Каким образом это было совершено? Какие факторы здесь имели место? На эти вопросы официальной науке придется развести руками и признать, что в человеческой особи скрыты могучие силы и возможности, о которых официальная наука почти ничего не знает, что анатомия раскрывает лишь малую часть человека, он по-прежнему - тайна. И эту тайну нельзя раскрывать методами современной физики.</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И все же консерваторы официальной науки приложат все усилия, чтобы опорочить, не допустить признания очевидных фактов, несмотря на неопровержимые свидетельства. Разве не назвала шарлатанством французская Академия наук изобретенный Эдисоном фонограф - первую звуковую запись? Разве не игнорирует официальная наука две тысячи достоверных свидетельств явлений душ умерших, свидетельств, собранных французским астрономом и мыслителем Камилем Фламмарионом? Но имеют ли такие представители науки право называться почетным званием ученых?</w:t>
      </w:r>
    </w:p>
    <w:p>
      <w:pPr>
        <w:pStyle w:val="Normal"/>
        <w:widowControl w:val="false"/>
        <w:tabs>
          <w:tab w:val="clear" w:pos="720"/>
          <w:tab w:val="left" w:pos="3312" w:leader="none"/>
          <w:tab w:val="left" w:pos="3456" w:leader="none"/>
        </w:tabs>
        <w:bidi w:val="0"/>
        <w:ind w:left="0" w:right="0" w:firstLine="567"/>
        <w:rPr/>
      </w:pPr>
      <w:r>
        <w:rPr>
          <w:lang w:val="en-US" w:eastAsia="en-US"/>
        </w:rPr>
        <w:t>Чтобы раскрыть тайну человека, его происхождение, его роль в мироздании и назначение, нужны высшие знания, хранительница которых Шамбала.</w:t>
      </w:r>
    </w:p>
    <w:p>
      <w:pPr>
        <w:pStyle w:val="Normal"/>
        <w:widowControl w:val="false"/>
        <w:tabs>
          <w:tab w:val="clear" w:pos="720"/>
          <w:tab w:val="left" w:pos="3312" w:leader="none"/>
          <w:tab w:val="left" w:pos="3456" w:leader="none"/>
        </w:tabs>
        <w:bidi w:val="0"/>
        <w:ind w:left="0" w:right="0" w:firstLine="567"/>
        <w:rPr/>
      </w:pPr>
      <w:r>
        <w:rPr>
          <w:lang w:val="en-US" w:eastAsia="en-US"/>
        </w:rPr>
        <w:t>Но знание - сила, и тем более, Высшие знания. Сила дает власть. Власть нельзя вручить невежественным или злобным эгоистам, ибо употребят они ее на зло и разрушение. Только высокой нравственности может быть доверена мощь. Лишь степень нравственности и связанной с нею ответственности могут определить степень мощи, доверенной человеку.</w:t>
      </w:r>
    </w:p>
    <w:p>
      <w:pPr>
        <w:pStyle w:val="Normal"/>
        <w:widowControl w:val="false"/>
        <w:tabs>
          <w:tab w:val="clear" w:pos="720"/>
          <w:tab w:val="left" w:pos="3312" w:leader="none"/>
          <w:tab w:val="left" w:pos="3456" w:leader="none"/>
        </w:tabs>
        <w:bidi w:val="0"/>
        <w:ind w:left="0" w:right="0" w:firstLine="567"/>
        <w:rPr/>
      </w:pPr>
      <w:r>
        <w:rPr>
          <w:lang w:val="en-US" w:eastAsia="en-US"/>
        </w:rPr>
        <w:t>Кто или что может возводить человечество на ту нравственную высоту, которая дает право на приобретение высших знаний, доныне именуемых сокровенными?</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Мы видим, что ныне существующие религии не в состоянии это сделать, так как утеряли убедительность и, следовательно, власть над умами ведущей части человечества и пришли в конфликт с наукой.</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Отжили и не могут удовлетворить современное мышление церковные концепции о сотворении мира семь тысяч лет тому назад и о праве священнослужителей отпускать грехи и многое другое. Так же неприемлем современному мышлению антропоморфический* Бог церковных учений.</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left" w:pos="720" w:leader="none"/>
          <w:tab w:val="left" w:pos="3312" w:leader="none"/>
          <w:tab w:val="left" w:pos="3456" w:leader="none"/>
        </w:tabs>
        <w:bidi w:val="0"/>
        <w:ind w:left="0" w:right="0" w:firstLine="567"/>
        <w:rPr>
          <w:lang w:val="en-US"/>
        </w:rPr>
      </w:pPr>
      <w:r>
        <w:rPr>
          <w:lang w:val="en-US" w:eastAsia="en-US"/>
        </w:rPr>
        <w:tab/>
        <w:t>* Человекоподобный.</w:t>
      </w:r>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рагам эволюции нужно, и они будут прилагать все усилия, чтобы умалить значение Шамбалы и тем самым отвести значение Агни-Йоги на уровень прочих книг по различным Йогам, каких развелось теперь множество. Их оружие - умаление. Уже теперь делаются попытки изобразить Махатм Гималаев Шамбалы как простую секту каких-то Гималайских отшельников, тогда как величие и масштабность Шамбалы трудно поддается описанию и требует расширенного сознания. Поэтому понятие Шамбалы не может быть изложено в законченном виде, оно должно оставаться постоянно растущим по мере расширения сознания данного человека. Но вкратце значение Шамбалы может быть охарактеризовано как представительницы Космического Разума, на ответственности которого лежит наша планета с ее человечеством, где вместо крылатых ангелов подвизаются люди, неизмеримо раньше нас начавшие свою эволюцию и поэтому неизмеримо опередившие нас в своем духовном развитии.</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xml:space="preserve">Такая концепция должна болезненно отразиться на сознании, напитанном церковными представлениями о мироздании. Но ломка старого неизбежна, </w:t>
        <w:softHyphen/>
        <w:t>иначе сознание не может наполниться новым содержанием. "Нет бога, который раньше не был бы человеком" - гласит восточный афоризм, тем утверждая эволюцию. Называют еще Шамбалу Международным Правительством. Такое название в значительной степени отражает статус (если так можно выразиться) Шамбалы при условии, что Шамбала не прибегает к физическим мерам принуждения, давлению через дипломатию, но направляет мышление народов, насколько это позволяет космический Закон свободной воли, предоставляющий каждому человеку право самому избирать свой путь.</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Однако это не исключает прямого вмешательства Шамбалы в управление государствами. Мы имеем исторические примеры, когда послы Шамбалы появились в различных странах и передавали ценные указания.</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 1926 году в перерыве своего большого путешествия Рерих явился в Москву, где у него состоялось свидание с наркомом Чичериным и наркомом Луначарским; он привез с собой совершенно особые дары. Он привез ларец со священной для индийцев гималайской землей и послание Махатм (мудрецов) Индии к советскому народу. Это настолько удивительный документ, что стоит привести его целиком:</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Знаем, многие построения совершатся в годах 28-31-36. Привет Вам, ищущим общего блага!</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 Н. Тихонов, Пакт Рериха</w:t>
      </w:r>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Но когда меркнут и гаснут отслужившие свой век светильники, тогда зажигаются новые, более мощные, более совершенные и яркие. И такой новый светильник теперь зажжен. Махатмы Шамбалы дали миру Агни-Йогу, иначе называемую Учение Живой Этики. Являясь кульминацией теософического учения, ранее данного Махатмами "через Е. П. Блаватскую, Агни-Йога не отрицает общечеловеческих этических и моральных основ, присущих всем великим религиям, но очищает их от вековых наслоений и ведет к новому миропониманию, зовущему к беспредельному восхождению духа.</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Шамбала - источник религий, философий, лучших мыслей, научных открытий. Владыки Шамбалы являются обладателями Космической мощи, границ разумов Которой мы не знаем, и силы Природы Им повинуются. Но Они Владыки Любви и Сострадания, прилагающие величайшие усилия на Благо человечества, приносящие величайшие жертвы во имя Общего Блага.</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Шамбала - гигантская лаборатория мысли, гигантская не по размерам занимаемой ею площади, а по силе ее Мыслителей. Но полное значение этого факта понятно лишь тем, кто удостоверился в истине передачи мысли на расстоянии. Будучи порождением человеческого сознания, мысль жива, как жив ее породитель. Она молниеносна и творит волю пославшего. Поэтому Шамбалу можно уподобить мощнейшей радиостанции, с тою лишь разницей, что она не подвергается помехам обычного радио и посланные мысли большею частью воспринимаются людьми не как нечто внешнее, но как свои собственные.</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еличие Шамбалы может быть постигнуто лишь на путях восхождения духа, предлагаемых Великими Учителями Шамбалы. Неизбежное умаление при первом знакомстве с этим высоким понятием при дальнейшем продвижении уступает место благоговению и радости. И понятие Шамбалы остается вечно растущим и зовущим.</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Все, что сказано было выше, было сказано для того, чтобы человек, впервые взявший в руки один из четырнадцати томов Агни-Йоги, знал, что держит в руках не просто книгу, каких миллиарды, но чудо века. Необычны и чудны пути ее появления на свет, как чуден путь и четы Елены Ивановны и Николая Константиновича Рерихов, принесших миру Агни-Йогу. Укутанная в тайну, тысячелетиями оставаясь известной лишь посвященным, Великая Шамбала приподняла край своего покрова и с небывалой щедростью изливает мудрость в том размере, в каком ее способно принимать человечество на данном этапе эволюции.</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Появление серии книг Агни-йоги относится к первой половине нашего века, а ее началом следует считать 1920 год. И не знаменательно ли, что первая книга этой серии начинается словами: "В Новую Россию Моя первая весть..." Не кроется ли здесь прямое указание Великого Учителя Шамбалы, давшего Агни-Йогу, что именно России предназначено быть носителем и претворителем в жизнь тех новых идей, которые выдвигаются Агни Йогой?</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Каковы же эти идеи? В отличие от старого мира, построенного на принципах как личного, так и государственного эгоизма, Учение Агни-Йоги провозглашает принцип сотрудничества, как между людьми, так и между государствами, что, в конечном счете, должно привести к образованию Всемирного Братства народов - к Мировой Общине.</w:t>
      </w:r>
    </w:p>
    <w:p>
      <w:pPr>
        <w:pStyle w:val="Normal"/>
        <w:widowControl w:val="false"/>
        <w:tabs>
          <w:tab w:val="clear" w:pos="720"/>
          <w:tab w:val="left" w:pos="3312" w:leader="none"/>
          <w:tab w:val="left" w:pos="3456" w:leader="none"/>
        </w:tabs>
        <w:bidi w:val="0"/>
        <w:ind w:left="0" w:right="0" w:firstLine="567"/>
        <w:rPr>
          <w:lang w:val="en-US"/>
        </w:rPr>
      </w:pPr>
      <w:r>
        <w:rPr>
          <w:lang w:val="en-US" w:eastAsia="en-US"/>
        </w:rPr>
        <w:t>"Пора личной торговли прошла - не быть малым хищникам! Общинное устройство единственное спасение", - сказано в книге "Озарение" из серии Агни Йоги. Остается ли здесь место сомнениям, на чьей стороне стоит Шамбала со всею своею мощью, границ которой мы не знаем?</w:t>
      </w:r>
    </w:p>
    <w:p>
      <w:pPr>
        <w:pStyle w:val="Normal"/>
        <w:widowControl w:val="false"/>
        <w:tabs>
          <w:tab w:val="clear" w:pos="720"/>
          <w:tab w:val="left" w:pos="3312" w:leader="none"/>
          <w:tab w:val="left" w:pos="345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hanging="0"/>
        <w:jc w:val="center"/>
        <w:rPr>
          <w:lang w:val="en-US"/>
        </w:rPr>
      </w:pPr>
      <w:r>
        <w:rPr>
          <w:lang w:val="en-US" w:eastAsia="en-US"/>
        </w:rPr>
        <w:t>* * *</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 xml:space="preserve">Когда меня спрашивают о моих встречах и личных впечатлениях о Н. К. Рерихе, то мне первым делом хочется отметить одну его особенность </w:t>
        <w:softHyphen/>
        <w:t>великую простоту и спокойствие в речи, движениях. Полное отсутствие желания чем-либо выделиться из окружающей среды. Но - как странно! - он ни за что не мог бы спрятаться или, как говорится, раствориться в толпе, стать незаметным. Почему? Сила, которую я назову духовным магнитом, придавала особую значительность его личности, его движениям, словам - его всегда видели все, замечали все, стремились ближе подойти и чутко прислушивались ко всему, что он скажет. Конечно, среди этих прислушивающихся могли быть и враги, ищущие повода к осуждению.</w:t>
      </w:r>
    </w:p>
    <w:p>
      <w:pPr>
        <w:pStyle w:val="Normal"/>
        <w:widowControl w:val="false"/>
        <w:tabs>
          <w:tab w:val="clear" w:pos="720"/>
          <w:tab w:val="left" w:pos="4608" w:leader="none"/>
        </w:tabs>
        <w:bidi w:val="0"/>
        <w:ind w:left="0" w:right="0" w:firstLine="567"/>
        <w:rPr>
          <w:lang w:val="en-US"/>
        </w:rPr>
      </w:pPr>
      <w:r>
        <w:rPr>
          <w:lang w:val="en-US" w:eastAsia="en-US"/>
        </w:rPr>
        <w:t>Почему я называю сущность Н. К. Рериха огненной? Потому что она зажигала и зажигает других возвышенными чувствами, подобно пламени, причем пламя от этого ничуть не уменьшается - ведь от одной свечи можно зажечь миллион свечей.</w:t>
      </w:r>
    </w:p>
    <w:p>
      <w:pPr>
        <w:pStyle w:val="Normal"/>
        <w:widowControl w:val="false"/>
        <w:tabs>
          <w:tab w:val="clear" w:pos="720"/>
          <w:tab w:val="left" w:pos="4608" w:leader="none"/>
        </w:tabs>
        <w:bidi w:val="0"/>
        <w:ind w:left="0" w:right="0" w:firstLine="567"/>
        <w:rPr>
          <w:lang w:val="en-US"/>
        </w:rPr>
      </w:pPr>
      <w:r>
        <w:rPr>
          <w:lang w:val="en-US" w:eastAsia="en-US"/>
        </w:rPr>
        <w:t>О великой притягательной силе творческого гения Н. К. Рериха четверть века спустя красноречиво свидетельствовали громадные очереди, когда открылись выставки его картин в Москве, Ленинграде, Тбилиси, Риге... Этим же советский народ ярко продемонстрировал, что он в массе своей созрел для высокого искусства, что душа его томится, жаждет и тянется к чаше Красоты.</w:t>
      </w:r>
    </w:p>
    <w:p>
      <w:pPr>
        <w:pStyle w:val="Normal"/>
        <w:widowControl w:val="false"/>
        <w:tabs>
          <w:tab w:val="clear" w:pos="720"/>
          <w:tab w:val="left" w:pos="4608" w:leader="none"/>
        </w:tabs>
        <w:bidi w:val="0"/>
        <w:ind w:left="0" w:right="0" w:firstLine="567"/>
        <w:rPr>
          <w:lang w:val="en-US"/>
        </w:rPr>
      </w:pPr>
      <w:r>
        <w:rPr>
          <w:lang w:val="en-US" w:eastAsia="en-US"/>
        </w:rPr>
        <w:t>Великую истину произнес Н. К. Рерих, говоря: "Искусство объединит народы. Искусство едино и нераздельно. Искусство имеет много ветвей, но корень его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е человеческие сознания. И сколько молодых сердец ищут что-то истинное и прекрасное. Дайте же им это. Дайте искусство народу, кому оно принадлежит. Должны быть украшены не только музеи, театры, школы, библиотеки, здания станций и больниц, но и тюрьмы должны быть прекрасны. Тогда больше не будет тюрем".</w:t>
      </w:r>
    </w:p>
    <w:p>
      <w:pPr>
        <w:pStyle w:val="Normal"/>
        <w:widowControl w:val="false"/>
        <w:tabs>
          <w:tab w:val="clear" w:pos="720"/>
          <w:tab w:val="left" w:pos="4608" w:leader="none"/>
        </w:tabs>
        <w:bidi w:val="0"/>
        <w:ind w:left="0" w:right="0" w:firstLine="567"/>
        <w:rPr>
          <w:lang w:val="en-US"/>
        </w:rPr>
      </w:pPr>
      <w:r>
        <w:rPr>
          <w:lang w:val="en-US" w:eastAsia="en-US"/>
        </w:rPr>
        <w:t>Ныне наша Родина как бы второй раз открывает в Рерихе величие своего гениального сына. В начале своего стремительного восхождения имя Рериха потонуло в громовых раскатах Октябрьской революции. Оно исчезло, можно сказать, в крутоверти революционных вихрей, но исчезло лишь для того, чтобы стать именем мировым, обрести невиданную популярность и признание за рубежом и чтобы еще больше и лучше служить своей Родине и прославлять ее - факелоносицу Мира.</w:t>
      </w:r>
    </w:p>
    <w:p>
      <w:pPr>
        <w:pStyle w:val="Normal"/>
        <w:widowControl w:val="false"/>
        <w:tabs>
          <w:tab w:val="clear" w:pos="720"/>
          <w:tab w:val="left" w:pos="4608" w:leader="none"/>
        </w:tabs>
        <w:bidi w:val="0"/>
        <w:ind w:left="0" w:right="0" w:firstLine="567"/>
        <w:rPr>
          <w:lang w:val="en-US"/>
        </w:rPr>
      </w:pPr>
      <w:r>
        <w:rPr>
          <w:lang w:val="en-US" w:eastAsia="en-US"/>
        </w:rPr>
        <w:t>Жизненный подвиг Н. К. Рериха можно назвать титаническим.</w:t>
      </w:r>
    </w:p>
    <w:p>
      <w:pPr>
        <w:pStyle w:val="Normal"/>
        <w:widowControl w:val="false"/>
        <w:tabs>
          <w:tab w:val="clear" w:pos="720"/>
          <w:tab w:val="left" w:pos="4608" w:leader="none"/>
        </w:tabs>
        <w:bidi w:val="0"/>
        <w:ind w:left="0" w:right="0" w:firstLine="567"/>
        <w:rPr>
          <w:lang w:val="en-US"/>
        </w:rPr>
      </w:pPr>
      <w:r>
        <w:rPr>
          <w:lang w:val="en-US" w:eastAsia="en-US"/>
        </w:rPr>
        <w:t>"Когда я думаю о Николае Рерихе, - говорил Джавахарлал Неру, - я поражаюсь размаху и богатству его деятельности и творческого гения".</w:t>
      </w:r>
    </w:p>
    <w:p>
      <w:pPr>
        <w:pStyle w:val="Normal"/>
        <w:widowControl w:val="false"/>
        <w:tabs>
          <w:tab w:val="clear" w:pos="720"/>
          <w:tab w:val="left" w:pos="4608" w:leader="none"/>
        </w:tabs>
        <w:bidi w:val="0"/>
        <w:ind w:left="0" w:right="0" w:firstLine="567"/>
        <w:rPr>
          <w:lang w:val="en-US"/>
        </w:rPr>
      </w:pPr>
      <w:r>
        <w:rPr>
          <w:lang w:val="en-US" w:eastAsia="en-US"/>
        </w:rPr>
        <w:t>К этим словам выдающегося государственного деятеля Индии прибавим сведение, что накануне Великой Отечественной войны в разных странах существовало около ста пятидесяти обществ имени Н. К. Рериха. Он "был действительным, почетным, пожизненным членом свыше ста академий, институтов, обществ, лиг, федераций более чем двадцати стран". (А. Д. Алехин, Николай Константинович Рерих).</w:t>
      </w:r>
    </w:p>
    <w:p>
      <w:pPr>
        <w:pStyle w:val="Normal"/>
        <w:widowControl w:val="false"/>
        <w:tabs>
          <w:tab w:val="clear" w:pos="720"/>
          <w:tab w:val="left" w:pos="4608" w:leader="none"/>
        </w:tabs>
        <w:bidi w:val="0"/>
        <w:ind w:left="0" w:right="0" w:firstLine="567"/>
        <w:rPr>
          <w:lang w:val="en-US"/>
        </w:rPr>
      </w:pPr>
      <w:r>
        <w:rPr>
          <w:lang w:val="en-US" w:eastAsia="en-US"/>
        </w:rPr>
        <w:t>А кто в состоянии учесть тех тружеников и деятелей, которых он своими произведениями, личным примером и благими наставлениями вдохновил на радостный творческий труд, на служение Прекрасному - на то, что он называл Великим Служением человечеству?</w:t>
      </w:r>
    </w:p>
    <w:p>
      <w:pPr>
        <w:pStyle w:val="Normal"/>
        <w:widowControl w:val="false"/>
        <w:tabs>
          <w:tab w:val="clear" w:pos="720"/>
          <w:tab w:val="left" w:pos="4608" w:leader="none"/>
        </w:tabs>
        <w:bidi w:val="0"/>
        <w:ind w:left="0" w:right="0" w:firstLine="567"/>
        <w:rPr>
          <w:lang w:val="en-US"/>
        </w:rPr>
      </w:pPr>
      <w:r>
        <w:rPr>
          <w:lang w:val="en-US" w:eastAsia="en-US"/>
        </w:rPr>
        <w:t>В картинах Рериха нет мелкотемья. В них, несмотря на небольшие размеры, - объемность, масштабность и, как задушевная песня, чарующий зов далей. Говорящие камни. То темные, гневно клубящиеся - в бой идущие облака, то снежно-белые облачные лодочки под парусами мечты... Манящие холмы великой земли за горами, за долами. Сила Земли, сила народа, былинная мощь богатырей и полная аромата веков сказочность. Лики Востока, лики великих подвижников, красоты и величие тайной окутанных Гималаев. И кто же еще так воспел радость творческого труда!</w:t>
      </w:r>
    </w:p>
    <w:p>
      <w:pPr>
        <w:pStyle w:val="Normal"/>
        <w:widowControl w:val="false"/>
        <w:tabs>
          <w:tab w:val="clear" w:pos="720"/>
          <w:tab w:val="left" w:pos="4608" w:leader="none"/>
        </w:tabs>
        <w:bidi w:val="0"/>
        <w:ind w:left="0" w:right="0" w:firstLine="567"/>
        <w:rPr>
          <w:lang w:val="en-US"/>
        </w:rPr>
      </w:pPr>
      <w:r>
        <w:rPr>
          <w:lang w:val="en-US" w:eastAsia="en-US"/>
        </w:rPr>
        <w:t>Кому-то кажется, что Рерих был слишком идеалистичен, когда провозгласил, что искусство объединит народы. По моему глубокому убеждению, это утверждение Н. К. Рериха вполне приложимо к человечеству, за исключением той лишь его части, которая, по меткому выражению латышского поэта Вейденбаума, глядя на усыпанный цветами луг, думает лишь о том, сколько с него получится сена. Но таких не так уж много. По этому поводу приведу высказанное одним великим Мыслителем Востока:</w:t>
      </w:r>
    </w:p>
    <w:p>
      <w:pPr>
        <w:pStyle w:val="Normal"/>
        <w:widowControl w:val="false"/>
        <w:tabs>
          <w:tab w:val="clear" w:pos="720"/>
          <w:tab w:val="left" w:pos="4608" w:leader="none"/>
        </w:tabs>
        <w:bidi w:val="0"/>
        <w:ind w:left="0" w:right="0" w:firstLine="567"/>
        <w:rPr>
          <w:lang w:val="en-US"/>
        </w:rPr>
      </w:pPr>
      <w:r>
        <w:rPr>
          <w:lang w:val="en-US" w:eastAsia="en-US"/>
        </w:rPr>
        <w:t>"Думают, что лицезрение полотен даст желаемый результат, но забывают о соответствии, т. е. о способности сознания созвучать с тем, что оно видит. Без соответствия нет созвучия, а без созвучия нет понимания и восприятия внутренней сущности явления. При наличии же в сознании элементов, способных дать созвучие, последние зарождают процесс ассимиляции и вызывают рост и углубление взаимопонимания. Как бы искра попадает в сознание и зажигает все, что может гореть, дать огонь, а затем свет. Для кого-то этот процесс может стать целым откровением и раскрытием своей собственной сущности смотрящего, и тогда просыпается сердце к явлению непосредственного познавания, когда уже не нужны слова - лишь сердце трепещет ощущением света. Сказано: "Через искусство - имеете свет".</w:t>
      </w:r>
    </w:p>
    <w:p>
      <w:pPr>
        <w:pStyle w:val="Normal"/>
        <w:widowControl w:val="false"/>
        <w:tabs>
          <w:tab w:val="clear" w:pos="720"/>
          <w:tab w:val="left" w:pos="4608" w:leader="none"/>
        </w:tabs>
        <w:bidi w:val="0"/>
        <w:ind w:left="0" w:right="0" w:firstLine="567"/>
        <w:rPr>
          <w:lang w:val="en-US"/>
        </w:rPr>
      </w:pPr>
      <w:r>
        <w:rPr>
          <w:lang w:val="en-US" w:eastAsia="en-US"/>
        </w:rPr>
        <w:t>Свет знания - что может быть выше? Поднимает оно человека над всем мелким, личным, эгоистическим и переносит в мир сверхличных явлений. И сознания, разделенные малым, могут сойтись на большом в согласии, взаимопонимании и признании. Потому можно сказать, что искусство объединяет.</w:t>
      </w:r>
    </w:p>
    <w:p>
      <w:pPr>
        <w:pStyle w:val="Normal"/>
        <w:widowControl w:val="false"/>
        <w:tabs>
          <w:tab w:val="clear" w:pos="720"/>
          <w:tab w:val="left" w:pos="4608" w:leader="none"/>
        </w:tabs>
        <w:bidi w:val="0"/>
        <w:ind w:left="0" w:right="0" w:firstLine="567"/>
        <w:rPr>
          <w:lang w:val="en-US"/>
        </w:rPr>
      </w:pPr>
      <w:r>
        <w:rPr>
          <w:lang w:val="en-US" w:eastAsia="en-US"/>
        </w:rPr>
        <w:t>И близко то время, когда оно объединит народы Земли, ибо язык его универсален и понятен для всех. Рембрандта, Рафаэля, Ван Дейка, Леонардо да Винчи одинаково ценят во всех уголках земного шара. Искусство - это язык будущего постижения мира: через него подойдут к пониманию того, что ныне еще недоступно. Художник творит. Но творчество - удел каждого человека, удел всех людей, и потому к великому творчеству жизни человечество придет через искусство. С его помощью планета станет садом цветущим, и станет прекрасным все, что окружает человека и является плодом его рук, ибо прекрасное войдет в труд и сделает художественно прекрасным все, что выходит из рук человека. Красивы будут дома и улицы города, обстановка домов, предметы обихода, машины, прекрасна будет одежда людей и весь обиход жизни. Искусство преобразит все и даст ключ человеку к творческому преображению жизни. Потому уже ныне глубокое значение придается искусству, и к творчеству во всех областях деятельности призываются все. Это искание новых путей в творчестве так нужно в архитектуре, машиностроении, словом, везде, где творит мысль, и искусство помощником верным будет всегда человеку, ибо утверждается оно на Прекрасном, на Красоте. Красота ляжет в основание строительства Нового Мира, который создается ныне на просторах планеты и который идет на смену старого, одряхлевшего мира, осужденного на смерть логикой непреложных законов развития человеческого общества".</w:t>
      </w:r>
    </w:p>
    <w:p>
      <w:pPr>
        <w:pStyle w:val="Normal"/>
        <w:widowControl w:val="false"/>
        <w:tabs>
          <w:tab w:val="clear" w:pos="720"/>
          <w:tab w:val="left" w:pos="4608" w:leader="none"/>
        </w:tabs>
        <w:bidi w:val="0"/>
        <w:ind w:left="0" w:right="0" w:firstLine="567"/>
        <w:rPr>
          <w:lang w:val="en-US"/>
        </w:rPr>
      </w:pPr>
      <w:r>
        <w:rPr>
          <w:lang w:val="en-US" w:eastAsia="en-US"/>
        </w:rPr>
        <w:t>На этом я закончу свою попытку дать краткую характеристику такому исключительному явлению в истории культуры современного человечества, как Н. К. Рерих. Ни вы, ни я не можем признать эту попытку удачной, так как многогранная деятельность Рериха осталась не раскрытой полностью. Точно огромная ледяная гора - айсберг, у которой лишь одна треть над водой, а остальное в морской пучине - высится Рерих над взбаламученными водами обыденности, и историкам будущего еще предстоит много работы над этим именем, которое еще при жизни обросло легендами.</w:t>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hanging="0"/>
        <w:jc w:val="right"/>
        <w:rPr>
          <w:lang w:val="en-US"/>
        </w:rPr>
      </w:pPr>
      <w:r>
        <w:rPr>
          <w:lang w:val="en-US" w:eastAsia="en-US"/>
        </w:rPr>
        <w:t>18 сентября 1974 г.</w:t>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64" w:name="_Toc94344959"/>
      <w:bookmarkStart w:id="165" w:name="_Toc94345050"/>
      <w:r>
        <w:rPr>
          <w:lang w:val="en-US" w:eastAsia="en-US"/>
        </w:rPr>
        <w:t>ПОДВИГ МАТЕРИ АГНИ-ЙОГИ</w:t>
      </w:r>
      <w:bookmarkEnd w:id="164"/>
      <w:bookmarkEnd w:id="165"/>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firstLine="567"/>
        <w:rPr>
          <w:lang w:val="en-US"/>
        </w:rPr>
      </w:pPr>
      <w:r>
        <w:rPr>
          <w:lang w:val="en-US" w:eastAsia="en-US"/>
        </w:rPr>
        <w:t xml:space="preserve">Прежде чем приступить к беседе о Елене Ивановне Рерих, я решал вопрос, следует ли говорить о ней в полный голос или по-прежнему умалчивать о многом, как мы делали до сих пор под давлением так называемого командно-административного режима. Правильно ли я решил этот вопрос </w:t>
        <w:softHyphen/>
        <w:t>предоставляю судить моим слушателям.</w:t>
      </w:r>
    </w:p>
    <w:p>
      <w:pPr>
        <w:pStyle w:val="Normal"/>
        <w:widowControl w:val="false"/>
        <w:tabs>
          <w:tab w:val="clear" w:pos="720"/>
          <w:tab w:val="left" w:pos="3312" w:leader="none"/>
        </w:tabs>
        <w:bidi w:val="0"/>
        <w:ind w:left="0" w:right="0" w:firstLine="567"/>
        <w:rPr>
          <w:lang w:val="en-US"/>
        </w:rPr>
      </w:pPr>
      <w:r>
        <w:rPr>
          <w:lang w:val="en-US" w:eastAsia="en-US"/>
        </w:rPr>
        <w:t xml:space="preserve">Елена Ивановна - провозвестница Нового цикла в человеческой эволюции и соответствующего этому циклу Нового мышления и поведения людей. Она </w:t>
        <w:softHyphen/>
        <w:t>звено, соединяющее человечество с Иерархией Света, пребывающей в Шамбале. Как таковая, она и ее супруг Николай Константинович принесли миру Агни-Йогу - Учение, открывающее путь в Новый мир и открывающее перед человечеством возможности беспредельного совершенствования, исполненного творческой радости и стремления к красоте.</w:t>
      </w:r>
    </w:p>
    <w:p>
      <w:pPr>
        <w:pStyle w:val="Normal"/>
        <w:widowControl w:val="false"/>
        <w:tabs>
          <w:tab w:val="clear" w:pos="720"/>
          <w:tab w:val="left" w:pos="3312" w:leader="none"/>
        </w:tabs>
        <w:bidi w:val="0"/>
        <w:ind w:left="0" w:right="0" w:firstLine="567"/>
        <w:rPr>
          <w:lang w:val="en-US"/>
        </w:rPr>
      </w:pPr>
      <w:r>
        <w:rPr>
          <w:lang w:val="en-US" w:eastAsia="en-US"/>
        </w:rPr>
        <w:t>Глава Иерархии Света нашей планеты, Великий Учитель, пребывающий в Шамбале, так говорит о Елене Ивановне Рерих в Агни-Йоге: "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w:t>
      </w:r>
    </w:p>
    <w:p>
      <w:pPr>
        <w:pStyle w:val="Normal"/>
        <w:widowControl w:val="false"/>
        <w:tabs>
          <w:tab w:val="clear" w:pos="720"/>
          <w:tab w:val="left" w:pos="3312" w:leader="none"/>
        </w:tabs>
        <w:bidi w:val="0"/>
        <w:ind w:left="0" w:right="0" w:firstLine="567"/>
        <w:rPr/>
      </w:pPr>
      <w:r>
        <w:rPr>
          <w:lang w:val="en-US" w:eastAsia="en-US"/>
        </w:rPr>
        <w:t>Обращаем ваше внимание на слова: "...испившая чашу опыта". Что они означают? Они означают, что Елена Ивановна прошла весь путь раскрытия в себе тех божественных свойств и способностей, которые предназначены человечеству на его Шестой ступени совершенствования, которому посвящено Учение Агни-Йоги. Это достижение не могло быть достигнуто простым чтением книг, слушанием лекций и наставлений, то есть с помощью одного только интеллекта. Оно потребовало расширения сознания, раскрывающего врата к безграничному интуитивному познаванию. Такое познавание требует новых органов познавания, а вернее говоря, пробуждения к действию уже имеющихся у каждого человека спящих потенциальностей, которым философия Агни-йога присвоила название огненных центров.</w:t>
      </w:r>
    </w:p>
    <w:p>
      <w:pPr>
        <w:pStyle w:val="Normal"/>
        <w:widowControl w:val="false"/>
        <w:tabs>
          <w:tab w:val="clear" w:pos="720"/>
          <w:tab w:val="left" w:pos="3312" w:leader="none"/>
        </w:tabs>
        <w:bidi w:val="0"/>
        <w:ind w:left="0" w:right="0" w:firstLine="567"/>
        <w:rPr/>
      </w:pPr>
      <w:r>
        <w:rPr>
          <w:lang w:val="en-US" w:eastAsia="en-US"/>
        </w:rPr>
        <w:t>Применение Агни-йоги в жизни, заключающееся в высокой нравственности, в творческом труде, в сердечной связи с Иерархией Света и стремлении вносить в свою жизнь прекрасное, служит средствами, пробуждениям этих спящих сил духа в человеке. Процесс этот носит название раскрытия и трансмутации огненных центров в человеческом организме. Он дает человеку возможность видеть дотоле невидимое и слышать неслышимое и многое другое, что, в конечном счете, можно назвать расширением сознания, превращающим человека в богочеловека, так называемого Архата. Он считается наитруднейшим подвигом и очень опасным и может осуществиться лишь при тесной связи с Иерархией Света, которая должна его контролировать. Кроме того, он сопряжен с большими страданиями.</w:t>
      </w:r>
    </w:p>
    <w:p>
      <w:pPr>
        <w:pStyle w:val="Normal"/>
        <w:widowControl w:val="false"/>
        <w:tabs>
          <w:tab w:val="clear" w:pos="720"/>
          <w:tab w:val="left" w:pos="3312" w:leader="none"/>
        </w:tabs>
        <w:bidi w:val="0"/>
        <w:ind w:left="0" w:right="0" w:firstLine="567"/>
        <w:rPr/>
      </w:pPr>
      <w:r>
        <w:rPr>
          <w:lang w:val="en-US" w:eastAsia="en-US"/>
        </w:rPr>
        <w:t>О подвиге раскрытия центров Матери Агни-Йоги, как Великий Учитель назвал Елену Ивановну, лучше всего расскажут комментарии к уже упомянутому § 5 книги "Беспредельность".</w:t>
      </w:r>
    </w:p>
    <w:p>
      <w:pPr>
        <w:pStyle w:val="Normal"/>
        <w:widowControl w:val="false"/>
        <w:tabs>
          <w:tab w:val="clear" w:pos="720"/>
          <w:tab w:val="left" w:pos="3312" w:leader="none"/>
        </w:tabs>
        <w:bidi w:val="0"/>
        <w:ind w:left="0" w:right="0" w:firstLine="567"/>
        <w:rPr/>
      </w:pPr>
      <w:r>
        <w:rPr>
          <w:lang w:val="en-US" w:eastAsia="en-US"/>
        </w:rPr>
        <w:t>"У Нас, у Сынов Разума, у Духов Руководителей планеты, есть на вашей Земле доверенная, испившая чашу опыта.</w:t>
      </w:r>
    </w:p>
    <w:p>
      <w:pPr>
        <w:pStyle w:val="Normal"/>
        <w:widowControl w:val="false"/>
        <w:tabs>
          <w:tab w:val="clear" w:pos="720"/>
          <w:tab w:val="left" w:pos="3312" w:leader="none"/>
        </w:tabs>
        <w:bidi w:val="0"/>
        <w:ind w:left="0" w:right="0" w:firstLine="567"/>
        <w:rPr/>
      </w:pPr>
      <w:r>
        <w:rPr>
          <w:lang w:val="en-US" w:eastAsia="en-US"/>
        </w:rPr>
        <w:t>Великий Дух, тысячелетиями сотрудничавший с Иерархией Светлых Сил, в наиболее ответственный, наиболее критический момент эволюции Земли был послан для великого надземного подвига. Дочь Великого Владыки, стоящего во главе Иерархии нашей планеты, воплотилась среди людей. Она жила жизнью обычной женщины. Она показала, что каждый человек, не уходя от обычной человеческой жизни, может пройти путь Нового Учения и зажечь все свои центры высшими огнями. Ее опыт возжжения центров, опыт ассимиляции пространственного Огня или Огненного Крещения, лег основанием Нового Учения, ибо ничто так не убедительно, как опыт! Ее каждодневные записи своих восприятий оставлены для последователей как подробнейшее описание пройденного пути. Этим путем Высшие Силы предложили пройти всем, всем, всем! Путь этот хотя и прекрасен, но не легок. Все люди являются "зваными", но ясно, что не много будет "избранных". Не количество, но качество. Эти немногие притянутся к Монаде Шестой Расы, к нуклеусу (Урусвати - Н. К.) и лягут основанием Нового Мира".</w:t>
      </w:r>
    </w:p>
    <w:p>
      <w:pPr>
        <w:pStyle w:val="Normal"/>
        <w:widowControl w:val="false"/>
        <w:tabs>
          <w:tab w:val="clear" w:pos="720"/>
          <w:tab w:val="left" w:pos="3312" w:leader="none"/>
        </w:tabs>
        <w:bidi w:val="0"/>
        <w:ind w:left="0" w:right="0" w:firstLine="567"/>
        <w:rPr/>
      </w:pPr>
      <w:r>
        <w:rPr>
          <w:lang w:val="en-US" w:eastAsia="en-US"/>
        </w:rPr>
        <w:t>Может быть, кто-то возмутится; может быть, кто-то улыбнется. Но давайте поговорим. Прежде всего, вспомним, что говорят Владыки: "Мы всегда начинаем с самого малого", "соберите самых несчастных, самых неизвестных молодых учеников и явите им дар одарить человечество". Теперь пусть каждый из вас представит себе, что все люди стали такими же, как он. Что будет тогда? Уже больше не будет войн; не нужны станут тюрьмы; не будет скотобоен; процветут знание и искусство, и многое другое. Ну, вот и судите сами, разве это не будет Новая раса, разве это не будет новое человечество? Просто и ясно. А что сделало Вас такими? Сделало Учение. Но Вам, как первопроходцам, было трудно. Вы тратили много времени на проторение путей. Идущим за Вами станет легче, и они успеют достигнуть большего. Велика честь быть первопроходцами эволюции! За эту честь стоит постоять и побороться. А что видим: люди, так хорошо начавшие, вдруг возвратились назад и многие пожалели, что потеряли время напрасно: сколько свиней осталось несъеденными, сколько поцелуев не осуществилось, сколько вина не выпито, сколько зрелищ не просмотрено... На что променяли славу первопроходцев Нового Мира?</w:t>
      </w:r>
    </w:p>
    <w:p>
      <w:pPr>
        <w:pStyle w:val="Normal"/>
        <w:widowControl w:val="false"/>
        <w:tabs>
          <w:tab w:val="clear" w:pos="720"/>
          <w:tab w:val="left" w:pos="3312" w:leader="none"/>
        </w:tabs>
        <w:bidi w:val="0"/>
        <w:ind w:left="0" w:right="0" w:firstLine="567"/>
        <w:rPr/>
      </w:pPr>
      <w:r>
        <w:rPr>
          <w:lang w:val="en-US" w:eastAsia="en-US"/>
        </w:rPr>
        <w:t>Свидетельница великих космических явлений, носительница поручений Владыки Превышнего, пророчица Великого будущего человечества - прошла весь опыт пробуждения духа, познав непередаваемые радости духа и страдания тела, которые не могут быть описаны, ибо всю их глубину может понять лишь только тот, кто сам, хотя бы в малой мере, сподобился такого пути. Слова здесь бесполезны. Но опыт Матери Агни-Йоги был не только опытом восприятия Огня, но и искуплением человечества, испитием всех ужасных ядов, которые наводнили планету до такой степени, что угрожали ей взрывом.</w:t>
      </w:r>
    </w:p>
    <w:p>
      <w:pPr>
        <w:pStyle w:val="Normal"/>
        <w:widowControl w:val="false"/>
        <w:tabs>
          <w:tab w:val="clear" w:pos="720"/>
          <w:tab w:val="left" w:pos="3312" w:leader="none"/>
        </w:tabs>
        <w:bidi w:val="0"/>
        <w:ind w:left="0" w:right="0" w:firstLine="567"/>
        <w:rPr/>
      </w:pPr>
      <w:r>
        <w:rPr>
          <w:lang w:val="en-US" w:eastAsia="en-US"/>
        </w:rPr>
        <w:t>Утончение и рост сознания познающего Учение приводят к раскрытию центров. Микрокосм подобен Макрокосму. Когда произносится понятие "Солнечная система", тогда представляется центральная звезда, вокруг которой вращаются планеты и луны. И центральная звезда, солнце или сердце, и планеты являются средоточием или центрами различных сил, составляющих космический организм, называемый "Солнечной Системой". Каждый человек также представляет собою такую систему центров различных сил и тех систем клеток, которые являются аппаратами, аккумулирующими и трансмутирующими эти силы, плюс связывающие в одно целое элементы нервов, крови, тканей и кожи. Но основой основ организма физического являются нервные центры. Каждый нервный центр связан со своим астральным субстратом - центром астральным, который, в свою очередь, связан с центром ментальным, который, в свою очередь, связан с центром духовным. Все центры, в свою очередь, связаны с центрами Космоса - с Солнцем, Луной и планетами Солнечной системы, которые, в свою очередь, связаны с центрами еще более высоких космических образований, также имеющих свои субстраты на высших планах бытия.</w:t>
      </w:r>
    </w:p>
    <w:p>
      <w:pPr>
        <w:pStyle w:val="Normal"/>
        <w:widowControl w:val="false"/>
        <w:tabs>
          <w:tab w:val="clear" w:pos="720"/>
          <w:tab w:val="left" w:pos="3312" w:leader="none"/>
        </w:tabs>
        <w:bidi w:val="0"/>
        <w:ind w:left="0" w:right="0" w:firstLine="567"/>
        <w:rPr/>
      </w:pPr>
      <w:r>
        <w:rPr>
          <w:lang w:val="en-US" w:eastAsia="en-US"/>
        </w:rPr>
        <w:t>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эти огни вступают в магнитную связь с космическими центрами, и начинается процесс постепенного утончения всего организма.</w:t>
      </w:r>
    </w:p>
    <w:p>
      <w:pPr>
        <w:pStyle w:val="Normal"/>
        <w:widowControl w:val="false"/>
        <w:tabs>
          <w:tab w:val="clear" w:pos="720"/>
          <w:tab w:val="left" w:pos="3312" w:leader="none"/>
        </w:tabs>
        <w:bidi w:val="0"/>
        <w:ind w:left="0" w:right="0" w:firstLine="567"/>
        <w:rPr/>
      </w:pPr>
      <w:r>
        <w:rPr>
          <w:lang w:val="en-US" w:eastAsia="en-US"/>
        </w:rPr>
        <w:t>Постепенно утончаются и нервные центры. Человек, до подхода к Учению плавающий как рыба в воде в человеческой среде, начинает остро реагировать на все ее несовершенства, на все яды, исторгаемые этой средой в процессе ее жизнедеятельности. Выявляется парадокс: заряжаясь мощными космическими силами, являющимися дифференциациями самой непобедимой силы Космоса - Единой Жизни, человек начинает болеть от соприкосновения с ядами, окружающими человеческую среду. Когда-то он, может быть, сам курил, но теперь вдыхание табачного дыма причиняет ему острые страдания. Запах разложения, зловоние горящих трупов животных, птиц, рыб, вместо того чтобы вызвать у него аппетит, как это было прежде, вызывают явление обратное: острые тошноты и даже рвоту, подавленное настроение, беспокойство в поисках струи свежего воздуха.</w:t>
      </w:r>
    </w:p>
    <w:p>
      <w:pPr>
        <w:pStyle w:val="Normal"/>
        <w:widowControl w:val="false"/>
        <w:tabs>
          <w:tab w:val="clear" w:pos="720"/>
          <w:tab w:val="left" w:pos="3312" w:leader="none"/>
        </w:tabs>
        <w:bidi w:val="0"/>
        <w:ind w:left="0" w:right="0" w:firstLine="567"/>
        <w:rPr/>
      </w:pPr>
      <w:r>
        <w:rPr>
          <w:lang w:val="en-US" w:eastAsia="en-US"/>
        </w:rPr>
        <w:t>Ученик начинает остро реагировать на проявления несовершенных отношений между людьми. Он страдает от раздражения, эманаций вражды, грубости и пошлости. Психические яды действуют на него еще сильнее физических, от соприкосновения с ними он болеет тяжелее и длительнее. Сфера его страданий от соприкосновения с несовершенством окружающей среды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кращений земной коры; он чувствует невыносимую тоску от соприкосновения с тонкими газами подземных недр, которые обычно вырываются на поверхность при землетрясениях. Подавленность духа возникает при массовых убийствах, при разрушительных действиях множеств, при нагнетании психической атмосферы накануне восстаний, войн и других подобных явлений.</w:t>
      </w:r>
    </w:p>
    <w:p>
      <w:pPr>
        <w:pStyle w:val="Normal"/>
        <w:widowControl w:val="false"/>
        <w:tabs>
          <w:tab w:val="clear" w:pos="720"/>
          <w:tab w:val="left" w:pos="3312" w:leader="none"/>
        </w:tabs>
        <w:bidi w:val="0"/>
        <w:ind w:left="0" w:right="0" w:firstLine="567"/>
        <w:rPr/>
      </w:pPr>
      <w:r>
        <w:rPr>
          <w:lang w:val="en-US" w:eastAsia="en-US"/>
        </w:rPr>
        <w:t>Все в какой-то степени соприкасались с явлениями отравлений и, может быть, сами отравлялись. Все могут представить, насколько тяжко состояние больных. Но трудно, почти невозможно описать страдания высокого духа от несовершенных проявлений жизнедеятельности планетных обитателей. Это невообразимо ужасно? Острые мозговые явления: тошноты, страшные головокружения, спазмы и расширение сосудов, вызывающие острые головные боли, сменяющиеся длительными ноющими болями в сердце и грудной клетке; боли становятся иногда колющими, звездообразными, напоминающими ощущения сердца, пронзенного кинжалом.</w:t>
      </w:r>
    </w:p>
    <w:p>
      <w:pPr>
        <w:pStyle w:val="Normal"/>
        <w:widowControl w:val="false"/>
        <w:tabs>
          <w:tab w:val="clear" w:pos="720"/>
          <w:tab w:val="left" w:pos="3312" w:leader="none"/>
        </w:tabs>
        <w:bidi w:val="0"/>
        <w:ind w:left="0" w:right="0" w:firstLine="567"/>
        <w:rPr/>
      </w:pPr>
      <w:r>
        <w:rPr>
          <w:lang w:val="en-US" w:eastAsia="en-US"/>
        </w:rPr>
        <w:t>Сердечные боли сменяются страшными болями в суставах, в спине, в печени, почках, в солнечном сплетении, в пояснице, в желудке. Появляются ломящие и тянущие боли в ногах и руках. Появление различных опухолей внутренних органов, гортани, суставов, мышц - все это иногда чередуется, иногда выступает страшным аккордом. Боли под лопатками заставляют сутками сидеть в кресле, и каждое дыхание или движение причиняют невыносимую боль, напоминающую боль повешенного за ребра на железный крюк.</w:t>
      </w:r>
    </w:p>
    <w:p>
      <w:pPr>
        <w:pStyle w:val="Normal"/>
        <w:widowControl w:val="false"/>
        <w:tabs>
          <w:tab w:val="clear" w:pos="720"/>
          <w:tab w:val="left" w:pos="3312" w:leader="none"/>
        </w:tabs>
        <w:bidi w:val="0"/>
        <w:ind w:left="0" w:right="0" w:firstLine="567"/>
        <w:rPr/>
      </w:pPr>
      <w:r>
        <w:rPr>
          <w:lang w:val="en-US" w:eastAsia="en-US"/>
        </w:rPr>
        <w:t>Но эти физические пытки не могут соперничать с ужасом духовных удуший, смертельной тоской, безысходной подавленностью. Особенно тяжко было существование высоких духов во дни Армагеддона, когда отравление планеты достигло невероятных масштабов. Но именно в эти годы произошло явление полного раскрытия всех центров Матери Агни-Йоги. Можно попытаться представить, через какую страшную Голгофу и распятие прошел этот великий дух, и все же это невообразимо.</w:t>
      </w:r>
    </w:p>
    <w:p>
      <w:pPr>
        <w:pStyle w:val="Normal"/>
        <w:widowControl w:val="false"/>
        <w:tabs>
          <w:tab w:val="clear" w:pos="720"/>
          <w:tab w:val="left" w:pos="3312" w:leader="none"/>
        </w:tabs>
        <w:bidi w:val="0"/>
        <w:ind w:left="0" w:right="0" w:firstLine="567"/>
        <w:rPr/>
      </w:pPr>
      <w:r>
        <w:rPr>
          <w:lang w:val="en-US" w:eastAsia="en-US"/>
        </w:rPr>
        <w:t>Однако мало кому известно, что такая реакция на яды земные, психические, мысленные и духовные происходит оттого, что в силу великого Закона, которым проникнуты все явления Космоса, эти яды притягиваются к светоносной ауре подвижников (этот же Закон объясняет нападения темных), то есть уничтожаются.</w:t>
      </w:r>
    </w:p>
    <w:p>
      <w:pPr>
        <w:pStyle w:val="Normal"/>
        <w:widowControl w:val="false"/>
        <w:tabs>
          <w:tab w:val="clear" w:pos="720"/>
          <w:tab w:val="left" w:pos="3312" w:leader="none"/>
        </w:tabs>
        <w:bidi w:val="0"/>
        <w:ind w:left="0" w:right="0" w:firstLine="567"/>
        <w:rPr/>
      </w:pPr>
      <w:r>
        <w:rPr>
          <w:lang w:val="en-US" w:eastAsia="en-US"/>
        </w:rPr>
        <w:t>Появление такой ауры способно предотвратить губительное землетрясение, остановить катастрофическую бурю, отвратить ужасную эпидемию, остановить восстание или войну. Может быть, такое заявление покажется кому-то слишком фантастическим, но что будет с ним, если сказать, что действие излучений подобного духа простирается даже на дальние миры?!</w:t>
      </w:r>
    </w:p>
    <w:p>
      <w:pPr>
        <w:pStyle w:val="Normal"/>
        <w:widowControl w:val="false"/>
        <w:tabs>
          <w:tab w:val="clear" w:pos="720"/>
          <w:tab w:val="left" w:pos="3312" w:leader="none"/>
        </w:tabs>
        <w:bidi w:val="0"/>
        <w:ind w:left="0" w:right="0" w:firstLine="567"/>
        <w:rPr/>
      </w:pPr>
      <w:r>
        <w:rPr>
          <w:lang w:val="en-US" w:eastAsia="en-US"/>
        </w:rPr>
        <w:t>Зато и мощные Космические силы, спасительные тонкие энергии, притягиваются в огромном количестве Высокими Духами. Эти энергии идут не только на тушение пожаров подземных сил, не только на нейтрализацию губительных ядов, не только на успокоение умов, они зажигают в сердцах людей новые прекрасные чувства; они внедряют в сознание людей новые идеи, разрешающие сложнейшие проблемы, приносят новые науки, новые изобретения, новые творения искусства и знания, новые социальные сдвиги. Они несут очищение и возвышение жизни на огромном пространстве. Притянутые в духовную атмосферу Земли, запечатленные на ее клише, эти тонкие энергии живут и действуют не дни и не годы, но многие века. Светоносец, притянувший из Беспредельности эти дары Пространства к Земле, может уже давно не только умереть, то есть покинуть земной план, но и уйти в дальние миры, как это было, например, с Платоном, а притянутые им энергии будут тысячелетиями действовать на человечество, возбуждая в нем высокие стремления.</w:t>
      </w:r>
    </w:p>
    <w:p>
      <w:pPr>
        <w:pStyle w:val="Normal"/>
        <w:widowControl w:val="false"/>
        <w:tabs>
          <w:tab w:val="clear" w:pos="720"/>
          <w:tab w:val="left" w:pos="4608" w:leader="none"/>
        </w:tabs>
        <w:bidi w:val="0"/>
        <w:ind w:left="0" w:right="0" w:firstLine="567"/>
        <w:rPr>
          <w:lang w:val="en-US"/>
        </w:rPr>
      </w:pPr>
      <w:r>
        <w:rPr>
          <w:lang w:val="en-US" w:eastAsia="en-US"/>
        </w:rPr>
        <w:t>Невежды, соприкасавшиеся с Матерью Учения в жизни и в силу малости своих сердец не ощутившие величину этого Великого Духа, возмущаются: ничего такого особенного не было в этой женщине, жила она так же, как и другие. Как же сказать им, что именно это обстоятельство, что Матерь Учения здесь, на Земле, среди людей, не уходя из жизни, но идя ее верхними путями, совершила величайший невидимый надземный подвиг, что, искупив в себе грозные удушающие и разрушительные силы, она принесла из самых высоких надземных сфер Учение, которое ляжет основанием Нового Мира, новой великой и прекрасной ступени человеческой эволюции. Опыт Ее открыл ворота обнищавшему, замученному человечеству в Новый Золотой, или Огненный, век, где главный храм будет посвящен Красоте.</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left" w:pos="720" w:leader="none"/>
          <w:tab w:val="left" w:pos="4608" w:leader="none"/>
        </w:tabs>
        <w:bidi w:val="0"/>
        <w:ind w:left="0" w:right="0" w:hanging="0"/>
        <w:jc w:val="center"/>
        <w:rPr>
          <w:lang w:val="en-US"/>
        </w:rPr>
      </w:pPr>
      <w:r>
        <w:rPr>
          <w:lang w:val="en-US" w:eastAsia="en-US"/>
        </w:rPr>
        <w:t>* * *</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Чтобы представить себе процессы раскрытия огненных центров в организме человека и какие при этом испытываются страдания, об этом может дать представление одно из писем Елены Ивановны, адресованное некоей Н. Д., написанное 50 лет тому назад. Приведем его полностью:</w:t>
      </w:r>
    </w:p>
    <w:p>
      <w:pPr>
        <w:pStyle w:val="Normal"/>
        <w:widowControl w:val="false"/>
        <w:tabs>
          <w:tab w:val="clear" w:pos="720"/>
          <w:tab w:val="left" w:pos="4608" w:leader="none"/>
        </w:tabs>
        <w:bidi w:val="0"/>
        <w:ind w:left="0" w:right="0" w:firstLine="567"/>
        <w:rPr>
          <w:lang w:val="en-US"/>
        </w:rPr>
      </w:pPr>
      <w:r>
        <w:rPr>
          <w:lang w:val="en-US" w:eastAsia="en-US"/>
        </w:rPr>
        <w:t>"Дорогая Н. Д., спасибо от всего сердца за Ваши добрые и бодрые мысли. Мужество и терпение и особая торжественность при осознании необычности происходящего нужны сейчас больше, чем когда-либо. Также необходимо, чтобы все друзья бережно относились к своему здоровью. Эпидемия воспаления слизистых оболочек очень распространена, и следует принимать меры против такого поражения тканей. Спасибо, родная, за Вашу заботу о моем самочувствии. Вас интересует вопрос, могу ли я пользоваться медицинской помощью? Конечно, да, именно там, где она может быть необходима, например, при разных хирургических случаях или в применении дезинфекционных средств. Но все жаропонижающие тяжко отражаются на моем сердце, потому я не принимаю их. Но поверх всех средств я могу воспринимать вибрации, посылаемые Великим Владыкою,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е время погиба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й, но наутро боль затихла и осталась лишь заложенность в ухе, которая лишь сейчас начинает проходить. Это заболевание было для меня совершенно необычным, ибо я не подвержена простудам и хрипы в бронхах мне неизвестны, так же как и насморк для меня явление совершенно необычное. А тут я получила и хрипы, и сильнейший отвратительный насморк с сильными болями в области синуса, конечно, почти все время не оставляла мучительная головная боль. Также и обильный ночной пот - явление новое для меня, ибо я редко потею и принадлежу к так называемым сухим организмам. Пишу все это Вам как врачу. Кривая температуры была, говорят, характерна для инфлюэнцы. Так берегите себя от простуд.</w:t>
      </w:r>
    </w:p>
    <w:p>
      <w:pPr>
        <w:pStyle w:val="Normal"/>
        <w:widowControl w:val="false"/>
        <w:tabs>
          <w:tab w:val="clear" w:pos="720"/>
          <w:tab w:val="left" w:pos="4608" w:leader="none"/>
        </w:tabs>
        <w:bidi w:val="0"/>
        <w:ind w:left="0" w:right="0" w:firstLine="567"/>
        <w:rPr>
          <w:lang w:val="en-US"/>
        </w:rPr>
      </w:pPr>
      <w:r>
        <w:rPr>
          <w:lang w:val="en-US" w:eastAsia="en-US"/>
        </w:rPr>
        <w:t xml:space="preserve">Хочу Вам объяснить некоторые ощущения при раскрытии солнечного сплетения. Нужно сказать, что я никогда не страдала никакими желудочными болезнями, но во время войны и в годы революции, я изредка начала испытывать приступы сильной боли в желудке или, вернее, в солнечном сплетении. Иногда они сопровождались рвотой. Но так как я очень не любила лечиться, будучи от природы очень здоровой, и к тому же боли эти довольно скоро проходили, то я не обращала никакого внимания и даже не придерживалась диеты. Скоро эти болезненные явления и вовсе прекратились. Но в начале 24-го г. уже в Индии началось новое ощущение в области солнечного сплетения. Его можно было сравнить с ощущением движения и даже как бы вращением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ть уменьшено. После этого года снова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29-, 30- и 31-м году эти явления участились, особенно рвота слюной. От болей мне помогала двууглекислая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и давят на центр и тем вызывают болезненные ощущения. Следующие годы боли ощущались периодически, но гораздо слабее, и иногда проходили недели и целые месяцы, и я не замечала этих явлений. Конечно, часто боли эти появляются дня за два до больших землетрясений или других стихийных катаклизмов,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а из самых мучительных </w:t>
        <w:softHyphen/>
        <w:t>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Также болезненны и центры оплечий. При эти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вание центров живота, но и это уже прошло. Дольше другого беспокоили меня центры в коленях, я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так облегчило. Сейчас мое слабое место сердце, оно немного пострадало при огненном опыте, особенно после происшедшего общего возгорания центров, которое случилось у меня на высотах Тибета из-за отравления аргальным или кизачным дымом, которым заполнена была стоянка местечка Нагчу, я была спасена лучом Великого Владыки, но горение было ужасное. Несколько дней я изредка глотала льдинки мороженого молока. Центр гортани был настолько воспламенен и запух, что я с трудом могла проглотить слюну. Там же случилось и второе возгорание, но менее сильное. Достаточно сказать, что при температуре от 15 до 20 градусов по Реомюру в неотапливаемом помещении я лежала в одной рубашке и едва переносила простыню на ногах; шея, грудь и руки до плеч были обнажены. Даже и весь 29-й и 30-й годы с весны до самой зимы я спала на мешках, наполненных ледяной водою, и у кровати моей стояли лоханки, наполненные снегом, чтобы я могла охлаждать ноги и руки. В те дни мои милые русские девочки убирали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истого или же лилово-серебрист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гненного опыта.</w:t>
      </w:r>
    </w:p>
    <w:p>
      <w:pPr>
        <w:pStyle w:val="Normal"/>
        <w:widowControl w:val="false"/>
        <w:tabs>
          <w:tab w:val="clear" w:pos="720"/>
          <w:tab w:val="left" w:pos="4608" w:leader="none"/>
        </w:tabs>
        <w:bidi w:val="0"/>
        <w:ind w:left="0" w:right="0" w:firstLine="567"/>
        <w:rPr>
          <w:lang w:val="en-US"/>
        </w:rPr>
      </w:pPr>
      <w:r>
        <w:rPr>
          <w:lang w:val="en-US" w:eastAsia="en-US"/>
        </w:rPr>
        <w:t>Пусть эти краткие описания послужат вехами...</w:t>
      </w:r>
    </w:p>
    <w:p>
      <w:pPr>
        <w:pStyle w:val="Normal"/>
        <w:widowControl w:val="false"/>
        <w:tabs>
          <w:tab w:val="clear" w:pos="720"/>
          <w:tab w:val="left" w:pos="4608" w:leader="none"/>
        </w:tabs>
        <w:bidi w:val="0"/>
        <w:ind w:left="0" w:right="0" w:hanging="0"/>
        <w:jc w:val="right"/>
        <w:rPr>
          <w:lang w:val="en-US"/>
        </w:rPr>
      </w:pPr>
      <w:r>
        <w:rPr>
          <w:lang w:val="en-US" w:eastAsia="en-US"/>
        </w:rPr>
        <w:t>22 мая 1939 года</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Итак, ценою страшных и отпугивающих страданий Елена Ивановна совершила этот труднейший процесс, который поднимает обычного человека на ступень Архата и Тары.</w:t>
      </w:r>
    </w:p>
    <w:p>
      <w:pPr>
        <w:pStyle w:val="Normal"/>
        <w:widowControl w:val="false"/>
        <w:tabs>
          <w:tab w:val="clear" w:pos="720"/>
          <w:tab w:val="left" w:pos="4176" w:leader="none"/>
        </w:tabs>
        <w:bidi w:val="0"/>
        <w:ind w:left="0" w:right="0" w:firstLine="567"/>
        <w:rPr>
          <w:lang w:val="en-US"/>
        </w:rPr>
      </w:pPr>
      <w:r>
        <w:rPr>
          <w:lang w:val="en-US" w:eastAsia="en-US"/>
        </w:rPr>
        <w:t>Эта ступень не нуждается для познавания в книгах и в прочих атрибутах научных работ, а черпает нужную информацию непосредственно из космического океана.</w:t>
      </w:r>
    </w:p>
    <w:p>
      <w:pPr>
        <w:pStyle w:val="Normal"/>
        <w:widowControl w:val="false"/>
        <w:tabs>
          <w:tab w:val="clear" w:pos="720"/>
          <w:tab w:val="left" w:pos="4176" w:leader="none"/>
        </w:tabs>
        <w:bidi w:val="0"/>
        <w:ind w:left="0" w:right="0" w:firstLine="567"/>
        <w:rPr>
          <w:lang w:val="en-US"/>
        </w:rPr>
      </w:pPr>
      <w:r>
        <w:rPr>
          <w:lang w:val="en-US" w:eastAsia="en-US"/>
        </w:rPr>
        <w:t>Понятно, какая великая возможность открывается при этом, чтобы помочь человечеству. Елена Ивановна черпала эти знания и фиксировала их в своих записях, чтобы передать их людям, когда те расширят свои сознания настолько, чтобы вместить их. Это громадное наследие ждет своего часа, чтобы быть обнародованным, помочь людям пройти по стопам огненного крещения, пройденным Еленой Ивановной.</w:t>
      </w:r>
    </w:p>
    <w:p>
      <w:pPr>
        <w:pStyle w:val="Normal"/>
        <w:widowControl w:val="false"/>
        <w:tabs>
          <w:tab w:val="clear" w:pos="720"/>
          <w:tab w:val="left" w:pos="4176" w:leader="none"/>
        </w:tabs>
        <w:bidi w:val="0"/>
        <w:ind w:left="0" w:right="0" w:firstLine="567"/>
        <w:rPr>
          <w:lang w:val="en-US"/>
        </w:rPr>
      </w:pPr>
      <w:r>
        <w:rPr>
          <w:lang w:val="en-US" w:eastAsia="en-US"/>
        </w:rPr>
        <w:t>Она, как Прометей, принесла нам огонь Неба, а Огонь есть Любовь. Поэтому преисполнимся любовью и сегодня, в день 110-летия со дня рождения Елены Ивановны, пошлем ей чувство глубокой любви и восхищения ее подвигом, а также твердую решимость следовать ее путем.</w:t>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66" w:name="_Toc94344960"/>
      <w:bookmarkStart w:id="167" w:name="_Toc94345051"/>
      <w:r>
        <w:rPr>
          <w:lang w:val="en-US" w:eastAsia="en-US"/>
        </w:rPr>
        <w:t>ШЕСТАЯ РАСА</w:t>
      </w:r>
      <w:bookmarkEnd w:id="166"/>
      <w:bookmarkEnd w:id="167"/>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firstLine="567"/>
        <w:rPr>
          <w:lang w:val="en-US"/>
        </w:rPr>
      </w:pPr>
      <w:r>
        <w:rPr>
          <w:lang w:val="en-US" w:eastAsia="en-US"/>
        </w:rPr>
        <w:t>...Мы живем среди уходящей расы и наблюдаем за нарождением носителей Света Шестой Расы.</w:t>
      </w:r>
    </w:p>
    <w:p>
      <w:pPr>
        <w:pStyle w:val="Normal"/>
        <w:widowControl w:val="false"/>
        <w:tabs>
          <w:tab w:val="clear" w:pos="720"/>
          <w:tab w:val="left" w:pos="4176" w:leader="none"/>
        </w:tabs>
        <w:bidi w:val="0"/>
        <w:ind w:left="0" w:right="0" w:hanging="0"/>
        <w:jc w:val="right"/>
        <w:rPr>
          <w:lang w:val="en-US"/>
        </w:rPr>
      </w:pPr>
      <w:r>
        <w:rPr>
          <w:i/>
          <w:lang w:val="en-US" w:eastAsia="en-US"/>
        </w:rPr>
        <w:t>Письма Е.И.Рерих, 24.06.35 г.</w:t>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firstLine="567"/>
        <w:rPr>
          <w:lang w:val="en-US"/>
        </w:rPr>
      </w:pPr>
      <w:r>
        <w:rPr>
          <w:lang w:val="en-US" w:eastAsia="en-US"/>
        </w:rPr>
        <w:t>...Когда дух зажигает свои факелы; когда человек зажигает свои центры; когда расовый сдвиг и все энергии движимы одним и тем же огнем пространства, тогда утверждается Огненная Эпоха...</w:t>
      </w:r>
    </w:p>
    <w:p>
      <w:pPr>
        <w:pStyle w:val="Normal"/>
        <w:widowControl w:val="false"/>
        <w:tabs>
          <w:tab w:val="clear" w:pos="720"/>
          <w:tab w:val="left" w:pos="4176" w:leader="none"/>
        </w:tabs>
        <w:bidi w:val="0"/>
        <w:ind w:left="0" w:right="0" w:hanging="0"/>
        <w:jc w:val="right"/>
        <w:rPr>
          <w:lang w:val="en-US"/>
        </w:rPr>
      </w:pPr>
      <w:r>
        <w:rPr>
          <w:i/>
          <w:lang w:val="en-US" w:eastAsia="en-US"/>
        </w:rPr>
        <w:t>Беспредельность, § 173</w:t>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firstLine="567"/>
        <w:rPr>
          <w:lang w:val="en-US"/>
        </w:rPr>
      </w:pPr>
      <w:r>
        <w:rPr>
          <w:lang w:val="en-US" w:eastAsia="en-US"/>
        </w:rPr>
        <w:t>Одним из великих заданий, которые поручаются строителям Шестой Расы, есть задача установления связи с дальними мирами. Необходимо утвердить зависимость планетной жизни от творчества дальних миров. Необходимо указать на источник прогресса земной эволюции. Этим источником является прогресс космического строительства на ближайших к нам планетах - на Венере и Юпитере и на таких отдаленных, как Уран и Нептун...</w:t>
      </w:r>
    </w:p>
    <w:p>
      <w:pPr>
        <w:pStyle w:val="Normal"/>
        <w:widowControl w:val="false"/>
        <w:tabs>
          <w:tab w:val="clear" w:pos="720"/>
          <w:tab w:val="left" w:pos="4176" w:leader="none"/>
        </w:tabs>
        <w:bidi w:val="0"/>
        <w:ind w:left="0" w:right="0" w:hanging="0"/>
        <w:jc w:val="right"/>
        <w:rPr>
          <w:lang w:val="en-US"/>
        </w:rPr>
      </w:pPr>
      <w:r>
        <w:rPr>
          <w:i/>
          <w:lang w:val="en-US" w:eastAsia="en-US"/>
        </w:rPr>
        <w:t>Беспредельность</w:t>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firstLine="567"/>
        <w:rPr>
          <w:lang w:val="en-US"/>
        </w:rPr>
      </w:pPr>
      <w:r>
        <w:rPr>
          <w:lang w:val="en-US" w:eastAsia="en-US"/>
        </w:rPr>
        <w:t>Огонь центров, огонь духа, огонь сердца, огонь подвига, огонь достижения, огонь Иерархии, огонь Служения - принципы Нового Мира.</w:t>
      </w:r>
    </w:p>
    <w:p>
      <w:pPr>
        <w:pStyle w:val="Normal"/>
        <w:widowControl w:val="false"/>
        <w:tabs>
          <w:tab w:val="clear" w:pos="720"/>
          <w:tab w:val="left" w:pos="4176" w:leader="none"/>
        </w:tabs>
        <w:bidi w:val="0"/>
        <w:ind w:left="0" w:right="0" w:hanging="0"/>
        <w:jc w:val="right"/>
        <w:rPr>
          <w:lang w:val="en-US"/>
        </w:rPr>
      </w:pPr>
      <w:r>
        <w:rPr>
          <w:i/>
          <w:lang w:val="en-US" w:eastAsia="en-US"/>
        </w:rPr>
        <w:t>Иерархия, § 375</w:t>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firstLine="567"/>
        <w:rPr>
          <w:lang w:val="en-US"/>
        </w:rPr>
      </w:pPr>
      <w:r>
        <w:rPr>
          <w:lang w:val="en-US" w:eastAsia="en-US"/>
        </w:rPr>
        <w:t>Новая раса будет сложена совершенно новыми формами, непохожими на все порожденные формы прошлого...</w:t>
      </w:r>
    </w:p>
    <w:p>
      <w:pPr>
        <w:pStyle w:val="Normal"/>
        <w:widowControl w:val="false"/>
        <w:tabs>
          <w:tab w:val="clear" w:pos="720"/>
          <w:tab w:val="left" w:pos="4176" w:leader="none"/>
        </w:tabs>
        <w:bidi w:val="0"/>
        <w:ind w:left="0" w:right="0" w:firstLine="567"/>
        <w:rPr>
          <w:lang w:val="en-US"/>
        </w:rPr>
      </w:pPr>
      <w:r>
        <w:rPr>
          <w:lang w:val="en-US" w:eastAsia="en-US"/>
        </w:rPr>
        <w:t xml:space="preserve">Старый мир, а вернее, его человечество, - саморазрушается. В человеческих отношениях признаки такого саморазрушения </w:t>
        <w:softHyphen/>
        <w:t xml:space="preserve">обособленность, эгоизм, как личный, так и государственный; в общественном строе - капитализм, в своей кульминации породивший неслыханную безработицу с вытекающими отсюда последствиями; в области духовной жизни народов - неслыханное падение нравов, стремительное нарастание преступности, наркомании и разврата; в искусстве </w:t>
        <w:softHyphen/>
        <w:t>бесталанное новаторство, джаз вместо классики, "бездушная музыка, надуманная, некрасивая", абстракционизм и многое тому подобное, опошление любви, возрастание разводов и распад семей, порнография; в науке - отрицание и неспособность воспринять и осмыслить проявления Высших миров и тонких энергий, не укладывающихся в рамки физического плана.</w:t>
      </w:r>
    </w:p>
    <w:p>
      <w:pPr>
        <w:pStyle w:val="Normal"/>
        <w:widowControl w:val="false"/>
        <w:tabs>
          <w:tab w:val="clear" w:pos="720"/>
          <w:tab w:val="left" w:pos="4176" w:leader="none"/>
        </w:tabs>
        <w:bidi w:val="0"/>
        <w:ind w:left="0" w:right="0" w:firstLine="567"/>
        <w:rPr>
          <w:lang w:val="en-US"/>
        </w:rPr>
      </w:pPr>
      <w:r>
        <w:rPr>
          <w:lang w:val="en-US" w:eastAsia="en-US"/>
        </w:rPr>
        <w:t>Между тем в руки человечества попали мощные энергии, способные уничтожить все живое на планете, если человечество останется при прежнем разрушительном эгоистическом мышлении. Потому на смену саморазрушающемуся человечеству придет новая Шестая Раса, с мышлением, противоположным прежнему человечеству. Именно в мышлении будет заключаться коренное различие между уходящей и грядущей расами. Вместо эгоистической борьбы ради личных выгод новое мышление будет занято устремлением к Общему Благу и широчайшему применению принципа сотрудничества во всем и везде, поставив своею целью Всемирное Братство.</w:t>
      </w:r>
    </w:p>
    <w:p>
      <w:pPr>
        <w:pStyle w:val="Normal"/>
        <w:widowControl w:val="false"/>
        <w:tabs>
          <w:tab w:val="clear" w:pos="720"/>
          <w:tab w:val="left" w:pos="4176" w:leader="none"/>
        </w:tabs>
        <w:bidi w:val="0"/>
        <w:ind w:left="0" w:right="0" w:firstLine="567"/>
        <w:rPr>
          <w:lang w:val="en-US"/>
        </w:rPr>
      </w:pPr>
      <w:r>
        <w:rPr>
          <w:lang w:val="en-US" w:eastAsia="en-US"/>
        </w:rPr>
        <w:t>План мировой эволюции предусматривает обогащение нового человечества Шестой Расы новыми способностями и энергиями, доселе ему недоступными. Главными из них будет чувствознание, то есть ясная, безошибочная интуиция и необычайная мощь мысли. Это обогащение человечества произойдет путем раскрытия Космического потенциала, заложенного в каждом человеке. Средоточия этого космического потенциала - огненные центры человеческого организма, обычно совпадающие с нервными сплетениями и узлами. В процессе раскрытия мощи огненных центров человек может совершать деяния, которые несведущему человеку покажутся фантастическими бреднями.</w:t>
      </w:r>
    </w:p>
    <w:p>
      <w:pPr>
        <w:pStyle w:val="Normal"/>
        <w:widowControl w:val="false"/>
        <w:tabs>
          <w:tab w:val="clear" w:pos="720"/>
          <w:tab w:val="left" w:pos="4176" w:leader="none"/>
        </w:tabs>
        <w:bidi w:val="0"/>
        <w:ind w:left="0" w:right="0" w:firstLine="567"/>
        <w:rPr>
          <w:lang w:val="en-US"/>
        </w:rPr>
      </w:pPr>
      <w:r>
        <w:rPr>
          <w:lang w:val="en-US" w:eastAsia="en-US"/>
        </w:rPr>
        <w:t>В одном из откровений сказано:</w:t>
      </w:r>
    </w:p>
    <w:p>
      <w:pPr>
        <w:pStyle w:val="Normal"/>
        <w:widowControl w:val="false"/>
        <w:tabs>
          <w:tab w:val="clear" w:pos="720"/>
          <w:tab w:val="left" w:pos="4176" w:leader="none"/>
        </w:tabs>
        <w:bidi w:val="0"/>
        <w:ind w:left="0" w:right="0" w:firstLine="567"/>
        <w:rPr>
          <w:lang w:val="en-US"/>
        </w:rPr>
      </w:pPr>
      <w:r>
        <w:rPr>
          <w:lang w:val="en-US" w:eastAsia="en-US"/>
        </w:rPr>
        <w:t xml:space="preserve">"Человеческое тело может летать, может легко преодолевать водные преграды, может согреть себя при любом морозе и не гореть в самом раскаленном горниле. Люди могут передавать друг другу мысли и даже мысленно беседовать на любом расстоянии. Не покидая своего дома, человек может присутствовать на самом секретном заседании и остаться незамеченным. Человек может стать невидимым и таким образом избежать преследования. Человек может видеть свои внутренние органы и наблюдать их функции. Он может видеть и то, что происходит внутри каждого из них. Он может излечить любое излечимое заболевание, вызывая прилив или отлив крови от заболевшего места, предварительно насытив ее праной - </w:t>
        <w:softHyphen/>
        <w:t>универсальным лекарством, добываемым прямо из пространства, не заходя в аптеку. Человек может посещать дальние миры, не покидая своего кабинета. Может увидеть, что делает известный ему человек в данный момент. Человек может защититься взглядом от любого зверя, напавшего на него; может сделаться неуязвимым для ножа или пули убийцы. Много еще может сделать человек, если кармические обстоятельства не препятствуют проявлению психической энергии. Но даже и охранительница кармы может уступить силе всеначальной.</w:t>
      </w:r>
    </w:p>
    <w:p>
      <w:pPr>
        <w:pStyle w:val="Normal"/>
        <w:widowControl w:val="false"/>
        <w:tabs>
          <w:tab w:val="clear" w:pos="720"/>
          <w:tab w:val="left" w:pos="4176" w:leader="none"/>
        </w:tabs>
        <w:bidi w:val="0"/>
        <w:ind w:left="0" w:right="0" w:firstLine="567"/>
        <w:rPr>
          <w:lang w:val="en-US"/>
        </w:rPr>
      </w:pPr>
      <w:r>
        <w:rPr>
          <w:lang w:val="en-US" w:eastAsia="en-US"/>
        </w:rPr>
        <w:t>Все зависит от качества и потенциала аппаратов, заключенных в человеке. Но что знает ученый о своих аппаратах, если знает вообще?"</w:t>
      </w:r>
    </w:p>
    <w:p>
      <w:pPr>
        <w:pStyle w:val="Normal"/>
        <w:widowControl w:val="false"/>
        <w:tabs>
          <w:tab w:val="clear" w:pos="720"/>
          <w:tab w:val="left" w:pos="4176" w:leader="none"/>
        </w:tabs>
        <w:bidi w:val="0"/>
        <w:ind w:left="0" w:right="0" w:firstLine="567"/>
        <w:rPr>
          <w:lang w:val="en-US"/>
        </w:rPr>
      </w:pPr>
      <w:r>
        <w:rPr>
          <w:lang w:val="en-US" w:eastAsia="en-US"/>
        </w:rPr>
        <w:t>Для того чтобы перечисленные кажущиеся невероятными человеческие способности могли стать реальностью, человечеству предоставлена возможность приобретения новой мощи - мощи космического огня Пространства.</w:t>
      </w:r>
    </w:p>
    <w:p>
      <w:pPr>
        <w:pStyle w:val="Normal"/>
        <w:widowControl w:val="false"/>
        <w:tabs>
          <w:tab w:val="clear" w:pos="720"/>
          <w:tab w:val="left" w:pos="4176" w:leader="none"/>
        </w:tabs>
        <w:bidi w:val="0"/>
        <w:ind w:left="0" w:right="0" w:firstLine="567"/>
        <w:rPr>
          <w:lang w:val="en-US"/>
        </w:rPr>
      </w:pPr>
      <w:r>
        <w:rPr>
          <w:lang w:val="en-US" w:eastAsia="en-US"/>
        </w:rPr>
        <w:t>Что такое Огонь Пространства, как им овладеть, что должен знать и какими свойствами должен обладать человек, желающий стать членом будущей Шестой Расы, - об этом читайте в четырнадцати книгах Нового Учения Агни-Йоги, данной из Высочайшего Источника нашей планеты. В этой статье мы можем лишь бегло коснуться основоположений, входящих в построение Расы Будущего.</w:t>
      </w:r>
    </w:p>
    <w:p>
      <w:pPr>
        <w:pStyle w:val="Normal"/>
        <w:widowControl w:val="false"/>
        <w:tabs>
          <w:tab w:val="clear" w:pos="720"/>
          <w:tab w:val="left" w:pos="4176" w:leader="none"/>
        </w:tabs>
        <w:bidi w:val="0"/>
        <w:ind w:left="0" w:right="0" w:firstLine="567"/>
        <w:rPr>
          <w:lang w:val="en-US"/>
        </w:rPr>
      </w:pPr>
      <w:r>
        <w:rPr>
          <w:lang w:val="en-US" w:eastAsia="en-US"/>
        </w:rPr>
        <w:t>Вот они: Любовь, Мудрость и Красота. И еще: Простота и Бесстрашие.</w:t>
      </w:r>
    </w:p>
    <w:p>
      <w:pPr>
        <w:pStyle w:val="Normal"/>
        <w:widowControl w:val="false"/>
        <w:tabs>
          <w:tab w:val="clear" w:pos="720"/>
          <w:tab w:val="left" w:pos="4176" w:leader="none"/>
        </w:tabs>
        <w:bidi w:val="0"/>
        <w:ind w:left="0" w:right="0" w:firstLine="567"/>
        <w:rPr>
          <w:lang w:val="en-US"/>
        </w:rPr>
      </w:pPr>
      <w:r>
        <w:rPr>
          <w:lang w:val="en-US" w:eastAsia="en-US"/>
        </w:rPr>
        <w:t>Любовь - величайшая творческая сила. Разве любовь к красивой женщине не послужила стимулом творчества, приведшего к созиданию величайших произведений в литературе, музыке, философии, науке?</w:t>
      </w:r>
    </w:p>
    <w:p>
      <w:pPr>
        <w:pStyle w:val="Normal"/>
        <w:widowControl w:val="false"/>
        <w:tabs>
          <w:tab w:val="clear" w:pos="720"/>
          <w:tab w:val="left" w:pos="4176" w:leader="none"/>
        </w:tabs>
        <w:bidi w:val="0"/>
        <w:ind w:left="0" w:right="0" w:firstLine="567"/>
        <w:rPr>
          <w:lang w:val="en-US"/>
        </w:rPr>
      </w:pPr>
      <w:r>
        <w:rPr>
          <w:lang w:val="en-US" w:eastAsia="en-US"/>
        </w:rPr>
        <w:t>Второй член троицы - Мудрость - подразумевает расширение человеческого сознания, приобретение знаний и опыта.</w:t>
      </w:r>
    </w:p>
    <w:p>
      <w:pPr>
        <w:pStyle w:val="Normal"/>
        <w:widowControl w:val="false"/>
        <w:tabs>
          <w:tab w:val="clear" w:pos="720"/>
          <w:tab w:val="left" w:pos="4176" w:leader="none"/>
        </w:tabs>
        <w:bidi w:val="0"/>
        <w:ind w:left="0" w:right="0" w:firstLine="567"/>
        <w:rPr>
          <w:lang w:val="en-US"/>
        </w:rPr>
      </w:pPr>
      <w:r>
        <w:rPr>
          <w:lang w:val="en-US" w:eastAsia="en-US"/>
        </w:rPr>
        <w:t>Притяжение к Красоте. Разве стремление красиво одеваться, украшать свое жилище картинами и цветами, - не говорит о заложенном в человеке стремлении к Красоте?</w:t>
      </w:r>
    </w:p>
    <w:p>
      <w:pPr>
        <w:pStyle w:val="Normal"/>
        <w:widowControl w:val="false"/>
        <w:tabs>
          <w:tab w:val="clear" w:pos="720"/>
          <w:tab w:val="left" w:pos="4176" w:leader="none"/>
        </w:tabs>
        <w:bidi w:val="0"/>
        <w:ind w:left="0" w:right="0" w:firstLine="567"/>
        <w:rPr>
          <w:lang w:val="en-US"/>
        </w:rPr>
      </w:pPr>
      <w:r>
        <w:rPr>
          <w:lang w:val="en-US" w:eastAsia="en-US"/>
        </w:rPr>
        <w:t>Разве внесение Красоты в человеческие взаимоотношения не возвысило бы, и не осчастливило бы нашу жизнь?</w:t>
      </w:r>
    </w:p>
    <w:p>
      <w:pPr>
        <w:pStyle w:val="Normal"/>
        <w:widowControl w:val="false"/>
        <w:tabs>
          <w:tab w:val="clear" w:pos="720"/>
          <w:tab w:val="left" w:pos="4176" w:leader="none"/>
        </w:tabs>
        <w:bidi w:val="0"/>
        <w:ind w:left="0" w:right="0" w:firstLine="567"/>
        <w:rPr>
          <w:lang w:val="en-US"/>
        </w:rPr>
      </w:pPr>
      <w:r>
        <w:rPr>
          <w:lang w:val="en-US" w:eastAsia="en-US"/>
        </w:rPr>
        <w:t>Правильно сказано: "Красота есть сила. Сила влекущая, порождающая притяжение или Любовь".</w:t>
      </w:r>
    </w:p>
    <w:p>
      <w:pPr>
        <w:pStyle w:val="Normal"/>
        <w:widowControl w:val="false"/>
        <w:tabs>
          <w:tab w:val="clear" w:pos="720"/>
          <w:tab w:val="left" w:pos="4176" w:leader="none"/>
        </w:tabs>
        <w:bidi w:val="0"/>
        <w:ind w:left="0" w:right="0" w:firstLine="567"/>
        <w:rPr>
          <w:lang w:val="en-US"/>
        </w:rPr>
      </w:pPr>
      <w:r>
        <w:rPr>
          <w:lang w:val="en-US" w:eastAsia="en-US"/>
        </w:rPr>
        <w:t xml:space="preserve">Внести красоту в жизнь – значит удалить из жизни антипода красоты </w:t>
        <w:softHyphen/>
        <w:t>безобразие.</w:t>
      </w:r>
    </w:p>
    <w:p>
      <w:pPr>
        <w:pStyle w:val="Normal"/>
        <w:widowControl w:val="false"/>
        <w:tabs>
          <w:tab w:val="clear" w:pos="720"/>
          <w:tab w:val="left" w:pos="4176" w:leader="none"/>
        </w:tabs>
        <w:bidi w:val="0"/>
        <w:ind w:left="0" w:right="0" w:firstLine="567"/>
        <w:rPr>
          <w:lang w:val="en-US"/>
        </w:rPr>
      </w:pPr>
      <w:r>
        <w:rPr>
          <w:lang w:val="en-US" w:eastAsia="en-US"/>
        </w:rPr>
        <w:t>"Любовь, Мудрость и Красота - вот троица, единосущая и нераздельная, вот сила, покоряющая хаос и одаряющая радостью жизни, творческим горением" (Уранов).</w:t>
      </w:r>
    </w:p>
    <w:p>
      <w:pPr>
        <w:pStyle w:val="Normal"/>
        <w:widowControl w:val="false"/>
        <w:tabs>
          <w:tab w:val="clear" w:pos="720"/>
          <w:tab w:val="left" w:pos="4176" w:leader="none"/>
        </w:tabs>
        <w:bidi w:val="0"/>
        <w:ind w:left="0" w:right="0" w:firstLine="567"/>
        <w:rPr>
          <w:lang w:val="en-US"/>
        </w:rPr>
      </w:pPr>
      <w:r>
        <w:rPr>
          <w:lang w:val="en-US" w:eastAsia="en-US"/>
        </w:rPr>
        <w:t>Упомянутая Простота не означает, что человек должен одеваться в какую-то хламиду. Это противоречило бы заложенному в нем стремлению к красоте. Все должно быть красиво, но Простота должна выражаться в человеческих отношениях, в которых должна проявляться сердечность, искренность, отсутствие всякой церемонности, обрядности и спеси.</w:t>
      </w:r>
    </w:p>
    <w:p>
      <w:pPr>
        <w:pStyle w:val="Normal"/>
        <w:widowControl w:val="false"/>
        <w:tabs>
          <w:tab w:val="clear" w:pos="720"/>
          <w:tab w:val="left" w:pos="4176" w:leader="none"/>
        </w:tabs>
        <w:bidi w:val="0"/>
        <w:ind w:left="0" w:right="0" w:firstLine="567"/>
        <w:rPr>
          <w:lang w:val="en-US"/>
        </w:rPr>
      </w:pPr>
      <w:r>
        <w:rPr>
          <w:lang w:val="en-US" w:eastAsia="en-US"/>
        </w:rPr>
        <w:t>Особо следует подчеркнуть Бесстрашие, без которого не пройти в Новый Мир, не стать человеком шестой расы. Почему? Бесстрашие нужно, чтобы отбросить привитые нам ложные верования и предрассудки, дабы заменить их новыми концепциями высочайшей мудрости.</w:t>
      </w:r>
    </w:p>
    <w:p>
      <w:pPr>
        <w:pStyle w:val="Normal"/>
        <w:widowControl w:val="false"/>
        <w:tabs>
          <w:tab w:val="clear" w:pos="720"/>
          <w:tab w:val="left" w:pos="4176" w:leader="none"/>
        </w:tabs>
        <w:bidi w:val="0"/>
        <w:ind w:left="0" w:right="0" w:firstLine="567"/>
        <w:rPr>
          <w:lang w:val="en-US"/>
        </w:rPr>
      </w:pPr>
      <w:r>
        <w:rPr>
          <w:lang w:val="en-US" w:eastAsia="en-US"/>
        </w:rPr>
        <w:t>Новое Учение Живой Этики, раскрывающее Врата в Беспредельность и зовущее своих последователей к беспредельному творчеству и радости бесконечного труда и достижений, не под силу слабым духом, боящимся раскрыть свой божественный потенциал и поэтому нуждающимся в покровительстве церкви, которая охотно отпускает им грехи и лишает их таким образом чувства ответственности за свои поступки.</w:t>
      </w:r>
    </w:p>
    <w:p>
      <w:pPr>
        <w:pStyle w:val="Normal"/>
        <w:widowControl w:val="false"/>
        <w:tabs>
          <w:tab w:val="clear" w:pos="720"/>
          <w:tab w:val="left" w:pos="4176" w:leader="none"/>
        </w:tabs>
        <w:bidi w:val="0"/>
        <w:ind w:left="0" w:right="0" w:firstLine="567"/>
        <w:rPr>
          <w:lang w:val="en-US"/>
        </w:rPr>
      </w:pPr>
      <w:r>
        <w:rPr>
          <w:lang w:val="en-US" w:eastAsia="en-US"/>
        </w:rPr>
        <w:t>Бесстрашие нужно для той беспощадной борьбы с темными силами, с которыми сталкивается каждый устремившийся к свету. Чем больше устремление, тем сильнее нападение.</w:t>
      </w:r>
    </w:p>
    <w:p>
      <w:pPr>
        <w:pStyle w:val="Normal"/>
        <w:widowControl w:val="false"/>
        <w:tabs>
          <w:tab w:val="clear" w:pos="720"/>
          <w:tab w:val="left" w:pos="4176" w:leader="none"/>
        </w:tabs>
        <w:bidi w:val="0"/>
        <w:ind w:left="0" w:right="0" w:firstLine="567"/>
        <w:rPr>
          <w:lang w:val="en-US"/>
        </w:rPr>
      </w:pPr>
      <w:r>
        <w:rPr>
          <w:lang w:val="en-US" w:eastAsia="en-US"/>
        </w:rPr>
        <w:t>Мышление Нового человечества Шестой Расы будет включать в себя осознание своего единства и слитности со всем Космосом. Рассматривая себя как частицу всего целого Космоса, оно поймет, что каждый человек несет в себе весь потенциал Космоса, подобно тому, как капля отражает в себе весь океан, а главное - оно впервые примет в сознание понятие Беспредельности как источника, откуда все приходит и откуда оно пришло само, в том числе и те боги, боги, которым оно поклоняется.</w:t>
      </w:r>
    </w:p>
    <w:p>
      <w:pPr>
        <w:pStyle w:val="Normal"/>
        <w:widowControl w:val="false"/>
        <w:tabs>
          <w:tab w:val="clear" w:pos="720"/>
          <w:tab w:val="left" w:pos="4176" w:leader="none"/>
        </w:tabs>
        <w:bidi w:val="0"/>
        <w:ind w:left="0" w:right="0" w:firstLine="567"/>
        <w:rPr>
          <w:lang w:val="en-US"/>
        </w:rPr>
      </w:pPr>
      <w:r>
        <w:rPr>
          <w:lang w:val="en-US" w:eastAsia="en-US"/>
        </w:rPr>
        <w:t>Вместо человекоподобного внекосмического бога, который якобы по своему произволу сотворил Небо и Землю, новое человечество будет верить в Беспредельность как начало бытия своего и всего сущего.</w:t>
      </w:r>
    </w:p>
    <w:p>
      <w:pPr>
        <w:pStyle w:val="Normal"/>
        <w:widowControl w:val="false"/>
        <w:tabs>
          <w:tab w:val="clear" w:pos="720"/>
          <w:tab w:val="left" w:pos="4176" w:leader="none"/>
        </w:tabs>
        <w:bidi w:val="0"/>
        <w:ind w:left="0" w:right="0" w:firstLine="567"/>
        <w:rPr>
          <w:lang w:val="en-US"/>
        </w:rPr>
      </w:pPr>
      <w:r>
        <w:rPr>
          <w:lang w:val="en-US" w:eastAsia="en-US"/>
        </w:rPr>
        <w:t>Сокровенное Учение говорит: "Врата в будущее распахнуты; Пророчество о наступлении Новой Эпохи торжественно произнесено, ...наступила эпоха Огня, эпоха Матери Мира, эпоха Женщины, эпоха Света, Любви, эпоха Сердца, Космического Магнита...</w:t>
      </w:r>
    </w:p>
    <w:p>
      <w:pPr>
        <w:pStyle w:val="Normal"/>
        <w:widowControl w:val="false"/>
        <w:tabs>
          <w:tab w:val="clear" w:pos="720"/>
          <w:tab w:val="left" w:pos="4176" w:leader="none"/>
        </w:tabs>
        <w:bidi w:val="0"/>
        <w:ind w:left="0" w:right="0" w:firstLine="567"/>
        <w:rPr>
          <w:lang w:val="en-US"/>
        </w:rPr>
      </w:pPr>
      <w:r>
        <w:rPr>
          <w:lang w:val="en-US" w:eastAsia="en-US"/>
        </w:rPr>
        <w:t>Наступила эпоха необъятного вмещения и беспредельного выявления. Истинно, все возможно сейчас! Наступила эпоха осознания Беспредельности.</w:t>
      </w:r>
    </w:p>
    <w:p>
      <w:pPr>
        <w:pStyle w:val="Normal"/>
        <w:widowControl w:val="false"/>
        <w:tabs>
          <w:tab w:val="clear" w:pos="720"/>
          <w:tab w:val="left" w:pos="4176" w:leader="none"/>
        </w:tabs>
        <w:bidi w:val="0"/>
        <w:ind w:left="0" w:right="0" w:firstLine="567"/>
        <w:rPr>
          <w:lang w:val="en-US"/>
        </w:rPr>
      </w:pPr>
      <w:r>
        <w:rPr>
          <w:lang w:val="en-US" w:eastAsia="en-US"/>
        </w:rPr>
        <w:t>...Пробил час осознания Беспредельности и, прежде всего "своей" беспредельности: беспредельна жизнь каждого из нас, беспредельны наши возможности, беспредельна радость, беспредельно творчество, беспределен труд... Конечно, самое мелкое, самое ничтожное, самое ограниченное встает против беспредельного величия". Было бы нелепо думать, что переход человечества на новую, Шестую ступень своего развития может совершаться без Водительства, без Направляющей Руки, без Разума, знающего Космический план. Поэтому те, кто желает стать кандидатом Расы Будущего, должен установить контакт с Космическим Разумом, направляющим ход нашей эволюции, и поручить себя полному Его Руководству. Практически это означает признание существования Иерархии Великих Строителей Космоса, Творцов планет, солнечных систем - Великих Учителей, направляющих его эволюцию, обогащающих человечество новыми идеями.</w:t>
      </w:r>
    </w:p>
    <w:p>
      <w:pPr>
        <w:pStyle w:val="Normal"/>
        <w:widowControl w:val="false"/>
        <w:tabs>
          <w:tab w:val="clear" w:pos="720"/>
          <w:tab w:val="left" w:pos="4176" w:leader="none"/>
        </w:tabs>
        <w:bidi w:val="0"/>
        <w:ind w:left="0" w:right="0" w:firstLine="567"/>
        <w:rPr>
          <w:lang w:val="en-US"/>
        </w:rPr>
      </w:pPr>
      <w:r>
        <w:rPr>
          <w:lang w:val="en-US" w:eastAsia="en-US"/>
        </w:rPr>
        <w:t>Эти Творцы и Великие Учителя человечества когда-то, в очень отдаленном времени, прошли стадию человеческой эволюции, то есть были людьми, как и мы, но опередили нас неизмеримо в своем развитии, приобрели и божественные свойства, потому что начали свою эволюцию гораздо раньше нас. Восточная мудрость гласит: "Нет бога, который не был бы человеком!"* По-разному называли их народы, в зависимости от принадлежности к какой-либо религии. Называли их Богами, богочеловеками (сверхчеловеками), архангелами, Архатами и т. п., но, по сути, это были различные степени единой Иерархии Света, вершина которой уходит в Беспредельность. В христианских писаниях эта иерархия символизирована лестницей Иакова.</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176" w:leader="none"/>
        </w:tabs>
        <w:bidi w:val="0"/>
        <w:ind w:left="0" w:right="0" w:firstLine="567"/>
        <w:rPr>
          <w:lang w:val="en-US"/>
        </w:rPr>
      </w:pPr>
      <w:r>
        <w:rPr>
          <w:lang w:val="en-US" w:eastAsia="en-US"/>
        </w:rPr>
        <w:t>* "Бог есть прежде всего человечество" (Уранов).</w:t>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firstLine="567"/>
        <w:rPr>
          <w:lang w:val="en-US"/>
        </w:rPr>
      </w:pPr>
      <w:r>
        <w:rPr>
          <w:lang w:val="en-US" w:eastAsia="en-US"/>
        </w:rPr>
        <w:t>На нашей планете имеется Духовный Центр, в котором пребывают члены Иерархии Света нашей Земли. В нужное время они воплощаются среди человечества и одаряют его новыми учениями, религиями, философиями, разного рода знамениями. К примеру, назовем известные нынешнему человечеству имена: Кришна, Будда, Иисус, Конфуций, Лао-Цзы, Магомет, Платон, Пифагор, Орфей, Шанкарачария (создатель Веданты), Аполлоний Тианский, Зороастр, Гермес Трисмегист и др.</w:t>
      </w:r>
    </w:p>
    <w:p>
      <w:pPr>
        <w:pStyle w:val="Normal"/>
        <w:widowControl w:val="false"/>
        <w:tabs>
          <w:tab w:val="clear" w:pos="720"/>
          <w:tab w:val="left" w:pos="4176" w:leader="none"/>
        </w:tabs>
        <w:bidi w:val="0"/>
        <w:ind w:left="0" w:right="0" w:firstLine="567"/>
        <w:rPr>
          <w:lang w:val="en-US"/>
        </w:rPr>
      </w:pPr>
      <w:r>
        <w:rPr>
          <w:lang w:val="en-US" w:eastAsia="en-US"/>
        </w:rPr>
        <w:t>Мы не можем утверждать, что воплощение Великих Учителей Шамбалы в народах Земли ограничивалось лишь только что перечисленными именами, наиболее запечатлевшимися в памяти народов. Наоборот, имеются указания на их деятельность, когда они проявлялись под другими, менее прославленными именами и вели деятельность, направленную на внедрение высоких идей в сознание народов. Такими приносителями Истины народам являются некоторые деятели церкви, основатели так называемых философских школ и многие другие. Для примера назовем великого подвижника земли русской Преподобного Сергия, одного из отцов христианской церкви Оригена, философа Анаксагора, Перикла, Рамакришну и его ученика Вивекананду, Е. П. Блаватскую. Какой могучий толчок двое последних дали мышлению западного человечества!</w:t>
      </w:r>
    </w:p>
    <w:p>
      <w:pPr>
        <w:pStyle w:val="Normal"/>
        <w:widowControl w:val="false"/>
        <w:tabs>
          <w:tab w:val="clear" w:pos="720"/>
          <w:tab w:val="left" w:pos="4176" w:leader="none"/>
        </w:tabs>
        <w:bidi w:val="0"/>
        <w:ind w:left="0" w:right="0" w:firstLine="567"/>
        <w:rPr>
          <w:lang w:val="en-US"/>
        </w:rPr>
      </w:pPr>
      <w:r>
        <w:rPr>
          <w:lang w:val="en-US" w:eastAsia="en-US"/>
        </w:rPr>
        <w:t>Перечисляя человечеству Великих Учителей, мы сознательно пропустили одно имя и сделали это для того, чтобы сосредоточить все внимание читателей на особой значимости этого Учителя. Имя его Майтрейя. Он Тот, кто, выполняя волю сроков, строит и будет строить Шестую Расу. Он дал нынешнему человечеству Новый Завет как ключи к будущему - дал Учение Живой Этики. Агни-йога является тем кличем, на который откликнутся духи, накопившие достаточно духовного опыта и устремления, чтобы войти в Шестую Расу. Поэтому появление Агни-Йоги следует считать величайшим событием века и тем спасительным кругом, который брошен человечеству, гибнущему в хаосе преступлений и разврата. Сказано: "Разврат убивает желание творчества. Разврат есть разложение творческой энергии, возвращение ее в хаос астрала. Как прорванный кошель отношения Начал в умирающей Расе, только повышением и утончением отношений, только сублимацией любви можно удержать народ от впадения в зверство и наркоманию. Конечно, всякое падение имеет свое дно, свой предел, и это дно приближается с каждым годом. Скоро ужасный грохот известит о том, что падение народов достигло своего предела".</w:t>
      </w:r>
    </w:p>
    <w:p>
      <w:pPr>
        <w:pStyle w:val="Normal"/>
        <w:widowControl w:val="false"/>
        <w:tabs>
          <w:tab w:val="clear" w:pos="720"/>
          <w:tab w:val="left" w:pos="4176" w:leader="none"/>
        </w:tabs>
        <w:bidi w:val="0"/>
        <w:ind w:left="0" w:right="0" w:firstLine="567"/>
        <w:rPr>
          <w:lang w:val="en-US"/>
        </w:rPr>
      </w:pPr>
      <w:r>
        <w:rPr>
          <w:lang w:val="en-US" w:eastAsia="en-US"/>
        </w:rPr>
        <w:t>Так как Учение Агни-Йоги осуждает старый мир и отбрасывает его как форму, изжившую себя и не соответствующую новому обществу, которое должно покоиться на принципах сотрудничества и всеобщего Братства человечества, то старый мир всеми силами будет обрушиваться на Новое Учение, провозглашенное Майтрейей. Имя Майтрейи, а также последователей его Учения будут подвергать яростным нападкам как со стороны представителей капиталистического строя, так и со стороны церквей ныне существующих религий, подпирающих старый мир.</w:t>
      </w:r>
    </w:p>
    <w:p>
      <w:pPr>
        <w:pStyle w:val="Normal"/>
        <w:widowControl w:val="false"/>
        <w:tabs>
          <w:tab w:val="clear" w:pos="720"/>
          <w:tab w:val="left" w:pos="4176" w:leader="none"/>
        </w:tabs>
        <w:bidi w:val="0"/>
        <w:ind w:left="0" w:right="0" w:firstLine="567"/>
        <w:rPr>
          <w:lang w:val="en-US"/>
        </w:rPr>
      </w:pPr>
      <w:r>
        <w:rPr>
          <w:lang w:val="en-US" w:eastAsia="en-US"/>
        </w:rPr>
        <w:t>Есть еще одна категория людей, к сожалению многочисленная, которая полностью лишает себя права включиться в Шестую Расу. Это те, кто уверяют других и верят сами, что они живут один раз. Из этой ложной предпосылки они выводят, что им все позволено, и поэтому ведут безнравственную жизнь, стараясь урвать из нее как можно больше наслаждений. Такое мышление находится в прямом противоречии с мышлением человека Шестой Расы, который сознает великую ответственность за каждое свое слово, мысль и поступок.</w:t>
      </w:r>
    </w:p>
    <w:p>
      <w:pPr>
        <w:pStyle w:val="Normal"/>
        <w:widowControl w:val="false"/>
        <w:tabs>
          <w:tab w:val="clear" w:pos="720"/>
          <w:tab w:val="left" w:pos="4176" w:leader="none"/>
        </w:tabs>
        <w:bidi w:val="0"/>
        <w:ind w:left="0" w:right="0" w:firstLine="567"/>
        <w:rPr>
          <w:lang w:val="en-US"/>
        </w:rPr>
      </w:pPr>
      <w:r>
        <w:rPr>
          <w:lang w:val="en-US" w:eastAsia="en-US"/>
        </w:rPr>
        <w:t>Кандидат на шестую ступень человечества должен ясно осознать великую Истину, заключающуюся в словах Высокого Откровения: "Умирают люди, исчезают с лица Земли народы, растворяются планеты и погасают солнца, но та Сущность, которая творит и оживляет эти формы, продолжает свое течение в новых формах, в новых жизненных кругах.</w:t>
      </w:r>
    </w:p>
    <w:p>
      <w:pPr>
        <w:pStyle w:val="Normal"/>
        <w:widowControl w:val="false"/>
        <w:tabs>
          <w:tab w:val="clear" w:pos="720"/>
          <w:tab w:val="left" w:pos="4176" w:leader="none"/>
        </w:tabs>
        <w:bidi w:val="0"/>
        <w:ind w:left="0" w:right="0" w:firstLine="567"/>
        <w:rPr>
          <w:lang w:val="en-US"/>
        </w:rPr>
      </w:pPr>
      <w:r>
        <w:rPr>
          <w:lang w:val="en-US" w:eastAsia="en-US"/>
        </w:rPr>
        <w:t>Раскрытие в себе Беспредельности будет высшим достижением человеческого духа. Нося в себе частицу Беспредельной Сущности, человек не может умереть: беспредельный и бесконечный процесс космической жизни не может быть остановлен, как струя в этом потоке струй, человеческая жизнь не может быть прекращена. Однако, чтобы стать бессмертным, человек должен приобщиться к Беспредельности. Это приобщение есть высшая цель человеческого "Эго" на данном этапе его формирования. Это приобщение может в положенный срок и не состояться, и тогда монада должна будет начать новый цикл формирования "Эго", а накопленное сознание начнет, лишившись источника своей жизни, разлагаться, чтобы, в конце концов, возвратиться к исходному веществу.</w:t>
      </w:r>
    </w:p>
    <w:p>
      <w:pPr>
        <w:pStyle w:val="Normal"/>
        <w:widowControl w:val="false"/>
        <w:tabs>
          <w:tab w:val="clear" w:pos="720"/>
          <w:tab w:val="left" w:pos="4176" w:leader="none"/>
        </w:tabs>
        <w:bidi w:val="0"/>
        <w:ind w:left="0" w:right="0" w:firstLine="567"/>
        <w:rPr>
          <w:lang w:val="en-US"/>
        </w:rPr>
      </w:pPr>
      <w:r>
        <w:rPr>
          <w:lang w:val="en-US" w:eastAsia="en-US"/>
        </w:rPr>
        <w:t>Беспредельность как символ космической энергии, как символ психической энергии человечества утверждает бессмертие Космоса и человека как части его высшего устремления".</w:t>
      </w:r>
    </w:p>
    <w:p>
      <w:pPr>
        <w:pStyle w:val="Normal"/>
        <w:widowControl w:val="false"/>
        <w:tabs>
          <w:tab w:val="clear" w:pos="720"/>
          <w:tab w:val="left" w:pos="4176" w:leader="none"/>
        </w:tabs>
        <w:bidi w:val="0"/>
        <w:ind w:left="0" w:right="0" w:firstLine="567"/>
        <w:rPr>
          <w:lang w:val="en-US"/>
        </w:rPr>
      </w:pPr>
      <w:r>
        <w:rPr>
          <w:lang w:val="en-US" w:eastAsia="en-US"/>
        </w:rPr>
        <w:t>Сгущаются, грозно нарастают знаки разрушения Старого Мира: землетрясения, смерчи и ураганы, засухи и наводнения, невиданные ранее болезни сливаются в единый хор, как бы кричащий нынешнему человечеству, что оно приближается и стремительно несется к гибели.</w:t>
      </w:r>
    </w:p>
    <w:p>
      <w:pPr>
        <w:pStyle w:val="Normal"/>
        <w:widowControl w:val="false"/>
        <w:tabs>
          <w:tab w:val="clear" w:pos="720"/>
          <w:tab w:val="left" w:pos="4176" w:leader="none"/>
        </w:tabs>
        <w:bidi w:val="0"/>
        <w:ind w:left="0" w:right="0" w:firstLine="567"/>
        <w:rPr>
          <w:lang w:val="en-US"/>
        </w:rPr>
      </w:pPr>
      <w:r>
        <w:rPr>
          <w:lang w:val="en-US" w:eastAsia="en-US"/>
        </w:rPr>
        <w:t>Нынешнее человечество вступает в последний акт своей жизненной драмы, и как растения перед увяданием сосредоточивают свои жизненные силы и достижения в семенах, так нынешняя пятая раса перед своим исчезновением выделит (и уже выделяет) из себя семена будущей Шестой Расы, в которых сосредоточены все лучшие достижения прародителей, выражающиеся в степени достигнутой ими духовной культуры.</w:t>
      </w:r>
    </w:p>
    <w:p>
      <w:pPr>
        <w:pStyle w:val="Normal"/>
        <w:widowControl w:val="false"/>
        <w:tabs>
          <w:tab w:val="clear" w:pos="720"/>
          <w:tab w:val="left" w:pos="4176" w:leader="none"/>
        </w:tabs>
        <w:bidi w:val="0"/>
        <w:ind w:left="0" w:right="0" w:firstLine="567"/>
        <w:rPr>
          <w:lang w:val="en-US"/>
        </w:rPr>
      </w:pPr>
      <w:r>
        <w:rPr>
          <w:lang w:val="en-US" w:eastAsia="en-US"/>
        </w:rPr>
        <w:t>Желающий не может подняться на ступени Шестой Расы без помощи одного из членов Иерархии Света, который должен стать его идеалом, предметом любви и почитания. Незримому Руководству такой избранный сердечным влечением Иерарха ученик (кандидат в шестую расу должен стать учеником) должен передать руководство над собою полностью и навсегда.</w:t>
      </w:r>
    </w:p>
    <w:p>
      <w:pPr>
        <w:pStyle w:val="Normal"/>
        <w:widowControl w:val="false"/>
        <w:tabs>
          <w:tab w:val="clear" w:pos="720"/>
          <w:tab w:val="left" w:pos="4176" w:leader="none"/>
        </w:tabs>
        <w:bidi w:val="0"/>
        <w:ind w:left="0" w:right="0" w:firstLine="567"/>
        <w:rPr>
          <w:lang w:val="en-US"/>
        </w:rPr>
      </w:pPr>
      <w:r>
        <w:rPr>
          <w:lang w:val="en-US" w:eastAsia="en-US"/>
        </w:rPr>
        <w:t>"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 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widowControl w:val="false"/>
        <w:tabs>
          <w:tab w:val="clear" w:pos="720"/>
          <w:tab w:val="left" w:pos="4176" w:leader="none"/>
        </w:tabs>
        <w:bidi w:val="0"/>
        <w:ind w:left="0" w:right="0" w:firstLine="567"/>
        <w:rPr>
          <w:lang w:val="en-US"/>
        </w:rPr>
      </w:pPr>
      <w:r>
        <w:rPr>
          <w:lang w:val="en-US" w:eastAsia="en-US"/>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л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тились Сыны Разума..."</w:t>
      </w:r>
    </w:p>
    <w:p>
      <w:pPr>
        <w:pStyle w:val="Normal"/>
        <w:widowControl w:val="false"/>
        <w:tabs>
          <w:tab w:val="clear" w:pos="720"/>
          <w:tab w:val="left" w:pos="4752" w:leader="none"/>
        </w:tabs>
        <w:bidi w:val="0"/>
        <w:ind w:left="0" w:right="0" w:firstLine="567"/>
        <w:rPr>
          <w:lang w:val="en-US"/>
        </w:rPr>
      </w:pPr>
      <w:r>
        <w:rPr>
          <w:lang w:val="en-US" w:eastAsia="en-US"/>
        </w:rPr>
        <w:t>Помните, в Учении сказано, что "сама судьба планеты в руках человека" и что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а также усиление эпидемий, противостоять которым смогут лишь те, кто успел достаточно очистить свою ауру и ассимилировать пространственный огонь.</w:t>
      </w:r>
    </w:p>
    <w:p>
      <w:pPr>
        <w:pStyle w:val="Normal"/>
        <w:widowControl w:val="false"/>
        <w:tabs>
          <w:tab w:val="clear" w:pos="720"/>
          <w:tab w:val="left" w:pos="4752" w:leader="none"/>
        </w:tabs>
        <w:bidi w:val="0"/>
        <w:ind w:left="0" w:right="0" w:firstLine="567"/>
        <w:rPr>
          <w:lang w:val="en-US"/>
        </w:rPr>
      </w:pPr>
      <w:r>
        <w:rPr>
          <w:lang w:val="en-US" w:eastAsia="en-US"/>
        </w:rPr>
        <w:t>"Когда собирается новая раса, Собиратель есть Иерарх. Когда строится новая ступень для человечества, Строитель есть Иерарх. Когда строится на жизненном ритме ступень, назначенная Космическим Магнитом, то во главе стоит Иерарх. Нет такого явления в жизни, которое бы не имело в зерне своего Иерарха. Чем мощнее ступень, тем мощнее Иерарх!" (Иерархия, § 399).</w:t>
      </w:r>
    </w:p>
    <w:p>
      <w:pPr>
        <w:pStyle w:val="Normal"/>
        <w:widowControl w:val="false"/>
        <w:tabs>
          <w:tab w:val="clear" w:pos="720"/>
          <w:tab w:val="left" w:pos="4752" w:leader="none"/>
        </w:tabs>
        <w:bidi w:val="0"/>
        <w:ind w:left="0" w:right="0" w:firstLine="567"/>
        <w:rPr>
          <w:lang w:val="en-US"/>
        </w:rPr>
      </w:pPr>
      <w:r>
        <w:rPr>
          <w:lang w:val="en-US" w:eastAsia="en-US"/>
        </w:rPr>
        <w:t>Не признающий Иерархии, Света и не желающий Учителя лишает себя права на высшую ступень. Устремление снизу ученика и духовная помощь свыше избранного Учителя открывает вход в Шестую Расу.</w:t>
      </w:r>
    </w:p>
    <w:p>
      <w:pPr>
        <w:pStyle w:val="Normal"/>
        <w:widowControl w:val="false"/>
        <w:tabs>
          <w:tab w:val="clear" w:pos="720"/>
          <w:tab w:val="left" w:pos="4752" w:leader="none"/>
        </w:tabs>
        <w:bidi w:val="0"/>
        <w:ind w:left="0" w:right="0" w:firstLine="567"/>
        <w:rPr>
          <w:lang w:val="en-US"/>
        </w:rPr>
      </w:pPr>
      <w:r>
        <w:rPr>
          <w:lang w:val="en-US" w:eastAsia="en-US"/>
        </w:rPr>
        <w:t>Это будут высоконравственные люди, устремившиеся к самоусовершенствованию и совершенствованию окружающего, поскольку это в их силах. Они великие труженики, считающие труд вернейшим орудием духовного восхождения. Они те, кто, услышав зов Агни-Йоги, станут претворять его в жизнь, а с момента претворения установится их незримый для физического зрения контакт с Иерархией Света, Шамбалой, со Строителем шестой расы Майтрейей.</w:t>
      </w:r>
    </w:p>
    <w:p>
      <w:pPr>
        <w:pStyle w:val="Normal"/>
        <w:widowControl w:val="false"/>
        <w:tabs>
          <w:tab w:val="clear" w:pos="720"/>
          <w:tab w:val="left" w:pos="4752" w:leader="none"/>
        </w:tabs>
        <w:bidi w:val="0"/>
        <w:ind w:left="0" w:right="0" w:firstLine="567"/>
        <w:rPr>
          <w:lang w:val="en-US"/>
        </w:rPr>
      </w:pPr>
      <w:r>
        <w:rPr>
          <w:lang w:val="en-US" w:eastAsia="en-US"/>
        </w:rPr>
        <w:t xml:space="preserve">Раскрытие огненных центров, приносящее овладение духовными силами, </w:t>
        <w:softHyphen/>
        <w:t>опасный процесс, который может осуществиться только под руководством Высших Иерархов Света, какими являются Великие Учителя Шамбалы.</w:t>
      </w:r>
    </w:p>
    <w:p>
      <w:pPr>
        <w:pStyle w:val="Normal"/>
        <w:widowControl w:val="false"/>
        <w:tabs>
          <w:tab w:val="clear" w:pos="720"/>
          <w:tab w:val="left" w:pos="4752" w:leader="none"/>
        </w:tabs>
        <w:bidi w:val="0"/>
        <w:ind w:left="0" w:right="0" w:firstLine="567"/>
        <w:rPr>
          <w:lang w:val="en-US"/>
        </w:rPr>
      </w:pPr>
      <w:r>
        <w:rPr>
          <w:lang w:val="en-US" w:eastAsia="en-US"/>
        </w:rPr>
        <w:t>Новая раса будет сложена совершенно новыми формами, не похожими на все порожденные формы прошлого. Люди будут искать новых форм, движимые импульсом жажды новизны Урана. В этих поисках будут необходимы и старые формы в новом выражении, и формы принципиально новые, но уродливые, и формы действительно приемлемые, но еще очень несовершенные. В этом многообразии наступающих форм необходимо разбираться и строить новую твердыню, новое Небо и Землю человечества из лучших, воистину предназначенных форм...</w:t>
      </w:r>
    </w:p>
    <w:p>
      <w:pPr>
        <w:pStyle w:val="Normal"/>
        <w:widowControl w:val="false"/>
        <w:tabs>
          <w:tab w:val="clear" w:pos="720"/>
          <w:tab w:val="left" w:pos="4752" w:leader="none"/>
        </w:tabs>
        <w:bidi w:val="0"/>
        <w:ind w:left="0" w:right="0" w:firstLine="567"/>
        <w:rPr>
          <w:lang w:val="en-US"/>
        </w:rPr>
      </w:pPr>
      <w:r>
        <w:rPr>
          <w:lang w:val="en-US" w:eastAsia="en-US"/>
        </w:rPr>
        <w:t>Закончим пророческими словами Майтрейи: "Новые, Новые, Новые, судные, разумеющие, вознесенные соберутся" (Зов).</w:t>
      </w:r>
    </w:p>
    <w:p>
      <w:pPr>
        <w:pStyle w:val="Normal"/>
        <w:widowControl w:val="false"/>
        <w:tabs>
          <w:tab w:val="clear" w:pos="720"/>
          <w:tab w:val="left" w:pos="4752" w:leader="none"/>
        </w:tabs>
        <w:bidi w:val="0"/>
        <w:ind w:left="0" w:right="0" w:firstLine="567"/>
        <w:rPr>
          <w:lang w:val="en-US"/>
        </w:rPr>
      </w:pPr>
      <w:r>
        <w:rPr>
          <w:lang w:val="en-US" w:eastAsia="en-US"/>
        </w:rPr>
        <w:t>Для тех, кто в старых писаниях ищет опоры своим верованиям, добавим, что шестая раса и есть тот Новый Иерусалим, о котором говорится в Апокалипсисе, а апокалипсический всадник на коне белом, о котором сказано, что "Имя Ему: Слово Божие"; (гл. 19, 13), символизирует Майтрейю и Его Учение.</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68" w:name="_Toc94344961"/>
      <w:bookmarkStart w:id="169" w:name="_Toc94345052"/>
      <w:r>
        <w:rPr>
          <w:lang w:val="en-US" w:eastAsia="en-US"/>
        </w:rPr>
        <w:t>МАЙЯ</w:t>
      </w:r>
      <w:bookmarkEnd w:id="168"/>
      <w:bookmarkEnd w:id="169"/>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Как знакомо это слово всем, углубляющимся в Учение Агни-Йоги.</w:t>
      </w:r>
    </w:p>
    <w:p>
      <w:pPr>
        <w:pStyle w:val="Normal"/>
        <w:widowControl w:val="false"/>
        <w:tabs>
          <w:tab w:val="clear" w:pos="720"/>
          <w:tab w:val="left" w:pos="4752" w:leader="none"/>
        </w:tabs>
        <w:bidi w:val="0"/>
        <w:ind w:left="0" w:right="0" w:firstLine="567"/>
        <w:rPr>
          <w:lang w:val="en-US"/>
        </w:rPr>
      </w:pPr>
      <w:r>
        <w:rPr>
          <w:lang w:val="en-US" w:eastAsia="en-US"/>
        </w:rPr>
        <w:t>"Майя" - это иллюзия, как будто все очень ясно. Но истинный, я бы сказал, "страшный" смысл Майи раскрывается лишь при дальнейшем знакомстве с сокровенной историей человеческой культуры. По мере углубления раскрывается потрясающая картина человечества, укутанного, как в клубы черного дыма, в Майю, где оно мечется и терзается, обманутое Майей, то есть ложными концепциями, ложными, но манящими целями, которые издали кажутся такими правильными и красивыми...</w:t>
      </w:r>
    </w:p>
    <w:p>
      <w:pPr>
        <w:pStyle w:val="Normal"/>
        <w:widowControl w:val="false"/>
        <w:tabs>
          <w:tab w:val="clear" w:pos="720"/>
          <w:tab w:val="left" w:pos="4752" w:leader="none"/>
        </w:tabs>
        <w:bidi w:val="0"/>
        <w:ind w:left="0" w:right="0" w:firstLine="567"/>
        <w:rPr>
          <w:lang w:val="en-US"/>
        </w:rPr>
      </w:pPr>
      <w:r>
        <w:rPr>
          <w:lang w:val="en-US" w:eastAsia="en-US"/>
        </w:rPr>
        <w:t>"... Многое строится совершенно реально, лишь гонимое миражем. Майя иногда может быть сильнейшим двигателем." (</w:t>
      </w:r>
      <w:r>
        <w:rPr>
          <w:i/>
          <w:lang w:val="en-US" w:eastAsia="en-US"/>
        </w:rPr>
        <w:t>Аум, § 125</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Ее приятно считать иллюзией, самообманом, чем-то кажущимся, ненастоящим. Мы окружены ею и живем в ней, не сознавая этого.</w:t>
      </w:r>
    </w:p>
    <w:p>
      <w:pPr>
        <w:pStyle w:val="Normal"/>
        <w:widowControl w:val="false"/>
        <w:tabs>
          <w:tab w:val="clear" w:pos="720"/>
          <w:tab w:val="left" w:pos="4752" w:leader="none"/>
        </w:tabs>
        <w:bidi w:val="0"/>
        <w:ind w:left="0" w:right="0" w:firstLine="567"/>
        <w:rPr>
          <w:lang w:val="en-US"/>
        </w:rPr>
      </w:pPr>
      <w:r>
        <w:rPr>
          <w:lang w:val="en-US" w:eastAsia="en-US"/>
        </w:rPr>
        <w:t>В раннем детстве я увидел над собою голубой купол Неба и самую высокую его точку прямо над своею головой. Края этого купола спускались совсем недалеко от меня, казалось, за дальними холмами. Сосед-балагур даже уверял меня, что женщины, живущие у самого края горизонта, после того как поработали над бельем вальками, засовывают их на ночь за край неба. И я этому верил.</w:t>
      </w:r>
    </w:p>
    <w:p>
      <w:pPr>
        <w:pStyle w:val="Normal"/>
        <w:widowControl w:val="false"/>
        <w:tabs>
          <w:tab w:val="clear" w:pos="720"/>
          <w:tab w:val="left" w:pos="4752" w:leader="none"/>
        </w:tabs>
        <w:bidi w:val="0"/>
        <w:ind w:left="0" w:right="0" w:firstLine="567"/>
        <w:rPr>
          <w:lang w:val="en-US"/>
        </w:rPr>
      </w:pPr>
      <w:r>
        <w:rPr>
          <w:lang w:val="en-US" w:eastAsia="en-US"/>
        </w:rPr>
        <w:t>Когда же мать посадила меня в телегу и повезла к дедушке, живущему в десяти верстах от нас, я крепко надеялся, что поездка приблизит меня к краю Неба, но когда увидел, что вершина Неба по-прежнему оставалась прямо над моей головой, а край Неба ничуть не приблизился, был жестоко разочарован. Приносить разочарование - свойство Майи.</w:t>
      </w:r>
    </w:p>
    <w:p>
      <w:pPr>
        <w:pStyle w:val="Normal"/>
        <w:widowControl w:val="false"/>
        <w:tabs>
          <w:tab w:val="clear" w:pos="720"/>
          <w:tab w:val="left" w:pos="4752" w:leader="none"/>
        </w:tabs>
        <w:bidi w:val="0"/>
        <w:ind w:left="0" w:right="0" w:firstLine="567"/>
        <w:rPr>
          <w:lang w:val="en-US"/>
        </w:rPr>
      </w:pPr>
      <w:r>
        <w:rPr>
          <w:lang w:val="en-US" w:eastAsia="en-US"/>
        </w:rPr>
        <w:t>В том же возрасте я любил, лежа на спине в траве, устремлять взор на гряды плывущих в Небе облаков. Они принимали причудливые формы, образовывали фантастические горы, кручи и долины, построенные из нежной ваты. Я мысленно скакал по этим горам и кувыркался по кручам с огромной высоты на нижележащие пуховики, зная, что не разобьюсь. Это было так восхитительно, и ныне, когда современный самолет заносит меня в облако, где серый туман застилает иллюминатор, мне жаль разбитой мечты детства, жаль красивой Майи кувыркающегося в облаках мальчика.</w:t>
      </w:r>
    </w:p>
    <w:p>
      <w:pPr>
        <w:pStyle w:val="Normal"/>
        <w:widowControl w:val="false"/>
        <w:tabs>
          <w:tab w:val="clear" w:pos="720"/>
          <w:tab w:val="left" w:pos="4752" w:leader="none"/>
        </w:tabs>
        <w:bidi w:val="0"/>
        <w:ind w:left="0" w:right="0" w:firstLine="567"/>
        <w:rPr>
          <w:lang w:val="en-US"/>
        </w:rPr>
      </w:pPr>
      <w:r>
        <w:rPr>
          <w:lang w:val="en-US" w:eastAsia="en-US"/>
        </w:rPr>
        <w:t>Солнце всходило и заходило, и я верил, что оно двигается, а Земля неподвижна; я верил, что изливающее сияние голубое небо бездонно и нет ему конца. Но школьный учитель на уроке географии обескуражил утверждением, что те веселые, бесчисленные огоньки, которые вечерами зажигались на небе и гасли утром,- вовсе не огоньки, а громадные миры.</w:t>
      </w:r>
    </w:p>
    <w:p>
      <w:pPr>
        <w:pStyle w:val="Normal"/>
        <w:widowControl w:val="false"/>
        <w:tabs>
          <w:tab w:val="clear" w:pos="720"/>
          <w:tab w:val="left" w:pos="4752" w:leader="none"/>
        </w:tabs>
        <w:bidi w:val="0"/>
        <w:ind w:left="0" w:right="0" w:firstLine="567"/>
        <w:rPr>
          <w:lang w:val="en-US"/>
        </w:rPr>
      </w:pPr>
      <w:r>
        <w:rPr>
          <w:lang w:val="en-US" w:eastAsia="en-US"/>
        </w:rPr>
        <w:t>Опустошение моих детских представлений, которые были так красивы и поэтичны, завершили космонавты, указав, что голубизна неба всего лишь слой атмосферы, за которым начинается черная бездна Космоса.</w:t>
      </w:r>
    </w:p>
    <w:p>
      <w:pPr>
        <w:pStyle w:val="Normal"/>
        <w:widowControl w:val="false"/>
        <w:tabs>
          <w:tab w:val="clear" w:pos="720"/>
          <w:tab w:val="left" w:pos="4752" w:leader="none"/>
        </w:tabs>
        <w:bidi w:val="0"/>
        <w:ind w:left="0" w:right="0" w:firstLine="567"/>
        <w:rPr>
          <w:lang w:val="en-US"/>
        </w:rPr>
      </w:pPr>
      <w:r>
        <w:rPr>
          <w:lang w:val="en-US" w:eastAsia="en-US"/>
        </w:rPr>
        <w:t>Но существуют иллюзии, которые, благодаря своей обманчивой очевидности, трудно искоренить из человеческого сознания. К таким относятся Пустота, Тишина и Смерть. Эта Троица не менее обманчива, чем уже перечисленные проявления Майи, хотя и кажутся незыблемыми. Но не будем голословны.</w:t>
      </w:r>
    </w:p>
    <w:p>
      <w:pPr>
        <w:pStyle w:val="Normal"/>
        <w:widowControl w:val="false"/>
        <w:tabs>
          <w:tab w:val="clear" w:pos="720"/>
          <w:tab w:val="left" w:pos="4752" w:leader="none"/>
        </w:tabs>
        <w:bidi w:val="0"/>
        <w:ind w:left="0" w:right="0" w:firstLine="567"/>
        <w:rPr>
          <w:lang w:val="en-US"/>
        </w:rPr>
      </w:pPr>
      <w:r>
        <w:rPr>
          <w:lang w:val="en-US" w:eastAsia="en-US"/>
        </w:rPr>
        <w:t>Вы сидите один в комнате: взор ваш скользит по знакомым предметам и видит между ними большое пустое пространство. Вы согласны, как говорится, дать голову на отсечение, что в комнате кроме вас никого нет, но ясновидящий, если таковой был приглашен, увидел бы в этой комнате многих существ, имеющих как человеческие, так и другие формы. Может быть, там, где стоит Ваша кровать, он увидел бы цветущий куст и другие подробности пейзажа. Это формы Тонкого Мира, окружающего нас, отношение с которым может быть охарактеризовано словом "взаимопроникание". Только ограниченность зрения наших физических глаз не позволяет нам видеть этот окружающий и пронизывающий нас мир. Он становится видимым для людей с частично или полностью раскрытым духовным зрением. Таких людей не так уж мало, в частности, к ним принадлежала Евгения Сергеевна, моя жена. Находясь вместе со мной в комнате, она иногда приглашала меня полюбоваться дивными цветами, которые она видела в Пространстве перед собою. Я устремлял взор в указанном ею направлении, но ничего там не видел, так как обладал только обычным, так называемым нормальным зрением. Это не галлюцинация, ибо такие цветы могут быть извлечены из Пространства и могут стать доступными пяти чувствам присутствующих. Такой именно случай описан в книге Елены Петровны Блаватской, в первом томе "Разоблаченной Изиды".</w:t>
      </w:r>
    </w:p>
    <w:p>
      <w:pPr>
        <w:pStyle w:val="Normal"/>
        <w:widowControl w:val="false"/>
        <w:tabs>
          <w:tab w:val="clear" w:pos="720"/>
          <w:tab w:val="left" w:pos="4752" w:leader="none"/>
        </w:tabs>
        <w:bidi w:val="0"/>
        <w:ind w:left="0" w:right="0" w:firstLine="567"/>
        <w:rPr>
          <w:lang w:val="en-US"/>
        </w:rPr>
      </w:pPr>
      <w:r>
        <w:rPr>
          <w:lang w:val="en-US" w:eastAsia="en-US"/>
        </w:rPr>
        <w:t>В постоялом дворе странствующая буддийская монахиня увидела в руках Елены Петровны только что сорванные цветы. Монахиня выразила сожаление, что без надобности загублены земные цветы, тогда как можно пользоваться цветами Тонкого Мира. В доказательство своих слов она села на землю и стала производить какие-то движения в Пространстве, сопровождая их молитвами, и цветы появились, и монахиня передала их Блаватской.</w:t>
      </w:r>
    </w:p>
    <w:p>
      <w:pPr>
        <w:pStyle w:val="Normal"/>
        <w:widowControl w:val="false"/>
        <w:tabs>
          <w:tab w:val="clear" w:pos="720"/>
          <w:tab w:val="left" w:pos="4752" w:leader="none"/>
        </w:tabs>
        <w:bidi w:val="0"/>
        <w:ind w:left="0" w:right="0" w:firstLine="567"/>
        <w:rPr>
          <w:lang w:val="en-US"/>
        </w:rPr>
      </w:pPr>
      <w:r>
        <w:rPr>
          <w:lang w:val="en-US" w:eastAsia="en-US"/>
        </w:rPr>
        <w:t>В книге известного французского писателя и исследователя индийской древней литературы Луи Жаколио "Чудеса факиров" имеются еще более впечатляющие примеры. Связанный долгой дружбой с Луи Жаколио, факир вызвал в комнате писателя целый дождь цветов, которые слоем покрыли пол. В добавление он еще вызвал душистый ароматный дождь и многое другое.</w:t>
      </w:r>
    </w:p>
    <w:p>
      <w:pPr>
        <w:pStyle w:val="Normal"/>
        <w:widowControl w:val="false"/>
        <w:tabs>
          <w:tab w:val="clear" w:pos="720"/>
          <w:tab w:val="left" w:pos="4752" w:leader="none"/>
        </w:tabs>
        <w:bidi w:val="0"/>
        <w:ind w:left="0" w:right="0" w:firstLine="567"/>
        <w:rPr>
          <w:lang w:val="en-US"/>
        </w:rPr>
      </w:pPr>
      <w:r>
        <w:rPr>
          <w:lang w:val="en-US" w:eastAsia="en-US"/>
        </w:rPr>
        <w:t>Существование миров, взаимопроникающих друг в друга, где материя отличается частотою своих вибраций, - факт, который должен усвоить каждый желающий приблизиться к Истине.</w:t>
      </w:r>
    </w:p>
    <w:p>
      <w:pPr>
        <w:pStyle w:val="Normal"/>
        <w:widowControl w:val="false"/>
        <w:tabs>
          <w:tab w:val="clear" w:pos="720"/>
          <w:tab w:val="left" w:pos="4752" w:leader="none"/>
        </w:tabs>
        <w:bidi w:val="0"/>
        <w:ind w:left="0" w:right="0" w:firstLine="567"/>
        <w:rPr>
          <w:lang w:val="en-US"/>
        </w:rPr>
      </w:pPr>
      <w:r>
        <w:rPr>
          <w:lang w:val="en-US" w:eastAsia="en-US"/>
        </w:rPr>
        <w:t>Ограниченность наших пяти чувств позволяет нам видеть лишь ничтожную часть окружающей нас Вселенной, тайны которой мы призваны и должны постепенно раскрывать, находя в этом процессе раскрытия счастье познания. Эту ограниченность нужно устранять расширением сознания, включающим не только изощрение уже имеющихся у человека органов восприятия и связанных с ними способностей, но и раскрытием в себе новых органов и новых возможностей. Расширенному сознанию доступно видеть невидимое, слышать неслышимое. Такими обладателями расширенного сознания являются Великие Учителя Шамбалы, далеко опередившие нынешнее человечество в раскрытии своей духовной мощи. Они хранители Истины, в нужное время снабжающие человечество новыми философиями, религиями и научными открытиями. Мои высказывания в настоящем очерке основаны на Учении Живой Этики, данном Великим Учителем Шамбалы - Майтрейей, на которое я ссылаюсь как на незыблемый Авторитет. В подтверждение сказанного мною о Пустоте и невидимом Пространстве привожу точную выписку из книги Беспредельность (§80), входящей в серию Живой Этики.</w:t>
      </w:r>
    </w:p>
    <w:p>
      <w:pPr>
        <w:pStyle w:val="Normal"/>
        <w:widowControl w:val="false"/>
        <w:tabs>
          <w:tab w:val="clear" w:pos="720"/>
          <w:tab w:val="left" w:pos="4752" w:leader="none"/>
        </w:tabs>
        <w:bidi w:val="0"/>
        <w:ind w:left="0" w:right="0" w:firstLine="567"/>
        <w:rPr>
          <w:lang w:val="en-US"/>
        </w:rPr>
      </w:pPr>
      <w:r>
        <w:rPr>
          <w:lang w:val="en-US" w:eastAsia="en-US"/>
        </w:rPr>
        <w:t>"Безмолвие может быть полно голосов, и темнота может быть полна света. Потому тот, кто будет считать Пространство ненаполненным, тот не будет представлять себе ту мощную жизнь явленного Безмолвия как высшую Речь Космоса и невидимость как явленный Глаз Космоса. Нерушим закон Космоса, и даже люди приняли Безмолвия Глас. Там, где речь видимая бедна, там гласность сердца утверждает безмолвие. Космос в своей безмолвности являет речь сердца, и уловим Космический Глас.</w:t>
      </w:r>
    </w:p>
    <w:p>
      <w:pPr>
        <w:pStyle w:val="Normal"/>
        <w:widowControl w:val="false"/>
        <w:tabs>
          <w:tab w:val="clear" w:pos="720"/>
          <w:tab w:val="left" w:pos="4752" w:leader="none"/>
        </w:tabs>
        <w:bidi w:val="0"/>
        <w:ind w:left="0" w:right="0" w:firstLine="567"/>
        <w:rPr>
          <w:lang w:val="en-US"/>
        </w:rPr>
      </w:pPr>
      <w:r>
        <w:rPr>
          <w:lang w:val="en-US" w:eastAsia="en-US"/>
        </w:rPr>
        <w:t>Чуткость и настороженность могут помочь явить слух Гласу Безмолвия. Красота Космоса выражается безмолвно. Красота Безмолвия выражается во всех высших проявлениях жизни.</w:t>
      </w:r>
    </w:p>
    <w:p>
      <w:pPr>
        <w:pStyle w:val="Normal"/>
        <w:widowControl w:val="false"/>
        <w:tabs>
          <w:tab w:val="clear" w:pos="720"/>
          <w:tab w:val="left" w:pos="4752" w:leader="none"/>
        </w:tabs>
        <w:bidi w:val="0"/>
        <w:ind w:left="0" w:right="0" w:firstLine="567"/>
        <w:rPr>
          <w:lang w:val="en-US"/>
        </w:rPr>
      </w:pPr>
      <w:r>
        <w:rPr>
          <w:lang w:val="en-US" w:eastAsia="en-US"/>
        </w:rPr>
        <w:t>Научимся слышать Безмолвие! Беспредельность Космоса породит явление Безмолвия".</w:t>
      </w:r>
    </w:p>
    <w:p>
      <w:pPr>
        <w:pStyle w:val="Normal"/>
        <w:widowControl w:val="false"/>
        <w:tabs>
          <w:tab w:val="clear" w:pos="720"/>
          <w:tab w:val="left" w:pos="4752" w:leader="none"/>
        </w:tabs>
        <w:bidi w:val="0"/>
        <w:ind w:left="0" w:right="0" w:firstLine="567"/>
        <w:rPr>
          <w:lang w:val="en-US"/>
        </w:rPr>
      </w:pPr>
      <w:r>
        <w:rPr>
          <w:lang w:val="en-US" w:eastAsia="en-US"/>
        </w:rPr>
        <w:t>Этот параграф, как и вся эта удивительная Книга, глубоко насыщен мудростью и раскрывается в своей полноте лишь тому, кто устремляется и ищет. Чтобы помочь такому искателю, мы внесем пояснение термина "Голос Безмолвия" и добавим комментарии, раскрывающие глубину этого параграфа. Комментарий этот сообщен упомянутым "Голосом Безмолвия".</w:t>
      </w:r>
    </w:p>
    <w:p>
      <w:pPr>
        <w:pStyle w:val="Normal"/>
        <w:widowControl w:val="false"/>
        <w:tabs>
          <w:tab w:val="clear" w:pos="720"/>
          <w:tab w:val="left" w:pos="4752" w:leader="none"/>
        </w:tabs>
        <w:bidi w:val="0"/>
        <w:ind w:left="0" w:right="0" w:firstLine="567"/>
        <w:rPr>
          <w:lang w:val="en-US"/>
        </w:rPr>
      </w:pPr>
      <w:r>
        <w:rPr>
          <w:lang w:val="en-US" w:eastAsia="en-US"/>
        </w:rPr>
        <w:t>"Безмолвие (физическое) может быть полно (тонких и огненных) голосов, и темнота (для физического глаза) может быть полна (надземного) света".</w:t>
      </w:r>
    </w:p>
    <w:p>
      <w:pPr>
        <w:pStyle w:val="Normal"/>
        <w:widowControl w:val="false"/>
        <w:tabs>
          <w:tab w:val="clear" w:pos="720"/>
          <w:tab w:val="left" w:pos="4752" w:leader="none"/>
        </w:tabs>
        <w:bidi w:val="0"/>
        <w:ind w:left="0" w:right="0" w:firstLine="567"/>
        <w:rPr>
          <w:lang w:val="en-US"/>
        </w:rPr>
      </w:pPr>
      <w:r>
        <w:rPr>
          <w:lang w:val="en-US" w:eastAsia="en-US"/>
        </w:rPr>
        <w:t>Совершающий постыдные действия и считающий, что он делает это без свидетелей, - ошибается. Множество невидимых свидетелей наблюдают, сочувствуют или негодуют, пока кто-то пребывает в иллюзии одиночества.</w:t>
      </w:r>
    </w:p>
    <w:p>
      <w:pPr>
        <w:pStyle w:val="Normal"/>
        <w:widowControl w:val="false"/>
        <w:tabs>
          <w:tab w:val="clear" w:pos="720"/>
          <w:tab w:val="left" w:pos="4752" w:leader="none"/>
        </w:tabs>
        <w:bidi w:val="0"/>
        <w:ind w:left="0" w:right="0" w:firstLine="567"/>
        <w:rPr>
          <w:lang w:val="en-US"/>
        </w:rPr>
      </w:pPr>
      <w:r>
        <w:rPr>
          <w:lang w:val="en-US" w:eastAsia="en-US"/>
        </w:rPr>
        <w:t>Совершающие героические деяния часто полагают, что никто никогда об этом не узнает и никто никогда не оценит их самоотверженность.</w:t>
      </w:r>
    </w:p>
    <w:p>
      <w:pPr>
        <w:pStyle w:val="Normal"/>
        <w:widowControl w:val="false"/>
        <w:tabs>
          <w:tab w:val="clear" w:pos="720"/>
          <w:tab w:val="left" w:pos="4752" w:leader="none"/>
        </w:tabs>
        <w:bidi w:val="0"/>
        <w:ind w:left="0" w:right="0" w:firstLine="567"/>
        <w:rPr>
          <w:lang w:val="en-US"/>
        </w:rPr>
      </w:pPr>
      <w:r>
        <w:rPr>
          <w:lang w:val="en-US" w:eastAsia="en-US"/>
        </w:rPr>
        <w:t>"Пространство видит и слышит", - совсем неотвлеченно утверждает Учитель.</w:t>
      </w:r>
    </w:p>
    <w:p>
      <w:pPr>
        <w:pStyle w:val="Normal"/>
        <w:widowControl w:val="false"/>
        <w:tabs>
          <w:tab w:val="clear" w:pos="720"/>
          <w:tab w:val="left" w:pos="4752" w:leader="none"/>
        </w:tabs>
        <w:bidi w:val="0"/>
        <w:ind w:left="0" w:right="0" w:firstLine="567"/>
        <w:rPr>
          <w:lang w:val="en-US"/>
        </w:rPr>
      </w:pPr>
      <w:r>
        <w:rPr>
          <w:lang w:val="en-US" w:eastAsia="en-US"/>
        </w:rPr>
        <w:t>Нужно идти в полном сознании того, что мы живем как актеры на сцене: они не видят множества зрителей, сокрытых в темноте зрительного зала или смутно различают лишь передние ряды. Но не только наши внешние поступки наблюдаются - все побуждения, предшествующие им, вся борьба, весь комплекс чувств и мыслей наблюдается и оценивается большим количеством присутствующих, относительно случайно связанных с нами и кровно заинтересованных.</w:t>
      </w:r>
    </w:p>
    <w:p>
      <w:pPr>
        <w:pStyle w:val="Normal"/>
        <w:widowControl w:val="false"/>
        <w:tabs>
          <w:tab w:val="clear" w:pos="720"/>
          <w:tab w:val="left" w:pos="4752" w:leader="none"/>
        </w:tabs>
        <w:bidi w:val="0"/>
        <w:ind w:left="0" w:right="0" w:firstLine="567"/>
        <w:rPr>
          <w:lang w:val="en-US"/>
        </w:rPr>
      </w:pPr>
      <w:r>
        <w:rPr>
          <w:lang w:val="en-US" w:eastAsia="en-US"/>
        </w:rPr>
        <w:t>Как же расценивать тот факт, что среди последователей имеется немало таких учеников, которые знают и безусловно верят сказанному: "Вижу тебя среди дня и ночи" - и все же совершают мерзкие поступки!..</w:t>
      </w:r>
    </w:p>
    <w:p>
      <w:pPr>
        <w:pStyle w:val="Normal"/>
        <w:widowControl w:val="false"/>
        <w:tabs>
          <w:tab w:val="clear" w:pos="720"/>
          <w:tab w:val="left" w:pos="4752" w:leader="none"/>
        </w:tabs>
        <w:bidi w:val="0"/>
        <w:ind w:left="0" w:right="0" w:firstLine="567"/>
        <w:rPr>
          <w:lang w:val="en-US"/>
        </w:rPr>
      </w:pPr>
      <w:r>
        <w:rPr>
          <w:lang w:val="en-US" w:eastAsia="en-US"/>
        </w:rPr>
        <w:t>Пространство не только являет собою зрительный зал, но также хранит записи нашего действия, желания и мысли. И эти записи несравненно более совершенны, чем любой рекорд самого современного магнитофонного рулона.</w:t>
      </w:r>
    </w:p>
    <w:p>
      <w:pPr>
        <w:pStyle w:val="Normal"/>
        <w:widowControl w:val="false"/>
        <w:tabs>
          <w:tab w:val="clear" w:pos="720"/>
          <w:tab w:val="left" w:pos="4752" w:leader="none"/>
        </w:tabs>
        <w:bidi w:val="0"/>
        <w:ind w:left="0" w:right="0" w:firstLine="567"/>
        <w:rPr>
          <w:lang w:val="en-US"/>
        </w:rPr>
      </w:pPr>
      <w:r>
        <w:rPr>
          <w:lang w:val="en-US" w:eastAsia="en-US"/>
        </w:rPr>
        <w:t xml:space="preserve">Пространство, в котором мы живем, не только не пусто или не наполнено, но оно, как свидетельствует Учение, переполнено. Оно переполнено глазами злобными и добрыми, злорадствующими, осуждающими, подстрекающими, но оно также полно глазами предостерегающими, сострадающими, переживающими наши слабости и ошибки, силящимися помочь нам там, где возможно. Там, в глубине внешнего безмолвия, бушуют сильнейшие громовержущие энергии, там складывается наша судьба, там решаются основные повороты нашей жизни. Там сталкиваются в смертельном поединке наши прошлые мерзкие накопления и наша нынешняя воля, рожденная высшими притяжениями. Там, в глубинах безмолвия, звучат призывные голоса Зовущих, и Голоса Безмолвия могут быть услышаны и при жизни на Земле. Для этого и дана Великая Огненная Йога, чтобы восстановить утраченную расами, развившими интеллект, связь с Иерархией Света, с Матерью Мира, чтобы человечество могло вернуть утраченную улыбку Владычицы Жизни. Какое же открытое Свету сердце не затрепещет, услышав потрясающую весть о возвращении людям всех возможностей, заключенных в их шестом принципе - упадхи (носителе) великой Атмы! Воистину - наступает эпоха небывалая! Огненные волны, волны пространственного огня наполняют Буддхи и спешат на помощь Высшему Манасу, ведущему смертельный бой со своим непокорным собратом </w:t>
        <w:softHyphen/>
        <w:t>Манасом низшим. Наводняя последний энергиями подземных страстей, четвертый принцип, или астрал, не хочет выпустить человечество из своих объятий. Тонкая нежность Венеры - Буддхи - скрещивает свой магнитный меч с магнитными мечами Марса, и луч последнего "будет залит лучами Свати" (Венеры).</w:t>
      </w:r>
    </w:p>
    <w:p>
      <w:pPr>
        <w:pStyle w:val="Normal"/>
        <w:widowControl w:val="false"/>
        <w:tabs>
          <w:tab w:val="clear" w:pos="720"/>
          <w:tab w:val="left" w:pos="4752" w:leader="none"/>
        </w:tabs>
        <w:bidi w:val="0"/>
        <w:ind w:left="0" w:right="0" w:firstLine="567"/>
        <w:rPr>
          <w:lang w:val="en-US"/>
        </w:rPr>
      </w:pPr>
      <w:r>
        <w:rPr>
          <w:lang w:val="en-US" w:eastAsia="en-US"/>
        </w:rPr>
        <w:t>Ужасный скрежет мечей и леденящие душу вопли и стенания, взрывы чистых зарниц Огня и вспышки оранжевого, красного и черного пламени совсем не отвлеченность для уха открытого Гласу Безмолвия, и глазу, открытому Невидимости Космоса.</w:t>
      </w:r>
    </w:p>
    <w:p>
      <w:pPr>
        <w:pStyle w:val="Normal"/>
        <w:widowControl w:val="false"/>
        <w:tabs>
          <w:tab w:val="clear" w:pos="720"/>
          <w:tab w:val="left" w:pos="4752" w:leader="none"/>
        </w:tabs>
        <w:bidi w:val="0"/>
        <w:ind w:left="0" w:right="0" w:firstLine="567"/>
        <w:rPr>
          <w:lang w:val="en-US"/>
        </w:rPr>
      </w:pPr>
      <w:r>
        <w:rPr>
          <w:lang w:val="en-US" w:eastAsia="en-US"/>
        </w:rPr>
        <w:t>От Тонкого, ближайшего к нашему плану мира до самых высоких миров восходит наш слух к восприятию высших вибраций. От самых ближайших, доступных интеллекту истин до высочайших откровений, уже не вмещающихся в чашу рассудка, но доступных восприятию сердца, - до самых беспредельных высот, страница за страницей, раскрываются нам тайны Космического Безмолвия. После Огненных звезд и вспышек Света.</w:t>
      </w:r>
    </w:p>
    <w:p>
      <w:pPr>
        <w:pStyle w:val="Normal"/>
        <w:widowControl w:val="false"/>
        <w:tabs>
          <w:tab w:val="clear" w:pos="720"/>
          <w:tab w:val="left" w:pos="4752" w:leader="none"/>
        </w:tabs>
        <w:bidi w:val="0"/>
        <w:ind w:left="0" w:right="0" w:firstLine="567"/>
        <w:rPr>
          <w:lang w:val="en-US"/>
        </w:rPr>
      </w:pPr>
      <w:r>
        <w:rPr>
          <w:lang w:val="en-US" w:eastAsia="en-US"/>
        </w:rPr>
        <w:t>"Услышишь Голос Учителя Незримого", и этот Голос из Великого Безмолвия, как мощный поручень, устремит человечество на высоты духа.</w:t>
      </w:r>
    </w:p>
    <w:p>
      <w:pPr>
        <w:pStyle w:val="Normal"/>
        <w:widowControl w:val="false"/>
        <w:tabs>
          <w:tab w:val="clear" w:pos="720"/>
          <w:tab w:val="left" w:pos="4752" w:leader="none"/>
        </w:tabs>
        <w:bidi w:val="0"/>
        <w:ind w:left="0" w:right="0" w:firstLine="567"/>
        <w:rPr>
          <w:lang w:val="en-US"/>
        </w:rPr>
      </w:pPr>
      <w:r>
        <w:rPr>
          <w:lang w:val="en-US" w:eastAsia="en-US"/>
        </w:rPr>
        <w:t xml:space="preserve">"Речь Космоса" - "Сладкозвучный Голос Кормилицы Вак" </w:t>
        <w:softHyphen/>
        <w:t>непосредственное восприятие учения из первоисточника сделает относительно ненужными для подвижника священные книги.</w:t>
      </w:r>
    </w:p>
    <w:p>
      <w:pPr>
        <w:pStyle w:val="Normal"/>
        <w:widowControl w:val="false"/>
        <w:tabs>
          <w:tab w:val="clear" w:pos="720"/>
          <w:tab w:val="left" w:pos="4752" w:leader="none"/>
        </w:tabs>
        <w:bidi w:val="0"/>
        <w:ind w:left="0" w:right="0" w:firstLine="567"/>
        <w:rPr>
          <w:lang w:val="en-US"/>
        </w:rPr>
      </w:pPr>
      <w:r>
        <w:rPr>
          <w:lang w:val="en-US" w:eastAsia="en-US"/>
        </w:rPr>
        <w:t>Порадуемся за тех, кто научился слышать Голос Безмолвия, Голос Беспредельности, Голос Великой Матери и Ее Иерархии. Заканчивая путь блужданий, монада его находится на верном и близком пути возвращения в свое космическое лоно.</w:t>
      </w:r>
    </w:p>
    <w:p>
      <w:pPr>
        <w:pStyle w:val="Normal"/>
        <w:widowControl w:val="false"/>
        <w:tabs>
          <w:tab w:val="clear" w:pos="720"/>
          <w:tab w:val="left" w:pos="4752" w:leader="none"/>
        </w:tabs>
        <w:bidi w:val="0"/>
        <w:ind w:left="0" w:right="0" w:firstLine="567"/>
        <w:rPr>
          <w:lang w:val="en-US"/>
        </w:rPr>
      </w:pPr>
      <w:r>
        <w:rPr>
          <w:lang w:val="en-US" w:eastAsia="en-US"/>
        </w:rPr>
        <w:t>Космос во всех своих сферах представляет собою горнило кипящей жизни. Нет такой точки Космоса, где могла бы приютиться абсолютная пустота. И, тем не менее, сияющее звездами Небо представляется человеку безмолвным, а Пространство перед его глазами в ночной спальне кажется абсолютным мраком. Это происходит не потому, что существует пустота, а потому что в человеке отсутствуют те органы, которые могли бы воспринять тот диапазон волн, в пределах которого бушует жизнь определенных слоев материи. Именно поэтому эти сферы остаются незримыми, неслышимыми, неощутимыми. С ростом и утончением сознания расширяется диапазон слуха и глаза. Сознание растет беспредельно, и органы восприятия могут расширять прием информации беспредельно. Не может ухо человеческое вместить всю беспредельную мощь звучания Космоса. По мудрости построения эволюции такое восприятие исключается, ибо такое восприятие привело бы к мгновенному разрушению. По мере роста сознания растет и объем информации: по мере роста органов восприятия и их утончения увеличивается Видимость и Слышимость космических светов и звучаний.</w:t>
      </w:r>
    </w:p>
    <w:p>
      <w:pPr>
        <w:pStyle w:val="Normal"/>
        <w:widowControl w:val="false"/>
        <w:tabs>
          <w:tab w:val="clear" w:pos="720"/>
          <w:tab w:val="left" w:pos="4752" w:leader="none"/>
        </w:tabs>
        <w:bidi w:val="0"/>
        <w:ind w:left="0" w:right="0" w:firstLine="567"/>
        <w:rPr>
          <w:lang w:val="en-US"/>
        </w:rPr>
      </w:pPr>
      <w:r>
        <w:rPr>
          <w:lang w:val="en-US" w:eastAsia="en-US"/>
        </w:rPr>
        <w:t>Тайна, безмолвие и невидимость охраняют рост сознания. И все же растущий человек может видеть и слышать гораздо больше того, что он видит и слышит. Особенно много он может чувствовать и понимать сердцем. С развитием сердечных центров человек начинает слышать громы высших центров и видеть могучие видения высших духов.</w:t>
      </w:r>
    </w:p>
    <w:p>
      <w:pPr>
        <w:pStyle w:val="Normal"/>
        <w:widowControl w:val="false"/>
        <w:tabs>
          <w:tab w:val="clear" w:pos="720"/>
          <w:tab w:val="left" w:pos="4752" w:leader="none"/>
        </w:tabs>
        <w:bidi w:val="0"/>
        <w:ind w:left="0" w:right="0" w:firstLine="567"/>
        <w:rPr>
          <w:lang w:val="en-US"/>
        </w:rPr>
      </w:pPr>
      <w:r>
        <w:rPr>
          <w:lang w:val="en-US" w:eastAsia="en-US"/>
        </w:rPr>
        <w:t>Отметим сгущение мрака перед вспышкой надземных светов. Отметим нарастание тишины перед проявлением великих звучаний.</w:t>
      </w:r>
    </w:p>
    <w:p>
      <w:pPr>
        <w:pStyle w:val="Normal"/>
        <w:widowControl w:val="false"/>
        <w:tabs>
          <w:tab w:val="clear" w:pos="720"/>
          <w:tab w:val="left" w:pos="4752" w:leader="none"/>
        </w:tabs>
        <w:bidi w:val="0"/>
        <w:ind w:left="0" w:right="0" w:firstLine="567"/>
        <w:rPr>
          <w:lang w:val="en-US"/>
        </w:rPr>
      </w:pPr>
      <w:r>
        <w:rPr>
          <w:lang w:val="en-US" w:eastAsia="en-US"/>
        </w:rPr>
        <w:t>Известный Вам йог восторгался красотою безмолвия тибетских гор и жалел о времени, когда оно будет нарушено звучанием радио. Так же перед наступлением великих звучаний все несовершенные шумы должны замолкнуть. Это верно во всем диапазоне человеческих восприятий. Не может человек услышать высшие откровения, если мысли его будут погружаться в сутолоку жизни. Он должен найти в себе силы уйти от нее, прежде чем приобщиться к волнам Высшей Космической Жизни. Он должен научиться слышать Безмолвие, представляющее собою высшую речь Космоса или, как говорили, "Божественный Глас".</w:t>
      </w:r>
    </w:p>
    <w:p>
      <w:pPr>
        <w:pStyle w:val="Normal"/>
        <w:widowControl w:val="false"/>
        <w:tabs>
          <w:tab w:val="clear" w:pos="720"/>
          <w:tab w:val="left" w:pos="4752" w:leader="none"/>
        </w:tabs>
        <w:bidi w:val="0"/>
        <w:ind w:left="0" w:right="0" w:firstLine="567"/>
        <w:rPr>
          <w:lang w:val="en-US"/>
        </w:rPr>
      </w:pPr>
      <w:r>
        <w:rPr>
          <w:lang w:val="en-US" w:eastAsia="en-US"/>
        </w:rPr>
        <w:t>Космическое Пространство переполнено "радиостанциями", излучающими высокую информацию. "Приемники" этих "радиоволн" находятся во владении каждого человека. Но прежде чем эти "приемники" космической мысли начнут работать, к ним необходимо подвести ток высших энергий, и этот ток рождается в высоких и широких чувствах, в тех чувствах, которые призваны заменить чувства эгоистические. Токи высших планов Бытия питают приемники станций Пространства.</w:t>
      </w:r>
    </w:p>
    <w:p>
      <w:pPr>
        <w:pStyle w:val="Normal"/>
        <w:widowControl w:val="false"/>
        <w:tabs>
          <w:tab w:val="clear" w:pos="720"/>
          <w:tab w:val="left" w:pos="4752" w:leader="none"/>
        </w:tabs>
        <w:bidi w:val="0"/>
        <w:ind w:left="0" w:right="0" w:firstLine="567"/>
        <w:rPr>
          <w:lang w:val="en-US"/>
        </w:rPr>
      </w:pPr>
      <w:r>
        <w:rPr>
          <w:lang w:val="en-US" w:eastAsia="en-US"/>
        </w:rPr>
        <w:t>Конечно, если существует Беспредельность, то всегда будет существовать зона Безмолвия и Невидимости, ибо всегда будет нечто непознанное, неувиденное, неуслышанное.</w:t>
      </w:r>
    </w:p>
    <w:p>
      <w:pPr>
        <w:pStyle w:val="Normal"/>
        <w:widowControl w:val="false"/>
        <w:tabs>
          <w:tab w:val="clear" w:pos="720"/>
          <w:tab w:val="left" w:pos="4752" w:leader="none"/>
        </w:tabs>
        <w:bidi w:val="0"/>
        <w:ind w:left="0" w:right="0" w:firstLine="567"/>
        <w:rPr>
          <w:lang w:val="en-US"/>
        </w:rPr>
      </w:pPr>
      <w:r>
        <w:rPr>
          <w:lang w:val="en-US" w:eastAsia="en-US"/>
        </w:rPr>
        <w:t>Легко понять, что высшие звучания Космоса должны оставаться неслышимыми даже для развитого уха, и высшие звучания Космоса потому могут быть названы</w:t>
      </w:r>
    </w:p>
    <w:p>
      <w:pPr>
        <w:pStyle w:val="Normal"/>
        <w:widowControl w:val="false"/>
        <w:tabs>
          <w:tab w:val="clear" w:pos="720"/>
          <w:tab w:val="left" w:pos="4752" w:leader="none"/>
        </w:tabs>
        <w:bidi w:val="0"/>
        <w:ind w:left="0" w:right="0" w:firstLine="567"/>
        <w:rPr>
          <w:lang w:val="en-US"/>
        </w:rPr>
      </w:pPr>
      <w:r>
        <w:rPr>
          <w:lang w:val="en-US" w:eastAsia="en-US"/>
        </w:rPr>
        <w:t>Гласом Безмолвия, но как понять, что высшее явление незримости называется Глазом Космоса?</w:t>
      </w:r>
    </w:p>
    <w:p>
      <w:pPr>
        <w:pStyle w:val="Normal"/>
        <w:widowControl w:val="false"/>
        <w:tabs>
          <w:tab w:val="clear" w:pos="720"/>
          <w:tab w:val="left" w:pos="4752" w:leader="none"/>
        </w:tabs>
        <w:bidi w:val="0"/>
        <w:ind w:left="0" w:right="0" w:firstLine="567"/>
        <w:rPr>
          <w:lang w:val="en-US"/>
        </w:rPr>
      </w:pPr>
      <w:r>
        <w:rPr>
          <w:lang w:val="en-US" w:eastAsia="en-US"/>
        </w:rPr>
        <w:t>Высшие сияния будут теми достижениями, которые стоят на учете ближайших будущих завоеваний человеческого духа. Про них можно сказать, что они пока что невидимы, и это значит, что видение их надвигается. "От малых искр до огненных видений" - так намечается развитие зрения Агни-йога.</w:t>
      </w:r>
    </w:p>
    <w:p>
      <w:pPr>
        <w:pStyle w:val="Normal"/>
        <w:widowControl w:val="false"/>
        <w:tabs>
          <w:tab w:val="clear" w:pos="720"/>
          <w:tab w:val="left" w:pos="4752" w:leader="none"/>
        </w:tabs>
        <w:bidi w:val="0"/>
        <w:ind w:left="0" w:right="0" w:firstLine="567"/>
        <w:rPr>
          <w:lang w:val="en-US"/>
        </w:rPr>
      </w:pPr>
      <w:r>
        <w:rPr>
          <w:lang w:val="en-US" w:eastAsia="en-US"/>
        </w:rPr>
        <w:t>Кто больше видит, тот больше душою и разумом. У того и аура светоноснее. "Всевидящее око" есть символ Высочайшей Иерархии. Приближение высшей ауры вызвало страшное потрясение у такого Великого Духа, каким был Преподобный Сергий. Всевидящее Око обычно изображалось заключенным в треугольник - символ Святой Единосущной и Нераздельной Троицы символ Огня или Бога, как было разъяснено выше.</w:t>
      </w:r>
    </w:p>
    <w:p>
      <w:pPr>
        <w:pStyle w:val="Normal"/>
        <w:widowControl w:val="false"/>
        <w:tabs>
          <w:tab w:val="clear" w:pos="720"/>
          <w:tab w:val="left" w:pos="4752" w:leader="none"/>
        </w:tabs>
        <w:bidi w:val="0"/>
        <w:ind w:left="0" w:right="0" w:firstLine="567"/>
        <w:rPr>
          <w:lang w:val="en-US"/>
        </w:rPr>
      </w:pPr>
      <w:r>
        <w:rPr>
          <w:lang w:val="en-US" w:eastAsia="en-US"/>
        </w:rPr>
        <w:t>Там, где многие полагают безмолвие, можно слышать высокую информацию, и там, где предполагается полная пустота и отсутствие чего-либо, способного осветить эту тьму, может находиться Источник Высочайшего Света. Зрение и слух - в нас самих, в наших приемниках, работающих на высоких токах.</w:t>
      </w:r>
    </w:p>
    <w:p>
      <w:pPr>
        <w:pStyle w:val="Normal"/>
        <w:widowControl w:val="false"/>
        <w:tabs>
          <w:tab w:val="clear" w:pos="720"/>
          <w:tab w:val="left" w:pos="4752" w:leader="none"/>
        </w:tabs>
        <w:bidi w:val="0"/>
        <w:ind w:left="0" w:right="0" w:firstLine="567"/>
        <w:rPr>
          <w:lang w:val="en-US"/>
        </w:rPr>
      </w:pPr>
      <w:r>
        <w:rPr>
          <w:lang w:val="en-US" w:eastAsia="en-US"/>
        </w:rPr>
        <w:t>Нет ни темноты, ни безмолвия! Космос беспределен во всех измерениях, и потому если Космическая жизнь беспредельна, то и звуковые, и световые проявления ее также не могут иметь предела. Нет предела достижения человеческого восприятия, но на данный момент этот предел имеется. На данный день человеческое восприятие ограничено определенным пределом, за которым начинается безмолвие и темнота. Однако по мере роста и утончения сознания безмолвие наполняется новыми необычными звучаниями, и в темноте вспыхивают новые необычные света. Не ошибемся, назвав эти проявления высшими по сравнению с достигнутыми. Так на пределе достижений перед новым шагом в Беспредельность материи мы становимся лицом к лицу с безмолвием и темнотой, и все наше знание, которое еще вчера казалось нам столь всеобъемлющим, начинает казаться настолько ничтожным, что вместе с философом мы готовы воскликнуть: "Я знаю только то, что я ничего не знаю".</w:t>
      </w:r>
    </w:p>
    <w:p>
      <w:pPr>
        <w:pStyle w:val="Normal"/>
        <w:widowControl w:val="false"/>
        <w:tabs>
          <w:tab w:val="clear" w:pos="720"/>
          <w:tab w:val="left" w:pos="4752" w:leader="none"/>
        </w:tabs>
        <w:bidi w:val="0"/>
        <w:ind w:left="0" w:right="0" w:firstLine="567"/>
        <w:rPr>
          <w:lang w:val="en-US"/>
        </w:rPr>
      </w:pPr>
      <w:r>
        <w:rPr>
          <w:lang w:val="en-US" w:eastAsia="en-US"/>
        </w:rPr>
        <w:t>Но тот, кто осведомлен о главном Законе Космоса - Беспредельности всех его проявлений, - остановится на пороге безмолвия и затрепещет предчувствием нового откровения. Сердцем своим, чувствознанием, прежде всех восприемников затрепещет от приближения новых звучаний и новых огней, от приближения тех новых энергий, которыми человеческое существо восходит на новую, высшую ступень восприятия. Гром, как символ наиболее мощного звука, и молния, как проявление наибольшей вспышки огня Пространственного, представлялись яснослышащим и ясновидящим символом Высшего Божества или его персонифицирующих сил. Громы говорили с автором Апокалипсиса, и как молния ожидался приход последнего Учителя. Цвет, звук и аромат - эти краеугольные камни синтеза жизни исходят, в конечном итоге, из ее сознательных центров. Все высшие звучания и огненные проявления, конечно, связаны с приближением иерархических сил. Отсюда и выражение "от первых искр до огненных видений" - от первых редких слов, фраз до постоянно звучащего Голоса Безмолвия - Голоса Учителя Незримого. Отсюда утверждение Оригена: "Глазами сердца видим Бытие".</w:t>
      </w:r>
    </w:p>
    <w:p>
      <w:pPr>
        <w:pStyle w:val="Normal"/>
        <w:widowControl w:val="false"/>
        <w:tabs>
          <w:tab w:val="clear" w:pos="720"/>
          <w:tab w:val="left" w:pos="4752" w:leader="none"/>
        </w:tabs>
        <w:bidi w:val="0"/>
        <w:ind w:left="0" w:right="0" w:firstLine="567"/>
        <w:rPr>
          <w:lang w:val="en-US"/>
        </w:rPr>
      </w:pPr>
      <w:r>
        <w:rPr>
          <w:lang w:val="en-US" w:eastAsia="en-US"/>
        </w:rPr>
        <w:t>Именно глазами и ушами сердца, в котором заключены наивысшие силы Огня - наивысшие силы духа, мы, прежде всего, ощущаем приближение высших космических сил. Центр всех жизней - Космическое Сердце, естественно, прежде всего, ощущается сердцем и лишь после этого делается достоянием прочих центров.</w:t>
      </w:r>
    </w:p>
    <w:p>
      <w:pPr>
        <w:pStyle w:val="Normal"/>
        <w:widowControl w:val="false"/>
        <w:tabs>
          <w:tab w:val="clear" w:pos="720"/>
          <w:tab w:val="left" w:pos="4752" w:leader="none"/>
        </w:tabs>
        <w:bidi w:val="0"/>
        <w:ind w:left="0" w:right="0" w:firstLine="567"/>
        <w:rPr>
          <w:lang w:val="en-US"/>
        </w:rPr>
      </w:pPr>
      <w:r>
        <w:rPr>
          <w:lang w:val="en-US" w:eastAsia="en-US"/>
        </w:rPr>
        <w:t>Все мечтают слышать Голос Учителя или Голос Беспредельности, но не знают, как приступить к этому. Учение указывает: "Чуткость и настороженность могут помочь явить слух Гласу Безмолвия". Конечно, прежде всего, нужна подготовленность сердца и сознания. Мысль человека являет родство мысли пространственной, и зов возлюбленного непременно принесет ответ возлюбленной. Восхищение Красотой Безмолвия непременно принесет, как в открытое окно, голос восхитившего.</w:t>
      </w:r>
    </w:p>
    <w:p>
      <w:pPr>
        <w:pStyle w:val="Normal"/>
        <w:widowControl w:val="false"/>
        <w:tabs>
          <w:tab w:val="clear" w:pos="720"/>
          <w:tab w:val="left" w:pos="4752" w:leader="none"/>
        </w:tabs>
        <w:bidi w:val="0"/>
        <w:ind w:left="0" w:right="0" w:firstLine="567"/>
        <w:rPr>
          <w:lang w:val="en-US"/>
        </w:rPr>
      </w:pPr>
      <w:r>
        <w:rPr>
          <w:lang w:val="en-US" w:eastAsia="en-US"/>
        </w:rPr>
        <w:t>Ограничение "видимой" речи рано или поздно заставит обратиться к речи сердца, и такая молитва сердца достигнет скорее всего Сердца Вселенной.</w:t>
      </w:r>
    </w:p>
    <w:p>
      <w:pPr>
        <w:pStyle w:val="Normal"/>
        <w:widowControl w:val="false"/>
        <w:tabs>
          <w:tab w:val="clear" w:pos="720"/>
          <w:tab w:val="left" w:pos="4752" w:leader="none"/>
        </w:tabs>
        <w:bidi w:val="0"/>
        <w:ind w:left="0" w:right="0" w:firstLine="567"/>
        <w:rPr>
          <w:lang w:val="en-US"/>
        </w:rPr>
      </w:pPr>
      <w:r>
        <w:rPr>
          <w:lang w:val="en-US" w:eastAsia="en-US"/>
        </w:rPr>
        <w:t>Восхищение Красотой Космоса, восхищение Красотой Беспредельности выражается безмолвно.</w:t>
      </w:r>
    </w:p>
    <w:p>
      <w:pPr>
        <w:pStyle w:val="Normal"/>
        <w:widowControl w:val="false"/>
        <w:tabs>
          <w:tab w:val="clear" w:pos="720"/>
          <w:tab w:val="left" w:pos="4752" w:leader="none"/>
        </w:tabs>
        <w:bidi w:val="0"/>
        <w:ind w:left="0" w:right="0" w:firstLine="567"/>
        <w:rPr>
          <w:lang w:val="en-US"/>
        </w:rPr>
      </w:pPr>
      <w:r>
        <w:rPr>
          <w:lang w:val="en-US" w:eastAsia="en-US"/>
        </w:rPr>
        <w:t>Все высшие проявления жизни при попытке выразить восхищение ими внешними средствами упираются в потолок возможностей, за которым начинается Речь Безмолвия, за которым начинается несказуемое.</w:t>
      </w:r>
    </w:p>
    <w:p>
      <w:pPr>
        <w:pStyle w:val="Normal"/>
        <w:widowControl w:val="false"/>
        <w:tabs>
          <w:tab w:val="clear" w:pos="720"/>
          <w:tab w:val="left" w:pos="4752" w:leader="none"/>
        </w:tabs>
        <w:bidi w:val="0"/>
        <w:ind w:left="0" w:right="0" w:firstLine="567"/>
        <w:rPr>
          <w:lang w:val="en-US"/>
        </w:rPr>
      </w:pPr>
      <w:r>
        <w:rPr>
          <w:lang w:val="en-US" w:eastAsia="en-US"/>
        </w:rPr>
        <w:t>Конечно, Беспредельность не может быть выражена предельными средствами. Где же те сосуды, которые могут вместить все океаны Земли? Что же сказать о беспредельном океане Огня?</w:t>
      </w:r>
    </w:p>
    <w:p>
      <w:pPr>
        <w:pStyle w:val="Normal"/>
        <w:widowControl w:val="false"/>
        <w:tabs>
          <w:tab w:val="clear" w:pos="720"/>
          <w:tab w:val="left" w:pos="4752" w:leader="none"/>
        </w:tabs>
        <w:bidi w:val="0"/>
        <w:ind w:left="0" w:right="0" w:firstLine="567"/>
        <w:rPr>
          <w:lang w:val="en-US"/>
        </w:rPr>
      </w:pPr>
      <w:r>
        <w:rPr>
          <w:lang w:val="en-US" w:eastAsia="en-US"/>
        </w:rPr>
        <w:t>Предостережение:</w:t>
      </w:r>
    </w:p>
    <w:p>
      <w:pPr>
        <w:pStyle w:val="Normal"/>
        <w:widowControl w:val="false"/>
        <w:tabs>
          <w:tab w:val="clear" w:pos="720"/>
          <w:tab w:val="left" w:pos="4752" w:leader="none"/>
        </w:tabs>
        <w:bidi w:val="0"/>
        <w:ind w:left="0" w:right="0" w:firstLine="567"/>
        <w:rPr>
          <w:lang w:val="en-US"/>
        </w:rPr>
      </w:pPr>
      <w:r>
        <w:rPr>
          <w:lang w:val="en-US" w:eastAsia="en-US"/>
        </w:rPr>
        <w:t>Слышание Голоса Безмолвия или Голоса Учителя Незримого является высоким достижением высоконравственного, устремленного искателя Истины, установившего духовную связь с избранным Иерархом. И обычно требует долголетней подготовки. Но жизненный опыт и практика дают нам примеры, когда малосведущие и не отличающиеся нравственной чистотой люди начинают слышать какие-то голоса, выдающие себя за великих учителей и высоких духовных наставников. Это голоса лжеучителей, лжепророков, пребывающих в Тонком Мире, а иногда и в физическом, желающие привлечь к себе слушателей, чтобы использовать их для своих темных, разрушительных целей.</w:t>
      </w:r>
    </w:p>
    <w:p>
      <w:pPr>
        <w:pStyle w:val="Normal"/>
        <w:widowControl w:val="false"/>
        <w:tabs>
          <w:tab w:val="clear" w:pos="720"/>
          <w:tab w:val="left" w:pos="4752" w:leader="none"/>
        </w:tabs>
        <w:bidi w:val="0"/>
        <w:ind w:left="0" w:right="0" w:firstLine="567"/>
        <w:rPr>
          <w:lang w:val="en-US"/>
        </w:rPr>
      </w:pPr>
      <w:r>
        <w:rPr>
          <w:lang w:val="en-US" w:eastAsia="en-US"/>
        </w:rPr>
        <w:t>В своих сообщениях они часто проявляют невежественность, сообщают обманные сведения, чем и выдают свою принадлежность к темным силам. Иногда они проявляют некоторое знание и даже некоторое предвидение недалекого будущего.</w:t>
      </w:r>
    </w:p>
    <w:p>
      <w:pPr>
        <w:pStyle w:val="Normal"/>
        <w:widowControl w:val="false"/>
        <w:tabs>
          <w:tab w:val="clear" w:pos="720"/>
          <w:tab w:val="left" w:pos="4752" w:leader="none"/>
        </w:tabs>
        <w:bidi w:val="0"/>
        <w:ind w:left="0" w:right="0" w:firstLine="567"/>
        <w:rPr>
          <w:lang w:val="en-US"/>
        </w:rPr>
      </w:pPr>
      <w:r>
        <w:rPr>
          <w:lang w:val="en-US" w:eastAsia="en-US"/>
        </w:rPr>
        <w:t>Не смешивайте голоса астральных лжецов с Голосом Безмолвия, Голосом Космического Разума!</w:t>
      </w:r>
    </w:p>
    <w:p>
      <w:pPr>
        <w:pStyle w:val="Normal"/>
        <w:widowControl w:val="false"/>
        <w:tabs>
          <w:tab w:val="clear" w:pos="720"/>
          <w:tab w:val="left" w:pos="4752" w:leader="none"/>
        </w:tabs>
        <w:bidi w:val="0"/>
        <w:ind w:left="0" w:right="0" w:firstLine="567"/>
        <w:rPr>
          <w:lang w:val="en-US"/>
        </w:rPr>
      </w:pPr>
      <w:r>
        <w:rPr>
          <w:lang w:val="en-US" w:eastAsia="en-US"/>
        </w:rPr>
        <w:t>Нигде Майя, облекшаяся в обманчивую очевидность, не проявляется с такой потрясающей силой, как в явлении так называемой смерти. Сколько отчаяния, рыданий и слез проливаются над умершим! Какой холодный ужас испытывают многие люди перед приближением к смерти, считая ее пределов своего существования, полным разрушением и уничтожением! И все это лишь потому, что они или не знают о существовании своей бессмертной души, или не верят в нее и отождествляют себя со своим физическом телом. Это те, кто твердят: "Человек живет только один раз". Говоря это, они произносят величайшую ложь.</w:t>
      </w:r>
    </w:p>
    <w:p>
      <w:pPr>
        <w:pStyle w:val="Normal"/>
        <w:widowControl w:val="false"/>
        <w:tabs>
          <w:tab w:val="clear" w:pos="720"/>
          <w:tab w:val="left" w:pos="4752" w:leader="none"/>
        </w:tabs>
        <w:bidi w:val="0"/>
        <w:ind w:left="0" w:right="0" w:firstLine="567"/>
        <w:rPr>
          <w:lang w:val="en-US"/>
        </w:rPr>
      </w:pPr>
      <w:r>
        <w:rPr>
          <w:lang w:val="en-US" w:eastAsia="en-US"/>
        </w:rPr>
        <w:t>Освободить человека от ужаса смерти может только познание Истины, что при смерти душа человека не умирает, а переходит в Тонкий Мир, откуда по истечении некоторого срока снова возвращается на Землю в теле новорожденного ребенка.</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Прав поэт, восклицающий:</w:t>
      </w:r>
    </w:p>
    <w:p>
      <w:pPr>
        <w:pStyle w:val="Normal"/>
        <w:widowControl w:val="false"/>
        <w:tabs>
          <w:tab w:val="clear" w:pos="720"/>
          <w:tab w:val="left" w:pos="4752" w:leader="none"/>
        </w:tabs>
        <w:bidi w:val="0"/>
        <w:ind w:left="0" w:right="0" w:firstLine="567"/>
        <w:rPr>
          <w:lang w:val="en-US"/>
        </w:rPr>
      </w:pPr>
      <w:r>
        <w:rPr>
          <w:lang w:val="en-US" w:eastAsia="en-US"/>
        </w:rPr>
        <w:t>Сотни раз мы умирали</w:t>
      </w:r>
    </w:p>
    <w:p>
      <w:pPr>
        <w:pStyle w:val="Normal"/>
        <w:widowControl w:val="false"/>
        <w:tabs>
          <w:tab w:val="clear" w:pos="720"/>
          <w:tab w:val="left" w:pos="4752" w:leader="none"/>
        </w:tabs>
        <w:bidi w:val="0"/>
        <w:ind w:left="0" w:right="0" w:firstLine="567"/>
        <w:rPr>
          <w:lang w:val="en-US"/>
        </w:rPr>
      </w:pPr>
      <w:r>
        <w:rPr>
          <w:lang w:val="en-US" w:eastAsia="en-US"/>
        </w:rPr>
        <w:t>И рождались сотни раз.</w:t>
      </w:r>
    </w:p>
    <w:p>
      <w:pPr>
        <w:pStyle w:val="Normal"/>
        <w:widowControl w:val="false"/>
        <w:tabs>
          <w:tab w:val="clear" w:pos="720"/>
          <w:tab w:val="left" w:pos="4752" w:leader="none"/>
        </w:tabs>
        <w:bidi w:val="0"/>
        <w:ind w:left="0" w:right="0" w:firstLine="567"/>
        <w:rPr>
          <w:lang w:val="en-US"/>
        </w:rPr>
      </w:pPr>
      <w:r>
        <w:rPr>
          <w:lang w:val="en-US" w:eastAsia="en-US"/>
        </w:rPr>
        <w:t>Смерть в Космической скрижали -</w:t>
      </w:r>
    </w:p>
    <w:p>
      <w:pPr>
        <w:pStyle w:val="Normal"/>
        <w:widowControl w:val="false"/>
        <w:tabs>
          <w:tab w:val="clear" w:pos="720"/>
          <w:tab w:val="left" w:pos="4752" w:leader="none"/>
        </w:tabs>
        <w:bidi w:val="0"/>
        <w:ind w:left="0" w:right="0" w:firstLine="567"/>
        <w:rPr>
          <w:lang w:val="en-US"/>
        </w:rPr>
      </w:pPr>
      <w:r>
        <w:rPr>
          <w:lang w:val="en-US" w:eastAsia="en-US"/>
        </w:rPr>
        <w:t>Лишь обманчивый мираж.</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Подкрепим сказанное словами Высочайшего Авторитета из книги "Беспредельность" (§ 70):</w:t>
      </w:r>
    </w:p>
    <w:p>
      <w:pPr>
        <w:pStyle w:val="Normal"/>
        <w:widowControl w:val="false"/>
        <w:tabs>
          <w:tab w:val="clear" w:pos="720"/>
          <w:tab w:val="left" w:pos="4752" w:leader="none"/>
        </w:tabs>
        <w:bidi w:val="0"/>
        <w:ind w:left="0" w:right="0" w:firstLine="567"/>
        <w:rPr>
          <w:lang w:val="en-US"/>
        </w:rPr>
      </w:pPr>
      <w:r>
        <w:rPr>
          <w:lang w:val="en-US" w:eastAsia="en-US"/>
        </w:rPr>
        <w:t>"Как тяжкий рок висит над человеческим сознанием мысль о смерти. Как неминуемая чаша стоит призрак смерти, и, пройдя весь жизненный путь, дух приходит к заключению, что здесь нужно кончать явление жизни. Таково хождение духа, разобщенного с Космосом.</w:t>
      </w:r>
    </w:p>
    <w:p>
      <w:pPr>
        <w:pStyle w:val="Normal"/>
        <w:widowControl w:val="false"/>
        <w:tabs>
          <w:tab w:val="clear" w:pos="720"/>
          <w:tab w:val="left" w:pos="4752" w:leader="none"/>
        </w:tabs>
        <w:bidi w:val="0"/>
        <w:ind w:left="0" w:right="0" w:firstLine="567"/>
        <w:rPr>
          <w:lang w:val="en-US"/>
        </w:rPr>
      </w:pPr>
      <w:r>
        <w:rPr>
          <w:lang w:val="en-US" w:eastAsia="en-US"/>
        </w:rPr>
        <w:t>Не зная начала и видя лишь конец, дух разобщенный проходит жизнь бесцельно. Но заслужить каждый может Бессмертие, приняв в сознание Беспредельность. Неустрашимость перед концом и устремление к Беспредельности даст духу то направление к сферам Космической неограниченности. Утвердитесь в принятии Бессмертия и в каждое действие вложите искру творчества космического огня. И рок тот беспощадный превратится в один зов космической жизни. Наш великий справедливый закон участниками мировых явлений вас избрал! Осознайте бессмертие и космическую справедливость! Уготовлена каждому прекрасная ступень. Найдите путь мышления Бессмертия!"</w:t>
      </w:r>
    </w:p>
    <w:p>
      <w:pPr>
        <w:pStyle w:val="Normal"/>
        <w:widowControl w:val="false"/>
        <w:tabs>
          <w:tab w:val="clear" w:pos="720"/>
          <w:tab w:val="left" w:pos="4752" w:leader="none"/>
        </w:tabs>
        <w:bidi w:val="0"/>
        <w:ind w:left="0" w:right="0" w:firstLine="567"/>
        <w:rPr>
          <w:lang w:val="en-US"/>
        </w:rPr>
      </w:pPr>
      <w:r>
        <w:rPr>
          <w:lang w:val="en-US" w:eastAsia="en-US"/>
        </w:rPr>
        <w:t>К вышеприведенному параграфу "Беспредельности" дан следующий комментарий.</w:t>
      </w:r>
    </w:p>
    <w:p>
      <w:pPr>
        <w:pStyle w:val="Normal"/>
        <w:widowControl w:val="false"/>
        <w:tabs>
          <w:tab w:val="clear" w:pos="720"/>
          <w:tab w:val="left" w:pos="4752" w:leader="none"/>
        </w:tabs>
        <w:bidi w:val="0"/>
        <w:ind w:left="0" w:right="0" w:firstLine="567"/>
        <w:rPr>
          <w:lang w:val="en-US"/>
        </w:rPr>
      </w:pPr>
      <w:r>
        <w:rPr>
          <w:lang w:val="en-US" w:eastAsia="en-US"/>
        </w:rPr>
        <w:t>"Ужас смерти - тяжкая Карма за ее разобщение с Космосом. Грубые материалисты, решающие, что они живут только раз и что поэтому необходимо урвать у жизни как можно больше наслаждений, в погоне за этим призраком идут на преступления перед законами Космическими и человеческими, ввергая себя в тюрьмы и болезни, а то просто лишают себя жизни на эшафоте или в госпиталях".</w:t>
      </w:r>
    </w:p>
    <w:p>
      <w:pPr>
        <w:pStyle w:val="Normal"/>
        <w:widowControl w:val="false"/>
        <w:tabs>
          <w:tab w:val="clear" w:pos="720"/>
          <w:tab w:val="left" w:pos="4752" w:leader="none"/>
        </w:tabs>
        <w:bidi w:val="0"/>
        <w:ind w:left="0" w:right="0" w:firstLine="567"/>
        <w:rPr>
          <w:lang w:val="en-US"/>
        </w:rPr>
      </w:pPr>
      <w:r>
        <w:rPr>
          <w:lang w:val="en-US" w:eastAsia="en-US"/>
        </w:rPr>
        <w:t>Но главное, такие прожигатели, заглушившие голос духа, теряют чувство ответственности и создают себе тяжелую Карму. Вместо накоплений, они растрачивают и то, что было накоплено прежде. Как свиньи, зарывшиеся в землю в поисках пищи, люди, утратившие связь с Космосом, люди, отошедшие от йоги, зарываются в землю в поисках наслаждений. Еда, питье, половые утехи, накопление материальных ценностей, тщеславие, роскошь - все эти "цели" существования, так свойственные дегенерирующим поколениям уходящей расы, являются бесцельными блужданиями для духа, идущего путем подвига самоусовершенствования, путем умножения и утончения духовных сил. Все это - распыление, растрата, накопление кармических ударов. Все они под постоянным гнетом надвигающейся неумолимой гибели. Сколько страданий, сколько мрачных мыслей порождаются ужасом смерти! И все они могут и должны быть сняты, как паутина, у того, кто примет в сознание свое беспредельность и вместе с нею - свое бессмертие. С этого принятия и должен начинаться истинный путь. Готовность принятия полной чаши Учения немыслима без утверждения в сознании непоколебимого верознания своей беспредельности, своего бессмертия и неустрашимости перед окончанием пути, каким бы страшным этот конец ни казался! Многие цепляются за Учение именно потому, что оно обещает бессмертие. Это приносит им утешение, но все же многие из них пугливо оглядываются на надвигающийся ужас и плохо верят в обещания Авторитетов. Многие полагают, что религии созданы для утешения перед ужасом смерти.</w:t>
      </w:r>
    </w:p>
    <w:p>
      <w:pPr>
        <w:pStyle w:val="Normal"/>
        <w:widowControl w:val="false"/>
        <w:tabs>
          <w:tab w:val="clear" w:pos="720"/>
          <w:tab w:val="left" w:pos="4752" w:leader="none"/>
        </w:tabs>
        <w:bidi w:val="0"/>
        <w:ind w:left="0" w:right="0" w:firstLine="567"/>
        <w:rPr>
          <w:lang w:val="en-US"/>
        </w:rPr>
      </w:pPr>
      <w:r>
        <w:rPr>
          <w:lang w:val="en-US" w:eastAsia="en-US"/>
        </w:rPr>
        <w:t>Ученик должен не только утвердиться в своем бессмертии, но во все свои действия, во все свое творчество вносить искру творчества космического Огня, единого для всей Вселенной, того огня, частицу которого каждый носит в себе и которая с непреложной убежденностью гарантирует неуничтожимость нашей Сущности и ее бессмертие. Когда ученик начинает жить не только своею текущей временной жизнью, он начинает жить своими будущими жизнями. Он говорит, например: "Как бы я хотел в, своей будущей жизни быть композитором", а многие начинают осмысливать свое существование на высших планетах и даже думать о том времени, когда они сами начнут творить Миры. Вместо бесконечного трепета перед беспощадным Роком и оплакивания кончины близких, человек проникается радостью перед возможностью обновления своих дряхлеющих и рассыпающихся форм.</w:t>
      </w:r>
    </w:p>
    <w:p>
      <w:pPr>
        <w:pStyle w:val="Normal"/>
        <w:widowControl w:val="false"/>
        <w:tabs>
          <w:tab w:val="clear" w:pos="720"/>
          <w:tab w:val="left" w:pos="4752" w:leader="none"/>
        </w:tabs>
        <w:bidi w:val="0"/>
        <w:ind w:left="0" w:right="0" w:firstLine="567"/>
        <w:rPr>
          <w:lang w:val="en-US"/>
        </w:rPr>
      </w:pPr>
      <w:r>
        <w:rPr>
          <w:lang w:val="en-US" w:eastAsia="en-US"/>
        </w:rPr>
        <w:t>Волей Великой Кармы каждый ученик Агни-Йоги избран участником мировых событий построения Новой Расы. Великая многотысячелетняя работа развернута перед ним, и совершенно непристойно предаваться ему ужасу перед обновлением.</w:t>
      </w:r>
    </w:p>
    <w:p>
      <w:pPr>
        <w:pStyle w:val="Normal"/>
        <w:widowControl w:val="false"/>
        <w:tabs>
          <w:tab w:val="clear" w:pos="720"/>
          <w:tab w:val="left" w:pos="4752" w:leader="none"/>
        </w:tabs>
        <w:bidi w:val="0"/>
        <w:ind w:left="0" w:right="0" w:firstLine="567"/>
        <w:rPr>
          <w:lang w:val="en-US"/>
        </w:rPr>
      </w:pPr>
      <w:r>
        <w:rPr>
          <w:lang w:val="en-US" w:eastAsia="en-US"/>
        </w:rPr>
        <w:t>Нужно верить в Космическую справедливость, уготовавшую каждому из подошедших лучшую, несравненно более прекрасную ступень, путь к которой лежит через ворота смерти. Пусть эти ворота будут для вас не воротами в страшную бездну, но радостным восхождением на новую прекрасную ступень. Если кто боится разлуки с близкими, то там он встретит еще более близких. Если кто жалеет оставленный дом, то там он обретет свой настоящий дом. И нет большего счастья ни здесь, ни там, чем счастье испытания полной чаши.</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Путь Учения есть путь мышления дальних миров.</w:t>
      </w:r>
    </w:p>
    <w:p>
      <w:pPr>
        <w:pStyle w:val="Normal"/>
        <w:widowControl w:val="false"/>
        <w:tabs>
          <w:tab w:val="clear" w:pos="720"/>
          <w:tab w:val="left" w:pos="4752" w:leader="none"/>
        </w:tabs>
        <w:bidi w:val="0"/>
        <w:ind w:left="0" w:right="0" w:firstLine="567"/>
        <w:rPr>
          <w:lang w:val="en-US"/>
        </w:rPr>
      </w:pPr>
      <w:r>
        <w:rPr>
          <w:lang w:val="en-US" w:eastAsia="en-US"/>
        </w:rPr>
        <w:t>Путь Учения есть путь бессмертия.</w:t>
      </w:r>
    </w:p>
    <w:p>
      <w:pPr>
        <w:pStyle w:val="Normal"/>
        <w:widowControl w:val="false"/>
        <w:tabs>
          <w:tab w:val="clear" w:pos="720"/>
          <w:tab w:val="left" w:pos="4752" w:leader="none"/>
        </w:tabs>
        <w:bidi w:val="0"/>
        <w:ind w:left="0" w:right="0" w:firstLine="567"/>
        <w:rPr>
          <w:lang w:val="en-US"/>
        </w:rPr>
      </w:pPr>
      <w:r>
        <w:rPr>
          <w:lang w:val="en-US" w:eastAsia="en-US"/>
        </w:rPr>
        <w:t>Путь Учения есть путь осознания своей беспредельности.</w:t>
      </w:r>
    </w:p>
    <w:p>
      <w:pPr>
        <w:pStyle w:val="Normal"/>
        <w:widowControl w:val="false"/>
        <w:tabs>
          <w:tab w:val="clear" w:pos="720"/>
          <w:tab w:val="left" w:pos="4752" w:leader="none"/>
        </w:tabs>
        <w:bidi w:val="0"/>
        <w:ind w:left="0" w:right="0" w:firstLine="567"/>
        <w:rPr>
          <w:lang w:val="en-US"/>
        </w:rPr>
      </w:pPr>
      <w:r>
        <w:rPr>
          <w:lang w:val="en-US" w:eastAsia="en-US"/>
        </w:rPr>
        <w:t>"Человек рождается вечно, в особенности же в момент так называемой смерти" (</w:t>
      </w:r>
      <w:r>
        <w:rPr>
          <w:i/>
          <w:lang w:val="en-US" w:eastAsia="en-US"/>
        </w:rPr>
        <w:t>Озарение</w:t>
      </w:r>
      <w:r>
        <w:rPr>
          <w:lang w:val="en-US" w:eastAsia="en-US"/>
        </w:rPr>
        <w:t>).</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Смерть не более чем стрижка волос", - говорит Учение Живой Этики. Чтобы истина этих слов, а также всего ранее сказанного по этому поводу не остались голословными утверждениями, надо познавать, накапливать знания до тех пор, пока первоначальная, смутная вера не превратится в незыблемое верознание.</w:t>
      </w:r>
    </w:p>
    <w:p>
      <w:pPr>
        <w:pStyle w:val="Normal"/>
        <w:widowControl w:val="false"/>
        <w:tabs>
          <w:tab w:val="clear" w:pos="720"/>
          <w:tab w:val="left" w:pos="4752" w:leader="none"/>
        </w:tabs>
        <w:bidi w:val="0"/>
        <w:ind w:left="0" w:right="0" w:firstLine="567"/>
        <w:rPr>
          <w:lang w:val="en-US"/>
        </w:rPr>
      </w:pPr>
      <w:r>
        <w:rPr>
          <w:lang w:val="en-US" w:eastAsia="en-US"/>
        </w:rPr>
        <w:t>Недостаточно один или два раза прочитать книги серии Агни-йоги или, скажем, "Тайную Доктрину" Е. П. Блаватской - их нужно изучать, усваивать и применять, памятуя, что степень понимания есть степень овладения духовными силами, к которым Учение Живой Этики является ключами.</w:t>
      </w:r>
    </w:p>
    <w:p>
      <w:pPr>
        <w:pStyle w:val="Normal"/>
        <w:widowControl w:val="false"/>
        <w:tabs>
          <w:tab w:val="clear" w:pos="720"/>
          <w:tab w:val="left" w:pos="4752" w:leader="none"/>
        </w:tabs>
        <w:bidi w:val="0"/>
        <w:ind w:left="0" w:right="0" w:firstLine="567"/>
        <w:rPr>
          <w:lang w:val="en-US"/>
        </w:rPr>
      </w:pPr>
      <w:r>
        <w:rPr>
          <w:lang w:val="en-US" w:eastAsia="en-US"/>
        </w:rPr>
        <w:t>"Читайте Учение, вникайте как можно глубже в смысл читаемого и думайте, что можно применить. Выбирайте мудро - по силам и возможностям - без умаления и преувеличения своих сил. Но если сердце затрепещет - "смогу ли?" - дерзайте! Кто больше применит, тот больше и преуспеет. Главное - работайте, избегая праздных рассуждений".</w:t>
      </w:r>
    </w:p>
    <w:p>
      <w:pPr>
        <w:pStyle w:val="Normal"/>
        <w:widowControl w:val="false"/>
        <w:tabs>
          <w:tab w:val="clear" w:pos="720"/>
          <w:tab w:val="left" w:pos="4752" w:leader="none"/>
        </w:tabs>
        <w:bidi w:val="0"/>
        <w:ind w:left="0" w:right="0" w:firstLine="567"/>
        <w:rPr>
          <w:lang w:val="en-US"/>
        </w:rPr>
      </w:pPr>
      <w:r>
        <w:rPr>
          <w:lang w:val="en-US" w:eastAsia="en-US"/>
        </w:rPr>
        <w:t>И еще: "Чем глубже понимание Учения, тем мощнее мысль понимающего".</w:t>
      </w:r>
    </w:p>
    <w:p>
      <w:pPr>
        <w:pStyle w:val="Normal"/>
        <w:widowControl w:val="false"/>
        <w:tabs>
          <w:tab w:val="clear" w:pos="720"/>
          <w:tab w:val="left" w:pos="4752" w:leader="none"/>
        </w:tabs>
        <w:bidi w:val="0"/>
        <w:ind w:left="0" w:right="0" w:firstLine="567"/>
        <w:rPr>
          <w:lang w:val="en-US"/>
        </w:rPr>
      </w:pPr>
      <w:r>
        <w:rPr>
          <w:lang w:val="en-US" w:eastAsia="en-US"/>
        </w:rPr>
        <w:t>Думая о себе, надо отождествлять себя не с физическим (видимым) телом, а со своей бессмертной душой, частицей вечного космического Огня Беспредельности.</w:t>
      </w:r>
    </w:p>
    <w:p>
      <w:pPr>
        <w:pStyle w:val="Normal"/>
        <w:widowControl w:val="false"/>
        <w:tabs>
          <w:tab w:val="clear" w:pos="720"/>
          <w:tab w:val="left" w:pos="4752" w:leader="none"/>
        </w:tabs>
        <w:bidi w:val="0"/>
        <w:ind w:left="0" w:right="0" w:firstLine="567"/>
        <w:rPr>
          <w:lang w:val="en-US"/>
        </w:rPr>
      </w:pPr>
      <w:r>
        <w:rPr>
          <w:lang w:val="en-US" w:eastAsia="en-US"/>
        </w:rPr>
        <w:t>Великий дух, покинувший нашу землю в середине текущего века, оставил нам следующие слова: "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p>
    <w:p>
      <w:pPr>
        <w:pStyle w:val="Normal"/>
        <w:widowControl w:val="false"/>
        <w:tabs>
          <w:tab w:val="clear" w:pos="720"/>
          <w:tab w:val="left" w:pos="4752" w:leader="none"/>
        </w:tabs>
        <w:bidi w:val="0"/>
        <w:ind w:left="0" w:right="0" w:firstLine="567"/>
        <w:rPr>
          <w:lang w:val="en-US"/>
        </w:rPr>
      </w:pPr>
      <w:r>
        <w:rPr>
          <w:lang w:val="en-US" w:eastAsia="en-US"/>
        </w:rPr>
        <w:t xml:space="preserve">Другой Великий дух сказал: "Смерть - самое естественное явление </w:t>
        <w:softHyphen/>
        <w:t xml:space="preserve">всегда кажется противоестественным. Явление самое ожидаемое - всегда врывается неожиданно. Радость освобождения духа из темницы материи </w:t>
        <w:softHyphen/>
        <w:t>всегда воспринимается как горе. Когда же, наконец, рассеется это почитание смерти?! В нашей стране, по причине безбожия, как нигде процветает культ смерти. На скорбь по случаю смерти опираются все наши произведения как на самое сильное чувство. И даже само почитание героизма превращается в почитание смерти. Перед памятниками, где пылает "Вечный огонь", проливаются слезы о погибших героях! Люди, как попугаи, повторяют: "Вечная Память", "Вечная Слава", имея в виду сохранение подвига в народной памяти. На камне стараются вырезать имена героев, понимая, что материя камня куда прочнее материи народной памяти. Но славные дела, действительно, живут вечно. Все подвиги притягиваются к бессмертному Буддхи и разделяют его бессмертие. Воистину, никогда не угасает огонь, зажженный подвигом. Лампада Героя не угасает в Пространстве. И страх перед смертью, и скорбь окружающих проистекают оттого, что все понимают в духе, что великий дар совершенствования - дар жизни, дар свершения подвига - не состоялся, и круг завершился напрасно. В духе, если он не оторвался от человека, все понимают, что жили или живут недостойно, что венец подвига мог украсить чело каждого уходящего от земли.</w:t>
      </w:r>
    </w:p>
    <w:p>
      <w:pPr>
        <w:pStyle w:val="Normal"/>
        <w:widowControl w:val="false"/>
        <w:tabs>
          <w:tab w:val="clear" w:pos="720"/>
          <w:tab w:val="left" w:pos="4752" w:leader="none"/>
        </w:tabs>
        <w:bidi w:val="0"/>
        <w:ind w:left="0" w:right="0" w:firstLine="567"/>
        <w:rPr>
          <w:lang w:val="en-US"/>
        </w:rPr>
      </w:pPr>
      <w:r>
        <w:rPr>
          <w:lang w:val="en-US" w:eastAsia="en-US"/>
        </w:rPr>
        <w:t>Так пусть каждая смерть напоминает нам о возможности подвига и о мрачном состоянии духа, растратившего священный огонь на базаре жизни".</w:t>
      </w:r>
    </w:p>
    <w:p>
      <w:pPr>
        <w:pStyle w:val="Normal"/>
        <w:widowControl w:val="false"/>
        <w:tabs>
          <w:tab w:val="clear" w:pos="720"/>
          <w:tab w:val="left" w:pos="4752" w:leader="none"/>
        </w:tabs>
        <w:bidi w:val="0"/>
        <w:ind w:left="0" w:right="0" w:firstLine="567"/>
        <w:rPr>
          <w:lang w:val="en-US"/>
        </w:rPr>
      </w:pPr>
      <w:r>
        <w:rPr>
          <w:lang w:val="en-US" w:eastAsia="en-US"/>
        </w:rPr>
        <w:t>И еще: "...странно слышать о страхе смерти от человека, которому давно известно, что смерти нет, что это только смена состояний, и если эта смена происходит при тяжких обстоятельствах, то в этом наша вина и все это послужит на пользу, ибо исключит эти обстоятельства в будущем.</w:t>
      </w:r>
    </w:p>
    <w:p>
      <w:pPr>
        <w:pStyle w:val="Normal"/>
        <w:widowControl w:val="false"/>
        <w:tabs>
          <w:tab w:val="clear" w:pos="720"/>
          <w:tab w:val="left" w:pos="4752" w:leader="none"/>
        </w:tabs>
        <w:bidi w:val="0"/>
        <w:ind w:left="0" w:right="0" w:firstLine="567"/>
        <w:rPr>
          <w:lang w:val="en-US"/>
        </w:rPr>
      </w:pPr>
      <w:r>
        <w:rPr>
          <w:lang w:val="en-US" w:eastAsia="en-US"/>
        </w:rPr>
        <w:t>Конечно, тяжкая сторона разлуки в переживаниях реальна, но сама-то разлука в действительности есть Майя. Двое, находившиеся в комнате и ощущавшие друг друга при свете, не видят друг друга, когда погасает свет, но разве разлука происходит? Можно зажечь еще больший свет, и источник его в нас самих. Благо тем, кто зажег его заранее".</w:t>
      </w:r>
    </w:p>
    <w:p>
      <w:pPr>
        <w:pStyle w:val="Normal"/>
        <w:widowControl w:val="false"/>
        <w:tabs>
          <w:tab w:val="clear" w:pos="720"/>
          <w:tab w:val="left" w:pos="4752" w:leader="none"/>
        </w:tabs>
        <w:bidi w:val="0"/>
        <w:ind w:left="0" w:right="0" w:firstLine="567"/>
        <w:rPr>
          <w:lang w:val="en-US"/>
        </w:rPr>
      </w:pPr>
      <w:r>
        <w:rPr>
          <w:lang w:val="en-US" w:eastAsia="en-US"/>
        </w:rPr>
        <w:t>Голос Безмолвия сказал: "Все, что имеет начало, должно иметь и конец. Человек, получивший жизнь, тем самым приготовляется к смерти. Каждый из нас рано или поздно должен умереть. Люди делают большую ошибку, забывая об этом, и живут так, как будто они никогда не умрут. Так поступают даже те, кто вступает в преклонный возраст. Неизбежная гибель тела, с которым (только) большинство людей себя ассоциирует, порождает мучительный страх смерти, концепцию бессмысленного существования, пессимизм. Именно поэтому люди стараются не думать о смерти, хотя умирающие вокруг постоянно напоминают об этом, и особенно сильно смерть напоминает о себе, когда умирают близкие. Между тем сказано: "Смерть не больше чем стрижка волос". Как вы понимаете эту фразу?</w:t>
      </w:r>
    </w:p>
    <w:p>
      <w:pPr>
        <w:pStyle w:val="Normal"/>
        <w:widowControl w:val="false"/>
        <w:tabs>
          <w:tab w:val="clear" w:pos="720"/>
          <w:tab w:val="left" w:pos="4752" w:leader="none"/>
        </w:tabs>
        <w:bidi w:val="0"/>
        <w:ind w:left="0" w:right="0" w:firstLine="567"/>
        <w:rPr>
          <w:lang w:val="en-US"/>
        </w:rPr>
      </w:pPr>
      <w:r>
        <w:rPr>
          <w:lang w:val="en-US" w:eastAsia="en-US"/>
        </w:rPr>
        <w:t>Твердый путь должен начинаться с познавания этой проблемы.</w:t>
      </w:r>
    </w:p>
    <w:p>
      <w:pPr>
        <w:pStyle w:val="Normal"/>
        <w:widowControl w:val="false"/>
        <w:tabs>
          <w:tab w:val="clear" w:pos="720"/>
          <w:tab w:val="left" w:pos="4752" w:leader="none"/>
        </w:tabs>
        <w:bidi w:val="0"/>
        <w:ind w:left="0" w:right="0" w:firstLine="567"/>
        <w:rPr>
          <w:lang w:val="en-US"/>
        </w:rPr>
      </w:pPr>
      <w:r>
        <w:rPr>
          <w:lang w:val="en-US" w:eastAsia="en-US"/>
        </w:rPr>
        <w:t>Проблема смерти раскрывается с осознания семеричности своей природы. Итак, запомним: плотное (или физическое) тело, эфирный двойник, астрал, низший разум (или интеллект), Высший Разум, Буддхи и седьмой принцип - Атман. У каждого народа различные принципы имеют свое название, в различных философских системах порядок их претерпевает изменения: некоторые из них сливаются, например Высший и Низший разум сливаются в Манас или просто Разум; эфирный двойник разделяется на эфирный принцип и прану. Все такие мутации имеют свои причины и объяснения, но мы для философской цели примем приведенную выше.</w:t>
      </w:r>
    </w:p>
    <w:p>
      <w:pPr>
        <w:pStyle w:val="Normal"/>
        <w:widowControl w:val="false"/>
        <w:tabs>
          <w:tab w:val="clear" w:pos="720"/>
          <w:tab w:val="left" w:pos="4752" w:leader="none"/>
        </w:tabs>
        <w:bidi w:val="0"/>
        <w:ind w:left="0" w:right="0" w:firstLine="567"/>
        <w:rPr>
          <w:lang w:val="en-US"/>
        </w:rPr>
      </w:pPr>
      <w:r>
        <w:rPr>
          <w:lang w:val="en-US" w:eastAsia="en-US"/>
        </w:rPr>
        <w:t>Люди хорошо знакомы с физическим принципом, но все же даже для самой передовой науки он содержит в себе множество потрясающих тайн! Огромное большинство не имеет о нем никакого понятия, немногие могли его наблюдать, но если кто-то не верит в привидения, то он уже на пути к познанию, ибо в сознание его уже заброшено представление, хотя и негативное. Но астрал можно наблюдать и изучать, даже не видя его, так же, как интеллект и Высший Философский Разум.</w:t>
      </w:r>
    </w:p>
    <w:p>
      <w:pPr>
        <w:pStyle w:val="Normal"/>
        <w:widowControl w:val="false"/>
        <w:tabs>
          <w:tab w:val="clear" w:pos="720"/>
          <w:tab w:val="left" w:pos="4752" w:leader="none"/>
        </w:tabs>
        <w:bidi w:val="0"/>
        <w:ind w:left="0" w:right="0" w:firstLine="567"/>
        <w:rPr>
          <w:lang w:val="en-US"/>
        </w:rPr>
      </w:pPr>
      <w:r>
        <w:rPr>
          <w:lang w:val="en-US" w:eastAsia="en-US"/>
        </w:rPr>
        <w:t>Человек умирает три раза: когда умирает его плотное тело, когда умирает эфирный двойник, когда он покидает астрал, вместе с которым исчезает и Низший Манас. Далее человек пребывает в непреходящем теле, состоящем из Атмана плюс Буддхи плюс Манас.</w:t>
      </w:r>
    </w:p>
    <w:p>
      <w:pPr>
        <w:pStyle w:val="Normal"/>
        <w:widowControl w:val="false"/>
        <w:tabs>
          <w:tab w:val="clear" w:pos="720"/>
          <w:tab w:val="left" w:pos="4752" w:leader="none"/>
        </w:tabs>
        <w:bidi w:val="0"/>
        <w:ind w:left="0" w:right="0" w:firstLine="567"/>
        <w:rPr>
          <w:lang w:val="en-US"/>
        </w:rPr>
      </w:pPr>
      <w:r>
        <w:rPr>
          <w:lang w:val="en-US" w:eastAsia="en-US"/>
        </w:rPr>
        <w:t>Предостережение:</w:t>
      </w:r>
    </w:p>
    <w:p>
      <w:pPr>
        <w:pStyle w:val="Normal"/>
        <w:widowControl w:val="false"/>
        <w:tabs>
          <w:tab w:val="clear" w:pos="720"/>
          <w:tab w:val="left" w:pos="4752" w:leader="none"/>
        </w:tabs>
        <w:bidi w:val="0"/>
        <w:ind w:left="0" w:right="0" w:firstLine="567"/>
        <w:rPr>
          <w:lang w:val="en-US"/>
        </w:rPr>
      </w:pPr>
      <w:r>
        <w:rPr>
          <w:lang w:val="en-US" w:eastAsia="en-US"/>
        </w:rPr>
        <w:t>После прочтения вышеприведенного материала, может быть, кому-то придет в голову мысль, что окружающая нас жизнь со всеми ее тревогами и заботами не заслуживает серьезного к ней отношения, так как все это иллюзия - Майя, не имеющая реального существования, растворяющаяся, как мираж, в потоке времени. Такая мысль даже может уменьшить в человеке чувство ответственности и тем нанести вред процессу самоусовершенствования.</w:t>
      </w:r>
    </w:p>
    <w:p>
      <w:pPr>
        <w:pStyle w:val="Normal"/>
        <w:widowControl w:val="false"/>
        <w:tabs>
          <w:tab w:val="clear" w:pos="720"/>
          <w:tab w:val="left" w:pos="4752" w:leader="none"/>
        </w:tabs>
        <w:bidi w:val="0"/>
        <w:ind w:left="0" w:right="0" w:firstLine="567"/>
        <w:rPr>
          <w:lang w:val="en-US"/>
        </w:rPr>
      </w:pPr>
      <w:r>
        <w:rPr>
          <w:lang w:val="en-US" w:eastAsia="en-US"/>
        </w:rPr>
        <w:t>По этому поводу Голос Безмолвия сказал: "Все в этом проявленном Мире является иллюзией, ибо все временно. Учение советует не привязываться к дыму растворяющихся форм. Но из этого не следует делать заключения, что эти формы надо презирать и относиться пренебрежительно к переживаемому моменту: именно эти преходящие формы и этот момент прохождения через них дают великие возможности для роста и совершенствования духа, ради которых и существует Майя. Иллюзия есть рычаг совершенствования. Когда ступень, на которую дух поднимается с помощью этого рычага, достигнута, он должен быть отброшен за ненадобностью и, чтобы не загромождать Пространство, рассеиваться в том, из чего возникают новые формы, новые рычаги. Но люди хватаются за дым и в этом движении нередко падают назад".</w:t>
      </w:r>
    </w:p>
    <w:p>
      <w:pPr>
        <w:pStyle w:val="Normal"/>
        <w:widowControl w:val="false"/>
        <w:tabs>
          <w:tab w:val="clear" w:pos="720"/>
          <w:tab w:val="left" w:pos="4752" w:leader="none"/>
        </w:tabs>
        <w:bidi w:val="0"/>
        <w:ind w:left="0" w:right="0" w:firstLine="567"/>
        <w:rPr>
          <w:lang w:val="en-US"/>
        </w:rPr>
      </w:pPr>
      <w:r>
        <w:rPr>
          <w:lang w:val="en-US" w:eastAsia="en-US"/>
        </w:rPr>
        <w:t>Майя - это все временное, непостоянное, преходящее... Это река жизни с ее треволнениями, радостями и горестями, сменяющими друг друга.</w:t>
      </w:r>
    </w:p>
    <w:p>
      <w:pPr>
        <w:pStyle w:val="Normal"/>
        <w:widowControl w:val="false"/>
        <w:tabs>
          <w:tab w:val="clear" w:pos="720"/>
          <w:tab w:val="left" w:pos="4752" w:leader="none"/>
        </w:tabs>
        <w:bidi w:val="0"/>
        <w:ind w:left="0" w:right="0" w:firstLine="567"/>
        <w:rPr>
          <w:lang w:val="en-US"/>
        </w:rPr>
      </w:pPr>
      <w:r>
        <w:rPr>
          <w:lang w:val="en-US" w:eastAsia="en-US"/>
        </w:rPr>
        <w:t>Но как быть, когда волны Майи угрожают нашему благополучию и самой нашей жизни?</w:t>
      </w:r>
    </w:p>
    <w:p>
      <w:pPr>
        <w:pStyle w:val="Normal"/>
        <w:widowControl w:val="false"/>
        <w:tabs>
          <w:tab w:val="clear" w:pos="720"/>
          <w:tab w:val="left" w:pos="4752" w:leader="none"/>
        </w:tabs>
        <w:bidi w:val="0"/>
        <w:ind w:left="0" w:right="0" w:firstLine="567"/>
        <w:rPr>
          <w:lang w:val="en-US"/>
        </w:rPr>
      </w:pPr>
      <w:r>
        <w:rPr>
          <w:lang w:val="en-US" w:eastAsia="en-US"/>
        </w:rPr>
        <w:t>Тогда надо скрываться в Башне Духа. Под такою Башнею мы подразумеваем наше бессмертие, непреходящее Эго - наше Высшее "Я", представляемое триадой: Атма, Манас (высший), Буддхи. Надо переносить свое сознание в свое высшее "Я", отождествлять его с ним; какими словами при этом пользоваться - дело выбора каждого.</w:t>
      </w:r>
    </w:p>
    <w:p>
      <w:pPr>
        <w:pStyle w:val="Normal"/>
        <w:widowControl w:val="false"/>
        <w:tabs>
          <w:tab w:val="clear" w:pos="720"/>
          <w:tab w:val="left" w:pos="4752" w:leader="none"/>
        </w:tabs>
        <w:bidi w:val="0"/>
        <w:ind w:left="0" w:right="0" w:firstLine="567"/>
        <w:rPr>
          <w:lang w:val="en-US"/>
        </w:rPr>
      </w:pPr>
      <w:r>
        <w:rPr>
          <w:lang w:val="en-US" w:eastAsia="en-US"/>
        </w:rPr>
        <w:t>Мой друг-поэт уверял себя:</w:t>
      </w:r>
    </w:p>
    <w:p>
      <w:pPr>
        <w:pStyle w:val="Normal"/>
        <w:widowControl w:val="false"/>
        <w:tabs>
          <w:tab w:val="clear" w:pos="720"/>
          <w:tab w:val="left" w:pos="4752" w:leader="none"/>
        </w:tabs>
        <w:bidi w:val="0"/>
        <w:ind w:left="0" w:right="0" w:firstLine="567"/>
        <w:rPr>
          <w:lang w:val="en-US"/>
        </w:rPr>
      </w:pPr>
      <w:r>
        <w:rPr>
          <w:lang w:val="en-US" w:eastAsia="en-US"/>
        </w:rPr>
        <w:t>Я древнее, чем самые древние горы;</w:t>
      </w:r>
    </w:p>
    <w:p>
      <w:pPr>
        <w:pStyle w:val="Normal"/>
        <w:widowControl w:val="false"/>
        <w:tabs>
          <w:tab w:val="clear" w:pos="720"/>
          <w:tab w:val="left" w:pos="4752" w:leader="none"/>
        </w:tabs>
        <w:bidi w:val="0"/>
        <w:ind w:left="0" w:right="0" w:firstLine="567"/>
        <w:rPr>
          <w:lang w:val="en-US"/>
        </w:rPr>
      </w:pPr>
      <w:r>
        <w:rPr>
          <w:lang w:val="en-US" w:eastAsia="en-US"/>
        </w:rPr>
        <w:t>Я бессмертен, как То, из чего возникают миры.</w:t>
      </w:r>
    </w:p>
    <w:p>
      <w:pPr>
        <w:pStyle w:val="Normal"/>
        <w:widowControl w:val="false"/>
        <w:tabs>
          <w:tab w:val="clear" w:pos="720"/>
          <w:tab w:val="left" w:pos="4752" w:leader="none"/>
        </w:tabs>
        <w:bidi w:val="0"/>
        <w:ind w:left="0" w:right="0" w:firstLine="567"/>
        <w:rPr>
          <w:lang w:val="en-US"/>
        </w:rPr>
      </w:pPr>
      <w:r>
        <w:rPr>
          <w:lang w:val="en-US" w:eastAsia="en-US"/>
        </w:rPr>
        <w:t>И, на звезды бросая влюбленные взоры,</w:t>
      </w:r>
    </w:p>
    <w:p>
      <w:pPr>
        <w:pStyle w:val="Normal"/>
        <w:widowControl w:val="false"/>
        <w:tabs>
          <w:tab w:val="clear" w:pos="720"/>
          <w:tab w:val="left" w:pos="4752" w:leader="none"/>
        </w:tabs>
        <w:bidi w:val="0"/>
        <w:ind w:left="0" w:right="0" w:firstLine="567"/>
        <w:rPr>
          <w:lang w:val="en-US"/>
        </w:rPr>
      </w:pPr>
      <w:r>
        <w:rPr>
          <w:lang w:val="en-US" w:eastAsia="en-US"/>
        </w:rPr>
        <w:t>Умиленно шепчу: "Братья мои милые вы".</w:t>
      </w:r>
    </w:p>
    <w:p>
      <w:pPr>
        <w:pStyle w:val="Normal"/>
        <w:widowControl w:val="false"/>
        <w:tabs>
          <w:tab w:val="clear" w:pos="720"/>
          <w:tab w:val="left" w:pos="4752" w:leader="none"/>
        </w:tabs>
        <w:bidi w:val="0"/>
        <w:ind w:left="0" w:right="0" w:firstLine="567"/>
        <w:rPr>
          <w:lang w:val="en-US"/>
        </w:rPr>
      </w:pPr>
      <w:r>
        <w:rPr>
          <w:lang w:val="en-US" w:eastAsia="en-US"/>
        </w:rPr>
        <w:t>Великий философ Вивекананда для осуществления тождественности со своим Высшим "Я" рекомендовал твердить себе формулу: "Я нерожденная, бессмертная, блаженная, всеведущая, вечно прекрасная душа".</w:t>
      </w:r>
    </w:p>
    <w:p>
      <w:pPr>
        <w:pStyle w:val="Normal"/>
        <w:widowControl w:val="false"/>
        <w:tabs>
          <w:tab w:val="clear" w:pos="720"/>
          <w:tab w:val="left" w:pos="4752" w:leader="none"/>
        </w:tabs>
        <w:bidi w:val="0"/>
        <w:ind w:left="0" w:right="0" w:firstLine="567"/>
        <w:rPr>
          <w:lang w:val="en-US"/>
        </w:rPr>
      </w:pPr>
      <w:r>
        <w:rPr>
          <w:lang w:val="en-US" w:eastAsia="en-US"/>
        </w:rPr>
        <w:t>И еще: "Ученики должны жить жизнью не одного воплощения и не следующего, не даже циклом существования на одной планете, не даже циклом существования одной Солнечной системы, но циклом Беспредельности, циклом, не имеющим ни начала, ни конца. Велика радость ощущения в духе своем Беспредельности.</w:t>
      </w:r>
    </w:p>
    <w:p>
      <w:pPr>
        <w:pStyle w:val="Normal"/>
        <w:widowControl w:val="false"/>
        <w:tabs>
          <w:tab w:val="clear" w:pos="720"/>
          <w:tab w:val="left" w:pos="4752" w:leader="none"/>
        </w:tabs>
        <w:bidi w:val="0"/>
        <w:ind w:left="0" w:right="0" w:firstLine="567"/>
        <w:rPr>
          <w:lang w:val="en-US"/>
        </w:rPr>
      </w:pPr>
      <w:r>
        <w:rPr>
          <w:lang w:val="en-US" w:eastAsia="en-US"/>
        </w:rPr>
        <w:t>Из этого нужно исходить во всех своих мероприятиях. Тогда придет и мудрость... бережливости, когда ни одна секунда перед лицом Беспредельности не теряется напрасно".</w:t>
      </w:r>
    </w:p>
    <w:p>
      <w:pPr>
        <w:pStyle w:val="Normal"/>
        <w:widowControl w:val="false"/>
        <w:tabs>
          <w:tab w:val="clear" w:pos="720"/>
          <w:tab w:val="left" w:pos="4752" w:leader="none"/>
        </w:tabs>
        <w:bidi w:val="0"/>
        <w:ind w:left="0" w:right="0" w:firstLine="567"/>
        <w:rPr>
          <w:lang w:val="en-US"/>
        </w:rPr>
      </w:pPr>
      <w:r>
        <w:rPr>
          <w:lang w:val="en-US" w:eastAsia="en-US"/>
        </w:rPr>
        <w:t>"Мы вышли из сердца Солнца и по ступеням дальних миров должны возвратиться в него".</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70" w:name="_Toc94344962"/>
      <w:bookmarkStart w:id="171" w:name="_Toc94345053"/>
      <w:r>
        <w:rPr>
          <w:lang w:val="en-US" w:eastAsia="en-US"/>
        </w:rPr>
        <w:t>ВЕРА</w:t>
      </w:r>
      <w:bookmarkEnd w:id="170"/>
      <w:bookmarkEnd w:id="171"/>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Вера есть осознание Истины, испытанной Огнем сердца.</w:t>
      </w:r>
    </w:p>
    <w:p>
      <w:pPr>
        <w:pStyle w:val="Normal"/>
        <w:widowControl w:val="false"/>
        <w:tabs>
          <w:tab w:val="clear" w:pos="720"/>
          <w:tab w:val="left" w:pos="4752" w:leader="none"/>
        </w:tabs>
        <w:bidi w:val="0"/>
        <w:ind w:left="0" w:right="0" w:hanging="0"/>
        <w:jc w:val="right"/>
        <w:rPr>
          <w:lang w:val="en-US"/>
        </w:rPr>
      </w:pPr>
      <w:r>
        <w:rPr>
          <w:i/>
          <w:lang w:val="en-US" w:eastAsia="en-US"/>
        </w:rPr>
        <w:t>Мир Огненный, ч. 1, § 433</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Не только мужество, но именно радость делает вас неуязвимыми. Даже великие подвиги упрощались радостью и доверием.</w:t>
      </w:r>
    </w:p>
    <w:p>
      <w:pPr>
        <w:pStyle w:val="Normal"/>
        <w:widowControl w:val="false"/>
        <w:bidi w:val="0"/>
        <w:ind w:left="0" w:right="0" w:hanging="0"/>
        <w:jc w:val="right"/>
        <w:rPr>
          <w:lang w:val="en-US"/>
        </w:rPr>
      </w:pPr>
      <w:r>
        <w:rPr>
          <w:i/>
          <w:lang w:val="en-US" w:eastAsia="en-US"/>
        </w:rPr>
        <w:t>Мир Огненный, ч. 2, 110</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Человек, выбитый из равновесия, просит минуту покоя. Этот покой есть нагнетение воли. Без воли нет и веры. Так Мы вооружаем оружием светлым.</w:t>
      </w:r>
    </w:p>
    <w:p>
      <w:pPr>
        <w:pStyle w:val="Normal"/>
        <w:widowControl w:val="false"/>
        <w:bidi w:val="0"/>
        <w:ind w:left="0" w:right="0" w:hanging="0"/>
        <w:jc w:val="right"/>
        <w:rPr>
          <w:lang w:val="en-US"/>
        </w:rPr>
      </w:pPr>
      <w:r>
        <w:rPr>
          <w:i/>
          <w:lang w:val="en-US" w:eastAsia="en-US"/>
        </w:rPr>
        <w:t>Мир Огненный, ч. 1, § 340</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Мощная вера привлекает все возможности.</w:t>
      </w:r>
    </w:p>
    <w:p>
      <w:pPr>
        <w:pStyle w:val="Normal"/>
        <w:widowControl w:val="false"/>
        <w:tabs>
          <w:tab w:val="clear" w:pos="720"/>
          <w:tab w:val="left" w:pos="4752" w:leader="none"/>
        </w:tabs>
        <w:bidi w:val="0"/>
        <w:ind w:left="-551" w:right="0" w:hanging="0"/>
        <w:jc w:val="right"/>
        <w:rPr>
          <w:lang w:val="en-US"/>
        </w:rPr>
      </w:pPr>
      <w:r>
        <w:rPr>
          <w:i/>
          <w:lang w:val="en-US" w:eastAsia="en-US"/>
        </w:rPr>
        <w:t>Беспредельность, § 672</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Наш калининградский корреспондент А. X. пишет: "В 1902 году мой отец окончил физико-математический факультет Казанского университета по специальности "химия", женился на моей маме и уехал с нею в Сибирь, где ему предложили службу в Переселенческом управлении. Работа состояла в том, что в теплое время года он с небольшой группой помощников, которые официально именовались "рабочие", и с мамой ездил верхом по тайге, разыскивая места, удобные для поселения крестьян, переезжающих в Сибирь из европейской части России. По пути он делал маршрутную съемку, фотографировал, делал заметки, а в холодное время года обрабатывал результаты своей экспедиции.</w:t>
      </w:r>
    </w:p>
    <w:p>
      <w:pPr>
        <w:pStyle w:val="Normal"/>
        <w:widowControl w:val="false"/>
        <w:tabs>
          <w:tab w:val="clear" w:pos="720"/>
          <w:tab w:val="left" w:pos="4752" w:leader="none"/>
        </w:tabs>
        <w:bidi w:val="0"/>
        <w:ind w:left="0" w:right="0" w:firstLine="567"/>
        <w:rPr>
          <w:lang w:val="en-US"/>
        </w:rPr>
      </w:pPr>
      <w:r>
        <w:rPr>
          <w:lang w:val="en-US" w:eastAsia="en-US"/>
        </w:rPr>
        <w:t>Ездить приходилось иногда по совершенно неизвестным и нежилым местам и поэтому большей частью приходилось ночевать в палатках у какого-нибудь ручья или речки.</w:t>
      </w:r>
    </w:p>
    <w:p>
      <w:pPr>
        <w:pStyle w:val="Normal"/>
        <w:widowControl w:val="false"/>
        <w:tabs>
          <w:tab w:val="clear" w:pos="720"/>
          <w:tab w:val="left" w:pos="4752" w:leader="none"/>
        </w:tabs>
        <w:bidi w:val="0"/>
        <w:ind w:left="0" w:right="0" w:firstLine="567"/>
        <w:rPr>
          <w:lang w:val="en-US"/>
        </w:rPr>
      </w:pPr>
      <w:r>
        <w:rPr>
          <w:lang w:val="en-US" w:eastAsia="en-US"/>
        </w:rPr>
        <w:t>Однажды отряд папы ехал весь день почти без отдыха. Необходимо было найти место для ночлега. Такое место нашлось: зеленая поляна у довольно широкого ручья. Папа решил тут заночевать и распорядился, чтобы все остановились и спешились.</w:t>
      </w:r>
    </w:p>
    <w:p>
      <w:pPr>
        <w:pStyle w:val="Normal"/>
        <w:widowControl w:val="false"/>
        <w:tabs>
          <w:tab w:val="clear" w:pos="720"/>
          <w:tab w:val="left" w:pos="4752" w:leader="none"/>
        </w:tabs>
        <w:bidi w:val="0"/>
        <w:ind w:left="0" w:right="0" w:firstLine="567"/>
        <w:rPr>
          <w:lang w:val="en-US"/>
        </w:rPr>
      </w:pPr>
      <w:r>
        <w:rPr>
          <w:lang w:val="en-US" w:eastAsia="en-US"/>
        </w:rPr>
        <w:t>Обычно лошади после этого шли пить и щипать траву. Но на этот раз они стояли как вкопанные, а из густой травы доносились шипение и свист. Когда папа и его спутники подошли поближе, то остолбенели. На полянке происходила "змеиная свадьба": много змей сплелось в клубок. В такое время змеи очень агрессивны и сами бросаются на людей.</w:t>
      </w:r>
    </w:p>
    <w:p>
      <w:pPr>
        <w:pStyle w:val="Normal"/>
        <w:widowControl w:val="false"/>
        <w:tabs>
          <w:tab w:val="clear" w:pos="720"/>
          <w:tab w:val="left" w:pos="4752" w:leader="none"/>
        </w:tabs>
        <w:bidi w:val="0"/>
        <w:ind w:left="0" w:right="0" w:firstLine="567"/>
        <w:rPr>
          <w:lang w:val="en-US"/>
        </w:rPr>
      </w:pPr>
      <w:r>
        <w:rPr>
          <w:lang w:val="en-US" w:eastAsia="en-US"/>
        </w:rPr>
        <w:t>Что было делать? Ночевать среди змей было невозможно, а солнце уже зашло, местность была совершенно незнакома. Никакой дороги не было. Положение казалось безвыходным.</w:t>
      </w:r>
    </w:p>
    <w:p>
      <w:pPr>
        <w:pStyle w:val="Normal"/>
        <w:widowControl w:val="false"/>
        <w:tabs>
          <w:tab w:val="clear" w:pos="720"/>
          <w:tab w:val="left" w:pos="4752" w:leader="none"/>
        </w:tabs>
        <w:bidi w:val="0"/>
        <w:ind w:left="0" w:right="0" w:firstLine="567"/>
        <w:rPr>
          <w:lang w:val="en-US"/>
        </w:rPr>
      </w:pPr>
      <w:r>
        <w:rPr>
          <w:lang w:val="en-US" w:eastAsia="en-US"/>
        </w:rPr>
        <w:t>Папа и мама растерянно смотрели друг на друга. Рабочие молчали. Но среди них был какой-то старик. Он посмотрел на "господ" и сказал: "Вот вы, господа, много книг прочитали, а не знаете, что делать. А я вот их сейчас прогоню".</w:t>
      </w:r>
    </w:p>
    <w:p>
      <w:pPr>
        <w:pStyle w:val="Normal"/>
        <w:widowControl w:val="false"/>
        <w:tabs>
          <w:tab w:val="clear" w:pos="720"/>
          <w:tab w:val="left" w:pos="4752" w:leader="none"/>
        </w:tabs>
        <w:bidi w:val="0"/>
        <w:ind w:left="0" w:right="0" w:firstLine="567"/>
        <w:rPr>
          <w:lang w:val="en-US"/>
        </w:rPr>
      </w:pPr>
      <w:r>
        <w:rPr>
          <w:lang w:val="en-US" w:eastAsia="en-US"/>
        </w:rPr>
        <w:t>Папа и мама недоумевающе переглянулись. Каким образом можно было прогнать такое количество возбужденных змей? Да если их и прогнать, то кто поручится, что они не вернутся?</w:t>
      </w:r>
    </w:p>
    <w:p>
      <w:pPr>
        <w:pStyle w:val="Normal"/>
        <w:widowControl w:val="false"/>
        <w:tabs>
          <w:tab w:val="clear" w:pos="720"/>
          <w:tab w:val="left" w:pos="4752" w:leader="none"/>
        </w:tabs>
        <w:bidi w:val="0"/>
        <w:ind w:left="0" w:right="0" w:firstLine="567"/>
        <w:rPr>
          <w:lang w:val="en-US"/>
        </w:rPr>
      </w:pPr>
      <w:r>
        <w:rPr>
          <w:lang w:val="en-US" w:eastAsia="en-US"/>
        </w:rPr>
        <w:t>А старик между тем сел на пенек и стал что-то читать про себя. Когда он закончил чтение, то шипение и свист прекратились. Старик вновь прочел, вероятно, то же самое. И тогда, как несколько раз рассказывала мама, лошадей словно стегнул кто-то. Они пошли пить к ручью, стали щипать траву и не выказывали более никакого беспокойства.</w:t>
      </w:r>
    </w:p>
    <w:p>
      <w:pPr>
        <w:pStyle w:val="Normal"/>
        <w:widowControl w:val="false"/>
        <w:tabs>
          <w:tab w:val="clear" w:pos="720"/>
          <w:tab w:val="left" w:pos="4752" w:leader="none"/>
        </w:tabs>
        <w:bidi w:val="0"/>
        <w:ind w:left="0" w:right="0" w:firstLine="567"/>
        <w:rPr>
          <w:lang w:val="en-US"/>
        </w:rPr>
      </w:pPr>
      <w:r>
        <w:rPr>
          <w:lang w:val="en-US" w:eastAsia="en-US"/>
        </w:rPr>
        <w:t>- Теперь мы можем здесь спокойно ночевать, - сказал старик. - Змей до следующего дня не будет.</w:t>
      </w:r>
    </w:p>
    <w:p>
      <w:pPr>
        <w:pStyle w:val="Normal"/>
        <w:widowControl w:val="false"/>
        <w:tabs>
          <w:tab w:val="clear" w:pos="720"/>
          <w:tab w:val="left" w:pos="4752" w:leader="none"/>
        </w:tabs>
        <w:bidi w:val="0"/>
        <w:ind w:left="0" w:right="0" w:firstLine="567"/>
        <w:rPr>
          <w:lang w:val="en-US"/>
        </w:rPr>
      </w:pPr>
      <w:r>
        <w:rPr>
          <w:lang w:val="en-US" w:eastAsia="en-US"/>
        </w:rPr>
        <w:t>И действительно, отряд здесь заночевал, утром все умылись у ручья, завтракали, ни одной змеи не было видно.</w:t>
      </w:r>
    </w:p>
    <w:p>
      <w:pPr>
        <w:pStyle w:val="Normal"/>
        <w:widowControl w:val="false"/>
        <w:tabs>
          <w:tab w:val="clear" w:pos="720"/>
          <w:tab w:val="left" w:pos="4752" w:leader="none"/>
        </w:tabs>
        <w:bidi w:val="0"/>
        <w:ind w:left="0" w:right="0" w:firstLine="567"/>
        <w:rPr>
          <w:lang w:val="en-US"/>
        </w:rPr>
      </w:pPr>
      <w:r>
        <w:rPr>
          <w:lang w:val="en-US" w:eastAsia="en-US"/>
        </w:rPr>
        <w:t>Конечно, мои родители стали спрашивать старика, что такое он читал про себя. Он еще раз упрекнул их за проявленное невежество, но затем пояснил, что такое он читал. Это был 90-й псалом, начинающийся словами: "Живый в помощь Вышняго..." Конечно, при первом же приезде в деревню мои родители списали этот псалом и выучили его наизусть и читали каждое утро и каждый вечер.</w:t>
      </w:r>
    </w:p>
    <w:p>
      <w:pPr>
        <w:pStyle w:val="Normal"/>
        <w:widowControl w:val="false"/>
        <w:tabs>
          <w:tab w:val="clear" w:pos="720"/>
          <w:tab w:val="left" w:pos="4752" w:leader="none"/>
        </w:tabs>
        <w:bidi w:val="0"/>
        <w:ind w:left="0" w:right="0" w:firstLine="567"/>
        <w:rPr>
          <w:lang w:val="en-US"/>
        </w:rPr>
      </w:pPr>
      <w:r>
        <w:rPr>
          <w:lang w:val="en-US" w:eastAsia="en-US"/>
        </w:rPr>
        <w:t>После этого они еще несколько лет ездили по тайге, но ни одной змеи больше не встречали, а в то время встречи со змеями в болотистой и сырой тайге были делом совершенно обычным.</w:t>
      </w:r>
    </w:p>
    <w:p>
      <w:pPr>
        <w:pStyle w:val="Normal"/>
        <w:widowControl w:val="false"/>
        <w:tabs>
          <w:tab w:val="clear" w:pos="720"/>
          <w:tab w:val="left" w:pos="4752" w:leader="none"/>
        </w:tabs>
        <w:bidi w:val="0"/>
        <w:ind w:left="0" w:right="0" w:firstLine="567"/>
        <w:rPr>
          <w:lang w:val="en-US"/>
        </w:rPr>
      </w:pPr>
      <w:r>
        <w:rPr>
          <w:lang w:val="en-US" w:eastAsia="en-US"/>
        </w:rPr>
        <w:t>Конечно, когда я был еще маленьким ребенком, мама сказала мне, чтобы выучил наизусть этот псалом и читал его каждое утро и каждый вечер. За всю жизнь у меня не было ни одной встречи со змеями, хотя я очень часто бывал в местах, где их можно было встретить.</w:t>
      </w:r>
    </w:p>
    <w:p>
      <w:pPr>
        <w:pStyle w:val="Normal"/>
        <w:widowControl w:val="false"/>
        <w:tabs>
          <w:tab w:val="clear" w:pos="720"/>
          <w:tab w:val="left" w:pos="4752" w:leader="none"/>
        </w:tabs>
        <w:bidi w:val="0"/>
        <w:ind w:left="0" w:right="0" w:firstLine="567"/>
        <w:rPr>
          <w:lang w:val="en-US"/>
        </w:rPr>
      </w:pPr>
      <w:r>
        <w:rPr>
          <w:lang w:val="en-US" w:eastAsia="en-US"/>
        </w:rPr>
        <w:t>Но все-таки однажды я оказался, хотя я не ведал сначала того, свидетелем действия этого псалма. Это произошло следующим образом.</w:t>
      </w:r>
    </w:p>
    <w:p>
      <w:pPr>
        <w:pStyle w:val="Normal"/>
        <w:widowControl w:val="false"/>
        <w:tabs>
          <w:tab w:val="clear" w:pos="720"/>
          <w:tab w:val="left" w:pos="4752" w:leader="none"/>
        </w:tabs>
        <w:bidi w:val="0"/>
        <w:ind w:left="0" w:right="0" w:firstLine="567"/>
        <w:rPr>
          <w:lang w:val="en-US"/>
        </w:rPr>
      </w:pPr>
      <w:r>
        <w:rPr>
          <w:lang w:val="en-US" w:eastAsia="en-US"/>
        </w:rPr>
        <w:t>Мне было лет 13-14. В Казани тогда не было цирка, но и тогда туда приезжал передвижной зверинец.</w:t>
      </w:r>
    </w:p>
    <w:p>
      <w:pPr>
        <w:pStyle w:val="Normal"/>
        <w:widowControl w:val="false"/>
        <w:tabs>
          <w:tab w:val="clear" w:pos="720"/>
          <w:tab w:val="left" w:pos="4752" w:leader="none"/>
        </w:tabs>
        <w:bidi w:val="0"/>
        <w:ind w:left="0" w:right="0" w:firstLine="567"/>
        <w:rPr>
          <w:lang w:val="en-US"/>
        </w:rPr>
      </w:pPr>
      <w:r>
        <w:rPr>
          <w:lang w:val="en-US" w:eastAsia="en-US"/>
        </w:rPr>
        <w:t>И вот однажды такой зверинец приехал, занял помещение на Большой Проломной (ныне улица Баумана), одной из главных улиц Казани. Папа привел меня туда.</w:t>
      </w:r>
    </w:p>
    <w:p>
      <w:pPr>
        <w:pStyle w:val="Normal"/>
        <w:widowControl w:val="false"/>
        <w:tabs>
          <w:tab w:val="clear" w:pos="720"/>
          <w:tab w:val="left" w:pos="4752" w:leader="none"/>
        </w:tabs>
        <w:bidi w:val="0"/>
        <w:ind w:left="0" w:right="0" w:firstLine="567"/>
        <w:rPr>
          <w:lang w:val="en-US"/>
        </w:rPr>
      </w:pPr>
      <w:r>
        <w:rPr>
          <w:lang w:val="en-US" w:eastAsia="en-US"/>
        </w:rPr>
        <w:t>Среди животных там был удав. Он лежал в большой клетке, подогреваемой примусами, и спал. Мы стали смотреть на него молча. Вдруг удав без какой-либо видимой причины сильно вздрогнул. Папа поспешил увести меня от его клетки.</w:t>
      </w:r>
    </w:p>
    <w:p>
      <w:pPr>
        <w:pStyle w:val="Normal"/>
        <w:widowControl w:val="false"/>
        <w:tabs>
          <w:tab w:val="clear" w:pos="720"/>
          <w:tab w:val="left" w:pos="4752" w:leader="none"/>
        </w:tabs>
        <w:bidi w:val="0"/>
        <w:ind w:left="0" w:right="0" w:firstLine="567"/>
        <w:rPr>
          <w:lang w:val="en-US"/>
        </w:rPr>
      </w:pPr>
      <w:r>
        <w:rPr>
          <w:lang w:val="en-US" w:eastAsia="en-US"/>
        </w:rPr>
        <w:t>Позже он признался мне, что, смотря на удава, стал читать про себя 90-й псалом. Удав, очевидно, это почувствовал.</w:t>
      </w:r>
    </w:p>
    <w:p>
      <w:pPr>
        <w:pStyle w:val="Normal"/>
        <w:widowControl w:val="false"/>
        <w:tabs>
          <w:tab w:val="clear" w:pos="720"/>
          <w:tab w:val="left" w:pos="4752" w:leader="none"/>
        </w:tabs>
        <w:bidi w:val="0"/>
        <w:ind w:left="0" w:right="0" w:firstLine="567"/>
        <w:rPr>
          <w:lang w:val="en-US"/>
        </w:rPr>
      </w:pPr>
      <w:r>
        <w:rPr>
          <w:lang w:val="en-US" w:eastAsia="en-US"/>
        </w:rPr>
        <w:t>Я не одобрил такой эксперимент и не рекомендую кому-либо его повторять".</w:t>
      </w:r>
    </w:p>
    <w:p>
      <w:pPr>
        <w:pStyle w:val="Normal"/>
        <w:widowControl w:val="false"/>
        <w:tabs>
          <w:tab w:val="clear" w:pos="720"/>
          <w:tab w:val="left" w:pos="4752" w:leader="none"/>
        </w:tabs>
        <w:bidi w:val="0"/>
        <w:ind w:left="0" w:right="0" w:firstLine="567"/>
        <w:rPr>
          <w:lang w:val="en-US"/>
        </w:rPr>
      </w:pPr>
      <w:r>
        <w:rPr>
          <w:lang w:val="en-US" w:eastAsia="en-US"/>
        </w:rPr>
        <w:t>В бытность мою в Маньчжурии старожилы рассказывали о затруднениях русского рыбопромышленника, получившего от китайских властей концессию на рыболовство в одном из тамошних больших озер. Причиною затруднений промысла явились змеи, обитавшие по берегам озер. Их было великое множество, и они заползали в бараки рыбного промысла. Чтобы спастись от этого неприятного и опасного соседства, рабочие покидали на ночь бараки и ложились спать в лодках на некотором расстоянии от берега. Бывалые люди посоветовали купцу-рыбопромышленнику обратиться за помощью к буддийским ламам. Он так и поступил. Ламы пришли, походили по берегу, по баракам и что-то шептали, и этого оказалось достаточно, чтобы змеи совершенно исчезли и больше не беспокоили рабочих.</w:t>
      </w:r>
    </w:p>
    <w:p>
      <w:pPr>
        <w:pStyle w:val="Normal"/>
        <w:widowControl w:val="false"/>
        <w:tabs>
          <w:tab w:val="clear" w:pos="720"/>
          <w:tab w:val="left" w:pos="4752" w:leader="none"/>
        </w:tabs>
        <w:bidi w:val="0"/>
        <w:ind w:left="0" w:right="0" w:firstLine="567"/>
        <w:rPr>
          <w:lang w:val="en-US"/>
        </w:rPr>
      </w:pPr>
      <w:r>
        <w:rPr>
          <w:lang w:val="en-US" w:eastAsia="en-US"/>
        </w:rPr>
        <w:t>Лет сорок тому назад я прочел книгу одного англичанина, пытавшегося узнать секреты каирских очарователей змей. Последние, в присутствии многочисленных свидетелей, брали в руки (без всякого себе вреда) самых ядовитых гадюк, позволяли им обвиваться вокруг рук и даже шеи. Один из очарователей змей (за хорошую плату) обещался обучить англичанина своему опасному искусству. Оказалось, что для ограждения себя от змеиных укусов надо было иметь амулет, состоящий из лоскута бумаги с написанным на нем стихом из Корана.</w:t>
      </w:r>
    </w:p>
    <w:p>
      <w:pPr>
        <w:pStyle w:val="Normal"/>
        <w:widowControl w:val="false"/>
        <w:tabs>
          <w:tab w:val="clear" w:pos="720"/>
          <w:tab w:val="left" w:pos="4752" w:leader="none"/>
        </w:tabs>
        <w:bidi w:val="0"/>
        <w:ind w:left="0" w:right="0" w:firstLine="567"/>
        <w:rPr>
          <w:lang w:val="en-US"/>
        </w:rPr>
      </w:pPr>
      <w:r>
        <w:rPr>
          <w:lang w:val="en-US" w:eastAsia="en-US"/>
        </w:rPr>
        <w:t>После того как учитель снабдил своего ученика таким амулетом, им по дороге попалась ядовитая змея. "Бери ее, хватай ее руками ниже шеи. Ничего не бойся!" - повелел учитель. Англичанин понял всю остроту момента: если он струсит и не будет хватать змей голыми руками, он навсегда потеряет уважение и доверие учителя, который сочтет его ничтожным трусом. С другой стороны, если змея его укусит... Сделав отчаянное усилие над собой, англичанин схватил змею ниже шеи. Змея нагибала голову, чтобы укусить его руку, но не могла дотянуться, что-то ей мешало: по-видимому, амулет действовал.</w:t>
      </w:r>
    </w:p>
    <w:p>
      <w:pPr>
        <w:pStyle w:val="Normal"/>
        <w:widowControl w:val="false"/>
        <w:tabs>
          <w:tab w:val="clear" w:pos="720"/>
          <w:tab w:val="left" w:pos="4752" w:leader="none"/>
        </w:tabs>
        <w:bidi w:val="0"/>
        <w:ind w:left="0" w:right="0" w:firstLine="567"/>
        <w:rPr>
          <w:lang w:val="en-US"/>
        </w:rPr>
      </w:pPr>
      <w:r>
        <w:rPr>
          <w:lang w:val="en-US" w:eastAsia="en-US"/>
        </w:rPr>
        <w:t>Полвека тому назад, перебирая журналы дореволюционной эпохи в центральной библиотеке Китайской Восточной железной дороги, я наткнулся на ценное сообщение, врезавшееся в мою память и сохранившееся в ней до сих пор. Писал в редакцию журнала ветеринарный фельдшер казачьего войска. Он - сын простого казака, прославившегося в своей станице тем, что с большим успехом лечил домашний скот, подвергшийся уксусам оводов. Последние, как известно, прокусывают кожу на спине коров и лошадей и откладывают при этом в образовавшуюся ранку свои личинки, которые превращаются в червей, вокруг них кожа вздувается бугорками. Червяк, жилец этого бугорка, прогрызает дырочку и всем своим поведением страшно беспокоит животное. Лекарь просто клал руки на пораженное оводом место и шептал заклинания. Этого оказывалось достаточно, чтобы черви покидали свои вместилища. И скотина выздоравливала. Со временем лекарь научил этому простому искусству своего сына-подростка, который успешно заменил своего отца.</w:t>
      </w:r>
    </w:p>
    <w:p>
      <w:pPr>
        <w:pStyle w:val="Normal"/>
        <w:widowControl w:val="false"/>
        <w:tabs>
          <w:tab w:val="clear" w:pos="720"/>
          <w:tab w:val="left" w:pos="4752" w:leader="none"/>
        </w:tabs>
        <w:bidi w:val="0"/>
        <w:ind w:left="0" w:right="0" w:firstLine="567"/>
        <w:rPr>
          <w:lang w:val="en-US"/>
        </w:rPr>
      </w:pPr>
      <w:r>
        <w:rPr>
          <w:lang w:val="en-US" w:eastAsia="en-US"/>
        </w:rPr>
        <w:t>Когда наступило время идти на военную службу, начальство, состоящее из односельчан и хорошо помнящее успешное лечение призываемого, направило его на фельдшерские курсы. Молодой фельдшер прослужил в одной из военных частей до конца своего срока. Он возвратился в родную станицу, где односельчане стали по-прежнему приводить к нему больную скотину. Но за время военной службы взгляды молодого лекаря успели измениться. Врачи-интеллигенты внушали ему презрение к прежним знахарским приемам врачевания и указали ему на современные научные средства лечения, и он теперь пользовался только ими. Последнее обстоятельство не понравилось его клиентам-односельчанам, по мнению которых прежний знахарский прием был гораздо эффективнее. Уступая настоятельным просьбам своих пациентов, лекарь решился применить знахарский способ, которым он когда-то так успешно пользовался. Он положил руку на бугорки заболевшей коровы и произнес заклинание. Но... увы! Никакого эффекта не последовало. Червяк не выказывал ни малейшего намерения покинуть свое вместилище. Напрасно он повторял заклинания, его прежняя способность была утеряна.</w:t>
      </w:r>
    </w:p>
    <w:p>
      <w:pPr>
        <w:pStyle w:val="Normal"/>
        <w:widowControl w:val="false"/>
        <w:tabs>
          <w:tab w:val="clear" w:pos="720"/>
          <w:tab w:val="left" w:pos="4752" w:leader="none"/>
        </w:tabs>
        <w:bidi w:val="0"/>
        <w:ind w:left="0" w:right="0" w:firstLine="567"/>
        <w:rPr>
          <w:lang w:val="en-US"/>
        </w:rPr>
      </w:pPr>
      <w:r>
        <w:rPr>
          <w:lang w:val="en-US" w:eastAsia="en-US"/>
        </w:rPr>
        <w:t>В качестве краткого резюме поставим вопрос: какая сила действовала во всех вышеприведенных случаях и почему она перестала действовать в самом последнем из них?</w:t>
      </w:r>
    </w:p>
    <w:p>
      <w:pPr>
        <w:pStyle w:val="Normal"/>
        <w:widowControl w:val="false"/>
        <w:tabs>
          <w:tab w:val="clear" w:pos="720"/>
          <w:tab w:val="left" w:pos="4752" w:leader="none"/>
        </w:tabs>
        <w:bidi w:val="0"/>
        <w:ind w:left="0" w:right="0" w:firstLine="567"/>
        <w:rPr>
          <w:lang w:val="en-US"/>
        </w:rPr>
      </w:pPr>
      <w:r>
        <w:rPr>
          <w:lang w:val="en-US" w:eastAsia="en-US"/>
        </w:rPr>
        <w:t>И ответим: действовало не звучание и не порядок произносимых заклинателем слов, а сила веры последнего в произносимые им слова. Не имело значения, христианская, буддийская или мусульманская эта молитва, а значение имеет только несокрушимая вера в ее действенность, ибо последняя приводит в действие психическую энергию, заключающуюся в самом человеке - заклинателе.</w:t>
      </w:r>
    </w:p>
    <w:p>
      <w:pPr>
        <w:pStyle w:val="Normal"/>
        <w:widowControl w:val="false"/>
        <w:tabs>
          <w:tab w:val="clear" w:pos="720"/>
          <w:tab w:val="left" w:pos="4752" w:leader="none"/>
        </w:tabs>
        <w:bidi w:val="0"/>
        <w:ind w:left="0" w:right="0" w:firstLine="567"/>
        <w:rPr>
          <w:lang w:val="en-US"/>
        </w:rPr>
      </w:pPr>
      <w:r>
        <w:rPr>
          <w:lang w:val="en-US" w:eastAsia="en-US"/>
        </w:rPr>
        <w:t>Но, как мы видим из примера молодого ветеринарного фельдшера, малейшее сомнение лишает человека этого могущественного рычага, приводящего в действие его сокровенную мощь.</w:t>
      </w:r>
    </w:p>
    <w:p>
      <w:pPr>
        <w:pStyle w:val="Normal"/>
        <w:widowControl w:val="false"/>
        <w:tabs>
          <w:tab w:val="clear" w:pos="720"/>
          <w:tab w:val="left" w:pos="4752" w:leader="none"/>
        </w:tabs>
        <w:bidi w:val="0"/>
        <w:ind w:left="0" w:right="0" w:firstLine="567"/>
        <w:rPr>
          <w:lang w:val="en-US"/>
        </w:rPr>
      </w:pPr>
      <w:r>
        <w:rPr>
          <w:lang w:val="en-US" w:eastAsia="en-US"/>
        </w:rPr>
        <w:t>В подтверждение к сказанному приводим указание, данное Голосом Безмолвия (</w:t>
      </w:r>
      <w:r>
        <w:rPr>
          <w:i/>
          <w:lang w:val="en-US" w:eastAsia="en-US"/>
        </w:rPr>
        <w:t>Н. Уранов к § 46 "Беспредельности"</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Итак, успех претворения Учения (как и прежде, как и всегда) зависит от Веры, рожденной осознанием и пониманием предстоящего подвига".</w:t>
      </w:r>
    </w:p>
    <w:p>
      <w:pPr>
        <w:pStyle w:val="Normal"/>
        <w:widowControl w:val="false"/>
        <w:tabs>
          <w:tab w:val="clear" w:pos="720"/>
          <w:tab w:val="left" w:pos="4752" w:leader="none"/>
        </w:tabs>
        <w:bidi w:val="0"/>
        <w:ind w:left="0" w:right="0" w:firstLine="567"/>
        <w:rPr>
          <w:lang w:val="en-US"/>
        </w:rPr>
      </w:pPr>
      <w:r>
        <w:rPr>
          <w:lang w:val="en-US" w:eastAsia="en-US"/>
        </w:rPr>
        <w:t xml:space="preserve">"Рычаг веры позволит проникнуть в дух людей". И это так понятно </w:t>
        <w:softHyphen/>
        <w:t>разве пойдут за учителем люди, если сам Учитель не очень-то верит в то, что проповедует? Абсолютная уверенность передается людям, поднимая в них такую же Веру. Оккультное знание передается верой, то есть той силой, которая служит как бы рычагом, поднимающим это знание на новую высоту".</w:t>
      </w:r>
    </w:p>
    <w:p>
      <w:pPr>
        <w:pStyle w:val="Normal"/>
        <w:widowControl w:val="false"/>
        <w:tabs>
          <w:tab w:val="clear" w:pos="720"/>
          <w:tab w:val="left" w:pos="4752" w:leader="none"/>
        </w:tabs>
        <w:bidi w:val="0"/>
        <w:ind w:left="0" w:right="0" w:firstLine="567"/>
        <w:rPr>
          <w:lang w:val="en-US"/>
        </w:rPr>
      </w:pPr>
      <w:r>
        <w:rPr>
          <w:lang w:val="en-US" w:eastAsia="en-US"/>
        </w:rPr>
        <w:t xml:space="preserve">"Только рычагом веры можно приблизиться (к Высшему Началу) к Беспредельности. Только верой в существование Высших Сил можно получить доступ к овладению ими. Это непреложный закон". "Вера двигает горами" - истинно так! "Даже волос не упадет с головы человека, если он верит в мощь защиты" - истинно так! "Вера предшествует знанию!" </w:t>
        <w:softHyphen/>
        <w:t>истинно так! Сухой скептик от современной науки, отрицающий Веру как мост к знанию, лишает себя главнейшего рычага познания. Он предпочитает двигаться со скоростью улитки, между тем как даже ошибки поверивших помогают движению к высшим достижениям, подобно полету стрелы. Научное предвидение принято как нечто, ничего общего не имеющее с верой. Но разве это так? Разве вера не есть то же знание, принесенное из прошлого, исходящее из накоплений "чаши" и лишь в силу существующих временно ограничивающих условий не имеющее пока возможности быть выражено интеллектуально и проверено нынешними научными опытами и приборами.</w:t>
      </w:r>
    </w:p>
    <w:p>
      <w:pPr>
        <w:pStyle w:val="Normal"/>
        <w:widowControl w:val="false"/>
        <w:tabs>
          <w:tab w:val="clear" w:pos="720"/>
          <w:tab w:val="left" w:pos="4752" w:leader="none"/>
        </w:tabs>
        <w:bidi w:val="0"/>
        <w:ind w:left="0" w:right="0" w:firstLine="567"/>
        <w:rPr>
          <w:lang w:val="en-US"/>
        </w:rPr>
      </w:pPr>
      <w:r>
        <w:rPr>
          <w:lang w:val="en-US" w:eastAsia="en-US"/>
        </w:rPr>
        <w:t>Откуда возникла вера ребенка Ур. в существование Учителя? Как можно было бы объяснить научно и научно доказать подобное? Но именно это знание, принесенное из прошлого, привело ее к Учителю, и великая правда во всей красоте и силе развернулась перед непоколебимой уверенностью, научно ничем не обоснованной.</w:t>
      </w:r>
    </w:p>
    <w:p>
      <w:pPr>
        <w:pStyle w:val="Normal"/>
        <w:widowControl w:val="false"/>
        <w:tabs>
          <w:tab w:val="clear" w:pos="720"/>
          <w:tab w:val="left" w:pos="4752" w:leader="none"/>
        </w:tabs>
        <w:bidi w:val="0"/>
        <w:ind w:left="0" w:right="0" w:firstLine="567"/>
        <w:rPr>
          <w:lang w:val="en-US"/>
        </w:rPr>
      </w:pPr>
      <w:r>
        <w:rPr>
          <w:lang w:val="en-US" w:eastAsia="en-US"/>
        </w:rPr>
        <w:t>Но Вера - это не только прошлое, это - предчувствие будущего, еще не охваченное разумом, но ясно ощущаемое сердцем, чувствознанием, новым орудием познания грядущей расы.</w:t>
      </w:r>
    </w:p>
    <w:p>
      <w:pPr>
        <w:pStyle w:val="Normal"/>
        <w:widowControl w:val="false"/>
        <w:tabs>
          <w:tab w:val="clear" w:pos="720"/>
          <w:tab w:val="left" w:pos="4752" w:leader="none"/>
        </w:tabs>
        <w:bidi w:val="0"/>
        <w:ind w:left="0" w:right="0" w:firstLine="567"/>
        <w:rPr>
          <w:lang w:val="en-US"/>
        </w:rPr>
      </w:pPr>
      <w:r>
        <w:rPr>
          <w:lang w:val="en-US" w:eastAsia="en-US"/>
        </w:rPr>
        <w:t>Так же, как маленькая девочка, поверившая в Учителя, пришла к Нему, так же и будущее человечество должно прежде поверить, и тогда оно придет к Иерархии.</w:t>
      </w:r>
    </w:p>
    <w:p>
      <w:pPr>
        <w:pStyle w:val="Normal"/>
        <w:widowControl w:val="false"/>
        <w:tabs>
          <w:tab w:val="clear" w:pos="720"/>
          <w:tab w:val="left" w:pos="4752" w:leader="none"/>
        </w:tabs>
        <w:bidi w:val="0"/>
        <w:ind w:left="0" w:right="0" w:firstLine="567"/>
        <w:rPr>
          <w:lang w:val="en-US"/>
        </w:rPr>
      </w:pPr>
      <w:r>
        <w:rPr>
          <w:lang w:val="en-US" w:eastAsia="en-US"/>
        </w:rPr>
        <w:t>Люди боятся верить, боятся быть обманутыми. Постоянно обманывая друг друга и самих себя, малые люди приписывают свою природу Великим Иерархам, давшим Откровение Огневой Йоги. Чего же боятся потерять эти малые сердца? Они боятся потерять свою веру в ложь, что они существуют только раз, что после смерти наступает пустота небытия, что нет космической справедливости, что нет никаких руководителей, циклов жизни, что они не имеют никакого отношения к Беспредельности... Они не хотят верить в свою космичность из страха, что эта великая вера сокрушит их малую веру в конечность своего существования. Конечно, не к таким трусливым глупцам обращается Учение.</w:t>
      </w:r>
    </w:p>
    <w:p>
      <w:pPr>
        <w:pStyle w:val="Normal"/>
        <w:widowControl w:val="false"/>
        <w:tabs>
          <w:tab w:val="clear" w:pos="720"/>
          <w:tab w:val="left" w:pos="4752" w:leader="none"/>
        </w:tabs>
        <w:bidi w:val="0"/>
        <w:ind w:left="0" w:right="0" w:firstLine="567"/>
        <w:rPr>
          <w:lang w:val="en-US"/>
        </w:rPr>
      </w:pPr>
      <w:r>
        <w:rPr>
          <w:lang w:val="en-US" w:eastAsia="en-US"/>
        </w:rPr>
        <w:t>Не для малых сердец Великое Откровение о Беспредельности. Лишь большие сердца способны к большой вере. Но вера должна быть укрепляема, должна быть воспитываема, как и каждое великое качество, вера должна расти и расширяться. Только при таком сознательном росте вера превращается в мощь, сокрушающую горы и поднимающую дух людей.</w:t>
      </w:r>
    </w:p>
    <w:p>
      <w:pPr>
        <w:pStyle w:val="Normal"/>
        <w:widowControl w:val="false"/>
        <w:tabs>
          <w:tab w:val="clear" w:pos="720"/>
          <w:tab w:val="left" w:pos="4752" w:leader="none"/>
        </w:tabs>
        <w:bidi w:val="0"/>
        <w:ind w:left="0" w:right="0" w:firstLine="567"/>
        <w:rPr>
          <w:lang w:val="en-US"/>
        </w:rPr>
      </w:pPr>
      <w:r>
        <w:rPr>
          <w:lang w:val="en-US" w:eastAsia="en-US"/>
        </w:rPr>
        <w:t>Не пройдет по канату канатный плясун без веры, не попадет в цель самый искусный стрелок без веры.</w:t>
      </w:r>
    </w:p>
    <w:p>
      <w:pPr>
        <w:pStyle w:val="Normal"/>
        <w:widowControl w:val="false"/>
        <w:tabs>
          <w:tab w:val="clear" w:pos="720"/>
          <w:tab w:val="left" w:pos="4752" w:leader="none"/>
        </w:tabs>
        <w:bidi w:val="0"/>
        <w:ind w:left="0" w:right="0" w:firstLine="567"/>
        <w:rPr>
          <w:lang w:val="en-US"/>
        </w:rPr>
      </w:pPr>
      <w:r>
        <w:rPr>
          <w:lang w:val="en-US" w:eastAsia="en-US"/>
        </w:rPr>
        <w:t>Ученики, поняли ли вы, наконец, что вся ваша мощь заключается в силе вашей веры? Поняли ли вы, наконец, что Высшая мощь Космической энергии подчиняется вере? Почему достижения слабы? Потому что вера слаба!</w:t>
      </w:r>
    </w:p>
    <w:p>
      <w:pPr>
        <w:pStyle w:val="Normal"/>
        <w:widowControl w:val="false"/>
        <w:tabs>
          <w:tab w:val="clear" w:pos="720"/>
          <w:tab w:val="left" w:pos="4752" w:leader="none"/>
        </w:tabs>
        <w:bidi w:val="0"/>
        <w:ind w:left="0" w:right="0" w:firstLine="567"/>
        <w:rPr>
          <w:lang w:val="en-US"/>
        </w:rPr>
      </w:pPr>
      <w:r>
        <w:rPr>
          <w:lang w:val="en-US" w:eastAsia="en-US"/>
        </w:rPr>
        <w:t>"И не совершил многих чудес по причине Неверия!" Поверьте в силу веры, и вы совершите чудеса. Еще раз надо подчеркнуть, что большую веру вмещает большое сознание. Там, где вера колеблется, как пламя свечи, от малейшего ветерка сомнения, неудачи, где она гаснет от первого сильного порыва испытания, - разве там можно произносить учение о вере, которой нужно пройти через ураганы и вихри хаоса?! И еще надо вспомнить, что "вера без дел мертва", иначе говоря, сила веры наращивается действиями. Там, где жизнь, там и действие. Где нет действия, там нет жизни.</w:t>
      </w:r>
    </w:p>
    <w:p>
      <w:pPr>
        <w:pStyle w:val="Normal"/>
        <w:widowControl w:val="false"/>
        <w:tabs>
          <w:tab w:val="clear" w:pos="720"/>
          <w:tab w:val="left" w:pos="4752" w:leader="none"/>
        </w:tabs>
        <w:bidi w:val="0"/>
        <w:ind w:left="0" w:right="0" w:firstLine="567"/>
        <w:rPr>
          <w:lang w:val="en-US"/>
        </w:rPr>
      </w:pPr>
      <w:r>
        <w:rPr>
          <w:lang w:val="en-US" w:eastAsia="en-US"/>
        </w:rPr>
        <w:t>Вера есть основа и фундамент Учения. Тысячи стрел сомнения пошлют в вас косность, невежество, страх, малодушие, - эти тяжкие неуклюжие стрелы скорее можно сравнить с узами прошлого, которые натягиваются и причиняют боль при каждом стремлении вперед. Но быстрые отточенные стрелы сомнения пошлют в вас видимые и невидимые слуги тьмы, сознательно или бессознательно препятствующие расширению Света. Вырывайте эту скверну немедленно. Не давайте долго оставаться этим очагом разложения, не давайте внедряться в вашем сознании, ибо опасная гангрена может закончиться полным погашением сердечного огня. Не ошибемся, если свяжем неразрывно Веру и Огонь устремления сердца.</w:t>
      </w:r>
    </w:p>
    <w:p>
      <w:pPr>
        <w:pStyle w:val="Normal"/>
        <w:widowControl w:val="false"/>
        <w:tabs>
          <w:tab w:val="clear" w:pos="720"/>
          <w:tab w:val="left" w:pos="4176" w:leader="none"/>
        </w:tabs>
        <w:bidi w:val="0"/>
        <w:ind w:left="0" w:right="0" w:firstLine="567"/>
        <w:rPr>
          <w:lang w:val="en-US"/>
        </w:rPr>
      </w:pPr>
      <w:r>
        <w:rPr>
          <w:lang w:val="en-US" w:eastAsia="en-US"/>
        </w:rPr>
        <w:t>Пусть будет лучше священное безумие древних заветов, чем самое умное сомнение. Но пусть священное безумие не переходит во все исключающий фанатизм. Что есть преданность, как не доверие? Что есть доверие, как не вера?</w:t>
      </w:r>
    </w:p>
    <w:p>
      <w:pPr>
        <w:pStyle w:val="Normal"/>
        <w:widowControl w:val="false"/>
        <w:tabs>
          <w:tab w:val="clear" w:pos="720"/>
          <w:tab w:val="left" w:pos="4176" w:leader="none"/>
        </w:tabs>
        <w:bidi w:val="0"/>
        <w:ind w:left="0" w:right="0" w:firstLine="567"/>
        <w:rPr>
          <w:lang w:val="en-US"/>
        </w:rPr>
      </w:pPr>
      <w:r>
        <w:rPr>
          <w:lang w:val="en-US" w:eastAsia="en-US"/>
        </w:rPr>
        <w:t>Конечно, вопрос "почему?" не обязательно исходит из сомнения. "Почему?" может исходить и от желания большего познания. Все зависит от побуждения, но часто в побуждении бывает и двойственность. Эта двойственность мешает получению четкого ответа "почему?". Но если побуждение Чисто, если вопрос настойчив и не празден, то ответ непременно придет. Будьте лишь достаточно зорки, ибо форма ответа может быть различной: от ясной мысли до жизненного примера, до текста как бы "случайно" раскрытой книги. К магниту веры спешит высшее притяжение. Но что притянется к магниту сомнения?</w:t>
      </w:r>
    </w:p>
    <w:p>
      <w:pPr>
        <w:pStyle w:val="Normal"/>
        <w:widowControl w:val="false"/>
        <w:tabs>
          <w:tab w:val="clear" w:pos="720"/>
          <w:tab w:val="left" w:pos="4176" w:leader="none"/>
        </w:tabs>
        <w:bidi w:val="0"/>
        <w:ind w:left="0" w:right="0" w:firstLine="567"/>
        <w:rPr>
          <w:lang w:val="en-US"/>
        </w:rPr>
      </w:pPr>
      <w:r>
        <w:rPr>
          <w:lang w:val="en-US" w:eastAsia="en-US"/>
        </w:rPr>
        <w:t>"Великий рычаг веры" есть и великий магнит ее. Только магнитом веры можно притянуться к Иерархии Беспредельности.</w:t>
      </w:r>
    </w:p>
    <w:p>
      <w:pPr>
        <w:pStyle w:val="Normal"/>
        <w:widowControl w:val="false"/>
        <w:tabs>
          <w:tab w:val="clear" w:pos="720"/>
          <w:tab w:val="left" w:pos="4176" w:leader="none"/>
        </w:tabs>
        <w:bidi w:val="0"/>
        <w:ind w:left="0" w:right="0" w:firstLine="567"/>
        <w:rPr>
          <w:lang w:val="en-US"/>
        </w:rPr>
      </w:pPr>
      <w:r>
        <w:rPr>
          <w:lang w:val="en-US" w:eastAsia="en-US"/>
        </w:rPr>
        <w:t>Магнит веры - сердечный огонь, поможет духу найти путь к Учителю Незримому; сила магнита веры есть показатель силы устремления к Учителю. "Соединение Учителя с учеником есть цель и сущность всех эволюций".</w:t>
      </w:r>
    </w:p>
    <w:p>
      <w:pPr>
        <w:pStyle w:val="Normal"/>
        <w:widowControl w:val="false"/>
        <w:tabs>
          <w:tab w:val="clear" w:pos="720"/>
          <w:tab w:val="left" w:pos="4176" w:leader="none"/>
        </w:tabs>
        <w:bidi w:val="0"/>
        <w:ind w:left="0" w:right="0" w:firstLine="567"/>
        <w:rPr>
          <w:lang w:val="en-US"/>
        </w:rPr>
      </w:pPr>
      <w:r>
        <w:rPr>
          <w:lang w:val="en-US" w:eastAsia="en-US"/>
        </w:rPr>
        <w:t>"Придет надежда на встречу скорую, придет прекрасная сила Космоса (космическая любовь - любовь к Учителю), когда дух явит достаточную Веру". Значит, прежде всего, Вера, потом Надежда и Любовь. О какой же любви можно говорить, когда ученик не доверяет Учителю? О какой же встрече можно мечтать, если ученик не верит в нее?</w:t>
      </w:r>
    </w:p>
    <w:p>
      <w:pPr>
        <w:pStyle w:val="Normal"/>
        <w:widowControl w:val="false"/>
        <w:tabs>
          <w:tab w:val="clear" w:pos="720"/>
          <w:tab w:val="left" w:pos="4176" w:leader="none"/>
        </w:tabs>
        <w:bidi w:val="0"/>
        <w:ind w:left="0" w:right="0" w:firstLine="567"/>
        <w:rPr>
          <w:lang w:val="en-US"/>
        </w:rPr>
      </w:pPr>
      <w:r>
        <w:rPr>
          <w:lang w:val="en-US" w:eastAsia="en-US"/>
        </w:rPr>
        <w:t>Не замыкайте Вселенную каким-либо кругом. Найдите мужество встретиться с истиной, что Вселенная беспредельна, - это не только ужасно, но и прекрасно. Не от настоящего судите о беспредельности вашей, иначе Беспредельность может показаться беспредельной каторгой. Гнев подневольного труда заставит подумать о высшей радости - радости творчества. Беспредельность дает представление о неиссякаемости такой радости, о ее расширении, о ее постоянном нарастании. Нет предела нарастанию радости. Вера всегда приносит радость. А сомнение?</w:t>
      </w:r>
    </w:p>
    <w:p>
      <w:pPr>
        <w:pStyle w:val="Normal"/>
        <w:widowControl w:val="false"/>
        <w:tabs>
          <w:tab w:val="clear" w:pos="720"/>
          <w:tab w:val="left" w:pos="4176" w:leader="none"/>
        </w:tabs>
        <w:bidi w:val="0"/>
        <w:ind w:left="0" w:right="0" w:firstLine="567"/>
        <w:rPr>
          <w:lang w:val="en-US"/>
        </w:rPr>
      </w:pPr>
      <w:r>
        <w:rPr>
          <w:lang w:val="en-US" w:eastAsia="en-US"/>
        </w:rPr>
        <w:t>Самое изысканное сомнение только подавляет, разочаровывает, погружает в беспредельность.</w:t>
      </w:r>
    </w:p>
    <w:p>
      <w:pPr>
        <w:pStyle w:val="Normal"/>
        <w:widowControl w:val="false"/>
        <w:tabs>
          <w:tab w:val="clear" w:pos="720"/>
          <w:tab w:val="left" w:pos="4176" w:leader="none"/>
        </w:tabs>
        <w:bidi w:val="0"/>
        <w:ind w:left="0" w:right="0" w:firstLine="567"/>
        <w:rPr>
          <w:lang w:val="en-US"/>
        </w:rPr>
      </w:pPr>
      <w:r>
        <w:rPr>
          <w:lang w:val="en-US" w:eastAsia="en-US"/>
        </w:rPr>
        <w:t>Вершина счастья теряется в Беспредельности. Но мы можем быть счастливыми именно потому, что эта вершина недостижима. Недостижимость ведет к наивысшим достижениям. Так будем спешить. Разве мы не будем спешить на почту, где лежит письмо от самого любимого человека, письмо, которое мы уже не ожидали получить?</w:t>
      </w:r>
    </w:p>
    <w:p>
      <w:pPr>
        <w:pStyle w:val="Normal"/>
        <w:widowControl w:val="false"/>
        <w:tabs>
          <w:tab w:val="clear" w:pos="720"/>
          <w:tab w:val="left" w:pos="4176" w:leader="none"/>
        </w:tabs>
        <w:bidi w:val="0"/>
        <w:ind w:left="0" w:right="0" w:firstLine="567"/>
        <w:rPr>
          <w:lang w:val="en-US"/>
        </w:rPr>
      </w:pPr>
      <w:r>
        <w:rPr>
          <w:lang w:val="en-US" w:eastAsia="en-US"/>
        </w:rPr>
        <w:t>Но ведь это ускорение к одной из вершин счастья, за нею находится следующая ступень - скажем, встреча с любимым человеком, потом следующая и т. д. ...</w:t>
      </w:r>
    </w:p>
    <w:p>
      <w:pPr>
        <w:pStyle w:val="Normal"/>
        <w:widowControl w:val="false"/>
        <w:tabs>
          <w:tab w:val="clear" w:pos="720"/>
          <w:tab w:val="left" w:pos="4176" w:leader="none"/>
        </w:tabs>
        <w:bidi w:val="0"/>
        <w:ind w:left="0" w:right="0" w:firstLine="567"/>
        <w:rPr>
          <w:lang w:val="en-US"/>
        </w:rPr>
      </w:pPr>
      <w:r>
        <w:rPr>
          <w:lang w:val="en-US" w:eastAsia="en-US"/>
        </w:rPr>
        <w:t>От творчества временного, обреченного, до творчества, растущего нескончаемо, - так произойдет перемена представлений человечества в Новой Расе..."</w:t>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hanging="0"/>
        <w:jc w:val="center"/>
        <w:rPr>
          <w:lang w:val="en-US"/>
        </w:rPr>
      </w:pPr>
      <w:r>
        <w:rPr>
          <w:lang w:val="en-US" w:eastAsia="en-US"/>
        </w:rPr>
        <w:t>ПСАЛОМ № 90</w:t>
      </w:r>
    </w:p>
    <w:p>
      <w:pPr>
        <w:pStyle w:val="Normal"/>
        <w:widowControl w:val="false"/>
        <w:tabs>
          <w:tab w:val="clear" w:pos="720"/>
          <w:tab w:val="left" w:pos="4176"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176" w:leader="none"/>
        </w:tabs>
        <w:bidi w:val="0"/>
        <w:ind w:left="0" w:right="0" w:firstLine="567"/>
        <w:rPr>
          <w:lang w:val="en-US"/>
        </w:rPr>
      </w:pPr>
      <w:r>
        <w:rPr>
          <w:lang w:val="en-US" w:eastAsia="en-US"/>
        </w:rPr>
        <w:t>1. Живущий под кровом Всевышнего под сенью Всемогущего покоится.</w:t>
      </w:r>
    </w:p>
    <w:p>
      <w:pPr>
        <w:pStyle w:val="Normal"/>
        <w:widowControl w:val="false"/>
        <w:tabs>
          <w:tab w:val="clear" w:pos="720"/>
          <w:tab w:val="left" w:pos="4176" w:leader="none"/>
        </w:tabs>
        <w:bidi w:val="0"/>
        <w:ind w:left="0" w:right="0" w:firstLine="567"/>
        <w:rPr>
          <w:lang w:val="en-US"/>
        </w:rPr>
      </w:pPr>
      <w:r>
        <w:rPr>
          <w:lang w:val="en-US" w:eastAsia="en-US"/>
        </w:rPr>
        <w:t>2. Говорит Господу: "прибежище мое и защита моя, Бог мой, на Которого я уповаю!"</w:t>
      </w:r>
    </w:p>
    <w:p>
      <w:pPr>
        <w:pStyle w:val="Normal"/>
        <w:widowControl w:val="false"/>
        <w:tabs>
          <w:tab w:val="clear" w:pos="720"/>
          <w:tab w:val="left" w:pos="4176" w:leader="none"/>
        </w:tabs>
        <w:bidi w:val="0"/>
        <w:ind w:left="0" w:right="0" w:firstLine="567"/>
        <w:rPr>
          <w:lang w:val="en-US"/>
        </w:rPr>
      </w:pPr>
      <w:r>
        <w:rPr>
          <w:lang w:val="en-US" w:eastAsia="en-US"/>
        </w:rPr>
        <w:t>3. Он избавит тебя от сети ловца, от гибельной язвы.</w:t>
      </w:r>
    </w:p>
    <w:p>
      <w:pPr>
        <w:pStyle w:val="Normal"/>
        <w:widowControl w:val="false"/>
        <w:tabs>
          <w:tab w:val="clear" w:pos="720"/>
          <w:tab w:val="left" w:pos="4176" w:leader="none"/>
        </w:tabs>
        <w:bidi w:val="0"/>
        <w:ind w:left="0" w:right="0" w:firstLine="567"/>
        <w:rPr>
          <w:lang w:val="en-US"/>
        </w:rPr>
      </w:pPr>
      <w:r>
        <w:rPr>
          <w:lang w:val="en-US" w:eastAsia="en-US"/>
        </w:rPr>
        <w:t>4. Перьями Своими осенит тебя, и под крыльями Его будешь безопасен: щит и ограждение - истина Его.</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5. Не убоишься ужасов в ночи, стрелы, летящей днем,</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6. Язвы, ходящей во мраке, заразы, опустошающей в полдень.</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7. Падут подле тебя тысяча и десять тысяч одесную тебя*; но к тебе не приблизится.</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8. Только смотреть будешь очами твоими и видеть возмездие нечестивым.</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9. Ибо ты сказал: "Господь - упование мое"; Всевышнего избрал ты прибежищем твоим.</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10. Не приключится тебе зло, и язва не приблизится к жилищу твоему.</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11. Ибо Ангелам Своим заповедает о тебе - охранять тебя на всех путях твоих.</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12. На руках понесут тебя, да не преткнешься о камень ногою твоею.</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13. На аспида и василиска** наступишь; попирать будешь льва и дракона.</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14. "За то, что он возлюбил Меня, избавлю его: защищу его, потому что он познал имя Мое.</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15. Воззовет ко Мне, и услышу его: с ним Я в скорби; избавлю его, и прославлю его;</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16. Долготою дней насыщу его, и явлю ему спасение Мое".</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 Одесную тебя - справа от тебя.</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 Аспид и василиск - змеи; аспид чрезвычайно ядовит, василиск действует сильным гипнозом,</w:t>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72" w:name="_Toc94344963"/>
      <w:bookmarkStart w:id="173" w:name="_Toc94345054"/>
      <w:r>
        <w:rPr>
          <w:lang w:val="en-US" w:eastAsia="en-US"/>
        </w:rPr>
        <w:t>Я – БЕССМЕРТЕН</w:t>
      </w:r>
      <w:bookmarkEnd w:id="172"/>
      <w:bookmarkEnd w:id="173"/>
    </w:p>
    <w:p>
      <w:pPr>
        <w:pStyle w:val="Normal"/>
        <w:widowControl w:val="false"/>
        <w:tabs>
          <w:tab w:val="clear" w:pos="720"/>
          <w:tab w:val="left" w:pos="3888" w:leader="none"/>
          <w:tab w:val="left" w:pos="4032" w:leader="none"/>
        </w:tabs>
        <w:bidi w:val="0"/>
        <w:ind w:left="0" w:right="0" w:hanging="0"/>
        <w:jc w:val="center"/>
        <w:rPr>
          <w:rFonts w:ascii="Times New Roman" w:hAnsi="Times New Roman"/>
          <w:b/>
          <w:b/>
          <w:lang w:val="en-US" w:eastAsia="en-US"/>
        </w:rPr>
      </w:pPr>
      <w:r>
        <w:rPr>
          <w:b/>
          <w:lang w:val="en-US" w:eastAsia="en-US"/>
        </w:rPr>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Я велик не величием плоти,</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Облекающей душу мою;</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Я велик неистребимою жизнью,</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Самой вечностью, живущей во мне,</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Безначальным, беспредельным путем.</w:t>
      </w:r>
    </w:p>
    <w:p>
      <w:pPr>
        <w:pStyle w:val="Normal"/>
        <w:widowControl w:val="false"/>
        <w:bidi w:val="0"/>
        <w:ind w:left="0" w:right="49" w:hanging="0"/>
        <w:jc w:val="right"/>
        <w:rPr>
          <w:lang w:val="en-US"/>
        </w:rPr>
      </w:pPr>
      <w:r>
        <w:rPr>
          <w:i/>
          <w:lang w:val="en-US" w:eastAsia="en-US"/>
        </w:rPr>
        <w:t>Автор</w:t>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Разве можно положить предел тому, чему назначено продвижение в Беспредельность?! Спираль или струя бесконечных воплощений, бесконечных жизней имеет пределом Беспредельность. В этом символе залог бессмертия, залог неуничтожимости человеческого духа.</w:t>
      </w:r>
    </w:p>
    <w:p>
      <w:pPr>
        <w:pStyle w:val="Normal"/>
        <w:widowControl w:val="false"/>
        <w:tabs>
          <w:tab w:val="clear" w:pos="720"/>
          <w:tab w:val="left" w:pos="3888" w:leader="none"/>
          <w:tab w:val="left" w:pos="4032" w:leader="none"/>
        </w:tabs>
        <w:bidi w:val="0"/>
        <w:ind w:left="0" w:right="0" w:hanging="0"/>
        <w:jc w:val="right"/>
        <w:rPr>
          <w:lang w:val="en-US"/>
        </w:rPr>
      </w:pPr>
      <w:r>
        <w:rPr>
          <w:i/>
          <w:lang w:val="en-US" w:eastAsia="en-US"/>
        </w:rPr>
        <w:t>Н. Уранов</w:t>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spacing w:before="120" w:after="240"/>
        <w:ind w:left="0" w:right="0" w:hanging="0"/>
        <w:outlineLvl w:val="2"/>
        <w:rPr>
          <w:lang w:val="en-US"/>
        </w:rPr>
      </w:pPr>
      <w:r>
        <w:rPr>
          <w:lang w:val="en-US" w:eastAsia="en-US"/>
        </w:rPr>
        <w:t>ЧТО ТАКОЕ СМЕРТЬ</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Поговорим о смерти. Смерть не больше, нежели стрижка волос, также отдается материя.</w:t>
      </w:r>
    </w:p>
    <w:p>
      <w:pPr>
        <w:pStyle w:val="Normal"/>
        <w:widowControl w:val="false"/>
        <w:tabs>
          <w:tab w:val="clear" w:pos="720"/>
          <w:tab w:val="left" w:pos="3888" w:leader="none"/>
          <w:tab w:val="left" w:pos="4032" w:leader="none"/>
        </w:tabs>
        <w:bidi w:val="0"/>
        <w:ind w:left="0" w:right="0" w:hanging="0"/>
        <w:jc w:val="right"/>
        <w:rPr>
          <w:lang w:val="en-US"/>
        </w:rPr>
      </w:pPr>
      <w:r>
        <w:rPr>
          <w:i/>
          <w:lang w:val="en-US" w:eastAsia="en-US"/>
        </w:rPr>
        <w:t>Озарение</w:t>
      </w:r>
    </w:p>
    <w:p>
      <w:pPr>
        <w:pStyle w:val="Normal"/>
        <w:widowControl w:val="false"/>
        <w:tabs>
          <w:tab w:val="clear" w:pos="720"/>
          <w:tab w:val="left" w:pos="3888" w:leader="none"/>
          <w:tab w:val="left" w:pos="403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По-прежнему большинство людей пли стараются о ней не думать, или думают с ужасом о ее приближении, считая смерть как полное свое уничтожение. Освободить людей от страха смерти может только знание, знание прочное, основанное на незыблемых истинах. Такое знание дает нам теософия и главным образом - ее кульминация Агни-Йога.</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Для того чтобы понимать смерть человека, сперва нужно знать, что такое человек, из чего он состоит, что в нем умирает, и что не умирает.</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 Сколько бедствий таит неправильное представление о сущности человека, с которым приходится общаться..." (</w:t>
      </w:r>
      <w:r>
        <w:rPr>
          <w:i/>
          <w:lang w:val="en-US" w:eastAsia="en-US"/>
        </w:rPr>
        <w:t>Н. Уранов</w:t>
      </w:r>
      <w:r>
        <w:rPr>
          <w:lang w:val="en-US" w:eastAsia="en-US"/>
        </w:rPr>
        <w:t>).</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Итак, человек состоит из семи частей различной плотности. Из этих семи частей зрима только одна часть - наше физическое, плотное тело. Остальные шесть частей обычному физическому зрению недоступны. Этим не сказано, что они вообще незримы. Есть люди, так называемые ясновидящие, которые, в зависимости от степени своего духовного развития, видят одну или несколько из остальных частей. Каковы же эти части?</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Вот они:</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1. Физическое или плотное тело;</w:t>
      </w:r>
    </w:p>
    <w:p>
      <w:pPr>
        <w:pStyle w:val="Normal"/>
        <w:widowControl w:val="false"/>
        <w:tabs>
          <w:tab w:val="clear" w:pos="720"/>
          <w:tab w:val="left" w:pos="3888" w:leader="none"/>
          <w:tab w:val="left" w:pos="4032" w:leader="none"/>
        </w:tabs>
        <w:bidi w:val="0"/>
        <w:ind w:left="0" w:right="0" w:firstLine="567"/>
        <w:rPr/>
      </w:pPr>
      <w:r>
        <w:rPr>
          <w:lang w:val="en-US" w:eastAsia="en-US"/>
        </w:rPr>
        <w:t>2. Эфирное тело;</w:t>
      </w:r>
    </w:p>
    <w:p>
      <w:pPr>
        <w:pStyle w:val="Normal"/>
        <w:widowControl w:val="false"/>
        <w:tabs>
          <w:tab w:val="clear" w:pos="720"/>
          <w:tab w:val="left" w:pos="3888" w:leader="none"/>
          <w:tab w:val="left" w:pos="4032" w:leader="none"/>
        </w:tabs>
        <w:bidi w:val="0"/>
        <w:ind w:left="0" w:right="0" w:firstLine="567"/>
        <w:rPr/>
      </w:pPr>
      <w:r>
        <w:rPr>
          <w:lang w:val="en-US" w:eastAsia="en-US"/>
        </w:rPr>
        <w:t>3. Астральное тело;</w:t>
      </w:r>
    </w:p>
    <w:p>
      <w:pPr>
        <w:pStyle w:val="Normal"/>
        <w:widowControl w:val="false"/>
        <w:tabs>
          <w:tab w:val="clear" w:pos="720"/>
          <w:tab w:val="left" w:pos="3888" w:leader="none"/>
          <w:tab w:val="left" w:pos="4032" w:leader="none"/>
        </w:tabs>
        <w:bidi w:val="0"/>
        <w:ind w:left="0" w:right="0" w:firstLine="567"/>
        <w:rPr/>
      </w:pPr>
      <w:r>
        <w:rPr>
          <w:lang w:val="en-US" w:eastAsia="en-US"/>
        </w:rPr>
        <w:t>4. Кама Манас или низший разум, интеллект или рассудок;</w:t>
      </w:r>
    </w:p>
    <w:p>
      <w:pPr>
        <w:pStyle w:val="Normal"/>
        <w:widowControl w:val="false"/>
        <w:tabs>
          <w:tab w:val="clear" w:pos="720"/>
          <w:tab w:val="left" w:pos="3888" w:leader="none"/>
          <w:tab w:val="left" w:pos="4032" w:leader="none"/>
        </w:tabs>
        <w:bidi w:val="0"/>
        <w:ind w:left="0" w:right="0" w:firstLine="567"/>
        <w:rPr/>
      </w:pPr>
      <w:r>
        <w:rPr>
          <w:lang w:val="en-US" w:eastAsia="en-US"/>
        </w:rPr>
        <w:t>5. Высший Манас или высший разум;</w:t>
      </w:r>
    </w:p>
    <w:p>
      <w:pPr>
        <w:pStyle w:val="Normal"/>
        <w:widowControl w:val="false"/>
        <w:tabs>
          <w:tab w:val="clear" w:pos="720"/>
          <w:tab w:val="left" w:pos="3888" w:leader="none"/>
          <w:tab w:val="left" w:pos="4032" w:leader="none"/>
        </w:tabs>
        <w:bidi w:val="0"/>
        <w:ind w:left="0" w:right="0" w:firstLine="567"/>
        <w:rPr/>
      </w:pPr>
      <w:r>
        <w:rPr>
          <w:lang w:val="en-US" w:eastAsia="en-US"/>
        </w:rPr>
        <w:t>6. Буддхи;</w:t>
      </w:r>
    </w:p>
    <w:p>
      <w:pPr>
        <w:pStyle w:val="Normal"/>
        <w:widowControl w:val="false"/>
        <w:tabs>
          <w:tab w:val="clear" w:pos="720"/>
          <w:tab w:val="left" w:pos="3888" w:leader="none"/>
          <w:tab w:val="left" w:pos="4032" w:leader="none"/>
        </w:tabs>
        <w:bidi w:val="0"/>
        <w:ind w:left="0" w:right="0" w:firstLine="567"/>
        <w:rPr/>
      </w:pPr>
      <w:r>
        <w:rPr>
          <w:lang w:val="en-US" w:eastAsia="en-US"/>
        </w:rPr>
        <w:t>7. Атма.</w:t>
      </w:r>
    </w:p>
    <w:p>
      <w:pPr>
        <w:pStyle w:val="Normal"/>
        <w:widowControl w:val="false"/>
        <w:tabs>
          <w:tab w:val="clear" w:pos="720"/>
          <w:tab w:val="left" w:pos="3888" w:leader="none"/>
          <w:tab w:val="left" w:pos="4032" w:leader="none"/>
        </w:tabs>
        <w:bidi w:val="0"/>
        <w:ind w:left="0" w:right="0" w:firstLine="567"/>
        <w:rPr/>
      </w:pPr>
      <w:r>
        <w:rPr>
          <w:lang w:val="en-US" w:eastAsia="en-US"/>
        </w:rPr>
        <w:t>Эти вышеприведенные части принято называть семью принципами человека. Слово "принцип" здесь употреблено в смысле "начало", "основа".</w:t>
      </w:r>
    </w:p>
    <w:p>
      <w:pPr>
        <w:pStyle w:val="Normal"/>
        <w:widowControl w:val="false"/>
        <w:tabs>
          <w:tab w:val="clear" w:pos="720"/>
          <w:tab w:val="left" w:pos="3888" w:leader="none"/>
          <w:tab w:val="left" w:pos="4032" w:leader="none"/>
        </w:tabs>
        <w:bidi w:val="0"/>
        <w:ind w:left="0" w:right="0" w:firstLine="567"/>
        <w:rPr/>
      </w:pPr>
      <w:r>
        <w:rPr>
          <w:lang w:val="en-US" w:eastAsia="en-US"/>
        </w:rPr>
        <w:t>Остановимся отдельно на каждом принципе и дадим краткие пояснения.</w:t>
      </w:r>
    </w:p>
    <w:p>
      <w:pPr>
        <w:pStyle w:val="Normal"/>
        <w:widowControl w:val="false"/>
        <w:tabs>
          <w:tab w:val="clear" w:pos="720"/>
          <w:tab w:val="left" w:pos="3888" w:leader="none"/>
          <w:tab w:val="left" w:pos="4032" w:leader="none"/>
        </w:tabs>
        <w:bidi w:val="0"/>
        <w:ind w:left="0" w:right="0" w:firstLine="567"/>
        <w:rPr/>
      </w:pPr>
      <w:r>
        <w:rPr>
          <w:lang w:val="en-US" w:eastAsia="en-US"/>
        </w:rPr>
        <w:t>Первый принцип - физическое тело - не требует объяснений, так как он доступен нашим пяти чувствам: мы его видим, осязаем.</w:t>
      </w:r>
    </w:p>
    <w:p>
      <w:pPr>
        <w:pStyle w:val="Normal"/>
        <w:widowControl w:val="false"/>
        <w:tabs>
          <w:tab w:val="clear" w:pos="720"/>
          <w:tab w:val="left" w:pos="3888" w:leader="none"/>
          <w:tab w:val="left" w:pos="4032" w:leader="none"/>
        </w:tabs>
        <w:bidi w:val="0"/>
        <w:ind w:left="0" w:right="0" w:firstLine="567"/>
        <w:rPr/>
      </w:pPr>
      <w:r>
        <w:rPr>
          <w:lang w:val="en-US" w:eastAsia="en-US"/>
        </w:rPr>
        <w:t>Второй принцип - эфирное тело. Оно представляет собою точную копию физического тела и пронизывает каждую его клеточку. Оно своими размерами немного превышает его: в таких случаях ясновидцы видят его выходящим за пределы физического тела в виде узенькой световой полоски вдоль тела. Эфирное тело выполняет в нашем организме важную жизненную функцию, а именно извлекает из солнечных лучей жизнедательную энергию, так называемую прану, которую некоторые называет жизненным электричеством.</w:t>
      </w:r>
    </w:p>
    <w:p>
      <w:pPr>
        <w:pStyle w:val="Normal"/>
        <w:widowControl w:val="false"/>
        <w:tabs>
          <w:tab w:val="clear" w:pos="720"/>
          <w:tab w:val="left" w:pos="3888" w:leader="none"/>
          <w:tab w:val="left" w:pos="4032" w:leader="none"/>
        </w:tabs>
        <w:bidi w:val="0"/>
        <w:ind w:left="0" w:right="0" w:firstLine="567"/>
        <w:rPr/>
      </w:pPr>
      <w:r>
        <w:rPr>
          <w:lang w:val="en-US" w:eastAsia="en-US"/>
        </w:rPr>
        <w:t>Эфирное тело управляет жизнедеятельностью человеческого организма. Удаление его из физического тела вызвало бы немедленную смерть человека.</w:t>
      </w:r>
    </w:p>
    <w:p>
      <w:pPr>
        <w:pStyle w:val="Normal"/>
        <w:widowControl w:val="false"/>
        <w:tabs>
          <w:tab w:val="clear" w:pos="720"/>
          <w:tab w:val="left" w:pos="3888" w:leader="none"/>
          <w:tab w:val="left" w:pos="4032" w:leader="none"/>
        </w:tabs>
        <w:bidi w:val="0"/>
        <w:ind w:left="0" w:right="0" w:firstLine="567"/>
        <w:rPr/>
      </w:pPr>
      <w:r>
        <w:rPr>
          <w:lang w:val="en-US" w:eastAsia="en-US"/>
        </w:rPr>
        <w:t>"Жизнь подразумевает обмен. Обмен подразумевает необходимость питания. Человеку, чтобы жить, необходима пища. Для видимого человека представление пищи конкретно, но видимый человек есть лишь одна седьмая человека невидимого. Какая же пища необходима шести седьмым высших тел человека? Эфирному телу, как человека, так и животного, так и растения и даже минерала, необходима прана. Эфирное тело есть аккумулятор энергии праны. Когда человек пожирает животное, он использует для продолжения жизни своего тела прану, заключенную в клетках трупа животного. Это та же солнечная прана, но преломленная клеткой животного..." (</w:t>
      </w:r>
      <w:r>
        <w:rPr>
          <w:i/>
          <w:lang w:val="en-US" w:eastAsia="en-US"/>
        </w:rPr>
        <w:t>Уранов Ф. 247</w:t>
      </w:r>
      <w:r>
        <w:rPr>
          <w:lang w:val="en-US" w:eastAsia="en-US"/>
        </w:rPr>
        <w:t>).</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Третий принцип - астральное тело. Это тело также представляет собою точную копию физического тела, но оно тоньше эфирного; оно пронизывает как эфирное, так и физическое тело, сливается с ним. Астральное тело называют также телом чувств, эмоций, желаний, так как оно является чувствующим принципом. Если нервное волокно физического тела не будет пронизано астральной субстанцией, оно не будет чувствовать, не будет реагировать на прикосновения. Астральное тело, пользуясь определенными способами, описание которых не входит в задачу настоящего очерка, можно выделить из физического тела, и последнее при этом не умрет, так как в нем останется эфирный двойник, который будет выполнять свои жизнедеятельные функции. Выделение астрального тела может быть полным или частичным. Так, например, можно выделить астральную руку из физической руки. Когда такое выделение совершено, можно колоть иголкой физическую руку и она не ощутит ни малейшей боли. Но если колоть иголкой воздух в том месте, куда переместилась выделенная астральная рука, человек сразу ощутит боль. Это иногда называют переносом чувствительности. Человек, обладающий достаточными для этого знаниями, может сознательно покинуть свое физическое тело, оставив его лежащим на постели, и, облаченный астральным телом, совершать полеты дальние и близкие, совершать многие деяния, оставаясь незримым для других, присутствовать на собраниях и потом вернуться обратно в свое физическое тело, сохраняя полную память обо всем виденном и слышанном. Сказанное засвидетельствовано многими экспериментами, о чем на Западе существует обильная литература. Часть этой литературы была переведена на русский язык и распространялась в дореволюционной России. К сожалению, она теперь представляет собою такую библиографическую редкость, что отсылать к ним читателя - бесполезный труд.</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Приведу несколько примеров непроизвольного выделения астрального тела.</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Я лег спать в обычное время вечером и, как всегда, скоро заснул. Ночью я проснулся и, к великому своему удивлению, обнаружил, что не лежу на кровати, а стою на середине комнаты. Будучи хорошо осведомленным о способности человека покидать в астральном теле свое физическое вместилище, я понял, что это произошло со мною. Но я хотел удостовериться, что это именно так. Я знал, что выделившийся в астральном теле человек может видеть покинутое им физическое тело, и с этой целью стал приближаться к своей кровати. Но как только я подвинулся в направлении кровати, как был мгновенно втянут обратно в свое физическое тело на кровати. Укажу на характерную особенность вхождения в свою телесную оболочку: сперва входит верхняя часть тела, а ноги - в последнюю очередь. Вследствие этого верхняя часть первая обретает способность двигаться, тогда как ноги в течение одной или двух секунд еще не повинуются человеческой воле.</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Второй, гораздо более интересный случай произошел в Маньчжурии на одной из станций Китайской Восточной железной дороги, которая в то время принадлежала Советскому Союзу и целиком обслуживалась русским персоналом.</w:t>
      </w:r>
    </w:p>
    <w:p>
      <w:pPr>
        <w:pStyle w:val="Normal"/>
        <w:widowControl w:val="false"/>
        <w:tabs>
          <w:tab w:val="clear" w:pos="720"/>
          <w:tab w:val="left" w:pos="3888" w:leader="none"/>
          <w:tab w:val="left" w:pos="4032" w:leader="none"/>
        </w:tabs>
        <w:bidi w:val="0"/>
        <w:ind w:left="0" w:right="0" w:firstLine="567"/>
        <w:rPr>
          <w:lang w:val="en-US"/>
        </w:rPr>
      </w:pPr>
      <w:r>
        <w:rPr>
          <w:lang w:val="en-US" w:eastAsia="en-US"/>
        </w:rPr>
        <w:t>Окончив дежурство, русский железнодорожный служащий вернулся в свой домик, разделенный на две квартиры. Пообедав, он сел в кресло, причем откинул голову назад на спинку кресла, засунув под нее скрещенные пальцы обеих рук. Надо сказать, что такая поза считается благоприятной для выхода астрала. Кажется, наш герой задремал. И вдруг он очутился посредине комнаты и увидел в кресле свое спящее тело с закинутыми за голову руками. Так как он в свое время читал в книгах о возможности выхода астрального тела и также о его способности проникать через стены и запоры, он решил попробовать, действительно ли это так. Он двинулся к кирпичной стене комнаты и беспрепятственно, с удивительной легкостью проскользнул сквозь нее и очутился во дворе. Там он увидел китайца, торговца-разносчика, принесшего в двух корзинах на коромысле яйца для продажи. Соседка, хозяйка второй половины домика, яростно торговалась с разносчиком о цене десятка яиц. При этом он убедился, что торгующиеся не видят его, не замечают и не подозревают о его присутствии. Торгующиеся наконец сошлись в цене, а наш наблюдатель решил, что пора ему вернуться в свою физическую оболочку и стать зримым человеком. Проскользнув с такою же легкостью сквозь стену, он стал приближаться к креслу и был моментально втянут в оставленное тело. После этого он решил, что ему тоже следует приобрести яйца. Выйдя на этот раз уже через дверь на двор, он застал китайца-разносчика еще там, а соседка с купленными яйцами уже ушла.</w:t>
      </w:r>
    </w:p>
    <w:p>
      <w:pPr>
        <w:pStyle w:val="Normal"/>
        <w:widowControl w:val="false"/>
        <w:tabs>
          <w:tab w:val="clear" w:pos="720"/>
          <w:tab w:val="left" w:pos="3024" w:leader="none"/>
        </w:tabs>
        <w:bidi w:val="0"/>
        <w:ind w:left="0" w:right="0" w:firstLine="567"/>
        <w:rPr>
          <w:lang w:val="en-US"/>
        </w:rPr>
      </w:pPr>
      <w:r>
        <w:rPr>
          <w:lang w:val="en-US" w:eastAsia="en-US"/>
        </w:rPr>
        <w:t>Когда наш герой спросил китайца, почем яйца, тот назвал цену гораздо выше той, по которой он продал яйца соседке.</w:t>
      </w:r>
    </w:p>
    <w:p>
      <w:pPr>
        <w:pStyle w:val="Normal"/>
        <w:widowControl w:val="false"/>
        <w:tabs>
          <w:tab w:val="clear" w:pos="720"/>
          <w:tab w:val="left" w:pos="3024" w:leader="none"/>
        </w:tabs>
        <w:bidi w:val="0"/>
        <w:ind w:left="0" w:right="0" w:firstLine="567"/>
        <w:rPr>
          <w:lang w:val="en-US"/>
        </w:rPr>
      </w:pPr>
      <w:r>
        <w:rPr>
          <w:lang w:val="en-US" w:eastAsia="en-US"/>
        </w:rPr>
        <w:t>- Ты продал моей соседке яйца за 20 копеек десяток. Почему ты спрашиваешь с меня больше? - спросил наш герой.</w:t>
      </w:r>
    </w:p>
    <w:p>
      <w:pPr>
        <w:pStyle w:val="Normal"/>
        <w:widowControl w:val="false"/>
        <w:tabs>
          <w:tab w:val="clear" w:pos="720"/>
          <w:tab w:val="left" w:pos="3024" w:leader="none"/>
        </w:tabs>
        <w:bidi w:val="0"/>
        <w:ind w:left="0" w:right="0" w:firstLine="567"/>
        <w:rPr>
          <w:lang w:val="en-US"/>
        </w:rPr>
      </w:pPr>
      <w:r>
        <w:rPr>
          <w:lang w:val="en-US" w:eastAsia="en-US"/>
        </w:rPr>
        <w:t>- Откуда ты знаешь, что я продал за 20 копеек, - недоуменно спросил китаец и добавил: - Людей тут не было.</w:t>
      </w:r>
    </w:p>
    <w:p>
      <w:pPr>
        <w:pStyle w:val="Normal"/>
        <w:widowControl w:val="false"/>
        <w:tabs>
          <w:tab w:val="clear" w:pos="720"/>
          <w:tab w:val="left" w:pos="3024" w:leader="none"/>
        </w:tabs>
        <w:bidi w:val="0"/>
        <w:ind w:left="0" w:right="0" w:firstLine="567"/>
        <w:rPr>
          <w:lang w:val="en-US"/>
        </w:rPr>
      </w:pPr>
      <w:r>
        <w:rPr>
          <w:lang w:val="en-US" w:eastAsia="en-US"/>
        </w:rPr>
        <w:t>Ответ разносчика еще больше утвердил веру нашего героя, что все испытанное им не было ни сном, ни галлюцинацией.</w:t>
      </w:r>
    </w:p>
    <w:p>
      <w:pPr>
        <w:pStyle w:val="Normal"/>
        <w:widowControl w:val="false"/>
        <w:tabs>
          <w:tab w:val="clear" w:pos="720"/>
          <w:tab w:val="left" w:pos="3024" w:leader="none"/>
        </w:tabs>
        <w:bidi w:val="0"/>
        <w:ind w:left="0" w:right="0" w:firstLine="567"/>
        <w:rPr>
          <w:lang w:val="en-US"/>
        </w:rPr>
      </w:pPr>
      <w:r>
        <w:rPr>
          <w:lang w:val="en-US" w:eastAsia="en-US"/>
        </w:rPr>
        <w:t>Высочайший Источник (имеется в виду Голос Безмолвия) так говорит о способностях принципов человека:</w:t>
      </w:r>
    </w:p>
    <w:p>
      <w:pPr>
        <w:pStyle w:val="Normal"/>
        <w:widowControl w:val="false"/>
        <w:tabs>
          <w:tab w:val="clear" w:pos="720"/>
          <w:tab w:val="left" w:pos="3024" w:leader="none"/>
        </w:tabs>
        <w:bidi w:val="0"/>
        <w:ind w:left="0" w:right="0" w:firstLine="567"/>
        <w:rPr>
          <w:lang w:val="en-US"/>
        </w:rPr>
      </w:pPr>
      <w:r>
        <w:rPr>
          <w:lang w:val="en-US" w:eastAsia="en-US"/>
        </w:rPr>
        <w:t>"Человеческое тело может летать, может легко преодолевать водные преграды, может согреть себя при любом морозе и не гореть в самом раскаленном горниле.</w:t>
      </w:r>
    </w:p>
    <w:p>
      <w:pPr>
        <w:pStyle w:val="Normal"/>
        <w:widowControl w:val="false"/>
        <w:tabs>
          <w:tab w:val="clear" w:pos="720"/>
          <w:tab w:val="left" w:pos="3024" w:leader="none"/>
        </w:tabs>
        <w:bidi w:val="0"/>
        <w:ind w:left="0" w:right="0" w:firstLine="567"/>
        <w:rPr>
          <w:lang w:val="en-US"/>
        </w:rPr>
      </w:pPr>
      <w:r>
        <w:rPr>
          <w:lang w:val="en-US" w:eastAsia="en-US"/>
        </w:rPr>
        <w:t>Люди могут передавать друг другу мысли и даже мысленно беседовать на любом расстоянии. Не покидая своего дома, человек может присутствовать на самом секретном собрании и остаться незамеченным. Человек может стать невидимым и таким образом избежать преследования. Человек может видеть свои внутренние органы и наблюдать их функции. Он может видеть и то, что происходит внутри каждого из них. Он может излечить любое излечимое заболевание, вызывая прилив или отлив крови от заболевшего места, предварительно насытив ее праной - универсальным лекарством, добываемым прямо из пространства, не заходя в аптеку. Человек может посещать дальние миры, не покидая своего кабинета. Может увидеть, что делает известный ему человек в данный момент. Человек может убить взглядом любого зверя, напавшего на него: может сделаться неуязвимым для ножа и пули убийцы; может приказать другому человеку умереть в определенный день и час. Многое еще может сделать человек, если кармические обстоятельства не препятствуют проявлению психической энергии. Но даже и охранительница Кармы может уступить силе всеначальной. Все зависит от качества и потенциала аппаратов, заключенных в человеке. Но что знает ученый о своих аппаратах, если знает вообще? Ученых удивляют хатха-йоги, которые могут закидывать ноги за шею или стоять на голове. Даже самоанестезия йогов принимается с сомнением. Но самое удивительное то, что люди не только не стремятся овладеть своими возможностями, но даже запрещают исследовать свою основную силу. Из церковных стен борьба светлых и темных сил переместилась в научные учреждения. Наблюдайте все признаки церковных мракобесов в ученых, тормозящих прогресс. И инквизиция перебралась за некогда гонимые стены. Поразительно наблюдать, как псевдорелигия мгновенно слилась с сущностью псевдонауки; так темные силы показывают, куда направляется эволюция и где решится судьба Нового Мира, если только он когда-нибудь состоится".</w:t>
      </w:r>
    </w:p>
    <w:p>
      <w:pPr>
        <w:pStyle w:val="Normal"/>
        <w:widowControl w:val="false"/>
        <w:tabs>
          <w:tab w:val="clear" w:pos="720"/>
          <w:tab w:val="left" w:pos="3024"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spacing w:before="120" w:after="120"/>
        <w:ind w:left="0" w:right="0" w:hanging="0"/>
        <w:outlineLvl w:val="2"/>
        <w:rPr>
          <w:lang w:val="en-US"/>
        </w:rPr>
      </w:pPr>
      <w:r>
        <w:rPr>
          <w:lang w:val="en-US" w:eastAsia="en-US"/>
        </w:rPr>
        <w:t>АСТРАЛЬНЫЙ, МЕНТАЛЬНЫЙ ПЛАН</w:t>
      </w:r>
    </w:p>
    <w:p>
      <w:pPr>
        <w:pStyle w:val="Normal"/>
        <w:widowControl w:val="false"/>
        <w:tabs>
          <w:tab w:val="clear" w:pos="720"/>
          <w:tab w:val="left" w:pos="3024" w:leader="none"/>
        </w:tabs>
        <w:bidi w:val="0"/>
        <w:ind w:left="0" w:right="0" w:firstLine="567"/>
        <w:rPr>
          <w:lang w:val="en-US"/>
        </w:rPr>
      </w:pPr>
      <w:r>
        <w:rPr>
          <w:lang w:val="en-US" w:eastAsia="en-US"/>
        </w:rPr>
        <w:t>"Также несомненно, что многие духовно развитые люди и особенно ученики Великих Учителей работают по ночам на астральном и даже ментальном плане, помогая своим: близким и знакомым или же выполняя поручения Учителей... Физический мозг не может запечатлевать с такою легкостью эти тончайшие вибрации, и, если начать часто насильственно подымать его вибрации, разрушение организма неминуемо. Можно чаще сохранять воспоминания о своей ночной деятельности при достижении известной степени Агни-Йоги, но для этого нужно наличие и соблюдение соответствующих космических и физических условий. Так, нужна чистота окружающей атмосферы и гармоничность ее, и значительная высота" (Письма Е. И. Рерих).</w:t>
      </w:r>
    </w:p>
    <w:p>
      <w:pPr>
        <w:pStyle w:val="Normal"/>
        <w:widowControl w:val="false"/>
        <w:tabs>
          <w:tab w:val="clear" w:pos="720"/>
          <w:tab w:val="left" w:pos="3024" w:leader="none"/>
        </w:tabs>
        <w:bidi w:val="0"/>
        <w:ind w:left="0" w:right="0" w:firstLine="567"/>
        <w:rPr>
          <w:lang w:val="en-US"/>
        </w:rPr>
      </w:pPr>
      <w:r>
        <w:rPr>
          <w:lang w:val="en-US" w:eastAsia="en-US"/>
        </w:rPr>
        <w:t>Четвертый принцип - Кама Манас. Кама Манас - это низший разум, рассудок, интеллект. Кама - влечение начал, мужского и женского, друг к другу - Любовь. Манас - разум. Следовательно, Кама Манас означает разум, развившийся, выработавшийся на эволюционном пути человечества на основе труда и борьбы за удовлетворение полового влечения, которое потребовало созидания жилищ для себя и потомства, их прокормления и т. д. Именно поэтому Кама Манас еще называют животной душой. Кама Манас сам по себе ничего не знает. Свои знания он приобретает путем умозаключений, то есть он наблюдает явления или факты и делает из них выводы. Кама Манас - это тот рассудок, которым мы постоянно пользуемся в своей повседневной жизни, в решениях жизненных проблем, в науке, в искусстве, во всей обширной деятельности человека.</w:t>
      </w:r>
    </w:p>
    <w:p>
      <w:pPr>
        <w:pStyle w:val="Normal"/>
        <w:widowControl w:val="false"/>
        <w:tabs>
          <w:tab w:val="clear" w:pos="720"/>
          <w:tab w:val="left" w:pos="3024" w:leader="none"/>
        </w:tabs>
        <w:bidi w:val="0"/>
        <w:ind w:left="0" w:right="0" w:firstLine="567"/>
        <w:rPr>
          <w:lang w:val="en-US"/>
        </w:rPr>
      </w:pPr>
      <w:r>
        <w:rPr>
          <w:lang w:val="en-US" w:eastAsia="en-US"/>
        </w:rPr>
        <w:t xml:space="preserve">Седьмой принцип </w:t>
        <w:softHyphen/>
        <w:t>Атма.</w:t>
      </w:r>
    </w:p>
    <w:p>
      <w:pPr>
        <w:pStyle w:val="Normal"/>
        <w:widowControl w:val="false"/>
        <w:tabs>
          <w:tab w:val="clear" w:pos="720"/>
          <w:tab w:val="left" w:pos="3024" w:leader="none"/>
        </w:tabs>
        <w:bidi w:val="0"/>
        <w:ind w:left="0" w:right="0" w:firstLine="567"/>
        <w:rPr>
          <w:lang w:val="en-US"/>
        </w:rPr>
      </w:pPr>
      <w:r>
        <w:rPr>
          <w:lang w:val="en-US" w:eastAsia="en-US"/>
        </w:rPr>
        <w:t>"Седьмой принцип есть лишь вечная жизненная сила, разлитая во всем Космосе" (</w:t>
      </w:r>
      <w:r>
        <w:rPr>
          <w:i/>
          <w:lang w:val="en-US" w:eastAsia="en-US"/>
        </w:rPr>
        <w:t>Письма Е. И. Рерих, т. 1,30.06.34</w:t>
      </w:r>
      <w:r>
        <w:rPr>
          <w:lang w:val="en-US" w:eastAsia="en-US"/>
        </w:rPr>
        <w:t>).</w:t>
      </w:r>
    </w:p>
    <w:p>
      <w:pPr>
        <w:pStyle w:val="Normal"/>
        <w:widowControl w:val="false"/>
        <w:tabs>
          <w:tab w:val="clear" w:pos="720"/>
          <w:tab w:val="left" w:pos="3024" w:leader="none"/>
        </w:tabs>
        <w:bidi w:val="0"/>
        <w:ind w:left="0" w:right="0" w:firstLine="567"/>
        <w:rPr>
          <w:lang w:val="en-US"/>
        </w:rPr>
      </w:pPr>
      <w:r>
        <w:rPr>
          <w:lang w:val="en-US" w:eastAsia="en-US"/>
        </w:rPr>
        <w:t>Седьмой принцип есть синтетическое начало человека. Почему - седьмой? А где пятый и шестой принципы, почему они пропускаются? - недоуменно спросят читатели.</w:t>
      </w:r>
    </w:p>
    <w:p>
      <w:pPr>
        <w:pStyle w:val="Normal"/>
        <w:widowControl w:val="false"/>
        <w:tabs>
          <w:tab w:val="clear" w:pos="720"/>
          <w:tab w:val="left" w:pos="3024" w:leader="none"/>
        </w:tabs>
        <w:bidi w:val="0"/>
        <w:ind w:left="0" w:right="0" w:firstLine="567"/>
        <w:rPr>
          <w:lang w:val="en-US"/>
        </w:rPr>
      </w:pPr>
      <w:r>
        <w:rPr>
          <w:lang w:val="en-US" w:eastAsia="en-US"/>
        </w:rPr>
        <w:t>- Потому, - отвечаем мы, - что пятый и шестой принципы невозможно объяснить, предварительно не ознакомившись с седьмым - Атмой.</w:t>
      </w:r>
    </w:p>
    <w:p>
      <w:pPr>
        <w:pStyle w:val="Normal"/>
        <w:widowControl w:val="false"/>
        <w:tabs>
          <w:tab w:val="clear" w:pos="720"/>
          <w:tab w:val="left" w:pos="3024" w:leader="none"/>
        </w:tabs>
        <w:bidi w:val="0"/>
        <w:ind w:left="0" w:right="0" w:firstLine="567"/>
        <w:rPr>
          <w:lang w:val="en-US"/>
        </w:rPr>
      </w:pPr>
      <w:r>
        <w:rPr>
          <w:lang w:val="en-US" w:eastAsia="en-US"/>
        </w:rPr>
        <w:t>Е. И. Рерих говорит: "Седьмой и шестой принцип без пятого не имеют сознания на плане проявленного Космоса" - и еще: "Атма - Дух, или огненное начало, или энергия, разлитая во всем Космосе".</w:t>
      </w:r>
    </w:p>
    <w:p>
      <w:pPr>
        <w:pStyle w:val="Normal"/>
        <w:widowControl w:val="false"/>
        <w:tabs>
          <w:tab w:val="clear" w:pos="720"/>
          <w:tab w:val="left" w:pos="3024" w:leader="none"/>
        </w:tabs>
        <w:bidi w:val="0"/>
        <w:ind w:left="0" w:right="0" w:firstLine="567"/>
        <w:rPr>
          <w:lang w:val="en-US"/>
        </w:rPr>
      </w:pPr>
      <w:r>
        <w:rPr>
          <w:lang w:val="en-US" w:eastAsia="en-US"/>
        </w:rPr>
        <w:t>Там же: "Атман и Атма также часто упоминаются как синонимы, экзотерически являя седьмой принцип, который есть вечная жизненная сила, разлитая во всем Космосе. Но эзотерически Атма часто называется Мировой Душой".</w:t>
      </w:r>
    </w:p>
    <w:p>
      <w:pPr>
        <w:pStyle w:val="Normal"/>
        <w:widowControl w:val="false"/>
        <w:tabs>
          <w:tab w:val="clear" w:pos="720"/>
          <w:tab w:val="left" w:pos="3024" w:leader="none"/>
        </w:tabs>
        <w:bidi w:val="0"/>
        <w:ind w:left="0" w:right="0" w:firstLine="567"/>
        <w:rPr>
          <w:lang w:val="en-US"/>
        </w:rPr>
      </w:pPr>
      <w:r>
        <w:rPr>
          <w:lang w:val="en-US" w:eastAsia="en-US"/>
        </w:rPr>
        <w:t>Она - то божественное несказуемое начало. Это начало в Библии названо Огнем. Помните изречение: "Бог есть Огонь поядающий", - говорит Моисей во Второзаконии (</w:t>
      </w:r>
      <w:r>
        <w:rPr>
          <w:i/>
          <w:lang w:val="en-US" w:eastAsia="en-US"/>
        </w:rPr>
        <w:t>гл. 4, ст. 24</w:t>
      </w:r>
      <w:r>
        <w:rPr>
          <w:lang w:val="en-US" w:eastAsia="en-US"/>
        </w:rPr>
        <w:t>).</w:t>
      </w:r>
    </w:p>
    <w:p>
      <w:pPr>
        <w:pStyle w:val="Normal"/>
        <w:widowControl w:val="false"/>
        <w:tabs>
          <w:tab w:val="clear" w:pos="720"/>
          <w:tab w:val="left" w:pos="3024" w:leader="none"/>
        </w:tabs>
        <w:bidi w:val="0"/>
        <w:ind w:left="0" w:right="0" w:firstLine="567"/>
        <w:rPr>
          <w:lang w:val="en-US"/>
        </w:rPr>
      </w:pPr>
      <w:r>
        <w:rPr>
          <w:lang w:val="en-US" w:eastAsia="en-US"/>
        </w:rPr>
        <w:t>Пятый принцип - Манас.</w:t>
      </w:r>
    </w:p>
    <w:p>
      <w:pPr>
        <w:pStyle w:val="Normal"/>
        <w:widowControl w:val="false"/>
        <w:tabs>
          <w:tab w:val="clear" w:pos="720"/>
          <w:tab w:val="left" w:pos="3024" w:leader="none"/>
        </w:tabs>
        <w:bidi w:val="0"/>
        <w:ind w:left="0" w:right="0" w:firstLine="567"/>
        <w:rPr>
          <w:lang w:val="en-US"/>
        </w:rPr>
      </w:pPr>
      <w:r>
        <w:rPr>
          <w:lang w:val="en-US" w:eastAsia="en-US"/>
        </w:rPr>
        <w:t>"... пятый принцип Манас - самосознание, или мыслитель (высший разум)" (</w:t>
      </w:r>
      <w:r>
        <w:rPr>
          <w:i/>
          <w:lang w:val="en-US" w:eastAsia="en-US"/>
        </w:rPr>
        <w:t>Письма Е. И. Рерих, 11.06.35</w:t>
      </w:r>
      <w:r>
        <w:rPr>
          <w:lang w:val="en-US" w:eastAsia="en-US"/>
        </w:rPr>
        <w:t>).</w:t>
      </w:r>
    </w:p>
    <w:p>
      <w:pPr>
        <w:pStyle w:val="Normal"/>
        <w:widowControl w:val="false"/>
        <w:tabs>
          <w:tab w:val="clear" w:pos="720"/>
          <w:tab w:val="left" w:pos="3024" w:leader="none"/>
        </w:tabs>
        <w:bidi w:val="0"/>
        <w:ind w:left="0" w:right="0" w:firstLine="567"/>
        <w:rPr>
          <w:lang w:val="en-US"/>
        </w:rPr>
      </w:pPr>
      <w:r>
        <w:rPr>
          <w:lang w:val="en-US" w:eastAsia="en-US"/>
        </w:rPr>
        <w:t>"Седьмой и Шестой принцип без пятого не имеют сознания на плане проявленного Космоса. Но мы знаем, что в Космосе все стремится к сознательной жизни, потому Мысль (Манас), одухотворенная всеначальной энергией (Буддхи), дает Венец Космоса, который с завершением каждого нового цикла, или круга, или Манвантары, становится все прекраснее и прекраснее, и так в беспредельность.</w:t>
      </w:r>
    </w:p>
    <w:p>
      <w:pPr>
        <w:pStyle w:val="Normal"/>
        <w:widowControl w:val="false"/>
        <w:tabs>
          <w:tab w:val="clear" w:pos="720"/>
          <w:tab w:val="left" w:pos="3024" w:leader="none"/>
        </w:tabs>
        <w:bidi w:val="0"/>
        <w:ind w:left="0" w:right="0" w:firstLine="567"/>
        <w:rPr>
          <w:lang w:val="en-US"/>
        </w:rPr>
      </w:pPr>
      <w:r>
        <w:rPr>
          <w:lang w:val="en-US" w:eastAsia="en-US"/>
        </w:rPr>
        <w:t>Всеначальная или психическая энергия дает бессмертие" (</w:t>
      </w:r>
      <w:r>
        <w:rPr>
          <w:i/>
          <w:lang w:val="en-US" w:eastAsia="en-US"/>
        </w:rPr>
        <w:t>Письма Е. И. Рерих</w:t>
      </w:r>
      <w:r>
        <w:rPr>
          <w:lang w:val="en-US" w:eastAsia="en-US"/>
        </w:rPr>
        <w:t>).</w:t>
      </w:r>
    </w:p>
    <w:p>
      <w:pPr>
        <w:pStyle w:val="Normal"/>
        <w:widowControl w:val="false"/>
        <w:tabs>
          <w:tab w:val="clear" w:pos="720"/>
          <w:tab w:val="left" w:pos="3024" w:leader="none"/>
        </w:tabs>
        <w:bidi w:val="0"/>
        <w:ind w:left="0" w:right="0" w:firstLine="567"/>
        <w:rPr>
          <w:lang w:val="en-US"/>
        </w:rPr>
      </w:pPr>
      <w:r>
        <w:rPr>
          <w:lang w:val="en-US" w:eastAsia="en-US"/>
        </w:rPr>
        <w:t>Для лучшего понимания назовем Атму духом, Буддхи - душой, субстанцией, то есть материей. При соединении Духа с материей в последней возникает жизнь. Где жизнь - там и чувство. Не может быть бесчувственной жизни. Чувства вызывают мысли, мысли вызывают чувства. Мыслит сознание. Понятие Сознание неотделимо от понятия Разума. Что такое сознание*?</w:t>
      </w:r>
    </w:p>
    <w:p>
      <w:pPr>
        <w:pStyle w:val="Normal"/>
        <w:widowControl w:val="false"/>
        <w:tabs>
          <w:tab w:val="clear" w:pos="720"/>
          <w:tab w:val="left" w:pos="3024" w:leader="none"/>
        </w:tabs>
        <w:bidi w:val="0"/>
        <w:ind w:left="0" w:right="0" w:firstLine="567"/>
        <w:rPr>
          <w:lang w:val="en-US"/>
        </w:rPr>
      </w:pPr>
      <w:r>
        <w:rPr>
          <w:lang w:val="en-US" w:eastAsia="en-US"/>
        </w:rPr>
        <w:t>Сознание есть синтез чувства и Разума. Значит, Манас также есть Разум. В отличие от Кама Манаса, или интеллекта** (рассудка), который сам по себе ничего не знает и добывает знания лишь путем умозаключений.</w:t>
      </w:r>
    </w:p>
    <w:p>
      <w:pPr>
        <w:pStyle w:val="Normal"/>
        <w:widowControl w:val="false"/>
        <w:bidi w:val="0"/>
        <w:ind w:left="0" w:right="0" w:firstLine="567"/>
        <w:rPr>
          <w:lang w:val="en-US"/>
        </w:rPr>
      </w:pPr>
      <w:r>
        <w:rPr>
          <w:lang w:val="en-US" w:eastAsia="en-US"/>
        </w:rPr>
        <w:t>Шестой принцип - Буддхи.</w:t>
      </w:r>
    </w:p>
    <w:p>
      <w:pPr>
        <w:pStyle w:val="Normal"/>
        <w:widowControl w:val="false"/>
        <w:tabs>
          <w:tab w:val="clear" w:pos="720"/>
          <w:tab w:val="left" w:pos="4752" w:leader="none"/>
        </w:tabs>
        <w:bidi w:val="0"/>
        <w:ind w:left="0" w:right="0" w:firstLine="567"/>
        <w:rPr>
          <w:lang w:val="en-US"/>
        </w:rPr>
      </w:pPr>
      <w:r>
        <w:rPr>
          <w:lang w:val="en-US" w:eastAsia="en-US"/>
        </w:rPr>
        <w:t>"Буддхи - духовность, духовная душа, в отличие от человеческо-животной души, проводник, через который проявляется Атма" (</w:t>
      </w:r>
      <w:r>
        <w:rPr>
          <w:i/>
          <w:lang w:val="en-US" w:eastAsia="en-US"/>
        </w:rPr>
        <w:t>Письма Е. И. Рерих, 16.11.35 г</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Буддхи*** - это индивидуализированная частица Атмы. Это обособленная или обособившаяся частица из Вселенского океана Атмы. "Буддхи есть индивидуализированная частица Мировой Души, Огненная Субстанция****, Пламя или Разумная творческая Энергия Беспредельности - Матери Мира".</w:t>
      </w:r>
    </w:p>
    <w:p>
      <w:pPr>
        <w:pStyle w:val="Normal"/>
        <w:widowControl w:val="false"/>
        <w:bidi w:val="0"/>
        <w:ind w:left="0" w:right="0" w:firstLine="567"/>
        <w:rPr>
          <w:lang w:val="en-US"/>
        </w:rPr>
      </w:pPr>
      <w:r>
        <w:rPr>
          <w:lang w:val="en-US" w:eastAsia="en-US"/>
        </w:rPr>
        <w:t xml:space="preserve">""..." Так высший, или основной, синтетический принцип есть огненная энергия жизни или духа, разлитая во всем Космосе, требующая для своего фокусирования шестой принцип, или Буддхи (часто называемый духовной душой, в отличие от человеческо-животной души), образуя, таким образом, монаду, которая является первичным, несознательным воплощающимся Ego” ( </w:t>
      </w:r>
      <w:r>
        <w:rPr>
          <w:i/>
          <w:lang w:val="en-US" w:eastAsia="en-US"/>
        </w:rPr>
        <w:t>Письма Е. И. Рерих, 11.06.35 г</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Буддхи - субстанция, являющаяся сознанием. Манас, порожденный слиянием Атмы и Буддхи, называется Высшим Манасом или духовной душой, тогда как Манас называют животной душой.</w:t>
      </w:r>
    </w:p>
    <w:p>
      <w:pPr>
        <w:pStyle w:val="Normal"/>
        <w:widowControl w:val="false"/>
        <w:bidi w:val="0"/>
        <w:ind w:left="0" w:right="0" w:firstLine="567"/>
        <w:rPr>
          <w:lang w:val="en-US"/>
        </w:rPr>
      </w:pPr>
      <w:r>
        <w:rPr>
          <w:lang w:val="en-US" w:eastAsia="en-US"/>
        </w:rPr>
        <w:t>Высший Манас как порождение высочайших принципов Космоса несет в себе весь Беспредельный потенциал своих породителей. И ему (Высшему Манасу) предстоит раскрывать этот потенциал в беспредельном шествии... Благодаря раскрыванию этого потенциала в себе, Высший Манас, заключенный в каждом из нас, знает и может знать неизмеримо больше, чем наш интеллект, которым мы пользуемся в своей каждодневной жизни. Высший Манас - источник интуиции, предчувствий, а порой он громко говорит голосом совести.</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752" w:leader="none"/>
        </w:tabs>
        <w:bidi w:val="0"/>
        <w:ind w:left="0" w:right="0" w:firstLine="567"/>
        <w:rPr>
          <w:lang w:val="en-US"/>
        </w:rPr>
      </w:pPr>
      <w:r>
        <w:rPr>
          <w:lang w:val="en-US" w:eastAsia="en-US"/>
        </w:rPr>
        <w:t>* Сознание есть основная энергия, и психическая энергия есть ее высшее качество (Письма Е. И. Рерих, 24.06.35 г.). "Каждая энергия имеет свое сознание". "Усовершенствование разума есть утончение и расширение сознания", "Утончение сознания и заключается прежде всего во внимании к окружающему" (Мир Огненный, ч. II, § 27).</w:t>
      </w:r>
    </w:p>
    <w:p>
      <w:pPr>
        <w:pStyle w:val="Normal"/>
        <w:widowControl w:val="false"/>
        <w:tabs>
          <w:tab w:val="clear" w:pos="720"/>
          <w:tab w:val="left" w:pos="4752" w:leader="none"/>
        </w:tabs>
        <w:bidi w:val="0"/>
        <w:ind w:left="0" w:right="0" w:firstLine="567"/>
        <w:rPr>
          <w:lang w:val="en-US"/>
        </w:rPr>
      </w:pPr>
      <w:r>
        <w:rPr>
          <w:lang w:val="en-US" w:eastAsia="en-US"/>
        </w:rPr>
        <w:t>** "(...) Нисколько не удивляюсь непониманию "Мира Огненного" некоторой категорией интеллигентных лиц. Разве так называемая интеллигентность была когда-либо залогом истинного знания или накопления "чаши"? Интеллект не есть высший манас, Высший разум есть мудрость, плод многолетних накоплений. Можно обладать блестящим интеллектом и не иметь великого синтеза, который дает нам прозрение в истинную сущность вещей. Часто узкие специалисты особенно блещут интеллектом и полным отсутствием синтеза. Им никакие разъяснения не помогут, ибо ничто так медленно не накопляется, как синтез. "..."" (</w:t>
      </w:r>
      <w:r>
        <w:rPr>
          <w:i/>
          <w:lang w:val="en-US" w:eastAsia="en-US"/>
        </w:rPr>
        <w:t>Письма Е. И. Рерих, 24.06.35 г</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 "Буддхи - Космическая любовь. Буддхи ассимилирует от Манаса лишь то, что относится к Беспредельности, это и будет "амрита" бессмертия" (</w:t>
      </w:r>
      <w:r>
        <w:rPr>
          <w:i/>
          <w:lang w:val="en-US" w:eastAsia="en-US"/>
        </w:rPr>
        <w:t>Н. Уранов к § 55 Беспредельности</w:t>
      </w:r>
      <w:r>
        <w:rPr>
          <w:lang w:val="en-US" w:eastAsia="en-US"/>
        </w:rPr>
        <w:t>).</w:t>
      </w:r>
    </w:p>
    <w:p>
      <w:pPr>
        <w:pStyle w:val="Normal"/>
        <w:widowControl w:val="false"/>
        <w:bidi w:val="0"/>
        <w:ind w:left="0" w:right="0" w:firstLine="567"/>
        <w:rPr>
          <w:lang w:val="en-US"/>
        </w:rPr>
      </w:pPr>
      <w:r>
        <w:rPr>
          <w:lang w:val="en-US" w:eastAsia="en-US"/>
        </w:rPr>
        <w:t>*** Буддхи - очищенный интеллект (</w:t>
      </w:r>
      <w:r>
        <w:rPr>
          <w:i/>
          <w:lang w:val="en-US" w:eastAsia="en-US"/>
        </w:rPr>
        <w:t>Рамакришна</w:t>
      </w:r>
      <w:r>
        <w:rPr>
          <w:lang w:val="en-US" w:eastAsia="en-US"/>
        </w:rPr>
        <w:t>).</w:t>
      </w:r>
    </w:p>
    <w:p>
      <w:pPr>
        <w:pStyle w:val="Normal"/>
        <w:widowControl w:val="false"/>
        <w:bidi w:val="0"/>
        <w:ind w:left="0" w:right="0" w:firstLine="567"/>
        <w:rPr>
          <w:lang w:val="en-US"/>
        </w:rPr>
      </w:pPr>
      <w:r>
        <w:rPr>
          <w:lang w:val="en-US" w:eastAsia="en-US"/>
        </w:rPr>
        <w:t>**** Субстанцией будем называть материю в каком-либо из ее тонких состояний.</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spacing w:before="120" w:after="240"/>
        <w:ind w:left="0" w:right="0" w:hanging="0"/>
        <w:outlineLvl w:val="2"/>
        <w:rPr>
          <w:lang w:val="en-US"/>
        </w:rPr>
      </w:pPr>
      <w:r>
        <w:rPr>
          <w:lang w:val="en-US" w:eastAsia="en-US"/>
        </w:rPr>
        <w:t>ДУХ</w:t>
      </w:r>
    </w:p>
    <w:p>
      <w:pPr>
        <w:pStyle w:val="Normal"/>
        <w:widowControl w:val="false"/>
        <w:tabs>
          <w:tab w:val="clear" w:pos="720"/>
          <w:tab w:val="left" w:pos="4752" w:leader="none"/>
        </w:tabs>
        <w:bidi w:val="0"/>
        <w:ind w:left="0" w:right="0" w:firstLine="567"/>
        <w:rPr>
          <w:lang w:val="en-US"/>
        </w:rPr>
      </w:pPr>
      <w:r>
        <w:rPr>
          <w:lang w:val="en-US" w:eastAsia="en-US"/>
        </w:rPr>
        <w:t>"Дух - это вечный огонь, зажженный от бессмертного и вечного Источника жизни".</w:t>
      </w:r>
    </w:p>
    <w:p>
      <w:pPr>
        <w:pStyle w:val="Normal"/>
        <w:widowControl w:val="false"/>
        <w:tabs>
          <w:tab w:val="clear" w:pos="720"/>
          <w:tab w:val="left" w:pos="4752" w:leader="none"/>
        </w:tabs>
        <w:bidi w:val="0"/>
        <w:ind w:left="0" w:right="0" w:hanging="0"/>
        <w:jc w:val="right"/>
        <w:rPr>
          <w:lang w:val="en-US"/>
        </w:rPr>
      </w:pPr>
      <w:r>
        <w:rPr>
          <w:i/>
          <w:lang w:val="en-US" w:eastAsia="en-US"/>
        </w:rPr>
        <w:t>Н. Уранов Ф. 26.</w:t>
      </w:r>
    </w:p>
    <w:p>
      <w:pPr>
        <w:pStyle w:val="Normal"/>
        <w:widowControl w:val="false"/>
        <w:tabs>
          <w:tab w:val="clear" w:pos="720"/>
          <w:tab w:val="left" w:pos="4752" w:leader="none"/>
        </w:tabs>
        <w:bidi w:val="0"/>
        <w:ind w:left="0" w:right="0" w:firstLine="567"/>
        <w:rPr>
          <w:lang w:val="en-US"/>
        </w:rPr>
      </w:pPr>
      <w:r>
        <w:rPr>
          <w:lang w:val="en-US" w:eastAsia="en-US"/>
        </w:rPr>
        <w:t>"Дух или Жизнь неразделимы"</w:t>
      </w:r>
    </w:p>
    <w:p>
      <w:pPr>
        <w:pStyle w:val="Normal"/>
        <w:widowControl w:val="false"/>
        <w:tabs>
          <w:tab w:val="clear" w:pos="720"/>
          <w:tab w:val="left" w:pos="4752" w:leader="none"/>
        </w:tabs>
        <w:bidi w:val="0"/>
        <w:ind w:left="0" w:right="0" w:hanging="0"/>
        <w:jc w:val="right"/>
        <w:rPr>
          <w:lang w:val="en-US"/>
        </w:rPr>
      </w:pPr>
      <w:r>
        <w:rPr>
          <w:i/>
          <w:lang w:val="en-US" w:eastAsia="en-US"/>
        </w:rPr>
        <w:t>Чаша Востока</w:t>
      </w:r>
    </w:p>
    <w:p>
      <w:pPr>
        <w:pStyle w:val="Normal"/>
        <w:widowControl w:val="false"/>
        <w:tabs>
          <w:tab w:val="clear" w:pos="720"/>
          <w:tab w:val="left" w:pos="4752" w:leader="none"/>
        </w:tabs>
        <w:bidi w:val="0"/>
        <w:ind w:left="0" w:right="0" w:firstLine="567"/>
        <w:rPr>
          <w:lang w:val="en-US"/>
        </w:rPr>
      </w:pPr>
      <w:r>
        <w:rPr>
          <w:lang w:val="en-US" w:eastAsia="en-US"/>
        </w:rPr>
        <w:t>"Духовный человек - Синтез семи принципов".</w:t>
      </w:r>
    </w:p>
    <w:p>
      <w:pPr>
        <w:pStyle w:val="Normal"/>
        <w:widowControl w:val="false"/>
        <w:tabs>
          <w:tab w:val="clear" w:pos="720"/>
          <w:tab w:val="left" w:pos="4752" w:leader="none"/>
        </w:tabs>
        <w:bidi w:val="0"/>
        <w:ind w:left="0" w:right="0" w:hanging="0"/>
        <w:jc w:val="right"/>
        <w:rPr>
          <w:lang w:val="en-US"/>
        </w:rPr>
      </w:pPr>
      <w:r>
        <w:rPr>
          <w:i/>
          <w:lang w:val="en-US" w:eastAsia="en-US"/>
        </w:rPr>
        <w:t>Тайная доктрина III, с. 445</w:t>
      </w:r>
    </w:p>
    <w:p>
      <w:pPr>
        <w:pStyle w:val="Normal"/>
        <w:widowControl w:val="false"/>
        <w:tabs>
          <w:tab w:val="clear" w:pos="720"/>
          <w:tab w:val="left" w:pos="4752" w:leader="none"/>
        </w:tabs>
        <w:bidi w:val="0"/>
        <w:ind w:left="0" w:right="0" w:firstLine="567"/>
        <w:rPr>
          <w:lang w:val="en-US"/>
        </w:rPr>
      </w:pPr>
      <w:r>
        <w:rPr>
          <w:lang w:val="en-US" w:eastAsia="en-US"/>
        </w:rPr>
        <w:t>"Буддхи - носитель индивидуализированной Атмы"</w:t>
      </w:r>
    </w:p>
    <w:p>
      <w:pPr>
        <w:pStyle w:val="Normal"/>
        <w:widowControl w:val="false"/>
        <w:tabs>
          <w:tab w:val="clear" w:pos="720"/>
          <w:tab w:val="left" w:pos="4752" w:leader="none"/>
        </w:tabs>
        <w:bidi w:val="0"/>
        <w:ind w:left="0" w:right="0" w:hanging="0"/>
        <w:jc w:val="right"/>
        <w:rPr>
          <w:lang w:val="en-US"/>
        </w:rPr>
      </w:pPr>
      <w:r>
        <w:rPr>
          <w:i/>
          <w:lang w:val="en-US" w:eastAsia="en-US"/>
        </w:rPr>
        <w:t>Тайная доктрина</w:t>
      </w:r>
    </w:p>
    <w:p>
      <w:pPr>
        <w:pStyle w:val="Normal"/>
        <w:widowControl w:val="false"/>
        <w:tabs>
          <w:tab w:val="clear" w:pos="720"/>
          <w:tab w:val="left" w:pos="4752" w:leader="none"/>
        </w:tabs>
        <w:bidi w:val="0"/>
        <w:ind w:left="0" w:right="0" w:firstLine="567"/>
        <w:rPr>
          <w:lang w:val="en-US"/>
        </w:rPr>
      </w:pPr>
      <w:r>
        <w:rPr>
          <w:lang w:val="en-US" w:eastAsia="en-US"/>
        </w:rPr>
        <w:t>"Буддхи и Меркурий соответствуют друг другу, и оба желтые или лучистые, окрашены в золотой цвет"</w:t>
      </w:r>
    </w:p>
    <w:p>
      <w:pPr>
        <w:pStyle w:val="Normal"/>
        <w:widowControl w:val="false"/>
        <w:tabs>
          <w:tab w:val="clear" w:pos="720"/>
          <w:tab w:val="left" w:pos="4752" w:leader="none"/>
        </w:tabs>
        <w:bidi w:val="0"/>
        <w:ind w:left="0" w:right="0" w:hanging="0"/>
        <w:jc w:val="right"/>
        <w:rPr>
          <w:lang w:val="en-US"/>
        </w:rPr>
      </w:pPr>
      <w:r>
        <w:rPr>
          <w:i/>
          <w:lang w:val="en-US" w:eastAsia="en-US"/>
        </w:rPr>
        <w:t>Тайная доктрина IІІ, с. 447</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Человек получает свою Духовную Душу (Буддхи) из сущности Манаса Путра, Сыновей Мудрости, которые являются божественными существами (или ангелами), правящими и стоящими во главе планеты Меркурий".</w:t>
      </w:r>
    </w:p>
    <w:p>
      <w:pPr>
        <w:pStyle w:val="Normal"/>
        <w:widowControl w:val="false"/>
        <w:tabs>
          <w:tab w:val="clear" w:pos="720"/>
          <w:tab w:val="left" w:pos="4752" w:leader="none"/>
        </w:tabs>
        <w:bidi w:val="0"/>
        <w:ind w:left="0" w:right="0" w:hanging="0"/>
        <w:jc w:val="right"/>
        <w:rPr>
          <w:lang w:val="en-US"/>
        </w:rPr>
      </w:pPr>
      <w:r>
        <w:rPr>
          <w:i/>
          <w:lang w:val="en-US" w:eastAsia="en-US"/>
        </w:rPr>
        <w:t>Тайная доктрина IІІ, с. 458</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Семь правителей семи священных планет не личности, а иерархии творческих сил каждой планеты; их можно звать ангелами или планетными духами. Действительные имена этих иерархий теперь не могут быть выданы"</w:t>
      </w:r>
    </w:p>
    <w:p>
      <w:pPr>
        <w:pStyle w:val="Normal"/>
        <w:widowControl w:val="false"/>
        <w:tabs>
          <w:tab w:val="clear" w:pos="720"/>
          <w:tab w:val="left" w:pos="4752" w:leader="none"/>
        </w:tabs>
        <w:bidi w:val="0"/>
        <w:ind w:left="0" w:right="0" w:hanging="0"/>
        <w:jc w:val="right"/>
        <w:rPr>
          <w:lang w:val="en-US"/>
        </w:rPr>
      </w:pPr>
      <w:r>
        <w:rPr>
          <w:i/>
          <w:lang w:val="en-US" w:eastAsia="en-US"/>
        </w:rPr>
        <w:t>Тайная доктрина IІІ, с. 482</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752" w:leader="none"/>
        </w:tabs>
        <w:bidi w:val="0"/>
        <w:ind w:left="0" w:right="0" w:firstLine="567"/>
        <w:rPr>
          <w:lang w:val="en-US"/>
        </w:rPr>
      </w:pPr>
      <w:r>
        <w:rPr>
          <w:lang w:val="en-US" w:eastAsia="en-US"/>
        </w:rPr>
        <w:t>Атма, Буддхи и Высший Манас образуют высшую триаду человеческой сущности. Ее изображают треугольником. Остальные принципы изображаются квадратом.</w:t>
      </w:r>
    </w:p>
    <w:p>
      <w:pPr>
        <w:pStyle w:val="Normal"/>
        <w:widowControl w:val="false"/>
        <w:tabs>
          <w:tab w:val="clear" w:pos="720"/>
          <w:tab w:val="left" w:pos="4752" w:leader="none"/>
        </w:tabs>
        <w:bidi w:val="0"/>
        <w:ind w:left="0" w:right="0" w:firstLine="567"/>
        <w:rPr>
          <w:lang w:val="en-US"/>
        </w:rPr>
      </w:pPr>
      <w:r>
        <w:rPr>
          <w:lang w:val="en-US" w:eastAsia="en-US"/>
        </w:rPr>
        <w:t>Соединив эти две геометрические фигуры, получаем символическое изображение человека и его состава.</w:t>
      </w:r>
    </w:p>
    <w:p>
      <w:pPr>
        <w:pStyle w:val="Normal"/>
        <w:widowControl w:val="false"/>
        <w:tabs>
          <w:tab w:val="clear" w:pos="720"/>
          <w:tab w:val="left" w:pos="4752" w:leader="none"/>
        </w:tabs>
        <w:bidi w:val="0"/>
        <w:ind w:left="0" w:right="0" w:firstLine="567"/>
        <w:rPr>
          <w:lang w:val="en-US"/>
        </w:rPr>
      </w:pPr>
      <w:r>
        <w:rPr>
          <w:lang w:val="en-US" w:eastAsia="en-US"/>
        </w:rPr>
        <w:t>Итак, перед вами семеричный человек. Два принципа в треугольнике, Атма и Буддхи, образуют Монаду. Монада есть та единица Космоса, которая неисчислимые века тому назад начала долгий эволюционный путь: она прошла стадии минерала, растения, животного и ныне проходит человеческую стадию. Она - частица Космоса и как таковая обладает всем потенциалом последнего.</w:t>
      </w:r>
    </w:p>
    <w:p>
      <w:pPr>
        <w:pStyle w:val="Normal"/>
        <w:widowControl w:val="false"/>
        <w:tabs>
          <w:tab w:val="clear" w:pos="720"/>
          <w:tab w:val="left" w:pos="4752" w:leader="none"/>
        </w:tabs>
        <w:bidi w:val="0"/>
        <w:ind w:left="0" w:right="0" w:firstLine="567"/>
        <w:rPr>
          <w:lang w:val="en-US"/>
        </w:rPr>
      </w:pPr>
      <w:r>
        <w:rPr>
          <w:lang w:val="en-US" w:eastAsia="en-US"/>
        </w:rPr>
        <w:t>Монада - источник жизни всего человеческого организма, и остальные принципы суть ее дифференциации.</w:t>
      </w:r>
    </w:p>
    <w:p>
      <w:pPr>
        <w:pStyle w:val="Normal"/>
        <w:widowControl w:val="false"/>
        <w:tabs>
          <w:tab w:val="clear" w:pos="720"/>
          <w:tab w:val="left" w:pos="4752" w:leader="none"/>
        </w:tabs>
        <w:bidi w:val="0"/>
        <w:ind w:left="0" w:right="0" w:firstLine="567"/>
        <w:rPr>
          <w:lang w:val="en-US"/>
        </w:rPr>
      </w:pPr>
      <w:r>
        <w:rPr>
          <w:lang w:val="en-US" w:eastAsia="en-US"/>
        </w:rPr>
        <w:t>Верхнюю триаду - Атма, Буддхи и Манас - называют высшим "Я" человека. Это Бог, которого человек носит в себе, и голос этого Бога, вернее, его шепот - как угрызение совести.</w:t>
      </w:r>
    </w:p>
    <w:p>
      <w:pPr>
        <w:pStyle w:val="Normal"/>
        <w:widowControl w:val="false"/>
        <w:tabs>
          <w:tab w:val="clear" w:pos="720"/>
          <w:tab w:val="left" w:pos="4752" w:leader="none"/>
        </w:tabs>
        <w:bidi w:val="0"/>
        <w:ind w:left="0" w:right="0" w:firstLine="567"/>
        <w:rPr>
          <w:lang w:val="en-US"/>
        </w:rPr>
      </w:pPr>
      <w:r>
        <w:rPr>
          <w:lang w:val="en-US" w:eastAsia="en-US"/>
        </w:rPr>
        <w:t>Высшие принципы (Атма, Буддхи, Манас) оживляют и возбуждают к деятельности физическое тело.</w:t>
      </w:r>
    </w:p>
    <w:p>
      <w:pPr>
        <w:pStyle w:val="Normal"/>
        <w:widowControl w:val="false"/>
        <w:tabs>
          <w:tab w:val="clear" w:pos="720"/>
          <w:tab w:val="left" w:pos="4752" w:leader="none"/>
        </w:tabs>
        <w:bidi w:val="0"/>
        <w:ind w:left="0" w:right="0" w:firstLine="567"/>
        <w:rPr>
          <w:lang w:val="en-US"/>
        </w:rPr>
      </w:pPr>
      <w:r>
        <w:rPr>
          <w:lang w:val="en-US" w:eastAsia="en-US"/>
        </w:rPr>
        <w:t>Треугольник Атма - Буддхи - Манас, представляющий Высшие принципы человека, Бессмертен.</w:t>
      </w:r>
    </w:p>
    <w:p>
      <w:pPr>
        <w:pStyle w:val="Normal"/>
        <w:widowControl w:val="false"/>
        <w:tabs>
          <w:tab w:val="clear" w:pos="720"/>
          <w:tab w:val="left" w:pos="4752" w:leader="none"/>
        </w:tabs>
        <w:bidi w:val="0"/>
        <w:ind w:left="0" w:right="0" w:firstLine="567"/>
        <w:rPr>
          <w:lang w:val="en-US"/>
        </w:rPr>
      </w:pPr>
      <w:r>
        <w:rPr>
          <w:lang w:val="en-US" w:eastAsia="en-US"/>
        </w:rPr>
        <w:t>Обратимся теперь к квадрату нашей схемы человека. Заключенные в нем принципы в момент смерти умирают не все сразу.</w:t>
      </w:r>
    </w:p>
    <w:p>
      <w:pPr>
        <w:pStyle w:val="Normal"/>
        <w:widowControl w:val="false"/>
        <w:tabs>
          <w:tab w:val="clear" w:pos="720"/>
          <w:tab w:val="left" w:pos="4752" w:leader="none"/>
        </w:tabs>
        <w:bidi w:val="0"/>
        <w:ind w:left="0" w:right="0" w:firstLine="567"/>
        <w:rPr>
          <w:lang w:val="en-US"/>
        </w:rPr>
      </w:pPr>
      <w:r>
        <w:rPr>
          <w:lang w:val="en-US" w:eastAsia="en-US"/>
        </w:rPr>
        <w:t>Приводим сказанное по этому поводу Высочайшим Авторитетом:</w:t>
      </w:r>
    </w:p>
    <w:p>
      <w:pPr>
        <w:pStyle w:val="Normal"/>
        <w:widowControl w:val="false"/>
        <w:tabs>
          <w:tab w:val="clear" w:pos="720"/>
          <w:tab w:val="left" w:pos="4752" w:leader="none"/>
        </w:tabs>
        <w:bidi w:val="0"/>
        <w:ind w:left="0" w:right="0" w:firstLine="567"/>
        <w:rPr>
          <w:lang w:val="en-US"/>
        </w:rPr>
      </w:pPr>
      <w:r>
        <w:rPr>
          <w:lang w:val="en-US" w:eastAsia="en-US"/>
        </w:rPr>
        <w:t>"...Человек умирает три раза: когда умирает его плотное тело, когда умирает эфирный двойник, когда он покидает астрал, вместе с которым исчезает и низший Манас. Далее человек пребывает в "непреходящем теле", состоящем из Атма+Буддхи+Высший Манас".</w:t>
      </w:r>
    </w:p>
    <w:p>
      <w:pPr>
        <w:pStyle w:val="Normal"/>
        <w:widowControl w:val="false"/>
        <w:tabs>
          <w:tab w:val="clear" w:pos="720"/>
          <w:tab w:val="left" w:pos="4752" w:leader="none"/>
        </w:tabs>
        <w:bidi w:val="0"/>
        <w:ind w:left="0" w:right="0" w:firstLine="567"/>
        <w:rPr>
          <w:lang w:val="en-US"/>
        </w:rPr>
      </w:pPr>
      <w:r>
        <w:rPr>
          <w:lang w:val="en-US" w:eastAsia="en-US"/>
        </w:rPr>
        <w:t>"Дух и Материя объединены в пространстве. Объединяясь, они начинают свое существование в их сфере зарождения. В этом единстве творятся формы сущего и проходят свои круги усовершенствования. Объединившись с материей, дух может освободиться лишь путем усовершенствования, ибо с момента осознания освобождения утверждается отрыв. В Космической Лаборатории эти два принципа - объединение и освобождение - основы творчества. Лишь стремительность духа приводит к освобождению, которое отзывается на сознании и сердце. "..." Явление духа и материи нужно искать в каждом утверждении жизни. "..."" (</w:t>
      </w:r>
      <w:r>
        <w:rPr>
          <w:i/>
          <w:lang w:val="en-US" w:eastAsia="en-US"/>
        </w:rPr>
        <w:t>Мир Огненный, ч. IІІ, § 303</w:t>
      </w:r>
      <w:r>
        <w:rPr>
          <w:lang w:val="en-US" w:eastAsia="en-US"/>
        </w:rPr>
        <w:t>).</w:t>
      </w:r>
    </w:p>
    <w:p>
      <w:pPr>
        <w:pStyle w:val="Normal"/>
        <w:widowControl w:val="false"/>
        <w:tabs>
          <w:tab w:val="clear" w:pos="720"/>
          <w:tab w:val="left" w:pos="4752" w:leader="none"/>
        </w:tabs>
        <w:bidi w:val="0"/>
        <w:ind w:left="0" w:right="0" w:firstLine="567"/>
        <w:rPr>
          <w:lang w:val="en-US"/>
        </w:rPr>
      </w:pPr>
      <w:r>
        <w:rPr>
          <w:lang w:val="en-US" w:eastAsia="en-US"/>
        </w:rPr>
        <w:t>"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так далеко от житейского понимания Истины! Лишь чистое и высокое сознание оценит это сравнение. Трудно разъединить Дух от Материи" (</w:t>
      </w:r>
      <w:r>
        <w:rPr>
          <w:i/>
          <w:lang w:val="en-US" w:eastAsia="en-US"/>
        </w:rPr>
        <w:t>Мир Огненный, ч. IІІ, § 304</w:t>
      </w:r>
      <w:r>
        <w:rPr>
          <w:lang w:val="en-US" w:eastAsia="en-US"/>
        </w:rPr>
        <w:t>).</w:t>
      </w:r>
    </w:p>
    <w:p>
      <w:pPr>
        <w:pStyle w:val="Normal"/>
        <w:widowControl w:val="false"/>
        <w:tabs>
          <w:tab w:val="clear" w:pos="720"/>
          <w:tab w:val="left" w:pos="475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 Материя есть кристаллизованный дух. Ведь Дух есть энергия, но мы знаем, что никакая энергия не может проявиться вне материи. Сам видимый нами свет есть вид тончайшей материи в движении..." (</w:t>
      </w:r>
      <w:r>
        <w:rPr>
          <w:i/>
          <w:lang w:val="en-US" w:eastAsia="en-US"/>
        </w:rPr>
        <w:t>Письма Е. И. Рерих</w:t>
      </w:r>
      <w:r>
        <w:rPr>
          <w:lang w:val="en-US" w:eastAsia="en-US"/>
        </w:rPr>
        <w:t>).</w:t>
      </w:r>
    </w:p>
    <w:p>
      <w:pPr>
        <w:pStyle w:val="Normal"/>
        <w:widowControl w:val="false"/>
        <w:tabs>
          <w:tab w:val="clear" w:pos="720"/>
          <w:tab w:val="left" w:pos="4608" w:leader="none"/>
        </w:tabs>
        <w:bidi w:val="0"/>
        <w:ind w:left="0" w:right="0" w:firstLine="567"/>
        <w:rPr>
          <w:lang w:val="en-US"/>
        </w:rPr>
      </w:pPr>
      <w:r>
        <w:rPr>
          <w:lang w:val="en-US" w:eastAsia="en-US"/>
        </w:rPr>
        <w:t>"... Материя есть лишь качество Духа. Материи нет, но есть лишь энергия..." (</w:t>
      </w:r>
      <w:r>
        <w:rPr>
          <w:i/>
          <w:lang w:val="en-US" w:eastAsia="en-US"/>
        </w:rPr>
        <w:t>Письма Е. И. Рерих</w:t>
      </w:r>
      <w:r>
        <w:rPr>
          <w:lang w:val="en-US" w:eastAsia="en-US"/>
        </w:rPr>
        <w:t>).</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МОНАДА</w:t>
      </w:r>
    </w:p>
    <w:p>
      <w:pPr>
        <w:pStyle w:val="Normal"/>
        <w:widowControl w:val="false"/>
        <w:tabs>
          <w:tab w:val="clear" w:pos="720"/>
          <w:tab w:val="left" w:pos="4608" w:leader="none"/>
        </w:tabs>
        <w:bidi w:val="0"/>
        <w:ind w:left="0" w:right="0" w:firstLine="567"/>
        <w:rPr>
          <w:lang w:val="en-US"/>
        </w:rPr>
      </w:pPr>
      <w:r>
        <w:rPr>
          <w:lang w:val="en-US" w:eastAsia="en-US"/>
        </w:rPr>
        <w:t>""..." ...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ородитель зла задерживает все продвижение. Ход событий указывает, насколько история повторяется. В основе этого лежит проявление тех же монад. "....) О неразрывности путей монад с Космосом должно подумать на пути к Миру Огненному" (</w:t>
      </w:r>
      <w:r>
        <w:rPr>
          <w:i/>
          <w:lang w:val="en-US" w:eastAsia="en-US"/>
        </w:rPr>
        <w:t>Мир Огненный, ч. IІІ, § 312</w:t>
      </w:r>
      <w:r>
        <w:rPr>
          <w:lang w:val="en-US" w:eastAsia="en-US"/>
        </w:rPr>
        <w:t>).</w:t>
      </w:r>
    </w:p>
    <w:p>
      <w:pPr>
        <w:pStyle w:val="Normal"/>
        <w:widowControl w:val="false"/>
        <w:tabs>
          <w:tab w:val="clear" w:pos="720"/>
          <w:tab w:val="left" w:pos="4608" w:leader="none"/>
        </w:tabs>
        <w:bidi w:val="0"/>
        <w:ind w:left="0" w:right="0" w:firstLine="567"/>
        <w:rPr>
          <w:lang w:val="en-US"/>
        </w:rPr>
      </w:pPr>
      <w:r>
        <w:rPr>
          <w:lang w:val="en-US" w:eastAsia="en-US"/>
        </w:rPr>
        <w:t>"Монада, будучи частичкой Монады Божественной или Абсолюта, облекаясь энергиями для своего проявления на той или иной сфере планеты, всегда остается божественной частицей Абсолюта или сублимированной Духо-материей. "...."</w:t>
      </w:r>
    </w:p>
    <w:p>
      <w:pPr>
        <w:pStyle w:val="Normal"/>
        <w:widowControl w:val="false"/>
        <w:tabs>
          <w:tab w:val="clear" w:pos="720"/>
          <w:tab w:val="left" w:pos="4608" w:leader="none"/>
        </w:tabs>
        <w:bidi w:val="0"/>
        <w:ind w:left="0" w:right="0" w:firstLine="567"/>
        <w:rPr>
          <w:lang w:val="en-US"/>
        </w:rPr>
      </w:pPr>
      <w:r>
        <w:rPr>
          <w:lang w:val="en-US" w:eastAsia="en-US"/>
        </w:rPr>
        <w:t>Конечно, монада соответствует понятию духа. Но когда говорится о духовности и духе и жизни, в проявлении всегда подразумевается Высшее Эго. Монада, в действительности состоящая из Шестого принципа и Седьмого, универсального, не является сознательной сущностью на планах проявления. Для того чтобы достичь сознательного проявления, то есть стать Архатом, Буддою, Дхиан-Коганом, человек должен здесь, на Земле, соединить три принципа (4, 5 и 7) и слить их именно в шестом принципе. Седьмой принцип есть лишь вечная жизненная сила, разлитая во всем Космосе" (</w:t>
      </w:r>
      <w:r>
        <w:rPr>
          <w:i/>
          <w:lang w:val="en-US" w:eastAsia="en-US"/>
        </w:rPr>
        <w:t>Письма Е. И. Рерих</w:t>
      </w:r>
      <w:r>
        <w:rPr>
          <w:lang w:val="en-US" w:eastAsia="en-US"/>
        </w:rPr>
        <w:t>).</w:t>
      </w:r>
    </w:p>
    <w:p>
      <w:pPr>
        <w:pStyle w:val="Normal"/>
        <w:widowControl w:val="false"/>
        <w:tabs>
          <w:tab w:val="clear" w:pos="720"/>
          <w:tab w:val="left" w:pos="4608" w:leader="none"/>
        </w:tabs>
        <w:bidi w:val="0"/>
        <w:ind w:left="0" w:right="0" w:firstLine="567"/>
        <w:rPr>
          <w:lang w:val="en-US"/>
        </w:rPr>
      </w:pPr>
      <w:r>
        <w:rPr>
          <w:lang w:val="en-US" w:eastAsia="en-US"/>
        </w:rPr>
        <w:t>"Смерть не более чем стрижка волос". Как вы понимаете эту фразу? Твердый путь должен начинаться с познания этой проблемы.</w:t>
      </w:r>
    </w:p>
    <w:p>
      <w:pPr>
        <w:pStyle w:val="Normal"/>
        <w:widowControl w:val="false"/>
        <w:tabs>
          <w:tab w:val="clear" w:pos="720"/>
          <w:tab w:val="left" w:pos="4608" w:leader="none"/>
        </w:tabs>
        <w:bidi w:val="0"/>
        <w:ind w:left="0" w:right="0" w:firstLine="567"/>
        <w:rPr>
          <w:lang w:val="en-US"/>
        </w:rPr>
      </w:pPr>
      <w:r>
        <w:rPr>
          <w:lang w:val="en-US" w:eastAsia="en-US"/>
        </w:rPr>
        <w:t xml:space="preserve">Проблема смерти раскрывается с осознания семеричности своей природы. Итак, запомним: плотное или физическое тело, эфирный двойник, астрал, низший разум (или интеллект), Высший разум, Буддхи и седьмой принцип </w:t>
        <w:softHyphen/>
        <w:t>Атман.</w:t>
      </w:r>
    </w:p>
    <w:p>
      <w:pPr>
        <w:pStyle w:val="Normal"/>
        <w:widowControl w:val="false"/>
        <w:tabs>
          <w:tab w:val="clear" w:pos="720"/>
          <w:tab w:val="left" w:pos="4608" w:leader="none"/>
        </w:tabs>
        <w:bidi w:val="0"/>
        <w:ind w:left="0" w:right="0" w:firstLine="567"/>
        <w:rPr>
          <w:lang w:val="en-US"/>
        </w:rPr>
      </w:pPr>
      <w:r>
        <w:rPr>
          <w:lang w:val="en-US" w:eastAsia="en-US"/>
        </w:rPr>
        <w:t>У каждого народа различные принципы имеют свое название, в различных философских системах порядок их претерпевает изменения: некоторые из них, например Высший и Низший разум, сливаются в Манас, или просто разум; эфирный двойник разделяется на эфирный принцип и прану.</w:t>
      </w:r>
    </w:p>
    <w:p>
      <w:pPr>
        <w:pStyle w:val="Normal"/>
        <w:widowControl w:val="false"/>
        <w:tabs>
          <w:tab w:val="clear" w:pos="720"/>
          <w:tab w:val="left" w:pos="4608" w:leader="none"/>
        </w:tabs>
        <w:bidi w:val="0"/>
        <w:ind w:left="0" w:right="0" w:firstLine="567"/>
        <w:rPr>
          <w:lang w:val="en-US"/>
        </w:rPr>
      </w:pPr>
      <w:r>
        <w:rPr>
          <w:lang w:val="en-US" w:eastAsia="en-US"/>
        </w:rPr>
        <w:t>Все эти мутации имеют свои причины и объяснения, но мы для философской цели примем приведенную выше.</w:t>
      </w:r>
    </w:p>
    <w:p>
      <w:pPr>
        <w:pStyle w:val="Normal"/>
        <w:widowControl w:val="false"/>
        <w:tabs>
          <w:tab w:val="clear" w:pos="720"/>
          <w:tab w:val="left" w:pos="4608" w:leader="none"/>
        </w:tabs>
        <w:bidi w:val="0"/>
        <w:ind w:left="0" w:right="0" w:firstLine="567"/>
        <w:rPr>
          <w:lang w:val="en-US"/>
        </w:rPr>
      </w:pPr>
      <w:r>
        <w:rPr>
          <w:lang w:val="en-US" w:eastAsia="en-US"/>
        </w:rPr>
        <w:t>Люди хорошо знакомы с физическим принципом, но все же даже для самой передовой науки он содержит в себе множество потрясающих тайн. Что же сказать об эфирном?! Огромное большинство не имеет о нем никакого понятия; немногие могли его наблюдать, но если кто-то верит в привидения, то он уже на пути к познанию, ибо в сознание его уже заброшено представление, хотя и негативное. Но астрал можно наблюдать и изучать, даже не видя его, так же как интеллект и высший, философский разум. Можно замечать присутствие или отсутствие признаков Буддхи и Атма..." (</w:t>
      </w:r>
      <w:r>
        <w:rPr>
          <w:i/>
          <w:lang w:val="en-US" w:eastAsia="en-US"/>
        </w:rPr>
        <w:t>Н. Уранов</w:t>
      </w:r>
      <w:r>
        <w:rPr>
          <w:lang w:val="en-US" w:eastAsia="en-US"/>
        </w:rPr>
        <w:t>).</w:t>
      </w:r>
    </w:p>
    <w:p>
      <w:pPr>
        <w:pStyle w:val="Normal"/>
        <w:widowControl w:val="false"/>
        <w:tabs>
          <w:tab w:val="clear" w:pos="720"/>
          <w:tab w:val="left" w:pos="4608" w:leader="none"/>
        </w:tabs>
        <w:bidi w:val="0"/>
        <w:ind w:left="0" w:right="0" w:firstLine="567"/>
        <w:rPr>
          <w:lang w:val="en-US"/>
        </w:rPr>
      </w:pPr>
      <w:r>
        <w:rPr>
          <w:lang w:val="en-US" w:eastAsia="en-US"/>
        </w:rPr>
        <w:t>"Почему два принципа - Атма и Буддхи - называются Монадой (или единицей)? Потому что как дух и материя являются двумя полюсами Единого Элемента, так и Атма, Буддхи являются двумя полюсами единого человеческого принципа, зерна духа, частицы Космического элемента. Как Огонь - единый Космический элемент - имеет два полюса, так и его частица в человеке также являет Атму и Буддхи.</w:t>
      </w:r>
    </w:p>
    <w:p>
      <w:pPr>
        <w:pStyle w:val="Normal"/>
        <w:widowControl w:val="false"/>
        <w:tabs>
          <w:tab w:val="clear" w:pos="720"/>
          <w:tab w:val="left" w:pos="4608" w:leader="none"/>
        </w:tabs>
        <w:bidi w:val="0"/>
        <w:ind w:left="0" w:right="0" w:firstLine="567"/>
        <w:rPr>
          <w:lang w:val="en-US"/>
        </w:rPr>
      </w:pPr>
      <w:r>
        <w:rPr>
          <w:lang w:val="en-US" w:eastAsia="en-US"/>
        </w:rPr>
        <w:t>Монада также является Божественным Андрогином, а Манас их первенец. В этой великой истине заложена тайна любви половинчатых душ Платона..." (</w:t>
      </w:r>
      <w:r>
        <w:rPr>
          <w:i/>
          <w:lang w:val="en-US" w:eastAsia="en-US"/>
        </w:rPr>
        <w:t>Мир Огненный</w:t>
      </w:r>
      <w:r>
        <w:rPr>
          <w:lang w:val="en-US" w:eastAsia="en-US"/>
        </w:rPr>
        <w:t>).</w:t>
      </w:r>
    </w:p>
    <w:p>
      <w:pPr>
        <w:pStyle w:val="Normal"/>
        <w:widowControl w:val="false"/>
        <w:tabs>
          <w:tab w:val="clear" w:pos="720"/>
          <w:tab w:val="left" w:pos="4608" w:leader="none"/>
        </w:tabs>
        <w:bidi w:val="0"/>
        <w:ind w:left="0" w:right="0" w:firstLine="567"/>
        <w:rPr>
          <w:lang w:val="en-US"/>
        </w:rPr>
      </w:pPr>
      <w:r>
        <w:rPr>
          <w:lang w:val="en-US" w:eastAsia="en-US"/>
        </w:rPr>
        <w:t xml:space="preserve">Итак, "человек представляет собою связь между Небом и Землею. Три его высших принципа связывают его с Небом: три низших - с подземными недрами. Обе троицы (Солнечная и Лунная) связываются между собою седьмым (по счету) принципом, пятым по принятой в Учении номенклатуре, или Манасом, "Великим разумом", "Человеком", который сам по себе двойственный, тройственный и семеричный, как и каждый принцип, как и каждая основа Космоса. Так, Манас делится на "смертный" и "бессмертный", на тот, который работает в личности, и тот, который трудится в индивидуальности, ассимилируясь с монадой (Атма - Буддхи). Прочное деление - это деление на низший, животный разум - интеллект </w:t>
        <w:softHyphen/>
        <w:t>и Высший".</w:t>
      </w:r>
    </w:p>
    <w:p>
      <w:pPr>
        <w:pStyle w:val="Normal"/>
        <w:widowControl w:val="false"/>
        <w:tabs>
          <w:tab w:val="clear" w:pos="720"/>
          <w:tab w:val="left" w:pos="4608" w:leader="none"/>
        </w:tabs>
        <w:bidi w:val="0"/>
        <w:ind w:left="0" w:right="0" w:firstLine="567"/>
        <w:rPr>
          <w:lang w:val="en-US"/>
        </w:rPr>
      </w:pPr>
      <w:r>
        <w:rPr>
          <w:lang w:val="en-US" w:eastAsia="en-US"/>
        </w:rPr>
        <w:t>По мере утончения своих чувств и мышления, по мере насыщения их красотой происходит сближение двух "Я" в человеческом сознании. В духовно неразвитом человеке эти два "Я" спорят между собой. Голос одного уговаривает отдаться влечению страстей, присваивать чужое, думать только о своей выгоде; другой же зовет к справедливости, геройству, самоотверженности, стремлению к Общему Благу.</w:t>
      </w:r>
    </w:p>
    <w:p>
      <w:pPr>
        <w:pStyle w:val="Normal"/>
        <w:widowControl w:val="false"/>
        <w:tabs>
          <w:tab w:val="clear" w:pos="720"/>
          <w:tab w:val="left" w:pos="4608" w:leader="none"/>
        </w:tabs>
        <w:bidi w:val="0"/>
        <w:ind w:left="0" w:right="0" w:firstLine="567"/>
        <w:rPr>
          <w:lang w:val="en-US"/>
        </w:rPr>
      </w:pPr>
      <w:r>
        <w:rPr>
          <w:lang w:val="en-US" w:eastAsia="en-US"/>
        </w:rPr>
        <w:t>Задача нашей жизни состоит в том, чтобы путем очищения сознания и утончения чувств, мышления довести их вибрационную частоту сперва, до степени слышания голоса нашего Высшего "Я", а затем до полного слияния с Ним.</w:t>
      </w:r>
    </w:p>
    <w:p>
      <w:pPr>
        <w:pStyle w:val="Normal"/>
        <w:widowControl w:val="false"/>
        <w:tabs>
          <w:tab w:val="clear" w:pos="720"/>
          <w:tab w:val="left" w:pos="4608" w:leader="none"/>
        </w:tabs>
        <w:bidi w:val="0"/>
        <w:ind w:left="0" w:right="0" w:firstLine="567"/>
        <w:rPr>
          <w:lang w:val="en-US"/>
        </w:rPr>
      </w:pPr>
      <w:r>
        <w:rPr>
          <w:lang w:val="en-US" w:eastAsia="en-US"/>
        </w:rPr>
        <w:t>"Коли голос духа своего услышит - над бездною вознесется", - сказал Преподобный Сергий (Криптограммы Востока).</w:t>
      </w:r>
    </w:p>
    <w:p>
      <w:pPr>
        <w:pStyle w:val="Normal"/>
        <w:widowControl w:val="false"/>
        <w:tabs>
          <w:tab w:val="clear" w:pos="720"/>
          <w:tab w:val="left" w:pos="4608" w:leader="none"/>
        </w:tabs>
        <w:bidi w:val="0"/>
        <w:ind w:left="0" w:right="0" w:firstLine="567"/>
        <w:rPr>
          <w:lang w:val="en-US"/>
        </w:rPr>
      </w:pPr>
      <w:r>
        <w:rPr>
          <w:lang w:val="en-US" w:eastAsia="en-US"/>
        </w:rPr>
        <w:t>Какими признаками может сопровождаться сближение низшего "я" с Высшим "Я"? Сильнее будут проявляться скрытые дотоле способности и таланты. Усилится мышление, появятся, как бы всплывут новые абстрактные идеи. Чаще посетят предчувствия будущего. Непонятные места в книгах Учения вдруг станут понятными, что можно назвать небольшими озарениями. Могут быть и большие озарения, но они пока что редки. При таких озарениях происходит кратковременное слияние низшего "я" с Высшим, в результате чего человек кратковременно получает космическое сознание. Испытавшие такие озарения свидетельствуют, что в такие моменты они испытали необычайное расширение сознания, они как бы слились с окружающей природой и могли чувствовать себя проносящимся облаком, рекою, животным, короче говоря, они стали Всем.</w:t>
      </w:r>
    </w:p>
    <w:p>
      <w:pPr>
        <w:pStyle w:val="Normal"/>
        <w:widowControl w:val="false"/>
        <w:tabs>
          <w:tab w:val="clear" w:pos="720"/>
          <w:tab w:val="left" w:pos="4608" w:leader="none"/>
        </w:tabs>
        <w:bidi w:val="0"/>
        <w:ind w:left="0" w:right="0" w:firstLine="567"/>
        <w:rPr>
          <w:lang w:val="en-US"/>
        </w:rPr>
      </w:pPr>
      <w:r>
        <w:rPr>
          <w:lang w:val="en-US" w:eastAsia="en-US"/>
        </w:rPr>
        <w:t>Физический мозг человека вследствие своей грубости не способен удержать всех тонких вибраций озарения, и поэтому при возвращении в свое нормальное состояние низшее "я" много теряет из пережитого им.</w:t>
      </w:r>
    </w:p>
    <w:p>
      <w:pPr>
        <w:pStyle w:val="Normal"/>
        <w:widowControl w:val="false"/>
        <w:tabs>
          <w:tab w:val="clear" w:pos="720"/>
          <w:tab w:val="left" w:pos="4608" w:leader="none"/>
        </w:tabs>
        <w:bidi w:val="0"/>
        <w:ind w:left="0" w:right="0" w:firstLine="567"/>
        <w:rPr>
          <w:lang w:val="en-US"/>
        </w:rPr>
      </w:pPr>
      <w:r>
        <w:rPr>
          <w:lang w:val="en-US" w:eastAsia="en-US"/>
        </w:rPr>
        <w:t>Отсылаем интересующихся к книге "Космическое сознание". К сожалению, забыл имя ее автора*. Так называемая интуиция исходит из Высшего "Я". Смутная подчас интуиция в процессе духовного развития человека перерастает в точное чувствознание. Елена Ивановна Рерих в своих письмах дает такое пояснение:</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bidi w:val="0"/>
        <w:ind w:left="0" w:right="0" w:firstLine="567"/>
        <w:rPr>
          <w:lang w:val="en-US"/>
        </w:rPr>
      </w:pPr>
      <w:r>
        <w:rPr>
          <w:lang w:val="en-US" w:eastAsia="en-US"/>
        </w:rPr>
        <w:t>* Автор - А. Бэк,</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 Чувствознание раньше называлось интуицией. Чувствознание слагается из накоплений в прошлых жизнях и хранится в "чаше"... Именно, это не просто знание, но чувствознание, ибо все знание, получаемое нами, прежде всего, основано на чувстве. Особенно ярко выражено это при всех трансцендентальных переживаниях. Пробуждается чувствознание вместе с напряжением действия психической энергии. Как видите, все переплетается во взаимном сотрудничестве, и все зависит одно от другого" (</w:t>
      </w:r>
      <w:r>
        <w:rPr>
          <w:i/>
          <w:lang w:val="en-US" w:eastAsia="en-US"/>
        </w:rPr>
        <w:t>Письма Е. И. Рерих, 02.07.37 г</w:t>
      </w:r>
      <w:r>
        <w:rPr>
          <w:lang w:val="en-US" w:eastAsia="en-US"/>
        </w:rPr>
        <w:t>.).</w:t>
      </w:r>
    </w:p>
    <w:p>
      <w:pPr>
        <w:pStyle w:val="Normal"/>
        <w:widowControl w:val="false"/>
        <w:tabs>
          <w:tab w:val="clear" w:pos="720"/>
          <w:tab w:val="left" w:pos="4608" w:leader="none"/>
        </w:tabs>
        <w:bidi w:val="0"/>
        <w:ind w:left="0" w:right="0" w:firstLine="567"/>
        <w:rPr>
          <w:lang w:val="en-US"/>
        </w:rPr>
      </w:pPr>
      <w:r>
        <w:rPr>
          <w:lang w:val="en-US" w:eastAsia="en-US"/>
        </w:rPr>
        <w:t>Также попутно раскрываются духовное зрение и слух. Приводим выписку из "Озарения":</w:t>
      </w:r>
    </w:p>
    <w:p>
      <w:pPr>
        <w:pStyle w:val="Normal"/>
        <w:widowControl w:val="false"/>
        <w:tabs>
          <w:tab w:val="clear" w:pos="720"/>
          <w:tab w:val="left" w:pos="4608" w:leader="none"/>
        </w:tabs>
        <w:bidi w:val="0"/>
        <w:ind w:left="0" w:right="0" w:firstLine="567"/>
        <w:rPr>
          <w:lang w:val="en-US"/>
        </w:rPr>
      </w:pPr>
      <w:r>
        <w:rPr>
          <w:lang w:val="en-US" w:eastAsia="en-US"/>
        </w:rPr>
        <w:t>"Кольца зоркости и слуха. Первое касается лиц близких и явлений будущего. Второе ограничивается делами настоящего и близкого будущего. Третье захватывает прошлое, касающееся близких. Четвертое захватывает прошлые события. Пятое - в пределах современного мира. Шестое являет будущее мировых течений. Седьмое вмещает все знаки. Можно быть сильным в первом кольце без возможности овладеть следующими, потому лучше развивать седьмое кольцо, ибо ему доступны все явления, но без личного тяготения - без ограничения личного, почти тесною сферою. Лучше, когда после личного знака можно получить сведения о движении стран или проблески Космического порядка..."</w:t>
      </w:r>
    </w:p>
    <w:p>
      <w:pPr>
        <w:pStyle w:val="Normal"/>
        <w:widowControl w:val="false"/>
        <w:tabs>
          <w:tab w:val="clear" w:pos="720"/>
          <w:tab w:val="left" w:pos="4608" w:leader="none"/>
        </w:tabs>
        <w:bidi w:val="0"/>
        <w:ind w:left="0" w:right="0" w:firstLine="567"/>
        <w:rPr>
          <w:lang w:val="en-US"/>
        </w:rPr>
      </w:pPr>
      <w:r>
        <w:rPr>
          <w:lang w:val="en-US" w:eastAsia="en-US"/>
        </w:rPr>
        <w:t>"... И до четырнадцатого слуха дух постигает, тогда как на земной сфере можно достичь лишь девятого" (</w:t>
      </w:r>
      <w:r>
        <w:rPr>
          <w:i/>
          <w:lang w:val="en-US" w:eastAsia="en-US"/>
        </w:rPr>
        <w:t>Озарение</w:t>
      </w:r>
      <w:r>
        <w:rPr>
          <w:lang w:val="en-US" w:eastAsia="en-US"/>
        </w:rPr>
        <w:t>).</w:t>
      </w:r>
    </w:p>
    <w:p>
      <w:pPr>
        <w:pStyle w:val="Normal"/>
        <w:widowControl w:val="false"/>
        <w:tabs>
          <w:tab w:val="clear" w:pos="720"/>
          <w:tab w:val="left" w:pos="4608" w:leader="none"/>
        </w:tabs>
        <w:bidi w:val="0"/>
        <w:ind w:left="0" w:right="0" w:firstLine="567"/>
        <w:rPr>
          <w:lang w:val="en-US"/>
        </w:rPr>
      </w:pPr>
      <w:r>
        <w:rPr>
          <w:lang w:val="en-US" w:eastAsia="en-US"/>
        </w:rPr>
        <w:t>Мы говорили, что в голосе совести человек слышит голос своего Высшего "Я". У устремленного ученика, достигшего нужной степени совершенства, тихий шепот совести перерастает в четкий, ясно воспринимаемый голос Высшего "Я", который называют Голосом Безмолвия или голосом Учителя Незримого.</w:t>
      </w:r>
    </w:p>
    <w:p>
      <w:pPr>
        <w:pStyle w:val="Normal"/>
        <w:widowControl w:val="false"/>
        <w:tabs>
          <w:tab w:val="clear" w:pos="720"/>
          <w:tab w:val="left" w:pos="4608" w:leader="none"/>
        </w:tabs>
        <w:bidi w:val="0"/>
        <w:ind w:left="0" w:right="0" w:firstLine="567"/>
        <w:rPr>
          <w:lang w:val="en-US"/>
        </w:rPr>
      </w:pPr>
      <w:r>
        <w:rPr>
          <w:lang w:val="en-US" w:eastAsia="en-US"/>
        </w:rPr>
        <w:t>Вначале обычно улавливаются отдельные слова и фразы. Со временем размеры сообщений возрастают и превращаются в целые откровения, дающие ключ к пониманию причин происходящих в Мире событий. Сознание ученика при этом необыкновенно расширяется: в кажущемся хаосе совершающегося вокруг него он явно различает логически развивающиеся цепи причин и следствий - он становится способным прогнозировать... Отныне книги, дотоле дававшие ему единственную возможность приобретения знаний и приближения к истине, становятся ему все менее и менее нужными - он освобождается от них, ибо через Голос Учителя Незримого в него вливается океан знания...</w:t>
      </w:r>
    </w:p>
    <w:p>
      <w:pPr>
        <w:pStyle w:val="Normal"/>
        <w:widowControl w:val="false"/>
        <w:tabs>
          <w:tab w:val="clear" w:pos="720"/>
          <w:tab w:val="left" w:pos="4608" w:leader="none"/>
        </w:tabs>
        <w:bidi w:val="0"/>
        <w:ind w:left="0" w:right="0" w:firstLine="567"/>
        <w:rPr>
          <w:lang w:val="en-US"/>
        </w:rPr>
      </w:pPr>
      <w:r>
        <w:rPr>
          <w:lang w:val="en-US" w:eastAsia="en-US"/>
        </w:rPr>
        <w:t>Такое общение с высшим миром - миром, в котором пребывают наши собственные высшие принципы, - помогает утончению нашей сущности и организма, и то, что раньше нам нравилось, может стать отвратительным. Например, запах горелого мяса, ранее приятно щекотавший ноздри, теперь может вызвать отвращение и тошноту.</w:t>
      </w:r>
    </w:p>
    <w:p>
      <w:pPr>
        <w:pStyle w:val="Normal"/>
        <w:widowControl w:val="false"/>
        <w:tabs>
          <w:tab w:val="clear" w:pos="720"/>
          <w:tab w:val="left" w:pos="4608" w:leader="none"/>
        </w:tabs>
        <w:bidi w:val="0"/>
        <w:ind w:left="0" w:right="0" w:firstLine="567"/>
        <w:rPr>
          <w:lang w:val="en-US"/>
        </w:rPr>
      </w:pPr>
      <w:r>
        <w:rPr>
          <w:lang w:val="en-US" w:eastAsia="en-US"/>
        </w:rPr>
        <w:t>Приводим слова, сказанные по этому поводу: "... 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эти огни вступают в магнитную связь с космическими центрами, и начинается процесс постепенного утончения всего организма. Постепенно утончаются и нервные центры. Человек, до подхода к Учению плавающий, как рыба в воде, в человеческой среде, начинает остро реагировать на все ее несовершенства, на все яды, исторгаемые этой средой в процессе ее жизнедеятельности. Выявляется парадокс: заряжаясь мощными космическими силами, являющимися дифференциациями самой непобедимой силы Космоса - Единой Жизни, человек начинает болеть от соприкосновения с ядами, окружающими человеческую среду. Когда-то, может быть, сам курил, но теперь вдыхание табачного дыма причиняет ему острые страдания. Запах разложения, зловоние горящих трупов животных, птиц, рыб, вместо того, чтобы вызвать у него аппетит, как было прежде, вызывает явление обратное: острые тошноты и даже рвоту, подавленное настроение, беспокойство в поисках струи свежего воздуха. Ученик начинает остро реагировать на проявления несовершенных отношений между людьми. Он страдает от раздражения, эманаций вражды, грубости и пошлости. Психические яды действуют на него еще сильнее физических, от соприкосновения с ними он болеет тяжелее и длительнее. Сфера его страданий от соприкосновения с несовершенством окружающей среды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кращений земной коры; он чувствует невыносимую тоску от соприкосновения с тонкими газами подземных недр, которые обычно вырываются на поверхность при землетрясениях. Подавленность духа возникает при массовых убийствах, при разрушительных действиях множеств, при нагнетении психической атмосферы накануне восстаний, войн и других подобных явлений" (</w:t>
      </w:r>
      <w:r>
        <w:rPr>
          <w:i/>
          <w:lang w:val="en-US" w:eastAsia="en-US"/>
        </w:rPr>
        <w:t>Н. Уранов</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Из писем Е. И. Рерих:</w:t>
      </w:r>
    </w:p>
    <w:p>
      <w:pPr>
        <w:pStyle w:val="Normal"/>
        <w:widowControl w:val="false"/>
        <w:tabs>
          <w:tab w:val="clear" w:pos="720"/>
          <w:tab w:val="left" w:pos="3600" w:leader="none"/>
        </w:tabs>
        <w:bidi w:val="0"/>
        <w:ind w:left="0" w:right="0" w:firstLine="567"/>
        <w:rPr>
          <w:lang w:val="en-US"/>
        </w:rPr>
      </w:pPr>
      <w:r>
        <w:rPr>
          <w:lang w:val="en-US" w:eastAsia="en-US"/>
        </w:rPr>
        <w:t>"К семеричному подразделению я сделала малые добавления:</w:t>
      </w:r>
    </w:p>
    <w:p>
      <w:pPr>
        <w:pStyle w:val="Normal"/>
        <w:widowControl w:val="false"/>
        <w:tabs>
          <w:tab w:val="clear" w:pos="720"/>
          <w:tab w:val="left" w:pos="3600" w:leader="none"/>
        </w:tabs>
        <w:bidi w:val="0"/>
        <w:ind w:left="0" w:right="0" w:firstLine="567"/>
        <w:rPr>
          <w:lang w:val="en-US"/>
        </w:rPr>
      </w:pPr>
      <w:r>
        <w:rPr>
          <w:lang w:val="en-US" w:eastAsia="en-US"/>
        </w:rPr>
        <w:t>1. Физическое тело.</w:t>
      </w:r>
    </w:p>
    <w:p>
      <w:pPr>
        <w:pStyle w:val="Normal"/>
        <w:widowControl w:val="false"/>
        <w:tabs>
          <w:tab w:val="clear" w:pos="720"/>
          <w:tab w:val="left" w:pos="3600" w:leader="none"/>
        </w:tabs>
        <w:bidi w:val="0"/>
        <w:ind w:left="0" w:right="0" w:firstLine="567"/>
        <w:rPr>
          <w:lang w:val="en-US"/>
        </w:rPr>
      </w:pPr>
      <w:r>
        <w:rPr>
          <w:lang w:val="en-US" w:eastAsia="en-US"/>
        </w:rPr>
        <w:t>2. Эфирный двойник (иногда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widowControl w:val="false"/>
        <w:tabs>
          <w:tab w:val="clear" w:pos="720"/>
          <w:tab w:val="left" w:pos="3600" w:leader="none"/>
        </w:tabs>
        <w:bidi w:val="0"/>
        <w:ind w:left="0" w:right="0" w:firstLine="567"/>
        <w:rPr>
          <w:lang w:val="en-US"/>
        </w:rPr>
      </w:pPr>
      <w:r>
        <w:rPr>
          <w:lang w:val="en-US" w:eastAsia="en-US"/>
        </w:rPr>
        <w:t>3. Прана - жизненный принцип, нераздельный от всех проявлений в Космосе.</w:t>
      </w:r>
    </w:p>
    <w:p>
      <w:pPr>
        <w:pStyle w:val="Normal"/>
        <w:widowControl w:val="false"/>
        <w:tabs>
          <w:tab w:val="clear" w:pos="720"/>
          <w:tab w:val="left" w:pos="3600" w:leader="none"/>
        </w:tabs>
        <w:bidi w:val="0"/>
        <w:ind w:left="0" w:right="0" w:firstLine="567"/>
        <w:rPr>
          <w:lang w:val="en-US"/>
        </w:rPr>
      </w:pPr>
      <w:r>
        <w:rPr>
          <w:lang w:val="en-US" w:eastAsia="en-US"/>
        </w:rPr>
        <w:t>4. Кама - животная душа (или высшее астральное тело, через которое проявляется желание в двух аспектах):</w:t>
      </w:r>
    </w:p>
    <w:p>
      <w:pPr>
        <w:pStyle w:val="Normal"/>
        <w:widowControl w:val="false"/>
        <w:tabs>
          <w:tab w:val="clear" w:pos="720"/>
          <w:tab w:val="left" w:pos="3600" w:leader="none"/>
        </w:tabs>
        <w:bidi w:val="0"/>
        <w:ind w:left="0" w:right="0" w:firstLine="567"/>
        <w:rPr>
          <w:lang w:val="en-US"/>
        </w:rPr>
      </w:pPr>
      <w:r>
        <w:rPr>
          <w:lang w:val="en-US" w:eastAsia="en-US"/>
        </w:rPr>
        <w:t>а) Кама-Манас - низший ум или интеллект.</w:t>
      </w:r>
    </w:p>
    <w:p>
      <w:pPr>
        <w:pStyle w:val="Normal"/>
        <w:widowControl w:val="false"/>
        <w:tabs>
          <w:tab w:val="clear" w:pos="720"/>
          <w:tab w:val="left" w:pos="3600" w:leader="none"/>
        </w:tabs>
        <w:bidi w:val="0"/>
        <w:ind w:left="0" w:right="0" w:firstLine="567"/>
        <w:rPr>
          <w:lang w:val="en-US"/>
        </w:rPr>
      </w:pPr>
      <w:r>
        <w:rPr>
          <w:lang w:val="en-US" w:eastAsia="en-US"/>
        </w:rPr>
        <w:t>б) Кама-Рупа - форма (субъективная форма ментальных и физических желаний и мыслей, или мыслитель в действии).</w:t>
      </w:r>
    </w:p>
    <w:p>
      <w:pPr>
        <w:pStyle w:val="Normal"/>
        <w:widowControl w:val="false"/>
        <w:tabs>
          <w:tab w:val="clear" w:pos="720"/>
          <w:tab w:val="left" w:pos="3600" w:leader="none"/>
        </w:tabs>
        <w:bidi w:val="0"/>
        <w:ind w:left="0" w:right="0" w:firstLine="567"/>
        <w:rPr>
          <w:lang w:val="en-US"/>
        </w:rPr>
      </w:pPr>
      <w:r>
        <w:rPr>
          <w:lang w:val="en-US" w:eastAsia="en-US"/>
        </w:rPr>
        <w:t>5. Манас - самосознание или мыслитель (Высший Разум).</w:t>
      </w:r>
    </w:p>
    <w:p>
      <w:pPr>
        <w:pStyle w:val="Normal"/>
        <w:widowControl w:val="false"/>
        <w:tabs>
          <w:tab w:val="clear" w:pos="720"/>
          <w:tab w:val="left" w:pos="3600" w:leader="none"/>
        </w:tabs>
        <w:bidi w:val="0"/>
        <w:ind w:left="0" w:right="0" w:firstLine="567"/>
        <w:rPr>
          <w:lang w:val="en-US"/>
        </w:rPr>
      </w:pPr>
      <w:r>
        <w:rPr>
          <w:lang w:val="en-US" w:eastAsia="en-US"/>
        </w:rPr>
        <w:t>6. Буддхи - духовность, духовная душа, в отличие от человеческо-животной души, проводник, через который проявляется Атма.</w:t>
      </w:r>
    </w:p>
    <w:p>
      <w:pPr>
        <w:pStyle w:val="Normal"/>
        <w:widowControl w:val="false"/>
        <w:tabs>
          <w:tab w:val="clear" w:pos="720"/>
          <w:tab w:val="left" w:pos="3600" w:leader="none"/>
        </w:tabs>
        <w:bidi w:val="0"/>
        <w:ind w:left="0" w:right="0" w:firstLine="567"/>
        <w:rPr>
          <w:lang w:val="en-US"/>
        </w:rPr>
      </w:pPr>
      <w:r>
        <w:rPr>
          <w:lang w:val="en-US" w:eastAsia="en-US"/>
        </w:rPr>
        <w:t>7. Атма - Дух, или огненное начало, или энергия, разлитая во всем Космосе.</w:t>
      </w:r>
    </w:p>
    <w:p>
      <w:pPr>
        <w:pStyle w:val="Normal"/>
        <w:widowControl w:val="false"/>
        <w:tabs>
          <w:tab w:val="clear" w:pos="720"/>
          <w:tab w:val="left" w:pos="3600" w:leader="none"/>
        </w:tabs>
        <w:bidi w:val="0"/>
        <w:ind w:left="0" w:right="0" w:firstLine="567"/>
        <w:rPr>
          <w:lang w:val="en-US"/>
        </w:rPr>
      </w:pPr>
      <w:r>
        <w:rPr>
          <w:lang w:val="en-US" w:eastAsia="en-US"/>
        </w:rPr>
        <w:t>Но, приняв это семеричное подразделение, перейдем к обобщению, ибо всегда следует обобщать. Потому укажите, что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 сознания, самым высоким качеством которой будет психическая энергия. "-..."" (</w:t>
      </w:r>
      <w:r>
        <w:rPr>
          <w:i/>
          <w:lang w:val="en-US" w:eastAsia="en-US"/>
        </w:rPr>
        <w:t>Письма Е. И. Рерих, 16.11.35 г</w:t>
      </w:r>
      <w:r>
        <w:rPr>
          <w:lang w:val="en-US" w:eastAsia="en-US"/>
        </w:rPr>
        <w:t>.).</w:t>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ЗНАЧЕНИЕ СЛОВА АКАША</w:t>
      </w:r>
    </w:p>
    <w:p>
      <w:pPr>
        <w:pStyle w:val="Normal"/>
        <w:widowControl w:val="false"/>
        <w:tabs>
          <w:tab w:val="clear" w:pos="720"/>
          <w:tab w:val="left" w:pos="3600" w:leader="none"/>
        </w:tabs>
        <w:bidi w:val="0"/>
        <w:ind w:left="0" w:right="0" w:firstLine="567"/>
        <w:rPr>
          <w:lang w:val="en-US"/>
        </w:rPr>
      </w:pPr>
      <w:r>
        <w:rPr>
          <w:lang w:val="en-US" w:eastAsia="en-US"/>
        </w:rPr>
        <w:t>Акаша есть Аурическое Яйцо Земли. И Акаша есть Махат*. (</w:t>
      </w:r>
      <w:r>
        <w:rPr>
          <w:i/>
          <w:lang w:val="en-US" w:eastAsia="en-US"/>
        </w:rPr>
        <w:t>Т. Д., IІІ, с. 546</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Мулапракрити есть то же самое, что и Акаша (семь степеней).</w:t>
      </w:r>
    </w:p>
    <w:p>
      <w:pPr>
        <w:pStyle w:val="Normal"/>
        <w:widowControl w:val="false"/>
        <w:tabs>
          <w:tab w:val="clear" w:pos="720"/>
          <w:tab w:val="left" w:pos="3600" w:leader="none"/>
        </w:tabs>
        <w:bidi w:val="0"/>
        <w:ind w:left="0" w:right="0" w:firstLine="567"/>
        <w:rPr>
          <w:lang w:val="en-US"/>
        </w:rPr>
      </w:pPr>
      <w:r>
        <w:rPr>
          <w:lang w:val="en-US" w:eastAsia="en-US"/>
        </w:rPr>
        <w:t>Акаша - чистая абстрактная субстанция, отражает абстрактные идеи и также низшие конкретные вещи. (</w:t>
      </w:r>
      <w:r>
        <w:rPr>
          <w:i/>
          <w:lang w:val="en-US" w:eastAsia="en-US"/>
        </w:rPr>
        <w:t>Т. Д., III, с. 546</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Акаша находится в корне проявлений всех звуков... Вся природа есть резонатор или, вернее, Акаша есть резонатор Природы. Она есть Божество, Единая Жизнь, Единое Существование. Акаша - мост между нервными клетками и ментальными силами. (</w:t>
      </w:r>
      <w:r>
        <w:rPr>
          <w:i/>
          <w:lang w:val="en-US" w:eastAsia="en-US"/>
        </w:rPr>
        <w:t>Т. Д., III, с. 550</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Акаша - излучение Мулапракрити. (</w:t>
      </w:r>
      <w:r>
        <w:rPr>
          <w:i/>
          <w:lang w:val="en-US" w:eastAsia="en-US"/>
        </w:rPr>
        <w:t>Т. Д., 1, с. 44</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Акаша - Всемирная Душа...</w:t>
      </w:r>
    </w:p>
    <w:p>
      <w:pPr>
        <w:pStyle w:val="Normal"/>
        <w:widowControl w:val="false"/>
        <w:tabs>
          <w:tab w:val="clear" w:pos="720"/>
          <w:tab w:val="left" w:pos="3600" w:leader="none"/>
        </w:tabs>
        <w:bidi w:val="0"/>
        <w:ind w:left="0" w:right="0" w:firstLine="567"/>
        <w:rPr>
          <w:lang w:val="en-US"/>
        </w:rPr>
      </w:pPr>
      <w:r>
        <w:rPr>
          <w:lang w:val="en-US" w:eastAsia="en-US"/>
        </w:rPr>
        <w:t>Мировая Душа связана со всеми природными феноменами, известными и неизвестными нашей науке.</w:t>
      </w:r>
    </w:p>
    <w:p>
      <w:pPr>
        <w:pStyle w:val="Normal"/>
        <w:widowControl w:val="false"/>
        <w:tabs>
          <w:tab w:val="clear" w:pos="720"/>
          <w:tab w:val="left" w:pos="3600" w:leader="none"/>
        </w:tabs>
        <w:bidi w:val="0"/>
        <w:ind w:left="0" w:right="0" w:firstLine="567"/>
        <w:rPr>
          <w:lang w:val="en-US"/>
        </w:rPr>
      </w:pPr>
      <w:r>
        <w:rPr>
          <w:lang w:val="en-US" w:eastAsia="en-US"/>
        </w:rPr>
        <w:t>Акаша - (грубейшим аспектом которой является эфир), пятый всемирный космический принцип, которому соответствует и от которого происходит человеческий Манас - космически есть светящаяся, холодная, прозрачная пластическая материя, творческая в своей физической природе, соотносительная в ее грубейших аспектах и частях и неизменная в своих высших принципах. В творческих условиях она называется Субкорнем; в соединении с лученосным теплом она вызывает "мертвые миры к жизни". В своих высших аспектах она есть Всемирная душа, а в своих низших она является разрушителем.</w:t>
      </w:r>
    </w:p>
    <w:p>
      <w:pPr>
        <w:pStyle w:val="Normal"/>
        <w:widowControl w:val="false"/>
        <w:tabs>
          <w:tab w:val="clear" w:pos="720"/>
          <w:tab w:val="left" w:pos="3600" w:leader="none"/>
        </w:tabs>
        <w:bidi w:val="0"/>
        <w:ind w:left="0" w:right="0" w:firstLine="567"/>
        <w:rPr>
          <w:lang w:val="en-US"/>
        </w:rPr>
      </w:pPr>
      <w:r>
        <w:rPr>
          <w:lang w:val="en-US" w:eastAsia="en-US"/>
        </w:rPr>
        <w:t>Акаша и Материя Люцида - одно и то же. (</w:t>
      </w:r>
      <w:r>
        <w:rPr>
          <w:i/>
          <w:lang w:val="en-US" w:eastAsia="en-US"/>
        </w:rPr>
        <w:t>Н. Уранов Ф. 376</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Акаша есть Космическое Сердце. (</w:t>
      </w:r>
      <w:r>
        <w:rPr>
          <w:i/>
          <w:lang w:val="en-US" w:eastAsia="en-US"/>
        </w:rPr>
        <w:t>Н. Уранов</w:t>
      </w:r>
      <w:r>
        <w:rPr>
          <w:lang w:val="en-US" w:eastAsia="en-US"/>
        </w:rPr>
        <w:t>)</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3600" w:leader="none"/>
        </w:tabs>
        <w:bidi w:val="0"/>
        <w:ind w:left="0" w:right="0" w:firstLine="567"/>
        <w:rPr>
          <w:lang w:val="en-US"/>
        </w:rPr>
      </w:pPr>
      <w:r>
        <w:rPr>
          <w:lang w:val="en-US" w:eastAsia="en-US"/>
        </w:rPr>
        <w:t>* Махат - положительный аспект Акаши и является Манасом Космического тела. Махат по отношению к Акаше есть то же самое, что Манас по отношению к Буддхи (</w:t>
      </w:r>
      <w:r>
        <w:rPr>
          <w:i/>
          <w:lang w:val="en-US" w:eastAsia="en-US"/>
        </w:rPr>
        <w:t>Т. Д., IІІ, с. 546</w:t>
      </w:r>
      <w:r>
        <w:rPr>
          <w:lang w:val="en-US" w:eastAsia="en-US"/>
        </w:rPr>
        <w:t>).</w:t>
      </w:r>
    </w:p>
    <w:p>
      <w:pPr>
        <w:pStyle w:val="Normal"/>
        <w:widowControl w:val="false"/>
        <w:tabs>
          <w:tab w:val="clear" w:pos="720"/>
          <w:tab w:val="left" w:pos="3600"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spacing w:before="120" w:after="120"/>
        <w:ind w:left="0" w:right="0" w:hanging="0"/>
        <w:outlineLvl w:val="2"/>
        <w:rPr>
          <w:lang w:val="en-US"/>
        </w:rPr>
      </w:pPr>
      <w:r>
        <w:rPr>
          <w:lang w:val="en-US" w:eastAsia="en-US"/>
        </w:rPr>
        <w:t>ЗНАЧЕНИЕ СЛОВ АСТРАЛЬНЫЙ СВЕТ</w:t>
      </w:r>
    </w:p>
    <w:p>
      <w:pPr>
        <w:pStyle w:val="Normal"/>
        <w:widowControl w:val="false"/>
        <w:tabs>
          <w:tab w:val="clear" w:pos="720"/>
          <w:tab w:val="left" w:pos="3600" w:leader="none"/>
        </w:tabs>
        <w:bidi w:val="0"/>
        <w:ind w:left="0" w:right="0" w:firstLine="567"/>
        <w:rPr>
          <w:lang w:val="en-US"/>
        </w:rPr>
      </w:pPr>
      <w:r>
        <w:rPr>
          <w:lang w:val="en-US" w:eastAsia="en-US"/>
        </w:rPr>
        <w:t>Астральный свет - это низшая часть Анима Мунди. Это Дух Земли или Душа, Психея... (</w:t>
      </w:r>
      <w:r>
        <w:rPr>
          <w:i/>
          <w:lang w:val="en-US" w:eastAsia="en-US"/>
        </w:rPr>
        <w:t>Тайная Доктрина, т. 1, с. 251</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Астральный свет, или Анима Мунди, двойствен и двупол (двуначален). Идеальное, мужское начало является часто божественным и духовным, это есть Мудрость, это Дух или Пуруша: тогда как часть Женского Начала в одном смысле заражена материей и в действительности есть материя и потому является уже злом. Это есть жизненный принцип каждой живущей твари, который снабжает астральною душою человека, животных, птиц и все живущее. Животные имеют лишь латентный зародыш высочайшей бессмертной Души (</w:t>
      </w:r>
      <w:r>
        <w:rPr>
          <w:i/>
          <w:lang w:val="en-US" w:eastAsia="en-US"/>
        </w:rPr>
        <w:t>Тайная Доктрина, т. 1, с. 253</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Астральный свет относится к Акаше и Анима Мунди так же, как Сатана к Божеству. Они едины, но видимы в двух аспектах, духовном и психическом, сверхэфирном, или являются связующим звеном между материей и чистым духом - и физическим (Тайная Доктрина, т. 1, с. 254).</w:t>
      </w:r>
    </w:p>
    <w:p>
      <w:pPr>
        <w:pStyle w:val="Normal"/>
        <w:widowControl w:val="false"/>
        <w:tabs>
          <w:tab w:val="clear" w:pos="720"/>
          <w:tab w:val="left" w:pos="3600" w:leader="none"/>
        </w:tabs>
        <w:bidi w:val="0"/>
        <w:ind w:left="0" w:right="0" w:firstLine="567"/>
        <w:rPr>
          <w:lang w:val="en-US"/>
        </w:rPr>
      </w:pPr>
      <w:r>
        <w:rPr>
          <w:lang w:val="en-US" w:eastAsia="en-US"/>
        </w:rPr>
        <w:t>Астрал - человеческое эмоциональное чувство.</w:t>
      </w:r>
    </w:p>
    <w:p>
      <w:pPr>
        <w:pStyle w:val="Normal"/>
        <w:widowControl w:val="false"/>
        <w:tabs>
          <w:tab w:val="clear" w:pos="720"/>
          <w:tab w:val="left" w:pos="3600" w:leader="none"/>
        </w:tabs>
        <w:bidi w:val="0"/>
        <w:ind w:left="0" w:right="0" w:firstLine="567"/>
        <w:rPr>
          <w:lang w:val="en-US"/>
        </w:rPr>
      </w:pPr>
      <w:r>
        <w:rPr>
          <w:lang w:val="en-US" w:eastAsia="en-US"/>
        </w:rPr>
        <w:t>"Каждый из семи человеческих принципов имеет семь степеней" (</w:t>
      </w:r>
      <w:r>
        <w:rPr>
          <w:i/>
          <w:lang w:val="en-US" w:eastAsia="en-US"/>
        </w:rPr>
        <w:t>Тайная Доктрина, т. IІІ, с. 547</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Все ступени посвящения в нас самих. Когда ученик готов, он получает Луч Озарения, соответствующий достигнутой им ступени очищения и расширения сознания и огненного преображения центров" (</w:t>
      </w:r>
      <w:r>
        <w:rPr>
          <w:i/>
          <w:lang w:val="en-US" w:eastAsia="en-US"/>
        </w:rPr>
        <w:t>Письма Е. И. Рерих</w:t>
      </w:r>
      <w:r>
        <w:rPr>
          <w:lang w:val="en-US" w:eastAsia="en-US"/>
        </w:rPr>
        <w:t>).</w:t>
      </w:r>
    </w:p>
    <w:p>
      <w:pPr>
        <w:pStyle w:val="Normal"/>
        <w:widowControl w:val="false"/>
        <w:tabs>
          <w:tab w:val="clear" w:pos="720"/>
          <w:tab w:val="left" w:pos="3600" w:leader="none"/>
        </w:tabs>
        <w:bidi w:val="0"/>
        <w:ind w:left="0" w:right="0" w:firstLine="567"/>
        <w:rPr>
          <w:lang w:val="en-US"/>
        </w:rPr>
      </w:pPr>
      <w:r>
        <w:rPr>
          <w:lang w:val="en-US" w:eastAsia="en-US"/>
        </w:rPr>
        <w:t>"... основой основ организма физического являются нервные центры. Каждый нервный центр связан со своим астральным субстратом - центром астральным, который, в свою очередь, связан с центром ментальным, который, в свою очередь, связан с центром духовным. Все центры, в свою очередь, связаны с центрами Космоса" (</w:t>
      </w:r>
      <w:r>
        <w:rPr>
          <w:i/>
          <w:lang w:val="en-US" w:eastAsia="en-US"/>
        </w:rPr>
        <w:t>Н. Уранов. Ф. 116</w:t>
      </w:r>
      <w:r>
        <w:rPr>
          <w:lang w:val="en-US" w:eastAsia="en-US"/>
        </w:rPr>
        <w:t>).</w:t>
      </w:r>
    </w:p>
    <w:p>
      <w:pPr>
        <w:pStyle w:val="Normal"/>
        <w:widowControl w:val="false"/>
        <w:tabs>
          <w:tab w:val="clear" w:pos="720"/>
          <w:tab w:val="left" w:pos="3312" w:leader="none"/>
        </w:tabs>
        <w:bidi w:val="0"/>
        <w:ind w:left="0" w:right="0" w:firstLine="567"/>
        <w:rPr>
          <w:lang w:val="en-US"/>
        </w:rPr>
      </w:pPr>
      <w:r>
        <w:rPr>
          <w:lang w:val="en-US" w:eastAsia="en-US"/>
        </w:rPr>
        <w:t>"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w:t>
      </w:r>
      <w:r>
        <w:rPr>
          <w:i/>
          <w:lang w:val="en-US" w:eastAsia="en-US"/>
        </w:rPr>
        <w:t>Н. Уранов. Ф. 117</w:t>
      </w:r>
      <w:r>
        <w:rPr>
          <w:lang w:val="en-US" w:eastAsia="en-US"/>
        </w:rPr>
        <w:t>).</w:t>
      </w:r>
    </w:p>
    <w:p>
      <w:pPr>
        <w:pStyle w:val="Normal"/>
        <w:widowControl w:val="false"/>
        <w:tabs>
          <w:tab w:val="clear" w:pos="720"/>
          <w:tab w:val="left" w:pos="3312" w:leader="none"/>
        </w:tabs>
        <w:bidi w:val="0"/>
        <w:ind w:left="0" w:right="0" w:firstLine="567"/>
        <w:rPr>
          <w:lang w:val="en-US"/>
        </w:rPr>
      </w:pPr>
      <w:r>
        <w:rPr>
          <w:lang w:val="en-US" w:eastAsia="en-US"/>
        </w:rPr>
        <w:t>"Огненное крещение и огненная трансмутация центров и есть разрежение плотного тела" (</w:t>
      </w:r>
      <w:r>
        <w:rPr>
          <w:i/>
          <w:lang w:val="en-US" w:eastAsia="en-US"/>
        </w:rPr>
        <w:t>Н. Уранов. Ф. 173</w:t>
      </w:r>
      <w:r>
        <w:rPr>
          <w:lang w:val="en-US" w:eastAsia="en-US"/>
        </w:rPr>
        <w:t>).</w:t>
      </w:r>
    </w:p>
    <w:p>
      <w:pPr>
        <w:pStyle w:val="Normal"/>
        <w:widowControl w:val="false"/>
        <w:tabs>
          <w:tab w:val="clear" w:pos="720"/>
          <w:tab w:val="left" w:pos="3312" w:leader="none"/>
        </w:tabs>
        <w:bidi w:val="0"/>
        <w:ind w:left="0" w:right="0" w:firstLine="567"/>
        <w:rPr>
          <w:lang w:val="en-US"/>
        </w:rPr>
      </w:pPr>
      <w:r>
        <w:rPr>
          <w:lang w:val="en-US" w:eastAsia="en-US"/>
        </w:rPr>
        <w:t>"Недуги человечества связаны с психическим состоянием. Каждое человеческое несовершенство духа отравляет также и физический мир" (</w:t>
      </w:r>
      <w:r>
        <w:rPr>
          <w:i/>
          <w:lang w:val="en-US" w:eastAsia="en-US"/>
        </w:rPr>
        <w:t>Н. Уранов. Ф. 177</w:t>
      </w:r>
      <w:r>
        <w:rPr>
          <w:lang w:val="en-US" w:eastAsia="en-US"/>
        </w:rPr>
        <w:t>).</w:t>
      </w:r>
    </w:p>
    <w:p>
      <w:pPr>
        <w:pStyle w:val="Normal"/>
        <w:widowControl w:val="false"/>
        <w:tabs>
          <w:tab w:val="clear" w:pos="720"/>
          <w:tab w:val="left" w:pos="3312" w:leader="none"/>
        </w:tabs>
        <w:bidi w:val="0"/>
        <w:ind w:left="0" w:right="0" w:firstLine="567"/>
        <w:rPr>
          <w:lang w:val="en-US"/>
        </w:rPr>
      </w:pPr>
      <w:r>
        <w:rPr>
          <w:lang w:val="en-US" w:eastAsia="en-US"/>
        </w:rPr>
        <w:t>"Умерший от утверждения несуществования жизни после смерти действительно представляет типичный пример, как самодействует психическая энергия. Он приказал себе не существовать и получил последствие своего приказа. Много таких случаев, но никто не обращает внимания на эти мощные примеры, явленные на всеобщее усмотрение" (</w:t>
      </w:r>
      <w:r>
        <w:rPr>
          <w:i/>
          <w:lang w:val="en-US" w:eastAsia="en-US"/>
        </w:rPr>
        <w:t>Мир Огненный, ч. 1, § 467</w:t>
      </w:r>
      <w:r>
        <w:rPr>
          <w:lang w:val="en-US" w:eastAsia="en-US"/>
        </w:rPr>
        <w:t>).</w:t>
      </w:r>
    </w:p>
    <w:p>
      <w:pPr>
        <w:pStyle w:val="Normal"/>
        <w:widowControl w:val="false"/>
        <w:tabs>
          <w:tab w:val="clear" w:pos="720"/>
          <w:tab w:val="left" w:pos="3312" w:leader="none"/>
        </w:tabs>
        <w:bidi w:val="0"/>
        <w:ind w:left="0" w:right="0" w:firstLine="567"/>
        <w:rPr>
          <w:lang w:val="en-US"/>
        </w:rPr>
      </w:pPr>
      <w:r>
        <w:rPr>
          <w:lang w:val="en-US" w:eastAsia="en-US"/>
        </w:rPr>
        <w:t>"Итак, главное недоразумение остается в том, что люди готовятся к смерти вместо того, чтобы воспитывать себя к жизни. Они достаточно слышали о том, что само понятие смерти попрано. Люди достаточно слышали о необходимости смены семи оболочек. Достаточно дано понять, что смены эти происходят при ближайшей работе Огня. "..." Нужно подготовить наше сознание к огнеприемлемости наших концентрированных тел. "..." Уже знаете, что принятие в сознание является и усвоением телесным. "...)" (</w:t>
      </w:r>
      <w:r>
        <w:rPr>
          <w:i/>
          <w:lang w:val="en-US" w:eastAsia="en-US"/>
        </w:rPr>
        <w:t>Мир Огненный, ч. 1, § 597</w:t>
      </w:r>
      <w:r>
        <w:rPr>
          <w:lang w:val="en-US" w:eastAsia="en-US"/>
        </w:rPr>
        <w:t>).</w:t>
      </w:r>
    </w:p>
    <w:p>
      <w:pPr>
        <w:pStyle w:val="Normal"/>
        <w:widowControl w:val="false"/>
        <w:tabs>
          <w:tab w:val="clear" w:pos="720"/>
          <w:tab w:val="left" w:pos="3312" w:leader="none"/>
        </w:tabs>
        <w:bidi w:val="0"/>
        <w:ind w:left="0" w:right="0" w:firstLine="567"/>
        <w:rPr>
          <w:lang w:val="en-US"/>
        </w:rPr>
      </w:pPr>
      <w:r>
        <w:rPr>
          <w:lang w:val="en-US" w:eastAsia="en-US"/>
        </w:rPr>
        <w:t>Состав человека сложен; он состоит из четырех основных принципов и из трех аспектов на Земле.</w:t>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r>
        <w:rPr>
          <w:lang w:val="en-US" w:eastAsia="en-US"/>
        </w:rPr>
        <w:t>ВЕЧНЫЕ ОСНОВНЫЕ ПРИНЦИПЫ</w:t>
      </w:r>
    </w:p>
    <w:p>
      <w:pPr>
        <w:pStyle w:val="Normal"/>
        <w:widowControl w:val="false"/>
        <w:tabs>
          <w:tab w:val="clear" w:pos="720"/>
          <w:tab w:val="left" w:pos="3312" w:leader="none"/>
        </w:tabs>
        <w:bidi w:val="0"/>
        <w:ind w:left="0" w:right="0" w:firstLine="567"/>
        <w:rPr>
          <w:lang w:val="en-US"/>
        </w:rPr>
      </w:pPr>
      <w:r>
        <w:rPr>
          <w:lang w:val="en-US" w:eastAsia="en-US"/>
        </w:rPr>
        <w:t>1. Атма или Джива, "Единая Жизнь", которая пронизывает Монадическое Трио (Один в трех и три в Одном).</w:t>
      </w:r>
    </w:p>
    <w:p>
      <w:pPr>
        <w:pStyle w:val="Normal"/>
        <w:widowControl w:val="false"/>
        <w:tabs>
          <w:tab w:val="clear" w:pos="720"/>
          <w:tab w:val="left" w:pos="3312" w:leader="none"/>
        </w:tabs>
        <w:bidi w:val="0"/>
        <w:ind w:left="0" w:right="0" w:firstLine="567"/>
        <w:rPr>
          <w:lang w:val="en-US"/>
        </w:rPr>
      </w:pPr>
      <w:r>
        <w:rPr>
          <w:lang w:val="en-US" w:eastAsia="en-US"/>
        </w:rPr>
        <w:t>2. Аурическая оболочка (так как нижний слой - субстарум) - аура, окружающая человека, есть распространенная по всей Вселенной первичная чистая Акаша, первое сгущение Дживы, нерушимого корня всего на ее безбрежном, беспредельном Пространстве.</w:t>
      </w:r>
    </w:p>
    <w:p>
      <w:pPr>
        <w:pStyle w:val="Normal"/>
        <w:widowControl w:val="false"/>
        <w:tabs>
          <w:tab w:val="clear" w:pos="720"/>
          <w:tab w:val="left" w:pos="3312" w:leader="none"/>
        </w:tabs>
        <w:bidi w:val="0"/>
        <w:ind w:left="0" w:right="0" w:firstLine="567"/>
        <w:rPr>
          <w:lang w:val="en-US"/>
        </w:rPr>
      </w:pPr>
      <w:r>
        <w:rPr>
          <w:lang w:val="en-US" w:eastAsia="en-US"/>
        </w:rPr>
        <w:t>3. Буддхи; ибо Буддхи есть луч Вселенской Духовной Души Алайи.</w:t>
      </w:r>
    </w:p>
    <w:p>
      <w:pPr>
        <w:pStyle w:val="Normal"/>
        <w:widowControl w:val="false"/>
        <w:tabs>
          <w:tab w:val="clear" w:pos="720"/>
          <w:tab w:val="left" w:pos="3312" w:leader="none"/>
        </w:tabs>
        <w:bidi w:val="0"/>
        <w:ind w:left="0" w:right="0" w:firstLine="567"/>
        <w:rPr>
          <w:lang w:val="en-US"/>
        </w:rPr>
      </w:pPr>
      <w:r>
        <w:rPr>
          <w:lang w:val="en-US" w:eastAsia="en-US"/>
        </w:rPr>
        <w:t>4. Манас (Высшее Эго): ибо он происходит от Махата, первого продукта или эманации Прадханы, которая потенциально содержит все гуны (атрибуты). Махат есть космический разум, называемый "великим принципом".</w:t>
      </w:r>
    </w:p>
    <w:p>
      <w:pPr>
        <w:pStyle w:val="Normal"/>
        <w:widowControl w:val="false"/>
        <w:tabs>
          <w:tab w:val="clear" w:pos="720"/>
          <w:tab w:val="left" w:pos="3312"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3312" w:leader="none"/>
        </w:tabs>
        <w:bidi w:val="0"/>
        <w:ind w:left="0" w:right="0" w:firstLine="567"/>
        <w:rPr>
          <w:lang w:val="en-US"/>
        </w:rPr>
      </w:pPr>
      <w:r>
        <w:rPr>
          <w:lang w:val="en-US" w:eastAsia="en-US"/>
        </w:rPr>
        <w:t>Преходящие аспекты, Произведенные Этими Вечными Принципами:</w:t>
      </w:r>
    </w:p>
    <w:p>
      <w:pPr>
        <w:pStyle w:val="Normal"/>
        <w:widowControl w:val="false"/>
        <w:tabs>
          <w:tab w:val="clear" w:pos="720"/>
          <w:tab w:val="left" w:pos="3312" w:leader="none"/>
        </w:tabs>
        <w:bidi w:val="0"/>
        <w:ind w:left="0" w:right="0" w:firstLine="567"/>
        <w:rPr>
          <w:lang w:val="en-US"/>
        </w:rPr>
      </w:pPr>
      <w:r>
        <w:rPr>
          <w:lang w:val="en-US" w:eastAsia="en-US"/>
        </w:rPr>
        <w:t>1. Прана, дыхание жизни - то же самое, что Нефеш. После смерти живого существа прана снова становится Дживой.</w:t>
      </w:r>
    </w:p>
    <w:p>
      <w:pPr>
        <w:pStyle w:val="Normal"/>
        <w:widowControl w:val="false"/>
        <w:tabs>
          <w:tab w:val="clear" w:pos="720"/>
          <w:tab w:val="left" w:pos="3312" w:leader="none"/>
        </w:tabs>
        <w:bidi w:val="0"/>
        <w:ind w:left="0" w:right="0" w:firstLine="567"/>
        <w:rPr>
          <w:lang w:val="en-US"/>
        </w:rPr>
      </w:pPr>
      <w:r>
        <w:rPr>
          <w:lang w:val="en-US" w:eastAsia="en-US"/>
        </w:rPr>
        <w:t>2. Линга шарира, астральная форма, преходящая эманация аурического яйца. Эта форма предшествует образованию живого физического тела, и после смерти льнет к нему и рассеивается только с исчезновением его последнего атома (за исключением скелета).</w:t>
      </w:r>
    </w:p>
    <w:p>
      <w:pPr>
        <w:pStyle w:val="Normal"/>
        <w:widowControl w:val="false"/>
        <w:tabs>
          <w:tab w:val="clear" w:pos="720"/>
          <w:tab w:val="left" w:pos="3312" w:leader="none"/>
        </w:tabs>
        <w:bidi w:val="0"/>
        <w:ind w:left="0" w:right="0" w:firstLine="567"/>
        <w:rPr>
          <w:lang w:val="en-US"/>
        </w:rPr>
      </w:pPr>
      <w:r>
        <w:rPr>
          <w:lang w:val="en-US" w:eastAsia="en-US"/>
        </w:rPr>
        <w:t>3. Низший Манас, животная душа, отражение или тень Буддхи-Манаса, обладающая потенциалом обоих, но, в большинстве случаев, поддающаяся своим связям с элементами Кама.</w:t>
      </w:r>
    </w:p>
    <w:p>
      <w:pPr>
        <w:pStyle w:val="Normal"/>
        <w:widowControl w:val="false"/>
        <w:tabs>
          <w:tab w:val="clear" w:pos="720"/>
          <w:tab w:val="left" w:pos="2448" w:leader="none"/>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 w:val="left" w:pos="374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74" w:name="_Toc94344964"/>
      <w:bookmarkStart w:id="175" w:name="_Toc94345055"/>
      <w:r>
        <w:rPr>
          <w:lang w:val="en-US" w:eastAsia="en-US"/>
        </w:rPr>
        <w:t>СЕМЬ ПЛАНОВ БЫТИЯ</w:t>
      </w:r>
      <w:bookmarkEnd w:id="174"/>
      <w:bookmarkEnd w:id="175"/>
    </w:p>
    <w:p>
      <w:pPr>
        <w:pStyle w:val="Normal"/>
        <w:widowControl w:val="false"/>
        <w:tabs>
          <w:tab w:val="clear" w:pos="720"/>
          <w:tab w:val="left" w:pos="2448" w:leader="none"/>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Эти планы отличаются друг от друга тонкостью своей субстанции (материи). Материя физического плана - самая грубая. Чем выше план, тем тоньше его материя (субстанция). Между этими планами нет резких границ, они постепенно переходят один в другой. Каждый план населен соответствующими ему сущностями, человекоподобными и другими, которые проходят свою эволюцию так же, как и мы. Иногда люди видят обитателей ближайших нам планов бытия - эфирного и астрального - и называют их призраками. Но такими же призраками мы являемся для них. Рассказы о русалках, феях и т. п. имеют реальное основание.</w:t>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Астральный план населен преимущественно душами умерших людей, проходящих там одну из стадий своего посмертного существования.</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Слово "планы" здесь употреблено в смысле "слоев" материи - слоев такой тонкости, что физическому глазу они незримы, но ясновидящие их видят. – (</w:t>
      </w:r>
      <w:r>
        <w:rPr>
          <w:i/>
          <w:lang w:val="en-US" w:eastAsia="en-US"/>
        </w:rPr>
        <w:t>Прим. Авт</w:t>
      </w:r>
      <w:r>
        <w:rPr>
          <w:lang w:val="en-US" w:eastAsia="en-US"/>
        </w:rPr>
        <w:t>.)</w:t>
      </w:r>
    </w:p>
    <w:p>
      <w:pPr>
        <w:pStyle w:val="Normal"/>
        <w:widowControl w:val="false"/>
        <w:tabs>
          <w:tab w:val="clear" w:pos="720"/>
          <w:tab w:val="left" w:pos="2448" w:leader="none"/>
          <w:tab w:val="left" w:pos="374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Эти планы бытия пронизывают друг друга, входят один в другой. Так, например, человек видит свою комнату, мебель в ней, и все. Но если бы он обладал зрением астрального плана, то увидел бы ее наполненной различными сущностями.</w:t>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Камический, или астральный, план - это план человеческих желаний, чувств, эмоций.</w:t>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Ментальный план - это план мысли и мыслеобразов. Своими семью принципами человек может действовать на всех семи планах бытия. Когда он чувствует, он действует в астральном плане; когда он думает, он действует на ментальном плане, создает там мыслеформы. Он может одновременно действовать на нескольких планах.</w:t>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Буддхический план - это тот план, в котором пребывает наше высшее "Я" - треугольник Атма-Буддхи-Манас. Остальные два плана - атмический план и план буддийской нирваны - малодоступны обычному мышлению и поэтому для понимания требуют расширения сознания.</w:t>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Говоря о составе человека, мы привыкли пользоваться терминами Дух, Душа и Тело. Термин "тело" весьма точен, чего нельзя сказать про Душу и Дух. Где между ними граница?</w:t>
      </w:r>
    </w:p>
    <w:p>
      <w:pPr>
        <w:pStyle w:val="Normal"/>
        <w:widowControl w:val="false"/>
        <w:tabs>
          <w:tab w:val="clear" w:pos="720"/>
          <w:tab w:val="left" w:pos="2448" w:leader="none"/>
          <w:tab w:val="left" w:pos="3744" w:leader="none"/>
        </w:tabs>
        <w:bidi w:val="0"/>
        <w:ind w:left="0" w:right="0" w:firstLine="567"/>
        <w:rPr>
          <w:lang w:val="en-US"/>
        </w:rPr>
      </w:pPr>
      <w:r>
        <w:rPr>
          <w:lang w:val="en-US" w:eastAsia="en-US"/>
        </w:rPr>
        <w:t>Грубо говоря, к животной душе следует относить все принципы квадрата: эфирный двойник, астральное тело и Кама Манас, за исключением физического тела. Дух - это верхняя триада, треугольник Атма-Буддхи-Манас. Духовная Душа - это Буддхи.</w:t>
      </w:r>
    </w:p>
    <w:p>
      <w:pPr>
        <w:pStyle w:val="Normal"/>
        <w:widowControl w:val="false"/>
        <w:tabs>
          <w:tab w:val="clear" w:pos="720"/>
          <w:tab w:val="left" w:pos="2448" w:leader="none"/>
          <w:tab w:val="left" w:pos="3744" w:leader="none"/>
        </w:tabs>
        <w:bidi w:val="0"/>
        <w:ind w:left="0" w:right="0" w:firstLine="567"/>
        <w:rPr>
          <w:rFonts w:ascii="Times New Roman" w:hAnsi="Times New Roman"/>
          <w:lang w:val="en-US" w:eastAsia="en-US"/>
        </w:rPr>
      </w:pPr>
      <w:r>
        <w:rPr>
          <w:lang w:val="en-US" w:eastAsia="en-US"/>
        </w:rPr>
      </w:r>
    </w:p>
    <w:p>
      <w:pPr>
        <w:pStyle w:val="Heading3"/>
        <w:numPr>
          <w:ilvl w:val="0"/>
          <w:numId w:val="0"/>
        </w:numPr>
        <w:bidi w:val="0"/>
        <w:spacing w:before="120" w:after="120"/>
        <w:ind w:left="0" w:right="0" w:hanging="0"/>
        <w:outlineLvl w:val="2"/>
        <w:rPr>
          <w:lang w:val="en-US"/>
        </w:rPr>
      </w:pPr>
      <w:r>
        <w:rPr>
          <w:lang w:val="en-US" w:eastAsia="en-US"/>
        </w:rPr>
        <w:t>КАК СЛЕДУЕТ ПОНИМАТЬ БЕССМЕРТИЕ ДУШИ</w:t>
      </w:r>
    </w:p>
    <w:p>
      <w:pPr>
        <w:pStyle w:val="Normal"/>
        <w:widowControl w:val="false"/>
        <w:tabs>
          <w:tab w:val="clear" w:pos="720"/>
          <w:tab w:val="decimal" w:pos="2448" w:leader="none"/>
          <w:tab w:val="left" w:pos="3744" w:leader="none"/>
        </w:tabs>
        <w:bidi w:val="0"/>
        <w:ind w:left="0" w:right="0" w:firstLine="567"/>
        <w:rPr>
          <w:lang w:val="en-US"/>
        </w:rPr>
      </w:pPr>
      <w:r>
        <w:rPr>
          <w:lang w:val="en-US" w:eastAsia="en-US"/>
        </w:rPr>
        <w:t>Что умирает в семеричном человеке и что не умирает? Как сказано в ментаграмме от 09.07.72 г., человек умирает три раза:</w:t>
      </w:r>
    </w:p>
    <w:p>
      <w:pPr>
        <w:pStyle w:val="Normal"/>
        <w:widowControl w:val="false"/>
        <w:tabs>
          <w:tab w:val="clear" w:pos="720"/>
          <w:tab w:val="decimal" w:pos="2448" w:leader="none"/>
          <w:tab w:val="left" w:pos="3744" w:leader="none"/>
        </w:tabs>
        <w:bidi w:val="0"/>
        <w:ind w:left="0" w:right="0" w:firstLine="567"/>
        <w:rPr>
          <w:lang w:val="en-US"/>
        </w:rPr>
      </w:pPr>
      <w:r>
        <w:rPr>
          <w:lang w:val="en-US" w:eastAsia="en-US"/>
        </w:rPr>
        <w:t>1. когда умирает физическое тело;</w:t>
      </w:r>
    </w:p>
    <w:p>
      <w:pPr>
        <w:pStyle w:val="Normal"/>
        <w:widowControl w:val="false"/>
        <w:tabs>
          <w:tab w:val="clear" w:pos="720"/>
          <w:tab w:val="decimal" w:pos="2448" w:leader="none"/>
          <w:tab w:val="left" w:pos="3744" w:leader="none"/>
        </w:tabs>
        <w:bidi w:val="0"/>
        <w:ind w:left="0" w:right="0" w:firstLine="567"/>
        <w:rPr>
          <w:lang w:val="en-US"/>
        </w:rPr>
      </w:pPr>
      <w:r>
        <w:rPr>
          <w:lang w:val="en-US" w:eastAsia="en-US"/>
        </w:rPr>
        <w:t>2. когда умирает эфирный двойник;</w:t>
      </w:r>
    </w:p>
    <w:p>
      <w:pPr>
        <w:pStyle w:val="Normal"/>
        <w:widowControl w:val="false"/>
        <w:tabs>
          <w:tab w:val="clear" w:pos="720"/>
          <w:tab w:val="decimal" w:pos="2448" w:leader="none"/>
          <w:tab w:val="left" w:pos="3744" w:leader="none"/>
        </w:tabs>
        <w:bidi w:val="0"/>
        <w:ind w:left="0" w:right="0" w:firstLine="567"/>
        <w:rPr>
          <w:lang w:val="en-US"/>
        </w:rPr>
      </w:pPr>
      <w:r>
        <w:rPr>
          <w:lang w:val="en-US" w:eastAsia="en-US"/>
        </w:rPr>
        <w:t>3. когда умирает астральный двойник, с которым вместе угасает и Кама Манас.</w:t>
      </w:r>
    </w:p>
    <w:p>
      <w:pPr>
        <w:pStyle w:val="Normal"/>
        <w:widowControl w:val="false"/>
        <w:tabs>
          <w:tab w:val="clear" w:pos="720"/>
          <w:tab w:val="decimal" w:pos="2448" w:leader="none"/>
          <w:tab w:val="left" w:pos="3744" w:leader="none"/>
        </w:tabs>
        <w:bidi w:val="0"/>
        <w:ind w:left="0" w:right="0" w:firstLine="567"/>
        <w:rPr>
          <w:lang w:val="en-US"/>
        </w:rPr>
      </w:pPr>
      <w:r>
        <w:rPr>
          <w:lang w:val="en-US" w:eastAsia="en-US"/>
        </w:rPr>
        <w:t>Интервалы между этими тремя смертями могут быть весьма различными в зависимости от степени духовного развития человека. У малоразвитого человека они долгие, у высокодуховного человека они могут быть мгновенными.</w:t>
      </w:r>
    </w:p>
    <w:p>
      <w:pPr>
        <w:pStyle w:val="Normal"/>
        <w:widowControl w:val="false"/>
        <w:tabs>
          <w:tab w:val="clear" w:pos="720"/>
          <w:tab w:val="decimal" w:pos="2448" w:leader="none"/>
          <w:tab w:val="left" w:pos="3744" w:leader="none"/>
        </w:tabs>
        <w:bidi w:val="0"/>
        <w:ind w:left="0" w:right="0" w:firstLine="567"/>
        <w:rPr>
          <w:lang w:val="en-US"/>
        </w:rPr>
      </w:pPr>
      <w:r>
        <w:rPr>
          <w:lang w:val="en-US" w:eastAsia="en-US"/>
        </w:rPr>
        <w:t>Взаимоотношения между духом и животной душой, то есть между треугольником Атма-Буддхи-Манас и квадратом Физическое тело-Эфирный двойник - Астральный двойник - Кама Манас.</w:t>
      </w:r>
    </w:p>
    <w:p>
      <w:pPr>
        <w:pStyle w:val="Normal"/>
        <w:widowControl w:val="false"/>
        <w:tabs>
          <w:tab w:val="clear" w:pos="720"/>
          <w:tab w:val="left" w:pos="4608" w:leader="none"/>
        </w:tabs>
        <w:bidi w:val="0"/>
        <w:ind w:left="0" w:right="0" w:firstLine="567"/>
        <w:rPr>
          <w:lang w:val="en-US"/>
        </w:rPr>
      </w:pPr>
      <w:r>
        <w:rPr>
          <w:lang w:val="en-US" w:eastAsia="en-US"/>
        </w:rPr>
        <w:t>Эти отношения также можно назвать отношениями между Высшим "Я" и низшим "я". Мы живем на Земле, чтобы совершенствоваться. Знания же приобретаются путем жизненного опыта. Поэтому можно сказать, что мы воплощаемся, то есть рождаемся на Земле ради приобретения опыта. Для того, чтобы родиться на Земле, Высшее "Я", постоянно пребывающее в буддхическом плане, выделяет часть своей сущности и посылает ее на воплощение в физическом плане бытия. Выделенная часть сперва строит себе астральное и эфирное тело, а затем, в момент зачатия ребенка, состоявшегося у тех родителей, которые уготованы ему Кармой, спускается и устанавливает связь с начавшим образовываться эмбрионом. На четвертом месяце беременности эта связь усиливается более полным привхождением выделенной частицы духа в эмбрион.</w:t>
      </w:r>
    </w:p>
    <w:p>
      <w:pPr>
        <w:pStyle w:val="Normal"/>
        <w:widowControl w:val="false"/>
        <w:tabs>
          <w:tab w:val="clear" w:pos="720"/>
          <w:tab w:val="left" w:pos="4608" w:leader="none"/>
        </w:tabs>
        <w:bidi w:val="0"/>
        <w:ind w:left="0" w:right="0" w:firstLine="567"/>
        <w:rPr>
          <w:lang w:val="en-US"/>
        </w:rPr>
      </w:pPr>
      <w:r>
        <w:rPr>
          <w:lang w:val="en-US" w:eastAsia="en-US"/>
        </w:rPr>
        <w:t>Этот процесс доступен земному зрению. Иногда матери видят, как в воздухе появляется как бы пламя свечи, которое спускается на живот матери и исчезает в нем. Я лично беседовал с одною из матерей, наблюдавшей это явление. При рождении младенца совершается еще одно привхождение духа. Полное же его вхождение происходит в семилетнем возрасте. Таким образом, физический человек есть лишь часть своего Высшего "Я". Последнее пребывает в Буддхическом и Атмическом плане, откуда оно осеняет низшие принципы человека, оживотворяет и активизирует их.</w:t>
      </w:r>
    </w:p>
    <w:p>
      <w:pPr>
        <w:pStyle w:val="Normal"/>
        <w:widowControl w:val="false"/>
        <w:tabs>
          <w:tab w:val="clear" w:pos="720"/>
          <w:tab w:val="left" w:pos="4608" w:leader="none"/>
        </w:tabs>
        <w:bidi w:val="0"/>
        <w:ind w:left="0" w:right="0" w:firstLine="567"/>
        <w:rPr>
          <w:lang w:val="en-US"/>
        </w:rPr>
      </w:pPr>
      <w:r>
        <w:rPr>
          <w:lang w:val="en-US" w:eastAsia="en-US"/>
        </w:rPr>
        <w:t>В высшем "Я" накоплен весь опыт пройденной человеком эволюции, когда он был минералом, растением, животным, когда он проходил в предыдущих воплощениях различные расы человечества.</w:t>
      </w:r>
    </w:p>
    <w:p>
      <w:pPr>
        <w:pStyle w:val="Normal"/>
        <w:widowControl w:val="false"/>
        <w:tabs>
          <w:tab w:val="clear" w:pos="720"/>
          <w:tab w:val="left" w:pos="4608" w:leader="none"/>
        </w:tabs>
        <w:bidi w:val="0"/>
        <w:ind w:left="0" w:right="0" w:firstLine="567"/>
        <w:rPr>
          <w:lang w:val="en-US"/>
        </w:rPr>
      </w:pPr>
      <w:r>
        <w:rPr>
          <w:lang w:val="en-US" w:eastAsia="en-US"/>
        </w:rPr>
        <w:t>Поэтому оно могло бы одарить выделенную часть своего низшего "я" огромными знаниями, поделиться опытом.</w:t>
      </w:r>
    </w:p>
    <w:p>
      <w:pPr>
        <w:pStyle w:val="Normal"/>
        <w:widowControl w:val="false"/>
        <w:tabs>
          <w:tab w:val="clear" w:pos="720"/>
          <w:tab w:val="left" w:pos="4608" w:leader="none"/>
        </w:tabs>
        <w:bidi w:val="0"/>
        <w:ind w:left="0" w:right="0" w:firstLine="567"/>
        <w:rPr>
          <w:lang w:val="en-US"/>
        </w:rPr>
      </w:pPr>
      <w:r>
        <w:rPr>
          <w:lang w:val="en-US" w:eastAsia="en-US"/>
        </w:rPr>
        <w:t>Почему оно этого не делает? Первая причина - Карма. Человек в прошлых жизнях злоупотребил своими познаниями, не применил своих способностей в надлежащем направлении, и поэтому карма отняла эти знания и способности при новом рождении, в котором он должен будет искупить содеянное и развить в себе ту нравственную стойкость, которая исключит злоупотребления в будущем.</w:t>
      </w:r>
    </w:p>
    <w:p>
      <w:pPr>
        <w:pStyle w:val="Normal"/>
        <w:widowControl w:val="false"/>
        <w:tabs>
          <w:tab w:val="clear" w:pos="720"/>
          <w:tab w:val="left" w:pos="4608" w:leader="none"/>
        </w:tabs>
        <w:bidi w:val="0"/>
        <w:ind w:left="0" w:right="0" w:firstLine="567"/>
        <w:rPr>
          <w:lang w:val="en-US"/>
        </w:rPr>
      </w:pPr>
      <w:r>
        <w:rPr>
          <w:lang w:val="en-US" w:eastAsia="en-US"/>
        </w:rPr>
        <w:t>Вторая причина - вибрационный барьер. Вибрации духа высокочастотны, тонки; астральные же вибрации Кама Манас, то есть низшего "я", грубы. Тот же принцип радиоволн.</w:t>
      </w:r>
    </w:p>
    <w:p>
      <w:pPr>
        <w:pStyle w:val="Normal"/>
        <w:widowControl w:val="false"/>
        <w:tabs>
          <w:tab w:val="clear" w:pos="720"/>
          <w:tab w:val="left" w:pos="4608" w:leader="none"/>
        </w:tabs>
        <w:bidi w:val="0"/>
        <w:ind w:left="0" w:right="0" w:firstLine="567"/>
        <w:rPr>
          <w:lang w:val="en-US"/>
        </w:rPr>
      </w:pPr>
      <w:r>
        <w:rPr>
          <w:lang w:val="en-US" w:eastAsia="en-US"/>
        </w:rPr>
        <w:t>Для того чтобы услышать голос своего Высшего "Я", низшему "я" остается лишь один путь - самому утончаться до степени совпадения с частотами Высшего "Я", а утончение и есть восхождение. Для того, чтобы знать, как лучше проводить это утончение, дан Завет Майтрейи - Агни-Йога. Опыт, который мы приобретаем в течение одного воплощения, отлагается в "чаше" - огненном (духовном) центре, находящемся чуть правее сердца. Туда же передаются в течение жизни на земле все наши лучшие чувства, устремления, приобретенные знания. Передаются чувства сильной, самоотверженной любви, экстаз красоты, который мы черпаем из произведений искусства и т. д. Туда передается все лучшее, чем жила и к чему стремилась душа человека в течение земной жизни. И там, в Высшем "Я", это лучшее обретет свое бессмертие. Значит, только то, что было достойно в душе, становится бессмертным благодаря своей ассимиляции с Высшим "Я".</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hanging="0"/>
        <w:jc w:val="center"/>
        <w:rPr>
          <w:lang w:val="en-US"/>
        </w:rPr>
      </w:pPr>
      <w:r>
        <w:rPr>
          <w:lang w:val="en-US" w:eastAsia="en-US"/>
        </w:rPr>
        <w:t>* * *</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Сотни раз мы умирали и рождались сотни раз;</w:t>
      </w:r>
    </w:p>
    <w:p>
      <w:pPr>
        <w:pStyle w:val="Normal"/>
        <w:widowControl w:val="false"/>
        <w:tabs>
          <w:tab w:val="clear" w:pos="720"/>
          <w:tab w:val="left" w:pos="4608" w:leader="none"/>
        </w:tabs>
        <w:bidi w:val="0"/>
        <w:ind w:left="0" w:right="0" w:firstLine="567"/>
        <w:rPr>
          <w:lang w:val="en-US"/>
        </w:rPr>
      </w:pPr>
      <w:r>
        <w:rPr>
          <w:lang w:val="en-US" w:eastAsia="en-US"/>
        </w:rPr>
        <w:t>Смерть в Космической скрижали -</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Лишь обманчивый мираж.</w:t>
      </w:r>
    </w:p>
    <w:p>
      <w:pPr>
        <w:pStyle w:val="Normal"/>
        <w:widowControl w:val="false"/>
        <w:tabs>
          <w:tab w:val="clear" w:pos="720"/>
          <w:tab w:val="left" w:pos="4608" w:leader="none"/>
        </w:tabs>
        <w:bidi w:val="0"/>
        <w:ind w:left="0" w:right="0" w:firstLine="567"/>
        <w:rPr>
          <w:lang w:val="en-US"/>
        </w:rPr>
      </w:pPr>
      <w:r>
        <w:rPr>
          <w:lang w:val="en-US" w:eastAsia="en-US"/>
        </w:rPr>
        <w:t>Каждая жизнь один лишь урок</w:t>
      </w:r>
    </w:p>
    <w:p>
      <w:pPr>
        <w:pStyle w:val="Normal"/>
        <w:widowControl w:val="false"/>
        <w:tabs>
          <w:tab w:val="clear" w:pos="720"/>
          <w:tab w:val="left" w:pos="4608" w:leader="none"/>
        </w:tabs>
        <w:bidi w:val="0"/>
        <w:ind w:left="0" w:right="0" w:firstLine="567"/>
        <w:rPr>
          <w:lang w:val="en-US"/>
        </w:rPr>
      </w:pPr>
      <w:r>
        <w:rPr>
          <w:lang w:val="en-US" w:eastAsia="en-US"/>
        </w:rPr>
        <w:t>К постижению тайн бытия;</w:t>
      </w:r>
    </w:p>
    <w:p>
      <w:pPr>
        <w:pStyle w:val="Normal"/>
        <w:widowControl w:val="false"/>
        <w:tabs>
          <w:tab w:val="clear" w:pos="720"/>
          <w:tab w:val="left" w:pos="4608" w:leader="none"/>
        </w:tabs>
        <w:bidi w:val="0"/>
        <w:ind w:left="0" w:right="0" w:firstLine="567"/>
        <w:rPr>
          <w:lang w:val="en-US"/>
        </w:rPr>
      </w:pPr>
      <w:r>
        <w:rPr>
          <w:lang w:val="en-US" w:eastAsia="en-US"/>
        </w:rPr>
        <w:t>Каждая смерть лишь шаг через порог</w:t>
      </w:r>
    </w:p>
    <w:p>
      <w:pPr>
        <w:pStyle w:val="Normal"/>
        <w:widowControl w:val="false"/>
        <w:tabs>
          <w:tab w:val="clear" w:pos="720"/>
          <w:tab w:val="left" w:pos="4608" w:leader="none"/>
        </w:tabs>
        <w:bidi w:val="0"/>
        <w:ind w:left="0" w:right="0" w:firstLine="567"/>
        <w:rPr>
          <w:lang w:val="en-US"/>
        </w:rPr>
      </w:pPr>
      <w:r>
        <w:rPr>
          <w:lang w:val="en-US" w:eastAsia="en-US"/>
        </w:rPr>
        <w:t>В мир такой же реальный, как этот.</w:t>
      </w:r>
    </w:p>
    <w:p>
      <w:pPr>
        <w:pStyle w:val="Normal"/>
        <w:widowControl w:val="false"/>
        <w:tabs>
          <w:tab w:val="clear" w:pos="720"/>
          <w:tab w:val="left" w:pos="4608" w:leader="none"/>
        </w:tabs>
        <w:bidi w:val="0"/>
        <w:ind w:left="0" w:right="0" w:firstLine="567"/>
        <w:rPr>
          <w:lang w:val="en-US"/>
        </w:rPr>
      </w:pPr>
      <w:r>
        <w:rPr>
          <w:lang w:val="en-US" w:eastAsia="en-US"/>
        </w:rPr>
        <w:t>Я древнее, чем самые древние горы;</w:t>
      </w:r>
    </w:p>
    <w:p>
      <w:pPr>
        <w:pStyle w:val="Normal"/>
        <w:widowControl w:val="false"/>
        <w:tabs>
          <w:tab w:val="clear" w:pos="720"/>
          <w:tab w:val="left" w:pos="4608" w:leader="none"/>
        </w:tabs>
        <w:bidi w:val="0"/>
        <w:ind w:left="0" w:right="0" w:firstLine="567"/>
        <w:rPr>
          <w:lang w:val="en-US"/>
        </w:rPr>
      </w:pPr>
      <w:r>
        <w:rPr>
          <w:lang w:val="en-US" w:eastAsia="en-US"/>
        </w:rPr>
        <w:t>Я бессмертен, как</w:t>
      </w:r>
    </w:p>
    <w:p>
      <w:pPr>
        <w:pStyle w:val="Normal"/>
        <w:widowControl w:val="false"/>
        <w:tabs>
          <w:tab w:val="clear" w:pos="720"/>
          <w:tab w:val="left" w:pos="4608" w:leader="none"/>
        </w:tabs>
        <w:bidi w:val="0"/>
        <w:ind w:left="0" w:right="0" w:firstLine="567"/>
        <w:rPr>
          <w:lang w:val="en-US"/>
        </w:rPr>
      </w:pPr>
      <w:r>
        <w:rPr>
          <w:lang w:val="en-US" w:eastAsia="en-US"/>
        </w:rPr>
        <w:t>То, из чего возникают миры;</w:t>
      </w:r>
    </w:p>
    <w:p>
      <w:pPr>
        <w:pStyle w:val="Normal"/>
        <w:widowControl w:val="false"/>
        <w:tabs>
          <w:tab w:val="clear" w:pos="720"/>
          <w:tab w:val="left" w:pos="4608" w:leader="none"/>
        </w:tabs>
        <w:bidi w:val="0"/>
        <w:ind w:left="0" w:right="0" w:firstLine="567"/>
        <w:rPr>
          <w:lang w:val="en-US"/>
        </w:rPr>
      </w:pPr>
      <w:r>
        <w:rPr>
          <w:lang w:val="en-US" w:eastAsia="en-US"/>
        </w:rPr>
        <w:t>И, на звезды бросая влюбленные взоры,</w:t>
      </w:r>
    </w:p>
    <w:p>
      <w:pPr>
        <w:pStyle w:val="Normal"/>
        <w:widowControl w:val="false"/>
        <w:tabs>
          <w:tab w:val="clear" w:pos="720"/>
          <w:tab w:val="left" w:pos="4608" w:leader="none"/>
        </w:tabs>
        <w:bidi w:val="0"/>
        <w:ind w:left="0" w:right="0" w:firstLine="567"/>
        <w:rPr>
          <w:lang w:val="en-US"/>
        </w:rPr>
      </w:pPr>
      <w:r>
        <w:rPr>
          <w:lang w:val="en-US" w:eastAsia="en-US"/>
        </w:rPr>
        <w:t>Умиленно шепчу: "Братья мои милые вы".</w:t>
      </w:r>
    </w:p>
    <w:p>
      <w:pPr>
        <w:pStyle w:val="Normal"/>
        <w:widowControl w:val="false"/>
        <w:tabs>
          <w:tab w:val="clear" w:pos="720"/>
          <w:tab w:val="left" w:pos="4608" w:leader="none"/>
        </w:tabs>
        <w:bidi w:val="0"/>
        <w:ind w:left="0" w:right="0" w:firstLine="567"/>
        <w:rPr>
          <w:lang w:val="en-US"/>
        </w:rPr>
      </w:pPr>
      <w:r>
        <w:rPr>
          <w:lang w:val="en-US" w:eastAsia="en-US"/>
        </w:rPr>
        <w:t>И опять я в этом мире, вновь я родился,</w:t>
      </w:r>
    </w:p>
    <w:p>
      <w:pPr>
        <w:pStyle w:val="Normal"/>
        <w:widowControl w:val="false"/>
        <w:tabs>
          <w:tab w:val="clear" w:pos="720"/>
          <w:tab w:val="left" w:pos="4608" w:leader="none"/>
        </w:tabs>
        <w:bidi w:val="0"/>
        <w:ind w:left="0" w:right="0" w:firstLine="567"/>
        <w:rPr>
          <w:lang w:val="en-US"/>
        </w:rPr>
      </w:pPr>
      <w:r>
        <w:rPr>
          <w:lang w:val="en-US" w:eastAsia="en-US"/>
        </w:rPr>
        <w:t>С древней тоскою странный мечтатель - весь</w:t>
      </w:r>
    </w:p>
    <w:p>
      <w:pPr>
        <w:pStyle w:val="Normal"/>
        <w:widowControl w:val="false"/>
        <w:tabs>
          <w:tab w:val="clear" w:pos="720"/>
          <w:tab w:val="left" w:pos="4608" w:leader="none"/>
        </w:tabs>
        <w:bidi w:val="0"/>
        <w:ind w:left="0" w:right="0" w:firstLine="567"/>
        <w:rPr>
          <w:lang w:val="en-US"/>
        </w:rPr>
      </w:pPr>
      <w:r>
        <w:rPr>
          <w:lang w:val="en-US" w:eastAsia="en-US"/>
        </w:rPr>
        <w:t>Грезой томимый. Роком водимый</w:t>
      </w:r>
    </w:p>
    <w:p>
      <w:pPr>
        <w:pStyle w:val="Normal"/>
        <w:widowControl w:val="false"/>
        <w:tabs>
          <w:tab w:val="clear" w:pos="720"/>
          <w:tab w:val="left" w:pos="4608" w:leader="none"/>
        </w:tabs>
        <w:bidi w:val="0"/>
        <w:ind w:left="0" w:right="0" w:firstLine="567"/>
        <w:rPr>
          <w:lang w:val="en-US"/>
        </w:rPr>
      </w:pPr>
      <w:r>
        <w:rPr>
          <w:lang w:val="en-US" w:eastAsia="en-US"/>
        </w:rPr>
        <w:t>Очарованный странник Земли и Небес.</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hanging="0"/>
        <w:jc w:val="center"/>
        <w:rPr>
          <w:lang w:val="en-US"/>
        </w:rPr>
      </w:pPr>
      <w:r>
        <w:rPr>
          <w:lang w:val="en-US" w:eastAsia="en-US"/>
        </w:rPr>
        <w:t>* * *</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1. Физическое тело соответствует минералу.</w:t>
      </w:r>
    </w:p>
    <w:p>
      <w:pPr>
        <w:pStyle w:val="Normal"/>
        <w:widowControl w:val="false"/>
        <w:tabs>
          <w:tab w:val="clear" w:pos="720"/>
          <w:tab w:val="left" w:pos="4608" w:leader="none"/>
        </w:tabs>
        <w:bidi w:val="0"/>
        <w:ind w:left="0" w:right="0" w:firstLine="567"/>
        <w:rPr>
          <w:lang w:val="en-US"/>
        </w:rPr>
      </w:pPr>
      <w:r>
        <w:rPr>
          <w:lang w:val="en-US" w:eastAsia="en-US"/>
        </w:rPr>
        <w:t>2. Эфирное тело - растению.</w:t>
      </w:r>
    </w:p>
    <w:p>
      <w:pPr>
        <w:pStyle w:val="Normal"/>
        <w:widowControl w:val="false"/>
        <w:tabs>
          <w:tab w:val="clear" w:pos="720"/>
          <w:tab w:val="left" w:pos="4608" w:leader="none"/>
        </w:tabs>
        <w:bidi w:val="0"/>
        <w:ind w:left="0" w:right="0" w:firstLine="567"/>
        <w:rPr>
          <w:lang w:val="en-US"/>
        </w:rPr>
      </w:pPr>
      <w:r>
        <w:rPr>
          <w:lang w:val="en-US" w:eastAsia="en-US"/>
        </w:rPr>
        <w:t>3. Астральное тело - животному (лошади).</w:t>
      </w:r>
    </w:p>
    <w:p>
      <w:pPr>
        <w:pStyle w:val="Normal"/>
        <w:widowControl w:val="false"/>
        <w:tabs>
          <w:tab w:val="clear" w:pos="720"/>
          <w:tab w:val="left" w:pos="4608" w:leader="none"/>
        </w:tabs>
        <w:bidi w:val="0"/>
        <w:ind w:left="0" w:right="0" w:firstLine="567"/>
        <w:rPr>
          <w:lang w:val="en-US"/>
        </w:rPr>
      </w:pPr>
      <w:r>
        <w:rPr>
          <w:lang w:val="en-US" w:eastAsia="en-US"/>
        </w:rPr>
        <w:t>4. Ментальное тело - человеку.</w:t>
      </w:r>
    </w:p>
    <w:p>
      <w:pPr>
        <w:pStyle w:val="Normal"/>
        <w:widowControl w:val="false"/>
        <w:tabs>
          <w:tab w:val="clear" w:pos="720"/>
          <w:tab w:val="left" w:pos="4608" w:leader="none"/>
        </w:tabs>
        <w:bidi w:val="0"/>
        <w:ind w:left="0" w:right="0" w:firstLine="567"/>
        <w:rPr>
          <w:lang w:val="en-US"/>
        </w:rPr>
      </w:pPr>
      <w:r>
        <w:rPr>
          <w:lang w:val="en-US" w:eastAsia="en-US"/>
        </w:rPr>
        <w:t>5. Буддхическое - сверхчеловеку (Ангелу).</w:t>
      </w:r>
    </w:p>
    <w:p>
      <w:pPr>
        <w:pStyle w:val="Normal"/>
        <w:widowControl w:val="false"/>
        <w:tabs>
          <w:tab w:val="clear" w:pos="720"/>
          <w:tab w:val="left" w:pos="4608" w:leader="none"/>
        </w:tabs>
        <w:bidi w:val="0"/>
        <w:ind w:left="0" w:right="0" w:firstLine="567"/>
        <w:rPr>
          <w:lang w:val="en-US"/>
        </w:rPr>
      </w:pPr>
      <w:r>
        <w:rPr>
          <w:lang w:val="en-US" w:eastAsia="en-US"/>
        </w:rPr>
        <w:t>6. Атмическое тело - Богу или Христу.</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Пусть каждый из водителей нового человечества наметит себе... откроет в себе ту энергию, которая порождается его сознанием, пронзенным новой стрелой Урана. Физическое через свою Венеру (Буддхи), через свой Юпитер (Манас) и противопоставит эту энергию давлению стрел Марса и Сатурна" (</w:t>
      </w:r>
      <w:r>
        <w:rPr>
          <w:i/>
          <w:lang w:val="en-US" w:eastAsia="en-US"/>
        </w:rPr>
        <w:t>Н. Уранов</w:t>
      </w:r>
      <w:r>
        <w:rPr>
          <w:lang w:val="en-US" w:eastAsia="en-US"/>
        </w:rPr>
        <w:t>).</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hanging="0"/>
        <w:jc w:val="center"/>
        <w:rPr>
          <w:lang w:val="en-US"/>
        </w:rPr>
      </w:pPr>
      <w:r>
        <w:rPr>
          <w:lang w:val="en-US" w:eastAsia="en-US"/>
        </w:rPr>
        <w:t>* * *</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 xml:space="preserve">"Разбирая вопрос о бессмертии духа и пребывании развоплощенного человека в различных Локах, следует усвоить и запомнить одно: если человек чист - ему ничего не угрожает, и он защищен от темных влияний и притяжений. Если очищение не состоялось, то предстоит борьба не на жизнь, а на смерть между высшим, что есть в человеке, и низшим </w:t>
        <w:softHyphen/>
        <w:t>природой его. От победы той или другой стороны зависит его дальнейшая судьба. Победила низшая - идет вниз. Победила высшая - вверх. Потому об очищении сознания от всякого сора надо позаботиться заранее, тогда можно не ломать себе голову о том, что ожидает там" (</w:t>
      </w:r>
      <w:r>
        <w:rPr>
          <w:i/>
          <w:lang w:val="en-US" w:eastAsia="en-US"/>
        </w:rPr>
        <w:t>Н. Уранов</w:t>
      </w:r>
      <w:r>
        <w:rPr>
          <w:lang w:val="en-US" w:eastAsia="en-US"/>
        </w:rPr>
        <w:t>).</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Я - конец и начало всего,</w:t>
      </w:r>
    </w:p>
    <w:p>
      <w:pPr>
        <w:pStyle w:val="Normal"/>
        <w:widowControl w:val="false"/>
        <w:tabs>
          <w:tab w:val="clear" w:pos="720"/>
          <w:tab w:val="left" w:pos="4608" w:leader="none"/>
        </w:tabs>
        <w:bidi w:val="0"/>
        <w:ind w:left="0" w:right="0" w:firstLine="567"/>
        <w:rPr>
          <w:lang w:val="en-US"/>
        </w:rPr>
      </w:pPr>
      <w:r>
        <w:rPr>
          <w:lang w:val="en-US" w:eastAsia="en-US"/>
        </w:rPr>
        <w:t>Я - все во всем,</w:t>
      </w:r>
    </w:p>
    <w:p>
      <w:pPr>
        <w:pStyle w:val="Normal"/>
        <w:widowControl w:val="false"/>
        <w:tabs>
          <w:tab w:val="clear" w:pos="720"/>
          <w:tab w:val="left" w:pos="4608" w:leader="none"/>
        </w:tabs>
        <w:bidi w:val="0"/>
        <w:ind w:left="0" w:right="0" w:firstLine="567"/>
        <w:rPr>
          <w:lang w:val="en-US"/>
        </w:rPr>
      </w:pPr>
      <w:r>
        <w:rPr>
          <w:lang w:val="en-US" w:eastAsia="en-US"/>
        </w:rPr>
        <w:t>Я был, Я есть, Я буду.</w:t>
      </w:r>
    </w:p>
    <w:p>
      <w:pPr>
        <w:pStyle w:val="Normal"/>
        <w:widowControl w:val="false"/>
        <w:tabs>
          <w:tab w:val="clear" w:pos="720"/>
          <w:tab w:val="left" w:pos="4608" w:leader="none"/>
        </w:tabs>
        <w:bidi w:val="0"/>
        <w:ind w:left="0" w:right="0" w:firstLine="567"/>
        <w:rPr>
          <w:lang w:val="en-US"/>
        </w:rPr>
      </w:pPr>
      <w:r>
        <w:rPr>
          <w:lang w:val="en-US" w:eastAsia="en-US"/>
        </w:rPr>
        <w:t>Я! и ты во Мне, от века сущий</w:t>
      </w:r>
    </w:p>
    <w:p>
      <w:pPr>
        <w:pStyle w:val="Normal"/>
        <w:widowControl w:val="false"/>
        <w:tabs>
          <w:tab w:val="clear" w:pos="720"/>
          <w:tab w:val="left" w:pos="4608" w:leader="none"/>
        </w:tabs>
        <w:bidi w:val="0"/>
        <w:ind w:left="0" w:right="0" w:firstLine="567"/>
        <w:rPr>
          <w:lang w:val="en-US"/>
        </w:rPr>
      </w:pPr>
      <w:r>
        <w:rPr>
          <w:lang w:val="en-US" w:eastAsia="en-US"/>
        </w:rPr>
        <w:t>Со мной всегда, и здесь и Там,</w:t>
      </w:r>
    </w:p>
    <w:p>
      <w:pPr>
        <w:pStyle w:val="Normal"/>
        <w:widowControl w:val="false"/>
        <w:tabs>
          <w:tab w:val="clear" w:pos="720"/>
          <w:tab w:val="left" w:pos="4608" w:leader="none"/>
        </w:tabs>
        <w:bidi w:val="0"/>
        <w:ind w:left="0" w:right="0" w:firstLine="567"/>
        <w:rPr>
          <w:lang w:val="en-US"/>
        </w:rPr>
      </w:pPr>
      <w:r>
        <w:rPr>
          <w:lang w:val="en-US" w:eastAsia="en-US"/>
        </w:rPr>
        <w:t>И на Земле и за всеми гранями смерти</w:t>
      </w:r>
    </w:p>
    <w:p>
      <w:pPr>
        <w:pStyle w:val="Normal"/>
        <w:widowControl w:val="false"/>
        <w:tabs>
          <w:tab w:val="clear" w:pos="720"/>
          <w:tab w:val="left" w:pos="4608" w:leader="none"/>
        </w:tabs>
        <w:bidi w:val="0"/>
        <w:ind w:left="0" w:right="0" w:firstLine="567"/>
        <w:rPr>
          <w:lang w:val="en-US"/>
        </w:rPr>
      </w:pPr>
      <w:r>
        <w:rPr>
          <w:lang w:val="en-US" w:eastAsia="en-US"/>
        </w:rPr>
        <w:t>Над всем, что конечно и смертно,</w:t>
      </w:r>
    </w:p>
    <w:p>
      <w:pPr>
        <w:pStyle w:val="Normal"/>
        <w:widowControl w:val="false"/>
        <w:tabs>
          <w:tab w:val="clear" w:pos="720"/>
          <w:tab w:val="left" w:pos="4608" w:leader="none"/>
        </w:tabs>
        <w:bidi w:val="0"/>
        <w:ind w:left="0" w:right="0" w:firstLine="567"/>
        <w:rPr>
          <w:lang w:val="en-US"/>
        </w:rPr>
      </w:pPr>
      <w:r>
        <w:rPr>
          <w:lang w:val="en-US" w:eastAsia="en-US"/>
        </w:rPr>
        <w:t>Во всем, что живет и бессмертно.</w:t>
      </w:r>
    </w:p>
    <w:p>
      <w:pPr>
        <w:pStyle w:val="Normal"/>
        <w:widowControl w:val="false"/>
        <w:tabs>
          <w:tab w:val="clear" w:pos="720"/>
          <w:tab w:val="left" w:pos="4608" w:leader="none"/>
        </w:tabs>
        <w:bidi w:val="0"/>
        <w:ind w:left="0" w:right="0" w:firstLine="567"/>
        <w:rPr>
          <w:lang w:val="en-US"/>
        </w:rPr>
      </w:pPr>
      <w:r>
        <w:rPr>
          <w:lang w:val="en-US" w:eastAsia="en-US"/>
        </w:rPr>
        <w:t>Я - жизнь, но не смерть,</w:t>
      </w:r>
    </w:p>
    <w:p>
      <w:pPr>
        <w:pStyle w:val="Normal"/>
        <w:widowControl w:val="false"/>
        <w:tabs>
          <w:tab w:val="clear" w:pos="720"/>
          <w:tab w:val="left" w:pos="4608" w:leader="none"/>
        </w:tabs>
        <w:bidi w:val="0"/>
        <w:ind w:left="0" w:right="0" w:firstLine="567"/>
        <w:rPr>
          <w:lang w:val="en-US"/>
        </w:rPr>
      </w:pPr>
      <w:r>
        <w:rPr>
          <w:lang w:val="en-US" w:eastAsia="en-US"/>
        </w:rPr>
        <w:t>Нет во Мне элементов смерти</w:t>
      </w:r>
    </w:p>
    <w:p>
      <w:pPr>
        <w:pStyle w:val="Normal"/>
        <w:widowControl w:val="false"/>
        <w:tabs>
          <w:tab w:val="clear" w:pos="720"/>
          <w:tab w:val="left" w:pos="4608" w:leader="none"/>
        </w:tabs>
        <w:bidi w:val="0"/>
        <w:ind w:left="0" w:right="0" w:firstLine="567"/>
        <w:rPr>
          <w:lang w:val="en-US"/>
        </w:rPr>
      </w:pPr>
      <w:r>
        <w:rPr>
          <w:lang w:val="en-US" w:eastAsia="en-US"/>
        </w:rPr>
        <w:t>И того, что подлежит времени.</w:t>
      </w:r>
    </w:p>
    <w:p>
      <w:pPr>
        <w:pStyle w:val="Normal"/>
        <w:widowControl w:val="false"/>
        <w:tabs>
          <w:tab w:val="clear" w:pos="720"/>
          <w:tab w:val="left" w:pos="4608" w:leader="none"/>
        </w:tabs>
        <w:bidi w:val="0"/>
        <w:ind w:left="0" w:right="0" w:firstLine="567"/>
        <w:rPr>
          <w:lang w:val="en-US"/>
        </w:rPr>
      </w:pPr>
      <w:r>
        <w:rPr>
          <w:lang w:val="en-US" w:eastAsia="en-US"/>
        </w:rPr>
        <w:t>Во мне сущий - значит пребывающий в жизни вечной,</w:t>
      </w:r>
    </w:p>
    <w:p>
      <w:pPr>
        <w:pStyle w:val="Normal"/>
        <w:widowControl w:val="false"/>
        <w:tabs>
          <w:tab w:val="clear" w:pos="720"/>
          <w:tab w:val="left" w:pos="4608" w:leader="none"/>
        </w:tabs>
        <w:bidi w:val="0"/>
        <w:ind w:left="0" w:right="0" w:firstLine="567"/>
        <w:rPr>
          <w:lang w:val="en-US"/>
        </w:rPr>
      </w:pPr>
      <w:r>
        <w:rPr>
          <w:lang w:val="en-US" w:eastAsia="en-US"/>
        </w:rPr>
        <w:t>Победитель мира, принявший Свет.</w:t>
      </w:r>
    </w:p>
    <w:p>
      <w:pPr>
        <w:pStyle w:val="Normal"/>
        <w:widowControl w:val="false"/>
        <w:tabs>
          <w:tab w:val="clear" w:pos="720"/>
          <w:tab w:val="left" w:pos="4608" w:leader="none"/>
        </w:tabs>
        <w:bidi w:val="0"/>
        <w:ind w:left="0" w:right="0" w:firstLine="567"/>
        <w:rPr>
          <w:lang w:val="en-US"/>
        </w:rPr>
      </w:pPr>
      <w:r>
        <w:rPr>
          <w:i/>
          <w:lang w:val="en-US" w:eastAsia="en-US"/>
        </w:rPr>
        <w:t>Абрамов</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76" w:name="_Toc94344965"/>
      <w:bookmarkStart w:id="177" w:name="_Toc94345056"/>
      <w:r>
        <w:rPr>
          <w:lang w:val="en-US" w:eastAsia="en-US"/>
        </w:rPr>
        <w:t>БЕСПРЕДЕЛЬНОСТЬ</w:t>
      </w:r>
      <w:bookmarkEnd w:id="176"/>
      <w:bookmarkEnd w:id="177"/>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Беспредельность, Мулапракрити есть отвлеченный, божественный женский принцип. Женский аспект Парабрамана. Недифференцированная субстанция. Дословный перевод - корень Природы или Материи.</w:t>
      </w:r>
    </w:p>
    <w:p>
      <w:pPr>
        <w:pStyle w:val="Normal"/>
        <w:widowControl w:val="false"/>
        <w:tabs>
          <w:tab w:val="clear" w:pos="720"/>
          <w:tab w:val="left" w:pos="4608" w:leader="none"/>
        </w:tabs>
        <w:bidi w:val="0"/>
        <w:ind w:left="0" w:right="0" w:hanging="0"/>
        <w:jc w:val="right"/>
        <w:rPr>
          <w:lang w:val="en-US"/>
        </w:rPr>
      </w:pPr>
      <w:r>
        <w:rPr>
          <w:i/>
          <w:lang w:val="en-US" w:eastAsia="en-US"/>
        </w:rPr>
        <w:t>Н. Уранов</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Бога никто никогда не видел", - заявляет в Послании апостол Павел, которого никак нельзя заподозрить в атеизме. Бог как причина причин не отрицаем в своих проявлениях. Если утром, выйдя из дома, мы ощутим холод и увидим на земле изморозь, мы сочтем это неопровержимым доказательством, что ночью был мороз, и никто нас разубедить в этом не сможет. Проявленный мир - Вселенная налицо - откуда они? Они результат разума, выработавшего план, так как без организующего Разума Вселенная представляла бы собой хаотическую мешанину.</w:t>
      </w:r>
    </w:p>
    <w:p>
      <w:pPr>
        <w:pStyle w:val="Normal"/>
        <w:widowControl w:val="false"/>
        <w:tabs>
          <w:tab w:val="clear" w:pos="720"/>
          <w:tab w:val="left" w:pos="4608" w:leader="none"/>
        </w:tabs>
        <w:bidi w:val="0"/>
        <w:ind w:left="0" w:right="0" w:firstLine="567"/>
        <w:rPr>
          <w:lang w:val="en-US"/>
        </w:rPr>
      </w:pPr>
      <w:r>
        <w:rPr>
          <w:lang w:val="en-US" w:eastAsia="en-US"/>
        </w:rPr>
        <w:t>В одном из своих писем Е. И. Рерих пишет: "Ваше определение Бога правильно. Именно нужно показать, что понятие Бога покрывает все.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й несказуемой Мощью Красоты и ликующим духом устремиться к этой тайне из тайн - Великой Беспредельности. Истинно, путь приближения к Богу есть путь Беспредельный. Сердце есть Обитель Бога".</w:t>
      </w:r>
    </w:p>
    <w:p>
      <w:pPr>
        <w:pStyle w:val="Normal"/>
        <w:widowControl w:val="false"/>
        <w:tabs>
          <w:tab w:val="clear" w:pos="720"/>
          <w:tab w:val="left" w:pos="4608" w:leader="none"/>
        </w:tabs>
        <w:bidi w:val="0"/>
        <w:ind w:left="0" w:right="0" w:hanging="0"/>
        <w:jc w:val="right"/>
        <w:rPr>
          <w:lang w:val="en-US"/>
        </w:rPr>
      </w:pPr>
      <w:r>
        <w:rPr>
          <w:i/>
          <w:lang w:val="en-US" w:eastAsia="en-US"/>
        </w:rPr>
        <w:t>06.06.1936 г.</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Что такое Вселенная? Арена ли это слепых космических сил в хаотическом движении, вырабатывающая небесные тела и жизни на них, или же это Великая Сущность, сверхмудрая, разумная и всемогущая?</w:t>
      </w:r>
    </w:p>
    <w:p>
      <w:pPr>
        <w:pStyle w:val="Normal"/>
        <w:widowControl w:val="false"/>
        <w:tabs>
          <w:tab w:val="clear" w:pos="720"/>
          <w:tab w:val="left" w:pos="4608" w:leader="none"/>
        </w:tabs>
        <w:bidi w:val="0"/>
        <w:ind w:left="0" w:right="0" w:firstLine="567"/>
        <w:rPr>
          <w:lang w:val="en-US"/>
        </w:rPr>
      </w:pPr>
      <w:r>
        <w:rPr>
          <w:lang w:val="en-US" w:eastAsia="en-US"/>
        </w:rPr>
        <w:t>Высшие знания, выданные человечеству в наступающей Эре Огня, Эре Нового Мира, нового Человечества, гласят, что правильно второе, то есть что Вселенная представляет собою огромную живую и разумную Сущность.</w:t>
      </w:r>
    </w:p>
    <w:p>
      <w:pPr>
        <w:pStyle w:val="Normal"/>
        <w:widowControl w:val="false"/>
        <w:tabs>
          <w:tab w:val="clear" w:pos="720"/>
          <w:tab w:val="left" w:pos="4608" w:leader="none"/>
        </w:tabs>
        <w:bidi w:val="0"/>
        <w:ind w:left="0" w:right="0" w:firstLine="567"/>
        <w:rPr>
          <w:lang w:val="en-US"/>
        </w:rPr>
      </w:pPr>
      <w:r>
        <w:rPr>
          <w:lang w:val="en-US" w:eastAsia="en-US"/>
        </w:rPr>
        <w:t xml:space="preserve">Сказано: "Сверхмудрая Сущность беспредельного распространения, из огненного чрева которой рождаются миры и каждый из нас, - наша истинная матерь, являющаяся Высшим Принципом каждого из нас </w:t>
        <w:softHyphen/>
        <w:t>источником нашего Бытия, как и каждого бытия вообще".</w:t>
      </w:r>
    </w:p>
    <w:p>
      <w:pPr>
        <w:pStyle w:val="Normal"/>
        <w:widowControl w:val="false"/>
        <w:tabs>
          <w:tab w:val="clear" w:pos="720"/>
          <w:tab w:val="left" w:pos="4608" w:leader="none"/>
        </w:tabs>
        <w:bidi w:val="0"/>
        <w:ind w:left="0" w:right="0" w:firstLine="567"/>
        <w:rPr>
          <w:lang w:val="en-US"/>
        </w:rPr>
      </w:pPr>
      <w:r>
        <w:rPr>
          <w:lang w:val="en-US" w:eastAsia="en-US"/>
        </w:rPr>
        <w:t>Еще сказано:</w:t>
      </w:r>
    </w:p>
    <w:p>
      <w:pPr>
        <w:pStyle w:val="Normal"/>
        <w:widowControl w:val="false"/>
        <w:tabs>
          <w:tab w:val="clear" w:pos="720"/>
          <w:tab w:val="left" w:pos="4608" w:leader="none"/>
        </w:tabs>
        <w:bidi w:val="0"/>
        <w:ind w:left="0" w:right="0" w:firstLine="567"/>
        <w:rPr>
          <w:lang w:val="en-US"/>
        </w:rPr>
      </w:pPr>
      <w:r>
        <w:rPr>
          <w:lang w:val="en-US" w:eastAsia="en-US"/>
        </w:rPr>
        <w:t xml:space="preserve">"Психопространственных*. Когда говорится о духе и душе человека - это воспринимается ясно. Но и Макрокосм - пространство, все в себе содержащее, но не содержащееся ни в чем, так же является Сущностью и так же имеет свое тело - видимую вселенную, свою душу (Мировая Душа, Анима Мунди, Алайя) и свой Дух. За пределами видимой (оптической) вселенной начинается еще более грандиозная, невидимая вселенная </w:t>
        <w:softHyphen/>
        <w:t>область, откуда приходит физический мир и куда он уходит, совершив свой жизненный круг, невидимая область пространства - пространство высших измерений и названо Учением психопространством. Оно находится между видимой вселенной и Высшим Миром Абсолютного Бытия - Миром Духа".</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608" w:leader="none"/>
        </w:tabs>
        <w:bidi w:val="0"/>
        <w:ind w:left="0" w:right="0" w:firstLine="567"/>
        <w:rPr>
          <w:lang w:val="en-US"/>
        </w:rPr>
      </w:pPr>
      <w:r>
        <w:rPr>
          <w:lang w:val="en-US" w:eastAsia="en-US"/>
        </w:rPr>
        <w:t>* "Космос состоит из нескольких психопространственных, явленных основ Материи Матрикс" (</w:t>
      </w:r>
      <w:r>
        <w:rPr>
          <w:i/>
          <w:lang w:val="en-US" w:eastAsia="en-US"/>
        </w:rPr>
        <w:t>Беспредельность, § 66</w:t>
      </w:r>
      <w:r>
        <w:rPr>
          <w:lang w:val="en-US" w:eastAsia="en-US"/>
        </w:rPr>
        <w:t>).</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Конечно, как и вся Проявленная Вселенная, психопространство материально. Как человек имеет семь душ, так и пространство имеет семь основ, отличающихся друг от друга по степени плотности или уплотнения. Древние назвали эти страты элементами, составляющими Единый Элемент или покров Материи Мира (Мулапракрити - того корня, из которого происходит все виды видимой или невидимой Пракрити - Материи).</w:t>
      </w:r>
    </w:p>
    <w:p>
      <w:pPr>
        <w:pStyle w:val="Normal"/>
        <w:widowControl w:val="false"/>
        <w:tabs>
          <w:tab w:val="clear" w:pos="720"/>
          <w:tab w:val="left" w:pos="4608" w:leader="none"/>
        </w:tabs>
        <w:bidi w:val="0"/>
        <w:ind w:left="0" w:right="0" w:firstLine="567"/>
        <w:rPr>
          <w:lang w:val="en-US"/>
        </w:rPr>
      </w:pPr>
      <w:r>
        <w:rPr>
          <w:lang w:val="en-US" w:eastAsia="en-US"/>
        </w:rPr>
        <w:t>Прежде чем начинается космическая эволюция, прежде чем вихри Духа начинают свое сошествие в Материю (когда существует лишь корень миров), Материя прагенетическая* или Материя Матрикс разворачивается на семь "покровов" - семь планов, на которых впоследствии разворачивается драма эволюции.</w:t>
      </w:r>
    </w:p>
    <w:p>
      <w:pPr>
        <w:pStyle w:val="Normal"/>
        <w:widowControl w:val="false"/>
        <w:tabs>
          <w:tab w:val="clear" w:pos="720"/>
          <w:tab w:val="left" w:pos="4608" w:leader="none"/>
        </w:tabs>
        <w:bidi w:val="0"/>
        <w:ind w:left="0" w:right="0" w:firstLine="567"/>
        <w:rPr>
          <w:lang w:val="en-US"/>
        </w:rPr>
      </w:pPr>
      <w:r>
        <w:rPr>
          <w:lang w:val="en-US" w:eastAsia="en-US"/>
        </w:rPr>
        <w:t>Эти девственные сферы Огня различных степеней в своем предэволюционном состоянии девственности - божественны и прекрасны; эти сферы или основы разворачиваются... Дающий всякую жизнь, Дающий самую свою сущность для облачения Духа - самая великая жертва, и, будучи дифференциациями красоты, они не могут не быть прекрасными...</w:t>
      </w:r>
    </w:p>
    <w:p>
      <w:pPr>
        <w:pStyle w:val="Normal"/>
        <w:widowControl w:val="false"/>
        <w:tabs>
          <w:tab w:val="clear" w:pos="720"/>
          <w:tab w:val="left" w:pos="4608" w:leader="none"/>
        </w:tabs>
        <w:bidi w:val="0"/>
        <w:ind w:left="0" w:right="0" w:firstLine="567"/>
        <w:rPr>
          <w:lang w:val="en-US"/>
        </w:rPr>
      </w:pPr>
      <w:r>
        <w:rPr>
          <w:lang w:val="en-US" w:eastAsia="en-US"/>
        </w:rPr>
        <w:t>Сказанное можно резюмировать еще так: Дух есть Огонь; Дух порождает из себя корень материи, Материю Матрикс. При дальнейшей дифференциации Материя Матрикс выделяет из себя Акашу**, Материю Люциду***, которая, в свою очередь, выделяет из себя Астральный свет, и последний, наконец, физическая материя. Приведенные ниже сведения, поступившие из Высочайшего Источника, более подробно освещают статус Беспредельности.</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608" w:leader="none"/>
        </w:tabs>
        <w:bidi w:val="0"/>
        <w:ind w:left="0" w:right="0" w:firstLine="567"/>
        <w:rPr>
          <w:lang w:val="en-US"/>
        </w:rPr>
      </w:pPr>
      <w:r>
        <w:rPr>
          <w:lang w:val="en-US" w:eastAsia="en-US"/>
        </w:rPr>
        <w:t>* Прагенетическая - предрожденная.</w:t>
      </w:r>
    </w:p>
    <w:p>
      <w:pPr>
        <w:pStyle w:val="Normal"/>
        <w:widowControl w:val="false"/>
        <w:tabs>
          <w:tab w:val="clear" w:pos="720"/>
          <w:tab w:val="left" w:pos="4608" w:leader="none"/>
        </w:tabs>
        <w:bidi w:val="0"/>
        <w:ind w:left="0" w:right="0" w:firstLine="567"/>
        <w:rPr>
          <w:lang w:val="en-US"/>
        </w:rPr>
      </w:pPr>
      <w:r>
        <w:rPr>
          <w:lang w:val="en-US" w:eastAsia="en-US"/>
        </w:rPr>
        <w:t>** Акаша - всеначальная энергия.</w:t>
      </w:r>
    </w:p>
    <w:p>
      <w:pPr>
        <w:pStyle w:val="Normal"/>
        <w:widowControl w:val="false"/>
        <w:tabs>
          <w:tab w:val="clear" w:pos="720"/>
          <w:tab w:val="left" w:pos="4608" w:leader="none"/>
        </w:tabs>
        <w:bidi w:val="0"/>
        <w:ind w:left="0" w:right="0" w:firstLine="567"/>
        <w:rPr>
          <w:lang w:val="en-US"/>
        </w:rPr>
      </w:pPr>
      <w:r>
        <w:rPr>
          <w:lang w:val="en-US" w:eastAsia="en-US"/>
        </w:rPr>
        <w:t>***"Материя Люцида, облекающая высших духов, вполне зрима для человека, обладающего открытыми центрами, и представляет собою тончайшее, но все же непрозрачное, светящееся вещество - материю, отливающую всеми оттенками тонов, известных и неизвестных нашему физическому плану" (Письма Е. И. Рерих).</w:t>
      </w:r>
    </w:p>
    <w:p>
      <w:pPr>
        <w:pStyle w:val="Normal"/>
        <w:widowControl w:val="false"/>
        <w:tabs>
          <w:tab w:val="clear" w:pos="720"/>
          <w:tab w:val="left" w:pos="4608"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608" w:leader="none"/>
        </w:tabs>
        <w:bidi w:val="0"/>
        <w:ind w:left="0" w:right="0" w:firstLine="567"/>
        <w:rPr>
          <w:lang w:val="en-US"/>
        </w:rPr>
      </w:pPr>
      <w:r>
        <w:rPr>
          <w:lang w:val="en-US" w:eastAsia="en-US"/>
        </w:rPr>
        <w:t>...Сотрудничеством с источником всех видов материи и всех сил является Беспредельность, и гармоническое сотрудничество с Беспредельностью приносит человечеству самые великие достижения, в то время как разрушительные чувства и мысли приносят стихийные бедствия.</w:t>
      </w:r>
    </w:p>
    <w:p>
      <w:pPr>
        <w:pStyle w:val="Normal"/>
        <w:widowControl w:val="false"/>
        <w:tabs>
          <w:tab w:val="clear" w:pos="720"/>
          <w:tab w:val="left" w:pos="4608" w:leader="none"/>
        </w:tabs>
        <w:bidi w:val="0"/>
        <w:ind w:left="0" w:right="0" w:firstLine="567"/>
        <w:rPr>
          <w:lang w:val="en-US"/>
        </w:rPr>
      </w:pPr>
      <w:r>
        <w:rPr>
          <w:lang w:val="en-US" w:eastAsia="en-US"/>
        </w:rPr>
        <w:t>Своим ограничением от жизни Космоса человечество отграничилось от Космического Сознания, от понимания жизни Космоса. Рассматривая все окружающее только с точки зрения человеческого сознания, человечество ограничило свое восприятие Космоса. Если люди, например, говорят о "жизни" на дальних мирах, они имеют в виду существование там именно человеческой жизни; когда люди воображают посещение своей планеты представителями инопланетных цивилизаций, они одевают их в свои скафандры и придают их телам свои человеческие формы.</w:t>
      </w:r>
    </w:p>
    <w:p>
      <w:pPr>
        <w:pStyle w:val="Normal"/>
        <w:widowControl w:val="false"/>
        <w:tabs>
          <w:tab w:val="clear" w:pos="720"/>
          <w:tab w:val="left" w:pos="4608" w:leader="none"/>
        </w:tabs>
        <w:bidi w:val="0"/>
        <w:ind w:left="0" w:right="0" w:firstLine="567"/>
        <w:rPr>
          <w:lang w:val="en-US"/>
        </w:rPr>
      </w:pPr>
      <w:r>
        <w:rPr>
          <w:lang w:val="en-US" w:eastAsia="en-US"/>
        </w:rPr>
        <w:t>Между тем каждое космическое тело имеет свои формы жизни, и разнообразие этих форм беспредельно, также беспредельно разнообразна плотность этих форм.</w:t>
      </w:r>
    </w:p>
    <w:p>
      <w:pPr>
        <w:pStyle w:val="Normal"/>
        <w:widowControl w:val="false"/>
        <w:tabs>
          <w:tab w:val="clear" w:pos="720"/>
          <w:tab w:val="left" w:pos="4608" w:leader="none"/>
        </w:tabs>
        <w:bidi w:val="0"/>
        <w:ind w:left="0" w:right="0" w:firstLine="567"/>
        <w:rPr>
          <w:lang w:val="en-US"/>
        </w:rPr>
      </w:pPr>
      <w:r>
        <w:rPr>
          <w:lang w:val="en-US" w:eastAsia="en-US"/>
        </w:rPr>
        <w:t>При таком "затворничестве" ума возникает мнение, что кроме Земли нигде нет сознательной жизни, между тем как сознательная жизнь существует на каждом небесном теле и на многих ближайших мирах. Красота и величие этой жизни несравнимы с существованием на Земле.</w:t>
      </w:r>
    </w:p>
    <w:p>
      <w:pPr>
        <w:pStyle w:val="Normal"/>
        <w:widowControl w:val="false"/>
        <w:tabs>
          <w:tab w:val="clear" w:pos="720"/>
          <w:tab w:val="left" w:pos="4608" w:leader="none"/>
        </w:tabs>
        <w:bidi w:val="0"/>
        <w:ind w:left="0" w:right="0" w:firstLine="567"/>
        <w:rPr>
          <w:lang w:val="en-US"/>
        </w:rPr>
      </w:pPr>
      <w:r>
        <w:rPr>
          <w:lang w:val="en-US" w:eastAsia="en-US"/>
        </w:rPr>
        <w:t>При таком положении осознание Беспредельности задерживается, и это недопустимо тогда, когда бьет час осознания Беспредельности.</w:t>
      </w:r>
    </w:p>
    <w:p>
      <w:pPr>
        <w:pStyle w:val="Normal"/>
        <w:widowControl w:val="false"/>
        <w:tabs>
          <w:tab w:val="clear" w:pos="720"/>
          <w:tab w:val="left" w:pos="4608" w:leader="none"/>
        </w:tabs>
        <w:bidi w:val="0"/>
        <w:ind w:left="0" w:right="0" w:firstLine="567"/>
        <w:rPr>
          <w:lang w:val="en-US"/>
        </w:rPr>
      </w:pPr>
      <w:r>
        <w:rPr>
          <w:lang w:val="en-US" w:eastAsia="en-US"/>
        </w:rPr>
        <w:t>Стройная Беспредельность рождается не из случайного столкновения хаотических частиц, но как проявление Высшего Сознания. В книге "Беспредельность" (§ 53) сказано: "Идет утверждение Беспредельности!" Новая эпоха. Эпоха Шестой Расы, начинается провозглашением Нового Откровения, Нового Учения. Новое Учение начинается провозглашением Беспредельности.</w:t>
      </w:r>
    </w:p>
    <w:p>
      <w:pPr>
        <w:pStyle w:val="Normal"/>
        <w:widowControl w:val="false"/>
        <w:tabs>
          <w:tab w:val="clear" w:pos="720"/>
          <w:tab w:val="left" w:pos="4608" w:leader="none"/>
        </w:tabs>
        <w:bidi w:val="0"/>
        <w:ind w:left="0" w:right="0" w:firstLine="567"/>
        <w:rPr>
          <w:lang w:val="en-US"/>
        </w:rPr>
      </w:pPr>
      <w:r>
        <w:rPr>
          <w:lang w:val="en-US" w:eastAsia="en-US"/>
        </w:rPr>
        <w:t>До сих пор понятие Беспредельности было пределом человеческого ума.</w:t>
      </w:r>
    </w:p>
    <w:p>
      <w:pPr>
        <w:pStyle w:val="Normal"/>
        <w:widowControl w:val="false"/>
        <w:tabs>
          <w:tab w:val="clear" w:pos="720"/>
          <w:tab w:val="left" w:pos="4608" w:leader="none"/>
        </w:tabs>
        <w:bidi w:val="0"/>
        <w:ind w:left="0" w:right="0" w:firstLine="567"/>
        <w:rPr>
          <w:lang w:val="en-US"/>
        </w:rPr>
      </w:pPr>
      <w:r>
        <w:rPr>
          <w:lang w:val="en-US" w:eastAsia="en-US"/>
        </w:rPr>
        <w:t>Абсолют есть Пространство в его высшем духовном смысле. Беспредельность пространства является его основным качеством. Пространство, все в себе содержащее и не содержащееся ни в чем, - вот порог, у которого замирает разум в трепете несказуемого величия.</w:t>
      </w:r>
    </w:p>
    <w:p>
      <w:pPr>
        <w:pStyle w:val="Normal"/>
        <w:widowControl w:val="false"/>
        <w:tabs>
          <w:tab w:val="clear" w:pos="720"/>
          <w:tab w:val="left" w:pos="4608" w:leader="none"/>
        </w:tabs>
        <w:bidi w:val="0"/>
        <w:ind w:left="0" w:right="0" w:firstLine="567"/>
        <w:rPr>
          <w:lang w:val="en-US"/>
        </w:rPr>
      </w:pPr>
      <w:r>
        <w:rPr>
          <w:lang w:val="en-US" w:eastAsia="en-US"/>
        </w:rPr>
        <w:t>Но Новое Откровение утверждает, что Беспредельность не только может быть осмыслена, но и утверждена в жизни каждого дня как самое ведущее, самое реальное, самое насущное понятие.</w:t>
      </w:r>
    </w:p>
    <w:p>
      <w:pPr>
        <w:pStyle w:val="Normal"/>
        <w:widowControl w:val="false"/>
        <w:tabs>
          <w:tab w:val="clear" w:pos="720"/>
          <w:tab w:val="left" w:pos="4608" w:leader="none"/>
        </w:tabs>
        <w:bidi w:val="0"/>
        <w:ind w:left="0" w:right="0" w:firstLine="567"/>
        <w:rPr>
          <w:lang w:val="en-US"/>
        </w:rPr>
      </w:pPr>
      <w:r>
        <w:rPr>
          <w:lang w:val="en-US" w:eastAsia="en-US"/>
        </w:rPr>
        <w:t>Куда мы идем, для чего трудимся? К чему все наши радости и страдания? Все бессмысленно, если нет беспредельности!</w:t>
      </w:r>
    </w:p>
    <w:p>
      <w:pPr>
        <w:pStyle w:val="Normal"/>
        <w:widowControl w:val="false"/>
        <w:tabs>
          <w:tab w:val="clear" w:pos="720"/>
          <w:tab w:val="left" w:pos="4608" w:leader="none"/>
        </w:tabs>
        <w:bidi w:val="0"/>
        <w:ind w:left="0" w:right="0" w:firstLine="567"/>
        <w:rPr>
          <w:lang w:val="en-US"/>
        </w:rPr>
      </w:pPr>
      <w:r>
        <w:rPr>
          <w:lang w:val="en-US" w:eastAsia="en-US"/>
        </w:rPr>
        <w:t>"Нет предела устремления ввысь!" Нет предела совершенствованию духа, нет предела нашим совершенствованиям, нет предела нашим возможностям. Многие легко воспримут эти восторги, но, если сказать, что нет предела труду и битве, что нет окончательной победы, - многие ужаснутся. Однако Учение дает новое представление о труде и о битве и не ужас, но любовь к этим понятиям устремленного в беспредельные дали. Сверхмудрая сущность беспредельного распространения, из огненного чрева которой рождаются миры и каждый из нас, - наша истинная Матерь, являющаяся Высшим Принципом каждого из нас, источником нашего бытия, как и каждого бытия вообще. Во всех наших делах мы должны прежде всего исходить из этого начала Начал.</w:t>
      </w:r>
    </w:p>
    <w:p>
      <w:pPr>
        <w:pStyle w:val="Normal"/>
        <w:widowControl w:val="false"/>
        <w:tabs>
          <w:tab w:val="clear" w:pos="720"/>
          <w:tab w:val="left" w:pos="4608" w:leader="none"/>
        </w:tabs>
        <w:bidi w:val="0"/>
        <w:ind w:left="0" w:right="0" w:firstLine="567"/>
        <w:rPr>
          <w:lang w:val="en-US"/>
        </w:rPr>
      </w:pPr>
      <w:r>
        <w:rPr>
          <w:lang w:val="en-US" w:eastAsia="en-US"/>
        </w:rPr>
        <w:t>Это утверждение Беспредельности в жизни каждого дня позволит нам подняться над узким пониманием нашего бытия, бытия нашего дома - нашей памяти; это утверждение поможет понять жизнь окружающих нас небесных тел, позволит понять, изучить, осмыслить и прочувствовать участие их в нашей жизни и оценить всю красоту и величие нашей пространственной жизни и нашей миссии в веках. Все особенности нашей жизни, нашего тела, нашего характера, нашей судьбы рождены постепенно изменяющимися углами прецессий светил и нашего положения в беспредельном пространстве, на котором в нашем полете вместе с небесными телами мы чертим узоры, взаимодействуя своими излучениями с веществом пространства. Эти узоры слагают наше будущее, порождая и трансмутируя бесконечную цепь причин и следствий нашего бытия.</w:t>
      </w:r>
    </w:p>
    <w:p>
      <w:pPr>
        <w:pStyle w:val="Normal"/>
        <w:widowControl w:val="false"/>
        <w:tabs>
          <w:tab w:val="clear" w:pos="720"/>
          <w:tab w:val="left" w:pos="4608" w:leader="none"/>
        </w:tabs>
        <w:bidi w:val="0"/>
        <w:ind w:left="0" w:right="0" w:firstLine="567"/>
        <w:rPr>
          <w:lang w:val="en-US"/>
        </w:rPr>
      </w:pPr>
      <w:r>
        <w:rPr>
          <w:lang w:val="en-US" w:eastAsia="en-US"/>
        </w:rPr>
        <w:t>Перед лицом Беспредельности каждый конец, каждое окончание какого-то жизненного круга, какого-то процесса горения означает начало нового круга, более совершенного, более Прекрасного. Поистине, это положение Учения навсегда разрушает ужас смерти, оставляя лишь сожаление преждевременным обрывам жизненного круга.</w:t>
      </w:r>
    </w:p>
    <w:p>
      <w:pPr>
        <w:pStyle w:val="Normal"/>
        <w:widowControl w:val="false"/>
        <w:tabs>
          <w:tab w:val="clear" w:pos="720"/>
          <w:tab w:val="left" w:pos="4608" w:leader="none"/>
        </w:tabs>
        <w:bidi w:val="0"/>
        <w:ind w:left="0" w:right="0" w:firstLine="567"/>
        <w:rPr>
          <w:lang w:val="en-US"/>
        </w:rPr>
      </w:pPr>
      <w:r>
        <w:rPr>
          <w:lang w:val="en-US" w:eastAsia="en-US"/>
        </w:rPr>
        <w:t>Учение, таким образом, заменяет иллюзорное представление замкнутого круга спиралью. Истинно, нет замкнутого круга жизни, есть лишь оборот спирали бесконечного Огненного пути, когда потухание огня жизни есть возгорание его на высшем плане, когда Дух проникается этим представлением, он и жизнь на данной планете представляет как стадию прекрасных возможностей для своего усовершенствования.</w:t>
      </w:r>
    </w:p>
    <w:p>
      <w:pPr>
        <w:pStyle w:val="Normal"/>
        <w:widowControl w:val="false"/>
        <w:tabs>
          <w:tab w:val="clear" w:pos="720"/>
          <w:tab w:val="left" w:pos="4464" w:leader="none"/>
        </w:tabs>
        <w:bidi w:val="0"/>
        <w:ind w:left="0" w:right="0" w:firstLine="567"/>
        <w:rPr>
          <w:lang w:val="en-US"/>
        </w:rPr>
      </w:pPr>
      <w:r>
        <w:rPr>
          <w:lang w:val="en-US" w:eastAsia="en-US"/>
        </w:rPr>
        <w:t>Единая Космическая энергия на доступных нам планах эволюции действует через фокусы светил, лучи которых несут ее различные выражения, когда Единая Космическая энергия становится Космическими энергиями.</w:t>
      </w:r>
    </w:p>
    <w:p>
      <w:pPr>
        <w:pStyle w:val="Normal"/>
        <w:widowControl w:val="false"/>
        <w:tabs>
          <w:tab w:val="clear" w:pos="720"/>
          <w:tab w:val="left" w:pos="4464" w:leader="none"/>
        </w:tabs>
        <w:bidi w:val="0"/>
        <w:ind w:left="0" w:right="0" w:firstLine="567"/>
        <w:rPr>
          <w:lang w:val="en-US"/>
        </w:rPr>
      </w:pPr>
      <w:r>
        <w:rPr>
          <w:lang w:val="en-US" w:eastAsia="en-US"/>
        </w:rPr>
        <w:t>Лучи светил, в свою очередь, составляются из процессов многообразной жизни в этих сферах. Так, человечество являет собою, например, высший принцип нашей планеты, и излучения человечества участвуют в пространственном творчестве, воздействуя на бытие соседних миров.</w:t>
      </w:r>
    </w:p>
    <w:p>
      <w:pPr>
        <w:pStyle w:val="Normal"/>
        <w:widowControl w:val="false"/>
        <w:tabs>
          <w:tab w:val="clear" w:pos="720"/>
          <w:tab w:val="left" w:pos="4464" w:leader="none"/>
        </w:tabs>
        <w:bidi w:val="0"/>
        <w:ind w:left="0" w:right="0" w:firstLine="567"/>
        <w:rPr>
          <w:lang w:val="en-US"/>
        </w:rPr>
      </w:pPr>
      <w:r>
        <w:rPr>
          <w:lang w:val="en-US" w:eastAsia="en-US"/>
        </w:rPr>
        <w:t xml:space="preserve">Пространство, по Тайной Доктрине, является синтезом трех величин: Хаоса, Теоса и Космоса, 53-й параграф "Беспредельности" несколько видоизменяет терминологию Тайной Доктрины: Хаос - это стихия, материя, лишенная сознания, не связанная с духом, Прагенетическая; Теос - это Иерархия (творящий Огонь, вселенский Разум и Мудрость); Космос </w:t>
        <w:softHyphen/>
        <w:t>проявленная Вселенная, результат творческого сотрудничества Духа и Материи, это гигантский беспредельный круг жизни. Этот круг состоит из бесчисленных меньших кругов, из которых пока мы узнаем какие-то галактические образования, галактики, солнечные и планетные системы. Эти светочи, горящие в беспредельной тьме, называются в "Беспредельности" космическими огнями. Синтетически они составляют луч Света в черной бездне Пространства. Луч Света или проявленный Свет, где Солнце, как фотон, но каждое пространственное тело представляет собою особый энергетический центр, являющий реальное выражение неуловимых космических сил.</w:t>
      </w:r>
    </w:p>
    <w:p>
      <w:pPr>
        <w:pStyle w:val="Normal"/>
        <w:widowControl w:val="false"/>
        <w:tabs>
          <w:tab w:val="clear" w:pos="720"/>
          <w:tab w:val="left" w:pos="4464" w:leader="none"/>
        </w:tabs>
        <w:bidi w:val="0"/>
        <w:ind w:left="0" w:right="0" w:firstLine="567"/>
        <w:rPr>
          <w:lang w:val="en-US"/>
        </w:rPr>
      </w:pPr>
      <w:r>
        <w:rPr>
          <w:lang w:val="en-US" w:eastAsia="en-US"/>
        </w:rPr>
        <w:t>На каждую точку нашей планеты, на каждого из нас непрестанно падает свет космического луча, качество которого непрерывно меняется. Однако в этих изменениях можно заметить определенную периодичность. Вращение космических огней строго закономерно, и потому естественна закономерность повторения определенных периодов. Эта музыка сфер необычайно красива, величественна и мощна. Она исполнена глубочайшего смысла. Она создает и разрушает; она творит и зовет к творческим проявлениям все существующее, в том числе природу Земли и человека как ее лучшее выражение.</w:t>
      </w:r>
    </w:p>
    <w:p>
      <w:pPr>
        <w:pStyle w:val="Normal"/>
        <w:widowControl w:val="false"/>
        <w:tabs>
          <w:tab w:val="clear" w:pos="720"/>
          <w:tab w:val="left" w:pos="4464" w:leader="none"/>
        </w:tabs>
        <w:bidi w:val="0"/>
        <w:ind w:left="0" w:right="0" w:firstLine="567"/>
        <w:rPr>
          <w:lang w:val="en-US"/>
        </w:rPr>
      </w:pPr>
      <w:r>
        <w:rPr>
          <w:lang w:val="en-US" w:eastAsia="en-US"/>
        </w:rPr>
        <w:t>Осмысление Беспредельности хотя бы в весьма ограниченной степени чрезвычайно важно и нужно. Почему?</w:t>
      </w:r>
    </w:p>
    <w:p>
      <w:pPr>
        <w:pStyle w:val="Normal"/>
        <w:widowControl w:val="false"/>
        <w:tabs>
          <w:tab w:val="clear" w:pos="720"/>
          <w:tab w:val="left" w:pos="4464" w:leader="none"/>
        </w:tabs>
        <w:bidi w:val="0"/>
        <w:ind w:left="0" w:right="0" w:firstLine="567"/>
        <w:rPr>
          <w:lang w:val="en-US"/>
        </w:rPr>
      </w:pPr>
      <w:r>
        <w:rPr>
          <w:lang w:val="en-US" w:eastAsia="en-US"/>
        </w:rPr>
        <w:t>Поведение человека складывается в зависимости от той цели, к которой он устремляется. Поведение человека, поставившего себе целью обогащение или телесные услаждения, будет значительно отличаться от поведения человека, осознавшего свое назначение в мироздании и устремившегося к красоте и величию Беспредельности.</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78" w:name="_Toc94344966"/>
      <w:bookmarkStart w:id="179" w:name="_Toc94345057"/>
      <w:r>
        <w:rPr>
          <w:lang w:val="en-US" w:eastAsia="en-US"/>
        </w:rPr>
        <w:t>РАДОСТЬ</w:t>
      </w:r>
      <w:bookmarkEnd w:id="178"/>
      <w:bookmarkEnd w:id="179"/>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lang w:val="en-US"/>
        </w:rPr>
      </w:pPr>
      <w:r>
        <w:rPr>
          <w:lang w:val="en-US" w:eastAsia="en-US"/>
        </w:rPr>
        <w:t>Радость - великий помощник. ... Состояние радости и восторга есть лучшая профилактика.</w:t>
      </w:r>
    </w:p>
    <w:p>
      <w:pPr>
        <w:pStyle w:val="Normal"/>
        <w:widowControl w:val="false"/>
        <w:tabs>
          <w:tab w:val="clear" w:pos="720"/>
          <w:tab w:val="left" w:pos="4464" w:leader="none"/>
        </w:tabs>
        <w:bidi w:val="0"/>
        <w:ind w:left="0" w:right="0" w:hanging="0"/>
        <w:jc w:val="right"/>
        <w:rPr>
          <w:lang w:val="en-US"/>
        </w:rPr>
      </w:pPr>
      <w:r>
        <w:rPr>
          <w:i/>
          <w:lang w:val="en-US" w:eastAsia="en-US"/>
        </w:rPr>
        <w:t>(Мир Огненный, ч. IІІ).</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lang w:val="en-US"/>
        </w:rPr>
      </w:pPr>
      <w:r>
        <w:rPr>
          <w:lang w:val="en-US" w:eastAsia="en-US"/>
        </w:rPr>
        <w:t>Радость есть энергия, двигающая жизнь. (</w:t>
      </w:r>
      <w:r>
        <w:rPr>
          <w:i/>
          <w:lang w:val="en-US" w:eastAsia="en-US"/>
        </w:rPr>
        <w:t>Н. Уранов</w:t>
      </w:r>
      <w:r>
        <w:rPr>
          <w:lang w:val="en-US" w:eastAsia="en-US"/>
        </w:rPr>
        <w:t>).</w:t>
      </w:r>
    </w:p>
    <w:p>
      <w:pPr>
        <w:pStyle w:val="Normal"/>
        <w:widowControl w:val="false"/>
        <w:tabs>
          <w:tab w:val="clear" w:pos="720"/>
          <w:tab w:val="left" w:pos="4464" w:leader="none"/>
        </w:tabs>
        <w:bidi w:val="0"/>
        <w:ind w:left="0" w:right="0" w:firstLine="567"/>
        <w:rPr>
          <w:lang w:val="en-US"/>
        </w:rPr>
      </w:pPr>
      <w:r>
        <w:rPr>
          <w:lang w:val="en-US" w:eastAsia="en-US"/>
        </w:rPr>
        <w:t>С удовольствием отвечу на Ваш вопрос о Радости. Упоминаемая в Учении Агни-Йоги Радость не есть та обычная радость, которую испытывают люди при овладении желанным предметом и исполнении желаний обиходного характера и т. п. Эти радости преходящи, многие из них разрушаются вместе с разрушением предмета, послужившего причиною радости. Учение Агни Йоги имеет в виду другую Радость, а именно - Радость Бытия, которая является основным чувством жизни. Когда Дух вонзается в Материю и сливается с ней - в Материи возникает Жизнь. Жизнь порождает чувство; там, где жизнь, там и чувство. Сказано, что первым чувством, которым материя отреагировала на слияние с духом, была радость бытия. Она как бы лейтмотив жизни. Идущий по пути Агни-Йоги, то есть не только читающий книги Агни-Йоги, но и претворяющий ее в жизнь, в действие, нередко ощущает эту радость. Она живет в глубинах нашего сознания и может возникнуть и залить сущность человека даже при самых неблагоприятных обстоятельствах, когда, казалось бы, никакая радость невозможна. Путь к этой радости лежит через приобретение Высших Знаний, которые даются только высоконравственному человеку. Степень нравственности определяет степень приобретения Высших Знаний. Это путь Агни-Йоги, и поэтому этот путь также называют путем Радости. Отсюда и бодрый оптимизм идущих этим путем. Путь радости требует от нас, чтобы мы не только замечали мрачные стороны жизни, ее отрицательные явления, но и замечали доброе, хорошее и радовались этому. "Радоваться хоть курочке, снесшей яйцо", - сказано в "Зове".</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lang w:val="en-US"/>
        </w:rPr>
      </w:pPr>
      <w:r>
        <w:rPr>
          <w:lang w:val="en-US" w:eastAsia="en-US"/>
        </w:rPr>
        <w:t>""...." Радость легко достижима, если каждый момент ощущаете преданность Нам. "...)"</w:t>
      </w:r>
    </w:p>
    <w:p>
      <w:pPr>
        <w:pStyle w:val="Normal"/>
        <w:widowControl w:val="false"/>
        <w:tabs>
          <w:tab w:val="clear" w:pos="720"/>
          <w:tab w:val="left" w:pos="4464" w:leader="none"/>
        </w:tabs>
        <w:bidi w:val="0"/>
        <w:ind w:left="0" w:right="0" w:hanging="0"/>
        <w:jc w:val="right"/>
        <w:rPr>
          <w:lang w:val="en-US"/>
        </w:rPr>
      </w:pPr>
      <w:r>
        <w:rPr>
          <w:lang w:val="en-US" w:eastAsia="en-US"/>
        </w:rPr>
        <w:t>(</w:t>
      </w:r>
      <w:r>
        <w:rPr>
          <w:i/>
          <w:lang w:val="en-US" w:eastAsia="en-US"/>
        </w:rPr>
        <w:t>Агни-Йога, 110</w:t>
      </w:r>
      <w:r>
        <w:rPr>
          <w:lang w:val="en-US" w:eastAsia="en-US"/>
        </w:rPr>
        <w:t>).</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lang w:val="en-US"/>
        </w:rPr>
      </w:pPr>
      <w:r>
        <w:rPr>
          <w:lang w:val="en-US" w:eastAsia="en-US"/>
        </w:rPr>
        <w:t>Приказ радости можно рассматривать как указание, что Радость нужно замечать.</w:t>
      </w:r>
    </w:p>
    <w:p>
      <w:pPr>
        <w:pStyle w:val="Normal"/>
        <w:widowControl w:val="false"/>
        <w:tabs>
          <w:tab w:val="clear" w:pos="720"/>
          <w:tab w:val="left" w:pos="4464" w:leader="none"/>
        </w:tabs>
        <w:bidi w:val="0"/>
        <w:ind w:left="0" w:right="0" w:firstLine="567"/>
        <w:rPr>
          <w:lang w:val="en-US"/>
        </w:rPr>
      </w:pPr>
      <w:r>
        <w:rPr>
          <w:lang w:val="en-US" w:eastAsia="en-US"/>
        </w:rPr>
        <w:t>Наши чувства - это тонкие субстанции, которыми мы насыщаем Пространство. Насыщающий Пространство унынием, недовольством отравляет Пространство и понесет на себе последствия этого.</w:t>
      </w:r>
    </w:p>
    <w:p>
      <w:pPr>
        <w:pStyle w:val="Normal"/>
        <w:widowControl w:val="false"/>
        <w:tabs>
          <w:tab w:val="clear" w:pos="720"/>
          <w:tab w:val="left" w:pos="4464" w:leader="none"/>
        </w:tabs>
        <w:bidi w:val="0"/>
        <w:ind w:left="0" w:right="0" w:firstLine="567"/>
        <w:rPr>
          <w:lang w:val="en-US"/>
        </w:rPr>
      </w:pPr>
      <w:r>
        <w:rPr>
          <w:lang w:val="en-US" w:eastAsia="en-US"/>
        </w:rPr>
        <w:t>Насыщающий Пространство Радостью - получит Радость. Радостным служением Общему Благу доходим до той великой Радости Бытия, о которой говорит Агни-Йога.</w:t>
      </w:r>
    </w:p>
    <w:p>
      <w:pPr>
        <w:pStyle w:val="Normal"/>
        <w:widowControl w:val="false"/>
        <w:tabs>
          <w:tab w:val="clear" w:pos="720"/>
          <w:tab w:val="left" w:pos="4464" w:leader="none"/>
        </w:tabs>
        <w:bidi w:val="0"/>
        <w:ind w:left="0" w:right="0" w:firstLine="567"/>
        <w:rPr>
          <w:lang w:val="en-US"/>
        </w:rPr>
      </w:pPr>
      <w:r>
        <w:rPr>
          <w:lang w:val="en-US" w:eastAsia="en-US"/>
        </w:rPr>
        <w:t>"Устремите ум на радость творчества" (</w:t>
      </w:r>
      <w:r>
        <w:rPr>
          <w:i/>
          <w:lang w:val="en-US" w:eastAsia="en-US"/>
        </w:rPr>
        <w:t>Л. С. М</w:t>
      </w:r>
      <w:r>
        <w:rPr>
          <w:lang w:val="en-US" w:eastAsia="en-US"/>
        </w:rPr>
        <w:t>.). "Вы уже познаете радость творения" (</w:t>
      </w:r>
      <w:r>
        <w:rPr>
          <w:i/>
          <w:lang w:val="en-US" w:eastAsia="en-US"/>
        </w:rPr>
        <w:t>Л. С. М</w:t>
      </w:r>
      <w:r>
        <w:rPr>
          <w:lang w:val="en-US" w:eastAsia="en-US"/>
        </w:rPr>
        <w:t>.). Радость творческого труда - главная основа духовного восхождения. Радость добротворчества. Радость Любви и Единения. Радость достижения на пути блага. Радость приближения к Иерархии Света, то есть к Космическому Разуму.</w:t>
      </w:r>
    </w:p>
    <w:p>
      <w:pPr>
        <w:pStyle w:val="Normal"/>
        <w:widowControl w:val="false"/>
        <w:tabs>
          <w:tab w:val="clear" w:pos="720"/>
          <w:tab w:val="left" w:pos="4464" w:leader="none"/>
        </w:tabs>
        <w:bidi w:val="0"/>
        <w:ind w:left="0" w:right="0" w:firstLine="567"/>
        <w:rPr/>
      </w:pPr>
      <w:r>
        <w:rPr>
          <w:lang w:val="en-US" w:eastAsia="en-US"/>
        </w:rPr>
        <w:t>В дополнение к сказанному приводим разрозненные фрагменты из писем Е. И. Рерих и Живой Этики, разносторонне освещающие Радость.</w:t>
      </w:r>
    </w:p>
    <w:p>
      <w:pPr>
        <w:pStyle w:val="Normal"/>
        <w:widowControl w:val="false"/>
        <w:tabs>
          <w:tab w:val="clear" w:pos="720"/>
          <w:tab w:val="left" w:pos="4464" w:leader="none"/>
        </w:tabs>
        <w:bidi w:val="0"/>
        <w:ind w:left="0" w:right="0" w:firstLine="567"/>
        <w:rPr/>
      </w:pPr>
      <w:r>
        <w:rPr>
          <w:lang w:val="en-US" w:eastAsia="en-US"/>
        </w:rPr>
        <w:t>"Представила перед своим мысленным взором много, много молодых лиц, много, много ясных, огнем сверкающих молодых глаз, и захотелось сказать им всем о Радости.</w:t>
      </w:r>
    </w:p>
    <w:p>
      <w:pPr>
        <w:pStyle w:val="Normal"/>
        <w:widowControl w:val="false"/>
        <w:tabs>
          <w:tab w:val="clear" w:pos="720"/>
          <w:tab w:val="left" w:pos="4464" w:leader="none"/>
        </w:tabs>
        <w:bidi w:val="0"/>
        <w:ind w:left="0" w:right="0" w:firstLine="567"/>
        <w:rPr/>
      </w:pPr>
      <w:r>
        <w:rPr>
          <w:lang w:val="en-US" w:eastAsia="en-US"/>
        </w:rPr>
        <w:t>Не о той бессмысленной телячьей радости, которая заставляет прыгать и скакать, и дрыгать бессознательно ногами, но о радости мудрой, о Радости от сознания Красоты бытия.</w:t>
      </w:r>
    </w:p>
    <w:p>
      <w:pPr>
        <w:pStyle w:val="Normal"/>
        <w:widowControl w:val="false"/>
        <w:tabs>
          <w:tab w:val="clear" w:pos="720"/>
          <w:tab w:val="left" w:pos="4464" w:leader="none"/>
        </w:tabs>
        <w:bidi w:val="0"/>
        <w:ind w:left="0" w:right="0" w:firstLine="567"/>
        <w:rPr/>
      </w:pPr>
      <w:r>
        <w:rPr>
          <w:lang w:val="en-US" w:eastAsia="en-US"/>
        </w:rPr>
        <w:t>Скажут: можно ли говорить о радости сейчас, когда столько горя, ужаса и крови кругом и такая царит во всем мире напряженность? Да, не только можно, но и нужно, ибо по старой китайской поговорке "Радость есть особая мудрость" тот, кто знает сущность, знает, что никогда нет никаких причин для печали и уныния, ибо все преходяще, и над тем, над чем плачем сегодня, мы будем смеяться завтра. Даже дерево каждое одевается в радости цветами, но и сбрасывая листья, оно не грустит, помня о весне.</w:t>
      </w:r>
    </w:p>
    <w:p>
      <w:pPr>
        <w:pStyle w:val="Normal"/>
        <w:widowControl w:val="false"/>
        <w:tabs>
          <w:tab w:val="clear" w:pos="720"/>
          <w:tab w:val="left" w:pos="4464" w:leader="none"/>
        </w:tabs>
        <w:bidi w:val="0"/>
        <w:ind w:left="0" w:right="0" w:firstLine="567"/>
        <w:rPr/>
      </w:pPr>
      <w:r>
        <w:rPr>
          <w:lang w:val="en-US" w:eastAsia="en-US"/>
        </w:rPr>
        <w:t>Радость создает вокруг нас особую атмосферу, которая притягивает к нам сердца и, следовательно, дает нам удачу, ибо ведь так естественно, что человек отвечает улыбкой на улыбку и бежит от пасмурного, недовольного и злого лица.</w:t>
      </w:r>
    </w:p>
    <w:p>
      <w:pPr>
        <w:pStyle w:val="Normal"/>
        <w:widowControl w:val="false"/>
        <w:tabs>
          <w:tab w:val="clear" w:pos="720"/>
          <w:tab w:val="left" w:pos="4464" w:leader="none"/>
        </w:tabs>
        <w:bidi w:val="0"/>
        <w:ind w:left="0" w:right="0" w:firstLine="567"/>
        <w:rPr/>
      </w:pPr>
      <w:r>
        <w:rPr>
          <w:lang w:val="en-US" w:eastAsia="en-US"/>
        </w:rPr>
        <w:t>Радость гонит от нас всякую тень уныния, благодаря которому человек всегда теряет то малое, чем он перед тем располагал, тогда как радость есть новый путь, дающий новые возможности. Светлая Радость, как светильник во мгле, рассеивает всякие сердечные стеснения и затемнения.</w:t>
      </w:r>
    </w:p>
    <w:p>
      <w:pPr>
        <w:pStyle w:val="Normal"/>
        <w:widowControl w:val="false"/>
        <w:tabs>
          <w:tab w:val="clear" w:pos="720"/>
          <w:tab w:val="left" w:pos="4464" w:leader="none"/>
        </w:tabs>
        <w:bidi w:val="0"/>
        <w:ind w:left="0" w:right="0" w:firstLine="567"/>
        <w:rPr/>
      </w:pPr>
      <w:r>
        <w:rPr>
          <w:lang w:val="en-US" w:eastAsia="en-US"/>
        </w:rPr>
        <w:t>Если б можно было сфотографировать духовное состояние человека в унынии и человека, преисполненного радости, мы увидели бы около первого серую пелену, тогда как внутренняя радость второго окружила бы его яркими тонами. И как жаль, что люди часто боятся радости, даже отрицают себя от нее, окутывая свое мышление застоем и тьмою.</w:t>
      </w:r>
    </w:p>
    <w:p>
      <w:pPr>
        <w:pStyle w:val="Normal"/>
        <w:widowControl w:val="false"/>
        <w:tabs>
          <w:tab w:val="clear" w:pos="720"/>
          <w:tab w:val="left" w:pos="4464" w:leader="none"/>
        </w:tabs>
        <w:bidi w:val="0"/>
        <w:ind w:left="0" w:right="0" w:firstLine="567"/>
        <w:rPr/>
      </w:pPr>
      <w:r>
        <w:rPr>
          <w:lang w:val="en-US" w:eastAsia="en-US"/>
        </w:rPr>
        <w:t>Радость можно сравнить с сильным магнитом, ибо она именно как магнит притягивает к себе сердце и дает обладателю ее импульс жизни и сопротивляемость всяким неприятностям и препятствиям, тогда как уныние порождает безволие и повергает человека в бездну...</w:t>
      </w:r>
    </w:p>
    <w:p>
      <w:pPr>
        <w:pStyle w:val="Normal"/>
        <w:widowControl w:val="false"/>
        <w:tabs>
          <w:tab w:val="clear" w:pos="720"/>
          <w:tab w:val="left" w:pos="4464" w:leader="none"/>
        </w:tabs>
        <w:bidi w:val="0"/>
        <w:ind w:left="0" w:right="0" w:firstLine="567"/>
        <w:rPr>
          <w:lang w:val="en-US"/>
        </w:rPr>
      </w:pPr>
      <w:r>
        <w:rPr>
          <w:lang w:val="en-US" w:eastAsia="en-US"/>
        </w:rPr>
        <w:t>Радость рождает доверие. Радость помогает взаимному укреплению. При радости духа нет места самосожалению, и запомним хорошо, что множество даже близких и прекрасных возможностей разлагаются людскими жалобами, порожденными самосожалением. Радость же духа создает твердость и упорную устремленность вперед, всегда вперед. (Можем ли мы, например, вспомнить хотя бы одного героя с унынием и безвольным лицом?)</w:t>
      </w:r>
    </w:p>
    <w:p>
      <w:pPr>
        <w:pStyle w:val="Normal"/>
        <w:widowControl w:val="false"/>
        <w:tabs>
          <w:tab w:val="clear" w:pos="720"/>
          <w:tab w:val="left" w:pos="4464" w:leader="none"/>
        </w:tabs>
        <w:bidi w:val="0"/>
        <w:ind w:left="0" w:right="0" w:firstLine="567"/>
        <w:rPr>
          <w:lang w:val="en-US"/>
        </w:rPr>
      </w:pPr>
      <w:r>
        <w:rPr>
          <w:lang w:val="en-US" w:eastAsia="en-US"/>
        </w:rPr>
        <w:t>Нужно, чтобы молодые сердца зажглись радостным подвигом, который может преобразить всю их жизнь даже незаметно для них самих. Но не в унынии, не в сомнении и не в подозрении нужно вступать на этот путь подвига, но в радости о будущем, в радости от сознания возможности что-то и кому-то дать.</w:t>
      </w:r>
    </w:p>
    <w:p>
      <w:pPr>
        <w:pStyle w:val="Normal"/>
        <w:widowControl w:val="false"/>
        <w:tabs>
          <w:tab w:val="clear" w:pos="720"/>
          <w:tab w:val="left" w:pos="4464" w:leader="none"/>
        </w:tabs>
        <w:bidi w:val="0"/>
        <w:ind w:left="0" w:right="0" w:firstLine="567"/>
        <w:rPr>
          <w:lang w:val="en-US"/>
        </w:rPr>
      </w:pPr>
      <w:r>
        <w:rPr>
          <w:lang w:val="en-US" w:eastAsia="en-US"/>
        </w:rPr>
        <w:t>И вот радость дает человеку какие-то особые силы, причины которых еще не установлены наукой. Она наполняет человека каким-то особым светом, действующим и на других. Можно наблюдать, например, что когда человек, вся сущность которого преисполнена радостью, входит в помещение, где сидит несколько унылых людей, то атмосфера уныния как-то сразу рассеивается и, дотоле унылые, позы собеседников делаются бодрыми, тусклые взоры их загораются, а губы складываются в улыбку.</w:t>
      </w:r>
    </w:p>
    <w:p>
      <w:pPr>
        <w:pStyle w:val="Normal"/>
        <w:widowControl w:val="false"/>
        <w:tabs>
          <w:tab w:val="clear" w:pos="720"/>
          <w:tab w:val="left" w:pos="4464" w:leader="none"/>
        </w:tabs>
        <w:bidi w:val="0"/>
        <w:ind w:left="0" w:right="0" w:firstLine="567"/>
        <w:rPr>
          <w:lang w:val="en-US"/>
        </w:rPr>
      </w:pPr>
      <w:r>
        <w:rPr>
          <w:lang w:val="en-US" w:eastAsia="en-US"/>
        </w:rPr>
        <w:t>Где искать причину такой метаморфозы? Следовало бы обратить больше внимания на действие наших мыслей и наших чувств на окружающее. Не ясно ли даже из такого примера, что причина кроется во внутреннем духовном равновесии вновь пришедшего, то есть что человек, полный Радости Бытия, обладает огромной жизненной силой и энергией, которая сейчас же передается и другим?</w:t>
      </w:r>
    </w:p>
    <w:p>
      <w:pPr>
        <w:pStyle w:val="Normal"/>
        <w:widowControl w:val="false"/>
        <w:tabs>
          <w:tab w:val="clear" w:pos="720"/>
          <w:tab w:val="left" w:pos="4464" w:leader="none"/>
        </w:tabs>
        <w:bidi w:val="0"/>
        <w:ind w:left="0" w:right="0" w:firstLine="567"/>
        <w:rPr>
          <w:lang w:val="en-US"/>
        </w:rPr>
      </w:pPr>
      <w:r>
        <w:rPr>
          <w:lang w:val="en-US" w:eastAsia="en-US"/>
        </w:rPr>
        <w:t>Но как же все-таки сохранить в себе постоянную радость, несмотря на всякие печали?</w:t>
      </w:r>
    </w:p>
    <w:p>
      <w:pPr>
        <w:pStyle w:val="Normal"/>
        <w:widowControl w:val="false"/>
        <w:tabs>
          <w:tab w:val="clear" w:pos="720"/>
          <w:tab w:val="left" w:pos="4464" w:leader="none"/>
        </w:tabs>
        <w:bidi w:val="0"/>
        <w:ind w:left="0" w:right="0" w:firstLine="567"/>
        <w:rPr>
          <w:lang w:val="en-US"/>
        </w:rPr>
      </w:pPr>
      <w:r>
        <w:rPr>
          <w:lang w:val="en-US" w:eastAsia="en-US"/>
        </w:rPr>
        <w:t>Старая восточная поговорка гласит: "Держи в себе радость, с утра в течение часа, а она будет держать тебя целый день".</w:t>
      </w:r>
    </w:p>
    <w:p>
      <w:pPr>
        <w:pStyle w:val="Normal"/>
        <w:widowControl w:val="false"/>
        <w:tabs>
          <w:tab w:val="clear" w:pos="720"/>
          <w:tab w:val="left" w:pos="4464" w:leader="none"/>
        </w:tabs>
        <w:bidi w:val="0"/>
        <w:ind w:left="0" w:right="0" w:firstLine="567"/>
        <w:rPr>
          <w:lang w:val="en-US"/>
        </w:rPr>
      </w:pPr>
      <w:r>
        <w:rPr>
          <w:lang w:val="en-US" w:eastAsia="en-US"/>
        </w:rPr>
        <w:t>Подумаем об этом поглубже. Ведь, в сущности, все то, что может нас с утра вывести из равновесия - не вовремя поданный завтрак, нехорошо выглаженная блузка, неправильно завязанный галстук или не попавшая под руку запонка, - все это так мелко и незначительно, что не стоит из-за этих мелочей впадать в раздражение, от которого приходится потом страдать целый день. А если вспомним, что раздражение порождает в организме особый яд, который губит организм на всю жизнь, так поймем, что все эти мелочи не стоят такой дорогой цены, как наш дух и здоровье нашего тела. Ведь достаточно небольшого усилия воли, незначительного напряжения мысли, что мы должны быть выше и сильней этих мелких обстоятельств, чтобы мы были приведены к равновесию, потом нам самим будет и смешно и стыдно от мысли, что мы потратили столько энергии на такие пустяки, энергии, так нужной нам теперь. Ведь по каким-то неписаным признакам мы уже чувствуем, что все свершающееся сейчас в мире как-то приближает какие-то важные сроки. И мы теперь должны уже подготавливать себя к служению на благо.</w:t>
      </w:r>
    </w:p>
    <w:p>
      <w:pPr>
        <w:pStyle w:val="Normal"/>
        <w:widowControl w:val="false"/>
        <w:tabs>
          <w:tab w:val="clear" w:pos="720"/>
          <w:tab w:val="left" w:pos="4464" w:leader="none"/>
        </w:tabs>
        <w:bidi w:val="0"/>
        <w:ind w:left="0" w:right="0" w:firstLine="567"/>
        <w:rPr>
          <w:lang w:val="en-US"/>
        </w:rPr>
      </w:pPr>
      <w:r>
        <w:rPr>
          <w:lang w:val="en-US" w:eastAsia="en-US"/>
        </w:rPr>
        <w:t>Сердце наше должно всегда радостно звучать на все окружающее, оно должно наполняться сознанием необходимости даяния - даяния бескорыстного, полного любви, даяния с единой мыслью о несении подвига, о помощи Светлым Силам, стоящим на страже всего человечества. И когда сердце наше наполнится светлым звучанием, тогда и придет к нам Радость, ибо источник Радости - сердце.</w:t>
      </w:r>
    </w:p>
    <w:p>
      <w:pPr>
        <w:pStyle w:val="Normal"/>
        <w:widowControl w:val="false"/>
        <w:tabs>
          <w:tab w:val="clear" w:pos="720"/>
          <w:tab w:val="left" w:pos="4464" w:leader="none"/>
        </w:tabs>
        <w:bidi w:val="0"/>
        <w:ind w:left="0" w:right="0" w:firstLine="567"/>
        <w:rPr>
          <w:lang w:val="en-US"/>
        </w:rPr>
      </w:pPr>
      <w:r>
        <w:rPr>
          <w:lang w:val="en-US" w:eastAsia="en-US"/>
        </w:rPr>
        <w:t>Сейчас все человечество стоит на пороге Нового Мира. Рушатся старые устои. Исчезают отжившие понятия. Идут какие-то нарастания, какие-то новые сдвиги, пока еще многими не осознанные, но уже смутно ощущаемые и волнующие. Сейчас только спокойствие и терпение могут дать необходимое равновесие и только радостное сознание нового приближающегося важного. Неизбежны трудности для такого времени, неизбежны тяжелые дни, ибо идет напряженное смещение одних энергий другими, новыми и светлыми. Идет на смену тьме торжество Духа.</w:t>
      </w:r>
    </w:p>
    <w:p>
      <w:pPr>
        <w:pStyle w:val="Normal"/>
        <w:widowControl w:val="false"/>
        <w:tabs>
          <w:tab w:val="clear" w:pos="720"/>
          <w:tab w:val="left" w:pos="4464" w:leader="none"/>
        </w:tabs>
        <w:bidi w:val="0"/>
        <w:ind w:left="0" w:right="0" w:firstLine="567"/>
        <w:rPr>
          <w:lang w:val="en-US"/>
        </w:rPr>
      </w:pPr>
      <w:r>
        <w:rPr>
          <w:lang w:val="en-US" w:eastAsia="en-US"/>
        </w:rPr>
        <w:t>Как же не встретить это время торжественной радостью и радостной устремленностью, помочь этому новому духовному строительству? Итак, будем неустанно поддерживать в себе чувство устремленности в будущее, и пусть в каждом молодом сердце сознательного сторонника Света звучат непрестанно торжественные колокола радости, ожидание Прекрасного Мира, который уже идет неслышным, но властным и твердым шагом.</w:t>
      </w:r>
    </w:p>
    <w:p>
      <w:pPr>
        <w:pStyle w:val="Normal"/>
        <w:widowControl w:val="false"/>
        <w:tabs>
          <w:tab w:val="clear" w:pos="720"/>
          <w:tab w:val="left" w:pos="4464" w:leader="none"/>
        </w:tabs>
        <w:bidi w:val="0"/>
        <w:ind w:left="0" w:right="0" w:firstLine="567"/>
        <w:rPr>
          <w:lang w:val="en-US"/>
        </w:rPr>
      </w:pPr>
      <w:r>
        <w:rPr>
          <w:lang w:val="en-US" w:eastAsia="en-US"/>
        </w:rPr>
        <w:t>Сейчас рушатся миры, падают троны, исчезают с лица земли многие видные деятели. Все народы напрягают свои силы, и стоит великое, грозное время. Все совершающиеся и на первый взгляд не связанные между собою события имеют на самом деле глубокую внутреннюю связь. Все это было подготовлено.</w:t>
      </w:r>
    </w:p>
    <w:p>
      <w:pPr>
        <w:pStyle w:val="Normal"/>
        <w:widowControl w:val="false"/>
        <w:tabs>
          <w:tab w:val="clear" w:pos="720"/>
          <w:tab w:val="left" w:pos="4464" w:leader="none"/>
        </w:tabs>
        <w:bidi w:val="0"/>
        <w:ind w:left="0" w:right="0" w:firstLine="567"/>
        <w:rPr>
          <w:lang w:val="en-US"/>
        </w:rPr>
      </w:pPr>
      <w:r>
        <w:rPr>
          <w:lang w:val="en-US" w:eastAsia="en-US"/>
        </w:rPr>
        <w:t>Вероятно, вы будете свидетелями еще многого неожиданного и поразительного, ибо Равновесие Космическое еще далеко не установлено. Всякий, кто может, должен помочь в этой Великой борьбе Света и тьмы. Конечно, не в диких песнях... будет эта помощь и не в нечистых развлечениях, но в сохранении устремленности к Свету, в чистом мышлении, в торжественной радости грядущего, ибо будем надеяться, что в каждом молодом сердце горит искреннее желание помочь Родине в радости духа. Родина ждет и примет радостный дар сердца..." (</w:t>
      </w:r>
      <w:r>
        <w:rPr>
          <w:i/>
          <w:lang w:val="en-US" w:eastAsia="en-US"/>
        </w:rPr>
        <w:t>Е. И. Рерих, Письма к молодежи, 1939 г</w:t>
      </w:r>
      <w:r>
        <w:rPr>
          <w:lang w:val="en-US" w:eastAsia="en-US"/>
        </w:rPr>
        <w:t>.).</w:t>
      </w:r>
    </w:p>
    <w:p>
      <w:pPr>
        <w:pStyle w:val="Normal"/>
        <w:widowControl w:val="false"/>
        <w:tabs>
          <w:tab w:val="clear" w:pos="720"/>
          <w:tab w:val="left" w:pos="4464" w:leader="none"/>
        </w:tabs>
        <w:bidi w:val="0"/>
        <w:ind w:left="0" w:right="0" w:firstLine="567"/>
        <w:rPr>
          <w:lang w:val="en-US"/>
        </w:rPr>
      </w:pPr>
      <w:r>
        <w:rPr>
          <w:lang w:val="en-US" w:eastAsia="en-US"/>
        </w:rPr>
        <w:t>В тех же письмах читаем: "Даже в трудные дни вы знаете, что сила проистекает из радости. Давно говорят, что "радость есть особая мудрость"'. Именно так, ибо радость нужно замечать, нужно распознать и осознать. Унылые люди затемняют бедами и горестями. В этом мрачном покрове они не могут увида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кто-то никогда не сказал людям о вреде уныния. Унылых людей называют обездоленными... Кто же лишил таких людей присущей им доли? Прежде всего, они сами лишили себя возможности, давно они начали свое разрушение. Недовольство, злоба, раздражение пересекли путь к радости. Темные помыслы лишили их источника силы.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w:t>
      </w:r>
      <w:r>
        <w:rPr>
          <w:i/>
          <w:lang w:val="en-US" w:eastAsia="en-US"/>
        </w:rPr>
        <w:t>Письма Е. И. Рерих</w:t>
      </w:r>
      <w:r>
        <w:rPr>
          <w:lang w:val="en-US" w:eastAsia="en-US"/>
        </w:rPr>
        <w:t>).</w:t>
      </w:r>
    </w:p>
    <w:p>
      <w:pPr>
        <w:pStyle w:val="Normal"/>
        <w:widowControl w:val="false"/>
        <w:tabs>
          <w:tab w:val="clear" w:pos="720"/>
          <w:tab w:val="left" w:pos="4464" w:leader="none"/>
        </w:tabs>
        <w:bidi w:val="0"/>
        <w:ind w:left="0" w:right="0" w:firstLine="567"/>
        <w:rPr>
          <w:lang w:val="en-US"/>
        </w:rPr>
      </w:pPr>
      <w:r>
        <w:rPr>
          <w:lang w:val="en-US" w:eastAsia="en-US"/>
        </w:rPr>
        <w:t>"Надземное", § 281:</w:t>
      </w:r>
    </w:p>
    <w:p>
      <w:pPr>
        <w:pStyle w:val="Normal"/>
        <w:widowControl w:val="false"/>
        <w:tabs>
          <w:tab w:val="clear" w:pos="720"/>
          <w:tab w:val="left" w:pos="4464" w:leader="none"/>
        </w:tabs>
        <w:bidi w:val="0"/>
        <w:ind w:left="0" w:right="0" w:firstLine="567"/>
        <w:rPr>
          <w:lang w:val="en-US"/>
        </w:rPr>
      </w:pPr>
      <w:r>
        <w:rPr>
          <w:lang w:val="en-US" w:eastAsia="en-US"/>
        </w:rPr>
        <w:t>"Урусвати знает,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я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widowControl w:val="false"/>
        <w:tabs>
          <w:tab w:val="clear" w:pos="720"/>
          <w:tab w:val="left" w:pos="4464" w:leader="none"/>
        </w:tabs>
        <w:bidi w:val="0"/>
        <w:ind w:left="0" w:right="0" w:firstLine="567"/>
        <w:rPr>
          <w:lang w:val="en-US"/>
        </w:rPr>
      </w:pPr>
      <w:r>
        <w:rPr>
          <w:lang w:val="en-US" w:eastAsia="en-US"/>
        </w:rPr>
        <w:t>Можно ли ожидать радость среди болезни, среди несправедливостей, среди оскорблений? Но и в таких обстоятельствах иногда могут загореться глаза, может подняться поникнувшая голова и нахлынуть новые силы. Человек начнет радоваться жизни, может быть не всей земной жизни, но реальному бытию. Какие сильные мысли придут к человеку, который восчувствовал радость Бытия. Около него очистится атмосфера, и даже окружающие почувствуют облегчение, и Мы издалека улыбнемся и одобрим улучшенный провод. Мы будем даже признательны, ибо каждая бережливость энергии есть уже благо.</w:t>
      </w:r>
    </w:p>
    <w:p>
      <w:pPr>
        <w:pStyle w:val="Normal"/>
        <w:widowControl w:val="false"/>
        <w:bidi w:val="0"/>
        <w:ind w:left="0" w:right="0" w:firstLine="567"/>
        <w:rPr>
          <w:lang w:val="en-US"/>
        </w:rPr>
      </w:pPr>
      <w:r>
        <w:rPr>
          <w:lang w:val="en-US" w:eastAsia="en-US"/>
        </w:rPr>
        <w:t>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 Не нужно выдумывать особо научные причины к такой радости. Она приходит через сердце, но останется вполне реальной. Среди нее и Зовы скорее донесутся.</w:t>
      </w:r>
    </w:p>
    <w:p>
      <w:pPr>
        <w:pStyle w:val="Normal"/>
        <w:widowControl w:val="false"/>
        <w:tabs>
          <w:tab w:val="clear" w:pos="720"/>
          <w:tab w:val="left" w:pos="4464" w:leader="none"/>
        </w:tabs>
        <w:bidi w:val="0"/>
        <w:ind w:left="0" w:right="0" w:firstLine="567"/>
        <w:rPr>
          <w:lang w:val="en-US"/>
        </w:rPr>
      </w:pPr>
      <w:r>
        <w:rPr>
          <w:lang w:val="en-US" w:eastAsia="en-US"/>
        </w:rPr>
        <w:t>Мыслитель иногда собирал учеников на беседу, которую называл Пиром Радости. Тогда подавались ключевая вода и хлеб. Мыслитель говорил: "Не запятнаем радость вином и роскошью пищи, радость превыше всего".</w:t>
      </w:r>
    </w:p>
    <w:p>
      <w:pPr>
        <w:pStyle w:val="Normal"/>
        <w:widowControl w:val="false"/>
        <w:tabs>
          <w:tab w:val="clear" w:pos="720"/>
          <w:tab w:val="left" w:pos="4464" w:leader="none"/>
        </w:tabs>
        <w:bidi w:val="0"/>
        <w:ind w:left="0" w:right="0" w:firstLine="567"/>
        <w:rPr>
          <w:lang w:val="en-US"/>
        </w:rPr>
      </w:pPr>
      <w:r>
        <w:rPr>
          <w:lang w:val="en-US" w:eastAsia="en-US"/>
        </w:rPr>
        <w:t>"Радуйтесь, Радуйтесь, Радуйтесь!"</w:t>
      </w:r>
    </w:p>
    <w:p>
      <w:pPr>
        <w:pStyle w:val="Normal"/>
        <w:widowControl w:val="false"/>
        <w:tabs>
          <w:tab w:val="clear" w:pos="720"/>
          <w:tab w:val="left" w:pos="3024" w:leader="none"/>
        </w:tabs>
        <w:bidi w:val="0"/>
        <w:ind w:left="0" w:right="0" w:hanging="0"/>
        <w:rPr>
          <w:lang w:val="en-US"/>
        </w:rPr>
      </w:pPr>
      <w:r>
        <w:rPr>
          <w:lang w:val="en-US" w:eastAsia="en-US"/>
        </w:rPr>
        <w:t>________________________</w:t>
      </w:r>
    </w:p>
    <w:p>
      <w:pPr>
        <w:pStyle w:val="Normal"/>
        <w:widowControl w:val="false"/>
        <w:tabs>
          <w:tab w:val="clear" w:pos="720"/>
          <w:tab w:val="left" w:pos="4464" w:leader="none"/>
        </w:tabs>
        <w:bidi w:val="0"/>
        <w:ind w:left="0" w:right="0" w:firstLine="567"/>
        <w:rPr>
          <w:lang w:val="en-US"/>
        </w:rPr>
      </w:pPr>
      <w:r>
        <w:rPr>
          <w:lang w:val="en-US" w:eastAsia="en-US"/>
        </w:rPr>
        <w:t>* "Радость есть особая мудрость - так сказал Христос" (</w:t>
      </w:r>
      <w:r>
        <w:rPr>
          <w:i/>
          <w:lang w:val="en-US" w:eastAsia="en-US"/>
        </w:rPr>
        <w:t>Озарение</w:t>
      </w:r>
      <w:r>
        <w:rPr>
          <w:lang w:val="en-US" w:eastAsia="en-US"/>
        </w:rPr>
        <w:t>).</w:t>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80" w:name="_Toc94344967"/>
      <w:bookmarkStart w:id="181" w:name="_Toc94345058"/>
      <w:r>
        <w:rPr>
          <w:lang w:val="en-US" w:eastAsia="en-US"/>
        </w:rPr>
        <w:t>КРАСОТА</w:t>
      </w:r>
      <w:bookmarkEnd w:id="180"/>
      <w:bookmarkEnd w:id="181"/>
    </w:p>
    <w:p>
      <w:pPr>
        <w:pStyle w:val="Normal"/>
        <w:widowControl w:val="false"/>
        <w:tabs>
          <w:tab w:val="clear" w:pos="720"/>
          <w:tab w:val="left" w:pos="4464" w:leader="none"/>
        </w:tabs>
        <w:bidi w:val="0"/>
        <w:ind w:left="0" w:right="0" w:firstLine="567"/>
        <w:rPr>
          <w:rFonts w:ascii="Times New Roman" w:hAnsi="Times New Roman"/>
          <w:lang w:val="en-US" w:eastAsia="en-US"/>
        </w:rPr>
      </w:pPr>
      <w:r>
        <w:rPr>
          <w:lang w:val="en-US" w:eastAsia="en-US"/>
        </w:rPr>
      </w:r>
    </w:p>
    <w:p>
      <w:pPr>
        <w:pStyle w:val="Normal"/>
        <w:widowControl w:val="false"/>
        <w:tabs>
          <w:tab w:val="clear" w:pos="720"/>
          <w:tab w:val="left" w:pos="4464" w:leader="none"/>
        </w:tabs>
        <w:bidi w:val="0"/>
        <w:ind w:left="0" w:right="0" w:firstLine="567"/>
        <w:rPr>
          <w:lang w:val="en-US"/>
        </w:rPr>
      </w:pPr>
      <w:r>
        <w:rPr>
          <w:lang w:val="en-US" w:eastAsia="en-US"/>
        </w:rPr>
        <w:t>Никто не станет отрицать, что все люди (а можно сказать - все живое) стремятся к Радости. Синонимами радости будут блаженство, наслаждение, счастье. Наибольшую радость, счастье, блаженство дает любовь, слияние двух любящих.</w:t>
      </w:r>
    </w:p>
    <w:p>
      <w:pPr>
        <w:pStyle w:val="Normal"/>
        <w:widowControl w:val="false"/>
        <w:tabs>
          <w:tab w:val="clear" w:pos="720"/>
          <w:tab w:val="left" w:pos="4464" w:leader="none"/>
        </w:tabs>
        <w:bidi w:val="0"/>
        <w:ind w:left="0" w:right="0" w:firstLine="567"/>
        <w:rPr>
          <w:lang w:val="en-US"/>
        </w:rPr>
      </w:pPr>
      <w:r>
        <w:rPr>
          <w:lang w:val="en-US" w:eastAsia="en-US"/>
        </w:rPr>
        <w:t>Что такое Любовь? Любовь есть притяжение. Притяжение к чему? К красоте. Чем больше красоты, тем сильнее любовное впечатление. Любовь - движущая сила Мира, вокруг нее все вертится, строится. Шедевры мирового искусства созданы силою Любви. А где же источник этой силы? В Красоте, и поэтому Красота есть источник Любви.</w:t>
      </w:r>
    </w:p>
    <w:p>
      <w:pPr>
        <w:pStyle w:val="Normal"/>
        <w:widowControl w:val="false"/>
        <w:tabs>
          <w:tab w:val="clear" w:pos="720"/>
          <w:tab w:val="left" w:pos="4464" w:leader="none"/>
        </w:tabs>
        <w:bidi w:val="0"/>
        <w:ind w:left="0" w:right="0" w:firstLine="567"/>
        <w:rPr>
          <w:lang w:val="en-US"/>
        </w:rPr>
      </w:pPr>
      <w:r>
        <w:rPr>
          <w:lang w:val="en-US" w:eastAsia="en-US"/>
        </w:rPr>
        <w:t>Могут возразить - как это так: Красота и Любовь породители движения? А вода в реке течет, то есть устремляется к морю, разве по любви, а не по гравитационному притяжению? На это мы ответим, что гравитационное притяжение и Любовь являются проявлениями одного и того же притяжения, которое возникает в процессе возникновения Вселенной, когда в абсолюте, то есть в единой Духоматерии, происходит разделение на Мужское и Женское начало.</w:t>
      </w:r>
    </w:p>
    <w:p>
      <w:pPr>
        <w:pStyle w:val="Normal"/>
        <w:widowControl w:val="false"/>
        <w:tabs>
          <w:tab w:val="clear" w:pos="720"/>
          <w:tab w:val="left" w:pos="4464" w:leader="none"/>
        </w:tabs>
        <w:bidi w:val="0"/>
        <w:ind w:left="0" w:right="0" w:firstLine="567"/>
        <w:rPr>
          <w:lang w:val="en-US"/>
        </w:rPr>
      </w:pPr>
      <w:r>
        <w:rPr>
          <w:lang w:val="en-US" w:eastAsia="en-US"/>
        </w:rPr>
        <w:t>Абсолютное состояние материи следует рассматривать как состояние величайшего блаженства, и поэтому разделение его на два начала, Дух и Материю, нельзя рассматривать иначе, как потерю этого блаженства и порождение стремления снова соединиться. Значит, Красота есть породительница сил и всякого движения, она их исток, она - Бог. Красота выявляется процессом совершенствования всего сущего, поэтому самоусовершенствование к совершенствованию всего окружающего есть путь к Красоте, то есть путь к Богу, и служение Красоте путем созидания прекрасного есть богослужение. Истинные священнослужители - мастера, созидающие возвышающий дух шедевры во всех областях искусства, открытия в науке и в каждом творческом явлении.</w:t>
      </w:r>
    </w:p>
    <w:p>
      <w:pPr>
        <w:pStyle w:val="Normal"/>
        <w:widowControl w:val="false"/>
        <w:tabs>
          <w:tab w:val="clear" w:pos="720"/>
          <w:tab w:val="left" w:pos="4464" w:leader="none"/>
        </w:tabs>
        <w:bidi w:val="0"/>
        <w:ind w:left="0" w:right="0" w:firstLine="567"/>
        <w:rPr>
          <w:lang w:val="en-US"/>
        </w:rPr>
      </w:pPr>
      <w:r>
        <w:rPr>
          <w:lang w:val="en-US" w:eastAsia="en-US"/>
        </w:rPr>
        <w:t>Роль Красоты как всеобъемлющей и всепроникающей силы в мироздании лучше всего изложена в ментограмме Н. Уранова, относящейся к 47 параграфу "Беспредельности".</w:t>
      </w:r>
    </w:p>
    <w:p>
      <w:pPr>
        <w:pStyle w:val="Normal"/>
        <w:widowControl w:val="false"/>
        <w:tabs>
          <w:tab w:val="clear" w:pos="720"/>
          <w:tab w:val="left" w:pos="4464" w:leader="none"/>
        </w:tabs>
        <w:bidi w:val="0"/>
        <w:ind w:left="0" w:right="0" w:firstLine="567"/>
        <w:rPr>
          <w:lang w:val="en-US"/>
        </w:rPr>
      </w:pPr>
      <w:r>
        <w:rPr>
          <w:lang w:val="en-US" w:eastAsia="en-US"/>
        </w:rPr>
        <w:t>Приводим из нее ту часть, которая касается красоты:</w:t>
      </w:r>
    </w:p>
    <w:p>
      <w:pPr>
        <w:pStyle w:val="Normal"/>
        <w:widowControl w:val="false"/>
        <w:tabs>
          <w:tab w:val="clear" w:pos="720"/>
          <w:tab w:val="left" w:pos="4464" w:leader="none"/>
        </w:tabs>
        <w:bidi w:val="0"/>
        <w:ind w:left="0" w:right="0" w:firstLine="567"/>
        <w:rPr>
          <w:lang w:val="en-US"/>
        </w:rPr>
      </w:pPr>
      <w:r>
        <w:rPr>
          <w:lang w:val="en-US" w:eastAsia="en-US"/>
        </w:rPr>
        <w:t>"...Стремление к строительству своего мира, своего дома, своего гнезда вложено как в величайшие системы солнца, так и в жизнь каждой мельчайшей твари. Во все живущее. Все проявленное преисполнено жаждой жизни. Жить - это значит творить. Творить - значит стремиться к усовершенствованию. Стремиться к усовершенствованию - значит стремиться к красоте. "Материя есть красота, Мир - самопожертвование" (Озарение). Стремление или притяжение к красоте есть любовь к прекрасному.</w:t>
      </w:r>
    </w:p>
    <w:p>
      <w:pPr>
        <w:pStyle w:val="Normal"/>
        <w:widowControl w:val="false"/>
        <w:tabs>
          <w:tab w:val="clear" w:pos="720"/>
          <w:tab w:val="left" w:pos="4464" w:leader="none"/>
        </w:tabs>
        <w:bidi w:val="0"/>
        <w:ind w:left="0" w:right="0" w:firstLine="567"/>
        <w:rPr>
          <w:lang w:val="en-US"/>
        </w:rPr>
      </w:pPr>
      <w:r>
        <w:rPr>
          <w:lang w:val="en-US" w:eastAsia="en-US"/>
        </w:rPr>
        <w:t>Оперение птиц, распускание хвостов, цветы, наличники на избах, часто такие уродливые и вырезанные с таким трудом и старанием, дома города, оформление вещей - везде, везде можно наблюдать это стремление к прекрасному. А стихи, а симфонии, а песни, а красивые речи, письма, одежды - везде, везде в разной степени совершенства проявляется устремление к красоте. Стремление к красивой женщине, стремление к красивому мужественному мужчине как устремление к красивому потомству, особенно в период ухаживания - поклонения, когда напрягается желание не только казаться красивым внешне, но и совершать красивые поступки, окружать все обстоятельства встречи красотой, как и все творимое, есть отражение стремления к красоте противоположного начала. Чтобы вызвать любовь понравившегося, человек стремится понравиться объекту увлечения, стремится делать все, что нравится последнему, что ему приятно. Если кто-то добивается успеха, это выражается в том, что он вызывает восхищение собою.</w:t>
      </w:r>
    </w:p>
    <w:p>
      <w:pPr>
        <w:pStyle w:val="Normal"/>
        <w:widowControl w:val="false"/>
        <w:tabs>
          <w:tab w:val="clear" w:pos="720"/>
          <w:tab w:val="left" w:pos="4464" w:leader="none"/>
        </w:tabs>
        <w:bidi w:val="0"/>
        <w:ind w:left="0" w:right="0" w:firstLine="567"/>
        <w:rPr>
          <w:lang w:val="en-US"/>
        </w:rPr>
      </w:pPr>
      <w:r>
        <w:rPr>
          <w:lang w:val="en-US" w:eastAsia="en-US"/>
        </w:rPr>
        <w:t>Нетрудно увидеть везде это стремление вызвать восхищение собою. А если это нечестное стремление, то попытка выдать безобразное за красивое. Повсеместно можно наблюдать эту попытку перевернуть, приукрасить себя, свои поступки не только в глазах окружающих, но даже в своих собственных. Можно легко и повсеместно наблюдать страх показаться безобразным и вызвать отвращение. Одним словом, стремление к красоте пронизывает всю жизнь сверху донизу.</w:t>
      </w:r>
    </w:p>
    <w:p>
      <w:pPr>
        <w:pStyle w:val="Normal"/>
        <w:widowControl w:val="false"/>
        <w:tabs>
          <w:tab w:val="clear" w:pos="720"/>
          <w:tab w:val="left" w:pos="4464" w:leader="none"/>
        </w:tabs>
        <w:bidi w:val="0"/>
        <w:ind w:left="0" w:right="0" w:firstLine="567"/>
        <w:rPr>
          <w:lang w:val="en-US"/>
        </w:rPr>
      </w:pPr>
      <w:r>
        <w:rPr>
          <w:lang w:val="en-US" w:eastAsia="en-US"/>
        </w:rPr>
        <w:t>Отметим еще стремление к безобразию. Это происходит от того, что представление о прекрасном различно. Если парижанки для усиления своей привлекательности душатся изысканными духами, то некоторые негритянки с той же целью употребляют коровий навоз. Есть и стремление к безобразию по своей сущности. Но во всех случаях стремление к безобразию есть то же, но только перевернутое стремление к красоте или еще очень несовершенное представление о прекрасном.</w:t>
      </w:r>
    </w:p>
    <w:p>
      <w:pPr>
        <w:pStyle w:val="Normal"/>
        <w:widowControl w:val="false"/>
        <w:tabs>
          <w:tab w:val="clear" w:pos="720"/>
          <w:tab w:val="left" w:pos="4464" w:leader="none"/>
        </w:tabs>
        <w:bidi w:val="0"/>
        <w:ind w:left="0" w:right="0" w:firstLine="567"/>
        <w:rPr>
          <w:lang w:val="en-US"/>
        </w:rPr>
      </w:pPr>
      <w:r>
        <w:rPr>
          <w:lang w:val="en-US" w:eastAsia="en-US"/>
        </w:rPr>
        <w:t>Реже можно наблюдать стремление к красивым поступкам, к красивому поведению. В этой области чаще всего отмечается лицемерное желание замаскировать отрицательные поступки положительной маской, выдавая расточительность за щедрость, скупость за бережливость, трусость за осторожность, жестокость за суровость, сентиментальность за сострадание и так далее.</w:t>
      </w:r>
    </w:p>
    <w:p>
      <w:pPr>
        <w:pStyle w:val="Normal"/>
        <w:widowControl w:val="false"/>
        <w:tabs>
          <w:tab w:val="clear" w:pos="720"/>
          <w:tab w:val="left" w:pos="4464" w:leader="none"/>
        </w:tabs>
        <w:bidi w:val="0"/>
        <w:ind w:left="0" w:right="0" w:firstLine="567"/>
        <w:rPr>
          <w:lang w:val="en-US"/>
        </w:rPr>
      </w:pPr>
      <w:r>
        <w:rPr>
          <w:lang w:val="en-US" w:eastAsia="en-US"/>
        </w:rPr>
        <w:t>Все же в этой маскировке тоже имеется стремление к красивому поведению, но слабость, испорченность не позволяют действовать красиво. Во всяком случае, это уступка общественному мнению, которое всегда утверждает нечто положительное, целесообразное, в конечном итоге - прекрасное.</w:t>
      </w:r>
    </w:p>
    <w:p>
      <w:pPr>
        <w:pStyle w:val="Normal"/>
        <w:widowControl w:val="false"/>
        <w:tabs>
          <w:tab w:val="clear" w:pos="720"/>
          <w:tab w:val="left" w:pos="4464" w:leader="none"/>
        </w:tabs>
        <w:bidi w:val="0"/>
        <w:ind w:left="0" w:right="0" w:firstLine="567"/>
        <w:rPr>
          <w:lang w:val="en-US"/>
        </w:rPr>
      </w:pPr>
      <w:r>
        <w:rPr>
          <w:lang w:val="en-US" w:eastAsia="en-US"/>
        </w:rPr>
        <w:t>Красота форм и отношений является источником радости, в каких бы масштабах ни шло строительство жизни космической, в особом преломлении этот закон аналогии помогает постичь многие космические законы. Его обратная сторона - опасность антропоморфизма, извращенное желание самости представить космическую жизнь как подобие земной жизни, а не наоборот.</w:t>
      </w:r>
    </w:p>
    <w:p>
      <w:pPr>
        <w:pStyle w:val="Normal"/>
        <w:widowControl w:val="false"/>
        <w:tabs>
          <w:tab w:val="clear" w:pos="720"/>
          <w:tab w:val="left" w:pos="4464" w:leader="none"/>
        </w:tabs>
        <w:bidi w:val="0"/>
        <w:ind w:left="0" w:right="0" w:firstLine="567"/>
        <w:rPr>
          <w:lang w:val="en-US"/>
        </w:rPr>
      </w:pPr>
      <w:r>
        <w:rPr>
          <w:lang w:val="en-US" w:eastAsia="en-US"/>
        </w:rPr>
        <w:t>Божеством мужчины является прекрасная женщина, символическая Венера. Но в жизнь каждого мужчины приходит его личная Венера, носящая на себе признаки безличного абстрактного божества.</w:t>
      </w:r>
    </w:p>
    <w:p>
      <w:pPr>
        <w:pStyle w:val="Normal"/>
        <w:widowControl w:val="false"/>
        <w:tabs>
          <w:tab w:val="clear" w:pos="720"/>
          <w:tab w:val="left" w:pos="4464" w:leader="none"/>
        </w:tabs>
        <w:bidi w:val="0"/>
        <w:ind w:left="0" w:right="0" w:firstLine="567"/>
        <w:rPr>
          <w:lang w:val="en-US"/>
        </w:rPr>
      </w:pPr>
      <w:r>
        <w:rPr>
          <w:lang w:val="en-US" w:eastAsia="en-US"/>
        </w:rPr>
        <w:t>На балах выбирали "царицу или королеву бала" - самую прекрасную из присутствующих на балу женщину. Сейчас еще выбирают "королеву красоты" той или иной страны и даже "Мисс Вселенную", женщину с самым прекрасным лицом и телом. Возможно, что в будущем представление о прекрасном будет расширено и красота излучений ауры заменит или, по крайней мере, дополнит физическую красоту. Может быть, по такой лестнице можно будет подняться к самой прекрасной женщине на Земле. Она будет истинная царица Земли, а после нее возникнет представление о царице Небесной, где свет и огонь составляют основу неизреченной красоты сияния.</w:t>
      </w:r>
    </w:p>
    <w:p>
      <w:pPr>
        <w:pStyle w:val="Normal"/>
        <w:widowControl w:val="false"/>
        <w:tabs>
          <w:tab w:val="clear" w:pos="720"/>
          <w:tab w:val="left" w:pos="4176" w:leader="none"/>
          <w:tab w:val="left" w:pos="4320" w:leader="none"/>
        </w:tabs>
        <w:bidi w:val="0"/>
        <w:ind w:left="0" w:right="0" w:firstLine="567"/>
        <w:rPr>
          <w:lang w:val="en-US"/>
        </w:rPr>
      </w:pPr>
      <w:r>
        <w:rPr>
          <w:lang w:val="en-US" w:eastAsia="en-US"/>
        </w:rPr>
        <w:t>Каждый творит самое важное произведение, что бы он ни творил, - каждый творит красоту своей ауры и вместе с этим красоту окружающего мира. Этот мир состоит из собрания других аур, и потому, творя красоту своего дома, каждый должен помогать всем окружающим его творить их основные произведения, имеющие все возможности непрестанно хорошеть, расширяться и существовать всегда.</w:t>
      </w:r>
    </w:p>
    <w:p>
      <w:pPr>
        <w:pStyle w:val="Normal"/>
        <w:widowControl w:val="false"/>
        <w:tabs>
          <w:tab w:val="clear" w:pos="720"/>
          <w:tab w:val="left" w:pos="4176" w:leader="none"/>
          <w:tab w:val="left" w:pos="4320" w:leader="none"/>
        </w:tabs>
        <w:bidi w:val="0"/>
        <w:ind w:left="0" w:right="0" w:firstLine="567"/>
        <w:rPr>
          <w:lang w:val="en-US"/>
        </w:rPr>
      </w:pPr>
      <w:r>
        <w:rPr>
          <w:lang w:val="en-US" w:eastAsia="en-US"/>
        </w:rPr>
        <w:t>Каждый сооружаемый мир имеет свой центр, свое сердце, которое несет ответственность за этот мир. В стремлении совершенствовать свою ауру, свое излучение, при наличии стремления умело помогать всем окружающим мы приближаемся к сотрудничеству с Сердцем Мира, с Матерью нашей планеты.</w:t>
      </w:r>
    </w:p>
    <w:p>
      <w:pPr>
        <w:pStyle w:val="Normal"/>
        <w:widowControl w:val="false"/>
        <w:tabs>
          <w:tab w:val="clear" w:pos="720"/>
          <w:tab w:val="left" w:pos="4176" w:leader="none"/>
          <w:tab w:val="left" w:pos="4320" w:leader="none"/>
        </w:tabs>
        <w:bidi w:val="0"/>
        <w:ind w:left="0" w:right="0" w:firstLine="567"/>
        <w:rPr>
          <w:lang w:val="en-US"/>
        </w:rPr>
      </w:pPr>
      <w:r>
        <w:rPr>
          <w:lang w:val="en-US" w:eastAsia="en-US"/>
        </w:rPr>
        <w:t>Преуспевая в изучении и применении Агни-Йоги, мы тем самым приближаемся к сотрудничеству с Матерью Агни-Йоги.</w:t>
      </w:r>
    </w:p>
    <w:p>
      <w:pPr>
        <w:pStyle w:val="Normal"/>
        <w:widowControl w:val="false"/>
        <w:tabs>
          <w:tab w:val="clear" w:pos="720"/>
          <w:tab w:val="left" w:pos="4176" w:leader="none"/>
          <w:tab w:val="left" w:pos="4320" w:leader="none"/>
        </w:tabs>
        <w:bidi w:val="0"/>
        <w:ind w:left="0" w:right="0" w:firstLine="567"/>
        <w:rPr>
          <w:lang w:val="en-US"/>
        </w:rPr>
      </w:pPr>
      <w:r>
        <w:rPr>
          <w:lang w:val="en-US" w:eastAsia="en-US"/>
        </w:rPr>
        <w:t>Так можно представить себе связь между Матерью Агни-Йоги и Матерью нашего Мира. Так можно представить себе, что Матерь Мира из Вселенной и на нашей планете живет и творит и что каждый стремящийся по пути Учения является объектом Ее творчества. "Творим, и творчество - удел".</w:t>
      </w:r>
    </w:p>
    <w:p>
      <w:pPr>
        <w:pStyle w:val="Normal"/>
        <w:widowControl w:val="false"/>
        <w:tabs>
          <w:tab w:val="clear" w:pos="720"/>
          <w:tab w:val="left" w:pos="4176" w:leader="none"/>
          <w:tab w:val="left" w:pos="4320" w:leader="none"/>
        </w:tabs>
        <w:bidi w:val="0"/>
        <w:ind w:left="0" w:right="0" w:firstLine="567"/>
        <w:rPr>
          <w:lang w:val="en-US"/>
        </w:rPr>
      </w:pPr>
      <w:r>
        <w:rPr>
          <w:lang w:val="en-US" w:eastAsia="en-US"/>
        </w:rPr>
        <w:t>Нет, нет - далеко не утопия учение, провозглашаемое Владыками и Матерью Мира. Уберите Матерь Мира, и все исчезнет: исчезнет стремление к нескончаемому строительству, исчезнет необходимость совершенствования, а вместе с этим и прекратится жизнь.</w:t>
      </w:r>
    </w:p>
    <w:p>
      <w:pPr>
        <w:pStyle w:val="Normal"/>
        <w:widowControl w:val="false"/>
        <w:tabs>
          <w:tab w:val="clear" w:pos="720"/>
          <w:tab w:val="left" w:pos="4176" w:leader="none"/>
          <w:tab w:val="left" w:pos="4320" w:leader="none"/>
        </w:tabs>
        <w:bidi w:val="0"/>
        <w:ind w:left="0" w:right="0" w:firstLine="567"/>
        <w:rPr>
          <w:lang w:val="en-US"/>
        </w:rPr>
      </w:pPr>
      <w:r>
        <w:rPr>
          <w:lang w:val="en-US" w:eastAsia="en-US"/>
        </w:rPr>
        <w:t xml:space="preserve">Итак, если Матерь нашей Земли есть нечто совершенно конкретное и реальное, то Она есть отражение вышестоящей Матери, которая, в свою очередь, есть отражение Вышестоящей, и так до Абстрактной (для нас пока) Матери Вселенной - Космической Энергии, наполняющей все живущее беспредельное Пространство, проявление Космоса Абсолюта </w:t>
        <w:softHyphen/>
        <w:t>Беспредельности". Приведем § 47 "Беспредельности":</w:t>
      </w:r>
    </w:p>
    <w:p>
      <w:pPr>
        <w:pStyle w:val="Normal"/>
        <w:widowControl w:val="false"/>
        <w:tabs>
          <w:tab w:val="clear" w:pos="720"/>
          <w:tab w:val="left" w:pos="4176" w:leader="none"/>
          <w:tab w:val="left" w:pos="4320" w:leader="none"/>
        </w:tabs>
        <w:bidi w:val="0"/>
        <w:ind w:left="0" w:right="0" w:firstLine="567"/>
        <w:rPr>
          <w:lang w:val="en-US"/>
        </w:rPr>
      </w:pPr>
      <w:r>
        <w:rPr>
          <w:lang w:val="en-US" w:eastAsia="en-US"/>
        </w:rPr>
        <w:t>"Если бы можно было явление Беспредельности дать в сущности всего космического понимания, то человечество достигло бы мощных высот. Но это возможно принять только расширением сознания. Дух одного отшатнется от Беспредельности из страха; дух другого отшатнется от незнания; дух мудреца современной науки скажет сухим голосом: "Что нам до этой задачи? Но где наш учебник? Проверим явленную Беспредельность". Скажет носитель Слова Нашего: "Все уносится в космическую даль, все приходит из космической дали. Наши жизненные нити протянуты от глубин до высот Беспредельности. Сила Космическая, которая непокоряема, одной сущности с нами. Как непокоряема стихия огня, так же непокоряем дух наш". Скажет дух, смотрящий в Беспредельность: "Лишь срочное время - задание наше, лишь действительность - задание наше, лишь все миры, сформированные и несформированные, привлекают нас, и не страшно задание нового мира, когда желаем утвердить новую пространственную мысль. "..."".</w:t>
      </w:r>
    </w:p>
    <w:p>
      <w:pPr>
        <w:pStyle w:val="Normal"/>
        <w:widowControl w:val="false"/>
        <w:tabs>
          <w:tab w:val="clear" w:pos="720"/>
          <w:tab w:val="left" w:pos="4176" w:leader="none"/>
          <w:tab w:val="left" w:pos="4320" w:leader="none"/>
        </w:tabs>
        <w:bidi w:val="0"/>
        <w:ind w:left="0" w:right="0" w:firstLine="567"/>
        <w:rPr/>
      </w:pPr>
      <w:r>
        <w:rPr/>
      </w:r>
    </w:p>
    <w:sectPr>
      <w:type w:val="nextPage"/>
      <w:pgSz w:w="12240" w:h="1584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widowControl w:val="false"/>
      <w:spacing w:before="0" w:after="240"/>
      <w:ind w:hanging="0"/>
      <w:jc w:val="center"/>
    </w:pPr>
    <w:rPr>
      <w:b/>
      <w:sz w:val="28"/>
    </w:rPr>
  </w:style>
  <w:style w:type="paragraph" w:styleId="Heading2">
    <w:name w:val="Heading 2"/>
    <w:basedOn w:val="Normal"/>
    <w:next w:val="Normal"/>
    <w:qFormat/>
    <w:pPr>
      <w:keepNext w:val="true"/>
      <w:widowControl w:val="false"/>
      <w:ind w:hanging="0"/>
      <w:jc w:val="center"/>
    </w:pPr>
    <w:rPr>
      <w:b/>
      <w:spacing w:val="20"/>
      <w:sz w:val="32"/>
    </w:rPr>
  </w:style>
  <w:style w:type="paragraph" w:styleId="Heading3">
    <w:name w:val="Heading 3"/>
    <w:basedOn w:val="Normal"/>
    <w:next w:val="Normal"/>
    <w:qFormat/>
    <w:pPr>
      <w:keepNext w:val="true"/>
      <w:widowControl w:val="false"/>
      <w:spacing w:before="0" w:after="120"/>
      <w:ind w:hanging="0"/>
      <w:jc w:val="center"/>
    </w:pPr>
    <w:rPr>
      <w:b/>
      <w:i/>
    </w:rPr>
  </w:style>
  <w:style w:type="paragraph" w:styleId="Heading4">
    <w:name w:val="Heading 4"/>
    <w:basedOn w:val="Normal"/>
    <w:next w:val="Normal"/>
    <w:qFormat/>
    <w:pPr>
      <w:keepNext w:val="true"/>
      <w:widowControl w:val="false"/>
      <w:tabs>
        <w:tab w:val="clear" w:pos="720"/>
        <w:tab w:val="left" w:pos="4176" w:leader="none"/>
        <w:tab w:val="left" w:pos="4320" w:leader="none"/>
        <w:tab w:val="left" w:pos="4464" w:leader="none"/>
      </w:tabs>
      <w:spacing w:before="120" w:after="0"/>
      <w:ind w:hanging="0"/>
      <w:jc w:val="center"/>
    </w:pPr>
    <w:rPr>
      <w:i/>
    </w:rPr>
  </w:style>
  <w:style w:type="paragraph" w:styleId="Heading5">
    <w:name w:val="Heading 5"/>
    <w:basedOn w:val="Normal"/>
    <w:next w:val="Normal"/>
    <w:qFormat/>
    <w:pPr>
      <w:keepNext w:val="true"/>
      <w:widowControl w:val="false"/>
      <w:tabs>
        <w:tab w:val="clear" w:pos="720"/>
        <w:tab w:val="left" w:pos="1872" w:leader="none"/>
        <w:tab w:val="left" w:pos="4176" w:leader="none"/>
        <w:tab w:val="left" w:pos="4320" w:leader="none"/>
      </w:tabs>
      <w:spacing w:before="0" w:after="240"/>
      <w:ind w:hanging="0"/>
      <w:jc w:val="center"/>
    </w:pPr>
    <w:rPr>
      <w:b/>
    </w:rPr>
  </w:style>
  <w:style w:type="paragraph" w:styleId="Heading6">
    <w:name w:val="Heading 6"/>
    <w:basedOn w:val="Normal"/>
    <w:next w:val="Normal"/>
    <w:qFormat/>
    <w:pPr>
      <w:keepNext w:val="true"/>
      <w:widowControl w:val="false"/>
      <w:tabs>
        <w:tab w:val="clear" w:pos="720"/>
        <w:tab w:val="left" w:pos="1872" w:leader="none"/>
        <w:tab w:val="left" w:pos="4176" w:leader="none"/>
        <w:tab w:val="left" w:pos="4320" w:leader="none"/>
      </w:tabs>
      <w:spacing w:before="240" w:after="0"/>
      <w:ind w:hanging="0"/>
      <w:jc w:val="center"/>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872" w:leader="none"/>
        <w:tab w:val="left" w:pos="4176" w:leader="none"/>
        <w:tab w:val="left" w:pos="4320" w:leader="none"/>
      </w:tabs>
      <w:spacing w:before="120" w:after="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firstLine="567"/>
    </w:pPr>
    <w:rPr/>
  </w:style>
  <w:style w:type="paragraph" w:styleId="BodyTextIndent2">
    <w:name w:val="Body Text Indent 2"/>
    <w:basedOn w:val="Normal"/>
    <w:qFormat/>
    <w:pPr>
      <w:widowControl w:val="false"/>
      <w:tabs>
        <w:tab w:val="clear" w:pos="720"/>
        <w:tab w:val="left" w:pos="2736" w:leader="none"/>
        <w:tab w:val="left" w:pos="3168" w:leader="none"/>
      </w:tabs>
      <w:ind w:firstLine="567"/>
    </w:pPr>
    <w:rPr/>
  </w:style>
  <w:style w:type="paragraph" w:styleId="BodyTextIndent3">
    <w:name w:val="Body Text Indent 3"/>
    <w:basedOn w:val="Normal"/>
    <w:qFormat/>
    <w:pPr>
      <w:widowControl w:val="false"/>
      <w:tabs>
        <w:tab w:val="clear" w:pos="720"/>
        <w:tab w:val="left" w:pos="4464" w:leader="none"/>
        <w:tab w:val="left" w:pos="4608" w:leader="none"/>
      </w:tabs>
      <w:ind w:firstLine="1856"/>
    </w:pPr>
    <w:rPr/>
  </w:style>
  <w:style w:type="paragraph" w:styleId="DocumentMap">
    <w:name w:val="Document Map"/>
    <w:basedOn w:val="Normal"/>
    <w:qFormat/>
    <w:pPr>
      <w:shd w:fill="000080"/>
      <w:ind w:firstLine="567"/>
    </w:pPr>
    <w:rPr>
      <w:rFonts w:ascii="Tahoma" w:hAnsi="Tahoma"/>
      <w:sz w:val="20"/>
    </w:rPr>
  </w:style>
  <w:style w:type="paragraph" w:styleId="Contents3">
    <w:name w:val="TOC 3"/>
    <w:basedOn w:val="Normal"/>
    <w:next w:val="Normal"/>
    <w:autoRedefine/>
    <w:pPr>
      <w:ind w:left="480" w:firstLine="567"/>
    </w:pPr>
    <w:rPr/>
  </w:style>
  <w:style w:type="paragraph" w:styleId="Contents1">
    <w:name w:val="TOC 1"/>
    <w:basedOn w:val="Normal"/>
    <w:next w:val="Normal"/>
    <w:autoRedefine/>
    <w:pPr>
      <w:tabs>
        <w:tab w:val="clear" w:pos="720"/>
        <w:tab w:val="right" w:pos="9962" w:leader="dot"/>
      </w:tabs>
      <w:spacing w:before="120" w:after="0"/>
      <w:ind w:hanging="0"/>
    </w:pPr>
    <w:rPr>
      <w:b/>
      <w:lang w:val="en-US" w:eastAsia="en-US"/>
    </w:rPr>
  </w:style>
  <w:style w:type="paragraph" w:styleId="Contents2">
    <w:name w:val="TOC 2"/>
    <w:basedOn w:val="Normal"/>
    <w:next w:val="Normal"/>
    <w:autoRedefine/>
    <w:pPr>
      <w:ind w:left="284" w:hanging="0"/>
    </w:pPr>
    <w:rPr>
      <w:sz w:val="22"/>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Title">
    <w:name w:val="Title"/>
    <w:basedOn w:val="Normal"/>
    <w:qFormat/>
    <w:pPr>
      <w:widowControl w:val="false"/>
      <w:tabs>
        <w:tab w:val="clear" w:pos="720"/>
        <w:tab w:val="left" w:pos="1872" w:leader="none"/>
        <w:tab w:val="left" w:pos="4176" w:leader="none"/>
        <w:tab w:val="left" w:pos="4320" w:leader="none"/>
      </w:tabs>
      <w:spacing w:before="240" w:after="0"/>
      <w:ind w:hanging="0"/>
      <w:jc w:val="center"/>
    </w:pPr>
    <w:rPr>
      <w:b/>
      <w:color w:val="0000FF"/>
      <w:sz w:val="48"/>
    </w:rPr>
  </w:style>
  <w:style w:type="paragraph" w:styleId="Subtitle">
    <w:name w:val="Subtitle"/>
    <w:basedOn w:val="Normal"/>
    <w:qFormat/>
    <w:pPr>
      <w:widowControl w:val="false"/>
      <w:tabs>
        <w:tab w:val="clear" w:pos="720"/>
        <w:tab w:val="left" w:pos="1872" w:leader="none"/>
        <w:tab w:val="left" w:pos="4176" w:leader="none"/>
        <w:tab w:val="left" w:pos="4320" w:leader="none"/>
      </w:tabs>
      <w:spacing w:before="240" w:after="0"/>
      <w:ind w:hanging="0"/>
      <w:jc w:val="center"/>
      <w:outlineLvl w:val="0"/>
    </w:pPr>
    <w:rPr>
      <w:b/>
      <w:color w:val="0000FF"/>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844</Words>
  <Characters>859908</Characters>
  <CharactersWithSpaces>700211</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6:07:00Z</dcterms:created>
  <dc:creator>www.roerich.com</dc:creator>
  <dc:description>Электронная библиотека Донецкого Рериховского Вестника "Орифламма".</dc:description>
  <dc:language>en-US</dc:language>
  <cp:lastModifiedBy/>
  <cp:lastPrinted>2005-01-23T16:54:00Z</cp:lastPrinted>
  <dcterms:modified xsi:type="dcterms:W3CDTF">2005-01-24T16:07:00Z</dcterms:modified>
  <cp:revision>2</cp:revision>
  <dc:subject/>
  <dc:title>"Радуга чудес". А.П.Хей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