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28"/>
          <w:szCs w:val="28"/>
        </w:rPr>
      </w:pPr>
      <w:r>
        <w:rPr>
          <w:sz w:val="28"/>
          <w:szCs w:val="28"/>
        </w:rPr>
        <w:t>Л. В. Шапошникова</w:t>
      </w:r>
    </w:p>
    <w:p>
      <w:pPr>
        <w:pStyle w:val="Heading1"/>
        <w:ind w:hanging="0"/>
        <w:rPr>
          <w:sz w:val="28"/>
          <w:szCs w:val="28"/>
          <w:u w:val="single"/>
        </w:rPr>
      </w:pPr>
      <w:r>
        <w:rPr>
          <w:sz w:val="28"/>
          <w:szCs w:val="28"/>
          <w:u w:val="single"/>
        </w:rPr>
        <w:t>ГРАД СВЕТЛЫЙ</w:t>
      </w:r>
    </w:p>
    <w:p>
      <w:pPr>
        <w:pStyle w:val="Normal"/>
        <w:rPr>
          <w:sz w:val="28"/>
          <w:szCs w:val="28"/>
          <w:u w:val="single"/>
        </w:rPr>
      </w:pPr>
      <w:r>
        <w:rPr>
          <w:sz w:val="28"/>
          <w:szCs w:val="28"/>
          <w:u w:val="single"/>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Новое планетарное мышление и Росс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lineRule="auto" w:line="218" w:before="160" w:after="0"/>
        <w:ind w:firstLine="22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XX век, стоящий на пороге нового эволюционного витка, оказался свидетелем уникального совпадения во времени и пространстве Духовной и социальной революций. Этим пространством оказалась Россия. Совпадение, случившееся в истории человечества, несло в себе таинственный смысл, как будто сама эволюция ставила научный эксперимент: сможет ли страна воспользоваться этим совпадением во благо и расширить духовное пространство грядущего Нового Мира или же она окажется в объятиях прошлого?</w:t>
      </w:r>
    </w:p>
    <w:p>
      <w:pPr>
        <w:pStyle w:val="Normal"/>
        <w:spacing w:lineRule="auto" w:line="218"/>
        <w:ind w:firstLine="22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Об этом противостоянии, в котором сошлись Дух и материя. Свет и тьма, - новая книга писателя и философа Людмилы Васильевны Шапошниковой.</w:t>
      </w:r>
    </w:p>
    <w:p>
      <w:pPr>
        <w:pStyle w:val="Normal"/>
        <w:spacing w:lineRule="auto" w:line="218"/>
        <w:ind w:firstLine="22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r>
    </w:p>
    <w:p>
      <w:pPr>
        <w:pStyle w:val="Normal"/>
        <w:spacing w:lineRule="auto" w:line="218"/>
        <w:ind w:firstLine="22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r>
    </w:p>
    <w:p>
      <w:pPr>
        <w:pStyle w:val="Normal"/>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Человечество движется к грядущему граду. Жертвенный путь его орошен потом и кровью и совершенно чужд всякой идиллии, потому и мечта о граде также получает трансцендент</w:t>
        <w:softHyphen/>
        <w:t>ный, религиозный характер. И это есть щит, охраняющий от религиозного умирания, от подлинной иррелигиозности ту часть человечества, которая мираж пустыни приняла за облачный столп и пошла за ним. И эта святая тревога искания, этот неумолчный зов куда-то вдаль и ввысь, эта неприми</w:t>
        <w:softHyphen/>
        <w:t>римость к настоящему есть истинно божественное в человеке, что может быть только искажено неверностью пути, ложностью устремления. Исто</w:t>
        <w:softHyphen/>
        <w:t>рия есть неустанное стремление, веч</w:t>
        <w:softHyphen/>
        <w:t>ная тревога, путь, не имеющий конца.</w:t>
      </w:r>
    </w:p>
    <w:p>
      <w:pPr>
        <w:pStyle w:val="Normal"/>
        <w:spacing w:before="100" w:after="0"/>
        <w:ind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С.Н. Булгаков</w:t>
      </w:r>
    </w:p>
    <w:p>
      <w:pPr>
        <w:pStyle w:val="Normal"/>
        <w:spacing w:before="260" w:after="0"/>
        <w:ind w:left="2960"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Россия не только государство. Она — сверхгосударство, океан, стихия, кото</w:t>
        <w:softHyphen/>
        <w:t>рая еще не оформилась, не влегла в свои предназначенные ей берега, не засверкала еще в отточенных и огра</w:t>
        <w:softHyphen/>
        <w:t>ниченных понятиях в своем своеобра</w:t>
        <w:softHyphen/>
        <w:t>зии, как начинает в бриллианте свер</w:t>
        <w:softHyphen/>
        <w:t>кать сырой алмаз. Она вся еще в пред</w:t>
        <w:softHyphen/>
        <w:t>чувствиях, в брожениях, в бесконечных исканиях и в бесконечных органических возможностях.</w:t>
      </w:r>
    </w:p>
    <w:p>
      <w:pPr>
        <w:pStyle w:val="Normal"/>
        <w:spacing w:before="80" w:after="0"/>
        <w:ind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Вс. Иванов</w:t>
      </w:r>
    </w:p>
    <w:p>
      <w:pPr>
        <w:pStyle w:val="Normal"/>
        <w:spacing w:before="560" w:after="0"/>
        <w:ind w:firstLine="5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беспредельном океане энергий, управляемом Великими законами Космоса, происходят те таинственные движения, которые создают новые миры и формируют наше историчес</w:t>
        <w:softHyphen/>
        <w:t>кое и повседневное бытие. Человек, являясь частью этого Оке</w:t>
        <w:softHyphen/>
        <w:t>ана, несет в себе его энергию, его формы, его эволюционные процессы. Через человека, справедливо утверждал один из крупнейших ученых нашего века Тейяр де Шарден, эволюция познает себя. И поэтому все, что происходит на нашей пла</w:t>
        <w:softHyphen/>
        <w:t>нете, связано с потенциальной и проявленной энергетикой самого человека, его мышлением, его действиями, осознанием им своих космических связей.</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Лучшие умы обращаются к факторам взаимодействия космических сил с судьбами земных народов”', — писал рус</w:t>
        <w:softHyphen/>
        <w:t>ский художник Н.К. Рерих.</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ловеческое мышление и сознание находятся в пространстве магистрального направления Космической эволюции и определяют пути совершенствования и восхождения человека. И то и другое, тесно связанные друг с другом, являются двумя сторонами одного и того же энергетического процесса. Мышление не существует без сознания, сознание не может сформироваться без мышления. Одно является выражением другого в такой взаимопроникающей степе</w:t>
        <w:softHyphen/>
        <w:t>ни, что, иногда заменяя одно другим, мы не совершаем грубой ошибки. Качество мышления определяет уровень сознания, послед</w:t>
        <w:softHyphen/>
        <w:t>нее же дает нам представление о качестве самого мышления. Во</w:t>
        <w:softHyphen/>
        <w:t>прос о том, что из этих понятий первично, а что вторично, не корректен. Являясь производными космического энергетического процесса в духовном пространстве самого человека, мышление и сознание принадлежат Беспредельности, где нет ни начала, ни конца. Одно во времени и пространстве перетекает в другое, одно определяется энергетическим уровнем другого. Однако механизм действия каждого из них имеет свои особенности, которые обус</w:t>
        <w:softHyphen/>
        <w:t>ловливаются степенью их связей с энергетикой более высокого со</w:t>
        <w:softHyphen/>
        <w:t>стояния материи.</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ысль, безвременная и безразмерная, принадлежит Выс</w:t>
        <w:softHyphen/>
        <w:t>шему и является одним из важнейших элементов этого Высшего в эволюции земного человечества. Вестники иных миров, мыс</w:t>
        <w:softHyphen/>
        <w:t>ли, имеют различную степень утончения и вибраций, зависящих от качества Духа человека, в котором они проявляются. Мысль огненная, возникшая в таком пространстве, обладает огромным энергетическим потенциалом и может послужить импульсом для складывания целой исторической эпохи. Именно мышление та</w:t>
        <w:softHyphen/>
        <w:t>кого огненного свойства создает условия для дальнейшего про</w:t>
        <w:softHyphen/>
        <w:t>движения человечества по лестнице Космической эволюции и обусловливает совершенствование его общественного бытия. Само же мышление проявляется в сознании и оформляется им. Об этом свидетельствует смысл самого слова — “сознание”. Зна</w:t>
        <w:softHyphen/>
        <w:t>ние, полученное через мысль из Высшего источника и постиг</w:t>
        <w:softHyphen/>
        <w:t>нутое в соответствии с уровнем самого сознания. Сознание яв</w:t>
        <w:softHyphen/>
        <w:t>ляется как бы земным проявлением самого мышления. То и другое является важнейшей движущей силой как Космической</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Держава Света. Нью-Йорк, 1931. С. 80.</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волюции человечества в целом, так и духовного развития каж</w:t>
        <w:softHyphen/>
        <w:t>дого отдельного чело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менение мышления и сознания является следствием энерге</w:t>
        <w:softHyphen/>
        <w:t>тических процессов, идущих в Мироздании. Энергетический обмен в Космосе обусловливает закономерности этого изменения. Послед</w:t>
        <w:softHyphen/>
        <w:t>нее может происходить мирно и постепенно до того определенного момента, когда накопленная в данном “коридоре” энергия взрывом или толчком начинает продвигать этот процесс. Тогда происходит Духовная революция. Новые Учения, духовные концепции или фи</w:t>
        <w:softHyphen/>
        <w:t>лософские системы в течение истории человечества не раз меняли качество и уровень мышл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чение Будды и Христа, философские системы Конфуция и Вивекананды, научные открытия Нильса Бора и Циолков</w:t>
        <w:softHyphen/>
        <w:t>ского — все это единый ряд Духовных революций. Мы хорошо знаем социальные революции. Их исследуют, пишут о них кни</w:t>
        <w:softHyphen/>
        <w:t>ги, используют в политических играх. Духовные революции, не</w:t>
        <w:softHyphen/>
        <w:t>посредственно связанные с продвижением мышления и созна</w:t>
        <w:softHyphen/>
        <w:t>ния человечества, до сих пор остаются как бы в тени. История их еще не написана, особенности не исследованы. В отличие от социальных революций, Духовные имеют цели непреходящего значения, они обращены к Духу человека и менее всего к его материи. Время их действия длительно, результаты не скоры. Со</w:t>
        <w:softHyphen/>
        <w:t>циальные революции в основном обращены к внешней жизни, к ее материи. Духовные революции непосредственно связаны с внутренней жизнью человека, действуют в пространстве его Духа, изменяя его уровень и качество. Новое мышление, новое духовное сознание — от них. Социальные революции, имеющие также свое духовное ядро, в большинстве случаев не меняли кардинальным образом сознание человека в самом широком смысле этого слова, не продвигали его вперед, а временами даже отбрасывали назад. Они нередко как бы толклись на месте, не в силах преодолеть в себе тяжесть старого, обременительного. Отжившая энергетика в этом случае съедала растущую новую, не укрепленную внутренними духовными побуждениями и стремлениями самого человека, не защищенную новым, уже проявленным им сознание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XX век, стоящий на пороге нового эволюционного витка, оказался свидетелем уникального совпадения во времени и пространстве Духовной и социальной революций. Этим про</w:t>
        <w:softHyphen/>
        <w:t>странством оказалась Россия. Совпадение, случившееся впер</w:t>
        <w:softHyphen/>
        <w:t>вые в истории человечества, несло в себе таинственный смысл закономерностей Космической эволюции. В нем суще</w:t>
        <w:softHyphen/>
        <w:t>ствовал какой-то еще не разгаданный нами эволюционный план, какая-то возможность для страны, в которой все это произошло. Как будто сама эволюция ставила научный экспе</w:t>
        <w:softHyphen/>
        <w:t>римент: можно ли сочетать в одном времени и пространстве революции с разной направленностью? Сможет ли страна, в данном случае Россия, воспользоваться этим совпадением во Благо — расширить духовное пространство грядущего Нового Мира, придать социальным изменениям тот необходимый им энергетический потенциал, который обеспечит их устойчивость и повысит эволюционный смысл таких изменений? Или же, упустив предоставленную возможность, Россия окажется не на эволюционном пути к Новому, а в объятиях старого, его со</w:t>
        <w:softHyphen/>
        <w:t>циально-политических традиций, мышления, его застоявшего</w:t>
        <w:softHyphen/>
        <w:t>ся сознания? Там, где сошлись пути Духовной и социальной революций, существовало то и другое. У того и другого были свои исторические корни и обусловленные свободной волей человека возможности. Выбор же делали те, в чьих руках нахо</w:t>
        <w:softHyphen/>
        <w:t>дилась реальная осуществимость этого выбора, иными слова</w:t>
        <w:softHyphen/>
        <w:t>ми, политическая власть. Совпадение во времени и простран</w:t>
        <w:softHyphen/>
        <w:t>стве обеих революций определило многие духовные и соци</w:t>
        <w:softHyphen/>
        <w:t>альные процессы России и сделало ее пространство уникаль</w:t>
        <w:softHyphen/>
        <w:t>ным в энергетическом, духовном и материальном смысле это</w:t>
        <w:softHyphen/>
        <w:t>го слова. Обе революции. Духовная и материальная, шли сво</w:t>
        <w:softHyphen/>
        <w:t>ими путями, как бы противостоя друг другу. И в этом проти</w:t>
        <w:softHyphen/>
        <w:t>востоянии, в котором сошлись Дух и материя, Свет и тьма, была своя историческая логика, свой космический смысл.</w:t>
      </w:r>
    </w:p>
    <w:p>
      <w:pPr>
        <w:pStyle w:val="FR1"/>
        <w:ind w:left="12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FR1"/>
        <w:ind w:left="12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Heading1"/>
        <w:ind w:hanging="0"/>
        <w:rPr>
          <w:sz w:val="28"/>
          <w:szCs w:val="28"/>
        </w:rPr>
      </w:pPr>
      <w:r>
        <w:rPr>
          <w:sz w:val="28"/>
          <w:szCs w:val="28"/>
        </w:rPr>
        <w:t>1</w:t>
      </w:r>
    </w:p>
    <w:p>
      <w:pPr>
        <w:pStyle w:val="Heading1"/>
        <w:ind w:hanging="0"/>
        <w:rPr>
          <w:sz w:val="28"/>
          <w:szCs w:val="28"/>
        </w:rPr>
      </w:pPr>
      <w:r>
        <w:rPr>
          <w:sz w:val="28"/>
          <w:szCs w:val="28"/>
        </w:rPr>
        <w:t>СТРАННИК СВЕТЛОГО ГРАДА</w:t>
      </w:r>
    </w:p>
    <w:p>
      <w:pPr>
        <w:pStyle w:val="Normal"/>
        <w:pBdr>
          <w:top w:val="single" w:sz="6" w:space="1" w:color="000000"/>
        </w:pBdr>
        <w:spacing w:before="6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Русская народная жизнь с ее мисти</w:t>
        <w:softHyphen/>
        <w:t>ческими сектами, и русская литература и русская мысль, и жуткая судьба рус</w:t>
        <w:softHyphen/>
        <w:t>ских писателей и судьба русской интел</w:t>
        <w:softHyphen/>
        <w:t>лигенции, оторвавшейся от почвы и в то же время столь характерно нацио</w:t>
        <w:softHyphen/>
        <w:t>нальной, все, все дает нам право утверждать тот тезис, что Россия — страна бес</w:t>
        <w:softHyphen/>
        <w:t>конечной свободы и духовных далей, стра</w:t>
        <w:softHyphen/>
        <w:t>на странников, скитальцев и искателей, страна мятежная и жуткая в своей стихий</w:t>
        <w:softHyphen/>
        <w:t>ности, в своем народном дионисизме, не желающем знать формы.</w:t>
      </w:r>
    </w:p>
    <w:p>
      <w:pPr>
        <w:pStyle w:val="Normal"/>
        <w:spacing w:before="60" w:after="0"/>
        <w:ind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 Бердяев</w:t>
      </w:r>
    </w:p>
    <w:p>
      <w:pPr>
        <w:pStyle w:val="Normal"/>
        <w:spacing w:before="380" w:after="0"/>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33 году Николай Константинович Рерих написал картину, которая называлась “Странник Светлого Града”. По равнине, опира</w:t>
        <w:softHyphen/>
        <w:t>ясь на посох, идет человек туда, где между гор сверкают купола храмов и стоят белокаменные здания. Сюжет кажется на первый взгляд незамысловатым и простым. Но если в картину попристаль</w:t>
        <w:softHyphen/>
        <w:t>ней вглядеться и поразмышлять над ней, она вырастает в некий символ, наполняясь духом и звонами России. Такое полотно мог создать только русский художник и только о России, с ее мягкими увалами и пригорками, с ее дальними невысокими горами, с ее прозрачным лесным воздухом и золотистой далью ее дорог. В этом пронзительно одиноком страннике с его неуклонной устремленнос</w:t>
        <w:softHyphen/>
        <w:t>тью и в то же время нездешней мечтательностью заключен духов</w:t>
        <w:softHyphen/>
        <w:t>ный многослойный образ целого народа, целой беспредельной страны. Чтобы создать именно такой образ, надо было глубоко по</w:t>
        <w:softHyphen/>
        <w:t>чувствовать характер народа, проникнуть в его внутреннюю суть и извлечь из всего ту единственную Россию, которая, как говорил сам художник, “поверх всех России”. Так иногда через искусство мы постигаем самые сложные явления, распутываем ускользающие нити разнообразных времен и пространств, синтезируя все это в один четкий и ясный образ, где “ни прибавить ни убави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Географическое, культурное и историческое пространство России раскинулось на тысячи километров, соединив в себе то, что мы называем Востоком и Западом. “Россия может осознать себя и свое призвание в мире, — писал крупнейший русский философ Н.А. Бердяев, — лишь в свете проблемы Востока и Запада. Она стоит в центре восточного и западного миров и может быть определена как Востоко-Запад”'. Именно в этом средостении Востока и Запада складывалась синтети</w:t>
        <w:softHyphen/>
        <w:t>ческая культура России, формировался ее многослойный на</w:t>
        <w:softHyphen/>
        <w:t>родный характер, возникало то, что мы определяем как “на</w:t>
        <w:softHyphen/>
        <w:t>циональность”.</w:t>
      </w:r>
    </w:p>
    <w:p>
      <w:pPr>
        <w:pStyle w:val="Normal"/>
        <w:rPr/>
      </w:pPr>
      <w:r>
        <w:rPr>
          <w:rFonts w:eastAsia="SchoolBook;Times New Roman" w:cs="SchoolBook;Times New Roman" w:ascii="SchoolBook;Times New Roman" w:hAnsi="SchoolBook;Times New Roman"/>
        </w:rPr>
        <w:t>Океан российской национальности заполнялся в течение многих веков исторической материей самых разнообразных ис</w:t>
        <w:softHyphen/>
        <w:t>точников, проходивших сквозь слои ее времени и пространст</w:t>
        <w:softHyphen/>
        <w:t>ва. “Вы знаете, — писал Н.К. Рерих, — что великая равнина России и Сибири после доисторических эпох явилась ареной для шествий всех переселяющихся народов. Изучая памятники этих переселений, вы понимаете величие этих истинно косми</w:t>
        <w:softHyphen/>
        <w:t>ческих переселений. Из глубин Азии по русским равнинам прошло несметное количество племен и кланов. И пробившись до океана, эти странники, завершая свой путь через века, снова обернулись к России. И снова принесли ей обновленные формы своей жизн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следуя многовековую культуру России не только как ху</w:t>
        <w:softHyphen/>
        <w:t>дожник, но и как ученью, Николай Константинович находил в ней элементы, пришедшие с Востока, и то, что проникло с Запа</w:t>
        <w:softHyphen/>
        <w:t>да. В своих очерках он писал о хитрых арабских купцах, плывших по русским рекам, о викингах, об азиатской миниатюре, которая через итальянский примитив обнаружила себя в русских иконах, о татарском иге, которое в очередной раз принесло на русские рав</w:t>
        <w:softHyphen/>
        <w:t>нины звуки и формы культуры Восто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огромных пространствах России в течение веков кипел и плавился культурный синтез Востока и Запада, формируя энергетическое поле русской Культуры, русского национально</w:t>
        <w:softHyphen/>
        <w:t>го духа. Пространства России, принимая в себя дары Запада и Востока, усиливали свою энергетику, создавали свою само</w:t>
        <w:softHyphen/>
        <w:t>бытность, зацветая каждый раз по-новому после соприкосно</w:t>
        <w:softHyphen/>
        <w:t>вения мирного или не мирного с Западом или Восток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320" w:right="18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27. </w:t>
      </w:r>
    </w:p>
    <w:p>
      <w:pPr>
        <w:pStyle w:val="Normal"/>
        <w:ind w:left="31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Россия. М., 1992. С. 29.</w:t>
      </w:r>
    </w:p>
    <w:p>
      <w:pPr>
        <w:pStyle w:val="Normal"/>
        <w:spacing w:before="340" w:after="0"/>
        <w:ind w:left="32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80"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ложение России между Востоком и Западом как моста, объединяющего эти два мира, обусловило многие особенности русской культуры, русского духа и русского характера. Послед</w:t>
        <w:softHyphen/>
        <w:t>ний обрел уникальную полярность, соединив в себе резко вы</w:t>
        <w:softHyphen/>
        <w:t>раженные противоположности, так и не дотянувшие до той золотой середины, на которой возрастает классическая циви</w:t>
        <w:softHyphen/>
        <w:t>лизация с элементами усредненной Культур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 одной стороны, в народе существовали развитые об</w:t>
        <w:softHyphen/>
        <w:t>щинные традиции, бескорыстие, нерасчетливость, нежелание покоряться “золотому тельцу” и отвергание наживы, душев</w:t>
        <w:softHyphen/>
        <w:t>ность и отзывчивость, стремление к подвигу во имя Общего дела и т.д. С другой — бытовал известный соблазн легкой на</w:t>
        <w:softHyphen/>
        <w:t>живы, склонность к мошенничеству и воровству, жестокость и тупость, гражданская безответственность и извечное ожидание кого-то, кто сделает все за нас и спасет от дурной жизни и ее нелепостей. Эту полярность русского характера не смогли изменить ни годы, ни события, ни войны, ни страдания. Что же касается последнего качества — надежды на кого-то друго</w:t>
        <w:softHyphen/>
        <w:t>го, а не на себя, надежды на Бога, царя, героя или на того символического “барина”, который приедет, все рассудит, все поправит и всех утешит, то сейчас трудно определить, в ка</w:t>
        <w:softHyphen/>
        <w:t>кие века и события уходят исторические корни этого качества. С годами это качество развивалось и сделалось чуть ли не оп</w:t>
        <w:softHyphen/>
        <w:t>ределяющим в послереволюционный период, когда власть, сменившая царя и заменившая Бога, превратилась в глазах многих в иллюзорно-могущественное средство спасения от всех бед, в которые только может попасть человек. Политическая пассивность, общественная робость отдельного человека в се</w:t>
        <w:softHyphen/>
        <w:t>годняшней тяжелой и трагической ситуации в России объяс</w:t>
        <w:softHyphen/>
        <w:t>няется именно этим, я бы сказала, историческим качеством, заставляющим миллионы людей в условиях криминального рынка и развала надеяться на появление “хорошего” президен</w:t>
        <w:softHyphen/>
        <w:t>та или правительства, которые избавят народ от незаслужен</w:t>
        <w:softHyphen/>
        <w:t>ных им страданий и установят повсеместную справедливость. Это трусливое и пассивное отчуждение народа от обществен</w:t>
        <w:softHyphen/>
        <w:t>ного действия и его иллюзорные надежды вносят в обще</w:t>
        <w:softHyphen/>
        <w:t>ственно-политическую жизнь сегодняшней России тот разброд, который может привести к новым бедам и страдания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личие противоположных качеств в характере русского на</w:t>
        <w:softHyphen/>
        <w:t>рода создало ситуацию, которая резко отличала Россию от дру</w:t>
        <w:softHyphen/>
        <w:t>гих стран, и в первую очередь от западных. “Слишком ясно, — писал НА. Бердяев, — что Россия не призвана к благо</w:t>
        <w:softHyphen/>
        <w:t>получию, к телесному и духовному благоустройству, к закреп</w:t>
        <w:softHyphen/>
        <w:t>лению старой плоти мира. В ней нет дара создания средней культуры, и этим она действительно глубоко отличается от стран Запада, отличается не только по отсталости своей, а по духу своему”'.</w:t>
      </w:r>
    </w:p>
    <w:p>
      <w:pPr>
        <w:pStyle w:val="Normal"/>
        <w:rPr/>
      </w:pPr>
      <w:r>
        <w:rPr>
          <w:rFonts w:eastAsia="SchoolBook;Times New Roman" w:cs="SchoolBook;Times New Roman" w:ascii="SchoolBook;Times New Roman" w:hAnsi="SchoolBook;Times New Roman"/>
        </w:rPr>
        <w:t>Именно в российском духовном пространстве в течение веков сформировались два духовных полярных образа. Бердяев называет их “Русь святая” и “Русь звериная”. Эта полярность создала особую и высокую энергетику в духовно-культурном поле России и определила ее роль в процессах Космической эволюции человечества. Елена Ивановна Рерих, один из круп</w:t>
        <w:softHyphen/>
        <w:t>нейших философов нашего века, пришла к выводу: “Расцвет России есть залог благоденствия и мира всего мира. Гибель России есть гибель всего мир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Россия оказалась энергети</w:t>
        <w:softHyphen/>
        <w:t>ческим центром планеты, в пространстве которого разыгрыва</w:t>
        <w:softHyphen/>
        <w:t>ется космическая драма духовно-культурной эволюции. В нем же идут видимые и невидимые процессы взаимодействия Духа и материи, противостояния сил Света и тьмы. “Ангельская святость и зверская низость — вот вечные колебания русского народа, неведомые более средним западным народам”</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Но и “Русь святая” не была однородной. В ней также существовало два полюса — духовно сытых и духовно голодных. Об этих “сытых” и “голодных” еще в 1915 году писал Н.А. Бердяев:</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Духовная сытость, охранение старого, бытовое и внешне-обрядо</w:t>
        <w:softHyphen/>
        <w:t>вое понимание христианства — один образ народной религиозной жиз</w:t>
        <w:softHyphen/>
        <w:t>ни. Духовный голод, пророческие предчувствия, мистическая углубленность на вершинах православия в иных сторонах нашего сектантства и раскола, в странничестве — другой образ народной религиозной жиз</w:t>
        <w:softHyphen/>
        <w:t>ни”</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Полюса — “сытый” и “голодный”, по справедливому утвержде</w:t>
        <w:softHyphen/>
        <w:t>нию философа, нашли свое отражение в творчестве великого русского писателя Достоевского, художественно воплотившего эту духовную по</w:t>
        <w:softHyphen/>
        <w:t>лярность России. “У него два лика: один обращен к охранению, к зак</w:t>
        <w:softHyphen/>
        <w:t>репощению национально-религиозного быта, выдаваемого за подлин</w:t>
        <w:softHyphen/>
        <w:t>ное бытие, — образ духовной сытости, а другой лик — пророческий, обращенный к граду грядущему, — образ духовного голода”</w:t>
      </w:r>
      <w:r>
        <w:rPr>
          <w:rFonts w:eastAsia="SchoolBook;Times New Roman" w:cs="SchoolBook;Times New Roman" w:ascii="SchoolBook;Times New Roman" w:hAnsi="SchoolBook;Times New Roman"/>
          <w:vertAlign w:val="superscript"/>
        </w:rPr>
        <w:t>5</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31.</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Письма Елены Рерих. Минск, 1992. Т. II. С. 82.</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33.</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4</w:t>
      </w:r>
      <w:r>
        <w:rPr>
          <w:rFonts w:eastAsia="SchoolBook;Times New Roman" w:cs="SchoolBook;Times New Roman" w:ascii="SchoolBook;Times New Roman" w:hAnsi="SchoolBook;Times New Roman"/>
          <w:b/>
          <w:bCs/>
          <w:sz w:val="18"/>
          <w:szCs w:val="18"/>
        </w:rPr>
        <w:t xml:space="preserve"> Там же. С.</w:t>
      </w:r>
      <w:r>
        <w:rPr>
          <w:rFonts w:eastAsia="SchoolBook;Times New Roman" w:cs="SchoolBook;Times New Roman" w:ascii="SchoolBook;Times New Roman" w:hAnsi="SchoolBook;Times New Roman"/>
          <w:sz w:val="18"/>
          <w:szCs w:val="18"/>
        </w:rPr>
        <w:t xml:space="preserve"> 31.</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5</w:t>
      </w:r>
      <w:r>
        <w:rPr>
          <w:rFonts w:eastAsia="SchoolBook;Times New Roman" w:cs="SchoolBook;Times New Roman" w:ascii="SchoolBook;Times New Roman" w:hAnsi="SchoolBook;Times New Roman"/>
          <w:sz w:val="18"/>
          <w:szCs w:val="18"/>
        </w:rPr>
        <w:t xml:space="preserve"> Там же. С. 30.</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сли В.И. Ленин назвал Льва Толстого “зеркалом русской революции”, что само по себе далеко не бесспорно, то Достоев</w:t>
        <w:softHyphen/>
        <w:t>ский отразил в себе всю Россию и ее основное противоречие — “противоборство духовной сытости и духовного голод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и страны Востока, ни страны Запада такого острого противостояния не знали. Синтезированные Россией духовные тенденции обоих миров в ее энергетическом пространстве об</w:t>
        <w:softHyphen/>
        <w:t>рели новое качество, способное развить энергетический дина</w:t>
        <w:softHyphen/>
        <w:t>мизм духовных накоплений страны, лежащей на перепутье За</w:t>
        <w:softHyphen/>
        <w:t>пада и Востока. Безусловно, и на Западе есть и “сытые” и “голодные”. Однако там искания и стремления “голодных” не обрели той истовой, жертвенной формы, которая получила крайнее выражение в русском странничестве. Странничество было особенно распространено среди староверов, которые ухо</w:t>
        <w:softHyphen/>
        <w:t>дили в неведомые земли в поисках Страны обетованной или Светлого Града. На это явление обратил особое внимание и Н.К. Рерих во время Центрально-Азиатской экспедиции. Запад</w:t>
        <w:softHyphen/>
        <w:t>ная же цивилизация как бы духовно нивелировала и “сытых” и “голодных”. Поэтому энергетический процесс одухотворения материи там шел вяло и был заметен больше на индивидуаль</w:t>
        <w:softHyphen/>
        <w:t>ном уровне, нежели на общественном.</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то же касается Востока, то многовековая и развитая его духовная традиция, проникшая глубоко в народные слои, если и не во всем удовлетворяла духовный голод, то и не допуска</w:t>
        <w:softHyphen/>
        <w:t>ла той духовной дистрофии и неистового духовного голода, который был присущ России и который заставлял человека по внутреннему своему побуждению не только размышлять, но и действовать и двигаться.</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усская православная церковь была и остается до сих пор приютом “сытых”, в то время как “голодные” выламывались из ее жестких границ, устремляясь в голубые дали в поисках Града Светлого и его правды. Русское странничество, как осо</w:t>
        <w:softHyphen/>
        <w:t>бое явление, духовное и психологическое, есть самобытная форма русского мессианства, замешенного на христианском учении. Странничество сыграло важнейшую роль и в Духовной революции России, и в ее социальной революции.</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ессианство, как таковое, до сих пор в достаточной мере еще не изучено. Нам неизвестны его истоки и энергетические пути формирования. Оно представляет собой сложный процесс</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30.</w:t>
      </w:r>
    </w:p>
    <w:p>
      <w:pPr>
        <w:pStyle w:val="Normal"/>
        <w:spacing w:before="2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с высоким энергетическим “выходом”, выраженным в народ</w:t>
        <w:softHyphen/>
        <w:t>ном сознании и мышлении. Сама же мессианская идея, по выражению Бердяева, “как молния, сходящая с духовного неба”'. Он же справедливо утверждает, что эта идея “идет из иного мира, и стихия ее — стихия огня, а не земл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ны</w:t>
        <w:softHyphen/>
        <w:t>ми словами, мессианство по своей духовной сути есть явле</w:t>
        <w:softHyphen/>
        <w:t>ние Высшего Мира, того его конкретного пространства, ко</w:t>
        <w:softHyphen/>
        <w:t>торое Учение Живой Этики называет Миром Огненным.</w:t>
      </w:r>
    </w:p>
    <w:p>
      <w:pPr>
        <w:pStyle w:val="Normal"/>
        <w:ind w:left="80" w:firstLine="400"/>
        <w:rPr/>
      </w:pPr>
      <w:r>
        <w:rPr>
          <w:rFonts w:eastAsia="SchoolBook;Times New Roman" w:cs="SchoolBook;Times New Roman" w:ascii="SchoolBook;Times New Roman" w:hAnsi="SchoolBook;Times New Roman"/>
        </w:rPr>
        <w:t>Пророческая, странническая и скитальческая, ангельская Русь, радикально влиявшая на русскую мысль, не имела ни</w:t>
        <w:softHyphen/>
        <w:t>чего общего с Русью “сытой”, инертно-косной, “отяжелев</w:t>
        <w:softHyphen/>
        <w:t>шей в своей национальной плоти, с Россией, охраняющей обрядоверие, с русскими — довольными своим градом, гра</w:t>
        <w:softHyphen/>
        <w:t>дом языческим, и страшащимися града грядущего”</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left="80" w:firstLine="400"/>
        <w:rPr/>
      </w:pPr>
      <w:r>
        <w:rPr>
          <w:rFonts w:eastAsia="SchoolBook;Times New Roman" w:cs="SchoolBook;Times New Roman" w:ascii="SchoolBook;Times New Roman" w:hAnsi="SchoolBook;Times New Roman"/>
        </w:rPr>
        <w:t>Историческая судьба России была трудна и беспокойна. Народ прошел через рабство, войны, внутренние раздоры, произвол собственных правителей. Здесь, на перекрестье За</w:t>
        <w:softHyphen/>
        <w:t>пада и Востока, история вела себя по-другому, нежели на самом Западе или Востоке. “Мессианское сознание народа, — писал Н.А. Бердяев, — может быть лишь плодом великих на</w:t>
        <w:softHyphen/>
        <w:t>родных страданий. И мессианская идея, заложенная в сердце русского народа, была плодом страдальческой судьбы русско</w:t>
        <w:softHyphen/>
        <w:t>го народа, его взысканий Града Грядущего”</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ind w:left="80" w:firstLine="400"/>
        <w:rPr/>
      </w:pPr>
      <w:r>
        <w:rPr>
          <w:rFonts w:eastAsia="SchoolBook;Times New Roman" w:cs="SchoolBook;Times New Roman" w:ascii="SchoolBook;Times New Roman" w:hAnsi="SchoolBook;Times New Roman"/>
        </w:rPr>
        <w:t>Этот Светлый Град был символом того Царства Божь</w:t>
        <w:softHyphen/>
        <w:t>его, о котором говорили Христос и его апостолы, симво</w:t>
        <w:softHyphen/>
        <w:t>лом жертвенного служения всему миру в великом и благо</w:t>
        <w:softHyphen/>
        <w:t>родном деле освобождения его от зла и страданий. Свет</w:t>
        <w:softHyphen/>
        <w:t xml:space="preserve">лый Град породил в сознании народа идею духовного подвига во имя ближних и дальних своих. “Именно этому великому народу (русскому.— </w:t>
      </w:r>
      <w:r>
        <w:rPr>
          <w:rFonts w:eastAsia="SchoolBook;Times New Roman" w:cs="SchoolBook;Times New Roman" w:ascii="SchoolBook;Times New Roman" w:hAnsi="SchoolBook;Times New Roman"/>
          <w:i/>
          <w:iCs/>
        </w:rPr>
        <w:t>Л.Ш.),—</w:t>
      </w:r>
      <w:r>
        <w:rPr>
          <w:rFonts w:eastAsia="SchoolBook;Times New Roman" w:cs="SchoolBook;Times New Roman" w:ascii="SchoolBook;Times New Roman" w:hAnsi="SchoolBook;Times New Roman"/>
        </w:rPr>
        <w:t xml:space="preserve"> писал Н.К.Рерих, — дано и великое слово ПОДВИГ. Ни в одном ином язы</w:t>
        <w:softHyphen/>
        <w:t>ке нет такого понятия во всей его возвышенности и по</w:t>
        <w:softHyphen/>
        <w:t>ступательности. Подвиг дан тому, кто может устремляться во имя Общего Блага. Русский народ уже много раз дока</w:t>
        <w:softHyphen/>
        <w:t>зал свое бескорыстие, и потому он удостоен и подвига. В подвиге народ сбережет свои сокровища”</w:t>
      </w:r>
      <w:r>
        <w:rPr>
          <w:rFonts w:eastAsia="SchoolBook;Times New Roman" w:cs="SchoolBook;Times New Roman" w:ascii="SchoolBook;Times New Roman" w:hAnsi="SchoolBook;Times New Roman"/>
          <w:vertAlign w:val="superscript"/>
        </w:rPr>
        <w:t>5</w:t>
      </w:r>
      <w:r>
        <w:rPr>
          <w:rFonts w:eastAsia="SchoolBook;Times New Roman" w:cs="SchoolBook;Times New Roman" w:ascii="SchoolBook;Times New Roman" w:hAnsi="SchoolBook;Times New Roman"/>
        </w:rPr>
        <w:t>.</w:t>
      </w:r>
    </w:p>
    <w:p>
      <w:pPr>
        <w:pStyle w:val="Normal"/>
        <w:ind w:left="8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2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03.</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хе.С.30.</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4</w:t>
      </w:r>
      <w:r>
        <w:rPr>
          <w:rFonts w:eastAsia="SchoolBook;Times New Roman" w:cs="SchoolBook;Times New Roman" w:ascii="SchoolBook;Times New Roman" w:hAnsi="SchoolBook;Times New Roman"/>
          <w:b/>
          <w:bCs/>
          <w:sz w:val="18"/>
          <w:szCs w:val="18"/>
        </w:rPr>
        <w:t xml:space="preserve"> Там же. С.</w:t>
      </w:r>
      <w:r>
        <w:rPr>
          <w:rFonts w:eastAsia="SchoolBook;Times New Roman" w:cs="SchoolBook;Times New Roman" w:ascii="SchoolBook;Times New Roman" w:hAnsi="SchoolBook;Times New Roman"/>
          <w:sz w:val="18"/>
          <w:szCs w:val="18"/>
        </w:rPr>
        <w:t xml:space="preserve"> 104.</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5</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Россия. М., 1992. С. 47.</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т это бескорыстие, жившее, наряду с другими качест</w:t>
        <w:softHyphen/>
        <w:t>вами, в народе в целом, и придало русскому мессианизму характер, несколько отличавший его от вселенской идеи мес</w:t>
        <w:softHyphen/>
        <w:t>сианства. В нем не было ни самоутверждения, ни чувства пре</w:t>
        <w:softHyphen/>
        <w:t>восходства над другими народами. Русское мессианство, отме</w:t>
        <w:softHyphen/>
        <w:t>чал Н.А. Бердяев, являлось “жертвенным горением духа, лишь великим духовным порывом к новой жизни для всего мира”'. И этот порыв ставил перед лучшими людьми России пробле</w:t>
        <w:softHyphen/>
        <w:t>му ответственности, которая ложилась на их плечи. Они долж</w:t>
        <w:softHyphen/>
        <w:t>ны были понять, что необходимо было сделать во имя Обще</w:t>
        <w:softHyphen/>
        <w:t>го Блага и от чего надо было отречься ради него.</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аков был, в общих чертах, крайний духовный полюс “Руси святой”, которому в этом же пространстве противостоя</w:t>
        <w:softHyphen/>
        <w:t>ла духовная сытость, инертность и болотная неподвижность, гнездившаяся в православной церкви. И хотя на снеговых вер</w:t>
        <w:softHyphen/>
        <w:t>шинах и холодных ветрах этого полюса удерживались не</w:t>
        <w:softHyphen/>
        <w:t>многие, его энергетика составляла главный стержень духовного пространства России. Странник Светлого Града жил в русских мыслителях, крупных писателях, российских героях, во всех тех, кто, независимо от своего социального и материального положения, был готов принести жертву на алтарь правды, кто понимал культурно-исторический смысл Общего Блага, кто стремился искренне и бескорыстно к Грядущему Граду. Странники Светлого Града были тем духовно опережающим элементом, который содействовал в огромной степени разви</w:t>
        <w:softHyphen/>
        <w:t>тию духа народа, его продвижению в духовном пространстве, отвоеванном у косной материи инертной человеческой массы. Странники расчищали культурно-духовные поля, в которых действовала Космическая эволюция человечества, слагая и формируя объективные тенденции, которые впоследствии при</w:t>
        <w:softHyphen/>
        <w:t>несут миру и России самые неожиданные результаты. Такого интенсивного духовного процесса, пожалуй, не знала ни одна страна мира на протяжении последних веков нашей истории. Эволюционное творчество несло предощущение мировой роли России, ее энергетического воздействия на Космическую эво</w:t>
        <w:softHyphen/>
        <w:t>люцию человечества. “В грозе и молнии, — писал Н.К. Рерих, — кует народ русский славную судьбу свою. Обозрите всю ис</w:t>
        <w:softHyphen/>
        <w:t>торию русскую. Каждое столкновение обращалось в преодоле</w:t>
        <w:softHyphen/>
        <w:t>ние. Каждое разорение оказывалось обновлением. И пожар и</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07.</w:t>
      </w:r>
    </w:p>
    <w:p>
      <w:pPr>
        <w:pStyle w:val="Normal"/>
        <w:spacing w:before="2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азор лишь способствовали величию земли русской. В блеске вражьих мечей Русь слушала новые сказки, и обучалась, и глубила свое неисчерпаемое творчество”'.</w:t>
      </w:r>
    </w:p>
    <w:p>
      <w:pPr>
        <w:pStyle w:val="Normal"/>
        <w:rPr/>
      </w:pPr>
      <w:r>
        <w:rPr>
          <w:rFonts w:eastAsia="SchoolBook;Times New Roman" w:cs="SchoolBook;Times New Roman" w:ascii="SchoolBook;Times New Roman" w:hAnsi="SchoolBook;Times New Roman"/>
        </w:rPr>
        <w:t>Противоречивые черты русского характера, тяжкий и страдальческий его исторический путь — все это, как отмечал Бердяев, “путь к самосознанию, к осознанию того, что нужно России для раскрытия ее великих духовных потенций, для осуществления ее мировых задач”</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120" w:after="0"/>
        <w:ind w:left="403" w:right="1797"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Россия. М., 1992. С. 53. </w:t>
      </w:r>
    </w:p>
    <w:p>
      <w:pPr>
        <w:pStyle w:val="Normal"/>
        <w:ind w:left="403" w:right="1797" w:hanging="0"/>
        <w:jc w:val="left"/>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33.</w:t>
      </w:r>
    </w:p>
    <w:p>
      <w:pPr>
        <w:pStyle w:val="Normal"/>
        <w:spacing w:before="120" w:after="0"/>
        <w:ind w:left="403" w:right="1797"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r>
    </w:p>
    <w:p>
      <w:pPr>
        <w:pStyle w:val="Normal"/>
        <w:spacing w:before="120" w:after="0"/>
        <w:ind w:left="403"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Heading1"/>
        <w:ind w:hanging="0"/>
        <w:rPr>
          <w:sz w:val="28"/>
          <w:szCs w:val="28"/>
        </w:rPr>
      </w:pPr>
      <w:r>
        <w:rPr>
          <w:sz w:val="28"/>
          <w:szCs w:val="28"/>
        </w:rPr>
        <w:t>2</w:t>
      </w:r>
    </w:p>
    <w:p>
      <w:pPr>
        <w:pStyle w:val="Heading1"/>
        <w:ind w:hanging="0"/>
        <w:rPr>
          <w:sz w:val="28"/>
          <w:szCs w:val="28"/>
        </w:rPr>
      </w:pPr>
      <w:r>
        <w:rPr>
          <w:sz w:val="28"/>
          <w:szCs w:val="28"/>
        </w:rPr>
        <w:t>ИДУЩИЕ В НОЧИ</w:t>
      </w:r>
    </w:p>
    <w:p>
      <w:pPr>
        <w:pStyle w:val="Normal"/>
        <w:pBdr>
          <w:top w:val="single" w:sz="6" w:space="1" w:color="000000"/>
        </w:pBdr>
        <w:spacing w:before="64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Мир вступает в период длительного не</w:t>
        <w:softHyphen/>
        <w:t>благополучия и великих потрясений. Но великие ценности должны быть проне</w:t>
        <w:softHyphen/>
        <w:t>сены через все испытания. Для этого дух человеческий должен облечься в латы, должен быть рыцарски вооружен.</w:t>
      </w:r>
    </w:p>
    <w:p>
      <w:pPr>
        <w:pStyle w:val="Normal"/>
        <w:spacing w:before="8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 Бердяев</w:t>
      </w:r>
    </w:p>
    <w:p>
      <w:pPr>
        <w:pStyle w:val="Normal"/>
        <w:spacing w:before="1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Мы идем при свете костров. Мы идем при сиянии звезд. Мы дойдем при мол</w:t>
        <w:softHyphen/>
        <w:t>чании духа, когда золото солнца вспых</w:t>
        <w:softHyphen/>
        <w:t>нет внутри нас, поражая неправду.</w:t>
      </w:r>
    </w:p>
    <w:p>
      <w:pPr>
        <w:pStyle w:val="Normal"/>
        <w:spacing w:before="6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Живая Этика</w:t>
      </w:r>
    </w:p>
    <w:p>
      <w:pPr>
        <w:pStyle w:val="Normal"/>
        <w:spacing w:before="340" w:after="0"/>
        <w:ind w:firstLine="720"/>
        <w:rPr/>
      </w:pPr>
      <w:r>
        <w:rPr>
          <w:rFonts w:eastAsia="SchoolBook;Times New Roman" w:cs="SchoolBook;Times New Roman" w:ascii="SchoolBook;Times New Roman" w:hAnsi="SchoolBook;Times New Roman"/>
        </w:rPr>
        <w:t>На таком фоне в пространстве России развернулись два судьбоносных события, сформировались два процесса, носив</w:t>
        <w:softHyphen/>
        <w:t>шие сами по себе не только объективно-глобальный характер, во и повлиявшие на мировую мысль, а также послужившие если не началом, то определенным импульсом для зарождения</w:t>
      </w:r>
      <w:r>
        <w:rPr>
          <w:rFonts w:eastAsia="SchoolBook;Times New Roman" w:cs="SchoolBook;Times New Roman" w:ascii="SchoolBook;Times New Roman" w:hAnsi="SchoolBook;Times New Roman"/>
          <w:b/>
          <w:bCs/>
        </w:rPr>
        <w:t>,</w:t>
      </w:r>
      <w:r>
        <w:rPr>
          <w:rFonts w:eastAsia="SchoolBook;Times New Roman" w:cs="SchoolBook;Times New Roman" w:ascii="SchoolBook;Times New Roman" w:hAnsi="SchoolBook;Times New Roman"/>
        </w:rPr>
        <w:t xml:space="preserve"> а затем и для развития нового планетарного мышления, приведшего к сдвигу сознания человечества. Оба эти события, или, точнее, явления, как бы сфокусировали в себе ярко-противоположные качества, носившие, несомненно, эволюционный</w:t>
      </w:r>
      <w:r>
        <w:rPr>
          <w:rFonts w:eastAsia="SchoolBook;Times New Roman" w:cs="SchoolBook;Times New Roman" w:ascii="SchoolBook;Times New Roman" w:hAnsi="SchoolBook;Times New Roman"/>
          <w:smallCaps/>
        </w:rPr>
        <w:t xml:space="preserve"> </w:t>
      </w:r>
      <w:r>
        <w:rPr>
          <w:rFonts w:eastAsia="SchoolBook;Times New Roman" w:cs="SchoolBook;Times New Roman" w:ascii="SchoolBook;Times New Roman" w:hAnsi="SchoolBook;Times New Roman"/>
        </w:rPr>
        <w:t>характер и отражавшие все то, что происходило в это время на главной магистрали Космической эволюции — взаимодействия Духа и материи.</w:t>
      </w:r>
    </w:p>
    <w:p>
      <w:pPr>
        <w:pStyle w:val="Normal"/>
        <w:ind w:firstLine="720"/>
        <w:rPr/>
      </w:pPr>
      <w:r>
        <w:rPr>
          <w:rFonts w:eastAsia="SchoolBook;Times New Roman" w:cs="SchoolBook;Times New Roman" w:ascii="SchoolBook;Times New Roman" w:hAnsi="SchoolBook;Times New Roman"/>
        </w:rPr>
        <w:t>Мессианское, странническое сознание, драгоценный кристалл русской духовности, составляло энергетическую основу того, что впоследствии стало называться Духовной револю</w:t>
        <w:softHyphen/>
        <w:t>цией, в которой, помимо национально-духовных качеств России, уже описанных выше, слагавших ее, действовали вековые накопления данного пространства, его исторические и Культурные результаты, без которых, наряду с упомянутыми Особенностями, не могла бы состояться Духовная революция, не имевшая, в противном случае, нужных вех и опор. Этими вехами являлись не только определенные результаты, но и отдельные личности, которые не только складывали такие ре</w:t>
        <w:softHyphen/>
        <w:t>зультаты, но и как бы инициировали процессы, приводившие к ним. В России такой личностью являлся святой Сергий, ока</w:t>
        <w:softHyphen/>
        <w:t>завший могучее и многостороннее влияние на важнейшие процессы русской жизни: развитие духовности, нравст</w:t>
        <w:softHyphen/>
        <w:t>венности, формирование лучших черт национального характера и, наконец, укрепление государственности. Значение его лич</w:t>
        <w:softHyphen/>
        <w:t>ности до сих пор не оценено в должной мере ни с точки зрения культурно-духовной, ни исторически-эволюционной. На то были свои, не всегда праведные причины. Но, как бы то ни было, на вопрос: могла бы без Сергия состояться в про</w:t>
        <w:softHyphen/>
        <w:t>странстве России Духовная революция, — однозначно можно ответить: нет. Его широчайшая духовно-культурная де</w:t>
        <w:softHyphen/>
        <w:t>ятельность, его учение, поощрение им странничества и, нако</w:t>
        <w:softHyphen/>
        <w:t>нец, содействие уникальному явлению старчества, уходящего своими духовными корнями в славянскую древность, — все это закладывало в будущую Духовную революцию России ту энергетику, на которой эта революция возросла и сформиро</w:t>
        <w:softHyphen/>
        <w:t>валась. В Сергии существовало то абсолютное героическое на</w:t>
        <w:softHyphen/>
        <w:t>чало, которое свойственно лишь великим духовным водителям и Учителям. “...Память о Сергии, — писала Е.И. Рерих, — не умрет никогда, ибо велик магнит духа, заложенный им в душу русского народа. История развития духовности в русской душе и начало собирательства и строительства Земли Русской неразрывными нитями связаны с этим великим Подвижни</w:t>
        <w:softHyphen/>
        <w:t>ком”'. “...Он творил характер народа, создавая тем мощь государств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 справедливо утверждала она.</w:t>
      </w:r>
    </w:p>
    <w:p>
      <w:pPr>
        <w:pStyle w:val="Normal"/>
        <w:ind w:left="40" w:firstLine="567"/>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Участник и политики, и малых дел житейских, исцели</w:t>
        <w:softHyphen/>
        <w:t>тель, чудотворец... Неутомимый труженик и духовидец, друг лег</w:t>
        <w:softHyphen/>
        <w:t>кого небесного огня и радонежского медведя, Преподобный Сергий вышел, во влиянии своем на мир, из рамок истори</w:t>
        <w:softHyphen/>
        <w:t>ческого. Сделав свое дело в жизни, он остался обликом. Ушли князья, татары и монахи, самый монастырь его закрыт, оск</w:t>
        <w:softHyphen/>
        <w:t>вернены мощи, а облик жив и так же светит, учит и ведет”</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шло более шести веков с момента ухода Сергия, но его воздействие продолжается по-прежнему. Продолжается и влияние на лучших представителей русской культуры, каковым являлся Николай Константинович Рерих, один из тех, кто</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Письма Елены Рерих. Рига, 1940. Т. II. С. 205.</w:t>
      </w:r>
    </w:p>
    <w:p>
      <w:pPr>
        <w:pStyle w:val="Normal"/>
        <w:ind w:lef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w:t>
      </w:r>
    </w:p>
    <w:p>
      <w:pPr>
        <w:pStyle w:val="Normal"/>
        <w:ind w:lef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Знамя Преподобного Сергия Радонежского. М., 1991. С. 103—104.</w:t>
      </w:r>
    </w:p>
    <w:p>
      <w:pPr>
        <w:pStyle w:val="Normal"/>
        <w:ind w:lef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8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ыграл важнейшую роль в формировании и развития Духов</w:t>
        <w:softHyphen/>
        <w:t>ной революции в России.</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 Рериха как русского художника и мыслителя существовала особая связь с иноком, жившим века тому на</w:t>
        <w:softHyphen/>
        <w:t>зад. Эта связь была конкретным, я бы сказала, персонифици</w:t>
        <w:softHyphen/>
        <w:t>рованным духовным воздействием Сергия на Николая Кон</w:t>
        <w:softHyphen/>
        <w:t>стантиновича. Возможно, в этом выражалось то длительное влияние Сергия, которое энергетически испытывала культура России в цел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каноническая церковная роспись Рериха несла в себе от</w:t>
        <w:softHyphen/>
        <w:t>голоски тех взглядов, которые были у инока Сергия. Временами казалось, что Рерих как бы продолжает идеи Сергия, развивает их, вскрывает их жизненность. Его, как и Сергия Радонежско</w:t>
        <w:softHyphen/>
        <w:t>го, отличала широта исторического мышления. Оба они, инок и художник, считали, что культурное, нравственное строительство является главным в любом строительстве, что оно основа всему. Тот настрой, который был присущ Сергию, нередко одухотво</w:t>
        <w:softHyphen/>
        <w:t>рял рериховские полотна. И тогда в них возникал чудесный сплав мужества, красоты и глубокого проникновения в суть Времени. Но в то же время у Рериха был момент, определенно относящийся к Сергию, который трудно объяснить. Он возник в творчестве художника не сразу. В нем как бы сочеталось несоче</w:t>
        <w:softHyphen/>
        <w:t>таемое. На одном из полотен Николая Константиновича мы ви</w:t>
        <w:softHyphen/>
        <w:t>дим высокую сильную фигуру инока в черной схиме. Белая бо</w:t>
        <w:softHyphen/>
        <w:t>рода, резко очерченные скулы, совершенная линия тонкого носа, чуть приподнятые кверху уголки продолговатых глаз. Об</w:t>
        <w:softHyphen/>
        <w:t>лик Сергия похож и в то же время не похож на тот пригла</w:t>
        <w:softHyphen/>
        <w:t>женный, смягченный иконописный образ, хорошо известный в русском православии. Позади стоящего на холме Сергия — Троице-Сергиева лавра. На “полотенце”, которое Сергий держит в руках, три круга. Знак, который потом ало вспыхнет на рериховском Знамени Мира... Другое полотно, о котором пойдет речь, было создано Рерихом годом раньше и, казалось, не име</w:t>
        <w:softHyphen/>
        <w:t>ло непосредственного отношения к Сергию Радонежскому. На ступеньках лестницы, высеченной в скале, стоит высокий чело</w:t>
        <w:softHyphen/>
        <w:t>век. Горы, среди которых он изображен, находятся в далекой Индии и называются Гималаями. Чужим словом “гуру”, что зна</w:t>
        <w:softHyphen/>
        <w:t>чит “учитель”, назван и стоящий на каменной лестнице. Все на этом полотне незнакомо, знакомо только лицо стоящего. Краси</w:t>
        <w:softHyphen/>
        <w:t>вая, четкая линия носа, высокие скулы, продолговатые глаза. На грудь спускается седая борода. Человек держит чашу с зажженным светильником. И еще картина. Характерный русский купол небольшой церковки. Церковка стоит в горах. Картина на</w:t>
        <w:softHyphen/>
        <w:t>зывается “Часовня святого Сергия в Гималаях”. Откуда эта связь с Гималаями у русского инока? Где сдвинулось Время в таин</w:t>
        <w:softHyphen/>
        <w:t>ственной цепи бесконечных жизней? Сдвинулось, на миг вспыхнуло светом и тотчас же снова стало на свое место, опус</w:t>
        <w:softHyphen/>
        <w:t>тив непроницаемый занавес. Кто знает, может быть, Рерих ус</w:t>
        <w:softHyphen/>
        <w:t>пел поймать этот свет-озарение и смог постигнуть тот неведо</w:t>
        <w:softHyphen/>
        <w:t>мый миг... Оба они были людьми необычной судьб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Жизнь Сергия прошла стремительно, плодотворно, и путь ее удивительно был прям и походил на несущуюся во времени стрелу, пущенную чьей-то невидимой, но мудрой рукой. Пря</w:t>
        <w:softHyphen/>
        <w:t>мой путь не значит путь легкий. На нем было столько предви</w:t>
        <w:softHyphen/>
        <w:t>денных и непредвиденных трудностей и тяжелого труда, что хватило бы на целую братию не одного монастыря. Влияние этого человека на многие стороны русской жизни было дли</w:t>
        <w:softHyphen/>
        <w:t>тельным и прочным. Культурная, духовная и политическая его деятельность отличалась качествами устойчивости и составила целую неповторимую эпоху в истории России. Церковью он был причислен к лику святых, преподобных. Монастырь, им осно</w:t>
        <w:softHyphen/>
        <w:t>ванный, играл на протяжении ряда веков крупную историчес</w:t>
        <w:softHyphen/>
        <w:t>кую роль. Дмитрий Донской незадолго до Куликовской битвы получил в нем от Сергия наставления и благословение. Позже монастырь встал неприступной крепостью на пути поляков. Его стены спасли жизнь русского царя-строителя Петра I. Трудясь на благо России, Сергий Радонежский прозревал будущее. Он за</w:t>
        <w:softHyphen/>
        <w:t>кладывал крупные, хорошо обработанные камни в основание этого будущего, и каждый из этих камней потом станет крае</w:t>
        <w:softHyphen/>
        <w:t>угольным в каких-то очень важных событиях. Его точное исто</w:t>
        <w:softHyphen/>
        <w:t>рическое предвидение походило бы на необъяснимое чудо, если бы за ним не стояли знание и аналитическая одаренность, со</w:t>
        <w:softHyphen/>
        <w:t>четавшиеся с творчеством его духа. В 1919 году священник и ученый П.А. Флоренский писал: “Вглядываясь в русскую исто</w:t>
        <w:softHyphen/>
        <w:t>рию, в самую ткань русской культуры, мы не найдем ни одной нити, которая не приводила бы к этому первоузлу: нравствен</w:t>
        <w:softHyphen/>
        <w:t>ная идея, государственность, живопись, зодчество, литература, русская школа, русская наука — все эти линии русской культу</w:t>
        <w:softHyphen/>
        <w:t>ры сходятся к Преподобному”'. И если непредубежденн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Флоренский П.А.</w:t>
      </w:r>
      <w:r>
        <w:rPr>
          <w:rFonts w:eastAsia="SchoolBook;Times New Roman" w:cs="SchoolBook;Times New Roman" w:ascii="SchoolBook;Times New Roman" w:hAnsi="SchoolBook;Times New Roman"/>
          <w:sz w:val="18"/>
          <w:szCs w:val="18"/>
        </w:rPr>
        <w:t xml:space="preserve"> Троице-Сергиева Лавра и Россия. Сб.: “Троице-Сергиева Лавра”. М., 1919. С. 9.</w:t>
      </w:r>
    </w:p>
    <w:p>
      <w:pPr>
        <w:pStyle w:val="Normal"/>
        <w:spacing w:before="34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8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следить жизнь Сергия, мы поймем, что в этом высказывании нет переоценки. С годами в нем росла и укреплялась та высо</w:t>
        <w:softHyphen/>
        <w:t>кая нравственная сила, которая отличала Сергия от многих и которую он прививал монастырской братии.</w:t>
      </w:r>
    </w:p>
    <w:p>
      <w:pPr>
        <w:pStyle w:val="Normal"/>
        <w:ind w:left="80" w:firstLine="5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смотря на глухое место, где стояла келья Сергия, слух о нем распространился широко, и к нему стали стекаться те, кто искал в то смутное и тревожное время покоя души и со</w:t>
        <w:softHyphen/>
        <w:t>причастности духовному. Сергий принимал всех душевно об</w:t>
        <w:softHyphen/>
        <w:t>ремененных. Он не требовал от них денежных вкладов или иных гарантий их материального состояния. Это придет в монастырскую жизнь позже, когда Сергия уже не будет, а нравственные основы монашества, с таким трудом им установленные, будут порушены. В монастырях начнут “мягко спать и сладко есть”. И это будет так не похоже на то, за что ратовал и боролся Сергий.</w:t>
      </w:r>
    </w:p>
    <w:p>
      <w:pPr>
        <w:pStyle w:val="Normal"/>
        <w:rPr/>
      </w:pPr>
      <w:r>
        <w:rPr>
          <w:rFonts w:eastAsia="SchoolBook;Times New Roman" w:cs="SchoolBook;Times New Roman" w:ascii="SchoolBook;Times New Roman" w:hAnsi="SchoolBook;Times New Roman"/>
        </w:rPr>
        <w:t>Один из будущих настоятелей Троице-Сергиева монастыря отец Иосиф писал: “Между ними господствовала такая нище</w:t>
        <w:softHyphen/>
        <w:t>та, такое отсутствие любостяжания, что в обители св. Сергия и самые книги писали не на пергаменте, а на берестах; сам же св. Сергий носил такое бедное платье, что приходящие ча</w:t>
        <w:softHyphen/>
        <w:t>сто не узнавали его и думали, что это один из просителей”'. Приходящим к нему людям Сергий говорил прямо и открыто: “Хотите ли и можете ли терпеть труды места сего, голод и жажду и прочие недостатки? Знайте, что вам предстоит здесь, будьте готовы терпеть скорби, беды, печали, всякую тугу и нужду, приготовьтесь не к покою и беспечалию, но к трудам, посту, всяким искушениям и подвигам духовны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Одни к этому не были готовы и уходили, другие оставались. То, о чем говорил Сергий, в значительной степени относилось к нему самому. Скорби, беды, печали и труды терпел сам он больше всех остальных. В лесу стояли бедные кельи, огорожен</w:t>
        <w:softHyphen/>
        <w:t>ные тыном. Некоторые из них срубил сам Сергий для вновь пришедших. “Он сам носил дрова из лесу и колол их, носил воду из колодезя и ставил ведра у каждой кельи, сам готовил кушанье на всю братию, шил платье и сапоги, одним сло</w:t>
        <w:softHyphen/>
        <w:t>вом, служил всем, как раб купленный”</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В этом подвижни</w:t>
        <w:softHyphen/>
        <w:t>ческом служении была заложена одна высокая идея — научить людей бескорыстно служить другим, научить их жить сообща.</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17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Соловьев С.М.</w:t>
      </w:r>
      <w:r>
        <w:rPr>
          <w:rFonts w:eastAsia="SchoolBook;Times New Roman" w:cs="SchoolBook;Times New Roman" w:ascii="SchoolBook;Times New Roman" w:hAnsi="SchoolBook;Times New Roman"/>
          <w:sz w:val="18"/>
          <w:szCs w:val="18"/>
        </w:rPr>
        <w:t xml:space="preserve"> История России с древнейших времен. М., 1960. Т. Ш. С. 195.</w:t>
      </w:r>
    </w:p>
    <w:p>
      <w:pPr>
        <w:pStyle w:val="Normal"/>
        <w:ind w:left="440" w:hanging="14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Ключевский В.0.</w:t>
      </w:r>
      <w:r>
        <w:rPr>
          <w:rFonts w:eastAsia="SchoolBook;Times New Roman" w:cs="SchoolBook;Times New Roman" w:ascii="SchoolBook;Times New Roman" w:hAnsi="SchoolBook;Times New Roman"/>
          <w:sz w:val="18"/>
          <w:szCs w:val="18"/>
        </w:rPr>
        <w:t xml:space="preserve"> Сочинения. М., 1957. Т. II. С. 276.</w:t>
      </w:r>
    </w:p>
    <w:p>
      <w:pPr>
        <w:pStyle w:val="Normal"/>
        <w:ind w:left="440" w:hanging="14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Соловьев С.М.</w:t>
      </w:r>
      <w:r>
        <w:rPr>
          <w:rFonts w:eastAsia="SchoolBook;Times New Roman" w:cs="SchoolBook;Times New Roman" w:ascii="SchoolBook;Times New Roman" w:hAnsi="SchoolBook;Times New Roman"/>
          <w:sz w:val="18"/>
          <w:szCs w:val="18"/>
        </w:rPr>
        <w:t xml:space="preserve"> История России с древнейших времен. М., 1960. Т.</w:t>
      </w:r>
      <w:r>
        <w:rPr>
          <w:rFonts w:eastAsia="SchoolBook;Times New Roman" w:cs="SchoolBook;Times New Roman" w:ascii="SchoolBook;Times New Roman" w:hAnsi="SchoolBook;Times New Roman"/>
          <w:sz w:val="18"/>
          <w:szCs w:val="18"/>
          <w:lang w:val="en-US"/>
        </w:rPr>
        <w:t>II</w:t>
      </w:r>
      <w:r>
        <w:rPr>
          <w:rFonts w:eastAsia="SchoolBook;Times New Roman" w:cs="SchoolBook;Times New Roman" w:ascii="SchoolBook;Times New Roman" w:hAnsi="SchoolBook;Times New Roman"/>
          <w:sz w:val="18"/>
          <w:szCs w:val="18"/>
        </w:rPr>
        <w:t>. С.597.</w:t>
      </w:r>
    </w:p>
    <w:p>
      <w:pPr>
        <w:pStyle w:val="Normal"/>
        <w:ind w:left="440" w:hanging="14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до Сергия, и в первые годы существования его обители монахи селились вместе, но сообща не жили. Каждый из них имел свое хозяйство, каждый сам заботился о пропитании. У одного это пропитание было, у другого нет. Сергий осуще</w:t>
        <w:softHyphen/>
        <w:t>ствил в своей обители идею общежития, общины. Имущество было объединено, пропитание стало общим и одинаковым для всех. Были введены общинные должности: повара, казначея и т.д. Труд стал мерилом в отношениях между людьми. Старания</w:t>
        <w:softHyphen/>
        <w:t>ми Сергия монашеская община его обители сохраняла ту из</w:t>
        <w:softHyphen/>
        <w:t>начальную чистоту, которая была заложена в его идее. Эта удивительная община стала своеобразным прообразом будуще</w:t>
        <w:softHyphen/>
        <w:t>го лучшего устройства мира, где людей объединяет труд и где духовные, культурные ценности занимают одно из важнейших мест. В этом отношении Сергий намного опередил свое время. Община была небольшая, ограниченная рамками социальных и исторических условий. В то время, в тех обстоятельствах она была обречена. Но, тем не менее, в ней какое-то время жила и билась прекрасная и высокая мысль ее создателя. Мысль о всеобщем благе. Устав иноческого общежития был введен и в других монастырях. Но надо ли писать о том, чем все это кончилось...</w:t>
      </w:r>
    </w:p>
    <w:p>
      <w:pPr>
        <w:pStyle w:val="Normal"/>
        <w:rPr/>
      </w:pPr>
      <w:r>
        <w:rPr>
          <w:rFonts w:eastAsia="SchoolBook;Times New Roman" w:cs="SchoolBook;Times New Roman" w:ascii="SchoolBook;Times New Roman" w:hAnsi="SchoolBook;Times New Roman"/>
        </w:rPr>
        <w:t>Росла обитель, и росла ее слава. “Преподобный Сергий, — писал крупнейший русский историк Ключевский, — был вели</w:t>
        <w:softHyphen/>
        <w:t>ким устроителем монастырей, своим смирением, терпеливым вниманием к людским нуждам и слабостям и неослабным тру</w:t>
        <w:softHyphen/>
        <w:t>долюбием он умел не только установить в своей обители образ</w:t>
        <w:softHyphen/>
        <w:t>цовый порядок иноческого общежития, но и воспитать в своей братии дух самоотвержения и энергию подвижничества”</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Из всех существовавших тогда социальных институтов церковь и монастыри были приближены более всего к народу. И просвети</w:t>
        <w:softHyphen/>
        <w:t>тель широкого масштаба, каковым являлся Сергий, мог дей</w:t>
        <w:softHyphen/>
        <w:t>ствовать только через эти средоточия духовной жизни народа. Такова была эпоха, и таковы были ее особен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ще в первых лесных кельях обители Сергия монахи по его настоянию занялись перепиской книг на бересте и на до</w:t>
        <w:softHyphen/>
        <w:t>сках. Когда же обитель пошла в гору и появилась возможность приобрести краски, книги расцвечивались узорами и заставка</w:t>
        <w:softHyphen/>
        <w:t>ми. Алая киноварь и золото составляли их основу. Стали писать иконы, расписывать фресками храмы. Самый великий из</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Ключевский В.О.</w:t>
      </w:r>
      <w:r>
        <w:rPr>
          <w:rFonts w:eastAsia="SchoolBook;Times New Roman" w:cs="SchoolBook;Times New Roman" w:ascii="SchoolBook;Times New Roman" w:hAnsi="SchoolBook;Times New Roman"/>
          <w:sz w:val="18"/>
          <w:szCs w:val="18"/>
        </w:rPr>
        <w:t xml:space="preserve"> Сочинения. М., 1957. Т. II. С. 249.</w:t>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конописцев Андрей Рублев был причастен к этой же обители. Именно он сумел в иконописи воплотить идеи Сергия. Руб</w:t>
        <w:softHyphen/>
        <w:t>лев возвысил земного человека до подвижника, святого. В своей всемирно известной “Троице” он выразил взгляды Сер</w:t>
        <w:softHyphen/>
        <w:t>гия о мире и согласии. Троица, ее смысл человеческий и ду</w:t>
        <w:softHyphen/>
        <w:t>ховный, занимала очень важное место во взглядах Сергия. Именно он воплотил идею Троицы в русском православии. Монастырь, им основанный, был назван Свято-Троицким. Сергиев монастырь стал и культурным средоточием московс</w:t>
        <w:softHyphen/>
        <w:t>кой Руси, и распространителем культуры. Здесь начиналось русское культурное строительство. И главным ее строителем был сам Сергий Радонежский. В конце XIV — начале XV века в русской культуре наступила эпоха подлинного расцвета. И Сергий был ее вдохновителем. “Русская иконопись, — писал П.А. Флоренский, — нить своего предания ведет к иконопис</w:t>
        <w:softHyphen/>
        <w:t>ной лаврской школе. Русская архитектура на протяжении всех веков делает сюда, в Лавру, лучшие свои вклады, так что Лавра — подлинный исторический музей русской архитекту</w:t>
        <w:softHyphen/>
        <w:t>ры. Русская книга, русская литература, вообще русское про</w:t>
        <w:softHyphen/>
        <w:t>светительство, основное свое питание получали всегда от про</w:t>
        <w:softHyphen/>
        <w:t>светительской деятельности, сгущавшейся в Лавре и около Лавры”'.</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дивительно много и разнообразно работал этот необыч</w:t>
        <w:softHyphen/>
        <w:t>ный человек. По инициативе Сергия началась монастырская ко</w:t>
        <w:softHyphen/>
        <w:t>лонизация глухих уголков Московского княжества, освоение ог</w:t>
        <w:softHyphen/>
        <w:t>ромных земель. Монастыри, оторвавшись от городских стен, смело шагнули в дремучие леса, ненаселенные пространства, к неведомым еще рекам и озерам. В глухих лесах застучал топор, и крестьянская соха поднимала девственные пласты земли. Под стены этих обителей и монастырей к Сергеевым ученикам и продолжателям стекались беглые крестьяне, уходившие из мест, разоренных беспощадным татарским мечом и истощенных про</w:t>
        <w:softHyphen/>
        <w:t>изволом московских бояр. Из междуречья Оки и Волги монасты</w:t>
        <w:softHyphen/>
        <w:t>ри наступали на глухие, далекие земли, захватывая огромную территорию между реками Костромой и Вычегдой, с одной стороны, и Шексной и Белым озером, с другой. Эта колониза</w:t>
        <w:softHyphen/>
        <w:t>ция проходила по разным землям. И по тем, которые уже вош</w:t>
        <w:softHyphen/>
        <w:t>ли в Московское великое княжество, и по тем, что просто от</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80" w:after="0"/>
        <w:ind w:left="240" w:righ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Флоренский П.А.</w:t>
      </w:r>
      <w:r>
        <w:rPr>
          <w:rFonts w:eastAsia="SchoolBook;Times New Roman" w:cs="SchoolBook;Times New Roman" w:ascii="SchoolBook;Times New Roman" w:hAnsi="SchoolBook;Times New Roman"/>
          <w:sz w:val="18"/>
          <w:szCs w:val="18"/>
        </w:rPr>
        <w:t xml:space="preserve"> Троице-Сергиева Лавра и Россия. Сб.: “Троице-Сергиева Лавра”. М., 1919. С. 24.</w:t>
      </w:r>
    </w:p>
    <w:p>
      <w:pPr>
        <w:pStyle w:val="Normal"/>
        <w:spacing w:before="380" w:after="0"/>
        <w:ind w:left="240" w:right="20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го зависели, и по тем, которые войдут в него позже. Монастыри, связанные с Троице-Сергиевой обителью, как бы цементировали слабые места княжества и подпирали уже устоявшиеся. В монастырях не только писали книги на берес</w:t>
        <w:softHyphen/>
        <w:t>те и пергаменте, не только расписывали иконы. В них дела</w:t>
        <w:softHyphen/>
        <w:t>лась и политика. И политика эта при Сергии была направле</w:t>
        <w:softHyphen/>
        <w:t>на на одно: собрать воедино земли русские, сплотить ссоря</w:t>
        <w:softHyphen/>
        <w:t>щихся меж собой князей и, наконец, освободить эти земли от постылого чужеземного татарского ига. Эта цель для Сер</w:t>
        <w:softHyphen/>
        <w:t>гия была самой важной. Ради нее он направлял своих уче</w:t>
        <w:softHyphen/>
        <w:t>ников на суровое подвижничество в трудные земли. Ради нее выполнял тяжелые поручения — замирять распри удельных князей. Ласково уговаривал упрямого Олега Рязанского, повышал голос на строптивого князя Нижегородского. На</w:t>
        <w:softHyphen/>
        <w:t>страивал великого князя Дмитрия на решительные действ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н осознанно и целенаправленно готовился к чему-то самому главному в своей жизни. Готовился сам и готовил других. И наступил год 1380-й, когда должно было свер</w:t>
        <w:softHyphen/>
        <w:t>шиться это главное. Инок, он провидел его ярче и точней, чем кто-либо из правящих князей. И это его ясное провиде</w:t>
        <w:softHyphen/>
        <w:t>ние будущей победы было тем, что подвигнуло князя Дмит</w:t>
        <w:softHyphen/>
        <w:t>рия, вкупе с другими русскими князьями, выступить в по</w:t>
        <w:softHyphen/>
        <w:t>ход против мамаевых полчищ. Поход зачинался от стен Тро</w:t>
        <w:softHyphen/>
        <w:t>ице-Сергиевой обители, где Сергий благословил коленопрек</w:t>
        <w:softHyphen/>
        <w:t>лоненного князя на ратный подвиг. С этого подвига началась уже иная история русской земли... Там, за туманным рассве</w:t>
        <w:softHyphen/>
        <w:t>том на Непрядве, у донских степей решилась ее судьба. В день субботний на Куликовом поле “посекли христиане пол</w:t>
        <w:softHyphen/>
        <w:t>ки татарские”. Сам Сергий на том поле не был, но послал туда двух своих иноков, Ослябю и Пересвета, чьи имена навсегда вошли в историю этой победной, но и трагической битвы. Удивительно вовремя подоспели и его посланцы с грамотой, “указующей идти вперед”, в один из критических моментов похода. Русские войска подошли к Дону и заколе</w:t>
        <w:softHyphen/>
        <w:t>бались — переходить его или нет? Ни радио, ни телефона в то время не было. И Сергий мог и не знать и не предвидеть этого колебания. Но он знал и предвидел. Как и многое другое в тот “день субботний на Рождество Богородицы”. Еще до возвращения Дмитрия с войском, он отслужил по</w:t>
        <w:softHyphen/>
        <w:t>именный заупокойный молебен по убитым. До появления гонцов объявил о победе русских воинов.</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оследние годы жизни он был бессменным игуменом Свято-Троицкого монастыря. Пост этот он принял неохотно, с большими раздумьями. “Желание игуменства, — сказал он, — есть начало и корень властолюбия”. Он уступил только настоянию владыки Афана</w:t>
        <w:softHyphen/>
        <w:t>сия. Но это ничего не изменило ни в его обращении с братией, ни в положении его самого. По-прежнему ветха была его одежда, по-прежнему он рубил дрова и таскал воду, по-прежнему приветлив и ровен был с иноками и послушниками. Велика была нравственная сила этого человека, выдержавшего самое страшное — искушение властью. За полгода до смерти он предсказал ее приход с точностью до одного дня. Это, пожалуй, было последнее, что услышали от него. Потом он замолчал. Принял обет молчания. Так он и ушел из жизни, не проронив больше ни одного слова. Это случилось в 1392 году. Его похоронили в деревянной церкви монастыря, а три десятилетия спустя над могилой воздвигли белокаменный Троицкий собор, который стоит и поныне. Мощи преподобного Сергия покоятся в нем в серебряной раке. За всю жизнь у него не было и тысячной дали этого серебра. Не было его и в обители, которую он срубил вместе с другими в глухом лесу на горе Маковец и где самым большим богатством считался человеческий труд и высокий Ду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ногие годы спустя появятся его изображения на иконах. Церковные иконописцы будут изображать его с неземной, святой отрешенностью в глазах. Однако история донесет до нас другого Сергия Радонежского. Философа и мыслителя, патриота и поли</w:t>
        <w:softHyphen/>
        <w:t>тика. Строителя русской культуры и русской государственности. Земного неутомимого подвижника и труженика. Проницательного и одаренного, прозревающего будущее. Человека иного облика. Резкие черты, глаза провидца и сильные руки, привыкшие к тя</w:t>
        <w:softHyphen/>
        <w:t>желому физическому труду. Таким мы видим Сергия на полотнах Николая Константиновича Рериха.</w:t>
      </w:r>
    </w:p>
    <w:p>
      <w:pPr>
        <w:pStyle w:val="Normal"/>
        <w:rPr/>
      </w:pPr>
      <w:r>
        <w:rPr>
          <w:rFonts w:eastAsia="SchoolBook;Times New Roman" w:cs="SchoolBook;Times New Roman" w:ascii="SchoolBook;Times New Roman" w:hAnsi="SchoolBook;Times New Roman"/>
        </w:rPr>
        <w:t>Учение святого Сергия о Троице, об Общем Благе, об общине, о Мире Высшем, о важнейшей роли нравственности и сотрудничества в жизни народа, о необходимости труда как сред</w:t>
        <w:softHyphen/>
        <w:t>ства духовного достижения установилось на Руси ведущими веха</w:t>
        <w:softHyphen/>
        <w:t>ми и оказало решающее влияние на тот высокий полюс духов</w:t>
        <w:softHyphen/>
        <w:t>ной жизни страны, без которого не могла состояться в ее про</w:t>
        <w:softHyphen/>
        <w:t xml:space="preserve">странстве Духовная революция. Созидательная широкая работа </w:t>
      </w:r>
      <w:r>
        <w:rPr>
          <w:rFonts w:eastAsia="SchoolBook;Times New Roman" w:cs="SchoolBook;Times New Roman" w:ascii="SchoolBook;Times New Roman" w:hAnsi="SchoolBook;Times New Roman"/>
          <w:b/>
          <w:bCs/>
        </w:rPr>
        <w:t>этой</w:t>
      </w:r>
      <w:r>
        <w:rPr>
          <w:rFonts w:eastAsia="SchoolBook;Times New Roman" w:cs="SchoolBook;Times New Roman" w:ascii="SchoolBook;Times New Roman" w:hAnsi="SchoolBook;Times New Roman"/>
        </w:rPr>
        <w:t xml:space="preserve"> великой личности на поприще Культуры свидетельствовала о том важнейшем значении, которое придавал святой этой обла</w:t>
        <w:softHyphen/>
        <w:t>сти народного Духа. Известное нам по многим историческим и Религиозным источникам общение Сергия с Высшим миром, с которым были связаны пламенные его видения, не было ре</w:t>
        <w:softHyphen/>
        <w:t>зультатом каких-либо ухищрений или изнурительных упражне</w:t>
        <w:softHyphen/>
        <w:t>ний. Все это происходило через его сердце. “В познании серд</w:t>
        <w:softHyphen/>
        <w:t>ца, — писала Елена Ивановна Рерих, — этого великого и единственного двигателя и мерила духовности, Преподобный опередил многих духовных путников. Именно он нашел силу этого источника и через него приобщился к Миру Огненному; об этом ярко свидетельствуют его пламенные видения”'.</w:t>
      </w:r>
    </w:p>
    <w:p>
      <w:pPr>
        <w:pStyle w:val="Normal"/>
        <w:ind w:left="40" w:firstLine="400"/>
        <w:rPr/>
      </w:pPr>
      <w:r>
        <w:rPr>
          <w:rFonts w:eastAsia="SchoolBook;Times New Roman" w:cs="SchoolBook;Times New Roman" w:ascii="SchoolBook;Times New Roman" w:hAnsi="SchoolBook;Times New Roman"/>
        </w:rPr>
        <w:t>Вместе с этим Сергий был личностью глубоко националь</w:t>
        <w:softHyphen/>
        <w:t>ной, как бы возникшей из самой души русского народа и вознесенной над ним, но удивительным образом сохранившей нити, связывающие его с народом. “Как святой Сергий оди</w:t>
        <w:softHyphen/>
        <w:t>наково велик для всякого. Подвиг его всечеловечен. Но для русского в нем есть как раз и нас волнующее: глубокое созву</w:t>
        <w:softHyphen/>
        <w:t>чие народу, великая типичность — сочетание в одном рассе</w:t>
        <w:softHyphen/>
        <w:t>янных черт русских. Отсюда та особая любовь и поклонение ему в России, безмолвное возведение в народного святого, что навряд ли выпало другому”</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менно в Сергии Радонежском как бы сосредоточились важнейшие черты русской истории и духа русской культуры, чтобы потом, через шесть веков, прозвучать в мудрых мыслях Учения, которое станет фундаментом нового планетарного мышления. И если посмотреть достаточно широко на эту про</w:t>
        <w:softHyphen/>
        <w:t>блему, то можно сказать, не боясь ошибиться, что именно энергетическое поле Культуры, созданное Сергием, послужило дальнейшему развитию русской мысли. На этом поле в XIX веке вызрели та русская литература и то русское искус</w:t>
        <w:softHyphen/>
        <w:t>ство, которые послужили импульсом для развития процесса, завершившегося Духовной революцией.</w:t>
      </w:r>
    </w:p>
    <w:p>
      <w:pPr>
        <w:pStyle w:val="Normal"/>
        <w:ind w:left="40" w:firstLine="400"/>
        <w:rPr/>
      </w:pPr>
      <w:r>
        <w:rPr>
          <w:rFonts w:eastAsia="SchoolBook;Times New Roman" w:cs="SchoolBook;Times New Roman" w:ascii="SchoolBook;Times New Roman" w:hAnsi="SchoolBook;Times New Roman"/>
        </w:rPr>
        <w:t>Культура</w:t>
      </w:r>
      <w:r>
        <w:rPr>
          <w:rFonts w:eastAsia="SchoolBook;Times New Roman" w:cs="SchoolBook;Times New Roman" w:ascii="SchoolBook;Times New Roman" w:hAnsi="SchoolBook;Times New Roman"/>
          <w:b/>
          <w:bCs/>
        </w:rPr>
        <w:t xml:space="preserve"> </w:t>
      </w:r>
      <w:r>
        <w:rPr>
          <w:rFonts w:eastAsia="SchoolBook;Times New Roman" w:cs="SchoolBook;Times New Roman" w:ascii="SchoolBook;Times New Roman" w:hAnsi="SchoolBook;Times New Roman"/>
        </w:rPr>
        <w:t>XIX века, во всем ее многообразии, явилась предтечей Духовной революции XX века. Литература, живо</w:t>
        <w:softHyphen/>
        <w:t>пись, музыка — через них Странник Светлого Града познавал духовную суть того пространства, в котором он жил, стран</w:t>
        <w:softHyphen/>
        <w:t>ствовал и творил и которое называлось Россией.</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 Космической эволюции есть свои энергетические процессы, которые протекают согласно Великим законам Космоса. Эта же процессы создают и земные формы новых сочетаний энергетики, необходимых для продвижения сознания человечества того или</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360" w:right="6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Знамя Преподобного Сергия Радонежского. М., 1991. С. 89. </w:t>
      </w:r>
    </w:p>
    <w:p>
      <w:pPr>
        <w:pStyle w:val="Normal"/>
        <w:ind w:left="357" w:right="601"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102.</w:t>
      </w:r>
    </w:p>
    <w:p>
      <w:pPr>
        <w:pStyle w:val="Normal"/>
        <w:spacing w:before="320" w:after="0"/>
        <w:ind w:left="36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иного исторического периода. Иными словами, любое земное яв</w:t>
        <w:softHyphen/>
        <w:t>ление сначала складывается энергетически в пространстве более высоких состояний материи, или в Высших Мирах, или, как мы иногда говорим, — на небесах. Эти же небеса, или Высшие Миры, находят отражение в духовной структуре наиболее разви</w:t>
        <w:softHyphen/>
        <w:t>тых личностей, в жизни которых творчество играет определяющую роль. В XIX веке эти “небеса”, этот контакт с Высшим оказался в душах и сердцах тех, кто создал уникальное явление русской ли</w:t>
        <w:softHyphen/>
        <w:t>тературы XIX века. Если революционный взрыв во всей его реаль</w:t>
        <w:softHyphen/>
        <w:t>ности еще не проявлялся во внешней жизни страны, то его уже видели и предчувствовали русские писатели. Там, на их “небесах”, уже бушевала внутренняя революция, вылившаяся удивительными пророчествами, которые не проявились таким мощным потоком в литературе других стран. И самое интересное состоит в том, что во внутренней, духовной структуре творцов-художников, в которой все и происходило, революция, как таковая, ощущалась как не</w:t>
        <w:softHyphen/>
        <w:t>что цельное, неразделенное. Когда же все это обрело затем вне</w:t>
        <w:softHyphen/>
        <w:t>шнюю форму, тогда и появилось разделение на Духовную и со</w:t>
        <w:softHyphen/>
        <w:t>циальную революции. И если Духовная революция обозначилась в творчестве великих русских писателей предчувствием свободы, то социальная вылилась в те пророчества, которые мы находим на страницах произведений XIX века. Вот эти два противоположных потока, сойдя с духовного “неба” творцов, впоследствии и обрели земную форму двух революций — Духовной и социальной. “Рус</w:t>
        <w:softHyphen/>
        <w:t>ская литература — самая профетическая в мире, — писал НА Бердяев, — она полна предчувствий и предсказаний, ей свойственна тревога о надвигающейся катастрофе. Многие русские писатели XIX века чувствовали, что Россия поставлена перед без</w:t>
        <w:softHyphen/>
        <w:t>дной и летит в бездну. Русская литература Х</w:t>
      </w:r>
      <w:r>
        <w:rPr>
          <w:rFonts w:eastAsia="SchoolBook;Times New Roman" w:cs="SchoolBook;Times New Roman" w:ascii="SchoolBook;Times New Roman" w:hAnsi="SchoolBook;Times New Roman"/>
          <w:lang w:val="en-US"/>
        </w:rPr>
        <w:t>I</w:t>
      </w:r>
      <w:r>
        <w:rPr>
          <w:rFonts w:eastAsia="SchoolBook;Times New Roman" w:cs="SchoolBook;Times New Roman" w:ascii="SchoolBook;Times New Roman" w:hAnsi="SchoolBook;Times New Roman"/>
        </w:rPr>
        <w:t>Х века свидетельству</w:t>
        <w:softHyphen/>
        <w:t>ет о совершающейся внутренней революции, о надвигающейся ре</w:t>
        <w:softHyphen/>
        <w:t>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акие гиганты, как Пушкин и Лермонтов, Лев Толстой и Достоевский, Блок и Тютчев, предсказали то, чему мы стали потом свидетелями.</w:t>
      </w:r>
    </w:p>
    <w:p>
      <w:pPr>
        <w:pStyle w:val="Normal"/>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Шестнадцатилетний Лермонтов написал стихотворение, которое так и называлось “Предсказание”.</w:t>
      </w:r>
    </w:p>
    <w:p>
      <w:pPr>
        <w:pStyle w:val="Normal"/>
        <w:spacing w:before="180" w:after="0"/>
        <w:ind w:left="1120" w:right="18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астанет год, России черный год, </w:t>
      </w:r>
    </w:p>
    <w:p>
      <w:pPr>
        <w:pStyle w:val="Normal"/>
        <w:ind w:left="1123" w:right="1797"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Когда царей корона упадет;</w:t>
      </w:r>
    </w:p>
    <w:p>
      <w:pPr>
        <w:pStyle w:val="Normal"/>
        <w:ind w:left="1123" w:right="1797"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r>
    </w:p>
    <w:p>
      <w:pPr>
        <w:pStyle w:val="Normal"/>
        <w:spacing w:before="22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63.</w:t>
      </w:r>
    </w:p>
    <w:p>
      <w:pPr>
        <w:pStyle w:val="Normal"/>
        <w:spacing w:before="22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1080" w:right="1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Забудет чернь к ним прежнюю любовь, </w:t>
      </w:r>
    </w:p>
    <w:p>
      <w:pPr>
        <w:pStyle w:val="Normal"/>
        <w:ind w:left="1080" w:right="16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пища многих будет смерть и кровь;</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Когда детей, когда невинных жен </w:t>
      </w:r>
    </w:p>
    <w:p>
      <w:pPr>
        <w:pStyle w:val="Normal"/>
        <w:ind w:left="1080" w:right="6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Низвергнутый не защитит закон;</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Когда чума от смрадных, мертвых тел </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ачнет бродить среди печальных сел, </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Чтобы платком из хижин вызывать, </w:t>
      </w:r>
    </w:p>
    <w:p>
      <w:pPr>
        <w:pStyle w:val="Normal"/>
        <w:ind w:left="1080" w:right="6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станет глад сей бедный край терзать;</w:t>
      </w:r>
    </w:p>
    <w:p>
      <w:pPr>
        <w:pStyle w:val="Normal"/>
        <w:ind w:left="108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зарево окрасит волны рек;</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В тот день явится мощный человек, </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ты его узнаешь — и поймешь, </w:t>
      </w:r>
    </w:p>
    <w:p>
      <w:pPr>
        <w:pStyle w:val="Normal"/>
        <w:ind w:left="1080" w:right="6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Зачем в его руке булатный нож:</w:t>
      </w:r>
    </w:p>
    <w:p>
      <w:pPr>
        <w:pStyle w:val="Normal"/>
        <w:ind w:left="1080" w:right="6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горе для тебя! — твой плач, твой стон </w:t>
      </w:r>
    </w:p>
    <w:p>
      <w:pPr>
        <w:pStyle w:val="Normal"/>
        <w:ind w:left="1080" w:right="6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Ему тогда покажется смешон;</w:t>
      </w:r>
    </w:p>
    <w:p>
      <w:pPr>
        <w:pStyle w:val="Normal"/>
        <w:spacing w:lineRule="auto" w:line="218"/>
        <w:ind w:left="1080" w:right="1400" w:hanging="0"/>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будет все ужасно, мрачно в нем, </w:t>
      </w:r>
    </w:p>
    <w:p>
      <w:pPr>
        <w:pStyle w:val="Normal"/>
        <w:spacing w:lineRule="auto" w:line="218"/>
        <w:ind w:left="1080" w:right="1400" w:hanging="0"/>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Как плащ его с возвышенным челом.</w:t>
      </w:r>
      <w:r>
        <w:rPr>
          <w:rFonts w:eastAsia="SchoolBook;Times New Roman" w:cs="SchoolBook;Times New Roman" w:ascii="SchoolBook;Times New Roman" w:hAnsi="SchoolBook;Times New Roman"/>
          <w:i/>
          <w:iCs/>
          <w:sz w:val="20"/>
          <w:szCs w:val="20"/>
          <w:vertAlign w:val="superscript"/>
        </w:rPr>
        <w:t>1</w:t>
      </w:r>
    </w:p>
    <w:p>
      <w:pPr>
        <w:pStyle w:val="Normal"/>
        <w:spacing w:lineRule="auto" w:line="218" w:before="200" w:after="0"/>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В начале XX века великий поэт Александр Блок написал цикл стихотворений “На поле Куликовом”, который был по</w:t>
        <w:softHyphen/>
        <w:t>священ России и носил, несомненно, пророческий характер. Вот несколько фрагментов их этого цикла:</w:t>
      </w:r>
    </w:p>
    <w:p>
      <w:pPr>
        <w:pStyle w:val="Normal"/>
        <w:spacing w:before="220" w:after="0"/>
        <w:ind w:left="108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вечный бой! Покой нам только снится</w:t>
      </w:r>
    </w:p>
    <w:p>
      <w:pPr>
        <w:pStyle w:val="Normal"/>
        <w:spacing w:lineRule="auto" w:line="218"/>
        <w:ind w:left="1120" w:right="600" w:firstLine="56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Сквозь кровь и пыль... </w:t>
      </w:r>
    </w:p>
    <w:p>
      <w:pPr>
        <w:pStyle w:val="Normal"/>
        <w:ind w:left="1077"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Летит, летит степная кобылица</w:t>
      </w:r>
    </w:p>
    <w:p>
      <w:pPr>
        <w:pStyle w:val="Normal"/>
        <w:spacing w:lineRule="auto" w:line="218"/>
        <w:ind w:left="1120" w:right="600" w:firstLine="56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мнет ковыль... </w:t>
      </w:r>
    </w:p>
    <w:p>
      <w:pPr>
        <w:pStyle w:val="Normal"/>
        <w:ind w:left="1077"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нет конца! Мелькают версты, кручи...</w:t>
      </w:r>
    </w:p>
    <w:p>
      <w:pPr>
        <w:pStyle w:val="Normal"/>
        <w:spacing w:lineRule="auto" w:line="218"/>
        <w:ind w:left="1120" w:right="600" w:firstLine="56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Останови! </w:t>
      </w:r>
    </w:p>
    <w:p>
      <w:pPr>
        <w:pStyle w:val="Normal"/>
        <w:ind w:left="1077" w:right="601"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дут, идут испуганные тучи,</w:t>
      </w:r>
    </w:p>
    <w:p>
      <w:pPr>
        <w:pStyle w:val="Normal"/>
        <w:spacing w:lineRule="auto" w:line="218"/>
        <w:ind w:left="1120" w:right="600" w:firstLine="56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Закат в крови! </w:t>
      </w:r>
    </w:p>
    <w:p>
      <w:pPr>
        <w:pStyle w:val="Normal"/>
        <w:ind w:left="1077" w:right="601"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Закат в крови! Из сердца кровь струится!</w:t>
      </w:r>
    </w:p>
    <w:p>
      <w:pPr>
        <w:pStyle w:val="Normal"/>
        <w:ind w:left="1120" w:right="2200" w:firstLine="56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Плачь, сердце, плачь... </w:t>
      </w:r>
    </w:p>
    <w:p>
      <w:pPr>
        <w:pStyle w:val="Normal"/>
        <w:ind w:left="1077" w:right="22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Покоя нет! Степная кобылица</w:t>
      </w:r>
    </w:p>
    <w:p>
      <w:pPr>
        <w:pStyle w:val="Normal"/>
        <w:ind w:left="1120" w:firstLine="56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Несется вскачь!</w:t>
      </w:r>
      <w:r>
        <w:rPr>
          <w:rFonts w:eastAsia="SchoolBook;Times New Roman" w:cs="SchoolBook;Times New Roman" w:ascii="SchoolBook;Times New Roman" w:hAnsi="SchoolBook;Times New Roman"/>
          <w:i/>
          <w:iCs/>
          <w:sz w:val="20"/>
          <w:szCs w:val="20"/>
          <w:vertAlign w:val="superscript"/>
        </w:rPr>
        <w:t>2</w:t>
      </w:r>
    </w:p>
    <w:p>
      <w:pPr>
        <w:pStyle w:val="Normal"/>
        <w:spacing w:before="240" w:after="0"/>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ще:</w:t>
      </w:r>
    </w:p>
    <w:p>
      <w:pPr>
        <w:pStyle w:val="Normal"/>
        <w:spacing w:before="240" w:after="0"/>
        <w:ind w:left="36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Опять над полем Куликовым </w:t>
      </w:r>
    </w:p>
    <w:p>
      <w:pPr>
        <w:pStyle w:val="Normal"/>
        <w:ind w:left="357"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Взошла и расточилась мгла,</w:t>
      </w:r>
    </w:p>
    <w:p>
      <w:pPr>
        <w:pStyle w:val="Normal"/>
        <w:spacing w:before="240" w:after="0"/>
        <w:ind w:left="36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r>
    </w:p>
    <w:p>
      <w:pPr>
        <w:pStyle w:val="Normal"/>
        <w:spacing w:before="300" w:after="0"/>
        <w:ind w:left="280" w:right="600" w:hanging="0"/>
        <w:jc w:val="left"/>
        <w:rPr/>
      </w:pPr>
      <w:r>
        <w:rPr>
          <w:rFonts w:eastAsia="SchoolBook;Times New Roman" w:cs="SchoolBook;Times New Roman" w:ascii="SchoolBook;Times New Roman" w:hAnsi="SchoolBook;Times New Roman"/>
          <w:i/>
          <w:iCs/>
          <w:sz w:val="18"/>
          <w:szCs w:val="18"/>
        </w:rPr>
        <w:t>' Лермонтов М.Ю.</w:t>
      </w:r>
      <w:r>
        <w:rPr>
          <w:rFonts w:eastAsia="SchoolBook;Times New Roman" w:cs="SchoolBook;Times New Roman" w:ascii="SchoolBook;Times New Roman" w:hAnsi="SchoolBook;Times New Roman"/>
          <w:sz w:val="18"/>
          <w:szCs w:val="18"/>
        </w:rPr>
        <w:t xml:space="preserve"> Собрание сочинений. М., 1957. Т. I. С. 161. </w:t>
      </w:r>
    </w:p>
    <w:p>
      <w:pPr>
        <w:pStyle w:val="Normal"/>
        <w:ind w:left="278" w:right="601"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лок Александр.</w:t>
      </w:r>
      <w:r>
        <w:rPr>
          <w:rFonts w:eastAsia="SchoolBook;Times New Roman" w:cs="SchoolBook;Times New Roman" w:ascii="SchoolBook;Times New Roman" w:hAnsi="SchoolBook;Times New Roman"/>
          <w:sz w:val="18"/>
          <w:szCs w:val="18"/>
        </w:rPr>
        <w:t xml:space="preserve"> Сочинения. М., 1955. Т. I. С. 285.</w:t>
      </w:r>
    </w:p>
    <w:p>
      <w:pPr>
        <w:pStyle w:val="Normal"/>
        <w:spacing w:before="300" w:after="0"/>
        <w:ind w:left="28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lineRule="auto" w:line="218"/>
        <w:ind w:left="120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И, словно облаком суровым,</w:t>
      </w:r>
    </w:p>
    <w:p>
      <w:pPr>
        <w:pStyle w:val="Normal"/>
        <w:spacing w:lineRule="auto" w:line="218"/>
        <w:ind w:left="1200" w:right="24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Грядущий день заволокла.</w:t>
      </w:r>
    </w:p>
    <w:p>
      <w:pPr>
        <w:pStyle w:val="Normal"/>
        <w:spacing w:before="60" w:after="0"/>
        <w:ind w:left="120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За тишиною непробудной,</w:t>
      </w:r>
    </w:p>
    <w:p>
      <w:pPr>
        <w:pStyle w:val="Normal"/>
        <w:spacing w:before="60" w:after="0"/>
        <w:ind w:left="120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За разливающейся мглой </w:t>
      </w:r>
    </w:p>
    <w:p>
      <w:pPr>
        <w:pStyle w:val="Normal"/>
        <w:spacing w:before="60" w:after="0"/>
        <w:ind w:left="120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е слышно грома битвы чудной, </w:t>
      </w:r>
    </w:p>
    <w:p>
      <w:pPr>
        <w:pStyle w:val="Normal"/>
        <w:spacing w:before="60" w:after="0"/>
        <w:ind w:left="1200" w:right="16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Не видно молньи боевой.</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Но узнаю тебя, начало</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Высоких и мятежных дней! </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ад вражьим станом, как бывало, </w:t>
      </w:r>
    </w:p>
    <w:p>
      <w:pPr>
        <w:pStyle w:val="Normal"/>
        <w:spacing w:lineRule="auto" w:line="218" w:before="80" w:after="0"/>
        <w:ind w:left="1160" w:right="16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И плеск, и трубы лебедей.</w:t>
      </w:r>
    </w:p>
    <w:p>
      <w:pPr>
        <w:pStyle w:val="Normal"/>
        <w:spacing w:lineRule="auto" w:line="218" w:before="80" w:after="0"/>
        <w:ind w:left="112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е может сердце жить покоем, </w:t>
      </w:r>
    </w:p>
    <w:p>
      <w:pPr>
        <w:pStyle w:val="Normal"/>
        <w:spacing w:lineRule="auto" w:line="218" w:before="80" w:after="0"/>
        <w:ind w:left="112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едаром тучи собрались. </w:t>
      </w:r>
    </w:p>
    <w:p>
      <w:pPr>
        <w:pStyle w:val="Normal"/>
        <w:spacing w:lineRule="auto" w:line="218" w:before="80" w:after="0"/>
        <w:ind w:left="112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Доспех тяжел, как перед боем.</w:t>
      </w:r>
    </w:p>
    <w:p>
      <w:pPr>
        <w:pStyle w:val="Normal"/>
        <w:spacing w:lineRule="auto" w:line="218" w:before="80" w:after="0"/>
        <w:ind w:left="1120" w:right="16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Теперь твой час настал.— Молись."</w:t>
      </w:r>
    </w:p>
    <w:p>
      <w:pPr>
        <w:pStyle w:val="Normal"/>
        <w:spacing w:lineRule="auto" w:line="218" w:before="300" w:after="0"/>
        <w:ind w:firstLine="7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наконец, еще одно стихотворение, которое так и называется “Россия”, одно из самых пронзительных и проро</w:t>
        <w:softHyphen/>
        <w:t>ческих стихотворений поэта, все пронизанное такой любовью к своей стране, что становится страшно за самого поэта...</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Опять, как в годы золотые, </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Три стертых треплются шлеи, </w:t>
      </w:r>
    </w:p>
    <w:p>
      <w:pPr>
        <w:pStyle w:val="Normal"/>
        <w:spacing w:lineRule="auto" w:line="218" w:before="80" w:after="0"/>
        <w:ind w:left="1160" w:right="16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вязнут спицы расписные </w:t>
      </w:r>
    </w:p>
    <w:p>
      <w:pPr>
        <w:pStyle w:val="Normal"/>
        <w:spacing w:lineRule="auto" w:line="218" w:before="80" w:after="0"/>
        <w:ind w:left="1160" w:right="16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В расхлябанные колеи...</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Россия, нищая Россия, </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Мне избы серые твои, </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Твои мне песни ветровые — </w:t>
      </w:r>
    </w:p>
    <w:p>
      <w:pPr>
        <w:pStyle w:val="Normal"/>
        <w:spacing w:before="60" w:after="0"/>
        <w:ind w:left="1080" w:right="24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Как слезы первые любви!</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Тебя жалеть я не умею </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крест свой бережно несу... </w:t>
      </w:r>
    </w:p>
    <w:p>
      <w:pPr>
        <w:pStyle w:val="Normal"/>
        <w:spacing w:before="60" w:after="0"/>
        <w:ind w:left="1080" w:right="24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Какому хочешь чародею </w:t>
      </w:r>
    </w:p>
    <w:p>
      <w:pPr>
        <w:pStyle w:val="Normal"/>
        <w:spacing w:before="60" w:after="0"/>
        <w:ind w:left="1080" w:right="2400" w:hanging="0"/>
        <w:jc w:val="left"/>
        <w:rPr>
          <w:rFonts w:ascii="SchoolBook;Times New Roman" w:hAnsi="SchoolBook;Times New Roman" w:eastAsia="SchoolBook;Times New Roman" w:cs="SchoolBook;Times New Roman"/>
          <w:sz w:val="26"/>
          <w:szCs w:val="26"/>
        </w:rPr>
      </w:pPr>
      <w:r>
        <w:rPr>
          <w:rFonts w:eastAsia="SchoolBook;Times New Roman" w:cs="SchoolBook;Times New Roman" w:ascii="SchoolBook;Times New Roman" w:hAnsi="SchoolBook;Times New Roman"/>
          <w:i/>
          <w:iCs/>
          <w:sz w:val="20"/>
          <w:szCs w:val="20"/>
        </w:rPr>
        <w:t>Отдай разбойную красу!</w:t>
      </w:r>
    </w:p>
    <w:p>
      <w:pPr>
        <w:pStyle w:val="Normal"/>
        <w:spacing w:before="60" w:after="0"/>
        <w:ind w:left="1040" w:right="20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Пускай заманит и обманет,— </w:t>
      </w:r>
    </w:p>
    <w:p>
      <w:pPr>
        <w:pStyle w:val="Normal"/>
        <w:spacing w:before="60" w:after="0"/>
        <w:ind w:left="1040" w:right="20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е пропадешь, не сгинешь ты, </w:t>
      </w:r>
    </w:p>
    <w:p>
      <w:pPr>
        <w:pStyle w:val="Normal"/>
        <w:spacing w:before="60" w:after="0"/>
        <w:ind w:left="1040" w:right="20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И лишь забота затуманит </w:t>
      </w:r>
    </w:p>
    <w:p>
      <w:pPr>
        <w:pStyle w:val="Normal"/>
        <w:spacing w:before="60" w:after="0"/>
        <w:ind w:left="1040" w:right="20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Твои прекрасные черты...</w:t>
      </w:r>
    </w:p>
    <w:p>
      <w:pPr>
        <w:pStyle w:val="Normal"/>
        <w:spacing w:before="60" w:after="0"/>
        <w:ind w:left="1040" w:right="2000" w:hanging="0"/>
        <w:jc w:val="left"/>
        <w:rPr>
          <w:rFonts w:ascii="SchoolBook;Times New Roman" w:hAnsi="SchoolBook;Times New Roman" w:eastAsia="SchoolBook;Times New Roman" w:cs="SchoolBook;Times New Roman"/>
          <w:i/>
          <w:i/>
          <w:iCs/>
          <w:sz w:val="26"/>
          <w:szCs w:val="26"/>
        </w:rPr>
      </w:pPr>
      <w:r>
        <w:rPr>
          <w:rFonts w:eastAsia="SchoolBook;Times New Roman" w:cs="SchoolBook;Times New Roman" w:ascii="SchoolBook;Times New Roman" w:hAnsi="SchoolBook;Times New Roman"/>
          <w:i/>
          <w:iCs/>
          <w:sz w:val="26"/>
          <w:szCs w:val="26"/>
        </w:rPr>
      </w:r>
    </w:p>
    <w:p>
      <w:pPr>
        <w:pStyle w:val="Normal"/>
        <w:spacing w:before="460" w:after="0"/>
        <w:ind w:left="1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лок Александр.</w:t>
      </w:r>
      <w:r>
        <w:rPr>
          <w:rFonts w:eastAsia="SchoolBook;Times New Roman" w:cs="SchoolBook;Times New Roman" w:ascii="SchoolBook;Times New Roman" w:hAnsi="SchoolBook;Times New Roman"/>
          <w:sz w:val="18"/>
          <w:szCs w:val="18"/>
        </w:rPr>
        <w:t xml:space="preserve"> Сочинения. М., 1955. Т. I. С. 288.</w:t>
      </w:r>
    </w:p>
    <w:p>
      <w:pPr>
        <w:pStyle w:val="Normal"/>
        <w:spacing w:before="460" w:after="0"/>
        <w:ind w:left="1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1160" w:right="18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Ну что ж? Одной заботой боле — </w:t>
      </w:r>
    </w:p>
    <w:p>
      <w:pPr>
        <w:pStyle w:val="Normal"/>
        <w:ind w:left="1160" w:right="18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Одной слезой река шумней, </w:t>
      </w:r>
    </w:p>
    <w:p>
      <w:pPr>
        <w:pStyle w:val="Normal"/>
        <w:ind w:left="1160" w:right="18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 xml:space="preserve">А ты все та же— лес да поле, </w:t>
      </w:r>
    </w:p>
    <w:p>
      <w:pPr>
        <w:pStyle w:val="Normal"/>
        <w:ind w:left="1160" w:right="1800" w:hanging="0"/>
        <w:jc w:val="left"/>
        <w:rPr>
          <w:rFonts w:ascii="SchoolBook;Times New Roman" w:hAnsi="SchoolBook;Times New Roman" w:eastAsia="SchoolBook;Times New Roman" w:cs="SchoolBook;Times New Roman"/>
          <w:i/>
          <w:i/>
          <w:iCs/>
          <w:sz w:val="20"/>
          <w:szCs w:val="20"/>
        </w:rPr>
      </w:pPr>
      <w:r>
        <w:rPr>
          <w:rFonts w:eastAsia="SchoolBook;Times New Roman" w:cs="SchoolBook;Times New Roman" w:ascii="SchoolBook;Times New Roman" w:hAnsi="SchoolBook;Times New Roman"/>
          <w:i/>
          <w:iCs/>
          <w:sz w:val="20"/>
          <w:szCs w:val="20"/>
        </w:rPr>
        <w:t>Да плат узорный до бровей...'</w:t>
      </w:r>
    </w:p>
    <w:p>
      <w:pPr>
        <w:pStyle w:val="Normal"/>
        <w:spacing w:before="180" w:after="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т в этих не полностью приведенных стихотворениях мы видим отблеск вечности той России, в которой заключе</w:t>
        <w:softHyphen/>
        <w:t>но все: ее Дух и материя, ее история и эволюция. Именно Блок, как поэт, более чем кто-либо из его современников, обладал великой способностью отразить точно и влито в зем</w:t>
        <w:softHyphen/>
        <w:t>ных стихах свое высокое духовное “неб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Говоря о пророческом характере русской литературы, предше</w:t>
        <w:softHyphen/>
        <w:t>ствующей драматическим событиям XX века, нельзя не упомянуть гениальную “Легенду о Великом Инквизиторе” Достоевского, вплетенную им в ткань повествования романа “Братья Карамазо</w:t>
        <w:softHyphen/>
        <w:t>вы”. Ее рассказывает Иван Карамазов Алеше. В основе легенды ле</w:t>
        <w:softHyphen/>
        <w:t>жит вымышленный монолог Великого Инквизитора перед Хрис</w:t>
        <w:softHyphen/>
        <w:t>том, вновь пришедшим на землю. История мировой литературы не знает ничего подобного. В “Легенде” заключен главный и важней</w:t>
        <w:softHyphen/>
        <w:t>ший смысл исторического пути человечества. Смысл этот — свобо</w:t>
        <w:softHyphen/>
        <w:t>да, закономерности ее развития и действия в человеческом обще</w:t>
        <w:softHyphen/>
        <w:t>стве. Свобода Духа, о которой говорил Христос, противопоставле</w:t>
        <w:softHyphen/>
        <w:t>на тем “хлебам”, которыми Великий Инквизитор хочет накормить свою паству. Достоевский почувствовал и ощутил своим духовным “небом” самую болезненную и самую трагическую точку чело</w:t>
        <w:softHyphen/>
        <w:t>веческой истории — материальную цену свободы и те послед</w:t>
        <w:softHyphen/>
        <w:t>ствия, которые возникают, когда эта цена заплачена. В “Легенде о Великом Инквизиторе” сказано все о том, через что мы прошли и идем в российском пространстве XX века. В ней показан истори</w:t>
        <w:softHyphen/>
        <w:t>ческий и в значительной степени психологический механизм са</w:t>
        <w:softHyphen/>
        <w:t>мой бездуховной государственной системы, получившей в XX веке название — тоталитаризм. Я процитирую лишь два фраг</w:t>
        <w:softHyphen/>
        <w:t>мента из “Легенды”, чтобы показать, каким глубоким было про</w:t>
        <w:softHyphen/>
        <w:t>никновение Достоевского в человеческую природу, которая стала полем столкновения таких принципиальных явлений космического значения, как Дух и материя, Свет и тьма, свобода и принужде</w:t>
        <w:softHyphen/>
        <w:t>ние, Учение и церков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Знаешь ли ты, — говорит Великий Инквизитор, обращаясь к Христу, — что пройдут века, и человечество провозгласит уст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лок Александр.</w:t>
      </w:r>
      <w:r>
        <w:rPr>
          <w:rFonts w:eastAsia="SchoolBook;Times New Roman" w:cs="SchoolBook;Times New Roman" w:ascii="SchoolBook;Times New Roman" w:hAnsi="SchoolBook;Times New Roman"/>
          <w:sz w:val="18"/>
          <w:szCs w:val="18"/>
        </w:rPr>
        <w:t xml:space="preserve"> Сочинения. М., 1955. Т. I. С. 296—297.</w:t>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оей премудрости и науки, что преступления нет, а стало быть, нет и греха, а есть лишь только голодные. “Накорми, тог</w:t>
        <w:softHyphen/>
        <w:t>да и спрашивай с них добродетели!” — вот что напишут на знамени, которое воздвигнут против тебя и которым разрушится храм твой. На месте храма твоего воздвигнется здание, воздвиг</w:t>
        <w:softHyphen/>
        <w:t>нется вновь страшная Вавилонская башня, и хотя и эта не до</w:t>
        <w:softHyphen/>
        <w:t>строится, как и прежняя, но все же ты бы мог избежать этой башни и на тысячу лет сократить страдания людей, ибо к нам же ведь придут они, промучившись тысячу лет со своею баш</w:t>
        <w:softHyphen/>
        <w:t>ней! Они отыщут нас тогда опять под землей, в катакомбах, скрывающихся (ибо мы будем вновь гонимы и мучимы), най</w:t>
        <w:softHyphen/>
        <w:t>дут нас и возопиют к нам: “Накормите нас, ибо те, которые обещали нам огонь с небеси, его не дали”. И тогда уже мы и достроим их башню, ибо достроит тот, кто накормит, а накор</w:t>
        <w:softHyphen/>
        <w:t>мим лишь мы, во имя твое, и солжем, что во имя твое. О, ни</w:t>
        <w:softHyphen/>
        <w:t>когда, никогда без нас они не накормят себя! Никакая наука не даст им хлеба, пока они будут оставаться свободными, но кончится тем, что они принесут свою свободу к ногам нашим и скажут нам: “Лучше поработите нас, но накормите нас”. Пой</w:t>
        <w:softHyphen/>
        <w:t>мут наконец сами, что свобода и хлеб земной вдоволь для вся</w:t>
        <w:softHyphen/>
        <w:t>кого вместе немыслимы, ибо никогда, никогда не сумеют они разделиться между собою! &lt;...&gt; Взгляни же, что сделал ты да</w:t>
        <w:softHyphen/>
        <w:t>лее. И все опять во имя свободы! Говорю тебе, что нет у чело</w:t>
        <w:softHyphen/>
        <w:t>века заботы мучительнее, как найти того, кому бы передать поскорее тот дар свободы, с которым это несчастное существо рождается. Но овладевает свободой людей лишь тот, кто успо</w:t>
        <w:softHyphen/>
        <w:t>коит их совесть. С хлебом тебе давалось бесспорное знамя: дашь хлеб, и человек преклонится, ибо ничего нет бесспорнее хлеба, но если в то же время кто-нибудь овладеет его совестью поми</w:t>
        <w:softHyphen/>
        <w:t>мо тебя — о, тогда он даже бросит хлеб твой и пойдет за тем, который обольстит его совесть. В этом ты был прав”'.</w:t>
      </w:r>
    </w:p>
    <w:p>
      <w:pPr>
        <w:pStyle w:val="Normal"/>
        <w:ind w:left="80" w:firstLine="3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таком столкновении земного и небесного мы видим бу</w:t>
        <w:softHyphen/>
        <w:t>дущее зарождение двух потоков, которые впоследствии выйдут на поверхность и сформируют цели Духовной революции и социальной, мировоззрение той и другой.</w:t>
      </w:r>
    </w:p>
    <w:p>
      <w:pPr>
        <w:pStyle w:val="Normal"/>
        <w:ind w:left="80" w:firstLine="3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усская литература XIX века несла правду о судьбе Рос</w:t>
        <w:softHyphen/>
        <w:t>сии, ее грядущей истории, движениях ее национального духа.</w:t>
      </w:r>
    </w:p>
    <w:p>
      <w:pPr>
        <w:pStyle w:val="Normal"/>
        <w:ind w:left="80" w:firstLine="3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60" w:after="0"/>
        <w:ind w:left="20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Достоевский Ф.М.</w:t>
      </w:r>
      <w:r>
        <w:rPr>
          <w:rFonts w:eastAsia="SchoolBook;Times New Roman" w:cs="SchoolBook;Times New Roman" w:ascii="SchoolBook;Times New Roman" w:hAnsi="SchoolBook;Times New Roman"/>
          <w:sz w:val="18"/>
          <w:szCs w:val="18"/>
        </w:rPr>
        <w:t xml:space="preserve"> Собрание сочинений. М.: Гослитиздат, 1958. Т. 9. С. 317-320.</w:t>
      </w:r>
    </w:p>
    <w:p>
      <w:pPr>
        <w:pStyle w:val="Normal"/>
        <w:spacing w:before="360" w:after="0"/>
        <w:ind w:left="20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ушкин и Лермонтов, Достоевский и Лев Толстой, Ост</w:t>
        <w:softHyphen/>
        <w:t>ровский и Чехов, Лесков и Тургенев, Гончаров и Некрасов — бле</w:t>
        <w:softHyphen/>
        <w:t>стящая плеяда писателей мирового значения. Они вводили в культур</w:t>
        <w:softHyphen/>
        <w:t>ный оборот страны новые понятия, новые этические и эстетические меры. “Красота спасет мир”, — скажет Достоевский. И как бы в от</w:t>
        <w:softHyphen/>
        <w:t>вет на это последуют удивительные живописные полотна великих русских художников Репина и Сурикова, Поленова и Левитана, Вру</w:t>
        <w:softHyphen/>
        <w:t>беля и Верещагина, Шишкина и, наконец, совсем еще молодого Рериха. Такие понятия, как Красота, Любовь и Свет, вошли в ду</w:t>
        <w:softHyphen/>
        <w:t>ховный обиход России через искусство, в самом широком смысле этого слова. Оно приготовило и взрыхлило почву для грядущей Духовной революции, которая должна была изменить структуру чело</w:t>
        <w:softHyphen/>
        <w:t>веческого сознания. “Только искусство выводит нас, — утверждал один из известных писателей России Всеволод Иванов, — из этого замкнутого круга нашего существования, только оно дает нам кры</w:t>
        <w:softHyphen/>
        <w:t>лья, отрывает нас от силы этого земного притяжения, а также и от границ пространственно-временных, показывая бескрайние, невыра</w:t>
        <w:softHyphen/>
        <w:t>зимые словами перспектив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оссия первая из всего мира сознала это объединительное значение искусства. Все взлеты, все падения своей изумительной судьбы, все ее чаяния, предчувствия ее души, ее пророческие вдохновения черпала она из искус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кусство в российском энергетическом пространстве ста</w:t>
        <w:softHyphen/>
        <w:t>новилось средством или методом познания окружающей дей</w:t>
        <w:softHyphen/>
        <w:t>ствительности. Его красота, его нездешняя глубина преображала внутренний мир человека так же, как это могут делать фило</w:t>
        <w:softHyphen/>
        <w:t>софские или научные идеи.</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жалуй, среди выдающихся деятелей русской культуры, ко</w:t>
        <w:softHyphen/>
        <w:t>торые начали свой творческий путь в XIX веке, Рерих был пер</w:t>
        <w:softHyphen/>
        <w:t>вым, кто осознал значение искусства как одного из устоев духов</w:t>
        <w:softHyphen/>
        <w:t>ной жизни народа как его эволюционную основу и с этим осозна</w:t>
        <w:softHyphen/>
        <w:t>нием перешел в XX век, чтобы оказаться глашатаем нового мыш</w:t>
        <w:softHyphen/>
        <w:t>ления Планеты, выразителем тех эволюционных изменений, кото</w:t>
        <w:softHyphen/>
        <w:t>рые несла человечеству Духовная революция. Он становится худож</w:t>
        <w:softHyphen/>
        <w:t>ником-мыслителем, редчайшее, новое сочетание, которое позже и определит его собственный выбор и свяжет его имя самым тесным образом с новым философским учением XX века. Энергетический импульс, который шел от Рериха как творческой личности, со</w:t>
        <w:softHyphen/>
        <w:t>здающей Красоту и возбуждающей мысль, был одним из формообразующих</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Иванов Вс.</w:t>
      </w:r>
      <w:r>
        <w:rPr>
          <w:rFonts w:eastAsia="SchoolBook;Times New Roman" w:cs="SchoolBook;Times New Roman" w:ascii="SchoolBook;Times New Roman" w:hAnsi="SchoolBook;Times New Roman"/>
          <w:sz w:val="18"/>
          <w:szCs w:val="18"/>
        </w:rPr>
        <w:t xml:space="preserve"> Рерих. Рига, 1992. С. 92—93.</w:t>
      </w:r>
    </w:p>
    <w:p>
      <w:pPr>
        <w:pStyle w:val="Normal"/>
        <w:spacing w:before="280" w:after="0"/>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факторов Духовной революции, которая начиналась в России на заре XX века. Осознавая роль России в этом меняю</w:t>
        <w:softHyphen/>
        <w:t>щемся мире и тонко чувствуя энергетику наступающего времени, Николай Константинович нес через свое искусство, через свои мысли то, что станет потом фундаментом нового мышления, — Культуру и Красоту. Он как бы заново перечитывал историю Рос</w:t>
        <w:softHyphen/>
        <w:t>сии, выбирая в ней те моменты, которые имели непреходящее значение, — труд, созидательное устремление, подвиг, героизм. В нем самом и в его искусстве жило предчувствие или предвестие Нового Учения и нового мышления. Расплывчатая мечта Странни</w:t>
        <w:softHyphen/>
        <w:t>ка Светлого Града обретала ясные и твердые формы. Оценивая роль Рериха в становлении нового мышления, Всеволод Иванов писал:</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Человеческий дух похож на электрическую лампочку, ее смысл — горение. Но ни спичкой, ни угольком нельзя зажечь этой изолированной сферы; ее нужно включить в живую, внутреннюю сеть некоего вселенского тока. И тогда она засветит ярко.</w:t>
      </w:r>
    </w:p>
    <w:p>
      <w:pPr>
        <w:pStyle w:val="Normal"/>
        <w:ind w:hanging="0"/>
        <w:rPr/>
      </w:pPr>
      <w:r>
        <w:rPr>
          <w:rFonts w:eastAsia="SchoolBook;Times New Roman" w:cs="SchoolBook;Times New Roman" w:ascii="SchoolBook;Times New Roman" w:hAnsi="SchoolBook;Times New Roman"/>
        </w:rPr>
        <w:t>Рерих делает именно это. Он приобщает человечество к генератору тока, к динамо-машине великого тока — к России. Петр Великий открыл России окно на Запад. Рерих открыл миру окно в Россию, окно на Восток”'. Начало XX века было озарено огнем первой мировой вой</w:t>
        <w:softHyphen/>
        <w:t>ны, который заполыхал на фоне уже начинавшейся Духовной революции. Взаимодействие этих двух энергетических систем со</w:t>
        <w:softHyphen/>
        <w:t>общило духовный импульс одной и привело к бесславному раз</w:t>
        <w:softHyphen/>
        <w:t>рушительному концу другую. Первый результат был замечен не</w:t>
        <w:softHyphen/>
        <w:t>многими, второй — коснулся миллионов, ввергнув их в страда</w:t>
        <w:softHyphen/>
        <w:t>ния, нищету и кровь. “С 1914 г., — писал Н.К. Рерих, — человечество пришло в космическое беспокойство &lt;...&gt; Все под</w:t>
        <w:softHyphen/>
        <w:t>нялось. Все поехал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Ощущая это “космическое беспокойство”, Рерих понимал, что судьбы народов приведены в движение таинственными энергетическими изменениями, произошедшими в самом Космосе. “Космическое беспокойство” предвещало не только войну, но и качественные эволюционные изменения. Художник тогда написал несколько пророческих полотен, сю</w:t>
        <w:softHyphen/>
        <w:t>жеты которых получили реальное истолкование позже.</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то же время другой мыслитель, чьи корни уходили в философию Серебряного века, Н.А. Бердяев, отмечал почти</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400" w:after="0"/>
        <w:ind w:left="280" w:right="18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Иванов Вс.</w:t>
      </w:r>
      <w:r>
        <w:rPr>
          <w:rFonts w:eastAsia="SchoolBook;Times New Roman" w:cs="SchoolBook;Times New Roman" w:ascii="SchoolBook;Times New Roman" w:hAnsi="SchoolBook;Times New Roman"/>
          <w:sz w:val="18"/>
          <w:szCs w:val="18"/>
        </w:rPr>
        <w:t xml:space="preserve"> Рерих. Рига, 1992. С. 66—67. </w:t>
      </w:r>
    </w:p>
    <w:p>
      <w:pPr>
        <w:pStyle w:val="Normal"/>
        <w:ind w:left="27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Пути Благословения. Париж, 1924. С. 91.</w:t>
      </w:r>
    </w:p>
    <w:p>
      <w:pPr>
        <w:pStyle w:val="Normal"/>
        <w:spacing w:before="40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е же самые обстоятельства: “Нынешнее историческое время подобно эпохе великого переселения народов. Чувствуется, что человечество вступает в новый исторический и даже космический период, в какую-то великую неизвестность, со</w:t>
        <w:softHyphen/>
        <w:t>вершенно непредвиденную никакими научными прогнозами, ниспровергающую все доктрины и учения”'.</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космической оценке событий первой мировой войны сошлись две крупнейшие личности русской культуры: худож</w:t>
        <w:softHyphen/>
        <w:t>ник Рерих и философ Бердяев. Оба глубоко понимали слож</w:t>
        <w:softHyphen/>
        <w:t>нейшие энергетические процессы Духовной революции.</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таком смыкании мыслей и интуиции того и другого была своя эволюционная закономерность, которая свидетель</w:t>
        <w:softHyphen/>
        <w:t>ствовала о том, что силы и индивидуальности, причастные к Духовной революции, уже начали проявляться. Война способ</w:t>
        <w:softHyphen/>
        <w:t>ствовала этому и ускоряла те духовные процессы, которые в начале XX века едва только забрезжили.</w:t>
      </w:r>
    </w:p>
    <w:p>
      <w:pPr>
        <w:pStyle w:val="Normal"/>
        <w:ind w:left="40" w:firstLine="400"/>
        <w:rPr/>
      </w:pPr>
      <w:r>
        <w:rPr>
          <w:rFonts w:eastAsia="SchoolBook;Times New Roman" w:cs="SchoolBook;Times New Roman" w:ascii="SchoolBook;Times New Roman" w:hAnsi="SchoolBook;Times New Roman"/>
        </w:rPr>
        <w:t>НА Бердяев достойно представлял блестящую плеяду русских философов Серебряного века, в которую входили такие выдающие</w:t>
        <w:softHyphen/>
        <w:t>ся мыслители, как ПА Флоренский, С.Н. Булгаков, И.А. Ильин, B.C. Соловьев и другие. Мысль этих философов как бы вышла из лона русской литературы и искусства Х</w:t>
      </w:r>
      <w:r>
        <w:rPr>
          <w:rFonts w:eastAsia="SchoolBook;Times New Roman" w:cs="SchoolBook;Times New Roman" w:ascii="SchoolBook;Times New Roman" w:hAnsi="SchoolBook;Times New Roman"/>
          <w:lang w:val="en-US"/>
        </w:rPr>
        <w:t>I</w:t>
      </w:r>
      <w:r>
        <w:rPr>
          <w:rFonts w:eastAsia="SchoolBook;Times New Roman" w:cs="SchoolBook;Times New Roman" w:ascii="SchoolBook;Times New Roman" w:hAnsi="SchoolBook;Times New Roman"/>
        </w:rPr>
        <w:t>Х века и синтезировала в себе все то, что внесли последние в духовное поле России. Работы русских мыслителей были самобытны, в них отсутствовало тради</w:t>
        <w:softHyphen/>
        <w:t>ционное подражание западным школам. Отойдя от мелких полити</w:t>
        <w:softHyphen/>
        <w:t>ческих моментов, от вопросов рутинного бытия, русские филосо</w:t>
        <w:softHyphen/>
        <w:t>фы поставили в центре своих исследований человека, особенности его духа, эволюционную его судьбу и роль Высшего во всем этом. Старое мышление с его традиционными подходами уже не могло ответить на многие вопросы, которые ставили перед Россией и миром события космического масштаба. Философы Серебряного века ощущали это со всей остротой, над ними уже неслись косми</w:t>
        <w:softHyphen/>
        <w:t>ческие ветры Духовной революции. Русские мыслители переходили “в иное идейное измерени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Это “идейное измерение” было свя</w:t>
        <w:softHyphen/>
        <w:t>зано с новыми подходами к проблемам Духа, материи, Космоса.</w:t>
      </w:r>
    </w:p>
    <w:p>
      <w:pPr>
        <w:pStyle w:val="Normal"/>
        <w:ind w:left="40" w:firstLine="40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Углубленное сознание, — писал Н.А. Бердяев, — долж</w:t>
        <w:softHyphen/>
        <w:t>но прийти к идее космической общественности, то есть общественности, размыкающейся и вступающей в единение с мировым целым, с мировыми энергиям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2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w:t>
      </w:r>
      <w:r>
        <w:rPr>
          <w:rFonts w:eastAsia="SchoolBook;Times New Roman" w:cs="SchoolBook;Times New Roman" w:ascii="SchoolBook;Times New Roman" w:hAnsi="SchoolBook;Times New Roman"/>
          <w:b/>
          <w:bCs/>
          <w:sz w:val="18"/>
          <w:szCs w:val="18"/>
        </w:rPr>
        <w:t xml:space="preserve"> М.,</w:t>
      </w:r>
      <w:r>
        <w:rPr>
          <w:rFonts w:eastAsia="SchoolBook;Times New Roman" w:cs="SchoolBook;Times New Roman" w:ascii="SchoolBook;Times New Roman" w:hAnsi="SchoolBook;Times New Roman"/>
          <w:sz w:val="18"/>
          <w:szCs w:val="18"/>
        </w:rPr>
        <w:t xml:space="preserve"> 1990. С. 114.</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89.</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3</w:t>
      </w:r>
      <w:r>
        <w:rPr>
          <w:rFonts w:eastAsia="SchoolBook;Times New Roman" w:cs="SchoolBook;Times New Roman" w:ascii="SchoolBook;Times New Roman" w:hAnsi="SchoolBook;Times New Roman"/>
          <w:b/>
          <w:bCs/>
          <w:sz w:val="18"/>
          <w:szCs w:val="18"/>
        </w:rPr>
        <w:t xml:space="preserve"> Там же. С.</w:t>
      </w:r>
      <w:r>
        <w:rPr>
          <w:rFonts w:eastAsia="SchoolBook;Times New Roman" w:cs="SchoolBook;Times New Roman" w:ascii="SchoolBook;Times New Roman" w:hAnsi="SchoolBook;Times New Roman"/>
          <w:sz w:val="18"/>
          <w:szCs w:val="18"/>
        </w:rPr>
        <w:t xml:space="preserve"> 141.</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pPr>
      <w:r>
        <w:rPr>
          <w:rFonts w:eastAsia="SchoolBook;Times New Roman" w:cs="SchoolBook;Times New Roman" w:ascii="SchoolBook;Times New Roman" w:hAnsi="SchoolBook;Times New Roman"/>
        </w:rPr>
        <w:t>И еще: “Сильный космический ветер колеблет все страны, народы и культуры. Чтобы устоять от этого ветра, нужна боль</w:t>
        <w:softHyphen/>
        <w:t>шая духовная сосредоточенность и углубленность, нужно ре</w:t>
        <w:softHyphen/>
        <w:t>лигиозное переживание исторических катастроф”'. Бердяев пи</w:t>
        <w:softHyphen/>
        <w:t>сал эти строки во время первой мировой войны, хорошо по</w:t>
        <w:softHyphen/>
        <w:t>нимая, что в Космосе и на планете Земля происходит какой-то энергетический сдвиг, который повлечет за собой неизбеж</w:t>
        <w:softHyphen/>
        <w:t>ные нарушения в социальной, культурной и духовной сфере всего человечества. Он прозревал ту энергетическую целостность Мироздания, которая пронизывает все человеческое бытие, и понимал, что, если человечество не примет новый уровень со</w:t>
        <w:softHyphen/>
        <w:t>знания, новое осмысление космических процессов, оно столк</w:t>
        <w:softHyphen/>
        <w:t>нется с социальными и духовными катастрофами, которые ввергнут его в серию затяжных и тяжелых кризисов. Но старое не хотело верить в реальность этого нового, оно укрывалось от “космических ветров” в теплых глубинах косной материи при</w:t>
        <w:softHyphen/>
        <w:t>вычной жизни, не понимая, что это и есть самое ненадежное укрытие от тревог и волнений уже пришедшего в движение мира. Старое стремилось остановить это движение, сопротивля</w:t>
        <w:softHyphen/>
        <w:t>лось ему. Однако сопротивление приводило лишь к обострению противоречий между новым и старым, усиливало их противо</w:t>
        <w:softHyphen/>
        <w:t>стояние. Новое и старое. Свет и тьма. Дух и косная мате</w:t>
        <w:softHyphen/>
        <w:t>рия — вот те противоположения, энергетика взаимодействия которых постепенно заполняла духовно-культурное пространство России. Главная магистраль эволюции проходила теперь в Рос</w:t>
        <w:softHyphen/>
        <w:t>сии. “Чтобы добыть свет в нахлынувшей на мир тьме, необхо</w:t>
        <w:softHyphen/>
        <w:t>димо космическое углубление сознания. Если остаться на по</w:t>
        <w:softHyphen/>
        <w:t>верхности жизни, то тьма поглотит нас”</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Борьба с тьмой за новое сознание и мышление разворачивалась на вершинах че</w:t>
        <w:softHyphen/>
        <w:t>ловеческого духа, эволюционная судьба самого человечества определялась именно там. Все, что происходило “внизу”, не</w:t>
        <w:softHyphen/>
        <w:t>смотря на кажущуюся значимость, имело характер следствий. Причина уходила к этим вершинам, к космическим горизон</w:t>
        <w:softHyphen/>
        <w:t>там, сопрягаясь с энергетикой внутренней жизни самого чело</w:t>
        <w:softHyphen/>
        <w:t>века. “Вершина человечества, — писал Бердяев, — вступила уже в ночь нового средневековья, когда солнце должно засве</w:t>
        <w:softHyphen/>
        <w:t>титься внутри нас и привести к новому дню”</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4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22.</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2</w:t>
      </w:r>
      <w:r>
        <w:rPr>
          <w:rFonts w:eastAsia="SchoolBook;Times New Roman" w:cs="SchoolBook;Times New Roman" w:ascii="SchoolBook;Times New Roman" w:hAnsi="SchoolBook;Times New Roman"/>
          <w:b/>
          <w:bCs/>
          <w:sz w:val="18"/>
          <w:szCs w:val="18"/>
        </w:rPr>
        <w:t xml:space="preserve"> Там же. С.</w:t>
      </w:r>
      <w:r>
        <w:rPr>
          <w:rFonts w:eastAsia="SchoolBook;Times New Roman" w:cs="SchoolBook;Times New Roman" w:ascii="SchoolBook;Times New Roman" w:hAnsi="SchoolBook;Times New Roman"/>
          <w:sz w:val="18"/>
          <w:szCs w:val="18"/>
        </w:rPr>
        <w:t xml:space="preserve"> 143.</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С. 88.</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ряду с новой философией, в России формировалась и новая научная мысль, тесно связанная с научным “взрывом” 20-х годов, который был неотъемлемой частью Духовной рево</w:t>
        <w:softHyphen/>
        <w:t>люции, разворачивавшейся в духовно-культурном пространстве России. “Взрыв” разрушил старые представления, начался про</w:t>
        <w:softHyphen/>
        <w:t>цесс пересмотра ценностей и создания новой модели Вселен</w:t>
        <w:softHyphen/>
        <w:t>ной, которая уже не отвечала традиционной научной методоло</w:t>
        <w:softHyphen/>
        <w:t>гии. В работах наиболее талантливых, интуитивно развитых уче</w:t>
        <w:softHyphen/>
        <w:t>ных, таких, как В.И. Вернадский, К.Э. Циолковский, А.Л. Чи</w:t>
        <w:softHyphen/>
        <w:t>жевский, В.М. Бехтерев и другие, формировался целостный под</w:t>
        <w:softHyphen/>
        <w:t>ход к явлениям природы и человеческого общества. Ученые об</w:t>
        <w:softHyphen/>
        <w:t>ращали внимание на забытые мысли древних мудрецов о тес</w:t>
        <w:softHyphen/>
        <w:t>ном взаимодействии человека, планеты, Космоса, о фундамен</w:t>
        <w:softHyphen/>
        <w:t>тальном единстве макро и микрокосма. Эти мысли находили подтверждения в научных открытиях. Путаясь в концепциях уз</w:t>
        <w:softHyphen/>
        <w:t>кого материализма, традиционная наука не могла объяснить мно</w:t>
        <w:softHyphen/>
        <w:t>гого из того, что к началу XX века уже стало научной реальнос</w:t>
        <w:softHyphen/>
        <w:t>тью. Наиболее талантливые и смелые ученые России и Запада об</w:t>
        <w:softHyphen/>
        <w:t>ратились к умозрительной философии Востока. Это привело к “онаучиванию” духовных достижений древней культуры Востока и началу процесса одухотворения самой науки. Новое космическое мироощущение вводило в науку категории Высшего, приближало к изучению иных состояний материи и заставляло искать экспери</w:t>
        <w:softHyphen/>
        <w:t>ментальные подтверждения существования невидимых миров.</w:t>
      </w:r>
    </w:p>
    <w:p>
      <w:pPr>
        <w:pStyle w:val="Normal"/>
        <w:ind w:left="40" w:firstLine="567"/>
        <w:rPr/>
      </w:pPr>
      <w:r>
        <w:rPr>
          <w:rFonts w:eastAsia="SchoolBook;Times New Roman" w:cs="SchoolBook;Times New Roman" w:ascii="SchoolBook;Times New Roman" w:hAnsi="SchoolBook;Times New Roman"/>
        </w:rPr>
        <w:t>Пробиваясь сквозь новую, еще неведомую информацию, непредвзято мыслящие исследователи нащупывали первые вехи грядущего энергетического мировоззрения. Они понимали, что единство человека, планеты. Вселенной, о котором знали еще в древности, есть энергетическое единство. В те годы В.И. Вер</w:t>
        <w:softHyphen/>
        <w:t>надский уже писал о необходимости новой науки, “более со</w:t>
        <w:softHyphen/>
        <w:t>временной, чем современная, более терпимой к новым идеям и новым завоеваниям человеческого гения”'. Он склонялся к тому, что жизнь, как таковая, является “космическим выраже</w:t>
        <w:softHyphen/>
        <w:t>нием реальности, каким является пространство-время, материя и энерг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Вернадский и те ученые, которые шли в едином русле научной мысли с ним, смотрели уже по-иному на науч</w:t>
        <w:softHyphen/>
        <w:t>ную методологию, расширяли ее рамки до осознания реаль</w:t>
        <w:softHyphen/>
        <w:t xml:space="preserve">ности космической Беспредельности. “Научно </w:t>
      </w:r>
      <w:r>
        <w:rPr>
          <w:rFonts w:eastAsia="SchoolBook;Times New Roman" w:cs="SchoolBook;Times New Roman" w:ascii="SchoolBook;Times New Roman" w:hAnsi="SchoolBook;Times New Roman"/>
          <w:i/>
          <w:iCs/>
        </w:rPr>
        <w:t>понять —</w:t>
      </w:r>
      <w:r>
        <w:rPr>
          <w:rFonts w:eastAsia="SchoolBook;Times New Roman" w:cs="SchoolBook;Times New Roman" w:ascii="SchoolBook;Times New Roman" w:hAnsi="SchoolBook;Times New Roman"/>
        </w:rPr>
        <w:t xml:space="preserve"> значит</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360" w:hanging="0"/>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Вернадский В.И.</w:t>
      </w:r>
      <w:r>
        <w:rPr>
          <w:rFonts w:eastAsia="SchoolBook;Times New Roman" w:cs="SchoolBook;Times New Roman" w:ascii="SchoolBook;Times New Roman" w:hAnsi="SchoolBook;Times New Roman"/>
          <w:sz w:val="18"/>
          <w:szCs w:val="18"/>
        </w:rPr>
        <w:t xml:space="preserve"> Научная мысль как планетное явление. М., 1977. Кн. П. С. 23. </w:t>
      </w:r>
    </w:p>
    <w:p>
      <w:pPr>
        <w:pStyle w:val="Normal"/>
        <w:ind w:left="357"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же.С.32.</w:t>
      </w:r>
    </w:p>
    <w:p>
      <w:pPr>
        <w:pStyle w:val="Normal"/>
        <w:spacing w:before="320" w:after="0"/>
        <w:ind w:left="36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установить явление в рамки научной реальности космоса”'. Вернадский в своих исследованиях и размышлениях четко по</w:t>
        <w:softHyphen/>
        <w:t>ворачивался в сторону явлений, которые не признавались ор</w:t>
        <w:softHyphen/>
        <w:t>тодоксальной наукой и особенно теми, которые придерживались марксистской методологии. “Интуиция, вдохновение — основа величайших научных открытий, — писал великий русский уче</w:t>
        <w:softHyphen/>
        <w:t>ный, — в дальнейшем опирающихся и идущих строго логичес</w:t>
        <w:softHyphen/>
        <w:t>ким путем, — не вызываются ни научной, ни логической мыс</w:t>
        <w:softHyphen/>
        <w:t>лью, не связаны со словом и с понятием в своем генезисе. В этом основном явлении в истории научной мысли мы входим в область явлений, еще наукой не захваченную, но мы не только не можем не считаться с ней, мы должны усилить к ней наше научное внимани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смическое мироощущение, которое стало формироваться в русской научной мысли, привело ее к выходу на явления высшего порядка, которые до сего времени являлись монопо</w:t>
        <w:softHyphen/>
        <w:t>лией лишь религии. Резкие границы между ортодоксальной нау</w:t>
        <w:softHyphen/>
        <w:t>кой и тем, что нельзя было еще объяснить этой наукой, как бы размывались, направляя поток научной мысли к синтезу в пределах различных проявлений космо-планетарного характера. Учение Вернадского о биосфере и ноосфере было плодом ново</w:t>
        <w:softHyphen/>
        <w:t>го мышления на уровне “эволюции, осознавшей себя”. Ноосфе</w:t>
        <w:softHyphen/>
        <w:t>ра, или сфера Разума, следующий, высший этап в развитии биосферы земли, — есть результат сознательной мыслительной деятельности человека. Формирование ноосферы идет через вели</w:t>
        <w:softHyphen/>
        <w:t>кое противостояние созидательной мысли силам разрушения. Только такая мысль, обретшая планетарный характер, в состоя</w:t>
        <w:softHyphen/>
        <w:t>нии завершить созидание сферы Разума и предоставить челове</w:t>
        <w:softHyphen/>
        <w:t>честву возможность перейти на новый, более высокий виток своей эволюции.</w:t>
      </w:r>
    </w:p>
    <w:p>
      <w:pPr>
        <w:pStyle w:val="Normal"/>
        <w:rPr/>
      </w:pPr>
      <w:r>
        <w:rPr>
          <w:rFonts w:eastAsia="SchoolBook;Times New Roman" w:cs="SchoolBook;Times New Roman" w:ascii="SchoolBook;Times New Roman" w:hAnsi="SchoolBook;Times New Roman"/>
        </w:rPr>
        <w:t>Этизированная и одухотворенная научная мысль, Культура, в ее истинном значении, революционные изменения в соци</w:t>
        <w:softHyphen/>
        <w:t>альных отношениях, усовершенствование средств связи и инфор</w:t>
        <w:softHyphen/>
        <w:t xml:space="preserve">мации, нарастающая интенсивность общения между народами — </w:t>
      </w:r>
      <w:r>
        <w:rPr>
          <w:rFonts w:eastAsia="SchoolBook;Times New Roman" w:cs="SchoolBook;Times New Roman" w:ascii="SchoolBook;Times New Roman" w:hAnsi="SchoolBook;Times New Roman"/>
          <w:b/>
          <w:bCs/>
        </w:rPr>
        <w:t>все</w:t>
      </w:r>
      <w:r>
        <w:rPr>
          <w:rFonts w:eastAsia="SchoolBook;Times New Roman" w:cs="SchoolBook;Times New Roman" w:ascii="SchoolBook;Times New Roman" w:hAnsi="SchoolBook;Times New Roman"/>
        </w:rPr>
        <w:t xml:space="preserve"> это факторы, содействующие созиданию ноосферы и объединяющие человечество. Войны, насилие и разрушение сто</w:t>
        <w:softHyphen/>
        <w:t>яли на пути такого созидания. “Пока войны не ликвидированы, — писал крупный русский ученый академик А.Л. Яншин, —</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300" w:after="0"/>
        <w:ind w:left="280" w:right="4200" w:hanging="0"/>
        <w:jc w:val="left"/>
        <w:rPr/>
      </w:pPr>
      <w:r>
        <w:rPr>
          <w:rFonts w:eastAsia="SchoolBook;Times New Roman" w:cs="SchoolBook;Times New Roman" w:ascii="SchoolBook;Times New Roman" w:hAnsi="SchoolBook;Times New Roman"/>
          <w:b/>
          <w:bCs/>
          <w:sz w:val="18"/>
          <w:szCs w:val="18"/>
        </w:rPr>
        <w:t>' Там</w:t>
      </w:r>
      <w:r>
        <w:rPr>
          <w:rFonts w:eastAsia="SchoolBook;Times New Roman" w:cs="SchoolBook;Times New Roman" w:ascii="SchoolBook;Times New Roman" w:hAnsi="SchoolBook;Times New Roman"/>
          <w:sz w:val="18"/>
          <w:szCs w:val="18"/>
        </w:rPr>
        <w:t xml:space="preserve"> же. С. 31. </w:t>
      </w:r>
    </w:p>
    <w:p>
      <w:pPr>
        <w:pStyle w:val="Normal"/>
        <w:pBdr>
          <w:top w:val="single" w:sz="6" w:space="1" w:color="000000"/>
        </w:pBdr>
        <w:ind w:left="278" w:right="4201"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b/>
          <w:bCs/>
          <w:sz w:val="18"/>
          <w:szCs w:val="18"/>
        </w:rPr>
        <w:t xml:space="preserve"> Там же. С.</w:t>
      </w:r>
      <w:r>
        <w:rPr>
          <w:rFonts w:eastAsia="SchoolBook;Times New Roman" w:cs="SchoolBook;Times New Roman" w:ascii="SchoolBook;Times New Roman" w:hAnsi="SchoolBook;Times New Roman"/>
          <w:sz w:val="18"/>
          <w:szCs w:val="18"/>
        </w:rPr>
        <w:t xml:space="preserve"> 111.</w:t>
      </w:r>
    </w:p>
    <w:p>
      <w:pPr>
        <w:pStyle w:val="Normal"/>
        <w:pBdr>
          <w:top w:val="single" w:sz="6" w:space="1" w:color="000000"/>
        </w:pBdr>
        <w:spacing w:before="300" w:after="0"/>
        <w:ind w:left="280" w:right="4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биосфера еще не может стать на всей поверхности земли сфе</w:t>
        <w:softHyphen/>
        <w:t>рой разумной человеческой деятельности”'. И как бы прозревая будущее и отзываясь на мысли Вернадского, гениальный Циолковский писал: “Все будет в руках тех грядущих людей — все науки,  религии,  верования, техника,  словом,  все возможности, — и ничем будущее знание не станет пренебре</w:t>
        <w:softHyphen/>
        <w:t>гать, как пренебрегали мы — еще злостные невежды — дан</w:t>
        <w:softHyphen/>
        <w:t>ными религии, творениями философов, писателей и ученых древност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Человек переставал быть лишь социально-биологи</w:t>
        <w:softHyphen/>
        <w:t>ческим объектом, он становился космической сущностью, не</w:t>
        <w:softHyphen/>
        <w:t>сущей в себе всю сложность энергетики Вселенной. Пугая ор</w:t>
        <w:softHyphen/>
        <w:t>тодоксальных материалистов, К.Э. Циолковский писал и гово</w:t>
        <w:softHyphen/>
        <w:t>рил об одухотворенном Космосе, о разумных силах в нем, о необоримой воле Вселенной, об иерархии высокоразвитых су</w:t>
        <w:softHyphen/>
        <w:t>ществ. Он  утверждал, что материя будущего человечества, пройдя через многие ступени Космической эволюции, обре</w:t>
        <w:softHyphen/>
        <w:t>тет качества лучистой энергии. “Воля человека, — отмечал уче</w:t>
        <w:softHyphen/>
        <w:t>ный, — и всяких других существ — высших и низших — есть только проявление воли Вселенной. Голос человека, его мыс</w:t>
        <w:softHyphen/>
        <w:t>ли, открытия, понятия истины и заблуждения есть только го</w:t>
        <w:softHyphen/>
        <w:t>лос Вселенной”</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Циолковский как бы слушал Вселенную и нес долетавшие до него знания людям своего века.</w:t>
      </w:r>
    </w:p>
    <w:p>
      <w:pPr>
        <w:pStyle w:val="Normal"/>
        <w:ind w:firstLine="400"/>
        <w:rPr/>
      </w:pPr>
      <w:r>
        <w:rPr>
          <w:rFonts w:eastAsia="SchoolBook;Times New Roman" w:cs="SchoolBook;Times New Roman" w:ascii="SchoolBook;Times New Roman" w:hAnsi="SchoolBook;Times New Roman"/>
        </w:rPr>
        <w:t>Тем временем А.Л. Чижевский вычерчивал кривые влияния космических тел на человека и улавливал в их ломких линиях проявление каких-то загадочных ритмов. Картина, возникавшая в результате исследований, поражала ученого. “И вот при виде всех этих дружно вздымающихся и дружно падающих кривых наше воображение представляет себе животрепещущую динами</w:t>
        <w:softHyphen/>
        <w:t>ку космотеллурической среды в виде безграничного океана, по</w:t>
        <w:softHyphen/>
        <w:t>крытого рядами нарастающих и рушащихся волн, среди которых жизнь и поведение отдельного организма уподобляются незамет</w:t>
        <w:softHyphen/>
        <w:t>ной и безвольной щепке, повинующейся в своем поведении, как и в настоящем океане, всем капризам окружающей его фи</w:t>
        <w:softHyphen/>
        <w:t>зической стихии”</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Старые узкие представления о взаимодей</w:t>
        <w:softHyphen/>
        <w:t>ствиях с Космосом рушились. Возникала новая картина единства того, что происходило в Космосе, с теми процессами, которые</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Журнал “Знание - сила”, 1985, № 1. С. 13.</w:t>
      </w:r>
    </w:p>
    <w:p>
      <w:pPr>
        <w:pStyle w:val="Normal"/>
        <w:ind w:left="520" w:hanging="16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Журнал “Химия и жизнь”, 1978, №1. С. 29.</w:t>
      </w:r>
    </w:p>
    <w:p>
      <w:pPr>
        <w:pStyle w:val="Normal"/>
        <w:ind w:left="520" w:hanging="16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Циолковский К.Э.</w:t>
      </w:r>
      <w:r>
        <w:rPr>
          <w:rFonts w:eastAsia="SchoolBook;Times New Roman" w:cs="SchoolBook;Times New Roman" w:ascii="SchoolBook;Times New Roman" w:hAnsi="SchoolBook;Times New Roman"/>
          <w:sz w:val="18"/>
          <w:szCs w:val="18"/>
        </w:rPr>
        <w:t xml:space="preserve"> Воля Вселенной. Неизвестные разумные силы. Калуга, 1928. С. 14.</w:t>
      </w:r>
    </w:p>
    <w:p>
      <w:pPr>
        <w:pStyle w:val="Normal"/>
        <w:ind w:left="520" w:hanging="16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Чижевский A.Л.</w:t>
      </w:r>
      <w:r>
        <w:rPr>
          <w:rFonts w:eastAsia="SchoolBook;Times New Roman" w:cs="SchoolBook;Times New Roman" w:ascii="SchoolBook;Times New Roman" w:hAnsi="SchoolBook;Times New Roman"/>
          <w:sz w:val="18"/>
          <w:szCs w:val="18"/>
        </w:rPr>
        <w:t xml:space="preserve"> Земное эхо солнечных бурь. М., 1976. С. 34.</w:t>
      </w:r>
    </w:p>
    <w:p>
      <w:pPr>
        <w:pStyle w:val="Normal"/>
        <w:ind w:left="520" w:hanging="16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40" w:hanging="0"/>
        <w:rPr/>
      </w:pPr>
      <w:r>
        <w:rPr>
          <w:rFonts w:eastAsia="SchoolBook;Times New Roman" w:cs="SchoolBook;Times New Roman" w:ascii="SchoolBook;Times New Roman" w:hAnsi="SchoolBook;Times New Roman"/>
        </w:rPr>
        <w:t>шли на земле. Ученый хорошо понимал это единство и в вы</w:t>
        <w:softHyphen/>
        <w:t>черченных им кривых угадывал богатство взаимодействия, каза</w:t>
        <w:softHyphen/>
        <w:t>лось бы, несоотносимых величин — Космоса и человека. Он пи</w:t>
        <w:softHyphen/>
        <w:t>сал о великой электромагнитной жизни Вселенной, закладывая первые кирпичи в фундамент энергетического мировоззрения XX века. “Эта жизнь, — утверждал он, — имеет свой пульс, свои периоды и ритмы. Наука будущего должна будет решить вопрос, где зарождаются и откуда исходят эти ритмы”'. Подво</w:t>
        <w:softHyphen/>
        <w:t>дя итоги своих необычных исследований, Чижевский писал: “Из сказанного следует заключить, что есть некоторая внезем</w:t>
        <w:softHyphen/>
        <w:t>ная сила, воздействующая извне на развитие событий в чело</w:t>
        <w:softHyphen/>
        <w:t>веческих сообществах. Одновременность колебаний солнечной и человеческой деятельности служит лучшим указанием на эту силу”</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8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вая информация шла с разных сторон, зарождалась в различных пластах духовно-культурного поля, чтобы потом стя</w:t>
        <w:softHyphen/>
        <w:t>нуться в один узел, собраться в единую энергетическую точку эволюционного импульса. Так мысль, питаемая энергией Космо</w:t>
        <w:softHyphen/>
        <w:t>са, формировала и готовила новое сознание человечества. Если движения в научной и философской мысли находились как бы ИВ поверхности, были видны и ощутимы, то в глубине энерге</w:t>
        <w:softHyphen/>
        <w:t>тического эволюционного поля происходил тот таинственный невидимый процесс, который питался истоком тонких энергий и иных состояний материи. Именно там формировался энергети</w:t>
        <w:softHyphen/>
        <w:t>ческий импульс, который был необходим для дальнейшего про</w:t>
        <w:softHyphen/>
        <w:t>движения мышления и сознания человечества.</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гда оба пространства, видимое и невидимое, соприкос</w:t>
        <w:softHyphen/>
        <w:t>нулись, то в точке соприкосновения энергетический импульс обрел форму нового Учения, которое притянуло к себе все, что к этому времени уже было наработано человеческой мыслью:</w:t>
      </w:r>
    </w:p>
    <w:p>
      <w:pPr>
        <w:pStyle w:val="Normal"/>
        <w:ind w:hanging="0"/>
        <w:rPr/>
      </w:pPr>
      <w:r>
        <w:rPr>
          <w:rFonts w:eastAsia="SchoolBook;Times New Roman" w:cs="SchoolBook;Times New Roman" w:ascii="SchoolBook;Times New Roman" w:hAnsi="SchoolBook;Times New Roman"/>
        </w:rPr>
        <w:t>Художественной, философской и научной. Притянуло, синтези</w:t>
        <w:softHyphen/>
        <w:t>ровало и указало дальнейшие пути развития Духовной револю</w:t>
        <w:softHyphen/>
        <w:t>ции на планете Земля. Учение называлось Живая Этика. Первая ^строка первой книги Учения гласила: “В Новую Россию Моя первая весть”</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Книги начали публиковаться в 20-е годы наше</w:t>
        <w:softHyphen/>
        <w:t>го столетия. И к их записи, и к их публикации имели отноше</w:t>
        <w:softHyphen/>
        <w:t>ние опять-таки наши соотечественники Елена Ивановна и Николай</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Чижевский А.Л.</w:t>
      </w:r>
      <w:r>
        <w:rPr>
          <w:rFonts w:eastAsia="SchoolBook;Times New Roman" w:cs="SchoolBook;Times New Roman" w:ascii="SchoolBook;Times New Roman" w:hAnsi="SchoolBook;Times New Roman"/>
          <w:sz w:val="18"/>
          <w:szCs w:val="18"/>
        </w:rPr>
        <w:t xml:space="preserve"> Земное эхо солнечных бурь. М., 1976. С. 30.</w:t>
      </w:r>
    </w:p>
    <w:p>
      <w:pPr>
        <w:pStyle w:val="Normal"/>
        <w:ind w:left="520" w:hanging="18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Чижевский А.Л.</w:t>
      </w:r>
      <w:r>
        <w:rPr>
          <w:rFonts w:eastAsia="SchoolBook;Times New Roman" w:cs="SchoolBook;Times New Roman" w:ascii="SchoolBook;Times New Roman" w:hAnsi="SchoolBook;Times New Roman"/>
          <w:sz w:val="18"/>
          <w:szCs w:val="18"/>
        </w:rPr>
        <w:t xml:space="preserve"> Физические факторы исторического процесса. Калуга, 1924. С. 62.</w:t>
      </w:r>
    </w:p>
    <w:p>
      <w:pPr>
        <w:pStyle w:val="Normal"/>
        <w:ind w:left="520" w:hanging="18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Листы Сада Мории. Книга первая. Зов.</w:t>
      </w:r>
    </w:p>
    <w:p>
      <w:pPr>
        <w:pStyle w:val="Normal"/>
        <w:ind w:left="520" w:hanging="18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нстантинович Рерихи. Их не было в это время в Рос</w:t>
        <w:softHyphen/>
        <w:t>сии, но они работали для России и во имя ее совершили тот духовный и эволюционный подвиг, который дал возможность многим из нас приблизиться к новому планетарному мышле</w:t>
        <w:softHyphen/>
        <w:t>нию. Их Наставниками и Учителями были Космические Иерар</w:t>
        <w:softHyphen/>
        <w:t>хи, те самые Разумные силы Вселенной, о которых писал Циолковский и которые в силу своих знаний и способностей влияли на эволюцию, создавая духовно-энергетические условия для дальнейшего восхождения человечества. Елена Ивановна записала и обработала сообщенные ей Учителями тексты, Ни</w:t>
        <w:softHyphen/>
        <w:t>колай Константинович отобразил идеи Учения в прекрасных художественных полотнах. И тот и другой внесли великий вклад в формирование нового мышления и нового сознания современного человече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здатели Живой Этики шире, чем современная наука, трактовали такие фундаментальные понятия, как материя, Дух, энергия, и рассматривали Мироздание как грандиозную и беспредельную систему одухотворенного Космоса, включаю</w:t>
        <w:softHyphen/>
        <w:t>щую в себя множество энергетических структур, в том числе и человека. Они давали представление о взаимодействии этих структур и влиянии такого взаимодействия на Космическую эволюцию, энергетические “коридоры” которой пронизывают беспредельное пространств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Что такое эволюция — теория, система, гипотеза? — не</w:t>
        <w:softHyphen/>
        <w:t>сколько позже напишет крупнейший французский ученый и мыслитель Тейяр де Шарден, как бы отзываясь на те движе</w:t>
        <w:softHyphen/>
        <w:t>ния мысли, которые происходили на планете. — Нет, нечто гораздо большее, чем все это: она — основное условие, кото</w:t>
        <w:softHyphen/>
        <w:t>рому должны отныне подчиняться и удовлетворять все теории, гипотезы, системы, если они хотят быть разумными и истин</w:t>
        <w:softHyphen/>
        <w:t>ными. Свет, озаряющий все факты, кривая, в которой долж</w:t>
        <w:softHyphen/>
        <w:t>ны сомкнуться все линии, — вот что такое эволюц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менно закономерностям Космической эволюции, в ко</w:t>
        <w:softHyphen/>
        <w:t>торой смыкались “все линии” человеческого существования, и была посвящена Живая Этика. Такой подход требовал и ино</w:t>
        <w:softHyphen/>
        <w:t>го, космического мироощущения, которое пронизывало все положения нового Уч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деи Живой Этики не были ни отвлеченными, ни аб</w:t>
        <w:softHyphen/>
        <w:t>страктными. Сложившись в природном космическом поток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Тейяр де Шарден Пьер</w:t>
      </w:r>
      <w:r>
        <w:rPr>
          <w:rFonts w:eastAsia="SchoolBook;Times New Roman" w:cs="SchoolBook;Times New Roman" w:ascii="SchoolBook;Times New Roman" w:hAnsi="SchoolBook;Times New Roman"/>
          <w:sz w:val="18"/>
          <w:szCs w:val="18"/>
        </w:rPr>
        <w:t xml:space="preserve"> Феномен человека. М, 1987. С 175</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брав в себя самое ценное из прошлого и настоящего чело</w:t>
        <w:softHyphen/>
        <w:t>вечества, объединив в себе мысль Запада и Востока, они несли в себе огромный энергетический заряд действенности, устрем</w:t>
        <w:softHyphen/>
        <w:t>ляя человечество к будущему, к переходу на новый эволюци</w:t>
        <w:softHyphen/>
        <w:t>онный виток, к духовному совершенствованию и эволюцион</w:t>
        <w:softHyphen/>
        <w:t>ному продвижению. Охватывая широчайший диапазон косми</w:t>
        <w:softHyphen/>
        <w:t>ческих процессов, Живая Этика способствовала такому пони</w:t>
        <w:softHyphen/>
        <w:t>манию человеком событий, “которое бы отражало суть и основу всей Вселенной” — по словам самого Рериха. Осмысливая место человека в системе Космической эволюции, создатели Живой Этики утверждали, что “человек является источником знания и самым мощным претворителем Космических Сил”'. Человек в своем бытии не может быть отделен, обособлен от энергетичес</w:t>
        <w:softHyphen/>
        <w:t>кой структуры Космоса. Он несет ее в себе и поэтому живет по тем же законам, что и Космос. Взаимодействие энергетических структур мироздания в процессе их энергообмена с человеком является главной движущей силой его Космической эволюции. Сам этот процесс обширен, сложен и мало изучен современной наукой. Однако лишь в результате него происходят те вспышки энергии, которые двигают человечество. Человек вступает в энергообмен с себе подобными, объектами, находящимися на поверхности планеты, с самой планетой, а также с иными кос</w:t>
        <w:softHyphen/>
        <w:t>мическими телами, в первую очередь с Солнцем, планетами солнечной системы, созвездиями Зодиака, созвездием Орион и, наконец, с мирами иных измерений и иных состояний материи. В результате такого обмена энергетический потенциал человека и космических тел меняется и создает условия для их эволюци</w:t>
        <w:softHyphen/>
        <w:t>онного продвижения. Сама же энергетика есть первопричина всех процессов, происходящих в Космосе. Она же играет основ</w:t>
        <w:softHyphen/>
        <w:t>ную роль и в переходе человека от состояния объекта эволюции к состоянию ее субъекта. Расстояние, отделяющее объект эволю</w:t>
        <w:softHyphen/>
        <w:t>ции от ее субъекта, есть путь духовно-культурного совершен</w:t>
        <w:softHyphen/>
        <w:t>ствования человека, в итоге которого совершается переход от пассивного и несознательного участия человека в эволюции к активному и осознанному. Человек обретает способности влиять, соблюдая Великие законы Космоса, на ход и качество эволю</w:t>
        <w:softHyphen/>
        <w:t>ции. Из тех, кто стал сознательным субъектом эволюции, и со</w:t>
        <w:softHyphen/>
        <w:t>стоит Иерархия одушевленного Космоса, представленная на Земле Учителями.</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Мир Огненный, III, 306.</w:t>
      </w:r>
    </w:p>
    <w:p>
      <w:pPr>
        <w:pStyle w:val="Normal"/>
        <w:pBdr>
          <w:top w:val="single" w:sz="6" w:space="1" w:color="000000"/>
        </w:pBdr>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волюционные процессы Космоса развиваются согласно объективным Великим законам Космоса. Сочетания этих зако</w:t>
        <w:softHyphen/>
        <w:t>нов определяют общие и частные цели эволюции. Все законы Космоса свидетельствуют о приоритете Духа, который создате</w:t>
        <w:softHyphen/>
        <w:t>ли Живой Этики рассматривают как силу природы и энерге</w:t>
        <w:softHyphen/>
        <w:t>тическое явление. Искра этого Духа находится в каждом чело</w:t>
        <w:softHyphen/>
        <w:t>веке и живет и действует в нем согласно Великим законам Космоса, с одной стороны, и, с другой — свободе его воли. Главной задачей самой эволюции является одухотворение ма</w:t>
        <w:softHyphen/>
        <w:t>терии, повышение ее энергетики и последующее ее утончение и изменение. Этого можно достигнуть лишь с помощью такой силы, как Дух. В процессе утончения и одухотворения материи направление синтеза является главным магистральным путе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акие же явления, как Культура и возникающие в ее пространстве любовь и красота, несущие в себе тонкую и высоковибрационную энергетику, и, наконец, сама психическая энергия человека являются опорами эволюции и определяют ее качество. Отсутствие по тем или иным причинам таких опор прерывает путь Космической эволюции и уводит в во</w:t>
        <w:softHyphen/>
        <w:t>ронку ин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вый подход к Культуре как устою эволюции, который мы находим на страницах Живой Этики, дал возможность Николаю Константиновичу Рериху и ряду философов Се</w:t>
        <w:softHyphen/>
        <w:t>ребряного века поставить вопрос об онтологическом содержа</w:t>
        <w:softHyphen/>
        <w:t>нии понятий “Культура” и “цивилизация”.</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Многозначительно приходится повторять понятие о Куль</w:t>
        <w:softHyphen/>
        <w:t>туре и цивилизации, — писал Н.К. Рерих. — К удивлению, приходится замечать, что и эти понятия, казалось бы так уточненные корнями своими, уже подвержены перетолковани</w:t>
        <w:softHyphen/>
        <w:t>ям и извращению. Например, до сих пор множество людей полагает вполне возможным замену слова “культура” цивилиза</w:t>
        <w:softHyphen/>
        <w:t>цией. При этом совершенно упускается, что сам латинский корень “культ” имеет очень глубокое духовное значение, тогда как “цивилизация” в корне своем имеет гражданственное, общественное строение жизн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сли Культура есть дух творческой деятельности человека, то цивилизация, или попросту обустройство жизни человека во всех ее материальных, гражданских аспектах, есть материя этой деятельности. Оба эти вида деятельности, казалось бы так</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Культура и цивилизация. М., 1994. С. 108-109.</w:t>
      </w:r>
    </w:p>
    <w:p>
      <w:pPr>
        <w:pStyle w:val="Normal"/>
        <w:spacing w:before="2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тесно связанные между собой, имеют различные источники возникновения и различный смысл своего существа и назна</w:t>
        <w:softHyphen/>
        <w:t>чения. Отождествление цивилизации и Культуры приводит к путанице основных понятий, к недооценке духовного фактора в истории человечества. Подмена одного понятия другим, что случается часто, дает возможность навязывать Культуре не</w:t>
        <w:softHyphen/>
        <w:t xml:space="preserve">свойственные ей функции, а цивилизации приписывать то, </w:t>
      </w:r>
      <w:r>
        <w:rPr>
          <w:rFonts w:eastAsia="SchoolBook;Times New Roman" w:cs="SchoolBook;Times New Roman" w:ascii="SchoolBook;Times New Roman" w:hAnsi="SchoolBook;Times New Roman"/>
          <w:b/>
          <w:bCs/>
        </w:rPr>
        <w:t>что</w:t>
      </w:r>
      <w:r>
        <w:rPr>
          <w:rFonts w:eastAsia="SchoolBook;Times New Roman" w:cs="SchoolBook;Times New Roman" w:ascii="SchoolBook;Times New Roman" w:hAnsi="SchoolBook;Times New Roman"/>
        </w:rPr>
        <w:t xml:space="preserve"> совсем не было для нее характерны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Бердяев, чьи взгляды во многом совпадали с рериховскими, определял Культуру следующим образом: “Культура связана с культом, она из религиозного культа развивается, она есть результат дифференциации культа, разворачивания его содержания в разные стороны. Философская мысль, науч</w:t>
        <w:softHyphen/>
        <w:t>ное познание, архитектура, живопись, скульптура, музыка, поэзия, мораль — все заключено органически целостно в цер</w:t>
        <w:softHyphen/>
        <w:t>ковном культе, в форме еще неразвернутой и недифференци</w:t>
        <w:softHyphen/>
        <w:t>рованной. Древнейшая из культур — культура Египта началась в храме, и первыми ее творцами были жрецы. Культура свя</w:t>
        <w:softHyphen/>
        <w:t>зана с культом предков, с преданием и традицией. Она полна священной символики, в ней даны знания и подобия иной, духовной действительности. Всякая культура (даже материаль</w:t>
        <w:softHyphen/>
        <w:t>ная культура) есть культура духа; всякая культура имеет духовную основу — она есть продукт творческой работы духа над природными стихиями”'.</w:t>
      </w:r>
    </w:p>
    <w:p>
      <w:pPr>
        <w:pStyle w:val="Normal"/>
        <w:rPr/>
      </w:pPr>
      <w:r>
        <w:rPr>
          <w:rFonts w:eastAsia="SchoolBook;Times New Roman" w:cs="SchoolBook;Times New Roman" w:ascii="SchoolBook;Times New Roman" w:hAnsi="SchoolBook;Times New Roman"/>
        </w:rPr>
        <w:t>Рерих не только разворачивает и углубляет особенности Культуры, подмеченные Бердяевым, но и вводит многие, неизвестные нам до него, понятия и определения. “Культу</w:t>
        <w:softHyphen/>
        <w:t>ра, — пишет он в одном из очерков, — есть почитание Света. Культура есть любовь к человеку. Культура есть бла</w:t>
        <w:softHyphen/>
        <w:t>гоухание, сочетание жизни и красоты. Культура есть синтез возвышенных и утонченных достижений. Культура есть ору</w:t>
        <w:softHyphen/>
        <w:t>жие Света. Культура есть спасение. Культура есть двигатель. Культура есть сердце. Если соберем все определения Куль</w:t>
        <w:softHyphen/>
        <w:t>туры, мы найдем синтез действенного Блага, очаг просве</w:t>
        <w:softHyphen/>
        <w:t>щения и созидательной красоты”</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К области Культуры мы может отнести те проявления человеческого духа, которые как бы сами изливались из таинственных глубин человека, носили природный характер и были естественны для нег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40" w:right="1400" w:hanging="0"/>
        <w:jc w:val="left"/>
        <w:rPr/>
      </w:pPr>
      <w:r>
        <w:rPr>
          <w:rFonts w:eastAsia="SchoolBook;Times New Roman" w:cs="SchoolBook;Times New Roman" w:ascii="SchoolBook;Times New Roman" w:hAnsi="SchoolBook;Times New Roman"/>
          <w:sz w:val="18"/>
          <w:szCs w:val="18"/>
        </w:rPr>
        <w:t xml:space="preserve">1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мысл истории.</w:t>
      </w:r>
      <w:r>
        <w:rPr>
          <w:rFonts w:eastAsia="SchoolBook;Times New Roman" w:cs="SchoolBook;Times New Roman" w:ascii="SchoolBook;Times New Roman" w:hAnsi="SchoolBook;Times New Roman"/>
          <w:b/>
          <w:bCs/>
          <w:sz w:val="18"/>
          <w:szCs w:val="18"/>
        </w:rPr>
        <w:t xml:space="preserve"> М.,</w:t>
      </w:r>
      <w:r>
        <w:rPr>
          <w:rFonts w:eastAsia="SchoolBook;Times New Roman" w:cs="SchoolBook;Times New Roman" w:ascii="SchoolBook;Times New Roman" w:hAnsi="SchoolBook;Times New Roman"/>
          <w:sz w:val="18"/>
          <w:szCs w:val="18"/>
        </w:rPr>
        <w:t xml:space="preserve"> 1990. С. 166. </w:t>
      </w:r>
    </w:p>
    <w:p>
      <w:pPr>
        <w:pStyle w:val="Normal"/>
        <w:ind w:left="238" w:right="1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i/>
          <w:iCs/>
          <w:sz w:val="18"/>
          <w:szCs w:val="18"/>
        </w:rPr>
        <w:t>2 Рерих Н.К.</w:t>
      </w:r>
      <w:r>
        <w:rPr>
          <w:rFonts w:eastAsia="SchoolBook;Times New Roman" w:cs="SchoolBook;Times New Roman" w:ascii="SchoolBook;Times New Roman" w:hAnsi="SchoolBook;Times New Roman"/>
          <w:sz w:val="18"/>
          <w:szCs w:val="18"/>
        </w:rPr>
        <w:t xml:space="preserve"> Твердыня Пламенная. Париж, 1933. С. 93.</w:t>
      </w:r>
    </w:p>
    <w:p>
      <w:pPr>
        <w:pStyle w:val="Normal"/>
        <w:spacing w:before="340" w:after="0"/>
        <w:ind w:left="240" w:right="1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есня и музыка, художество во всех его проявлениях, различные культы, этические моменты, поэзия и многое другое, казалось, появились вместе с человеком, росли и развивались параллельно с его сознание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ультура является самоорганизующейся системой Духа, действующей в согласии с уровнем и качеством энергети</w:t>
        <w:softHyphen/>
        <w:t>ки этого Духа. Иными словами, самоорганизация Духа есть форма существования культуры. Новая наука, называющая</w:t>
        <w:softHyphen/>
        <w:t>ся синергетикой и зародившаяся в XX веке, дает некото</w:t>
        <w:softHyphen/>
        <w:t>рые наведения для выяснения закономерностей этой спо</w:t>
        <w:softHyphen/>
        <w:t>собности к самоорганизации. Синергетика имеет дело, в основном, с биологической самоорганизацией. На этом уровне ученым удалось нащупать некий универсальный принцип, имеющий отношение к любой энергетической структуре, и к Духу в том числ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нергетическом поле Духа идут те же обменные процес</w:t>
        <w:softHyphen/>
        <w:t>сы, которые составляют основу всех космических явлений, на</w:t>
        <w:softHyphen/>
        <w:t>чиная от человеческого общества и кончая межзвездным веще</w:t>
        <w:softHyphen/>
        <w:t>ством. Специфика такого энергообмена складывает или превра</w:t>
        <w:softHyphen/>
        <w:t>щает Дух в систему Культуры. Синергетика справедливо утверж</w:t>
        <w:softHyphen/>
        <w:t>дает, что самоорганизации поддаются лишь открытые систем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ряду с этим важным условием для начала процесса самоорганизации, в какой бы среде он ни шел, является ис</w:t>
        <w:softHyphen/>
        <w:t>ходное отклонение от равновесия. Такое отклонение может происходить в результате направленного энергетического воз</w:t>
        <w:softHyphen/>
        <w:t>действия извне или возникать внутри самой системы. Раз уж мы обратились к открытиям современной науки, то следует еще упомянуть теорему Маккалока—Литса, одну из важнейших теорем в кибернетике, промоделировать некую сложную само</w:t>
        <w:softHyphen/>
        <w:t>организующуюся систему может только система на порядок более сложна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тих положениях заключаются основные принципиаль</w:t>
        <w:softHyphen/>
        <w:t>ные   закономерности   формирования   Культуры   как самоорганизующейся системы Духа. Условно мы их можем считать объективными и субъективными. Объективные зако</w:t>
        <w:softHyphen/>
        <w:t>номерности действуют на уровне регулярных процессов энергообмена, субъективные же связаны с более сложными явлениями, имеющими отношение к высоким самооргани</w:t>
        <w:softHyphen/>
        <w:t>зующимся системам, способным к направленному энергети</w:t>
        <w:softHyphen/>
        <w:t>ческому воздействию. И объективные, и субъективные фак</w:t>
        <w:softHyphen/>
        <w:t>торы в формировании и развитии Культуры как самоорга</w:t>
        <w:softHyphen/>
        <w:t>низующейся системы Духа постоянно взаимодействуют Если объективные двигатели Культуры мы можем отнести к ус</w:t>
        <w:softHyphen/>
        <w:t>ловно называемым природным явлениям, то субъективные, я не ошибусь в этом, связаны с субъектами Космической эволюции, которые Живая Этика называет Иерархией Све</w:t>
        <w:softHyphen/>
        <w:t>та. Деятельность космических Иерархов, участвующих в эво</w:t>
        <w:softHyphen/>
        <w:t>люции человечества, проявляется, в первую очередь, в об</w:t>
        <w:softHyphen/>
        <w:t>ласти Культуры, которая является энергетическим сердцем этой эволюции.</w:t>
      </w:r>
    </w:p>
    <w:p>
      <w:pPr>
        <w:pStyle w:val="Normal"/>
        <w:rPr/>
      </w:pPr>
      <w:r>
        <w:rPr>
          <w:rFonts w:eastAsia="SchoolBook;Times New Roman" w:cs="SchoolBook;Times New Roman" w:ascii="SchoolBook;Times New Roman" w:hAnsi="SchoolBook;Times New Roman"/>
        </w:rPr>
        <w:t>Воздействие подобного рода можно проследить в истории человечества с древнейших времен и по сегодняшний день. Культурные герои мифов и легенд, мудрецы. Учителя, анонимные и исторические, религиозные наставники и, нако</w:t>
        <w:softHyphen/>
        <w:t>нец, создатели духовно-этических учений — все они были связаны с космическими Иерархами и сами в ряде случаев являлись субъектами Космической эволюции, то есть теми, кто сознательно воздействовал на ход эволюции человечества Культура “есть глубочайший устой жизни, скрепленный выс</w:t>
        <w:softHyphen/>
        <w:t>шими серебряными нитями с Иерархией Эволюции”', — пи</w:t>
        <w:softHyphen/>
        <w:t>сал Рерих. — “Культура покоится на Красоте и Знании. Рас</w:t>
        <w:softHyphen/>
        <w:t>тет она осознанием благословения Иерархии Света. Значит, к познаванию механическому нужно добавить огонь сердца. В этом будет уже первое отличие Культуры от цивилизаци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Называя Культуру “Садом Прекрасным”, Рерих ставит в ней на первое место Красоту. “Осознание Красоты спа</w:t>
        <w:softHyphen/>
        <w:t>сет мир”, — повторит он с небольшой поправкой слова Достоевского. В этой формуле заключен практически весь смысл Космической эволюции, которая идет от хаоса к порядку, от простого к сложному, от системы к Красоте. Красота, как категория Духа, утончает материю жизни и энергетику человека. Созерцание Красоты формирует в че</w:t>
        <w:softHyphen/>
        <w:t>ловеке “философское и утонченное созерцание мира”</w:t>
      </w:r>
      <w:r>
        <w:rPr>
          <w:rFonts w:eastAsia="SchoolBook;Times New Roman" w:cs="SchoolBook;Times New Roman" w:ascii="SchoolBook;Times New Roman" w:hAnsi="SchoolBook;Times New Roman"/>
          <w:vertAlign w:val="superscript"/>
        </w:rPr>
        <w:t xml:space="preserve">3 </w:t>
      </w:r>
      <w:r>
        <w:rPr>
          <w:rFonts w:eastAsia="SchoolBook;Times New Roman" w:cs="SchoolBook;Times New Roman" w:ascii="SchoolBook;Times New Roman" w:hAnsi="SchoolBook;Times New Roman"/>
        </w:rPr>
        <w:t>Культура, как таковая, не существует без творчества, ибо именно творчество и есть та энергетическая сердцевина, без которой самоорганизующаяся система Духа не может продвигаться от простого к сложному, от плотного состоя</w:t>
        <w:softHyphen/>
        <w:t>ния к утонченному. Творчество роднит земного человека с Богом-творцом и указывает ему (человеку) тем самы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1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Твердыня Пламенная. Париж, 1933 С 77</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Культура и цивилизация М., 1994 С 60—6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Листы дневника. М , 1995. Т II С 14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волюционный путь в звездных пространствах Космоса. Имен</w:t>
        <w:softHyphen/>
        <w:t>но творчество как явление Культуры, в самом его широ</w:t>
        <w:softHyphen/>
        <w:t>ком смысле, дает возможность сотрудничества с высокой космической Иерархией. Энергетически усиленное “языком сердца”, оно рождает для человека возможность прорыва в неизведанное, в Беспредельность. Культура не может суще</w:t>
        <w:softHyphen/>
        <w:t>ствовать без естественной связи с Высшим. Ее самооргани</w:t>
        <w:softHyphen/>
        <w:t>зующаяся система формируется под непосредственным вли</w:t>
        <w:softHyphen/>
        <w:t>янием контактов с мирами иного состояния материи, иных измерений. Как писал Бердяев, в ней “даны знания и подобия иной духовной действительности” Эта “иная духовная действительность” вошла в человека с первыми искрами его сознания, с первыми формами его творчества. XX век дает нам огромный материал различного рода свя</w:t>
        <w:softHyphen/>
        <w:t>зей с этой “иной духовной действительностью”. Энергии, которые в результате сложнейших энергообменных процес</w:t>
        <w:softHyphen/>
        <w:t>сов, идущих в Космосе, приближаются к Земле, могут выполнить свою позитивную роль, лишь пройдя поле Культуры, где сосредоточен высокий духовный потенциал, необходимый для принятия такого рода энергий. Энергии, приблизившиеся к Земле, но не встретившие на своем пути смягчающих духовно-энергетических структур, способных сни</w:t>
        <w:softHyphen/>
        <w:t>зить их напряжение, могут обрести разрушительный характер.</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Живая Этика, учение, открывшее нам энергетическое ми</w:t>
        <w:softHyphen/>
        <w:t>ровоззрение, говорит о высших Мирах — Тонком и Огненном, под воздействием которых находятся многие явления на Земле и элементы которых входят в нашу Культуру. Новый период су</w:t>
        <w:softHyphen/>
        <w:t>ществования Земли, наступающий с очередным эволюционным витком, еще более усилит нашу связь с “иной духовной дей</w:t>
        <w:softHyphen/>
        <w:t>ствительностью”. Рерих, обращая наше внимание на это об</w:t>
        <w:softHyphen/>
        <w:t>стоятельство, приводит один из параграфов Живой Этики: “Не забудем, что каждое мгновение должно принадлежать Новому Миру. Мир Мысленный составляет живую связь между Тонким и Огненным, он входит как ближайший двигатель Мира Огнен</w:t>
        <w:softHyphen/>
        <w:t>ного. Мысль не существует без Огня, и Огонь превращается в творящую мысль”'. Эта ступень творящей мысли и есть один из этапов Космической эволюции человечества, к которой нас го</w:t>
        <w:softHyphen/>
        <w:t>товит лишь Культура как форма существования Духа на нашей планете. Иного пути в Космическую эволюцию нет. Те, кто н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Культура и цивилизация. М , 1994. С 98</w:t>
      </w:r>
    </w:p>
    <w:p>
      <w:pPr>
        <w:pStyle w:val="Normal"/>
        <w:spacing w:before="3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состоянии идти по этому нелегкому и сложному пути, выпа</w:t>
        <w:softHyphen/>
        <w:t>дают из эволюционного коридора, предназначенного нашей планете. Их подхватит спираль инволюции, бросит вниз и вновь заставит подниматься путем страдальческим и мученическим. Великие законы Космоса неумолимы, а энергетические процес</w:t>
        <w:softHyphen/>
        <w:t>сы, идущие в нем, необратим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емногие понимают, что Культура, как таковая, по-пре</w:t>
        <w:softHyphen/>
        <w:t>жнему гнездится только на некоторых вершинах, и что пути к этим замкам восхождения человеческого духа по-прежнему необык</w:t>
        <w:softHyphen/>
        <w:t>новенно трудны и, кто знает, может быть, даже еще труднее, не</w:t>
        <w:softHyphen/>
        <w:t>жели в некоторые бывшие эпохи”'. Земная материя, в какой бы форме она ни пребывала, своей энергетикой сопротивляется этому восхождению, не желая выходить из комфортного состояния инер</w:t>
        <w:softHyphen/>
        <w:t>ции, всячески мешая тому процессу собственного утончения, к ко</w:t>
        <w:softHyphen/>
        <w:t>торому стремится динамичный и бессмертный дух. Но не материя формы держит Дух, а нетленный и неразрушимый Дух держит эту материю и обеспечивает ей возможность нового возрожд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Цивилизация есть обустройство жизни, связанное с рукотворчеством — главной формой деятельности материи в на</w:t>
        <w:softHyphen/>
        <w:t>шем плотном мире. В истории человечества возникали и скла</w:t>
        <w:softHyphen/>
        <w:t>дывались различные типы цивилизаций. Их характер опреде</w:t>
        <w:softHyphen/>
        <w:t>лялся, в первую очередь, уровнем взаимодействия с Культу</w:t>
        <w:softHyphen/>
        <w:t>рой, ибо сама цивилизация возникает на энергетическом поле Культуры. Процесс этот еще не изучен, так же как еще не осмыслен характер самой Культуры. Можно только сказать, что во многих случаях ранние цивилизации создавались и развивались вместе с Культурой и активно взаимодействовали с ней. На этих этапах цивилизация являлась как бы оправой драгоценного камня Культуры, и соответствие такой оправы самому камню или степень их гармонии определяли качество того или иного этапа человеческой истории, его духовность и культурность. Временами оправа изнашивалась, разрушалась в силу разных обстоятельств, и тогда сам камень отдавался во власть стихий, часто низких. Временами цивилизация отдаля</w:t>
        <w:softHyphen/>
        <w:t>лась от Культуры или приближалась к ней, но никогда, на протяжении последних двух тысячелетий, да и ранее не су</w:t>
        <w:softHyphen/>
        <w:t>ществовала отдельно от нее. Полный отход цивилизации от Культуры — особенность лишь XX века, стоящего на пороге новых эволюционных изменений в жизни планеты. Представля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Культура и цивилизация</w:t>
      </w:r>
      <w:r>
        <w:rPr>
          <w:rFonts w:eastAsia="SchoolBook;Times New Roman" w:cs="SchoolBook;Times New Roman" w:ascii="SchoolBook;Times New Roman" w:hAnsi="SchoolBook;Times New Roman"/>
          <w:b/>
          <w:bCs/>
          <w:sz w:val="18"/>
          <w:szCs w:val="18"/>
        </w:rPr>
        <w:t xml:space="preserve"> М.,</w:t>
      </w:r>
      <w:r>
        <w:rPr>
          <w:rFonts w:eastAsia="SchoolBook;Times New Roman" w:cs="SchoolBook;Times New Roman" w:ascii="SchoolBook;Times New Roman" w:hAnsi="SchoolBook;Times New Roman"/>
          <w:sz w:val="18"/>
          <w:szCs w:val="18"/>
        </w:rPr>
        <w:t xml:space="preserve"> 1994 С. 53.</w:t>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отличие от Культуры, смертную, преходящую материю человеческой жизни, цивилизации приходили и уходили, возникали и разрушались, в то время как вечный дух Куль</w:t>
        <w:softHyphen/>
        <w:t>туры, носителем которой являлось человечество в целом, ос</w:t>
        <w:softHyphen/>
        <w:t>тавался, проходил свои циклы развития через многие поко</w:t>
        <w:softHyphen/>
        <w:t>ления, расширяя энергетические возможности их дальнейшей эволюции.</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ольшинство современных философов и культурологов, вне зависимости от того, отделяют ли они Культуру от цивилизации или нет, пишут в основном о цивилизации XX века и ее особенностях. Наиболее значительны, на мой взгляд, исследования Н.А. Бердяева. “Цивилизация, в противопо</w:t>
        <w:softHyphen/>
        <w:t>ложность Культуре, — отмечал он, — не религиозна уже по своей основе, в ней побеждает разум “просвещения”, но ра</w:t>
        <w:softHyphen/>
        <w:t>зум этот уже не отвлеченный, а прагматический разум. Циви</w:t>
        <w:softHyphen/>
        <w:t>лизация, в противоположность Культуре, не символична, не иерархична, не органична. Она хочет не символических, а “реалистических” достижений жизни, хочет самой реальной жизни, а не подобий и знаков, не символов иных миров &lt;...&gt; Цивилизация есть подмена целей жизни средствами жизни, орудиями жизни. Цели жизни меркнут, закрываются. Сознание людей цивилизации направлено исключительно на средства жизни, на технику жизни &lt;...&gt; Соотношение между целями и средствами жизни перемешивается и извращается”'.</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ерих обращает наше внимание на то, что во взаимодей</w:t>
        <w:softHyphen/>
        <w:t>ствии Культуры и цивилизации приоритет должен принадлежать Культуре, что избавит цивилизацию от многих искажений, ей угрожающих. “Будем помнить завет Света, — пишет он, — что прежде всего самое важное для нас будет Дух и творчество, за</w:t>
        <w:softHyphen/>
        <w:t>тем идет здоровье и лишь на третьем месте богатство”.</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нергетически цельной структуре Мироздания, управляемой Великими законами Космоса, пульсируют Дух и материя, и, стре</w:t>
        <w:softHyphen/>
        <w:t>мясь к сужденному им эволюцией синтезу, то приближаются, то удаляются от него. Поэтому возникают то эпохи расцвета Культу</w:t>
        <w:softHyphen/>
        <w:t>ры, и цивилизация становится “культурной”, то берет верх матери</w:t>
        <w:softHyphen/>
        <w:t>альная цивилизация, и Культура отходит на второй план, подчас не будучи в состоянии влиять на цивилизацию. Нарушение равно</w:t>
        <w:softHyphen/>
        <w:t>весия между Культурой и цивилизацией, Духом и материей чело</w:t>
        <w:softHyphen/>
        <w:t>веческого бытия привели к острому кризису цивилизации XX века.</w:t>
      </w:r>
    </w:p>
    <w:p>
      <w:pPr>
        <w:pStyle w:val="Normal"/>
        <w:spacing w:before="32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 М., 1990. С. 168-169.</w:t>
      </w:r>
    </w:p>
    <w:p>
      <w:pPr>
        <w:pStyle w:val="Normal"/>
        <w:spacing w:before="32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атерия, по ряду причин, заняла господствующее положение, выразив себя в техногенной бездуховной цивилизации. Последняя использовала мощные технические средства, забыв о нравственном значении такого использования. Создатели Живой Этики более, чем кто-либо на земле, понимали критическое положение плане</w:t>
        <w:softHyphen/>
        <w:t>ты и, в связи с этим обстоятельством, возможность наступления катастрофы. В Учении самым широким образом была поставлена проблема Культуры как средства спасения планеты от грядущих гибельных катаклизмов. Живая Этика аргументирование и убеди</w:t>
        <w:softHyphen/>
        <w:t>тельно показала, что регулярное нарушение человечеством Вели</w:t>
        <w:softHyphen/>
        <w:t>ких законов Космоса завело его в тупик, чреватый гибельными энергетическими взрывами. Было ясно, что только сближение Духа и материи человеческого бытия даст импульс процессу одухотво</w:t>
        <w:softHyphen/>
        <w:t>рения последней. Сближение должно завершиться синтезом. И только синтез может привести систему “Культура — цивилизация” в состояние, которое будет соответствовать магистральному направ</w:t>
        <w:softHyphen/>
        <w:t>лению развития Космической эволюции. В конце концов, целью эволюции в нашем плотном мире является сближение Духа и ма</w:t>
        <w:softHyphen/>
        <w:t>терии, достижение между ними гармонии на определенном этапе и, наконец, их синтез, который приведет к созданию одухотво</w:t>
        <w:softHyphen/>
        <w:t>ренной материи и повысит ее энергетический уровень. Этот син</w:t>
        <w:softHyphen/>
        <w:t>тез, как утверждал Рерих, изменит смысл цивилизации, одухотворит ее и превратит Культуру и цивилизацию в целостное явле</w:t>
        <w:softHyphen/>
        <w:t>ние, но действующее уже на более высоком уровне, нежели в своем изначальном варианте. “Благодетельный Синтез, — писал Рерих, — поможет и ввести в обиход жизни оздоровляющие вы</w:t>
        <w:softHyphen/>
        <w:t>сокие понятия, и научит вмещать то многое, что еще вчера каза</w:t>
        <w:softHyphen/>
        <w:t>лось или пустою отвлеченностью, или неприменимою неуклюжес</w:t>
        <w:softHyphen/>
        <w:t>тью, или просто смешным, с точки зрения условных привычек, предрассудков и суевери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настоятельной необходимости такого синтеза была за</w:t>
        <w:softHyphen/>
        <w:t>ключена и разгадка, казалось бы, неожиданного совпадения в пространстве России двух революций — Духовной и социальной. Совпадение носило эволюционный характер, отвечало космичес</w:t>
        <w:softHyphen/>
        <w:t>кому плану Иерархов и содержало в себе возможность синтеза Культуры и цивилизации как основы построения Нового Мира, о котором писала Живая Этика. Но это была лишь возмож</w:t>
        <w:softHyphen/>
        <w:t>ность, реализация которой зависела от свободной воли участ</w:t>
        <w:softHyphen/>
        <w:t>ников этих революций и от уровня их созн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 Культура</w:t>
      </w:r>
      <w:r>
        <w:rPr>
          <w:rFonts w:eastAsia="SchoolBook;Times New Roman" w:cs="SchoolBook;Times New Roman" w:ascii="SchoolBook;Times New Roman" w:hAnsi="SchoolBook;Times New Roman"/>
          <w:sz w:val="18"/>
          <w:szCs w:val="18"/>
        </w:rPr>
        <w:t xml:space="preserve"> и цивилизация. М., 1994. С. 111.</w:t>
      </w:r>
    </w:p>
    <w:p>
      <w:pPr>
        <w:pStyle w:val="Normal"/>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се, что происходит на Земле, определяется процессами Космической эволюции, ее законами и особенностями. Этим же, а не “способом производства” обусловливается и земной исторический процесс, энергетическая причина которого действует в сложнейшей гамме космических процесс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Если бы вместо мнимых нововведений, — отмечали Учите</w:t>
        <w:softHyphen/>
        <w:t>ля, — и установлении человечество обратило внимание на За</w:t>
        <w:softHyphen/>
        <w:t>коны Космические, можно было бы установить равновесие, кото</w:t>
        <w:softHyphen/>
        <w:t>рое все больше и больше нарушается, начиная с закона зарожде</w:t>
        <w:softHyphen/>
        <w:t>ния и до космического завершения. Законы утвержденные едины. На всех планах можно утвердить единство. Путь эволюции прохо</w:t>
        <w:softHyphen/>
        <w:t>дит, как нить, через все физические и духовные степени. Потому государственный и общественный строй могут применить все Кос</w:t>
        <w:softHyphen/>
        <w:t>мические Законы для усовершенствования своих фор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 положений Живой Этики явствовало, что исторический процесс, идущий на планете, также носит естественно-косми</w:t>
        <w:softHyphen/>
        <w:t>ческий характер. Осмыслить этот характер во всем его богатстве — значит правильно понять закономерности и особенности развития человечества в прошлом, осознать цели этого разви</w:t>
        <w:softHyphen/>
        <w:t>тия в настоящем и познать основные направления нашего бу</w:t>
        <w:softHyphen/>
        <w:t>дущего. Из всех существовавших и существующих теорий и концепций исторического процесса наиболее полными и реаль</w:t>
        <w:softHyphen/>
        <w:t>ными являлись концепция Живой Этики и созвучные ей фи</w:t>
        <w:softHyphen/>
        <w:t>лософские и научные накопления, о которых уже было упомя</w:t>
        <w:softHyphen/>
        <w:t>нуто.</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еликолепие полярных сияний, — писал А.Л. Чижевс</w:t>
        <w:softHyphen/>
        <w:t>кий, — цветение розы, творческая работа, мысль — все это проявление лучистой энергии Солнц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Огонь солнца и огонь духа — наши творческие силы. Теп</w:t>
        <w:softHyphen/>
        <w:t>лота солнца и теплота сердца — наши жизнедател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 зву</w:t>
        <w:softHyphen/>
        <w:t>чало со страниц книг Живой Этики. Чижевский пришел к мысли о том, что исторический процесс обусловлен энерге</w:t>
        <w:softHyphen/>
        <w:t>тической деятельностью Космоса и в последнем заключена причина этого процесса. Обработав огромное количество ис</w:t>
        <w:softHyphen/>
        <w:t>торического материала, ученый уловил космический ритм в человеческой истории и обнаружил в ней регулярные один</w:t>
        <w:softHyphen/>
        <w:t>надцатилетние циклы.</w:t>
      </w:r>
    </w:p>
    <w:p>
      <w:pPr>
        <w:pStyle w:val="Normal"/>
        <w:pBdr>
          <w:top w:val="single" w:sz="6" w:space="1" w:color="000000"/>
        </w:pBdr>
        <w:spacing w:before="4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Мир Огненный, III, 6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Чижевский АЛ.</w:t>
      </w:r>
      <w:r>
        <w:rPr>
          <w:rFonts w:eastAsia="SchoolBook;Times New Roman" w:cs="SchoolBook;Times New Roman" w:ascii="SchoolBook;Times New Roman" w:hAnsi="SchoolBook;Times New Roman"/>
          <w:sz w:val="16"/>
          <w:szCs w:val="16"/>
        </w:rPr>
        <w:t xml:space="preserve"> Земное эхо солнечных бурь.</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76. С. 2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Беспредельность, 7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ижевский как бы интуитивно почувствовал Космичес</w:t>
        <w:softHyphen/>
        <w:t>кий Магнит, о котором писала Живая Этика и который он определил как “некую внеземную силу”, проявляющуюся в режимах “солнечной и человеческой деятель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торический процесс, участниками которого мы в той или иной степени являемся, есть одна из важнейших составля</w:t>
        <w:softHyphen/>
        <w:t>ющих Космической эволюции. Этот процесс формируется в пространстве взаимодействия Духа и материи и определяется энергетикой этого взаимодействия. В этом же пространстве нахо</w:t>
        <w:softHyphen/>
        <w:t>дятся причины цикличности взлета и упадка самих исторических периодов, непосредственно связанных с эволюционными про</w:t>
        <w:softHyphen/>
        <w:t>цессами одухотворения и утончения материи, а также пути совершенствования самого человека, заоблачные вершины его духовных достижений и ужасающие бездны его падений. “Тема о всемирной исторической судьбе человека, — писал Н.А. Бер</w:t>
        <w:softHyphen/>
        <w:t>дяев, — есть тема об освобождении творящего человеческого духа из недр природной необходимости, из этой природной за</w:t>
        <w:softHyphen/>
        <w:t>висимости и порабощенное низшими стихийными началами”'. Иными словами — главное наполнение исторического процесса состоит в этом взаимодействии Духа, или мира свободы, с ма</w:t>
        <w:softHyphen/>
        <w:t>терией, или миром необходимости. И сама эволюция, содей</w:t>
        <w:softHyphen/>
        <w:t>ствуя расширению пространства Духа, направлена к свободе, утончению материи и повышению качества самой энергетик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чителя, или Космические Иерархи, создавшие Живую Этику, в силу своих высоких знаний и способности применить их в космическом пространстве, являют пример самых блестя</w:t>
        <w:softHyphen/>
        <w:t>щих историков, которым доступны и исторические прогнозы, и реальные заключения, относящиеся к прошлым накоплениям. Сам Николай Константинович Рерих был их талантливым уче</w:t>
        <w:softHyphen/>
        <w:t>ником, который занимался изучением переломных моментов че</w:t>
        <w:softHyphen/>
        <w:t>ловеческой истории. Такой момент, предшествующий нашему, пришелся на первое тысячелетие до новой эры, когда эволюция подтолкнула человечество к следующему витку в развитии, из</w:t>
        <w:softHyphen/>
        <w:t>менив его энергетику, образ мышления и подарив новому виду человечества нахождения, неведомые ему до этого времени. Это была заря формирования пятого энергетического вида человече</w:t>
        <w:softHyphen/>
        <w:t>ства, к которому мы все принадлежим и который находится в наше время на энергетическом исходе, ибо шестой вид уже спешит нам на смену. Николай Константинович сумел выделить</w:t>
      </w:r>
    </w:p>
    <w:p>
      <w:pPr>
        <w:pStyle w:val="Normal"/>
        <w:spacing w:before="3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 М., 1990. С. 87.</w:t>
      </w:r>
    </w:p>
    <w:p>
      <w:pPr>
        <w:pStyle w:val="Normal"/>
        <w:spacing w:before="3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ажнейшие моменты предшествующего переломного периода, такие, как переселения народов, в которых он уловил, в отли</w:t>
        <w:softHyphen/>
        <w:t>чие от традиционных историков, ритм Космической эволюции. Он увидел в этих передвижениях бурный энергетический обмен, созидание новой энергии, необходимой для дальнейшего вос</w:t>
        <w:softHyphen/>
        <w:t>хождения. Древние земледельческие цивилизации умирали, израсхо</w:t>
        <w:softHyphen/>
        <w:t>довав свою энергию. Динамичный кочевой мир, возникший на ос</w:t>
        <w:softHyphen/>
        <w:t>нове переселений народов, принес в мир новую свежую кровь, вдохнул в него необходимые ему силы. Нечто подобное происходит и в нашем XX веке, когда сдвинулись со своих насиженных мест, используя современные средства коммуникации, массы народа в бессознательной жажде усиленного энергообмена, необходимого для дальнейшего эволюционного продвиж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сли Космическая эволюция бесконечна в пространстве Беспредельности, представляя собой бушующий, меняющийся океан энергий, то исторический процесс имеет начало и ис</w:t>
        <w:softHyphen/>
        <w:t>черпывающий себя конец, ограниченные видом и состоянием материи, в рамках которой он происходит.</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чало исторического процесса лежит в таком сложном явлении, как мифология. В старинных исторических хрониках Востока обычно присутствовала мифологическая часть, кото</w:t>
        <w:softHyphen/>
        <w:t>рая многими исследователями не бралась в расчет и не счита</w:t>
        <w:softHyphen/>
        <w:t>лась достойной ученого внимания. Со временем отношение к ней менялось, и уже в наше время было признано, хотя дале</w:t>
        <w:softHyphen/>
        <w:t>ко не всеми, что мифология есть исток нашей истории. Мек</w:t>
        <w:softHyphen/>
        <w:t>сиканский ученый Х.Л. Портильо пишет: “Религии, философс</w:t>
        <w:softHyphen/>
        <w:t>кие системы, искусство, общественные формы бытия прими</w:t>
        <w:softHyphen/>
        <w:t>тивного и современного человека, первые научные и техни</w:t>
        <w:softHyphen/>
        <w:t>ческие открытия, даже мучительные сновидения — все это вытекает из единого мифологического источник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Религиозная правда всех преданий и мифов,—писал Н.А. Бердяев, — заключается вовсе не в том, что они дают ка</w:t>
        <w:softHyphen/>
        <w:t>кие бы то ни было естественнонаучные или исторические по</w:t>
        <w:softHyphen/>
        <w:t>знания, которые могут конкурировать с современной историей, геологией, биологией и т.д., а в том, что они символически раскрывают какие-то глубочайшие процессы, совершавшиеся за гранями, отделяющими время нашего зона от другой вечной действительност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С такой “иной действительности” и начиналась</w:t>
      </w:r>
    </w:p>
    <w:p>
      <w:pPr>
        <w:pStyle w:val="Normal"/>
        <w:spacing w:before="360" w:after="0"/>
        <w:ind w:left="280" w:right="1800" w:hanging="0"/>
        <w:jc w:val="left"/>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Портильо Х.Л.</w:t>
      </w:r>
      <w:r>
        <w:rPr>
          <w:rFonts w:eastAsia="SchoolBook;Times New Roman" w:cs="SchoolBook;Times New Roman" w:ascii="SchoolBook;Times New Roman" w:hAnsi="SchoolBook;Times New Roman"/>
          <w:sz w:val="16"/>
          <w:szCs w:val="16"/>
        </w:rPr>
        <w:t xml:space="preserve"> Кецалъкоатль, М., 1982. С. 174. </w:t>
      </w:r>
    </w:p>
    <w:p>
      <w:pPr>
        <w:pStyle w:val="Normal"/>
        <w:ind w:left="27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90. С. 65.</w:t>
      </w:r>
    </w:p>
    <w:p>
      <w:pPr>
        <w:pStyle w:val="Normal"/>
        <w:spacing w:before="36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ша история, и не учитывать этого обстоятельства — значит не понять философского смысла самого исторического процесса. Сама же мифология есть продукт Космической эво</w:t>
        <w:softHyphen/>
        <w:t>люции и результат энергетического взаимодействия Духа и ма</w:t>
        <w:softHyphen/>
        <w:t>терии на самых различных уровнях мирозд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гласно концепции Живой Этики главной энергетичес</w:t>
        <w:softHyphen/>
        <w:t>кой структурой одушевленного Космоса является Космичес</w:t>
        <w:softHyphen/>
        <w:t>кий Магнит, ритмы которого влияют на все процессы, иду</w:t>
        <w:softHyphen/>
        <w:t>щие в Мироздании, на каком бы уровне они ни происходи</w:t>
        <w:softHyphen/>
        <w:t>ли. Он представляет собой как бы сердце Вселенной.</w:t>
      </w:r>
    </w:p>
    <w:p>
      <w:pPr>
        <w:pStyle w:val="Normal"/>
        <w:rPr/>
      </w:pPr>
      <w:r>
        <w:rPr>
          <w:rFonts w:eastAsia="SchoolBook;Times New Roman" w:cs="SchoolBook;Times New Roman" w:ascii="SchoolBook;Times New Roman" w:hAnsi="SchoolBook;Times New Roman"/>
        </w:rPr>
        <w:t>Когда мы говорим о магнитах, имеющих отношение к структурам самого Космоса, то имеем в виду, прежде всего, энергию, которая притягивает к себе другую. Одним из мощных магнитов, как утверждает Живая Этика, является Дух. Вза</w:t>
        <w:softHyphen/>
        <w:t>имодействуя с материей, он физически сцепляет и организует последнюю. Магнитом также является и сам человек, или энер</w:t>
        <w:softHyphen/>
        <w:t>гетика его центров и ауры, а также планета и ее аура, или электромагнитное поле. Любой объект, пришедший в сопри</w:t>
        <w:softHyphen/>
        <w:t>косновение с энергетическим магнитом, обретает магнитные свойства. На магнитах держится весь механизм энергообмена в Космосе. “Так существует напряженная спираль Космического Магнита, — сказано в Живой Этике, — в которую входят все проявления жизни. Непреложность закона соединения всех про</w:t>
        <w:softHyphen/>
        <w:t>явлений является Магнитом творчества Космоса”'. Космический Магнит проявляет себя на всех энергетических уровнях, взаи</w:t>
        <w:softHyphen/>
        <w:t>модействует со всеми энергетическими процессами и влияет на все стороны бытия в Космосе. “Космический Магнит есть Кос</w:t>
        <w:softHyphen/>
        <w:t>мическое Сердце или Сознание Венца Космического Разума, Иерархии Света. Именно Космический Магнит есть связь с высшими мирами в велении Бытия. Наша сердечная связь с Сердцем и Сознанием Высшего Иерарха нашей планеты вво</w:t>
        <w:softHyphen/>
        <w:t>дит нас в мощный ток Космического Магнит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ся наша Вселенная, являясь аурой Космического Магнита, живет и действует в ритме последнего. В этом ритме рождаются и умирают миры и люди, развивается Космическая эволюция, под</w:t>
        <w:softHyphen/>
        <w:t>нимаются и спадают энергетические волны. Пралайя, или Ночь Космоса, сменяется Днем Космоса. Эти два явления отражают так называемое дыхание Космического Магнита. На “вдохе” Вселенная</w:t>
      </w:r>
    </w:p>
    <w:p>
      <w:pPr>
        <w:pStyle w:val="Normal"/>
        <w:spacing w:before="360" w:after="0"/>
        <w:ind w:left="280" w:right="2000" w:hanging="0"/>
        <w:jc w:val="left"/>
        <w:rPr>
          <w:rFonts w:ascii="SchoolBook;Times New Roman" w:hAnsi="SchoolBook;Times New Roman" w:eastAsia="SchoolBook;Times New Roman" w:cs="SchoolBook;Times New Roman"/>
          <w:sz w:val="16"/>
          <w:szCs w:val="16"/>
        </w:rPr>
      </w:pPr>
      <w:r>
        <w:rPr>
          <w:rFonts w:eastAsia="SchoolBook;Times New Roman" w:cs="SchoolBook;Times New Roman" w:ascii="SchoolBook;Times New Roman" w:hAnsi="SchoolBook;Times New Roman"/>
          <w:sz w:val="16"/>
          <w:szCs w:val="16"/>
        </w:rPr>
        <w:t xml:space="preserve">' Беспредельность, 256. </w:t>
      </w:r>
    </w:p>
    <w:p>
      <w:pPr>
        <w:pStyle w:val="Normal"/>
        <w:ind w:left="278" w:right="2002"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Письма Елены Рерих. Рига, 1940. Т. I. С. 344.</w:t>
      </w:r>
    </w:p>
    <w:p>
      <w:pPr>
        <w:pStyle w:val="Normal"/>
        <w:spacing w:before="360" w:after="0"/>
        <w:ind w:left="280" w:right="2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ягивается в единый атом Ночи Космоса, на “выдохе” создается Новая Вселенная Дня Космоса, которая в глубинах своей энергети</w:t>
        <w:softHyphen/>
        <w:t>ки несет потенциал и информацию умершей Вселенной. Новая Вселенная, как правило, будет выше исчезнувшей и по энергети</w:t>
        <w:softHyphen/>
        <w:t>ческому потенциалу, и по качеству состояния матер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итм Космического Магнита регулирует приток и отток энергий, образование и распад энергетических форм, отбор в этом общем процессе устойчивых форм. Последние, в свою очередь, образуют стабильные световые магнитные структуры, которые и переходят на другой, более высокий уровень Кос</w:t>
        <w:softHyphen/>
        <w:t>мической спирали. Все высокое творчество Космоса сосредото</w:t>
        <w:softHyphen/>
        <w:t>чено в Космическом Магнит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ловек, являясь частью Вселенной, имеет возможность взаимодействовать с Космическим Магнитом через свои пер</w:t>
        <w:softHyphen/>
        <w:t>воэлементы, которые формировались под всеобъемлющим вли</w:t>
        <w:softHyphen/>
        <w:t>янием последнего. В силу этого обстоятельства взаимодействие человека с Космическим Магнитом является самым реша</w:t>
        <w:softHyphen/>
        <w:t>ющим моментом в его жизни, определяющим его эволюцию, путь совершенствования, качество его Духа и его творчества. Человек нес ритмы Космического Магнита в своей первона</w:t>
        <w:softHyphen/>
        <w:t>чальной энергетике, и информация, заложенная в ней, рождала в человеческом существе первые мифологические об</w:t>
        <w:softHyphen/>
        <w:t>разы. С Космическим Магнитом было связано зарождение со</w:t>
        <w:softHyphen/>
        <w:t>знания в человеке, а в ритме этого Магнита он улавливал то, что называлось велением Космоса или волей Бога, которая толкала его на то или иное историческое действие. Ритм Кос</w:t>
        <w:softHyphen/>
        <w:t>мического Магнита звучал в переселениях народов, в завоева</w:t>
        <w:softHyphen/>
        <w:t>тельных походах, в творческой мысли человека, в великих произведениях искусства, в идеях выдающихся реформаторов. Исторический процесс, как таковой, полностью подвластен Космическому Магниту. Ритмы Космического Магнита опреде</w:t>
        <w:softHyphen/>
        <w:t>ляют исход земных войн, влияют на судьбу королевских тро</w:t>
        <w:softHyphen/>
        <w:t>нов, управляют государств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собое внимание Живая Этика уделила взаимодействию земного человечества с мирами иных состояний материи и иных измерений, энергетика которых самым решающим образом влияет на Космическую эволюцию человечества и его быти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еличайшие подъемы духовного творчества, — писал Н.А. Бердяев, — связаны были с признанием существования иного мира, независимо от того, в какой форме это призна</w:t>
        <w:softHyphen/>
        <w:t>валось. Исключительная посюсторонность делает жизнь плос</w:t>
        <w:softHyphen/>
        <w:t>кой. Замкнутость в имманентном круге этого мира есть зак</w:t>
        <w:softHyphen/>
        <w:t>репление конечности, закрытие бесконечности. Но творческий акт человеческого духа есть устремление к бесконечности, к трансцендентному, которое парадоксально должно быть при</w:t>
        <w:softHyphen/>
        <w:t>знано имманентны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 книг Живой Этики нам известно о существовании трех миров различных состояний материи, энергетически взаимо</w:t>
        <w:softHyphen/>
        <w:t>действующих друг с другом. Это мир физический, в котором мы обитаем и основу творчества которого составляет так называемое рукотворчество. Затем мир Тонкий, особое пространство мыслетворчества, и, наконец, Мир Огненный, высший из названных трех миров, мир духотворчества. Эти три мира далеко не исчерпывают всего богатства состояний материи и качества измерений, суще</w:t>
        <w:softHyphen/>
        <w:t>ствующих в Мироздании. Ни мир Тонкий, ни Мир Огненный не доступны человеческому глазу и являются для нас невидимыми. Этим и объясняется то обстоятельство, что обычному человеку трудно поверить в их существование, несмотря даже на то, что ду</w:t>
        <w:softHyphen/>
        <w:t>ховно-энергетическая структура самого человека отражает это трой</w:t>
        <w:softHyphen/>
        <w:t>ственное строение ближайших к нам космических миров. Косми</w:t>
        <w:softHyphen/>
        <w:t>ческий Магнит взаимодействует с мирами самых различных изме</w:t>
        <w:softHyphen/>
        <w:t>рений и является как бы мостом между ними, или их главным связующим звеном. Энергетическое влияние Высших Миров необ</w:t>
        <w:softHyphen/>
        <w:t>ходимо учитывать при исследовании любого земного явления, ко</w:t>
        <w:softHyphen/>
        <w:t>торое связано с деятельностью человека, в том числе и историчес</w:t>
        <w:softHyphen/>
        <w:t>кого процесса. Энергетика Высших Миров есть причина зарожде</w:t>
        <w:softHyphen/>
        <w:t>ния нашей планеты и возникновения жизни на ней, формирова</w:t>
        <w:softHyphen/>
        <w:t>ния нашего исторического процесс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равильно думать, что между земным планом и Миром Огненным существует координация, только незримы причины всех развитии &lt;...&gt; Истинно, все творящие энергии повторя</w:t>
        <w:softHyphen/>
        <w:t>ются на земном плане и в Мире Огненном. Ток есть единый провод, только люди не могут всегда понять истинное значе</w:t>
        <w:softHyphen/>
        <w:t>ние действ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 так сказано в одной из книг Живой Этик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т “единый провод” соединяет Высшее с внутренними энергетическими структурами человека, и по нему же идет сложнейший и тончайший энергообмен между человеком и подчас неведомым ему Высшим Мир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нутренний, глубинный характер взаимодействия человека</w:t>
      </w:r>
    </w:p>
    <w:p>
      <w:pPr>
        <w:pStyle w:val="Normal"/>
        <w:spacing w:before="320" w:after="0"/>
        <w:ind w:left="280" w:right="1400" w:hanging="0"/>
        <w:jc w:val="left"/>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90. С. 312-313. </w:t>
      </w:r>
    </w:p>
    <w:p>
      <w:pPr>
        <w:pStyle w:val="Normal"/>
        <w:ind w:left="278" w:right="1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Мир Огненный, III, 4.</w:t>
      </w:r>
    </w:p>
    <w:p>
      <w:pPr>
        <w:pStyle w:val="Normal"/>
        <w:spacing w:before="320" w:after="0"/>
        <w:ind w:left="280" w:right="1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 Высшими Мирами делает это взаимодействие одним из важнейших, а иногда и решающих факторов в жизни и деятельности человека, к какой бы области эта деятельность ни относилась. Отрицание такой деятельности неизменно при</w:t>
        <w:softHyphen/>
        <w:t>водит к неправильному, однобокому осмыслению историчес</w:t>
        <w:softHyphen/>
        <w:t>кого процесса и его движущих сил.</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История дана нам не извне,—пишет Н.А. Бердяев,— а изнутри, и мы в конце концов, воспринимая историю, кон</w:t>
        <w:softHyphen/>
        <w:t>струируем ее в большей зависимости и большей связи с внут</w:t>
        <w:softHyphen/>
        <w:t>ренними состояниями нашего сознания, внутренней его ши</w:t>
        <w:softHyphen/>
        <w:t>ротой и внутренней его глубиной”'.</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ысшая духовная действительность создает в материи ис</w:t>
        <w:softHyphen/>
        <w:t>торического процесса те различные измерения, через которые идет его взаимодействие с Высшим Миром, определяющим причинно-следственные связи такого процесса, складывающи</w:t>
        <w:softHyphen/>
        <w:t>еся на протяжении многих веков. Пренебрежение этим обстоя</w:t>
        <w:softHyphen/>
        <w:t>тельством, неважно по какой причине — невежеству или вы</w:t>
        <w:softHyphen/>
        <w:t>сокомерию, — убивает в философии истории самую ее серд</w:t>
        <w:softHyphen/>
        <w:t>цевину — духовную суть самого процесса.</w:t>
      </w:r>
    </w:p>
    <w:p>
      <w:pPr>
        <w:pStyle w:val="Normal"/>
        <w:ind w:left="40" w:firstLine="400"/>
        <w:rPr/>
      </w:pPr>
      <w:r>
        <w:rPr>
          <w:rFonts w:eastAsia="SchoolBook;Times New Roman" w:cs="SchoolBook;Times New Roman" w:ascii="SchoolBook;Times New Roman" w:hAnsi="SchoolBook;Times New Roman"/>
        </w:rPr>
        <w:t>Историки традиционного направления, особенно матери</w:t>
        <w:softHyphen/>
        <w:t>алисты, как правило, исследуют внешнюю часть исторического процесса, не беря совсем в расчет его глубинно-причинную суть. “Кто может утверждать, как творятся события? — замечают создатели Живой Этики — Можно заметить лишь несколько внешних признаков, но истинное русло жизни не записано в государственных анналах &lt;...&gt; Именно, есть история Мира внут</w:t>
        <w:softHyphen/>
        <w:t>ренняя и внешняя. Не колдовство, не магия, но путь Мира Высшег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40" w:firstLine="400"/>
        <w:rPr/>
      </w:pPr>
      <w:r>
        <w:rPr>
          <w:rFonts w:eastAsia="SchoolBook;Times New Roman" w:cs="SchoolBook;Times New Roman" w:ascii="SchoolBook;Times New Roman" w:hAnsi="SchoolBook;Times New Roman"/>
        </w:rPr>
        <w:t>НА Бердяев, чьи мысли о сути истории созвучны идеям Жи</w:t>
        <w:softHyphen/>
        <w:t>вой Этики, видит в историческом процессе два неразделимых пото</w:t>
        <w:softHyphen/>
        <w:t>ка — историю земную и историю небесную. “Что нужно понимать под историей небесной? В небесной истории, в глубинах внутренней жизни духа предопределяется та история, которая раскрывается и развертывается в земной жизни, в земной человеческой судьбе, в земной исторической судьбе человечества, в том, что мы называем земной историей”</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Небесная история есть причина земной. Мы дол</w:t>
        <w:softHyphen/>
        <w:t>жны помнить, что первый толчок истории дала мифология, которая несла в себе энергетическую информацию миров иных измерений.</w:t>
      </w:r>
    </w:p>
    <w:p>
      <w:pPr>
        <w:pStyle w:val="Normal"/>
        <w:spacing w:before="2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 М., 1990. С. 20-21.</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Мир Огненный, II, 259.</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 М., 1990. С. 31.</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усский философ предвидел эволюционное смыкание миров различных состояний материи и вхождение земной ис</w:t>
        <w:softHyphen/>
        <w:t>тории в небесную. С этой точки зрения огромное значение для осмысления исторического процесса обретает такое явле</w:t>
        <w:softHyphen/>
        <w:t>ние, как свобода, которая, как и сам исторический процесс, имеет небесное, или внутреннее, содержание и земное, или внешнее, содержание. Иными словами, в такой сложнейшей категории, как свобода, взаимодействие самого Духа и мате</w:t>
        <w:softHyphen/>
        <w:t>рии выступает достаточно четко, чтобы иметь возможность исследовать это взаимодействие с культурно-научной точки зрения. “Если бы не было свободы, — справедливо пишет Бердяев, — не было бы и истории. Свобода есть метафизи</w:t>
        <w:softHyphen/>
        <w:t>ческая первооснова истор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обода сама по себе есть энергетическое явление Выс</w:t>
        <w:softHyphen/>
        <w:t>ших Миров, к которым принадлежит и Дух человека. Уровень духовного развития человека определяется степенью и каче</w:t>
        <w:softHyphen/>
        <w:t>ством осознания им свободы. Магистральное развитие Духа идет по пути свободы. Именно в точке свободы как энергетического явления соединяется и пересекается небесное и земное содержание исторического процесса. Взаимодействие того и другого типа свободы, носящее крайне сложный и противоречивый характер, является одной из основных осо</w:t>
        <w:softHyphen/>
        <w:t>бенностей самого исторического процесса и составляет его философскую наполненнос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чение непредвзято и смело объединило научные знания и озарения религиозного опыта, мысль духовных Учителей Во</w:t>
        <w:softHyphen/>
        <w:t>стока и научные нахождения Запада. Одним словом, оно свело в синтетическое целое все, что к данному периоду развития человечества сохранило свою жизнеспособность и могло влиять на эволюционные процессы планеты и Космос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т синтез создал новый уровень в мышлении, мировоз</w:t>
        <w:softHyphen/>
        <w:t>зрении и мироощущении человечества. На смену религиозному мышлению пришло научное, социологическое мироощущение сменилось космическим, стало формироваться новое энергети</w:t>
        <w:softHyphen/>
        <w:t>ческое мировоззрение. Однако все эти процессы, возникшие в XX веке, носили крайне сложный характер, они были далеко не однозначны, их восприятие затруднялось старым мышлени</w:t>
        <w:softHyphen/>
        <w:t>ем, которое не могло исчезнуть в короткий исторический промежуток. Мешало многому также и то, что основные</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мысл истории. М., 1990. С 160.</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волюционные понятия не всегда осмысливались в достаточной их полноте, часто одно подменялось другим, смешивалось, искажалось и приводило к неправильным выводам в социаль</w:t>
        <w:softHyphen/>
        <w:t>но-культурной практике. В трудах философов Серебряного века и в книгах Живой Этики по-иному рассматривались такие ус</w:t>
        <w:softHyphen/>
        <w:t>тановившиеся явления, как религия. В течение тысячелетий человечество накопило богатый религиозный опыт, в котором мы можем наблюдать несколько уровней разного духовного характер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ервый уровень составляет то, что мы можем назвать ре</w:t>
        <w:softHyphen/>
        <w:t>лигиозностью, имеющей общий характер, не зависящий ни от религиозного учения, ни от конфессии. Религиозность, как та</w:t>
        <w:softHyphen/>
        <w:t>ковая, приходит вместе с сознанием человека и является есте</w:t>
        <w:softHyphen/>
        <w:t>ственным качеством, характеризующим состояние его души. Дух человека заявляет о себе самоорганизующейся системой Культуры, в понятие которой входит и религиозность. Послед</w:t>
        <w:softHyphen/>
        <w:t>няя есть энергетическая основа, на которой развивается и со</w:t>
        <w:softHyphen/>
        <w:t>вершенствуется этот Дух. Религиозность, неотъемлемая часть человеческой энергетики, несет в себе информацию о связи с Высшим как вечной непреходящей ценности. Изначальная ре</w:t>
        <w:softHyphen/>
        <w:t>лигиозность, в течение жизни человека и в ходе истории че</w:t>
        <w:softHyphen/>
        <w:t>ловечества, обнаруживает себя в разных формах и в разных системах мысли. Когда такое проявление по каким-либо при</w:t>
        <w:softHyphen/>
        <w:t>чинам начинает подавляться извне или подвергаться насилию, в силу тех или иных обстоятельств, то оно не исчезает, а лишь искажается и трансформируется, превращаясь в ком</w:t>
        <w:softHyphen/>
        <w:t>плекс различных суевери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универсальной основе религиозности возникает религия или религиозное учение как мировоззренческая система. В отли</w:t>
        <w:softHyphen/>
        <w:t>чие от естественной религиозности, религия сужает и дифференцирует эту основу, придает ей определенную конкрет</w:t>
        <w:softHyphen/>
        <w:t>ную форму, нарушая ее изначальную целостность. Но религиоз</w:t>
        <w:softHyphen/>
        <w:t>ное учение дает возможность более четко осознать связь с Выс</w:t>
        <w:softHyphen/>
        <w:t>шим, формирует практику и средства этой связи, совершенству</w:t>
        <w:softHyphen/>
        <w:t>ет методы познания окружающей действительности. Религия, или, точнее, религиозное учение, вместе с философией, воз</w:t>
        <w:softHyphen/>
        <w:t>никшей на ее основе, есть инструмент познания окружающего мира такой же, как и наука. Однако средства познания, практи</w:t>
        <w:softHyphen/>
        <w:t>куемые в науке, и ее методы отличаются от религиозны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истории человечества существовал период, когда религия и наука представляли собой целостное явление. По мере усиле</w:t>
        <w:softHyphen/>
        <w:t>ния энергетических процессов дифференциации, пути науки и религии расходились, и каждое составляющее этого культурно</w:t>
        <w:softHyphen/>
        <w:t>го целого стало приобретать свои конкретные качества. Со вре</w:t>
        <w:softHyphen/>
        <w:t>менем это расхождение, в силу определенных исторических ус</w:t>
        <w:softHyphen/>
        <w:t>ловий, приобрело характер противостояния. Произошло это уже на третьем уровне религиозного сознания, когда на основе учения возникли различные конфессии. Всем известно, что в христианстве существуют различные церкви: православная, ка</w:t>
        <w:softHyphen/>
        <w:t>толическая, протестантская, баптистская и др. Религиозные войны и вражда зарождались на уровне конфессий, как внутри них, так и вне их. Конфессиональное сознание сузило значи</w:t>
        <w:softHyphen/>
        <w:t>тельно пространство самого учения, а вместе с тем и про</w:t>
        <w:softHyphen/>
        <w:t>странство религиозного сознания. Дифференциация углубилась, а сама церковь и ее иерархи, отойдя от проблем Высшего, за</w:t>
        <w:softHyphen/>
        <w:t>нялись чисто земными, материальными делами. Конфессио</w:t>
        <w:softHyphen/>
        <w:t>нальное обустройство жизни, особенно в Средние века, усили</w:t>
        <w:softHyphen/>
        <w:t>ло тоталитарный образ мышления и привело к конфронтации с отделившейся наукой на уровне “конфессия — свобода мыс</w:t>
        <w:softHyphen/>
        <w:t>ли”. Развивающаяся наука требовала свободы мысли как глав</w:t>
        <w:softHyphen/>
        <w:t>ного условия ее существования. Церковь с ее догмами и от</w:t>
        <w:softHyphen/>
        <w:t>жившими традициями противостояла этой свободе. История та</w:t>
        <w:softHyphen/>
        <w:t>кого противостояния вписала не одну драматическую страницу в историю культуры человечества. Инквизиция преследовала вольнодумцев, для которых церковные каноны становились це</w:t>
        <w:softHyphen/>
        <w:t>пями. Застенки и костры сопровождали крупные научные от</w:t>
        <w:softHyphen/>
        <w:t>крытия. Со временем это привело к еще большему разъедине</w:t>
        <w:softHyphen/>
        <w:t>нию науки и религии. В результате к XVIII веку, веку свободо</w:t>
        <w:softHyphen/>
        <w:t>мыслия и французских энциклопедистов, сформировалась экс</w:t>
        <w:softHyphen/>
        <w:t>периментальная, грубо материалистическая наука, которая от</w:t>
        <w:softHyphen/>
        <w:t>рицала существование Духа, Бога и не принимала в расчет религию. Конфессиональное сознание “обезбожило” и лишило науку духовности, оторвало ее от нравственных постулатов и этического мышления. Последнее самым трагическим образом сказалось на науке XX 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вестно, что история человечества знает три типа мыш</w:t>
        <w:softHyphen/>
        <w:t>ления, или сознания: мифологическое, религиозное и научное. Именно наш XX век есть тот период, когда совершается пере</w:t>
        <w:softHyphen/>
        <w:t>ход от религиозного сознания к научному. Течение этого про</w:t>
        <w:softHyphen/>
        <w:t>цесса, эволюционного по своему характеру, натыкается сейчас на ряд препятствий, или заторов, которые сформировались в ходе предыдущих веков человеческой истории. При анализе происходящего необходимо учитывать то обстоятельство, что за</w:t>
        <w:softHyphen/>
        <w:t>рождение и развитие различных видов мышления, или со</w:t>
        <w:softHyphen/>
        <w:t>знания, происходило на одной и той же основе — естествен</w:t>
        <w:softHyphen/>
        <w:t>ной религиозности человека. Эта основа была как бы тем грун</w:t>
        <w:softHyphen/>
        <w:t>том, по которому писалась картина истории мысли человече</w:t>
        <w:softHyphen/>
        <w:t>ства. Все три вида мышления имели тот же самый “грунт”, несмотря на различия в формах и красках картин, созданных на нем. В конечном счете, “грунт” и был тем энергетическим пространством, в рамках которого развивалась история че</w:t>
        <w:softHyphen/>
        <w:t>ловеческого сознания. Переходы из одного состояния сознания в другое были мирными и не мирными. Иными словами, все</w:t>
        <w:softHyphen/>
        <w:t>гда существовала альтернатива: мир — вражда. Но здесь надо учесть одно обстоятельство. Энергетический процесс перехода, как и любой другой, шел и “поверх”, и “внизу”. Поток “по</w:t>
        <w:softHyphen/>
        <w:t>верх”, как уже было сказано, представлял уровень духовной культуры, подчинялся законам эволюции, в основе которых лежала космическая энергетика, “нижний” формировался волей человека и теми структурами, которые он сам создавал. Аль</w:t>
        <w:softHyphen/>
        <w:t>тернатива находилась внизу, верхний поток был безальтерна</w:t>
        <w:softHyphen/>
        <w:t>тивен. Он плавно перетекал в новое, внедряя в него все цен</w:t>
        <w:softHyphen/>
        <w:t>ное и нужное, что было необходимо для развития этого ново</w:t>
        <w:softHyphen/>
        <w:t>го. “Внизу” же рушили и старое и новое. Предыдущее мышле</w:t>
        <w:softHyphen/>
        <w:t>ние старалось убить последующее. Новое сознание, окрепнув, набрасывалось на то, что осталось от старого. Участники боев, длившихся иногда веками, меньше всего заботились о цен</w:t>
        <w:softHyphen/>
        <w:t>ностях, которые были нужны для будущего. В острые переход</w:t>
        <w:softHyphen/>
        <w:t>ные моменты, как говорят, “с водой выплескивали ребен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нфессии в разных их формах, с разным содержанием играли важную роль в этой борьбе. Языческие жрецы пресле</w:t>
        <w:softHyphen/>
        <w:t>довали христианских священнослужителей. Буддисты сходились в смертельной схватке со жрецами тибетского бон-по. Индийс</w:t>
        <w:softHyphen/>
        <w:t>кие брахманы шли в наступление на буддийских монахов. Крестоносцы безжалостно рубили головы мусульманам, прегра</w:t>
        <w:softHyphen/>
        <w:t>дившим им путь к гробу Господню. Костры инквизиции пыла</w:t>
        <w:softHyphen/>
        <w:t>ли над зарождавшейся новой наукой. Конфессиональный путь был в большинстве своем не мирным, агрессивным и на</w:t>
        <w:softHyphen/>
        <w:t>сильственны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ложившееся к XX веку энергетическое пространство не</w:t>
        <w:softHyphen/>
        <w:t>уклонно и объективно обусловливало замену религиозного со</w:t>
        <w:softHyphen/>
        <w:t>знания и мышления научным. Какие бы процессы, связанные с историческими и культурными особенностями человечества, ни происходили в этом пространстве, какие бы препятствия ни возникали, неизбежность будущего господства научного мышления становится все более очевидной. Все три слагаю</w:t>
        <w:softHyphen/>
        <w:t>щих — искусство, философия и наука, — формировавшие но</w:t>
        <w:softHyphen/>
        <w:t>вое планетарное мышление, в той или иной степени затраги</w:t>
        <w:softHyphen/>
        <w:t>вают эту проблему. В Живой Этике она разработана наиболее диалектично и глубоко. Философско-практический результат этого исследования сводится к одному понятию — синтез.</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уть подавления конфессионального догматического и аг</w:t>
        <w:softHyphen/>
        <w:t>рессивного сознания не может быть плодотворным и неизбежно приведет к нанесению ущерба религиозному мышлению, как таковому. -При этом потери окажутся невосполнимыми. Авторы Живой Этики тщательным образом анализируют те условия, в которых в данное время находятся составляющие синтеза — религиозное и научное мышление. Короче говоря, и синтез и дифференциация есть энергетические категории человеческого сознания и мышления. Все зависит от уровня, с которого мы смотрим на то или иное явление. Чем ниже уровень сознания и мышления, тем выше в нашем представлении степень диф</w:t>
        <w:softHyphen/>
        <w:t>ференцированное™ и разъединенное™ Мироздания. Чем выше сознание и мышление человека, тем целостнее, синтетичное становится окружающая нас действительность, тем ближе она к ее реальности. В конечном счете, синтез — это лишь качество нашего сознания и уровень нашего мышления. Поэтому, считая синтез одним из важнейших энергетических процессов эволю</w:t>
        <w:softHyphen/>
        <w:t>ции, авторы Живой Этики ставят в качестве главной задачи эволюционного восхождения формирование расширенного, т.е. высокого, созн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ладая высочайшим сознанием, создатели новой фило</w:t>
        <w:softHyphen/>
        <w:t>софской системы смотрят по-другому, нежели мы, и на рели</w:t>
        <w:softHyphen/>
        <w:t>гиозное, и на научное мышление. Они справедливо считают, что религиозное мышление, из которого они исключают узкодогматическое конфессиональное, есть способ познания мира, средство связи с Высшим, и обращают наше внимание на бес</w:t>
        <w:softHyphen/>
        <w:t>ценный духовно-нравственный опыт этого сознания, на дости</w:t>
        <w:softHyphen/>
        <w:t>жения религиозных Учителей, на Учения, менявшие сознание огромных человеческих сообществ. Уничтожить мысль христи</w:t>
        <w:softHyphen/>
        <w:t>анского или буддийского Учения в бессмысленной борьбе так же преступно, как сжечь ученого на костре или уничтожить его труды. Но в то же время соединить религиозное мышление с научным в том состоянии, в котором они находятся в данный момент, задача мало выполнимая. Религиозный опыт требует научного осмысления. Он нуждается в новой огранке, которая даст ему возможность занять свое достойное место в системе новых ценностей. В то же время и современная наука нуждается в коренной трансформации, в новой методологии, в отказе от вульгарного материализма и изменении сущностных исследова</w:t>
        <w:softHyphen/>
        <w:t>ний. Живая Этика ставит вопрос о необходимости одухотворен</w:t>
        <w:softHyphen/>
        <w:t>ной науки и о ее нравственной наполненности. Наука должна быть, прежде всего, утверждают авторы Живой Этики, этичес</w:t>
        <w:softHyphen/>
        <w:t>кой, непредубежденной, не отрицающей никакой формы зна</w:t>
        <w:softHyphen/>
        <w:t>ний. Новая наука обязана использовать вековые духовные нара</w:t>
        <w:softHyphen/>
        <w:t>ботки человеческой культуры и выйти на новый уровень изуче</w:t>
        <w:softHyphen/>
        <w:t>ния тонких энергий и тонких явлений, которые требуют науч</w:t>
        <w:softHyphen/>
        <w:t>ных объяснений и научной практики. Иными словами, сами книги Живой Этики, включающие немало достижений религи</w:t>
        <w:softHyphen/>
        <w:t>озной мысли, как бы дают энергетический импульс формирова</w:t>
        <w:softHyphen/>
        <w:t>нию той трансформированной науки, которая сыграет на новом витке Космической эволюции человечества важнейшую роль. Ибо эта одухотворенная наука станет пространством связи с Высшим, каковым до нее являлась религия. В переходе к новому мышлению авторы Живой Этики предлагают не борьбу и про</w:t>
        <w:softHyphen/>
        <w:t>тивостояние двух видов сознания, а гармоничный переход одно</w:t>
        <w:softHyphen/>
        <w:t>го в другой, с сохранением всех предыдущих ценных накопле</w:t>
        <w:softHyphen/>
        <w:t>ний человеческого опыта и человеческой мысли. Как будет на</w:t>
        <w:softHyphen/>
        <w:t>зываться новое синтетическое мышление, которое, кроме рели</w:t>
        <w:softHyphen/>
        <w:t>гии и науки, включит в себя искусство как один из важнейших методов познания окружающего нас мира, сказать сейчас труд</w:t>
        <w:softHyphen/>
        <w:t>но. Ведь речь идет о формировании Синтеза Знания, как тако</w:t>
        <w:softHyphen/>
        <w:t>вого. Новое мировоззрение, возникающее на основе религиозной и научной мысли, а также достижений искусства и творчества, называется в Живой Этике энергетическим мировоззрение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интез религии и науки не только создаст новые богатые возможности для связи с Высшими мирами и Высшей энер</w:t>
        <w:softHyphen/>
        <w:t>гетикой, но и предотвратит тот духовный дисбаланс между различными формами знания, который может возникнуть в силу недостаточного уровня человеческого сознания. Про</w:t>
        <w:softHyphen/>
        <w:t>странство грядущего XXI века, по всей видимости, и станет главным полем процессов синтеза религии, науки и искусства, которые приведут к формированию качественно нового созна</w:t>
        <w:softHyphen/>
        <w:t>ния и мышления, к созданию новой системы Знания и По</w:t>
        <w:softHyphen/>
        <w:t>знания. Авторы Живой Этики предвидели, что эти процессы начнутся уже в нашем столетии. Современная наука лучшей частью своих ученых уже входит в область исследования выс</w:t>
        <w:softHyphen/>
        <w:t>ших состояний материи. Физический вакуум, торсионные поля и другие подобные явления, открытые наукой, свиде</w:t>
        <w:softHyphen/>
        <w:t>тельствуют о первых результатах соприкосновения с тонкими мирами и тонкими энергия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емное человечество, преодолевая немалые трудности и препятствия, несет в себе энергетические движения Космоса, идущие в ритме с Космической эволюцией. И сам человек не в силах остановить это движение или заглушить этот рит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то же касается проблемы конфессий в процессе кос</w:t>
        <w:softHyphen/>
        <w:t>мического синтеза, то это как раз та область, судьба которой зависит от сознания и воли самого человека. Конфессиональ</w:t>
        <w:softHyphen/>
        <w:t>ное будущее определится выбором, который сделает сам чело</w:t>
        <w:softHyphen/>
        <w:t>век. Теперешние конфессии или преобразятся и вольются в общий поток эволюции, или сойдут с исторической сцены, исчерпав заложенную в них многими веками энергетик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ще один момент, о котором необходимо упомянуть здесь. Если предыдущие учения выдвигали в качестве инстру</w:t>
        <w:softHyphen/>
        <w:t>мента претворения своих идей в жизнь религиозный культ, то новое Учение заменяет последний сознательной и научно ос</w:t>
        <w:softHyphen/>
        <w:t>мысленной этикой. Сам процесс этой замены сложен и дли</w:t>
        <w:softHyphen/>
        <w:t>телен, а временами драматичен. Переход же от культа, осно</w:t>
        <w:softHyphen/>
        <w:t>ванного на вере, к этике, основанной на научном знании космических законов и особенностей Космической эволюции, изменит коренным образом структуру сознания человека и со</w:t>
        <w:softHyphen/>
        <w:t>здаст качественно иное энергетическое поле его духовно-куль</w:t>
        <w:softHyphen/>
        <w:t>турной деятельности на планет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юди XX века оказались свидетелями уникального эво</w:t>
        <w:softHyphen/>
        <w:t>люционного Действия, которое было произведено в очередной раз Учителями на нашей планете в целях изменения сознания челове</w:t>
        <w:softHyphen/>
        <w:t>чества и дальнейшего его продвижения по лестнице Космической эволюции. Оценивая по достоинству такого рода деяния, Елена Ивановна Рерих писала: “Если бы не эти величайшие Духи, дав</w:t>
        <w:softHyphen/>
        <w:t>шие импульс к зарождению мысли на заре нашего земного, фи</w:t>
        <w:softHyphen/>
        <w:t>зического человечества и продолжавшие двигать эволюцию земно</w:t>
        <w:softHyphen/>
        <w:t>го сознания на всем протяжении этого труднейшего и самого длительного процесса, то человечество земное и по сей час не вышло бы из состояния пещерных жителе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4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Письма Елены Рерих. Рига, 1940. Т. I. С. 354—355.</w:t>
      </w:r>
    </w:p>
    <w:p>
      <w:pPr>
        <w:pStyle w:val="Normal"/>
        <w:spacing w:before="240" w:after="0"/>
        <w:ind w:left="24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r>
    </w:p>
    <w:p>
      <w:pPr>
        <w:pStyle w:val="Normal"/>
        <w:spacing w:before="240" w:after="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е, кто стояли на бессменном дозоре Космической эво</w:t>
        <w:softHyphen/>
        <w:t>люции человечества, держали под особым вниманием Россию и важнейшие духовно-энергетические процессы, которые там происходили. Это они определили ее мировое значение в пространстве XX века. Они же и осмыслили непредвзято и строго все разнообразие ее противоречивых особенностей.</w:t>
      </w:r>
    </w:p>
    <w:p>
      <w:pPr>
        <w:pStyle w:val="Normal"/>
        <w:ind w:left="40" w:firstLine="567"/>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Мы любим некий народ (русский. — </w:t>
      </w:r>
      <w:r>
        <w:rPr>
          <w:rFonts w:eastAsia="SchoolBook;Times New Roman" w:cs="SchoolBook;Times New Roman" w:ascii="SchoolBook;Times New Roman" w:hAnsi="SchoolBook;Times New Roman"/>
          <w:i/>
          <w:iCs/>
        </w:rPr>
        <w:t>Л.Ш.), —</w:t>
      </w:r>
      <w:r>
        <w:rPr>
          <w:rFonts w:eastAsia="SchoolBook;Times New Roman" w:cs="SchoolBook;Times New Roman" w:ascii="SchoolBook;Times New Roman" w:hAnsi="SchoolBook;Times New Roman"/>
        </w:rPr>
        <w:t xml:space="preserve"> писали они в одной из книг Живой Этики, — ибо он менее других замкнут в тесный круг. Ур[усват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xml:space="preserve"> правильно понимает, что искание справедливости и стремление к служению делают народ подвижным. Такой народ уже движется к продвижению. Пусть осуждают его за многие несовершенства, но в таких несовершенствах заключается возможность. Хуже нет совер</w:t>
        <w:softHyphen/>
        <w:t>шенного шарика, бегающего по замкнутому кругу. Народ учится на невзгодах. В истории человечества нет преуспеяний в спокойных периодах. Каждый народ-победитель умеет быть и подвижным. Мысль такого народа открыта к новым смелым нахождениям. Суровый обиход направит народ в будуще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лагаю, что этот фрагмент в комментариях не нуждает</w:t>
        <w:softHyphen/>
        <w:t>ся. Хотелось бы отметить другое. Самые большие препятствия и в усвоении, и в распространении Живая Этика встретила именно в России. Закономерности энергетики Космической эволюции  и  исторического  процесса,  протекавшие  в пространстве этой страны, могут объяснить нам многое в судьбе России и в тех важнейших поворотах, на которых ее заносило над гибельными провалами под “космическими вет</w:t>
        <w:softHyphen/>
        <w:t>рами”. Ситуация в ее энергетическом пространстве усугубля</w:t>
        <w:softHyphen/>
        <w:t>лась, а может быть, даже и определялась еще и тем обстоя</w:t>
        <w:softHyphen/>
        <w:t>тельством, что из одного зерна, из одной эволюционной по</w:t>
        <w:softHyphen/>
        <w:t>требности перемен выросло как бы два стебля: Духовная ре</w:t>
        <w:softHyphen/>
        <w:t>волюция и социальная, каждая со своим мировоззрением и мироощущением. Одна несла Космическое, другая — социоло</w:t>
        <w:softHyphen/>
        <w:t>гическое, но вместе они так и не сошлись.</w:t>
      </w:r>
    </w:p>
    <w:p>
      <w:pPr>
        <w:pStyle w:val="Normal"/>
        <w:spacing w:before="240" w:after="0"/>
        <w:ind w:left="357" w:right="799" w:hanging="0"/>
        <w:jc w:val="lef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 xml:space="preserve">' Е.И. Рерих. </w:t>
      </w:r>
    </w:p>
    <w:p>
      <w:pPr>
        <w:pStyle w:val="Normal"/>
        <w:ind w:left="357" w:right="799" w:hanging="0"/>
        <w:jc w:val="left"/>
        <w:rPr/>
      </w:pPr>
      <w:r>
        <w:rPr>
          <w:rFonts w:eastAsia="SchoolBook;Times New Roman" w:cs="SchoolBook;Times New Roman" w:ascii="SchoolBook;Times New Roman" w:hAnsi="SchoolBook;Times New Roman"/>
          <w:sz w:val="20"/>
          <w:szCs w:val="20"/>
          <w:vertAlign w:val="superscript"/>
        </w:rPr>
        <w:t>2</w:t>
      </w:r>
      <w:r>
        <w:rPr>
          <w:rFonts w:eastAsia="SchoolBook;Times New Roman" w:cs="SchoolBook;Times New Roman" w:ascii="SchoolBook;Times New Roman" w:hAnsi="SchoolBook;Times New Roman"/>
          <w:sz w:val="20"/>
          <w:szCs w:val="20"/>
        </w:rPr>
        <w:t xml:space="preserve"> Письма Елены Рерих. 1932—1955. Новосибирск, 1993. С. 480.</w:t>
      </w:r>
    </w:p>
    <w:p>
      <w:pPr>
        <w:pStyle w:val="Normal"/>
        <w:spacing w:before="240" w:after="0"/>
        <w:ind w:left="357" w:right="799" w:hanging="0"/>
        <w:jc w:val="lef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r>
    </w:p>
    <w:p>
      <w:pPr>
        <w:pStyle w:val="Heading1"/>
        <w:ind w:hanging="0"/>
        <w:rPr>
          <w:sz w:val="28"/>
          <w:szCs w:val="28"/>
        </w:rPr>
      </w:pPr>
      <w:r>
        <w:rPr>
          <w:sz w:val="28"/>
          <w:szCs w:val="28"/>
        </w:rPr>
        <w:t>3</w:t>
      </w:r>
    </w:p>
    <w:p>
      <w:pPr>
        <w:pStyle w:val="Heading1"/>
        <w:ind w:hanging="0"/>
        <w:rPr>
          <w:sz w:val="28"/>
          <w:szCs w:val="28"/>
        </w:rPr>
      </w:pPr>
      <w:r>
        <w:rPr>
          <w:sz w:val="28"/>
          <w:szCs w:val="28"/>
        </w:rPr>
        <w:t>“</w:t>
      </w:r>
      <w:r>
        <w:rPr>
          <w:sz w:val="28"/>
          <w:szCs w:val="28"/>
        </w:rPr>
        <w:t>ВО ИМЯ СВОЕ...”</w:t>
      </w:r>
    </w:p>
    <w:p>
      <w:pPr>
        <w:pStyle w:val="Normal"/>
        <w:pBdr>
          <w:top w:val="single" w:sz="6" w:space="1" w:color="000000"/>
        </w:pBdr>
        <w:spacing w:before="620" w:after="0"/>
        <w:ind w:left="2960"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Надо всего только разрушить в чело</w:t>
        <w:softHyphen/>
        <w:t>вечестве идею о Боге &lt; &gt; и человечество устроится окончательно</w:t>
      </w:r>
    </w:p>
    <w:p>
      <w:pPr>
        <w:pStyle w:val="Normal"/>
        <w:spacing w:before="100" w:after="0"/>
        <w:ind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Ф. М. Достоевский</w:t>
      </w:r>
    </w:p>
    <w:p>
      <w:pPr>
        <w:pStyle w:val="Normal"/>
        <w:spacing w:before="120" w:after="0"/>
        <w:ind w:left="3000"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Одним словом, он признал себя тем, чем в действительности был Христос Но это сознание своего высшего достоин</w:t>
        <w:softHyphen/>
        <w:t>ства на деле определилось в нем не как нравственная обязанность к Богу и ми</w:t>
        <w:softHyphen/>
        <w:t>ру, а как право и преимущество перед другими, и прежде всего перед Христом.</w:t>
      </w:r>
    </w:p>
    <w:p>
      <w:pPr>
        <w:pStyle w:val="FR1"/>
        <w:spacing w:before="100" w:after="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b w:val="false"/>
          <w:bCs w:val="false"/>
          <w:i/>
          <w:iCs/>
          <w:sz w:val="20"/>
          <w:szCs w:val="20"/>
        </w:rPr>
        <w:t>ВС. Соловьев</w:t>
      </w:r>
    </w:p>
    <w:p>
      <w:pPr>
        <w:pStyle w:val="Normal"/>
        <w:spacing w:before="120" w:after="0"/>
        <w:ind w:left="3000" w:hanging="0"/>
        <w:jc w:val="lef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Даны достаточные доказательства, на сколько все, порожденное самостью, непригодно для эволюции.</w:t>
      </w:r>
    </w:p>
    <w:p>
      <w:pPr>
        <w:pStyle w:val="FR1"/>
        <w:spacing w:before="80" w:after="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b w:val="false"/>
          <w:bCs w:val="false"/>
          <w:i/>
          <w:iCs/>
          <w:sz w:val="20"/>
          <w:szCs w:val="20"/>
        </w:rPr>
        <w:t>Аум, 236</w:t>
      </w:r>
    </w:p>
    <w:p>
      <w:pPr>
        <w:pStyle w:val="Normal"/>
        <w:spacing w:before="120" w:after="0"/>
        <w:ind w:firstLine="720"/>
        <w:rPr/>
      </w:pPr>
      <w:r>
        <w:rPr>
          <w:rFonts w:eastAsia="SchoolBook;Times New Roman" w:cs="SchoolBook;Times New Roman" w:ascii="SchoolBook;Times New Roman" w:hAnsi="SchoolBook;Times New Roman"/>
          <w:sz w:val="28"/>
          <w:szCs w:val="28"/>
        </w:rPr>
        <w:t>В</w:t>
      </w:r>
      <w:r>
        <w:rPr>
          <w:rFonts w:eastAsia="SchoolBook;Times New Roman" w:cs="SchoolBook;Times New Roman" w:ascii="SchoolBook;Times New Roman" w:hAnsi="SchoolBook;Times New Roman"/>
        </w:rPr>
        <w:t>ряд ли достаточным будет просто сказать, что старое мыш</w:t>
        <w:softHyphen/>
        <w:t>ление никуда не годится, а новое, обладающее более высокими качествами в познании Мира, должно быть как можно скорее принято человечеством. Такая постановка сложнейшей проблемы “уплощает” последнюю, лишает ее энергетической сердцевины и не дает возможности определить, что есть старое, а что есть новое и в чем состоит необходимость замены одного другим. Проблема эта была достаточно глубоко затронута, и в какой-то степени даже решена, в пророческой русской литературе XIX века, в трудах философов Серебряного века России, а за</w:t>
        <w:softHyphen/>
        <w:t>тем получила свое завершение в книгах Живой Этики.</w:t>
      </w:r>
    </w:p>
    <w:p>
      <w:pPr>
        <w:pStyle w:val="Normal"/>
        <w:rPr/>
      </w:pPr>
      <w:r>
        <w:rPr>
          <w:rFonts w:eastAsia="SchoolBook;Times New Roman" w:cs="SchoolBook;Times New Roman" w:ascii="SchoolBook;Times New Roman" w:hAnsi="SchoolBook;Times New Roman"/>
        </w:rPr>
        <w:t>Процесс смены старого новым идет через внутренние ду</w:t>
        <w:softHyphen/>
        <w:t>ховные структуры самого человека. При этом качества человека иг</w:t>
        <w:softHyphen/>
        <w:t>рают важнейшую роль уже потому, что они нередко как бы “от</w:t>
        <w:softHyphen/>
        <w:t>стают” от такого процесса. Среди них есть одно, которое Живая Этика называет самостью. Последняя является противоположением самоотверженности. Самость — одно из самых живучих качеств, ко</w:t>
        <w:softHyphen/>
        <w:t>торое может существовать при любом способе мышления, при любой системе. “Самость — отделение или восстание против со</w:t>
        <w:softHyphen/>
        <w:t>трудничества, — определяет Живая Этика. — Даже умы большие часто не различали, где самость плоти и где действие великого сотрудничества”</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И еще: “Самость есть земное царство. Она не су</w:t>
        <w:softHyphen/>
        <w:t>ществует в Огненном Мире — остаток ее в Тонком Мире и тяж</w:t>
        <w:softHyphen/>
        <w:t>ким цепям подобен”</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Самость имеет разные уровни, начиная с самого низшего, где все ограничено лишь едой, и кончая само</w:t>
        <w:softHyphen/>
        <w:t>стью превосходства над другими. “Самость превосходства, — отме</w:t>
        <w:softHyphen/>
        <w:t>чено в одной из книг Живой Этики — есть одно из самых по</w:t>
        <w:softHyphen/>
        <w:t>зорных проявлений несовершенства духа. Она не только разлагает все окружающее, но и остается самым препятствующим условием для продвижения”</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амость превосходства может низринуть не только чело</w:t>
        <w:softHyphen/>
        <w:t>века, но и целое общество в такую бездну, в которой могут погибнуть самые лучшие намерения, самые прекрасные мечты. Это губительное качество так владеет человеком и так дейст</w:t>
        <w:softHyphen/>
        <w:t>венно по своей энергетике, что любой уровень мышления или сознания может оцениваться по тому, способствует он или препятствует его развитию. Наличие или отсутствие самости в носителях любой социальной системы или явления характери</w:t>
        <w:softHyphen/>
        <w:t>зует их этическую сердцевину. С этой точки зрения крайне важно рассмотреть особенности Духовной и социальной рево</w:t>
        <w:softHyphen/>
        <w:t>люций в России, каждая из которых стремилась построить свой Град Светлый, со своей степенью его реальности.</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Раскрываются новые перспективы “космического” ми</w:t>
        <w:softHyphen/>
        <w:t>роощущения и миросознания, — писал Н.А. Бердяев в 1915 го</w:t>
        <w:softHyphen/>
        <w:t>ду, — общественность не может уже быть оторванной и изолированной от жизни космической, от энергий, которые переливаются в нее из всех планов космоса. Поэтому невозможен уже социальный утопизм, всегда основанный на упрощенном мышлении об общественной жизни, на рационализации ее, не желающий знать иррациональных космических сил. Не только в творческой русской мысли, которая в небольшом кругу пере</w:t>
        <w:softHyphen/>
        <w:t>живает период подъема, но и в мысли западноевропейской произошел радикальный сдвиг, и “передовым” в мысли и со</w:t>
        <w:softHyphen/>
        <w:t>знании является совсем уже не то, во что продолжают верить у нас слишком многие, ленивые и инертные мыслью”</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pBdr>
          <w:top w:val="single" w:sz="6" w:space="1" w:color="000000"/>
        </w:pBdr>
        <w:spacing w:before="32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Мир Огненный, I, 44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44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Братство, 60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4</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90 С. 87-8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к известно, социальная революция имела идеологичес</w:t>
        <w:softHyphen/>
        <w:t>кой основой старое социологическое мироощущение, которое опиралось на доктрину Маркс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сли новое мышление, формировавшееся в пространстве Духовной революции, основывалось на широкой космической кон</w:t>
        <w:softHyphen/>
        <w:t>цепции, включившей в себя религию как средство познания и признававшей существование миров иных, более высоких состоя</w:t>
        <w:softHyphen/>
        <w:t>ний материи, с которыми человек связан и от которых зависим, то в социологическом старом мышлении дело обстояло инач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вестно, что Маркс относился отрицательно к религии, как таковой. Для него не существовало понятия Высшего, а причиной развития человечества и исторического процесса он считал эконо</w:t>
        <w:softHyphen/>
        <w:t>мические факторы. Марксизм не был философией духовных ценно</w:t>
        <w:softHyphen/>
        <w:t>стей, а исповедовал экономическое благо. Основой жизни человека становилось не высшее качество, которое заключено в духовных ценностях, а низшее качество, содержащееся в понятии материаль</w:t>
        <w:softHyphen/>
        <w:t>ного блага. Материализм, понятый Марксом достаточно ограничен</w:t>
        <w:softHyphen/>
        <w:t>но, согласно его социологическому мировоззрению, исключал та</w:t>
        <w:softHyphen/>
        <w:t>кие понятия, как душа, сердце человека. Внутренней, духовной структуре человека создатель выдающейся экономической доктрины не уделял никакого внимания. Все эти моменты потом перекочева</w:t>
        <w:softHyphen/>
        <w:t>ли к его русским последователям, которые стали во главе социаль</w:t>
        <w:softHyphen/>
        <w:t>ной революции в России. Знали ли они о новом мышлении XX века — сказать трудно. Для этого нужно специальное исследо</w:t>
        <w:softHyphen/>
        <w:t>вание. Нам известно одно: мысли Маркса двигали творчеством со</w:t>
        <w:softHyphen/>
        <w:t>циальной революции и устремлениями ее вожд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ыдающийся философ Серебряного века о. Сергий Булга</w:t>
        <w:softHyphen/>
        <w:t>ков писал: “По моему убеждению, определяющей силой в ду</w:t>
        <w:softHyphen/>
        <w:t>ховной жизни человека является его религия — не только в уз</w:t>
        <w:softHyphen/>
        <w:t>ком, но и в широком смысле слова, т.е. высшие и последние ценности, которые признает человек над собою и выше себя, и то практическое отношение, в которое он становится к этим ценностям. Определить действительный религиозный центр в че</w:t>
        <w:softHyphen/>
        <w:t>ловеке, найти его подлинную сердцевину — это значит узнать о нем самое интимное и важное, после чего будет понятно все внешнее и производно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 этими словами нельзя не согласиться. Отца Сергия как философа отличало глубокое проникновение во внутреннюю природу человека и тонкое понимание его космической роли в</w:t>
      </w:r>
    </w:p>
    <w:p>
      <w:pPr>
        <w:pStyle w:val="Normal"/>
        <w:spacing w:before="1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улгаков С.Н.</w:t>
      </w:r>
      <w:r>
        <w:rPr>
          <w:rFonts w:eastAsia="SchoolBook;Times New Roman" w:cs="SchoolBook;Times New Roman" w:ascii="SchoolBook;Times New Roman" w:hAnsi="SchoolBook;Times New Roman"/>
          <w:sz w:val="16"/>
          <w:szCs w:val="16"/>
        </w:rPr>
        <w:t xml:space="preserve"> Два града. СПб., 1997. С. 51</w:t>
      </w:r>
    </w:p>
    <w:p>
      <w:pPr>
        <w:pStyle w:val="Normal"/>
        <w:spacing w:before="1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историческом процессе. Этого нельзя сказать о Марксе. “Осно</w:t>
        <w:softHyphen/>
        <w:t>вание нерелигиозной критики, — писал основоположник марк</w:t>
        <w:softHyphen/>
        <w:t>сизма, – таково: человек делает религию, а не религия делает человека. Именно религия есть самосознание или самочувствие человека, который или не нашел себя, или же снова себя потерял. Но человек не есть абстрактное, вне мира стоящее существо. Человек — это</w:t>
      </w:r>
      <w:r>
        <w:rPr>
          <w:rFonts w:eastAsia="SchoolBook;Times New Roman" w:cs="SchoolBook;Times New Roman" w:ascii="SchoolBook;Times New Roman" w:hAnsi="SchoolBook;Times New Roman"/>
          <w:smallCaps/>
        </w:rPr>
        <w:t xml:space="preserve"> </w:t>
      </w:r>
      <w:r>
        <w:rPr>
          <w:rFonts w:eastAsia="SchoolBook;Times New Roman" w:cs="SchoolBook;Times New Roman" w:ascii="SchoolBook;Times New Roman" w:hAnsi="SchoolBook;Times New Roman"/>
        </w:rPr>
        <w:t>есть мир людей, государство, общество. Это государство, это общество производят религию, извращенное сознание мира, потому что они сами представляют извращенный мир &lt;...</w:t>
      </w:r>
      <w:r>
        <w:rPr>
          <w:rFonts w:eastAsia="SchoolBook;Times New Roman" w:cs="SchoolBook;Times New Roman" w:ascii="SchoolBook;Times New Roman" w:hAnsi="SchoolBook;Times New Roman"/>
          <w:lang w:val="en-US"/>
        </w:rPr>
        <w:t>&gt;</w:t>
      </w:r>
      <w:r>
        <w:rPr>
          <w:rFonts w:eastAsia="SchoolBook;Times New Roman" w:cs="SchoolBook;Times New Roman" w:ascii="SchoolBook;Times New Roman" w:hAnsi="SchoolBook;Times New Roman"/>
        </w:rPr>
        <w:t xml:space="preserve"> Она есть фантастическое осуществление челове</w:t>
        <w:softHyphen/>
        <w:t>ческой сущности, ибо человеческая сущность не обладает ис</w:t>
        <w:softHyphen/>
        <w:t>тинной действительностью. Борьба против религии непосред</w:t>
        <w:softHyphen/>
        <w:t>ственно есть, стало быть, и борьба против того мира, духов</w:t>
        <w:softHyphen/>
        <w:t>ным ароматом которого является религия &lt;...&gt; Религия есть вздох утесненного сознания, настроение бессердечного мира, а также дух бездушной эпохи. Она есть опиум для народа. Уничтожение религии как иллюзорного счастья народа есть требование его действительного счастья”' И еще “Религиозное oтpaжeниe реального мира может вообще исчезнуть тишь тогда, когда ус</w:t>
        <w:softHyphen/>
        <w:t>ловия практической будничной жизни людей будут каждодневно представлять им вполне ясные и разумные отношения человека к человеку и к природе. Общественный процесс жизни, т.е. ма</w:t>
        <w:softHyphen/>
        <w:t>териальный процесс производства, лишь тогда сбросит с себя мистическое покрывало, когда он как продукт свободно соеди</w:t>
        <w:softHyphen/>
        <w:t>нившихся людей станет под их сознательный и планомерный контроль”</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Иными словами, религия должна быть ликвидирована. У нее нет будущего, и она лишь помеха грядущему всеоб</w:t>
        <w:softHyphen/>
        <w:t>щему счастью людей.</w:t>
      </w:r>
    </w:p>
    <w:p>
      <w:pPr>
        <w:pStyle w:val="Normal"/>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По мнению Маркса, в этом подлунном</w:t>
      </w:r>
      <w:r>
        <w:rPr>
          <w:rFonts w:eastAsia="SchoolBook;Times New Roman" w:cs="SchoolBook;Times New Roman" w:ascii="SchoolBook;Times New Roman" w:hAnsi="SchoolBook;Times New Roman"/>
          <w:smallCaps/>
        </w:rPr>
        <w:t xml:space="preserve"> </w:t>
      </w:r>
      <w:r>
        <w:rPr>
          <w:rFonts w:eastAsia="SchoolBook;Times New Roman" w:cs="SchoolBook;Times New Roman" w:ascii="SchoolBook;Times New Roman" w:hAnsi="SchoolBook;Times New Roman"/>
        </w:rPr>
        <w:t>мире не существо</w:t>
        <w:softHyphen/>
        <w:t>вало ничего, кроме недолговечной (на одну жизнь) материи че</w:t>
        <w:softHyphen/>
        <w:t>ловека, его производства и его производственных отношений Три сосны, между которыми заключалось малое пространство человеческой жизни Вот здесь и начинались дальние подступы к той пропасти, в бездонность которой рухнут миллионы людей, а затем и огромное государство, созданное по замыслу основоположника. Замысел был неправильным, а этической его сердцевиной оказалась та самость превосходства, о которой упоми</w:t>
        <w:softHyphen/>
        <w:t>налось выше Она ощущалась уже в первых работах Маркса, в</w:t>
      </w:r>
    </w:p>
    <w:p>
      <w:pPr>
        <w:pStyle w:val="Normal"/>
        <w:spacing w:before="340" w:after="0"/>
        <w:ind w:left="240" w:right="1000" w:hanging="0"/>
        <w:jc w:val="left"/>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Маркс К, Энгельс Ф.</w:t>
      </w:r>
      <w:r>
        <w:rPr>
          <w:rFonts w:eastAsia="SchoolBook;Times New Roman" w:cs="SchoolBook;Times New Roman" w:ascii="SchoolBook;Times New Roman" w:hAnsi="SchoolBook;Times New Roman"/>
          <w:sz w:val="16"/>
          <w:szCs w:val="16"/>
        </w:rPr>
        <w:t xml:space="preserve"> Сочинения, 2-е изд. М., 1950 Т I С 422</w:t>
      </w:r>
    </w:p>
    <w:p>
      <w:pPr>
        <w:pStyle w:val="Normal"/>
        <w:ind w:left="238" w:right="9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Там же Т ХХ1П С 724</w:t>
      </w:r>
    </w:p>
    <w:p>
      <w:pPr>
        <w:pStyle w:val="Normal"/>
        <w:spacing w:before="340" w:after="0"/>
        <w:ind w:left="240" w:right="1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их категоричности, в их претензии на истину. “Человек делает религию”, религия “есть фантастическое осуществление человеческой сущности”, “есть опиум для народа” и т.д. Небо, отрываясь от земли, уходило в невидимую высь, сны, обычные и пророческие, вслед за ним покинули нашу твердь, прервалась связь с Высшим. Внутреннюю, сокровенную жизнь человека, так необходимую ему, заволокло пеленою тьмы, исчезли красота и любовь. Художники и поэты превратились в регистраторов происходящих рутинных событий. И только дымили труби, гро</w:t>
        <w:softHyphen/>
        <w:t>хотали станки, надрывно свистели паровозы. И над всем этим поднялись люди в промасленных робах, чтобы установить равен</w:t>
        <w:softHyphen/>
        <w:t>ство сытости и стать хозяевами жизни, выше которых не видала земля за всю свою историю Пролетариат. Именно пролетариату поручалась миссия освобождения мира от религии, миссия переделки этого мира согласно плану великого политэконома, который считал, что нашел ключ к тайне исторического про</w:t>
        <w:softHyphen/>
        <w:t>цесса, сведя всю его сложность и богатство к особенностям способа производства и производственным отношениям.</w:t>
      </w:r>
    </w:p>
    <w:p>
      <w:pPr>
        <w:pStyle w:val="Normal"/>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Мысль Маркса о том, что философы до него только объяс</w:t>
        <w:softHyphen/>
        <w:t>няли мир, а нужно его переделать, носила страшный и опас</w:t>
        <w:softHyphen/>
        <w:t>ный характер и, как мы знаем, ни к чему хорошему не приве</w:t>
        <w:softHyphen/>
        <w:t>ла. Ибо самость превосходства (индивидуального и классового), однобокий, заземленный взгляд на мир привет не только к от</w:t>
        <w:softHyphen/>
        <w:t>рицанию Высших творческих сил Мироздания, но и к “пере</w:t>
        <w:softHyphen/>
        <w:t>даче” их функций “обезбоженному” человеку. Иначе говоря, к замене (если вообще такое можно сделать) этих Высших сил деятельностью человека, не имеющего представления об этих силах.</w:t>
      </w:r>
      <w:r>
        <w:rPr>
          <w:rFonts w:eastAsia="SchoolBook;Times New Roman" w:cs="SchoolBook;Times New Roman" w:ascii="SchoolBook;Times New Roman" w:hAnsi="SchoolBook;Times New Roman"/>
          <w:b/>
          <w:bCs/>
        </w:rPr>
        <w:t xml:space="preserve"> </w:t>
      </w:r>
      <w:r>
        <w:rPr>
          <w:rFonts w:eastAsia="SchoolBook;Times New Roman" w:cs="SchoolBook;Times New Roman" w:ascii="SchoolBook;Times New Roman" w:hAnsi="SchoolBook;Times New Roman"/>
        </w:rPr>
        <w:t>Все свершилось “во имя свое”. Ключевая фраза Христа вскрывает сокровенную суть подобных деяний. “Я пришел во имя Отца Моего, и не принимаете Меня, а если иной придет во имя свое, его примете”'. Пришедший от Высшего и работающий во имя этого Высшего отторгается и заменяется тем, кто старается “во имя свое”.</w:t>
      </w:r>
    </w:p>
    <w:p>
      <w:pPr>
        <w:pStyle w:val="Normal"/>
        <w:rPr>
          <w:rFonts w:ascii="SchoolBook;Times New Roman" w:hAnsi="SchoolBook;Times New Roman" w:eastAsia="SchoolBook;Times New Roman" w:cs="SchoolBook;Times New Roman"/>
          <w:sz w:val="30"/>
          <w:szCs w:val="30"/>
        </w:rPr>
      </w:pPr>
      <w:r>
        <w:rPr>
          <w:rFonts w:eastAsia="SchoolBook;Times New Roman" w:cs="SchoolBook;Times New Roman" w:ascii="SchoolBook;Times New Roman" w:hAnsi="SchoolBook;Times New Roman"/>
        </w:rPr>
        <w:t>История человечества знает немало примеров, когда са</w:t>
        <w:softHyphen/>
        <w:t>мость губила великие духовные начинания и искажала намечен</w:t>
        <w:softHyphen/>
        <w:t>ный путь эволюции Россия оказалась жертвой подобного процесса Такие же тенденции мы видим и в современной на</w:t>
        <w:softHyphen/>
        <w:t>уке, когда ученые-материалисты, далекие от этики космическо</w:t>
        <w:softHyphen/>
        <w:t>го мироощущения и нравственно не подготовленные, пытаются</w:t>
      </w:r>
    </w:p>
    <w:p>
      <w:pPr>
        <w:pStyle w:val="Normal"/>
        <w:pBdr>
          <w:top w:val="single" w:sz="6" w:space="1" w:color="000000"/>
        </w:pBdr>
        <w:spacing w:before="2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Евангелие от Иоанна [5,43]</w:t>
      </w:r>
    </w:p>
    <w:p>
      <w:pPr>
        <w:pStyle w:val="Normal"/>
        <w:pBdr>
          <w:top w:val="single" w:sz="6" w:space="1" w:color="000000"/>
        </w:pBdr>
        <w:spacing w:before="2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дменить собой Высшие творческие силы, стремясь создать искусственный интеллект, продублировать живую клетку, заме</w:t>
        <w:softHyphen/>
        <w:t>нить человека роботом, сконструировать мощное оружие мас</w:t>
        <w:softHyphen/>
        <w:t>сового уничтожения.</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еликий Инквизитор из “Братьев Карамазовых” Достоев</w:t>
        <w:softHyphen/>
        <w:t>ского, переделывающий мир по собственному усмотрению и стремящийся убрать Христа со своей дороги, из их числа.</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00 году В С Соловьев, один из крупных философов Серебряного века, написал “Краткую повесть об Антихристе”. Эта повесть была такой же пророческой, как и многие труды философов Серебряного века и произведения талантливейших писателей XIX века Читая эту повесть, мы видим, как непло</w:t>
        <w:softHyphen/>
        <w:t>хой человек, желающий добра своему народу, в силу самости превосходства превращается в Антихриста, стараясь присвоить себе миссию самого Христа Правитель вымышленной страны не может победить в себе эту самость, ибо не в состоянии отличить Христово “во имя Отца” от своего “во имя свое” “...Ясный ум, — пишет Соловьев, — всегда указывал ему ис</w:t>
        <w:softHyphen/>
        <w:t>тину того, во что должно верить' добро, Бога, Мессию. В это он верил, но любил он только одного себя. Он верил в Бога, но в глубине души невольно и безотчетно предпочитал ему себя. Он верил в добро, но всевидящее око вечности знало, что этот человек преклонится перед злою силою, лишь только она подкупит его — не обманом чувств и низких страстей и даже не высокою приманкой власти, а чрез одно безмерное самолюбие”'.</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веренный в своей способности спасти человечество, он стал ждать подтверждения Свыше. Однако его временами охва</w:t>
        <w:softHyphen/>
        <w:t>тывали сомнения, которые философ описал с достаточной долей драматического таланта"</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А если?.. А вдруг не я, а тот.. галилеянин... Вдруг он не предтеча мой, а” настоящий, первый и последний? Но ведь тогда он должен быть жив. где же Он? Вдруг Он придет ко мне. . сейчас, сюда  что я скажу Ему? Ведь я должен буду склониться перед Ним, как последний глупый христианин &lt;...&gt; Я, светлый гений, сверхчеловек, нет, никогда!” И тут же на место прежнего разумного холодного уважения к Богу и Христу зарождается и растет в его сердце сначала какой-то ужас, а потом жгучая и все его существо сжимающая и </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Соловьев В С</w:t>
      </w:r>
      <w:r>
        <w:rPr>
          <w:rFonts w:eastAsia="SchoolBook;Times New Roman" w:cs="SchoolBook;Times New Roman" w:ascii="SchoolBook;Times New Roman" w:hAnsi="SchoolBook;Times New Roman"/>
          <w:sz w:val="18"/>
          <w:szCs w:val="18"/>
        </w:rPr>
        <w:t xml:space="preserve"> Сочинения М, 1994 С 416-417</w:t>
      </w:r>
    </w:p>
    <w:p>
      <w:pPr>
        <w:pStyle w:val="Normal"/>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ягивающая зависть и яростная, захватывающая дух ненависть. “Я, я, а не Он! Нет Его в живых, сгнил в гробнице, сгнил, как последняя...”'.</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ловьев ставит проблему подмены Христа самостным человеком как всечеловеческую, я бы сказала, историческую трагедию Но это была трагедия верующего человека, во имя самости предавшего своего Бога Маркс же представлял собой уже иной духовный тип Он как бы продвинулся вперед в сво</w:t>
        <w:softHyphen/>
        <w:t>ей борьбе с Богом, полностью отказавшись от него, и не только отказавшись, но и объявив его несуществующим — “человек делает религию”</w:t>
      </w:r>
    </w:p>
    <w:p>
      <w:pPr>
        <w:pStyle w:val="Normal"/>
        <w:ind w:left="40" w:firstLine="400"/>
        <w:rPr/>
      </w:pPr>
      <w:r>
        <w:rPr>
          <w:rFonts w:eastAsia="SchoolBook;Times New Roman" w:cs="SchoolBook;Times New Roman" w:ascii="SchoolBook;Times New Roman" w:hAnsi="SchoolBook;Times New Roman"/>
        </w:rPr>
        <w:t>В повести Соловьева прозвучало пророчество о пришествии Антихриста, почва для которого в значительной мере уже была подготовлена природой самого человека, уровнем его сознания и теми событиями, свидетелем которых явился XX век. Персо</w:t>
        <w:softHyphen/>
        <w:t>наж повести Соловьева в конце концов счел Христа лишь сво</w:t>
        <w:softHyphen/>
        <w:t>им предтечей. “И в этой мысли, — пишет философ, — великий человек XXI века будет применять к себе все, что сказано в Евангелии о втором пришествии, объясняя это пришествие не как возвращение того же Христа, а как замещение предвари</w:t>
        <w:softHyphen/>
        <w:t>тельного Христа окончательным, то есть им сами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Касаясь крайне опасных особенностей подобного явления, С.Н. Булгаков пишет. “... Зло, как мы знаем, ведет непримиримую борьбу с добром и, что самое опасное, в этой борьбе выступает иногда и под личиною добра, различаясь от него не по внешним, а только по внутренним признакам”</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xml:space="preserve"> Скрытые от других, эти внутренние признаки дают возможность произрасти злу в чело</w:t>
        <w:softHyphen/>
        <w:t>веке, которое может сформировать “синдром Антихриста”, при</w:t>
        <w:softHyphen/>
        <w:t>сущий и малым, и великим мира сего. В этом “синдроме” и заключается основное различие между человеком развитого духа и человеком малоразвитым, между личностями с высоким сознанием и низким, между тем, кто самоотверженно служит Высшему или Общему Делу, и тем, кто все делает “во имя свое” и, если обстоятельства ему позволяют, посягает на это Высшее, присваивая заслуги Общего Дела лишь самому себе. Определить исторические особенности Духовной и социальной революций невозможно без учета особенностей такого “синдро</w:t>
        <w:softHyphen/>
        <w:t>ма” Это вовсе не значит, что данный “синдром” был свойствен</w:t>
      </w:r>
    </w:p>
    <w:p>
      <w:pPr>
        <w:pStyle w:val="Normal"/>
        <w:ind w:left="4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Соловьев В С</w:t>
      </w:r>
      <w:r>
        <w:rPr>
          <w:rFonts w:eastAsia="SchoolBook;Times New Roman" w:cs="SchoolBook;Times New Roman" w:ascii="SchoolBook;Times New Roman" w:hAnsi="SchoolBook;Times New Roman"/>
          <w:sz w:val="18"/>
          <w:szCs w:val="18"/>
        </w:rPr>
        <w:t xml:space="preserve"> Сочинения М, 1994 С 41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С 417</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улгаков</w:t>
      </w:r>
      <w:r>
        <w:rPr>
          <w:rFonts w:eastAsia="SchoolBook;Times New Roman" w:cs="SchoolBook;Times New Roman" w:ascii="SchoolBook;Times New Roman" w:hAnsi="SchoolBook;Times New Roman"/>
          <w:sz w:val="18"/>
          <w:szCs w:val="18"/>
        </w:rPr>
        <w:t xml:space="preserve"> С Я Два града. СПб , 1997 С 69</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rPr>
        <w:t>лишь революции социальной и от него была полностью свободна революция Духовная. Линия его воздействия оказалась достаточно извилистой, ибо была тесно связана с внутренним. духовным миром самого человека. “Синдром” действовал в про</w:t>
        <w:softHyphen/>
        <w:t>странстве социальной революции более активно и ярко уже потому, что учение, взятое ею на идеологическое вооружение, несло его в себе во всем богатстве и определенности. Отрицание Высшего и его производного — религии, стремление под</w:t>
        <w:softHyphen/>
        <w:t>менить это Высшее производственной деятельностью человека, а Бога (как бы он ни понимался) этим же человеком нашло в самости самую плодородную почв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ама историческая плоть социализма. — писал С. И. Бул</w:t>
        <w:softHyphen/>
        <w:t>гаков, — т.е. социалистическое движение, может воодушевляться разным духом и принадлежать к царству света или делаться до</w:t>
        <w:softHyphen/>
        <w:t>бычей тьмы. Таинственная грань разделяет свет и тьму. которые существуют в смешении и, однако, не могут смешиваться меж</w:t>
        <w:softHyphen/>
        <w:t>ду собою”'. Усилению этого “царства света” в русской социаль</w:t>
        <w:softHyphen/>
        <w:t>ной революции содействовало уже известное нам совпадение Духовной и социальной революций, появление нового, косми</w:t>
        <w:softHyphen/>
        <w:t>ческого мироощущения, синтезированного в учении Живой Этики. И если этого не случилось, то за это ответственны не Высшие силы или эволюционный план, а свободная воля лю</w:t>
        <w:softHyphen/>
        <w:t>дей, их качества, уровень их сознания, приведшие к эволюци</w:t>
        <w:softHyphen/>
        <w:t>онному искажению результатов социальной ре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ждая из совпавших во времени и пространстве револю</w:t>
        <w:softHyphen/>
        <w:t>ций строила, как уже сказано, свой Град Светлый. Подход к этому строительству у тех и других был разный. В разности этих противостоящих друг другу решений сошлись Свет и тьма, небесное и земное, историческое и внеисторическое, Царство Божие и царство кесарево. Высшее и низшее.</w:t>
      </w:r>
    </w:p>
    <w:p>
      <w:pPr>
        <w:pStyle w:val="Normal"/>
        <w:rPr/>
      </w:pPr>
      <w:r>
        <w:rPr>
          <w:rFonts w:eastAsia="SchoolBook;Times New Roman" w:cs="SchoolBook;Times New Roman" w:ascii="SchoolBook;Times New Roman" w:hAnsi="SchoolBook;Times New Roman"/>
        </w:rPr>
        <w:t>Те, которые составляли ядро русской Духовной револю</w:t>
        <w:softHyphen/>
        <w:t>ции и формировали новое мышление в противовес социоло</w:t>
        <w:softHyphen/>
        <w:t>гическому, достаточно четко себе представляли, что именно стояло за понятием Града Светлого, или Царства Божьего, и чем все это отличалось от того, что можно было создать на земле. Апостол Павел в послании к Евреям изрек: “Ибо не имеем здесь постоянного града, но ищем будущег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 ис</w:t>
        <w:softHyphen/>
        <w:t>тория человечества, и лучшие его мыслители свидетельствуют</w:t>
      </w:r>
    </w:p>
    <w:p>
      <w:pPr>
        <w:pStyle w:val="Normal"/>
        <w:spacing w:before="280" w:after="0"/>
        <w:ind w:left="200" w:right="2200" w:hanging="0"/>
        <w:jc w:val="left"/>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улгаков С.Н.</w:t>
      </w:r>
      <w:r>
        <w:rPr>
          <w:rFonts w:eastAsia="SchoolBook;Times New Roman" w:cs="SchoolBook;Times New Roman" w:ascii="SchoolBook;Times New Roman" w:hAnsi="SchoolBook;Times New Roman"/>
          <w:sz w:val="16"/>
          <w:szCs w:val="16"/>
        </w:rPr>
        <w:t xml:space="preserve"> Два града. СПб., 1997. С. 51. </w:t>
      </w:r>
    </w:p>
    <w:p>
      <w:pPr>
        <w:pStyle w:val="Normal"/>
        <w:ind w:left="198"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Евангелие. Послание к Евреям [13,14].</w:t>
      </w:r>
    </w:p>
    <w:p>
      <w:pPr>
        <w:pStyle w:val="Normal"/>
        <w:spacing w:before="280" w:after="0"/>
        <w:ind w:left="200"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 том, что Царство Божие, о котором говорил Христос, или. условно, Град Светлый, на Земле построить нельзя. Подобная цель носит внеисторическии характер и может быть достиг</w:t>
        <w:softHyphen/>
        <w:t>нута в пространстве более высокого состояния материи, не</w:t>
        <w:softHyphen/>
        <w:t>жели наша. С этой точки зрения Град Светлый может рас</w:t>
        <w:softHyphen/>
        <w:t>сматриваться лишь как факел в ночи, дающий путнику ори</w:t>
        <w:softHyphen/>
        <w:t>ентир, но приблизиться к нему, а тем более овладеть им в земном пути нельзя. Этот ориентир носит нравственно-этическнй, религиозный характер идеала, к которому должен стремиться человек в своем восхождении к более высокому состоянию. Этот Град Светлый находится внутри человека и никак не вне его. Каждый строит его сам, повинуясь законам Высшего, внимая указаниям этого Высшего. Земного аналога Града Светлого не существует. Он не может быть построен или сотворен в наших плотных земных условия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ервую такую попытку сделала, как ни странно, сама цер</w:t>
        <w:softHyphen/>
        <w:t>ковь. Хотя в этом есть своя историческая логика. Ибо церковь является земным установлением, ей служат земные люди, пре</w:t>
        <w:softHyphen/>
        <w:t>следующие, что бы они об этом ни говорили, свои земные цели. Даже вера (если она искренняя) и связь с Высшим (если она вообще там существует) не могут победить земного “во имя свое”. Объявленный наместником Бога на земле римский папа стал главой карликового государства — земного Града Светлого. В какой мере Ватикан отвечает качествам последнего — это уже другой сюжет. Идея, что церковь, как таковая, и есть такой Град, остается в определеннь1х церковных кругах и до сих пор. “Этот же яд, — писал С.Н. Булгаков, — проникает и в право</w:t>
        <w:softHyphen/>
        <w:t>славие в учении о мистическом самодержавии, будто бы при</w:t>
        <w:softHyphen/>
        <w:t>званном осуществить земной град”'.</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самом христианстве существовало разное осмысление Града Светлого, или сути такого понятия, как Царство Божие. Эту разницу четко и ясно сформулировал один из крупней</w:t>
        <w:softHyphen/>
        <w:t>ших христианских мыслителей средневековья Августин Аврелий. Один Град создается “любовью к Богу, доведенной до презре</w:t>
        <w:softHyphen/>
        <w:t>ния к себе”, другой “создан любовью к самим себе, доведен</w:t>
        <w:softHyphen/>
        <w:t>ной до презрения к Богу”. Первый воздвигнут внутри самого человека, следующего Высшему самоотверженно и неуклонно. И такой Град может послужить и другим. Второй создается, как правило, вне человека, на твердой земле и, не скрепленный</w:t>
      </w:r>
    </w:p>
    <w:p>
      <w:pPr>
        <w:pStyle w:val="Normal"/>
        <w:spacing w:before="300" w:after="0"/>
        <w:ind w:left="1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улгаков С.Н.</w:t>
      </w:r>
      <w:r>
        <w:rPr>
          <w:rFonts w:eastAsia="SchoolBook;Times New Roman" w:cs="SchoolBook;Times New Roman" w:ascii="SchoolBook;Times New Roman" w:hAnsi="SchoolBook;Times New Roman"/>
          <w:sz w:val="16"/>
          <w:szCs w:val="16"/>
        </w:rPr>
        <w:t xml:space="preserve"> Два града. СПб., 1997. С. 11.</w:t>
      </w:r>
    </w:p>
    <w:p>
      <w:pPr>
        <w:pStyle w:val="Normal"/>
        <w:spacing w:before="300" w:after="0"/>
        <w:ind w:left="1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rPr>
        <w:t>истинной связью с Высшим, в любой момент может рухнуть, как карточный домик, или превратиться в нечто иное, не имеющее отношения ни к Граду Светлому, ни к Божьему Царству, как таковом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о, что именно Церковь пыталась создать Царство Божие на земле, а ей в этом уподобились те, кто отринули и Высшее, и религию и совершили социальную революцию, не есть нечто парадоксальное и неожиданное Здесь прояви</w:t>
        <w:softHyphen/>
        <w:t>лась та закономерность, о которой я уже упомянула, — противостояние двух позиций: “во имя Отца” и “во имя свое”. И то и другое разделено чем-то неуловимо тонким, похожим на лезвие бритвы. Только высокому, не самостному сознанию суждено ощутить это и вовремя остановиться Ис</w:t>
        <w:softHyphen/>
        <w:t>тория сомкнула противоположности, лишний раз показав всю опасность перенесения мерок Высшего на земного чело</w:t>
        <w:softHyphen/>
        <w:t>века, даже если он и в рясе. Внешний атрибут далеко не всегда свидетельствует о внутреннем качестве его носителя. Булгаков был глубоко прав, когда утверждал, что добро и зло отличаются друг от друга “не по внешним, а только по внутренним качествам”.</w:t>
      </w:r>
    </w:p>
    <w:p>
      <w:pPr>
        <w:pStyle w:val="Normal"/>
        <w:rPr/>
      </w:pPr>
      <w:r>
        <w:rPr>
          <w:rFonts w:eastAsia="SchoolBook;Times New Roman" w:cs="SchoolBook;Times New Roman" w:ascii="SchoolBook;Times New Roman" w:hAnsi="SchoolBook;Times New Roman"/>
        </w:rPr>
        <w:t>Он же дал и развернутое определение, что есть Град Светлый в Высшем и земном выражении. Реальный град, будучи внеисторической задачей, может осуществиться лишь после “спадения часовой стрелки”, т е. когда “времени уже не будет”</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Речь здесь идет об ином мире. Но когда недостижимое в земных условиях “объявляется достижимым и уже достигаемым во времени, тогда духовный взор ослеп</w:t>
        <w:softHyphen/>
        <w:t>ляется миражем земного града, манящим и дразнящим, но обманывающим. Призрак делает свое дело, ибо гонит впе</w:t>
        <w:softHyphen/>
        <w:t>ред, не давая успокоиться, но эта призрачность проникает в душу человека и роковым образом уводит на путь человекобожия. Человечество целует раны свои, поклоняется страстям своим, измеряет трудный путь свой, но уже присваивает себе самому все совершенное, отлагаясь от Бога, хочет жить “во имя свое”. На протяжении всей всемирной истории мо</w:t>
        <w:softHyphen/>
        <w:t>жем мы наблюдать это зрелище Один за другим создаются эти земные идеалы, мысленно построяется земной град, разрабатывается его план и чертеж”</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lineRule="auto" w:line="218" w:before="240" w:after="0"/>
        <w:ind w:left="280" w:right="20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Евангелие Откровение [10,6] </w:t>
      </w:r>
    </w:p>
    <w:p>
      <w:pPr>
        <w:pStyle w:val="Normal"/>
        <w:spacing w:lineRule="auto" w:line="220"/>
        <w:ind w:left="278" w:right="2002"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улгаков</w:t>
      </w:r>
      <w:r>
        <w:rPr>
          <w:rFonts w:eastAsia="SchoolBook;Times New Roman" w:cs="SchoolBook;Times New Roman" w:ascii="SchoolBook;Times New Roman" w:hAnsi="SchoolBook;Times New Roman"/>
          <w:sz w:val="18"/>
          <w:szCs w:val="18"/>
        </w:rPr>
        <w:t xml:space="preserve"> С Я Два Града СПб., 1997 С 11</w:t>
      </w:r>
    </w:p>
    <w:p>
      <w:pPr>
        <w:pStyle w:val="Normal"/>
        <w:spacing w:lineRule="auto" w:line="218" w:before="240" w:after="0"/>
        <w:ind w:left="280" w:right="2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усская социальная революция, вдохновленная Марксовой мыслью и его расчетами, имела своей целью построить Град Светлый на грешной земле. Град этот назывался комму</w:t>
        <w:softHyphen/>
        <w:t>низмом Но название не меняло его сути. “План и чертеж” уже были готовы. Мы знаем, что из этого получилось. Но для того, чтобы все это понять, мы должны еще раз осмыс</w:t>
        <w:softHyphen/>
        <w:t>лить тот главный момент в истории России XX века, в кото</w:t>
        <w:softHyphen/>
        <w:t>ром, как в слепящем фокусе, отразились все высокие досто</w:t>
        <w:softHyphen/>
        <w:t>инства и все низкие побуждения ее народа.</w:t>
      </w:r>
    </w:p>
    <w:p>
      <w:pPr>
        <w:pStyle w:val="FR1"/>
        <w:ind w:left="3000" w:hanging="0"/>
        <w:jc w:val="center"/>
        <w:rPr>
          <w:rFonts w:ascii="SchoolBook;Times New Roman" w:hAnsi="SchoolBook;Times New Roman" w:eastAsia="SchoolBook;Times New Roman" w:cs="SchoolBook;Times New Roman"/>
          <w:sz w:val="32"/>
          <w:szCs w:val="32"/>
        </w:rPr>
      </w:pPr>
      <w:r>
        <w:rPr>
          <w:rFonts w:eastAsia="SchoolBook;Times New Roman" w:cs="SchoolBook;Times New Roman" w:ascii="SchoolBook;Times New Roman" w:hAnsi="SchoolBook;Times New Roman"/>
          <w:sz w:val="32"/>
          <w:szCs w:val="32"/>
        </w:rPr>
      </w:r>
    </w:p>
    <w:p>
      <w:pPr>
        <w:pStyle w:val="Heading1"/>
        <w:ind w:hanging="0"/>
        <w:rPr>
          <w:sz w:val="28"/>
          <w:szCs w:val="28"/>
        </w:rPr>
      </w:pPr>
      <w:r>
        <w:rPr>
          <w:sz w:val="28"/>
          <w:szCs w:val="28"/>
        </w:rPr>
        <w:tab/>
        <w:t>4</w:t>
      </w:r>
    </w:p>
    <w:p>
      <w:pPr>
        <w:pStyle w:val="Heading1"/>
        <w:ind w:hanging="0"/>
        <w:rPr>
          <w:sz w:val="28"/>
          <w:szCs w:val="28"/>
        </w:rPr>
      </w:pPr>
      <w:r>
        <w:rPr>
          <w:sz w:val="28"/>
          <w:szCs w:val="28"/>
        </w:rPr>
        <w:t>БОЛЬШОЙ ВЗРЫВ</w:t>
      </w:r>
    </w:p>
    <w:p>
      <w:pPr>
        <w:pStyle w:val="Normal"/>
        <w:pBdr>
          <w:top w:val="single" w:sz="6" w:space="1" w:color="000000"/>
        </w:pBdr>
        <w:spacing w:before="620" w:after="0"/>
        <w:ind w:left="3080" w:hanging="0"/>
        <w:jc w:val="left"/>
        <w:rPr/>
      </w:pPr>
      <w:r>
        <w:rPr>
          <w:rFonts w:eastAsia="SchoolBook;Times New Roman" w:cs="SchoolBook;Times New Roman" w:ascii="SchoolBook;Times New Roman" w:hAnsi="SchoolBook;Times New Roman"/>
          <w:sz w:val="20"/>
          <w:szCs w:val="20"/>
        </w:rPr>
        <w:t>Эволюция мира складывается из революции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 &lt;...</w:t>
      </w:r>
      <w:r>
        <w:rPr>
          <w:rFonts w:eastAsia="SchoolBook;Times New Roman" w:cs="SchoolBook;Times New Roman" w:ascii="SchoolBook;Times New Roman" w:hAnsi="SchoolBook;Times New Roman"/>
          <w:sz w:val="20"/>
          <w:szCs w:val="20"/>
          <w:lang w:val="en-US"/>
        </w:rPr>
        <w:t>&gt;</w:t>
      </w:r>
      <w:r>
        <w:rPr>
          <w:rFonts w:eastAsia="SchoolBook;Times New Roman" w:cs="SchoolBook;Times New Roman" w:ascii="SchoolBook;Times New Roman" w:hAnsi="SchoolBook;Times New Roman"/>
          <w:sz w:val="20"/>
          <w:szCs w:val="20"/>
        </w:rPr>
        <w:t xml:space="preserve"> Потому строительство в революции является самым опасным моментом Множество несовершенных элементов будут </w:t>
        <w:tab/>
        <w:t>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ветхих форм. Опускание в старые вместилища недопустимо. Нужно понимание Нового Мира во всей суровости.</w:t>
      </w:r>
    </w:p>
    <w:p>
      <w:pPr>
        <w:pStyle w:val="Normal"/>
        <w:spacing w:before="80" w:after="0"/>
        <w:ind w:left="5360"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ab/>
      </w:r>
      <w:r>
        <w:rPr>
          <w:rFonts w:eastAsia="SchoolBook;Times New Roman" w:cs="SchoolBook;Times New Roman" w:ascii="SchoolBook;Times New Roman" w:hAnsi="SchoolBook;Times New Roman"/>
          <w:i/>
          <w:iCs/>
          <w:sz w:val="20"/>
          <w:szCs w:val="20"/>
        </w:rPr>
        <w:t>Община, 66</w:t>
      </w:r>
    </w:p>
    <w:p>
      <w:pPr>
        <w:pStyle w:val="Normal"/>
        <w:spacing w:before="120" w:after="0"/>
        <w:ind w:left="3080" w:hanging="0"/>
        <w:jc w:val="lef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Революция ужасна и жутка, она уродлива и насильственна, как уродливо и насильственно рождение ребенка уродливы и насильственны муки рождающей Матери, уродлив и подвержен насилию рождающийся ребенок Таково проклятие греховного мира И на русской революции быть может, больше, чем на всякой другой, лежит отсвет Апокалипсиса</w:t>
      </w:r>
    </w:p>
    <w:p>
      <w:pPr>
        <w:pStyle w:val="Normal"/>
        <w:spacing w:before="100" w:after="0"/>
        <w:ind w:left="5160"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ab/>
      </w:r>
      <w:r>
        <w:rPr>
          <w:rFonts w:eastAsia="SchoolBook;Times New Roman" w:cs="SchoolBook;Times New Roman" w:ascii="SchoolBook;Times New Roman" w:hAnsi="SchoolBook;Times New Roman"/>
          <w:i/>
          <w:iCs/>
          <w:sz w:val="20"/>
          <w:szCs w:val="20"/>
        </w:rPr>
        <w:t>Н А Бердяев</w:t>
      </w:r>
    </w:p>
    <w:p>
      <w:pPr>
        <w:pStyle w:val="Normal"/>
        <w:spacing w:before="400" w:after="0"/>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мозглым октябрьским вечером 1917 года в России началась социальная революция. Ее назовут социалистической. Здесь нет нужды проводить всесторонний — социальный, политический, экономический и, наконец, исторический ее анализ. О Русской революции немало написано и правды и лжи. Ее влияние на все стороны нашей жизни мы будем ощущать еще многие годы, а может быть, и века. Мифы о революции, прошлые настоящие и будущие, еще долгое время будут тревожить наше воображение, нашу совесть и нашу мысл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ценивать социальную революцию, я полагаю, правильнее всего с точки зрения общего революционного процесса, охватившего и Дух, и материю исторического бытия России. Самое важное в этом процессе — совпадение в едином пространстве и времени Духовной и социальной революции. Взаимодействие между ними внесло в революционный процесс черты, которые впоследствии определили характер исторического развития России. Совпадение революции, произошедшее в переломном XX веке, можно рассматривать с различных точек зрения, и прежде всего с эволюционной и исторической. Феномен такого совпадения, не имевший аналогов в предыдущей истории человечества, свидетельствовал о причинах космического характера и тех задачах, которые эти при</w:t>
        <w:softHyphen/>
        <w:t>чины несли в своей энергетике. Иными словами, сама эволюция предоставляла определенные возможности, свободная воля делала свои выбор. При мирном взаимодействии обеих революции могли возникнуть процессы, которые как уже было сказано выше, привели бы к процесс синтеза Культуру и цивилизацию, переживавшую и XX веке острый кризис. Иными словами, Культура бы по</w:t>
        <w:softHyphen/>
        <w:t>лучила крепкое социальное обрамление, а цивилизация стала бы одухотворенной и избежала бы многих бед, которые впоследствии поразили планету. Такое же взаимодействие способствовало бы и изменению концепции самой социальной революции, ее целей и смягчило бы ее традиционные зло и процессы разрушения В ре</w:t>
        <w:softHyphen/>
        <w:t>зультате возникло бы новое общество, новый человек, максималь</w:t>
        <w:softHyphen/>
        <w:t>но приближенные к идеалу Града Светлого. Степень этого приближения решалась в первую очередь, уровнем Духа, присутствующе</w:t>
        <w:softHyphen/>
        <w:t>го в революционных деяниях и революционном строительств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нергетическая неизбежность и необходимость Духовной революции была теснейшим образом связана с социальной революцией ее концепцией, целями и задачами.</w:t>
      </w:r>
    </w:p>
    <w:p>
      <w:pPr>
        <w:pStyle w:val="Normal"/>
        <w:rPr/>
      </w:pPr>
      <w:r>
        <w:rPr>
          <w:rFonts w:eastAsia="SchoolBook;Times New Roman" w:cs="SchoolBook;Times New Roman" w:ascii="SchoolBook;Times New Roman" w:hAnsi="SchoolBook;Times New Roman"/>
        </w:rPr>
        <w:t>Сейчас трудно или пока невозможно рассматривать проблему, почему эволюционный план совпадения не принес ожи</w:t>
        <w:softHyphen/>
        <w:t>даемых результатов Кроме свободной воли человека, на арене русской революции действовали и другие факторы, специфика которых требует длительного исследования.</w:t>
      </w:r>
      <w:r>
        <w:rPr>
          <w:rFonts w:eastAsia="SchoolBook;Times New Roman" w:cs="SchoolBook;Times New Roman" w:ascii="SchoolBook;Times New Roman" w:hAnsi="SchoolBook;Times New Roman"/>
          <w:b/>
          <w:bCs/>
        </w:rPr>
        <w:t xml:space="preserve"> </w:t>
      </w:r>
      <w:r>
        <w:rPr>
          <w:rFonts w:eastAsia="SchoolBook;Times New Roman" w:cs="SchoolBook;Times New Roman" w:ascii="SchoolBook;Times New Roman" w:hAnsi="SchoolBook;Times New Roman"/>
        </w:rPr>
        <w:t>Но, не уклоняясь от размышлений на эту тему, можно сказать, что ни та ни другая революция не смогли найти энергетической точки соприкосновения. Ибо уровень социальной и экономической агрессии, ко</w:t>
        <w:softHyphen/>
        <w:t>торый сформировался в рамках социальной революции, привел к сознательному наступлению на духовные ценности и завер</w:t>
        <w:softHyphen/>
        <w:t>шился духоборчеством, которое делает людей слепы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ступление социальной революции на Духовную приве</w:t>
        <w:softHyphen/>
        <w:t>ло к противостоянию их, которое заблокировало революцион</w:t>
        <w:softHyphen/>
        <w:t>ным силам путь в Новое. Все попытки Высших сил, в лице Космических Иерархов, разблокировать этот путь, к сожале</w:t>
        <w:softHyphen/>
        <w:t>нию, не привели к желаемому результат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лишком была сильна энергия хаоса, охватившего страну, и специфической являлась концепция самой социальной ре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Философы Серебряного века, в первую очередь НА Бердяев, которые участвовали в формировании нового мышления, ново</w:t>
        <w:softHyphen/>
        <w:t>го космического мироощущения, предчувствуя стихию надви</w:t>
        <w:softHyphen/>
        <w:t>гающейся социальной революции, стремились осмыслить обсто</w:t>
        <w:softHyphen/>
        <w:t>ятельства, связанные с этим процессом. Бердяев и его единомыш</w:t>
        <w:softHyphen/>
        <w:t>ленники, считая исторический процесс природно-объективным, связанным с энергетическим воздействием на земное бытие миров иных состояний материи, рассматривали революционный взрыв как явление, не зависящее от воли отдельных людей, даже целых сообщест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ся общественная и политическая деятельность, — писал философ, — должна быть изнутри одухотворена и вдохновлена высшими целями и абсолютными ценностями, за ней должно стоять духовное возрождение, перерождение личности и народа. Но этот духовный закал личности и народа совсем не то, что внешнее применение отвлеченных идей к жизни. Духовно воз</w:t>
        <w:softHyphen/>
        <w:t>рожденный человек и народ по-иному будут делать политику, чем те, что провозглашают внешние абсолютные принципы и отвле</w:t>
        <w:softHyphen/>
        <w:t>ченные начала. Моральный пафос не ослабляется, а увели</w:t>
        <w:softHyphen/>
        <w:t>чивается, но он переносится в другую плоскость, делается внут</w:t>
        <w:softHyphen/>
        <w:t>ренним, а не внешним, горением духа, а не политической исте</w:t>
        <w:softHyphen/>
        <w:t>рикой или политическим изуверством”'. Осмысливая важнейшую для обеих революций проблему Нового Мира и нового человека, Бердяев отмечал: “Революционность определяется радикальным уничтожением прошлого. Но это иллюзия революции. Яростное уничтожение прошлого есть как раз прошлое, а не грядущее. Уничтожить можно лишь прогнившее, изолгавшееся и дурное прошлое. Но нельзя уничтожить вечно ценного, подлинного 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01</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шлом. Идеализация прошлого есть такая же ложь, как и идеа</w:t>
        <w:softHyphen/>
        <w:t>лизация грядущего. Подлинная ценность не зависит от времени, она от вечности”'.</w:t>
      </w:r>
    </w:p>
    <w:p>
      <w:pPr>
        <w:pStyle w:val="Normal"/>
        <w:rPr/>
      </w:pPr>
      <w:r>
        <w:rPr>
          <w:rFonts w:eastAsia="SchoolBook;Times New Roman" w:cs="SchoolBook;Times New Roman" w:ascii="SchoolBook;Times New Roman" w:hAnsi="SchoolBook;Times New Roman"/>
        </w:rPr>
        <w:t>И еще: “Явление действительно нового человека, а не из</w:t>
        <w:softHyphen/>
        <w:t>менение лишь одежд, предполагает духовное движение и из</w:t>
        <w:softHyphen/>
        <w:t>менение. Без существования внутреннего духовного ядра и творческих процессов, в нем происходящих, никакой социаль</w:t>
        <w:softHyphen/>
        <w:t>ный строй не приведет к новому процессу. Материализм при</w:t>
        <w:softHyphen/>
        <w:t>знает лишь внешнее и отрицает внутреннее. Материалисты не понимают даже, о чем говорят, когда говорят о внутренней жизни, о духовной жизни. Они находятся в таком же состоя</w:t>
        <w:softHyphen/>
        <w:t>нии, как слепой, который не видит красок и цветов”</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силу исторических закономерностей, эволюционное про</w:t>
        <w:softHyphen/>
        <w:t>странство Духовной революции было много шире, богаче и разнообразней, нежели такое же пространство социальной ре</w:t>
        <w:softHyphen/>
        <w:t>волюции. Последнее было сужено и ограничено тем старым социологическим мышлением, основу которого составляло экономическое учение Маркса, уже не соответствующее пла</w:t>
        <w:softHyphen/>
        <w:t>нетарным задачам, поставленным новым космическим миро</w:t>
        <w:softHyphen/>
        <w:t>ощущением XX 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залось бы, эволюционные цели Духовной и социальной революций были внешне одинаковы. И Духовная и социальная стремились к созиданию Нового Мира, Града Светлого, к преображению человека и формированию новой индивидуаль</w:t>
        <w:softHyphen/>
        <w:t>ности. Но смысл этих понятий, который складывался в про</w:t>
        <w:softHyphen/>
        <w:t>странстве той и другой революций, был разным. Такими же разными были и цели и средства их достиж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сли Духовная революция, в недрах которой создавалось новое мышление космического мироощущения, ставила перед собой цель — изменить духовную структуру человека, которая и составляла причинную основу последнего, повысить его со</w:t>
        <w:softHyphen/>
        <w:t>знание, одухотворить цивилизацию, и в первую очередь науку, повысить роль Высшего в духовной Культуре, то социальная ре</w:t>
        <w:softHyphen/>
        <w:t>волюция ставила внешние, в основном экономические цели, которые были сформированы на основе старого социологическо</w:t>
        <w:softHyphen/>
        <w:t>го мышления. Главным в системе этих целей являлось экономи</w:t>
        <w:softHyphen/>
        <w:t>ческое благосостояние угнетенных прежде классов и перераспре</w:t>
        <w:softHyphen/>
        <w:t>деление богатств в их пользу. Ситуация усугублялась также и</w:t>
      </w:r>
    </w:p>
    <w:p>
      <w:pPr>
        <w:pStyle w:val="Normal"/>
        <w:spacing w:before="360" w:after="0"/>
        <w:ind w:left="280" w:right="2000" w:hanging="0"/>
        <w:jc w:val="left"/>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325. </w:t>
      </w:r>
    </w:p>
    <w:p>
      <w:pPr>
        <w:pStyle w:val="Normal"/>
        <w:ind w:left="278" w:right="2002"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С. 201.</w:t>
      </w:r>
    </w:p>
    <w:p>
      <w:pPr>
        <w:pStyle w:val="Normal"/>
        <w:spacing w:before="360" w:after="0"/>
        <w:ind w:left="280" w:right="2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ем обстоятельством, что социальная революция имела не только острые противоречия с Духовной, но и порождала по</w:t>
        <w:softHyphen/>
        <w:t>добные противоречия в своем собственном пространств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днако, несмотря на отчужденное противостояние друг другу, обе Революции были связаны теснейшим образом с на</w:t>
        <w:softHyphen/>
        <w:t>циональной культурой и национальным характером русского на</w:t>
        <w:softHyphen/>
        <w:t>рода. В основе той и другой лежало духовное мессианство, столь присущее русской духовной культуре и русскому народному характеру. И большевики, и русские мыслители, заложившие ос</w:t>
        <w:softHyphen/>
        <w:t>новы новою планетарного мышления, вышли из одного и того же лона. Однако если Духовная революция и ее лучшие пред</w:t>
        <w:softHyphen/>
        <w:t>ставители черпали свои духовно-энергетические резервы в луч</w:t>
        <w:softHyphen/>
        <w:t>ших качествах этого народа, то пришедшие к власти в 1917 году большевики использовали в своих политических целях всю культурно-духовную палитру народных особенностей, во всех ее противоположностях. Большевизм “воспользовался, — пишет Н.А. Бердяев, — свойствами русской души, во всем противопо</w:t>
        <w:softHyphen/>
        <w:t>ложной секуляризированному буржуазному обществу, ее религи</w:t>
        <w:softHyphen/>
        <w:t>озностью, ее догматизмом и максимализмом, ее исканием соци</w:t>
        <w:softHyphen/>
        <w:t>альной правды и царства Божьего на земле, ее способностью к жертвам и терпеливому несению страданий, но также к прояв</w:t>
        <w:softHyphen/>
        <w:t>лениям грубости и жестокости, воспользовался русским мессиа</w:t>
        <w:softHyphen/>
        <w:t>низмом, всегда остающимся, хотя бы в бессознательной форме, русской верой в особые пути Росс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Я бы не согласилась с выражением Бердяева “использова</w:t>
        <w:softHyphen/>
        <w:t>ли”, ибо значительная часть перечисленных качеств, и особенно мессианство — готовность к самопожертвованию во имя Общего Блага, — были свойственны и самим большевикам, как неотъемлемой части русского народа. Но на этом, пожалуй, сходство участников двух Великих революций России кончается. Если русские философы, ученые, подвижники представляли себе процессы, идущие в духовной революции, во всем их энергетическом богатстве, то их антиподы из пространства со</w:t>
        <w:softHyphen/>
        <w:t>циальной революции, зашоренные догмами старого мышления, действовали в значительной мере наощупь, часто не понимая действительной сути происходящего и его эволюционной значи</w:t>
        <w:softHyphen/>
        <w:t>мости. Обе революции шли не только на разных параллелях, но и в различных плоскостях и уровнях. Духовная революция охва</w:t>
        <w:softHyphen/>
        <w:t>тывала пространство, которое Н.К. Рерих называл “поверх всех</w:t>
      </w:r>
    </w:p>
    <w:p>
      <w:pPr>
        <w:pStyle w:val="Normal"/>
        <w:spacing w:before="240" w:after="0"/>
        <w:ind w:left="113"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Истоки и смысл русского коммунизма. М., 1990. С. 115</w:t>
      </w:r>
    </w:p>
    <w:p>
      <w:pPr>
        <w:pStyle w:val="Normal"/>
        <w:spacing w:before="260" w:after="0"/>
        <w:ind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России”, социальная гремела в “нижней” России. Тем, кто вложил в социальную революцию энергию своей мысли и воли, “...была чужда русская философия, их не интересовали вопросы Духа, они оставались материалистами или позитивис</w:t>
        <w:softHyphen/>
        <w:t>тами”. Культурный уровень не только “средних революционе</w:t>
        <w:softHyphen/>
        <w:t>ров, но и вожаков революции был невысок, мысль их упро</w:t>
        <w:softHyphen/>
        <w:t>щена”</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Поток нового сознания, нового мышления шел мимо них. Но идея Светлого Града не давала и им покоя, и они спешили, подчас жертвуя собой, построить такой град на грешной и многострадальной земле российской, где воцарятся, наконец, справедливость и благоденствие.</w:t>
      </w:r>
    </w:p>
    <w:p>
      <w:pPr>
        <w:pStyle w:val="Normal"/>
        <w:ind w:left="8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ространстве социальной революции России разворачи</w:t>
        <w:softHyphen/>
        <w:t>валась гибельная драма людей, увлеченных христианской идеей мессианства — спасения трудящихся всего мира от эксплуата</w:t>
        <w:softHyphen/>
        <w:t>ции и нищеты. Они составляли духовное ядро революции, и ядро довольно высокой пробы. Попав в энергетический поток революционного взрыва материи, они не осознавали этого, бу</w:t>
        <w:softHyphen/>
        <w:t>дучи уверенными, что все полностью зависит только от них, руководителей и вдохновителей Великой социальной революции. Позже сила неведомого им потока сомнет их, бросит в тюрьмы ими же “освобожденной” России, поставит к стенам расстрелов, сгноит в концлагерях. Умирая и погибая, они так и не узнают, в чем причина случившегося с ними, не поймут, что были об</w:t>
        <w:softHyphen/>
        <w:t>речены на это с самого первого дня революции.</w:t>
      </w:r>
    </w:p>
    <w:p>
      <w:pPr>
        <w:pStyle w:val="Normal"/>
        <w:ind w:left="8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ир же стал свидетелем трагедии поистине космического мас</w:t>
        <w:softHyphen/>
        <w:t>штаба — гибели лучшей части русских революционеров. Заплатив своими жизнями за незнание, они помимо своего желания ввергли Россию в многолетние страдания и бедствия. Уплощенное мышление поставило перед социальной революцией ложные цели, кото</w:t>
        <w:softHyphen/>
        <w:t>рые в действительности были лишь средством жизни. Такие цели продиктовала Русской революции марксистская теория, которая не учитывала и не могла учитывать социально-экономических особен</w:t>
        <w:softHyphen/>
        <w:t>ностей России, характера ее национальной культуры и душевного склада ее народа. Отрицание же основоположником Высшего, а также важного значения религии в культурно-историческом процес</w:t>
        <w:softHyphen/>
        <w:t>се, наряду с монополией на истину, которая проглядывала в каж</w:t>
        <w:softHyphen/>
        <w:t>дой строчке его труда, усложнили и без того запутанную и проти</w:t>
        <w:softHyphen/>
        <w:t>воречивую ситуацию, сформировавшуюся во время революции.</w:t>
      </w:r>
    </w:p>
    <w:p>
      <w:pPr>
        <w:pStyle w:val="Normal"/>
        <w:ind w:left="8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еренесенный русскими большевиками в чуждое для него</w:t>
      </w:r>
    </w:p>
    <w:p>
      <w:pPr>
        <w:pStyle w:val="Normal"/>
        <w:ind w:left="80"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113"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92.</w:t>
      </w:r>
    </w:p>
    <w:p>
      <w:pPr>
        <w:pStyle w:val="Normal"/>
        <w:spacing w:before="280" w:after="0"/>
        <w:ind w:right="20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странство и в иное для него время, марксизм не мог дать России того, что от него тщетно ожидали идеологи Русской революции и ее вождь Ленин. Переломный XX век требовал иных, более углубленных и широких подходов, иного мировоз</w:t>
        <w:softHyphen/>
        <w:t>зрения. Использование же экономической теории, не соответ</w:t>
        <w:softHyphen/>
        <w:t>ствующей ни стране, ни характеру ее народа, сделало соци</w:t>
        <w:softHyphen/>
        <w:t>альную революцию России бесплодной и более опасной, чем любая другая подобная революция. На фоне развивающейся Ду</w:t>
        <w:softHyphen/>
        <w:t>ховной революции с ее новым космическим мироощущением марксизм как идеология Русской революции “не работал”. Об</w:t>
        <w:softHyphen/>
        <w:t>ращавшие на это внимание русские мыслители, писатели и ученые, которые действовали в поле Духовной революции, к сожалению, не были услышан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ольшевики и их вождь были абсолютно уверены в своей пра</w:t>
        <w:softHyphen/>
        <w:t>воте. Силой своей веры и своей энергией они вселили на какое-то время вторую жизнь в марксизм, в этот концентрированный “оста</w:t>
        <w:softHyphen/>
        <w:t>ток” прежнего мышления, старого социального утопизма, в кото</w:t>
        <w:softHyphen/>
        <w:t>ром “новая жизнь, — по определению Бердяева, — ожидалась ис</w:t>
        <w:softHyphen/>
        <w:t>ключительно от изменений социальной среды, от внешней обще</w:t>
        <w:softHyphen/>
        <w:t>ственности, а не опт творческих изменений в личности, не от ду</w:t>
        <w:softHyphen/>
        <w:t>ховного перерождения народа, его воли, его созн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ытие определяет сознание — утверждали философы-марксисты. Само же бытие, по их мнению, было тесно связа</w:t>
        <w:softHyphen/>
        <w:t>но с формой и уровнем развития производственных отноше</w:t>
        <w:softHyphen/>
        <w:t>ний. Схема была дана раз и навсегда. В ней не было места ни для Космоса, ни для всего богатства его энергий, ни для ми</w:t>
        <w:softHyphen/>
        <w:t>ров иных состояний материи. Мыслители социальной револю</w:t>
        <w:softHyphen/>
        <w:t>ции упрямо отрицали какие-либо связи жизни человеческого общества с тем невидимым, но реальным, что окружало пла</w:t>
        <w:softHyphen/>
        <w:t>нету и ставило жизнь самого человека в зависимость от Беспредельности. Устаревшая мысль Европы забила все духов</w:t>
        <w:softHyphen/>
        <w:t>ные поры Русской революции и перекрыла доступ живитель</w:t>
        <w:softHyphen/>
        <w:t>ного воздуха нового в сложный и мятежный ее организм.</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арксизм, справедливо замечает Бердяев, “был совер</w:t>
        <w:softHyphen/>
        <w:t>шенно лишен космического мироощущения и явил собой крайний образец социологического утопизма, замыкающего человека в ограниченной и поверхностной общественности. Марксизм верил, что можно до конца рационализировать об</w:t>
        <w:softHyphen/>
        <w:t>щественную жизнь и привести ее к внешнему совершенству,</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12.</w:t>
      </w:r>
    </w:p>
    <w:p>
      <w:pPr>
        <w:pStyle w:val="Normal"/>
        <w:spacing w:before="24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 считаясь ни с теми энергиями, которые есть в бесконеч</w:t>
        <w:softHyphen/>
        <w:t>ном мире над человеком и вокруг него. Марксизм — самая крайняя форма социологического рационализма, а потому и социологического утопизма. Все социальные учения XIX века были лишены того сознания, что человек — космическое су</w:t>
        <w:softHyphen/>
        <w:t>щество, а не обыватель поверхностной общественности на по</w:t>
        <w:softHyphen/>
        <w:t>верхности земли, что он находится в общении с миром глу</w:t>
        <w:softHyphen/>
        <w:t>бины и с миром высот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ледуя марксистской теории, в большинстве случаев дог</w:t>
        <w:softHyphen/>
        <w:t>матически, русские революционеры, сами того не сознавая, насильственно удерживали мышление человека в более низком измерении, лишая его космической глубины. Известный рус</w:t>
        <w:softHyphen/>
        <w:t>ский философ и писатель Д.С. Мережковский метко опреде</w:t>
        <w:softHyphen/>
        <w:t>лил это измерение как “плоское”, или двухмерно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лоские борются, — писал он, — против глубоких, что</w:t>
        <w:softHyphen/>
        <w:t>бы их истребить — или сделать себе подобными. В этой борьбе на стороне плоских большие преимущества, ибо глубокие мо</w:t>
        <w:softHyphen/>
        <w:t>гут только медленно передвигаться, преодолевая разнооб</w:t>
        <w:softHyphen/>
        <w:t>разные препятствия; глубокие поднимаются на вершины и па</w:t>
        <w:softHyphen/>
        <w:t>дают в пропасти, но плоские маневрируют с поразительной легкостью, не встречая никаких препятствий на своем пути;</w:t>
      </w:r>
    </w:p>
    <w:p>
      <w:pPr>
        <w:pStyle w:val="Normal"/>
        <w:ind w:hanging="0"/>
        <w:rPr/>
      </w:pPr>
      <w:r>
        <w:rPr>
          <w:rFonts w:eastAsia="SchoolBook;Times New Roman" w:cs="SchoolBook;Times New Roman" w:ascii="SchoolBook;Times New Roman" w:hAnsi="SchoolBook;Times New Roman"/>
        </w:rPr>
        <w:t>они скользят по гладкой поверхности или ползут, подобно распластанным насекомым, они всюду проникают и проходят в любые щели. Слишком часто, увы, у глубоких бывают раз</w:t>
        <w:softHyphen/>
        <w:t>ногласия: ведь они не равны между собой и глубоко индиви</w:t>
        <w:softHyphen/>
        <w:t>дуальны, они стремятся к свободе, между тем, как плоские едины в своей стадности в силу безличия и стремления к аб</w:t>
        <w:softHyphen/>
        <w:t>солютному равенству. Глубокие страдают и душевно, и физи</w:t>
        <w:softHyphen/>
        <w:t>чески, но плоские испытывают лишь неясные страдания, ибо им не дано постичь глубин душ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 еще: “Главным пре</w:t>
        <w:softHyphen/>
        <w:t>имуществом плоских над глубокими является ложь. Гладкая поверхность иногда представляется нам глубокой только по</w:t>
        <w:softHyphen/>
        <w:t>тому, что она отражает глубину. Плоские пользуются этим оп</w:t>
        <w:softHyphen/>
        <w:t>тическим обманом, чтобы в своих плоских зеркалах отражать неведомые им глубины искусства, науки, философии и даже религи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Проникая в суть происходившего в России, Ме</w:t>
        <w:softHyphen/>
        <w:t xml:space="preserve">режковский приходит к выводу, с которым нельзя не </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w:t>
      </w:r>
      <w:r>
        <w:rPr>
          <w:rFonts w:eastAsia="SchoolBook;Times New Roman" w:cs="SchoolBook;Times New Roman" w:ascii="SchoolBook;Times New Roman" w:hAnsi="SchoolBook;Times New Roman"/>
          <w:b/>
          <w:bCs/>
          <w:sz w:val="18"/>
          <w:szCs w:val="18"/>
        </w:rPr>
        <w:t xml:space="preserve"> М.,</w:t>
      </w:r>
      <w:r>
        <w:rPr>
          <w:rFonts w:eastAsia="SchoolBook;Times New Roman" w:cs="SchoolBook;Times New Roman" w:ascii="SchoolBook;Times New Roman" w:hAnsi="SchoolBook;Times New Roman"/>
          <w:sz w:val="18"/>
          <w:szCs w:val="18"/>
        </w:rPr>
        <w:t xml:space="preserve"> 1990. С. 141-142.</w:t>
      </w:r>
    </w:p>
    <w:p>
      <w:pPr>
        <w:pStyle w:val="Normal"/>
        <w:ind w:left="400" w:right="200" w:hanging="14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Мережковский Д.</w:t>
      </w:r>
      <w:r>
        <w:rPr>
          <w:rFonts w:eastAsia="SchoolBook;Times New Roman" w:cs="SchoolBook;Times New Roman" w:ascii="SchoolBook;Times New Roman" w:hAnsi="SchoolBook;Times New Roman"/>
          <w:sz w:val="18"/>
          <w:szCs w:val="18"/>
        </w:rPr>
        <w:t xml:space="preserve"> Большевизм и человечество. “Независимая газета”, 23.06.93.</w:t>
      </w:r>
    </w:p>
    <w:p>
      <w:pPr>
        <w:pStyle w:val="Normal"/>
        <w:ind w:left="400" w:hanging="14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гласиться, — “большевикам удалось основать первое царство плоских”'. Однако он не мог и предположить, что оно про</w:t>
        <w:softHyphen/>
        <w:t>длится так долго и доживет до наших дне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 царство плоских, будучи порождением Русской соци</w:t>
        <w:softHyphen/>
        <w:t>альной революции и узкосоциологического мышления, которое в ней господствовало, противостояло тем процессам, которые шли на ниве Духовной революции. Социальная революция, в силу бед</w:t>
        <w:softHyphen/>
        <w:t>ной духовной оснащенности, снижала измерение человеческого Духа, Духовная — поднимала. Социальная революция, противостоя Духовной, сужала пространство Духа, освободившиеся ниши кото</w:t>
        <w:softHyphen/>
        <w:t>рого сразу заполнялись косной материей “плоского” измер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уховная революция несла ощутимые потери под напором революции социальной. Человеческий дух отступал, не выдер</w:t>
        <w:softHyphen/>
        <w:t>живая духовного и физического насилия, уступая грубому на</w:t>
        <w:softHyphen/>
        <w:t>тиску плотной материи.</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писок тех, кто сознательно расстался с большевиками, растет день ото дня, — писал Рерих в 1919 г. — Это люди широких взглядов и глубоких знаний в своих областях. Они не станут маскировать свои действия. Прогресс человечества все</w:t>
        <w:softHyphen/>
        <w:t>гда был близок и дорог им. Они создали себе имя истинным личным талантом и упорным трудо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Всегда выдержанный и спокойный, Николай Константи</w:t>
        <w:softHyphen/>
        <w:t>нович не мог сдержать ни своего гнева, ни своего глубокого горя по поводу вершившегося в России. “Вульгаризм и лице</w:t>
        <w:softHyphen/>
        <w:t>мерие. Предательство и подкуп. Искажение всех святых основ человечества — вот что такое большевизм. Это наглый монстр, обманывающий человечество. Монстр, который владеет россы</w:t>
        <w:softHyphen/>
        <w:t>пями драгоценных камней. Но подойдите поближе! Не бойтесь взглянуть! Камни-то ненастоящие. Только слабый зрением не увидит, что их блеск фальшив. В этих отблесках гибнет мир. В этих отблесках гибнет настоящая духовная культура. Знайте, наконец, больше, чем вы знал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икогда больше, ни до ни после, Рерих так не писал. Глубокий шок и острая боль за Россию продиктовали ему эти, идущие из глубины его возмущенного духа, строчки. Крупнейший русский философ Бердяев, кому оставалось тогда еще лишь три года жить в России, и куда он никогда больше</w:t>
      </w:r>
    </w:p>
    <w:p>
      <w:pPr>
        <w:pStyle w:val="Normal"/>
        <w:spacing w:before="280" w:after="0"/>
        <w:ind w:left="240" w:righ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Мережковский Д.</w:t>
      </w:r>
      <w:r>
        <w:rPr>
          <w:rFonts w:eastAsia="SchoolBook;Times New Roman" w:cs="SchoolBook;Times New Roman" w:ascii="SchoolBook;Times New Roman" w:hAnsi="SchoolBook;Times New Roman"/>
          <w:sz w:val="16"/>
          <w:szCs w:val="16"/>
        </w:rPr>
        <w:t xml:space="preserve"> Большевизм и человечество. “Независимая газета”, 23.06.9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Рерих H.K.</w:t>
      </w:r>
      <w:r>
        <w:rPr>
          <w:rFonts w:eastAsia="SchoolBook;Times New Roman" w:cs="SchoolBook;Times New Roman" w:ascii="SchoolBook;Times New Roman" w:hAnsi="SchoolBook;Times New Roman"/>
          <w:sz w:val="16"/>
          <w:szCs w:val="16"/>
        </w:rPr>
        <w:t xml:space="preserve"> Россия. М, 1992. С. 2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Там же.</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rPr>
        <w:t>не смог вернуться, пророчески говорил как бы от имени самой Духовной революции: “Великая духовная культура про</w:t>
        <w:softHyphen/>
        <w:t>шлого, великие творческие подъемы, великие творческие ге</w:t>
        <w:softHyphen/>
        <w:t>нии — все это будет признано продуктом эксплуатации в пользу привилегированного культурного слоя, основанного на несправедливости. Вслед за героем Достоевского скажут, и это говорят: “Мы всякого гения задавим в младенчеств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дмена цели духовной целью материальной, имеющей инструментальное, обслуживающее значение, привело к сме</w:t>
        <w:softHyphen/>
        <w:t>щению шкалы иерархии ценностей, к искажению ее критериев, навязыванию иных подходов, имеющих более мифологический характера нежели реальный и жизненный. Энергетика Космоса связана не с экономикой, а с духовной культурой, занимаю</w:t>
        <w:softHyphen/>
        <w:t>щей в этой иерархии ценностей главное место. Духовная культу</w:t>
        <w:softHyphen/>
        <w:t>ра, в отличие от экономики и разного рода “производственных отношений”, есть устой космической эволюции человечества, ее энергетический механизм.</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еличие народа, его вклад в историю человечества опре</w:t>
        <w:softHyphen/>
        <w:t>деляется не могуществом государства, не развитием экономики, а духовной культурой”</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Фундамент любого построения, в Космосе ли, на планете ли, покоится на внутренних духовно-энергетических ос</w:t>
        <w:softHyphen/>
        <w:t>новах самого человека. Если такие основы отсутствуют, то ни эконо</w:t>
        <w:softHyphen/>
        <w:t>мика, ни организованное социальное пространство этому человеку не помогут. Им не на чем будет держаться, и они все время будут давать сбой, ныряя в кризисные проломы. И наконец, наступит вре</w:t>
        <w:softHyphen/>
        <w:t>мя, когда не скрепленные человеческим Духом структуры начнут рушиться самым необратимым и таинственным образом. Иерархия культурно-исторических ценностей, которую мы находим в марксиз</w:t>
        <w:softHyphen/>
        <w:t>ме и писаниях его последователей, напоминает перевернутую вверх ногами пирамиду, которая есть мифологическое отображение реаль</w:t>
        <w:softHyphen/>
        <w:t>ной жизни.</w:t>
      </w:r>
    </w:p>
    <w:p>
      <w:pPr>
        <w:pStyle w:val="Normal"/>
        <w:rPr/>
      </w:pPr>
      <w:r>
        <w:rPr>
          <w:rFonts w:eastAsia="SchoolBook;Times New Roman" w:cs="SchoolBook;Times New Roman" w:ascii="SchoolBook;Times New Roman" w:hAnsi="SchoolBook;Times New Roman"/>
        </w:rPr>
        <w:t xml:space="preserve">Среди мифов, сложенных идеологами социальной революции, самым опасным был миф о свободе. Что есть свобода и в чем ее смысл — эти вопросы испокон веков занимали человечество. “К свободе призваны вы, братия, — сказал апостол Павел, — только бы свобода (ваша) не была поводом к </w:t>
      </w:r>
      <w:r>
        <w:rPr>
          <w:rFonts w:eastAsia="SchoolBook;Times New Roman" w:cs="SchoolBook;Times New Roman" w:ascii="SchoolBook;Times New Roman" w:hAnsi="SchoolBook;Times New Roman"/>
          <w:i/>
          <w:iCs/>
        </w:rPr>
        <w:t>угождению</w:t>
      </w:r>
      <w:r>
        <w:rPr>
          <w:rFonts w:eastAsia="SchoolBook;Times New Roman" w:cs="SchoolBook;Times New Roman" w:ascii="SchoolBook;Times New Roman" w:hAnsi="SchoolBook;Times New Roman"/>
        </w:rPr>
        <w:t xml:space="preserve"> плоти, но любо</w:t>
        <w:softHyphen/>
        <w:t>вью служите друг другу &lt;...&gt; Если же друг друга угрызаете и съе</w:t>
        <w:softHyphen/>
        <w:t>даете, берегитесь, чтобы вы не были истреблены друг другом”</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312.</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С. 274-27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Новый Завет. Послание к Галатам [5,13,1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и слова затрагивают самую суть учения Христа, подтверж</w:t>
        <w:softHyphen/>
        <w:t>дая главный его постулат о свободе небесной и свободе зем</w:t>
        <w:softHyphen/>
        <w:t>ной. Чтобы разрешить противоречия между первой и второй, Христос ввел в человеческое сознание любовь к ближнему — мощнейший энергетический принцип, без которого не может действовать Космическая эволюция.</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Легенда о Великом Инквизиторе” Достоевского не толь</w:t>
        <w:softHyphen/>
        <w:t>ко ставит вопрос о свободе земной и свободе небесной, но и показывает, как складывается судьба свободы, как таковой, в реальной жизни, где действует свободная воля человека.</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обода небесная есть свобода человеческого духа. Сво</w:t>
        <w:softHyphen/>
        <w:t>бода земная формируется на тонкой, как лезвие бритвы, гра</w:t>
        <w:softHyphen/>
        <w:t>ни взаимодействия небесной свободы с материальным миром необходимости. В этом взаимодействии свобода небесная есть определяющий фактор в становлении свободы земной. Если нет первой или она по каким-то соображениям кем-то или чем-то уничтожена, то ни о какой свободе вообще речи быть не может. Мы осознаем свободу земную, только когда пости</w:t>
        <w:softHyphen/>
        <w:t>гаем небесную. Иными словами, мы внешне свободны ровно настолько, насколько свободны внутренне.</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арксизм определил свободу как осознанную необходи</w:t>
        <w:softHyphen/>
        <w:t>мость, т.е. не включил в определение главную суть свободы — свободу духа, или небесную свободу, тем самым предоставив возможность произвольно манипулировать этим понятием.</w:t>
      </w:r>
    </w:p>
    <w:p>
      <w:pPr>
        <w:pStyle w:val="Normal"/>
        <w:ind w:left="40" w:firstLine="567"/>
        <w:rPr/>
      </w:pPr>
      <w:r>
        <w:rPr>
          <w:rFonts w:eastAsia="SchoolBook;Times New Roman" w:cs="SchoolBook;Times New Roman" w:ascii="SchoolBook;Times New Roman" w:hAnsi="SchoolBook;Times New Roman"/>
        </w:rPr>
        <w:t>Любая революция всегда ставит свой главный вопрос — вопрос о свободе. Слово “свобода” носится в пороховом воз</w:t>
        <w:softHyphen/>
        <w:t>духе каждой революции. Носилось оно и в Русской. И имело свой, присущий этой революции, смысл. Один из самых удивительных поэтов-пророков Александр Блок написал в 1918 году: “Свобода, свобода, эх, эх, без креста”. И этой строчкой точно определил положение со свободой в пространстве Рус</w:t>
        <w:softHyphen/>
        <w:t>ской революции. “Без креста” — значило без Духа, без связи с Высшим, без той небесной свободы, без которой нет сво</w:t>
        <w:softHyphen/>
        <w:t>боды, как таковой. Слова марксистской доктрины — “свобода есть осознанная необходимость” — никоим образом не соот</w:t>
        <w:softHyphen/>
        <w:t>носились с реальной практикой Русской революции. Новое мышление, рождавшееся в недрах Русской Духовной револю</w:t>
        <w:softHyphen/>
        <w:t>ции, несло и новое понимание свободы, которое опиралось на свободу Духа, на небесную свободу. “Свобода есть внутрен</w:t>
        <w:softHyphen/>
        <w:t>няя творческая энергия человека. Через свободу человек может творить совершенно новую жизнь, новую жизнь общества и мира”'. И еще: “Свобода предполагает существование духовно</w:t>
        <w:softHyphen/>
        <w:t>го начала, не детерминированного ни природой, ни обще</w:t>
        <w:softHyphen/>
        <w:t>ством. Свобода есть духовное начало в человек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Обладали ли те, кто делал Русскую революцию и участ</w:t>
        <w:softHyphen/>
        <w:t>вовал в ней, свободой подобного рода? Можно твердо ска</w:t>
        <w:softHyphen/>
        <w:t>зать — нет. Низкий уровень сознания участников социальной революции и неправильное понимание сути истинной свободы привели к подменам и смещениям, имевшим самые трагичес</w:t>
        <w:softHyphen/>
        <w:t>кие последствия для России. Касаясь проблем свободы, созда</w:t>
        <w:softHyphen/>
        <w:t>тели Живой Этики писали: “Свобода драгоценна как охране</w:t>
        <w:softHyphen/>
        <w:t>ние личности, как индивидуализация привлеченных энергий. Но именно свобода является самым извращенным понятием. Вместо нее жизнь наполняется тиранией и рабством, именно свойствами, исключающими сотрудничество и почитание лич</w:t>
        <w:softHyphen/>
        <w:t>ности; так, некоторые умудряются составить существование свое исключительно из особого соединения тирании и рабства. Конечно, люди твердят о свободе, даже не зная особенных качеств ее. Утверждение свободы будет в них возвышением со</w:t>
        <w:softHyphen/>
        <w:t>знания. Усиленные поиски свободы показывают, что дух в по</w:t>
        <w:softHyphen/>
        <w:t>тенциале своем стремится к новым восхождениям, но никто не сказал ему, как обращаться с этим сокровищем”</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И еще:</w:t>
      </w:r>
    </w:p>
    <w:p>
      <w:pPr>
        <w:pStyle w:val="Normal"/>
        <w:ind w:hanging="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ачество свободы замечательно; если она существует, ее ни</w:t>
        <w:softHyphen/>
        <w:t>чем ограничить нельзя. Можно заковать тело, но сознание ничто не может умалить, кроме безобразия. Когда касаемся высот свободы, нужно оградиться от безобразия &lt;...&gt; Нет оков, которые не разложатся в свободе Красоты”</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тих двух фрагментах представлена важнейшая проблема взаимодействия свободы истинной, или внутренней, и свобо</w:t>
        <w:softHyphen/>
        <w:t>ды производной, т.е. внешней.</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нешняя свобода, принесенная революцией, не есть еще свобода от внутреннего рабства. Если человек остается рабом внутренне, то никакая социальная свобода не сможет его изменить. Сама же социальная свобода, не подкрепленная ду</w:t>
        <w:softHyphen/>
        <w:t>ховно, рано или поздно гибнет, нередко превращаясь в соб</w:t>
        <w:softHyphen/>
        <w:t>ственный антипод. Поэтому социальная революция, противо</w:t>
        <w:softHyphen/>
        <w:t>стоящая Духовной, никогда не приведет к созданию нового свободного общества. Чем шире пространство Духа в обществе,</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84.</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286.</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Сердце, 85.</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Листы Сада Мории. Книга вторая. Озарение Часть третья, V, 1.</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rPr>
        <w:t>тем истинней смысл свободы; чем больше пространство материи, тем меньше свободы, как таковой. Концентрация об</w:t>
        <w:softHyphen/>
        <w:t>щественного внимания на материальных сторонах жизни, пре</w:t>
        <w:softHyphen/>
        <w:t>вращение материального в цель жизни общества неизбежно приводит к гибели свободы, к появлению ее суррогата. “Тру</w:t>
        <w:softHyphen/>
        <w:t>ден и трагичен путь свободы, — отмечает Бердяев, — потому, что поистине, нет ничего ответственнее и ничего более герои</w:t>
        <w:softHyphen/>
        <w:t>ческого и страдальческого, чем путь свободы. Всякий путь не</w:t>
        <w:softHyphen/>
        <w:t>обходимости и принуждения — путь более легкий, менее тра</w:t>
        <w:softHyphen/>
        <w:t>гический и менее героически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уховная революция создавала внутреннюю, духовную свободу человека как основу земной свободы. Социальная, от</w:t>
        <w:softHyphen/>
        <w:t>рицая Дух, лишала земную свободу главного ее фундамента и обрекала ее на краткое и драматическое существование. Такая ситуация все дальше и дальше отодвигала желанное “светлое будущее” и лежащий в его идеологической основе Град Свет</w:t>
        <w:softHyphen/>
        <w:t>лый. То и другое оставалось лишь путеводной звездой, сия</w:t>
        <w:softHyphen/>
        <w:t>ющей на дорогах Духа, проложенных во тьме грубой и плот</w:t>
        <w:softHyphen/>
        <w:t>ной материи низкого измерения. Звезда несла весть о нездеш</w:t>
        <w:softHyphen/>
        <w:t>нем высоком пространстве иного измерения, где живет позна</w:t>
        <w:softHyphen/>
        <w:t>ние духовной свободы, гармонии и красоты. Для земных усло</w:t>
        <w:softHyphen/>
        <w:t>вий XX века Град Светлый был внеисторической задаче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днако большевики, в которых самым тесным образом сочеталось мессианское сознание с устаревшим “плоским” мышлением, решили несмотря ни на что спустить эту звезду на землю. Они не понимали, что у звезды есть свои небеса, которые отражаются во внутренней структуре энергетики духа самого человека. Не подозревая о мирах высших измерений, большевики вопреки всему начали строить на грешной земле России Светлый Град, ее “светлое будущее”. Это будущее на</w:t>
        <w:softHyphen/>
        <w:t>зывалось социализм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перируя категориями социальной мысли XIX века, они не знали, что мессианство, которое неистребимо жило в их душах, происходит от Царства Духа, а не от царства Кесаря. Подменив одно царство другим, они пытались построить “светлое будущее”, или Божье Царство, в жестких рамках трехмерного царства Кесаря, что привело к гибели не только свободы земной, но и к попытке уничтожить свободу Духа, как таковую.</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58.</w:t>
      </w:r>
    </w:p>
    <w:p>
      <w:pPr>
        <w:pStyle w:val="Normal"/>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рагедия Русской революции и русской свободы была предсказана гениальным Достоевским в его “Легенде о Великом Инквизиторе”. Великий Инквизитор легко подменяет небесную свободу Духа, о которой говорил в своем учении Христос, сво</w:t>
        <w:softHyphen/>
        <w:t>бодой земной необходимости, чтобы оправдать тиранию и наси</w:t>
        <w:softHyphen/>
        <w:t>лие инквизиции. И эта подмена уводит его самого от служения Богу и бросает в объятия дьявола. Инквизитор делает свой вы</w:t>
        <w:softHyphen/>
        <w:t>бор между Светом и тьмой в пользу последней, не выдерживая давления земной материи. И созвучны тому, что происходило в вымышленном писателем подземелье, слова, которые мы чита</w:t>
        <w:softHyphen/>
        <w:t>ем в одной из книг Живой Этики: “Конечно, на высших пла</w:t>
        <w:softHyphen/>
        <w:t>нах легко духу устремляться, но низший земной полюс утверж</w:t>
        <w:softHyphen/>
        <w:t>дается как решающий путь. Только там, где Свет и тьма сража</w:t>
        <w:softHyphen/>
        <w:t>ются, может дух явить свободный выбор”'.</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еликий Инквизитор подменяет не только свободу Духа земной необходимостью, он подменяет Свет тьмой, приписывая последней функции Света. “Пятнадцать веков, — вещает он, — мучились мы с этою свободой, но теперь это кончено, и кон</w:t>
        <w:softHyphen/>
        <w:t>чено крепко. Ты не веришь, что кончено крепко? Ты смотришь на меня кротко и не удостоиваешь меня даже негодования. Но знай, что теперь и именно ныне эти люди уверены более, чем когда-нибудь, что свободны вполне, а между тем сами же они принесли нам свободу свою и покорно положили ее к ногам нашим. Но это сделали мы, а того ль ты желал, такой ли сво</w:t>
        <w:softHyphen/>
        <w:t>бод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lt;...&gt;Ибо теперь только &lt;...&gt; стало возможным помыслить в первый раз о счастии людей &lt;...&gt; Да, мы заставим их рабо</w:t>
        <w:softHyphen/>
        <w:t>тать, но в свободные от труда часы мы устроим им жизнь как детскую игру, с детскими песнями, хором, с невинными плясками &lt;...&gt;</w:t>
      </w:r>
    </w:p>
    <w:p>
      <w:pPr>
        <w:pStyle w:val="Normal"/>
        <w:rPr/>
      </w:pPr>
      <w:r>
        <w:rPr>
          <w:rFonts w:eastAsia="SchoolBook;Times New Roman" w:cs="SchoolBook;Times New Roman" w:ascii="SchoolBook;Times New Roman" w:hAnsi="SchoolBook;Times New Roman"/>
        </w:rPr>
        <w:t>И не будет у них никаких от нас тайн. Мы будем позво</w:t>
        <w:softHyphen/>
        <w:t>лять или запрещать им жить с их женами и любовницами, иметь или не иметь детей — все судя по их послушанию — и они будут нам покоряться с весельем и радостью”</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накомая картина, не правда ли? В ней легко прочитыва</w:t>
        <w:softHyphen/>
        <w:t>ется Россия XX века. Но для того, чтобы все так случилось, нужна была инквизиция, насилие над Духом и телом человека. И это тоже пришл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Беспредельность, 538.</w:t>
      </w:r>
    </w:p>
    <w:p>
      <w:pPr>
        <w:pStyle w:val="Normal"/>
        <w:ind w:left="240" w:righ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Достоевский Ф.М.</w:t>
      </w:r>
      <w:r>
        <w:rPr>
          <w:rFonts w:eastAsia="SchoolBook;Times New Roman" w:cs="SchoolBook;Times New Roman" w:ascii="SchoolBook;Times New Roman" w:hAnsi="SchoolBook;Times New Roman"/>
          <w:sz w:val="18"/>
          <w:szCs w:val="18"/>
        </w:rPr>
        <w:t xml:space="preserve"> Собрание сочинений, М, 1958. Т. 9. С. 315—316, 325-326.</w:t>
      </w:r>
    </w:p>
    <w:p>
      <w:pPr>
        <w:pStyle w:val="Normal"/>
        <w:ind w:left="240" w:right="40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4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вобода духа, — писал Бердяев, — отрицается не экономикой, которая бессильна по отношению к духу, а ду</w:t>
        <w:softHyphen/>
        <w:t>хом же, духом, враждебным свободе. Воинствующий духобор</w:t>
        <w:softHyphen/>
        <w:t>ческий материализм коммунизма есть явление духа, а не мате</w:t>
        <w:softHyphen/>
        <w:t>рии, есть ложная направленность духа”'.</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ухоборчествам была отмечена Русская социальная рево</w:t>
        <w:softHyphen/>
        <w:t>люция, духоборчеством был отмечен и строй, который возник после этой революции. Ибо невежественное и чудовищное смешение явлений Духа и явлений материи, привнесение абсолютного в царство относительного, подмена свободы внут</w:t>
        <w:softHyphen/>
        <w:t>ренней свободой внешней создало такие острые и неразреши</w:t>
        <w:softHyphen/>
        <w:t>мые противоречия, естественное воздействие которых могло привести только к фатальным разрушениям. И тогда Великий Инквизитор стал над страной огромным призраком, и сбылось пророчество русского писателя. Запутанные и сложные пути Духа и материи, свободы и принуждения вывели Россию на путь тоталитаризма. Насильники свободы и рабы этой свободы уничтожали ее, не сознавая смысла свершаемого. В этом за</w:t>
        <w:softHyphen/>
        <w:t>ключалась драма Русской революции и историческая драма на</w:t>
        <w:softHyphen/>
        <w:t>рода России. Светлый Град начинали строить с откровенного и неприкрытого грабежа и присвоения чужого имущества. “Стро</w:t>
        <w:softHyphen/>
        <w:t>ительный” раж охватил всю Россию. Многие спешили создать свое собственное “светлое будущее”, соответствующим образом материально обставленное. Люди проявляли нетерпение и боль</w:t>
        <w:softHyphen/>
        <w:t>ше не хотели ждать. Низкий уровень сознания “движущих сил революции” бросил высокую мечту о Светлом Граде и “свет</w:t>
        <w:softHyphen/>
        <w:t>лом будущем” в земную гряз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 хотели ждать и вожди. Они тоже торопились. Одни вполне искренне, другие с расчетом. Они спешили построить обещанное народу “светлое коммунистическое будущее”. Но народ был разный, непокорный, опьяненный легко достав</w:t>
        <w:softHyphen/>
        <w:t>шейся свободой и неуправляемый. Для вождей революции хуже всего были те, кто нес в себе действительно свободный Дух. Дух творчества, мысли и несогласия с “плоскими” и их мыш</w:t>
        <w:softHyphen/>
        <w:t>лением. Наводить порядок в стране начали с уничтожения это</w:t>
        <w:softHyphen/>
        <w:t>го Духа и его носителей. “Духоборчество” стало одной из важ</w:t>
        <w:softHyphen/>
        <w:t>нейших задач в идеологической системе революционного пра</w:t>
        <w:softHyphen/>
        <w:t>вительства. Во имя “светлого будущего” и “народного счастья” гибли под колесами социальной революции остатки свобод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84"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125.</w:t>
      </w:r>
    </w:p>
    <w:p>
      <w:pPr>
        <w:pStyle w:val="Normal"/>
        <w:spacing w:before="240" w:after="0"/>
        <w:ind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икогда свобода, — писал Бердяев, свидетель того, что происходило в России, — не осуществляется через насилие, братство через ненависть, мир через кровавый раздор. Дурные средства отравляют. Осень революции никогда не походит на ее весн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Осень революции” расчистила путь тоталитарному строю — обществу без свободы, любви и милосердия. Самого Бердяева, одного из крупных идеологов Русской Духовной революции, принудительно выслали за пределы “новой” России. Страну “ос</w:t>
        <w:softHyphen/>
        <w:t>вобождали” от всякого рода странников Светлого Града, тех, на которых держалось энергетическое поле Духовной ре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вое” же государство России, овладев свободой своих под</w:t>
        <w:softHyphen/>
        <w:t>данных, стало создавать стандартизированные и послушные массы “плоских”, которых назвали потом “новыми людьми”. “Новые” ис</w:t>
        <w:softHyphen/>
        <w:t>кренне считали Дух предрассудком “старого буржуазного обще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е революции, начавшиеся почти одновременно в про</w:t>
        <w:softHyphen/>
        <w:t>странстве России, Духовная и социальная, не дали тогда ожидаемых результатов в революционном изменении страны и мира. По историческим подмосткам России прошли и ушли в небы</w:t>
        <w:softHyphen/>
        <w:t>тие участники трагедии космического масштаба — злодеи и свя</w:t>
        <w:softHyphen/>
        <w:t>тые, предатели и принесшие в жертву себя во имя всеобщего счастья, подлецы и бескорыстные мечтатели, алчные грабители и убийцы и те, кто отдал жизнь “за народное дел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гда-нибудь история расставит всех по своим местам и воз</w:t>
        <w:softHyphen/>
        <w:t>даст всем по реальным заслугам. И тогда мы содрогнемся при виде картины, которая развернется перед нами, а наши сердца перепол</w:t>
        <w:softHyphen/>
        <w:t>нятся благодарностью и гордостью за Россию и ее народ, сделав</w:t>
        <w:softHyphen/>
        <w:t>ший безумную попытку, впервые в истории человечества, положить жизни “за други своя”, во имя всеобщего Царства Божьего на зем</w:t>
        <w:softHyphen/>
        <w:t>ле. Борцы за “светлое будущее” ринулись создавать это Царство, во</w:t>
        <w:softHyphen/>
        <w:t>оружившись старым инструментом, не приспособленным для нового материала. Под гром своих земных побед они потерпели сокруши</w:t>
        <w:softHyphen/>
        <w:t>тельное духовное поражение и обрекли собственную страну на де</w:t>
        <w:softHyphen/>
        <w:t>сятки лет невиданных страданий и неслыханную рабскую жизн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менения, которые произошли во время социальной ре</w:t>
        <w:softHyphen/>
        <w:t>волюции, не несли ничего нового по его истинному смыслу, того нового, что было уже сформировано в недрах Духовной революции. Последняя была отторгнута вождями социальной революции, чья свободная воля не приняла е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73.</w:t>
      </w:r>
    </w:p>
    <w:p>
      <w:pPr>
        <w:pStyle w:val="Normal"/>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зможности, которые были предоставлены России Кос</w:t>
        <w:softHyphen/>
        <w:t>мической эволюцией, сведшей в едином времени и простран</w:t>
        <w:softHyphen/>
        <w:t>стве революции Духовную и социальную, использованы не были. Но тот подвиг, который совершила Россия, несмотря на все обстоятельства, о которых было сказано выше, и в той и другой революции, был оценен создателями Живой Этики по самому высокому духовному счету:</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edentes”', но на тревожных духом; то крылья Ангела воз</w:t>
        <w:softHyphen/>
        <w:t>мутили воду купел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jc w:val="left"/>
        <w:rPr/>
      </w:pPr>
      <w:r>
        <w:rPr>
          <w:rFonts w:eastAsia="SchoolBook;Times New Roman" w:cs="SchoolBook;Times New Roman" w:ascii="SchoolBook;Times New Roman" w:hAnsi="SchoolBook;Times New Roman"/>
          <w:sz w:val="18"/>
          <w:szCs w:val="18"/>
        </w:rPr>
        <w:t xml:space="preserve">' “Блаженны имущие” </w:t>
      </w:r>
      <w:r>
        <w:rPr>
          <w:rFonts w:eastAsia="SchoolBook;Times New Roman" w:cs="SchoolBook;Times New Roman" w:ascii="SchoolBook;Times New Roman" w:hAnsi="SchoolBook;Times New Roman"/>
          <w:i/>
          <w:iCs/>
          <w:sz w:val="18"/>
          <w:szCs w:val="18"/>
        </w:rPr>
        <w:t xml:space="preserve">(лат.). — Ред. </w:t>
      </w:r>
    </w:p>
    <w:p>
      <w:pPr>
        <w:pStyle w:val="Normal"/>
        <w:jc w:val="left"/>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Письма Елены Рерих. Рига, 1940. Т. I. С. 99.</w:t>
      </w:r>
    </w:p>
    <w:p>
      <w:pPr>
        <w:pStyle w:val="Normal"/>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r>
    </w:p>
    <w:p>
      <w:pPr>
        <w:pStyle w:val="Normal"/>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r>
    </w:p>
    <w:p>
      <w:pPr>
        <w:pStyle w:val="Heading1"/>
        <w:ind w:hanging="0"/>
        <w:rPr>
          <w:sz w:val="28"/>
          <w:szCs w:val="28"/>
        </w:rPr>
      </w:pPr>
      <w:r>
        <w:rPr>
          <w:sz w:val="28"/>
          <w:szCs w:val="28"/>
        </w:rPr>
        <w:t>5</w:t>
      </w:r>
    </w:p>
    <w:p>
      <w:pPr>
        <w:pStyle w:val="Heading1"/>
        <w:ind w:hanging="0"/>
        <w:rPr>
          <w:sz w:val="28"/>
          <w:szCs w:val="28"/>
        </w:rPr>
      </w:pPr>
      <w:r>
        <w:rPr>
          <w:sz w:val="28"/>
          <w:szCs w:val="28"/>
        </w:rPr>
        <w:t>ЗАКЛИНАНИЯ НАД БЕЗДНОЙ</w:t>
      </w:r>
    </w:p>
    <w:p>
      <w:pPr>
        <w:pStyle w:val="Normal"/>
        <w:pBdr>
          <w:top w:val="single" w:sz="6" w:space="1" w:color="000000"/>
        </w:pBdr>
        <w:spacing w:before="64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Он обладал исключительной чуткостью к исторической ситуации. Он по</w:t>
        <w:softHyphen/>
        <w:t>чувствовал, что его час настал, на</w:t>
        <w:softHyphen/>
        <w:t>стал благодаря войне, перешедшей в разложение старого строя.</w:t>
      </w:r>
    </w:p>
    <w:p>
      <w:pPr>
        <w:pStyle w:val="Normal"/>
        <w:spacing w:before="10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 Бердяев</w:t>
      </w:r>
    </w:p>
    <w:p>
      <w:pPr>
        <w:pStyle w:val="Normal"/>
        <w:spacing w:before="1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Благосостояние народов складывается около одной личности &lt;...&gt; Такие собиратели не что иное, как мощь Иерархии.</w:t>
      </w:r>
    </w:p>
    <w:p>
      <w:pPr>
        <w:pStyle w:val="Normal"/>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Действительно, при всех явлениях Иерархия избирает фокус, на кото</w:t>
        <w:softHyphen/>
        <w:t>рый можно устремлять ток. Кроме того, личность этого порядка обладает осознанным или неосознанным огнем, делающим общение легким.</w:t>
      </w:r>
    </w:p>
    <w:p>
      <w:pPr>
        <w:pStyle w:val="Normal"/>
        <w:spacing w:before="8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путствие Вождю</w:t>
      </w:r>
    </w:p>
    <w:p>
      <w:pPr>
        <w:pStyle w:val="Normal"/>
        <w:spacing w:before="1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Благодаря Ленину я понял, что, не</w:t>
        <w:softHyphen/>
        <w:tab/>
        <w:t xml:space="preserve">смотря на Маркса, коммунизм может </w:t>
        <w:tab/>
        <w:t>быть творческой, созидательной силой. &lt;...&gt; Для меня было прямо отдыхом поговорить с этим необыкновен</w:t>
        <w:softHyphen/>
        <w:t>ным маленьким человеком, открыто признающим всю громадную трудность и сложность задач, стоящих перед коммунизмом. Перед ним носятся видения нового мира, задуманного и построенного на новых началах и совершенно не похожего на старый.</w:t>
      </w:r>
    </w:p>
    <w:p>
      <w:pPr>
        <w:pStyle w:val="FR1"/>
        <w:spacing w:before="10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b w:val="false"/>
          <w:bCs w:val="false"/>
          <w:sz w:val="20"/>
          <w:szCs w:val="20"/>
        </w:rPr>
        <w:tab/>
      </w:r>
      <w:r>
        <w:rPr>
          <w:rFonts w:eastAsia="SchoolBook;Times New Roman" w:cs="SchoolBook;Times New Roman" w:ascii="SchoolBook;Times New Roman" w:hAnsi="SchoolBook;Times New Roman"/>
          <w:b w:val="false"/>
          <w:bCs w:val="false"/>
          <w:i/>
          <w:iCs/>
          <w:sz w:val="20"/>
          <w:szCs w:val="20"/>
        </w:rPr>
        <w:t>Г.Уэллс</w:t>
      </w:r>
    </w:p>
    <w:p>
      <w:pPr>
        <w:pStyle w:val="Normal"/>
        <w:spacing w:before="400" w:after="0"/>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льзя оценивать ни одну из сторон Русской социальной революции, не остановившись на личности ее вождя В.И. Ле</w:t>
        <w:softHyphen/>
        <w:t>нина. Среди многих великих фигур XX века Ленин наиболее сложная и противоречивая. В нем как бы сосредоточились все противоположения, вся правда и неправда Русской социальной революции: ее ложные цели и христианское мессианское самопожертвование во имя Общего Блага, личное бескорыстие и жестокость, подвижническое начало русского странничества и фатальное пристрастие чуждому России марксизму, прямолиней</w:t>
        <w:softHyphen/>
        <w:t>ный материализм и основанное на нем истовое духоборчество, страстное желание свободы и справедливости для народа и в то же время удушение этой свободы и попрание справедливости и, наконец, титаническая попытка создать первое в истории чело</w:t>
        <w:softHyphen/>
        <w:t>вечества социалистическое государство — Град Светлый — и в то же время полное отторжение нового мышления, его духов</w:t>
        <w:softHyphen/>
        <w:t>ной энергетики, его космического мироощущ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н был человеком-мифом, созданным самой революцией. Ленин в глазах этих мифотворцев был всемогущим защитни</w:t>
        <w:softHyphen/>
        <w:t>ком и добрым “новым” царем. Взбунтовавшаяся Россия рели</w:t>
        <w:softHyphen/>
        <w:t>гиозно верила в него, приписывая ему все то лучшее, что со</w:t>
        <w:softHyphen/>
        <w:t>здавало за века народное духовное воображение. Люди мечтали о том, что наконец придет Спаситель, неважно, Христос или вождь революции, и в этой бескрайней, разнообразной, мно</w:t>
        <w:softHyphen/>
        <w:t>гострадальной стране, похожей на Космос, все уладится и на</w:t>
        <w:softHyphen/>
        <w:t>род заживет припеваючи, так, как это изображено на пре</w:t>
        <w:softHyphen/>
        <w:t>красной картине Рериха “Три Рад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рез несколько десятков лет, когда основанное им госу</w:t>
        <w:softHyphen/>
        <w:t>дарство, укрепляемое его последователями с помощью наси</w:t>
        <w:softHyphen/>
        <w:t>лия и принуждения, начнет рушиться, исчерпав свою энерге</w:t>
        <w:softHyphen/>
        <w:t>тику, возникнет новый миф о Ленине: злодее, который и был повинен во всем том, что случилось с Россией в XX веке. Эта мифологическая полярность саги о Ленине не давала представления ни о его реальной личности, ни о его деяниях. Она отражала лишь Большие Ожидания народа, а по</w:t>
        <w:softHyphen/>
        <w:t>том его же Великие Разочарования и Великую Скорбь по жер</w:t>
        <w:softHyphen/>
        <w:t>твам, принесенным им на алтарь Русской социальной револю</w:t>
        <w:softHyphen/>
        <w:t>ции во имя несостоявшегося “светлого будущего” — Царства Божьего на земле. Правда же о вожде находилась где-то посе</w:t>
        <w:softHyphen/>
        <w:t>редине этих крайностей, отрицавших друг друг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какими бы ни были цели его жизни или ее результа</w:t>
        <w:softHyphen/>
        <w:t>ты, подвижническая, героическая ее сторона не вызывает сомнений и заслуживает всяческого уважения и его единомышленников, и тех, кто с ним не был согласен. Наличие героического начала сви</w:t>
        <w:softHyphen/>
        <w:t>детельствует о присутствии высокого и развитого Духа в человеке, даже если этот человек, в силу своих субъективных взглядов, отри</w:t>
        <w:softHyphen/>
        <w:t>цает существование Духа, как такового, или преуменьшает много</w:t>
        <w:softHyphen/>
        <w:t>кратно его значение в историческом процесс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ердяев, которого именно Ленин выслал из России в 1922 году, так пишет о нем: “Бескорыстный человек, абсолют</w:t>
        <w:softHyphen/>
        <w:t>но преданный идее, он даже не был особенно честолюбивым и властолюбивым человеком, он мало думал о себе. Но исключительная одержимость одной идеей привела к страшно</w:t>
        <w:softHyphen/>
        <w:t>му сужению сознания и к нравственному перерождению, к до</w:t>
        <w:softHyphen/>
        <w:t>пущению совершенно безнравственных средств в борьбе. Ленин был человеком судьбы, роковой человек, в этом его сила”'.</w:t>
      </w:r>
    </w:p>
    <w:p>
      <w:pPr>
        <w:pStyle w:val="Normal"/>
        <w:rPr/>
      </w:pPr>
      <w:r>
        <w:rPr>
          <w:rFonts w:eastAsia="SchoolBook;Times New Roman" w:cs="SchoolBook;Times New Roman" w:ascii="SchoolBook;Times New Roman" w:hAnsi="SchoolBook;Times New Roman"/>
        </w:rPr>
        <w:t>Именно он, Ленин, вождь Русской революции, изменил не только Россию, но и мир в целом, и поэтому его нужно рассматривать как фигуру мирового масштаба. Величие Ленина, а он был действительно велик и как личность, и как государственный деятель, нельзя оценивать усредненными обывательскими мерками. Бердяевское определение Ленина как “человека судьбы” заслуживает особого внимания. Оно созвуч</w:t>
        <w:softHyphen/>
        <w:t>но мысли, высказанной одним из Учителей в книге “Община”. “Появление Ленина примите, как знак чуткости Космос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Человек судьбы” есть личность, без участия которой в исто</w:t>
        <w:softHyphen/>
        <w:t>рическом процессе не могут совершиться какие-то события, идущие в ритме Космической эволюции. Сама же личность при этом может осознавать или не осознавать космический смысл своей деятельности. В данном случае можно утверждать, что такого осознания не было. Ибо марксистская теория, стра</w:t>
        <w:softHyphen/>
        <w:t>стным приверженцем которой был Ленин, полностью отрица</w:t>
        <w:softHyphen/>
        <w:t>ла связь социальной жизни человека с космическими процес</w:t>
        <w:softHyphen/>
        <w:t>сами. Кармический энергетический поток, в котором в данном времени уже было запрограммировано появление такой лично</w:t>
        <w:softHyphen/>
        <w:t>сти, как Ленин, вел его по начертанному пути. На что будут направлены усилия этой личности и какими путями они будут реализовываться, зависело полностью от свободы ее воли, от ее нравственного выбора. В результате эволюционной запрограммированности Ленина как “человека судьбы” и блеснул в пространстве России тот “знак чуткости Космоса”, о котором упомянуто в “Общине”. Именно эволюционная точка зрения космического мироощущения дает нам возможность правильно оценить личность и деятельность вождя Русской социальной революции. Парадоксально, но факт: человек, который субъек</w:t>
        <w:softHyphen/>
        <w:t>тивно отрицал Высшее, считал Дух чем-то второстепенным,</w:t>
      </w:r>
    </w:p>
    <w:p>
      <w:pPr>
        <w:pStyle w:val="Normal"/>
        <w:spacing w:before="320" w:after="0"/>
        <w:ind w:left="280" w:righ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Истоки и смысл русского коммунизма. М., 1990. С. 97. </w:t>
      </w: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Община (Улан-Батор, 1927). Часть вторая, IV, 2.</w:t>
      </w:r>
    </w:p>
    <w:p>
      <w:pPr>
        <w:pStyle w:val="Normal"/>
        <w:spacing w:before="320" w:after="0"/>
        <w:ind w:left="280" w:righ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 играющим какой-либо заметной роли в историческом про</w:t>
        <w:softHyphen/>
        <w:t>цессе, не принял нового мышления, основанного на тесной связи с процессами, идущими в Космосе, — был объективно энергетически связан со всем этим и следовал во внутренней своей сути законам Космической э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дин из основоположников нового мышления, великий русский ученый А.Л. Чижевский научно объяснил причину и смысл появления таких личностей, как Ленин. Занимаясь проблемами связи истории человеческого общества с космическими явлениями, он обнаружил зависимость зем</w:t>
        <w:softHyphen/>
        <w:t>ных событий от пульсации Солнца. Именно в Солнце, энергетическом Сердце нашей планетной системы, бьется ритм Космического Магнита, энергетического средоточия нашей Вселенной. Этот ритм определяет бурные и спокой</w:t>
        <w:softHyphen/>
        <w:t>ные периоды земной истории. Ученый создал таблицу, где была показана зависимость периодизации человеческой ис</w:t>
        <w:softHyphen/>
        <w:t>тории от космических факторов и определен характер ее цикл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еятельность вождя Русской революции пришлась на третий, самый бурный период исторического цикла, на время войн и революций. “Ветер, ветер на всем белом све</w:t>
        <w:softHyphen/>
        <w:t>те”, — писал поэт и провидец Александр Блок. Ленин строил новое государство в обстановке поистине космичес</w:t>
        <w:softHyphen/>
        <w:t>кого катаклизма, когда рушился старый мир, изживший свою историческую энергетику. Разрушение в кратчайший срок надо было перевести в созидание. Ему удалось это сделать. Он поднял Россию из руин. Ленин созидал новую Россию И сделал это в труднейших земных условиях и конкретных исторических обстоятельствах и теми методами, которые были присущи этим обстоятельствам. Поэтому жес</w:t>
        <w:softHyphen/>
        <w:t>токость и насилие, свойственные любой революции, не обошли и его. Он использовал их, как ему казалось, в справедливой борьбе за классовые интересы угнетенных. Он уничтожал, и в это свято верил, старое, отжившее про</w:t>
        <w:softHyphen/>
        <w:t>шлое. Но вместе с этим он губил национальную духовную культуру России, убивал ее интеллектуальный генофонд. Он не мог действовать иначе, если иметь в виду те цели, ко</w:t>
        <w:softHyphen/>
        <w:t>торые он ставил перед собой и страной. “Человек судьбы”, он как бы нес в себе жестокость исторической судьбы Рос</w:t>
        <w:softHyphen/>
        <w:t>сии, суровость ее исторического испытания. История наше</w:t>
        <w:softHyphen/>
        <w:t>го плотного мира, его косной материи, творится через че</w:t>
        <w:softHyphen/>
        <w:t>ловеческую боль и страдание. Иного пути в земном, трех</w:t>
        <w:softHyphen/>
        <w:t>мерном мире нет. “Но жертвы и страдания, — пишет Н.А. Бердяев, — могут быть оправданы, если видеть ту глу</w:t>
        <w:softHyphen/>
        <w:t>бину всякого существа, на которой судьба национальная, историческая и мировая есть его собственная судьба”'. Эти слова, как ни к кому другому, подходят к вождю Русской социальной революции.</w:t>
      </w:r>
    </w:p>
    <w:p>
      <w:pPr>
        <w:pStyle w:val="Normal"/>
        <w:rPr/>
      </w:pPr>
      <w:r>
        <w:rPr>
          <w:rFonts w:eastAsia="SchoolBook;Times New Roman" w:cs="SchoolBook;Times New Roman" w:ascii="SchoolBook;Times New Roman" w:hAnsi="SchoolBook;Times New Roman"/>
        </w:rPr>
        <w:t>Несмотря ни на какие обстоятельства, в Ленине жила та “чуткость Космоса”, которая позволяла ему выбирать нужные пути во вселенском хаосе, охватившем тогда Россию. И не только выбирать, но и реализовывать их, в отличие от окру</w:t>
        <w:softHyphen/>
        <w:t>жавших его теоретиков, которые много говорили, но не умели действовать. “Ленин—это действие, но не теор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сказано в “Общине”. Духовные Учителя человечества дали глубокую оценку Ленину, отметив его сильные и слабые стороны. Тео</w:t>
        <w:softHyphen/>
        <w:t>рия, основанная на марксизме, и его взгляды были отнесены ими к слабым сторона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ичастность создателей Живой Этики к социальной революции не сводилась лишь к высказываниям о Ленине и знаменитому письму “К советскому народу”. “В Новую Рос</w:t>
        <w:softHyphen/>
        <w:t>сию Моя первая весть”, — сказал один из них в 1920 году. Несомненное присутствие мысли Учителей в пространстве Духовной революции не требует доказательств. Соприкосно</w:t>
        <w:softHyphen/>
        <w:t>вение Космических Иерархов или Разумных сил Вселенной, по К.Э. Циолковскому, с социальной революцией через ее Вождя не было ни случайным, ни спорадическим. Эволю</w:t>
        <w:softHyphen/>
        <w:t>ционный характер обеих революций, Духовной и соци</w:t>
        <w:softHyphen/>
        <w:t>альной, подтверждает эти связи. Именно в книгах Живой Этики, которые составляют основу нового мышления XX века, дана всесторонняя характеристика Ленина и тех явлений высокого плана, к которым он был причастен, даже не осознавая этого. Есть в книге “Напутствие Вождю” ряд высказываний, подтверждающих связь Вождя социаль</w:t>
        <w:softHyphen/>
        <w:t>ной революции с энергетическим потоком эволюции и Высшими мирами иных состояний матер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Авторы Живой Этики всегда избегали прямолинейности и никогда не выражали свои мысли “в лоб”, как это лю</w:t>
        <w:softHyphen/>
        <w:t>бим делать мы. В подтверждение исследований А.Л. Чижевског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94. </w:t>
      </w: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Община (Улан-Батор, 1927). Часть вторая. I, 1.</w:t>
      </w:r>
    </w:p>
    <w:p>
      <w:pPr>
        <w:pStyle w:val="Normal"/>
        <w:spacing w:before="34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Живой Этике сказано: “В сонное время не рождает</w:t>
        <w:softHyphen/>
        <w:t>ся Вождь, но дни стремлений и дни тягостей создают и Вождя. Он, как символ движения, выводит народы на пло</w:t>
        <w:softHyphen/>
        <w:t>дородную землю. Там, где послан Вождь, там уже явлена обетованная Земля. Потому появление Вождя есть знак доб</w:t>
        <w:softHyphen/>
        <w:t>рый и знак преуспеяния, знак отхода от погребения и при</w:t>
        <w:softHyphen/>
        <w:t>ближения к Свету. Так не будем никак сожалеть о времени сонном, когда нас и вести некуда. Пусть Вождь сообщает народу энергию, которую существенно дает Иерархия Свет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сли мы не будем рассматривать социальную революцию и ее Вождя мифологически, а сделаем это с точки зрения ре</w:t>
        <w:softHyphen/>
        <w:t>альной земной истории, то сможем оценить и ту неиссякае</w:t>
        <w:softHyphen/>
        <w:t>мую энергию, которой был заряжен Ленин, преодолевший на своем пути, казалось, неодолимое.</w:t>
      </w:r>
    </w:p>
    <w:p>
      <w:pPr>
        <w:pStyle w:val="Normal"/>
        <w:rPr/>
      </w:pPr>
      <w:r>
        <w:rPr>
          <w:rFonts w:eastAsia="SchoolBook;Times New Roman" w:cs="SchoolBook;Times New Roman" w:ascii="SchoolBook;Times New Roman" w:hAnsi="SchoolBook;Times New Roman"/>
        </w:rPr>
        <w:t>В некоторых своих утверждениях Учителя завуалированно говорят о тех недостатках достаточно серьезного характера, которые были присущи мышлению и деятельности Вождя. Они как бы разворачивали его в сторону космического мироощу</w:t>
        <w:softHyphen/>
        <w:t>щения, делая это корректно и ненавязчиво, как обычно они умеют делать. Каков был результат их стараний, это уже дру</w:t>
        <w:softHyphen/>
        <w:t>гой сюжет. “Вождь должен постоянно иметь перед собою ко</w:t>
        <w:softHyphen/>
        <w:t>нечную цель. Много начинаний разрушилось только от утери главной цели. Обиход стирал задачи богоданные, и человечес</w:t>
        <w:softHyphen/>
        <w:t>кие задачи приумножались, уничтожая размеры космические. Нужно понять, что лишь общение с Иерархией может удер</w:t>
        <w:softHyphen/>
        <w:t>жать подъем духа поверх обыденности. Нельзя избежать по</w:t>
        <w:softHyphen/>
        <w:t>дробностей жизни, но они могут быть покрыты радугой излу</w:t>
        <w:softHyphen/>
        <w:t>чений духа. Пусть Вождь помнит, что главная задача в само</w:t>
        <w:softHyphen/>
        <w:t>усовершенствовании народа, когда поняты будут сокровища Трех Миров”</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Учителя неоднократно повторяли свою мысль о важности и необходимости энергетической связи с Высшими Мир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Мы утверждаем в пространстве решение Наше. Тот, кто понял связь с Иерархией, должен также усвоить, что решение Мира зависит от наполнения пространства. Ведь не земной мир решает, но вся триада. Так, даже самые, казалось бы, согласованные постановления </w:t>
      </w:r>
    </w:p>
    <w:p>
      <w:pPr>
        <w:pStyle w:val="Normal"/>
        <w:pBdr>
          <w:top w:val="single" w:sz="6" w:space="1" w:color="000000"/>
        </w:pBdr>
        <w:spacing w:before="360" w:after="0"/>
        <w:ind w:left="320" w:right="3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Напутствие Вождю, 113. </w:t>
      </w: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117.</w:t>
      </w:r>
    </w:p>
    <w:p>
      <w:pPr>
        <w:pStyle w:val="Normal"/>
        <w:pBdr>
          <w:top w:val="single" w:sz="6" w:space="1" w:color="000000"/>
        </w:pBdr>
        <w:spacing w:before="360" w:after="0"/>
        <w:ind w:left="320" w:right="3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азрушаются, ибо они не были приняты двумя Высшими Мирами”'.</w:t>
      </w:r>
    </w:p>
    <w:p>
      <w:pPr>
        <w:pStyle w:val="Normal"/>
        <w:rPr/>
      </w:pPr>
      <w:r>
        <w:rPr>
          <w:rFonts w:eastAsia="SchoolBook;Times New Roman" w:cs="SchoolBook;Times New Roman" w:ascii="SchoolBook;Times New Roman" w:hAnsi="SchoolBook;Times New Roman"/>
        </w:rPr>
        <w:t>Правильное восприятие пространственного решения, верное ощущение его энергетики вождем или личностью, играющей важ</w:t>
        <w:softHyphen/>
        <w:t>ную роль в историческом процессе, полностью зависит от понима</w:t>
        <w:softHyphen/>
        <w:t>ния этой личностью фундаментального влияния Миров Высших на земные дела. Вряд ли можно утверждать, что такое понимание было у Ленина. Но то обстоятельство, что он являлся человеком исторической судьбы, которую уже сложила энергетика эволюции, заставляет соглашаться с объективным влиянием на него этой эво</w:t>
        <w:softHyphen/>
        <w:t>люции, о чем не однажды упоминается в Живой Этике. “Не слова, но наполнение пространства толкает Вождя в непреложном при</w:t>
        <w:softHyphen/>
        <w:t>каз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менно это “наполнение пространства” и есть та объектив</w:t>
        <w:softHyphen/>
        <w:t>ная данность, космическая среда, в которой действовал Ленин как историческая личность со всеми присущими этой личности земными качествами.</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се великие перевороты, — отмечено в Живой Этике, — напрягались двумя полюсами космических течений. Так уст</w:t>
        <w:softHyphen/>
        <w:t>ройство Мира насыщается энергиями этих двух полюсов. Чем мощнее напряжение тьмы, тем мощнее творчество Свет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Ленин находился в этом напряженном поле, в котором со</w:t>
        <w:softHyphen/>
        <w:t>шлись небо и земля, разрушение и созидание, Свет и тьма, добро и зло. Двигаться в этом поле в правильном направлении мешало  ему  то  старое,  социологическое  мышление, приверженцем которого он был и которое не в состоянии было объять и объяснить явления космического масштаба, стоявшие за земной социальной революцией. В этом заключа</w:t>
        <w:softHyphen/>
        <w:t>лась основная трагедия Ленина как Вожд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арое мышление связывало ему руки, в то время как веление Космоса звало его к созиданию основ принципиально Нового Мира. В нем самом, внутри духа его, небо и земля со</w:t>
        <w:softHyphen/>
        <w:t>шлись в трагическом противоречии. Он метался в его про</w:t>
        <w:softHyphen/>
        <w:t>странстве, стараясь пробиться к Свету, стремясь понять суть происходящего. Но земные оковы и старое мышление держали его крепко и тяжело. И даже если бы он осознавал свои эво</w:t>
        <w:softHyphen/>
        <w:t>люционные задачи, понимал воздействие на них Высшего и представлял бы взаимодействие земной истории с этим Выс</w:t>
        <w:softHyphen/>
        <w:t xml:space="preserve">шим, все равно миссия его не освободилась бы от земной </w:t>
      </w:r>
    </w:p>
    <w:p>
      <w:pPr>
        <w:pStyle w:val="Normal"/>
        <w:pBdr>
          <w:top w:val="single" w:sz="6" w:space="1" w:color="000000"/>
        </w:pBdr>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Напутствие Вождю, 15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6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Мир Огненный, III, 140.</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тяжести. Чем ближе Высокий Дух к земле, тем ему трудней вы</w:t>
        <w:softHyphen/>
        <w:t>полнять задание эволюционного плана. Отягощает его не только косная земная материя, но диктует ему свои условия историческая эпоха, в пространстве которой он находится, социум, который его окружает, те представления, которые у него сложил его жизненный опыт. “...Думается, — писал А. К. Воронский, один из сподвижников Ленина, — никогда не удастся обратить его жизнь в житие, иже во святого Вла</w:t>
        <w:softHyphen/>
        <w:t>димира Ульянова. Он не поддается такому почетному омертве</w:t>
        <w:softHyphen/>
        <w:t>нию. Он слишком человек, слишком бродит в нем сусло жиз</w:t>
        <w:softHyphen/>
        <w:t>ни, слишком он земнороден”</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И, пожалуй, очень точная оценка Ленина, в которой как бы сошлись земля и небо в их диалектическом взаимодей</w:t>
        <w:softHyphen/>
        <w:t>ствии, заключена в словах М. Горького: “Великое дитя окаян</w:t>
        <w:softHyphen/>
        <w:t>ного мира сег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Мысли о Ленине, которые есть в Живой Этике, дают ос</w:t>
        <w:softHyphen/>
        <w:t>нование утверждать, что авторы Учения знали о нем много больше, нежели те, кто с ним работал или находился рядом. Среди противоречивых сложностей жизни Ленина, разнооб</w:t>
        <w:softHyphen/>
        <w:t>разия его человеческих качеств, многогранности его деятель</w:t>
        <w:softHyphen/>
        <w:t>ности создатели Живой Этики выбрали то, что, с их точки зрения, носило непреложный характер и являлось неоспори</w:t>
        <w:softHyphen/>
        <w:t>мым в жизни и творчестве Вождя социальной революции. “Книги его мы меньше любим, — отмечено в “Общине”, — они слишком длинны, и самое ценное в нем в книгах не вы</w:t>
        <w:softHyphen/>
        <w:t>ражено. Он сам не любил свои книги. Ленин — это действие, но не теория”</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аким образом, спокойно и весомо Учителя определили место ленинского теоретического наследия, основу которого составляли идеи Маркс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огматические приверженцы Живой Этики пытаются не</w:t>
        <w:softHyphen/>
        <w:t>которые цитаты о Марксе использовать для того, чтобы искусственно соединить марксизм и Живую Этику и поставить ее создателей под красные знамена. Таким образом, на наших глазах возник еще один миф, который, полагаю, не принесет пользы ни самим мифотворцам, ни новому мышлению, пред</w:t>
        <w:softHyphen/>
        <w:t>ставленному Живой Этикой. Сказанное о Марксе в “Общине” отнюдь не исчерпывается тем, что говорится о нем в это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Газета “Советская культура”, 20.04.8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Независимая газета”, 22.04.9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Улан-Батор, 1927). Часть вторая. I, 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ниге напрямую. Учителя, верные своей этической традиции, не противопоставляют Марксу и Ленину космическое мироо</w:t>
        <w:softHyphen/>
        <w:t>щущение, а просто пишут о нем как бы безотносительно к тому и другому. Иными словами, проводят “большую линию”, как это сделал мудрый Бирбал — советник великого индийс</w:t>
        <w:softHyphen/>
        <w:t>кого императора Акбара в известной многим притче. Ни одно конкретное теоретическое положение Маркса или Ленина в Живой Этике не поддержано. Толкование ими же идеи общи</w:t>
        <w:softHyphen/>
        <w:t>ны, или коммуны, которая берется тем и другим на вооруже</w:t>
        <w:softHyphen/>
        <w:t>ние, подвергается существенной коррекции, в первую очередь в книге “Община”.</w:t>
      </w:r>
    </w:p>
    <w:p>
      <w:pPr>
        <w:pStyle w:val="Normal"/>
        <w:rPr/>
      </w:pPr>
      <w:r>
        <w:rPr>
          <w:rFonts w:eastAsia="SchoolBook;Times New Roman" w:cs="SchoolBook;Times New Roman" w:ascii="SchoolBook;Times New Roman" w:hAnsi="SchoolBook;Times New Roman"/>
        </w:rPr>
        <w:t>Учителя обращают наше внимание и на то, что эта идея, носящая эволюционный характер, существовала задолго до Маркса и Ленина. “Кто же захочет изолировать Маркса или Ленина от предшественников, окажет им плохую услугу. Толь</w:t>
        <w:softHyphen/>
        <w:t>ко в безбоязненном утверждении ряда последовательности можно укрепить явление”</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азумная преемственность, поддерживающая непрерывную цепь исторического процесса, дает нам возможность осмысли</w:t>
        <w:softHyphen/>
        <w:t>вать каждое звено этой цепи, даже если оно оказалось неудач</w:t>
        <w:softHyphen/>
        <w:t>ным. Исключение или забвение таких звеньев может привести к непредсказуемым последствия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 задевая теоретических конкретных проблем в книгах Ленина, авторы Живой Этики отметили, что Вождь в своей практической деятельности шел новыми путями и сумел ощу</w:t>
        <w:softHyphen/>
        <w:t>тить то, что было необходимо для революционного созидания.</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ы уже знаете о качестве действий и можете уже приме</w:t>
        <w:softHyphen/>
        <w:t>тить новые подходы к действию. Надо предпочесть того Учи</w:t>
        <w:softHyphen/>
        <w:t>теля, который идет новыми путями. В этом люди Северной Страны имеют отличный пример — их Учитель Ленин знал ценность новых путей. Каждое слово его проповеди, каждый поступок его нес на себе печать незабываемой новизны. Это отличие создало зовущую мощь. Не подражатель, не толкова</w:t>
        <w:softHyphen/>
        <w:t>тель, но мощный каменщик новых руд. Нужно принять за ос</w:t>
        <w:softHyphen/>
        <w:t>нование зов новизны”</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Новые подходы требовали подвижнос</w:t>
        <w:softHyphen/>
        <w:t>ти мысли, широкого творчества, смелости и способности от</w:t>
        <w:softHyphen/>
        <w:t>казаться от своих же прежних представлений и идей. Ленин творил в действии, а не в теории. Эти действия иногда вс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80" w:after="0"/>
        <w:ind w:left="280" w:right="18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Община (Улан-Батор, 1927). Часть третья, II, 19. </w:t>
      </w:r>
    </w:p>
    <w:p>
      <w:pPr>
        <w:pStyle w:val="Normal"/>
        <w:ind w:left="27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Введение.</w:t>
      </w:r>
    </w:p>
    <w:p>
      <w:pPr>
        <w:pStyle w:val="Normal"/>
        <w:spacing w:before="38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ольше и больше отходили от его теоретических положений. Революционное созидание шло в практике, и все, что ей ме</w:t>
        <w:softHyphen/>
        <w:t>шало, он отбрасывал. А вместе с этим отбрасывал и этические и нравственные нормы, если они ему мешали и не соответст</w:t>
        <w:softHyphen/>
        <w:t>вовали тем целям и задачам, которые он перед собой ставил. Он стремился осуществить их любой ценой. Его жестокость не миф, а реальность. Вынужденная жестокость во имя Будущего. Трагическая жестокость всех великих социальных революцио</w:t>
        <w:softHyphen/>
        <w:t>неров. Учителя о ней не пишут, ибо уровень их оценок нахо</w:t>
        <w:softHyphen/>
        <w:t>дится выше такого явления, как жестокость, которая отражает несовершенство человеческой натуры плотного мира. Абсолютное ее искоренение в нашем мире есть внеисторическая задача. Ее можно и нужно только уменьшить. Жестокость и насилие свой</w:t>
        <w:softHyphen/>
        <w:t>ственны революционным взрывам. Закономерности этой связи глубинно еще не изучены, но факт остается фактом. Да, Ленин был организатором террора, при нем беспощадно расстреливали “классово чуждых” заложников и иных контрреволюционер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Жестокость войны, — пишет Н.А. Бердяев, — жестокость нашей эпохи не есть просто жестокость, злоба, бессердечие лю</w:t>
        <w:softHyphen/>
        <w:t>дей, личностей, хотя все это и может быть явлениями со</w:t>
        <w:softHyphen/>
        <w:t>путствующими. Это — жестокость исторической судьбы, жесто</w:t>
        <w:softHyphen/>
        <w:t>кость исторического движения, исторического испытания. &lt;...&gt; Боязнь жестокости и боли не есть показатель духовной высо</w:t>
        <w:softHyphen/>
        <w:t>ты”'. Так уж устроен наш мир. Теперь, когда со многого снят идеологический запрет, исследователи выискивают документы, приказы, распоряжения и даже записочки — свидетели жесто</w:t>
        <w:softHyphen/>
        <w:t>кости Ленина. И почему-то никому в голову не придет посмот</w:t>
        <w:softHyphen/>
        <w:t>реть на все это с эволюционной, более высокой точки зрения и увидеть во всем этом не признак самовластия и произвола, а трагическую обреченность человека, в чьем лице была выраже</w:t>
        <w:softHyphen/>
        <w:t>на историческая неизбежность со всеми вытекающими из этого последствиями. Руками Вождя творила сама история нашего плотного земного мира, прорываясь к высотам эволюционной энергетики. Ленин, ошибаясь, разбиваясь о неразрешимые узлы, горя негасимой любовью к угнетенным, дитя своей эпохи и “окаянного мира сего”, созидал на развалинах старого мира, неся в себе его же боль, страдания и его жестокость. Он зани</w:t>
        <w:softHyphen/>
        <w:t>мался социальным творчеством, а это был труд не для слабо</w:t>
        <w:softHyphen/>
        <w:t>нервных.</w:t>
      </w:r>
    </w:p>
    <w:p>
      <w:pPr>
        <w:pStyle w:val="Normal"/>
        <w:spacing w:before="28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90. С. 176.</w:t>
      </w:r>
    </w:p>
    <w:p>
      <w:pPr>
        <w:pStyle w:val="Normal"/>
        <w:spacing w:before="28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ворчества и истории, — справедливо замечал Бердя</w:t>
        <w:softHyphen/>
        <w:t>ев, — нет без моментов страдания и боли, без жертвы бла</w:t>
        <w:softHyphen/>
        <w:t>гом непосредственной жизни”'. И еще: “Жестокость сопровож</w:t>
        <w:softHyphen/>
        <w:t>дает всякое зачинающееся движение, всякий разрыв, предше</w:t>
        <w:softHyphen/>
        <w:t>ствующий творчеству”</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е, которые сейчас создают миф о Ленине как жесто</w:t>
        <w:softHyphen/>
        <w:t>ком злодее, делают это с позиций марксистско-ленинской концепции истории. Они так же, как и вождь революции, не видят энергетических закономерностей самого историчес</w:t>
        <w:softHyphen/>
        <w:t>кого процесс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енин отрицал связь истории с космическими процесса</w:t>
        <w:softHyphen/>
        <w:t>ми, считая, что все в ней зависит от человека, от взаимоот</w:t>
        <w:softHyphen/>
        <w:t>ношений, в которые он вступает, от его деятельности и спо</w:t>
        <w:softHyphen/>
        <w:t>соба этой деятельности. Критики конца XX века бьют по Ле</w:t>
        <w:softHyphen/>
        <w:t>нину с его же позиций. Иного они не знают. Новое мышле</w:t>
        <w:softHyphen/>
        <w:t>ние, освобожденное и окрепшее, вновь идет мимо них. И кто знает, когда прервется эта дурная бесконечнос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еволюции нет без террора и жестокости. Это страшно, но тем не менее это так. “Взрыв материи”, о котором пишут Учителя, имеет свои чудовищные, с нашей земной точки зре</w:t>
        <w:softHyphen/>
        <w:t>ния, последствия. Великая французская революция, несмотря на много меньшую, чем Россия, территорию и меньшую чис</w:t>
        <w:softHyphen/>
        <w:t>ленность населения, была более кровавой, нежели русская со</w:t>
        <w:softHyphen/>
        <w:t>циальная революция, но французы до сих пор считают ее Ве</w:t>
        <w:softHyphen/>
        <w:t>ликой и не отрекаются от нее...</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очтим Ленина со всем пониманием, — пишут авторы Живой Этики. — Явим утверждение Учителя, сохранившего постоянное горение в удаче и неудаче. Среди чуждых ему сотрудников не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w:t>
        <w:softHyphen/>
        <w:t>юсь” не было в его словаре. Ярко успел он зажечь своим при</w:t>
        <w:softHyphen/>
        <w:t>мером свет. Руша, создавал он сознание народ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ще: “Можете представить, что в свое время Ленин уже ощутил без малейшего материального основания непре</w:t>
        <w:softHyphen/>
        <w:t xml:space="preserve">ложность нового строения. И невидимые лодочки подвезли провиант к его одинокому кораблю. Монолитность мышления бесстрашия создала Ленину ореол слева и справа. Даже в </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7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17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Улан-Батор, 1927). Часть вторая,</w:t>
      </w:r>
      <w:r>
        <w:rPr>
          <w:rFonts w:eastAsia="SchoolBook;Times New Roman" w:cs="SchoolBook;Times New Roman" w:ascii="SchoolBook;Times New Roman" w:hAnsi="SchoolBook;Times New Roman"/>
          <w:b/>
          <w:bCs/>
          <w:sz w:val="18"/>
          <w:szCs w:val="18"/>
        </w:rPr>
        <w:t xml:space="preserve"> Г/, 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болезни не покинуло его твердое мышление. Его сознание, как в пещеру сосредоточилось, и вместо недовольства и жалоб он удивительно использовал последнее время. И много мол</w:t>
        <w:softHyphen/>
        <w:t>чаливой эманации воли посылал он на укрепление дела. Его последние часы были хороши. Даже последний вздох он по</w:t>
        <w:softHyphen/>
        <w:t>слал народу ”</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Бесстрашие, самоотверженность, неуклонная вера в Об</w:t>
        <w:softHyphen/>
        <w:t>щее Дело справедливости и свободы — эти черты составляли облик личности героической и высоко духовной, каковой яв</w:t>
        <w:softHyphen/>
        <w:t>лялся Ленин. Н.А. Бердяев, у которого не было причин прояв</w:t>
        <w:softHyphen/>
        <w:t>лять симпатии к Ленину, отмечал, что последний был “насто</w:t>
        <w:softHyphen/>
        <w:t>ящим революционным вожде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Самым важным качеством Ленина было бескорыстное и самоотверженное служение тому Общему Делу, которое лежа</w:t>
        <w:softHyphen/>
        <w:t>ло в основе его революционного творчества и было продикто</w:t>
        <w:softHyphen/>
        <w:t>вано эволюционными целями. “Видя несовершенство России,— писали создатели Живой Этики, — можно многое принять ра</w:t>
        <w:softHyphen/>
        <w:t>ди Ленина, ибо не было другого, кто ради Общего Блага мог бы принять большую тяготу”</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амоотверженностью и преданностью Общему Делу определяется духовная направленность вождей и народных героев. Ленин был человеком, никогда не думавшим о себе, что подтверждается образом жизни, который он вел до самого последнего часа. Он отдал делу не только жизнь, но и всю свою энергетику, напитав ею то движение, которым руко</w:t>
        <w:softHyphen/>
        <w:t>водил. Эта энергетика позволяла побеждать в самых, казалось бы, неблагоприятных условиях. Для тех, кому неведомы зако</w:t>
        <w:softHyphen/>
        <w:t>номерности действия космической энергетики, в пространстве которой находится человек, так и останутся загадкой эти не</w:t>
        <w:softHyphen/>
        <w:t>вероятные победы в гражданской войне или же победы Лени</w:t>
        <w:softHyphen/>
        <w:t>на в острых разногласиях со своими единомышленник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дной лишь только фразой Христос определил духовное качество не только каждого великого, но и каждого малого человека нашего мира плотной материи. Помните? “Я пришел во имя Отца Моего, и не принимаете Меня; а если иной придет во имя свое, его примете”. Пространство, заключенное между полюсами “во имя Отца”, или во имя Высшего, и “во имя свое”, и есть пространство борьбы зла и добра, Света 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Община (Улан-Батор, 1927). Часть вторая, I, 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92.</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Улан-Батор, 1927). Часть вторая, I, 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тьмы. Ленин, несомненно, по уровню духа и по практическо</w:t>
        <w:softHyphen/>
        <w:t>му творчеству принадлежал к полюсу “во имя Отца”, во имя Общего Дела, которое для него и составляло Высшее. В нем не было делания “во имя свое”. Не было той самости, на ко</w:t>
        <w:softHyphen/>
        <w:t>торую обращает внимание Живая Этика и которая есть основ</w:t>
        <w:softHyphen/>
        <w:t>ное мерило пространства зла во внутренней структуре человека. “Даны достаточные доказательства, насколько все, порожден</w:t>
        <w:softHyphen/>
        <w:t>ное самостью, непригодно для эволюции”'. И еще: “Самость есть предательство самоотверженности. Без подвига нет пут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Самость, утверждают Учителя, порождает зло не только в са</w:t>
        <w:softHyphen/>
        <w:t>мом человеке, но и в человеческом обществе. Она противопо</w:t>
        <w:softHyphen/>
        <w:t>ложна той огненной стихии, которая ведет человека по эво</w:t>
        <w:softHyphen/>
        <w:t>люционной лестнице к Высшим Мирам. Отдавая всего себя на Общее Дело, Ленин был объективно связан с Высшим более тесно, чем любой другой, знающий об этом Высшем, но живущий “во имя свое”. Уже было написано о самости превосходства, как наиболее концентрированном выражении “во имя сво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ловек Высокого Духа может потерять ориентир в дебрях земного мира не потому, что не обладает знаниями, а пото</w:t>
        <w:softHyphen/>
        <w:t>му, что, как каждый земной человек, меряет этот мир и дру</w:t>
        <w:softHyphen/>
        <w:t>гих, в нем обитающих, “своим аршином”. Работая во имя Об</w:t>
        <w:softHyphen/>
        <w:t>щего Дела, Ленин полагал, что если не все, то большинство делающих революцию должны обладать таким же качеством. Следуя теории Маркса, он считал пролетариат тем высшим, избранным классом, на котором лежит всемирная миссия пе</w:t>
        <w:softHyphen/>
        <w:t>ределки старого мира. Эта концепция присутствовала во всей его деятельности, в его политике, в его подходах к решению практических вопросов. В результате среди многих полуобразо</w:t>
        <w:softHyphen/>
        <w:t>ванных пролетариев стал складываться тот самый синдром “самости превосходства”, на котором сыграли темные силы и во время революции, и посл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удучи лишенным качества самости, Ленин, сам не осоз</w:t>
        <w:softHyphen/>
        <w:t>навая этого, привил господствующему революционному классу самость самой низкой пробы, которая затем принесла немало бед России и продолжает еще приносить. “Во имя свое” было практически поддержано всей идеологической системой рево</w:t>
        <w:softHyphen/>
        <w:t>люционного и послереволюционного периода. На этом “во им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320" w:after="0"/>
        <w:ind w:left="280" w:right="36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Аум.236. </w:t>
      </w:r>
    </w:p>
    <w:p>
      <w:pPr>
        <w:pStyle w:val="Normal"/>
        <w:pBdr>
          <w:top w:val="single" w:sz="6" w:space="1" w:color="000000"/>
        </w:pBdr>
        <w:ind w:left="278" w:right="3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Община (Рига, 1935), 2.</w:t>
      </w:r>
    </w:p>
    <w:p>
      <w:pPr>
        <w:pStyle w:val="Normal"/>
        <w:pBdr>
          <w:top w:val="single" w:sz="6" w:space="1" w:color="000000"/>
        </w:pBdr>
        <w:spacing w:before="320" w:after="0"/>
        <w:ind w:left="280" w:right="3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ое” и возник впоследствии тоталитарный режим. В самом Ле</w:t>
        <w:softHyphen/>
        <w:t>нине, в силу того что он использовал старое мышление для построения нового общества, возникли такие трагические про</w:t>
        <w:softHyphen/>
        <w:t>тиворечия, которые, уверена, существенно сократили ему жизнь. Очевидно, каждая такая великая фигура несет в себе трагедию, порожденную негармоничным взаимодействием Духа и материи, неба и земли. Революционная обстановка крайне содействует такой дисгармонии. Не зря в книге “Напутствие Вождю” приводится такая притча: “Можно вспомнить, как при встрече одного Победителя старая женщина заплакала горько. Когда же спросили — откуда слезы при общей радос</w:t>
        <w:softHyphen/>
        <w:t>ти? — она сказала: “Уж очень мне жаль Его”'. Путь Вождя на средостении старого и нового, на грани разрушения и со</w:t>
        <w:softHyphen/>
        <w:t>зидания всегда трагичен. Таковы энергетические закономерно</w:t>
        <w:softHyphen/>
        <w:t>сти мира, в пространстве которого действует такая личнос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 1918 году, — писал Бердяев, — когда России грозили хаос и анархия, в речах своих Ленин делает нечеловеческие усилия дисциплинировать русский народ и самих коммунис</w:t>
        <w:softHyphen/>
        <w:t>тов, он призывает к элементарным вещам, к труду, к дисцип</w:t>
        <w:softHyphen/>
        <w:t>лине, к ответственности, к знанию и к учению, к положи</w:t>
        <w:softHyphen/>
        <w:t>тельному строительству, а не к одному разрушению, он гро</w:t>
        <w:softHyphen/>
        <w:t>мит революционное фразерство, обличает анархические на</w:t>
        <w:softHyphen/>
        <w:t>клонности, он совершает настоящие заклинания над бездной. И он остановил хаотический распад России, остановил дес</w:t>
        <w:softHyphen/>
        <w:t>потическим, тираническим путем. В этом есть черта сходства с Петр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и емкие слова — “заклинания над бездной”, лучше, чем что-либо другое, характеризуют и Россию того времени, и ее Вождя. И как бы в унисон с этим звучат слова, написанные в “Общине”: “Бывает время, когда можно идти лишь вперед. Со</w:t>
        <w:softHyphen/>
        <w:t>храним зов воли в беге непрестанном и над бездной не про</w:t>
        <w:softHyphen/>
        <w:t>медлим”'. Время революции в России было именно таким вре</w:t>
        <w:softHyphen/>
        <w:t>менем. Ее Вождь шел над бездной и понимал, что останав</w:t>
        <w:softHyphen/>
        <w:t>ливаться нельзя. В нем жило если не точное знание особен</w:t>
        <w:softHyphen/>
        <w:t>ностей исторического момента, то какое-то внутреннее, интуи</w:t>
        <w:softHyphen/>
        <w:t>тивное, как мы часто говорим, сознание совершающегося, ощущение того космического веления, которое было запрограм</w:t>
        <w:softHyphen/>
        <w:t>мировано в его энергетике. И поэтому слова, которые мы читае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9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Улан-Батор, 1927). Введение.</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книге “Напутствие Вождю”, — “Можно утверждать, что момент космической возможности невозмещаем”', как бы су</w:t>
        <w:softHyphen/>
        <w:t>ществовали в его духовной энергии. Его теории и слова были отделены от его действий, и действия его, как бы вне зависи</w:t>
        <w:softHyphen/>
        <w:t>мости от его мозга, противоречили этим теориям и словам.</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ути к вехам непреложности, — сказано в “Напутствии Вождю”,—дышат и волнуются подобно волна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Он дейст</w:t>
        <w:softHyphen/>
        <w:t>вовал так, как будто знал об этом. Упущенное сегодня не мо</w:t>
        <w:softHyphen/>
        <w:t>жет быть возвращено завтра. Океан космической энергетики дышал и вздымался, складывая свои комбинации, каждая из которых имела свои сроки. Имела свое начало и свой конец. Он удивительным образом, каким-то внутренним необъясни</w:t>
        <w:softHyphen/>
        <w:t>мым чувством ощущал эти сроки. И поэтому спешил. В этой исторической спешке он не щадил ни себя, ни своего време</w:t>
        <w:softHyphen/>
        <w:t>ни, ни своих сил, ни других. Его рабочая нагрузка превосхо</w:t>
        <w:softHyphen/>
        <w:t>дила все допустимые человеческие нормы. Он брался за все, временами даже за немыслимое. Человек высокой ответствен</w:t>
        <w:softHyphen/>
        <w:t>ности, он понимал, что многое он может сделать лишь сам, и поэтому не ждал помощи извне. Он знал, как это делать и когда делать. Даже у самых близких его соратников ни этого знания, ни таких способностей не было. “Среди чуждых ему сотрудников”, — писали те, кто складывал новое мышление планеты. Обращая внимание на эту особенность Вождя, они говорили: “Особенно трудно преодолеть сознание одиночества. В мудрых сказаниях часто упоминается единоличная битва. Боец — он же разведчик, он же советник, он же решитель, он же герой”</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Эти слова сказаны о Ленине. Ибо в своей де</w:t>
        <w:softHyphen/>
        <w:t>ятельности он часто делал многое за других и действительно выступал при этом в самых разных ипостася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ожно перечислить, чем занимался Ленин лично, поми</w:t>
        <w:softHyphen/>
        <w:t>мо основных революционных задач и стратегии по созданию нового государства. Я оставляю эти крупные проблемы в сто</w:t>
        <w:softHyphen/>
        <w:t>роне, так как об этом написано немало. Особо же интересующихся отсылаю к последним томам собрания сочи</w:t>
        <w:softHyphen/>
        <w:t>нений Ленина (IV издани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разу же после октябрьского переворота 1917 года он за</w:t>
        <w:softHyphen/>
        <w:t>нимается публичной библиотекой в Петрограде. В 1918 году на различных съездах, митингах и заседаниях выступает по проблема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6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5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2</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57</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3</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6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свещения. Призывает учителей идти в народ и обучать его, дает свои соображения по созданию новой школы, резко кри</w:t>
        <w:softHyphen/>
        <w:t>тикует “буржуазных саботажников”, людей, “которые считают зна</w:t>
        <w:softHyphen/>
        <w:t>ние своей монополией”', требует от культурно-просветительных организаций помочь рабочим управлять государством.</w:t>
      </w:r>
    </w:p>
    <w:p>
      <w:pPr>
        <w:pStyle w:val="Normal"/>
        <w:ind w:left="40" w:firstLine="567"/>
        <w:rPr/>
      </w:pPr>
      <w:r>
        <w:rPr>
          <w:rFonts w:eastAsia="SchoolBook;Times New Roman" w:cs="SchoolBook;Times New Roman" w:ascii="SchoolBook;Times New Roman" w:hAnsi="SchoolBook;Times New Roman"/>
        </w:rPr>
        <w:t>В 1919 году решает проблемы внешкольного образования, вносит в программу РКП(б) пункт о народном просвещении, яростно работает над вопросом использования знаний “буржу</w:t>
        <w:softHyphen/>
        <w:t>азных специалистов”. Мысль об этом не дает ему покоя и в последующие годы. Надо, надо использовать, но как? Време</w:t>
        <w:softHyphen/>
        <w:t>нами в нем зрело решение, удивляющее нас, теперешних, своей невыполнимостью и прямолинейностью. Как использо</w:t>
        <w:softHyphen/>
        <w:t>вать? Взять да отнять знания. Отнять, как отняли заводы и фабрики у буржуазии, землю у помещиков. Его ужасает низ</w:t>
        <w:softHyphen/>
        <w:t>кий культурный уровень трудящихся, улучшить жизнь которых он пришел в этот мир. Он говорит об этом и бьется над этим в самый тяжелый для страны 1919 год. Страна голодает и ме</w:t>
        <w:softHyphen/>
        <w:t>чется в тифозном жару. На 8-й Всероссийской конференции РКП(б) Ленин ставит в качестве одной из главных задач — борьбу со вшами. “Здесь первый шаг нашей борьбы за культу</w:t>
        <w:softHyphen/>
        <w:t>ру и здесь борьба за существовани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Он настаивал на чисто</w:t>
        <w:softHyphen/>
        <w:t>те как главном условии этой борьбы.</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20 году он лично занимался вопросом распределения продуктов, призывал горожан заводить огороды, чтобы как-ни</w:t>
        <w:softHyphen/>
        <w:t>будь облегчить тяжелое продовольственное положение страны. В то же время сам читал и рецензировал книги, полезные, по его мнению, для школ и учебных заведений. Он рекомендовал для внедрения атеистического мировоззрения распространять труды французских энциклопедистов (особенно Вольтера), наи</w:t>
        <w:softHyphen/>
        <w:t>вно полагая, что именно французские энциклопедисты XVIII века смогут убедить русский народ XX века в необходи</w:t>
        <w:softHyphen/>
        <w:t>мости такого мировоззрения. Ленин активно поощрял создание рабочих клубов, и, не считаясь со своей занятостью и пере</w:t>
        <w:softHyphen/>
        <w:t>груженностью, сам писал им приветствия, а иногда и участво</w:t>
        <w:softHyphen/>
        <w:t>вал в их заседаниях. Он был как бы вездесущ, вникая во мно</w:t>
        <w:softHyphen/>
        <w:t>жество дел, которые, казалось, могли и не касаться вождя. Но сам он этого не считал и не уходил от решения “мелких” во</w:t>
        <w:softHyphen/>
        <w:t>просов, которые по тем или иным обстоятельствам или причинам</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00" w:after="0"/>
        <w:ind w:left="280" w:right="10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нин В.И.</w:t>
      </w:r>
      <w:r>
        <w:rPr>
          <w:rFonts w:eastAsia="SchoolBook;Times New Roman" w:cs="SchoolBook;Times New Roman" w:ascii="SchoolBook;Times New Roman" w:hAnsi="SchoolBook;Times New Roman"/>
          <w:sz w:val="18"/>
          <w:szCs w:val="18"/>
        </w:rPr>
        <w:t xml:space="preserve"> Собрание сочинений. М., 1950. Т. XXVIII. С. 69. </w:t>
      </w:r>
    </w:p>
    <w:p>
      <w:pPr>
        <w:pStyle w:val="Normal"/>
        <w:ind w:left="278" w:right="9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Т.</w:t>
      </w:r>
      <w:r>
        <w:rPr>
          <w:rFonts w:eastAsia="SchoolBook;Times New Roman" w:cs="SchoolBook;Times New Roman" w:ascii="SchoolBook;Times New Roman" w:hAnsi="SchoolBook;Times New Roman"/>
          <w:b/>
          <w:bCs/>
          <w:sz w:val="18"/>
          <w:szCs w:val="18"/>
        </w:rPr>
        <w:t xml:space="preserve"> XXX. С.</w:t>
      </w:r>
      <w:r>
        <w:rPr>
          <w:rFonts w:eastAsia="SchoolBook;Times New Roman" w:cs="SchoolBook;Times New Roman" w:ascii="SchoolBook;Times New Roman" w:hAnsi="SchoolBook;Times New Roman"/>
          <w:sz w:val="18"/>
          <w:szCs w:val="18"/>
        </w:rPr>
        <w:t xml:space="preserve"> 163.</w:t>
      </w:r>
    </w:p>
    <w:p>
      <w:pPr>
        <w:pStyle w:val="Normal"/>
        <w:spacing w:before="300" w:after="0"/>
        <w:ind w:left="280" w:right="1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зникали на его пути. Ленин сжигал себя в той работе, целью которой было созидание Новой страны в самых небла</w:t>
        <w:softHyphen/>
        <w:t>гоприятных для этой страны условиях. Вождь горел перед этой страной на костре, жертвуя собой во имя этой страны и тех, кто в ней жил. И не его вина, что дым костра не всегда был ароматным, ибо на костре горел живой, земной человек.</w:t>
      </w:r>
    </w:p>
    <w:p>
      <w:pPr>
        <w:pStyle w:val="Normal"/>
        <w:ind w:firstLine="38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реди множества дел, как явствует из вышеприведенных фактов, далеко не исчерпывающих того, что было сделано вождем на этой “малой” ниве, красной нитью проходят про</w:t>
        <w:softHyphen/>
        <w:t>блемы Культуры, по количеству своему поднимаясь в область, представляющую одно из главных направлений в деятельности Вождя. Именно на этой стезе мы можем найти подтверждение тезиса, присутствующего в Живой Этике, что “Ленин — это действие, а не теория”. Тезис, который реально определяет многие стороны ленинской жизни. Культура, как таковая, яв</w:t>
        <w:softHyphen/>
        <w:t>лялась наиболее противоречивым моментом этой жизни, поро</w:t>
        <w:softHyphen/>
        <w:t>дившим немало еще более противоречивых последствий.</w:t>
      </w:r>
    </w:p>
    <w:p>
      <w:pPr>
        <w:pStyle w:val="Normal"/>
        <w:ind w:firstLine="38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енинская теория Культуры была создана, как и все остальные теории, на основе старого социологического мировоз</w:t>
        <w:softHyphen/>
        <w:t>зрения Маркса. Последний, не занимаясь особенно проблемами Культуры и как узкий экономист не разбираясь в них, смеши</w:t>
        <w:softHyphen/>
        <w:t>вал в своих рассуждениях два различных понятия — Культуру и цивилизацию. Ленин же не только повторил ошибку Маркса, но и ввел в свою теорию Культуры классовые оценки, пропи</w:t>
        <w:softHyphen/>
        <w:t>тал ими все положения своей теории и вконец запутал и усложнил проблему, превратив ее из духовной в политическую.</w:t>
      </w:r>
    </w:p>
    <w:p>
      <w:pPr>
        <w:pStyle w:val="Normal"/>
        <w:ind w:firstLine="380"/>
        <w:rPr/>
      </w:pPr>
      <w:r>
        <w:rPr>
          <w:rFonts w:eastAsia="SchoolBook;Times New Roman" w:cs="SchoolBook;Times New Roman" w:ascii="SchoolBook;Times New Roman" w:hAnsi="SchoolBook;Times New Roman"/>
        </w:rPr>
        <w:t>Ленин был упорен во всем: и в своей созидательной де</w:t>
        <w:softHyphen/>
        <w:t>ятельности, и в заблуждениях. Несмотря на то, что новое кос</w:t>
        <w:softHyphen/>
        <w:t>мическое мироощущение, формировавшееся в пространстве Ду</w:t>
        <w:softHyphen/>
        <w:t>ховной революции, вырабатывало свои подходы к Культуре как естественному внутреннему духовному процессу в сознании че</w:t>
        <w:softHyphen/>
        <w:t>ловека, носящему эволюционный характер, Ленин продолжал держаться за устаревшее понимание Культуры, содержащееся в марксизме. С присущей ему категоричностью и напором он пи</w:t>
        <w:softHyphen/>
        <w:t>сал: “...Только миросозерцание марксизма является правильным выражением интересов, точки зрения и культуры революцион</w:t>
        <w:softHyphen/>
        <w:t>ного пролетариата”'. И еще: “...Только вместе с пролетариатом можно привести Россию к культурному расцвету”</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Он не </w:t>
      </w:r>
    </w:p>
    <w:p>
      <w:pPr>
        <w:pStyle w:val="Normal"/>
        <w:ind w:firstLine="38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60" w:after="0"/>
        <w:ind w:left="280" w:right="6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нин В.И.</w:t>
      </w:r>
      <w:r>
        <w:rPr>
          <w:rFonts w:eastAsia="SchoolBook;Times New Roman" w:cs="SchoolBook;Times New Roman" w:ascii="SchoolBook;Times New Roman" w:hAnsi="SchoolBook;Times New Roman"/>
          <w:sz w:val="18"/>
          <w:szCs w:val="18"/>
        </w:rPr>
        <w:t xml:space="preserve"> Собрание сочинений. М., 1950.</w:t>
      </w:r>
      <w:r>
        <w:rPr>
          <w:rFonts w:eastAsia="SchoolBook;Times New Roman" w:cs="SchoolBook;Times New Roman" w:ascii="SchoolBook;Times New Roman" w:hAnsi="SchoolBook;Times New Roman"/>
          <w:b/>
          <w:bCs/>
          <w:sz w:val="18"/>
          <w:szCs w:val="18"/>
        </w:rPr>
        <w:t xml:space="preserve"> Т. XXXI. С.</w:t>
      </w:r>
      <w:r>
        <w:rPr>
          <w:rFonts w:eastAsia="SchoolBook;Times New Roman" w:cs="SchoolBook;Times New Roman" w:ascii="SchoolBook;Times New Roman" w:hAnsi="SchoolBook;Times New Roman"/>
          <w:sz w:val="18"/>
          <w:szCs w:val="18"/>
        </w:rPr>
        <w:t xml:space="preserve"> 291-292. </w:t>
      </w:r>
    </w:p>
    <w:p>
      <w:pPr>
        <w:pStyle w:val="Normal"/>
        <w:ind w:left="278" w:right="601"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Т.</w:t>
      </w:r>
      <w:r>
        <w:rPr>
          <w:rFonts w:eastAsia="SchoolBook;Times New Roman" w:cs="SchoolBook;Times New Roman" w:ascii="SchoolBook;Times New Roman" w:hAnsi="SchoolBook;Times New Roman"/>
          <w:b/>
          <w:bCs/>
          <w:sz w:val="18"/>
          <w:szCs w:val="18"/>
        </w:rPr>
        <w:t xml:space="preserve"> XXX. С.</w:t>
      </w:r>
      <w:r>
        <w:rPr>
          <w:rFonts w:eastAsia="SchoolBook;Times New Roman" w:cs="SchoolBook;Times New Roman" w:ascii="SchoolBook;Times New Roman" w:hAnsi="SchoolBook;Times New Roman"/>
          <w:sz w:val="18"/>
          <w:szCs w:val="18"/>
        </w:rPr>
        <w:t xml:space="preserve"> 375-376.</w:t>
      </w:r>
    </w:p>
    <w:p>
      <w:pPr>
        <w:pStyle w:val="Normal"/>
        <w:spacing w:before="360" w:after="0"/>
        <w:ind w:left="28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понимал, вводя или приспосабливая классовый принцип к любым явлениям человеческой жизни, что духовный процесс Культуры меньше всего соответствует такому принципу. Он разделил Культуру на буржуазную и пролетарскую, что было само по себе чудовищным порождением ленинской мысли, а затем сам же обнаружил, создавая устои новой России, что пролетарской культуры, как таковой, не существует и существовать не может. Ощущая принципиальные противоречия своей теории “двух культур”, он, тем не менее, не отказывается от нее, но стара</w:t>
        <w:softHyphen/>
        <w:t>ется как бы по-другому повернуть проблему, признавая явное превосходство “культуры буржуазной” над “пролетарской”. “Мар</w:t>
        <w:softHyphen/>
        <w:t>ксизм завоевал себе свое всемирно-историческое значение как идеология революционного пролетариата тем, что марксизм от</w:t>
        <w:softHyphen/>
        <w:t>нюдь не отбросил ценнейших завоеваний буржуазной эпохи, а, напротив, усвоил и переработал все, что было ценного в более чем двухтысячелетнем развитии человеческой мысли и культу</w:t>
        <w:softHyphen/>
        <w:t>ры”'. Выступая в 1920 году на III съезде комсомола, он сказал известные потом многим слова: “Коммунистом стать можно лишь тогда, когда обогатишь свою память знанием всех тех бо</w:t>
        <w:softHyphen/>
        <w:t>гатств, которые выработало человечеств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а процитированных фрагмента свидетельствуют о том, что ленинская теория была далека от реальности, а призыв “обогатить свою память знанием всех богатств, которые вы</w:t>
        <w:softHyphen/>
        <w:t>работало человечество” едва ли выполним на практике... Стол</w:t>
        <w:softHyphen/>
        <w:t>кнувшись с действительностью, реальной ситуацией, Ленин и в этих условиях не отказывается от классового подхода к тому явлению, которое, понимая по-своему, он называл культурой. Он чувствовал необходимость “обогатить память” пролетариата, и прежде всего пролетарской молодежи, но не видел в самом пролетариате основы для этого обогащения. Как творец и со</w:t>
        <w:softHyphen/>
        <w:t>зидатель, а он был несомненно таковым, он стал искать вы</w:t>
        <w:softHyphen/>
        <w:t>ход из создавшегося положения. И нашел. Ленин стал рас</w:t>
        <w:softHyphen/>
        <w:t>сматривать пролетариат как организатора Культуры — концеп</w:t>
        <w:softHyphen/>
        <w:t>ция, которая привела к самым отрицательным результатам. Классовый принцип в этом случае достиг своего кульминаци</w:t>
        <w:softHyphen/>
        <w:t>онного пункта. Полуграмотный, а в большинстве случаев не</w:t>
        <w:softHyphen/>
        <w:t>грамотный пролетариат был поставлен во главе культурного процесса Новой стран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right="18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нин В.И.</w:t>
      </w:r>
      <w:r>
        <w:rPr>
          <w:rFonts w:eastAsia="SchoolBook;Times New Roman" w:cs="SchoolBook;Times New Roman" w:ascii="SchoolBook;Times New Roman" w:hAnsi="SchoolBook;Times New Roman"/>
          <w:sz w:val="18"/>
          <w:szCs w:val="18"/>
        </w:rPr>
        <w:t xml:space="preserve"> Собрание сочинений.</w:t>
      </w:r>
      <w:r>
        <w:rPr>
          <w:rFonts w:eastAsia="SchoolBook;Times New Roman" w:cs="SchoolBook;Times New Roman" w:ascii="SchoolBook;Times New Roman" w:hAnsi="SchoolBook;Times New Roman"/>
          <w:b/>
          <w:bCs/>
          <w:sz w:val="18"/>
          <w:szCs w:val="18"/>
        </w:rPr>
        <w:t xml:space="preserve"> Т. XXXI. С.</w:t>
      </w:r>
      <w:r>
        <w:rPr>
          <w:rFonts w:eastAsia="SchoolBook;Times New Roman" w:cs="SchoolBook;Times New Roman" w:ascii="SchoolBook;Times New Roman" w:hAnsi="SchoolBook;Times New Roman"/>
          <w:sz w:val="18"/>
          <w:szCs w:val="18"/>
        </w:rPr>
        <w:t xml:space="preserve"> 292. </w:t>
      </w:r>
    </w:p>
    <w:p>
      <w:pPr>
        <w:pStyle w:val="Normal"/>
        <w:ind w:left="27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262.</w:t>
      </w:r>
    </w:p>
    <w:p>
      <w:pPr>
        <w:pStyle w:val="Normal"/>
        <w:spacing w:before="34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олько дальнейшая работа, — писал он, — на этой ос</w:t>
        <w:softHyphen/>
        <w:t>нове и в этом же направлении, одухотворяемая практическим опытом диктатуры пролетариата как последней борьбы его против всякой эксплуатации, может быть признана развитием действительно пролетарской культуры”'. Вот так. Режим клас</w:t>
        <w:softHyphen/>
        <w:t>совой борьбы вводится в Культуру, чтобы в угоду этой борь</w:t>
        <w:softHyphen/>
        <w:t>бе она стала выхолощенной, искаженной и приспособленной к интересам пролетарского государства. И в области, далекой от политики, как таковой, началась инициированная Лени</w:t>
        <w:softHyphen/>
        <w:t>ным классовая борьба, которая привела сначала к насилию над “буржуазной” культурой, а затем к превращению Культу</w:t>
        <w:softHyphen/>
        <w:t>ры в идеологическое средство. Ленинская зашоренность абсо</w:t>
        <w:softHyphen/>
        <w:t>лютом классовых взаимоотношений и классовой борьбы зало</w:t>
        <w:softHyphen/>
        <w:t>жила тогда, в те революционные годы, самое страшное ору</w:t>
        <w:softHyphen/>
        <w:t>жие, которое использовало возникшее затем тоталитарное го</w:t>
        <w:softHyphen/>
        <w:t>сударство в борьбе против свободы мысли. Неспособный ов</w:t>
        <w:softHyphen/>
        <w:t>ладеть Культурой пролетариат, по мысли Ленина, должен был ее отнять у буржуазии, иными словами, конфисковать. В 1919 году, выступая на III съезде РКП(б), Ленин сказал:</w:t>
      </w:r>
    </w:p>
    <w:p>
      <w:pPr>
        <w:pStyle w:val="Normal"/>
        <w:ind w:hanging="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се, что буржуазная культура создала, чтобы обманывать на</w:t>
        <w:softHyphen/>
        <w:t>род и защищать капиталистов, мы отняли у них для того, чтобы удовлетворить политические запросы рабочих и кресть</w:t>
        <w:softHyphen/>
        <w:t>ян”</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Полагаю, что данная цитата не нуждается в коммента</w:t>
        <w:softHyphen/>
        <w:t>рия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енин стремится решить эту задачу методами принуждения и насилия, испытывая острую враждебность по отношению ко всем носителям “буржуазной” культуры, считая почти каждого такого носителя классовым врагом. И он беспощаден к ним. От</w:t>
        <w:softHyphen/>
        <w:t>нять фабрики и землю оказалось много проще, нежели отнять Культуру и знания. “Задача практически стоит так, чтобы тех, кто против нас капитализмом воспитан, повернуть на службу к нам, каждый день смотреть за ними, ставить над ними рабочих комиссаров в обстановке коммунистической организации, каж</w:t>
        <w:softHyphen/>
        <w:t>дый день пресекать контрреволюционные поползновения и в то же время учиться у них. У нас, в лучшем случае, есть наука агитатора, пропагандиста, человека, закаленного дьявольски тя</w:t>
        <w:softHyphen/>
        <w:t>желой судьбой фабричного рабочего или голодного крестьяни</w:t>
        <w:softHyphen/>
        <w:t>на, — наука, которая учит долго держаться, оказывать упорств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320" w:right="10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мм В.И.</w:t>
      </w:r>
      <w:r>
        <w:rPr>
          <w:rFonts w:eastAsia="SchoolBook;Times New Roman" w:cs="SchoolBook;Times New Roman" w:ascii="SchoolBook;Times New Roman" w:hAnsi="SchoolBook;Times New Roman"/>
          <w:sz w:val="18"/>
          <w:szCs w:val="18"/>
        </w:rPr>
        <w:t xml:space="preserve"> Собрание сочинений. М., 1950. Т. XXXI. С. 292. </w:t>
      </w:r>
    </w:p>
    <w:p>
      <w:pPr>
        <w:pStyle w:val="Normal"/>
        <w:ind w:left="318" w:right="9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Т. XXDC С. 142-143.</w:t>
      </w:r>
    </w:p>
    <w:p>
      <w:pPr>
        <w:pStyle w:val="Normal"/>
        <w:spacing w:before="320" w:after="0"/>
        <w:ind w:left="320" w:right="1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в борьбе, что и спасало нас до сих пор; все это необходимо, но этого мало, с этим одним победить нельзя; чтобы победа была полная и окончательная, надо еще взять все то, что есть в капитализме ценного, взять себе всю науку и культуру”'. Эта идея забрать у буржуазии Культуру и науку владела им с самого начала его практической деятельности как главы государства и нашла отражение в его “заклинаниях над бездной”. Он был ис</w:t>
        <w:softHyphen/>
        <w:t>кренне уверен, что только пролетариат способен “сплотить тру</w:t>
        <w:softHyphen/>
        <w:t>дящиеся массы и внушить им, разъяснить, убедить их в важно</w:t>
        <w:softHyphen/>
        <w:t>сти задачи взять всю буржуазную культуру себ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Он говорил и писал одно, а жизнь, к которой он чутко прислушивался, проявляя необычайную подвижность мысли и действия, пово</w:t>
        <w:softHyphen/>
        <w:t>рачивала его совсем по-другому.</w:t>
      </w:r>
    </w:p>
    <w:p>
      <w:pPr>
        <w:pStyle w:val="Normal"/>
        <w:rPr/>
      </w:pPr>
      <w:r>
        <w:rPr>
          <w:rFonts w:eastAsia="SchoolBook;Times New Roman" w:cs="SchoolBook;Times New Roman" w:ascii="SchoolBook;Times New Roman" w:hAnsi="SchoolBook;Times New Roman"/>
        </w:rPr>
        <w:t>Вне зависимости от того, как он понимал Культуру, как та</w:t>
        <w:softHyphen/>
        <w:t>ковую, или ее взаимодействие с цивилизацией, он стремился как бы “окультурить” и саму революцию, и тот класс, который он счи</w:t>
        <w:softHyphen/>
        <w:t>тал в своем заблуждении классом-мессией, классом-спасителем, рас</w:t>
        <w:softHyphen/>
        <w:t>сматривая его как наивысшую ценность в создании нового, справед</w:t>
        <w:softHyphen/>
        <w:t>ливого мира. Несмотря на его заблуждения и ошибки, он считал Культуру, а вместе с ней и цивилизацию, важнейшим направлением в работе нового государства, советской власти. Эти его мысли были отражены в ряде документов революционного периода. В своей прак</w:t>
        <w:softHyphen/>
        <w:t>тической деятельности он вытянул на себе, пожалуй, самое главное для такой страны, какой была в те годы Россия: сумел ликвиди</w:t>
        <w:softHyphen/>
        <w:t>ровать безграмотность, наладить широчайшую сеть народного просве</w:t>
        <w:softHyphen/>
        <w:t>щения, книгоиздательство, библиотечное дело и многое другое, что содействовало самой первой ступени образования народа. Он пости</w:t>
        <w:softHyphen/>
        <w:t>гал в действии те трудности, которые стояли на его пут как вождя и государственного деятеля. Постепенно его утверждения становятся не столь категоричными, не столь боевитыми, какими они были в 1919 году. В 1922 году он говорит на IV сессии ВЦИК: “Годы и годы должны пройти, годы и годы мы должны учиться, потому что уровень культуры наших рабочих низок, рабочим трудно взяться за совершенно новое дело производства, — а только на одних рабочих мы и можем положиться в смысле искренности и энтузиазма. Годы и годы должны пройти, чтобы мы добились улучшения нашего государственного аппарата, подъема его — не в смысле отдельных лиц, а в полном его объеме — на высшие ступени культуры”</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мм В.И.</w:t>
      </w:r>
      <w:r>
        <w:rPr>
          <w:rFonts w:eastAsia="SchoolBook;Times New Roman" w:cs="SchoolBook;Times New Roman" w:ascii="SchoolBook;Times New Roman" w:hAnsi="SchoolBook;Times New Roman"/>
          <w:sz w:val="18"/>
          <w:szCs w:val="18"/>
        </w:rPr>
        <w:t xml:space="preserve"> Собрание сочинений. М., 1950.</w:t>
      </w:r>
      <w:r>
        <w:rPr>
          <w:rFonts w:eastAsia="SchoolBook;Times New Roman" w:cs="SchoolBook;Times New Roman" w:ascii="SchoolBook;Times New Roman" w:hAnsi="SchoolBook;Times New Roman"/>
          <w:b/>
          <w:bCs/>
          <w:sz w:val="18"/>
          <w:szCs w:val="18"/>
        </w:rPr>
        <w:t xml:space="preserve"> Т. XXDC С.</w:t>
      </w:r>
      <w:r>
        <w:rPr>
          <w:rFonts w:eastAsia="SchoolBook;Times New Roman" w:cs="SchoolBook;Times New Roman" w:ascii="SchoolBook;Times New Roman" w:hAnsi="SchoolBook;Times New Roman"/>
          <w:sz w:val="18"/>
          <w:szCs w:val="18"/>
        </w:rPr>
        <w:t xml:space="preserve"> 5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2 там же С 5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3</w:t>
      </w:r>
      <w:r>
        <w:rPr>
          <w:rFonts w:eastAsia="SchoolBook;Times New Roman" w:cs="SchoolBook;Times New Roman" w:ascii="SchoolBook;Times New Roman" w:hAnsi="SchoolBook;Times New Roman"/>
          <w:b/>
          <w:bCs/>
          <w:sz w:val="18"/>
          <w:szCs w:val="18"/>
        </w:rPr>
        <w:t xml:space="preserve"> Там</w:t>
      </w:r>
      <w:r>
        <w:rPr>
          <w:rFonts w:eastAsia="SchoolBook;Times New Roman" w:cs="SchoolBook;Times New Roman" w:ascii="SchoolBook;Times New Roman" w:hAnsi="SchoolBook;Times New Roman"/>
          <w:sz w:val="18"/>
          <w:szCs w:val="18"/>
        </w:rPr>
        <w:t xml:space="preserve"> же. М„ 1951. Т. XXXIII. С. 35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м бы он ни занимался, строя новое государство, он постоянно натыкался на отсутствие Культуры, тормозившее движение. Нет Культуры — нет возможности поднять эконо</w:t>
        <w:softHyphen/>
        <w:t>мику, нет Культуры — нет настоящего госаппарата, нет Куль</w:t>
        <w:softHyphen/>
        <w:t>туры — нет ничего, нет в конечном счете советской власти. Для него это стало ясным еще до того, как он слег, чтобы никогда больше не подняться. И он произносит речь на XI съезде РКП(б): “Экономической силы в руках пролетар</w:t>
        <w:softHyphen/>
        <w:t>ского государства России совершенно достаточно, чтобы обес</w:t>
        <w:softHyphen/>
        <w:t>печить переход к коммунизму. Чего же не хватает? Ясное дело, чего не хватает: не хватает культурности тому слою коммунистов, который управляет”'. Этого не хватало крестья</w:t>
        <w:softHyphen/>
        <w:t>нину, который становился кооператором при НЭПе — новой экономической политике, не хватало скороспелому школьному учителю, не хватало тем, кто по классовому принципу был выдвинут на важные государственные посты. Его действия, его интуиция привели его к мысли о том, что без Культуры, даже такой, о которой он говорил, не создать ничего: ни эко</w:t>
        <w:softHyphen/>
        <w:t>номики, ни государства, ни Града Светлого. Его творчество, запрограммированное эволюционным потоком, шло неудержи</w:t>
        <w:softHyphen/>
        <w:t>мо против мертвых догм Маркса. Культура была не надстрой</w:t>
        <w:softHyphen/>
        <w:t>кой, а основанием обще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оследних своих работах он неустанно продолжает пи</w:t>
        <w:softHyphen/>
        <w:t>сать о Культуре, но в окраске мыслей о ней появляются но</w:t>
        <w:softHyphen/>
        <w:t>вые тона. “Но нам первое пятилетие, — пишет Ленин в статье “Лучше меньше, да лучше”, — порядочно-таки набило голову недоверием и скептицизмом. Мы невольно склонны прони</w:t>
        <w:softHyphen/>
        <w:t>каться этим качеством по отношению к тем, кто слишком много и слишком легко разглагольствует, например, о “проле</w:t>
        <w:softHyphen/>
        <w:t>тарской культуре”: нам бы для начала достаточно настоящей буржуазной культуры, нам бы для начала обойтись без осо</w:t>
        <w:softHyphen/>
        <w:t>бенно махровых типов культур до-буржуазного порядка, т.е. культур чиновничьей, или крепостнической и т.п. В вопросах культуры торопливость и размашистость вреднее всего”. Последние статьи Ленина содержали осмысление его практи</w:t>
        <w:softHyphen/>
        <w:t>ческого опыта и поэтому не были похожи на то, что он на</w:t>
        <w:softHyphen/>
        <w:t>писал до этого. Не исключена возможность, что дальнейший его опыт и дальнейшие размышления могли бы привести к сближению его позиций с теми, кто в пространстве Духовной</w:t>
      </w:r>
    </w:p>
    <w:p>
      <w:pPr>
        <w:pStyle w:val="FR1"/>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FR1"/>
        <w:rPr>
          <w:rFonts w:ascii="SchoolBook;Times New Roman" w:hAnsi="SchoolBook;Times New Roman" w:eastAsia="SchoolBook;Times New Roman" w:cs="SchoolBook;Times New Roman"/>
          <w:b w:val="false"/>
          <w:b w:val="false"/>
          <w:bCs w:val="false"/>
          <w:i/>
          <w:i/>
          <w:iCs/>
        </w:rPr>
      </w:pPr>
      <w:r>
        <w:rPr>
          <w:rFonts w:eastAsia="SchoolBook;Times New Roman" w:cs="SchoolBook;Times New Roman" w:ascii="SchoolBook;Times New Roman" w:hAnsi="SchoolBook;Times New Roman"/>
          <w:b w:val="false"/>
          <w:bCs w:val="false"/>
          <w:i/>
          <w:iCs/>
        </w:rPr>
        <w:t>' Ленин В.И. Собрание сочинений. Т. XXXIII. С. 258.</w:t>
      </w:r>
    </w:p>
    <w:p>
      <w:pPr>
        <w:pStyle w:val="FR1"/>
        <w:rPr>
          <w:rFonts w:ascii="SchoolBook;Times New Roman" w:hAnsi="SchoolBook;Times New Roman" w:eastAsia="SchoolBook;Times New Roman" w:cs="SchoolBook;Times New Roman"/>
          <w:b w:val="false"/>
          <w:b w:val="false"/>
          <w:bCs w:val="false"/>
          <w:i/>
          <w:i/>
          <w:iCs/>
        </w:rPr>
      </w:pPr>
      <w:r>
        <w:rPr>
          <w:rFonts w:eastAsia="SchoolBook;Times New Roman" w:cs="SchoolBook;Times New Roman" w:ascii="SchoolBook;Times New Roman" w:hAnsi="SchoolBook;Times New Roman"/>
          <w:b w:val="false"/>
          <w:bCs w:val="false"/>
          <w:i/>
          <w:iCs/>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еволюции формировал новое мышление XX века. Но ему не было суждено это “дальнейшее”. История же, как из</w:t>
        <w:softHyphen/>
        <w:t>вестно, сослагательного наклонения не знает...</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оследних его статьях, размышлениях и действиях по</w:t>
        <w:softHyphen/>
        <w:t>явилось много такого, что могло бы свидетельствовать о на</w:t>
        <w:softHyphen/>
        <w:t>метившемся отходе от теоретического доктринерства Маркса. К сожалению, у него был слишком небольшой срок, всего 5 лет, чтобы проверить теорию Маркса действием и по-новому осмыслить полученный результат. Может быть, он бы понял, наконец, что у человека можно отнять все: имущество, поло</w:t>
        <w:softHyphen/>
        <w:t>жение, семью, свободу. Но нельзя отнять Культуру, ибо она внутри Духа его. Ее можно отнять только вместе с человеком, с тем человеком, для которого классовый принцип и классо</w:t>
        <w:softHyphen/>
        <w:t>вая борьба стоят далеко позади Культуры и с Культурой ис</w:t>
        <w:softHyphen/>
        <w:t>тинной вместе сойтись не могут, даже если применяются при</w:t>
        <w:softHyphen/>
        <w:t>нуждение и насилие.</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 полагать, что Ленин мог кардинально отойти от Маркса, конечно нельзя. Это значит создать о нем еще один миф. Он глубоко впитал в себя марксизм и руководствовался им. Отсюда и противоречия между ленинской теорией и ле</w:t>
        <w:softHyphen/>
        <w:t>нинской практикой. Все-таки Культура в истинном смысле слова, лишенная пресловутого классового принципа, а вместе с нею Любовь и Красота, основные устои Космической эво</w:t>
        <w:softHyphen/>
        <w:t>люции человечества, меркли в его сознании перед грандиоз</w:t>
        <w:softHyphen/>
        <w:t>ностью революционных задач. Он был убежден, что все это второстепенное, ибо свято верил в постулат: “Материя пер</w:t>
        <w:softHyphen/>
        <w:t>вична, дух вторичен”. Он не был гуманистом в христианском, общечеловеческом смысле этого слова. Скорее, он был анти</w:t>
        <w:softHyphen/>
        <w:t>гуманен. Но он не являлся и диктатором того типа, который сложился позже во всех тоталитарных государствах, от комму</w:t>
        <w:softHyphen/>
        <w:t>нистических до фашистских. “Добро было для него все, что служит революции, зло — все, что ей мешает. Революцион</w:t>
        <w:softHyphen/>
        <w:t>ность Ленина имела моральный источник, он не мог вынести несправедливости, угнетения, эксплуатации. Но, став одержи</w:t>
        <w:softHyphen/>
        <w:t>мым максималистической революционной идеей, он, в конце концов, потерял непосредственное различие между добром и злом, потерял непосредственное отношение к живым людям, допуская обман, ложь, насилие, жестокость. Ленин не был дурным человеком, в нем было и много хорошего”'.</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84" w:right="1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97.</w:t>
      </w:r>
    </w:p>
    <w:p>
      <w:pPr>
        <w:pStyle w:val="Normal"/>
        <w:spacing w:before="260" w:after="0"/>
        <w:ind w:right="20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 опять Бердяев. Его оценки дают нам представление о Ленине как реальном земном человеке, величие которого со</w:t>
        <w:softHyphen/>
        <w:t>стоит в том, что, действуя в естественном историческом пото</w:t>
        <w:softHyphen/>
        <w:t>ке, он сумел перевернуть не только Россию, но и весь мир, на который перемены в России оказали всестороннее и мощное влияние. Русская социальная революция, которой руководил Ле</w:t>
        <w:softHyphen/>
        <w:t>нин, как бы “улучшила” капитализм в других странах, устрани</w:t>
        <w:softHyphen/>
        <w:t>ла его “дикие” стороны, значительно снизила норму эксплуата</w:t>
        <w:softHyphen/>
        <w:t>ции, заставила предпринимателей позаботиться о социальных правах пролетариата, сформировала “человеческое лицо” капита</w:t>
        <w:softHyphen/>
        <w:t>лизма. Как ни парадоксально, но факт: высокий уровень жизни в западных странах, который мы наблюдаем сейчас, есть ре</w:t>
        <w:softHyphen/>
        <w:t>зультат в конечном счете не совершенства самого капитализма как социально-экономической системы, а наличия в мире Рус</w:t>
        <w:softHyphen/>
        <w:t>ской социальной революции, потрясшей основы не только Рос</w:t>
        <w:softHyphen/>
        <w:t>сии, но и мирового капитализма. Сознание того, что подобная революция — реальность, которая угрожает другим странам, привело к необратимым изменениям в самой системе мирового капитализма. В капиталистических странах начало складываться общество, которое устраивало большинство, а не меньшинство. Не заглядывая далеко вперед, мы можем утверждать, что по</w:t>
        <w:softHyphen/>
        <w:t>добных изменений в самой России пока не произошло. Попав непосредственно в область взрыва материи, Россия по ряду ис</w:t>
        <w:softHyphen/>
        <w:t>торических причин оказалась как бы в мертвой зоне, не затро</w:t>
        <w:softHyphen/>
        <w:t>нутая теми волнами, которые “контузили” старую экономичес</w:t>
        <w:softHyphen/>
        <w:t>кую систему стран Запада. И возможно, одной из причин не</w:t>
        <w:softHyphen/>
        <w:t>удачи результатов социальной революции для собственной стра</w:t>
        <w:softHyphen/>
        <w:t>ны явилось сопротивление старого в самих людях тому, что не</w:t>
        <w:softHyphen/>
        <w:t>сло им новое. Ленин чувствовал это сопротивление всеми фиб</w:t>
        <w:softHyphen/>
        <w:t>рами души и пытался ослабить его, но недостаточно глубоко понимал натуру самого человека, не брал в расчет тот “немате</w:t>
        <w:softHyphen/>
        <w:t>риальный” фактор — Дух, на который так много обращала внимания Духовная революц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только сделано Лениным, столько явлено теми, кто строил в бесконечность. Наша община имеет основание тре</w:t>
        <w:softHyphen/>
        <w:t>бовать новых форм. Мы легче начнем слагать новый центр, нежели допустим старые знаки на новых ступенях. Примите это указание для немедленного приложения”', — написано в “Общине”. Учителя понимали, сколь тяжек труд созид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1</w:t>
      </w:r>
      <w:r>
        <w:rPr>
          <w:rFonts w:eastAsia="SchoolBook;Times New Roman" w:cs="SchoolBook;Times New Roman" w:ascii="SchoolBook;Times New Roman" w:hAnsi="SchoolBook;Times New Roman"/>
          <w:sz w:val="18"/>
          <w:szCs w:val="18"/>
        </w:rPr>
        <w:t xml:space="preserve"> Община (Улан-Батор, 1927). Часть вторая, V, 1.</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вого среди обломков старого. Старое обладало способнос</w:t>
        <w:softHyphen/>
        <w:t>тью возвращаться, подобно тому как болотная трясина, раздвинутая мощным веслом, вновь смыкается. Соотношение и суть старого и нового нужно уметь верно определить, что</w:t>
        <w:softHyphen/>
        <w:t>бы не разрушить вечных основ жизни, долговременность ко</w:t>
        <w:softHyphen/>
        <w:t>торых превышает понятия “старый” и “новый”. Говоря о “ста</w:t>
        <w:softHyphen/>
        <w:t>рых знаках на новых ступенях”, Учителя обращали внимание руководства Новой России на нежелательность использования старых теорий в Русской революции.</w:t>
      </w:r>
    </w:p>
    <w:p>
      <w:pPr>
        <w:pStyle w:val="Normal"/>
        <w:ind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 не фабрика, но мастерская духа обновит мир”', — донеслось в 1923 году с Гималаев. Но Вождь не услышал, а если бы услышал, то не поверил бы. Ему оставалось всего несколько месяцев до смерти...</w:t>
      </w:r>
    </w:p>
    <w:p>
      <w:pPr>
        <w:pStyle w:val="Normal"/>
        <w:ind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120" w:after="0"/>
        <w:ind w:left="1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sz w:val="18"/>
          <w:szCs w:val="18"/>
        </w:rPr>
        <w:t>Листы Сада Мории. Книга первая. Зов. 21.01.23.</w:t>
      </w:r>
    </w:p>
    <w:p>
      <w:pPr>
        <w:pStyle w:val="FR1"/>
        <w:jc w:val="center"/>
        <w:rPr>
          <w:rFonts w:ascii="SchoolBook;Times New Roman" w:hAnsi="SchoolBook;Times New Roman" w:eastAsia="SchoolBook;Times New Roman" w:cs="SchoolBook;Times New Roman"/>
          <w:sz w:val="32"/>
          <w:szCs w:val="32"/>
          <w:u w:val="single"/>
        </w:rPr>
      </w:pPr>
      <w:r>
        <w:rPr>
          <w:rFonts w:eastAsia="SchoolBook;Times New Roman" w:cs="SchoolBook;Times New Roman" w:ascii="SchoolBook;Times New Roman" w:hAnsi="SchoolBook;Times New Roman"/>
          <w:sz w:val="32"/>
          <w:szCs w:val="32"/>
          <w:u w:val="single"/>
        </w:rPr>
      </w:r>
    </w:p>
    <w:p>
      <w:pPr>
        <w:pStyle w:val="Heading1"/>
        <w:ind w:hanging="0"/>
        <w:rPr>
          <w:sz w:val="28"/>
          <w:szCs w:val="28"/>
        </w:rPr>
      </w:pPr>
      <w:r>
        <w:rPr>
          <w:sz w:val="28"/>
          <w:szCs w:val="28"/>
        </w:rPr>
        <w:t>6</w:t>
      </w:r>
    </w:p>
    <w:p>
      <w:pPr>
        <w:pStyle w:val="Heading1"/>
        <w:ind w:hanging="0"/>
        <w:rPr>
          <w:sz w:val="28"/>
          <w:szCs w:val="28"/>
        </w:rPr>
      </w:pPr>
      <w:r>
        <w:rPr>
          <w:sz w:val="28"/>
          <w:szCs w:val="28"/>
        </w:rPr>
        <w:t>ОТВЕРГНУТЫЙ ВЕСТНИК</w:t>
      </w:r>
    </w:p>
    <w:p>
      <w:pPr>
        <w:pStyle w:val="Normal"/>
        <w:pBdr>
          <w:top w:val="single" w:sz="6" w:space="1" w:color="000000"/>
        </w:pBdr>
        <w:spacing w:before="620" w:after="0"/>
        <w:ind w:left="3402" w:hanging="0"/>
        <w:rPr/>
      </w:pPr>
      <w:r>
        <w:rPr>
          <w:rFonts w:eastAsia="SchoolBook;Times New Roman" w:cs="SchoolBook;Times New Roman" w:ascii="SchoolBook;Times New Roman" w:hAnsi="SchoolBook;Times New Roman"/>
          <w:sz w:val="20"/>
          <w:szCs w:val="20"/>
        </w:rPr>
        <w:t>Может быть, и эта страна, достигшая поворотного пункта в своей истории, получила, в свою очередь, предуп</w:t>
        <w:softHyphen/>
        <w:t>реждение и предложение помощи от Сил Светлых, но, как обычно, среди власть имущих не нашлось просве</w:t>
        <w:softHyphen/>
        <w:t>щенного и, главное, сильного духом человека, чтобы воспользоваться спа</w:t>
        <w:softHyphen/>
        <w:t>сительными советами. А мы знаем по всей истории человечества, что там, где Вестник не был принят или даже преследовался, там спрашивается со всей страны. Вестник приходит в час трудный, потому отвергание его озна</w:t>
        <w:softHyphen/>
        <w:t>чает принятие своей полной кармы. Все бедствия, обрушивающиеся на страну, не есть ли грозное предзнаме</w:t>
        <w:softHyphen/>
        <w:t>нование? Не избрала ли страна путь труднейший? Но</w:t>
      </w:r>
      <w:r>
        <w:rPr>
          <w:rFonts w:eastAsia="SchoolBook;Times New Roman" w:cs="SchoolBook;Times New Roman" w:ascii="SchoolBook;Times New Roman" w:hAnsi="SchoolBook;Times New Roman"/>
          <w:b/>
          <w:bCs/>
          <w:sz w:val="20"/>
          <w:szCs w:val="20"/>
        </w:rPr>
        <w:t xml:space="preserve"> как</w:t>
      </w:r>
      <w:r>
        <w:rPr>
          <w:rFonts w:eastAsia="SchoolBook;Times New Roman" w:cs="SchoolBook;Times New Roman" w:ascii="SchoolBook;Times New Roman" w:hAnsi="SchoolBook;Times New Roman"/>
          <w:sz w:val="20"/>
          <w:szCs w:val="20"/>
        </w:rPr>
        <w:t xml:space="preserve"> тяжка карма лиц, отвергнувших помощь Сил Све</w:t>
        <w:softHyphen/>
        <w:t>та и тем принявших на себя всю ответственность за грядущее.</w:t>
      </w:r>
    </w:p>
    <w:p>
      <w:pPr>
        <w:pStyle w:val="FR1"/>
        <w:spacing w:before="80" w:after="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Письмо Елены Рерих от 14 мая 1937 г.</w:t>
      </w:r>
    </w:p>
    <w:p>
      <w:pPr>
        <w:pStyle w:val="Normal"/>
        <w:spacing w:before="380" w:after="0"/>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сле социальной революции и смерти ее первого Вождя пространство свободы в стране все более сужалось и ярко вы</w:t>
        <w:softHyphen/>
        <w:t>раженные тоталитарные тенденции заполняли освободившуюся социальную нишу. Развитие событий в России принимало ха</w:t>
        <w:softHyphen/>
        <w:t>рактер, угрожающий тяжелыми последствиями для ее народа. Страну повели по пути, идущему вразрез с Космической эво</w:t>
        <w:softHyphen/>
        <w:t>люцией и ее закон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28 мая 1926 года небольшой экспедиционный отряд пере</w:t>
        <w:softHyphen/>
        <w:t>сек советско-китайскую границу в районе озера Зайсан. В отряде находились русский художник Николай Константинович Рерих и его жена Елена Ивановна. Они отклонились от маршрута своей Центрально-Азиатской экспедиции, чтобы выполнить задание тех, кто создавал уже в это время книги Живой Этики. В Моск</w:t>
        <w:softHyphen/>
        <w:t>ву Рерих привез письмо, ларец с землей Гималаев, свои карти</w:t>
        <w:softHyphen/>
        <w:t>ны и рукопись книги, которую надеялся издать в России.</w:t>
      </w:r>
    </w:p>
    <w:p>
      <w:pPr>
        <w:pStyle w:val="Normal"/>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исьме Учителя, их называли в Индии Махатмы, или Вели</w:t>
        <w:softHyphen/>
        <w:t>кие Души, обращались к советскому народу. “На Гималаях мы знаем свершаемое Вами, — писали они. — Вы упразднили церковь, ставшую рассадником лжи и суеверий. Вы уничтожили мещанство, ставшее проводником предрассудков. Вы разрушили тюрьму воспитания. Вы уничтожили семью лицемерия. Вы со</w:t>
        <w:softHyphen/>
        <w:t>жгли войска рабов. Вы раздавили пауков наживы. Вы закрыли ворота ночных притонов. Вы избавили землю от предателей де</w:t>
        <w:softHyphen/>
        <w:t>нежных. Вы признали, что религия есть учение всеобъемлющей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w:t>
        <w:softHyphen/>
        <w:t>ность построения новых домов Общего Блага! 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исьме Учителя как бы подводили итоги обеих русских ре</w:t>
        <w:softHyphen/>
        <w:t>волюций, Духовной и социальной, указывали на то положи</w:t>
        <w:softHyphen/>
        <w:t>тельное, что народу удалось сделать за это время, обращая внима</w:t>
        <w:softHyphen/>
        <w:t>ние на ликвидацию мешающих будущему элементов прошлого. Ког</w:t>
        <w:softHyphen/>
        <w:t>да мы оцениваем это письмо лишь с точки зрения социальной ре</w:t>
        <w:softHyphen/>
        <w:t>волюции, а делаем мы всегда именно так, то возникает, как пра</w:t>
        <w:softHyphen/>
        <w:t>вило, ложное представление о взглядах авторов письма. Эти взгляды обуживаются и сводятся однозначно к поддержке всех акций соци</w:t>
        <w:softHyphen/>
        <w:t>альной революции, к одобрению всей политики большевиков. Смысл письма имел более широкое значение, уровень его сопря</w:t>
        <w:softHyphen/>
        <w:t>гался с задачами Космической эволюции, которые были сформу</w:t>
        <w:softHyphen/>
        <w:t>лированы в пространстве Духовной революции. Отметив ликвида</w:t>
        <w:softHyphen/>
        <w:t>цию явлений и институтов прошлого, мешающих дальнейшему восхождению по лестнице эволюции, Махатмы написали слова, которые нуждаются в дальнейшем осмыслении: “Вы угадали эволю</w:t>
        <w:softHyphen/>
        <w:t>цию общины. Вы указали на значение познания. Вы преклонились перед Красотою. Вы принесли детям всю мощь Космоса”. Эти стро</w:t>
        <w:softHyphen/>
        <w:t>ки относятся к моментам Духовной революции. Они как бы пре</w:t>
        <w:softHyphen/>
        <w:t>допределяли дальнейшее развитие страны, указывали на духовно-эволюционные цели этого развития. В какой мере эти цели могли быть реализованы, зависело от уровня сознания тех, к кому обра</w:t>
        <w:softHyphen/>
        <w:t xml:space="preserve">щались авторы письма, стараясь дать понять им эволюционный </w:t>
      </w:r>
    </w:p>
    <w:p>
      <w:pPr>
        <w:pStyle w:val="Normal"/>
        <w:spacing w:before="3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ликов П., Князева В.</w:t>
      </w:r>
      <w:r>
        <w:rPr>
          <w:rFonts w:eastAsia="SchoolBook;Times New Roman" w:cs="SchoolBook;Times New Roman" w:ascii="SchoolBook;Times New Roman" w:hAnsi="SchoolBook;Times New Roman"/>
          <w:sz w:val="16"/>
          <w:szCs w:val="16"/>
        </w:rPr>
        <w:t xml:space="preserve"> Рерих. М., 1972. С. 178-179.</w:t>
      </w:r>
    </w:p>
    <w:p>
      <w:pPr>
        <w:pStyle w:val="Normal"/>
        <w:spacing w:before="3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характер свершенного. Не только крушение старого, истощившего свою энергетику мира составляло смысл революции, этого “взрыва материи”, но главное заключалось в создании Нового Мира на иных духовных и эволюционных основах. Проникая в суть эволю</w:t>
        <w:softHyphen/>
        <w:t>ционных и исторических процессов XX века, Учителя понимали, сколь значителен и опасен был период, к которому подошла стра</w:t>
        <w:softHyphen/>
        <w:t>на в 1926 году.</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ривезенной Рерихом книге “Община” кроме вопросов Космической эволюции шла речь и о делах земных, которые касались России и ее будущего. Учителя блестяще владели ме</w:t>
        <w:softHyphen/>
        <w:t>тодикой исторического прогноза и хорошо понимали, что в си</w:t>
        <w:softHyphen/>
        <w:t>туации, сложившейся в стране, существуют возможности для альтернативных решений. Они как бы обращались к покойному Вождю, посылая ларец со священной гималайской землей “на могилу брата нашего Махатмы Ленина”. Семь картин Рериха со</w:t>
        <w:softHyphen/>
        <w:t>ставляли серию “Майтрейя”. Их сюжеты имели отношение к ле</w:t>
        <w:softHyphen/>
        <w:t>генде о наступлении светлого века добра и справедлив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Москве приехавших приняли два наркома — Г. В. Чиче</w:t>
        <w:softHyphen/>
        <w:t>рин и А.В. Луначарский. Оба они были сподвижниками по</w:t>
        <w:softHyphen/>
        <w:t>койного Вождя, но их влияние и власть уже ослабевали под напором наступавших перемен. Оба выслушали Рерихов, но ни Космическая эволюция, ни принципы буддийской философии, ни известия о Махатмах их не заинтересовали. Они были, как и их Вождь, ортодоксальными марксистами и не считали нуж</w:t>
        <w:softHyphen/>
        <w:t>ным заниматься пустяк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х больше волновали земные дела, беспокоило собствен</w:t>
        <w:softHyphen/>
        <w:t>ное шаткое положение и надвигающиеся политические изме</w:t>
        <w:softHyphen/>
        <w:t>нения. Рукопись “Общины” в Москве не увидела света. Год спустя она вышла на русском языке в Монголии, где проле</w:t>
        <w:softHyphen/>
        <w:t>гал маршрут рериховской экспедиции. “Община” затрагивала важнейшие моменты Русской революции и послереволюцион</w:t>
        <w:softHyphen/>
        <w:t>ного периода России. Не в состоянии остановить разрушитель</w:t>
        <w:softHyphen/>
        <w:t>ные процессы, идущие в стране и направленные, в первую очередь, против национальной Культуры и самого Духа наро</w:t>
        <w:softHyphen/>
        <w:t>да, Учителя пытались разъяснить губительную суть подобных процессов, предупредить о тех страшных последствиях, кото</w:t>
        <w:softHyphen/>
        <w:t>рые неизбежно возникнут, если все это не прекратить.</w:t>
      </w:r>
    </w:p>
    <w:p>
      <w:pPr>
        <w:pStyle w:val="Normal"/>
        <w:ind w:left="40" w:firstLine="567"/>
        <w:rPr/>
      </w:pPr>
      <w:r>
        <w:rPr>
          <w:rFonts w:eastAsia="SchoolBook;Times New Roman" w:cs="SchoolBook;Times New Roman" w:ascii="SchoolBook;Times New Roman" w:hAnsi="SchoolBook;Times New Roman"/>
        </w:rPr>
        <w:t>Они писали о том, что без прошлого нет будущего. Они утверждали, что, каким бы путем ни шел тот или иной народ, его дальнейшее развитие немыслимо без тех духовных накоп</w:t>
        <w:softHyphen/>
        <w:t>лений, которые были сделаны этим народом за предыдущие века. Только такие накопления являются реальной опорой в эволюционном восхождении. “Так надо строить, чтобы все про</w:t>
        <w:softHyphen/>
        <w:t>шлое совпало с будущим. Разрушается все ошибочное и слу</w:t>
        <w:softHyphen/>
        <w:t>чайное, но нить знания не должна быть нарушена. Не уступки прошлому, но поток вечности”'. Поток вечности нельзя преры</w:t>
        <w:softHyphen/>
        <w:t>вать, иначе взбунтовавшаяся энергия Времени снесет рискнув</w:t>
        <w:softHyphen/>
        <w:t>ших это сделать. “Роскошь разрушения отошла на страницы истории. Мир нуждается не в новых элементах, но в новых сочетаниях. И путь нового завоевания озарен не заревом пожа</w:t>
        <w:softHyphen/>
        <w:t>ров, но искрами вновь привлеченной энерги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В этих словах был заключен важнейший смысл. В течение тысячелетий куль</w:t>
        <w:softHyphen/>
        <w:t>турно-духовная эволюция готовит новые комбинации элемен</w:t>
        <w:softHyphen/>
        <w:t>тов, ее составляющих, чтобы в определенный момент придать им то необходимое энергетическое качество, которое сформи</w:t>
        <w:softHyphen/>
        <w:t>рует новый, более высокий виток в эволюции человечества. “Вновь привлеченная энергия”, соответствующая такому энерге</w:t>
        <w:softHyphen/>
        <w:t>тическому качеству, становится творческим началом предстоя</w:t>
        <w:softHyphen/>
        <w:t>щего витка.</w:t>
      </w:r>
    </w:p>
    <w:p>
      <w:pPr>
        <w:pStyle w:val="Normal"/>
        <w:rPr/>
      </w:pPr>
      <w:r>
        <w:rPr>
          <w:rFonts w:eastAsia="SchoolBook;Times New Roman" w:cs="SchoolBook;Times New Roman" w:ascii="SchoolBook;Times New Roman" w:hAnsi="SchoolBook;Times New Roman"/>
        </w:rPr>
        <w:t>Смысл эволюции всего живого заключается в восхождении от низшего к высшему, от простого к сложному, от несовер</w:t>
        <w:softHyphen/>
        <w:t>шенного к совершенному. Объединение как один из основных принципов эволюции является механизмом этого восхождения. В человеческом обществе объединение требует развития со</w:t>
        <w:softHyphen/>
        <w:t>трудничества, или кооперации, как называет этот процесс “Об</w:t>
        <w:softHyphen/>
        <w:t>щина”. Община, или коммуна, являясь одной из основных эво</w:t>
        <w:softHyphen/>
        <w:t>люционных тенденций обустройства человеческого общества, со</w:t>
        <w:softHyphen/>
        <w:t>держится в объективной энергетике человека, как бы заложена в ней. “Как из наблюдения земного пути рождается представле</w:t>
        <w:softHyphen/>
        <w:t>ние об эволюции, так каждый человеческий организм носит об</w:t>
        <w:softHyphen/>
        <w:t>щину в своем строени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Иными словами, идея общины, или коммуны, есть элемент объективного природно-энергетического уровня. “...Учение Общины должно идти в согласии с явлени</w:t>
        <w:softHyphen/>
        <w:t>ями энергии”</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Но можно ли считать, что община, или комму</w:t>
        <w:softHyphen/>
        <w:t xml:space="preserve">на, о которой пишут Учителя, есть тот же самый коммунизм, который содержится в доктрине Маркса и Ленина? Конечно нет. Понятие это, трактуемое Учителями с позиций нового мышления, носит в “Общине” более широкий и глубокий </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Община (Рига, 1935), 21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21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Улан-Батор, 1927). Часть вторая, XI, 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Община (Рига, 1935), 24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философский смысл, нежели просто социально-экономическая ка</w:t>
        <w:softHyphen/>
        <w:t>тегория. Коммуна, по мысли Учителей, является пространством для духовного совершенствования человека и развития его сво</w:t>
        <w:softHyphen/>
        <w:t>бодного творческого труда. В связи с этим возникает важнейшая проблема собственности. Подходы к решению этой проблемы авторов “Общины” и руководителей Русской социальной рево</w:t>
        <w:softHyphen/>
        <w:t>люции были кардинально противоположными. Первые брали в основу Дух, внутренние побуждения человека и уровень его сознания, вторые же грубо вмешались в уже сложившуюся экономику России, директивами ликвидировали частную соб</w:t>
        <w:softHyphen/>
        <w:t>ственность, создали условия для ее перераспределения в пользу классов и партии, пришедших к власти. Такие насиль</w:t>
        <w:softHyphen/>
        <w:t>ственные и поспешные действия, совершаемые в стране с об</w:t>
        <w:softHyphen/>
        <w:t>щим низким сознанием, привели к ряду губительных послед</w:t>
        <w:softHyphen/>
        <w:t>ствий и в материальной, и в нравственной сферах. Лозунг “Грабь награбленное” создал необратимую цепную реакцию. Русский писатель В.Г. Короленко писал в те годы в одном из писем А. В. Луначарскому: “Вы убили буржуазную промышлен</w:t>
        <w:softHyphen/>
        <w:t>ность, ничего не создали взамен, и ваша коммуна является огромным паразитом, питающимся от этого трупа.</w:t>
      </w:r>
      <w:r>
        <w:rPr>
          <w:rFonts w:eastAsia="SchoolBook;Times New Roman" w:cs="SchoolBook;Times New Roman" w:ascii="SchoolBook;Times New Roman" w:hAnsi="SchoolBook;Times New Roman"/>
          <w:b/>
          <w:bCs/>
        </w:rPr>
        <w:t xml:space="preserve"> Все</w:t>
      </w:r>
      <w:r>
        <w:rPr>
          <w:rFonts w:eastAsia="SchoolBook;Times New Roman" w:cs="SchoolBook;Times New Roman" w:ascii="SchoolBook;Times New Roman" w:hAnsi="SchoolBook;Times New Roman"/>
        </w:rPr>
        <w:t xml:space="preserve"> разруша</w:t>
        <w:softHyphen/>
        <w:t>ется: дома, отнятые у прежних владельцев и никем не рестав</w:t>
        <w:softHyphen/>
        <w:t>рируемые, разваливаются, заборы разбираются на топливо, од</w:t>
        <w:softHyphen/>
        <w:t>ним словом, идет общий развал... Лучше всего живется всякого рода грабителям. И это естественно: вы строите все на эгоизме, а сами требуете самоотвержения”'.</w:t>
      </w:r>
    </w:p>
    <w:p>
      <w:pPr>
        <w:pStyle w:val="Normal"/>
        <w:rPr/>
      </w:pPr>
      <w:r>
        <w:rPr>
          <w:rFonts w:eastAsia="SchoolBook;Times New Roman" w:cs="SchoolBook;Times New Roman" w:ascii="SchoolBook;Times New Roman" w:hAnsi="SchoolBook;Times New Roman"/>
        </w:rPr>
        <w:t>Социальный эгоизм и самоотвержение не могли существо</w:t>
        <w:softHyphen/>
        <w:t>вать рядом. В этом заключалось одно из острейших противоречий социальной революции. Оно разрешилось вытеснением самоотверже</w:t>
        <w:softHyphen/>
        <w:t>ния всепоглощающим социальным эгоизмом. “Чувство собственнос</w:t>
        <w:softHyphen/>
        <w:t>ти, — писали авторы “Общины”, — измеряется не вещами, но мыслями. Так, Община должна быть принята сознанием. Можно иметь вещи и не быть собственнико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Большинство тех, кто упразднял во время революции частную собственность и пере</w:t>
        <w:softHyphen/>
        <w:t>распределял ее по своему сознанию, являлись духовными соб</w:t>
        <w:softHyphen/>
        <w:t>ственниками. А это состояние души было во много раз сильней, нежели материальное владение каким-либо имуществом. Ибо ду</w:t>
        <w:softHyphen/>
        <w:t>ховное собственничество имеет более сильную энергию, чем ма</w:t>
        <w:softHyphen/>
        <w:t>териальное. “Отказ, как мы знаем, — писала некоторое врем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right="22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Журнал “Новый мир”. 1988, № Ю. С. 214. </w:t>
      </w:r>
    </w:p>
    <w:p>
      <w:pPr>
        <w:pStyle w:val="Normal"/>
        <w:ind w:left="278"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Община (Рига, 1935), 85.</w:t>
      </w:r>
    </w:p>
    <w:p>
      <w:pPr>
        <w:pStyle w:val="Normal"/>
        <w:spacing w:before="340" w:after="0"/>
        <w:ind w:left="280"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спустя Елена Ивановна Рерих, — должен быть проявлен в со</w:t>
        <w:softHyphen/>
        <w:t>знании, в духе, и все остальное приложится. Также и отказ от собственности. Можно жить в полной нищете и быть привязан</w:t>
        <w:softHyphen/>
        <w:t>ным к собственности, так же, как находиться среди вещей и не быть связанным ими. Решительно все измеряется лишь степе</w:t>
        <w:softHyphen/>
        <w:t>нью сознания”</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олько внутренняя, духовная перестройка может избавить человека от синдрома собственника, и, пока этого не произо</w:t>
        <w:softHyphen/>
        <w:t>шло, он будет им всегда, причем в самом грубо материальном смысле этого слова. Подмена чувства собственности, являюще</w:t>
        <w:softHyphen/>
        <w:t>гося духовной категорией, материальной субстанцией этого яв</w:t>
        <w:softHyphen/>
        <w:t>ления представляется одним из крупных и бедственных иска</w:t>
        <w:softHyphen/>
        <w:t>жений в духовном движении социальной ре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сть вещи — ты собственник, нет вещей — не собствен</w:t>
        <w:softHyphen/>
        <w:t>ник. Эта примитивная, “плоская” концепция сдвигала и нару</w:t>
        <w:softHyphen/>
        <w:t>шала этические и нравственные ориентиры самой революции. Зависть, порождение неверно понятого экономического равен</w:t>
        <w:softHyphen/>
        <w:t>ства, и канонизированный государством грабеж (крестьяне грабили помещиков, комбедовцы — “справных” крестьян, репрессивные органы — арестованных активистов по борьбе с кулачеством и т.д. и т.п.) губили в самом зародыше ростки новых комбинаций жизнеустройства страны и укрепляли ста</w:t>
        <w:softHyphen/>
        <w:t>рые, как фиговым листком прикрытые громкими лозунгами.</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овременные вожди считают, — проницательно отмечено в одной из книг Живой Этики, — что строят Новый Мир, но ни</w:t>
        <w:softHyphen/>
        <w:t>кому не приходит на ум, что их Новый Мир есть оскал старого. Новый Мир вдет новыми путям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Живая Этика по-иному реша</w:t>
        <w:softHyphen/>
        <w:t>ла проблему “брать или давать”. “Жертва несчастья — так называ</w:t>
        <w:softHyphen/>
        <w:t>ли вступившего в общину по безысходности. Потерпев полную не</w:t>
        <w:softHyphen/>
        <w:t>удачу, человек жертвовал несчастье свое, и цена неудачи была несчастна. Но именно принесший несчастье считал наибольшим вкладчиком себя: он и пожертвовал, он и отказался, он и пред</w:t>
        <w:softHyphen/>
        <w:t>почел, он ждущий и предъявляющий счет. Мы предпочитаем жертву счастья. Кому есть от чего отказаться, тот менее ждет пла</w:t>
        <w:softHyphen/>
        <w:t>ты. Так стройте общину по вехам пожертвований”</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Теперь, когда мы обрели драматический опыт наших социальных переустройств, невозможно отрицать справедливости вышесказанного. Человек, со</w:t>
        <w:softHyphen/>
        <w:t>знательно и бескорыстно участвуя в строительстве Нового Мир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Письма Елены Рерих. 1932-1955. Новосибирск, 1993. С. 37.</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Братство, 389.</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Община (Рига, 1935), 188.</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дает. Заведомо ложная концепция — я строю новое общество, чтобы взять, — бесплодна и не выдерживает нравственного испы</w:t>
        <w:softHyphen/>
        <w:t>та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циальный эгоизм, о котором писал В.Г. Короленко и который был одним из важнейших идеологических моментов марксистского учения, постепенно превращался в социальную самость. Эта самость выедала и разрушала этическое ядро, ко</w:t>
        <w:softHyphen/>
        <w:t>торое существовало в народе, в его духовной культуре. С по</w:t>
        <w:softHyphen/>
        <w:t>стулата “во имя свое” были сняты все ограничения и стыд</w:t>
        <w:softHyphen/>
        <w:t>ливые прикрытия. Господствующий класс становился самым самостным и терял последние этические традиции, требуя для себя самого привилегированного места под солнцем и идеоло</w:t>
        <w:softHyphen/>
        <w:t>гически оправдывая любой произвол и насилие, сделанные “во имя свое”. Отождествляя “во имя свое” с “во имя Общего Блага” (“во имя Отца Моего”), правящие революционеры сдвинули все нравственные ориентиры, что привело к утрате разделительных линий между “во имя свое” и “во имя Общего Блага”, иными словами, между Добром и зл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если между Вождем, который, несомненно, действовал “во имя Общего Блага” и брал ради него все грехи на душу свою, и основной массой участников революции, действовав</w:t>
        <w:softHyphen/>
        <w:t>ших “во имя свое”, существовало острейшее противоречие, что составляло основную трагедию Ленина, то явившийся ему на смену Сталин был не знаком с подобными внутренними борениями и действовал “во имя свое” во всех направлениях своей политики. И это “во имя Отца Моего” и “во имя свое” и составляли главный духовный водораздел между Вождем и пришедшим вслед за ним правителем. Качество духа того и другого определили результаты их деятельности и характер со</w:t>
        <w:softHyphen/>
        <w:t>здаваемого каждым из них государства. Так отрицавшийся тем и другим Дух оказался той основой, которая определила ха</w:t>
        <w:softHyphen/>
        <w:t>рактер и особенности их правл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 Сталина была своя тактика по отношению к Ленину, которая позволила ему жить и действовать “во имя свое”, прикрываясь именем того, кто жил совсем по другим мерка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рез много лет нам стало известно о завещании Ленина, в котором он выражал сомнение в том, сможет ли Сталин, оставаясь на посту генерального секретаря ЦК партии, зани</w:t>
        <w:softHyphen/>
        <w:t>мать этот пост без ущерба для самой партии. Документ был написан Лениным в 1924 году и адресован XIII съезду партии, но не был прочитан на съезде соратниками Ленина, как об этом просил Вождь. Потом письмо на много лет исчезло в секретных архивах. Пользуясь своим положением генсека, Ста</w:t>
        <w:softHyphen/>
        <w:t>лин “приватизировал” сначала самого Вождя, выступив на его похоронной церемонии в качестве любимого ученика и преемника. Многим из ленинского окружения были уже тогда известны разногласия между Лениным и Сталиным. Но они предпочли не принимать этого в расчет. Затем преемник за</w:t>
        <w:softHyphen/>
        <w:t>владел интеллектуальным наследием Вождя революции и уста</w:t>
        <w:softHyphen/>
        <w:t>новил монополию на его толкование. Лозунг “Сталин — это Ленин сегодня” полностью подтверждает содеянное. Наследие великого человека, находясь в руках Сталина, теперь служило сталинскому “во имя свое”.</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ождествив себя с Лениным, Сталин говорил теперь как бы от его имени, трактовал и искажал ленинские положения, “развивал” их, как хотел, использовал ошибочные моменты в теории Вождя, пытаясь оставить в тени то, что уже было откорректировано самим Лениным в его практической дея</w:t>
        <w:softHyphen/>
        <w:t>тельности. Живая ленинская мысль, гибкая и подвижная, забронзовела и была превращена его преемником в тяжелый статичный монумент “вечно живого учения”. Монумент был призван прикрывать всю деятельность преемника и идеологи</w:t>
        <w:softHyphen/>
        <w:t>чески ее оправдывать.</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чиная с тридцатых годов имя и наследие покойного Вождя постигались лишь через деяния и имя живого правителя. Последний формировал нужный ему человеческий образ Лени</w:t>
        <w:softHyphen/>
        <w:t>на, его политический и интеллектуальный имидж. Действуя в со</w:t>
        <w:softHyphen/>
        <w:t>вершенно иной исторической обстановке, Сталин пытался, ссы</w:t>
        <w:softHyphen/>
        <w:t>лаясь на Ленина, переносить в жизнь букву, а не дух ленинской мысли. И если буква не совпадала или не ложилась на другую историческую обстановку, то человек, назвавший себя вождем, насильственно подгонял практику исторической жизни страны под эту букву. Жизнь сопротивлялась этому насилию, и страна платила за это миллионами жизней ни в чем не повинных лю</w:t>
        <w:softHyphen/>
        <w:t>дей. Сталин, например, оправдывал массовые репрессии якобы обострением классовой борьбы в период построения социализма, механически перенося ленинские положения периода революции и гражданской войны в иную историческую действительность. Та</w:t>
        <w:softHyphen/>
        <w:t>ких примеров можно привести немало. Не имея за собой соб</w:t>
        <w:softHyphen/>
        <w:t>ственного оригинального интеллектуального накопления, соци</w:t>
        <w:softHyphen/>
        <w:t>ально-философских открытий, Сталин как бы “проедал” ленинс</w:t>
        <w:softHyphen/>
        <w:t>кое наследие, укладывая огромную страну в прокрустово ложе собственных вымыслов и мифов. Он самым жестоким образом рубил все то, что не укладывалось в мифологию этого лож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е вытравив сталинский стереотип, — писал один из видных советских историков Л. Оников, — невозможно правильно оценить роль и значение Ленина, смыть с него ту грязь, которой его обли</w:t>
        <w:softHyphen/>
        <w:t>вают. Вот где корень того, что его сегодняшние критики оценивают Ленина и его деятельность, как бы протекающую в структуре той единоначальной, тоталитарной системы, которую утвердил Сталин с начала 30-х годов, уничтожив все проявления демократии, и преж</w:t>
        <w:softHyphen/>
        <w:t>де всего партийной”</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книге “Община”, если в нее внимательно вчитаться, Вождь отделялся от того, кто в это время пришел к власти в России. И это отделение пронизывает многие параграфы книги. Понимание общины, или коммуны, Учителями, действовавшими в пространстве эволюции и Духовной революции, коренным об</w:t>
        <w:softHyphen/>
        <w:t>разом отличалось от сталинского и тех, кто поддерживал ег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сновой общины, утверждали Учителя, должен быть труд. Труд добровольный, творческий, свободный и приносящий ра</w:t>
        <w:softHyphen/>
        <w:t>дость. Качеством труда общинников определяется их уровень со</w:t>
        <w:softHyphen/>
        <w:t>знания. Для самой России общинное устройство не было чем-то новым. Еще в XIV веке святой Сергий Радонежский создал мо</w:t>
        <w:softHyphen/>
        <w:t>нашеские общины. Такое общинное житие в значительной мере опиралось на общинное устройство русской деревни и общинную психологию русского крестьянства. Возможно, поэтому, вкупе с остальными факторами, идея коммунизма, принесенная Русской революцией, нашла в нем с самого начала непосредственный отклик. Сразу же после революции появились трудовые крестьян</w:t>
        <w:softHyphen/>
        <w:t>ские коммуны. Среди них было и немало таких, которые объеди</w:t>
        <w:softHyphen/>
        <w:t>няли духовных единомышленников. Например, приверженцев идей Л. Толстого, разного рода религиозных сектантов и т. д. О последних мы находим упоминание в интереснейшем докумен</w:t>
        <w:softHyphen/>
        <w:t>те — “Докладной записке о том, как поднять урожайность и усилить колхозное строительство”, написанной в 1929 году:</w:t>
      </w:r>
    </w:p>
    <w:p>
      <w:pPr>
        <w:pStyle w:val="Normal"/>
        <w:ind w:hanging="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есть и такие крестьяне, которые уже изжили собственничес</w:t>
        <w:softHyphen/>
        <w:t>кую психологию и давно уже вполне искренне, по глубокому своему убеждению, а не по нужде только, стремятся к социа</w:t>
        <w:softHyphen/>
        <w:t>лизму и коммунизму, каковы, например, духоборы и другие сек</w:t>
        <w:softHyphen/>
        <w:t>танты-коммунисты, которые создали образцовые колхозы...”</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113"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Оников Л.</w:t>
      </w:r>
      <w:r>
        <w:rPr>
          <w:rFonts w:eastAsia="SchoolBook;Times New Roman" w:cs="SchoolBook;Times New Roman" w:ascii="SchoolBook;Times New Roman" w:hAnsi="SchoolBook;Times New Roman"/>
          <w:sz w:val="18"/>
          <w:szCs w:val="18"/>
        </w:rPr>
        <w:t xml:space="preserve"> Великое дитя окаянного мира сего. “Независимая газета”, 22.04.94. </w:t>
      </w:r>
    </w:p>
    <w:p>
      <w:pPr>
        <w:pStyle w:val="Normal"/>
        <w:ind w:left="113"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Журнал “Горизонт”, 1989, № 1. С. 29.</w:t>
      </w:r>
    </w:p>
    <w:p>
      <w:pPr>
        <w:pStyle w:val="Normal"/>
        <w:ind w:left="240" w:right="2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460"/>
        <w:rPr/>
      </w:pPr>
      <w:r>
        <w:rPr>
          <w:rFonts w:eastAsia="SchoolBook;Times New Roman" w:cs="SchoolBook;Times New Roman" w:ascii="SchoolBook;Times New Roman" w:hAnsi="SchoolBook;Times New Roman"/>
        </w:rPr>
        <w:t>Автор записки, выступая против принудительной коллек</w:t>
        <w:softHyphen/>
        <w:t>тивизации, обращал внимание на необходимость духовной ос</w:t>
        <w:softHyphen/>
        <w:t>новы для коммуны, или колхозов. Однако на высказанные в записке мысли никто не обратил внимания. Известно, что кол</w:t>
        <w:softHyphen/>
        <w:t>лективизация нанесла непоправимый урон не только самому сельскохозяйственному производству, но и духовной основе де</w:t>
        <w:softHyphen/>
        <w:t>ревни, ее традиционной культуре. То, что было ясно немногим в 1929 году, предвидели авторы “Общины” еще в 1926-м: нару</w:t>
        <w:softHyphen/>
        <w:t>шение принципов общинного устройства, разгул насилия, от</w:t>
        <w:softHyphen/>
        <w:t>чуждение от государства духовной основы, резкий поворот к казарменному социализму. Их предупреждения тоже не были ус</w:t>
        <w:softHyphen/>
        <w:t>лышаны. Свободная воля вождя-диктатора постепенно превраща</w:t>
        <w:softHyphen/>
        <w:t>ла объективную эволюционную тенденцию к объединению в то</w:t>
        <w:softHyphen/>
        <w:t>талитаризм. Была искажена идея общины и сотрудничества, на</w:t>
        <w:softHyphen/>
        <w:t>рушены неведомые руководству страны Великие законы Кос</w:t>
        <w:softHyphen/>
        <w:t>моса. “Людской миллион в шеренгах на парадных площадях, — писал Тейяр де Шарден. — Людской миллион, стандартизиро</w:t>
        <w:softHyphen/>
        <w:t>ванный на заводе. Моторизированный людской миллион... И все это приводит лишь к самому ужасному порабощению! Кристалл вместо клетки. Муравейник вместо братства. Вместо ожидаемого скачка сознания — механизация, которая как будто неизбежно вытекает из тотализаци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firstLine="46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Явно перед вами, — читаем мы на страницах “Общи</w:t>
        <w:softHyphen/>
        <w:t>ны”, — брошены в грязь большие ценности. Явно попираются пути к Мировой Общин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 еще: “Невежество будет худ</w:t>
        <w:softHyphen/>
        <w:t>шим основанием. Страх и подлость займут ближайшее место”</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Причины порождали следствия. Строители послереволюцион</w:t>
        <w:softHyphen/>
        <w:t>ной России принимали желаемое за действительное. Среди многих ошибок они совершали и эту, которая принесет им потом неисчислимые беды. Разноцветный занавес манящей иллюзии скроет реальность. Ориентиры сдвинутся, и очевид</w:t>
        <w:softHyphen/>
        <w:t>ное отождествится с действительным. На пути к Новому миру возникнет одна из самых коварных опасностей. “Надо наблю</w:t>
        <w:softHyphen/>
        <w:t>дать не так, как хочется, но так, как есть в действительнос</w:t>
        <w:softHyphen/>
        <w:t>ти”</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 предупреждали Учителя. “Строитель не может фанта</w:t>
        <w:softHyphen/>
        <w:t>зировать о почве под зданием. Такое положение тем более преступно, что материальное воззрение дает самые неограниченные,</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Тейяр де Шарден Пьер.</w:t>
      </w:r>
      <w:r>
        <w:rPr>
          <w:rFonts w:eastAsia="SchoolBook;Times New Roman" w:cs="SchoolBook;Times New Roman" w:ascii="SchoolBook;Times New Roman" w:hAnsi="SchoolBook;Times New Roman"/>
          <w:sz w:val="18"/>
          <w:szCs w:val="18"/>
        </w:rPr>
        <w:t xml:space="preserve"> Феномен человека. М., 1987. С. 20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Община (Рига, 1935), 25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9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16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законные возможности”'. Порожденные отклонением от пути, иллюзии держались на лжи, осознанной для тех, кто был заинтересован в таких иллюзиях, и неосознанной для тех, кто покорно и бездумно следовал за иллюзионистами. Устная и письменная ложь мутным потоком разливалась по стране, зах</w:t>
        <w:softHyphen/>
        <w:t>ватывая все новые и новые этажи правящих структур. Учителя же “именем будущего человечеств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предостерегали, в первую очередь, от лжи в книгах. “Ложь в книгах должна быть пресле</w:t>
        <w:softHyphen/>
        <w:t>дуема как вид тяжкой клеветы &lt;...&gt; Занимать ложью место на</w:t>
        <w:softHyphen/>
        <w:t>родных книгохранилищ — тяжкое преступление”</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Они вы</w:t>
        <w:softHyphen/>
        <w:t>ступали против “рабской угодливости”, против страха, против “младенческого материализма”, который искажал и обуживал восприятие реальных процессов, идущих в Мироздании и человеческом обществе. Учителя проницательно и точно опреде</w:t>
        <w:softHyphen/>
        <w:t>лили носителей таких качеств. “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w:t>
        <w:softHyphen/>
        <w:t>ствителен, все же остальное, им невидимое, является вредной выдумкой. Что же лежит в основе этой нищенской узости? Та же самая, вид изменившая, собственность. Это мой свинарник, и поэтому все вне его — ненужное и вредное. Это моя очевидность, и поэтому вне ее ничего не существует”</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и “маленькие грамотеи”, распространившие чувство соб</w:t>
        <w:softHyphen/>
        <w:t>ственности и на духовную жизнь народа, представляли самую боль</w:t>
        <w:softHyphen/>
        <w:t>шую опасность для культуры страны. Именно на них, тщеславных и амбициозных “первопроходцах”, поднялся вождь-диктатор. Авторы “Общины” разглядели его достаточно ясно еще в 1926 году. Они не назвали его имени, понимая, что обстановка этому не благоприят</w:t>
        <w:softHyphen/>
        <w:t>ствует. Отдельные же их замечания дают нам достаточно реальное представление о конкретном человеке, которого страна тогда толь</w:t>
        <w:softHyphen/>
        <w:t>ко что начинала называть вождем. Они предвидели многие его дей</w:t>
        <w:softHyphen/>
        <w:t>ствия. “Также непристойно для водителя переменить направление на обратное”, — читаем мы. “Община” обращала внимание на не</w:t>
        <w:softHyphen/>
        <w:t>допустимость у вождя низкого сознания и в то же время давала понять, что данное обстоятельство уже являлось для страны ре</w:t>
        <w:softHyphen/>
        <w:t>альностью. “Сектант мечтает забрать власть для подчинения всег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2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Община (Рига, 1935), 19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19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9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20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своему негибкому сознанию”'. И далее: “Руководство массами обязывает к расширению сознан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Вот еще несколько высказы</w:t>
        <w:softHyphen/>
        <w:t>ваний, носящих конкретно-оценочный характер. “Не можете идти уверенно, думая о скудости вождя”</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Плох вождь, скрывающий истинную опасность. Преодолеть ее можно лишь полным знанием”</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Человек, сеющий ужас, сам безумно боится”</w:t>
      </w:r>
      <w:r>
        <w:rPr>
          <w:rFonts w:eastAsia="SchoolBook;Times New Roman" w:cs="SchoolBook;Times New Roman" w:ascii="SchoolBook;Times New Roman" w:hAnsi="SchoolBook;Times New Roman"/>
          <w:vertAlign w:val="superscript"/>
        </w:rPr>
        <w:t>5</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1926 год был тем переломным моментом, когда перед страной встал выбор: или Общее Благо, или “тьма фетишизма”. Победило последнее. “Напомним о свойствах, совершенно недопустимых в об</w:t>
        <w:softHyphen/>
        <w:t>щине: невежество, страх, ложь, лицемерие, своекорыстие, присвое</w:t>
        <w:softHyphen/>
        <w:t>ние, пьянство, курение и сквернословие”</w:t>
      </w:r>
      <w:r>
        <w:rPr>
          <w:rFonts w:eastAsia="SchoolBook;Times New Roman" w:cs="SchoolBook;Times New Roman" w:ascii="SchoolBook;Times New Roman" w:hAnsi="SchoolBook;Times New Roman"/>
          <w:vertAlign w:val="superscript"/>
        </w:rPr>
        <w:t>6</w:t>
      </w:r>
      <w:r>
        <w:rPr>
          <w:rFonts w:eastAsia="SchoolBook;Times New Roman" w:cs="SchoolBook;Times New Roman" w:ascii="SchoolBook;Times New Roman" w:hAnsi="SchoolBook;Times New Roman"/>
        </w:rPr>
        <w:t>. Все это со временем воз</w:t>
        <w:softHyphen/>
        <w:t>никло не только в общине, но и в государстве в целом. К этому чер</w:t>
        <w:softHyphen/>
        <w:t>ному списку Учителя присоединили и насилие, против которого пре</w:t>
        <w:softHyphen/>
        <w:t>дупредили особо. “...Из всех насилий самое преступное и уродливое зрелище являет насильственная коммуна. Каждое насилие обречено на реакцию, а самое худшее насилие обречено на реакцию самую худ</w:t>
        <w:softHyphen/>
        <w:t>шую”</w:t>
      </w:r>
      <w:r>
        <w:rPr>
          <w:rFonts w:eastAsia="SchoolBook;Times New Roman" w:cs="SchoolBook;Times New Roman" w:ascii="SchoolBook;Times New Roman" w:hAnsi="SchoolBook;Times New Roman"/>
          <w:vertAlign w:val="superscript"/>
        </w:rPr>
        <w:t>7</w:t>
      </w:r>
      <w:r>
        <w:rPr>
          <w:rFonts w:eastAsia="SchoolBook;Times New Roman" w:cs="SchoolBook;Times New Roman" w:ascii="SchoolBook;Times New Roman" w:hAnsi="SchoolBook;Times New Roman"/>
        </w:rPr>
        <w:t>. Через три года страна оказалась свидетельницей насильственной коллективизации, а через несколько десятков лет — “самой худшей реакции”: развала аграрной основы страны и нравственного упадка деревни.</w:t>
      </w:r>
    </w:p>
    <w:p>
      <w:pPr>
        <w:pStyle w:val="Normal"/>
        <w:rPr/>
      </w:pPr>
      <w:r>
        <w:rPr>
          <w:rFonts w:eastAsia="SchoolBook;Times New Roman" w:cs="SchoolBook;Times New Roman" w:ascii="SchoolBook;Times New Roman" w:hAnsi="SchoolBook;Times New Roman"/>
        </w:rPr>
        <w:t>Предчувствие жесточайших репрессий, идеологически   оп</w:t>
        <w:softHyphen/>
        <w:t>равдываемых ложной сталинской теорией усиления классовой борьбы по мере строительства социализма, находим мы на стра</w:t>
        <w:softHyphen/>
        <w:t>ницах “Общины”. “Ни капиталистический сыск, ни ин</w:t>
        <w:softHyphen/>
        <w:t>квизиторские тюрьмы недопустимы”</w:t>
      </w:r>
      <w:r>
        <w:rPr>
          <w:rFonts w:eastAsia="SchoolBook;Times New Roman" w:cs="SchoolBook;Times New Roman" w:ascii="SchoolBook;Times New Roman" w:hAnsi="SchoolBook;Times New Roman"/>
          <w:vertAlign w:val="superscript"/>
        </w:rPr>
        <w:t>8</w:t>
      </w:r>
      <w:r>
        <w:rPr>
          <w:rFonts w:eastAsia="SchoolBook;Times New Roman" w:cs="SchoolBook;Times New Roman" w:ascii="SchoolBook;Times New Roman" w:hAnsi="SchoolBook;Times New Roman"/>
        </w:rPr>
        <w:t>. И еще. “Труд невозможен среди вражды, — опережая надвигающееся, пишут авторы “Об</w:t>
        <w:softHyphen/>
        <w:t>щины”. — Строение немыслимо среди взрывов ненависти. Содру</w:t>
        <w:softHyphen/>
        <w:t>жество борется с человеконенавистничеством”</w:t>
      </w:r>
      <w:r>
        <w:rPr>
          <w:rFonts w:eastAsia="SchoolBook;Times New Roman" w:cs="SchoolBook;Times New Roman" w:ascii="SchoolBook;Times New Roman" w:hAnsi="SchoolBook;Times New Roman"/>
          <w:vertAlign w:val="superscript"/>
        </w:rPr>
        <w:t>9</w:t>
      </w:r>
      <w:r>
        <w:rPr>
          <w:rFonts w:eastAsia="SchoolBook;Times New Roman" w:cs="SchoolBook;Times New Roman" w:ascii="SchoolBook;Times New Roman" w:hAnsi="SchoolBook;Times New Roman"/>
        </w:rPr>
        <w:t>. Насилие сопро</w:t>
        <w:softHyphen/>
        <w:t>вождалось всякого рода запретами, ограничениями и отрицания</w:t>
        <w:softHyphen/>
        <w:t>ми. “Запретом и отрицанием не повторите тиранов и изуверов. Невежеством и чванством не уподобьтесь золоченым дуракам”</w:t>
      </w:r>
      <w:r>
        <w:rPr>
          <w:rFonts w:eastAsia="SchoolBook;Times New Roman" w:cs="SchoolBook;Times New Roman" w:ascii="SchoolBook;Times New Roman" w:hAnsi="SchoolBook;Times New Roman"/>
          <w:vertAlign w:val="superscript"/>
        </w:rPr>
        <w:t>10</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вежество и насилие препятствовали росту сознания, ли</w:t>
        <w:softHyphen/>
        <w:t>шали человека способности отличать добро от зла, рабство от</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FR1"/>
        <w:pBdr>
          <w:top w:val="single" w:sz="6" w:space="1" w:color="000000"/>
        </w:pBdr>
        <w:spacing w:before="300" w:after="0"/>
        <w:ind w:left="227"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val="false"/>
          <w:bCs w:val="false"/>
        </w:rPr>
        <w:t>' Община (Рига, 1935), 237.</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2</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131.</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194.</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154.</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5</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157.</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6</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178.</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7</w:t>
      </w:r>
      <w:r>
        <w:rPr>
          <w:rFonts w:eastAsia="SchoolBook;Times New Roman" w:cs="SchoolBook;Times New Roman" w:ascii="SchoolBook;Times New Roman" w:hAnsi="SchoolBook;Times New Roman"/>
          <w:sz w:val="18"/>
          <w:szCs w:val="18"/>
        </w:rPr>
        <w:t xml:space="preserve"> Община (Улан-Батор, 1927), Часть третья, II, 3.</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8</w:t>
      </w:r>
      <w:r>
        <w:rPr>
          <w:rFonts w:eastAsia="SchoolBook;Times New Roman" w:cs="SchoolBook;Times New Roman" w:ascii="SchoolBook;Times New Roman" w:hAnsi="SchoolBook;Times New Roman"/>
          <w:sz w:val="18"/>
          <w:szCs w:val="18"/>
        </w:rPr>
        <w:t xml:space="preserve"> Там же.</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9</w:t>
      </w:r>
      <w:r>
        <w:rPr>
          <w:rFonts w:eastAsia="SchoolBook;Times New Roman" w:cs="SchoolBook;Times New Roman" w:ascii="SchoolBook;Times New Roman" w:hAnsi="SchoolBook;Times New Roman"/>
          <w:sz w:val="18"/>
          <w:szCs w:val="18"/>
        </w:rPr>
        <w:t xml:space="preserve"> Община (Рига, 1935), 273.</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10</w:t>
      </w:r>
      <w:r>
        <w:rPr>
          <w:rFonts w:eastAsia="SchoolBook;Times New Roman" w:cs="SchoolBook;Times New Roman" w:ascii="SchoolBook;Times New Roman" w:hAnsi="SchoolBook;Times New Roman"/>
          <w:sz w:val="18"/>
          <w:szCs w:val="18"/>
        </w:rPr>
        <w:t xml:space="preserve"> Там же, 99.</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ободы. “Вы хотите затушить пламя знания, но невежественная община — темница, ибо община и невежество несовместимы”'. Авторы “Общины” предвидели превращение общинного, или социалистического, устройства в примитивный казарменный со</w:t>
        <w:softHyphen/>
        <w:t>циализм, с принудительной уравнительностью вместо свободно</w:t>
        <w:softHyphen/>
        <w:t>го равенства, с всесторонним подчинением вместо свободы, и предупреждали об этом. Они видели, что новый вождь неук</w:t>
        <w:softHyphen/>
        <w:t>лонно вел страну к этому. “Скажут: “Мы для общины от</w:t>
        <w:softHyphen/>
        <w:t>казались от радостей”. Ответьте: “Какая кладбищенская ваша община, если она на постном масле!” Как слезливо унылы ли</w:t>
        <w:softHyphen/>
        <w:t>шения! Как облизываются они на запретные лакомства!</w:t>
      </w:r>
    </w:p>
    <w:p>
      <w:pPr>
        <w:pStyle w:val="Normal"/>
        <w:rPr/>
      </w:pPr>
      <w:r>
        <w:rPr>
          <w:rFonts w:eastAsia="SchoolBook;Times New Roman" w:cs="SchoolBook;Times New Roman" w:ascii="SchoolBook;Times New Roman" w:hAnsi="SchoolBook;Times New Roman"/>
        </w:rPr>
        <w:t>Явление лишений  незнакомо  Нам,  ибо вмещение исключает лишение. Учение Наше представляет мир богатым, радостным и увлекательным. Нигде не указаны вериги и биче</w:t>
        <w:softHyphen/>
        <w:t>ван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В этом небольшом фрагменте точно показана психоло</w:t>
        <w:softHyphen/>
        <w:t>гия насильственной казарменной коммуны. Искусственные ли</w:t>
        <w:softHyphen/>
        <w:t>шения во имя мифологического будущего — для одних и вседозволенность — для других. Тяга к “запретным лакомствам” превратит потом эти “лакомства” в цель жизни для многи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щина, или коммуна, в истинном, духовном ее смысле в России не состоялась. Революция, ведомая ложными целями и представлениями, задушила ее. Тоталитарное государство под</w:t>
        <w:softHyphen/>
        <w:t>менило ее коллективизмом или принудительной коллекти</w:t>
        <w:softHyphen/>
        <w:t>визацие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щинность и коллективизм, понятия как бы похожие друг на друга, на самом деле являются противоположными по своему духовному содержанию.</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ужно решительно установить, — писал Бердяев, — что личность противоположна не общине и общинности, а вещи и коллективу &lt;...&gt; Коллективизм глубоко противоположен по</w:t>
        <w:softHyphen/>
        <w:t>ниманию социализма как превращения человека из объекта в субъект, он именно имеет тенденцию превращать человеческую личность в объект”</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И еще: “Коллективизм всегда утверждается через насилие над человеческой личностью. Коммюнотарность и соборность всегда признают ценность личности и свободу”</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Эти мысли русского философа полностью со</w:t>
        <w:softHyphen/>
        <w:t>звучны тому, что мы находим на страницах “Общин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Община (Рига, 1935), 119.</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263.</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97.</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С. 296.</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едупреждения которой тогда так и не дошли до народа России и не были приняты его вождями.</w:t>
      </w:r>
    </w:p>
    <w:p>
      <w:pPr>
        <w:pStyle w:val="Normal"/>
        <w:rPr/>
      </w:pPr>
      <w:r>
        <w:rPr>
          <w:rFonts w:eastAsia="SchoolBook;Times New Roman" w:cs="SchoolBook;Times New Roman" w:ascii="SchoolBook;Times New Roman" w:hAnsi="SchoolBook;Times New Roman"/>
        </w:rPr>
        <w:t>Коллективизация разного рода и принудительное насаждение коллективизма как одного из устоев идеологии тоталитарного го</w:t>
        <w:softHyphen/>
        <w:t>сударства создали условия для “околлективизирования” основных духовных категорий человека, в первую очередь его совести. По</w:t>
        <w:softHyphen/>
        <w:t>мните, Великий Инквизитор проницательно сказал: “Но овладева</w:t>
        <w:softHyphen/>
        <w:t>ет свободой людей лишь тот, кто успокоит их совесть”. Но если можно “коллективизировать” землю, заводы и, наконец, самого человека загнать в шеренги, то совесть, являясь производной Духа, есть, по выражению Бердяева, “глубина личности, где че</w:t>
        <w:softHyphen/>
        <w:t>ловек соприкасается с Богом”</w:t>
      </w:r>
      <w:r>
        <w:rPr>
          <w:rFonts w:eastAsia="SchoolBook;Times New Roman" w:cs="SchoolBook;Times New Roman" w:ascii="SchoolBook;Times New Roman" w:hAnsi="SchoolBook;Times New Roman"/>
          <w:i/>
          <w:iCs/>
          <w:vertAlign w:val="superscript"/>
        </w:rPr>
        <w:t>\</w:t>
      </w:r>
      <w:r>
        <w:rPr>
          <w:rFonts w:eastAsia="SchoolBook;Times New Roman" w:cs="SchoolBook;Times New Roman" w:ascii="SchoolBook;Times New Roman" w:hAnsi="SchoolBook;Times New Roman"/>
          <w:i/>
          <w:iCs/>
        </w:rPr>
        <w:t>.</w:t>
      </w:r>
      <w:r>
        <w:rPr>
          <w:rFonts w:eastAsia="SchoolBook;Times New Roman" w:cs="SchoolBook;Times New Roman" w:ascii="SchoolBook;Times New Roman" w:hAnsi="SchoolBook;Times New Roman"/>
        </w:rPr>
        <w:t xml:space="preserve"> Иными словами, совесть есть ду</w:t>
        <w:softHyphen/>
        <w:t>ховная форма нашей связи с Высшим и в силу этого является глубоко индивидуальной. Провести коллективизацию совести не удалось даже “гению всех времен и народов”. Ее можно было только коллективно удушить, что и было сделано. Загнанная в ил</w:t>
        <w:softHyphen/>
        <w:t>люзорную коллективную форму, совесть под воздействием страха постепенно умирала в сужающемся пространстве слабеющего че</w:t>
        <w:softHyphen/>
        <w:t>ловеческого Духа, чтобы превратиться затем в полное ее отсут</w:t>
        <w:softHyphen/>
        <w:t>ствие. Такой  человек, подчиняясь коллективу себе подобных, спокойно, “как все”, уходил от нравственного выбора, переставал слушать душой и сердцем то внутреннее сражение между Светом и тьмой, которое происходит в каждом из нас, а потом оказывал</w:t>
        <w:softHyphen/>
        <w:t>ся неспособным отличить эту тьму от Света, зло от добра. Он с готовностью принимал указания “сверху”, разъясняющие ему, “что такое хорошо и что такое плохо”. “Наверху” судили об этом “хорошо” и “плохо” весьма своеобразно, ибо утрата совести начи</w:t>
        <w:softHyphen/>
        <w:t>налась с этого самого “верха”.</w:t>
      </w:r>
    </w:p>
    <w:p>
      <w:pPr>
        <w:pStyle w:val="Normal"/>
        <w:rPr/>
      </w:pPr>
      <w:r>
        <w:rPr>
          <w:rFonts w:eastAsia="SchoolBook;Times New Roman" w:cs="SchoolBook;Times New Roman" w:ascii="SchoolBook;Times New Roman" w:hAnsi="SchoolBook;Times New Roman"/>
        </w:rPr>
        <w:t>Потеря или притупление индивидуальной совести в “коллекти</w:t>
        <w:softHyphen/>
        <w:t>визированном” обществе привели к старому историческому фено</w:t>
        <w:softHyphen/>
        <w:t xml:space="preserve">мену — потребности коллективного поклонения. Об этом явлении все тот же Великий Инквизитор сказал мудрые и беспощадные слова: “Ибо забота этих жалких созданий не в том только состоит, чтобы сыскать то, пред чем мне или другому преклониться, но чтобы сыскать такое, чтоб и все уверовали в него и преклонились пред ним, и чтобы непременно </w:t>
      </w:r>
      <w:r>
        <w:rPr>
          <w:rFonts w:eastAsia="SchoolBook;Times New Roman" w:cs="SchoolBook;Times New Roman" w:ascii="SchoolBook;Times New Roman" w:hAnsi="SchoolBook;Times New Roman"/>
          <w:i/>
          <w:iCs/>
        </w:rPr>
        <w:t>все вместе”</w:t>
      </w:r>
      <w:r>
        <w:rPr>
          <w:rFonts w:eastAsia="SchoolBook;Times New Roman" w:cs="SchoolBook;Times New Roman" w:ascii="SchoolBook;Times New Roman" w:hAnsi="SchoolBook;Times New Roman"/>
          <w:i/>
          <w:iCs/>
          <w:vertAlign w:val="superscript"/>
        </w:rPr>
        <w:t>2</w:t>
      </w:r>
      <w:r>
        <w:rPr>
          <w:rFonts w:eastAsia="SchoolBook;Times New Roman" w:cs="SchoolBook;Times New Roman" w:ascii="SchoolBook;Times New Roman" w:hAnsi="SchoolBook;Times New Roman"/>
          <w:i/>
          <w:iCs/>
        </w:rPr>
        <w:t>.</w:t>
      </w:r>
      <w:r>
        <w:rPr>
          <w:rFonts w:eastAsia="SchoolBook;Times New Roman" w:cs="SchoolBook;Times New Roman" w:ascii="SchoolBook;Times New Roman" w:hAnsi="SchoolBook;Times New Roman"/>
        </w:rPr>
        <w:t xml:space="preserve"> Вот это коллективное преклонение и есть коллективное рабство, рабство добровольное, принимаемое “с радостью и благодарностью”. Материя жизни</w:t>
      </w:r>
    </w:p>
    <w:p>
      <w:pPr>
        <w:pStyle w:val="Normal"/>
        <w:spacing w:before="280" w:after="0"/>
        <w:ind w:left="240" w:hanging="0"/>
        <w:rPr>
          <w:rFonts w:ascii="SchoolBook;Times New Roman" w:hAnsi="SchoolBook;Times New Roman" w:eastAsia="SchoolBook;Times New Roman" w:cs="SchoolBook;Times New Roman"/>
          <w:sz w:val="16"/>
          <w:szCs w:val="16"/>
        </w:rPr>
      </w:pPr>
      <w:r>
        <w:rPr>
          <w:rFonts w:eastAsia="SchoolBook;Times New Roman" w:cs="SchoolBook;Times New Roman" w:ascii="SchoolBook;Times New Roman" w:hAnsi="SchoolBook;Times New Roman"/>
          <w:sz w:val="16"/>
          <w:szCs w:val="16"/>
        </w:rPr>
        <w:t xml:space="preserve">' “Независимая газета”. 18.03.94. </w:t>
      </w:r>
    </w:p>
    <w:p>
      <w:pPr>
        <w:pStyle w:val="Normal"/>
        <w:ind w:left="238"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Достоевский Ф.М.</w:t>
      </w:r>
      <w:r>
        <w:rPr>
          <w:rFonts w:eastAsia="SchoolBook;Times New Roman" w:cs="SchoolBook;Times New Roman" w:ascii="SchoolBook;Times New Roman" w:hAnsi="SchoolBook;Times New Roman"/>
          <w:sz w:val="16"/>
          <w:szCs w:val="16"/>
        </w:rPr>
        <w:t xml:space="preserve"> Собрание сочинений. М.: Гослитиздат, 1958. Т. 9. С.319.</w:t>
      </w:r>
    </w:p>
    <w:p>
      <w:pPr>
        <w:pStyle w:val="Normal"/>
        <w:spacing w:before="280" w:after="0"/>
        <w:ind w:left="24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оталитарного государства вытесняла Дух во внутреннем энергети</w:t>
        <w:softHyphen/>
        <w:t>ческом пространстве человека, сокращала его границы, отнимала его “жилплощад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том сжимании пространства Духа заключалась одна из важнейших особенностей тоталитарного государства, которая влияла на исторический процесс, искажала его, стараясь увести его из вечности в кратковременность тоталитарного кошмара. И в этой кратковременности ложный учитель манипулировал со</w:t>
        <w:softHyphen/>
        <w:t>знанием людей, встречая их полное согласие и поддержку. Без такой поддержки тоталитарное государство не могло бы состо</w:t>
        <w:softHyphen/>
        <w:t>яться. В этом странном процессе “верха” и “низы” шли как бы навстречу друг другу, чтобы сотворить то, что можно было бы назвать религией, но с обратным знаком. Такой феномен мог возникнуть только на почве России, с теми особенностями ее народа, о которых было упомянуто выше. В этом процессе ду</w:t>
        <w:softHyphen/>
        <w:t>ховная энергия “странничества”, которую не смогли уничтожить даже жесточайшие репрессии тоталитаризма, ибо Дух неуничто</w:t>
        <w:softHyphen/>
        <w:t>жаем, была переработана всеми неправедными методами в энер</w:t>
        <w:softHyphen/>
        <w:t>гию ложной религии. Здесь вновь со всей силой вступает на арену духовной жизни еще одна великая подмена, в которой явление коллективизма, навязанного насильственно народу, сыг</w:t>
        <w:softHyphen/>
        <w:t>рало важную роль. Речь идет о попытке объявить царство Кесаря Царством Божиим, заменить одно другим, придать относитель</w:t>
        <w:softHyphen/>
        <w:t>ности царства Кесаря абсолютность внеисторического Царства Божия. “Коллективизм, — писал Н.А. Бердяев, — есть однопланность. Он идет не к преображению этого мира в Царство Божие, а к утверждению в границах этого мира Царства Божия без Бога, а значит и без человека, ибо Бог и человек нераз</w:t>
        <w:softHyphen/>
        <w:t>рывно связаны. Утверждение одного человеческого плана есть неизбежное отрицание чело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Таким образом, одно искажение или подмена привели к следующему — к превращению марксистской теории в своеоб</w:t>
        <w:softHyphen/>
        <w:t>разную религию, но без Духа и без связи с Высшим. Пользу</w:t>
        <w:softHyphen/>
        <w:t>ясь авторитетом такой религии, можно было произвольно, в интересах тоталитарного государства, трактовать, урезать и искажать “вечно живое учение”. И тогда, обожествленное, но потерявшее остатки своей жизнеспособности, оно стало мощ</w:t>
        <w:softHyphen/>
        <w:t>ной идеологией государства и его народа. Этому способство</w:t>
        <w:softHyphen/>
        <w:t>вало еще одно обстоятельство, которое объясняет факт</w:t>
      </w:r>
    </w:p>
    <w:p>
      <w:pPr>
        <w:pStyle w:val="Normal"/>
        <w:spacing w:before="28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297.</w:t>
      </w:r>
    </w:p>
    <w:p>
      <w:pPr>
        <w:pStyle w:val="Normal"/>
        <w:spacing w:before="28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иятия ложной религии “низами”. Если духовная энергия “странничества” была переработана в ложную религию, то в “низах” произошло то же самое — трансформация естествен</w:t>
        <w:softHyphen/>
        <w:t>ной религиозности человека, что составляло уже массо</w:t>
        <w:softHyphen/>
        <w:t>вое явление.</w:t>
      </w:r>
    </w:p>
    <w:p>
      <w:pPr>
        <w:pStyle w:val="Normal"/>
        <w:ind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кие бы эксперименты, какие бы подмены ни произво</w:t>
        <w:softHyphen/>
        <w:t>дились с сознанием, искоренить природное религиозное чувство в человеке невозможно. Это чувство — одна из важнейших со</w:t>
        <w:softHyphen/>
        <w:t>ставляющих его Духа, оно унаследовано от космической его изначальности. В тоталитарной же России поток этого чувства, ли</w:t>
        <w:softHyphen/>
        <w:t>шенный нормального духовного питания, направился не к Выс</w:t>
        <w:softHyphen/>
        <w:t>шему, а туда, где культивировалось чуждое России учение. Предметом веры стала марксистская теория коммунизма, а по</w:t>
        <w:softHyphen/>
        <w:t>клонялись ее основателям и их последователям. Диктатор, со</w:t>
        <w:softHyphen/>
        <w:t>здавший тоталитарное государство, стал земным богом и “вели</w:t>
        <w:softHyphen/>
        <w:t>ким учителем”. Это произошло не сразу. Сначала Сталиным лу</w:t>
        <w:softHyphen/>
        <w:t>каво был обожествлен покойный Вождь. Тот самый Вождь, ко</w:t>
        <w:softHyphen/>
        <w:t>торый положил свою жизнь “во имя Отца”, или во имя Обще</w:t>
        <w:softHyphen/>
        <w:t>го Блага, ставшего для него самым Высшим. Страна поклоня</w:t>
        <w:softHyphen/>
        <w:t>лась новому богу, при котором его создатель исполнял лишь роль скромного жреца. Но жрец трудился “во имя свое” и в конце концов сработал тот механизм, который провидчески описал русский философ В. Соловьев в своей “Повести об Ан</w:t>
        <w:softHyphen/>
        <w:t>тихристе”: “Одним словом, он признал себя тем, чем в дей</w:t>
        <w:softHyphen/>
        <w:t>ствительности был Христос. Но это сознание своего высшего достоинства на деле определилось не как нравственная обязан</w:t>
        <w:softHyphen/>
        <w:t>ность к Богу и миру, а как право и преимущество перед други</w:t>
        <w:softHyphen/>
        <w:t>ми, и прежде всего перед Христом”'.</w:t>
      </w:r>
    </w:p>
    <w:p>
      <w:pPr>
        <w:pStyle w:val="Normal"/>
        <w:ind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уровне явления “Христос — Антихрист” действовал тот же самый духовно-этический процесс, который привел в новой религии России к замене одного бога другим. Посте</w:t>
        <w:softHyphen/>
        <w:t>пенно фигура Сталина “переросла” Ленина. А потом жрец превратился на глазах многих в бога, заслонив собою Вождя. В связи с этим хотелось бы привести знаменательный фраг</w:t>
        <w:softHyphen/>
        <w:t>мент из книги известного историка Э. Радзинского “Сталин”. В нем идет речь о сценариях фильмов “Клятва” и “Падение Берлина”, которые написал П. Павленко.</w:t>
      </w:r>
    </w:p>
    <w:p>
      <w:pPr>
        <w:pStyle w:val="Normal"/>
        <w:ind w:hanging="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Рукопись этого сценария (“Клятва”. — </w:t>
      </w:r>
      <w:r>
        <w:rPr>
          <w:rFonts w:eastAsia="SchoolBook;Times New Roman" w:cs="SchoolBook;Times New Roman" w:ascii="SchoolBook;Times New Roman" w:hAnsi="SchoolBook;Times New Roman"/>
          <w:i/>
          <w:iCs/>
        </w:rPr>
        <w:t>Л.Ш.), —</w:t>
      </w:r>
      <w:r>
        <w:rPr>
          <w:rFonts w:eastAsia="SchoolBook;Times New Roman" w:cs="SchoolBook;Times New Roman" w:ascii="SchoolBook;Times New Roman" w:hAnsi="SchoolBook;Times New Roman"/>
        </w:rPr>
        <w:t xml:space="preserve"> пишет Радзинский, — Павленко с благоговением показал моему</w:t>
      </w:r>
    </w:p>
    <w:p>
      <w:pPr>
        <w:pStyle w:val="Normal"/>
        <w:spacing w:before="3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Соловьев B.C.</w:t>
      </w:r>
      <w:r>
        <w:rPr>
          <w:rFonts w:eastAsia="SchoolBook;Times New Roman" w:cs="SchoolBook;Times New Roman" w:ascii="SchoolBook;Times New Roman" w:hAnsi="SchoolBook;Times New Roman"/>
          <w:sz w:val="16"/>
          <w:szCs w:val="16"/>
        </w:rPr>
        <w:t xml:space="preserve"> Собрание сочинений. М., 1994. С. 417.</w:t>
      </w:r>
    </w:p>
    <w:p>
      <w:pPr>
        <w:pStyle w:val="Normal"/>
        <w:spacing w:before="30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цу. Сценарий был изукрашен пометками... самого героя. Ста</w:t>
        <w:softHyphen/>
        <w:t>лин правил образ Сталина!</w:t>
      </w:r>
    </w:p>
    <w:p>
      <w:pPr>
        <w:pStyle w:val="Normal"/>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авленко рассказывал: “Берия, прочитавший сценарий со сталинскими пометками, объяснил режиссеру Чиаурели: “Клятва” должна стать возвышенным фильмом, где Ленин — как евангельский Иоанн Предтеча, а Сталин — сам мессия”'.</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фильме “Падение Берлина” мессия Сталин прилетает в поверженный Берлин. “Одетый, — продолжает Радзинский, — в ослепительно белую форму (белые одежды ангела, спускающе</w:t>
        <w:softHyphen/>
        <w:t>гося с неба), он является ожидавшим его людям. И все языки планеты славят мессию. Возникает мощное “ура”. Иностранцы, каждый на своем языке, приветствуют Сталина. Гремит песня:</w:t>
      </w:r>
    </w:p>
    <w:p>
      <w:pPr>
        <w:pStyle w:val="Normal"/>
        <w:ind w:hanging="0"/>
        <w:jc w:val="left"/>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За Вами к светлым временам идем путем побед...”</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так, “во имя свое” сработало точно и необратимо. У Со</w:t>
        <w:softHyphen/>
        <w:t>ловьева Антихрист присваивает себе миссию Христа, в России жрец, свергая бога, становится сам этим богом.</w:t>
      </w:r>
    </w:p>
    <w:p>
      <w:pPr>
        <w:pStyle w:val="Normal"/>
        <w:ind w:left="80" w:firstLine="36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Человек есть религиозное животное, — пишет Бердяев,— и когда он отрицает истинного единого Бога, он создает себе ложных богов, идолов и кумиров и поклоняется им”</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юбая информация об истинных духовных Учителях че</w:t>
        <w:softHyphen/>
        <w:t>ловечества, или Космических Иерархах, о которых говорило новое учение Живой Этики, запрещалась и преследовалась то</w:t>
        <w:softHyphen/>
        <w:t>талитарным государством. Великие Учителя, без которых не</w:t>
        <w:softHyphen/>
        <w:t>возможна культурно-духовная эволюция человечества, были неизвестны стране и народу.</w:t>
      </w:r>
    </w:p>
    <w:p>
      <w:pPr>
        <w:pStyle w:val="Normal"/>
        <w:ind w:left="80" w:firstLine="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иерархии тоталитарного государства существовали лишь должностные “учителя”, которых выдавали за истинных. Эта подмена была самой разрушительной для России. Вслед за Сталиным каждый генсек претендовал если не на должность живого бога, то, определенно, на роль наставника и учителя своего народа. И несмотря на то, что некоторые из этих ген</w:t>
        <w:softHyphen/>
        <w:t>секов бьыи малограмотны и не могли даже овладеть “священ</w:t>
        <w:softHyphen/>
        <w:t>ным писанием”, последнее “мудрое” слово в любой области жизни и деятельности страны оставалось за ними. Обширный и выдрессированный чиновничий аппарат, “коллективный учи</w:t>
        <w:softHyphen/>
        <w:t>тель” народа, вкладывал в уста очередного генсека “мудрые” мысли и “исторические” доклады. На смену старому русскому царству пришло новое “священное” царство.</w:t>
      </w:r>
    </w:p>
    <w:p>
      <w:pPr>
        <w:pStyle w:val="Normal"/>
        <w:spacing w:before="26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Радзинский Э.</w:t>
      </w:r>
      <w:r>
        <w:rPr>
          <w:rFonts w:eastAsia="SchoolBook;Times New Roman" w:cs="SchoolBook;Times New Roman" w:ascii="SchoolBook;Times New Roman" w:hAnsi="SchoolBook;Times New Roman"/>
          <w:sz w:val="16"/>
          <w:szCs w:val="16"/>
        </w:rPr>
        <w:t xml:space="preserve"> Сталин. М„ 1997. С. 582.</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С. 583.</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Истоки и смысл русского коммунизма. М., 1990. С. 131.</w:t>
      </w:r>
    </w:p>
    <w:p>
      <w:pPr>
        <w:pStyle w:val="Normal"/>
        <w:ind w:left="36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Бердяев определяет следующие черты и особенности этой новоявленной религии: “...Строгая догматическая система, несмотря на практическую гибкость, разделение на ортодок</w:t>
        <w:softHyphen/>
        <w:t>сию и ересь, неизменяемость философии науки, священное писание Маркса, Энгельса, Ленина и Сталина, которое может быть лишь истолковываемо, но не подвергнуто сомнению; раз</w:t>
        <w:softHyphen/>
        <w:t>деление мира на две части — верующих — верных и неверую</w:t>
        <w:softHyphen/>
        <w:t>щих — неверных; иерархически организованная коммунисти</w:t>
        <w:softHyphen/>
        <w:t>ческая церковь с директивами сверху; перенесение совести на высший орган коммунистической партии, на собор; тотали</w:t>
        <w:softHyphen/>
        <w:t>таризм, свойственный лишь религиям; фанатизм верующих;</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лучение и расстрел еретиков; недопущение секуляризации внутри коллектива верующих; признание первородного греха (эксплоата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Царство Кесаря превратилось в уродливое Царство Божие через “божьи” почести безумному Кесарю. Ложная религия, освятившая это царство, оказалась жестокой, мрачной и нетер</w:t>
        <w:softHyphen/>
        <w:t>пимой. Такая религия требовала своей инквизиции, чтобы разда</w:t>
        <w:softHyphen/>
        <w:t>вить и уничтожить все, что угрожало этому “темному царству” и ее насильственной идеологии. Дух Великого Инквизитора как бы вселился в вождя этого царства и его народ. Те, кто не подпус</w:t>
        <w:softHyphen/>
        <w:t>тили к себе этот дух, уничтожались. Подобно тому как в мрач</w:t>
        <w:softHyphen/>
        <w:t>ные времена инквизиции горели костры, сжигавшие еретиков, так же и по всей России совершались расстрелы и лилась кровь, трусливо и подло скрываемая ото всех. На инквизиторах не было зловещих черных балахонов, но от этого суть происхо</w:t>
        <w:softHyphen/>
        <w:t>дящего не менялась, а страх был тем же, что и во времена Ве</w:t>
        <w:softHyphen/>
        <w:t>ликого Инквизитора, грозившего сжечь на костре самого Христа. Великий Инквизитор не подозревал, что наступит время и воз</w:t>
        <w:softHyphen/>
        <w:t>никнет государство, где Христа расстреляют в миллионах чело</w:t>
        <w:softHyphen/>
        <w:t>веческих душ и сердец, а с ним погибнет и принесенная им в мир любовь к ближнему. И, чтобы вновь ее вернуть, потребуют</w:t>
        <w:softHyphen/>
        <w:t>ся многие годы, а может быть, и 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сихологическое и энергетическое уничтожение любви как общественного явления, вместе с ее носителями, обесто</w:t>
        <w:softHyphen/>
        <w:t>чило Дух человеческий и превратило задуманное основателями царство высшей справедливости в царство Великого Инквизи</w:t>
        <w:softHyphen/>
        <w:t>тора. И если мы захотим дать самое краткое определение тоталитаризму, то главное и единственное будет заключаться</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90. С. 305.</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 xml:space="preserve">в одной фразе — общество без любви в самом широком смысле этого слова. “Если я не ошибаюсь, — пишет П. Тейяр де Шарден, — не тот ли это луч Света (любовь. — </w:t>
      </w:r>
      <w:r>
        <w:rPr>
          <w:rFonts w:eastAsia="SchoolBook;Times New Roman" w:cs="SchoolBook;Times New Roman" w:ascii="SchoolBook;Times New Roman" w:hAnsi="SchoolBook;Times New Roman"/>
          <w:i/>
          <w:iCs/>
        </w:rPr>
        <w:t xml:space="preserve">Л.Ш.), </w:t>
      </w:r>
      <w:r>
        <w:rPr>
          <w:rFonts w:eastAsia="SchoolBook;Times New Roman" w:cs="SchoolBook;Times New Roman" w:ascii="SchoolBook;Times New Roman" w:hAnsi="SchoolBook;Times New Roman"/>
        </w:rPr>
        <w:t>который может помочь нам яснее видеть окружающее вокруг нас? Мы страдаем и беспокоимся, замечая, что нынешние попытки коллективизации человечества приводят, вопреки предвидениям теории и нашим ожиданиям, лишь к упадку и порабощению сознании. Но какой до сих пор мы избрали путь для единения? Защита материального положения. Создание но</w:t>
        <w:softHyphen/>
        <w:t>вой отрасли промышленности. Лучшие условия для находящих</w:t>
        <w:softHyphen/>
        <w:t>ся в неблагоприятном положении общественных классов или наций &lt;...&gt; Еще один поверхностный контакт и, значит, опасность еще одного порабощения &lt;...&gt; Только любовь, по той простой причине, что лишь она берет и соединяет суще</w:t>
        <w:softHyphen/>
        <w:t>ства их сутью, способна — это подтверждает ежедневный опыт — завершить существа, как таковые, объединив их”</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Через что же надо было пройти, что надо было увидеть и выстрадать, чтобы вновь, через две тысячи лет, вернуться, каза</w:t>
        <w:softHyphen/>
        <w:t>лось бы, к простой истине, принесенной Великим Учителем, и понять ее космическое значение и всеобъемлющую духовную роль на более высоком эволюционном витке. Через все это и пролегал путь нового мышления XX века. Оно шло через тяжелые про</w:t>
        <w:softHyphen/>
        <w:t>странства людского непонимания и невежества, через кровь и страдания тех, кто взял на себя бремя Духовной революции.</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торой вождь, Сталин, уничтожил тех, кто вместе с Ле</w:t>
        <w:softHyphen/>
        <w:t>ниным делал Русскую социальную революцию; он превратил власть из средства в цель и, наконец, ввел тот режим репрес</w:t>
        <w:softHyphen/>
        <w:t>сий и концлагерей, который помогал ему держать в повинове</w:t>
        <w:softHyphen/>
        <w:t>нии и страхе огромную страну. С помощью всего этого Сталин сумел сделать необходимый человеческий отбор, который и обеспечил поддержку его режиму.</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30-е годы были пиком разгула сталинской инквизиции, приведшей к окончательному уничтожению носителей русской духовной Культуры, а также их трудов. Это было время лик</w:t>
        <w:softHyphen/>
        <w:t>видации всей политической оппозиции и насаждения урезан</w:t>
        <w:softHyphen/>
        <w:t>ного просвещения, создавшего самые благоприятные условия для развития невежества и бескультурья.</w:t>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фальсифицированной истории советского государства, пи</w:t>
        <w:softHyphen/>
        <w:t>санной новоявленными идеологами, этот период назывался</w:t>
      </w:r>
    </w:p>
    <w:p>
      <w:pPr>
        <w:pStyle w:val="Normal"/>
        <w:spacing w:before="300" w:after="0"/>
        <w:ind w:lef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1</w:t>
      </w: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Тейяр де Шарден Пьер.</w:t>
      </w:r>
      <w:r>
        <w:rPr>
          <w:rFonts w:eastAsia="SchoolBook;Times New Roman" w:cs="SchoolBook;Times New Roman" w:ascii="SchoolBook;Times New Roman" w:hAnsi="SchoolBook;Times New Roman"/>
          <w:sz w:val="16"/>
          <w:szCs w:val="16"/>
        </w:rPr>
        <w:t xml:space="preserve"> Феномен человека. М., 1987. С. 209.</w:t>
      </w:r>
    </w:p>
    <w:p>
      <w:pPr>
        <w:pStyle w:val="Normal"/>
        <w:spacing w:before="300" w:after="0"/>
        <w:ind w:lef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еще “культурной революцией”. Можно смело сказать, что до сих пор эта “революция” толком не исследована, истинный смысл ее не вскрыт. Формулировки и стереотипы, выработанные этой “революцией”, продолжают мелькать в наших культурологических исследованиях и звучать в научных докладах. Вот некоторые из них, которые приводятся в “Философском энциклопедическом словаре” (ФЭС), изданном в 1983 году, а затем повторены в “Советском энциклопедическом справочнике” 1988 года и в дру</w:t>
        <w:softHyphen/>
        <w:t>гих подобных изданиях более позднего периода. “Важнейшей це</w:t>
        <w:softHyphen/>
        <w:t>лью культурной революции, — сказано там, — является превра</w:t>
        <w:softHyphen/>
        <w:t>щение принципов марксистско-ленинской идеологии в личные убеждения человека, воспитание умения применить эти прин</w:t>
        <w:softHyphen/>
        <w:t>ципы в практической деятельности и вести бескомпромиссную борьбу с пережитками прошлого, с буржуазными и ревизиони</w:t>
        <w:softHyphen/>
        <w:t>стскими взглядам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Далее: “Марксистская теория культуры, противостоящая буржуазным концепциям, основана на принципиальных поло</w:t>
        <w:softHyphen/>
        <w:t>жениях исторического материализма об общественно-экономи</w:t>
        <w:softHyphen/>
        <w:t>ческих формациях как последовательных этапах исторического развития общества, о взаимоотношениях производительных сил и производственных отношений, базиса и надстройки, классовом характере культуры в антагонистическом обществ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Культурная революция, утверждают авторы статьи в “Фило</w:t>
        <w:softHyphen/>
        <w:t>софском словаре”, создает новые закономерности “духовного развития, на основе которых происходит становление и ут</w:t>
        <w:softHyphen/>
        <w:t>верждение социалистической, а затем и коммунистической культуры”</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И, наконец, торжественным завершающим аккор</w:t>
        <w:softHyphen/>
        <w:t>дом звучат слова: “Социалистическая культура — прообраз всемирной духовной культуры коммунистического общества, которая будет носить общечеловеческий характер”</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Остает</w:t>
        <w:softHyphen/>
        <w:t>ся только неясным: что же именно будет носить “обще</w:t>
        <w:softHyphen/>
        <w:t>человеческий характер”. То, что в статье названо “культурой”, к действительной Культуре не имеет никакого отношения. Так же и сама “культурная революция” ни в коей степени не может быть соотнесена с Культурой. Ибо “превращение прин</w:t>
        <w:softHyphen/>
        <w:t>ципов марксистско-ленинской идеологии в личные убеждения человека” — процесс, который с Культурой не связан. Так</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rPr>
        <w:t>' ФЭС.</w:t>
      </w:r>
      <w:r>
        <w:rPr>
          <w:rFonts w:eastAsia="SchoolBook;Times New Roman" w:cs="SchoolBook;Times New Roman" w:ascii="SchoolBook;Times New Roman" w:hAnsi="SchoolBook;Times New Roman"/>
          <w:sz w:val="18"/>
          <w:szCs w:val="18"/>
        </w:rPr>
        <w:t xml:space="preserve"> М., 1983. С. 29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29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С. 29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же, как не связаны с философией вообще путаные и неяс</w:t>
        <w:softHyphen/>
        <w:t>ные мысли авторов цитируемой статьи. Упорное повторение высказанной когда-то Лениным мысли о классовом характере культуры как-то не вяжется со временем, когда эта статья была опубликована. Кроме того, Ленин в последние свои годы, стол</w:t>
        <w:softHyphen/>
        <w:t>кнувшись с практикой культуры в стране, постепенно подошел к пересмотру своих теоретических положений о культур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е выдумка новой пролеткультуры, — писал он, — а раз</w:t>
        <w:softHyphen/>
        <w:t>витие лучших образцов, традиций, результатов существующей культуры с точки зрения миросозерцания марксизма и условий жизни и борьбы пролетариата в эпоху его диктатуры”'.</w:t>
      </w:r>
    </w:p>
    <w:p>
      <w:pPr>
        <w:pStyle w:val="Normal"/>
        <w:rPr/>
      </w:pPr>
      <w:r>
        <w:rPr>
          <w:rFonts w:eastAsia="SchoolBook;Times New Roman" w:cs="SchoolBook;Times New Roman" w:ascii="SchoolBook;Times New Roman" w:hAnsi="SchoolBook;Times New Roman"/>
        </w:rPr>
        <w:t>Практика вновь разбила теоретическое положение Ленина о существовании пролетарской культуры. Теперь он ставил вопрос по-иному, хотя марксистский подход к культуре еще оставался в его рассуждениях. Вождь революции обладал одной удивитель</w:t>
        <w:softHyphen/>
        <w:t>ной чертой, о которой забывают или не хотят видеть его сегод</w:t>
        <w:softHyphen/>
        <w:t>няшние критики. В сложном разнообразии жизни он умел все-таки видеть реальные ее проявления и имел всегда мужество менять свои теоретические положения, когда не было им прак</w:t>
        <w:softHyphen/>
        <w:t>тического подтверждения. В революционном, взбудораженном океане огромной страны он не нашел того, что когда-то на</w:t>
        <w:softHyphen/>
        <w:t>звал пролетарской культурой. Класс, волею социальной револю</w:t>
        <w:softHyphen/>
        <w:t>ции оказавшийся у власти, не только не владел особой своей культурой, но и не имел какого-либо представления о цивили</w:t>
        <w:softHyphen/>
        <w:t>зации. И Вождь революции, не подозревая о том, что Культура и цивилизация — явления разного порядка, начал с последней. Стараясь привить пролетариату и крестьянству начатки этой ци</w:t>
        <w:softHyphen/>
        <w:t>вилизации, он не называл этот процесс культурной революци</w:t>
        <w:softHyphen/>
        <w:t>ей, а писал и говорил о “культурной работе”. О культурной ре</w:t>
        <w:softHyphen/>
        <w:t>волюции он упомянул лишь в одной из своих последних статей (“О кооперации”) в связи с конкретной обстановкой, возник</w:t>
        <w:softHyphen/>
        <w:t>шей в период новой экономической политики, в которой про</w:t>
        <w:softHyphen/>
        <w:t>блема кооперации прежде всего крестьянства играла важнейшую роль. Он ставил неизбежный для страны вопрос о превращении крестьян в цивилизованных кооператоров. “А строй цивилизо</w:t>
        <w:softHyphen/>
        <w:t>ванных кооператоров при общественной собственности на сред</w:t>
        <w:softHyphen/>
        <w:t>ства производства, при классовой победе пролетариата над бур</w:t>
        <w:softHyphen/>
        <w:t>жуазией — это есть строй социализм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320" w:right="600" w:hanging="0"/>
        <w:jc w:val="left"/>
        <w:rPr/>
      </w:pPr>
      <w:r>
        <w:rPr>
          <w:rFonts w:eastAsia="SchoolBook;Times New Roman" w:cs="SchoolBook;Times New Roman" w:ascii="SchoolBook;Times New Roman" w:hAnsi="SchoolBook;Times New Roman"/>
          <w:sz w:val="18"/>
          <w:szCs w:val="18"/>
        </w:rPr>
        <w:t>' Ленинский сборник. М., 1945. Т.</w:t>
      </w:r>
      <w:r>
        <w:rPr>
          <w:rFonts w:eastAsia="SchoolBook;Times New Roman" w:cs="SchoolBook;Times New Roman" w:ascii="SchoolBook;Times New Roman" w:hAnsi="SchoolBook;Times New Roman"/>
          <w:b/>
          <w:bCs/>
          <w:sz w:val="18"/>
          <w:szCs w:val="18"/>
        </w:rPr>
        <w:t xml:space="preserve"> XXXV. С.</w:t>
      </w:r>
      <w:r>
        <w:rPr>
          <w:rFonts w:eastAsia="SchoolBook;Times New Roman" w:cs="SchoolBook;Times New Roman" w:ascii="SchoolBook;Times New Roman" w:hAnsi="SchoolBook;Times New Roman"/>
          <w:sz w:val="18"/>
          <w:szCs w:val="18"/>
        </w:rPr>
        <w:t xml:space="preserve"> 148. </w:t>
      </w:r>
    </w:p>
    <w:p>
      <w:pPr>
        <w:pStyle w:val="Normal"/>
        <w:spacing w:before="120" w:after="0"/>
        <w:ind w:left="318" w:right="601"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Ленин В.И.</w:t>
      </w:r>
      <w:r>
        <w:rPr>
          <w:rFonts w:eastAsia="SchoolBook;Times New Roman" w:cs="SchoolBook;Times New Roman" w:ascii="SchoolBook;Times New Roman" w:hAnsi="SchoolBook;Times New Roman"/>
          <w:sz w:val="18"/>
          <w:szCs w:val="18"/>
        </w:rPr>
        <w:t xml:space="preserve"> Собрание сочинений. М., 1951. Т. XXXIII. С. 431.</w:t>
      </w:r>
    </w:p>
    <w:p>
      <w:pPr>
        <w:pStyle w:val="Normal"/>
        <w:spacing w:before="340" w:after="0"/>
        <w:ind w:left="32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440"/>
        <w:rPr/>
      </w:pPr>
      <w:r>
        <w:rPr>
          <w:rFonts w:eastAsia="SchoolBook;Times New Roman" w:cs="SchoolBook;Times New Roman" w:ascii="SchoolBook;Times New Roman" w:hAnsi="SchoolBook;Times New Roman"/>
        </w:rPr>
        <w:t>Он понимал, сколь трудно превратить российского, в ос</w:t>
        <w:softHyphen/>
        <w:t>новном неграмотного, крестьянина в цивилизованного коопе</w:t>
        <w:softHyphen/>
        <w:t>ратора, он видел, какие огромные материальные средства для этого нужны, какие людские резервы для этого требуются. “...Условие полного кооперирования включает в себя такую культурность крестьянства (именно крестьянства, как громад</w:t>
        <w:softHyphen/>
        <w:t>ной массы), что это полное кооперирование невозможно без целой культурной революции”'. И еще: “Для нас достаточно теперь этой культурной революции для того, чтобы оказаться вполне социалистической страной. Но для нас эта культурная революция представляет неимоверные трудности и чисто куль</w:t>
        <w:softHyphen/>
        <w:t>турного свойства (ибо мы безграмотны),  и свойства материального (ибо для того, чтобы быть культурными, нужно известное развитие материальных средств производства, нужна известная материальная баз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firstLine="440"/>
        <w:rPr/>
      </w:pPr>
      <w:r>
        <w:rPr>
          <w:rFonts w:eastAsia="SchoolBook;Times New Roman" w:cs="SchoolBook;Times New Roman" w:ascii="SchoolBook;Times New Roman" w:hAnsi="SchoolBook;Times New Roman"/>
        </w:rPr>
        <w:t>Вот, собственно, и все, что подразумевал Ленин, когда произносил слова “культурная революция”, имея в виду ее конкретные задачи, конкретную историческую обстановку. Те</w:t>
        <w:softHyphen/>
        <w:t>перь прочтем, что по этому поводу написано в “Советской исторической энциклопедии” (СИЭ). “Ленин, — сказано в ней, — был не только теоретиком культурной революции, но и непосредственным организатором советской культуры, науки и искусств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И еще: “Культурная революция развернулась в России с первых же дней Октябрьской революции. Решающие же победы были одержаны в 30-е годы — в период социалис</w:t>
        <w:softHyphen/>
        <w:t>тической индустриализации и коллективизации сельского хо</w:t>
        <w:softHyphen/>
        <w:t>зяйства”. Невооруженным взглядом видно, что две последние цитаты не имеют ничего общего с ленинской постановкой вопроса о так называемой “культурной революции”. Создается впечатление, что здесь все передернуто, искажено и имеет от</w:t>
        <w:softHyphen/>
        <w:t>ношение уже к другой “культурной революции” и другому ее вдохновителю. У этой, другой, существовали тоже свои цели, задачи и свое историческое пространство. “Культурная револю</w:t>
        <w:softHyphen/>
        <w:t>ция” 30-х годов должна была укрепить власть диктатора, пре</w:t>
        <w:softHyphen/>
        <w:t>вратив культуру в средство идеологии тоталитарного государ</w:t>
        <w:softHyphen/>
        <w:t>ства, а ее творческие силы — в корпус, преданно обслужи</w:t>
        <w:softHyphen/>
        <w:t>вающий интересы этого государства и самого диктатора. Ста</w:t>
        <w:softHyphen/>
        <w:t>линская “культурная революция” была поэтому самым тесным</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Ленин В.И.</w:t>
      </w:r>
      <w:r>
        <w:rPr>
          <w:rFonts w:eastAsia="SchoolBook;Times New Roman" w:cs="SchoolBook;Times New Roman" w:ascii="SchoolBook;Times New Roman" w:hAnsi="SchoolBook;Times New Roman"/>
          <w:sz w:val="16"/>
          <w:szCs w:val="16"/>
        </w:rPr>
        <w:t xml:space="preserve"> Собрание сочинений.</w:t>
      </w:r>
      <w:r>
        <w:rPr>
          <w:rFonts w:eastAsia="SchoolBook;Times New Roman" w:cs="SchoolBook;Times New Roman" w:ascii="SchoolBook;Times New Roman" w:hAnsi="SchoolBook;Times New Roman"/>
          <w:b/>
          <w:bCs/>
          <w:sz w:val="16"/>
          <w:szCs w:val="16"/>
        </w:rPr>
        <w:t xml:space="preserve"> М.,</w:t>
      </w:r>
      <w:r>
        <w:rPr>
          <w:rFonts w:eastAsia="SchoolBook;Times New Roman" w:cs="SchoolBook;Times New Roman" w:ascii="SchoolBook;Times New Roman" w:hAnsi="SchoolBook;Times New Roman"/>
          <w:sz w:val="16"/>
          <w:szCs w:val="16"/>
        </w:rPr>
        <w:t xml:space="preserve"> 1951. Т. XXXIII. С. 434-435.</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w:t>
      </w:r>
      <w:r>
        <w:rPr>
          <w:rFonts w:eastAsia="SchoolBook;Times New Roman" w:cs="SchoolBook;Times New Roman" w:ascii="SchoolBook;Times New Roman" w:hAnsi="SchoolBook;Times New Roman"/>
          <w:sz w:val="16"/>
          <w:szCs w:val="16"/>
        </w:rPr>
        <w:t xml:space="preserve"> Там я®. С. 435.</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3</w:t>
      </w:r>
      <w:r>
        <w:rPr>
          <w:rFonts w:eastAsia="SchoolBook;Times New Roman" w:cs="SchoolBook;Times New Roman" w:ascii="SchoolBook;Times New Roman" w:hAnsi="SchoolBook;Times New Roman"/>
          <w:sz w:val="16"/>
          <w:szCs w:val="16"/>
        </w:rPr>
        <w:t xml:space="preserve"> СИЭ. Т. Vm. С. 280.</w:t>
      </w:r>
    </w:p>
    <w:p>
      <w:pPr>
        <w:pStyle w:val="Normal"/>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бразом связана с репрессиями, “победами” и той атмосферой страха, которая стала знамением того гибельного времени.</w:t>
      </w:r>
    </w:p>
    <w:p>
      <w:pPr>
        <w:pStyle w:val="Normal"/>
        <w:rPr/>
      </w:pPr>
      <w:r>
        <w:rPr>
          <w:rFonts w:eastAsia="SchoolBook;Times New Roman" w:cs="SchoolBook;Times New Roman" w:ascii="SchoolBook;Times New Roman" w:hAnsi="SchoolBook;Times New Roman"/>
        </w:rPr>
        <w:t>Именно тогда опустился тот пресловутый “железный за</w:t>
        <w:softHyphen/>
        <w:t>навес”, который отрезал СССР, и прежде всего Россию, от остального мира, от информационно-энергетического обмена с ним, от развития мировой Культуры и науки. “Железный за</w:t>
        <w:softHyphen/>
        <w:t>навес” скрыл от всего мира то, что в действительности происходило в стране. Но даже он не мог быть герметичным, и информация о положении дел в СССР время от времени просачивалась в мир. Она доходила и до Учителей, у которых к тому же были еще свои каналы информации, и до Рерихов, которые добывали ее всеми известными им путями. “... Ужасно разрушительное состояние, — писал Н.К. Рерих в 1936 году. — Если с одной стороны несется торжествующий рев, угрожаю</w:t>
        <w:softHyphen/>
        <w:t>щий всем храмам и музеям, то с другой стороны готовятся пистолеты, чтобы застрелить всех Пушкиных и обозвать из</w:t>
        <w:softHyphen/>
        <w:t>менниками всех Голенищевых-Кутузовых и прочих Героев Рос</w:t>
        <w:softHyphen/>
        <w:t>сийской истории”'. И еще: “Вот мы слышим о каких-то до</w:t>
        <w:softHyphen/>
        <w:t>просах с пристрастием, об ужасах пыток, происходящих в наше, так называемое культурное время. Какой это срам! Ка</w:t>
        <w:softHyphen/>
        <w:t>кой это стыд знать, что и сейчас совершенно так же, как и во времена темнейшие, производятся жестокие мучен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Концлагеря, тюрьмы, специальные места для ссылок станови</w:t>
        <w:softHyphen/>
        <w:t>лись все многочисленней, заражая чистые пространства России насилием, жестокостью и кровью.</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ам, где все было отнято, — писала Елена Ивановна Рерих в том же 1936 году, — где всякое творчество было задушено, где было забыто человеческое достоинство, там особенно мощно проснется и уже пробуждается жажда к зна</w:t>
        <w:softHyphen/>
        <w:t>нию и к истинной свободе. В положенное время воссияет Чер</w:t>
        <w:softHyphen/>
        <w:t>тог Небывалый. Потому сейчас в грозное время нам заповеда</w:t>
        <w:softHyphen/>
        <w:t>но хранить торжественность. Мы вступили в разгар Битвы Армагеддон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Учителя, и Рерихи, понимая всю суть тяжелого и жестокого времени, через которое проходила Россия, сохра</w:t>
        <w:softHyphen/>
        <w:t>няли спокойствие, твердость и непоколебимую веру в рус</w:t>
        <w:softHyphen/>
        <w:t xml:space="preserve">ский народ, в его Будущее. Правда, желаемое Будущее все время отдалялось, но в этом отдалении были и свои </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Врага в Будущее. Рига, 1936. С. 1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2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Письма Елены Рерих. Рига, 1940. Т. II. С. 26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преимущества — накопление нужного опыта для дальнейшего про</w:t>
        <w:softHyphen/>
        <w:t>движения. Говоря о русском народе, Елена Ивановна упот</w:t>
        <w:softHyphen/>
        <w:t>ребляла выражение “Иван Стотысячный”, которое олицетворя</w:t>
        <w:softHyphen/>
        <w:t>ло и сам народ, и его несломленный дух. Она была убеждена, что Россию из ее бедственного положения выведет именно Иван Стотысячный, а не очередной вождь или невесть откуда взявшийся народный радетель. В этой, казалось бы, простой мысли была заключена философская истина. Лишь изменение народного сознания может продвинуть страну не только в ее историческом развитии, но и по спирали Космической эволю</w:t>
        <w:softHyphen/>
        <w:t>ция. И пока Иван Стотысячный не осознает этого сам, никто ему не поможет. “...Улучшение в народном положении насту</w:t>
        <w:softHyphen/>
        <w:t>пает не от перемены норм правления, но от изменения (я сказала бы, усовершенствования) человеческого мышления. Многие старые понятия неприемлемы для нового народного сознания и не могут входить в словарь будущего. Новый Мир требует новых понятий, новых форм и определительных. Все происходящее ясно указывает, куда направляется эволюция. Создается эпоха общего сотрудничества, общего дела и кол</w:t>
        <w:softHyphen/>
        <w:t>лективной солидарности всех трудящихся, вне всяких классов. И самая насущная задача, встающая сейчас перед человече</w:t>
        <w:softHyphen/>
        <w:t>ством, есть именно синтезирование духовного с материальным, индивидуального с универсальным и частного с общественным. Лишь когда будет осознана односторонность узко материальных земных опытов, наступит следующая ступень стремления к объединению мира плотного с миром тонким. И новые дости</w:t>
        <w:softHyphen/>
        <w:t>жения в науке, новые исследования и нахождения законов психической энергии потребуют не отречения от “небес”, но нового открытия и понимания их”</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firstLine="440"/>
        <w:rPr/>
      </w:pPr>
      <w:r>
        <w:rPr>
          <w:rFonts w:eastAsia="SchoolBook;Times New Roman" w:cs="SchoolBook;Times New Roman" w:ascii="SchoolBook;Times New Roman" w:hAnsi="SchoolBook;Times New Roman"/>
        </w:rPr>
        <w:t>Елена Ивановна не устает повторять основные положения Живой Этики, стараясь достучаться до России, стремясь как можно скорей помочь ей в ее беде. Она справедливо считает, что новое планетарное мышление найдет свое осознание именно в России. Опора эволюции в России, равновесие Мира — в ней. “Именно, все основы Живой Этики, — отме</w:t>
        <w:softHyphen/>
        <w:t>чает она, — должны быть внесены и применены в жизни, ибо без этого — существование невозможн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 через некото</w:t>
        <w:softHyphen/>
        <w:t>рое время: “О родине печаловаться не будем. Конечно, спасут</w:t>
      </w:r>
    </w:p>
    <w:p>
      <w:pPr>
        <w:pStyle w:val="Normal"/>
        <w:spacing w:before="340" w:after="0"/>
        <w:ind w:left="280" w:right="2000" w:hanging="0"/>
        <w:jc w:val="left"/>
        <w:rPr>
          <w:rFonts w:ascii="SchoolBook;Times New Roman" w:hAnsi="SchoolBook;Times New Roman" w:eastAsia="SchoolBook;Times New Roman" w:cs="SchoolBook;Times New Roman"/>
          <w:sz w:val="16"/>
          <w:szCs w:val="16"/>
        </w:rPr>
      </w:pPr>
      <w:r>
        <w:rPr>
          <w:rFonts w:eastAsia="SchoolBook;Times New Roman" w:cs="SchoolBook;Times New Roman" w:ascii="SchoolBook;Times New Roman" w:hAnsi="SchoolBook;Times New Roman"/>
          <w:sz w:val="16"/>
          <w:szCs w:val="16"/>
        </w:rPr>
        <w:t xml:space="preserve">' Письма Елены Рерих. Рига, 1940. Т. II. С. 170. </w:t>
      </w:r>
    </w:p>
    <w:p>
      <w:pPr>
        <w:pStyle w:val="Normal"/>
        <w:ind w:left="278" w:right="2002"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2</w:t>
      </w:r>
      <w:r>
        <w:rPr>
          <w:rFonts w:eastAsia="SchoolBook;Times New Roman" w:cs="SchoolBook;Times New Roman" w:ascii="SchoolBook;Times New Roman" w:hAnsi="SchoolBook;Times New Roman"/>
          <w:sz w:val="16"/>
          <w:szCs w:val="16"/>
        </w:rPr>
        <w:t xml:space="preserve"> Там же. Т. I. С. 412.</w:t>
      </w:r>
    </w:p>
    <w:p>
      <w:pPr>
        <w:pStyle w:val="Normal"/>
        <w:spacing w:before="340" w:after="0"/>
        <w:ind w:left="280" w:right="2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ее не партии, но именно Иван Стотысячный. И этот Иван Стотысячный потребует нового света, новой духовной пищи и догматов, оправданных разумом и логикой. Потому и ризы новых духовных наставников его должны стать, действи</w:t>
        <w:softHyphen/>
        <w:t>тельно, белоснежными, и они должны будут идти стопами истинных Подвижников Духа, но не отображать Великие Об</w:t>
        <w:softHyphen/>
        <w:t>разы в кривом зеркале невежества и стяжательства”</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Несмотря, казалось бы, на самое отчаянное положение в стране, Елена Ивановна предвидит духовные сдвиги в созна</w:t>
        <w:softHyphen/>
        <w:t>нии народа России. О подобных сдвигах в то темное время репрессий и уничтожения духовной Культуры нельзя было и предполагать. Но пути Духа таинственны и часто непредска</w:t>
        <w:softHyphen/>
        <w:t>зуемы, а их смысл доступен не каждому. Будучи уверенной в лучшем будущем “лучшей страны”, Елена Ивановна реально смотрела на Ивана Стотысячного. “Конечно, потенциал рус</w:t>
        <w:softHyphen/>
        <w:t>ской души велик, но сейчас потенциал этот в большинстве случаев еще глубоко захоронен. Пока что нам приходится сталкиваться с проявлениями невежества и со страшным самоедством, этим первым доказательством низкого уровня созна</w:t>
        <w:softHyphen/>
        <w:t>ния, лишенного всякого синтетического вмещения. Несомнен</w:t>
        <w:softHyphen/>
        <w:t>но, что в Иване Стотысячном имеются большие задатки, но если к сроку он не пробудит их в себе, то можно будет вооб</w:t>
        <w:softHyphen/>
        <w:t>ще поставить крест на спасении нашей расы, и ковчег нового Ноя за ненадобностью будет отставлен”</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Космическая эволю</w:t>
        <w:softHyphen/>
        <w:t>ция, считала Елена Ивановна, предоставила Ивану Стотысяч</w:t>
        <w:softHyphen/>
        <w:t>ному возможности, но в какой мере он сумеет воспользовать</w:t>
        <w:softHyphen/>
        <w:t>ся ими, зависит от многих обстоятельств, как внешних, так и внутренних. И прежде всего от того, воспримет ли Россия новое планетарное мышление, Новое Учение или покорно последует за тем, что навязывали ей ее вожди. Как все сло</w:t>
        <w:softHyphen/>
        <w:t>жится в действительности, определить было трудн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33—1934 годах Елена Ивановна Рерих собрала из высказываний Учителей вторую книгу-предупреждение. Она называлась “Напутствие Вождю”. Книга была сделана в со</w:t>
        <w:softHyphen/>
        <w:t>вершенно иных исторических условиях, когда страна не только двинулась в направлении тоталитарного режима, но уже укрепляла и развивала его. “Напутствие Вождю” было опубликовано в пятидесяти экземплярах и оставлено д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60" w:after="0"/>
        <w:ind w:left="280" w:right="22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Письма Елены Рерих. Рига, 1940. Т. II. С. 57. </w:t>
      </w:r>
    </w:p>
    <w:p>
      <w:pPr>
        <w:pStyle w:val="Normal"/>
        <w:ind w:left="278"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Т. I. С. 411.</w:t>
      </w:r>
    </w:p>
    <w:p>
      <w:pPr>
        <w:pStyle w:val="Normal"/>
        <w:spacing w:before="360" w:after="0"/>
        <w:ind w:left="280"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учших времен. Авторы “Напутствия” хорошо понимали, что предупреждения их тщетны. Заведенная Сталиным го</w:t>
        <w:softHyphen/>
        <w:t>сударственная машина уже работала на полных оборотах. Поэтому второе предупреждение постигла та же судьба, что и первое. Оно не дошло до адресата. Однако мысли, содержавшиеся в “Напутствии Вождю”, до сих пор не ут</w:t>
        <w:softHyphen/>
        <w:t>ратили своей актуальности и дают нам представление о том, как авторы Живой Этики расценивали деятельность Сталина и его качества. Однако параграфы второй книги-предупреждения, так же, как и первой, не соотносились прямолинейно с конкретной личностью Сталина, а как бы косвенно свидетельствовали о нем и его деяниях.</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ождь стоит на гребне, у которого нет спуска. Найти границу между противоположениями может Вождь прирожден</w:t>
        <w:softHyphen/>
        <w:t>ный &lt;...&gt; Вот перед ним снисходительность или попуститель</w:t>
        <w:softHyphen/>
        <w:t>ство. Конечно, у первого рождается второе, но между ними лежит Меч Справедливости. Ведь снисходительность от Света, но попустительство уже от тьмы. На гребне между ними лежит Меч Вождя. Узко место, где может лежать Меч. Также узка грань между мужеством и жестокостью. Лишь сердце Вождя знает, где эти гран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В этом небольшом параграфе за</w:t>
        <w:softHyphen/>
        <w:t>ключены важнейшие психологические проблемы человека, стоящего у руля власти и ощущающего все бремя ответствен</w:t>
        <w:softHyphen/>
        <w:t>ности, лежащее на его плечах. Если человек, находящийся на таком месте, действует “во имя свое”, то огромные беды гро</w:t>
        <w:softHyphen/>
        <w:t>зят стране, которой он правит. Если мы внимательно про</w:t>
        <w:softHyphen/>
        <w:t>смотрим параграфы, каким не должен быть вождь, то пой</w:t>
        <w:softHyphen/>
        <w:t>мем, что человеческие качества Сталина были хорошо извест</w:t>
        <w:softHyphen/>
        <w:t>ны авторам “Напутствия”.</w:t>
      </w:r>
    </w:p>
    <w:p>
      <w:pPr>
        <w:pStyle w:val="Normal"/>
        <w:rPr/>
      </w:pPr>
      <w:r>
        <w:rPr>
          <w:rFonts w:eastAsia="SchoolBook;Times New Roman" w:cs="SchoolBook;Times New Roman" w:ascii="SchoolBook;Times New Roman" w:hAnsi="SchoolBook;Times New Roman"/>
        </w:rPr>
        <w:t>Вот целый “букет” подобных качеств. “Многие события были искажены именно личным произволом, который вносил насилие в широкие устремлени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акже Вождь не должен знать месть, как одно из самых животных чувств”</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лох Вождь, скрывающий истинную опасность”</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Страх несовместим с понятием Вождя. Каждое проявление страха уже есть уничтожение уважения к Вождю &lt;...&gt; Страх заставляет</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15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4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rPr>
        <w:t>даже неглупых людей увеличивать около себя стражу. Но Вождь не нуждается в страже. Он может быть окружен сотрудни</w:t>
        <w:softHyphen/>
        <w:t>ками и помощниками. Явление страха разрушило многие Госу</w:t>
        <w:softHyphen/>
        <w:t>дарств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акое мерзкое чувство подозрительность! Ведь оно не имеет ничего общего с Огненным Миром. Приступ подозри</w:t>
        <w:softHyphen/>
        <w:t>тельности делает человека хуже животного, у того остается чу</w:t>
        <w:softHyphen/>
        <w:t>тье, но подозрительность выедает все чувства. Конечно, этот пе</w:t>
        <w:softHyphen/>
        <w:t>режиток от самых темных времен</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Действительно, жестокость должна быть искоренена. Не только жестокость действий, но и жестокость мыслей, по</w:t>
        <w:softHyphen/>
        <w:t>следняя хуже самого действия”</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аждое умолчание Вождя будет заполнено злом, которое преследует каждое отступление добра”</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ри строительстве Вождь наблюдает, чтобы под личи</w:t>
        <w:softHyphen/>
        <w:t>ной исполнения заветов не обнаружилось своекорыстие. Уничтожение творческих завоеваний следует за темным свое</w:t>
        <w:softHyphen/>
        <w:t>корыстием”</w:t>
      </w:r>
      <w:r>
        <w:rPr>
          <w:rFonts w:eastAsia="SchoolBook;Times New Roman" w:cs="SchoolBook;Times New Roman" w:ascii="SchoolBook;Times New Roman" w:hAnsi="SchoolBook;Times New Roman"/>
          <w:vertAlign w:val="superscript"/>
        </w:rPr>
        <w:t>5</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лагаю, выше процитированное не нуждается в коммен</w:t>
        <w:softHyphen/>
        <w:t>тариях. В этих параграфах мы находим все, что уже знаем. И глубоко отрицательные качества характера Сталина, и свое</w:t>
        <w:softHyphen/>
        <w:t>корыстное искажение им ленинского наследия или заветов, и отступление от идеалов революции.</w:t>
      </w:r>
    </w:p>
    <w:p>
      <w:pPr>
        <w:pStyle w:val="Normal"/>
        <w:rPr/>
      </w:pPr>
      <w:r>
        <w:rPr>
          <w:rFonts w:eastAsia="SchoolBook;Times New Roman" w:cs="SchoolBook;Times New Roman" w:ascii="SchoolBook;Times New Roman" w:hAnsi="SchoolBook;Times New Roman"/>
        </w:rPr>
        <w:t>В “Напутствии” особо обращают наше внимание на те дея</w:t>
        <w:softHyphen/>
        <w:t xml:space="preserve">ния Сталина, которые потом поставили советское государство на грань катастрофы. Привожу только важнейшие из них. “Каждое объединение может состояться лишь на кооперативных началах (т.е. сотрудничестве. — </w:t>
      </w:r>
      <w:r>
        <w:rPr>
          <w:rFonts w:eastAsia="SchoolBook;Times New Roman" w:cs="SchoolBook;Times New Roman" w:ascii="SchoolBook;Times New Roman" w:hAnsi="SchoolBook;Times New Roman"/>
          <w:i/>
          <w:iCs/>
        </w:rPr>
        <w:t>Л.Ш.).</w:t>
      </w:r>
      <w:r>
        <w:rPr>
          <w:rFonts w:eastAsia="SchoolBook;Times New Roman" w:cs="SchoolBook;Times New Roman" w:ascii="SchoolBook;Times New Roman" w:hAnsi="SchoolBook;Times New Roman"/>
        </w:rPr>
        <w:t xml:space="preserve"> Стоит только допустить элемент за</w:t>
        <w:softHyphen/>
        <w:t>воевания, подавления и унижения, чтобы рано или поздно эти отвратительные тени превратились в разрушительных чудовищ”</w:t>
      </w:r>
      <w:r>
        <w:rPr>
          <w:rFonts w:eastAsia="SchoolBook;Times New Roman" w:cs="SchoolBook;Times New Roman" w:ascii="SchoolBook;Times New Roman" w:hAnsi="SchoolBook;Times New Roman"/>
          <w:vertAlign w:val="superscript"/>
        </w:rPr>
        <w:t>6</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юбому ясно, как актуально звучат сегодня эти слова, раскрывающие смысл того, что произошло с нашим государ</w:t>
        <w:softHyphen/>
        <w:t>ством в последние десятилетия.</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рам стране, где учителя пребывают в бедности и нище</w:t>
        <w:softHyphen/>
        <w:t>те &lt;...&gt; Народ, забыв учителя, забыл свое будущее”</w:t>
      </w:r>
      <w:r>
        <w:rPr>
          <w:rFonts w:eastAsia="SchoolBook;Times New Roman" w:cs="SchoolBook;Times New Roman" w:ascii="SchoolBook;Times New Roman" w:hAnsi="SchoolBook;Times New Roman"/>
          <w:vertAlign w:val="superscript"/>
        </w:rPr>
        <w:t>7</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9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2</w:t>
      </w:r>
      <w:r>
        <w:rPr>
          <w:rFonts w:eastAsia="SchoolBook;Times New Roman" w:cs="SchoolBook;Times New Roman" w:ascii="SchoolBook;Times New Roman" w:hAnsi="SchoolBook;Times New Roman"/>
          <w:b/>
          <w:bCs/>
          <w:sz w:val="18"/>
          <w:szCs w:val="18"/>
        </w:rPr>
        <w:t xml:space="preserve"> Там же,</w:t>
      </w:r>
      <w:r>
        <w:rPr>
          <w:rFonts w:eastAsia="SchoolBook;Times New Roman" w:cs="SchoolBook;Times New Roman" w:ascii="SchoolBook;Times New Roman" w:hAnsi="SchoolBook;Times New Roman"/>
          <w:sz w:val="18"/>
          <w:szCs w:val="18"/>
        </w:rPr>
        <w:t xml:space="preserve"> 13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13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Там же, 87.</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5</w:t>
      </w:r>
      <w:r>
        <w:rPr>
          <w:rFonts w:eastAsia="SchoolBook;Times New Roman" w:cs="SchoolBook;Times New Roman" w:ascii="SchoolBook;Times New Roman" w:hAnsi="SchoolBook;Times New Roman"/>
          <w:sz w:val="18"/>
          <w:szCs w:val="18"/>
        </w:rPr>
        <w:t xml:space="preserve"> Там же, 5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6</w:t>
      </w:r>
      <w:r>
        <w:rPr>
          <w:rFonts w:eastAsia="SchoolBook;Times New Roman" w:cs="SchoolBook;Times New Roman" w:ascii="SchoolBook;Times New Roman" w:hAnsi="SchoolBook;Times New Roman"/>
          <w:sz w:val="18"/>
          <w:szCs w:val="18"/>
        </w:rPr>
        <w:t xml:space="preserve"> Там же, 2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7</w:t>
      </w:r>
      <w:r>
        <w:rPr>
          <w:rFonts w:eastAsia="SchoolBook;Times New Roman" w:cs="SchoolBook;Times New Roman" w:ascii="SchoolBook;Times New Roman" w:hAnsi="SchoolBook;Times New Roman"/>
          <w:sz w:val="18"/>
          <w:szCs w:val="18"/>
        </w:rPr>
        <w:t xml:space="preserve"> Там же, 162.</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 тоже о нас, сегодняшних.</w:t>
      </w:r>
    </w:p>
    <w:p>
      <w:pPr>
        <w:pStyle w:val="Normal"/>
        <w:ind w:firstLine="460"/>
        <w:rPr/>
      </w:pPr>
      <w:r>
        <w:rPr>
          <w:rFonts w:eastAsia="SchoolBook;Times New Roman" w:cs="SchoolBook;Times New Roman" w:ascii="SchoolBook;Times New Roman" w:hAnsi="SchoolBook;Times New Roman"/>
        </w:rPr>
        <w:t>Вождь “понимает необходимость свободы духовных убеждений. Он собирает Советы лиц умудренных, чтобы свобода духовная не нарушалась, ибо такая свобода есть крылья народа”</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о писалось в то время, когда духовная свобода народа огромной страны была грубо попрана, унижена и уничтожена Сталиным и его соратниками. Народу подрезали крылья, ко</w:t>
        <w:softHyphen/>
        <w:t>торые до сих пор так и не восстановились.</w:t>
      </w:r>
    </w:p>
    <w:p>
      <w:pPr>
        <w:pStyle w:val="Normal"/>
        <w:rPr/>
      </w:pPr>
      <w:r>
        <w:rPr>
          <w:rFonts w:eastAsia="SchoolBook;Times New Roman" w:cs="SchoolBook;Times New Roman" w:ascii="SchoolBook;Times New Roman" w:hAnsi="SchoolBook;Times New Roman"/>
        </w:rPr>
        <w:t>И еще один важный момент, о котором сказано в этой уникальной книге. Это необходимость связи вождя с Выс</w:t>
        <w:softHyphen/>
        <w:t>шим, которая ставит вождя в цепь Иерархии и придает его действиям эволюционный характер. “Сказано о предвидении Вождя, но откуда может сойти предвидение, если Врата Высшие не открыты? Как создать понимание сроков, если Руководитель не усмотрит течение поток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И еще:</w:t>
      </w:r>
    </w:p>
    <w:p>
      <w:pPr>
        <w:pStyle w:val="Normal"/>
        <w:ind w:hanging="0"/>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Действительно, Указ может быть жизненным лишь свое</w:t>
        <w:softHyphen/>
        <w:t>временностью. Но что же, кроме Иерарха, может усмотреть своевременность? Потому жемчужина силы Вождя лишь в общении с Иерархом. Нельзя растопить эту жемчужину, ибо в разложении она дает яд. Нужно хранить жемчужину яв</w:t>
        <w:softHyphen/>
        <w:t>ленную, как единое незаменимое сокровище. Представим себе, что Вождь отринет Общение, тогда он сразу станет самым обычным человеком, и нить порванная отбросит его далеко назад”</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том фрагменте особенно важна последняя фраза. От</w:t>
        <w:softHyphen/>
        <w:t>ринувший или не имеющий общения с Иерархией вождь становится обычным человеком. Здесь заключена, я бы ска</w:t>
        <w:softHyphen/>
        <w:t>зала, эзотерическая суть государственного руководителя, его космичность, неизбежность его появления в определенном пространстве и времени. При всей противоречивости Ленина как вождя в нем присутствовала эта важная эзотерическая суть, что подтверждали сами Учителя, дав ему соответствую</w:t>
        <w:softHyphen/>
        <w:t>щую характеристику в “Общине” монгольского издания. И в то же время у Сталина, при всем его желании, если мож</w:t>
        <w:softHyphen/>
        <w:t>но подозревать такое, подобной связи с Высшим просто не могло быть хотя бы в силу того страха за собственную жизнь, который мучил его всегда, заставляя принимать соответствующие меры, начиная от усиления личной охраны</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4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2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10.</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11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и кончая уничтожением всех тех, кого он подозревал в каких-либо действиях против себя. “Можно предста</w:t>
        <w:softHyphen/>
        <w:t>вить, — сказано в “Напутствии”, — как Вождь заражается ужасом, разве можно тогда представить общение с Иерар</w:t>
        <w:softHyphen/>
        <w:t>хией?”</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xml:space="preserve"> Космические законы, которые управляют и челове</w:t>
        <w:softHyphen/>
        <w:t>ческим обществом, были отторгнуты ортодоксальными пра</w:t>
        <w:softHyphen/>
        <w:t>вителями советского государства и не приняты во внима</w:t>
        <w:softHyphen/>
        <w:t>ние. И если просмотреть историю нашего государства под этим углом зрения, то многое станет ясным и смысл мно</w:t>
        <w:softHyphen/>
        <w:t>гих важных событий найдет свои причинные связи.</w:t>
      </w:r>
    </w:p>
    <w:p>
      <w:pPr>
        <w:pStyle w:val="Normal"/>
        <w:rPr/>
      </w:pPr>
      <w:r>
        <w:rPr>
          <w:rFonts w:eastAsia="SchoolBook;Times New Roman" w:cs="SchoolBook;Times New Roman" w:ascii="SchoolBook;Times New Roman" w:hAnsi="SchoolBook;Times New Roman"/>
        </w:rPr>
        <w:t>Но меньше всего хотелось бы, чтобы ситуация, сложившаяся в Советском Союзе в 30-е годы, рассматрива</w:t>
        <w:softHyphen/>
        <w:t>лась однозначно и прямолинейно: с одной стороны вождь-злодей, с другой — его жертва, многострадальный народ. Народ этот, как мы уже знаем, был разным. Помните, у Бердяева? “Русь святая” и “Русь звериная”, два полюса, две крайности, сложившиеся в России к началу XX века. Соци</w:t>
        <w:softHyphen/>
        <w:t>альная революция сдвинула и перемешала эти полюса. Об</w:t>
        <w:softHyphen/>
        <w:t>стоятельства, с которыми сталкивался человек, проявляли в нем, в зависимости от уровня его сознания, или то, или другое. “Культурная революция”, подавление духовной сво</w:t>
        <w:softHyphen/>
        <w:t>боды, насаждение страха и многое другое поднимали на</w:t>
        <w:softHyphen/>
        <w:t>верх “Русь звериную” и пробуждали ее в душе человека, поставленного обстоятельствами буквально между жизнью и смертью, между тюрьмой и волей. В этих условиях каждый выживал по-своему. “Русь звериная” составила главную опо</w:t>
        <w:softHyphen/>
        <w:t>ру сталинского режима, в то время как “Русь святая” гибла в лагерях и тюрьмах. Ни один вождь, будь он семи пядей во лбу, не смог бы создать самолично в стране такой ре</w:t>
        <w:softHyphen/>
        <w:t>жим, если бы у него не было массовой опоры. А она была именно массовой. Механизмы, включенные Сталиным и его соратниками, действовали точно и безотказно.</w:t>
      </w:r>
      <w:r>
        <w:rPr>
          <w:rFonts w:eastAsia="SchoolBook;Times New Roman" w:cs="SchoolBook;Times New Roman" w:ascii="SchoolBook;Times New Roman" w:hAnsi="SchoolBook;Times New Roman"/>
          <w:b/>
          <w:bCs/>
        </w:rPr>
        <w:t xml:space="preserve"> Яд,</w:t>
      </w:r>
      <w:r>
        <w:rPr>
          <w:rFonts w:eastAsia="SchoolBook;Times New Roman" w:cs="SchoolBook;Times New Roman" w:ascii="SchoolBook;Times New Roman" w:hAnsi="SchoolBook;Times New Roman"/>
        </w:rPr>
        <w:t xml:space="preserve"> называв</w:t>
        <w:softHyphen/>
        <w:t>шийся “во имя свое”, в изобилии текший с высот партий</w:t>
        <w:softHyphen/>
        <w:t>ного руководства, разъедал души людей, заставлял их за</w:t>
        <w:softHyphen/>
        <w:t>бывать о других и понуждал их “во спасение” идти на са</w:t>
        <w:softHyphen/>
        <w:t>мые низкие поступк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1937 год стал кульминацией сталинских репрессий. Тщательно скрываемая информация о страшных событиях просачивалась за рубеж, в другие страны, где в это врем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путствие Вождю, 91.</w:t>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ыло немало русских эмигрантов. Некоторые из них писали отчаянные письма Елене Ивановне. У всех них остались в России близкие и родственники, так же, как и у самих Ре</w:t>
        <w:softHyphen/>
        <w:t>рихов. Елена Ивановна, отвечая им, писала о том, что на</w:t>
        <w:softHyphen/>
        <w:t>ряду с разрушением в народе живут “устремления к знанию и строительству”. “Никакая тьма, — убеждала она отчаяв</w:t>
        <w:softHyphen/>
        <w:t>шихся своих корреспондентов, — не может осилить Вели</w:t>
        <w:softHyphen/>
        <w:t>кий План Света. Истинно, Знамя Преподобного поднялось над Страною”'.</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ятой Сергий Радонежский, защитник земли Русской, зиждитель русской Культуры, являлся тем духовным симво</w:t>
        <w:softHyphen/>
        <w:t>лом России, к которому обращались в самые трудные вре</w:t>
        <w:softHyphen/>
        <w:t>мена национальной истории. Его знамя поднялось над стра</w:t>
        <w:softHyphen/>
        <w:t>ною в 1937 году, когда разворачивалась основная эволюци</w:t>
        <w:softHyphen/>
        <w:t>онная битва между Светом и тьмой. Потом эта битва до</w:t>
        <w:softHyphen/>
        <w:t>стигнет своего апогея в годы Великой Отечественной вой</w:t>
        <w:softHyphen/>
        <w:t>ны, на полях сражений которой решится судьба планеты. Именно там, на этих кровавых полях, Иван Стотысячный начал осознавать смысл действительной свободы. Ибо все духовное движение войны было направлено к свободе. К свободе национальной и к свободе внутренней. Таков был энергетический результат всех человеческих усилий, духов</w:t>
        <w:softHyphen/>
        <w:t>ных и физических, проявленных в то страшное время. Но не успел еще в глазах победителей померкнуть свет триум</w:t>
        <w:softHyphen/>
        <w:t>фальных салютов, как новая волна репрессий смела слабые ростки завоеванной свободы. Но вернемся к 1937 году.</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лена Ивановна, в одном из писем того времени, приводит свидетельство келаря Троице-Сергиевого монасты</w:t>
        <w:softHyphen/>
        <w:t>ря Авраамия Палицына о смуте 1612 года: “Казалось, что россияне, — писал келарь, — не имели уже отечества, ни души, ни веры, что государство, зараженное язвью, в страшных судорогах кончилось... Ляхи с оружием в руках только смотрели и смеялись безумству междоусобия ...Серд</w:t>
        <w:softHyphen/>
        <w:t>ца окаменели, умы помрачились... Гибли отечество и цер</w:t>
        <w:softHyphen/>
        <w:t>ковь, скот и псы жили в алтарях, воздухами и пеленами украшались кони, пили из потиров, на иконах играли в кости, в ризах иерейских плясали блудницы, иноков-свя</w:t>
        <w:softHyphen/>
        <w:t>щенников палили огнем, допытываясь их сокровищ... Горо</w:t>
        <w:softHyphen/>
        <w:t>жане и земледельцы жили в дебрях, в лесах и пещерах</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w:t>
      </w:r>
      <w:r>
        <w:rPr>
          <w:rFonts w:eastAsia="SchoolBook;Times New Roman" w:cs="SchoolBook;Times New Roman" w:ascii="SchoolBook;Times New Roman" w:hAnsi="SchoolBook;Times New Roman"/>
          <w:sz w:val="18"/>
          <w:szCs w:val="18"/>
        </w:rPr>
        <w:t xml:space="preserve"> Письма Елены Рерих. 1932-1955. Новосибирск, 1993. С. 213.</w:t>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неведомых или болотах, только ночью выходя из них осу</w:t>
        <w:softHyphen/>
        <w:t>шиться. И леса не спасали: люди, уже покинув звероловст</w:t>
        <w:softHyphen/>
        <w:t>во, ходили туда с чуткими псами на ловлю людей. Матери, укрываясь в густоте древесной, страшились вопля своих младенцев, зажимали им рот и душили до смерти. Не све</w:t>
        <w:softHyphen/>
        <w:t>том луны, а пожарами озарялись ноч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Этот отрывок был выбран Еленой Ивановной не слу</w:t>
        <w:softHyphen/>
        <w:t>чайно. Он как бы создавал знаковый образ того, что про</w:t>
        <w:softHyphen/>
        <w:t>исходило в России в 1937 году и в концлагерях, и на воле. Мы еще до конца не знаем всего того драматического и трагического, чем был в действительности наполнен этот год. Историческая параллель, проведенная Еленой Иванов</w:t>
        <w:softHyphen/>
        <w:t>ной, позволяет догадываться о многом. “Пережила Р[оссия] смутное время, — заключает она, — переживет и эту стра</w:t>
        <w:softHyphen/>
        <w:t>ду. Велик дух ее народа, и в страданиях и исканиях обрета</w:t>
        <w:softHyphen/>
        <w:t>ет он мощь непобедимую. Так суждено”</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на, как всегда, оказалась права. Письма и заметки Елены Ивановны Рерих, в которых она касается самых важных и больных проблем России, могут составить целую отдельную книг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едупреждения, предостережения и советы шли в Россию интенсивным потоком, но не все из них доходили, а многие снова не были услышаны.</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яжкие сроки, тяжкие времена! — писала Елена Ивановна в 1949 году, — Но лучшая страна станет косми</w:t>
        <w:softHyphen/>
        <w:t>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lt;...&gt; Никто не коснется ее. Она не будет затронута космическими знаками и пойдет путем особым, путем са</w:t>
        <w:softHyphen/>
        <w:t>мостоятельным, путем сотрудничества с Силами Космичес</w:t>
        <w:softHyphen/>
        <w:t>кими, Силами Свет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лена Ивановна ушла из жизни в 1955 году. До самого своего конца она думала и писала о России. Сдвиг созна</w:t>
        <w:softHyphen/>
        <w:t>ния в России, который произошел несмотря на все препят</w:t>
        <w:softHyphen/>
        <w:t>ствия, а может быть, благодаря именно им, давал ей ос</w:t>
        <w:softHyphen/>
        <w:t>нование надеяться на то, что страна выполнит свою мис</w:t>
        <w:softHyphen/>
        <w:t>сию, которую возложила на нее эволюц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2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Письма Елены Рерих. 1932—1955. Новосибирск, 1993. С. 213—214.</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214.</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С. 509.</w:t>
      </w:r>
    </w:p>
    <w:p>
      <w:pPr>
        <w:pStyle w:val="Normal"/>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firstLine="5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а несколько месяцев до смерти она написала пророчес</w:t>
        <w:softHyphen/>
        <w:t>кие слова:</w:t>
      </w:r>
    </w:p>
    <w:p>
      <w:pPr>
        <w:pStyle w:val="Normal"/>
        <w:ind w:firstLine="5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обытия сложатся неожиданно, не так, как мы ожида</w:t>
        <w:softHyphen/>
        <w:t>ем, но, как всегда, на пользу лучшей страны. Страшное время пронесется очищающим вихрем. Трудность в том, что многие еще не понимают причину и смысл совершаемого на всей планете. Новые сознания должны полюбить волну нового стро</w:t>
        <w:softHyphen/>
        <w:t>ительства. Новое строительство должно раскрепостить мышле</w:t>
        <w:softHyphen/>
        <w:t>ние, отсюда произойдут благие перемены. Накопившаяся злоба в мире разрешится потрясениями”'.</w:t>
      </w:r>
    </w:p>
    <w:p>
      <w:pPr>
        <w:pStyle w:val="Normal"/>
        <w:rPr/>
      </w:pPr>
      <w:r>
        <w:rPr>
          <w:rFonts w:eastAsia="SchoolBook;Times New Roman" w:cs="SchoolBook;Times New Roman" w:ascii="SchoolBook;Times New Roman" w:hAnsi="SchoolBook;Times New Roman"/>
        </w:rPr>
        <w:t>Энергетический океан Космоса, подвижный и меняющий</w:t>
        <w:softHyphen/>
        <w:t>ся, бился о берега планеты Земля, диктовал ей свои условия, предоставлял ей все новые и новые возможности. Одни ком</w:t>
        <w:softHyphen/>
        <w:t>бинации, не замеченные в плотной земной материи и поэтому не реализованные, уходили в глубину Беспредельности, другие возникали оттуда, неся в себе новые элементы, новые постро</w:t>
        <w:softHyphen/>
        <w:t>ения. Живая Этика говорила о необходимости уметь читать книгу Космоса, видеть его движения, его грубую и тонкую энергетику, пользоваться вовремя возможностями, им предо</w:t>
        <w:softHyphen/>
        <w:t>ставленными, предвидеть пути их осуществления. От создания книг “Община” и “Напутствие Вождю” до сегодняшнего дня протекло немало времени. Кое-что изменилось, что-то пропа</w:t>
        <w:softHyphen/>
        <w:t>ло, что-то появилось. Но остались актуальными те предупреж</w:t>
        <w:softHyphen/>
        <w:t>дения, которые сделали Учителя. Одни из них сбылись, дру</w:t>
        <w:softHyphen/>
        <w:t>гим предстоит еще проявиться. “Когда человек попадает в несовершенную общину, в ужасе он устремляется в противоположность—это неправильно &lt;...&gt; Неудача одной об</w:t>
        <w:softHyphen/>
        <w:t>щины должна быть поводом к новым общинным строениям. Так мыслите о новых возможностях!”</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Это нам, сегодняшним. Нам же, теперешним, адресовано еще одно пророчество: “Вы увидите все миражи и будете знать непреложную действитель</w:t>
        <w:softHyphen/>
        <w:t>ность приближения Мирового сотрудничества”</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оссии суждено было увидеть все миражи, пройти через все иллюзии и заблуждения. Тоталитарный мираж был самым страшным уже потому, что это был мираж “светлого будуще</w:t>
        <w:softHyphen/>
        <w:t>го”, который вознесся над реальным обманом и низостью, насилием и жестокостью, корыстью и предательством, подло</w:t>
        <w:softHyphen/>
        <w:t>стью и трусостью. Никогда еще в истории человечества низки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Письма Елены Рерих. 1932—1955. Новосибирск, 1993. С. 511.</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Община (Рига, 1935), 22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Там же, 258.</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чества не излучали таких красивых миражей. Но XX век был во многом особым, как и та страна, над просторами которой гуляли обманные, но такие привлекательные мираж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дин из них, ядовитый и гибельный, назывался “новый человек”. Этот мираж был самым устойчивым и в какой-то сте</w:t>
        <w:softHyphen/>
        <w:t>пени самым желанным. Он сумел проникнуть в духовную суть человека и заволочь и сдвинуть своими цветными туманами нравственные ориентиры в этой сути.</w:t>
      </w:r>
    </w:p>
    <w:p>
      <w:pPr>
        <w:pStyle w:val="Heading1"/>
        <w:ind w:hanging="0"/>
        <w:rPr>
          <w:rFonts w:ascii="SchoolBook;Times New Roman" w:hAnsi="SchoolBook;Times New Roman" w:eastAsia="SchoolBook;Times New Roman" w:cs="SchoolBook;Times New Roman"/>
        </w:rPr>
      </w:pPr>
      <w:r>
        <w:rPr>
          <w:rFonts w:eastAsia="SchoolBook;Times New Roman" w:cs="SchoolBook;Times New Roman"/>
        </w:rPr>
      </w:r>
    </w:p>
    <w:p>
      <w:pPr>
        <w:pStyle w:val="Heading1"/>
        <w:ind w:hanging="0"/>
        <w:rPr>
          <w:sz w:val="28"/>
          <w:szCs w:val="28"/>
        </w:rPr>
      </w:pPr>
      <w:r>
        <w:rPr>
          <w:sz w:val="28"/>
          <w:szCs w:val="28"/>
        </w:rPr>
        <w:t>7</w:t>
      </w:r>
    </w:p>
    <w:p>
      <w:pPr>
        <w:pStyle w:val="Heading1"/>
        <w:ind w:hanging="0"/>
        <w:rPr>
          <w:sz w:val="28"/>
          <w:szCs w:val="28"/>
        </w:rPr>
      </w:pPr>
      <w:r>
        <w:rPr>
          <w:sz w:val="28"/>
          <w:szCs w:val="28"/>
        </w:rPr>
        <w:t>“</w:t>
      </w:r>
      <w:r>
        <w:rPr>
          <w:sz w:val="28"/>
          <w:szCs w:val="28"/>
        </w:rPr>
        <w:t>НОВЫЙ ЧЕЛОВЕК”</w:t>
      </w:r>
    </w:p>
    <w:p>
      <w:pPr>
        <w:pStyle w:val="Normal"/>
        <w:pBdr>
          <w:top w:val="single" w:sz="6" w:space="1" w:color="000000"/>
        </w:pBdr>
        <w:spacing w:before="640" w:after="0"/>
        <w:ind w:left="3402" w:hanging="0"/>
        <w:rPr/>
      </w:pPr>
      <w:r>
        <w:rPr>
          <w:rFonts w:eastAsia="SchoolBook;Times New Roman" w:cs="SchoolBook;Times New Roman" w:ascii="SchoolBook;Times New Roman" w:hAnsi="SchoolBook;Times New Roman"/>
          <w:sz w:val="20"/>
          <w:szCs w:val="20"/>
        </w:rPr>
        <w:t>Сперва псевдоцивилизация, затем псевдонаука, псевдодружелюбие, псевдодостоинство, а там</w:t>
      </w:r>
      <w:r>
        <w:rPr>
          <w:rFonts w:eastAsia="SchoolBook;Times New Roman" w:cs="SchoolBook;Times New Roman" w:ascii="SchoolBook;Times New Roman" w:hAnsi="SchoolBook;Times New Roman"/>
          <w:b/>
          <w:bCs/>
          <w:sz w:val="20"/>
          <w:szCs w:val="20"/>
        </w:rPr>
        <w:t xml:space="preserve"> </w:t>
      </w:r>
      <w:r>
        <w:rPr>
          <w:rFonts w:eastAsia="SchoolBook;Times New Roman" w:cs="SchoolBook;Times New Roman" w:ascii="SchoolBook;Times New Roman" w:hAnsi="SchoolBook;Times New Roman"/>
          <w:sz w:val="20"/>
          <w:szCs w:val="20"/>
        </w:rPr>
        <w:t>уже во всем безобразии окостенения псев</w:t>
        <w:softHyphen/>
        <w:t>дочеловек.</w:t>
      </w:r>
    </w:p>
    <w:p>
      <w:pPr>
        <w:pStyle w:val="Normal"/>
        <w:spacing w:before="6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К. Рерих</w:t>
      </w:r>
    </w:p>
    <w:p>
      <w:pPr>
        <w:pStyle w:val="Normal"/>
        <w:spacing w:before="1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Только новое рождение духовного человека, который раньше дремал и был задавлен, есть действительно явление нового человека.</w:t>
      </w:r>
    </w:p>
    <w:p>
      <w:pPr>
        <w:pStyle w:val="Normal"/>
        <w:spacing w:before="6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 Бердяев</w:t>
      </w:r>
    </w:p>
    <w:p>
      <w:pPr>
        <w:pStyle w:val="Normal"/>
        <w:spacing w:before="380" w:after="0"/>
        <w:ind w:firstLine="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деологи Духовной революции в первую очередь об</w:t>
        <w:softHyphen/>
        <w:t>ращали внимание на духовное развитие человека. Это был эволюционный подход. Человек, в истинном смысле этого слова, начинался с внутренней его энергетики и внутренней его жизни, где формируются его духовная культура, его мышление и сознание. Именно там, в этих внутренних глубинах, идет таинственный процесс взаи</w:t>
        <w:softHyphen/>
        <w:t>модействия духа и материи, эволюционной целью кото</w:t>
        <w:softHyphen/>
        <w:t>рого является одухотворение последней. Через это внут</w:t>
        <w:softHyphen/>
        <w:t>реннее, духовное пространство несущее в себе энергети</w:t>
        <w:softHyphen/>
        <w:t>ку Высшего, проходит и связь человека с Высшим, без которого невозможен процесс совершенствования челове</w:t>
        <w:softHyphen/>
        <w:t>ка как субъекта эволюции, развитие его Духа и повыше</w:t>
        <w:softHyphen/>
        <w:t>ние его сознания. Формы человеческого общества созда</w:t>
        <w:softHyphen/>
        <w:t>ются и развиваются под воздействием этого сознания. Менять общество, а тем более человека, начиная с мате</w:t>
        <w:softHyphen/>
        <w:t>риальных моментов, так же бесполезно, как создавать писателя или художника, поставив основным условием для этого наличие письменного стола или мольберт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еликие законы Космоса, по которым живет все Мироздание, распространяются и на человеческое общество. Ибо энергетика Мироздания и человека едины. И если эти законы нарушаются в силу невежества или нежелания их соблюдать по каким-либо причинам, то страдает и искажа</w:t>
        <w:softHyphen/>
        <w:t>ется энергетика не законов, а тех, кто их нарушает. Духов</w:t>
        <w:softHyphen/>
        <w:t>ное развитие человека, его совершенствование, особенно в период социальных взрывов, революций и переломных мо</w:t>
        <w:softHyphen/>
        <w:t>ментов, тесно связано с тем новым, что они приносят с собой. Проблема, что такое новое и что такое старое, не так проста, как нам кажется. Оценив правильно значение того и другого, мы сможем определить эволюционную и историческую роль самых разных явлений в жизни общества. Не все прошлое должно быть сброшено с “корабля совре</w:t>
        <w:softHyphen/>
        <w:t>менности”, не все новое безоговорочно служит будущему. Духовная революция, еще до того как разразилась соци</w:t>
        <w:softHyphen/>
        <w:t>альная, ставила эту проблему в работах своих идеологов и философов. Наиболее яркое выражение она нашла в осно</w:t>
        <w:softHyphen/>
        <w:t>вополагающем Учении Живой Этик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вое, — пишут авторы книг Учения, — нельзя слагать по условным, предрешенным и земным помыслам, но нужно помнить, что широко проливается Благодать; искры ее зано</w:t>
        <w:softHyphen/>
        <w:t>сятся вихрем космическим к различным очага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 сказанного со всей очевидностью следует, что про</w:t>
        <w:softHyphen/>
        <w:t>цесс формирования нового, в самом широком смысле этого слова, есть естественный космический процесс, идущий в русле Великих космических законов и отражающий законо</w:t>
        <w:softHyphen/>
        <w:t>мерности Космической эволюции. Новое не создается сами</w:t>
        <w:softHyphen/>
        <w:t>ми людьми, а складывается космической энергетикой. Чело</w:t>
        <w:softHyphen/>
        <w:t>век же лишь должен осознать формы этого нового и по</w:t>
        <w:softHyphen/>
        <w:t>мочь их реализа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осмотрим, как они приходят, те, кто требует только новое. Вот он, требующий, но даже не знающий гармониза</w:t>
        <w:softHyphen/>
        <w:t>цию центров, — разве ему можно дать новое? Вот он, лишен</w:t>
        <w:softHyphen/>
        <w:t>ный энтузиазма, — разве ему можно дать новое? Вот он, не знающий радости, — разве ему можно дать новое? Вот он, не освобожденный от злобы, — разве ему можно дать новое? Вот он, трясущийся от зависти, — разве ему можно дать новое? Вот он, серый от страха, — разве ему можно дать новое? Вот он, отвратившийся от Истины, — разве ему можно дать но</w:t>
        <w:softHyphen/>
        <w:t>вое? Вот он, раздраженный и умерший сердцем, — разве ему можно дать новое? Многие придут и спросят, где же новое? Мы готовы попрать его. Мышление наше готово к отрицанию.</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30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Сердце, 125.</w:t>
      </w:r>
    </w:p>
    <w:p>
      <w:pPr>
        <w:pStyle w:val="Normal"/>
        <w:pBdr>
          <w:top w:val="single" w:sz="6" w:space="1" w:color="000000"/>
        </w:pBdr>
        <w:spacing w:before="300" w:after="0"/>
        <w:ind w:left="32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ше желание — уничтожить то, что вы скажете, — такие слова наполняют Землю”'.</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до всегда помнить о том, что новое есть весть Мира Высшего, пространства более высокого в эволюционном от</w:t>
        <w:softHyphen/>
        <w:t>ношении. И неважно, кем и в какой форме приносится эта весть — через научное ли открытие, откровение ли духов</w:t>
        <w:softHyphen/>
        <w:t>ного Учителя, уста ли пророка, творчество художника или поэта. Иными словами, естественное формирование нового происходит прежде всего в пространстве Культуры. Оно как бы вырастает из старого, а не противостоит ему, уничто</w:t>
        <w:softHyphen/>
        <w:t>жая и разрушая последнее. Такое соотношение старого и нового обеспечивает необходимую преемственность, на ме</w:t>
        <w:softHyphen/>
        <w:t>ханизмах которой держится не только сама Культура, но и эволюция.</w:t>
      </w:r>
    </w:p>
    <w:p>
      <w:pPr>
        <w:pStyle w:val="Normal"/>
        <w:ind w:left="40" w:firstLine="567"/>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Спиральные кольца (эволюции. — </w:t>
      </w:r>
      <w:r>
        <w:rPr>
          <w:rFonts w:eastAsia="SchoolBook;Times New Roman" w:cs="SchoolBook;Times New Roman" w:ascii="SchoolBook;Times New Roman" w:hAnsi="SchoolBook;Times New Roman"/>
          <w:i/>
          <w:iCs/>
        </w:rPr>
        <w:t>Л.Ш.), —</w:t>
      </w:r>
      <w:r>
        <w:rPr>
          <w:rFonts w:eastAsia="SchoolBook;Times New Roman" w:cs="SchoolBook;Times New Roman" w:ascii="SchoolBook;Times New Roman" w:hAnsi="SchoolBook;Times New Roman"/>
        </w:rPr>
        <w:t xml:space="preserve"> пишут Учителя, — должны почти соприкасаться, иначе спираль не сильна. Потому вкладывайте новое почти неприметно, не беда, если скажут — это все старое! Так скорее воспримут и ново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 каким же образом, в сложнейших условиях подвижной жизни, можно распознать границу между исчезающим старым и нарождающимся новым, для того чтобы определить эволю</w:t>
        <w:softHyphen/>
        <w:t>ционную линию поддержки и развития нового и использова</w:t>
        <w:softHyphen/>
        <w:t>ния тех элементов старого, без которых это новое может и не состояться? Учение Живой Этики и на этот вопрос дает яс</w:t>
        <w:softHyphen/>
        <w:t>ный и четкий ответ:</w:t>
      </w:r>
    </w:p>
    <w:p>
      <w:pPr>
        <w:pStyle w:val="Normal"/>
        <w:ind w:left="40" w:firstLine="567"/>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Любовь укажет вам границу установления Новой жизни. Чудо распознания будущего явится без пушек, но колокол призовет растерянных в лесу путников”</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Любовь — одно из важнейших космических понятий и опора восхождения человека к Высшему. Только она сможет определить пути этого восхождения и те незаметные границы между различными явлениями, которые служат идущему вер</w:t>
        <w:softHyphen/>
        <w:t>ными ориентирами во всем: и в эволюции, и в истории, и в бытийной жизни. Н.А. Бердяев, один из идеологов Духовной революции, исследуя феномен нового человека, писал:</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вый человек, действительно новый человек, есть реа</w:t>
        <w:softHyphen/>
        <w:t>лизация вечного человека, несущего в себе образ и подобие</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pBdr>
          <w:top w:val="single" w:sz="6" w:space="1" w:color="000000"/>
        </w:pBdr>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rPr>
        <w:t>' Мир Огненный, II, 30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2</w:t>
      </w:r>
      <w:r>
        <w:rPr>
          <w:rFonts w:eastAsia="SchoolBook;Times New Roman" w:cs="SchoolBook;Times New Roman" w:ascii="SchoolBook;Times New Roman" w:hAnsi="SchoolBook;Times New Roman"/>
          <w:b/>
          <w:bCs/>
          <w:sz w:val="18"/>
          <w:szCs w:val="18"/>
        </w:rPr>
        <w:t xml:space="preserve"> Там же, III, 460.</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b/>
          <w:bCs/>
          <w:sz w:val="18"/>
          <w:szCs w:val="18"/>
          <w:vertAlign w:val="superscript"/>
        </w:rPr>
        <w:t>3</w:t>
      </w:r>
      <w:r>
        <w:rPr>
          <w:rFonts w:eastAsia="SchoolBook;Times New Roman" w:cs="SchoolBook;Times New Roman" w:ascii="SchoolBook;Times New Roman" w:hAnsi="SchoolBook;Times New Roman"/>
          <w:b/>
          <w:bCs/>
          <w:sz w:val="18"/>
          <w:szCs w:val="18"/>
        </w:rPr>
        <w:t xml:space="preserve"> Листы Сада Мории. Книга первая. Зов. 1922, 1 января.</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Божие &lt;...&gt; Поэтому обращенность к грядущему связана с тем, что было вечного в прошлом. Достоинство человека тре</w:t>
        <w:softHyphen/>
        <w:t>бует, чтобы он не был рабом быстротечного времени”'. И еще: “Цели жизни не могут быть подчинены средствам жизни, свобода не может быть подчинена необходимости, царство Духа не может быть подчинено царству Кесар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усский философ прекрасно понимал и еще одно важное обстоятельство: революция сама по себе, за свое краткое су</w:t>
        <w:softHyphen/>
        <w:t>ществование, не могла ни создать Нового Мира, ни сотворить нового человека. Ибо она имела дело со старым человеческим материалом, со старыми, изжившими себя представлениями и особенностями. Именно этот материал нес в себе насилие, кровь, жестокость, алчность, властолюбие и другие отрица</w:t>
        <w:softHyphen/>
        <w:t>тельные человеческие качеств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ельзя ждать от революции явления нового человека, — писал он. — Мститель за зло прошлого не есть новый человек, это еще старый человек”</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Новый человек невозможен без но</w:t>
        <w:softHyphen/>
        <w:t>вого уровня сознания, новых подходов к общественной жизни, новых концепций. Нужны были многие годы кропотливой рабо</w:t>
        <w:softHyphen/>
        <w:t>ты, чтобы на расчищенном взрывом месте появились первые ростки этого нового человека. Но нового человека в своем чреве несла не социальная революция, а Духовная. Ибо именно во имя этого истинно нового человека и произошло то космичес</w:t>
        <w:softHyphen/>
        <w:t>кое совпадение, в едином пространстве и времени, Духовной и социальной революций. Но Духовная революция, в силу извест</w:t>
        <w:softHyphen/>
        <w:t>ных нам уже исторических условий, была вытеснена из про</w:t>
        <w:softHyphen/>
        <w:t>странства формирования нового человека. Этим занялась, воору</w:t>
        <w:softHyphen/>
        <w:t>женная марксистской доктриной, социальная революция.</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Для марксизма новый человек, — справедливо заметил Н.А. Бердяев, — человек грядущего социального общества, со</w:t>
        <w:softHyphen/>
        <w:t>здается фабричным производством. Он дитя жестокой необхо</w:t>
        <w:softHyphen/>
        <w:t>димости, а не свободы”</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ультурная революция” 30-х годов “победно” завершила этот процесс. “Важнейшая цель социалистической культуры, — сказано в “Философском энциклопедическом словаре”, — формирование нового человека, всесторонне развитой личнос</w:t>
        <w:softHyphen/>
        <w:t>ти, превращение научного марксистско-ленинского мировоззр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FR1"/>
        <w:ind w:left="284" w:hanging="0"/>
        <w:rPr/>
      </w:pPr>
      <w:r>
        <w:rPr>
          <w:rFonts w:eastAsia="SchoolBook;Times New Roman" w:cs="SchoolBook;Times New Roman" w:ascii="SchoolBook;Times New Roman" w:hAnsi="SchoolBook;Times New Roman"/>
        </w:rPr>
        <w:t xml:space="preserve">' </w:t>
      </w:r>
      <w:r>
        <w:rPr>
          <w:rFonts w:eastAsia="SchoolBook;Times New Roman" w:cs="SchoolBook;Times New Roman" w:ascii="SchoolBook;Times New Roman" w:hAnsi="SchoolBook;Times New Roman"/>
          <w:i/>
          <w:iCs/>
        </w:rPr>
        <w:t>Бердяев Н.А.</w:t>
      </w:r>
      <w:r>
        <w:rPr>
          <w:rFonts w:eastAsia="SchoolBook;Times New Roman" w:cs="SchoolBook;Times New Roman" w:ascii="SchoolBook;Times New Roman" w:hAnsi="SchoolBook;Times New Roman"/>
        </w:rPr>
        <w:t xml:space="preserve"> Судьба России. М.. 1990. С. 326-327.</w:t>
      </w:r>
    </w:p>
    <w:p>
      <w:pPr>
        <w:pStyle w:val="FR1"/>
        <w:ind w:left="280" w:hanging="0"/>
        <w:rPr/>
      </w:pP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xml:space="preserve"> Там же. С. 327.</w:t>
      </w:r>
    </w:p>
    <w:p>
      <w:pPr>
        <w:pStyle w:val="FR1"/>
        <w:ind w:left="280" w:hanging="0"/>
        <w:rPr/>
      </w:pP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 xml:space="preserve"> Там же. С. 324.</w:t>
      </w:r>
    </w:p>
    <w:p>
      <w:pPr>
        <w:pStyle w:val="FR1"/>
        <w:ind w:left="280" w:hanging="0"/>
        <w:rPr/>
      </w:pP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 xml:space="preserve"> Там же. С. 306.</w:t>
      </w:r>
    </w:p>
    <w:p>
      <w:pPr>
        <w:pStyle w:val="FR1"/>
        <w:ind w:left="280"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осознанное убеждение каждого члена общества, воспитание в нем высоких нравственных качеств, обогащение его духовного мира”'. Надо сказать, что и “нравственные ка</w:t>
        <w:softHyphen/>
        <w:t>чества”, и “духовный мир” идеологи советского строя пони</w:t>
        <w:softHyphen/>
        <w:t>мали по-своему.</w:t>
      </w:r>
    </w:p>
    <w:p>
      <w:pPr>
        <w:pStyle w:val="Normal"/>
        <w:rPr/>
      </w:pPr>
      <w:r>
        <w:rPr>
          <w:rFonts w:eastAsia="SchoolBook;Times New Roman" w:cs="SchoolBook;Times New Roman" w:ascii="SchoolBook;Times New Roman" w:hAnsi="SchoolBook;Times New Roman"/>
        </w:rPr>
        <w:t>В 1923 году один из сподвижников Ленина А. К. Воронский опубликовал статью, в которой, как бы мимоходом, за</w:t>
        <w:softHyphen/>
        <w:t>дел проблему “нового человека”. Представление старого революционера о “новом человеке” заслуживает внимания. “И если на глазах наших, — писал Воронский, — растет и лезет изо всех щелей Русь новая, советская, Русь кожаных людей, звездоносцев, красных шлемов, крепко, на славу сбитых, Русь рабфаковцев и свердловцев, у кого на степной полевой загар легли упрямые тени и стали упрямо-крутыми подбородки, как у кавалеристов перед атакой в мастерском, неподражаемом живописании Л.Н. Толстого, — а в лесных, голубых, василь</w:t>
        <w:softHyphen/>
        <w:t>ковых глазах сверкает холод и твердость стали, если эта Русь с каждым днем все крепче, все глубже, все шире вспахивает рыхлые целины русского чернозема, то как можно твердить о Ленине, что — он аскет, схематик, не знающий почвенной, подлинной Росси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Со временем нарисованный образ укреплялся, развивался и стал служить многим сотням и тысячам молодых людей примером для подражания. В “холо</w:t>
        <w:softHyphen/>
        <w:t>де и крепости стали” в глазах “нового человека” отражалась жестокость бездуховности. Искусственно привитая, она до</w:t>
        <w:softHyphen/>
        <w:t>живет до наших дней, а затем, “отпущенная”, когда рухнет Система, ударит кровью и страданиями по всей огромной стране и станет важнейшим, а может быть, и определяю</w:t>
        <w:softHyphen/>
        <w:t>щим фактором в ее жизн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зданное после революции государство проводило опас</w:t>
        <w:softHyphen/>
        <w:t>нейший эксперимент с “творением” нового человека. Оно на</w:t>
        <w:softHyphen/>
        <w:t>поминало в этом отношении псевдохирурга, который, не зная анатомии, взялся за сложную операцию. То, что в руках тако</w:t>
        <w:softHyphen/>
        <w:t>го “хирурга” оказалась, вместо скальпеля, винтовка, нисколь</w:t>
        <w:softHyphen/>
        <w:t>ко его не смущало. По этому поводу “любимец партии” Н. Бухарин писал: “Пролетарское принуждение во всех его формах, начиная с расстрела &lt;...&gt; является методом выра</w:t>
        <w:softHyphen/>
        <w:t>ботки коммунистического человека из человеческого материал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80" w:after="0"/>
        <w:ind w:left="280" w:right="26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ФЭС. М., 1983. С. 295 </w:t>
      </w:r>
    </w:p>
    <w:p>
      <w:pPr>
        <w:pStyle w:val="Normal"/>
        <w:ind w:left="278" w:right="2603"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Газета “Советская культура”, 20.04.89.</w:t>
      </w:r>
    </w:p>
    <w:p>
      <w:pPr>
        <w:pStyle w:val="Normal"/>
        <w:spacing w:before="380" w:after="0"/>
        <w:ind w:left="280" w:right="2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капиталистической эпох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Первопроходцы” и “экспери</w:t>
        <w:softHyphen/>
        <w:t>ментаторы” стремились уничтожить в человеке память о про</w:t>
        <w:softHyphen/>
        <w:t>шлом, освободить его от ненужных, с их точки зрения, зна</w:t>
        <w:softHyphen/>
        <w:t>ний и “предрассудков”, избавить от “буржуазной” культуры. Они добивались лишь одной цели — расчистить “старое” культурное пространство так, чтобы там не осталось ни тра</w:t>
        <w:softHyphen/>
        <w:t>винки, ни былинки, и где можно было бы с нуля, с самого изначального начала строить по-своему, по-революционному и по-марксистски, невиданную никогда в истории человече</w:t>
        <w:softHyphen/>
        <w:t>ства, единственную и ни на что не похожую “новую” жизнь, в которой будет место только для “нового человека”. Подав</w:t>
        <w:softHyphen/>
        <w:t>ляя Дух и свободу человека, они безжалостно рвали его свя</w:t>
        <w:softHyphen/>
        <w:t>зи с Высшим, всеми доступными им способами блокировали его сознание, стараясь не впустить туда космическое мироо</w:t>
        <w:softHyphen/>
        <w:t>щущение, знания о Беспредельности. Отторгая от человека традиционного Бога, они начали массовую “промывку” моз</w:t>
        <w:softHyphen/>
        <w:t>гов, завершив ее так называемой “культурной революцией”. К тому времени от действительной Культуры почти ничего не осталось, а сохранились лишь отдельные ее осколки, исполь</w:t>
        <w:softHyphen/>
        <w:t>зовавшиеся в интересах тоталитарного государ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 “обновлению” поддавались далеко не все. Старое традиционное сознание сыграло свою охранительную роль, противостоя какое-то время этому разгулу “нового”, созда</w:t>
        <w:softHyphen/>
        <w:t>вая в пространстве Духовной революции “островки” сопро</w:t>
        <w:softHyphen/>
        <w:t>тивления, которые в какие-то моменты помогали этой ре</w:t>
        <w:softHyphen/>
        <w:t>волюции выстаивать. Процессы взаимодействия “старого” и “нового” были в России не столь просты и прямолинейны, как казалось борцам за “нового” человека. Эта борьба “за” шла как бы в двух слоях, в двух измерениях российской духовной жизни, разделенных к тому же возрастными осо</w:t>
        <w:softHyphen/>
        <w:t>бенностями ее участник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ервом слое, где приходилось иметь дело с теми, кото</w:t>
        <w:softHyphen/>
        <w:t>рые к началу социальной революции сформировались, обрели зрелость и имели свои убеждения, человеческий материал мало поддавался “обновлению”. Неподатливые подлежали изо</w:t>
        <w:softHyphen/>
        <w:t>ляции или уничтожению. Среди молодежи “обновленческий” процесс развивался более успешно и со временем захватил всю систему российского образования и просвещения, а также многомиллионную массу членов Ленинского комсомола. Те,</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Радзинский Э.</w:t>
      </w:r>
      <w:r>
        <w:rPr>
          <w:rFonts w:eastAsia="SchoolBook;Times New Roman" w:cs="SchoolBook;Times New Roman" w:ascii="SchoolBook;Times New Roman" w:hAnsi="SchoolBook;Times New Roman"/>
          <w:sz w:val="16"/>
          <w:szCs w:val="16"/>
        </w:rPr>
        <w:t xml:space="preserve"> Сталин. М., 1997. С. 164.</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кому во время Революции было по 16—18 лет, к концу 30-х годов стали взрослыми и зрелыми людьми. Именно они к это</w:t>
        <w:softHyphen/>
        <w:t>му времени начали играть достаточно заметную роль и во вла</w:t>
        <w:softHyphen/>
        <w:t>сти, и в науке, и во всех других отраслях деятельности. “Но</w:t>
        <w:softHyphen/>
        <w:t xml:space="preserve">вый душевный тип, — писал Н.А. Бердяев, — призванный к господству в революции, поставляется из рабоче-крестьянской среды, он прошел через дисциплину военную и партийную. Новые люди, пришедшие </w:t>
      </w:r>
      <w:r>
        <w:rPr>
          <w:rFonts w:eastAsia="SchoolBook;Times New Roman" w:cs="SchoolBook;Times New Roman" w:ascii="SchoolBook;Times New Roman" w:hAnsi="SchoolBook;Times New Roman"/>
          <w:i/>
          <w:iCs/>
        </w:rPr>
        <w:t>снизу,</w:t>
      </w:r>
      <w:r>
        <w:rPr>
          <w:rFonts w:eastAsia="SchoolBook;Times New Roman" w:cs="SchoolBook;Times New Roman" w:ascii="SchoolBook;Times New Roman" w:hAnsi="SchoolBook;Times New Roman"/>
        </w:rPr>
        <w:t xml:space="preserve"> были чужды традициям рус</w:t>
        <w:softHyphen/>
        <w:t xml:space="preserve">ской культуры, их отцы и деды были безграмотны, лишены всякой культуры и жили исключительно верой. Этим людям свойственно было ressentiment (чувство обиды. — </w:t>
      </w:r>
      <w:r>
        <w:rPr>
          <w:rFonts w:eastAsia="SchoolBook;Times New Roman" w:cs="SchoolBook;Times New Roman" w:ascii="SchoolBook;Times New Roman" w:hAnsi="SchoolBook;Times New Roman"/>
          <w:i/>
          <w:iCs/>
        </w:rPr>
        <w:t>Ред.)</w:t>
      </w:r>
      <w:r>
        <w:rPr>
          <w:rFonts w:eastAsia="SchoolBook;Times New Roman" w:cs="SchoolBook;Times New Roman" w:ascii="SchoolBook;Times New Roman" w:hAnsi="SchoolBook;Times New Roman"/>
        </w:rPr>
        <w:t xml:space="preserve"> по от</w:t>
        <w:softHyphen/>
        <w:t>ношению к людям старой культуры, которое в момент торже</w:t>
        <w:softHyphen/>
        <w:t>ства перешло в чувство мест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И еще: “В новом коммунис</w:t>
        <w:softHyphen/>
        <w:t>тическом типе мотивы силы и власти вытеснили старые мо</w:t>
        <w:softHyphen/>
        <w:t>тивы правдолюбия и сострадательности. В этом типе выработа</w:t>
        <w:softHyphen/>
        <w:t>лась жесткость, переходящая в жестокость”</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арадоксально, но факт: в “новых” русских оказались весьма устойчивыми старые, худшие качества народа, из кото</w:t>
        <w:softHyphen/>
        <w:t>рого они вышли. “Новая жизнь” создала условия для их даль</w:t>
        <w:softHyphen/>
        <w:t>нейшего развития. И это в значительной мере определило культурно-социальную судьбу такого “нового человека”. Иска</w:t>
        <w:softHyphen/>
        <w:t>женное понятие свободы привело к тому, что сформировался своеобразный тип “раба революции” и “раба государства”. “Но</w:t>
        <w:softHyphen/>
        <w:t>вый человек”, не успевший толком сложиться как “новый”, уже начинал деградировать как человек. Эта деградация при</w:t>
        <w:softHyphen/>
        <w:t>вела страну ко многим бедствиям. Насилие, жестокость и влас</w:t>
        <w:softHyphen/>
        <w:t>толюбие — вот те основные качества, которые получили и развили представители “новой” элиты. Понятия о Духе, об иных мирах и связях с ними были искусственно удалены из сознания “нового человека”. Это, в свою очередь, лишало его, с одной стороны, независимых и индивидуальных личностных качеств, превращало в стандартизированный винтик государ</w:t>
        <w:softHyphen/>
        <w:t>ственного организма, а с другой — делало его сущностью с абсолютным чувством посюсторонности и отсутствием ощуще</w:t>
        <w:softHyphen/>
        <w:t>ния Беспредельности даже на самом незначительном уровне. Отчужденный от сознания ценности собственной внутренней жизни, ее духовных движений и переживаний, “новый чело</w:t>
        <w:softHyphen/>
        <w:t>век” проявлял в этой ситуации острый интерес к техник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60" w:after="0"/>
        <w:ind w:left="28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101—102. </w:t>
      </w:r>
    </w:p>
    <w:p>
      <w:pPr>
        <w:pStyle w:val="Normal"/>
        <w:ind w:left="27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101.</w:t>
      </w:r>
    </w:p>
    <w:p>
      <w:pPr>
        <w:pStyle w:val="Normal"/>
        <w:spacing w:before="360" w:after="0"/>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редко со временем превращался в незаурядного технократа, “организатора социалистического производства” с ограничен</w:t>
        <w:softHyphen/>
        <w:t>ным и плотно зашоренным мировоззрением и таким же под</w:t>
        <w:softHyphen/>
        <w:t>ходом к окружавшей его действительности. Став “новым”, та</w:t>
        <w:softHyphen/>
        <w:t>кой индивидуум утрачивал интерес к человеку вообще, спи</w:t>
        <w:softHyphen/>
        <w:t>сывал его со своих счетов и смотрел на него как на некое средство достижения своих и государственных целей. Подобно тому как на войне не ценится человеческая жизнь, не цени</w:t>
        <w:softHyphen/>
        <w:t>лась она и в сфере “социалистической экономики”.</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Методы войны, — писал Бердяев, — перенесены были внутрь страны. Появился новый тип милитаризованно</w:t>
        <w:softHyphen/>
        <w:t>го молодого человека. В отличие от старого типа интелли</w:t>
        <w:softHyphen/>
        <w:t>гента, он гладко выбритый, подтянутый, с твердой и стре</w:t>
        <w:softHyphen/>
        <w:t>мительной походкой, он имеет вид завоевателя, он не стесняется в средствах и всегда готов к насилию, он одер</w:t>
        <w:softHyphen/>
        <w:t>жим волей к власти и могуществу, он пробивается в пер</w:t>
        <w:softHyphen/>
        <w:t>вые ряды жизни. Он хочет быть не только разрушителем, но и строителем и организатором”</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силие, в самых разных областях жизни страны, посте</w:t>
        <w:softHyphen/>
        <w:t>пенно становилось нормой жизни “нового человека” в такой степени, что сам человек переставал ощущать его аморальный смысл, переставал отличать насилие от ненасилия. Насилие процветало в концлагерях и государственном аппарате, оно проникло в науку и сохранившуюся часть Культуры, оно гос</w:t>
        <w:softHyphen/>
        <w:t>подствовало в творческом труде и на производстве, внедрилось в администрацию всех уровней, в систему школьного воспита</w:t>
        <w:softHyphen/>
        <w:t>ния и т.д. Насилие над Духом человека, насилие над его мыслями, личностью, его стремлениями и желаниями, наси</w:t>
        <w:softHyphen/>
        <w:t>лие над его телом...</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вый человек” нес в себе это насилие, дышал им, мыслил им и не мог работать без него. Насилие и принуждение становилось основой его отношения к людям, стилем его жиз</w:t>
        <w:softHyphen/>
        <w:t>ни, кредо его поступков и кодексом его морального поведения.</w:t>
      </w:r>
    </w:p>
    <w:p>
      <w:pPr>
        <w:pStyle w:val="Normal"/>
        <w:rPr/>
      </w:pPr>
      <w:r>
        <w:rPr>
          <w:rFonts w:eastAsia="SchoolBook;Times New Roman" w:cs="SchoolBook;Times New Roman" w:ascii="SchoolBook;Times New Roman" w:hAnsi="SchoolBook;Times New Roman"/>
        </w:rPr>
        <w:t>Русский философ Бердяев увидел в “новом человеке” России даже какой-то иной антропологический тип, который можно отличить по особому выражению лица. Он не без осно</w:t>
        <w:softHyphen/>
        <w:t>вания утверждал, что “новый человек” “есть мировое явле</w:t>
        <w:softHyphen/>
        <w:t>ние”, одинаково обнаружившееся в коммунизме и фашизме”</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320" w:right="2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114. </w:t>
      </w:r>
    </w:p>
    <w:p>
      <w:pPr>
        <w:pStyle w:val="Normal"/>
        <w:ind w:left="318" w:right="1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101.</w:t>
      </w:r>
    </w:p>
    <w:p>
      <w:pPr>
        <w:pStyle w:val="Normal"/>
        <w:spacing w:before="320" w:after="0"/>
        <w:ind w:left="320" w:righ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к будто мировое зло, концентрированно выплеснувшееся в пространство борьбы Света и тьмы, обрело свою форму в “новых людях” Германии и России. В первой это были “бе</w:t>
        <w:softHyphen/>
        <w:t>локурые бестии”, хватавшиеся за пистолет, когда слышали ненавистное слово “культура”, а потом сжигавшие в печах миллионы “неполноценных”, во второй — борцы за светлое будущее человечества, пытавшие в застенках сотни тысяч людей и расстреливавшие их страшными тайными ночами. И в том и другом случае действовал тот псевдочеловек, о котором писал Рерих и которого сформировали ложные цели, пришедшие откуда-то из темного чрева мировых со</w:t>
        <w:softHyphen/>
        <w:t>циальных катастроф и катаклизмов XX века. Можно поду</w:t>
        <w:softHyphen/>
        <w:t>мать, что такие люди появились в нашем мире, чтобы лишний раз напомнить человечеству, сколь опасны невеже</w:t>
        <w:softHyphen/>
        <w:t>ственные эксперименты с человеческим Духом и сколь раз</w:t>
        <w:softHyphen/>
        <w:t>рушительны для него идеи, не имеющие нравственной опо</w:t>
        <w:softHyphen/>
        <w:t>ры ни на Земле, ни в Космос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здавая что-то новое, мы должны понять духовный смысл старого, его истинную суть и оценить правильно его потенциал для будущего. Те “новые”, что возникли в Рос</w:t>
        <w:softHyphen/>
        <w:t>сии, ничего нового в себе не несли. Представление о Но</w:t>
        <w:softHyphen/>
        <w:t>вом мире и новом человеке, в истинном смысле этого сло</w:t>
        <w:softHyphen/>
        <w:t>ва, мы находим на путях Духовной революции и того но</w:t>
        <w:softHyphen/>
        <w:t>вого мышления, которое сформировалось в XX веке. Новый человек появляется там, где происходят изменения не вне</w:t>
        <w:softHyphen/>
        <w:t>шние, а в первую очередь внутренние, связанные с движе</w:t>
        <w:softHyphen/>
        <w:t>нием и развитием человеческого Духа. Только в этом про</w:t>
        <w:softHyphen/>
        <w:t>странстве складываются новые творческие процессы, веду</w:t>
        <w:softHyphen/>
        <w:t>щие к изменениям во внешнем обустройстве того или ино</w:t>
        <w:softHyphen/>
        <w:t>го человеческого общества. А не наоборот. Русская соци</w:t>
        <w:softHyphen/>
        <w:t>альная революция и социально-политическая практика тоталитарного государства России всем своим горьким и многострадальным опытом подтверждают это. Подтверждает их и состояние России сегодняшнего дн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 xml:space="preserve">Только Духовная революция, а не социальная сможет улучшить человека, продвинуть его на пути реализации того вечного, что заложила в него космическая Беспредельность. Только такой человек, изменивший и расширивший свое сознание, вместивший новое мышление своей эпохи, может в действительности преобразовать общество, в котором он обитает, и продвинуть его выше, а не “вперед”, согласно </w:t>
      </w:r>
      <w:r>
        <w:rPr>
          <w:rFonts w:eastAsia="SchoolBook;Times New Roman" w:cs="SchoolBook;Times New Roman" w:ascii="SchoolBook;Times New Roman" w:hAnsi="SchoolBook;Times New Roman"/>
          <w:sz w:val="22"/>
          <w:szCs w:val="22"/>
        </w:rPr>
        <w:t>концепции европейского прогресса. И если уж говорить от</w:t>
        <w:softHyphen/>
        <w:t>кровенно, никто ведь никогда не знает, где это “вперед”. Зовущее слово “вперед” может оказаться в пространстве “назад” или совсем где-то в стороне от магистрального раз</w:t>
        <w:softHyphen/>
        <w:t>вития Космической эволюции человечества.</w:t>
      </w:r>
    </w:p>
    <w:p>
      <w:pPr>
        <w:pStyle w:val="Normal"/>
        <w:spacing w:lineRule="auto" w:line="218"/>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lineRule="auto" w:line="218"/>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Heading1"/>
        <w:ind w:hanging="0"/>
        <w:rPr>
          <w:sz w:val="28"/>
          <w:szCs w:val="28"/>
        </w:rPr>
      </w:pPr>
      <w:r>
        <w:rPr>
          <w:sz w:val="28"/>
          <w:szCs w:val="28"/>
        </w:rPr>
        <w:t>8</w:t>
      </w:r>
    </w:p>
    <w:p>
      <w:pPr>
        <w:pStyle w:val="Heading1"/>
        <w:ind w:hanging="0"/>
        <w:rPr>
          <w:sz w:val="28"/>
          <w:szCs w:val="28"/>
        </w:rPr>
      </w:pPr>
      <w:r>
        <w:rPr>
          <w:sz w:val="28"/>
          <w:szCs w:val="28"/>
        </w:rPr>
        <w:t>“</w:t>
      </w:r>
      <w:r>
        <w:rPr>
          <w:sz w:val="28"/>
          <w:szCs w:val="28"/>
        </w:rPr>
        <w:t>...СО СТАРЫМ СОЗНАНИЕМ НЕ ВОЙТИ В НОВЫЙ МИР”</w:t>
      </w:r>
    </w:p>
    <w:p>
      <w:pPr>
        <w:pStyle w:val="Normal"/>
        <w:pBdr>
          <w:top w:val="single" w:sz="6" w:space="1" w:color="000000"/>
        </w:pBdr>
        <w:spacing w:before="6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Свет стоит над Родиной. Людские чаяния и ожидания расходятся с решениями космическими.</w:t>
      </w:r>
    </w:p>
    <w:p>
      <w:pPr>
        <w:pStyle w:val="Normal"/>
        <w:spacing w:before="8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Письмо Елены Рерих от б сентября 1948 г.</w:t>
      </w:r>
    </w:p>
    <w:p>
      <w:pPr>
        <w:pStyle w:val="Normal"/>
        <w:spacing w:before="120" w:after="0"/>
        <w:ind w:left="3402" w:hanging="0"/>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sz w:val="20"/>
          <w:szCs w:val="20"/>
        </w:rPr>
        <w:t>Россия — творческая задача, постав</w:t>
        <w:softHyphen/>
        <w:t>ленная перед всечеловечеством, цен</w:t>
        <w:softHyphen/>
        <w:t>ность, обогащающая мировую жизнь. Человечество и мир ждут луча света от России, ее слова, неповторимого дела. Всечеловечество имеет великую нужду в России.</w:t>
      </w:r>
    </w:p>
    <w:p>
      <w:pPr>
        <w:pStyle w:val="FR1"/>
        <w:spacing w:before="100" w:after="0"/>
        <w:ind w:left="3402" w:hanging="0"/>
        <w:jc w:val="right"/>
        <w:rPr>
          <w:rFonts w:ascii="SchoolBook;Times New Roman" w:hAnsi="SchoolBook;Times New Roman" w:eastAsia="SchoolBook;Times New Roman" w:cs="SchoolBook;Times New Roman"/>
          <w:sz w:val="20"/>
          <w:szCs w:val="20"/>
        </w:rPr>
      </w:pPr>
      <w:r>
        <w:rPr>
          <w:rFonts w:eastAsia="SchoolBook;Times New Roman" w:cs="SchoolBook;Times New Roman" w:ascii="SchoolBook;Times New Roman" w:hAnsi="SchoolBook;Times New Roman"/>
          <w:i/>
          <w:iCs/>
          <w:sz w:val="20"/>
          <w:szCs w:val="20"/>
        </w:rPr>
        <w:t>Н.А. Бердяев</w:t>
      </w:r>
    </w:p>
    <w:p>
      <w:pPr>
        <w:pStyle w:val="Normal"/>
        <w:spacing w:before="380" w:after="0"/>
        <w:ind w:firstLine="5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 70-м годам XX века социалистическая система начала да</w:t>
        <w:softHyphen/>
        <w:t>вать сбои. Если в предыдущие годы она поскрипывала, иногда прокручиваясь на холостых оборотах, то теперь все ясней ста</w:t>
        <w:softHyphen/>
        <w:t>новилась ее неспособность решать самые простые вопросы, свя</w:t>
        <w:softHyphen/>
        <w:t>занные с культурной, социальной и экономической жизнью страны. Когда-то отлаженный с помощью насилия и принужде</w:t>
        <w:softHyphen/>
        <w:t>ния механизм постепенно ржавел, терял былую динамичность и замедлял ход. Объявление в стране эпохи “развитого социализ</w:t>
        <w:softHyphen/>
        <w:t>ма”, основным лозунгом которой стала загадочная фраза “эко</w:t>
        <w:softHyphen/>
        <w:t>номика должна быть экономной”, свидетельствовало о неспо</w:t>
        <w:softHyphen/>
        <w:t>собности правящей элиты сохранить пришедшее в ветхость госу</w:t>
        <w:softHyphen/>
        <w:t>дарство. Начался скрытый развал, сопровождавшийся моральной деградацией этой элиты и ее окружения. Позже, когда наступит перестройка, это время назовут “застоем” и скроют по старо</w:t>
        <w:softHyphen/>
        <w:t>давней привычке правду о происходившем в стране, в государ</w:t>
        <w:softHyphen/>
        <w:t>стве и правящей партии. Происходили же там непростые, а подчас и страшные дела. Ложь, ставшая к этому времени обра</w:t>
        <w:softHyphen/>
        <w:t>зом мышления правящей верхушки, была уже не в состоянии скрыть от народа эти дела. То, что никакого “застоя” не было, а шел по всей России подземный гул рушащейся, ставшей глу</w:t>
        <w:softHyphen/>
        <w:t>боко антинародной системы, было ясно далеко не всем. Магия старой идеологии продолжала еще действовать на сознание мил</w:t>
        <w:softHyphen/>
        <w:t>лионов. Нерушимо стояли древние стены Кремля, неизменно сверкали на его башнях рубиновые звезды — символ мощи и вечности социалистического государства. И очень немногим было ведомо, что творилось за этими стен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аконы, нравственные и правовые, по которым жило это государство, никогда не соответствовали ни духу, ни национальному характеру его граждан. Энергетика, заложенная самопожертвованием руководителей социальной революции и теми, кто следовал за ними, беззаветно веря в народное счас</w:t>
        <w:softHyphen/>
        <w:t>тье и светлое будущее, с годами ослабевала, а затем полнос</w:t>
        <w:softHyphen/>
        <w:t>тью иссякла. Механизмы государства, основанные на ложных социальных идеях, устаревших и непригодных для России, ли</w:t>
        <w:softHyphen/>
        <w:t>шились “горючег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азворовывание и растаскивание государственной собст</w:t>
        <w:softHyphen/>
        <w:t>венности началось еще при генсеке Леониде Ильиче Брежне</w:t>
        <w:softHyphen/>
        <w:t>ве, личности, которая если и не войдет в историю, то оста</w:t>
        <w:softHyphen/>
        <w:t>нется надолго в памяти современников. Именно при нем стала складываться та “теневая экономика”, в создании которой участвовали уголовники и номенклатура, использовавшая власть в собственных интересах. “Теневики” постепенно стано</w:t>
        <w:softHyphen/>
        <w:t>вились реальными хозяевами страны. Это они совершали многомиллионные хищения государственных денег, растаскива</w:t>
        <w:softHyphen/>
        <w:t>ли огромные ценности под “неусыпным оком” правоохрани</w:t>
        <w:softHyphen/>
        <w:t>тельных органов. Генсек и его непосредственное окружение тоже занимались такой же деятельностью, но придавали ей за</w:t>
        <w:softHyphen/>
        <w:t>конный характер, включая ее в число “заслуженных” ими “привилегий”. Позже развал из тайного стал явным, повергнув миллионы россиян в состояние шока и потряс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 их глазах распалась огромная и мощная держава, “друж</w:t>
        <w:softHyphen/>
        <w:t>бы народов надежный оплот”. Объективная энергетика Космоса разрушила нежизнеспособную, противоречащую его законам си</w:t>
        <w:softHyphen/>
        <w:t>стему. Поиски виновных случившегося являются бесплодными и ирреальными. С таким же успехом можно обвинить в сходе ла</w:t>
        <w:softHyphen/>
        <w:t>вины человека, оказавшегося в этот момент в ее зон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Грядущая гибель Союза была уже заложена в его основа</w:t>
        <w:softHyphen/>
        <w:t>ние с первых же дней его существования. Ложная концепция национальности и национальной культуры, а также преслову</w:t>
        <w:softHyphen/>
        <w:t>того интернационализма с самого начала повела вновь создан</w:t>
        <w:softHyphen/>
        <w:t>ное государство в тупик.</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звольте мне привести три высказывания, определяющие суть национальности или нации. Два из них принадлежат И. В. Сталину, считавшемуся главным авторитетом в области наци</w:t>
        <w:softHyphen/>
        <w:t>ональных отношений. Третье — русскому философу Н.А. Бер</w:t>
        <w:softHyphen/>
        <w:t>дяеву, представлявшему новое планетарное мышление.</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ация, — писал первый, — есть исторически сложив</w:t>
        <w:softHyphen/>
        <w:t>шаяся устойчивая общность людей, возникшая на базе общно</w:t>
        <w:softHyphen/>
        <w:t>сти языка, территории, экономической жизни и психического склада, проявляющегося в общности культуры”</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И еще: “На</w:t>
        <w:softHyphen/>
        <w:t>ция является не просто исторической категорией опреде</w:t>
        <w:softHyphen/>
        <w:t>ленной эпохи, эпохи подымающегося капитализма. Процесс ликвидации феодализма и развития капитализма является в то же время процессом складывания людей в наци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и раса, ни территория, ни язык, ни религия, — писал второй, — не являются признаками, определяющими нацио</w:t>
        <w:softHyphen/>
        <w:t>нальность, хотя все они играют ту или иную роль в ее опре</w:t>
        <w:softHyphen/>
        <w:t>делении. Национальность — сложное историческое образова</w:t>
        <w:softHyphen/>
        <w:t>ние, она формируется в результате кровного смешения рас и племен, многих перераспределений земель, с которыми она связывает свою судьбу, и духовно-культурного процесса, сози</w:t>
        <w:softHyphen/>
        <w:t>дающего ее неповторимый духовный лик. И в результате всех исторических и психологических исследований остается нераз</w:t>
        <w:softHyphen/>
        <w:t>ложимый и неуловимый остаток, в котором и заключена вся тайна национальной индивидуальности. Национальность — та</w:t>
        <w:softHyphen/>
        <w:t>инственна, мистична, иррациональна, как и всякое индивиду</w:t>
        <w:softHyphen/>
        <w:t>альное бытие. Нужно быть в национальности, участвовать в ее творческом жизненном процессе, чтобы до конца знать ее тайну. Тайна национальности хранится за всей зыбкостью ис</w:t>
        <w:softHyphen/>
        <w:t>торических стихий, за всеми переменами судьбы, за всеми движениями, разрушающими прошлое и создающими небыв</w:t>
        <w:softHyphen/>
        <w:t>шее. Душа Франции средневековья и Франции XX века — одна и та же национальная душа, хотя в истории изменилось все до неузнаваемости”</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процитированных мною фрагментах представлены две противоположные точки зрения — “плоская” и объемная, одномерная и многомерная. В словах автора “плоской” точки зрения слышится скрежет металла, “на века” созданной конст</w:t>
        <w:softHyphen/>
        <w:t>рукции, закрытой и категорично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Сталин И.В.</w:t>
      </w:r>
      <w:r>
        <w:rPr>
          <w:rFonts w:eastAsia="SchoolBook;Times New Roman" w:cs="SchoolBook;Times New Roman" w:ascii="SchoolBook;Times New Roman" w:hAnsi="SchoolBook;Times New Roman"/>
          <w:sz w:val="18"/>
          <w:szCs w:val="18"/>
        </w:rPr>
        <w:t xml:space="preserve"> Собрание сочинений. Т. П. С. 29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 же С 303</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95-9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высказывании же Н.А. Бердяева ощущается полет неза</w:t>
        <w:softHyphen/>
        <w:t>урядной творческой мысли, глубина и убежденность в присут</w:t>
        <w:softHyphen/>
        <w:t>ствии нездешних сил, участвующих в делах земной жизни, с ее таинственной, но предопределенной космичностью. Прони</w:t>
        <w:softHyphen/>
        <w:t>кая в процесс формирования национальности, русский фило</w:t>
        <w:softHyphen/>
        <w:t>соф интуитивно ощущает ту энергетику, которая двигает этот процесс, и метко определяет ее как “национальную душу”, на которой и держится такое явление, как национальность. Сама же душа формируется в энергетическом поле национальной духовной Культуры, которая и есть основная эволюционная опора любой национальности. Национальная душа является, как и душа человека, вечной и непреходящей. Она находится в пространстве той внутренней, скрытой от постороннего взгляда таинственной жизни, где национальный Дух вершит свое бесконечное творчество, предопределяющее судьбу, развитие и лик этой националь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истории любой национальности время от времени воз</w:t>
        <w:softHyphen/>
        <w:t>никают обстоятельства, когда насилие и принуждение подре</w:t>
        <w:softHyphen/>
        <w:t>зают крылья этой душе. И тогда она, защищая себя и свой народ, выбрасывает холодные струи национализма всякого по</w:t>
        <w:softHyphen/>
        <w:t>шиба, нередко очень агрессивного, в зависимости от сложив</w:t>
        <w:softHyphen/>
        <w:t>шейся к этому моменту исторической обстановк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пределяя нацию как социально-экономическую катего</w:t>
        <w:softHyphen/>
        <w:t>рию капиталистического общества, Сталин так и не смог объ</w:t>
        <w:softHyphen/>
        <w:t>яснить разницу между нацией и национальностью, как и не могли понять эту разницу те советские ученые, которые за</w:t>
        <w:softHyphen/>
        <w:t>нимались национальным вопросом, строго следуя в канале традиций, установленных вождем. Это отсутствие разницы между одним и другим понятиями свидетельствует о подмене широкого и сложного понятия национальности, энергетичес</w:t>
        <w:softHyphen/>
        <w:t>кую основу которой составляла национальная духовная Куль</w:t>
        <w:softHyphen/>
        <w:t>тура, категорией искусственной и надуманной, так называе</w:t>
        <w:softHyphen/>
        <w:t>мой нацией. Поэтому возникли такие определения, как бур</w:t>
        <w:softHyphen/>
        <w:t>жуазная нация, социалистическая нация и т.д.</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арксист Сталин, догматик и ортодокс, естественно, не подозревал о существовании какой-то нематериальной нацио</w:t>
        <w:softHyphen/>
        <w:t>нальной души и, конечно же, не брал ее в расчет, как и душу самого человек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 кроме нации и национальности существовал еще ин</w:t>
        <w:softHyphen/>
        <w:t>тернационализм, понятие, введенное в социальный и научный обиход приверженцами доктрины К. Маркса.</w:t>
      </w:r>
    </w:p>
    <w:p>
      <w:pPr>
        <w:pStyle w:val="Normal"/>
        <w:rPr/>
      </w:pPr>
      <w:r>
        <w:rPr>
          <w:rFonts w:eastAsia="SchoolBook;Times New Roman" w:cs="SchoolBook;Times New Roman" w:ascii="SchoolBook;Times New Roman" w:hAnsi="SchoolBook;Times New Roman"/>
        </w:rPr>
        <w:t>На грани двух веков, XIX и</w:t>
      </w:r>
      <w:r>
        <w:rPr>
          <w:rFonts w:eastAsia="SchoolBook;Times New Roman" w:cs="SchoolBook;Times New Roman" w:ascii="SchoolBook;Times New Roman" w:hAnsi="SchoolBook;Times New Roman"/>
          <w:b/>
          <w:bCs/>
        </w:rPr>
        <w:t xml:space="preserve"> </w:t>
      </w:r>
      <w:r>
        <w:rPr>
          <w:rFonts w:eastAsia="SchoolBook;Times New Roman" w:cs="SchoolBook;Times New Roman" w:ascii="SchoolBook;Times New Roman" w:hAnsi="SchoolBook;Times New Roman"/>
        </w:rPr>
        <w:t>XX</w:t>
      </w:r>
      <w:r>
        <w:rPr>
          <w:rFonts w:eastAsia="SchoolBook;Times New Roman" w:cs="SchoolBook;Times New Roman" w:ascii="SchoolBook;Times New Roman" w:hAnsi="SchoolBook;Times New Roman"/>
          <w:b/>
          <w:bCs/>
        </w:rPr>
        <w:t>,</w:t>
      </w:r>
      <w:r>
        <w:rPr>
          <w:rFonts w:eastAsia="SchoolBook;Times New Roman" w:cs="SchoolBook;Times New Roman" w:ascii="SchoolBook;Times New Roman" w:hAnsi="SchoolBook;Times New Roman"/>
        </w:rPr>
        <w:t xml:space="preserve"> на планете происходили интересные и таинственные явления, объяснить которые с точки зрения марксистского материализма не представлялось возможным. Для этого надо было вникнуть в концепцию но</w:t>
        <w:softHyphen/>
        <w:t>вого мышления. Информационно-энергетические процессы Космической эволюции на планете Земля в это время усили</w:t>
        <w:softHyphen/>
        <w:t>лись, и мысли и идеи этой эволюции, как говорят, носились в воздухе. Личности с развитой интуицией принимали их и закладывали в фундамент нового мышления. Менее развитые тоже что-то “слышали”, но до них доходило как бы энергети</w:t>
        <w:softHyphen/>
        <w:t>ческое “эхо” эволюции, которое они по наивности своей при</w:t>
        <w:softHyphen/>
        <w:t>нимали за собственные мысли. Таким “эхом” идей эволюции явился интернационализм, ставший искаженным отзвуком эво</w:t>
        <w:softHyphen/>
        <w:t>люционной идеи о едином человечестве в отдаленном буду</w:t>
        <w:softHyphen/>
        <w:t>щем. “Эхо” как бы заглушило голос самой эволюции, начало жить самостоятельной жизнью, обретя смысл противо</w:t>
        <w:softHyphen/>
        <w:t>положный тому, о чем звучала космическая эволюция. Мечтая о мировой революции, которая соединит пролетариев всех стран, большевики выдвинули интернационализм в качестве главного инструмента в этой мифологической игре. Марксистс</w:t>
        <w:softHyphen/>
        <w:t>кая концепция интернационализма имела ярко выраженный классовый характер, и другой она быть не могл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ациональное единство, — писал Бердяев, — глубже единства классов, партий и всех других преходящих историчес</w:t>
        <w:softHyphen/>
        <w:t>ких образований в жизни народов. Каждый народ борется за свою культуру и за высшую жизнь в атмосфере национальной круговой поруки. И великий самообман — желать творить по</w:t>
        <w:softHyphen/>
        <w:t>мимо националь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нтернационализм в практике тоталитарного государства противопоставлялся национальной культуре, был средством ее подавления, а подчас и уничтожения. Со временем он стал козырной картой в политической игре, в которой с одной стороны участвовали высшие круги тоталитарной власти и сам диктатор, с другой же — невежественные лидеры нацио</w:t>
        <w:softHyphen/>
        <w:t>нальных автономий, входивших в Россию. Они пытались все вместе “творить помимо националь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Учителя, и философы, такие, как Бердяев, отвергая абстрактный марксистский интернационализм, говорили о ре</w:t>
        <w:softHyphen/>
        <w:t>альности всечеловечества, путь к которому лежал только через</w:t>
      </w:r>
    </w:p>
    <w:p>
      <w:pPr>
        <w:pStyle w:val="Normal"/>
        <w:spacing w:before="28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95.</w:t>
      </w:r>
    </w:p>
    <w:p>
      <w:pPr>
        <w:pStyle w:val="Normal"/>
        <w:spacing w:before="280" w:after="0"/>
        <w:ind w:left="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циональное. Отдельная личность, утверждали они, может понять человечество только через себя, через свою нацио</w:t>
        <w:softHyphen/>
        <w:t>нальную Культуру. Культура, а не класс есть объединяющая сила. Класс же, ограниченная временная структура, имеет свои замкнутые границы и, как всякая закрытая система, направлена на разъединение. В Культуре нет противопоставле</w:t>
        <w:softHyphen/>
        <w:t>ния национального и общечеловеческого. “В национальном ге</w:t>
        <w:softHyphen/>
        <w:t>нии, — пишет Бердяев, — раскрывается всечеловеческое, че</w:t>
        <w:softHyphen/>
        <w:t>рез свое индивидуальное он проникает в универсально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д знаменем утопического интернационализма в много</w:t>
        <w:softHyphen/>
        <w:t>национальном Советском Союзе проводился кровавый экспе</w:t>
        <w:softHyphen/>
        <w:t>римент сотворения мифических социалистический наций, во имя которых разрушалась и уничтожалась национальная куль</w:t>
        <w:softHyphen/>
        <w:t>тура. Дух самого народа и его душа подвергались страшному насилию и принуждению. Сталин был главным идеологов и инициатором этого эксперимента. В республиках уничтожались лучшие национальные кадры. Любая приверженность к нацио</w:t>
        <w:softHyphen/>
        <w:t>нальной Культуре считалась буржуазным национализмом, лю</w:t>
        <w:softHyphen/>
        <w:t>бая попытка развития национальной Культуры — отходом от классовых позиций. Несмотря на все старания, эксперимент провалился. Социалистические нации остались существовать только на бумаге да в трудах придворных историков и писа</w:t>
        <w:softHyphen/>
        <w:t>телей. Сам же интернационализм постепенно заменялся при</w:t>
        <w:softHyphen/>
        <w:t>нудительной русификацией. В национальных районах и рес</w:t>
        <w:softHyphen/>
        <w:t>публиках стали забывать свой родной язык, свою культуру. Где-то в подполье начала складываться оппозиция подобной национальной политике.</w:t>
      </w:r>
    </w:p>
    <w:p>
      <w:pPr>
        <w:pStyle w:val="Normal"/>
        <w:ind w:firstLine="5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кусственный “скрепляющий” раствор, в основе кото</w:t>
        <w:softHyphen/>
        <w:t>рого лежали принуждение и насилие, к концу восьмидесятых годов уже подходил к концу. И поэтому нет ничего удиви</w:t>
        <w:softHyphen/>
        <w:t>тельного в том, что с крушением тоталитарного государства, его идеологии и механизмов, распался за очень короткий срок и СССР. Но распался не для новой национальной жизни, а для чего-то совсем другого. Национальная номенклатура, та самая, которая, следуя указаниям “сверху”, проводила на мес</w:t>
        <w:softHyphen/>
        <w:t>тах все ту же антинациональную политику, воспользовалась общим недовольством и захватила власть. Этот захват был на</w:t>
        <w:softHyphen/>
        <w:t>зван независимостью и привел к безответственному разрыву уже давно сложившихся экономических связей. “Новая жизнь”</w:t>
      </w:r>
    </w:p>
    <w:p>
      <w:pPr>
        <w:pStyle w:val="Normal"/>
        <w:ind w:firstLine="5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94.</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под руководством старой партийной и государственной номен</w:t>
        <w:softHyphen/>
        <w:t>клатуры сопровождалась огромными трудностями, сотканными из противоречий прошлого и настоящего. Тяжелое экономичес</w:t>
        <w:softHyphen/>
        <w:t>кое положение, социальная незащищенность, кровавые столк</w:t>
        <w:softHyphen/>
        <w:t>новения, продолжающееся разрушение национальной Культу</w:t>
        <w:softHyphen/>
        <w:t>ры — вот далеко не полный перечень того, что принесла еще одна “новая жизнь” в независимые государства. Эта “новая” жизнь оказалась “оскалом старого”, как сказано в “Братстве”, одной из книг Живой Этики. Истинная новая жизнь приходит новым путем. На этом пути большими буквами будет написа</w:t>
        <w:softHyphen/>
        <w:t>но: “Творчество национальных культур и типов жизни не тер</w:t>
        <w:softHyphen/>
        <w:t>пит внешней, принудительной регламентации, оно не есть ис</w:t>
        <w:softHyphen/>
        <w:t>полнение навязанного закона, оно свободно, в нем есть твор</w:t>
        <w:softHyphen/>
        <w:t>ческий произвол. Законнический, официальный, внешне навя</w:t>
        <w:softHyphen/>
        <w:t>занный национализм только стесняет национальное призвание и отрицает иррациональную тайну национального бытия”</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арая номенклатура, привыкшая к насилию и принужде</w:t>
        <w:softHyphen/>
        <w:t>нию, скорее всего не заметит этих слов.</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яд черт и “новшеств”, которые возникли в жизни “послеперестроечной” России, также могут быть отнесены к явлениям старого порядка, которые давно ждали своего выхо</w:t>
        <w:softHyphen/>
        <w:t>да на поверхность. Начавшийся развал облегчил им путь на</w:t>
        <w:softHyphen/>
        <w:t>верх. Передел собственности, потрясенными свидетелями кото</w:t>
        <w:softHyphen/>
        <w:t>рого оказались миллионы россиян, пожалуй, можно отнести к одному из самых традиционных деяний большевиков. “Новым” можно назвать лишь своеобразие этого передела. Последний поражал своей открытостью и теми демагогическими лозунга</w:t>
        <w:softHyphen/>
        <w:t>ми, которыми он прикрывался. Передел сопровождался изме</w:t>
        <w:softHyphen/>
        <w:t>нением социально-экономического смысла самой собственности. Не имея никакой серьезной правовой базы, “передельщики” и “приватизаторы”, названные в народе “прихватизаторами”, объявили “новую” эпоху частной собственности. Движение соб</w:t>
        <w:softHyphen/>
        <w:t>ственности изменило свое направление. Если в 1917 году шел грабеж частных собственников в пользу пролетарского государ</w:t>
        <w:softHyphen/>
        <w:t>ства, то теперь грабили пролетарское государство и его народ в пользу собственников, невесть откуда взявшихся. Грабеж шел под руководством все той же номенклатуры, которая находи</w:t>
        <w:softHyphen/>
        <w:t>лась у власти в старом социалистическом государстве. Ее не интересовало, откуда появились деньги у бывших “трудящихся,</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96.</w:t>
      </w:r>
    </w:p>
    <w:p>
      <w:pPr>
        <w:pStyle w:val="Normal"/>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ыкупавших эту собственность, движимую и недвижимую. Новые собственники создавали частные фирмы и компании, приобретали контрольные пакеты акций и основывали част</w:t>
        <w:softHyphen/>
        <w:t>ную банковскую сеть. До сих пор официально остаются неиз</w:t>
        <w:softHyphen/>
        <w:t>вестными источники так называемых “первоначальных накоп</w:t>
        <w:softHyphen/>
        <w:t>лений”. Можно только предположить, что часть из них обра</w:t>
        <w:softHyphen/>
        <w:t>зовалась из государственных и партийных средств, которыми распоряжалась сама номенклатура, другая же часть была пре</w:t>
        <w:softHyphen/>
        <w:t>доставлена “теневой экономикой”, сложившейся во времена “застоя” и носившей криминальный характер. Развал тотали</w:t>
        <w:softHyphen/>
        <w:t>тарного государства дал возможность этой “экономике” вы</w:t>
        <w:softHyphen/>
        <w:t>ползти на поверхность и “узаконить” наворованные деньги. Теперь “теневики” ничего не боялись и только время от вре</w:t>
        <w:softHyphen/>
        <w:t>мени “отмывали” свои капиталы, не рискуя быть разоблачен</w:t>
        <w:softHyphen/>
        <w:t>ными или, как сейчас говорят, “засвеченны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ирное сосуществование бывшей номенклатуры и так называемых криминальных структур, или их тесное взаимодей</w:t>
        <w:softHyphen/>
        <w:t>ствие, теперь уже не составляет тайны. Но можно спросить, откуда у номенклатуры и ей подобным появилась готовность принять такой резкий поворот в своей судьбе? Ведь десятиле</w:t>
        <w:softHyphen/>
        <w:t>тиями в народе “воспитывали” бескорыстие, трудолюбие, самопожертвование Общему Делу, отрицание частной соб</w:t>
        <w:softHyphen/>
        <w:t>ственности и прочих пережитков капитализма. Вся идеология работала на это, все творчество официальной государственной культуры было наполнено этими благими мыслями. И вдруг такое... Дело же в том, что Дух человека, существование кото</w:t>
        <w:softHyphen/>
        <w:t>рого отрицали большевики, продолжал жить по своим законам. Но насилие, которому он подвергался, изменило и исказило его естественную направленность. И этот Дух стал походить на бледное растение, выросшее под тяжестью валуна и стелящее</w:t>
        <w:softHyphen/>
        <w:t>ся по земле, поскольку валун не давал ему расти вверх. Помните, Учителя в “Общине” писали о том, что чувство собственности — категория духовная, не зависящая от того, владеет ли человек материальными ценностями или нет. Боль</w:t>
        <w:softHyphen/>
        <w:t>шевики отняли частную собственность не только у имущих классов, они лишили и трудящихся возможности когда-либо ее иметь. Социальная революция не изменила внутреннюю структуру тех, кто прошел через нее. В результате многие так и остались духовными собственниками. И чем больше они бо</w:t>
        <w:softHyphen/>
        <w:t>ролись на уровне внешнего материального мира с этой про</w:t>
        <w:softHyphen/>
        <w:t>клятой частной собственностью, тем глубже она внедрялась в их внутреннюю структуру, в их Дух. С годами это противоре</w:t>
        <w:softHyphen/>
        <w:t>чие в человеке росло и развивалось, переходя в нетронутом виде к следующим поколениям. Духовная буржуазность, духов</w:t>
        <w:softHyphen/>
        <w:t>ное собственничество были свойственны и коммунистам, и рабочим, и чиновникам, короче, всем тем, кто мечтал ком</w:t>
        <w:softHyphen/>
        <w:t>фортно устроиться в жизни и для кого существовало только конечное и была закрыта Бесконечнос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18 году Бердяев сказал пророческие слова: “Возможно даже, что буржуазность в России появится именно после ком</w:t>
        <w:softHyphen/>
        <w:t>мунистической революции. Русский народ никогда не был бур</w:t>
        <w:softHyphen/>
        <w:t>жуазным, он не имел буржуазных предрассудков и не покло</w:t>
        <w:softHyphen/>
        <w:t>нялся буржуазным добродетелям и нормам. Но опасность обуржуазивания очень сильна в Советской России. На энтузиазм коммунистической молодежи к социалистическому стро</w:t>
        <w:softHyphen/>
        <w:t>ительству пошла религиозная энергия русского народа. Если эта религиозная энергия иссякнет, то иссякнет и энтузиазм и появится шкурничество, вполне возможное при коммунизме”'. Один из крупнейших русских философов, он ясно видел дви</w:t>
        <w:softHyphen/>
        <w:t>жение человеческого Духа, в пределах конкретной историчес</w:t>
        <w:softHyphen/>
        <w:t>кой ситуации, те тенденции, которые это движение порожда</w:t>
        <w:softHyphen/>
        <w:t>ло. Духовное собственничество искало своего выхода, своего материального оформления. Никакой “валун”, никакое государ</w:t>
        <w:softHyphen/>
        <w:t>ственное принуждение уже не могло его сдержать. Сначала оно нашло свое выражение в подпольной “теневой экономи</w:t>
        <w:softHyphen/>
        <w:t>ке”, а затем, когда развалилось старое тоталитарное государ</w:t>
        <w:softHyphen/>
        <w:t>ство и его идеология, вырвалось наружу, подобно гною из вспоротого нарыва. И, ничем больше не сдерживаемый, этот гной залил страну откровенной алчностью, наглой наживой, открытым воровством, различного рода преступлениями во имя собственного обогащения. На этой энергетической волне и стал формироваться тот странный для России слой, который стали называть “новыми русскими”. Эти “новые” в действи</w:t>
        <w:softHyphen/>
        <w:t>тельности и по сути своей были настоящими старыми. Выбро</w:t>
        <w:softHyphen/>
        <w:t>сив лозунги — “Вперед, к капитализму!” и “Забудем о комму</w:t>
        <w:softHyphen/>
        <w:t>нистическом прошлом”, — старая номенклатура, находящаяся у власти, вкупе с “новыми русскими” двинулась к капиталис</w:t>
        <w:softHyphen/>
        <w:t>тическому “светлому будущему”. Очередное “светлое будущее” было названо реформами, в голубой дали которых замаячил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40" w:right="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Истоки и смысл русского коммунизма. М., 1990. С. 119-120.</w:t>
      </w:r>
    </w:p>
    <w:p>
      <w:pPr>
        <w:pStyle w:val="Normal"/>
        <w:spacing w:before="320" w:after="0"/>
        <w:ind w:left="240" w:right="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еще одна “Новая Россия”. Навязывая “рыночные отношения”, суть которых пока никому не ясна, насильственно отчуждая государственную собственность в пользу частных собственни</w:t>
        <w:softHyphen/>
        <w:t>ков с сомнительной репутацией, грабя собственный народ, бездумно разбазаривая богатства страны и впуская в нее инос</w:t>
        <w:softHyphen/>
        <w:t>транный капитал, правящие круги используют те же методы насилия и принуждения, которыми строилось предыдущее “светлое будущее”. Одна утопическая идея сменила другую. На высокий трон главной ценности страны взошли богатство, на</w:t>
        <w:softHyphen/>
        <w:t>жива, обман, бескультурье и бросили ее народ в грязный омут морального разложени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арод, — замечает Бердяев,— опускается и погибает, когда материальное могущество превращается для него в ку</w:t>
        <w:softHyphen/>
        <w:t>мира и целиком захватывает его ду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ы знаем, что Дух человека есть единственное мерило его внутренней свободы, которая, и только она, определяет его внешнюю свободу. Уровень внутренней свободы народа к моменту перестройки был невысок, у правящей номенклату</w:t>
        <w:softHyphen/>
        <w:t>ры — такой же, а иногда даже и ниже. Перестройка началась под нарастающий гул разваливавшейся старой системы. Было ясно, что с ней опоздали. “Перестроить” в этих условиях что-либо было уже нельзя. Расплывчатые идеи перестройки не имели опоры ни в социально-экономическом, ни в право</w:t>
        <w:softHyphen/>
        <w:t>вом пространстве, ни во внутренней структуре самого челове</w:t>
        <w:softHyphen/>
        <w:t>ка. Эти идеи как бы плыли в тумане политической жизни, временами исчезали, временами вновь призрачно возникали. 1991 год стал историческим не потому, что “победила де</w:t>
        <w:softHyphen/>
        <w:t>мократия”, а потому, что распалось старое тоталитарное госу</w:t>
        <w:softHyphen/>
        <w:t>дарство. И тогда же начался тот странный период в истории России, который длится до сих пор. Я бы назвала этот пери</w:t>
        <w:softHyphen/>
        <w:t>од временем иллюзий, старых и новых. Эти иллюзии мешают увидеть стране реальность, в которой она существует.</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гда мы говорим “распалось государство”, то имеем в виду разрушение системы. Однако система и государство не одно и то же. Само государство, даже утратившее определен</w:t>
        <w:softHyphen/>
        <w:t>ную идеологическую систему, сразу никуда не исчезает. Это может произойти лишь во время революционного взрыва. В России такого взрыва в 80—90-е годы нашего столетия не наблюдалось. Саморазрушение государства как системы революцие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187.</w:t>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pPr>
      <w:r>
        <w:rPr>
          <w:rFonts w:eastAsia="SchoolBook;Times New Roman" w:cs="SchoolBook;Times New Roman" w:ascii="SchoolBook;Times New Roman" w:hAnsi="SchoolBook;Times New Roman"/>
        </w:rPr>
        <w:t>назвать нельзя. Старые государственные структуры продолжают действовать. Ими продолжает управлять старая номенклатура. Эти обстоятельства определили и характер рос</w:t>
        <w:softHyphen/>
        <w:t>сийской свободы конца XX века, которая не возникла в ре</w:t>
        <w:softHyphen/>
        <w:t>зультате развития и роста Духа народа, не была завоевана в долгой сознательной борьбе определенных социальных сил. Она даже не была получена сверху царским манифестом, как это было в дореволюционной России. Свобода возникла, как по мановению волшебной палочки, из предутреннего тумана, скрывшего в тот августовский день 1991 года Белый дом и его защитников. Ее как бы выпустила из себя, с последним вздохом, саморазрушившаяся тоталитарная система. И на ней лежал явный отпечаток этого саморазрушения и умирания. Поэтому свобода была похожа не на гордую заокеанскую статую, а, скорее, на бомжа с терновым венцом на голове. Не соответствуя ни в коей степени ни внутренней свободе народа, ни его сознанию, эта пришелица из неведомых глу</w:t>
        <w:softHyphen/>
        <w:t xml:space="preserve">бин </w:t>
      </w:r>
      <w:r>
        <w:rPr>
          <w:rFonts w:eastAsia="SchoolBook;Times New Roman" w:cs="SchoolBook;Times New Roman" w:ascii="SchoolBook;Times New Roman" w:hAnsi="SchoolBook;Times New Roman"/>
          <w:i/>
          <w:iCs/>
        </w:rPr>
        <w:t>стала</w:t>
      </w:r>
      <w:r>
        <w:rPr>
          <w:rFonts w:eastAsia="SchoolBook;Times New Roman" w:cs="SchoolBook;Times New Roman" w:ascii="SchoolBook;Times New Roman" w:hAnsi="SchoolBook;Times New Roman"/>
        </w:rPr>
        <w:t xml:space="preserve"> прямо на глазах превращаться во вседозволенность и произвол. Спущенный сверху удивительно удачный афоризм — “Все, что не запрещено, можно” — усугубил ситуацию. Запрещать было уже некому. Старые, орто</w:t>
        <w:softHyphen/>
        <w:t>доксальные “запретители” ушли, а с ними исчез и тот ста</w:t>
        <w:softHyphen/>
        <w:t>рый, сковывающий стра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йфория вседозволенности охватила страну. В России на</w:t>
        <w:softHyphen/>
        <w:t>чался тот “пир во время чумы”, который обычно устраива</w:t>
        <w:softHyphen/>
        <w:t>ли, на костях своих бывших хозяев, чудом освободившиеся рабы. На этих пирах, или так называемых “праздниках жиз</w:t>
        <w:softHyphen/>
        <w:t>ни”, тон задавали “новые русские”, криминальное и номен</w:t>
        <w:softHyphen/>
        <w:t>клатурное прошлое которых несло убогий и сомнительный опыт подобных развлечений. С Запада, которому стали под</w:t>
        <w:softHyphen/>
        <w:t>ражать новые хозяева, хлынул грязный поток массовой культуры. Похоть, бесстыдство, порнография, сомнительные спектакли с раздеванием, фильмы с насилием заполнили экраны телевизоров. Наглела и ширилась пропаганда богат</w:t>
        <w:softHyphen/>
        <w:t>ства, материального достатка и животных радостей жизни. Национальная Культура России отступала, неся большие по</w:t>
        <w:softHyphen/>
        <w:t>тери. Началось беспардонное и сознательное растление наро</w:t>
        <w:softHyphen/>
        <w:t>да, усугубленное растущим его обнищанием и экономичес</w:t>
        <w:softHyphen/>
        <w:t>ким произволом. Отсутствие в стране настоящего обществен</w:t>
        <w:softHyphen/>
        <w:t>ного мнения развязало руки силам темным и безнравствен</w:t>
        <w:softHyphen/>
        <w:t>ным. Власть денег вскоре стала соперничать с властью поли</w:t>
        <w:softHyphen/>
        <w:t>тической. Вседозволенность, которая сменила еще слабую и неокрепшую свободу, привела к тому, что главное прави</w:t>
        <w:softHyphen/>
        <w:t>ло — свобода не только право, но и обязанность — было за</w:t>
        <w:softHyphen/>
        <w:t>быто, а может быть, многим и вовсе не было известн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вобода, — сказано в Живой Этике, — есть украшение мудрости, но распущенность есть рога невежества”'. Пользуясь этой ситуацией, криминальные структуры вышли на поверх</w:t>
        <w:softHyphen/>
        <w:t>ность, “узаконили” себя и стали подлинным “ферментом” для роста организованной и любой другой преступности. Именно криминальный мир взял на себя функцию принуждения, на</w:t>
        <w:softHyphen/>
        <w:t>силия и страха, которые еще совсем недавно принадлежали тоталитарному государству и являлись его монополией. Энерге</w:t>
        <w:softHyphen/>
        <w:t>тика негативного, античеловеческого, бездуховного пошла вширь и вглубь, захватывая самые разные социальные круги. Преступники и не преступники оказались на одном и том же социальном уровне, в одной и той же категории социального авторитета и веса. Преступления стали привычным явлением в стране. В России начался процесс деградации и расчеловечива</w:t>
        <w:softHyphen/>
        <w:t>ния, опасные тенденции которого давно формировались в глу</w:t>
        <w:softHyphen/>
        <w:t>бине бездуховного и насильственного государства. Все это, в первую очередь, ударило по детям, по будущему поколению. Дети, брошенные матерями, дети, убежавшие из дома, дети, потерявшие родителей в губительных криминальных “разбор</w:t>
        <w:softHyphen/>
        <w:t>ках” и в национальных кровавых конфликтах, развязанных ам</w:t>
        <w:softHyphen/>
        <w:t>бициозной и безответственной номенклатурой. Количество бес</w:t>
        <w:softHyphen/>
        <w:t>призорных и бездомных детей, брошенных в стихию и во власть криминального мира, значительно превышает количе</w:t>
        <w:softHyphen/>
        <w:t>ство сирот времен Великой Отечественной войны, пронесшей</w:t>
        <w:softHyphen/>
        <w:t>ся по России огненным и смертоносным ураганом.</w:t>
      </w:r>
    </w:p>
    <w:p>
      <w:pPr>
        <w:pStyle w:val="Normal"/>
        <w:rPr/>
      </w:pPr>
      <w:r>
        <w:rPr>
          <w:rFonts w:eastAsia="SchoolBook;Times New Roman" w:cs="SchoolBook;Times New Roman" w:ascii="SchoolBook;Times New Roman" w:hAnsi="SchoolBook;Times New Roman"/>
        </w:rPr>
        <w:t>Свобода и демократия — явления, неразрывно связанные между собой, как связаны Дух и материя. Свобода — явление Духа, демократия — материя человеческого социального бытия. Если они начинают по каким-либо причинам существовать от</w:t>
        <w:softHyphen/>
        <w:t>дельно, то искажения, которые неизбежно при этом возника</w:t>
        <w:softHyphen/>
        <w:t>ют в энергетическом пространстве их взаимодействия, неиз</w:t>
        <w:softHyphen/>
        <w:t>бежно приводят к видоизменению одной и к гибели другой. “Но демократия, — писал Н.А. Бердяев, — должна быть оду</w:t>
        <w:softHyphen/>
        <w:t>хотворена, связана с духовными ценностями и целям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80" w:right="18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Братство, 569. </w:t>
      </w:r>
    </w:p>
    <w:p>
      <w:pPr>
        <w:pStyle w:val="Normal"/>
        <w:ind w:left="278" w:right="1797"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211.</w:t>
      </w:r>
    </w:p>
    <w:p>
      <w:pPr>
        <w:pStyle w:val="Normal"/>
        <w:spacing w:before="320" w:after="0"/>
        <w:ind w:left="280" w:right="18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читать, что наша теперешняя демократия носит такой ха</w:t>
        <w:softHyphen/>
        <w:t>рактер, не приходится. В государстве, где подавление Духа являлось важ</w:t>
        <w:softHyphen/>
        <w:t>нейшим из направлений в политике, демократия не может, как ей по</w:t>
        <w:softHyphen/>
        <w:t>ложено, действовать в духовном пространстве свободы, ибо последнее еще не сформировалось Отсутствие такого пространства в стране, усугуб</w:t>
        <w:softHyphen/>
        <w:t>ленное недостаточным уровнем сознания ее населения, и привело к тому, что сама демократия оказалась такой же хилой и расплывчатой, как и свобода, ее породившая.</w:t>
      </w:r>
    </w:p>
    <w:p>
      <w:pPr>
        <w:pStyle w:val="Normal"/>
        <w:ind w:left="40" w:firstLine="567"/>
        <w:rPr/>
      </w:pPr>
      <w:r>
        <w:rPr>
          <w:rFonts w:eastAsia="SchoolBook;Times New Roman" w:cs="SchoolBook;Times New Roman" w:ascii="SchoolBook;Times New Roman" w:hAnsi="SchoolBook;Times New Roman"/>
        </w:rPr>
        <w:t>Демократию нельзя объявить президентским указом или поста</w:t>
        <w:softHyphen/>
        <w:t>новлением правительства. Она должна естественным образом сформи</w:t>
        <w:softHyphen/>
        <w:t>роваться в энергетическом пространстве духовного поля страны. Для этого необходимы усилия не одного поколения. Но если по каким-то причинам народ еще не осознал насущной необходимости таких дей</w:t>
        <w:softHyphen/>
        <w:t>ствий, то сроки будут, естественно, отодвигаться... Этот сдвиг в лю</w:t>
        <w:softHyphen/>
        <w:t>бом земном или космическом процессе приводит к различным неже</w:t>
        <w:softHyphen/>
        <w:t>лательным результатам... Подобных результатов в истории нашей стра</w:t>
        <w:softHyphen/>
        <w:t>ны было немало. О них писал Н.К. Рерих в своих очерках, носящих пророческий, актуальный характер и для нас, теперешних. И поэтому на них следует обратить самое пристальное внимание. Из прошлого к нам доносятся мысли о Культуре, напоминая нам о том, что именно она есть основа нашей жизни, нашей эволюции и нашего будущего. “Попиратели Культуры, разве не попирают они свое собственное благосостояние? Даже слепые видят больше этих затемненных служи</w:t>
        <w:softHyphen/>
        <w:t>телей тьмы”</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одном из очерке” он цитирует фрагмент из Живой Этики.</w:t>
      </w:r>
    </w:p>
    <w:p>
      <w:pPr>
        <w:pStyle w:val="Normal"/>
        <w:ind w:left="40" w:firstLine="567"/>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w:t>
        <w:softHyphen/>
        <w:t>коления, но знак невежества. Можно ли поручать детей человеку уд</w:t>
        <w:softHyphen/>
        <w:t>рученному? Можно ли забыть, какое излучение даст горе? Можно ли не знать, что дух подавленный не вызовет восторга? Можно ли считать учительство ничтожным занятием? Можно ли ждать от детей просветления духа, если школа будет местом принижения и обиды? &lt;...&gt; Так говорю, так повторяю, что народ, забыв учителя, забыл свое будущее. Не упустим часа, чтобы устремить мысль к радости бу</w:t>
        <w:softHyphen/>
        <w:t>дущего. Но позаботимся, чтобы учитель был самым ценным ли</w:t>
        <w:softHyphen/>
        <w:t>цом среди установлении страны. Приходит время, когда дух должен быть образован и обрадован истинным познанием”</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ind w:left="40" w:firstLine="567"/>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right="1000" w:hanging="0"/>
        <w:jc w:val="left"/>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Твердыня Пламенная. Нью-Йорк, 1932. С. 17. </w:t>
      </w:r>
    </w:p>
    <w:p>
      <w:pPr>
        <w:pStyle w:val="Normal"/>
        <w:ind w:left="278" w:right="998"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Там</w:t>
      </w:r>
      <w:r>
        <w:rPr>
          <w:rFonts w:eastAsia="SchoolBook;Times New Roman" w:cs="SchoolBook;Times New Roman" w:ascii="SchoolBook;Times New Roman" w:hAnsi="SchoolBook;Times New Roman"/>
          <w:b/>
          <w:bCs/>
          <w:sz w:val="18"/>
          <w:szCs w:val="18"/>
        </w:rPr>
        <w:t xml:space="preserve"> же. С.</w:t>
      </w:r>
      <w:r>
        <w:rPr>
          <w:rFonts w:eastAsia="SchoolBook;Times New Roman" w:cs="SchoolBook;Times New Roman" w:ascii="SchoolBook;Times New Roman" w:hAnsi="SchoolBook;Times New Roman"/>
          <w:sz w:val="18"/>
          <w:szCs w:val="18"/>
        </w:rPr>
        <w:t xml:space="preserve"> 124-125.</w:t>
      </w:r>
    </w:p>
    <w:p>
      <w:pPr>
        <w:pStyle w:val="Normal"/>
        <w:spacing w:before="340" w:after="0"/>
        <w:ind w:left="280" w:right="10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ерих указывает на причины подобного состояния. Преж</w:t>
        <w:softHyphen/>
        <w:t>де всего это невежество, которое насаждалось у нас в тота</w:t>
        <w:softHyphen/>
        <w:t>литарный период. Оно процветает и в нынешней “демократи</w:t>
        <w:softHyphen/>
        <w:t>ческой” стране. Невежество “приветствует безграмотность, оно улыбается порнографии, оно восхищается всякой пошлостью и подлостью”'.</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то читал о последних годах Римской империи или Ви</w:t>
        <w:softHyphen/>
        <w:t>зантии, тот с изумлением мог бы найти многие параллели. Среди них бросится в глаза необыкновенное устремление к цирку, к гладиаторам, к конским гонкам и ко всяким услов</w:t>
        <w:softHyphen/>
        <w:t>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И наконец: “Как же не говорить, когда именно сейчас некоторые правительства пытаются обложить свободное искус</w:t>
        <w:softHyphen/>
        <w:t>ство особыми налогами. И тем еще больше затруднить тернис</w:t>
        <w:softHyphen/>
        <w:t>тый путь Красоты”</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 несмотря ни на что, пространство человеческого Духа и мысли, с которых, так или иначе, снят идеологичес</w:t>
        <w:softHyphen/>
        <w:t>кий пресс тоталитарного государства, начинает постепенно расширяться. Духовная революция выходит на поверхность. И это, пожалуй, на сегодняшний день самое важное. Можно сказать, что теперь перед нами стоит задача — помочь этой революции расправить крылья и донести до тех, кто это мо</w:t>
        <w:softHyphen/>
        <w:t>жет принять, научно-культурные основы того нового мышле</w:t>
        <w:softHyphen/>
        <w:t>ния, которое сложилось в ее недрах. Но жизнь всегда сложна, и нередко самые простые и ясные истины в своей практичес</w:t>
        <w:softHyphen/>
        <w:t>кой реализации натыкаются на неожиданные и непредвиден</w:t>
        <w:softHyphen/>
        <w:t>ные препятствия.</w:t>
      </w:r>
    </w:p>
    <w:p>
      <w:pPr>
        <w:pStyle w:val="Normal"/>
        <w:rPr/>
      </w:pPr>
      <w:r>
        <w:rPr>
          <w:rFonts w:eastAsia="SchoolBook;Times New Roman" w:cs="SchoolBook;Times New Roman" w:ascii="SchoolBook;Times New Roman" w:hAnsi="SchoolBook;Times New Roman"/>
        </w:rPr>
        <w:t xml:space="preserve">Великий русский ученый В. И. Вернадский писал еще в 1928 году: “Трудно сказать, удастся ли им (большевикам. — </w:t>
      </w:r>
      <w:r>
        <w:rPr>
          <w:rFonts w:eastAsia="SchoolBook;Times New Roman" w:cs="SchoolBook;Times New Roman" w:ascii="SchoolBook;Times New Roman" w:hAnsi="SchoolBook;Times New Roman"/>
          <w:i/>
          <w:iCs/>
        </w:rPr>
        <w:t>Л.Ш.)</w:t>
      </w:r>
      <w:r>
        <w:rPr>
          <w:rFonts w:eastAsia="SchoolBook;Times New Roman" w:cs="SchoolBook;Times New Roman" w:ascii="SchoolBook;Times New Roman" w:hAnsi="SchoolBook;Times New Roman"/>
        </w:rPr>
        <w:t xml:space="preserve"> долгое время, оставаясь живыми, стоять на базе науч</w:t>
        <w:softHyphen/>
        <w:t>ных достижений старого времени при той коренной ломке, какой подвергается научная картина Космоса”</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родержаться “им” действительно удалось сравнительно недолго. В 1991 году старая идеология, подорванная “ере</w:t>
        <w:softHyphen/>
        <w:t>сью” последних лет, официально перестала существова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26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Врата в Будущее. Рига. 1936. С. 189.</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Нерушимое. Рига, 1936. С. 12.</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Рерих Н.К.</w:t>
      </w:r>
      <w:r>
        <w:rPr>
          <w:rFonts w:eastAsia="SchoolBook;Times New Roman" w:cs="SchoolBook;Times New Roman" w:ascii="SchoolBook;Times New Roman" w:hAnsi="SchoolBook;Times New Roman"/>
          <w:sz w:val="18"/>
          <w:szCs w:val="18"/>
        </w:rPr>
        <w:t xml:space="preserve"> Пути Благословения. Нью-Йорк, 1924. С. 1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Журнал “Коммунист”, 1988, № 18. С. 70.</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оменклатура и ее государственные структуры остались без “указующей и направляющей”. Идеи Духовной революции не нашли отклика ни в сердцах, ни в душах государствен</w:t>
        <w:softHyphen/>
        <w:t>ных чиновников, а проблемы русской духовной Культуры обошли их стороной.</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деология православной церкви' пришлась им больше по вкусу. Для этого были свои основания.</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есмотря на различные гонения и притеснения церкви в период тоталитарного режима, русский народ сохранял в сво</w:t>
        <w:softHyphen/>
        <w:t>их духовных глубинах христианскую веру и приверженность Великому облику Христа и Его Учению. Именно эта гонимая, но негаснущая вера помогла многим пройти через те страда</w:t>
        <w:softHyphen/>
        <w:t>ния и рабскую жизнь, на которую была обречена Россия. Но</w:t>
        <w:softHyphen/>
        <w:t>менклатуру привлекла массовость этой веры и ее широкое воз</w:t>
        <w:softHyphen/>
        <w:t>действие на души и умы верующих. В этом феномене заключа</w:t>
        <w:softHyphen/>
        <w:t>лась определенная политическая перспектива.</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ряду с этим, от церкви, от ее строгих уставов и пра</w:t>
        <w:softHyphen/>
        <w:t>вил, от ее непримиримости к другим конфессиям, от ее пре</w:t>
        <w:softHyphen/>
        <w:t>тензии на окончательную истину веяло чем-то родным, по</w:t>
        <w:softHyphen/>
        <w:t>нятным и тоталитарным. И опять захотелось кому-то покло</w:t>
        <w:softHyphen/>
        <w:t>няться, следовать чьим-то советам и указаниям. Религиозность идеологии государства направила правящую номенклатуру на</w:t>
        <w:softHyphen/>
        <w:t>прямую к православной церкви. Держа в руках свечи и неуме</w:t>
        <w:softHyphen/>
        <w:t>ло крестясь, номенклатурщики стояли со смиренно-окаменев</w:t>
        <w:softHyphen/>
        <w:t>шими лицами на долгих церковных службах, посещали ис</w:t>
        <w:softHyphen/>
        <w:t>правно церковные праздники и ходили за советами к патриар</w:t>
        <w:softHyphen/>
        <w:t>ху Алексию II. Быстрое это “прозрение” и обращение к цен</w:t>
        <w:softHyphen/>
        <w:t>ностям, ранее не признаваемым ими же самими, производили странное и удручающее впечатление.</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вященнослужители, цепкие и умные, воспользовавшись этим неожиданным поворотом, потребовали вернуть церкви когда-то конфискованные у нее ценности. Стараясь добиться благосклонности православных, правящая элита стала их воз</w:t>
        <w:softHyphen/>
        <w:t>вращать. Методы при этом опять были старые. Принуждение и категорические директивы. Привыкшие еще со времен тота</w:t>
        <w:softHyphen/>
        <w:t>литаризма свободно распоряжаться любой собственностью (все, что на этой земле, принадлежит государству), высокие чиновники не задумывались о том, что значительное количество</w:t>
      </w:r>
    </w:p>
    <w:p>
      <w:pPr>
        <w:pStyle w:val="Normal"/>
        <w:ind w:firstLine="4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firstLine="3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еобходимо отметить, что речь здесь идет именно о церковной идеоло</w:t>
        <w:softHyphen/>
        <w:t>гии, а не Учении Христа как таковом.</w:t>
      </w:r>
    </w:p>
    <w:p>
      <w:pPr>
        <w:pStyle w:val="Normal"/>
        <w:spacing w:before="320" w:after="0"/>
        <w:ind w:firstLine="3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их ценностей было спасено во время гонений усилия</w:t>
        <w:softHyphen/>
        <w:t>ми работников культуры и бережно хранилось в музеях и гале</w:t>
        <w:softHyphen/>
        <w:t>реях как национальное достояние. Если раньше церковные цен</w:t>
        <w:softHyphen/>
        <w:t>ности гибли от рук варваров, выполнявших распоряжения тех же чиновников, то теперь принудительное и скоропалительное их возвращение церкви нанесло немалый ущерб национальному культурному достоянию. Не всегда грамотная реставрация ста</w:t>
        <w:softHyphen/>
        <w:t>ринных росписей, фресок, икон усугубила и без того тяжелую ситуацию.</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Наивно полагая, что духовная Культура это и есть цер</w:t>
        <w:softHyphen/>
        <w:t>ковь, что духовные ценности сосредоточены именно там, номенклатура, старая и новая, проявляет к российской Культуре еще большее небрежение, чем в тоталитарном го</w:t>
        <w:softHyphen/>
        <w:t>сударстве. Разрушаются культурные учреждения, мажутся гря</w:t>
        <w:softHyphen/>
        <w:t>зью великие имена Пушкина, Толстого, Достоевского. Поме</w:t>
        <w:softHyphen/>
        <w:t>щения, где были когда-то музеи, театры, музыкальные шко</w:t>
        <w:softHyphen/>
        <w:t>лы, отданы коммерческим структурам, приватизированы част</w:t>
        <w:softHyphen/>
        <w:t>ными банками и фирмами. Культура и наука посажены на голодный бюджетный паек. Гибнут библиотеки, разрушаются театры, закрываются музеи. Никакие призывы о помощи, ни</w:t>
        <w:softHyphen/>
        <w:t>какие разъяснения не дали результатов. Ситуация эта задела, и весьма существенно, одно из бесценных и важнейших культурных наследии России — наследие семьи Рерих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звестно, что вплоть до конца 80-х годов, буквально за два-три года до крушения идеологической системы партии, творческое наследие Рерихов находились на полулегальном по</w:t>
        <w:softHyphen/>
        <w:t>ложении, а их идеи, составлявшие основу нового планетарного мышления, были под запретом. За чтение подобной литературы исключали из партии, увольняли с работы, а тех, кто рас</w:t>
        <w:softHyphen/>
        <w:t>пространял эти идеи, отдавали под суд. Книги Живой Этики имели тот же нелегальный статус, что и произведения А.И. Солженицына, статьи А.Д. Сахарова, работы Лидии Чуковской и многие другие так называемые “диссидентские” книги. В идеологическом отделе ЦК КПСС был запущен механизм борь</w:t>
        <w:softHyphen/>
        <w:t>бы против “еретических” рериховских идей, которые по своей сути не совпадали с марксистской материалистической филосо</w:t>
        <w:softHyphen/>
        <w:t>фией. Средства массовой информации разоблачали подобные идеи и в буквальном смысле слова предавали их “анафеме”. Вот только несколько цитат из множества публикаций, которые в 80-е годы наводнили страну. Государственная идеология давала очередной бой Духовной революц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Коммунизм не нуждается в том, чтобы его пропаганди</w:t>
        <w:softHyphen/>
        <w:t>ровали при помощи мифической Шамбалы”'.</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Агни Йога — учение опасное. Оно уводит от реальной жизни в мир иллюзий, заставляет отказаться от любого дела, даже стирки собственного белья. Люди, издающие и распро</w:t>
        <w:softHyphen/>
        <w:t>страняющие учение Агни Йоги, — убежденные противники марксизма-ленинизма, деятельности КПСС в области форми</w:t>
        <w:softHyphen/>
        <w:t>рования научного мировоззрения трудящихся”</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Формирование научного мировоззрения, борьба с прояв</w:t>
        <w:softHyphen/>
        <w:t>лениями чуждой идеологии (философия Н.К. Рериха.— Л.Ш.) была и остается одной из центральных задач коммунистичес</w:t>
        <w:softHyphen/>
        <w:t>кого воспитания”</w:t>
      </w:r>
      <w:r>
        <w:rPr>
          <w:rFonts w:eastAsia="SchoolBook;Times New Roman" w:cs="SchoolBook;Times New Roman" w:ascii="SchoolBook;Times New Roman" w:hAnsi="SchoolBook;Times New Roman"/>
          <w:vertAlign w:val="superscript"/>
        </w:rPr>
        <w:t>3</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 xml:space="preserve">Письмо Махатм Советскому правительству и даже целая книга (“Община” — </w:t>
      </w:r>
      <w:r>
        <w:rPr>
          <w:rFonts w:eastAsia="SchoolBook;Times New Roman" w:cs="SchoolBook;Times New Roman" w:ascii="SchoolBook;Times New Roman" w:hAnsi="SchoolBook;Times New Roman"/>
          <w:i/>
          <w:iCs/>
        </w:rPr>
        <w:t>Л.Ш.),</w:t>
      </w:r>
      <w:r>
        <w:rPr>
          <w:rFonts w:eastAsia="SchoolBook;Times New Roman" w:cs="SchoolBook;Times New Roman" w:ascii="SchoolBook;Times New Roman" w:hAnsi="SchoolBook;Times New Roman"/>
        </w:rPr>
        <w:t xml:space="preserve"> изданная от имени Махатм в Монголии, с изложением основ будущей религии, — это типичнейшие первичные документы новой религии, вроде скрижалей Моисея или Евангелий”</w:t>
      </w:r>
      <w:r>
        <w:rPr>
          <w:rFonts w:eastAsia="SchoolBook;Times New Roman" w:cs="SchoolBook;Times New Roman" w:ascii="SchoolBook;Times New Roman" w:hAnsi="SchoolBook;Times New Roman"/>
          <w:vertAlign w:val="superscript"/>
        </w:rPr>
        <w:t>4</w:t>
      </w:r>
      <w:r>
        <w:rPr>
          <w:rFonts w:eastAsia="SchoolBook;Times New Roman" w:cs="SchoolBook;Times New Roman" w:ascii="SchoolBook;Times New Roman" w:hAnsi="SchoolBook;Times New Roman"/>
        </w:rPr>
        <w:t>.</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аждый из процитированных выше авторов понимал про</w:t>
        <w:softHyphen/>
        <w:t>читанное по-своему. Но всех их объединял один и тот же ме</w:t>
        <w:softHyphen/>
        <w:t>тод, который так долго с успехом практиковался в идеоло</w:t>
        <w:softHyphen/>
        <w:t>гической сфере КПСС. Найти в прочитанном, или, вернее, вырвать из прочитанного, строки или строку, которой можно было навязать свою интерпретацию и вступить в борьбу с со</w:t>
        <w:softHyphen/>
        <w:t>зданным таким образом фантомом. Научную теорию можно было таким методом превратить в “идеалистическую”. Если соображения известного всем академика А.Д. Сахарова не под</w:t>
        <w:softHyphen/>
        <w:t>ходили руководству партии, они превращали эти соображения в антинациональные и “предательские” и боролись с “предате</w:t>
        <w:softHyphen/>
        <w:t>лем”. Подобных примеров можно привести множество. Этот “ряд волшебных изменений” помогал любому малограмотному и невежественному “борцу” лихо разделываться с самыми сложными проблемами, с самыми оригинальными мыслями, с самыми талантливыми личностями. За каждым из этих “вои</w:t>
        <w:softHyphen/>
        <w:t>нов” стояла несокрушимая монополия на истину. С помощью такой монополии любой, принадлежавший к “воинству” иде</w:t>
        <w:softHyphen/>
        <w:t>ологическому, мог одержать “победу” над любой реально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40" w:right="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rPr>
        <w:t>' “На стыке науки и мистики”. Журнал “Литературное обозрение”, 1984, № 4.</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Алтайская правда”, 20.04.8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3</w:t>
      </w:r>
      <w:r>
        <w:rPr>
          <w:rFonts w:eastAsia="SchoolBook;Times New Roman" w:cs="SchoolBook;Times New Roman" w:ascii="SchoolBook;Times New Roman" w:hAnsi="SchoolBook;Times New Roman"/>
          <w:sz w:val="18"/>
          <w:szCs w:val="18"/>
        </w:rPr>
        <w:t xml:space="preserve"> “Литературная газета”, 05.02.86.</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4</w:t>
      </w:r>
      <w:r>
        <w:rPr>
          <w:rFonts w:eastAsia="SchoolBook;Times New Roman" w:cs="SchoolBook;Times New Roman" w:ascii="SchoolBook;Times New Roman" w:hAnsi="SchoolBook;Times New Roman"/>
          <w:sz w:val="18"/>
          <w:szCs w:val="18"/>
        </w:rPr>
        <w:t xml:space="preserve"> “Демократия духа”. Журнал “Горизонт”, 1988, № 5.</w:t>
      </w:r>
    </w:p>
    <w:p>
      <w:pPr>
        <w:pStyle w:val="Normal"/>
        <w:ind w:left="28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тиной. Если носитель такой истины не раскаивался, его подвергали тюремному заключению и ссылк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менно тогда же и возникло мнение о том, что философско-научная система Живой Этики, представлявшая новое планетарное мышление, есть религия, а ее последовате</w:t>
        <w:softHyphen/>
        <w:t>ли не кто иные, как новые религиозные фанатики. Начавшее</w:t>
        <w:softHyphen/>
        <w:t>ся саморазрушение системы и последовавшая за этим ликвида</w:t>
        <w:softHyphen/>
        <w:t>ция идеологического пресса в стране дали возможность расста</w:t>
        <w:softHyphen/>
        <w:t>вить правильные акценты в оценке философского наследия Рерихов и привлечь к нему внимание тех, кто искал свой духовный путь. Форпосты Духовной революции укреплялись, а ее пространство росло.</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о всей России создавались культурные и научные орга</w:t>
        <w:softHyphen/>
        <w:t>низации, в деятельности которых важнейшее место занимало изучение творческого ^наследия Рерихов и идей Живой Этики. Стала складываться пока еще немногочисленная группа пред</w:t>
        <w:softHyphen/>
        <w:t>ставителей различных сфер знания, которые хорошо понима</w:t>
        <w:softHyphen/>
        <w:t>ли, что идеи Живой Этики, реализуя себя через науку, явля</w:t>
        <w:softHyphen/>
        <w:t>ются важнейшим условием неизбежной трансформации последней. Новая система направляла внимание носителей на</w:t>
        <w:softHyphen/>
        <w:t>уки на изучение тонких энергий, предлагала сделать науку более гибкой и непредвзятой, настаивала на ее обязательной нравственности и глубокой духовност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1989 году, по инициативе Святослава Николаевича Рериха, младшего сына Н.К. и Е.И. Рерихов, возник Советский Фонд Рери</w:t>
        <w:softHyphen/>
        <w:t>хов, впоследствии переименованный в Международный Центр Ре</w:t>
        <w:softHyphen/>
        <w:t>рихов. В 1990 году Рерих передал Центру последнему бесценное на</w:t>
        <w:softHyphen/>
        <w:t>следие своих родителей: художественное, философское, литератур</w:t>
        <w:softHyphen/>
        <w:t>ное. Начало культурной, научной и просветительской деятельности МЦР совпало со временем нового идеологического поиска старой номенклатуры, стоявшей у власти независимой России. Как уже было отмечено выше, поиск этот привел номенклатуру к церкви. В силу своей тоталитарности, роднившей церковь с развалившимся режимом, именно она и стала идеологическим преемником этого режима. К церкви, а не к какой-либо другой социально-культурной структуре перешла большевистская монополия на истину, специ</w:t>
        <w:softHyphen/>
        <w:t>фические методы ее утверждения и, наконец, нетерпимость к сво</w:t>
        <w:softHyphen/>
        <w:t>бодной мысли, где бы она ни проявлялась. Иными словами, цер</w:t>
        <w:softHyphen/>
        <w:t>ковь оказалась в первых рядах противостоящих Духовной револю</w:t>
        <w:softHyphen/>
        <w:t>ции, пространство которой продолжало расти, захватывая самые разные слои Культур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деи Рерихов, идеи Живой Этики, связанные с новым мышлением, с новым космическим мироощущением, естест</w:t>
        <w:softHyphen/>
        <w:t>венно, по праву преемства, попали под обстрел новоиспечен</w:t>
        <w:softHyphen/>
        <w:t>ных российских идеологов. “Отцы церкви”, не утруждая себя особо, спокойно взяли из арсенала идеологического отдела ЦК не новую мысль о том, что Живая Этика — религия, а те, кто ей следуют, — члены религиозной секты. Приняв сей постулат за основу своих действии, Московский Патриархат и Священный синод в мае 1993 года делают заявлени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Мы не можем молчать и перед лицом активного анти</w:t>
        <w:softHyphen/>
        <w:t>христианского движения, включающего в себя теософию, антропософию, “Живую Этику” Рерихов и культы. Распростра</w:t>
        <w:softHyphen/>
        <w:t>нение “Агни Йоги” Рерихов в России, происходящее с под</w:t>
        <w:softHyphen/>
        <w:t>держкой государственных лидеров и структур, вызывает нашу тревогу. Со всей ответственностью мы свидетельствуем: учение Рерихов — это религиозная секта, не только несовместимая с христианством, но и прямо ему враждебна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Церковные преемники идеологического отдела ЦК КПСС оказались активней и шустрей своих учителей. Слова “со всей ответственностью мы свидетельствуем”, которые, естественно, не могут быть приняты за доказательства, превзошли даже расхожие идеологические штампы их атеистических предшест</w:t>
        <w:softHyphen/>
        <w:t>венников. Но этого иерархам православной церкви показалось мало. В конце 1994 года собравшийся в Москве Архиерейский собор вынес следующее определение:</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озродилось язычество, астрология, теософские и спири</w:t>
        <w:softHyphen/>
        <w:t>тические общества, основанные некогда Еленой Блаватской, претендовавшей на обладание некоей “древней мудростью”, сокрытой от непосвященных, пропагандируется</w:t>
      </w:r>
      <w:r>
        <w:rPr>
          <w:rFonts w:eastAsia="SchoolBook;Times New Roman" w:cs="SchoolBook;Times New Roman" w:ascii="SchoolBook;Times New Roman" w:hAnsi="SchoolBook;Times New Roman"/>
          <w:b/>
          <w:bCs/>
        </w:rPr>
        <w:t xml:space="preserve"> “Учение живой этики”, введенное в оборот семьей Рерихов и называемое также “Агни йогой”</w:t>
      </w:r>
      <w:r>
        <w:rPr>
          <w:rFonts w:eastAsia="SchoolBook;Times New Roman" w:cs="SchoolBook;Times New Roman" w:ascii="SchoolBook;Times New Roman" w:hAnsi="SchoolBook;Times New Roman"/>
        </w:rPr>
        <w:t xml:space="preserve"> &lt;...&gt; Люди, разделяющие учения этих сект и движений, а тем более способствующие их распространению, </w:t>
      </w:r>
      <w:r>
        <w:rPr>
          <w:rFonts w:eastAsia="SchoolBook;Times New Roman" w:cs="SchoolBook;Times New Roman" w:ascii="SchoolBook;Times New Roman" w:hAnsi="SchoolBook;Times New Roman"/>
          <w:b/>
          <w:bCs/>
        </w:rPr>
        <w:t>отлучили себя от Православной Церкв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Архиерейский Собор &lt;...&gt; не благословляет участие пра</w:t>
        <w:softHyphen/>
        <w:t>вославных в мероприятиях, организуемых указанными в сем Определении групп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так, после взвешивания данных групп “на предмет их корректности и адекватности”, благочестивым христианам</w:t>
      </w:r>
    </w:p>
    <w:p>
      <w:pPr>
        <w:pStyle w:val="Normal"/>
        <w:spacing w:before="340" w:after="0"/>
        <w:ind w:left="240" w:right="4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Кураев Андрей, диакон.</w:t>
      </w:r>
      <w:r>
        <w:rPr>
          <w:rFonts w:eastAsia="SchoolBook;Times New Roman" w:cs="SchoolBook;Times New Roman" w:ascii="SchoolBook;Times New Roman" w:hAnsi="SchoolBook;Times New Roman"/>
          <w:sz w:val="16"/>
          <w:szCs w:val="16"/>
        </w:rPr>
        <w:t xml:space="preserve"> Об отлучении Рерихов от Церкви. СПб , 1994 С 29-30</w:t>
      </w:r>
    </w:p>
    <w:p>
      <w:pPr>
        <w:pStyle w:val="Normal"/>
        <w:spacing w:before="340" w:after="0"/>
        <w:ind w:left="240" w:right="400"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апрещено присутствовать на мероприятиях в МЦР, где прово</w:t>
        <w:softHyphen/>
        <w:t>дятся научные конференции, читаются курсы лекций по Жи</w:t>
        <w:softHyphen/>
        <w:t>вой Этике, издаются книги Н.К. и Е.И. Рерихов, полные глу</w:t>
        <w:softHyphen/>
        <w:t>боких мыслей и неожиданных открытий. Люди, приходящие в МЦР, принадлежат разным конфессиям. Они приходят в залы, на стенах которых висят картины великого художника, не от</w:t>
        <w:softHyphen/>
        <w:t>правлять культ или участвовать в богослужении. Они приходят за знаниями. Еще несколько лет тому назад подобные меро</w:t>
        <w:softHyphen/>
        <w:t>приятия запрещались идеологами тоталитарного государства, а теперь церковью, которая посягнула уже на регламентацию нашей светской жизн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от брошюра, изданная церковью в Новосибирске: “Как защититься от злых духов”. Послушайте: “Нет ничего более страшного для демонов, чем Слово Божие, поэтому у верую</w:t>
        <w:softHyphen/>
        <w:t>щих христиан не только должна быть дома Библия, но и душе полезно се читать каждый день, хотя бы понемногу — прежде всего книги Нового Завета. Литература же оккультного и язы</w:t>
        <w:softHyphen/>
        <w:t>ческого содержания — черная, белая и прочие магии, книги по теософии, антропософии, “Бхагават-гита”, “Агни йога”, “Детка” П.К. Иванова и прочее — все эти книги, как предметы притя</w:t>
        <w:softHyphen/>
        <w:t>гивающие нечистых духов, должны быть уничтожены (обычно их сжигают). Квартиру же необходимо освятит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нквизиция и тоталитаризм начинаются с уничтожения книг. Во дворе одной из московских церквей уже жгли книги Рериха, и “действо” это показывали по телевизору.</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Учение Живой Этики и рериховские идеи известны сей</w:t>
        <w:softHyphen/>
        <w:t>час во всем мире, во многих странах есть общества Рерихов, издаются их книги. И ни одна церковь мира, будь то католи</w:t>
        <w:softHyphen/>
        <w:t>ческая, протестантская, лютеранская, баптистская или какая-либо иная, не додумалась до такого запрета и таких “действ”. Не додумались до этого и зарубежные средства массовой ин</w:t>
        <w:softHyphen/>
        <w:t>формации. В России же уважаемые газеты — “Труд”, “Незави</w:t>
        <w:softHyphen/>
        <w:t>симая газета”, “Сегодня” — предоставляют страницы таким борцам с новым мышлением, как диакон Кураев. Демократи</w:t>
        <w:softHyphen/>
        <w:t>ческая пресса и борец с новым планетарным мышлением — одно с другим не вяжется. Будучи в прошлом студентом фило</w:t>
        <w:softHyphen/>
        <w:t>софского факультета МГУ, а затем аспирантом Института фи</w:t>
        <w:softHyphen/>
        <w:t>лософии АН СССР, будущий диакон серьезно занимался проблемами марксистско-ленинской философии и ее методологией.</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vertAlign w:val="superscript"/>
        </w:rPr>
        <w:t>]</w:t>
      </w:r>
      <w:r>
        <w:rPr>
          <w:rFonts w:eastAsia="SchoolBook;Times New Roman" w:cs="SchoolBook;Times New Roman" w:ascii="SchoolBook;Times New Roman" w:hAnsi="SchoolBook;Times New Roman"/>
          <w:sz w:val="16"/>
          <w:szCs w:val="16"/>
        </w:rPr>
        <w:t xml:space="preserve"> Как защитится от злых духов. Новосибирск, 1996 С. 6—7</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Методы работы, усвоенные им в то время, навсегда наложили отпечаток на его деятельность и определенным об</w:t>
        <w:softHyphen/>
        <w:t>разом выделяют его среди той церковной братии, которая возросла в лоне самой церкви. Двухсторонние связи диакона как бы усилили вдвойне его энергию в борьбе против “ере</w:t>
        <w:softHyphen/>
        <w:t>си” и неугодных ему направлений мысли. В этой борьбе он употребляет до боли знакомые методы, которые были отрабо</w:t>
        <w:softHyphen/>
        <w:t>таны идеологическими руководителями партии: агрессивность, ложь, клевету, подмену одного другим, критику без разумной аргументации, претензию на окончательную истину и, нако</w:t>
        <w:softHyphen/>
        <w:t>нец, выходки, свидетельствующие о психологической неус</w:t>
        <w:softHyphen/>
        <w:t>тойчивости и завышенной оценке собственной персоны.</w:t>
      </w:r>
    </w:p>
    <w:p>
      <w:pPr>
        <w:pStyle w:val="Normal"/>
        <w:rPr/>
      </w:pPr>
      <w:r>
        <w:rPr>
          <w:rFonts w:eastAsia="SchoolBook;Times New Roman" w:cs="SchoolBook;Times New Roman" w:ascii="SchoolBook;Times New Roman" w:hAnsi="SchoolBook;Times New Roman"/>
        </w:rPr>
        <w:t>Одна из главных его задач — доказать, что духовно-культурное рериховское движение есть “нелегальная религиоз</w:t>
        <w:softHyphen/>
        <w:t>ная секта”. “Религиозным рериховское движение, — аргумен</w:t>
        <w:softHyphen/>
        <w:t>тирует диакон, — является хотя бы потому, что выдает себя за синтез всех религий. При этом оно имеет и свой собствен</w:t>
        <w:softHyphen/>
        <w:t>ный культ, и свои оккультные таинства. Министерство обра</w:t>
        <w:softHyphen/>
        <w:t>зования России, столь любящее Рерихов, должно рекомендо</w:t>
        <w:softHyphen/>
        <w:t>вать учителям не меньше трех раз в день призывать детей поклоняться идолам и, не понимая слов, образовать секту трясунов”</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 Вряд ли надо кому-либо говорить о том, что диа</w:t>
        <w:softHyphen/>
        <w:t>кон клевещет и лжет, занимаясь недостойным для него де</w:t>
        <w:softHyphen/>
        <w:t>лом. Диакон нападает не только на Министерство образова</w:t>
        <w:softHyphen/>
        <w:t>ния, он пытается контролировать и руководить научными ис</w:t>
        <w:softHyphen/>
        <w:t>следованиями Военного университета, который проявляет большой интерес и к идеям Космической эволюции челове</w:t>
        <w:softHyphen/>
        <w:t>чества, и к самим Рерихам. Под все искажающим пером диа</w:t>
        <w:softHyphen/>
        <w:t>кона это выглядит гак: “Слух о том, что военные не прочь создать оккультно-магическое оружие, ходили давно. Теперь тайное стало явным”. Полагаю, что даже сам диакон плохо себе представляет, что такое это “оккультно-магическое ору</w:t>
        <w:softHyphen/>
        <w:t>жие”. В лице диакона новое научное мышление имеет после</w:t>
        <w:softHyphen/>
        <w:t>довательного противника, не останавливающегося ни перед чем. Непреходящий зуд строчить статьи-доносы на учения Во</w:t>
        <w:softHyphen/>
        <w:t>стока, на философские идеи Живой Этики вызывает мысли о средневековой инквизиции, время которой, будем надеяться, уже прошло. Объемистая статья Кураева против Рерихов в “Новом мире” (№ 10, 1994) представляет собой недобросовестную</w:t>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Газета “Труд”, 13.10.94.</w:t>
      </w:r>
    </w:p>
    <w:p>
      <w:pPr>
        <w:pStyle w:val="Normal"/>
        <w:pBdr>
          <w:top w:val="single" w:sz="6" w:space="1" w:color="000000"/>
        </w:pBdr>
        <w:spacing w:before="28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мбинацию из ложных посылок, выхваченных из контекста цитат, произвольно трактуемых и сопровождаемых полуграмотными формулировка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этой же статье диакон договорился до предложения ввести церковную цензуру, проявив несомненную способность к генерации “оригинальных” мыслей. Мы только освободились (а может быть, и не совсем) от государственно-партийной цензуры, как нам предлагают еще одну. И то, что это делает диакон, лишний раз подтверждает сказанное выше о взаимо</w:t>
        <w:softHyphen/>
        <w:t>действии церкви с рухнувшей идеологией тоталитарного госу</w:t>
        <w:softHyphen/>
        <w:t>дарства.</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При сегодняшней моде на религию, — пишет диакон, — не помешала бы толика церковной цензуры: книги, статьи, передачи, которые ставят своей сознательной целью положи</w:t>
        <w:softHyphen/>
        <w:t>тельное свидетельство о Православии, было бы полезно взве</w:t>
        <w:softHyphen/>
        <w:t>шивать на предмет их корректности и адекватности”</w:t>
      </w:r>
      <w:r>
        <w:rPr>
          <w:rFonts w:eastAsia="SchoolBook;Times New Roman" w:cs="SchoolBook;Times New Roman" w:ascii="SchoolBook;Times New Roman" w:hAnsi="SchoolBook;Times New Roman"/>
          <w:vertAlign w:val="superscript"/>
        </w:rPr>
        <w:t>1</w:t>
      </w:r>
      <w:r>
        <w:rPr>
          <w:rFonts w:eastAsia="SchoolBook;Times New Roman" w:cs="SchoolBook;Times New Roman" w:ascii="SchoolBook;Times New Roman" w:hAnsi="SchoolBook;Times New Roman"/>
        </w:rPr>
        <w:t>.</w:t>
      </w:r>
    </w:p>
    <w:p>
      <w:pPr>
        <w:pStyle w:val="Normal"/>
        <w:rPr/>
      </w:pPr>
      <w:r>
        <w:rPr>
          <w:rFonts w:eastAsia="SchoolBook;Times New Roman" w:cs="SchoolBook;Times New Roman" w:ascii="SchoolBook;Times New Roman" w:hAnsi="SchoolBook;Times New Roman"/>
        </w:rPr>
        <w:t>Кажется, мы уже это проходили. Взвешивали человеческие мысли и творчество на “предмет их корректности и адекват</w:t>
        <w:softHyphen/>
        <w:t>ности”. В свое время взвешивала святая инквизиция, затем взвешивали нацисты и взвешивали идеологические цензоры нашей страны. Насаждали “корректность и адекватность” с по</w:t>
        <w:softHyphen/>
        <w:t xml:space="preserve">мощью костров, тюрем, расстрелов и отлучения от жизни. Если церковь желает, по совету диакона, насаждать цензуру </w:t>
      </w:r>
      <w:r>
        <w:rPr>
          <w:rFonts w:eastAsia="SchoolBook;Times New Roman" w:cs="SchoolBook;Times New Roman" w:ascii="SchoolBook;Times New Roman" w:hAnsi="SchoolBook;Times New Roman"/>
          <w:i/>
          <w:iCs/>
        </w:rPr>
        <w:t>у себя,</w:t>
      </w:r>
      <w:r>
        <w:rPr>
          <w:rFonts w:eastAsia="SchoolBook;Times New Roman" w:cs="SchoolBook;Times New Roman" w:ascii="SchoolBook;Times New Roman" w:hAnsi="SchoolBook;Times New Roman"/>
        </w:rPr>
        <w:t xml:space="preserve"> это ее сугубо внутреннее дело. </w:t>
      </w:r>
    </w:p>
    <w:p>
      <w:pPr>
        <w:pStyle w:val="Normal"/>
        <w:rPr/>
      </w:pPr>
      <w:r>
        <w:rPr>
          <w:rFonts w:eastAsia="SchoolBook;Times New Roman" w:cs="SchoolBook;Times New Roman" w:ascii="SchoolBook;Times New Roman" w:hAnsi="SchoolBook;Times New Roman"/>
        </w:rPr>
        <w:t>В одной из публикаций диакон Кураев хвастливо написал: “В церковной Москве нет, наверное, человека, который не знал бы, что полемика с рериховцами — моя постоянная тема”</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И далее он утверждает, что ведет ее не от себя, а от имени церкви. Я не собираюсь как-то оценивать это утверж</w:t>
        <w:softHyphen/>
        <w:t>дение. Это дело самой церкви. Я уделила диакону столь про</w:t>
        <w:softHyphen/>
        <w:t>странное место в этой книге не потому, что считаю его кем-то выдающимся. А потому, что именно он, на данный мо</w:t>
        <w:softHyphen/>
        <w:t>мент, есть персонифицированное и концентрированное выра</w:t>
        <w:softHyphen/>
        <w:t>жение борьбы церкви против свободы мысли, некий, я бы сказала, “символ”. И чем меньше будет у церкви таких “сим</w:t>
        <w:softHyphen/>
        <w:t>волов”, тем результативней будет ее истинная духовная рабо</w:t>
        <w:softHyphen/>
        <w:t>та, которая не должна соприкасаться ни с войнами, ни с борьбой, ни с “врагами веры православной”. Наша жизн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40" w:after="0"/>
        <w:ind w:left="280" w:right="26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Журнал “Новый мир”, № 10. С. 131. </w:t>
      </w:r>
    </w:p>
    <w:p>
      <w:pPr>
        <w:pStyle w:val="Normal"/>
        <w:ind w:left="278" w:right="2603"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Газета “Радонеж”, 1997, № 4.</w:t>
      </w:r>
    </w:p>
    <w:p>
      <w:pPr>
        <w:pStyle w:val="Normal"/>
        <w:spacing w:before="340" w:after="0"/>
        <w:ind w:left="280" w:right="26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ндивидуальная и общественная, управляется объективными космическими законами. На смену старому приходит новое. И никакие “символы” не в силах остановить энергетические процессы, идущие в Космосе и на планете Земля. Их не смогли остановить даже те, в чьих руках была обширная власть. В истории человечества мы находим немало таких при</w:t>
        <w:softHyphen/>
        <w:t>меров.</w:t>
      </w:r>
    </w:p>
    <w:p>
      <w:pPr>
        <w:pStyle w:val="Normal"/>
        <w:ind w:left="40"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ремление уходящих сил сузить пространство идущей Духовной революции ни к чему не приведет. Энергетика, сформировавшаяся в стране помимо воли и желания этих сил, работает против них. И время различных инквизиций, надо полагать, прошло.</w:t>
      </w:r>
    </w:p>
    <w:p>
      <w:pPr>
        <w:pStyle w:val="Normal"/>
        <w:ind w:left="40" w:firstLine="44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ношение народа к своему прошлому есть мерило его зрелости, уровня его исторического сознания. То, что мы сей</w:t>
        <w:softHyphen/>
        <w:t>час это прошлое оплевываем, занимаясь не спокойным тща</w:t>
        <w:softHyphen/>
        <w:t>тельным его исследованием, а бесплодными поисками винов</w:t>
        <w:softHyphen/>
        <w:t>ных и врагов, свидетельствует о том, что ничего в нашем мышлении и в нашем сознании пока не изменилось. И сама номенклатура, стоящая у власти, и послушно следующее за ней творческое и интеллектуальное сообщество делают сейчас то же, что делали большевики во время революции и после нее. Те с большевистской прямотой отреклись от того, что было в России до социальной революции, переписали исто</w:t>
        <w:softHyphen/>
        <w:t>рию заново, переписывали не однажды, пока все это не утра</w:t>
        <w:softHyphen/>
        <w:t>тило свой первоначальный вид и не превратилось в иде</w:t>
        <w:softHyphen/>
        <w:t>ологический миф. Большевиками, в том “историческом” труде, руководило чувство “классовой справедливости”, неизменная приверженность догматам марксистской теории и неистреби</w:t>
        <w:softHyphen/>
        <w:t>мый синдром “первопроходцев”. Нечто подобное мы наблюда</w:t>
        <w:softHyphen/>
        <w:t>ем и сейчас. В процессе очередного “переосмысления” нашей истории участвуют самые разные люди — ученые и политики, журналисты и актеры, писатели и публицисты и т.д. Более всех буйствуют на этой ниве “демократы” и “реформаторы”, представляющие, в значительной степени, все ту же старую номенклатуру. Никогда еще история в России не была так беспощадно брошена под грязные сапоги политики. Принижая все, что было сделано русским народом в самых тяжелых и трагических условиях послереволюционной России, “демокра</w:t>
        <w:softHyphen/>
        <w:t>ты” стремятся возвысить и “очистить” себя. Сделать это по-другому номенклатурные “последыши” с истощенной социаль</w:t>
        <w:softHyphen/>
        <w:t>ной и духовной энергетикой не могут. Все надо так перепи</w:t>
        <w:softHyphen/>
        <w:t>сать, изменить и подменить, чтобы не было видно их соб</w:t>
        <w:softHyphen/>
        <w:t>ственных следов, идущих прямо из тоталитарного прошлого в “демократическое” настоящее. Ведь по следам узнают наследив</w:t>
        <w:softHyphen/>
        <w:t>ших. Узнанным можно было бы сказать: “Мы вас узнали. Вы те, старые. Вы родом из тоталитаризма. Не бойтесь этого и не стыдитесь. Возможности человека и его Духа ограничены кос</w:t>
        <w:softHyphen/>
        <w:t>мическими законами, по которым он, часто не осознавая это</w:t>
        <w:softHyphen/>
        <w:t>го, живет. Оставьте историю нашего государства в покое. Зай</w:t>
        <w:softHyphen/>
        <w:t>митесь настоящим делом со всеми вместе”. Но вряд ли такие слова дойдут до их сознания. Они могут их просто не услы</w:t>
        <w:softHyphen/>
        <w:t>шать. Слушать и не услышать. Ибо сами они говорят: “Мы — новые. Мы все сейчас сделаем по-новому, но сначала перепи</w:t>
        <w:softHyphen/>
        <w:t>шем по-новому историю нашего, теперь уже не существующе</w:t>
        <w:softHyphen/>
        <w:t>го, государства и затем создадим новое”. Они не знают, что создать такое при том уровне сознания, каким они обладают, и при том историческом опыте, который ими накоплен, нельзя. Это сделают за них другие. Вернее, не другие, а иные. Те, которые поймут историческое и планетарное значение но</w:t>
        <w:softHyphen/>
        <w:t>вого мышления, ядро которого сложилось в российском про</w:t>
        <w:softHyphen/>
        <w:t>странстве Духовной революции XX века. А пока этого еще не случилось, те, старые, переписывают историю и отвергают все, на чем сами выросли и чему поклонялись. Вдохновленные их примером, шуты и холопы на театральных подмостках вы</w:t>
        <w:softHyphen/>
        <w:t>смеивают старых вождей, ибо новых высмеивать по-прежнему опасно. Свергая памятники историческим личностям, они на</w:t>
        <w:softHyphen/>
        <w:t>чинают свою запоздалую и неопасную борьбу против тотали</w:t>
        <w:softHyphen/>
        <w:t>тарного государства.</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гда-то язычники секли и топили идолов за то, что те не выполнили каких-то их просьб и желаний. Для мно</w:t>
        <w:softHyphen/>
        <w:t>гих нашей был богом, если вспомнить о той религии, ко</w:t>
        <w:softHyphen/>
        <w:t>торая возникла в пространстве государственной идеологии. “Бог” не выполнил своего обещания привести вверенный ему народ к “светлому будущему”. Он обманул его. С надру</w:t>
        <w:softHyphen/>
        <w:t>гательства над ленинскими памятниками и над его именем началась российская демократия. Языческие пляски замени</w:t>
        <w:softHyphen/>
        <w:t>ли серьезное осмысливание процессов, свидетелями которых мы оказались.</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сторическое достоинство народа и отдельного человека измеряется его культурой, его любовью к родине, его муже</w:t>
        <w:softHyphen/>
        <w:t>ством и честностью перед собственной историей. И пока это достоинство особого рода не сложится, мы будем продолжать переписывать свою историю, меняя плюс на минус, минус на плюс и снова наоборот. Мы будем охаивать ушедших, благо не смогут ответить, и восхвалять пришедших, надеясь по ста</w:t>
        <w:softHyphen/>
        <w:t>рой рабской привычке, что когда-нибудь да что-нибудь за это отколетс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 самом марксизме, на котором еще недавно держалась наша государственная идеология, существовало явное пре</w:t>
        <w:softHyphen/>
        <w:t>небрежение к прошлому, извечное стремление к разоблачению и резкой критике этого прошлого. Все лучшее в настоящем, в прошлом нет ничего. Прошлое не есть основа будущего, а ан</w:t>
        <w:softHyphen/>
        <w:t>типод этого будущего. Историческая теория марксизма не со</w:t>
        <w:softHyphen/>
        <w:t>держит концепции единства прошлого, настоящего и буду</w:t>
        <w:softHyphen/>
        <w:t>щего в круге вечности. Эта теория рвет связь времен, и поэто</w:t>
        <w:softHyphen/>
        <w:t>му само время становится дискретным, и таким же оказыва</w:t>
        <w:softHyphen/>
        <w:t>ется и Дух человека, слепо и религиозно следующего такой теори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Путь, по которому идет и нормально развивается и в ду</w:t>
        <w:softHyphen/>
        <w:t>ховном, и материальном отношении любой народ, имеет два главных условия. Во-первых, этот путь должен соответствовать характеру этого народа, его национальной Культуре и, нако</w:t>
        <w:softHyphen/>
        <w:t>нец, той самобытности, которая сложилась в течение многих веков его истории. Во-вторых, этот путь должен соответство</w:t>
        <w:softHyphen/>
        <w:t>вать основным тенденциям культурно-духовной эволюции, в энергетическом пространстве которой находится этот народ вкупе с другими.</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единение этих условий в единое целое и представляет то, что можно назвать историческим и эволюционным путем данного народа и данной стран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Рассматривая ситуацию в России с вышеизложенной точ</w:t>
        <w:softHyphen/>
        <w:t>ки зрения, мы видим, что многое здесь противоречит этим условиям. Склонность “демократов” к экономической социаль</w:t>
        <w:softHyphen/>
        <w:t>ной практике Запада, преклонение перед ним, пренебрежение российской самобытностью могут привести Россию к еще бо</w:t>
        <w:softHyphen/>
        <w:t>лее тяжелым последствиям, чем когда-либо. Исторические уро</w:t>
        <w:softHyphen/>
        <w:t>ки ничему не научили “демократов”.</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Когда крупнейшего русского ученого Льва Николаевича Гумилева спросили о причинах теперешних наших бед, он от</w:t>
        <w:softHyphen/>
        <w:t>ветил: “Если коротко, то в преклонении перед Западом. Нель</w:t>
        <w:softHyphen/>
        <w:t>зя, очертя голову, перенимать чужие идеи и чужой опыт. Тем более стране столь оригинальной и, уже хотя бы в силу это</w:t>
        <w:softHyphen/>
        <w:t>го, не готовой к восприятию пусть очень хорошего, но для нее, быть может, неподходящего учения. Смотреть на Россию как на пробел в человеческой истории, культуре и нравственности — это полнейший идиотизм”'. Лучше и коро</w:t>
        <w:softHyphen/>
        <w:t>че сказать трудно. Русский народ в сути своей не принимает ни импорта западных идей, ни его “рыночных отношений”. Он не приемлет, гордясь своей национальной Культурой, своими духовными достижениями, безответственного подража</w:t>
        <w:softHyphen/>
        <w:t>ния чужому и попыток перенести нечто, не свойственное его характеру, на российскую почву. Но старая номенклатура убеждена, как и их предшественники, что Культура лишь “надстройка” над “экономическим базисом”, а духовный склад народа нечто мифическое и мистическое.</w:t>
      </w:r>
    </w:p>
    <w:p>
      <w:pPr>
        <w:pStyle w:val="Normal"/>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Будущее великого народа, — пишет Бердяев, — зависит от него самого, от его воли и энергии, от его творческой силы и от просветленности его исторического сознания. От “нас”, а не от “них” зависит наша судьба. Сведение старых счетов не должно так исключительно владеть нашим сознани</w:t>
        <w:softHyphen/>
        <w:t>ем и волей. И отрицательная реакция не должна связывать нашу творческую энергию. В сознании народов расслабляющая идея блага и благополучия должна быть побеждена укрепляю</w:t>
        <w:softHyphen/>
        <w:t>щей идеей ценности. Цель жизни народов — не благо и благо</w:t>
        <w:softHyphen/>
        <w:t>получие, а творчество ценностей, героическое и трагическое переживание своей исторической судьбы. А, это предполагает религиозное отношение к жизни”</w:t>
      </w:r>
      <w:r>
        <w:rPr>
          <w:rFonts w:eastAsia="SchoolBook;Times New Roman" w:cs="SchoolBook;Times New Roman" w:ascii="SchoolBook;Times New Roman" w:hAnsi="SchoolBook;Times New Roman"/>
          <w:vertAlign w:val="superscript"/>
        </w:rPr>
        <w:t>2</w:t>
      </w:r>
      <w:r>
        <w:rPr>
          <w:rFonts w:eastAsia="SchoolBook;Times New Roman" w:cs="SchoolBook;Times New Roman" w:ascii="SchoolBook;Times New Roman" w:hAnsi="SchoolBook;Times New Roman"/>
        </w:rPr>
        <w:t>. Это “религиозное отноше</w:t>
        <w:softHyphen/>
        <w:t>ние к жизни” имеет в виду духовную и естественную религи</w:t>
        <w:softHyphen/>
        <w:t>озность человека, а не какую-либо конкретную религию. Рели</w:t>
        <w:softHyphen/>
        <w:t>гиозность, в самом широком ее понимании, это чувство Выс</w:t>
        <w:softHyphen/>
        <w:t>шего, это то космическое мироощущение, которое было свой</w:t>
        <w:softHyphen/>
        <w:t>ственно человеку с первых дней становления его сознания. Подобный подход к жизни мы можем еще назвать эволюцион</w:t>
        <w:softHyphen/>
        <w:t>ным, когда человек, несущий в себе расширенное сознание, осмысливает энергетику Космической эволюции как основу всего сущего и видит ее влияние в любой клеточке своей ис</w:t>
        <w:softHyphen/>
        <w:t>торической, социальной и бытийной жизни. Именно такое ми</w:t>
        <w:softHyphen/>
        <w:t>роощущение мы находим в Живой Этике и на страницах про</w:t>
        <w:softHyphen/>
        <w:t>изведений русских философов и передовых ученых.</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орога России, страны, соединяющей Запад и Восток и обладающей, в силу сложившихся исторических условий,</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320" w:after="0"/>
        <w:ind w:left="280" w:right="2200"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xml:space="preserve">' Газета “Подмосковье”, 06.07.1996. </w:t>
      </w:r>
    </w:p>
    <w:p>
      <w:pPr>
        <w:pStyle w:val="Normal"/>
        <w:ind w:left="278"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8"/>
          <w:szCs w:val="18"/>
          <w:vertAlign w:val="superscript"/>
        </w:rPr>
        <w:t>2</w:t>
      </w:r>
      <w:r>
        <w:rPr>
          <w:rFonts w:eastAsia="SchoolBook;Times New Roman" w:cs="SchoolBook;Times New Roman" w:ascii="SchoolBook;Times New Roman" w:hAnsi="SchoolBook;Times New Roman"/>
          <w:sz w:val="18"/>
          <w:szCs w:val="18"/>
        </w:rPr>
        <w:t xml:space="preserve"> </w:t>
      </w:r>
      <w:r>
        <w:rPr>
          <w:rFonts w:eastAsia="SchoolBook;Times New Roman" w:cs="SchoolBook;Times New Roman" w:ascii="SchoolBook;Times New Roman" w:hAnsi="SchoolBook;Times New Roman"/>
          <w:i/>
          <w:iCs/>
          <w:sz w:val="18"/>
          <w:szCs w:val="18"/>
        </w:rPr>
        <w:t>Бердяев Н.А.</w:t>
      </w:r>
      <w:r>
        <w:rPr>
          <w:rFonts w:eastAsia="SchoolBook;Times New Roman" w:cs="SchoolBook;Times New Roman" w:ascii="SchoolBook;Times New Roman" w:hAnsi="SchoolBook;Times New Roman"/>
          <w:sz w:val="18"/>
          <w:szCs w:val="18"/>
        </w:rPr>
        <w:t xml:space="preserve"> Судьба России. М., 1990. С. 53.</w:t>
      </w:r>
    </w:p>
    <w:p>
      <w:pPr>
        <w:pStyle w:val="Normal"/>
        <w:spacing w:before="320" w:after="0"/>
        <w:ind w:left="280" w:right="220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громным духовным потенциалом, лежит на путях Духовной ре</w:t>
        <w:softHyphen/>
        <w:t>волюции, сформировавшейся в ее энергетическом пространстве. Через это пространство сейчас проходит эволюционная магист</w:t>
        <w:softHyphen/>
        <w:t>раль бурного взаимодействия Духа и материи, острейшей борь</w:t>
        <w:softHyphen/>
        <w:t>бы между Светом и тьмой. Несмотря на все усилия этой тьмы, идет наступление Духа на косную материю и расширяется его поле.</w:t>
      </w:r>
    </w:p>
    <w:p>
      <w:pPr>
        <w:pStyle w:val="Normal"/>
        <w:ind w:firstLine="40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Дорога России к своему Храму, к истинному Новому Миру, в эволюционном понимании этого слова,  идет не через чужие обольщающие блага, а через наши души и сер</w:t>
        <w:softHyphen/>
        <w:t>дца. Новое мышление и эволюция требуют от нас сейчас рывка, одухотворяющего материю нашей жизни и тем про</w:t>
        <w:softHyphen/>
        <w:t>двигающего человечество вперед. Россия может и должна со</w:t>
        <w:softHyphen/>
        <w:t>вершить этот рывок. В этом состоит ее эволюционная миссия. “Это прежде всего внутреннее движение, повышение со</w:t>
        <w:softHyphen/>
        <w:t>знания и рост соборной национальной энергии в каждом русском человеке по всей земле русской”'. Необходимо по</w:t>
        <w:softHyphen/>
        <w:t>вышение уровня одухотворения в любой области человечес</w:t>
        <w:softHyphen/>
        <w:t>кой деятельности и творчества: в политике, государственном аппарате, науке, образовании, экономике, общественных структурах и т.д. Чтобы этот “процесс пошел”, надо обра</w:t>
        <w:softHyphen/>
        <w:t>тить внимание на узкое, но самое существенное простран</w:t>
        <w:softHyphen/>
        <w:t>ство, куда сейчас загнана усилиями старой номенклатуры национальная Культура. Только ее возрождение и развитие создадут условия для дальнейшего расширения народного сознания. Изменение внутренней, духовной структуры че</w:t>
        <w:softHyphen/>
        <w:t>ловека приведет к возрождению и обновлению народной жизни, к полному раскрытию того духовного потенциала России, который накапливался в течение многих веков. Ста</w:t>
        <w:softHyphen/>
        <w:t>рая номенклатура вновь опоздала со своим рыночным “свет</w:t>
        <w:softHyphen/>
        <w:t>лым будущим”. Западная цивилизация, которая взята ею за образец подражания, сейчас проходит через самые разнообразные кризисы: экономические,  социальные, нравственные. Ей самой чего-то не хватает. Не хватает того, что с избытком существует в духовном пространстве России. И поэтому именно Россия, пройдя тяжелый стра</w:t>
        <w:softHyphen/>
        <w:t>дальческий путь, может показать планете новую дорогу, на которой стоят вехи нового планетарного мышления, зародившегося в недрах ее энергетического поля. Дорога</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sz w:val="16"/>
          <w:szCs w:val="16"/>
        </w:rPr>
        <w:t xml:space="preserve">' </w:t>
      </w:r>
      <w:r>
        <w:rPr>
          <w:rFonts w:eastAsia="SchoolBook;Times New Roman" w:cs="SchoolBook;Times New Roman" w:ascii="SchoolBook;Times New Roman" w:hAnsi="SchoolBook;Times New Roman"/>
          <w:i/>
          <w:iCs/>
          <w:sz w:val="16"/>
          <w:szCs w:val="16"/>
        </w:rPr>
        <w:t>Бердяев Н.А.</w:t>
      </w:r>
      <w:r>
        <w:rPr>
          <w:rFonts w:eastAsia="SchoolBook;Times New Roman" w:cs="SchoolBook;Times New Roman" w:ascii="SchoolBook;Times New Roman" w:hAnsi="SchoolBook;Times New Roman"/>
          <w:sz w:val="16"/>
          <w:szCs w:val="16"/>
        </w:rPr>
        <w:t xml:space="preserve"> Судьба России. М., 1990. С. 72.</w:t>
      </w:r>
    </w:p>
    <w:p>
      <w:pPr>
        <w:pStyle w:val="Normal"/>
        <w:spacing w:before="300" w:after="0"/>
        <w:ind w:left="240" w:hanging="0"/>
        <w:jc w:val="left"/>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ind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эта ведет в Храм, который называется Новый Мир или Новый эволюционный виток планеты Земля.</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 теперь, как в том далеком 1926 году, от которого нас отделяет больше 70 лет, перед Россией стоит выбор: принять ли идеи космического мышления, последовать ли рекоменда</w:t>
        <w:softHyphen/>
        <w:t>циям тех, кто создал Учение о человеке и его Космической эволюции, или же продолжать старые традиции, смотреть на чужие завлекательные огни и отречься от всего того, что на</w:t>
        <w:softHyphen/>
        <w:t>коплено уже российской и мировой мыслью. Правящие круги России в 1926 году не вняли предупреждениям, сделанным в “Общине”, а затем и в “Напутствии Вождю”. За это народ заплатил высокую цену — миллионами жизней, страданиями и сегодняшними разрушениями. Мы не имеем права второй раз на такую же ошибку. Не имеют права и те, кто нами уп</w:t>
        <w:softHyphen/>
        <w:t>равляет.</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Только путем напряженного творчества, — писала Елена Ивановна Рерих, — без боязни покаяться в ошибках и сознаться в слабостях, только ценою непрерывных усилий, осуществляющихся в рамках открытого воле “пластического мира”, — возможное станет действительностью”'.</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лова “со старым сознанием не войти в Новый Мир” — тоже ее. Россия сейчас является огромным полем борьбы ста</w:t>
        <w:softHyphen/>
        <w:t>рого и нового. В этом состоит ее важнейшее мировое и даже космическое значение. И если хотя бы какая-то часть из нас, оторвавшись от долин материи бытия, поднимется на гору Духа, чтобы осознать самую главную сегодняшнюю реаль</w:t>
        <w:softHyphen/>
        <w:t>ность, значит, надежда не покинет Россию, а манящий Град Светлый обретет более четкие и реальные черты.</w:t>
      </w:r>
    </w:p>
    <w:p>
      <w:pPr>
        <w:pStyle w:val="Normal"/>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r>
    </w:p>
    <w:p>
      <w:pPr>
        <w:pStyle w:val="Normal"/>
        <w:spacing w:before="120" w:after="0"/>
        <w:ind w:left="238"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t>' Письма Елены Рерих. Рига, 1940. Т. I. С. 100.</w:t>
      </w:r>
    </w:p>
    <w:p>
      <w:pPr>
        <w:pStyle w:val="Normal"/>
        <w:spacing w:before="120" w:after="0"/>
        <w:ind w:left="238" w:hanging="0"/>
        <w:jc w:val="left"/>
        <w:rPr>
          <w:rFonts w:ascii="SchoolBook;Times New Roman" w:hAnsi="SchoolBook;Times New Roman" w:eastAsia="SchoolBook;Times New Roman" w:cs="SchoolBook;Times New Roman"/>
          <w:sz w:val="18"/>
          <w:szCs w:val="18"/>
        </w:rPr>
      </w:pPr>
      <w:r>
        <w:rPr>
          <w:rFonts w:eastAsia="SchoolBook;Times New Roman" w:cs="SchoolBook;Times New Roman" w:ascii="SchoolBook;Times New Roman" w:hAnsi="SchoolBook;Times New Roman"/>
          <w:sz w:val="18"/>
          <w:szCs w:val="18"/>
        </w:rPr>
      </w:r>
    </w:p>
    <w:p>
      <w:pPr>
        <w:pStyle w:val="Normal"/>
        <w:spacing w:before="120" w:after="0"/>
        <w:ind w:left="238" w:hanging="0"/>
        <w:jc w:val="center"/>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ОДЕРЖАНИЕ</w:t>
      </w:r>
    </w:p>
    <w:p>
      <w:pPr>
        <w:pStyle w:val="Normal"/>
        <w:spacing w:before="120" w:after="0"/>
        <w:ind w:left="238" w:hanging="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Вступление</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Странник Светлого Града</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Идущие в ночи</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Во имя свое…”</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Большой взрыв</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Заклинания над бездной</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Отвергнутый вестник</w:t>
      </w:r>
    </w:p>
    <w:p>
      <w:pPr>
        <w:pStyle w:val="Normal"/>
        <w:numPr>
          <w:ilvl w:val="0"/>
          <w:numId w:val="2"/>
        </w:numPr>
        <w:tabs>
          <w:tab w:val="clear" w:pos="720"/>
          <w:tab w:val="left" w:pos="0" w:leader="none"/>
          <w:tab w:val="left" w:pos="238" w:leader="none"/>
        </w:tabs>
        <w:spacing w:before="120" w:after="0"/>
        <w:ind w:left="958" w:hanging="72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Новый человек”</w:t>
      </w:r>
    </w:p>
    <w:p>
      <w:pPr>
        <w:pStyle w:val="Normal"/>
        <w:numPr>
          <w:ilvl w:val="0"/>
          <w:numId w:val="2"/>
        </w:numPr>
        <w:tabs>
          <w:tab w:val="clear" w:pos="720"/>
          <w:tab w:val="left" w:pos="0" w:leader="none"/>
          <w:tab w:val="left" w:pos="238" w:leader="none"/>
        </w:tabs>
        <w:spacing w:before="120" w:after="0"/>
        <w:ind w:left="598" w:hanging="360"/>
        <w:rPr>
          <w:rFonts w:ascii="SchoolBook;Times New Roman" w:hAnsi="SchoolBook;Times New Roman" w:eastAsia="SchoolBook;Times New Roman" w:cs="SchoolBook;Times New Roman"/>
        </w:rPr>
      </w:pPr>
      <w:r>
        <w:rPr>
          <w:rFonts w:eastAsia="SchoolBook;Times New Roman" w:cs="SchoolBook;Times New Roman" w:ascii="SchoolBook;Times New Roman" w:hAnsi="SchoolBook;Times New Roman"/>
        </w:rPr>
        <w:t>“…</w:t>
      </w:r>
      <w:r>
        <w:rPr>
          <w:rFonts w:eastAsia="SchoolBook;Times New Roman" w:cs="SchoolBook;Times New Roman" w:ascii="SchoolBook;Times New Roman" w:hAnsi="SchoolBook;Times New Roman"/>
        </w:rPr>
        <w:t>Со сарым сознанием не войти в Новый Мир”</w:t>
      </w:r>
    </w:p>
    <w:sectPr>
      <w:type w:val="nextPage"/>
      <w:pgSz w:w="11906" w:h="16817"/>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choolBook">
    <w:altName w:val="Times New Roman"/>
    <w:charset w:val="01"/>
    <w:family w:val="auto"/>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spacing w:before="240" w:after="60"/>
      <w:ind w:hanging="0"/>
      <w:jc w:val="center"/>
      <w:outlineLvl w:val="0"/>
    </w:pPr>
    <w:rPr>
      <w:rFonts w:ascii="SchoolBook;Times New Roman" w:hAnsi="SchoolBook;Times New Roman" w:eastAsia="SchoolBook;Times New Roman" w:cs="SchoolBook;Times New Roman"/>
      <w:b/>
      <w:bCs/>
      <w:kern w:val="2"/>
    </w:rPr>
  </w:style>
  <w:style w:type="paragraph" w:styleId="Heading2">
    <w:name w:val="Heading 2"/>
    <w:basedOn w:val="Normal"/>
    <w:next w:val="Normal"/>
    <w:qFormat/>
    <w:pPr>
      <w:keepNext w:val="true"/>
      <w:widowControl w:val="false"/>
      <w:numPr>
        <w:ilvl w:val="1"/>
        <w:numId w:val="1"/>
      </w:numPr>
      <w:spacing w:before="120" w:after="120"/>
      <w:ind w:hanging="0"/>
      <w:jc w:val="center"/>
      <w:outlineLvl w:val="1"/>
    </w:pPr>
    <w:rPr>
      <w:rFonts w:ascii="SchoolBook;Times New Roman" w:hAnsi="SchoolBook;Times New Roman" w:eastAsia="SchoolBook;Times New Roman" w:cs="SchoolBook;Times New Roman"/>
      <w:b/>
      <w:bCs/>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b/>
      <w:bCs/>
      <w:color w:val="auto"/>
      <w:sz w:val="18"/>
      <w:szCs w:val="18"/>
      <w:lang w:val="ru-RU" w:eastAsia="zh-CN" w:bidi="hi-IN"/>
    </w:rPr>
  </w:style>
  <w:style w:type="paragraph" w:styleId="Style11">
    <w:name w:val="êíèãè_ñòàíä"/>
    <w:basedOn w:val="Normal"/>
    <w:qFormat/>
    <w:pPr>
      <w:widowControl w:val="false"/>
      <w:ind w:firstLine="454"/>
    </w:pPr>
    <w:rPr>
      <w:rFonts w:ascii="SchoolBook;Times New Roman" w:hAnsi="SchoolBook;Times New Roman" w:eastAsia="SchoolBook;Times New Roman" w:cs="SchoolBook;Times New Roman"/>
    </w:rPr>
  </w:style>
  <w:style w:type="paragraph" w:styleId="PlainText">
    <w:name w:val="Plain Text"/>
    <w:basedOn w:val="Normal"/>
    <w:qFormat/>
    <w:pPr/>
    <w:rPr>
      <w:rFonts w:ascii="SchoolBook;Times New Roman" w:hAnsi="SchoolBook;Times New Roman" w:eastAsia="SchoolBook;Times New Roman" w:cs="SchoolBook;Times New Roman"/>
    </w:rPr>
  </w:style>
  <w:style w:type="paragraph" w:styleId="2">
    <w:name w:val="Çàãîëîâîê2"/>
    <w:basedOn w:val="PlainText"/>
    <w:next w:val="PlainText"/>
    <w:qFormat/>
    <w:pPr>
      <w:spacing w:before="120" w:after="60"/>
      <w:ind w:hanging="0"/>
      <w:jc w:val="center"/>
    </w:pPr>
    <w:rPr>
      <w:b/>
      <w:bCs/>
      <w:sz w:val="28"/>
      <w:szCs w:val="28"/>
    </w:rPr>
  </w:style>
  <w:style w:type="paragraph" w:styleId="Style12">
    <w:name w:val="À_Ãëàâà"/>
    <w:basedOn w:val="Normal"/>
    <w:qFormat/>
    <w:pPr>
      <w:keepNext w:val="true"/>
      <w:keepLines/>
      <w:spacing w:before="360" w:after="0"/>
      <w:ind w:left="1134" w:right="1134" w:hanging="0"/>
      <w:jc w:val="center"/>
    </w:pPr>
    <w:rPr>
      <w:rFonts w:ascii="SchoolBook;Times New Roman" w:hAnsi="SchoolBook;Times New Roman" w:eastAsia="SchoolBook;Times New Roman" w:cs="SchoolBook;Times New Roman"/>
      <w:b/>
      <w:bCs/>
      <w:color w:val="000080"/>
      <w:sz w:val="28"/>
      <w:szCs w:val="28"/>
    </w:rPr>
  </w:style>
  <w:style w:type="paragraph" w:styleId="Style13">
    <w:name w:val="À_äàòà"/>
    <w:basedOn w:val="Normal"/>
    <w:next w:val="Normal"/>
    <w:qFormat/>
    <w:pPr>
      <w:spacing w:before="120" w:after="0"/>
      <w:ind w:hanging="0"/>
      <w:jc w:val="right"/>
    </w:pPr>
    <w:rPr>
      <w:rFonts w:ascii="SchoolBook;Times New Roman" w:hAnsi="SchoolBook;Times New Roman" w:eastAsia="SchoolBook;Times New Roman" w:cs="SchoolBook;Times New Roman"/>
      <w:b/>
      <w:bCs/>
      <w:i/>
      <w:iCs/>
    </w:rPr>
  </w:style>
  <w:style w:type="paragraph" w:styleId="Style14">
    <w:name w:val="À_Çàãîëîâîê"/>
    <w:basedOn w:val="Normal"/>
    <w:qFormat/>
    <w:pPr>
      <w:keepNext w:val="true"/>
      <w:keepLines/>
      <w:spacing w:before="240" w:after="120"/>
      <w:ind w:left="1134" w:right="1134" w:hanging="0"/>
      <w:jc w:val="center"/>
    </w:pPr>
    <w:rPr>
      <w:rFonts w:ascii="SchoolBook;Times New Roman" w:hAnsi="SchoolBook;Times New Roman" w:eastAsia="SchoolBook;Times New Roman" w:cs="SchoolBook;Times New Roman"/>
      <w:b/>
      <w:bCs/>
    </w:rPr>
  </w:style>
  <w:style w:type="paragraph" w:styleId="Style15">
    <w:name w:val="À_ïîäçàãîëâê"/>
    <w:basedOn w:val="Normal"/>
    <w:qFormat/>
    <w:pPr>
      <w:keepNext w:val="true"/>
      <w:keepLines/>
      <w:spacing w:before="240" w:after="120"/>
      <w:ind w:left="1134" w:right="1134" w:hanging="0"/>
      <w:jc w:val="center"/>
    </w:pPr>
    <w:rPr>
      <w:rFonts w:ascii="SchoolBook;Times New Roman" w:hAnsi="SchoolBook;Times New Roman" w:eastAsia="SchoolBook;Times New Roman" w:cs="SchoolBook;Times New Roman"/>
      <w:b/>
      <w:bCs/>
    </w:rPr>
  </w:style>
  <w:style w:type="paragraph" w:styleId="Style16">
    <w:name w:val="À_ýïèãðàô"/>
    <w:basedOn w:val="Normal"/>
    <w:qFormat/>
    <w:pPr>
      <w:spacing w:before="120" w:after="240"/>
      <w:ind w:left="2268" w:firstLine="284"/>
    </w:pPr>
    <w:rPr>
      <w:rFonts w:ascii="SchoolBook;Times New Roman" w:hAnsi="SchoolBook;Times New Roman" w:eastAsia="SchoolBook;Times New Roman" w:cs="SchoolBook;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05:00Z</dcterms:created>
  <dc:creator>Гармония</dc:creator>
  <dc:description/>
  <dc:language>en-US</dc:language>
  <cp:lastModifiedBy>Джура Сергей Георгиевич</cp:lastModifiedBy>
  <dcterms:modified xsi:type="dcterms:W3CDTF">1999-06-03T08:26:00Z</dcterms:modified>
  <cp:revision>1</cp:revision>
  <dc:subject/>
  <dc:title/>
</cp:coreProperties>
</file>