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jc w:val="center"/>
        <w:rPr>
          <w:rFonts w:ascii="Courier New" w:hAnsi="Courier New" w:cs="Courier New"/>
          <w:b/>
          <w:b/>
          <w:color w:val="0000FF"/>
          <w:u w:val="single"/>
          <w:lang w:val="ru-RU"/>
        </w:rPr>
      </w:pPr>
      <w:r>
        <w:rPr>
          <w:rFonts w:cs="Courier New" w:ascii="Courier New" w:hAnsi="Courier New"/>
          <w:b/>
          <w:color w:val="0000FF"/>
          <w:u w:val="single"/>
          <w:lang w:val="ru-RU"/>
        </w:rPr>
        <w:t>Именной указатель по Граням Агни Йоги</w:t>
      </w:r>
    </w:p>
    <w:p>
      <w:pPr>
        <w:pStyle w:val="Normal"/>
        <w:ind w:right="28" w:hanging="0"/>
        <w:jc w:val="center"/>
        <w:rPr>
          <w:rFonts w:ascii="Courier New" w:hAnsi="Courier New" w:cs="Courier New"/>
          <w:b/>
          <w:b/>
          <w:color w:val="0000FF"/>
          <w:u w:val="single"/>
          <w:lang w:val="ru-RU"/>
        </w:rPr>
      </w:pPr>
      <w:r>
        <w:rPr>
          <w:rFonts w:cs="Courier New" w:ascii="Courier New" w:hAnsi="Courier New"/>
          <w:b/>
          <w:color w:val="0000FF"/>
          <w:u w:val="single"/>
          <w:lang w:val="ru-RU"/>
        </w:rPr>
      </w:r>
    </w:p>
    <w:p>
      <w:pPr>
        <w:pStyle w:val="Normal"/>
        <w:ind w:right="28" w:hanging="0"/>
        <w:jc w:val="center"/>
        <w:rPr>
          <w:rFonts w:ascii="Courier New" w:hAnsi="Courier New" w:cs="Courier New"/>
          <w:color w:val="0000FF"/>
          <w:lang w:val="ru-RU"/>
        </w:rPr>
      </w:pPr>
      <w:r>
        <w:rPr>
          <w:rFonts w:cs="Courier New" w:ascii="Courier New" w:hAnsi="Courier New"/>
          <w:color w:val="0000FF"/>
          <w:lang w:val="ru-RU"/>
        </w:rPr>
        <w:t>Составитель - Александр Мартынов (Донецк)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Агни:</w:t>
      </w:r>
    </w:p>
    <w:p>
      <w:pPr>
        <w:pStyle w:val="Normal"/>
        <w:ind w:left="710" w:hanging="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91, 299, 331, 335, 336, 379, 399, 420, 500, 63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37, 204, 246, 250, 252, 279, 309, 430, 494, 521, 522, 551, 560, 561, 571, 61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43, 67, 174, 234, 244, 286, 317, 318, 357, 366, 368, 401, 402, 404, 406, 55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8, 14, 35, 43, 49, 147, 148, 286, 293, 309, 374, 388, 395, 396, 403, 424, 445, 456, 457, 465, 524, 54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6: 55, 56, 96, 118, 175, 176, 188, 189, 196, 221, 378, 464, 53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Адепт (Архат)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6, 42, 47, 51, 52, 141, 171, 182, 187, 392, 396-399, 431, 450, 485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8, 381, 603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6, 181, 349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алкоголь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6: 41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аскетизм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6, 151, 229, 406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72, 373, 581.</w:t>
      </w:r>
    </w:p>
    <w:p>
      <w:pPr>
        <w:pStyle w:val="Normal"/>
        <w:ind w:left="1134" w:hanging="425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31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астрал: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uk-UA"/>
        </w:rPr>
        <w:t xml:space="preserve">т2: 2, 3, 9, </w:t>
      </w:r>
      <w:r>
        <w:rPr>
          <w:rFonts w:cs="Courier New" w:ascii="Courier New" w:hAnsi="Courier New"/>
          <w:lang w:val="ru-RU"/>
        </w:rPr>
        <w:t xml:space="preserve">10, </w:t>
      </w:r>
      <w:r>
        <w:rPr>
          <w:rFonts w:cs="Courier New" w:ascii="Courier New" w:hAnsi="Courier New"/>
          <w:lang w:val="uk-UA"/>
        </w:rPr>
        <w:t>51, 55, 20, 195, 197, 213, 215, 222, 226, 235, 250, 268, 296, 302, 337, 434, 436, 470, 572, 61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1, 57, 69, 86, 253, 263, 301, 352, 360, 364, 52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53, 93, 101, 184, 185, 202, 274, 281, 287, 52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77, 113, 474, 524, 611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84, 340, 36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астральное клише:</w:t>
      </w:r>
      <w:r>
        <w:rPr>
          <w:rFonts w:cs="Courier New" w:ascii="Courier New" w:hAnsi="Courier New"/>
          <w:i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м также </w:t>
      </w:r>
      <w:r>
        <w:rPr>
          <w:rFonts w:cs="Courier New" w:ascii="Courier New" w:hAnsi="Courier New"/>
          <w:i/>
          <w:lang w:val="ru-RU"/>
        </w:rPr>
        <w:t>наслоения</w:t>
      </w:r>
    </w:p>
    <w:p>
      <w:pPr>
        <w:pStyle w:val="Normal"/>
        <w:ind w:left="710" w:hanging="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59, 169, 196, 199, 221, 506.</w:t>
      </w:r>
    </w:p>
    <w:p>
      <w:pPr>
        <w:pStyle w:val="Normal"/>
        <w:ind w:left="71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363, 436, 458.</w:t>
      </w:r>
    </w:p>
    <w:p>
      <w:pPr>
        <w:pStyle w:val="Normal"/>
        <w:ind w:left="71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24, 381.</w:t>
      </w:r>
    </w:p>
    <w:p>
      <w:pPr>
        <w:pStyle w:val="Normal"/>
        <w:ind w:left="71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50.</w:t>
      </w:r>
    </w:p>
    <w:p>
      <w:pPr>
        <w:pStyle w:val="Normal"/>
        <w:ind w:left="710" w:hanging="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04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астрология:</w:t>
      </w:r>
    </w:p>
    <w:p>
      <w:pPr>
        <w:pStyle w:val="Normal"/>
        <w:ind w:left="710" w:hanging="0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5: 468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аура:</w:t>
      </w:r>
    </w:p>
    <w:p>
      <w:pPr>
        <w:pStyle w:val="Normal"/>
        <w:ind w:left="710" w:hanging="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84, 194, 335, 391, 396, 436, 465, 577.</w:t>
      </w:r>
    </w:p>
    <w:p>
      <w:pPr>
        <w:pStyle w:val="Normal"/>
        <w:ind w:left="71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40, 59, 169.</w:t>
      </w:r>
    </w:p>
    <w:p>
      <w:pPr>
        <w:pStyle w:val="Normal"/>
        <w:ind w:left="71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21, 161, 166, 191, 265, 277, 415, 562.</w:t>
      </w:r>
    </w:p>
    <w:p>
      <w:pPr>
        <w:pStyle w:val="Normal"/>
        <w:ind w:left="71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79, 132, 471.</w:t>
      </w:r>
    </w:p>
    <w:p>
      <w:pPr>
        <w:pStyle w:val="Normal"/>
        <w:ind w:left="710" w:hanging="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3, 125, 128, 156, 306, 423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беспокойства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77, 322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79, 86, 98, 534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458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Беспредельность:</w:t>
      </w:r>
    </w:p>
    <w:p>
      <w:pPr>
        <w:pStyle w:val="Normal"/>
        <w:ind w:left="710" w:hanging="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73, 92, 122, 193, 363, 388, 411, 505, 584.</w:t>
      </w:r>
    </w:p>
    <w:p>
      <w:pPr>
        <w:pStyle w:val="Normal"/>
        <w:ind w:left="71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181, 271, 291, 436, 437, 438, 440, 458.</w:t>
      </w:r>
    </w:p>
    <w:p>
      <w:pPr>
        <w:pStyle w:val="Normal"/>
        <w:ind w:left="71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51, 71, 108, 124, 578.</w:t>
      </w:r>
    </w:p>
    <w:p>
      <w:pPr>
        <w:pStyle w:val="Normal"/>
        <w:ind w:left="71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91, 194, 315, 376, 434, 454, 461.</w:t>
      </w:r>
    </w:p>
    <w:p>
      <w:pPr>
        <w:pStyle w:val="Normal"/>
        <w:ind w:left="710" w:hanging="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8, 235, 260, 396, 56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битва:</w:t>
      </w:r>
    </w:p>
    <w:p>
      <w:pPr>
        <w:pStyle w:val="Normal"/>
        <w:ind w:left="710" w:hanging="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462, 463, 512, 517, 521, 522, 554, 62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53, 54, 55, 105, 108, 126, 179, 226, 394, 397, 421, 498, 581, 582, 495, 49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62, 66, 93, 95, 162, 193, 279, 303, 333, 52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11, 138, 149, 152, 153, 169, 172, 175, 182, 187, 188, 192, 198, 310, 332-334, 345, 351, 359, 360, 384, 419, 463, 556, 567, 601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66, 97, 98, 102, 127, 155, 280, 355, 365, 398, 416, 442, 453, 54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благополучие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551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40, 252, 255, 277, 420, 616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67, 416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Бог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513, 52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76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151, 259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бодрост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12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>- будущее (-п</w:t>
      </w:r>
      <w:r>
        <w:rPr>
          <w:rFonts w:cs="Courier New" w:ascii="Courier New" w:hAnsi="Courier New"/>
          <w:i/>
          <w:lang w:val="ru-RU"/>
        </w:rPr>
        <w:t>рошлое)</w:t>
      </w:r>
      <w:r>
        <w:rPr>
          <w:rFonts w:cs="Courier New" w:ascii="Courier New" w:hAnsi="Courier New"/>
          <w:i/>
          <w:lang w:val="uk-UA"/>
        </w:rPr>
        <w:t>:</w:t>
      </w:r>
    </w:p>
    <w:p>
      <w:pPr>
        <w:pStyle w:val="Normal"/>
        <w:ind w:left="710" w:hanging="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80, 202, 203, 212, 254, 259, 280, 339, 366, 422, 472, 47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89, 128, 132, 146, 158, 172, 175, 178, 209, 212, 269, 270, 276, 291, 292, 306, 353, 367, 398, 537, 595, 604, 607, 62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57, 58, 76, 136, 139, 349, 351, 398, 437, 457, 506, 519, 531, 533, 550, 565, 570, 58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6, 55, 56, 62, 90, 100, 193, 253, 259, 265, 316, 317, 343, 420, 467, 487, 560, 561-563, 599, 632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6: 25, 42, 46, 59, 75, 109, 159, 168, 237, 295, 338, 434, 459, 461, 463, 527, 528, 53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будущее человечества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, 247, 268, 338, 517, 531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22, 266, 564.</w:t>
      </w:r>
    </w:p>
    <w:p>
      <w:pPr>
        <w:pStyle w:val="Normal"/>
        <w:ind w:left="1134" w:hanging="425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249, 449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вампиризм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606, 61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36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41, 132, 322, 439, 446, 449, 497, 49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9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вера (доверие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43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184, 52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45, 354, 374, 405, 527, 547, 55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75, 194, 236, 239, 267, 268, 327, 337, 367, 494, 59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38, 45, 194, 212, 239, 307, 403, 448, 450, 57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ветхий человек:</w:t>
      </w:r>
    </w:p>
    <w:p>
      <w:pPr>
        <w:pStyle w:val="Normal"/>
        <w:tabs>
          <w:tab w:val="clear" w:pos="720"/>
          <w:tab w:val="left" w:pos="710" w:leader="none"/>
          <w:tab w:val="left" w:pos="1136" w:leader="none"/>
        </w:tabs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..., 35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320, 60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82, 146, 460, 461, 46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40, 55, 61, 300, 413, 420, 47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6, 12, 396, 471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Владыка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48, 69, 70, 108, 125, 132, 148, 150, 233, 257, 263, 287, 309, 358, 365, 370, 392, 422, 452, 502, 549, 55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21, 267, 268, 370, 442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84, 112, 181, 302, 40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9, 102, 344, 347, 409, 410, 446, 472, 524, 626, 62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03, 133, 163, 246, 264, 363, 419, 420, 561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 xml:space="preserve">вмещение: </w:t>
      </w:r>
      <w:r>
        <w:rPr>
          <w:rFonts w:cs="Courier New" w:ascii="Courier New" w:hAnsi="Courier New"/>
          <w:lang w:val="ru-RU"/>
        </w:rPr>
        <w:t>см</w:t>
      </w:r>
      <w:r>
        <w:rPr>
          <w:rFonts w:cs="Courier New" w:ascii="Courier New" w:hAnsi="Courier New"/>
          <w:i/>
          <w:lang w:val="ru-RU"/>
        </w:rPr>
        <w:t xml:space="preserve"> синтез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внешнее (-внутреннее)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6: 222, 223, 428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внушение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53, 265, 361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6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возможности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84, 340, 362, 403.</w:t>
      </w:r>
    </w:p>
    <w:p>
      <w:pPr>
        <w:pStyle w:val="Normal"/>
        <w:ind w:left="1134" w:hanging="425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11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воля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7, 185, 238, 239, 291-293, 311, 359, 360, 385, 507, 512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68-70, 150, 163, 246, 305, 317, 329, 383, 392, 402, 413, 414, 61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98, 108, 172, 260, 311, 47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25, 226, 235, 286, 332, 333, 350, 47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55, 136, 391, 397, 471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воображе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50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вопрос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591, 59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353, 422, 43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28, 386, 408, 464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254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воспитание детей: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4: 1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восприятия: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559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восторженность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72.</w:t>
      </w:r>
    </w:p>
    <w:p>
      <w:pPr>
        <w:pStyle w:val="Normal"/>
        <w:ind w:left="1134" w:hanging="425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38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временност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..., 48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50, 77, 113, 277, 30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25, 148, 163, 254, 274, 290, 320, 324, 325, 371, 382, 57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50, 70, 122, 140, 207, 216, 231, 232, 328, 357, 472, 558, 621, 626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, 15, 28, 40, 119, 170, 282, 41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время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22, 505, 55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299, 517, 59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53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8, 435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461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вседостижимост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05, 20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68, 440, 581, 60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9, 136, 204, 262, 46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2, 36, 305, 376, 423, 43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319, 449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выбор </w:t>
      </w:r>
      <w:r>
        <w:rPr>
          <w:rFonts w:cs="Courier New" w:ascii="Courier New" w:hAnsi="Courier New"/>
          <w:i/>
          <w:lang w:val="ru-RU"/>
        </w:rPr>
        <w:t>(св. воли)</w:t>
      </w:r>
      <w:r>
        <w:rPr>
          <w:rFonts w:cs="Courier New" w:ascii="Courier New" w:hAnsi="Courier New"/>
          <w:i/>
          <w:lang w:val="uk-UA"/>
        </w:rPr>
        <w:t>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37, 269, 285, 319, 406, 473, 474, 483, 587, 58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53, 54, 68, 150, 157, 227, 305, 327, 442, 461, 503, 595, 61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69, 99, 103, 146, 154, 164, 186, 208, 217, 280, 291, 326, 367, 415, 45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9, 64, 214, 295, 325, 450, 468, 554, 599, 62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6, 15, 57, 105, 144, 155, 158, 180, 548, 567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“Глаз Безпредельный”: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ru-RU"/>
        </w:rPr>
        <w:t>т6: 151</w:t>
      </w:r>
      <w:r>
        <w:rPr>
          <w:rFonts w:cs="Courier New" w:ascii="Courier New" w:hAnsi="Courier New"/>
          <w:lang w:val="uk-UA"/>
        </w:rPr>
        <w:t>.</w:t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глаза (взгляд):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3: 5, 58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26, 468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Голос Молчания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96, 41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563, 58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3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0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города: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ru-RU"/>
        </w:rPr>
        <w:t>т5: 201, 307, 331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15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готовност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8, 88, 91, 102, 133, 37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46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6, 145, 520, 526, 55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71, 343, 563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Дальние Миры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71, 96, 97, 200, 259, 260, 262, 265, 375, 386, 470, 49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51, 377, 38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4, 209, 321, 376, 457, 60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8, 33, 29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Девачан (-Авитчи)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7, 40, 47, 68, 94, 171, 293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97, 496, 529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34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дерза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559, 59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41, 42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91, 234, 338, 37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95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дисциплина: </w:t>
      </w:r>
      <w:r>
        <w:rPr>
          <w:rFonts w:cs="Courier New" w:ascii="Courier New" w:hAnsi="Courier New"/>
          <w:lang w:val="uk-UA"/>
        </w:rPr>
        <w:t xml:space="preserve">см </w:t>
      </w:r>
      <w:r>
        <w:rPr>
          <w:rFonts w:cs="Courier New" w:ascii="Courier New" w:hAnsi="Courier New"/>
          <w:i/>
          <w:lang w:val="uk-UA"/>
        </w:rPr>
        <w:t>дозор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добро (-зло):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15, 325, 521, 555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221, 368, 38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дозор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94, 297, 390, 405, 57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3, 33, 57, 190, 246, 359, 414, 443, 528, 571, 61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2, 44, 81, 87, 123, 129, 135, 177, 199, 200, 202, 214, 222, 266, 277, 278, 311, 356, 363, 365, 376, 392, 402, 410, 434, 489, 526, 530.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ru-RU"/>
        </w:rPr>
        <w:t>т5: 8, 67, 110, 164, 167, 287, 307, 309, 370, 371, 374, 412, 414, 485, 61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6, 132, 139, 168, 174, 183, 211, 256, 351, 380, 470, 495, 519, 56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дом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351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56, 149, 213, 256, 379, 43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39, 37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97, 121, 156, 203, 357, 448, 60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13, 119, 173, 174, 208, 24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домаш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8, 1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02, 59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друзья (-враги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88, 148, 344, 601, 60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88, 302, 308, 31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479, 52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497, 498, 515, 543, 56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79, 24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дух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62, 237, 312, 315, 410, 424, 561, 628.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uk-UA"/>
        </w:rPr>
        <w:t>т3: 21, 94, 149, 236, 258, 277, 299, 383, 408, 449, 489, 516, 518, 562, 59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8, 38, 67, 108, 111, 125, 141, 174, 225, 232, 254, 290, 307, 319, 324, 325, 338, 350, 380, 382, 409, 441, 470, 511, 518, 57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62, 182, 231, 232, 243, 247, 271, 339, 435, 538,58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40, 170, 229, 259, 280, 285, 327, 328, 447, 503, 510, 522, 545, 577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едине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61, 62, 78, 83, 92, 95, 112, 123, 154, 156, 159, 185, 187, 286, 310, 311, 480, 485, 492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5, 180, 218, 220, 27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6, 17, 29, 222, 369, 475, 577, 579, 62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4, 5, 18, 27, 82, 96, 97, 242, 269, 271, 272, 275, 299, 304, 305, 330, 331, 425, 454, 529, 537, 538, 563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желания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45, 47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80, 381, 456, 61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, 20, 78, 81, 98, 103, 114, 145, 154, 367, 40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4, 229, 278, 313, 335, 339, 584, 611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80, 181, 26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Женщина (Начала)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500, 501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5: 1, 539, 54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Жертва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42, 297, 381, 389, 397.</w:t>
      </w:r>
    </w:p>
    <w:p>
      <w:pPr>
        <w:pStyle w:val="Normal"/>
        <w:ind w:left="1134" w:hanging="425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253, 273, 389, 579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Живая Этика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540, 57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52, 26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59, 9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433, 483, 48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397, 43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животные: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4: 15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жизнь-сцена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66, 21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2, 77, 357, 35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23, 32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55, 91, 41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58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заградительная сеть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79, 441, 442.</w:t>
      </w:r>
    </w:p>
    <w:p>
      <w:pPr>
        <w:pStyle w:val="Normal"/>
        <w:ind w:left="1134" w:hanging="425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58, 141, 18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задачи (эволюции)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85, 102, 148, 162, 198, 211, 377, 473, 579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40, 369, 400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52, 184, 266, 320, 344, 366, 456, 478, 546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Закон Свободной Воли: </w:t>
      </w:r>
      <w:r>
        <w:rPr>
          <w:rFonts w:cs="Courier New" w:ascii="Courier New" w:hAnsi="Courier New"/>
          <w:lang w:val="uk-UA"/>
        </w:rPr>
        <w:t xml:space="preserve">см. </w:t>
      </w:r>
      <w:r>
        <w:rPr>
          <w:rFonts w:cs="Courier New" w:ascii="Courier New" w:hAnsi="Courier New"/>
          <w:i/>
          <w:lang w:val="uk-UA"/>
        </w:rPr>
        <w:t>выбор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запах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415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64, 445, 462, 46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61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5: 398, 40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записи: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1, 28, 296, 596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236, 260, 456, 464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защита от тьмы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6, 152, 197, 266, 304, 415, 458, 466, 469, 52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46, 87, 103, 129, 190, 249, 302, 303, 538, 539, 61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1, 100, 110, 113, 249, 332, 446, 480, 57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43, 132, 148, 189, 198, 288, 345, 354, 441, 462, 534, 535, 572, 574, 575, 62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44, 104, 425, 452, 47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звук: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5, 81, 96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48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здоровь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35, 164, 172, 222, 247, 408, 409.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uk-UA"/>
        </w:rPr>
        <w:t>т3: 246, 279, 299, 411-413, 48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01, 105, 127, 150, 157, 212, 256, 265, 404, 407, 43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75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97, 220, 287, 469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Земля (планета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367, 369, 515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72, 270, 306, 403, 407, 47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47, 57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5: 34, 35, 207, 209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земное: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uk-UA"/>
        </w:rPr>
        <w:t>т2: 38, 45, 86, 104, 105, 120, 258, 409, 59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15, 119, 121, 202, 265, 276, 283, 333, 434, 509, 531, 532, 546, 547, 607, 62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61, 65, 174, 206, 213, 280, 288, 44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28, 134, 292, 304, 329, 479, 52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8, 228, 269, 284, 302, 329, 58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знак трех сфер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531, 534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49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Зов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6: 399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идеи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37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53, 54, 110, 56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23, 246, 269, 46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8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56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Иерархия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303, 368, 467, 58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04, 407, 520, 57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11, 170, 233, 267, 273, 323, 343, 368, 369, 453, 486, 492, 516, 54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93, 114, 171, 185, 267, 272, 299, 300, 404, 414, 415, 465, 503, 52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7, 151, 191, 241, 257, 321, 404, 407, 421, 422, 438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избранны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..., 53, 525, 526, 534, 58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44, 247, 272, 51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466, 490, 515, 52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9, 426, 512, 56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11, 164, 181, 199, 252, 401, 441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изобретение Кирлиан: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ru-RU"/>
        </w:rPr>
        <w:t>т6: 423</w:t>
      </w:r>
      <w:r>
        <w:rPr>
          <w:rFonts w:cs="Courier New" w:ascii="Courier New" w:hAnsi="Courier New"/>
          <w:lang w:val="uk-UA"/>
        </w:rPr>
        <w:t>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иконы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79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55, 163, 437, 438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52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империл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6: 54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индивидуальность: </w:t>
      </w:r>
      <w:r>
        <w:rPr>
          <w:rFonts w:cs="Courier New" w:ascii="Courier New" w:hAnsi="Courier New"/>
          <w:lang w:val="uk-UA"/>
        </w:rPr>
        <w:t xml:space="preserve">см. </w:t>
      </w:r>
      <w:r>
        <w:rPr>
          <w:rFonts w:cs="Courier New" w:ascii="Courier New" w:hAnsi="Courier New"/>
          <w:i/>
          <w:lang w:val="uk-UA"/>
        </w:rPr>
        <w:t>личность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интеллект (разум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61, 228, 34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40, 260, 295, 297, 314, 336, 360, 535, 56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74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136, 369, 51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испытания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54, 62, 74, 116, 117, 119, 127, 130, 131, 133, 249, 250, 277, 278, 307, 350, 382, 383, 439, 446, 447, 449, 450, 451, 455, 462, 464, 477, 487, 493, 503, 548, 554, 565, 569, 571, 593, 594, 604, 618-62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3, 22, 75, 167, 220, 229, 243, 288, 309, 345, 361, 362, 372, 390, 401, 418, 454, 455, 506, 514, 519, 524, 600, 602, 60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7, 62, 67, 80, 85, 93, 119, 137, 138, 167, 235, 275, 310, 334, 347, 503, 507, 55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4, 44, 65, 70, 98, 99, 105, 112, 144, 145, 151, 180, 183, 212, 237, 240, 246, 261, 368, 429, 466, 486, 502, 505, 519, 541, 578, 617, 62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9, 24, 25, 48, 49, 62, 101, 105, 185, 215, 218, 233, 234, 273, 274, 307, 310, 318, 354, 378, 397, 433, 455, 486, 502, 509, 510, 574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испытания под знаком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2: 119, 618-620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80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Кама-Лока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6, 29, 47, 53, 69, 95, 154, 430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5: 56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карма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0, 17, 97, 232, 298, 308, 313, 442, 507, 511, 541, 58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59, 172, 181, 190, 217, 295, 298, 311, 327, 344, 346, 395, 580, 590, 60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79, 87, 98, 99, 114, 143, 200, 316, 352, 394, 415, 442, 505, 51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9, 46, 141, 179, 194, 202, 229, 230, 285, 436, 456, 554, 56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4, 46, 180, 212, 332, 375, 376, 430, 461, 462, 56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картины:</w:t>
      </w:r>
    </w:p>
    <w:p>
      <w:pPr>
        <w:pStyle w:val="TextBodyIndent"/>
        <w:rPr/>
      </w:pPr>
      <w:r>
        <w:rPr/>
        <w:t>т4: 252.</w:t>
      </w:r>
    </w:p>
    <w:p>
      <w:pPr>
        <w:pStyle w:val="TextBodyIndent"/>
        <w:rPr/>
      </w:pPr>
      <w:r>
        <w:rPr/>
        <w:t>т5: 516.</w:t>
      </w:r>
    </w:p>
    <w:p>
      <w:pPr>
        <w:pStyle w:val="TextBodyIndent"/>
        <w:rPr>
          <w:lang w:val="uk-UA"/>
        </w:rPr>
      </w:pPr>
      <w:r>
        <w:rPr/>
        <w:t>т6: 52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космическая материя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558, 56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447, 50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33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5, 136, 238, 42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83, 131, 150, 23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Красота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56, 428, 436, 459, 558, 607-610, 62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49, 43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7, 12, 13, 28, 69, 207, 231, 330, 419, 438, 456, 52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5, 209, 241, 399, 45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, 106, 120, 173, 189, 320, 33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Крест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5, 53, 248, 374, 37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Крылья Алайи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539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личность (-индивидуальность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..., 262, 489, 492, 49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1, 74, 151, 160, 164, 219, 265, 389, 453, 476, 478, 480, 481, 530, 531, 579, 601, 606, 61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6, 50, 80, 82, 205, 258, 308, 341, 377, 380, 418, 454, 476, 485, 55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0, 27, 223, 257, 451, 493, 51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70, 153, 235, 257, 258, 296, 341, 346, 357, 384-386, 477, 506, 520, 541, 575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лож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7, 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4: 5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Луч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4, 84, 98, 99, 110, 192, 195, 253, 387, 422, 466, 518, 536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71, 72, 146, 229, 491, 50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4, 104, 111, 144, 195, 265, 290, 53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3, 159, 209, 348, 416, 565.</w:t>
      </w:r>
    </w:p>
    <w:p>
      <w:pPr>
        <w:pStyle w:val="Normal"/>
        <w:ind w:left="1136" w:hanging="426"/>
        <w:rPr>
          <w:rFonts w:ascii="Courier New" w:hAnsi="Courier New" w:cs="Courier New"/>
        </w:rPr>
      </w:pPr>
      <w:r>
        <w:rPr>
          <w:rFonts w:cs="Courier New" w:ascii="Courier New" w:hAnsi="Courier New"/>
          <w:lang w:val="ru-RU"/>
        </w:rPr>
        <w:t>т6: 167, 377, 421, 42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луч (свет) самоисходящий: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ru-RU"/>
        </w:rPr>
        <w:t>т6: 154, 156, 171, 342, 412</w:t>
      </w:r>
      <w:r>
        <w:rPr>
          <w:rFonts w:cs="Courier New" w:ascii="Courier New" w:hAnsi="Courier New"/>
          <w:lang w:val="uk-UA"/>
        </w:rPr>
        <w:t>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любов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31, 41, 70, 143, 270, 272, 273, 276, 309, 347, 348, 418, 419, 461, 533, 535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40, 185, 233, 318, 320, 323, 324, 419, 420, 422, 425, 46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6, 41, 75, 78, 79, 82, 112, 114, 116-118, 137, 144, 156, 158, 188, 210, 219, 276, 298, 342, 364, 373, 391, 424, 428, 504, 566, 569, 57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9, 49, 113, 297, 300, 314, 320, 323, 336, 341, 373, 585, 594, 60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0, 51, 134, 172, 190, 193, 277, 313, 337, 405, 407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М.А.Й.: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ru-RU"/>
        </w:rPr>
        <w:t>т6: 436, 438</w:t>
      </w:r>
      <w:r>
        <w:rPr>
          <w:rFonts w:cs="Courier New" w:ascii="Courier New" w:hAnsi="Courier New"/>
          <w:lang w:val="uk-UA"/>
        </w:rPr>
        <w:t>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магнит космический:</w:t>
      </w:r>
    </w:p>
    <w:p>
      <w:pPr>
        <w:pStyle w:val="Normal"/>
        <w:ind w:left="1134" w:hanging="425"/>
        <w:rPr/>
      </w:pPr>
      <w:r>
        <w:rPr>
          <w:rFonts w:cs="Courier New" w:ascii="Courier New" w:hAnsi="Courier New"/>
          <w:lang w:val="ru-RU"/>
        </w:rPr>
        <w:t xml:space="preserve">т4: </w:t>
      </w:r>
      <w:r>
        <w:rPr>
          <w:rFonts w:cs="Courier New" w:ascii="Courier New" w:hAnsi="Courier New"/>
          <w:lang w:val="uk-UA"/>
        </w:rPr>
        <w:t>122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602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59, 6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Майя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48, 108, 116, 222, 451, 504, 545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00, 211, 225, 267, 355, 356, 40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93, 138, 146, 148, 236, 284, 535, 54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16, 276, 362, 424, 435, 472, 495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64, 217, 239, 288, 334, 339, 346, 388, 403, 501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малость: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0, 340, 482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46, 201, 228, 304, 38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медиумизм: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5: 226, 439-441, 469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мечта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41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7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0, 11, 136, 171, 296, 297, 524, 525, 542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6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микрокосм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..., 479, 496, 56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28, 264, 57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46, 164, 168, 262, 311, 362, 51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5, 385, 43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31, 159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Мир Мысли: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ru-RU"/>
        </w:rPr>
        <w:t>т6: 371</w:t>
      </w:r>
      <w:r>
        <w:rPr>
          <w:rFonts w:cs="Courier New" w:ascii="Courier New" w:hAnsi="Courier New"/>
          <w:lang w:val="uk-UA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>- Мир Огненный (</w:t>
      </w:r>
      <w:r>
        <w:rPr>
          <w:rFonts w:cs="Courier New" w:ascii="Courier New" w:hAnsi="Courier New"/>
          <w:lang w:val="uk-UA"/>
        </w:rPr>
        <w:t xml:space="preserve">см также </w:t>
      </w:r>
      <w:r>
        <w:rPr>
          <w:rFonts w:cs="Courier New" w:ascii="Courier New" w:hAnsi="Courier New"/>
          <w:i/>
        </w:rPr>
        <w:t>Дух)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67, 124, 148, 320, 368, 412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6: 40, 41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Мир Тонкий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07, 144, 156, 176, 261, 355, 398, 402, 403, 426, 482, 483, 514, 576, 63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56, 215, 344, 391, 393, 406, 456, 464, 497, 523, 549, 555, 594, 595, 601.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ru-RU"/>
        </w:rPr>
        <w:t>т4: 26, 28, 106, 134, 143, 171, 191, 211, 227, 231, 239, 250, 293, 313, 354, 399, 412, 429, 431, 475, 481, 50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8, 24, 33, 53, 54, 60, 148, 159, 161, 164, 241, 262, 264, 299, 303, 313, 315, 338, 397, 398, 400, 402, 416, 529, 566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35, 89, 147, 182, 227, 240, 281, 300, 301, 317, 352, 361, 371, 481, 483, 553, 55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молитва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32, 124, 236, 263, 53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86, 94, 321, 471, 486, 53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39, 373, 529, 560, 57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71, 446, 49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38, 216, 465, 554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молча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35, 66, 181, 195, 197, 344, 481, 615.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uk-UA"/>
        </w:rPr>
        <w:t>т3: 47, 187, 192, 204, 232, 241, 244, 255, 295, 313, 314, 415, 431, 500, 521, 571, 59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38, 100, 277, 308, 469, 55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62, 378, 386, 391, 411, 477, 500, 54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43, 56, 69, 125, 138, 160, 175, 254, 278, 306, 364, 444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музыка: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5: 81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музыка сфер: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5: 5, 12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мысль: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uk-UA"/>
        </w:rPr>
        <w:t>т2: 5, 7, 18, 72, 76, 97, 101-103, 139, 144, 145, 147, 156, 159, 161, 166, 167, 170, 171, 190, 198, 200, 207, 209, 216, 218, 226, 229, 231, 243, 244, 245, 254, 255, 274, 275, 279, 286, 289, 290, 291, 309, 317, 331, 332, 339-342, 346, 347, 355, 366, 371, 414, 418, 423, 425, 429, 430,  434, 435, 452, 454, 460, 470, 480, 501, 50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47, 63, 97, 200, 205, 215, 258, 262, 265, 285, 299, 306, 332, 336, 339-341, 348, 350, 359, 391, 392, 402, 403, 413-415, 417, 438, 443, 450-452, 469, 473, 490, 502, 533-535, 551, 574, 58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77, 82, 83, 87, 90, 106, 114, 130, 171, 199-201, 229, 230, 246, 278, 285, 286, 339, 352, 354, 356, 378, 379, 411, 429, 437, 488, 499, 510, 522, 523, 53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0-12, 49, 138, 166, 194, 195, 197, 205, 299, 303, 306, 315, 317, 319, 331, 335, 371, 417, 435, 448, 485, 518, 536, 588, 58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8, 116, 141, 177, 179, 295, 302, 378, 388, 389, 409, 413, 497, 528, 533, 546, 549, 554, 558.</w:t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мысль коллективная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492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, 14, 246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lang w:val="ru-RU"/>
        </w:rPr>
        <w:t>т5: 457.</w:t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мысль космическая (пространственная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18, 245, 332, 371, 413, 429, 50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73, 110, 342, 411, 435, 526, 52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340, 392, 337, 565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5: 205, 331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мысль повторная: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5: 20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мысль привычная (навязчивая)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37, 191, 246, 372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67, 78, 86, 292, 459, 485, 549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16, 210, 483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навязывание: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ru-RU"/>
        </w:rPr>
        <w:t>т6: 534</w:t>
      </w:r>
      <w:r>
        <w:rPr>
          <w:rFonts w:cs="Courier New" w:ascii="Courier New" w:hAnsi="Courier New"/>
          <w:lang w:val="uk-UA"/>
        </w:rPr>
        <w:t>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надежды: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4: 29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наслоения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74, 275, 454, 506, 606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8, 36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21, 139, 163, 40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45, 466, 52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настроенность сознания: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ru-RU"/>
        </w:rPr>
        <w:t>т6: 412</w:t>
      </w:r>
      <w:r>
        <w:rPr>
          <w:rFonts w:cs="Courier New" w:ascii="Courier New" w:hAnsi="Courier New"/>
          <w:lang w:val="uk-UA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наука </w:t>
      </w:r>
      <w:r>
        <w:rPr>
          <w:rFonts w:cs="Courier New" w:ascii="Courier New" w:hAnsi="Courier New"/>
          <w:i/>
          <w:lang w:val="ru-RU"/>
        </w:rPr>
        <w:t>(знание)</w:t>
      </w:r>
      <w:r>
        <w:rPr>
          <w:rFonts w:cs="Courier New" w:ascii="Courier New" w:hAnsi="Courier New"/>
          <w:i/>
          <w:lang w:val="uk-UA"/>
        </w:rPr>
        <w:t>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46, 173, 338, 374, 411, 591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14, 147, 37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7, 39, 48, 166, 247, 314, 404, 56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, 2, 24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31, 150, 347, 368, 406, 424, 48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невозвращаемост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448, 55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42, 280, 42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52, 63, 119, 224, 234, 268, 32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6: 258, 467, 56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незримост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5: 111, 216, 227, 242, 245, 420, 521, 522, 57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недовольство: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478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511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незримость: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3, 158, 168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150, 556, 558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необычность: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3, 76, 109, 321, 365, 433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229, 312, 508, 55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непротивле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46, ..., 47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6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77, 311, 559, 56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88, 289, 492, 586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36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несовершенства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355, 399, 401, 477, 544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оболочки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25, 302, 304, 312, 323, 410, 428, 486, 488, 539, 605, 61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00, 149, 228, 232, 301, 317, 408, 423, 459, 59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7, 67, 101, 105, 108, 141, 211, 230, 324, 380, 476, 478, 491, 511, 52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84, 292, 350, 49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29, 261, 320, 358, 398, 424, 49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образ Учителя (Владыки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96, 100, 124, 129, 182, 214, 251, 26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44, 63, 87, 112, 134, 257, 302, 321, 332, 358, 414, 60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97, 143, 144, 160, 170, 179, 187, 464, 46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92, 118, 119, 246, 248, 249, 272, 320, 377, 481, 59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57, 104, 124, 160, 177, 270, 302, 353, 366, 400.</w:t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обще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499, 561, 579, 585, 586, 604, 625, 629, 63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7, 63, 64, 71, 104, 111, 221, 223, 232, 238, 239, 253, 287, 294, 312, 338, 340, 354, 356, 383, 384, 387, 510, 564, 583, 584, 591, 612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9, 35, 65, 74, 97, 121, 133, 142, 323, 329, 331, 340, 353, 43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5, 66, 85, 103, 133, 246, 250, 273, 274, 291, 295, 306, 349, 386, 387, 392, 455, 472, 510, 53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40, 144, 154, 207, 240, 335, 405, 412, 465, 474, 502.</w:t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овладение: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ru-RU"/>
        </w:rPr>
        <w:t>т6: 413, 415, 433</w:t>
      </w:r>
      <w:r>
        <w:rPr>
          <w:rFonts w:cs="Courier New" w:ascii="Courier New" w:hAnsi="Courier New"/>
          <w:lang w:val="uk-UA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огненное креще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595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4: 406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огненный камень: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ru-RU"/>
        </w:rPr>
        <w:t>т6: 440, 496</w:t>
      </w:r>
      <w:r>
        <w:rPr>
          <w:rFonts w:cs="Courier New" w:ascii="Courier New" w:hAnsi="Courier New"/>
          <w:lang w:val="uk-UA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одержа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21, 29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84, 196, 331, 361, 42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67, 235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504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одиночество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51, 93, 221, 305, 316, 319, 330, 361, 516, 56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55, 387, 493, 519, 606, 61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32, 95, 104, 137, 268, 381, 441, 483, 527, 52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47, 139, 386, 540, 59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3, 3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ожида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74, 176, 177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4: 396, 466, 55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опыт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49, 62, 71, 162, 242, 50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7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50, 324, 325, 37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73, 78, 207, 351, 541, 616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2, 25, 34, 106, 114, 121, 228, 289, 388, 524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основы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77, 79, 504, 54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5, 135, 261, 405, 42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72, 236, 274, 292, 305, 339, 37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3, 21, 50, 150, 207, 239, 410, 628, 631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0, 217, 333, 347, 363, 417, 493, 531, 547, 55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осужде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7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83, 54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73, 77, 39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0, 106, 214, 330, 56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87, 230, 255, 323, 431, 432, 445, 446, 511, 543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ответственност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60, 235, 48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48, 198, 416, 45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73, 86, 113, 119, 279, 356, 537, 542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46, 48, 87, 115, 174, 353, 384, 501, 531, 588, 61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4, 139, 201, 221, 330, 472, 485, 57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отрица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4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24, 39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, 91, 341, 344, 354, 36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8, 161, 45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17, 150, 25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очищение (освобождение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63, 489, 523, 549, 60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6, 77, 154, 192, 196, 197, 205, 211, 250, 367, 377, 48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2, 65, 159, 167, 247, 262, 300, 303, 340, 416, 417, 448, 471, 473, 527, 528, 593, 606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6, 68, 89, 123, 147, 169, 227, 263, 352, 355, 365, 371, 378, 390, 486, 511, 58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ошибки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51, 278, 296, 307, 359, 360, 366, 432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57, 112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18, 34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382, 411, 432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амятова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595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6, 234, 328, 369, 373, 427, 460, 58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65, 471, 472, 572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42, 143, 155, 276, 370, 428, 430, 508, 511, 51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8, 57, 86-88, 313, 437, 438, 568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амять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70, 341, 342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5: 52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еревоплоще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311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81, 369, 372, 424, 48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5, 52, 126, 262, 418, 454, 56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7, 257, 298, 431, 525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28, 235, 279, 33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итание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05, 157, 455, 456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75, 449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83, 227, 263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планирова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473, 47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, 85, 139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27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одвиг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17, 260, 283, 329, 61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05, 248, 25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42, 238, 44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05, 30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04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олеты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33, 175, 301, 45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оловинчатост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9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65, 145, 241, 386, 410, 411, 434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5: 300, 312, 34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омощ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318, 333, 404, 407, 443, 500, 523, 529, 57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5, 45, 76, 125, 131, 152, 153, 228, 247, 248, 255, 322, 476, 477, 485, 491, 548, 570, 575, 586, 602, 610, 612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64, 66, 95, 127, 172, 189, 219, 439, 445, 447, 453, 477, 494, 495, 57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, 19, 41, 114, 115, 124, 268, 311, 361, 381, 388, 390, 391, 409, 411, 447, 464, 477, 491, 499, 500, 503, 513, 595, 613-615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96, 101, 109, 195, 242, 254, 303, 316, 337, 356, 367, 402, 443, 446, 54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оручение: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80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236, 251, 384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ост: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75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31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остоянство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48, 251, 433, 436, 437, 440, 441, 455, 597, 64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, 4, 144, 186, 312, 382, 573, 59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8, 61, 89, 173, 183, 329, 55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71, 89, 131, 312, 318, 355, 387, 481, 511, 55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0, 32, 85, 112, 299, 309, 340, 395, 53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оходка: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ru-RU"/>
        </w:rPr>
        <w:t>т6: 202</w:t>
      </w:r>
      <w:r>
        <w:rPr>
          <w:rFonts w:cs="Courier New" w:ascii="Courier New" w:hAnsi="Courier New"/>
          <w:lang w:val="uk-UA"/>
        </w:rPr>
        <w:t>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 xml:space="preserve">почитание: </w:t>
      </w:r>
      <w:r>
        <w:rPr>
          <w:rFonts w:cs="Courier New" w:ascii="Courier New" w:hAnsi="Courier New"/>
          <w:lang w:val="ru-RU"/>
        </w:rPr>
        <w:t>см</w:t>
      </w:r>
      <w:r>
        <w:rPr>
          <w:rFonts w:cs="Courier New" w:ascii="Courier New" w:hAnsi="Courier New"/>
          <w:i/>
          <w:lang w:val="ru-RU"/>
        </w:rPr>
        <w:t xml:space="preserve"> признательность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раздники:</w:t>
      </w:r>
    </w:p>
    <w:p>
      <w:pPr>
        <w:pStyle w:val="TextBodyIndent"/>
        <w:rPr>
          <w:lang w:val="uk-UA"/>
        </w:rPr>
      </w:pPr>
      <w:r>
        <w:rPr/>
        <w:t>т4: 22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ралайя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34, 255, 257, 508, 511, 543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56, 392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489, 578, 58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реданность (-предательство)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440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42, 560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65, 187, 313, 359, 427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предстоя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87, 25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372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5: 92, 370, 407, 409, 465, 472, 481, 58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ривычки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35, 191, 213, 215, 216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17, 329, 344, 380, 382, 404, 59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7, 157, 191, 232, 397, 56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49, 67, 303, 374, 431, 448, 45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1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риемлемость (“кувшины”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45, 184, 247, 465, 563.</w:t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признательность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389, 408, 467, 572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45, 120, 330, 512, 513, 533, 542, 543, 546, 598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6: 348.</w:t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применение (приложение к жизни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94, 211, 319, 391, 416, 608, 60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5, 34, 36, 40, 158, 169, 199, 297, 327, 371, 451, 53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6, 78, 191, 305, 341, 384, 403, 442, 453, 470, 487, 507, 583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lang w:val="ru-RU"/>
        </w:rPr>
        <w:t>т6: 9, 90, 129, 171, 185, 202, 435, 472, 500, 518, 529, 534, 563.</w:t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принципы человека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6, 27, 29, 38, 88, 105, 106, 121, 260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6: 349.</w:t>
      </w:r>
    </w:p>
    <w:p>
      <w:pPr>
        <w:pStyle w:val="Normal"/>
        <w:rPr/>
      </w:pPr>
      <w:r>
        <w:rPr>
          <w:rFonts w:cs="Courier New" w:ascii="Courier New" w:hAnsi="Courier New"/>
          <w:i/>
          <w:lang w:val="ru-RU"/>
        </w:rPr>
        <w:t>-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ru-RU"/>
        </w:rPr>
        <w:t>простота: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lang w:val="uk-UA"/>
        </w:rPr>
        <w:t>т3: 349.</w:t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пространственное служе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466, 46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48, 58, 82, 110, 335, 347, 487, 61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337, 377, 384, 392, 416, 462, 49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94, 167, 174-176, 221-223, 266, 384, 407, 443, 444, 453, 480, 504, 520, 550, 60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37, 356.</w:t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противоположности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43, 151, 157, 429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ротиворечия: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ru-RU"/>
        </w:rPr>
        <w:t>т5:</w:t>
      </w:r>
      <w:r>
        <w:rPr>
          <w:rFonts w:cs="Courier New" w:ascii="Courier New" w:hAnsi="Courier New"/>
          <w:lang w:val="uk-UA"/>
        </w:rPr>
        <w:t xml:space="preserve"> 512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25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рофилактика духа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58.</w:t>
      </w:r>
    </w:p>
    <w:p>
      <w:pPr>
        <w:pStyle w:val="Normal"/>
        <w:rPr/>
      </w:pPr>
      <w:r>
        <w:rPr>
          <w:rFonts w:cs="Courier New" w:ascii="Courier New" w:hAnsi="Courier New"/>
          <w:i/>
          <w:lang w:val="ru-RU"/>
        </w:rPr>
        <w:t>-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ru-RU"/>
        </w:rPr>
        <w:t>прощение: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lang w:val="ru-RU"/>
        </w:rPr>
        <w:t>т6: 230</w:t>
      </w:r>
      <w:r>
        <w:rPr>
          <w:rFonts w:cs="Courier New" w:ascii="Courier New" w:hAnsi="Courier New"/>
          <w:lang w:val="uk-UA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психическая энергия: </w:t>
      </w:r>
      <w:r>
        <w:rPr>
          <w:rFonts w:cs="Courier New" w:ascii="Courier New" w:hAnsi="Courier New"/>
          <w:lang w:val="uk-UA"/>
        </w:rPr>
        <w:t xml:space="preserve">см. </w:t>
      </w:r>
      <w:r>
        <w:rPr>
          <w:rFonts w:cs="Courier New" w:ascii="Courier New" w:hAnsi="Courier New"/>
          <w:i/>
          <w:lang w:val="uk-UA"/>
        </w:rPr>
        <w:t>Агни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Путь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75, 107, 115, 148, 183, 243, 283, 294, 382, 413, 545, 548, 550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73, 98, 329, 523, 558, 597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69, 286, 460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равновес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37, 184, 343, 382, 391, 406, 409, 555, 563, 56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4, 182, 245, 382, 389, 431, 441, 457, 546, 566, 570, 57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, 43, 46, 196, 203, 259, 333, 365, 444, 48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5, 37, 53, 65, 79, 80, 101, 102, 116, 129, 211, 215, 275, 293, 307, 309, 354, 358-360, 365, 515, 534, 577, 61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50, 84, 96, 184, 205, 213, 255, 280, 287, 312, 389, 391, 416, 453, 458, 469, 470, 474, 47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равнодушие:</w:t>
      </w:r>
    </w:p>
    <w:p>
      <w:pPr>
        <w:pStyle w:val="Normal"/>
        <w:ind w:left="1134" w:hanging="425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21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радост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21, 308, 364, 38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37, 217, 450, 50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67, 370, 437, 48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52, 45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4, 74, 98, 99, 102, 214, 418, 459, 521.</w:t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раздвоение сознания: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lang w:val="ru-RU"/>
        </w:rPr>
        <w:t>т5: 405.</w:t>
      </w:r>
    </w:p>
    <w:p>
      <w:pPr>
        <w:pStyle w:val="Normal"/>
        <w:rPr/>
      </w:pPr>
      <w:r>
        <w:rPr>
          <w:rFonts w:cs="Courier New" w:ascii="Courier New" w:hAnsi="Courier New"/>
          <w:i/>
          <w:lang w:val="ru-RU"/>
        </w:rPr>
        <w:t>- разделение (</w:t>
      </w:r>
      <w:r>
        <w:rPr>
          <w:rFonts w:cs="Courier New" w:ascii="Courier New" w:hAnsi="Courier New"/>
          <w:lang w:val="ru-RU"/>
        </w:rPr>
        <w:t xml:space="preserve">см также </w:t>
      </w:r>
      <w:r>
        <w:rPr>
          <w:rFonts w:cs="Courier New" w:ascii="Courier New" w:hAnsi="Courier New"/>
          <w:i/>
          <w:lang w:val="ru-RU"/>
        </w:rPr>
        <w:t>смена эпох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53, 54, 90, 147, 292, 396, 410, 467, 55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63, 53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517, 591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59, 92, 93, 117, 165, 167, 221.</w:t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раздраже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61.</w:t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размышления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388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“Разодрание Завесы”: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5: 240.</w:t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разлука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9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распознава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46, 181, 281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09, 295, 55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19, 137, 140, 153, 209, 216, 295, 446, 557, 558, 570, 58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91, 522, 56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5, 36, 77, 80, 255, 361, 370, 387, 540, 549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распятие духа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31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растения: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4: 159, 161, 345, 36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расширение понятий (фразы из Нового Завета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44, 46, 148, 160, 201, 217, 230, 358, 364, 391, 466, 475, 480, 503, 513, 54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26, 195, 213, 365, 386, 418, 522, 535, 560, 562, 57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59, 242, 340, 377, 383, 465, 597, 627, 631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2, 15, 23, 27, 45, 83, 113, 133, 143, 234, 390, 534, 537, 538, 58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родство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511, 528, 547, 57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69, 311, 369, 433, 515, 60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79, 111, 114, 176, 252, 52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16, 217, 631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51, 159, 348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Россия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62, 300, 375-378, 388, 397, 492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63, 124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ритм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38, 165, 166, 208, 230, 254, 265, 284, 316, 327, 328, 378, 381, 414, 476, 554, 63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9, 20, 39, 118, 165, 186, 195, 238, 252, 320, 325, 326, 343, 402, 501, 541, 554, 62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8, 61, 65, 103, 173, 186, 222-224, 255, 263, 272, 280, 355, 482, 53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5, 55, 70, 89, 95, 118, 140, 290, 342, 459, 46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47, 206, 207, 313, 358, 362, 582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амоотверже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94, 332, 333, 419, 51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16, 120, 218, 228, 272, 320, 41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42, 241, 242, 309, 312, 386, 421, 42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9, 69, 107, 260, 527, 52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70, 81, 153, 386, 495, 539, 550, 551, 579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амостоятельност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97, 57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16, 30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68, 281, 282, 333, 451, 488, 580, 608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115, 205, 247, 355, 360, 40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амост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320, 321, 470, 489, 495, 497, 540, 551, 58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1, 32, 104, 105, 164, 243, 45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82, 84, 30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7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71, 72, 153, 244, 55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борища:</w:t>
      </w:r>
    </w:p>
    <w:p>
      <w:pPr>
        <w:pStyle w:val="Normal"/>
        <w:ind w:left="1136" w:hanging="426"/>
        <w:rPr/>
      </w:pPr>
      <w:r>
        <w:rPr>
          <w:rFonts w:cs="Courier New" w:ascii="Courier New" w:hAnsi="Courier New"/>
          <w:lang w:val="ru-RU"/>
        </w:rPr>
        <w:t>т6: 128</w:t>
      </w:r>
      <w:r>
        <w:rPr>
          <w:rFonts w:cs="Courier New" w:ascii="Courier New" w:hAnsi="Courier New"/>
          <w:lang w:val="uk-UA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>- сверхличное (</w:t>
      </w:r>
      <w:r>
        <w:rPr>
          <w:rFonts w:cs="Courier New" w:ascii="Courier New" w:hAnsi="Courier New"/>
          <w:lang w:val="uk-UA"/>
        </w:rPr>
        <w:t xml:space="preserve">см также </w:t>
      </w:r>
      <w:r>
        <w:rPr>
          <w:rFonts w:cs="Courier New" w:ascii="Courier New" w:hAnsi="Courier New"/>
          <w:i/>
          <w:lang w:val="uk-UA"/>
        </w:rPr>
        <w:t>самоотвержение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..., 488, 490, 492, 49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0, 208, 255, 263, 266, 293, 348, 355, 52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4, 33, 82, 285, 288, 54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0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81, 110, 156, 157, 372, 392, 479, 515, 532, 534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свитки Акаши: </w:t>
      </w:r>
      <w:r>
        <w:rPr>
          <w:rFonts w:cs="Courier New" w:ascii="Courier New" w:hAnsi="Courier New"/>
          <w:lang w:val="uk-UA"/>
        </w:rPr>
        <w:t xml:space="preserve">см. </w:t>
      </w:r>
      <w:r>
        <w:rPr>
          <w:rFonts w:cs="Courier New" w:ascii="Courier New" w:hAnsi="Courier New"/>
          <w:i/>
          <w:lang w:val="uk-UA"/>
        </w:rPr>
        <w:t>астральное клише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вобода (-рабство):</w:t>
      </w:r>
    </w:p>
    <w:p>
      <w:pPr>
        <w:pStyle w:val="TextBodyIndent"/>
        <w:rPr/>
      </w:pPr>
      <w:r>
        <w:rPr/>
        <w:t>т4: 106, 150, 199, 203, 222, 239, 240, 311, 355, 370, 375, 468, 407, 470, 478, 551, 559, 563.</w:t>
      </w:r>
    </w:p>
    <w:p>
      <w:pPr>
        <w:pStyle w:val="TextBodyIndent"/>
        <w:rPr/>
      </w:pPr>
      <w:r>
        <w:rPr/>
        <w:t>т5: 64, 146, 313, 328, 375, 459, 514, 604, 605.</w:t>
      </w:r>
    </w:p>
    <w:p>
      <w:pPr>
        <w:pStyle w:val="TextBodyIndent"/>
        <w:rPr>
          <w:lang w:val="uk-UA"/>
        </w:rPr>
      </w:pPr>
      <w:r>
        <w:rPr/>
        <w:t>т6: 12, 39, 41, 116, 119, 121, 180, 189, 225, 250, 256, 263, 300, 311, 328, 350, 357, 392, 440, 466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держанность:</w:t>
      </w:r>
    </w:p>
    <w:p>
      <w:pPr>
        <w:pStyle w:val="TextBodyIndent"/>
        <w:rPr/>
      </w:pPr>
      <w:r>
        <w:rPr/>
        <w:t>т5: 43, 309, 418, 458, 500.</w:t>
      </w:r>
    </w:p>
    <w:p>
      <w:pPr>
        <w:pStyle w:val="TextBodyIndent"/>
        <w:rPr>
          <w:lang w:val="uk-UA"/>
        </w:rPr>
      </w:pPr>
      <w:r>
        <w:rPr/>
        <w:t>т6: 43, 69, 188, 21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екреции:</w:t>
      </w:r>
    </w:p>
    <w:p>
      <w:pPr>
        <w:pStyle w:val="TextBodyIndent"/>
        <w:rPr>
          <w:i/>
          <w:i/>
          <w:lang w:val="uk-UA"/>
        </w:rPr>
      </w:pPr>
      <w:r>
        <w:rPr/>
        <w:t>т5: 154, 449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ердц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30, 44, 63, 110, 270, 354, 359, 414, 430, 470, 51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6, 65, 94, 147, 185, 203, 206, 233, 330, 331, 419, 430, 482, 505, 54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т4: 21, 116, 121, 188, 201, 209, 210, 221, 222, 244, 260, 261, 295, 297-299, 321, 336, 342, 357, 360, 371, 385, 386, 390, 425, 427, 439, 471, 504, 566, 569. 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, 32, 74, 181, 208, 221, 222, 248, 250, 293, 303, 355, 556, 582-58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62, 172, 190, 216, 238, 240, 317, 325, 369, 378, 394, 413, 440, 465, 492, 539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>- сила(-слабость) (</w:t>
      </w:r>
      <w:r>
        <w:rPr>
          <w:rFonts w:cs="Courier New" w:ascii="Courier New" w:hAnsi="Courier New"/>
          <w:i/>
          <w:lang w:val="ru-RU"/>
        </w:rPr>
        <w:t>воли, духа)</w:t>
      </w:r>
      <w:r>
        <w:rPr>
          <w:rFonts w:cs="Courier New" w:ascii="Courier New" w:hAnsi="Courier New"/>
          <w:i/>
          <w:lang w:val="uk-UA"/>
        </w:rPr>
        <w:t>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54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8, 9, 190, 191, 305, 307, 372, 500, 578, 58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99, 473, 49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, 225, 226, 325, 33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46, 100, 136, 143, 213, 308, 310, 355, 411, 414, 455, 458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имволы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325, 326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51, 169, 55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интез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..., 546, 591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8, 171, 385, 389, 497, 517, 572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3, 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64, 168, 267, 365, 398, 478, 500, 559, 61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8, 200, 429, 488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сканды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61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5, 93, 99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17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лово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10, 336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7, 10, 11, 21, 173, 187, 230, 240, 241, 249, 250, 313, 315, 318, 58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64, 53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1, 81, 162, 532, 544, 62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77, 223, 464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лужители Света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78, 80, 168, 252, 262, 376, 389, 401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5, 42, 45, 99, 125, 235, 237, 255, 284, 468, 472, 473, 499, 508, 56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64, 84, 94, 102, 189, 237, 270, 289, 293, 450, 463, 493, 552, 57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71, 174, 224, 256, 302, 307, 397, 502, 508, 509, 529, 59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86, 88, 198, 253, 261, 293, 308, 51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мена эпох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40, 141, 149, 178, 314, 377, 387, 435, 482, 498, 524, 629, 63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9, 85, 90, 93, 107, 123, 130, 138, 146, 147, 162, 289, 300, 304, 394-396, 410, 426, 448, 479, 484, 536, 550, 552, 55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47, 166, 175, 226, 228, 245, 291, 388, 449, 514, 520, 531, 53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, 157, 177, 178, 180, 263, 369, 51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78, 124, 145, 161, 167, 219, 220, 221, 298, 536, 564, 565, 571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мерть (бессмертие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13, 134, 155, 397, 438, 47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52, 405, 458, 45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6, 51, 132, 163, 280, 288, 335, 349, 364, 397, 399, 418, 419, 532, 54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6: 29, 70, 83, 131, 135, 235, 249, 257, 259, 300, 344, 492, 507, 57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мирение: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37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5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мысл жизни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95, 311, 438, 478, 49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51, 172, 55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50, 76, 148, 149, 169, 196, 206, 217, 252, 320, 335, 358, 452, 45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62, 136, 149, 160, 184, 363, 382, 432, 48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78, 290, 291, 343, 508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обственност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2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13, 381, 385, 506, 507, 57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75, 106, 109, 115, 148, 203, 232, 268, 320, 370, 56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53, 64, 130, 207, 328, 514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89, 113, 119, 120, 197, 267, 268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советы: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uk-UA"/>
        </w:rPr>
        <w:t>т3: 169, 231, 327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созвучие </w:t>
      </w:r>
      <w:r>
        <w:rPr>
          <w:rFonts w:cs="Courier New" w:ascii="Courier New" w:hAnsi="Courier New"/>
          <w:i/>
          <w:lang w:val="ru-RU"/>
        </w:rPr>
        <w:t>(магнит)</w:t>
      </w:r>
      <w:r>
        <w:rPr>
          <w:rFonts w:cs="Courier New" w:ascii="Courier New" w:hAnsi="Courier New"/>
          <w:i/>
          <w:lang w:val="uk-UA"/>
        </w:rPr>
        <w:t>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82, 85, 84, 109, 153, 189, 240, 288, 303, 333, 362, 372, 378, 395, 406, 427, 461, 484, 527, 585, 586, 636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37, 149, 152, 223, 235, 437, 500, 534, 549, 58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41, 77, 116, 123, 134, 165, 191, 215, 290, 313, 376, 431, 457, 46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1, 32, 57-59, 68, 95, 104, 204, 241, 303, 348, 371, 372, 383, 416, 418, 448, 529, 592, 62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82, 192, 240, 300, 371, 372, 379, 505, 581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омнение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28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5: 371, 51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он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1, 267, 279, 445, 514, 57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04, 303, 316, 61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3, 14, 20, 25, 53, 85, 141, 172, 300, 301, 313, 397, 423, 459, 474, 56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10, 318, 606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9, 30, 211, 224, 324, 356, 360, 51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опротивление среды: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01, 308, 362, 406, 443, 603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33, 35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осредоточение:</w:t>
      </w:r>
    </w:p>
    <w:p>
      <w:pPr>
        <w:pStyle w:val="TextBodyIndent"/>
        <w:rPr/>
      </w:pPr>
      <w:r>
        <w:rPr/>
        <w:t>т4: 43, 258, 309, 376.</w:t>
      </w:r>
    </w:p>
    <w:p>
      <w:pPr>
        <w:pStyle w:val="TextBodyIndent"/>
        <w:rPr/>
      </w:pPr>
      <w:r>
        <w:rPr/>
        <w:t>т5: 82, 86.</w:t>
      </w:r>
    </w:p>
    <w:p>
      <w:pPr>
        <w:pStyle w:val="TextBodyIndent"/>
        <w:rPr>
          <w:lang w:val="uk-UA"/>
        </w:rPr>
      </w:pPr>
      <w:r>
        <w:rPr/>
        <w:t>т6: 44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острадание (-жаление):</w:t>
      </w:r>
    </w:p>
    <w:p>
      <w:pPr>
        <w:pStyle w:val="TextBodyIndent"/>
        <w:rPr/>
      </w:pPr>
      <w:r>
        <w:rPr/>
        <w:t>т6: 91, 389, 523, 539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пираль сознания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51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51, 135, 372, 59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, 27, 70, 129, 315, 328, 344, 412, 420, 464, 531, 53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54, 164, 184, 251, 254, 263, 321, 322, 369, 42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, 42, 149, 152, 521, 545, 566, 57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пор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24, 597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43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роки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94, 432, 471, 526, 635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т3: 67, 85, 92, 101, 102, 132, 141, 166, 256, 372. 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20, 131, 44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3, 352, 484, 490, 514, 526, 55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59, 206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стихии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46, 421, 456, 45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31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7, 173, 531, 612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6: 196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>- страдания (</w:t>
      </w:r>
      <w:r>
        <w:rPr>
          <w:rFonts w:cs="Courier New" w:ascii="Courier New" w:hAnsi="Courier New"/>
          <w:lang w:val="uk-UA"/>
        </w:rPr>
        <w:t xml:space="preserve">см также </w:t>
      </w:r>
      <w:r>
        <w:rPr>
          <w:rFonts w:cs="Courier New" w:ascii="Courier New" w:hAnsi="Courier New"/>
          <w:i/>
          <w:lang w:val="ru-RU"/>
        </w:rPr>
        <w:t>испытания)</w:t>
      </w:r>
      <w:r>
        <w:rPr>
          <w:rFonts w:cs="Courier New" w:ascii="Courier New" w:hAnsi="Courier New"/>
          <w:i/>
          <w:lang w:val="uk-UA"/>
        </w:rPr>
        <w:t>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9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04, 212, 280, 50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13, 219, 220, 252, 49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5, 21, 71, 84, 103, 108, 146, 214, 266, 273, 284, 447, 539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>- странствия (путешествия</w:t>
      </w:r>
      <w:r>
        <w:rPr>
          <w:rFonts w:cs="Courier New" w:ascii="Courier New" w:hAnsi="Courier New"/>
          <w:i/>
          <w:lang w:val="ru-RU"/>
        </w:rPr>
        <w:t>)</w:t>
      </w:r>
      <w:r>
        <w:rPr>
          <w:rFonts w:cs="Courier New" w:ascii="Courier New" w:hAnsi="Courier New"/>
          <w:i/>
          <w:lang w:val="uk-UA"/>
        </w:rPr>
        <w:t>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13, 28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тражи Порога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68, 69, 88, 93, 160, 192, 282, 498, 502, 507, 541, 575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08, 110, 322, 610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47, 351, 376, 48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трах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19, 195, 390, 491, 62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, 314, 382, 55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7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22, 44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42, 203, 409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умасшествие: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5:</w:t>
      </w:r>
      <w:r>
        <w:rPr>
          <w:rFonts w:cs="Courier New" w:ascii="Courier New" w:hAnsi="Courier New"/>
          <w:lang w:val="uk-UA"/>
        </w:rPr>
        <w:t xml:space="preserve"> 524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счасть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05, 328, 41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3, 351, 50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92, 111, 284, 290, 48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48, 277, 373, 41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72, 266, 377, 418, 440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тайно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61-363, 365, 515, 516, 52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8, 19, 262, 421, 432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87, 88, 285, 424, 454, 606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204, 232, 448, 558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Тара: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5:</w:t>
      </w:r>
      <w:r>
        <w:rPr>
          <w:rFonts w:cs="Courier New" w:ascii="Courier New" w:hAnsi="Courier New"/>
          <w:lang w:val="uk-UA"/>
        </w:rPr>
        <w:t xml:space="preserve"> 509, 539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Твердыня Света (Ш.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4, 5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78, 30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21, 177, 307, 448, 625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95, 13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творчество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397, 429, 55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08, 342, 406, 592, 59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8, 92, 136, 171, 207, 320, 354, 371, 519, 523, 578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9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7, 150, 189, 209, 235, 289, 291.</w:t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терпе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45, 54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55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35, 346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49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торжественность (-суета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93, 23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4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91, 96, 109, 127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343, 495, 56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триединство: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5: 40, 329, 331, 366, 41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труд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62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7, 173, 211, 319, 424, 439, 446, 542, 546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33, 42, 77, 92, 151, 268, 40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7, 14, 346, 36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91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тьма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46, 57, 81, 91, 146, 151, 161, 204, 228, 238, 357, 264, 266, 285, 297, 304, 321, 380, 393, 394, 407, 414, 463, 475, 531, 536, 562, 564, 596, 599, 60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6, 33, 47, 55, 61, 62, 64, 249, 284, 297, 308, 377, 393, 399, 433, 556-558, 58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4, 21, 55, 59, 128, 129, 152, 155, 160, 175, 177, 277, 281, 322, 346, 479, 497, 540, 57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53, 169, 170, 172, 200, 227, 249, 283, 288, 324, 326, 327, 359, 360, 393, 419, 570-573, 575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, 3, 11, 24, 47, 57, 63, 67, 76, 78, 93, 94, 96, 104, 122, 186, 226, 451, 475, 481, 501, 514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удача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51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127, 309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удивление: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uk-UA"/>
        </w:rPr>
        <w:t>т3: 55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укрепление качеств духа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58, 137, 142, 153, 213, 215, 219, 224, 250, 254, 256,274, 282, 375, 431, 462, 550, 570, 59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2, 36, 112, 194, 207, 216, 236, 254, 329, 331, 334, 345, 382, 408, 453, 423, 434, 61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43, 103, 107, 108, 127, 150, 157, 169, 185, 216, 223, 311, 366, 378, 448, 465, 496, 571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0, 91, 165, 233, 234, 412, 418, 445, 448, 461, 547, 568, 603, 618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7, 148, 157, 256, 309, 326, 484, 499, 54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уныние: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5: 374, 392, 418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ускорение: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4: 5, 86, 291, 51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устремле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65, 87, 88, 137, 143, 154, 163, 201, 241, 242, 271, 277, 285, 286, 287, 306, 307, 54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51, 65, 100, 142, 234, 235, 266, 280-282, 326, 337, 382, 416, 419, 420, 428, 437, 452, 465, 466, 467, 509, 559, 605, 610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4, 7, 16, 21, 26, 30, 31, 54, 63, 78, 142, 145, 162, 168, 194, 206, 227, 250, 252, 253, 290, 301-303, 359, 387, 395, 416, 417, 432, 458, 484, 506, 522, 562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2, 28, 42, 61, 63, 95, 164, 208, 210, 212, 214, 229, 245, 270, 295, 298, 299, 312, 321, 340, 364, 372, 377, 394, 413, 477, 488, 496, 506, 511, 563, 589, 592, 63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4, 109, 159, 162, 163, 192, 201, 243, 246, 262, 265, 270, 300, 314, 315, 377, 381, 394, 460, 466, 467, 494, 498, 584, 58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ученичество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3, 53, 83, 146, 151, 160, 231, 253, 277, 324, 365, 400, 518, 532, 616, 621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43, 143, 148, 295, 298, 506, 512, 60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49, 60, 116, 167, 248, 276, 364, 403, 468, 549, 56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6, 51, 52, 115, 124, 191, 196, 404, 455, 466, 545, 547, 60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3, 106, 107, 283, 303, 307, 406, 426, 47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Учения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60, 68, 37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8, 84, 151, 572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Учитель: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55, 190, 244, 280, 310, 366, 381, 427, 559, 574, 600, 609, 63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329, 487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>- форма (-арупа) (</w:t>
      </w:r>
      <w:r>
        <w:rPr>
          <w:rFonts w:cs="Courier New" w:ascii="Courier New" w:hAnsi="Courier New"/>
          <w:lang w:val="uk-UA"/>
        </w:rPr>
        <w:t xml:space="preserve">см также </w:t>
      </w:r>
      <w:r>
        <w:rPr>
          <w:rFonts w:cs="Courier New" w:ascii="Courier New" w:hAnsi="Courier New"/>
          <w:i/>
          <w:lang w:val="uk-UA"/>
        </w:rPr>
        <w:t xml:space="preserve">творчество </w:t>
      </w:r>
      <w:r>
        <w:rPr>
          <w:rFonts w:cs="Courier New" w:ascii="Courier New" w:hAnsi="Courier New"/>
          <w:lang w:val="uk-UA"/>
        </w:rPr>
        <w:t xml:space="preserve">и </w:t>
      </w:r>
      <w:r>
        <w:rPr>
          <w:rFonts w:cs="Courier New" w:ascii="Courier New" w:hAnsi="Courier New"/>
          <w:i/>
          <w:lang w:val="uk-UA"/>
        </w:rPr>
        <w:t>оболочки)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8, 132, 187, 578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5: 38, 62, 84, 207, 245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хаос:</w:t>
      </w:r>
    </w:p>
    <w:p>
      <w:pPr>
        <w:pStyle w:val="Normal"/>
        <w:ind w:left="1136" w:hanging="71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349.</w:t>
      </w:r>
    </w:p>
    <w:p>
      <w:pPr>
        <w:pStyle w:val="Normal"/>
        <w:ind w:left="1136" w:hanging="71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53.</w:t>
      </w:r>
    </w:p>
    <w:p>
      <w:pPr>
        <w:pStyle w:val="Normal"/>
        <w:ind w:left="1136" w:hanging="71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71.</w:t>
      </w:r>
    </w:p>
    <w:p>
      <w:pPr>
        <w:pStyle w:val="Normal"/>
        <w:ind w:left="1136" w:hanging="71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07, 308, 419.</w:t>
      </w:r>
    </w:p>
    <w:p>
      <w:pPr>
        <w:pStyle w:val="Normal"/>
        <w:ind w:left="1136" w:hanging="71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50, 451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хатха-йога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51, 265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313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химия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159, 161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488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цвет: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5: 398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целесообразност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223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53, 18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86, 87, 378, 445, 49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09, 491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8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центры (чакры)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157, 335, 410, 433, 492, 50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279, 568, 585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92, 110, 120, 261, 297, 325, 33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50, 151, 353, 487, 496, 509, 58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52, 152, 406, 436, 440, 580.</w:t>
      </w:r>
    </w:p>
    <w:p>
      <w:pPr>
        <w:pStyle w:val="Normal"/>
        <w:rPr/>
      </w:pPr>
      <w:r>
        <w:rPr>
          <w:rFonts w:cs="Courier New" w:ascii="Courier New" w:hAnsi="Courier New"/>
          <w:i/>
          <w:lang w:val="uk-UA"/>
        </w:rPr>
        <w:t xml:space="preserve">- </w:t>
      </w:r>
      <w:r>
        <w:rPr>
          <w:rFonts w:cs="Courier New" w:ascii="Courier New" w:hAnsi="Courier New"/>
          <w:i/>
          <w:lang w:val="ru-RU"/>
        </w:rPr>
        <w:t>церковь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86, 114, 169, 173, 212, 261, 281, 282, 285, 306, 322, 368, 403, 427, 492, 507, 53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1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630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25, 294, 585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циклы: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5, 48, 262, 374, 377.</w:t>
      </w:r>
    </w:p>
    <w:p>
      <w:pPr>
        <w:pStyle w:val="Normal"/>
        <w:ind w:left="1134" w:hanging="425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376.</w:t>
      </w:r>
    </w:p>
    <w:p>
      <w:pPr>
        <w:pStyle w:val="Normal"/>
        <w:ind w:left="1134" w:hanging="425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206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Чаша Яда: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42, 551, 552.</w:t>
      </w:r>
    </w:p>
    <w:p>
      <w:pPr>
        <w:pStyle w:val="Normal"/>
        <w:ind w:left="1136" w:hanging="426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lang w:val="ru-RU"/>
        </w:rPr>
        <w:t>т6: 139, 153, 166, 393, 538, 570.</w:t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чувствознание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... 246, 323, 505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61, 480, 567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70, 336, 390, 41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5: 529.</w:t>
      </w:r>
    </w:p>
    <w:p>
      <w:pPr>
        <w:pStyle w:val="Normal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- чудеса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168, 16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24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141, 365, 401, 402, 457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448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i/>
          <w:i/>
          <w:lang w:val="uk-UA"/>
        </w:rPr>
      </w:pPr>
      <w:r>
        <w:rPr>
          <w:rFonts w:cs="Courier New" w:ascii="Courier New" w:hAnsi="Courier New"/>
          <w:i/>
          <w:lang w:val="uk-UA"/>
        </w:rPr>
        <w:t>- эволюция: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2: 612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3: 306, 407, 525, 537, 544, 603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4: 52, 132, 163, 193, 291, 292, 333, 348, 374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245, 423, 599.</w:t>
      </w:r>
    </w:p>
    <w:p>
      <w:pPr>
        <w:pStyle w:val="Normal"/>
        <w:ind w:left="1136" w:hanging="42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т6: 110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i/>
          <w:lang w:val="uk-UA"/>
        </w:rPr>
        <w:t>- эктоплазма: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5: 439-441, 446, 449, 469.</w:t>
      </w:r>
    </w:p>
    <w:p>
      <w:pPr>
        <w:pStyle w:val="Normal"/>
        <w:ind w:left="1136" w:hanging="42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6: 1.</w:t>
      </w:r>
    </w:p>
    <w:sectPr>
      <w:type w:val="nextPage"/>
      <w:pgSz w:w="12240" w:h="15840"/>
      <w:pgMar w:left="1134" w:right="397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04:14:00Z</dcterms:created>
  <dc:creator/>
  <dc:description/>
  <dc:language>en-US</dc:language>
  <cp:lastModifiedBy>Джура С.Г.</cp:lastModifiedBy>
  <dcterms:modified xsi:type="dcterms:W3CDTF">1998-11-17T14:02:00Z</dcterms:modified>
  <cp:revision>28</cp:revision>
  <dc:subject/>
  <dc:title/>
</cp:coreProperties>
</file>