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РС</w:t>
      </w:r>
    </w:p>
    <w:p>
      <w:pPr>
        <w:pStyle w:val="Normal"/>
        <w:spacing w:before="0" w:after="222"/>
        <w:ind w:left="13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 Н Ц И К Л О П Е Д И И   О К К У Л Ь Т И З М А</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танный</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М.</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11-1912 академическом году</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ороде С.-Петербурге</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ила ученица N40 F.F.R.C.R.</w:t>
      </w:r>
    </w:p>
    <w:p>
      <w:pPr>
        <w:pStyle w:val="Normal"/>
        <w:spacing w:before="0" w:after="444"/>
        <w:ind w:left="297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Петербург 1912 </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ислов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книга - лишь эскиз панорамы величайшей мудрости, развернувшейся перед нами в вечера, которые посвятил нам Учител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ередала суть лекций правильно и точно, но, поневоле, пришлось очень сокращать живое устное изложение и не приводить примеров из жизни, которые так ярко и остроумно иллюстрировали высказываемые мысли и положения. Поэтому надо очень продумать книгу, чтобы самому извлечь из нее то, что в готовом виде давалось на лекц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естила я сюда также и все элементарные указания относительно развития в себе интуиции и реализационной в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изучив эту энциклопедию, применит к себе заключенные в ней указания, тот может безбоязненно приняться за специальные отрасли тех ступеней Посвящения в Оккультизм, которые можно коротко характеризовать терминами "Каббалистический, Магический и Герметический цикл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ть может, в будущем году удастся провести в печать и содержание этих специальных посвятительных курсов, поскольку это не противоречит долгу Тайны Посвященных. Пока же появление этих сведений было бы преждевременным и даже вредны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рс издаваемой мною Энциклопедии расположен по Мажорным Арканам Тарота.</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ля удобства читателей оказалось возможным приложить статью Б.М. Прямина-Морозова, на которую ссылается лектор в изложении IV-го Аркана.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ительница книги.</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a&lt;F255P255D&gt; Первый Аркан (В угловых скобках - издательские коды еврита. - Прим. ре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ейшими факторами в жизни интеллигентного человека являются - степ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тельности жизни и степень реализационной власти, дарованные этому</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емление к так называемому "посвящению" и является погонею за тем или другим элементом, а чаще всего - за обоим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щение базируется на т. наз. "арканах" или - тайнах.</w:t>
      </w:r>
    </w:p>
    <w:p>
      <w:pPr>
        <w:pStyle w:val="Normal"/>
        <w:rPr/>
      </w:pPr>
      <w:r>
        <w:rPr>
          <w:rFonts w:eastAsia="TIMES NEW ROMAN CYR;Times New Roman" w:cs="TIMES NEW ROMAN CYR;Times New Roman" w:ascii="TIMES NEW ROMAN CYR;Times New Roman" w:hAnsi="TIMES NEW ROMAN CYR;Times New Roman"/>
        </w:rPr>
        <w:t xml:space="preserve">Здесь уместно будет выяснить разницу в значениях трех терминов: secretum, arcanum, </w:t>
      </w:r>
      <w:r>
        <w:rPr/>
        <w:t>mysterium.</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ecretum - это то, что несколько людей по капризу или каким-либо житейским соображениям согласились скрывать от други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rcanum - это тайна, необходимая для познания определенной группы фактов, законов или принципов; тайна, без которой нельзя обойтись в ту пору, когда является потребность этого познания; тайна, доступная уму, достаточно пытливому в области этих познаний. В широком смысле под этот термин подойдут все научные положения, определяющие круг какой-либо практической деятельности.</w:t>
      </w:r>
    </w:p>
    <w:p>
      <w:pPr>
        <w:pStyle w:val="Normal"/>
        <w:spacing w:before="222" w:after="0"/>
        <w:rPr/>
      </w:pPr>
      <w:r>
        <w:rPr/>
        <w:t>Myster</w:t>
      </w:r>
      <w:r>
        <w:rPr>
          <w:rFonts w:eastAsia="TIMES NEW ROMAN CYR;Times New Roman" w:cs="TIMES NEW ROMAN CYR;Times New Roman" w:ascii="TIMES NEW ROMAN CYR;Times New Roman" w:hAnsi="TIMES NEW ROMAN CYR;Times New Roman"/>
        </w:rPr>
        <w:t>ium - это стройная система арканов и секретов, синтезированная определенною школою, как база ее миросозерцания и мерило ее деятельно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сегодня важен второй термин - arcanum.</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 можно высказать, записать обыкновенным языком или, наконец, символизиров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евние посвятительные центры избирали третий род передачи арканов - они их записывали символическ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различаем троякий род символизм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имволизм цветов, присущий, главным образом, посвящению черной ра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имволизм геометрических фигур и картин, составляющий достояние красной рас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имволизм чисел, характеризующий белую рас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нас дошел грандиозный памятник символизма египетских школ, в котором связаны все три типа символических предста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 колода карт в 78 листов (22+56) с раскрашенными изображ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претирующими т. наз. 22 мажорных и 56 минорных арканов. С кажд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ой так или иначе связано числовое представление. Эти изображения, к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сит предание, помещались на стенах подземной галереи, в которую неофи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адал лишь после целого ряда испыта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ода эта более всего известна под именем цыганского "тарота". Итак - тарот мы будем считать схемою метафизического миросозерцания древних посвященных. Но, возразят мне, у каждого народа есть своя схема миросозерцания, а именно - язык этого народа. Если притом народ имеет письменность, то элементы языка бывают представлены т. наз. его алфавит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наш тарот явится как бы посвятительным алфавитом. Общая схема картин будет схемою языков этого алфавита; детали картин и цветовые оттенки в их окраске будут комментариями к этим знакам. Мы свяжем 22 мажорных аркана тарота с иероглифами того алфавита, который теперь условно именуется еврейски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ам этого алфавита приписываются определенные числовые значения, в порядке которых мы их будем рассматривать, памятуя девиз Белой Расы "все числом, мерой, вес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тупаем к рассмотрению самих арк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 &lt;F228P10M&gt;a&lt;F255P255D&gt; = 1 (Унитарность). Название знака - Aleph; иероглиф, соответствующий знаку,- челове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я внимание на строение символа, мы видим в нем намек на тройственность, в форме двух частей, спаянных третье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оответствующем листе тарота изображен мужчина, стоя, держащий в правой, поднятой кверху руке палочку; левой рукой мужчина указывает на землю, так что, в общем, его фигура напоминает самый символ aleph. Над головой его начертан знак &lt;F128P10M&gt;Е&lt;F255P255D&gt; ; голова увенчана золотым обруч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оясан он золотым поясом; перед ним - стол кубической формы; в распоряжении человека, кроме жезла в руке, еще три предмета, лежащих на столе, - чаша, меч и денежка. Таким образом, картина, кроме намека на тройственность (корпус человека, нейтрализующий противоположно направленные руки), еще говорит о каких-то таинственных четырех предмет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ложив их рассмотрение, займемся истолкованием двойственного положения ру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сех областях познания встречаются т. наз. "бинеры" или "бинарии", то есть совокупности двух полярно-противоположных областей. Метафизика говорит об "эссенции" и "субстанции" объектов изучения, противополагая их друг другу.</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ка говорит о принципах, противопоставляя их фак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ее же области относится широкое пользование бинарными терминами: дух и матер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умываясь в практику жизни, мы встречаемся с бинерами:</w:t>
      </w:r>
    </w:p>
    <w:p>
      <w:pPr>
        <w:pStyle w:val="Normal"/>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знь - смерть;  сознательность  -  реализационная  власть;</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бро - з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ные вопросы в различных областях знаний дают нам целый ряд бинеров, вроде:</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 - тень; тепло - холод; и т.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х частных вопросах в большинстве случаев легко усматривается возможность т. наз. нейтрализации бинеров, то есть порождения третьего (т. наз. среднего) термина, дающего переход от одного из крайних к другому и тем устанавливающего тройственную шкалу, ступенями которой служат самые термины.</w:t>
      </w:r>
    </w:p>
    <w:p>
      <w:pPr>
        <w:pStyle w:val="Normal"/>
        <w:rPr/>
      </w:pPr>
      <w:r>
        <w:rPr>
          <w:rFonts w:eastAsia="TIMES NEW ROMAN CYR;Times New Roman" w:cs="TIMES NEW ROMAN CYR;Times New Roman" w:ascii="TIMES NEW ROMAN CYR;Times New Roman" w:hAnsi="TIMES NEW ROMAN CYR;Times New Roman"/>
        </w:rPr>
        <w:t>В этой фазе они являются лишь степенями одной и той же манифестации. И, следовательно, здесь два при помощи третьего сливаются воедино. Между светом и тенью помещают полутень и получают шкалу степеней освещения или, если хотите, степеней затемнения; между теплом и холодом умещаются средние температуры; между</w:t>
      </w:r>
      <w:r>
        <w:rPr/>
        <w:t xml:space="preserve"> </w:t>
      </w:r>
      <w:r>
        <w:rPr>
          <w:rFonts w:eastAsia="TIMES NEW ROMAN CYR;Times New Roman" w:cs="TIMES NEW ROMAN CYR;Times New Roman" w:ascii="TIMES NEW ROMAN CYR;Times New Roman" w:hAnsi="TIMES NEW ROMAN CYR;Times New Roman"/>
        </w:rPr>
        <w:t>высоким и низким регистрами вставляется средний регистр; между положительным и отрицательным электричествами - нейтральное состояние; антогонизм полов в лице мужа и жены нейтрализуется рождением ребенка, и все три элемента сливаются в единстве семьи и т.д</w:t>
      </w:r>
      <w:r>
        <w:rPr/>
        <w:t>.</w:t>
      </w:r>
      <w:r>
        <w:rPr>
          <w:rFonts w:eastAsia="TIMES NEW ROMAN CYR;Times New Roman" w:cs="TIMES NEW ROMAN CYR;Times New Roman" w:ascii="TIMES NEW ROMAN CYR;Times New Roman" w:hAnsi="TIMES NEW ROMAN CYR;Times New Roman"/>
        </w:rPr>
        <w:t xml:space="preserve">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им внимание на то обстоятельство, что нейтрализующий средний термин владеет как бы двойственностью в конструкции - он, по свойствам, сродни обоим крайним термина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се бинеры одинаково легко нейтрализую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философии бинер "эссенция - субстанция" удовлетворительно нейтрализуется термином натура, но попробуйте нейтрализовать бине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х - материя; жизнь - смерть; добро - зло; или даже, хотя бы, наш бине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ознательность - реализационная вла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задача не покажется особенно легкой. Мы определим посвящение как умение нейтрализовать только что перечисленные бинеры. Их область относилась к т. наз. Великим Мистер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ые Мистерии обнимали собою циклы знаний, входящих в то, что мы ныне называем общеобразовательными предметами. Нейтрализация бинера "дух - материя" служит предметом т. н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оретического посвящения. Остальные 3 великих бинера будут предметами практического посвящ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мы знаем, к чему стремимся, и можем отметить общие идеи, связанные с представлением о тройственности ступеней унитарных шкал.</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самой скалярности тернеров отметим иерархическое начало, царящее в этих построениях. Верхняя ступень, как высшая иерархическая, по однородности своего существа с остальными ступенями как бы просто отражается в них, сокращая свою интенсивн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ит, что власть подчиненного отличается от власти начальника лишь сферою компетенции, но отнюдь не характер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этого следует, что общий начальник нескольких подчиненных, занятых различными, по существу, делами, должен синтезировать в себе компетенцию этих различных специальносте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метим еще идею непрерывности переходов от ступени к ступ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и таковых намечено 3, но в большинстве из приведенных примеров переход от ступени к ступени плавный, непрерывны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рассмотрения унитарных тернеров вытекает возможность двоякого их генезиса. Можно исходить из крайних терминов, как мы делали, и добывать средни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й генезис определим как общий тип обычного терне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мволизируем его фигурой черт.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имволически соответствует положительному полюсу, то есть тому началу бинера, которое мы считаем экспансивным (мужски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будет означать аттрактивный (женский) полюс бине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ой N мы обозначили средний (нейтральный, андрогинный) терм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то не запрещает нам во многих примерах исходить из среднего термина и разложением его определять полюс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йтральное электричество процессом трения поверхностей разлагается на электричество + и электричество -; полутень никто не запрещает нам рассматривать как теневое пространство, отчасти освещенное источником света; ребенок с одной стороны являет для нас аттрактивные свойства; он в своем росте и питании притягивает к себе ряд элементов; с другой стороны он обнаруживает активность, экспансивность, простирающуюся на наружные объекты: в нем соединены оба свойства, и их можно в нем мысленно раздели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мы получим другой тип тернера, которому мы дадим название тернера</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еликого Аркана. Его схема будет чертеж 2. </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 довольно об идеях. Скажем несколько слов о методе их добы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неволе в сегодняшнем рассмотрении пользовались аналогиями и, пожалуй, дошли до т. наз. символ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есть символизм? - Да это тот же метод аналогии в частном применен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нравится тернер: свет - полутень - т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 его элементами подписываю несколько других тернеров, да еще под крайними элементами первой строки несколько не нейтрализованных бинеров, ну, хоть бы та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 - Полутень - Тень; Выс. регистр - Ср. рег. - Низший рег.; Эссенция - Натура - Субстанция; Дух - - - Материя; Жизнь - - - Смер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я все строки сравниваю с первой, то я элементы всех строчек символизирую элементами первой строки; быть может, я в одной из строчек нейтрализовал крайние полюсы лишь потому, что меня натолкнула на это верхняя стро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это будет примером реализационной силы символа в мире метафизико-логичес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я в 4-й строке не сумел еще нейтрализовать дух и материю, то реализационная сила символа здесь еще не обнаружилась, а получилась лишь возможность условного сравн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ы дух уподобите свету, а материю тени, то термин, который я разыскиваю, соответствует полутени". И это неплох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ернемся к беглому изучению нашей картинки, то есть к первому мажорному арка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ем изображен человек - индивидуум. Значит, аркан единства есть вместе с тем аркан индивидуальности. Если вы соединили несколько объектов воедино, то эта группа живет индивидуальной жизн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еточка живет; группа клеток соединяется в орган, и орган живет своею индивидуальной жизнью; органы группируются в организмы, опять-таки живущие индивидуальной жизнью; все органические царства планеты (в том числе и минеральное) определяют индивидуум, называемый самой планетой, и она живе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ппа планет определяет систему, и т.д. до бесконечности.</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ды нет, что клеточка считает себя свободной и борющейся за самое себя с другими клеточками, игнорируя жизнь органа и организма и считая таковые лишь обстановкою своей маленькой жизни; нужды нет, что академический ученый, уподобляясь этой клеточке, так же непочтителен к Земле и Солнечной Системе, отказывая им в личной жизни и полагая, что они суть мертвая обстановка, в которой протекает его полезная деятельность; нужды нет в том, что Земля так же презрительно смотрит на его жизнь, как он на жизнь своих обновляющихся клеточ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 I-й нам открывает, что эти индивидуализации существуют, что не только группа атомов во имя жизни индивидуализировалась в молекулу, но что даже искусственная группа людей, соединившихся в коллегию, тем самым индивидуализируется и живет коллегиальной жизнью, презрительно относясь к мелким интересам каждого сочле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чше всего эта универсальная идея формулирована Христом в тексте: "... ибо где двое или трое собраны во имя Мое, там Я посреди них" (от Матфея, гл. XVIII ст. 20). Вне Логоса нет реализованной жизни, следовательно, "во имя Мое" значит - "во имя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вращаясь к картине, обратим внимание на то, что на ней изображен именно мужчина, и притом стоя, то есть в позе активного элемента,- это послужит нам указанием для заголовка первого аркана. Аркан этот эзотериками называется "Magus", а в просторечии именуется "Le bateleur" (ярмарочный фокусник).</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нас это - активный индивидуу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 вас жива потребность в установлении т. наз. теософического тернера основных единиц, то есть если вы во Вселенной признаете 3 элемента: Архетип, Человека и Природу, то вы дадите аркану тройной заголовок:</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ктивная часть Архетипа - Divina Essentia;</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Активный полюс Человечества - Мужчина - Vir;</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Активность Природы - в терминологии Спинозы - Natura naturan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кратком курсе займемся значением Человека нашего аркана и постараемся вкратце охарактеризовать состав этой индивидуальности в сфере ее активно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еятельности Человека нам прежде всего бросается в глаза великий бинер</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х - Мате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духовно живет в мире (или плане) идей. С другой стороны он проявляет себя в физическом, материальном плане,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 в области, где восприятия определяются показаниями органов чувств относительно объектов, которым мы даем название реализованных или материализованных предме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нашим усилием в области самопосвящения будет попытка нейтрализовать упомянутое бинарное представление. Но что может связать дух с материей, что может дать переход от плана идей к плану реализованных предмет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 ответим: план, в котором Энергия определяет Форм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схемы нашего шкалярного тернера:</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х - Энергия - Материя; Идеи - Формы - Реал. предме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промежуточный план назовем Астральным, а крайние - Ментальным и Физически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 от Ментального плана к Астральному совершается процессом группировки, сопоставления, суммирования, точнее сказать - процессом прогрессивной конденсации идей при наличности упомянутого выше Великого Закона индивидуализации коллектив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общей идее многоугольника присоедините идеи равенства его линейных и угловых элементов, объедините эти идеи и вы получите новую идею правильного многоугольника, более конденсированную. Сопоставьте эту идею с идеей числа 4. У вас возникает представление о квадрате, которое вы уже склонны отнести к плану Фор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ым же образом совершится переход от плана Астрального к плану Физическо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репите на оси жестяной кружок. Его край не царапает алмаза. Сообщите этому кружку быстрое вращательное движение, иначе сказать - увеличьте запас его кинетической энергии, или накопите в нем ряд астральных свойств: он царапает алмаз.</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видите, что конденсацией астрала вы изменили чисто физическое свойств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вердость края круж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 осуществлен, хотя бы отчасти.</w:t>
      </w:r>
    </w:p>
    <w:p>
      <w:pPr>
        <w:pStyle w:val="Normal"/>
        <w:rPr/>
      </w:pPr>
      <w:r>
        <w:rPr>
          <w:rFonts w:eastAsia="TIMES NEW ROMAN CYR;Times New Roman" w:cs="TIMES NEW ROMAN CYR;Times New Roman" w:ascii="TIMES NEW ROMAN CYR;Times New Roman" w:hAnsi="TIMES NEW ROMAN CYR;Times New Roman"/>
        </w:rPr>
        <w:t>Вы сосредоточиваетесь в одной комнате на желании вызвать субъекта, помещенного в другой, на определенное телодвижение. Сосредоточивание это сводится к конденсации идей в образные представления, т. е. в формы. Настаивая воображением на этих формах, т. е. конденсируя астрал, вы добиваетесь реализации упомянутого жеста, т. е. явления, доступного органам чувств, а потому относящегося к</w:t>
      </w:r>
      <w:r>
        <w:rPr/>
        <w:t xml:space="preserve"> </w:t>
      </w:r>
      <w:r>
        <w:rPr>
          <w:rFonts w:eastAsia="TIMES NEW ROMAN CYR;Times New Roman" w:cs="TIMES NEW ROMAN CYR;Times New Roman" w:ascii="TIMES NEW ROMAN CYR;Times New Roman" w:hAnsi="TIMES NEW ROMAN CYR;Times New Roman"/>
        </w:rPr>
        <w:t>физическому плану. Опять осуществление перехо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возразят, что в первом примере покоящийся кружок уже обладал известной дозой твердости, т. е. физическим свойством, и мы конденсацией астрала только увеличили эту тверд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во втором примере магнетизер не только работал воображением, конденсируя астрал, но и распоряжался своим дыханием по определенным правилам, а может быть, позволил себе тот или другой жест мгновенного или даже продолжительного (ритмического или не ритмического) движения тела. На это я отвечу алхимическим афоризмом:</w:t>
      </w:r>
    </w:p>
    <w:p>
      <w:pPr>
        <w:pStyle w:val="Normal"/>
        <w:spacing w:before="222"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делать золото, надо иметь золо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акон большинства процессов, совершающихся в обстановке реализованных объектов. Рождать Вселенную во второй раз нам не приходится, и неизвестно, сколько бы времени на это потребовалось. Мы чаще всего в обыденной жизни берем опорную точку в готовых реализациях. Мы как бы уподобляемся человеку, бросающему в насыщенный раствор маленькие кристаллики с целью вызвать быстрейшую общую кристаллизацию раств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инство магических операций носит тот же характер умелого выбора опорных точек.</w:t>
      </w:r>
    </w:p>
    <w:p>
      <w:pPr>
        <w:pStyle w:val="Normal"/>
        <w:spacing w:before="222" w:after="0"/>
        <w:rPr/>
      </w:pPr>
      <w:r>
        <w:rPr>
          <w:rFonts w:eastAsia="TIMES NEW ROMAN CYR;Times New Roman" w:cs="TIMES NEW ROMAN CYR;Times New Roman" w:ascii="TIMES NEW ROMAN CYR;Times New Roman" w:hAnsi="TIMES NEW ROMAN CYR;Times New Roman"/>
        </w:rPr>
        <w:t>Что же касается механизма коагуляций, то в понимании его нам отказано. Мы умеем пользоваться готовой машиной, мы мощными и упорными усилиями интеллекта и воли можем восходить по лестнице выбора все более и более простых и надежных машин; но построение таковых - не наше дело</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то, как мы дальше узнаем, есть особые сущности, известные под названиями Ангелов (в пределах ментального плана), Spiritus Directores (в астральном плане) и Элементалей (в физическом плане). Каждому - сво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мы во всей Вселенной и в каждом ее составном элементе будем пытаться различать, хотя бы приближенно, области трех планов: ментального, астрального и физического, взаимно проникающих друг в друга, но могущих быть рассмотренными в отдельно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еловеке мы сообразно с этим будем различать три составных элемен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ens, или дух; Anima, то есть душа, или астральное тело, или астросом; и, наконец, Corpus, то есть - физическое тел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к занят умственным трудом, мы скажем, что Mens и Anima в нем деятельнее, нежели Corpu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 нем преобладает жизнь страстей, или работа чистого воображения, активного или пассивного, мы отметим Anima, как самое деятельное начало,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будем считать, что Mens Человека, коагулируясь, определил его Душу; что Душа эта, коагулируясь и взяв опорной точкой в физическом плане материализованные (хотя довольно тонко) элементы, доставленные родителями, сумела создать себе физическое тело, как для утробной, так и для внешней жизни; что она поддерживает функции этого физического тела в той форме, в какой они планированы, исправляя даже, соответственно этой форме, повреждения своей физической оболоч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ть о том, как Mens управляет функциями Души и как он стремится ее исправлять, здесь было бы преждевременн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на чем я желал остановиться в нынешней лек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авлю лишь одно: никто не запрещает вам заменить наше грубое подразделение Вселенной и Человека на 3 плана более детальным, в котором эти планы распадутся на подпланы. Мы сами в скором времени будем вынуждены это сделать.</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b&lt;F255P255D&gt; Второ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ими проявлениями человека в его земной жизни являются интеллект и воля. Если этот бинер нейтрализован в человеке, то существование его протекает в благоприятных условия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емся к тернеру: дух - астрал - матер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у необходимы здоровый дух, здоровый астросом и здоровое те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ая монада человека сама по себе здорова вследствие своего высокого происхождения, о котором речь пойдет позж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 лишь, чтобы она была активна в человеке, и тогда ему обеспечена в жизни сознательность, которую можно отождествить с наличностью духовных стрем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оровый астросом даст элемент, именуемый душевной гармонией (это третий термин к бинеру: сознательность - власть). Гармония эта обеспечит продуктивность совокупности страстей в человеке, а эта совокупность и есть то, что в просторечии именуется личностью. Если кто нам скажет, как и чего он желает, его Я становится нам знаком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оровое тело обеспечит правильную передачу волевых импульсов в человеке; оно уравновесит мир физических потребностей и внесет в жизнь элемент реализационной вла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нам изучать прежде всего - тело, астрал или дух?</w:t>
      </w:r>
    </w:p>
    <w:p>
      <w:pPr>
        <w:pStyle w:val="Normal"/>
        <w:rPr/>
      </w:pPr>
      <w:r>
        <w:rPr>
          <w:rFonts w:eastAsia="TIMES NEW ROMAN CYR;Times New Roman" w:cs="TIMES NEW ROMAN CYR;Times New Roman" w:ascii="TIMES NEW ROMAN CYR;Times New Roman" w:hAnsi="TIMES NEW ROMAN CYR;Times New Roman"/>
        </w:rPr>
        <w:t xml:space="preserve">Телом и его функциями заняты другие специалисты. Проявления духа, его стремления, тоже не чужды людям вдумчивым и склонным к занятиям философией. Наша роль в настоящую минуту - изучение астросома, а следовательно, и астрального мира как среды, в которой он обращается. Итак - если, во-первых, нам нужно было спросить себя - что такое человек как активная единица, то во-вторых - нам нужна наука о втором </w:t>
      </w:r>
      <w:r>
        <w:rPr/>
        <w:t>(</w:t>
      </w:r>
      <w:r>
        <w:rPr>
          <w:rFonts w:eastAsia="TIMES NEW ROMAN CYR;Times New Roman" w:cs="TIMES NEW ROMAN CYR;Times New Roman" w:ascii="TIMES NEW ROMAN CYR;Times New Roman" w:hAnsi="TIMES NEW ROMAN CYR;Times New Roman"/>
        </w:rPr>
        <w:t>т. е. астральн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ертание второго аркана в еврейском алфавите есть &lt;F228P10M&gt;b&lt;F255P255D&gt; (Beth); числовое значение этого знака = 2.</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ервому знаку был присвоен иероглиф Человек, то ко второму знаку отнесется иероглиф рот Человек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еное название соответственной картинки тарота - Gnosis (познан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культисты часто именуют его la Porte du Sanctuaire.</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ульгарное его название - la Papesse.</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на заднем плане дает изображение двух колонн: правая, красная, часто увенчанная знаком Солнца, носит название Jakin; левая, синяя (часто черная), увенчана Луной и именуется Bohaz. Просвет между колоннами на масонском языке именуется средним пространством. На картинке оно задернуто завесою. На переднем плане восседает женщина на кубическом же сидении. На голове женщины мы видим уже не знак &lt;F128P10M&gt;Е&lt;F255P255D&gt; первого аркана, а рога Изиды, между которыми помещена полная Луна. Лицо фигуры прикрыто полупрозрачной вуал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а фигура закутана в широкое одеяние и держит на коленях сверток папируса (или книгу), наполовину прикрывая ее складками одежды. На груди женщины прямоугольный равноконечный крес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ловками 2-го аркана в планах Архетипа, Человека и Природы служат термины: Divina Substantia, Femina, Natura naturat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емся вторым арканом. 1) Своим числовым значением он напоминает нам о необходимости раздвоения единицы, поляризации ее каждый раз, как она желает перейти к процессу участия в жизни. 2) Фигура знака Beth, а также две колонны на картине ясно указывают на метод, господствующий в выводах Оккультной Нау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ворю о великом методе аналогии, формула которого в латинском переводе текста Изумрудной Скрижали Гермеса звучит - quod est inferius est sicut quod est superius et quod est superius est sicut quod est inferius ad perpetranda miracula rei unius, а в русском - "то, что внизу, подобно (аналогично, а не равно) тому, что наверху, а то, что наверху, подобно тому, что внизу, для вящего развития чудес единой вещ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методологическое указание, вместе с картиной преддверия Святилища, достаточно для оправдания наименования Gnosis, данного арка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тьте, что верхняя часть знака Beth только подобна нижней, и что правая колонна только подобна левой, а не тождественна с не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ога указуют на принцип бинера.</w:t>
      </w:r>
    </w:p>
    <w:p>
      <w:pPr>
        <w:pStyle w:val="Normal"/>
        <w:rPr/>
      </w:pPr>
      <w:r>
        <w:rPr>
          <w:rFonts w:eastAsia="TIMES NEW ROMAN CYR;Times New Roman" w:cs="TIMES NEW ROMAN CYR;Times New Roman" w:ascii="TIMES NEW ROMAN CYR;Times New Roman" w:hAnsi="TIMES NEW ROMAN CYR;Times New Roman"/>
        </w:rPr>
        <w:t>Вы скажете, что и колонны - бинер. Да; но между колоннами сидит женщина, т. е. опять индивидуум, и она-то должна нейтрализовать этот бинер. Женщина - символ пассивности, а тем более - сидящая женщина. Эта поза намекает на выжидательное, созерцательное, восприимчивое настроение.- Кто</w:t>
      </w:r>
      <w:r>
        <w:rPr/>
        <w:t xml:space="preserve"> </w:t>
      </w:r>
      <w:r>
        <w:rPr>
          <w:rFonts w:eastAsia="TIMES NEW ROMAN CYR;Times New Roman" w:cs="TIMES NEW ROMAN CYR;Times New Roman" w:ascii="TIMES NEW ROMAN CYR;Times New Roman" w:hAnsi="TIMES NEW ROMAN CYR;Times New Roman"/>
        </w:rPr>
        <w:t>хочет учиться, тот должен обладать этим настрое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екты научного исследования доступны лишь проницательному уму - они прикрыты полупрозрачной вуалью. Результаты научных изысканий и атрибуты самих объектов этих изысканий регистрируются учеными в книгах и самой природой в ее живой книге, но знакомиться с этими результатами можно лишь под складками плаща, изолирующего нас от мирской суеты, условностей и прочих вредных внешних влия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 аркана - человеческий рот - представляет из себя убежище, нечт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ем можно приютиться, как бы дом или храм, уготованный для нау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омянутое выше указание закона аналогий дается в нем схожими, н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равновеликими челюст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адлежит изучить в деталях самую идею бинера мужского и женского нача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м аркане над головой фигуры был унитарный знак &lt;F128P10M&gt;Е&lt;F255P255D&gt;, во 2-м аркане здесь уже рога - более материализованный элемен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материальнее отца.  Пассивное всегда плотнее актив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нкий, субтильный элемент активности оплодотворяет более конденсированный пассивный элемент. Но последний должен быть реализован как бы по мерке первого: он должен ему подходит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ва цель сосуществования этих элем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цель - самый акт оплодотворения. Он здесь символизируется крестом на груди женщины. Вертикальная часть креста - это phallus, горизонтальная - cteis.</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тот солнечный крест совершенно равнозначущ т. наз.- stauros гностического символизма (черт. 3), или lingam индусского символизма (черт.4).&lt;12-2&gt;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ая фигурация этих начал (более философская, как мы дальше увидим) дается десятым арканом тарота (знак Jod &lt;F228P10M&gt;i&lt;F255P255D&gt;), как мужским началом, и пятым (знак He &lt;F228P10M&gt;h&lt;F255P255D&gt;), как женски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 второй аркан принадлежит женскому началу. Луна, фигурирующая на аркане, указывает на принцип материнства (Луна - мировая матк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и аркан принадлежит именно Лу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2-й аркан наводит на идею бинера и притом ясно указывает на его продуктивност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им в общем виде основные фазы этой продуктив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ьмем в механике две равные и взаимно-противоположные по направлению силы и приложим их к одной материальной точ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этим обусловим равновесие этой точки. Эта грубая схема бинера напомнит нам, что большая часть проявлений удобна лишь при наличности противодействий этим проявлениям, и без этого противодействия делается абсолютно непродуктив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ит ли проповедовать добродетель в обществе абсолютно добродетельных людей? Есть ли смысл дразнить того, в ком это не вызовет ни малейшей реакции? Возможно ли опереться на предмет, уходящий из-под руки без проявлений малейшего сопротивл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у-то схему имейте в виду каждый раз, как вам приходится осуществлять равновесие, т. е. modus vivendi в какой бы то ни было об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ка, разграничивающая положительную область бинера от отрицательной, ее уравновешивающей, может перемещаться с течением времени, но идея мгновенного равновесия осуществляется именно по нашей схе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 или поведение, нейтрализующее великий бинер добра и зла, может через короткое время попасть в область добра или в область зла, и в этот новый момент бинер нейтрализуется совсем другим актом или поведением. Иной раз добро просто не нанести вреда человеку, а через пять минут мы будем чувствовать, что совесть нас обязывает оказать ему определенное высокое благодеяни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ка переместилась; принцип нейтрализации не измени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ерейдем к другой фазе применения бинера. Эту другую фазу можно назвать динамической, если первой условно присвоить название статической.</w:t>
      </w:r>
    </w:p>
    <w:p>
      <w:pPr>
        <w:pStyle w:val="Normal"/>
        <w:spacing w:before="222" w:after="0"/>
        <w:rPr/>
      </w:pPr>
      <w:r>
        <w:rPr>
          <w:rFonts w:eastAsia="TIMES NEW ROMAN CYR;Times New Roman" w:cs="TIMES NEW ROMAN CYR;Times New Roman" w:ascii="TIMES NEW ROMAN CYR;Times New Roman" w:hAnsi="TIMES NEW ROMAN CYR;Times New Roman"/>
        </w:rPr>
        <w:t>Опять приведу грубую механическую схему. Те же силы, параллельные и равные друг другу, приложены по противоположным направлениям к двум разным точкам твердого тела. Да это пара сил, скажете вы мне; она вызывает в нас представление о вращательном движении. Мне именно нужно это представление; даже больше - мне бы хотелось схемы вихревого движения (tourbillon). Где вы хотите, чтобы мы себе представили это движение?- Я хочу, чтобы вы мыслили волны астрала, возмущенного усилием</w:t>
      </w:r>
      <w:r>
        <w:rPr/>
        <w:t xml:space="preserve"> </w:t>
      </w:r>
      <w:r>
        <w:rPr>
          <w:rFonts w:eastAsia="TIMES NEW ROMAN CYR;Times New Roman" w:cs="TIMES NEW ROMAN CYR;Times New Roman" w:ascii="TIMES NEW ROMAN CYR;Times New Roman" w:hAnsi="TIMES NEW ROMAN CYR;Times New Roman"/>
        </w:rPr>
        <w:t>воображения, оживленного волей, именно в форме этих tourbillons, распространяющихся подобно смерчам и растущих по тем же законам. Нельзя указать тайну фабрикации этих смерчей в общем виде, но можно и позволительно дать легкий намек на один частный случай,</w:t>
      </w:r>
      <w:r>
        <w:rPr/>
        <w:t xml:space="preserve"> </w:t>
      </w:r>
      <w:r>
        <w:rPr>
          <w:rFonts w:eastAsia="TIMES NEW ROMAN CYR;Times New Roman" w:cs="TIMES NEW ROMAN CYR;Times New Roman" w:ascii="TIMES NEW ROMAN CYR;Times New Roman" w:hAnsi="TIMES NEW ROMAN CYR;Times New Roman"/>
        </w:rPr>
        <w:t>в котором человек инстинктивно создает эти вихри и ясно видит их реализационную силу, при посредстве индивидуализованных коагулятов материи, ими вызываемых. Эта работа связана с вопросом о нейтрализации бинера жизнь - смер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был затронут другой посвятительный бинер: дух - материя, нейтрализованный астралом, как вторым планом. Уместно потому здесь же дать общий очерк познания этого плана, который на первый раз ограничится ознакомлением с его обитателями. Ведь, вообще говоря, ознакомление это может быть проведено или индуктивно, при помощи сношений с упомянутыми обитателями и регистрации результатов этих сношений; или дедуктивно, исходя из определения астрального плана. На вашей ступени оккультного развития вам доступен лишь второй прие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ним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й план, по определению, смежен с ментальным и физическим. Значит, в нем должны быть налицо отпечатки, отражения тех элементов этих планов, которые близко подходят к его об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конденсированные и типично сгруппированные коллективности идей имеют отражением в астральном плане т. наз. астроидеи, т. е. идеи, уже напросившиеся на форму. Эти астроидеи ловятся метафизиками и прочими учеными в те моменты их работ ментального характера, когда является вопрос о выборе форм для уже облюбованных идей.</w:t>
      </w:r>
    </w:p>
    <w:p>
      <w:pPr>
        <w:pStyle w:val="Normal"/>
        <w:spacing w:before="222" w:after="0"/>
        <w:rPr/>
      </w:pPr>
      <w:r>
        <w:rPr>
          <w:rFonts w:eastAsia="TIMES NEW ROMAN CYR;Times New Roman" w:cs="TIMES NEW ROMAN CYR;Times New Roman" w:ascii="TIMES NEW ROMAN CYR;Times New Roman" w:hAnsi="TIMES NEW ROMAN CYR;Times New Roman"/>
        </w:rPr>
        <w:t>Часто одна и та же астроидея ловится разными учеными в близких друг другу подпланах, и тогда мы видим одновременное возникновение двух или более систем, очень схожих, но не тождественных по форме. Напомним о порождении инфинитезимального исчисления, с одной стороны Лейбницем (дифференциальное исчисление), с другой стороны Ньютоном (метод флюксий</w:t>
      </w:r>
      <w:r>
        <w:rPr/>
        <w:t>).</w:t>
      </w:r>
    </w:p>
    <w:p>
      <w:pPr>
        <w:pStyle w:val="Normal"/>
        <w:spacing w:before="222" w:after="0"/>
        <w:rPr/>
      </w:pPr>
      <w:r>
        <w:rPr>
          <w:rFonts w:eastAsia="TIMES NEW ROMAN CYR;Times New Roman" w:cs="TIMES NEW ROMAN CYR;Times New Roman" w:ascii="TIMES NEW ROMAN CYR;Times New Roman" w:hAnsi="TIMES NEW ROMAN CYR;Times New Roman"/>
        </w:rPr>
        <w:t>Реализовавшиеся в физическом плане акты и явления при посредстве тонких (высших) подпланов физического плана отражаются в астральном плане, как бы в зеркале, и, при этих отражениях, прочно фиксируются в этом плане, давая т. наз. астральные клише событий физического плана. Астральная область не подчинена тесным законам пространства трех измерений и времени одного измерения. Там вы найдете клише не только прошедших,</w:t>
      </w:r>
      <w:r>
        <w:rPr/>
        <w:t xml:space="preserve"> </w:t>
      </w:r>
      <w:r>
        <w:rPr>
          <w:rFonts w:eastAsia="TIMES NEW ROMAN CYR;Times New Roman" w:cs="TIMES NEW ROMAN CYR;Times New Roman" w:ascii="TIMES NEW ROMAN CYR;Times New Roman" w:hAnsi="TIMES NEW ROMAN CYR;Times New Roman"/>
        </w:rPr>
        <w:t>но и будущих событий. Вы скажете, что будущие события стоят в некоторой зависимости от волевых импульсов свободных индивидуаль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вечу вам: 1) - да, это так, но каждое наше желание, каждая мера, предпринятая вами в физическом плане, изменяет частично клише будущих событий и может даже их стереть; 2) - чем выше этот астральный подплан, в котором вы берете клише будущего события, тем менее изменяется это клише и тем лучше оно предсказывает событие. Тут есть великая тайна - это тайна свободы воли, тождественная с тайною производства астральных tourbillons в самом общем виде; отсюда некоторая туманность и кажущееся противоречие в изложении этого пунк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астроидеи отыскиваются учеными, то за астральными клише охотится translucide (воображение) ясновидящих, гадателей и предсказателей всякого ро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клише открываются им в трансе, во сне и т. п. состояниях преобладания астральной деятельности человеческой сущ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че других бросаются в глаза клише каких-либо аномалий или же событий грандиозного характ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возможность видеть клише великих преступлений, катастроф, а также и отрадных событий грандиозного мирового значения, даже в состоянии бодрствования при наличии достаточной сенситивности у субъек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человек возымел дурное желание, облеченное в достаточно типичную форму. Он не приступил к реализации этого желания в физическом плане. Он только нарисовал астральную картину дурного намерения. Этим самым он породил сущность (коагулировав астрал и воспользовавшись великим законом индивидуализации коагуля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порожденной сущности нет физического тела, но есть астросом - типично выраженный, а также подобие ментальной монады - идея дурного желания. Такая сущность, по свойству своей монады, может действовать, влиять, только сообразно этой иде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ого же простирается ее влия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прежде всего на самого ее отца, на художника, написавшего астральную картину чего-то дурн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сущность, или лярва, побуждает его не забывать этого дурного желания, повторять свой волевой импульс и этим усиливать самое лярв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она подействовать и на другого человека, склонного желать тех же вещей в сходной фор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и говорят, что лярва такого-то человека присосалась к такому-то друго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избавиться от этих лярв, своих или чужих? На то можно рекомендовать 3 средства: 1) сознательное волевое усилие в форме желания не подчиняться лярве, победить ее, отогнать ее от себя, поступить подобно художнику, презрительно взирающему на порнографию собственного произведения; 2) сосредоточиться мыслью и воображением на другом предмете или другом жела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иленное общение с этим вторым объектом лишит нас возможности корреспондировать с первым. Молитва есть наиболее желательная форма применения этого второго способ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строго говоря, всякая молитва есть акт сосредоточивания, да и обратно - всякий акт сосредоточивания можно определить как молитву Богу, самому себе, или даже дьяволу, смотря по характеру сосредоточив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дьяволом мы здесь разумеем искаженную до крайних пределов картину схемы Высших Начал, неправильными отражениями и преломлениями доведенную до синтеза всех анарх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способ сосредоточивания можно уподобить приему отворачивания от вредно влияющей картины для созерцания другой, лучш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е средство - применение реализационной власти, опирающейся на физический план - уничтожение лярв магической шпагой,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 металлическим острием, укрепленным на изолирующей рукоятке (дерево, эбонит и т. п.) или отделенным от руки оператора изолирующей же перчаткой (шелк, шерсть, ме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е магической шпаги основано на том, что астральные tourbillons изменяют свой характер вблизи металлического острия настолько резко, что попадание такового в ганглиональный узел астросома лярвы обусловливает ее полный распа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ярвы в этом случае следует искать в т. наз. ауре (атмосфера астральных эманаций) пораженного лярвой субъекта. Эта атмосфера как бы окаймляет его тело. Этот прием подобен приему уничтожения картины полным разрушением полотна, на котором она напис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себе, что разумный, способный к сосредоточиванию человек мыслит хорошую идею, облекая ее в определенную фор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аходит единомышленников, условливается с ними относительно формы идеи, и таким образом создается коллективность людей, мыслящих общую идею в общей же фор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люди как бы обводят каждый карандашами контуры одной и той же фигуры, утолщая эти контуры и делая их более заметными. Общая идея этих людей облекается в астросом, называемый эгрегором коллектив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грегор этот, как всякий астросом, хранит, восстанавливает и побуждает к активности и самосохранению физическое тело коллективности, т. е. совокупность физических ресурсов ее членов, имеющих применение в области реализации ее идей. Напр., эгрегор благотворительного общества будет побуждать его членов к пожертвованиям и работе, способствовать увеличению контингента самих членов, замене выбывших новыми и т. под. Эгрегоры коллективностей, враждебных между собой в физическом плане, борются в плане астральн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 физическом плане враги коллективности разрушают физические тела ее членов, астросомы последних усиливают эгрегор в астральн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ним по этому случаю гонения от иудеев и язычников на адептов христианского епископального эгрегора, окончившиеся торжеством последн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подробные сведения об эгрегорах и их жизни отнесены мною к 11 арка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покончил с физическим существованием в одной из своих инкарнаций. Его тело распадается. По неизменным законам природы все элементы этого тела, вплоть до жизненной силы крови и даже до энергии нервных проявлений, с большей или меньшей постепенностью медленно поступают в распоряжение природы и пригодятся на другие формации. Человек остается в составе духовной монады и астросома. Низший из планов, в котором он может эволюционировать, есть астральный план. Теперь ему имя - элементарий. Для него возможны проявления в физическом плане, но тут они обусловлены медиумизмом определенных субъектов, у которых он заимствует на время элементы низших, переходных подпланов астрального плана и высших тончайших элементов физического плана. Для облегчения этого процесса заимствования еще нужны или временная пассивность медиума, или единичная воля мага, или коллективная воля магической цепи (на сеансах), или распорядительная направляющая власть какого-нибудь эгрегора, или еще что-нибудь в этом роде. Но это все носит характер случай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рмальная жизнь элементария (или элементера - elementaire) протекает в созерцании астральных клише и в общении с астральными сущностями. Это - его товарищи по науке, по страданию в области самосуда, в подготовке к дальнейшим инкарнац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исле временных встреч в астральном плане очень интересными для элементария являются встречи с т. наз. экстериоризованными астросомами живых люд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живого человека возможна сильная произвольная или непроизвольная концентрация его деятельности на сфере астральных проявлений. В этом состоянии физическая деятельность человека сводится к крайнему минимуму. Надо сказать, что астросом не только формирует тело человека в утробе матери, не только управляет его развитием, но и поддерживает его форму, заведует обменом клеточек, исправляет повреждения, а когда наступает телу время распасться, то управляет и процессом распада. Элементарий занят первое время процессом разрушения своего материального тела и фантома его нервных флюидов.</w:t>
      </w:r>
    </w:p>
    <w:p>
      <w:pPr>
        <w:pStyle w:val="Normal"/>
        <w:spacing w:before="222" w:after="0"/>
        <w:rPr/>
      </w:pPr>
      <w:r>
        <w:rPr>
          <w:rFonts w:eastAsia="TIMES NEW ROMAN CYR;Times New Roman" w:cs="TIMES NEW ROMAN CYR;Times New Roman" w:ascii="TIMES NEW ROMAN CYR;Times New Roman" w:hAnsi="TIMES NEW ROMAN CYR;Times New Roman"/>
        </w:rPr>
        <w:t>Одним словом - астросом есть и Брама, и Вишну, и Шива материального тела. Деятельность астросома по отношению к физическому телу особенно интенсивна во время сна человека, когда mens почти не пользуется услугами астросома, как передаточной инстанции, и астросому есть время заниматься черной работой, т. е. вопросами питания, оздоровления и т. д. Если по этим вопросам астросому задана лишь ничтожная работа</w:t>
      </w:r>
      <w:r>
        <w:rPr/>
        <w:t>,</w:t>
      </w:r>
      <w:r>
        <w:rPr>
          <w:rFonts w:eastAsia="TIMES NEW ROMAN CYR;Times New Roman" w:cs="TIMES NEW ROMAN CYR;Times New Roman" w:ascii="TIMES NEW ROMAN CYR;Times New Roman" w:hAnsi="TIMES NEW ROMAN CYR;Times New Roman"/>
        </w:rPr>
        <w:t xml:space="preserve"> если напр. организм находится в состоянии летаргии, каталепсии, т. наз. трансов и т. п., то астросом почти свободен и может проявляться достаточно энергично на области внешних предметов, на функциях чужого тела (лечение чужого человека экстериоризациею к</w:t>
      </w:r>
      <w:r>
        <w:rPr/>
        <w:t xml:space="preserve"> </w:t>
      </w:r>
      <w:r>
        <w:rPr>
          <w:rFonts w:eastAsia="TIMES NEW ROMAN CYR;Times New Roman" w:cs="TIMES NEW ROMAN CYR;Times New Roman" w:ascii="TIMES NEW ROMAN CYR;Times New Roman" w:hAnsi="TIMES NEW ROMAN CYR;Times New Roman"/>
        </w:rPr>
        <w:t>нему своего астрального тела); может, запасшись флюидической энергией какого-нибудь медиума или даже заняв таковую у собственного физического тела, проявлять себя на далеком расстоянии механическими явлениями (стуки, перемещение предметов, дотрагивания), световыми эффектами (появление фигуры самого человека в месте, далеком от местонахождения его физического тела) и т. 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о-то проявление астральной энергии человека вдали от его физического тела и называется выходом его в астральном теле или экстериоризацией астра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о бессознательно происходит у лиц, сильно пораженных аффектами испуга, горя и т. п. (ведь аффекты относятся к астральной деятельности) или у лиц, погрузившихся в определенные типы сна - летаргии или каталепс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тельно то же состояние вызывают в себе маги и колдуны, когда им надо проявить свою деятельность на расстоянии. Но у всякого Иода есть свое &lt;F228P10M&gt;h&lt;F255P255D&gt;. И состояние проявления энергии на расстоянии сопряжено с наличностью перцепции (восприятия) на расстоянии в соответственных подпланах астрала. Экстериоризуются, чтобы высмотреть астральное клише земного бытия, чтобы поймать астроидею, чтобы решить запутанный теоретический вопрос, чтобы экспериментально ознакомиться с тем, что я излагаю вам теоретичес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ens человека в это время работает не особенно сильно; его деятельность раздвоена. Он, с одной стороны, сопровождает астральное тело, снабжая его известной наличностью волевых импульсов в его странствовании; с другой стороны, признается некоторое участие mens в сторожевой службе над физическим телом, подвергающимся при экстериоризации астросома целому ряду существенных опасностей, о которых речь пойдет в дальнейшем. Эта сторожевая служба до некоторой степени гарантирует быстрое возвращение астросома в физическое тело в случае крайней опас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сательно роли астрального тела в человеке небезынтересно отметить два обстоятельства: 1-е - отсутствие (т. е. т. наз. состояние экстериоризации) астрального тела в то время, как физическому телу наносится повреждение, есть благоприятный фактор для исправления этого повреждения в дальнейшем, и даже для сферы болевых ощущений. Если, подвергаясь уколу, ранению и т. п., вы сумели хотя бы частично экстериоризоваться, то нанесенное повреждение мало передалось системе tourbillons вашего астрала, и последний, возвращаясь в тело, тем лучше все исправляет, чем он меньше был сам затронут тлетворными влияниями. Этот тезис находит себе применение в практике факиров, прокалывающих себе различные части тела и быстро их заживляющих энергичной деятельностью вернувшегося астросо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е - если, наоборот, системе tourbillons астросома причинен ущерб (ну хоть острием магической шпаги) в то время, как этот астросом экстериоризировался, то есть лишь в малой мере пользовался физическим телом как опорной точкой, то это повреждение опасно для астрального тела в сфере его низших проявлений, а следовательно, в частности, и в сфере процесса охранения и поддержания физического тела. Если у экстериоризованного астросома поврежден хотя бы второстепенный ганглиональный узел, то, по возвращении астросома в физическое тело, повреждение астросома вызывает образование раны в тех частях физического тела, которые охранялись деятельностью системы этого узла. Чем ниже подплан, в котором вы экстериоризовались, тем чувствительнее это поврежд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ется сказать несколько слов об элементалях, обыкновенно относимых учебниками к числу обитателей астрального план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 астральные сущ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ли имеют ментальную монаду, направленную к специально инволютивной деятельности, астросом, оформляющий эту деятельность, и физическое тело, невидимое при обыкновенных условиях по самой однородности его строения с той средой, в которой эти элементали оперирую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ли заправляют химическими и физическими явлениями, многими физиологическими процессами и т. 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ело их по преимуществу газообразное, их называют сильфами. Если жидкое - ундинами. Если твердое - гномами. Если же их тело более тонкое и по строению подходит к тому, что мы называем мировым эфиром, то - саламандр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существа, обладающие лишь ментальной монадой и астральным телом и оперирующие инволютивно в астральной среде, подобно тому, как элементали оперируют в стихиях. Этим сущностям дано название Spiritus directores астрала. Есть и чисто ментальные существа, занятые инволюционными процессами, имя им - Ангелы.</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I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g&lt;F255P255D&gt; Трети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лфавита, соответствующий третьему аркану, есть Ghimel &lt;F228P10M&gt;g&lt;F255P255D&gt; = 3.</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иероглиф - берущая рука, в смысле - кисть руки, сложенная так, что образует узкий канал, могущий что-либо вмести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идеи узкого канала переходят к идее влагалища, служащего последним этапом в процессе рождения, а от этого - к самой идее рож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название аркана по Ипостасям теософического  тернера:</w:t>
      </w:r>
    </w:p>
    <w:p>
      <w:pPr>
        <w:pStyle w:val="Normal"/>
        <w:spacing w:before="0" w:after="222"/>
        <w:rPr/>
      </w:pPr>
      <w:r>
        <w:rPr/>
        <w:t>Divina Natura, Partus, Generatio.</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ея произвождения тесно связана с элементом любви или, в более общем смысле, с элементом аттрактивности (всемирное тяготение, обычная любовь, милосердие, универсальная любовь суть частные проявления этого общего нача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иня аттрактивности называлась Венерой. Этим объясняется одно из ученых названий этого аркана - Venus Urania (Венера во Вселенной - в астрономическом мире).</w:t>
      </w:r>
    </w:p>
    <w:p>
      <w:pPr>
        <w:pStyle w:val="Normal"/>
        <w:spacing w:before="222" w:after="0"/>
        <w:rPr/>
      </w:pPr>
      <w:r>
        <w:rPr>
          <w:rFonts w:eastAsia="TIMES NEW ROMAN CYR;Times New Roman" w:cs="TIMES NEW ROMAN CYR;Times New Roman" w:ascii="TIMES NEW ROMAN CYR;Times New Roman" w:hAnsi="TIMES NEW ROMAN CYR;Times New Roman"/>
        </w:rPr>
        <w:t>Другое ученое название - Physis - Природа. Вульгарное название - l'I</w:t>
      </w:r>
      <w:r>
        <w:rPr/>
        <w:t>mperatric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ометрический символ 3-го аркана, вызывающего представление о тернере, будет - восходящий или нисходящий треугольник,смотря по характеру 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изображает женщину, увенчанную двенадцатью звездами, символизирующими 12 знаков Зодиака. Принцип рождения в физическом плане тесно связан с различными фазами получения Землею солнечной энергии. Фазы эти определяются нахождением Солнца в том или другом знаке, а потому самый Зодиак является в оккультизме намеком на физический план, на физическую характеристик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ящая женщина "облечена в Солнце и корчится в муках рождения" (Откр. XII, 1-2).</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о рождении раскрывает значение аркана, а Солнце указывает на центр притяжения (планетной любви) нашей системы, вместе с тем играющий роль центра эманации жизни, а следовательно, и всякого произвож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левой руке у женщины скипетр со знаком &lt;F52P12M&gt;v&lt;F255P255D&gt; Венеры. Выходит, что она вечно царит любовью над тем, что рождено, и тем, что родитс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ое соответствие этого аркана и есть влияние Венеры.</w:t>
      </w:r>
    </w:p>
    <w:p>
      <w:pPr>
        <w:pStyle w:val="Normal"/>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й знак &lt;F52P12M&gt;v&lt;F255P255D&gt; есть синтез двух знаков: &lt;F52P12M&gt;o&lt;F255P255D&gt;, служащего знаком Солнца - производительны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манаций, и +, означающего, как мы узнаем позднее, мир стихий, или элементов, т. е. совокупность влияни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ается, что любовь обусловливает победу производительных эманаций над затруднениями, создаваемыми окружающей сред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авой руке женщина держит щит с изображением орла, чтобы показать, что принцип произвождения распространяется на самые высокие сферы. У орла висит равноконечный прямоугольный крест, напоминающий, что процесс рождения есть естественное последствие процесса совокупления активного начала с пассивным (см. аркан 2-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ит женщина, опять-таки, на кубическом камне, утвержденном на глобусе (об этом позже), и под ногою держит Луну, символизирующую здесь материю подлунного мира, как наинизшую сферу произвождения. Иногда встречается искажение фигуры - крылья у женщины, вместо Солнца, ее облекающего. Эти крылья намекают на восхождение от Isis Terrestris к Isis Coelestis.</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й же тезис подтверждает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ежде всего, дает гностическую формулу: "ничто не творится, все рождается", т. е.- всегда есть Jod &lt;F228P10M&gt;i&lt;F255P255D&gt;, оплодотворяющий He &lt;F228P10M&gt;h&lt;F255P255D&gt; и тем определяющий рождение элемента &lt;F228P10M&gt;v&lt;F255P255D&gt; (Vau - 6-й аркан) - Отец, мать, дит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ое и пассивное, нейтрализованные андрогин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этого или, лучше сказать, в связи с этим третий аркан провозглашает закон Тернера, как общий и мировой. А потому уместно будет присовокупить к описанию аркана примеры разбора каких-либо типичных тернеров. Сначала дам намек на некоторый тернер типа нисходящего треугольника. Теософический тернер - Архетип - Человек - Природа - вызывает в нас теологическую схему трех Ипостасей: Бог в Боге, или Бог-Отец; Бог, проявляющийся в Человечестве, или Бог-Сын, и Бог, проявляющийся в Природе - Бог-Дух Святой.</w:t>
      </w:r>
    </w:p>
    <w:p>
      <w:pPr>
        <w:pStyle w:val="Normal"/>
        <w:spacing w:before="222" w:after="0"/>
        <w:rPr/>
      </w:pPr>
      <w:r>
        <w:rPr>
          <w:rFonts w:eastAsia="TIMES NEW ROMAN CYR;Times New Roman" w:cs="TIMES NEW ROMAN CYR;Times New Roman" w:ascii="TIMES NEW ROMAN CYR;Times New Roman" w:hAnsi="TIMES NEW ROMAN CYR;Times New Roman"/>
        </w:rPr>
        <w:t>Сообразно этой тройственной шкале манифестаций Единого Божества, в которой средний термин нейтрализует крайние (Человек связывает Природу с Архетипом), я позволю себе указать на 3 типа искания душами Бога: есть души, ищущие Бога-Отца метафизическими путями; души, ищущие Бога-Сына в своем сердце и объединяющие группы людей во имя этого искания; есть души, разыскивающие Бога созерцанием природы и примирением с ее непреложными законами;</w:t>
      </w:r>
      <w:r>
        <w:rPr/>
        <w:t xml:space="preserve"> </w:t>
      </w:r>
      <w:r>
        <w:rPr>
          <w:rFonts w:eastAsia="TIMES NEW ROMAN CYR;Times New Roman" w:cs="TIMES NEW ROMAN CYR;Times New Roman" w:ascii="TIMES NEW ROMAN CYR;Times New Roman" w:hAnsi="TIMES NEW ROMAN CYR;Times New Roman"/>
        </w:rPr>
        <w:t>это - искательницы Духа Святог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робнее об этом узнаете в Тайнах Кабба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разберем пример Тернера типа Восходящего Треугольника, т. е. типа Тернеров Велик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же Тернер "Архетип - Человек - Природа" наводит на следующее построение, если его термины понять возможно широким образом в вопросе о ходе событий во Вселенной. Представьте себе Архетип как нечто гармоничное, андрогинное, всезнающее, вседовольное, одаренное притом способностью проявления активности и, соответственно этому, могущее ограничивать сферу этой активности. Как выражаются обыкновенно,- это Высшее Начало раздваивается на активное и пассивное проявление, давая этим схему упомянутого треуголь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аллельно с этим будем говорить о Человечестве как о едином организме, клеточками которого будут сущности, носящие на Земле название людей, а на других планетах, может быть, какое-нибудь другое. Признайте существование таких клеточек этого организма в дифференцированном виде на всех космических телах - солнцах, планетах и т. п. - и вы создадите представление о Мировом Человеке, живущем жизнью коллективной сущности и имеющем Волю согласно Великому Закону индивидуализ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говорите о Природе, как результате группировки всех элементов, как индивидуализированных вашим миросозерцанием, так и неиндивидуализированных, и эту совокупность мыслите, как динамизированную основными схемами закономерных проявлений, т.е.- принципом каузаль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два полюса - Человечество и Природа - будут манифестациями Архетипа: первый - активной, второй - пассивной по схеме нашего треугольника (здесь термины "активный" и "пассивный" взяты в относительном, а не в абсолютном значе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займемся тернером, явно подходящим под тот же тип тернера Великого Аркана, а именно тернером "прошедшее - настоящее - будуще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настоящее, как момент, определяет своим местонахождением области того, что мы называем прошедшим и будущим. Не указавши момента, который мы именуем "настоящим", мы не сумеем разграничить эти об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оящее" эманирует "прошедшее" и "будущее", причем в прошедшем сказывается его относительно пассивная, косная сторона (его не переделаешь), а в будущем - сторона активна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близив наши два тернера, мы скажем, что Архетип владеет по закону аналогий настоящим, что Человечеству аналогически принадлежит будущее, а Природа базирует свои манифестации на аналогии Прошедшего. Идем дальше: Человечество владеет Будущим по праву Человеческой Свободы при помощи инструмента, именуемого Коллективной Волей Человечества. Природа базируется на Прошедшем в форме т. наз. Судьбы, инструментом которой является Рок (слепой, неумолимый, и потому косный, как бы относительно пассивны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хетип обладает свойствами андрогината; это свойство отражается по праву Вседовольства и Высшей Гармонии в том великом мировом Светильнике, который именуется Провидением. Провидение соответственно этому нейтрально, андрогинно и играет роль Света, озаряющего поле деятельности остальных двух элемен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ю ваше внимание на то, что на нашем языке термин "настоящее" имеет два значения: одно - касающееся реальности объекта, другое - помещающее объект в определенный момент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ий прием рождения, эманации чего бы то ни было должен быть настоящим для рождающего, эманирующего, чтобы быть реальным в соответствующем ему плане жизненных проявлений. Формула внушения должна читаться: "Ты делаешь то-то", а не "ты сделаешь" или "ты сделал".</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еложный метафизический или научный тезис также формулируется в настоящем времени. Ощущение, которое вы будете характеризовать как прошедшее или будущее, никем не будет признано реальным. Его в лучшем случае назовут туманными терминами "рефлекс", "галлюцинация" и т. п.</w:t>
      </w:r>
    </w:p>
    <w:p>
      <w:pPr>
        <w:pStyle w:val="Normal"/>
        <w:spacing w:before="222" w:after="0"/>
        <w:rPr/>
      </w:pPr>
      <w:r>
        <w:rPr>
          <w:rFonts w:eastAsia="TIMES NEW ROMAN CYR;Times New Roman" w:cs="TIMES NEW ROMAN CYR;Times New Roman" w:ascii="TIMES NEW ROMAN CYR;Times New Roman" w:hAnsi="TIMES NEW ROMAN CYR;Times New Roman"/>
        </w:rPr>
        <w:t xml:space="preserve">Возвращаясь к нашему тернеру, будем утверждать вместе с Fabre d'Olivet, что мировая история зиждется на мистическом треугольнике (черт. </w:t>
      </w:r>
      <w:r>
        <w:rPr/>
        <w:t>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идение озаряет своим светом Настоящее; Воля Человечества устремляется на созидание Будущего, но при этом ограничена в своих проявлениях Роком, который гвоздит ее Прошедшим. Если Воля Человечества соединяется, входит в союз с просвещающим влиянием Провидения, то она сильнее Рока: в это время история Человечества носит эволютивный харак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ловечество закрывает глаза на это влияние Провидения и вступает в единоборство с Роком, то общего тезиса о ходе его истории высказать нельзя: все зависит от отношения сил Воли и Ро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ловечество сознательно борется своею Волею с Роком, подкрепленным указаниями Провидения, то Воля эта будет побеждена: ничего не выйдет. Если, наконец, Человечество присоединяет свою Волю к влияниям Рока, неблагоприятно оцениваемым Провидением, то реализации оказываются весьма мощными, весьма ощутительными, но ход истории удаляет мир от принципа Гармонии и будет нуждаться в последующих исправлениях на пути решения Великой Задачи конечных целей существования Вселенной. Мировая история в это время инволютив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о рассмотреть частное отражение мистического треугольника Fabre d'Olivet, управляющее ходом событий в жизни души отдельного человека в течение определенного воплощения (инкарнации) этой душ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угольник примет вид чертежа 6-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идение в отдельном человеческом экземпляре имеет представителем т. наз. совесть, которая абсолютно нейтральна, не толкает и не задерживает, а только освещает путь, указывая, как нейтрализовать для настоящего момента бинер добро - зло.</w:t>
      </w:r>
    </w:p>
    <w:p>
      <w:pPr>
        <w:pStyle w:val="Normal"/>
        <w:spacing w:before="222" w:after="0"/>
        <w:rPr/>
      </w:pPr>
      <w:r>
        <w:rPr>
          <w:rFonts w:eastAsia="TIMES NEW ROMAN CYR;Times New Roman" w:cs="TIMES NEW ROMAN CYR;Times New Roman" w:ascii="TIMES NEW ROMAN CYR;Times New Roman" w:hAnsi="TIMES NEW ROMAN CYR;Times New Roman"/>
        </w:rPr>
        <w:t>Воля человека определяет будущие события, но ограничена в их выборе т. наз. кармою. Эта карма есть как бы общий формуляр всех предыдущих инкарнаций души нашего человека. Он родился первый раз в благоприятных для приобретения мудрости условиях, как говорят</w:t>
      </w:r>
      <w:r>
        <w:rPr/>
        <w:t xml:space="preserve"> </w:t>
      </w:r>
      <w:r>
        <w:rPr>
          <w:rFonts w:eastAsia="TIMES NEW ROMAN CYR;Times New Roman" w:cs="TIMES NEW ROMAN CYR;Times New Roman" w:ascii="TIMES NEW ROMAN CYR;Times New Roman" w:hAnsi="TIMES NEW ROMAN CYR;Times New Roman"/>
        </w:rPr>
        <w:t>- с чистой кармой; погрешал; во вторую инкарнацию ему, кроме задачи приобретения мудрости, еще предстоит очистить карму, что не обойдется без борьбы и страданий. Конечно, при этом втором рождении карма ставит его в менее благоприятные условия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нейшие инкарнации следуют закону альтернатив отягчений и исправлений кармы, пока она окончательно не очистится. Очень отягченная карма, которую бы нельзя было исправить одними сознательными усилиями воли, отчасти исправляется самим элементом страдания в соответствующей ей инкарн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дания, на которые человек обречен кармою, могут быть настолько сильны, что отчасти искупают карму, даже в случае полной пассивности и сознательной злонамеренности субъекта в течение инкарн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акие комбинации вершин возможны для этой частной схемы Мистического Треугольник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оля заодно с Совестью против Кармы. Результат - очищение Ка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оля заодно с Кармою против Совести. Это - т. наз. эгоистический оппортунизм. Результат - видимые удачи в жизни при наличности отягощения Кар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Борьба Воли с Кармою без консультации Совести. Результат не может быть формулирован в общем виде. Он зависит от отношения сил Воли и Кар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оля против соединенных Кармы и Совести. Результат - неудачи в жизни и отягощение Кар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калярные тернеры,  подобные рассмотренным в этом аркане,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 представляющие собой явную совокупность трех основных степеней одного и того же проявления, условимся называть абсолютными тернерами. Им мы попытаемся уподобить другие тернеры, для признания которых надо примиряться с некоторыми условностями, как бы становиться на особую точку зрения. Эти вторые тернеры назовем аналогичными, связывая каждый из них условно или символически с каким-нибудь абсолютным тернер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дим два примера таких тернеров. Первый пример заимствуем из природы, второй - из области ритуального символ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им ствол человеческого тела, подразделив его на голову, грудную полость и полость живота. Свяжем аналогично голову с ментальным планом, ну хотя бы потому, что проявления ментальной работы у воплощенного человека стоят как бы в связи с отправлениями головного мозг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дь свяжем с представлением об астральном плане, ну хотя бы потому, что физическая тренировка адептов астральной работы отводит центральное место упражнениям дыхательных органов. Живот свяжем аналогически с физическим планом, ну хотя бы потому, что функции пищеварительных органов натурально связаны с делом обновления клеточек те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вам и аналогичный тернер. Можете прочесть его в немного изменен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е: деятельность головы управляет распределением нервных флюид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ятельность грудной клетки - обновлением жизненной силы кров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ятельность живота - реставрацией тканей (вопрос о т. наз. циркуляц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мф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ите оправдать  практически ваше искусственное построение?</w:t>
      </w:r>
    </w:p>
    <w:p>
      <w:pPr>
        <w:pStyle w:val="Normal"/>
        <w:rPr/>
      </w:pPr>
      <w:r>
        <w:rPr>
          <w:rFonts w:eastAsia="TIMES NEW ROMAN CYR;Times New Roman" w:cs="TIMES NEW ROMAN CYR;Times New Roman" w:ascii="TIMES NEW ROMAN CYR;Times New Roman" w:hAnsi="TIMES NEW ROMAN CYR;Times New Roman"/>
        </w:rPr>
        <w:t>Рассмотрите голову - аналогию ментального плана - и ищите в ней три подплана этого плана. Глаза сойдут за представителя ментальности в голове,- вы по взгляду поверхностно заключаете о рассудочной деятельности субъекта; нос будет представителем астральности в голове, - по его состоянию вы часто имеете возможность делать поверхностные заключения в области патологии грудной полости; рот пусть будет представителем физического плана, посланником полости живота, о расстройствах органов которой вы часто судите</w:t>
      </w:r>
      <w:r>
        <w:rPr/>
        <w:t xml:space="preserve"> </w:t>
      </w:r>
      <w:r>
        <w:rPr>
          <w:rFonts w:eastAsia="TIMES NEW ROMAN CYR;Times New Roman" w:cs="TIMES NEW ROMAN CYR;Times New Roman" w:ascii="TIMES NEW ROMAN CYR;Times New Roman" w:hAnsi="TIMES NEW ROMAN CYR;Times New Roman"/>
        </w:rPr>
        <w:t>по губам, языку и т. 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одразделение намечает путь к признанию нашего тернера не вполне произвольным, а как бы естественно-символическим.</w:t>
      </w:r>
    </w:p>
    <w:p>
      <w:pPr>
        <w:pStyle w:val="Normal"/>
        <w:spacing w:before="222" w:after="0"/>
        <w:rPr/>
      </w:pPr>
      <w:r>
        <w:rPr>
          <w:rFonts w:eastAsia="TIMES NEW ROMAN CYR;Times New Roman" w:cs="TIMES NEW ROMAN CYR;Times New Roman" w:ascii="TIMES NEW ROMAN CYR;Times New Roman" w:hAnsi="TIMES NEW ROMAN CYR;Times New Roman"/>
        </w:rPr>
        <w:t>Теперь дам пример искусственно-символического тернера, объяснив схему знаменитого Трезубца Парацельса (Tridens Pa</w:t>
      </w:r>
      <w:r>
        <w:rPr/>
        <w:t>racelsi).</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изображение дает чертеж 7-й.</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зубец Парацель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убцы металлические (железо, жесть или сталь); цилиндрическая рукоятка - деревянная или эбонитовая, т. е. во всяком случае - изолирующая. Прибор, с практической точки зрения, представляет собой магическую шпагу с тремя остр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лаем анализ надписей на зубцах, знаков, начертанных около основания зубцов, и золотой надписи на рукоятке. Начнем с зубц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ерхнем выгравировано Obito (повинуйся, поддавайся, будь послушен, внимай); надпись эта очерчивает сферу пассивных проявлений Человека в области жизни физического плана (вернее - в области трех планов при наличии инкарнации в физичес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ижнем зубце мы читаем: Imo (грамотнее было бы Immo, что значит: - напротив, наперекор, в смысле - сопротивляйся, проявляй себя актив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зубец заключает надпись: Apdosel, которую нужно разложить так: ap + do + sel.</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p надо заменить греческим &lt;F128P10M&gt;ar&lt;F255P255D&gt;, начальными буквами слова &lt;F128P10M&gt;arch&lt;F255P255D&gt; (архе) = начало = высший элемент = men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г do должен читаться справа налево - od; это название положительно поляризованного астрала. Следовательно, это астросом в сфере мужских проявлений.</w:t>
      </w:r>
    </w:p>
    <w:p>
      <w:pPr>
        <w:pStyle w:val="Normal"/>
        <w:spacing w:before="222" w:after="0"/>
        <w:rPr/>
      </w:pPr>
      <w:r>
        <w:rPr/>
        <w:t xml:space="preserve">Sel </w:t>
      </w:r>
      <w:r>
        <w:rPr>
          <w:rFonts w:eastAsia="TIMES NEW ROMAN CYR;Times New Roman" w:cs="TIMES NEW ROMAN CYR;Times New Roman" w:ascii="TIMES NEW ROMAN CYR;Times New Roman" w:hAnsi="TIMES NEW ROMAN CYR;Times New Roman"/>
        </w:rPr>
        <w:t>(латинское sal) означает соль = бродило физического плана - символизирует самый физический пл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 три зубца своими надписями диктуют фразу: трехсоставный активный Человек (mens + anima + corpus) должен уравновешивать бинер повиновения и сопротивления; он должен лавировать между этими приемами. Этот тернер очерчивает сферу деятельности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тором тернере знаков &lt;$&amp;pp1[-]&gt; и &lt;F52P12M&gt;h&lt;F255P255D&gt; первый знак, подобие рака, поставлен вместо знака &lt;F52P12M&gt;B&lt;F255P255D&gt; Рака. Этот зодиакальный знак астрологически есть дом Луны, планетное влияние которой проводит пассивное начало в пассивный же верхний зубец.</w:t>
      </w:r>
    </w:p>
    <w:p>
      <w:pPr>
        <w:pStyle w:val="Normal"/>
        <w:spacing w:before="222" w:after="0"/>
        <w:rPr/>
      </w:pPr>
      <w:r>
        <w:rPr>
          <w:rFonts w:eastAsia="TIMES NEW ROMAN CYR;Times New Roman" w:cs="TIMES NEW ROMAN CYR;Times New Roman" w:ascii="TIMES NEW ROMAN CYR;Times New Roman" w:hAnsi="TIMES NEW ROMAN CYR;Times New Roman"/>
        </w:rPr>
        <w:t>Змея, имеющая головой знак Юпитера, есть символ астрального tourbillon, которым авторитет (знак Юпитера) Человека проводится в мировой астраль</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знак есть испорченный знак &lt;F52P12M&gt;L&lt;F255P255D&gt; зодиакального Льва, служащего домом активному Солнцу, проводящему свое влияние в нижний, активный зубец.</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м - второй тернер относится к области форм, проводящих влияние рукоятки в зубц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ятка украшена золотою надписью</w:t>
      </w:r>
    </w:p>
    <w:p>
      <w:pPr>
        <w:pStyle w:val="Normal"/>
        <w:spacing w:before="0" w:after="222"/>
        <w:ind w:left="110" w:hanging="0"/>
        <w:rPr/>
      </w:pPr>
      <w:r>
        <w:rPr/>
        <w:t>P.P.P. VLIDOXFATO,</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 тройное P следует опрокинуть для получения тройного лингама - оплодотворение в трех планах. V есть латинское числительное 5,- указание на пентаграмму,- символ человеческой Воли; LI - начальные буквы слова libertate - (свободою); VLI = pentagrammatica libertate = свободою человеческой Во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OX значит doxa (осведомленностью), т. е. тем, что нам дает элемент совести. FATO значит Роком, Судьбою, Кармою. Значит, рукоятка нам говорит о праве Человека на попытки произвождения в трех планах и в силу существования того, что мы ставили в вершинах Мистического треугольника Fabre d'Olive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тернер касается сферы ментального, даже метафизического характера наших абсолютных прав на три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 трезубец будет символизировать Человека вообще в двух высших планах (рукоять, схема астрологических знаков) и дифференцировать его как Мужчину в физическом плане (средний зубец содержит намек на активн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ктически прибор служит магической шпагой в руке мужчины, а в сильно уменьшенном формате применяется в герметической медицине при лечении мужской импотенции. Вот пример системы трех тернеров в области символизма.</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IV</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d&lt;F255P255D&gt; Четвер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шем алфавите знаком 4-го аркана служит буква &lt;F228P10M&gt;d&lt;F255P255D&gt; (Daleth), при числовом значении 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 аркана - грудь, откуда легко возникают идеи вскармливания, упитанности и, наконец, идея авторитета как результата этой вскормленности, делающей объект кормления способным оперировать в соответствующей ему сред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а картинка аркана изображает мужчину, увенчанного трехъярусною тиарою (во-первых, принцип авторитета распространяется на все 3 плана; во-вторых, тот, кто хочет быть авторитетом в известной области, должен проникать во все три плана этой области). В правой руке мужчина держит скипетр, оканчивающийся или знаком Венеры (&lt;F52P12M&gt;v&lt;F255P255D&gt;), или знаком Юпитера (&lt;F52P12M&gt;j&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истолковывается как необходимость уменья рождать законченные, индивидуализованные комплексы сущностей; второе - просто указует на астрологическое соответствие аркана - планеты Юпитер и связанное с ее названием мифологическое представление. Желательно такое положение рук и плеч фигуры, которое бы напоминало восходящий треугольник (это условие во многих таротах не соблюде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ая нога фигуры заложена за левую так, чтобы получалось подобие прямоугольного кре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гура опирается задней частью на камень  кубической  фо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м же камне покоится изображение орла, имеющего на шее подвесок в форме т. наз. "Креста Великого Иерофанта" (черт.</w:t>
      </w:r>
    </w:p>
    <w:p>
      <w:pPr>
        <w:pStyle w:val="Normal"/>
        <w:spacing w:before="0" w:after="222"/>
        <w:rPr/>
      </w:pPr>
      <w:r>
        <w:rPr/>
        <w:t>8).</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емся истолкованием этих симво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бический гладкий (т. наз. равнообделанный) камень есть символ всего законченного, облеченного в готовую форму - авторитет проявляется в заранее выработанных форм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из граней камня представляется в форме квадрата; вот почему квадрат есть один из геометрических символов эт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ел, покоящийся на камне, указывает на необходимость высокого взлета мысли для того, кто хочет придавать вещам законченную форму (он должен быть, так сказать, инженером, а не техником своего де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мысль подкрепляется присутствием на аркане креста Иерофанта. Вертикальный ствол креста символизирует канал, по которому в нижний конец его изливается влияние трех планов Вселенной, фигурируемых горизонтальными перекладинами кре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завершить форму, чтобы отшлифовать камень, надо не только высоко схватить идею объекта, но и провести ее через фазы ментальности, астральности и физического ее назначе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ется истолковать прямоугольный крест, фигурируемый ногами мужч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равноконечный крест будет вторым геометрическим символом аркана, называемого (по первому символу) Petra cubica (кубический камен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ульгарном языке название аркана - I'Empereur (из-за скипетра и короны). Заголовками аркана в области теософического тернера будут служить слов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orma (в плане Архетип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uctoritas (в плане Челове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daptatio (в плане Приро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займемся интерпретацией кватернера, изображенного четырьмя сторонами кре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кватернер прежде всего истолкуем как общую схему всякого формально законченного динамического процесса во Вселен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цессы эти характеризуются гностически следующим  образом.</w:t>
      </w:r>
    </w:p>
    <w:p>
      <w:pPr>
        <w:pStyle w:val="Normal"/>
        <w:rPr/>
      </w:pPr>
      <w:r>
        <w:rPr>
          <w:rFonts w:eastAsia="TIMES NEW ROMAN CYR;Times New Roman" w:cs="TIMES NEW ROMAN CYR;Times New Roman" w:ascii="TIMES NEW ROMAN CYR;Times New Roman" w:hAnsi="TIMES NEW ROMAN CYR;Times New Roman"/>
        </w:rPr>
        <w:t>Активное (мужское, экспансивное) начало (&lt;F228P10M&gt;i&lt;F255P255D&gt; Jod) оплодотворяет пассивное (женское, аттрактивное) начало (&lt;F228P10M&gt;h&lt;F255P255D&gt; He); от этого союза рождается нейтральное (андрогинное, заимствующее сверху и передающее вниз) начало (&lt;F22</w:t>
      </w:r>
      <w:r>
        <w:rPr/>
        <w:t>8P10M&gt;v&lt;F255P255</w:t>
      </w:r>
      <w:r>
        <w:rPr>
          <w:rFonts w:eastAsia="TIMES NEW ROMAN CYR;Times New Roman" w:cs="TIMES NEW ROMAN CYR;Times New Roman" w:ascii="TIMES NEW ROMAN CYR;Times New Roman" w:hAnsi="TIMES NEW ROMAN CYR;Times New Roman"/>
        </w:rPr>
        <w:t>D&gt; Vau). Чуть эта схема выполнена, является представление о семействе, т. е. о законченном цикле проявлений. Констатирование факта существования этого представления есть как бы очерчивание некоторой оградой, некоторым контуром, области внутренней жизни этого семейства с целью показать, что в наружной жизни оно оперирует как самостоятельная составная едини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просто констатируем присутствие законченного цик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vhi&lt;F255P255D&gt;, мы ставим после трех букв четвертую букву</w:t>
      </w:r>
    </w:p>
    <w:p>
      <w:pPr>
        <w:pStyle w:val="Normal"/>
        <w:rPr/>
      </w:pPr>
      <w:r>
        <w:rPr/>
        <w:t xml:space="preserve">&lt;F228P10M&gt;h&lt;F255P255D&gt; </w:t>
      </w:r>
      <w:r>
        <w:rPr>
          <w:rFonts w:eastAsia="TIMES NEW ROMAN CYR;Times New Roman" w:cs="TIMES NEW ROMAN CYR;Times New Roman" w:ascii="TIMES NEW ROMAN CYR;Times New Roman" w:hAnsi="TIMES NEW ROMAN CYR;Times New Roman"/>
        </w:rPr>
        <w:t>(He), признавая цикл истекшим, семей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зовавшимся, законченным; отсюда обозначение его пассивною буквою</w:t>
      </w:r>
    </w:p>
    <w:p>
      <w:pPr>
        <w:pStyle w:val="Normal"/>
        <w:rPr/>
      </w:pPr>
      <w:r>
        <w:rPr/>
        <w:t>&lt;F228P10M&gt;h&lt;F255P255D&gt; (H</w:t>
      </w:r>
      <w:r>
        <w:rPr>
          <w:rFonts w:eastAsia="TIMES NEW ROMAN CYR;Times New Roman" w:cs="TIMES NEW ROMAN CYR;Times New Roman" w:ascii="TIMES NEW ROMAN CYR;Times New Roman" w:hAnsi="TIMES NEW ROMAN CYR;Times New Roman"/>
        </w:rPr>
        <w:t>e) (его сделали, оно получилось). В этой форме кватернер элементарного цикла будет символизироваться Третьим Великим Именем Божиим &lt;F228P10M&gt;hv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и этому Каббала приписывает чудесную силу при условии правильного его произнош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ее всего, что Первосвященник произносил его в особо торжественных случаях трижды. Первый раз он читал его по буквам - Jod, He, Vau, He; второй раз - разделяя на две части и читая первую названием буквы Jod (мужское начало), а вторую этимологически -Heva (женское начало); получалось Jodheva или Jodhava. В третий раз все слово читалось этимологически. По всей вероятности, произношение его было Jeve или Jave, но уж во всяком случае не Jehovah, как думали некоторые авторы XVIII столетия, основываясь на условной пунктуации еврейского текста, относящейся не к этому имени, а к другому, заменяющему его при громком чте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Первосвященник сначала указывал на полную схему элементарного цикла, затем на андрогинат Человечества и, наконец, на его единство и вообще на Унитарный Зако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бы профаны не могли расслышать Священного Имени, слова Первосвященника заглушались звоном каких-либо ударных музыкальных инструмен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кл &lt;F228P10M&gt;hvhi&lt;F255P255D&gt; распределяется по кресту Кватерн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сно чертежу 9, давая одно и то же слово при прямом и обрат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авлении кругового движения (прямое направление обозначено стрелк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ое чтение третьего имени &lt;F228P10M&gt;hvhi&lt;F255P255D&gt; (Chavaioth)</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имается символом анархии (царство дьявола) и соответствует прямому или обратному круговому движению около креста Кватернера, если начало этого движения отнесено к одному из концов горизонтальной перекладины креста вместо верхнего конца вертикальной переклади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им себе теперь, что наша составная единица, наше семейство, фигурируемое вторым &lt;F228P10M&gt;h&lt;F255P255D&gt; Священного Имени, активно воздействует на какой-нибудь элемент внешнего мира, т. е. попросту что наш элементарный цикл своим завершением обусловливает начало нового цикла. Тогда символ &lt;F228P10M&gt;h&lt;F255P255D&gt; уже не подходит для четвертого элемента; это &lt;F228P10M&gt;h&lt;F255P255D&gt; таинственным, но закономерным процессом переходит в &lt;F228P10M&gt;i&lt;F255P255D&gt; следующего цикла. Наш крест как бы поворачивается на 90 угловых градусов; происходит т. наз. вращение Кватернера в герметическом круг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не место описанию сущности этого процесса. Мы ограничимся констатированием факта перехода второго &lt;F228P10M&gt;h&lt;F255P255D&gt; в новый &lt;F228P10M&gt;i&lt;F255P255D&gt; (Jod).</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новый &lt;F228P10M&gt;i&lt;F255P255D&gt; подыскивает себе (формирует) подходящее &lt;F228P10M&gt;h&lt;F255P255D&gt;, оплодотворяет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ждается &lt;F228P10M&gt;v&lt;F255P255D&gt; (Vau); констатируется факт существования второго цикла, очерченного или символом &lt;F228P10M&gt;h&lt;F255P255D&gt;, если этот второй цикл заключительный, или знаком &lt;F228P10M&gt;i&lt;F255P255D&gt;, если он переходит в активность; и т. д. до бесконечности.</w:t>
      </w:r>
    </w:p>
    <w:p>
      <w:pPr>
        <w:pStyle w:val="Normal"/>
        <w:spacing w:before="222" w:after="0"/>
        <w:rPr/>
      </w:pPr>
      <w:r>
        <w:rPr>
          <w:rFonts w:eastAsia="TIMES NEW ROMAN CYR;Times New Roman" w:cs="TIMES NEW ROMAN CYR;Times New Roman" w:ascii="TIMES NEW ROMAN CYR;Times New Roman" w:hAnsi="TIMES NEW ROMAN CYR;Times New Roman"/>
        </w:rPr>
        <w:t>Если полученный ряд элементов последовательных циклических процессов сравнить с рядом натуральных чисел, то в этом последнем все кратные трем будут Vau; все числа, сравнимые с единицей по модулю 3,- Jod; все числа, сравнимые с двумя по модулю 3,- первыми He. Напр. 58-й элемент ряда будет &lt;F228P10M&gt;i&lt;F255P2</w:t>
      </w:r>
      <w:r>
        <w:rPr/>
        <w:t>5</w:t>
      </w:r>
      <w:r>
        <w:rPr>
          <w:rFonts w:eastAsia="TIMES NEW ROMAN CYR;Times New Roman" w:cs="TIMES NEW ROMAN CYR;Times New Roman" w:ascii="TIMES NEW ROMAN CYR;Times New Roman" w:hAnsi="TIMES NEW ROMAN CYR;Times New Roman"/>
        </w:rPr>
        <w:t>5D&gt;, 62-й - &lt;F228P10M&gt;h&lt;F255P255D&gt;, а 75-й - &lt;F228P10M&gt;v&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ряд оканчивался на 58-м элементе, то мы назвали бы этот элемент вторым H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ы таких рядов: первый элемент - отец, второй - мать, третий - дитя, четвертый - влияние всего семейства ну хоть бы на другое избранное семейство, которое будет пятым элементом; это влияние родит общие интересы двух семейств (6-й элемент); соединенная этими интересами группа двух семейств (7-й элемент) действует ну хоть бы на другую группу семейств (8-й элемент), создавая солидарность между обеими группами (9-й элемент).</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м схему образований групп вообще и государств в част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пример: гений (1) оплодотворяет профессора (2); последний вынашивает плод гения и дает возможность образоваться андрогинному практическому деятелю (3), который, с одной стороны, пассивно воспринимает пищу, даваемую ему профессором, с другой - оперирует активно во внешнем мире, сообразно воспринятому учению, и характеризует деятельность всего цикла (4), которому название будет или - пассивная интеллигенция (если она &lt;F228P10M&gt;h&lt;F255P255D&gt;), или активная интеллигенция, если она &lt;F228P10M&gt;v&lt;F255P255D&gt; следующего цикла и оплодотворяет способную к культуре среду (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ась схема процесса культуртрегерства при исходной точке научной интуи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 же схему можете провести для культуры Человечества эстетическими начал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пример: утро (1) подготовляет, планирует заботы дня (2); плоды дневной деятельности обнаруживаются вечером (3), который таинственным переходом через ночь служит исходной точкой планов и приготовлений следующего утра (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ый пример: весенний посев (1) вынашивается летними условиями (2), рождает осеннюю жатву (3), через посредство зимнего периода определяющую запас активности (4) в начале следующей вес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няя все это к схеме вращения Кватернера в круге, мы имеем: прохождение первой четверти (1 - Jod), прохождение второй четверти (2 - первое He), прохождение двух последних четвертей (3 - Vau) и познание центра, т. е. понимание определения окружности, без которого нельзя быть уверенным, что четвертый элемент (второе &lt;F228P10M&gt;h&lt;F255P255D&gt;) при повороте креста на 90 градусов действительно попадает на место Иода в следующем цик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ий цикл Посвящения делится на три этапа по четвертям геометрической окруж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рех символических степенях правоверного этического масонства Ashmol'я и Fludd'а элемент Jod представлен степенью уче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й ступени масон прилагает все усилия к точному самопознанию, к осознанию тьмы и этического невежества, характеризующих профана, и к самоусовершенствова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активная ступень влечет за собой необходимость тягостной, утомительной работы. Самый ритуал посвящения в ученики изобилует символическими указаниями на заблуждения, ошибки и скучные, тяжелые испыт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h&lt;F255P255D&gt; He в этом посвящении является степень товарища, очерчивающая область применений, доступных масону, успешно прошедшему первую степен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варища знакомят со средою дружеского, братского общения с уже прошедшими тягостную стадию ученичества соратниками и со всеми приятностями такового общ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ритуал символизирует приятность познания вообще, а в частности все сладости дружбы, взаимопомощи и покровительства опытных учител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v&lt;F255P255D&gt; (Vau) является степень Мастера, уже познавшего характер жизни в среде масонства и теперь долженствующего освоиться с идеей Смерти и всеми ассоциациями этой иде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терская Ложа и служит синтетической представительницей всей масонской семьи (второе &lt;F228P10M&gt;h&lt;F255P255D&gt;, если рассматривать ее с точки зрения ее формации, или новое &lt;F228P10M&gt;i&lt;F255P255D&gt; Jod, если учитывать ее влияние на обще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детального ознакомления с этиологией масонства отсылаю слушателей к статье Б. М. Прямина-Морозова (журн. "Изида", декабрьский N 1910 г. и январский N 1911 г.) "Очерк этиологии и общей истории масонства", кратко очерчивающий догму и ритуальный символизм степеней Ученика, Товарища и Мастера, и к более детальному труду Папюса "Генезис и развитие масонских символов" ("Ce que doit savoir un maitre-macon") в русском переводе г. Войцеховского, содержащего кроме анализа Легенды Хирама еще краткую историю важнейших масонских течений в связи с происхождением 33 степеней Шотландско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вращаясь к нумерации элементов динамического цикла, обратим внимание слушателей на возможность рассмотрения девятеричных циклов вместо тройственных, доселе рассмотренны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элемента в девятеричном цикле определяется его наименьшим положительным вычетом по модулю 9. Так - 58-й элемент ряда будет четвертым в своем девятеричном цикле, т. 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одом второго семейства этого цикла; 78-й элемент будет шестым в своем девятеричном цикле, или &lt;F228P10M&gt;v&lt;F255P255D&gt; Vau второго семейства этого цик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забывать, что эти результаты быстрее всего получаются, по известной арифметической теореме, суммированием цифр номеров элементов:</w:t>
      </w:r>
    </w:p>
    <w:p>
      <w:pPr>
        <w:pStyle w:val="Normal"/>
        <w:spacing w:before="222" w:after="222"/>
        <w:ind w:left="110" w:hanging="0"/>
        <w:rPr/>
      </w:pPr>
      <w:r>
        <w:rPr/>
        <w:t>5 + 8 = 13; 1 + 3 = 4. 7 + 8 = 15; 1 + 5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е счисление, называемое извлечением теософического корня из числа, часто пригодится нам в дальнейш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олноты изложения прибавим, возвращаясь к счислению тройственных циклов, что, если произвести для какого-нибудь номера теософическое сложение, т. е. суммирование всех натуральных чисел до этого номера включительно, то получатся следующие результаты: I) если номер был сравним с 0 (или, что то же - с 3) по модулю 3, то теософическая сумма также сравнима с 0 по модулю 3.</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нер остается терне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 Если номер был сравним с единицей по модулю 3, то теософическая сумма также сравнима с единицей по модулю 3.</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нитарность остается унитарност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 Если номер был сравним с двумя по модулю 3, то его теософическая сумма сравнима с тремя (или, что то же - с 0) по модулю 3.</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нер после синтеза не остается таковым, а нейтрализуется в терн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теоремы не трудно доказать в общем виде, но мы ограничимся приведением трех частных примеров.</w:t>
      </w:r>
    </w:p>
    <w:p>
      <w:pPr>
        <w:pStyle w:val="Normal"/>
        <w:spacing w:before="222" w:after="222"/>
        <w:rPr/>
      </w:pPr>
      <w:r>
        <w:rPr/>
        <w:t>I) 1 + 2 + ... + 5 + 6 = &lt;$E 7 cdot 6  over 2&gt; = 21 = 3 (mod. 3).</w:t>
      </w:r>
    </w:p>
    <w:p>
      <w:pPr>
        <w:pStyle w:val="Normal"/>
        <w:rPr/>
      </w:pPr>
      <w:r>
        <w:rPr/>
        <w:t>II) 1 + 2 + ... + 16 = &lt;$E 17 cdot 16  over 2&gt; = 136 = 10 = 1 (mod.</w:t>
      </w:r>
    </w:p>
    <w:p>
      <w:pPr>
        <w:pStyle w:val="Normal"/>
        <w:spacing w:before="0" w:after="222"/>
        <w:rPr/>
      </w:pPr>
      <w:r>
        <w:rPr/>
        <w:t>3).</w:t>
      </w:r>
    </w:p>
    <w:p>
      <w:pPr>
        <w:pStyle w:val="Normal"/>
        <w:spacing w:before="0" w:after="222"/>
        <w:rPr/>
      </w:pPr>
      <w:r>
        <w:rPr/>
        <w:t>III) 1 + 2 + ... + 20 = &lt;$E 21 cdot 20  over 2&gt; = 210 = 3 (mod. 3).</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было Тернер;  16 - Монада,  а  20  -  Бин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лковавши Кватернер, как общую схему элементарных динамических процессов, перейдем к толкованию символа прямоугольного креста, как схемы активных и пассивных проявлений Человека в астральной об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тикальная сторона креста, соединяющая литеры &lt;F228P10M&gt;i&lt;F255P255D&gt; и &lt;F228P10M&gt;v&lt;F255P255D&gt;, разделена средней точкой на две области, из которых верхней (&lt;F228P10M&gt;i&lt;F255P255D&gt;) отдадим преимущество (&lt;F228P10M&gt;i&lt;F255P255D&gt; активнее &lt;F228P10M&gt;v&lt;F255P255D&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няя область будет областью положительных поступков человеческой сущности - область добра; нижняя часть - областью отрицательных поступк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бласть з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щенный человек для каждого момента жизни должен различать эти области, т. е. как бы держаться в середине, в нейтральной точк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удет познанием добра и зла в поступ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я к горизонтальной стороне креста, мы так же подразделим ее на две области, отнеся их обе к сфере пассивных восприятий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ая область, принадлежащая второму &lt;F228P10M&gt;h&lt;F255P255D&gt;, могущему преобразоваться в &lt;F228P10M&gt;i&lt;F255P255D&gt; и потому более активному, получит преимущество перед левой и будет считаться областью благоприятных восприяти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вая область достанется на долю неблагоприятных восприят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щенному в любой момент жизни присуще умение строго разграничивать эти две области, т. е. познавать нейтральную точк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зюмируя сказанное, мы можем новое истолкование креста формулировать следующим образом: Человек, владеющий арканом авторитета, должен не только учитывать добро и зло в своих поступках, но и уметь использовать как хорошие, так и дурные внешние влияния. Он в равной мере использует гнев и чувство благодарности, как стимулы активности, умиление и разочарование, как успокоительные средства, и т. 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торитет Человека основан на том, что последний стоит как бы в центре герметического креста, будучи причастен всем его элементам и являясь хозяином их обла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этого анализа нетрудно перейти к традиционным аналогиям элементов ква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 &lt;F228P10M&gt;i&lt;F255P255D&gt; свяжем с тем, что традиция именует Воздухом; первое &lt;F228P10M&gt;h&lt;F255P255D&gt; - с Землей; &lt;F228P10M&gt;v&lt;F255P255D&gt; - с Водой; второе &lt;F228P10M&gt;h&lt;F255P255D&gt; - c Огн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четыре термина у древних так и носили название "Элементов Кватернера". Укажем наивероятнейшие их толкования в различных план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етафизическом плане воздух означает время, вода - пространство, зем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инцип косности, инертности материи, огонь - кинетическое состояние матер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мы в области теоретической механи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оральном плане воздух указует на необходимость сметь (oser) для всякого посвященного; вода - на необходимость знать (savoir); земля на обязанность молчать (se taire); огонь - на уменье желать (vouloir).</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ими обозначениями связано представление о символических животных в кватернере: Орел смел; Человек знающ; Телец молчалив; Лев пылок в своих желан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е нам герметисты остроумно символизируют эти четыре проявления значками, в которых горизонтальные желобки соответствуют восприятию в данный момент, а вертикальные - жажде актив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смеет, тот заглушает в себе сознание опасности (темный горизонтальный желоб) и будит активность (светлый вертикальный желоб).</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доволен своим знанием, тот не учится и не проявляет активности (два темных желоб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молчит, тот себя не проявляет (темный вертикальный желоб), но все принимает к сведению (светлый горизонтальны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желает, тот активен и восприимчив - надо знать, чего желаешь (оба желоба светлы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ускаясь в физический план, мы истолкуем элементы как четыре состояния вещества: земля - твердое; вода - жидкое; воздух - газообразное; огонь - радиально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ближая это объяснение с анализом кватернера поступков и восприятий человека, мы ясно поймем следующую формулировку тезисов классиков оккультизма о т. наз. элементалях: Человек имеет тело, составленное из всех четырех элементов; он синтетичен; он познает четыре стороны кре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ли подчинены авторитету уравновешенного человека; они не познают добра и зла; они не стоят в центре креста, а только живут на его сторонах: сильфы - в воздух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ндины - в воде; гномы - в земле; саламандры - в ог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а их состоят у каждого из материалов той стихии, в которой он обит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сливаются с самими стихиями, а потому их не видно физическим глаз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ышно физическим слухом и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пока они не проявляются медиумическим займом начал других стихи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с ними можно сноситься физическими орган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элементали управляют деталями того, что мы называем физическими и химическими явлен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ть может, небесполезно дать краткие указания о распределении т. наз. алхимических элементов по терминам Кватернера &lt;F228P10M&gt;hv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мину Воздух соответствует в алхимии универсальный растворитель Azoth, знак которого есть тройной кадуцей, увенчанный крыльями ор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мину Вода соответствует металлогенный Меркурий, могущий быть добытым из ртути. Знак его &lt;F52P12M&gt;m&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zoth часто называют Меркурием мудрецов или Меркурием философов, но следует твердо помнить, что его извлечь из металлического Меркурия нельз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мину Земля соответствует элемент Соли. Знак его &lt;$&amp;pp2[-]&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мину Огонь - элемент Серы со знаком&lt;$&amp;pp3[-]&gt;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химические Серу и Соль не следует смешивать с объектами, носящими те же названия в обычном химическом обиходе. В алхимии эти названия относят к двум атрибутивным началам тел, могущим быть нейтрализованными либо металлогенным Меркурием (в инволютивном процессе), либо Меркурием мудрецов (в процессе эволютивн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равственном герметизме, составляющем астральную аналогию Алхимии физического плана, элементу Соль соответствует настойчивость в стремлении к самоусовершенствованию; элементу Сера - пыл молитвы или другого сосредоточения; элементу металлогенного Меркурия - осведомленность, а элементу Azoth - оккультное начало тонкого чутья и естественного понимания условий рабо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равственный герметизм и физическая алхимия суть частные виды общей задачи, известной под названием Великого Делания и символизируемой девятнадцатым мажорным аркан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ча эта может быть формулирована как процесс трансмутации грубейшего состояния определенной среды в наитончайшее ее состояние без выхода из рамок среды, т. е. без изменения общей квалификации объекта трансмутации в плане, которому он принадлежи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 в алхимии занимаются Великим Деланием трансмутации неблагородных металлов или даже, если хотите, каких угодно материальных отбросов в наиблагороднейший металл - золот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равственном герметизме задаются целью переделать мусорного, несовершенного в этическом отношении человека в другое существо, не теряющее квалификации воплощенной человеческой сущности, но обладающее синтезом эволютивных свойств человеческой душ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всякая трансмутация этого типа основана на принципе унитарных теорий по отношению к среде, служащей объектом трансмута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усор можно переводить в золото, то это потому, что все тела материальной природы представляют собою различного типа коагуляты единой, односоставной матер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урного человека можно переделать в совершенного, то это потому, что элементарный состав их одинаков, но порядок группировки их астральных элементов варьирует до бесконечности. В совершенном человеке в порядке то, что спутано в несовершенн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ется заняться немаловажным вопросом о распределении сторон горизонта по элементам &lt;F228P10M&gt;hv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ток отнесем к &lt;F228P10M&gt;i&lt;F255P255D&gt; ; Юг - ко второму &lt;F228P10M&gt;h&lt;F255P255D&gt;; Запад - к элементу &lt;F228P10M&gt;v&lt;F255P255D&gt; и Север</w:t>
      </w:r>
    </w:p>
    <w:p>
      <w:pPr>
        <w:pStyle w:val="Normal"/>
        <w:spacing w:before="0" w:after="222"/>
        <w:rPr/>
      </w:pPr>
      <w:r>
        <w:rPr>
          <w:rFonts w:eastAsia="TIMES NEW ROMAN CYR;Times New Roman" w:cs="TIMES NEW ROMAN CYR;Times New Roman" w:ascii="TIMES NEW ROMAN CYR;Times New Roman" w:hAnsi="TIMES NEW ROMAN CYR;Times New Roman"/>
        </w:rPr>
        <w:t>- к первому &lt;F22</w:t>
      </w:r>
      <w:r>
        <w:rPr/>
        <w:t>8P10M&gt;h&lt;F255P255D&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ая схема основана на характере суточного движения солнца, совершающегося в направлении, названном нами обратн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вященных Животных распределить так, как мы делали доселе: Орел - Восток - Воздух; Телец - Север - Земля; Человек - Запад - Вода; Лев - Огонь - Юг, то получится зеркальное отображение схемы, данной в первой и десятой главах книги пророка Иезекиил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т. наз. Кватернер Иезекииля весьма важен своими применениями в операциях призыва (прямое движение по кругу) и заклинания (обратное движение по круг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ая схема, данная Апостолом Иоанном в четвертой главе Апокалипсиса, дает иное отображение, отличающееся от первого перестановкой двух элемент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й Телец - Земля отнесены к Западу, а Человек - Вода - к Севе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вторая схема дает возможность установить особые таинственные термины атрибутивных квалификаций "влажный - сух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лый - холодный", причем Воздух окажется влажным и теплым, Вода - влажной и холодной, Земля - холодной и сухой, а Огонь - сухим и теплым.</w:t>
      </w:r>
    </w:p>
    <w:p>
      <w:pPr>
        <w:pStyle w:val="Normal"/>
        <w:spacing w:before="222"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ти квалификации находят себе применение в астрологии и алхимии. </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V</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Великом Аркане Ма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ической операцией называют всякое приложение Человеческой Воли (единичной или коллективной) к решению задачи, выполнение которой зависит от деятельности индивидуализованных Сущностей, оперирующих в двух или трех плана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ы таких задач:</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амовнушение на определенную тему. (Воздействие на самого мага, живущего в 3 планах, или на его клеточ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ушение чего-либо другому человеку. (Воздействие на него; опять три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скорение или замедление какого-либо процесса в элементах. (Воздействие на элементалей; тоже 3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зов элементария, обитающего в двух планах, но могущего при помощи медиумических начал проявиться и в треть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Разыскание астрального клише, или притяжение этого клише - 2 плана; или собственная экстериоризация, т.е. воздействие на элементария собственной индивидуальности (тоже как бы 2 плана)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агическая операция переходит на сущности 3-х планов, то она основывается на перевесе способностей оперирующего субъекта над способностями объектов операции в том или друг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перация переходит на сущности 2-х планов (элементарии, эгрегоры, лярвы и т.п.), то даже при равенстве астральных ресурсов оператора и пациентов она может удаваться в силу наличности самого обладания третьим планом у оперирующ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случае принято говорить, что оператор берет точку опоры в физическом плане для своей реализ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й точкой опоры могут служить как тело самого оператора, так и внешние предметы физического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анного нами определения магической операции видно, что в состав ее необходимо войдут три элемент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ентальный - идея операции + волевое усил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Астральный - форма 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Физический - т.н. опорные точки операции (реализованные символы, физические проявления ресурсов тела оператора, тела вспомогательных трехпланных сущностей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мы остановились на унитарных теориях, естественно и необходимо будет считать ментальные, астральные и физические элементы всех магических операций частными проявлениями единого ментального начала (единой метафизической аксиомы), единой астральной формации (универсального tourbillon) и единого физического приема выбора точки опоры, причем ментальное начало должно порождать астральную формацию, а эта в свою очередь неизбежным образом своею конденсацией определять физический пр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совокупность метафизической аксиомы, астрального tourbillon и физического приема именуется в Магии Великим Арканом.</w:t>
      </w:r>
    </w:p>
    <w:p>
      <w:pPr>
        <w:pStyle w:val="Normal"/>
        <w:spacing w:before="222" w:after="0"/>
        <w:rPr/>
      </w:pPr>
      <w:r>
        <w:rPr>
          <w:rFonts w:eastAsia="TIMES NEW ROMAN CYR;Times New Roman" w:cs="TIMES NEW ROMAN CYR;Times New Roman" w:ascii="TIMES NEW ROMAN CYR;Times New Roman" w:hAnsi="TIMES NEW ROMAN CYR;Times New Roman"/>
        </w:rPr>
        <w:t>Великий Аркан, как тайна максимального Человеческого могущества, никогда не сообщается Учителем ученику по следующим соображениям: 1) если ученик сам не постиг Великого Аркана в его полноте, то он недоразвит в одном из планов, а следовательно, нельзя ручаться за то, что раскрытие ему Великого Аркана не представит опасности для самого Посвятителя; 2) самый характер Великого Аркана устанавливает в его понимании и применении элемент субъективности. Как мы узнаем далее, духовные монады различных людей носят в себе оттенки их ролей, как клеточек Коллективного Мирового Человека. Они как бы различного тона и окраски. Астросомы у людей различны и подвержены неодинаковым планетным влияниям. Тела не вполне тождественны, а потому схематическая передача Великого Аркана, хотя бы с комментариями, все же не освобождала бы ученика от тяжелой и продолжительной работы применения учительской схемы к</w:t>
      </w:r>
      <w:r>
        <w:rPr/>
        <w:t xml:space="preserve"> </w:t>
      </w:r>
      <w:r>
        <w:rPr>
          <w:rFonts w:eastAsia="TIMES NEW ROMAN CYR;Times New Roman" w:cs="TIMES NEW ROMAN CYR;Times New Roman" w:ascii="TIMES NEW ROMAN CYR;Times New Roman" w:hAnsi="TIMES NEW ROMAN CYR;Times New Roman"/>
        </w:rPr>
        <w:t>своим индивидуальным особенностям и к условиям своей жизни в трех план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мы в дальнейшем сообщим о Великом Аркане, будет лишь логическим развитием его определения.</w:t>
      </w:r>
    </w:p>
    <w:p>
      <w:pPr>
        <w:pStyle w:val="Normal"/>
        <w:spacing w:before="222" w:after="0"/>
        <w:rPr/>
      </w:pPr>
      <w:r>
        <w:rPr>
          <w:rFonts w:eastAsia="TIMES NEW ROMAN CYR;Times New Roman" w:cs="TIMES NEW ROMAN CYR;Times New Roman" w:ascii="TIMES NEW ROMAN CYR;Times New Roman" w:hAnsi="TIMES NEW ROMAN CYR;Times New Roman"/>
        </w:rPr>
        <w:t>Великий Аркан, как всякая магическая операция, должен в составе своем иметь ментальную часть. Оператор должен определить в самом общем виде операцию. Иначе говоря, он должен быть вполне ориентирован в характере какой бы то ни было сущности; он должен знать ее происхождение; он должен быть ментально знаком с ее родителями, или, что то же</w:t>
      </w:r>
      <w:r>
        <w:rPr/>
        <w:t>,</w:t>
      </w:r>
      <w:r>
        <w:rPr>
          <w:rFonts w:eastAsia="TIMES NEW ROMAN CYR;Times New Roman" w:cs="TIMES NEW ROMAN CYR;Times New Roman" w:ascii="TIMES NEW ROMAN CYR;Times New Roman" w:hAnsi="TIMES NEW ROMAN CYR;Times New Roman"/>
        </w:rPr>
        <w:t xml:space="preserve"> понимать брак всякого &lt;F228P10M&gt;i&lt;F255P255D&gt; со всяким &lt;F228P10M&gt;h&lt;F255P255D&gt; в ментальном плане.</w:t>
      </w:r>
    </w:p>
    <w:p>
      <w:pPr>
        <w:pStyle w:val="Normal"/>
        <w:spacing w:before="222" w:after="222"/>
        <w:rPr/>
      </w:pPr>
      <w:r>
        <w:rPr>
          <w:rFonts w:eastAsia="TIMES NEW ROMAN CYR;Times New Roman" w:cs="TIMES NEW ROMAN CYR;Times New Roman" w:ascii="TIMES NEW ROMAN CYR;Times New Roman" w:hAnsi="TIMES NEW ROMAN CYR;Times New Roman"/>
        </w:rPr>
        <w:t>Ключ к этому пониманию дается статически Великим Законом Тернера</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закон в схеме Великого Метафизического Аркана, символизируемого восходящим треугольником, и поместится во главе графика, дающего намек на конструкцию Великого Магического Аркана. Получается фигура черт. 13.</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ая часть Аркана, или супружество этих &lt;F228P10M&gt;i&lt;F255P255D&gt; и &lt;F228P10M&gt;h&lt;F255P255D&gt;, породит его астральную часть - тайну основного вихря (tourbillon), или Vau упомянутого супруже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ы намекали во 2-м аркане, этот вихрь двойственно-поляризован. Он, кроме того, определяет переход от ментального к физическому и обратно. В нем общая тайна инволюции и эволю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фик его естественно представится в виде чертежа 14, а число его будет 2, подобно тому, как число метафизической части было 3.</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е вихри общего типа, конденсируясь, плавно переведут нас в сфе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в, в физический мир, таинственно связанный с понимание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ого аркана.</w:t>
      </w:r>
    </w:p>
    <w:p>
      <w:pPr>
        <w:pStyle w:val="Normal"/>
        <w:rPr/>
      </w:pPr>
      <w:r>
        <w:rPr>
          <w:rFonts w:eastAsia="TIMES NEW ROMAN CYR;Times New Roman" w:cs="TIMES NEW ROMAN CYR;Times New Roman" w:ascii="TIMES NEW ROMAN CYR;Times New Roman" w:hAnsi="TIMES NEW ROMAN CYR;Times New Roman"/>
        </w:rPr>
        <w:t>Прием реализации власти над элементами станет вторым &lt;F228P10M&gt;h&lt;F255P255D&gt; в динамическом процессе Великого Аркана Магии. Он в физическом плане явится валетом, представителем деятельности нашего семейства &lt;F228P10M&gt;vhi&lt;F255P2</w:t>
      </w:r>
      <w:r>
        <w:rPr/>
        <w:t>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имеется и управление элементами (прямоугольный крест с тайною его вращения в герметическом круге), и результат этого применения - один из фасов кубического камня - символизируемый квадрат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жний график определится чертежом 15-м, синтезирующим все эти фигур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 его будет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ая схема Великого Аркана графически дается совокупностью трех упомянутых чертежей (черт. 16).&lt;16&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няя часть есть Тернер Великого Метафизического Арк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яя часть - Бинер астральной Rota (tourbillon).</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жняя часть - Кватернер элементарной Rota, или тайна реализации, тайна опорной точ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рытие верхней части зависит от полноты инкарнации в человеке его духовной монады, от начала века знающей тайну мистического брака &lt;F228P10M&gt;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обладания средней частью, человек должен астрально создать в себе андрогинат &lt;F228P10M&gt;v&lt;F255P255D&gt;(Vau).</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именения физической части надо, помимо обладания астральным &lt;F228P10M&gt;v&lt;F255P255D&gt;, знать, какой инструмент служит точкой опоры в операции, каков переход от инструмента к tourbillon.</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йти инструмент нам поможет голое логическое постро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ничтожьте мысленно часть Вселенной, сохранив за оставшейся частью атрибутивные свойства целого. В новой Вселенной, в новом Макрокосме, по-прежнему применим наш Великий Аркан, и инструмент его не измени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айте сокращать таким образом Вселенную и доведите ее до наличности в ней одного только операт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тоже мир - Микрокосом, и к нему тоже применим Великий Аркан. Но у него инструментом для воздействия на собственный Микрокосом остается лишь собственное тело. Следовательно, оно и есть Великий Атанор Магическ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го знания недостаточно. Это только нижний этаж построй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ем мудро повествует сказание об Эдипе-Царе. Последний встречает на пути Сфинкса, задающего ему загадку о реализаторе Великого Аркана, гуляющем утром на четвереньках, в полдень на двух ногах, а вечером - на тре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такое Сфинкс? Это синтез 4-х Священных Животных: у него лицо Человека, когти Льва, крылья Орла, бедра и хвост Быка (Тель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вотные эти обусловливают своими качествами проникновение в астральный план сквозь элементы, представителями которых они служа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финкс - это астрал. Он сторожит пирамиду, в основании которой лежит квадрат элементов, но боковые грани которой тождественны с ментальными эволютивными треугольниками, сходящимися в вершине Унитарно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ый план сторожится, охраняется астральны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сделал Эди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ветил Сфинксу: "Разгадка - Человеческое тело, гуляющее в детстве на четвереньках, в молодости и зрелом возрасте довольствующееся двумя ногами, а в старости присовокупляющее к ним палку для опо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дип разгадал лишь то же, что и мы,- физическую часть аркана, и тем приобрел власть лишь над телом Сфинкса, которое и уничтожил, возомня после этого себя победителе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вышло дал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й Бинер показал ему, что он не одолел этой части аркана. Отрицательно-поляризованная часть tourbillon вовлекла его в ужасы отцеубийства и кровосмешения, которых не могло отвратить знание одного физического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стральную часть его посвятило Страдание, а успокоила его лишь ментальная часть Тайною Универсальной Любви, в образе самоотверженной и преданной Антиго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ите внимание на то, что астральное Посвящение пришлось на зрелый возраст, а ментальное явилось в старо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графику Великого Аркана принято прилагать монограммы или полные надписи трех сл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20&gt;a&lt;F255P255D&gt;Z&lt;F128M&gt;W&lt;F228P10&gt;t&lt;F255P255D%0&gt; TARO или ROTA INRI</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составлено из начального знака трех алфавитов (еврейского Aleph, греческого Alpha, латинского A, мало отличающихся начертанием), и из конечных знаков тех же алфавитов (z - латинского, Omega - греческого и Thau - еврейског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слово символизирует Мировой синтез и служит девизом школы Алхим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о Tarot, есть название цыганской колоды 78 арканов. Оно тождественно со словами Rota, Tora(h), Otar, Arot(h) и будет нам служить символом т. наз. восточного предания, названного так лишь по недоразуме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NRI в ментальном плане читается Jesus Nazarenus Rex Iudeorum (латинская надпись на кресте Спасителя), а в астральном плане - Igne Natura Renovatur Integra (огнем Природа обновляется вс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термин огонь понимается согласно разъясненному в этом аркан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слово INRI служило девизом школы Розенкрейцеров.</w:t>
      </w:r>
    </w:p>
    <w:p>
      <w:pPr>
        <w:pStyle w:val="Normal"/>
        <w:spacing w:before="0" w:after="444"/>
        <w:rPr/>
      </w:pPr>
      <w:r>
        <w:rPr>
          <w:rFonts w:eastAsia="TIMES NEW ROMAN CYR;Times New Roman" w:cs="TIMES NEW ROMAN CYR;Times New Roman" w:ascii="TIMES NEW ROMAN CYR;Times New Roman" w:hAnsi="TIMES NEW ROMAN CYR;Times New Roman"/>
        </w:rPr>
        <w:t xml:space="preserve">Совместное нахождение этих слов при графике аркана, на котором фигурирует слово &lt;F228P10M&gt;hvhi&lt;F255P255D&gt;, служащее ключом еврейской Каббалы, дает указание на единую цель, единое стремление, единую реализацию, преследуемую, с одной стороны, Каббалистами (&lt;F228P10M&gt;hvhi&lt;F255P255D&gt;), с другой </w:t>
      </w:r>
      <w:r>
        <w:rPr/>
        <w:t>-</w:t>
      </w:r>
      <w:r>
        <w:rPr>
          <w:rFonts w:eastAsia="TIMES NEW ROMAN CYR;Times New Roman" w:cs="TIMES NEW ROMAN CYR;Times New Roman" w:ascii="TIMES NEW ROMAN CYR;Times New Roman" w:hAnsi="TIMES NEW ROMAN CYR;Times New Roman"/>
        </w:rPr>
        <w:t xml:space="preserve"> Алхимиками (Azoth), с третьей - цыганским преданием (Tarot), с четвертой - учениями христианского Иллюминизма (INRI).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и дороги ведут к Великому Аркану.</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V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h&lt;F255P255D&gt; Пя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ому аркану соответствует знак &lt;F228P10M&gt;h&lt;F255P255D&gt; (He) т. н. еврейского алфавита. Числовое значение этой буквы = 5.</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ическое соответствие - дых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ыхание для нас в приемах обыденной жизни характеризует наличие жизненных процессов в организме. Отсюда истолкование жизнь, согласное с астрологическим соответствием аркана - знак Овна (&lt;F52P12M&gt;O&lt;F255P255D&gt;) в Зодиаке. Пребывание Солнца в знаке Овна определяет первый весенний месяц, а весна есть элемент Iod годового Солнечного Цикла, то, что подготовляет жизнь, первое дыхание жизн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поставят немедленно 2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й: В схеме &lt;F228P10M&gt;hvhi&lt;F255P255D&gt; динамического процесса &lt;F228P10M&gt;h&lt;F255P255D&gt; соответствовало женскому началу. Что общего между женским началом и жизн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й: Почему 2-й аркан (Beth) истолковывается как женское начало, и то же толкование прилагается к пятому Аркану? Какая разница в оттенках того и друг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ервый вопрос мы ответим небольшою экскурсией в область христианской теософии, как новейшей (XVI, XVII и XVIII ст.), так и прежней (XIV, XV ст.). Если каждому динамическому циклу типа &lt;F228P10M&gt;hvhi&lt;F255P255D&gt; может служить продолжением такой же цикл, Iod которого есть проявление второго He первого цикла, то и обратно - Iod нашего первого цикла позволительно считать проявлением второго He некоторого предшествующего цикла. Разыскание элементов этого цикла будет восхождением в цепи причинностей, приведет нас к познанию нового Iod старшего порядка и к заданию такого же вопроса о предпредыдущем цик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й начальный цикл в ряду причинностей, или, выражаясь образно, Первое Семейство типа кватернера, конечно, не может считаться абсолютно самостоятельным, т.е. не имеющим предшественников в ряду элементов динамических процессов. Ведь Начало всех Начал не может иметь наименования Iod, ибо активный элемент оживлен желанием, потребностью оплодотворять, а Начало всех Начал должно обладать атрибутом Вседовольства. Это Начало должно быть нейтральным, андрогинным, заключающим в себе все элементы тех динамических процессов, которые оно способно породи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символизировать это начало, поставим точку над Iod, написав схему Первого Кватернера трансцендентальной области в виде &lt;F228P10M&gt;hv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точка будет напоминать нам о Великом, Непостижимом, Бесконечно Однородном, Идеально Светлом, Лучезарном Начале Ain Soph (евр.), о Великой Нирване (ин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постижимое Начало, не могущее составлять объекта логической спекуляции, проявилось мужским элементом Iod, элементом оплодотворяющим, экспансивным, лучезарным, которому можно дать имя Универсальной Любв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Универсальная Любовь ограничила себе Пассивность, Аттрактивность, Женское Начало теневого характера, т. наз.</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Restrictio, которому имя - Универсальная Жизнь, и оплодотворила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Союза этих Начал, Высшего Iod и Высшего He, рождается элемент Vau Первого Семейства. Имя ему - Логос. Первичные Эманации этого Элемента будут Вторым He Первого Семейства и переведут нас уже в трансцендентный мир Olam ha Aziluth Второго Семейств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Жизнь оказалась женским элемен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аббата Тритемия (1462-1516) в передаче им современных ему Розенкрейцеровских теорий элемент Iod Первого Семейства назван Сверх-Эссенциальным Огнем, Элемент He - Сверх-Эссенциальным Воздухом, а Логос - Сверх-Эссенциальным Свет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м - Воздух, Дыхание, отождествился с женским элемен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о заметить, что эту терминологию Розенкрейцеры считали для себя интерпретацией Догмата Христианской Троицы, причем Огонь был Ее Первым Лицом, Воздух - Третьим, а Свет - Втор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ббалистический Мир Aziluth у Тритемия появляется под названием Spiritus Mundi (Дух Вселен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кажется, что приведенная справка дает ответ на первый вопрос, и мы переходим ко второ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 Beth указывает на женское начало, как на нечто существующее в форме соответствия мужскому началу, нечто, подлежащее изучению (Gnosis - познание), нечто принципиально необходимое в прогрессии аркан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 He есть уже форма, в которую облекается аркан Beth.</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конкретнее, нежели Beth.</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eth очерчивает сферу женского начала. He наполняет эту сферу чем-то формально существующи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обще, чем выше номер, тем конкретнее его значен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eth имело иероглиф рот.  He - дыхание, исходящее из этого рт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 эти пояснения, переходим к арифмологическому анализу аркана.</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 1 + 4 или 5 = 4 + 1 5 = 3 + 2 или 5 = 2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е два разложения пятерки дадут нам заголовки содержания аркана в трех областях Теософического 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Архетипа 1 означала Эссенцию Божества, 4 - принципиальную необходимость фор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 Лучезарности в Божественной Эссенции указывает на выбор положительного полюса в вопросе оценки форм ментальных проя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ы, не искаженные неправильным отражением и преломлением, станут синонимами Добра; формы искаженные - синонимом области з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 в плане Архетипа будет интерпретировать Древо Познания Добра и Зла, с сознательным предпочтением Добра злу.</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ся заголовок - Magnetismus Universalis (Scientia Boni et Mal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Человека 1 интерпретируется как Vir - активный, оплодотворяющий элемент, а 4 - как элементы, синтез которых образует человеческое тело, или как Auctoritas - тайна этического доминирования в центре Креста (Кватерн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том, и в другом случае к четырем началам, имеющимся во внешнем мире, таинственно прибавляется пятое, управляющее их трансмутацией, дающее возможность реализовать Великое Дела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лхимии это пятое начало именуется Quintessentia. Это слово и будет вторым заголов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ловок аркана в мире Природы мы найдем, если сквозь внешние манифестации четырех элементов четвертого аркана сумеем узреть элемент Natura Naturans первого аркана, суммируемого с четверт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кто созерцательной деятельностью и глубокой медитацией усмотрит эту единицу за завесою внешней четверки, тот постигнет натуральную Религию, плод Созерцания и Вдумчив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у заголовком для пятого аркана в плане Природы возьмем термин Religio.</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 разложении 5 на 1 и 4 понимать под 4 мир элементов, а под 1 Высш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тельное начало, то, как мы сказали, сумма 1 + 4 буд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мволизировать Человека как покорителя элементов, как доминато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пульсов своей элементарной натур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авив 4 первым слагаемым, а 1 - вторым, мы получим обратное, т.е. формулу импульсивного человека, манифестации которого стоят в зависимости от внешних влияний на его физическую природу.</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йдем теперь ко второй схеме разложения 5 на слагаемы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 3 + 2, т.е. пятый аркан является составным из высшего и среднего начал Великого Аркана Магии - метафизического тернера (3) и астрального бинера (2). С этой точки зрения аркан символизирует проявление некоторой сущности в двух высших планах, при преобладании метафизического понимания над астральным механизм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рировать таким образом в двух планах могут сущности следующих тип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Белый маг, в то время, как он занят работой в астральном плане (хотя бы он притом и опирался на физическ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Элементарий положительного типа (например, совокупность mens'a и души человека, в промежутке между двумя инкарнациями стремящаяся к эволютивному созерцанию клиш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Эгрегоры положительного типа (эволютивны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Spiritus Directores, составляющие высшую полицию астрала и т.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ому разложению 5 = 2 + 3, символизирующему затемнение абсолютной истины тройственного закона миражами ложных астральных клише, движимых инволютивными tourbillons, будут соответствовать проявления темных сущностей, каков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нятый астральной деятельностью черный ма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ыскивающий ложные клише отрицательного типа элементарий (например, совокупность mens'a и души человека, в промежутке между двумя инкарнациями занятого разыскиванием случаев очередного воплощения не для исправления кармы, а для наслаждения утраченными физическими благами и довольного всяким поводом проявления в плане этих благ, хотя бы за счет медиумических ресурс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Эгрегоры отрицательного типа (инволютивны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Лярвы и т. 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ожениям 3 + 2 и 2 + 3 соответствует геометрический символ огромного теоретического и реализационного значения - 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 пентаграмма в прямом или обратном положении.&lt;17-18&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ямую пентаграмму 3 + 2 принято вписывать фигуру человека, голова, руки и ноги которого размещаются по углам пентаграммы; в обратную пентаграмму 2 + 3 удобно вписывается козлиная голова, размещающая по углам пентаграммы свои рога, уши и бороду. Козел этот символизирует дьявола, отца лжи, олицетворение искаженных до неузнаваемости клише истинных проя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скоре вернемся к пентаграмме, но прежде дадим себе труд изучения картинки пят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чное ее наименование - Magister Arcanorum (Учитель арканов = Великий Иерофант); вульгарное название - le Pap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изображает сидящего мужчину. Голова его увенчана рогами Изиды с полною Луною между таковыми. Над бинером этих рогов доминирует тернер Креста Великого Иерофанта (см. аркан 4), укрепленный на конце жезла. Жезл у Иерофанта в левой руке, и достаточно высок, так что крест на его верхушке находится значительно выше наклоненной головы Иерофан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ая рука Иерофанта распростерта над головами двух склонившихся перед ним фигур, на одних картинках - жестом имяславного благословения, на других - знаком молчания, т.е., во всяком случае, жестом выражения во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вух фигур, поклоняющихся Иерофанту, одна - светлая (например, красная), другая темна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ит Иерофант, как и женщина 2-го аркана, между колоннами Jakin и Bohas, снабженными традиционною завесо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ам и тут бинер колонн нейтрализован личностью, но в пятом аркане фигура мужчины: он сидит (пассивность - восприятие науки бинеров), но он мужчина (активный - применяющий эту науку к жизни), и жест его выражает вол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элемент просвещенной воли, активной (т.е. не бездействующей) власти и будет основной характеристикой пятого аркана и его графического символ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ентаграм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нер Креста Иерофанта над бинером рогов дает указание на прямое положение этой пентаграм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обстановка намекает на Посвящение. Коленопреклоненные фигуры дают понять, что "пентаграмма-маг торжествует вместе со Светлыми Силами и заставляет служить своим добрым целям и темные силы", умело эксплуатируя их временное невежество и вытекающие из него слабости, и благоразумным применением оных облегчая им в дальнейшем столь трудное для них искупл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каком состоянии должен быть человек, чтобы его астросом, оживленный mens'ом, мог исполнять функции пентаграммы, и как из пригодного материала создать эту пентаграм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ервый вопрос нам дает ответ краткий перечень испытаний, коим подвергаются ищущие Посвящ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торой можно ответить указанием общего плана физической, астральной и ментальной тренировки мага (предмет следующих двух лек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щение бывает двух основных типов - бело-магическое и черно-магическое, смотря по тому, что требуется создать: человека, стремящегося к добру ради добра с пренебрежением собственными выгодами и невыгодами, или человека, любящего зло ради зла, даже в ущерб себе, во имя голого принципа лжи и тьмы ради ть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стадия испытаний одинакова в обоих Посвящениях. Она имеет целью испытать в неофите состав 1 + 4, т.е. умение не смущаться опасностями и неожиданностями, исходящими из элементов, не быть трусом в физической области, не терять голову. Сюда войдут традиционные испытания огнем, сквозь который надо храбро пройти, не боясь ожогов; водой, переплывать которую не надо затрудняться, хотя бы она представлялась в форме бурного потока; воздухом, в котором надлежит висеть бесстрашно, не испытывая головокружения; и землею, в недра которой приличествует проникать, не страшась быть раздавленным мрачными сводами подземель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стадия испытаний опять-таки одинакова по их заголовкам в обо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ах Посвящения. Это - астральные испытания на страх, страсть 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фит испытывается страхом астральных клише, пугающих его уродливостью или даже агрессивностью, и восприятие которых ему облегчается искусственно созданною на время сенситивн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испытание - на страсть - имеет целью определить, может ли неофит обуздывать в себе сексуальное чувство даже при условиях весьма благоприятных для его проявления, и обыкновенно распадается на 2 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 умение противостоять надвигающемуся соблазну, и 2) - умение не использовать победы, одержанной собственными усилиями над холодностью представительницы другого по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е испытание - на совесть - заключается в определении умения выполнить какой-либо данный завет, исполнить какое-либо поручение, сохранить какую-либо тайну или просто не изменить принятому решению, вопреки грандиозным соблазнам и полной гарантии безопас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и испытания одинаковы по форме в обеих школах - бело-магической и черно-магической, то они не одинаковы по освещению. Белому магу не надо бояться страшных клише, так как сквозь их мир ему придется пробиваться к более Светлым Началам, черному - потому, что придется быть запанибрата с этими темными и уродливыми проявлен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лому магу надо постичь стойкость своего целомудрия, чтобы быть уверенным в возможности не пасть; черному надо понять, что умение воздержаться в определенный момент дает его обладателю житейский перевес над неумеющими воздержать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лому нужно совестливо относиться к своим обязанностям и принятым на себя обязательствам, ради самоусовершенствования и стойкости в служении добру.</w:t>
      </w:r>
    </w:p>
    <w:p>
      <w:pPr>
        <w:pStyle w:val="Normal"/>
        <w:spacing w:before="222" w:after="0"/>
        <w:rPr/>
      </w:pPr>
      <w:r>
        <w:rPr>
          <w:rFonts w:eastAsia="TIMES NEW ROMAN CYR;Times New Roman" w:cs="TIMES NEW ROMAN CYR;Times New Roman" w:ascii="TIMES NEW ROMAN CYR;Times New Roman" w:hAnsi="TIMES NEW ROMAN CYR;Times New Roman"/>
        </w:rPr>
        <w:t>Черному надо просто понять, что по определенному плану, при твердом следовании ему, наделаешь больше идейного зла, нежели случайно, при представляющихся удобных обстоятельствах</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черных магов бывает иногда еще дополнительное испытание на приверженность злу, которое мы описывать не буд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говорим теперь об искусственной пентаграмме, или Великом Знаке Микрокосма (Микрокосм значит буквально - мир в миниатюре; это название прилагается к Человеку, в котором, по закону аналогий, можно указать полный синтез соответствий составным элементам внешнего мира - протяженного мира или, по-гречески,- Макрокос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 относится к т. наз. магическим символам. Мы о них вскользь упомянули в начале кур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установим два аналогичных ряда A, B, C, D,... и M, N, P, R..., то M может являться символом A и, наоборот, A символом M; N символом B и наоборот, и т.д.</w:t>
      </w:r>
    </w:p>
    <w:p>
      <w:pPr>
        <w:pStyle w:val="Normal"/>
        <w:spacing w:before="222" w:after="0"/>
        <w:rPr/>
      </w:pPr>
      <w:r>
        <w:rPr>
          <w:rFonts w:eastAsia="TIMES NEW ROMAN CYR;Times New Roman" w:cs="TIMES NEW ROMAN CYR;Times New Roman" w:ascii="TIMES NEW ROMAN CYR;Times New Roman" w:hAnsi="TIMES NEW ROMAN CYR;Times New Roman"/>
        </w:rPr>
        <w:t>Как мы уже намекали, в ментальном плане символы имеют реализационную власть, так как операции этого плана сводятся к порождению идей, причем аналогия является мощным инвентивным методом на равных правах с индукцией и дедукцией. Примером может служить алгебра, где манипуляции над символами значительно облегчают выводы идей. Чтобы дать ясное понятие о действии символов на астральные сущности, припомним, что наш эмоциональный, субъективный мир часто перерождается под влиянием форм, так или иначе ассоциируемых</w:t>
      </w:r>
      <w:r>
        <w:rPr/>
        <w:t xml:space="preserve"> </w:t>
      </w:r>
      <w:r>
        <w:rPr>
          <w:rFonts w:eastAsia="TIMES NEW ROMAN CYR;Times New Roman" w:cs="TIMES NEW ROMAN CYR;Times New Roman" w:ascii="TIMES NEW ROMAN CYR;Times New Roman" w:hAnsi="TIMES NEW ROMAN CYR;Times New Roman"/>
        </w:rPr>
        <w:t>с определенными эмоциональными началами. Возглас, картина, предмет, ассоциированные с эмоцией страха, часто самостоятельно вызывают таковой; грозный оклик абсолютно бессильного и безоружного существа может устрашить его врага, слышавшего такой же возглас из уст другого, отразившего его нападение,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эмоциональный мир целиком относится к астральной области; оттого-то в ней так важны символы, продолжительно употреблявшиеся магическими школами или, вообще, представителями определенных эгрего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знает могущество символа Креста в сношениях с христианами на земле, тот не удивится, если ему скажут, что этот знак оказывает действие на элементалей. Он для них ассоциирован с другими эмоциональными представлениями, нежели для христи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лям он напоминает о синтетичности строения Человека и проявлении его внешней деятельности - он напоминает им, что Человек - Царь в элементах, и этим их укроща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на земле, по мере хода цивилизации и культуры, те или другие ассоциации теряют свою обычность и применимость, так сказать - выдыхаясь или видоизменяясь, так и в астрале мир символов, как форм, ассоциированных с определенными эмоциями, подвержен медленной, но непрерывной эволю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бы наивно думать, что все символы древних египтян сохранили свою магическую силу до нашего времени и вызывают неизменно одни и те же явл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не выдохлись окончательно, но без видоизменения и дополнения их вы не сумеете достичь эффектов, в старину ими обусловливавших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и фаланга Филиппа Македонского не испугала бы нынешнего стрелкового батальона, но, конечно, обратила бы в бегство толпу уличных хулиганов, вооруженных ножами и кастет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мволы иногда квалифицируются как простые, т.е. как такие, которые не принято разлагать на составные части. Таковы - точка, как символ Единства; круг, как символ Законченности или Объединения; пожалуй, даже треугольник, как символ тернера определенного типа, и д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тивоположность этому, соединение нескольких простых символов именуется сложным симво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г будет простым звуковым символом. Несколько слогов, произнесенных подряд, будут сложным симво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ложный графический символ является синтезом простых символов, из которых он составлен, т.е., если последние стройно сливаются в ассоциацию объединенных эмоциональных представлений, связанных аналогично с синтетическою же метафизической формулировкой, то такой сложный символ именуется пантакл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вуковом символизме пантаклю соответствует совокупность слогов, сливающихся в слово, или даже в целую фраз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ом пантакля нам послужит пентаграмма (это, конечно, синтез, ведь мы ее разлагали на 2 + 3 или 1 + 4).</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му пантаклю в ментальном плане соответствует идея Свободной Во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физическом плане из носителей этой Воли нам ярче всех кидается в глаза реализованное тело Человека, астросом которого - носитель пентаграммы, и mens которого характерно проявляет вол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был еще хороший пример трех пантаклей, соединенных в один. Это рисунок, графически дававший схему Великого Аркана в конце прошлой лек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речавшееся нам начертание Имени &lt;F228P10M&gt;hvhi&lt;F255P255D&gt; тоже должно считаться пантаклем схемы цикла динамического процес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ласти звуковых проявлений как простые, так и синтетические формулы делятся на два класса: класс mantram и класс setram.</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трические формулы суть те, которые предназначены для действия на астросом сущности, отличной от самого оператора (хотя бы даже эта сущность входила в оператора как составная часть его коллективного 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пример, формула, предназначенная человеком для действия на другого человека, или на элементария, или на элементаля и т.д., будет mantram. Формула, коей человек желает воздействовать на собственную печень для регулирования ее функций, будет носить то же им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трамы, в противоположность мантрам, предназначены для укрепления астросома самого оператора, для регулирования функций всей системы ганглиональных узлов этого астросома, играющих роль в процессе проведения манифестаций Воли из ментального плана в область физическу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сетрамы, выражаясь вульгарно, снабжают оператора апломбом, необходимым для успешного выполнения магической опер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винившись перед слушателями за сделанные отступления от главной темы сегодняшней лекции, возвращаемся к вопросу о пентаграм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тложим до седьмого Аркана разговор о материалах, из которых должна быть реализована пентаграмма, употребляемая при операциях, а равно и сведения о добавочных знаках и символах, помещаемых за н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о мы упомянем об одном обстоятельстве, весьма важном и дающем пентаграмме преимущество перед остальными Пантакл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 заметить, что Астральные сущности (т.е. сущности 2-х планов) обладают лишь астральными органами, т.е. средствами познания астросомов тех объектов, с которыми они входят в общ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навать физическое тело объекта (буде последний таковым обладает) астральная сущность может лишь временно, при помощи так называемого медиумического займа флюидов, т.е. заимообразного присвоения жизненной силы и тонких материальных начал лиц, называемых медиумами, или каких-либо органических сред и выделений организмов, живущих в 3-м плане (сок растений, слюна, кровь, семя, молоко, пот и т.п.). В частных случаях этот заем даже может производиться при процессе испарения воды, сжигании органических продуктов (смола, сушеные травы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медиумического займа флюидов, астральная сущность, так сказать, фабрикует себе на время физические органы и приобретает на время же способность видеть, слышать, обонять и т.д. на наш ла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при отсутствии медиумических начал, астральная сущность 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видеть, например, стол, а познает лишь астросом стола, 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альное начало, положенное в основу этого сооружения; не может слыша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несенных слов, а познает лишь формальные начала состава фразы и т.д.</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так сказать, просто:</w:t>
      </w:r>
    </w:p>
    <w:p>
      <w:pPr>
        <w:pStyle w:val="Normal"/>
        <w:rPr/>
      </w:pPr>
      <w:r>
        <w:rPr/>
        <w:t>1</w:t>
      </w:r>
      <w:r>
        <w:rPr>
          <w:rFonts w:eastAsia="TIMES NEW ROMAN CYR;Times New Roman" w:cs="TIMES NEW ROMAN CYR;Times New Roman" w:ascii="TIMES NEW ROMAN CYR;Times New Roman" w:hAnsi="TIMES NEW ROMAN CYR;Times New Roman"/>
        </w:rPr>
        <w:t>) учитывает количество энергии, затраченное на придание столу определенной формы, на произнесение упомянутой фразы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точно констатирует все преобразования энергии, происходящие при упомянутых процессах, порядок и точнейшую схему этих преобразова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ринципы так называемого чисто астрального зрения, которые бы лучше было назвать астральным восприят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редставьте себе астральную сущность, взирающую на воплощенного человека чисто астральным зрением. Она воспримет определенную схему энергетических проя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ия утверждает, что эта схема очень сходна со схемою астрального восприятия энергетических проявлений пентаграммы, изготовленной из семи металлов, а эта последняя мало отличается от схемы восприятия пентаграммы из чистого золо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авторы предлагают проявлять пентаграмму при помощи электрофорной машины в форме того, что курсы физики называют электрической иллюминаци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тать на эту точку зрения, то выйдет, что пентаграмма обладает преимуществом не только создавать ассоциацию идеи проявления Свободной Воли, но еще дает иллюзию присутствия активного человек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 только символ, но еще как бы пуг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активнее человек, чем тверже его воля, тем ближе схема ритуального освящения магом (т.е. надлежаще магнетизированной его флюидами) пентаграммы подходит к схеме его проя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ледствие этого мы будем позволять себе именовать пентаграммами вс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ности, подошедшие у нас под категории 3 + 2 и 2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будем говорить про астральную борьбу двух человек, или про астральн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рьбу человека с элементарием или эгрегором, что это - борьба дву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 И, кстати, кратко сообщим сведения, касающиеся характера преимуществ той или иной стороны в этой борьб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орются в астрале две сущности, то в этой борьбе надо учитыва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всего их астральную силу (активность + восприимчив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равных астральных способностях перевес будет иметь сторона, имеющ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твердую точку опоры в третьем (физическом) плане. Так ма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ость которого на уровне астральности элементария, несомненно победит его, благодаря обладанию физическим те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мага умертвили в этот момент, то он был бы лишен этого преимущества, и силы были бы равны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али от планеты можно одолеть планетного духа, но вблизи планеты это невозможно, ибо его астросом имеет поддержку в ее физическом те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обуйте одолеть Духа Земли в магической церемонии, происходящей на ее поверх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лияние Духа Сатурна или Духа Юпитера вы можете пересилить земной церемонией.</w:t>
      </w:r>
    </w:p>
    <w:p>
      <w:pPr>
        <w:pStyle w:val="Normal"/>
        <w:spacing w:before="222" w:after="0"/>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 сильнее в церемониальных применениях воли, когда его астросом опирается на физическое тело, чем во время т. наз. экстериоризаций, или выходов в астросоме, когда он сохраняет с телом лишь слабую связ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вух магов одинакового астрального развития победит в борьбе тот, у кого сильнее нервная система в физическом те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и эти условия одинаковы, то тот, у кого больше жизненной силы в кров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равенстве запасов жизненной силы - тот, у кого органы в лучшем состоянии,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ыдущих разъяснений достаточно, чтобы оправдать значение, придаваемое магами пентаграмме, и не следует удивляться частым ее появлениям в магическом и масонском символизм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менеющая Звезда, впервые появляющаяся в Товарищеской Ложе (я предполагаю слушателей, ознакомившимися с рекомендованными мною на прошлых лекциях источниками), есть пентаграмма с буквой G посредин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Мастера эта буква означает God (Бог; англ.).</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средних степеней - Gnosis (познание; греч.).</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высших, т. наз. герметических степеней - Generatio (произвождение; ла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истолковании пентаграммы в масонском символизме, где она встречается на клейнодах различных степеней, следует быть очень осторожным и не пугаться обратного ее положения (2 + 3). Это разложение здесь истолковывается не черномагически, а чисто метафизически с оттенком последовательности во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у пентаграмму истолковывают так: "сначала у тебя будут бинеры (2); потом поучишься, вдумаешься, и они нейтрализуются третьими терминами; у тебя будут тернеры (3)".&lt;19&gt;</w:t>
      </w:r>
    </w:p>
    <w:p>
      <w:pPr>
        <w:pStyle w:val="Normal"/>
        <w:spacing w:before="222" w:after="0"/>
        <w:rPr/>
      </w:pPr>
      <w:r>
        <w:rPr>
          <w:rFonts w:eastAsia="TIMES NEW ROMAN CYR;Times New Roman" w:cs="TIMES NEW ROMAN CYR;Times New Roman" w:ascii="TIMES NEW ROMAN CYR;Times New Roman" w:hAnsi="TIMES NEW ROMAN CYR;Times New Roman"/>
        </w:rPr>
        <w:t xml:space="preserve">Даже в истолковании разложения 1 + 4 существуют разные точки зрения. Не всегда 4 материально, а единица духовно-астральна. В Великом Искупительном Астральном Клише &lt;F228P10M&gt;hvwhi&lt;F255P255D&gt; (Iehoshouha или Ieshua) буквы &lt;F228P10M&gt;hvhi&lt;F255P255D&gt; символизируют Волю Божества, Слово </w:t>
      </w:r>
      <w:r>
        <w:rPr/>
        <w:t>(</w:t>
      </w:r>
      <w:r>
        <w:rPr>
          <w:rFonts w:eastAsia="TIMES NEW ROMAN CYR;Times New Roman" w:cs="TIMES NEW ROMAN CYR;Times New Roman" w:ascii="TIMES NEW ROMAN CYR;Times New Roman" w:hAnsi="TIMES NEW ROMAN CYR;Times New Roman"/>
        </w:rPr>
        <w:t>Логос) как Орган этой Воли; символ &lt;F228P10M&gt;w&lt;F255P255D&gt; (Shin = 300 = 21-й аркан) означает механизм инволюции, материализации, т.е. Воплощения Этого Слова. В данном случае Пентаграмма представится та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няя ее вершина будет то Материальное Оружие, которым эта Воля оперирует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Клише есть Наимогущественнейшая из пентаграмм всего астрального плана. Ей в ментальном плане соответствуют догматы Воплощения и Искупления (Розенкрейцерские Школы XVI - XVIII столетий).</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сли в этом же символе вы &lt;F228P10M&gt;hvhi&lt;F255P255D&gt; будете истолковывать не как Божию Волю, а как слабое Ее отражение - волю отдельной человеческой личности, то символ &lt;F228P10M&gt;hvwhi&lt;F255P255D&gt; сведется к обыкновенной человеческой пентаграмме.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V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ение Пятого Арк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же создать в себе эту человеческую пентаграмму, эту астральную мощ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очевидно, неуклонной, в строгой системе проводимой, ментальной работой, астральной и физической тренировк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тут является небольшое осложнение. В ту пору, когда кто-нибудь из нас задается целью образовать в себе эту пентаграмму, ему приходится считаться не только с необходимостью породить в себе новые проявления, но и еще и с неудобствами, вытекающими из несовершенства прежнего его восприятия другими и самовосприят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задача воссоздания личности распадается на две области: 1) образование в себе сознательно-волевого человека, 2) правильное перевоспитание импульсивного человека, того, который действует во всех областях рефлекторно, отвечая на определенные восприятия шаблонно определенными манифестациями; того человека, который кричит от боли, бежит от опасности, отвечает ударами на удары, улыбкою на лесть и т.п.- Импульсивный человек должен быть воспитан так, чтобы он мог быть удобным орудием воли сознательного человека. В нем одни рефлексы надо усилить, а другие - подавить.</w:t>
      </w:r>
    </w:p>
    <w:p>
      <w:pPr>
        <w:pStyle w:val="Normal"/>
        <w:spacing w:before="222" w:after="0"/>
        <w:ind w:right="88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лекция будет целиком посвящена задачам образования волевого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в прямую пентаграмму впишем человеческую фигуру, то верхнему углу пентаграммы будут соответствовать центры, аналогично соответствующие области мышления и органам зрения (центральная часть лба над переносицей и глаз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едем прежде всего речь о т. наз. процессе медитации - сознательного, произвольного мышле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итация слагается и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фильтрации чувственных восприятий соответственными органами; 2) фиксации идей (памятью); 3) уменья сопоставлять иде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сно этому можно указать следующие общие приемы, ведущие к облегчению медит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Избегать рефлекторных ответов на вопросы, диктуемых исключительно памятью без участия остальных элементов медит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Избегать споров (диспутов), сводящихся обыкновенно лишь к сопоставлению форм (диалектика), а не идей. Огромное большинство споров имеют исходной точкой или различное понимание какой-либо терминологии (в этом случае спор основан на недоразумении), или различие основных догматов миросозерцания (в этом случае спор бесцеле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пражняться в познавании невидимого в видимом, астросома и mens в физической оболочке объек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достаточно рассматривать контуры тела человеческого, желательно проникнуть в астральные соответствия его форм, в динамику проявлений астросома (аура) и даже в свойства ментальной монады лич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достаточно рассматривать произведение искусства в его реализационных деталях, необходимо вникнуть в существо его формы и даже в его иде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сюду разыскивать натуральные аналогии наподобие того, как мы это делали при изучении 3-го аркана по отношению к человеческому телу, и эти аналогии истолковывать самым широким образ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Не пренебрегать случаями познания гармонии и законченности в формах: посещать музеи, слушать хорошую музыку, вообще не чуждаться мира искус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ыдущие замечания характеризуют процесс медитации слишком общим образ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ясности желательно остановиться на частных проявлениях механизма медитации. Мы изучим т. наз. сосредоточение мысли (концентрац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себе, что мы добровольно ограничили область медитации определенным числом объектов - это будет называться концентрацией мысли на этих объект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ы - человек, пишущий статью, может концентрировать мысли на 3 объектах: идея статьи, слог и четкость почерка в рукописи, твердо решившись не допускать никаких посторонних мыслей при работе, не слышать посторонних шумов, не обращать внимание на состояние своего организма, на степень окружающего его комфорта, на течение времени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пример - вы концентрируете мысли на двух объектах - определенном лице и том образе или той идее, которую это лицо желает вам передать, устраняя, опять-таки, все остально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й пример - вы концентрируете мысль на одном объекте, скажем, хоть на вопросе о том, сколько лет определенному лиц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й пример - вы стараетесь сконцентрировать мысль на полном отсутствии какого бы то ни было объекта - это будет т. н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ссивная концентрация, в противоположность предыдущим примерам, в которых имела место концентрация активна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желательно ознакомить вас вкратце с приемами тренировки в областях активной и пассивной концентра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майте о каком-нибудь органе, о какой-нибудь части вашего тела, сосредоточившись на вопросе о ее гармоническом состоянии. Это будет не только хорошим упражнением в концентрации, но еще может оказаться полезным при устранении болезненного состояния этого органа, дисгармонии или ослаблении его функ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обуйте в вашу медитацию ввести желание или представление дисгармонии того же органа; вы получите противоположный результат (сюда относится образование т. н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гматов у лиц, сосредоточивающихся на идее поражения той или другой части тела, напр. у мистиков-экстатиков, посвящающих всю Страстную Седмицу помыслам о ранениях Распятого Хри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м очень импульсивным рекомендуют сосредоточиваться на произвольном объекте, хотя бы малой важности, задаваясь при этом задачей господства над мускульными сокращениями рефлекторного типа (не поворачивать головы при шуме и т.п.). Этот второй тип упражнений носит общеподготовительный харак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им, весьма важным типом упражнения в концентрации мы склонны поставить рекомендуемый всеми учебниками прием совершения путешествия в воображении. Вы или вспоминаете во всех деталях действительно совершенное путешествие, или вымышляете таковое в частях или в целом, наглядно переживая мельчайшие детали совершаемых движений и воспринимаемых впечатлений, абсолютно отрываясь от реальной обстановки вашего пребывания и заканчивая упражнение в 20 - 30 минут по звонку будиль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м типом упражнений поставлю концентрацию мысли на рассматривании деталей строения реального предмета, находящегося в вашем распоряжении + проникновение в формальные основы строения и происхождения предмета + идею его назначения (до 30 мину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Хорошо упражняться в отчетливом представлении отсутствующего предмета и затем сравнивать детали представления с деталями реальности предмета (30 мину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Если предыдущие упражнения вам хорошо удавались, то попробуйте породить воображением будущую форму несуществующего или не виденного вами предмета, и от этой общей формы переходить к формам деталей, проверяя точность и закономерность своего творчества обратным восхождением от деталей к ансамблю и к соответствию его идее (до 40 мину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осле этой стадии упражняйтесь в быстром и отчетливом переходе от активного сосредоточения на одном объекте к таковому же на другом. Уменье делать это по произволу будет свидетельствовать о значительной силе сосредоточения упражняющегося. Конечно, чем неудобнее и беспокойнее обстановка упражнения, тем ценнее удача в таков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типам упражнения в пассивном сосредоточении. Таковое многими считается труднее достижимым, нежели актив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агоприятной обстановкой для первых опытов считаются: темнота, отсутствие всего, могущего отвлечь внимание, лежачее положение, ослабление процесса дыхания, закрывание глаз, ушей и т.п. При этих условиях пробуют сосредоточиться активно на очень симметричной форме, напр. на круге или диске определенных размеров, неподвижном или вращающемся на бесконечном фоне. Цвета круга и фона - по желанию. Затем сокращают размеры круга до точки. Наконец усилием воли устраняют и точку. Остается представление об одном фоне, и это условно уже именуется достижением пассивного сосредоточения в области астральных восприятий. Конечно, при дальнейших упражнениях желательно уничтожение самого фона, т.е. полное отсутствие добровольных представлений во всех област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состоянии пассивности внешняя причина (например, чужая воля) может внести в эту пустоту то или другое определенное восприятие (идею, геометрическую форму, иллюзию звукового впечатления, иллюзию осязания, вкуса или обоняния), и вы будете уверены, что восприятие исходит из внешних активных центров, а не должно быть отнесено к работе собственного воображ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варьировать до бесконечности формы подготовительного упражнения, и приведенная схема дана лишь как пример. Упражнение в пассивном сосредоточении должно продолжаться не более 10 минут, а в самом начале упражнений - от 3 до 5 мину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сказал, что активное и пассивное сосредоточения суть для оккультиста типичные формы медитац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дим понятие о некоторых формах их примен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более характерная форма сосредоточения с практическою целью - это активное сосредоточение на каком-либо вопросе, а вслед за тем - пассивное сосредоточ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ассивное сосредоточение служит почвою для взращивания ответа на вопрос, составлявший мотив активного сосредоточ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следует различать 3 случая: 1) вопрос поставлен так, что ответ охватывает лишь ментальную область: мы, например, не можем догадаться, какая цель ассоциированных логически идей приводит к решению философского, математического и т.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а; нам, так сказать, не достает нескольких звеньев в логическом выводе по недостатку памяти или по неуверенности в способе применения выбранного метода. В этом случае активное сосредоточение сводится к ясному представлению тех звеньев логической цепи, которыми мы обладаем, плюс искреннее желание добыть остальные медитаци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ссивное сосредоточение после этого проходит как простой отдых от активного. Но после этого отдыха нам вдруг ясно восполняются пробелы в цепи трудно объяснимым процессом 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 интеллектуального ясновидения (vision intellectuelle).</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усть вопрос характера астрального. Я этим хочу сказать, что ответ на него дается формой, геометрической или музыкальной (акустической). Тогда, чаще всего, ответ получается в течение самого процесса пассивного сосредоточения, в виде образа на упомянутом воображаемом темном экране или в виде звуковой иллюз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Вопрос физического характера. Этой условной терминологией я хочу отметить, что ответ на него должен получиться в виде иллюзии осязания, обоняния или вкуса. Тогда, чаще всего, ответ получается или в течение самого процесса активного сосредоточения, или на границе перехода к пассивному, которое, таким образом, не нуждается в осуществл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хотите вспомнить запах духов, соответствующих определенному названию, или вкус какого-нибудь пищевого продукта, или впечатление поверхности какой-нибудь ткани - все эти случаи я отношу к третьей категор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те, терминология - ментальный, астральный, физический - взята здесь довольно произвольно, исключительно по привычке рождать аналогичные терне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и частных  применений  этой  методы  укажем  на  т.   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сихометрию в бодрственном состоянии (есть еще психометрия медиумическая и сомнамбулическа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род упражнений современная оккультная наука характеризует как проявление т.н. шестого (одического, астрального) чувства, названного нами в предыдущем астральным восприятием, а потому все авторитеты единогласно рекомендуют лицам, упражняющимся в психометрии, сокращать во время сеансов до крайнего минимума восприимчивость органов пяти физических чувст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ашему выходит, что дается просто указание на важность для психометра умения пассивно сосредоточивать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й процесс обставляется следующим образом: психометр перед сеансом активно сосредоточивается на желании общения своего астросома с астросомами целого ряда предметов. Затем он берет по очереди эти предметы, прикладывает ко лбу (деятельность центральных одических мест головного мозга), или к сердцу, или солнечному сплетению (plexus solaris); выбор места зависит от темперамента субъекта и эмпирических данных. При этом он каждый раз погружается в пассивную концентрацию, в течение которой может получить оптические (неокрашенные или окрашенные), реже - акустические, еще реже - осязательные иллюзии, относящиеся к истории формации предмета, к истории его существования, к истории лиц и предметов, находящихся с данным предметом в астральном общении,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психометру представляется мастерская, в которой был изготовлен конверт, прижимаемый им ко лбу, или содержание письма, в нем заключенного, или черты характера лица, написавшего письмо, или события из жизни этого ли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 черты автора письма; иногда, в виде курьеза, обстановка конторы, в которой письмо штемпелевали, и т.д.,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редмет был древней монетой, то часто получаются интересные исторические клише; обломок руды, раковина, окаменелость могут дать даже геологические клиш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ительность пассивной концентрации над каждым предметом, вообще говоря, должна быть около 5 минут; но если предмет начнет давать более одного клише, то ее можно продолжать до 20 или даже до 30 минут ради крупного научного интереса, связанного с созерцанием целого ряда клише, часто располагающихся в обратном хронологическом порядк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о выборе первоначальных упражнений лицом не сенситивным 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роды, но желающим развить в себе психометрические способ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шается каждым по своему усмотрению, хотя, вообще говоря, рекоменд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инать с упражнений, в которых предмет должен дать ответ в одной и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их, наперед задуманных форм. Например, у вас 7 закрытых писем, заведомо принадлежащих перу определенных 7 лиц. Определите психометрически - какое от как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вас 4 мешочка с 4 сортами непахучих минералов; различите психометрически эти минерал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ные схемы таких упражнений, вместе с рассказами о типичных исторических случаях особенно удачных психометрических опытов, можно найти в 12-й главе сочинения Брандлер-Прахта, озаглавленного "Оккультизм" (русск. пер. Максимова), а также в статье Е. К. Лосской (журн. "Изида", июль 1910 г.).</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психометрическим опытам следует отнести и т.н. сенситивный диагноз внутренних болезней, практикуемый очень сенситивными лицами, обладающими притом достаточно широким наружным слуховым проходом. Обыкновенно эти лица предлагают пациенту погрузить мизинец в их ухо и через несколько минут дают подробные указания о состоянии его внутренних орг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зываемое смотрение аур, т.е. астральных эманаций лиц и предметов, с определением их цветов, размеров цветных слоев и т.п., тоже представляет собою приложение схемы короткого активного сосредоточения на желании видеть ауру, и более продолжительного пассивного, в течение которого эта аура воспринимае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уру многие видят не закрывая глаз, причем уменье распознавать грубейший ее слой, пожалуй, следует отнести к простому усовершенствованию физического зрения - уменью сосредоточиться на рассматривании определенной области. Все же чаще все части ауры рассматривают закрывая глаза, т.е. просто воспринимают шестым чувств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 точки зрения оккультизма, важнейшим применением концентрации в упомянутой схеме будет сознательная моли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ссе молитвы активное сосредоточение простирается на объекты различных планов и подпланов, в зависимости от развития молящегося и содержания молитв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ним следует пассивное сосредоточение, определяющее степень удовлетворенности молящегося собственной молитвой и характер и степень Высших Инфлуксов (влияний, токов), им приобретенных.</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остается дать короткие указания на процессы т.н. самовнушения и т.н. созидания идей-сил (creation de pensees-forces или</w:t>
      </w:r>
    </w:p>
    <w:p>
      <w:pPr>
        <w:pStyle w:val="Normal"/>
        <w:spacing w:before="0" w:after="222"/>
        <w:ind w:right="1144" w:hanging="0"/>
        <w:rPr/>
      </w:pPr>
      <w:r>
        <w:rPr/>
        <w:t>creation d'idees-force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пишу процесс самовнушения в простейшей его схеме, принятой многими немецкими школами, с тем, чтобы в 10-м аркане подробнее развить теорию самовнушения и внести в схему соответственные дополн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самовнушения выбирают моменты т.н. recueillement; они естественно имеют место, когда мы в постели сознаем себя, не считая себя, однако, бодрствующими, или, еще лучше, когда, при засыпании, уже утратили способность ясно сознавать окружающую обстановку, еще владея мыслями и жест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х условиях надлежит построить самовнушение по схеме тернера - mens, астрал, физический пл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положим, хотите себе внушить апломб и отсутствие рассеянности на завтрашнем экзамене. Самое возникновение этой идеи и обусловит mens самовнушения. Теперь этот mens облечется астралем по следующей схеме - вы планируете фразу: "Я бодр, непринужден, свободно обдумываю вопросы экзаменатора и отвечаю на них без всякой застенчивости и суетлив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умав ее один раз, вы раза два повторяете ее шепотом, не открывая глаз, потом раза четыре, в четверть голоса, еще раза два вполголоса и при этих операциях ясно представляете себе геометрическую картину внушения, т.е. непринужденность вашей позы перед экзаменатором и всю обстановку (реальную или вымышленную) экзаменационного зала, экзаменаторов и т.п.</w:t>
      </w:r>
    </w:p>
    <w:p>
      <w:pPr>
        <w:pStyle w:val="Normal"/>
        <w:spacing w:before="222" w:after="0"/>
        <w:rPr/>
      </w:pPr>
      <w:r>
        <w:rPr>
          <w:rFonts w:eastAsia="TIMES NEW ROMAN CYR;Times New Roman" w:cs="TIMES NEW ROMAN CYR;Times New Roman" w:ascii="TIMES NEW ROMAN CYR;Times New Roman" w:hAnsi="TIMES NEW ROMAN CYR;Times New Roman"/>
        </w:rPr>
        <w:t>Помимо геометрической картины вы должны пережить и эмоциональную картину желаемого состояния. Вы должны настроить себя на ту радость и довольство собой, которые естественно обуслов&lt;-&gt;ливаются сознанием апломба, ведущего к удаче, и удовлетворенности самолюбия, вытекающего из таковой. Теперь у вас имеются все астральные элементы, даже с небольшим захватом физического плана (звуковые колебания вашего полушепота). Тем не менее вы постараетесь представить физический план более интенсивно громким произношением вашей фразы (раза 2), открыв при этом глаза и сопровождая все</w:t>
      </w:r>
      <w:r>
        <w:rPr/>
        <w:t xml:space="preserve"> </w:t>
      </w:r>
      <w:r>
        <w:rPr>
          <w:rFonts w:eastAsia="TIMES NEW ROMAN CYR;Times New Roman" w:cs="TIMES NEW ROMAN CYR;Times New Roman" w:ascii="TIMES NEW ROMAN CYR;Times New Roman" w:hAnsi="TIMES NEW ROMAN CYR;Times New Roman"/>
        </w:rPr>
        <w:t>жестами, привычными для вас в состоянии апломба и непринужденной, но сдержанной радости. Тогда цикл внушений законче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ите внимание на два обстоятельства: 1) все фразы, картины и т.п. должны быть отнесены к настоящему времени (см. 3-й арк.); 2) самовнушение менее всякого другого типа внушения требует веры оператора в удачный результат его. Когда вы внушаете что-либо другому, очень важно не сомневаться в удаче. При процессе самовнушения можно добросовестно проделать все мною указанное без всякого доверия к методу и тем не менее достичь хороших результа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бъясняется тем, что наша воля удобнее прилагается к владению собственным астралом, чем чужи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внушение по этому методу удобно прилагается к устранению тех или других болезненных симптомов, к уничтожению дурных привычек, общему укреплению организма, совершенствованию памяти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ождение идей-сил совершается по следующей схеме: вы задумываете создать сущность (астральную), имеющую воздействовать на вас самих или на другого в определенном смысле. Ну, например, в смысле такого желания: "хочу, чтобы дядя NN сделался менее раздражителен". Эта идея (даже не формулированная словами) будет mens сущности. Чтобы создать ей астрал, вы сокращаете судорожно все мускулы конечностей, не сдвигаясь с места и пребывая в стоячем положении; потом вы сосредоточиваетесь на мысли о предоставлении в распоряжение упомянутой сущности всей энергии ваших мускулов; одновременно с этим вы ослабляете мускулы до состояния дрябл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асенная, но неиспользованная на механическую работу энергия значительной частью поступит в распоряжение волютивной сущности, т.е. сформирует ее астросом. Можете облегчить формацию тонкой физической оболочки этой сущности, поставив вблизи стакан парного молока, меду или свежевыпущенной крови; жизненная сила (джива) этих продуктов сыграет роль медиумического нача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вопроса о медитации естественно перейти к области, также относящейся к верхней вершине пентаграммы, а именно, к энергетическим (флюидическим, одическим, магнетическим) эманациям взгляда. Я коснусь этого предмета лишь бегло, ввиду необходимости вторичной переработки в десятом аркане всего, что я скажу здесь о глазах, руках и ногах.</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рная форма астрального применения взгляда - т.н. центральный взгляд, т.е. фиксация обоим глазами средней части лба над</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носицей у того субъекта, над которым мы экспериментиру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ая фиксация, соединенная с активным сосредоточением на определенном желании в определенной форме, при полном представлении тех движений, которые пациент должен проделать, или тех эмоций, которые он должен испытать, или, наконец, при полном сознании тех мыслей, которые должны ему придти в голову, может побудить последнего к реализации ваших желаний, если только он сам в это время не сосредоточился активно на небольшом числе объек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центрального взгляда в лоб, употребляется еще центральный взгляд в затылок, а также в промежуток между лопатками (места, на которые направляется центральный взгляд, не должны быть прикрыты изоляторами - шелком, шерстью, мехом и т.п.).</w:t>
      </w:r>
    </w:p>
    <w:p>
      <w:pPr>
        <w:pStyle w:val="Normal"/>
        <w:spacing w:before="222" w:after="0"/>
        <w:rPr/>
      </w:pPr>
      <w:r>
        <w:rPr>
          <w:rFonts w:eastAsia="TIMES NEW ROMAN CYR;Times New Roman" w:cs="TIMES NEW ROMAN CYR;Times New Roman" w:ascii="TIMES NEW ROMAN CYR;Times New Roman" w:hAnsi="TIMES NEW ROMAN CYR;Times New Roman"/>
        </w:rPr>
        <w:t>Расстояние, на котором успешно действует центральный взгляд на не особенно сенситивного человека, будет - для лба - до 50 шагов; для спины и затылка - до 4-5 шагов</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центрального взгляда, необходимо владеть взглядом в глаза другому, на тот случай, если бы понадобилось противодействовать пентаграмме, фиксирующей нас центральным взгляд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орьбе двух пентаграмм, фиксирующих друг друга в глаза, факторами, определяющими победу, будут следующие атрибуты, расположенные в порядке их значения: мистическая власть, астральная власть, нервная сила, жизненная сила крови, функциональное и органическое здоровье те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есть надобность не бороться с чужим центральным взглядом, а поддаваться ему, то следует опустить глаза и сосредоточиться пассивно. Лучше всего центральный взгляд действует на спящего или загипнотизированного человека.</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технике центрального взгляда следует прежде всего заботиться о правильности сведения оптических осей на точку, а затем о выносливости взгляда (отсутствие моргания, слезливости, воспаления век и т.п.). Для устранения слабости век и вообще наружных оболочек органов зрения рекомендуются окулистами глазные ванны, души, примачивание водными настоями различных трав и т.п. Что же касается самого процесса фиксации, то людям, не владеющим от природы устойчивым центральным взглядом, рекомендуется упражняться в таковом сначала на черной точке, величиною с гривенник, помещенный на стене на высоте глаз наблюдателя в трех-четырех метрах от такового.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надо взирать на эту точку в направлении, перпендикулярном к стене. По укреплении в этом упражнении отходить и смотреть на нее под углом к стене, а в следующей стадии - упражняться в передвижении по комнате, не спуская глаз с точки, а также учиться быстро переводить центральный взгляд с одной точки на другую, не ослабляя его интенсив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их упражнений учебники рекомендуют практику центрального взгляда на собственном изображении в зеркале с присоединением точно такого же упражнения на глядение в глаза тому же изображе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ительность упражнения в центральном взгляде не подлежит ограничению и зависит от природных или выработанных способностей субъек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альный взгляд на лицо должен держать в поле зрения наблюдателя все подробности физиономии пациента без перемещения зрительных осей. Сосредоточение при центральном взгляде по возможности должно быть сопряжено с уверенностью в выполнении желания и с отсутствием аффектов беспокойства, боязни и т.п.</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магнетизму ру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ассические авторы по магнетизму, а также показания сенситивов, видящих флюидические эманации конечностей в виде цветовых пучков (в темноте), утверждают, что правая рука мужчины в состоянии нормальной поляризации флюидов эманирует положительный магнетизм, т.е. энергию, могущую, при небольшом расстоянии между рукой и буссолью склонения, оказать отталкивающее воздействие на тот полюс магнитной стрелки, который мы называем северным, т.е. обращенный приблизительно к север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овательно, если считать северный магнетизм положительным, то можно утверждать, что правая рука эманирует "+" магнетизма (при вышеупомянутых ограничениях). Подобно этому левая рука мужчины, вообще говоря, должна эманировать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женщины нормальная поляризация флюидов должна быть противоположной мужск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оверки этих законов и для суждений о степени интенсивности и правильности поляризаций у отдельных лиц существуют приборы, именуемые магнитометрами. Астатическая стрелка подвешивается как гальваноскоп; конец указной стрелки ходит по лимбу для отсчета градусов в отклонении.&lt;20-21&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 этом аркане не будем говорить о лечебных и иных применениях магнетизма конечностей и только укажем, что нормальная поляризация левой ноги однородна с поляризацией правой руки (и обратно), а также, что ножными запасами магнетизма пользуются иначе, чем ручными. Прекращая усилием воли отрицательные эманации, скажем, правой ноги, я могу экономический запас таковых поставить в распоряжение ну хоть левой руки, и этим усилить показание магнитометра об этой рук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шесказанного вытекает, что нормальная схема мужской пентаграммы, представленной нормально на чертеже (я нормальному изображению противопоставляю зеркальное, часто употребляемое в оккультизме), будет определяться чертежом 21, а женской пентаграммы - чертежом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тупления от нормальной поляризации бывают постоянные (есть женщины с мужской поляризацией и обратно), или временные, определяемые душевным состоянием, физическим самочувствием и, наконец, даже сознательным усилием воли. При этом не мешает заметить, что слабая пентаграмма перемагничивается под влиянием близости или прикосновения (пассы, наложение рук и т.п.) сильной, подобно тому, как слабый магнит перемагничивается, попадая в поле индукции сильн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анчивая сегодняшнюю лекцию о тренировке сознательного человека, обращу ваше внимание на то, что помимо медитации, играющей для него роль приема духовной пищи, в его распоряжении еще имеется и приправа к этой пище в форме сильного возбуждающего сред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буждающим средством для сознательного человека служит Любовь во всех формах ее проявления.</w:t>
      </w:r>
    </w:p>
    <w:p>
      <w:pPr>
        <w:pStyle w:val="Normal"/>
        <w:spacing w:before="222" w:after="0"/>
        <w:rPr/>
      </w:pPr>
      <w:r>
        <w:rPr>
          <w:rFonts w:eastAsia="TIMES NEW ROMAN CYR;Times New Roman" w:cs="TIMES NEW ROMAN CYR;Times New Roman" w:ascii="TIMES NEW ROMAN CYR;Times New Roman" w:hAnsi="TIMES NEW ROMAN CYR;Times New Roman"/>
        </w:rPr>
        <w:t>Как физическая любовь расширяет круг эгоизма полудикаря, преобразуя личный эгоизм в семейный, так и соседские чувства семей, переводящие семейный эгоизм в племенной, а потом и в национальный, именуемый патриотизмом; как ментальное сродство и притяжение метафизических натур или астральное сродство артистических, соединяющее их в кружки и</w:t>
      </w:r>
      <w:r>
        <w:rPr/>
        <w:t xml:space="preserve"> </w:t>
      </w:r>
      <w:r>
        <w:rPr>
          <w:rFonts w:eastAsia="TIMES NEW ROMAN CYR;Times New Roman" w:cs="TIMES NEW ROMAN CYR;Times New Roman" w:ascii="TIMES NEW ROMAN CYR;Times New Roman" w:hAnsi="TIMES NEW ROMAN CYR;Times New Roman"/>
        </w:rPr>
        <w:t>школы,- так и Высокая Универсальная Любовь ко всему живому, ко всему проявляющемуся в Архетипе, Человечестве и Природе, служат мощным побудителем или укротителем процесса плодотворной, эволютивной, искупительной медитации, представляющейся главным орудием</w:t>
      </w:r>
      <w:r>
        <w:rPr/>
        <w:t xml:space="preserve"> </w:t>
      </w:r>
      <w:r>
        <w:rPr>
          <w:rFonts w:eastAsia="TIMES NEW ROMAN CYR;Times New Roman" w:cs="TIMES NEW ROMAN CYR;Times New Roman" w:ascii="TIMES NEW ROMAN CYR;Times New Roman" w:hAnsi="TIMES NEW ROMAN CYR;Times New Roman"/>
        </w:rPr>
        <w:t>наших Герметических Реализаций.</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VI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ение Пятого Арк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лощенный человек может условно быть рассматриваем как совокупность 3 элементов. Первым элементом будет сознательный, волевой человек, способный к медитации и вообще к тому, что мы называем творчеством. Вторым элементом окажется импульсивный человек, способный на рефлексы и в необработанном состоянии неизменно шаблонно проявляющий таковые. Третьим элементом представится та машина (человеческое тело), которая предоставлена в распоряжение двух первых элемен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ча изучения этой машины относится к области анатомии и физиологии с их многочисленными подотделами. Из этой области я вам напомню лишь об аналогичном тернере: голова - грудь - живот, и о том факте, что качество и количество нервных флюидов зависит от качества и количества жизненной силы крови, а эта сила в прямой зависимости от питательных соков, выработанных процессом пищевар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емся поскорее импульсивным человеком и его отношениями к сознательно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пульсивный человек по существу его определения пассивен - он реагирует на внешние впечатления по определенным неизменным законам. В силу основных арканов он тройственен: в нем есть чувствующий человек, живущий инстинктами, имеющий потребности; в нем есть чувственный человек, обладающий страстями, живущий смутно выраженными желаниями (не смешивать с сознательными хотениями); наконец, в импульсивном человеке найдется и интеллектуальный, живущий рассудком, проявляющий себя автоматическим расчет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сознательного человека - умерять, погашать рефлексы импульсивного, и даже иногда обращать их в сторону, противоположную первоначаль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зший импульсивный человек рефлекторно отдернет с преувеличенной быстротой руку от горячего предме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тельный человек может удержать это проявление и даже, при надобности, сыграть роль Муция Сцевол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импульсивный человек ответит улыбкой на лесть, но сознательный человек может ожидаемую улыбку сдержать или даже переродить в гримасу.</w:t>
      </w:r>
    </w:p>
    <w:p>
      <w:pPr>
        <w:pStyle w:val="Normal"/>
        <w:spacing w:before="222" w:after="0"/>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ллектуальный импульсивный человек в ответ на юридический вопрос шаблонно применит недавно отмененную статью закона или неполно анализированное, часто встречающееся применение; сознательный человек напомнит ему вовремя замену статьи новою, или неуместность известного применения в той частной исключительной формулировке, которая имела мест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пульсивно-интеллектуальный человек - преопасная фаза человеческих проявлений,- он апостол рутины, он враг новых гипотез, он патрон тех школьников, которые автоматически применяют привычные методы и формулировки к объектам, на которые таковые не распространяю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три фазы импульсивного человека могут породить в нем эксцессы - пороки в соответственных областях, если этому вовремя не воспротивится сознательный челове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зшая фаза порождает ряд пороков материального характера, из которых типичнейшим является пьян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яя фаза - другой ряд пороков, представителем которых служит развр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мы разумеем астральный разврат, размножающий путем воображения формы страстных проя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 интеллектуальный импульсивный человек порождает пороки, основанные на автоматическом расчете. Прототипом этих пороков является иг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ряд разрозненных вопросов, которые уместно затронуть здесь во избежание остановок при изложении дальнейших арк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1-й: может ли сознательный человек на время или перманентно утратить власть над человеческим те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может в следующих случаях. 1) При отсутствии функций сознательного человека и наличии функций импульсивного (сон, летаргия и т.п.); 2) при порче нервной клетки органа чувства, двигательного центра, а также при разрыве нерва; 3) при расстройстве циркуляции или производства нервного флюида (то, что врачи называют функциональным расстройством нервно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и препятствия в частных случаях могут помешать сознательному человеку проявлять те элементы, которые являются результатами его доминирования над импульсивным, т.е. здравый смысл в области инстинктивной, гармонию - в анимической, и проницательность - в интеллектуаль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вопрос: какие могут быть уклонения от нормы в области человеческого воображения? Для ответа на этот вопрос отдадим себе отчет в том, что формы, порождаемые воображением, кроме характера нашего астросома зависят еще от двух влияний: 1) показаний органов чувств и 2) регулирующей логики нашего men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mens перестанет правильно воздействовать на процесс порождения форм, то воображение перерождается в т. наз.</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нтаз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ервные посредники органов чувств ненормально реагируют на внешние впечатления или если их лжереакции проявляются без участия внешних объектов, то получаются т. н. галлюцин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вопрос - как алкоголь влияет на человека в различных фазах опьян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различать 3 фазы состояния человека после неумеренного приема алкогол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фаза: человек только что выпил; алкоголь, всосавшись, увеличил динамизм крови. Нервные узлы и плексусы (сплетения узлов), служащие запасными магазинами нервной силы, щедрее раздают ее - получается возможность повышенной деятельности духа и повышенной же деятельности физической машины.</w:t>
      </w:r>
    </w:p>
    <w:p>
      <w:pPr>
        <w:pStyle w:val="Normal"/>
        <w:spacing w:before="222" w:after="0"/>
        <w:rPr/>
      </w:pPr>
      <w:r>
        <w:rPr>
          <w:rFonts w:eastAsia="TIMES NEW ROMAN CYR;Times New Roman" w:cs="TIMES NEW ROMAN CYR;Times New Roman" w:ascii="TIMES NEW ROMAN CYR;Times New Roman" w:hAnsi="TIMES NEW ROMAN CYR;Times New Roman"/>
        </w:rPr>
        <w:t>Вторая фаза - машина физического тела забирает в свое распоряжение больше нервных флюидов, нежели дух</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пульсы уже не управляются сознанием и приобретают беспорядочны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 - шатание, неуместные жесты, слова и т.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я фаза - запас нервной силы в магазинах истощился: его на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естить деятельностью астросома, который всецело должен заботиться об</w:t>
      </w:r>
    </w:p>
    <w:p>
      <w:pPr>
        <w:pStyle w:val="Normal"/>
        <w:rPr/>
      </w:pPr>
      <w:r>
        <w:rPr>
          <w:rFonts w:eastAsia="TIMES NEW ROMAN CYR;Times New Roman" w:cs="TIMES NEW ROMAN CYR;Times New Roman" w:ascii="TIMES NEW ROMAN CYR;Times New Roman" w:hAnsi="TIMES NEW ROMAN CYR;Times New Roman"/>
        </w:rPr>
        <w:t>организме, ничего не уделяя сознанию из своей астральной энергии. Это - фаза глубокого сна мертвецки пьяного человека</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ый вопрос: что такое гипноз с нашей условной точки зрения на подразделение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ипнотическом процессе гипнотизер грубо раздражает или переутомляет нервные центры, управляющие органами чувств, всецело отвлекает этим импульсивного человека от сознательного в пациенте, и на место сознательного человека в последнем ставит свою сознательность и волю, управляя за пациента проявлениями его импульсивной личности.</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ом толковании имеются в виду лишь методы получения т. наз. гипноза в тесном смысле слова, без всякого магнетическ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действия (об этом - позже), а лишь путем раздражения и утомления зрения блестящими предметами на темном фоне или вращающимися зеркалами, раздражения слуха путем удара в гонг или утомления его монотонно повторяющимися звуками, воздействия на пациента испугом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ак действие сознательного человека на импульсивного простирается не только на настоящие, но и на будущие моменты, то сказанное не исключает возможности делать гипнотические внушения на будущие поступки и ощуще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ый вопрос: как понимать сумасшеств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придется различить 2 типа сумасшествия: 1) от физических причин; 2) от причин астральных. Ведь по проявлениям сумасшествие вполне может уподобиться перманентному состоянию пьяного во второй фазе опьянения. В сумасшедшем перевешивают импульсы, и притом у каждого - импульсы определенного характера, т.е. относящиеся к деятельности определенных нервных цент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е состояния, конечно, могут порождаться органическими или функциональными расстройствами нервной системы. Но возможно повышение деятельности определенных центров предпочтительно перед прочими, и в ущерб им, от чисто астральных причин. Астросом человека реализовал его тело и управляет им и его формальными проявлениями. Mens проявляется при посредстве астросома. Представьте себе, что к астросому присоединилась посторонняя астральная сущность и стала вместе с ним заправлять телом. Получится ненормальность в манифестациях астрального и физического планов, иногда препятствие или невозможность нормального проявления ментальности, вследствие парализации вторым астросомом части функций перв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астросому может присоединиться лярва, своя или чужая. Это даст случай лярвической прочной инкарнации, определяющей преобладание типичного для лярвы порока в сумасшедш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ярва сначала будет вырабатывать в теле способность к практике порока; а потом, по истощении ресурсов тела по этой части, будет, в большинстве случаев, стремиться разрушить тело, с которым она связана продолжительностью пребывания в нем. Смерть тела освободит ее, даст ей возможность отделиться от астросома и воплотиться в другое тело для утилизации его ресурс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в тело инкарнироваться элементарий дурного типа и бороться с астросомом человека, определяя альтернативы периодов сумасшествия и периодов просветле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огда все это возмо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к бывает достаточно пассивен, не занят своим телом настольк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суметь защитить его от вторжения посторонней астральности.</w:t>
      </w:r>
    </w:p>
    <w:p>
      <w:pPr>
        <w:pStyle w:val="Normal"/>
        <w:rPr/>
      </w:pPr>
      <w:r>
        <w:rPr>
          <w:rFonts w:eastAsia="TIMES NEW ROMAN CYR;Times New Roman" w:cs="TIMES NEW ROMAN CYR;Times New Roman" w:ascii="TIMES NEW ROMAN CYR;Times New Roman" w:hAnsi="TIMES NEW ROMAN CYR;Times New Roman"/>
        </w:rPr>
        <w:t>Лярва легко вторгается не только в спящего человека, но и в человека</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кураженного неудачами жизни, не видящего в ней цели, и даже в</w:t>
      </w:r>
    </w:p>
    <w:p>
      <w:pPr>
        <w:pStyle w:val="Normal"/>
        <w:spacing w:before="0" w:after="222"/>
        <w:rPr/>
      </w:pPr>
      <w:r>
        <w:rPr>
          <w:rFonts w:eastAsia="TIMES NEW ROMAN CYR;Times New Roman" w:cs="TIMES NEW ROMAN CYR;Times New Roman" w:ascii="TIMES NEW ROMAN CYR;Times New Roman" w:hAnsi="TIMES NEW ROMAN CYR;Times New Roman"/>
        </w:rPr>
        <w:t>человека активно-сосредоточенного на пороке, характеризующем эту лярву</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рий воплощается довольно легко в тело человека, экстериоризовавшего свой астросом сознательно или бессознатель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ссознательно мы экстериоризуемся чаще, чем вы думаете. Испуг, внезап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е, безвыходное положение, все то, что заставляет на миг возненавиде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знь физического плана, облегчает тем самым процесс экстериор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запная радость может вызвать тот же эффект по другим причинам.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мент такой радости душа человека настолько проникнута благодарностью астральным началам, породившим благоприятную реализацию, что невольно устремляется к этим началам и также может экстериоризовать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экстериоризовавшемуся астросому удается вернуться в тело и изгнать непрошеного гостя (временное умопомешательство); иногда ему вернуться не удается; в теле оперирует вселившаяся сущность (перманентное умопомешательство или, в лучшем случае, перемена характера личности на несоответствующий его телу и потому губящий это тело); наконец, возможен случай возвращения в тело при бессилии изгнать посторонный астросом; получается процесс совместного жительства двух астросомов в одном теле при наличности постоянной между ними борьбы (перемежающееся сумасшеств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ив на вышезаданные вопросы, продолжим наше изложение указанием режимов импульсивного человека в его трех фазах, наиболее облегчающих его поступление в распоряжение сознательного и реализацию эволютивных планов последн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жимы импульсивного человека естественно представятся в трех разветвлениях на режимы отдельных его фаз.</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им прежде всего режим инстинктивного импульсивного человека. Здесь наибольшее внимание следует обратить на вопрос пищевого режи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всего следует отметить нормальную роль процесса воздержания от пищи. Временное воздержание от пищи, доставляя отдых органам пищеварения, тем самым ставит в распоряжение высших органов некоторую экономию нервных флюидов, определяющую возможность повышения духовной деятельности. Избыток пищи производит обратное действие - он предрасполагает человека к духовной кос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слишком продолжительное воздержание от пищи дурно отзывается на самом организ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времени принятия пищи, то его, согласно вышесказанному, следует ставить в зависимость от характера последующих и предыдущих занят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роде пищи можно сказать, что постоянный вегетарианский режим уместен лишь в странах тропических и околотропических. В умеренном поясе он практикуется магами лишь как подготовление к операциям, требующим известного затишья в функциях анимических центров без крайнего сокращения деятельности центров инстинктивных (растительная пища поддерживает инстинктивность, а животная - анимичность; в тропических странах последняя в достаточной мере астрально поддерживается обилием солнечных эмана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гетарианский режим в обыкновенной его форме простирается у магов на периоды до 40 дней; строгий вегетарианский режим (фрукты и овощи, сваренные на воде без соли) - не более, чем на 7 дн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сть приема животной пищи не исключает осторожности при ее употреблении. Мясо часто содержит дурной астрал, т.е. оно часто флюидически связано с фантомом (низшая часть астросома, управляющая после физической смерти сущности функциями разложения и вообще возвращения природе его физического тела) раздраженного, напуганного, мстительно настроенного животного. Во избежание инкарнации этого дурного астрала следует перед приемом животной пищи мысленно произносить какой-нибудь сетрам, для укрепления своей воли в самозащите, или мантрам, для изгнания дурного астрала из пищ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з. вопрос о сентиментальном вегетарианстве вовсе не существует, ибо принцип вампиризма есть основной закон формации сущностей и осуществляется не только при безубойном питании, но даже при процессе дых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попыток достигнуть самосовершенства путем аскетизма в чем бы то ни было, ссылаясь на то, что Великие Учителя были аскетами, то на них следует возразить, что если человек на высокой степени совершенства, посвящая себя почти всецело духовной работе, берет от физического плана лишь горсть риса в день, то обратный тезис далеко не столь же справедлив, и воздержанием, не соответствующим степени погруженности субъекта в медитацию, последний никакой пользы себе не принес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хорет, погруженный в созерцание, обходится без фосфора, но профессор или проповедник, аргументирующие с кафедры, читающие и пишущие книги, нуждаются в таков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чим описание режима инстинктивного человека указанием на то, что кроме пищи ему подчас нужны т.н. возбуждающие сред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 пища хороша для тех, кто не осужден на периодические быстрые расходы нервной энергии; кому это необходимо, тот должен прибегать к возбудителям, динамизирующим кровь и облегчающим заем энергии у узлов и плексус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ьными возбуждающими средствами служат - кофе, чай, алкоголь, гашиш, опий, морфий и т.п.</w:t>
      </w:r>
    </w:p>
    <w:p>
      <w:pPr>
        <w:pStyle w:val="Normal"/>
        <w:spacing w:before="222" w:after="0"/>
        <w:rPr/>
      </w:pPr>
      <w:r>
        <w:rPr>
          <w:rFonts w:eastAsia="TIMES NEW ROMAN CYR;Times New Roman" w:cs="TIMES NEW ROMAN CYR;Times New Roman" w:ascii="TIMES NEW ROMAN CYR;Times New Roman" w:hAnsi="TIMES NEW ROMAN CYR;Times New Roman"/>
        </w:rPr>
        <w:t>Кофе и чай представляют из себя типичный бинер: кофе соответствует отрицательному полюсу бинера - он особенно усиливает восприимчивость. Фазы действия кофе следующие: он сначала облегчает пищеварение, занимая флюиды для этого процесса, а через 2-3 часа облегчает вторичный заем в пользу сферы интеллектуальной восприимчивости; реакция кофе - упадок восприимчивости - наступает часов через 5 после приема; чай - положительный полюс бинера - замедляет пищеварение и на время этого замедления помогает реализации в интеллектуальной области за счет нервной энергии, не использованной на пищеварение; реакция чая - продолжительное</w:t>
      </w:r>
      <w:r>
        <w:rPr/>
        <w:t xml:space="preserve"> </w:t>
      </w:r>
      <w:r>
        <w:rPr>
          <w:rFonts w:eastAsia="TIMES NEW ROMAN CYR;Times New Roman" w:cs="TIMES NEW ROMAN CYR;Times New Roman" w:ascii="TIMES NEW ROMAN CYR;Times New Roman" w:hAnsi="TIMES NEW ROMAN CYR;Times New Roman"/>
        </w:rPr>
        <w:t>отвлечение флюидов от интеллектуальной сферы для исправления задержек в пищеварении; бессонница от крепкого чая не есть реакция, а фаза его действия - хочется думать, а не спать; реакция наступает позже. Упомянутый бинер красиво нейтрализуется алкоголем, при коротком, но сильном действии его в смысле повышения как восприимчивости, так и активности; его надо принимать перед моментами, в которые придется проявить быстроту понимания и находчивость в репликах, и отнюдь не повторять приемов; о реакции нами сказано выш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ышеизложенное справедливо лишь для человека, не обратившего в привычку употребление перечисленных возбудител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ий и морфий притупляют чувствительность в показаниях нервных центров о расходовании флюидов и тем дают иллюзию неутомимости; то же можно сказать о кокаине. Гашиш менее изучен - он главным образом позволяет меньше сознавать связь астрала с телом и часто дает иллюзию экстериоризации астросома, тогда как опий и морфий способствуют действительной экстериориз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 всем этом, а равно и о роли серного эфира, будет говориться впоследств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режиму анимического человека. Аналогией питания здесь будет процесс дыхания; возбуждающими средствами будут служить арома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ыхательные упражнения оккультистов преследуют 3 цели: 1) правильность процесса окисления крови, обновляющего запас жизненной силы; 2) нормировку ритма дыхания человеческой волей и вытекающую отсюда власть над функциями сердца; 3) устранение излишней потери углекисло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достигается плавным выдыханием и достаточною задержкою дыхания; третье - отчасти задержкою же, отчасти медленным выдыханием; второе - управлением совокупностью фаз дыхательного процесс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адим короткую схему первоначальных упражнений по части дых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с необремененным желудком принимает почти горизонтальное положение (голова и плечи несколько выше остального тела) с вытянутыми вдоль туловища руками и вытянутыми же ногами; мускулы в дряблом состоянии; помещение хорошо проветренное, но отнюдь не холодное; отсутствие всяких забот, беспокойств и полная уверенность в том, что никто не отвлечет упражняющегося от его занятий (нарушение последнего правила может фатально отразиться на судьбе лиц, прерывающих упражнение, и на самом субъект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их условиях человек закрывает рот и возможно медленнее, но вполне непринужденно вдыхает воздух через обе ноздри вплоть до состояния неболезненного вздутия грудной клетки и живота: это - фаза вдыхания. Затем следует фаза задержки воздуха, после чего наступает фаза медленного выдыхания через обе ноздри. Выдохнув весь воздух, упражняющийся делает короткую паузу между концом выдыхания и началом следующего вдыхания. Это будет фаза прекращения деятельности дыхательных орг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оретически было бы желательно иметь первые три фазы равными по продолжительности и притом возможно длиннее. На практике выходит несколько иначе. Фаза вдыхания своею относительною продолжительностью характеризует умение вампиризировать окружающую среду. Фаза задержки - умение ассимилировать захваченные элементы; фаза выдыхания - умение распоряжаться запасом приобретенных сил и способностей; фаза прекращ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пособность к пассивному сосредоточению (которое у мага не должно быть слишком продолжитель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того-то при вдыхании рекомендуется активно сосредоточиваться на усвоении каких-нибудь сил, способностей и т.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задержке - на идее ассимиляции тех же способностей, так сказать на идее их личной переработки; при выдыхании - на идее разумного их применения; конечная пауза посвящается пассивному сосредоточе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солютная и относительная продолжительности фаз, как мы сказали, определяются типичными свойствами астросома дышащего субъекта, но можно указать приблизительно продолжительность этих фаз для среднего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чале упражнений - 10 секунд на каждую активную фазу и секунды 2 - на четвертую, пассивну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месяцев упражнений - по 25 секунд на активные фазы и секунды 3 - на пассивну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жняться рекомендуется два или три раза в день, причем в начале курса упражнения пятиминутные, а к концу его доходят до 25 минут каждый раз.</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исанная метода упражнений часто именуется западной. Ее многие признают опасной по той причине, что, не соединенная с активной медитацией положительного (эволютивного) направления, она часто приводит к поглощению дурных начал среды (т.е. элементов, дающих силу на дурные и эгоистические манифестации чувственного или идейного характера).</w:t>
      </w:r>
    </w:p>
    <w:p>
      <w:pPr>
        <w:pStyle w:val="Normal"/>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многие оккультисты видоизменяют ее на т. наз. восточный лад, предлагая в тех же обстановочных условиях производить</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ыхательные упражнения следующим образ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дух втягивают первоначально одной левой ноздрей, прижимая крыло правой ноздри большим пальцем правой руки. Затем, в период задержки дыхания, зажимают крылья ноздрей обоими большими пальцами; выдыхают через правую ноздрю, оставляя левую ноздрю зажатой; после короткой паузы втягивают воздух правой же ноздрей, опять задерживают воздух при зажатых ноздрях, выдыхают левой, втягивают, левой держат, выдыхают правой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метод очень пригоден, как временный, даже для лиц, придерживающихся первого метода, ибо очень удобен при насморке, не всегда допускающем применение первого мето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стати сказать, начатый курс дыхательных упражнений не прерывают ни при насморке, ни при ларингите, ни даже при легком бронхите. При глубоком бронхите и при воспалении легких упражнения немыслимы, при горячечных заболевания - затруднитель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мы заговорили о дыхательных упражнениях, неудобно не упомянуть об упражнении солнечного плексуса (т.н. массаж плексуса), сводящемся к альтернативе давлений на диафрагму с той и другой ее сторо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этому упражнению следует относиться с большой осторожностью, выполнять его аккуратно, без торопливости, и никогда не предпринимать его при дурном самочувствии или неуравновешенном состоянии духа.</w:t>
      </w:r>
    </w:p>
    <w:p>
      <w:pPr>
        <w:pStyle w:val="Normal"/>
        <w:spacing w:before="222" w:after="0"/>
        <w:rPr/>
      </w:pPr>
      <w:r>
        <w:rPr>
          <w:rFonts w:eastAsia="TIMES NEW ROMAN CYR;Times New Roman" w:cs="TIMES NEW ROMAN CYR;Times New Roman" w:ascii="TIMES NEW ROMAN CYR;Times New Roman" w:hAnsi="TIMES NEW ROMAN CYR;Times New Roman"/>
        </w:rPr>
        <w:t>Телу придают то же положение, что и при дыхательных упражнениях, но, втянувши воздух (непременно через обе ноздри), достигают вздутия лишь грудной клетки (живот остается не надутым); затем, отнюдь не выдыхая воздуха, усилиями одних лишь мускулов грудной клетки достигают плавного сокращения ее объема при одновременном медленном вздутии живота. Затем, работая только мускулами живота, опускают живот и этим вызывают вздутие груди; потом опускают грудь и т.д. После пяти или шести последовательных двойных</w:t>
      </w:r>
      <w:r>
        <w:rPr/>
        <w:t xml:space="preserve"> </w:t>
      </w:r>
      <w:r>
        <w:rPr>
          <w:rFonts w:eastAsia="TIMES NEW ROMAN CYR;Times New Roman" w:cs="TIMES NEW ROMAN CYR;Times New Roman" w:ascii="TIMES NEW ROMAN CYR;Times New Roman" w:hAnsi="TIMES NEW ROMAN CYR;Times New Roman"/>
        </w:rPr>
        <w:t>фаз вздутия груди и живота останавливаются на фазе вздутия груди и медленно выпускают воздух через ноздри. Весь этот процесс я назову одним циклом упражнения плексус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х циклов надо провести штук пять, и тогда упражнение законч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е одного упражнения плексуса в сутки проделывать не советую. Начинать их следует по приобретении некоторой опытности в простом дыхании, ибо подъем или спуск груди или живота продолжается около трех секунд; следовательно, цикл упражнения, более полуминуты, что требует умения задерживать воздух в течение этого времени. Все упражнение будет длиться около 3 с половиной - 4 мину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ачале можно ограничиваться 2-3 циклами и даже делать паузу между</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клами (1-2 минуты), заполняя их обычными дыхательными упражн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рез несколько часов после упражнения плексуса будут ощущ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рвные боли в желудке, то надо посоветоваться с учителем, ибо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что допущена была неправильность в механизме упражнений, или что таковые преждевремен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жнения плексуса (или, точнее, всей области по соседству с диафрагмой) имеют целью вызывать прилив крови к солнечному сплетению (plexus solaris), этим усилить его питание, а равно и укрепить соседние мускулы. Все эти элементы являются важными точками опоры человеческой воли при ее низших астральных реализац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ыхательные упражнения в режиме анимического импульсивного человека играли роль пищи, то запахи, как мы сказали, будут играть роль возбудителей.</w:t>
      </w:r>
    </w:p>
    <w:p>
      <w:pPr>
        <w:pStyle w:val="Normal"/>
        <w:spacing w:before="222" w:after="0"/>
        <w:rPr/>
      </w:pPr>
      <w:r>
        <w:rPr>
          <w:rFonts w:eastAsia="TIMES NEW ROMAN CYR;Times New Roman" w:cs="TIMES NEW ROMAN CYR;Times New Roman" w:ascii="TIMES NEW ROMAN CYR;Times New Roman" w:hAnsi="TIMES NEW ROMAN CYR;Times New Roman"/>
        </w:rPr>
        <w:t>Мы не будем здесь перечислять все ароматы, употребляющиеся в магии, а только упомянем о трех типичных представителях таковых, образующих тернер, аналогичный тернеру планов в человеке: 1) ладан - положительный полюс тернера - вызывает мистические настроения (молитва); 2) мускус - средний термин тернера - действует на анимическую сферу (любовь); 3) табачный дым - отрицательный полюс тернера - людям непривычным к нему дает, после очень короткого периода возбуждения, реакцию чисто инстинктивного характера (сон</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постоянном употреблении табака следует умело выбирать подплан его влияния, определяемый формой курения и сортом табака. Людям, работающим интеллектуально, Папюс рекомендует легкие ароматические сорта табака в папиросах; людям анимического склада жизни, например, виверам,- сигары; людям, занятым физическим трудом,- трубк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це концов нам надлежит указать вкратце режим интеллектуального человека.</w:t>
      </w:r>
    </w:p>
    <w:p>
      <w:pPr>
        <w:pStyle w:val="Normal"/>
        <w:spacing w:before="222" w:after="0"/>
        <w:rPr/>
      </w:pPr>
      <w:r>
        <w:rPr>
          <w:rFonts w:eastAsia="TIMES NEW ROMAN CYR;Times New Roman" w:cs="TIMES NEW ROMAN CYR;Times New Roman" w:ascii="TIMES NEW ROMAN CYR;Times New Roman" w:hAnsi="TIMES NEW ROMAN CYR;Times New Roman"/>
        </w:rPr>
        <w:t>Роль пищи будут играть: 1) пребывание в обстановке, не возмущающей и не погашающей импульсивных суждений по вопросам эстетики,- избегать общества слишком некрасивых людей, асимметричных форм и дисгармонии цветов; наоборот - окружать себя произведениями искусства; 2) приучать себя даже автоматически не терять самообладания в минуты опасности и беспокойства и</w:t>
      </w:r>
      <w:r>
        <w:rPr/>
        <w:t xml:space="preserve"> </w:t>
      </w:r>
      <w:r>
        <w:rPr>
          <w:rFonts w:eastAsia="TIMES NEW ROMAN CYR;Times New Roman" w:cs="TIMES NEW ROMAN CYR;Times New Roman" w:ascii="TIMES NEW ROMAN CYR;Times New Roman" w:hAnsi="TIMES NEW ROMAN CYR;Times New Roman"/>
        </w:rPr>
        <w:t>даже культивировать в себе чисто импульсивную находчивость по части избежания таковых; 3) не поддерживать импульсивно-интеллектуальными проявлениями врожденных антипатий в области осязательных, вкусовых и обонятельных впечатлений,- например, если вам неприятен запах чеснока, то довольствоваться астральным к нему отвращением, морщиться, ощущая его запах, но не позволять себе неприятно вздрагивать при упоминании слова "чеснок" или при виде изображения головки чесно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озбудителя интеллектуального импульсивного человека будет играть надлежаще подобранная музыка.</w:t>
      </w:r>
    </w:p>
    <w:p>
      <w:pPr>
        <w:pStyle w:val="Normal"/>
        <w:spacing w:before="222" w:after="0"/>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опять можно указать аналогичный тернер подпланов влияния возбудителя.</w:t>
      </w:r>
    </w:p>
    <w:p>
      <w:pPr>
        <w:pStyle w:val="Normal"/>
        <w:spacing w:before="222" w:after="88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походе или в бою бравурный марш может повлиять на физическую бодрость солдат через посредство импульсивно-интеллектуальных восприятий. Для возбуждения анимического человека, опять-таки через посредство импульсивного интеллекта, уже понадобится вальс, а может быть, и оперная музыка.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туре чисто интеллектуальной понадобится для возбуждения в ее сфере камерная музы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анчивая этим отдел тренировки импульсивного человека, обращаю еще раз ваше внимание на крайнюю условность тех подразделений человека на элементы, которые мы себе позволи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нами допущены лишь как пример пользования аналогичными тернерами, значительно облегчающего построение схемы всякого изложения.</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IX</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v&lt;F255P255D&gt; Шестой Арка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lt;F228P10M&gt;v&lt;F255P255D&gt; Vau шестого аркана вам уже извест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ами этого аркана будут служить глаз и ухо, т. е. важнейшие из органов, дающих нам возможность общения с внешним мир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ов результат этого общ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конечно, то, что наружным объектам соответствуют определенные субъективные представления, так сказать, то, что внутри, способно воспринимать то, что снаружи. Макрокосму (Вселенной en grand) соответствует в каждом из нас Микрокосм (своя Вселенная en petit); опять, если хотите, закон аналогий, закон отображ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таклем шестого аркана является соединение двух треугольников, из которых один служит отображением друг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вания этого пантакля суть: Соломонова Звезда, Соломонова Печать, Лицевая сторона Великого Пантакля Соломона, Мистическая Гексаграмма, Знак Макрокосма.&lt;22&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tauros (T) в центре фигуры указывает на процесс оплодотворения вертикальной чертой (активность) горизонтальной черты (пассивность), т.е. намекает на необходимость считать восходящий треугольник - первоначальным, а нисходящий - отраженн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такль этот, несмотря на свою простоту, а может быть и благодаря ей, дает почти все содержание шестого аркана и может быть истолкован, в частности, на столько родов, что даже часть всех этих толкований равнозначуща солидной степени посвяще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обуем указать несколько толкова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осходящий треугольник можно именовать треугольником Иисуса - он символизирует эволютивный процесс нашего Искупления. Тогда нисходящий треугольник будет треугольником Марии - элемента, участвовавшего в инволютивном процессе Воплощения. Stauros будет показывать, что Искупление - Цель, а Воплощение - Сред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ссматривая наш пантакль как знак Макрокосма, т.е., как общую схему хода феноменов в Природе, мы назовем восходящий треугольник - треугольником Огня, символа эволютивных, утончающих, возрождающих, очищающих процессов. Нисходящий треугольник получит название треугольника Воды, символизирующей совокупность инволютивных, сгущающих, порождающих косность, осложняющих процесс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tauros даст нам понять, что жизнь густого, косного, сложного есть лишь отражение жизни лучезарного, тонкого, простог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я обязана существованием Духу,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Нарисуйте восходящий треугольник так, чтобы в него вплетена была фигура Лучезарного Старца; в нисходящий треугольник вплетите теневое изображение другой Человеческой Фигуры, уже не белобородой и не лучезарной, а чернобородой и массивной. Вы получите Великую Схему двух универсально-мощных Андрогинов: Макропрозопа, или Белобородого Бога, и его отражение - Микропрозопа, или Чернобородого Бог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уквальном переводе с греческого Макропрозоп означает Долголицый, Микропрозоп - Коротколицый, или Узколицый.</w:t>
      </w:r>
    </w:p>
    <w:p>
      <w:pPr>
        <w:pStyle w:val="Normal"/>
        <w:spacing w:before="222" w:after="0"/>
        <w:rPr/>
      </w:pPr>
      <w:r>
        <w:rPr/>
        <w:t>Stau</w:t>
      </w:r>
      <w:r>
        <w:rPr>
          <w:rFonts w:eastAsia="TIMES NEW ROMAN CYR;Times New Roman" w:cs="TIMES NEW ROMAN CYR;Times New Roman" w:ascii="TIMES NEW ROMAN CYR;Times New Roman" w:hAnsi="TIMES NEW ROMAN CYR;Times New Roman"/>
        </w:rPr>
        <w:t>ros показывает нам, что Чернобородый оплодотворяется влиянием Белобородого, изливающего на него благод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еоретически себе представить наличность этих андрогинов в общей схеме элементов динамического процес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ьмите восходящую шкалу этого процесса. Всякой Jod был вторым He предыдущего тетраграмматического цикла. Мы пытаемся добраться до первого Jod'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Jod не может быть Первопричиной динамических циклов, т.е. Высшим Звеном эманационного мира, ибо это Высшее Звено должно быть способно само в себе к порождению низших звеньев, а следовательно, владеет атрибутом андрогина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вуполое Звено попробуем символизировать точкой над Jod.</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Первый Тетраграмматический цикл запишется как &lt;F228P10M&gt;hvhi&lt;F255P255D&gt;, где точка соответствует Верховному Андрогину, Ветхому Деньми, Макропрозопу, эманирующему из себя Отца - Jod, и приспособленную к нему Мать - He, Супружество которых порождает Микропрозопа - Vau.</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ий приспосабливает себе в качестве Супруги или Невесты (Sponsa) некоторое второе He, в котором и проявляется деятельность упомянутого Семей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Макропрозопу стремятся экстатическим путем; Микропрозопа каждый может разыскать в своем сердц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ав эти примеры и упомянув, что астрологически шестой аркан соответствует зодиакальному знаку Тельца (&lt;F52P12M&gt;T&lt;F255P255D&gt;) - просто потому, что Телец идет после Овна (&lt;F52P12M&gt;O&lt;F255P255D&gt;, астрологически соответствующего пятому аркану - &lt;F228P10M&gt;h&lt;F255P255D&gt;),- я считаю себя вправе перейти к заголовкам аркана в сферах Теософического 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проявлений Архетипа мы будем разуметь под Соломоновой Печатью</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ание на Великий Закон Аналогии - Methodus Analogiae.</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деятельности Человека да символизирует этот знак для н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держание того, что мы именуем свободой человеческой Воли -</w:t>
      </w:r>
    </w:p>
    <w:p>
      <w:pPr>
        <w:pStyle w:val="Normal"/>
        <w:spacing w:before="0" w:after="222"/>
        <w:rPr/>
      </w:pPr>
      <w:r>
        <w:rPr/>
        <w:t>Pentagrammatica Liberta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жизни Природы мы аналогии ассоциируем с представлением о среде, в которой они проявляются, которой они связываются или которой они разделяются; как хотит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третье значение будет Medium = сред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берем порознь эти 3 знач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заголовок - Methodus Analogiae - арифметически развертывается в тождество 6 = 3 + 3; одно произвождение (3-й аркан) влечет за собой другое аналогичное произвождение (еще 3), и вот в чем заключается шестой арк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ласти первого заголовка этот аркан лучше всего передается "словами Тайн Гермеса" (Verba secretorum Hermetis), составляющими первый стих т. наз. Изумрудной Скрижали - Герметического Кодекса древних египтян.</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тинский текст этих стихов следующий:</w:t>
      </w:r>
    </w:p>
    <w:p>
      <w:pPr>
        <w:pStyle w:val="Normal"/>
        <w:rPr/>
      </w:pPr>
      <w:r>
        <w:rPr/>
        <w:t>"Verum sine mendacio, certum et verissimum: quod est inferius est sicut quod est superius, et quod est superius est sicut quod est inferius, ad perpetranda miracula rei unius".</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 русском перево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о и не лживо (т.е. абсолютно верно в ментальном плане), точно (т.е. правильно передается по форме без искажения астральных клише) и совсем верно (т.е. настолько убедительно, что допускает проверку органами чувств в физическом плане - система Св. Фомы): нижнее аналогично верхнему и верхнее аналогично нижнему для завершения чудес единого целого (или, еще лучше,- для возможности проникновения в чудеса единого цел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кст этот почти не нуждается в комментариях. Начинается он с провозглашения закона трех планов, а кончается классической формулой закона аналог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го только нельзя из него извлеч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организации нашего тела мы можем судить об организации Солнечной системы, по Тернеру Теософическому - о тернере частей ствола нашего тела и т.д.</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об этом уже приходилось говори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заголовок - Libertas - соответствует тождеству:</w:t>
      </w:r>
    </w:p>
    <w:p>
      <w:pPr>
        <w:pStyle w:val="Normal"/>
        <w:spacing w:before="0" w:after="222"/>
        <w:ind w:left="110" w:hanging="0"/>
        <w:rPr/>
      </w:pPr>
      <w:r>
        <w:rPr>
          <w:rFonts w:eastAsia="TIMES NEW ROMAN CYR;Times New Roman" w:cs="TIMES NEW ROMAN CYR;Times New Roman" w:ascii="TIMES NEW ROMAN CYR;Times New Roman" w:hAnsi="TIMES NEW ROMAN CYR;Times New Roman"/>
        </w:rPr>
        <w:t>6 = 4 + 2 или 6</w:t>
      </w:r>
      <w:r>
        <w:rPr/>
        <w:t xml:space="preserve"> = 2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стой аркан является результатом суммирования второго (Gnosis = знание характера путей, предоставленных свободному выбору) и четвертого (авторитет, определяющий право свободного выб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 полная картина дилеммы добра и зла, тонкого и грубого, истинного и ложного, временного и вечного, активного и косного и т.п., столь часто, можно сказать ежеминутно, представляющаяся в человеческой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свободный (оба треугольника налицо), но Stauros напоминает нам, что толчок к выбору эволютивного треугольника дается импульсом Высшей Активности, оплодотворяющей нашу косност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тезис красиво иллюстрируется самой картинкой шестого аркана Таро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бъект, долженствующий применить человеческую свободу, изображен на ней в виде молодого человека (молодость - намек на необходимость элемента своевременности в выбор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волютивному треугольнику на картине соответствует скромно одетая, с виду невзрачная девушка, приглашающая молодого человека на правую тропу распутья двух дорог. Это добродетел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построена зеркально: правая тропинка - та, которая направо по отношению к лицу, рассматривающему изображ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волютивному треугольнику соответствует роскошно обрядившаяся весьма приглядная своею красотой женщина, манящая юношу на левую троп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Stauros'a интерпретирует парящий в облаках Гений справедливости тем, что направляет карающую стрелу в сторону левой женщины, олицетворяющей поро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чное название картинки аркана - Bifurcatio (распутье дорог); вульгарное название - l'Amoureux - обусловлено неловкой позой юноши и его растерянн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ется рассмотреть вопрос о видимом показателе систематической правильности в выборе человеком дороги на распуть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показатель именуется душевной гармонией. Она служит наградой тому, кто вообще стремится выбирать правильную дорогу и осуществляет это стремл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евная гармония характеризуется одинаковостью, парностью, строгой равномерностью и параллельностью в развитии активности и восприимчивости в человек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хорошо воспринимающий клише в какой-либо области и не одаренный реализационной властью в размерах своего понимания этой области, будет негармоничным и несчастным в этой об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братно - если вы властны в чем-нибудь таком, в чем вы не умеете ориентироваться, в чем вы недостаточно осведомлены, вы опять-таки не можете обладать гармони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мония - это, так сказать, нейтрализация бинера "Адам - Ева", "активность - восприимчивость" внутри самого астрального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бинер нейтрализуется элементом соответствия, согласия крайних терми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метим еще вопрос о свободе воли по существу его (в смысле количественного определения этой свободы в различных планах и подпланах быт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о-мальски посвященный человек сознает, что, вообще говоря, нет дыма без огня. Следовательно, если с одной стороны имеются ярые детерминисты, а с другой стороны - фанатические поборники идеи абсолютной свободы воли, то, вообще говоря, в определенном подплане нашего бытия имеется определенная порция кармического рабства (законы природы суть карма Вселенной) + определенная же порция человеческой свободы выбора между эволютивным и инволютивным.&lt;23&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себе всю площадь инволютивного треугольника как область инволютивных путей, нам открыты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щадь эволютивного (восходящего) треугольника отождествите с областью эволютивных пу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едините оба треугольника в Соломонову печать и таковую разбейте горизонтальными штрихами на ряд слоев, символически соответствующих подпланам бытия человеческой сущ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увидите, что в самые нижние слои входят лишь инволютивные пути (тело держит нас как бы в тисках наших инстинктивных проя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выше эти нижние подпланы, тем больше инволютивных элементов на выбо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иная с уровня АВ мы вдруг получаем на выбор эволютивные элем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и другие входят в равных пропорциях около середины пантак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тветствующей центральным этическим областям Великого Бинера Добра 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ла. Вот тут-то и важно влияние Высших Начал, фигурируемое знаком Stauro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пропорция опять изменяется, но, начиная с некоторого уровня CD, уже относящегося к ментальной области, мы вдруг остаемся в присутс&lt;%2&gt;твии дилемм выбора из ряда одних только эволютивных элемен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е остаются опять-таки эволютивные элементы, но свобода выбора все более и более стеснена и, в конце концов, исчезает при переходе в высшие подпланы духовного, где абсолютный поток к Первоначалу не допускает никаких развет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итация этой схемы может раскрыть Великие тайны Бинера лицу, умеющему виде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берем 3-й заголовок - "Medium", соответствующий разложениям 6 = 5 + 1 и 6 = 1 + 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биение 5 + 1 = жизнь + воля = жизнь, позволяющая вырисовываться личности, имеющей проявить волю, дает нам схему деятельности Макропрозопа в природ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ожение 1 + 5 = воля + жизнь = воля Единого, достаточная для порождения жизни во всех ее фазах и планах, дает схему Эманаций Макропрозопа, порождающих Природ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ую картину процессов в Природе лучше всего рисует продолжение текста упомянутой Изумрудной Скрижали:</w:t>
      </w:r>
    </w:p>
    <w:p>
      <w:pPr>
        <w:pStyle w:val="Normal"/>
        <w:spacing w:before="222" w:after="0"/>
        <w:rPr/>
      </w:pPr>
      <w:r>
        <w:rPr/>
        <w:t>"Et sicut omnes res fuerunt ab uno, meditatione unius, sic omnes res natae fuerunt ab hac una re, adaptatione".</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уквальном перево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добно тому, как все объекты возникли от единого начала, посредством единого же, так и все порожденные вещи произошли от единой общей вещи (методом) приспособления", а в свободном переводе: "Подобно тому, как все принципы эманированы единым принципом при посредстве его же натуры, так и все порожденное образовалось из элементов единой среды, приемом приспособления таковой (сгущением и разряже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вам синтез принципа эманации и принципа владения формами при помощи двух процессов, названия которых написаны вдоль мускулов рук "Андрогина" Кунрата (Henrici Khunrathi "Amphitheatrum" 1602), одного из десяти назидательнейших пантаклей, оставленных этим великим гермети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такль этот символизирует астральную среду с ее ресурсами и областями применения этих ресурс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однятой руке Андрогина красуется надпись - "Solve" (разряжай), на опущенной - "Coagula" (сгуща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дает нам древняя и средневековая мудрость в своем катехизисе искусства владеть ресурсами сре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ключение нашего анализа Печати Соломона отметим, что нормальные цвета частей фигуры суть: для восходящего треугольника - золотой (огонь); для нисходящего - серебряный (вода); для вертикальной части Stauros'a - золотой (активность); для горизонтальной части - серебряный (косн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тупления от этой схемы цветов встречаются в новейших пантаклях, содержащих в себе Соломонову Печать как элемент некоего синтеза, и будут разъяснены своевременн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н пантакля лазоревый или си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 если речь зашла об "adaptatio", т.е. о применениях и приспособлениях, то почему бы мне не увлечься желанием сказать несколько слов о гомеопатии как применении шест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арство может оказывать 3 рода действий: механическое, химическое и динамическое.</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ами погони за механическим действием могут служить: употребление жидкой ртути при завороте кишек, приемы ferrum oxydatum д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иления перистальтического движения кишек, употребление ослизняющих (касторовое масло)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химическое действие рассчитано большинство средств, употребительных в так наз. аллопатии, - средства дезинфицирующие, средства восстанавливающие ту или другую ослабленную в организме химическую реакцию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инамическое действие рассчитаны так наз. гомеопатические средства, которыми не брезгуют и аллопаты (белладонна, аконит, мышьяк, стрихнин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истика динамического действия лекарств была дана несколько туманно для профанов, но ясно для посвященных Парацельсом (Philippus Theophrastus Bombast Paracelsus dictus 1491-1541) в его "Оккультной философии".</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ыводы Парацельса отличаются априорностью - они основаны на планетных и зодиакальных соответствиях. </w:t>
      </w:r>
    </w:p>
    <w:p>
      <w:pPr>
        <w:pStyle w:val="Normal"/>
        <w:spacing w:before="222" w:after="0"/>
        <w:rPr/>
      </w:pPr>
      <w:r>
        <w:rPr>
          <w:rFonts w:eastAsia="TIMES NEW ROMAN CYR;Times New Roman" w:cs="TIMES NEW ROMAN CYR;Times New Roman" w:ascii="TIMES NEW ROMAN CYR;Times New Roman" w:hAnsi="TIMES NEW ROMAN CYR;Times New Roman"/>
        </w:rPr>
        <w:t>Впоследствии доктор Ганеман, именуемый "отцом гомеопатии", исследовал тот же вопрос a posteriori постановкою в строгой системе целого ряда экспериментальных данных. Выводы Ганемана можно найти в его сочинениях: "Organon", "Fragmenta de viribus (1805)</w:t>
      </w:r>
      <w:r>
        <w:rPr/>
        <w:t>", "Reine Arzneimittellehre (1811)".</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меопатическое лечение основано на трех соображениях: 1) субъективно для нас болезнь фигурируется синтезом ее симптом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редство, в известных условиях вызывающее в здоровом организме определенный болезненный симптом, может в других условиях помогать устранению этого симптома в больном организме (закон подоб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дозы, устраняющие симптом в больном организме, значительно &lt;%2&gt;меньше доз, вызывающих симптом в здоровом организме (закон малых доз).</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ив первого положения возражали многие авторитеты медицинской науки, обвиняя гомеопатов в лечении симптомов вместо лечения болезни. В собрании оккультистов мне не приходится разъяснять недобросовестность этого обвинения после всего того, что я успел сказать о физическом плане в отношении иллюзорности его проя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закон, который Ганеман формулирует так: "Similia similibus curantur" (схожее схожим лечится), ясно раскроет нам, что суть динамического действия лекарства на организм лежит в установлении связи между астралом лекарства и астросомом пациента. Что действие сказывается в одних условиях в одну сторону, а в других - в противоположную, нисколько нас не удивит, если мы припомним, что даже в ментальной области одна и та же пища, например, наука, действует различно в разных дозах и при разном состоянии менталь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ните одностороннюю, но остроумную формулу: "Peu de science eloigne de Dieu, beaucoup de science y ramene".</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 малых доз заставит нас вспомнить о принципе опорной точки в ма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я имел в виду сказать вам о гомеопатии. Не могу не прибавить, что Ганеман из всех средств, подходящих приближенно к синтезу симптомов болезни, рекомендует выбирать "simillimum" (наиболее похожее), т.е. покрывающее наибольшее количество важнейших симптом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и симптоматика-то болезней всегда приближенн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оккультной точки зрения интересен и тот факт, что гомеопаты придают большое значение процессам продолжительного встряхиванья растворов и растирания порошков при изготовлении делений гомеопатических средств, т.е. как бы смотрят на кабиров электрического, теплового и других состояний энергии как на обертоны основной гаммы гомеопатических средств, дающие ей надлежащий тембр.</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X и X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z&lt;F255P255D&gt; Седьмо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чем перейти к анализу седьмого аркана, отдадим себе отчет в конструктивной схеме первых шести арканов, определяющей существование седьмого как заключительного звена цепи ше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авторы, занимавшиеся этим вопросом, предлагают следующую конструкцию (черт. 24), т.е. желают признавать за арканами роли элементов основного ряда динамического процес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едем эту точку зрения для одного ряда заголовков арканов, предоставляя слушателю повторить упражнение для остальных двух рядов.</w:t>
      </w:r>
    </w:p>
    <w:p>
      <w:pPr>
        <w:pStyle w:val="Normal"/>
        <w:spacing w:before="222" w:after="0"/>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ьмем заголовки, соответствующие области Человечества и его проя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 (1) оплодотворяет жену (2), определяя этим рождение (3) ребенка, который, вскормленный физически и астрально (4), приобретает авторитет (4), достаточный для проявления себя от имени всего семейства в астральном плане, т.е. в области квинтэссенциальных манипуляций (5), но здесь встречает дилемму добра и зла (6), выбирает добро и празднует победу (7).&lt;24&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ю ваше внимание на то, что, во-первых, в некотором роде каждый последующий элемент ряда арканов пассивен по отношению к предыдущему и активен по отношению к следующему, во-вторых, каждый элемент второго столбца пассивен по отношению к элементу первого столбца, помещенному в той же строке. Авторитет (4) есть область (пассивное), которую может эксплуатировать человек - отец (активное); жизнь (5) есть элемент, который может культивировать мать (2); выбор путей (6) есть элемент, в котором (пассивное) при&lt;-&gt;дет&lt;-&gt;ся обращаться элементу порождения (3 ак&lt;-&gt;тивное); победа (7) есть манифестация (пас&lt;-&gt;сивное), доступная авторитету (активно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дает возможность построить другую схему, эквивалентную первой и предложенную Папюсом, где вершины пунктирного треугольника суть отражения вершин сплошного треугольника, их отрицательные полюсы, если хотите - их же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схема двух треугольников обнаруживается дальнейшими проявлениями седьмого аркана, номер которого и ставим посередин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займемся самим седьмым арка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лфавита &lt;F228P10M&gt;z&lt;F255P255D&gt; = 7 (Zain или Sajin) имеет астрологическим соответствием зодиакальный знак Близнецов &lt;F52P12M&gt;H&lt;F255P255D&gt;, а иероглифом - стрелу в прямолинейном полете: стрела пущена, и с этого момента правильным прицелом обеспечено ее победоносное движ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ловки аркана будут нам даны тремя частными случаями арифметического разложения его номера на слагаемые, если только мы порядок этих слагаемых определим в эволютивном смыс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ожение 7 = 3 + 4 дает нам в сфере проявлений Архетипа господство Духа (Natura Divina = 3-й аркан) над формой (4-й аркан) и определит заголовок</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Spiritus dominat Fоrmam.</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ожение 7 = 4 + 3 дало бы обратный девиз, присущий обскурантизму и ухищрениям черной маг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человека мы будем руководиться разложением 7 = 1 + 6 = Воля + Испытание двумя путями = Побе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ловок будет - Victoria. Невыдержание испытания (7 = 6 + 1) было бы эквивалентно термину пораж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Природы применится весьма интересное разложение 7 = 5 + 2, т.е. постановка тезиса о господстве пентаграмматических начал (традиция, обычай, Religio) над 2-м арканом (= Natura Naturata = реализованные Природой объекты), что сведется к тезису права собственности и заголовку</w:t>
      </w:r>
    </w:p>
    <w:p>
      <w:pPr>
        <w:pStyle w:val="Normal"/>
        <w:spacing w:before="0" w:after="222"/>
        <w:rPr/>
      </w:pPr>
      <w:r>
        <w:rPr/>
        <w:t>- Jus Proprietati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ожениями, давшими нам заголовоки аркана в областях теософического тернера, не исчерпывается арифметическое содержание аркана. Возможно разложение 7 = 3 + 1 + 3, в котором элемент Воли (1) балансирует между двумя треугольниками Архетипа и Природы; возможно разложение 7 = 2 + 3 + 2, где центральный Тернер Эманационного Мира управляет двумя бинерами-лингамами Человека и Природы, схожими в вопросе об оплодотворении.&lt;25&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се эти побочные разложения реже рассматриваются Школами при изучении 7-го аркана, чем вышеупомянуты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вание картинки аркана - Curriculum Hermetis - колесница Гермеса - подсказано ее содержанием наравне с вульгарным названием - le Chario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анализу самой картин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верху виднеется лазоревый балдахин, усеянный золотыми сплошными пентаграммами. Это - высшие подпланы астрала с их обитателями - Пентаграммами, превосходящими властью Человека и подчас осеняющими его своим протекторат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ивается этот балдахин четырьмя столбами Герметических Добродетелей, вылившихся в девиз - oser, se taire, savoir, vouloir.</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этими столбами протекает деятельность Мага-Победителя, помещающегося под балдахином, увенчанного золотой короной с тремя пентаграммами добровольного сознательного проникновения в тайны трех планов Вселенной и одетого в панцирь Знания и Победы, охраняющий его от многих элементов, опасных, пагубных для проф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авом плече Победителя (картина составлена вертикально) красуется белый серп Луны (возможность реализации эволютивного, утончающего характера, соответствующая девизу - Solve), на левом - темный серп Луны (уменье сгущать формы, реализовать в низших подпланах - девиз -</w:t>
      </w:r>
    </w:p>
    <w:p>
      <w:pPr>
        <w:pStyle w:val="Normal"/>
        <w:spacing w:before="0" w:after="222"/>
        <w:rPr/>
      </w:pPr>
      <w:r>
        <w:rPr/>
        <w:t>Coagula).</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цирь носит отпечаток тех методов, которыми Победитель сумел себя оградить от напастей: на нем фигурируют 3 наугольника, 3 прямых угла - правильность логического мышления, облечение мысли в правильную форму, осмотрительность и безошибочность в реализациях физического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авой руке Победителя - жезл, украшенный шаром, на который опирается квадрат, поддерживающий в свою очередь равносторонний треугольник: Дух доминирует над Формой, а для последней земной шар (= физический план) служит опор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левой руке мы видим Меч Победы - т.е. оружие в физическом плане или убедительное слово в промежуточных подпланах, образность этого слова в астральном и острота мысли в ментальн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да стал Победитель, чтобы отпраздновать свой триумф?</w:t>
      </w:r>
    </w:p>
    <w:p>
      <w:pPr>
        <w:pStyle w:val="Normal"/>
        <w:rPr/>
      </w:pPr>
      <w:r>
        <w:rPr>
          <w:rFonts w:eastAsia="TIMES NEW ROMAN CYR;Times New Roman" w:cs="TIMES NEW ROMAN CYR;Times New Roman" w:ascii="TIMES NEW ROMAN CYR;Times New Roman" w:hAnsi="TIMES NEW ROMAN CYR;Times New Roman"/>
        </w:rPr>
        <w:t>Он поместился на Колеснице кубической формы (его же реализация; см. 4-й аркан)</w:t>
      </w:r>
      <w:r>
        <w:rPr/>
        <w: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процессом порожден этот кубический кузов повозки?</w:t>
      </w:r>
    </w:p>
    <w:p>
      <w:pPr>
        <w:pStyle w:val="Normal"/>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ицевой ее стороне написан ответ в виде двух символов: наверху египетский орнамент в виде шара (Jod) с двумя змеевидны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ростками (2 He), поддерживаемого распростертыми крыльями (Vau); конечно, это динамический цикл &lt;F228P10M&gt;hv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же красуется лингам, намекающий на второе чтение Великого Имени - Iodheva или Iodhava = мужское начало + женское.</w:t>
      </w:r>
    </w:p>
    <w:p>
      <w:pPr>
        <w:pStyle w:val="Normal"/>
        <w:spacing w:before="222" w:after="0"/>
        <w:rPr/>
      </w:pPr>
      <w:r>
        <w:rPr>
          <w:rFonts w:eastAsia="TIMES NEW ROMAN CYR;Times New Roman" w:cs="TIMES NEW ROMAN CYR;Times New Roman" w:ascii="TIMES NEW ROMAN CYR;Times New Roman" w:hAnsi="TIMES NEW ROMAN CYR;Times New Roman"/>
        </w:rPr>
        <w:t>Везется колесница двумя сфинксами символической пары сил астрального бинера, средней части Великого Аркана; левый сфинкс - черный, правый - белый; сфинксы смотрят друг на друга, но тянут в разные стороны (2 полярности в одном общем астральном вихре "tourb</w:t>
      </w:r>
      <w:r>
        <w:rPr/>
        <w:t>illon").</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финксы бегут по поверхности большого глобуса - это кватернер элементарной Rota Велик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еса колесницы скованы так, что видны шляпки гвоздей, придерживающих ободь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еса - это вихревые образования, служащие для переноса tourbillon; шляпки гвоздей фигурируют глаза - этим хотят сказать, что клеточки этих образований обладают индивидуальностью и собственным миросозерца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бодья их - высоки и страшны были они; ободья их у всех четырех вокруг полны были глаз". (Книга пр. Иезекииля, гл.</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 ст. 1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те, картина весьма син&lt;-&gt;тетична - следствие синтетичности самого аркана, завершающего первый мажорный септенер Тарота.&lt;26-27&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картинки аркана естественно перейти к пантак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евние и средневековые оккультисты связывали с седьмым арканом представление о семиугольной звезде типа чертежа 26.</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ейшие оккультисты часто пользуются пантаклем чертежа 27.</w:t>
      </w:r>
    </w:p>
    <w:p>
      <w:pPr>
        <w:pStyle w:val="Normal"/>
        <w:rPr/>
      </w:pPr>
      <w:r>
        <w:rPr>
          <w:rFonts w:eastAsia="TIMES NEW ROMAN CYR;Times New Roman" w:cs="TIMES NEW ROMAN CYR;Times New Roman" w:ascii="TIMES NEW ROMAN CYR;Times New Roman" w:hAnsi="TIMES NEW ROMAN CYR;Times New Roman"/>
        </w:rPr>
        <w:t>Обоим пантаклям не приписывается реализационной силы. Ими пользуются лишь как символами. Оба их можно перевернуть, и тогда они будут символизировать девиз черной магии, соответствующий разложению 7 = 4 + 3, т.е. "ставьте себе целью запутыванием и осложнением системы формальных проявлений подавить тернер духовных проявлений, затемнить людям понимание сути мироздания и по&lt;-&gt;ра&lt;-&gt;бощать жертв построенного</w:t>
      </w:r>
      <w:r>
        <w:rPr/>
        <w:t xml:space="preserve"> </w:t>
      </w:r>
      <w:r>
        <w:rPr>
          <w:rFonts w:eastAsia="TIMES NEW ROMAN CYR;Times New Roman" w:cs="TIMES NEW ROMAN CYR;Times New Roman" w:ascii="TIMES NEW ROMAN CYR;Times New Roman" w:hAnsi="TIMES NEW ROMAN CYR;Times New Roman"/>
        </w:rPr>
        <w:t>таким путем обскурант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вятительных церемониях, при испытании неофита на страх астральных проявлений, путь последнего в помещении, где ему являются действительные или симулированные астральные клише, совершается по коврикам, на которых изображена семиугольная звезда, у белых магов - в прямом положении, у черных - в обратн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говорим о пантакле септенера, который нам еще пригодится в дальнейшем, зададимся целью изучить важнейшие септенеры, расположив их в аналогические таблиц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очу начать с Великого Септенера Вторичных Прич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ретьем аркане вы ознакомились косвенно с рядом тернеров типа восходящего треугольника, которые легко резюмировать обобщенным представлением Тернера Первичных Причи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унитарист, проникнутый оккультными теориями, приступает к изучению с чисто научной точки зрения тех проявлений Первопричины, которые очерчивают эманированный ею Мир Принципов, то он в этом Мире отметит 3 Причинности (tres Causae Primae): Нейтральный элемент, элемент Бытия (+) и элемент Знания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представление об Эманационном Мире в Высшем его Плане выльется в представление Идеи Проявления, разлагающегося полярно на Идею Того, что познает, и Идею Того, что можно познавать. Третья Идея (-), естественно, будет ограничивать область проявления втор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захотим создать символическое пространственное представление этой области, то идею Проявления мы наградим символом совокупности нас самих и мирового пространства, заполненного мириадами мириад солнечных сист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совокупность символически же разложится на нашу пытливость (+) в астрономической области и на объекты (-) этой области, именуемой условно Алкионарной Систем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и Первых Причины принципиальных проявлений в плане анимическом дают ряд отражений, которые древние школы стремились свести в семеричную систему т.н. Вторичных Причинностей (septem Causae Secunda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мволически эти Причинности удобно связываются с представлением о том, что древние называли Семью Планетами наше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снову этого символизма легли наблюдения многих столетий (а может быть, и тысячелетий), установившие связь между угловыми элементами планет на небесной сфере и преобладанием тех или других влияний анимической сферы в земной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нам надлежит разъяснить, что мы будем разуметь под термином "планета" и "планетное влия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номия и астрофизика занимаются между прочим и семью коагулятами, которым мы дадим названия тела Сатурна, тела Юпитера, тела Марса, тела Солнца, тела Венеры, тела Меркурия и тела Лун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области знания усердно штудируют восьмой объект - тело Зем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вяжем с представлением о каждом из этих коагулятов, относимых нами к физическому плану, еще по 2 пары представлений, из которых одна ляжет в план астральный, а другая в ментальны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имер, у Земли мы, кроме тела в физическом плане, будем искать Гения и Астросом в астральном плане, Духа и Ангела в ментальн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х Земли - это синтез духовных побуждений земного Человечества по адресу Земли. В настоящий момент Духом Земли будет синтетическая идея наших цивилизационных стремлений к переработке наших отношений к планете; если хотите - идея ее благоустрой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гел Земли - это идейная часть того противодействия, которое земная карма оказывает этим стремлениям. Дух эволютивен, Ангел инволютиве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бинер "Дух - Ангел Земли" будет нейтрализован соглашением его элементов, задача эволюции Земли будет разрешена в принцип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ний Земли - это синтез форм, в которых Дух проводит свои эволютивные идеи. Это те формы и формальные методы, которые Человечество проводит в системе возделыванья им планеты, приспособления ее к своим целям.&lt;28&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сом Земли - это тот синтетический астральный tourbillon, который борется в своем плане с Гением, пытаясь отстоять цели Анге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йтрализация бинера "Гений - Астросом Земли", дает формальное решение задачи эволюции Земли, не создавая еще реального разрешения этой задачи, которое должно быть отнесено к нейтрализации бинера "тело земного Человечества - тело Зем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ейтрализацию Высшего Бинера назвать Царствием Божиим (на Земле) в принципе, то второй бинер нейтрализуется Царствием Божиим в формах, а третий - в реальност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аждой из семи т. наз. планет происходит нечто аналогичное. У каждой из семи планет есть Дух с Ангелом, Гений с Астросомом и своего рода Человечество (в мире животном, растительном или минеральном - смотря по степени развития планеты).</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знь планетная для нас, вообще говоря, если и понятна, то невыразима при помощи формальных элементов земного построения схем. Мы можем учитывать лишь те элементы планетной жизни, которые отражаются определенными формами в сфере земной жизни. Астрология, каббала, магия и т.п. говорят ясно лишь о влияниях Духа, Гения и т. п. той или другой планеты, а не об их сущности и натуре. Мы характеризуем знакомых по тому, как они проявляют себя по отношению к нам; об их домашней жизни мы мало знаем.</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и-то неполные характеристики мы и ставим в аналогическую связь с Вторичными Причинами, давая последним планетные имена.</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абудьте, что важнейшие мифологические эгрегоры, носящие у нас названия "древних богов", стояли в тесной астральной связи с планетными сущностями, в той форме, в какой они проявлялись в определенные эпохи. Это усиливало богов. Но планетные сущности видоизменялись в своей эволюции, боги были более стационарными, связь ослабевала, и в эпоху проникновенного оккультиста и великого аскета, именуемого в истории Юлианом Отступником, мифологические эгрегоры настолько ослабли, что вызов, задуманный и выполненный упомянутым магом, доставил ему "зрелище шествия поблекших, исхудалых, больных богов древ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го предисловия я вправе перейти к перечислению планетных влияний и их соответств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им себе 7 Вторичных Причинностей, отраженными треугольником Первичных Причинностей, в схеме трех столбц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етам правого столбца (+) присвоим названия добрых. Планетам левого - названия злых. Про Солнце скажем, что оно синтетично; про Меркурия - что он приспособляется; про Луну - что она пассив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е по отношению к Луне будет мужским элементом, оплодотворяющим ее при посредстве Меркур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с с Венерой сближаются в силу существования в синтетичном Солнце элементов того и другой; так же сближаются Сатурн с Юпитер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 Марса, Аполлона (Солнце), Сатурна, Юпитера будем говорить, что это мужские планеты; про Венеру и Луну, что это женские планеты (по чисто мифологическим соображениям). Меркурию приписывается андрогинат, что согласуется с его ролью посредника при оплодотворении, т.е. схемы совокупности мужских и женских половых органов.</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перь сведем 7 Вторичных Причин с их важнейшими аналогиями в общую таблицу. Столбцы этой таблицы дадут нам повод к целому ряду комментариев, помещаемых после таблицы.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P20M%20&gt; Комментарии&lt;F255P255D%0&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 столбцу планетных зна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етные знаки составлены в первоначальном начертании из следующих элементарных символов: 1) &lt;F52P12M&gt;o&lt;F255P255D&gt; знака Солнца - символа эманации жизненной энергии, питательных флюид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lt;F52P12M&gt;2&lt;F255P255D&gt; знака Луны - символа способности восприятия, интуиции, способности отражать полученные флюиды. 3) + знака элементов, стихийных влия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тветственно этому знак Сатурна имел следующее начертание: &lt;F52P12M&gt;s&lt;F255P255D&gt; - элементы доминируют Луну, т.е. в жизни Сатурна, или, лучше сказать, в восприятии нами влияния Сатурна, стихийные влияния (обстановка) играют более важную роль, нежели интуиция воспринимающего субъекта или объект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наке Юпитера мы имеем &lt;F52P12M&gt;j&lt;F255P255D&gt;, т.е. обратное полож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нак Марса &lt;F52P12M&gt;r&lt;F255P255D&gt; кроме знака Солнца вошла стрелка, указывающая на особенность восприятия жизненных флюидов под влиянием Марса. Стрелка указует на огневые знаки Зодиака, усиливающие поступление флюидов и придающих их восприятию особую стремительность - все, что посылает Марс, получается в мощной форме и неожидан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Венеры &lt;F52P12M&gt;v&lt;F255P255D&gt; показывает, что в области ее влияния важнее элемент запаса жизненных сил, нежели обстановка.</w:t>
      </w:r>
    </w:p>
    <w:p>
      <w:pPr>
        <w:pStyle w:val="Normal"/>
        <w:tabs>
          <w:tab w:val="clear" w:pos="720"/>
          <w:tab w:val="left" w:pos="2760" w:leader="none"/>
          <w:tab w:val="left" w:pos="4560" w:leader="none"/>
          <w:tab w:val="left" w:pos="6720" w:leader="none"/>
        </w:tabs>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нтетичный знак</w:t>
        <w:tab/>
        <w:t>Меркурия</w:t>
        <w:tab/>
        <w:t>разложится</w:t>
        <w:tab/>
        <w:t>та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52P12M&gt;m&lt;F255P255D&gt;, т.е. при его влиянии самое важное - восприимчивость субъекта, на втором плане - поступление жизненного материала, а потом уже - учет обстановки. Напр. в вопросе обучения на первом плане - способности ученика, на втором - качество школы, на третьем - обстановка учень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ми писателями введен знак Земли &lt;F52P12M&gt;y&lt;F255P255D&gt;, печально истолковываемый как преобладание в земной жизни влияний обстановочных над запасом жизненных астральных начал в субъекте. От комментариев воздержус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 столбцу планетных анге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и приведены лишь наиболее употребительные названия ангелов. Разница в наименовании ангела одной и той же планеты отчасти зависит от параллелизма наречий еврейского, халдейского и сирийского, отчасти от вошедших позднее в употребление наименований Гностической Школы. Под термином ангел в этом столбце подразумевается совокупность обоих ментальных влияний планеты (ангел + дух) в той ее части, которая ощутительно сказывается на проявлениях земной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того, чтобы осмыслить эту таблицу, я вынужден сообщить вам характеристики планет в сфере их ментального и астрального влияния на земную жизнь, а равно и в области реализаций физического плана, зависящих от столкновения этих влияний с соответственными проявлениями земных астральности и ментальности, что я неточно назову влиянием планеты в физическом плане.</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чинаю в порядке планет: &lt;F52P12M&gt;s&lt;F255P255D&gt; Сатурн в ментале дает представление о непреложности логических законов, в астрале гнетет напоминанием о Суровой Карме, что в физическом плане дает преобладание проявлениям опыта жизни, меланхолическим настроениям и осторожности, доходящей до скупости. </w:t>
      </w:r>
    </w:p>
    <w:p>
      <w:pPr>
        <w:pStyle w:val="Normal"/>
        <w:spacing w:before="222" w:after="0"/>
        <w:rPr/>
      </w:pPr>
      <w:r>
        <w:rPr/>
        <w:t>&lt;F52P12M&gt;j&lt;F255P255D</w:t>
      </w:r>
      <w:r>
        <w:rPr>
          <w:rFonts w:eastAsia="TIMES NEW ROMAN CYR;Times New Roman" w:cs="TIMES NEW ROMAN CYR;Times New Roman" w:ascii="TIMES NEW ROMAN CYR;Times New Roman" w:hAnsi="TIMES NEW ROMAN CYR;Times New Roman"/>
        </w:rPr>
        <w:t>&gt; Юпитер - ментально твердит о необходимости системы и методы во всем; астрально - порождает и поддерживает авторитеты; физически - сеет справедливость, приветливость, поддержку, проявления административных талан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52P12M&gt;r&lt;F255P255D&gt; Марс - в ментале напоминает о возможности ускорения и усиления процессов; в астрале определяет храбрость и решительность, облегчающие в физическом плане все порывистые (в частности, гневные) и насильственные действ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52P12M&gt;o&lt;F255P255D&gt; Солнце - в ментале не скупится на всяческ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ые инфлуксы, порождающие в астрале вкус к формам и желание дел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ругими плодами творчества в этой области, что реально дает элем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кусства, щедрость, презрение к вульгарному (т.е. к скупому 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гинальные жизненные проявления).</w:t>
      </w:r>
    </w:p>
    <w:p>
      <w:pPr>
        <w:pStyle w:val="Normal"/>
        <w:rPr/>
      </w:pPr>
      <w:r>
        <w:rPr/>
        <w:t>&lt;F52P12M&gt;v&lt;F255P255D</w:t>
      </w:r>
      <w:r>
        <w:rPr>
          <w:rFonts w:eastAsia="TIMES NEW ROMAN CYR;Times New Roman" w:cs="TIMES NEW ROMAN CYR;Times New Roman" w:ascii="TIMES NEW ROMAN CYR;Times New Roman" w:hAnsi="TIMES NEW ROMAN CYR;Times New Roman"/>
        </w:rPr>
        <w:t>&gt; Венера служит представительницею принципа притяжения во всех его формах, переходящего в астрале в разновидность любви, а в физическом плане - в производительность во всех област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52P12M&gt;m&lt;F255P255D&gt; Меркурий - в ментале учит нас приспособляться к идеям, в астрале внушает гибкость в желаниях, ловкость в их видоизменениях, а в физическом плане спекулирует во всех смыслах этого слова и патронирует все переме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52P12M&gt;2&lt;F255P255D&gt; Луна, как "мировая матка", восприимчива 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ым инфлуксам, интуитивна в астрале, что в физическом пла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ественно проявится в форме склонности к настроениям, ясновидению,</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орности влияниям и судьб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толбец однозначных чисел приведен мною для полноты таблиц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гуры и числа этого столбца в новых школах иногда служат для маскировки обозначения столбца планетных зна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 в том, что 3 похоже на знак Сатурна и на вьющуюся змею, посвящаемую той же планете; 4 очень сносно фигурирует знак Юпитера; 5 сойдет за плохо написанный знак Марса; фиоритурно записанное 6 может напомнить вихри (tourbillons), на которые так щедро Солнце. Почему Венере не посвятить хорошенькие правильные фигурки? 8 может напомнить кадуцей Меркурия, а 9 сойдет за два неровно написанных серпа Лу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Цвета планет имеют не только условное значение при ритуальной обстановке планетных магических церемоний, но еще могут служить для распознавания явлений, патронируемых той или другой планетой. Вообще говоря, ауральные, тонкие эманации неполно материализованных планетных сущностей имеют оттенок планетного цвета, как бы окрашивая в таковой фон самого ви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толбец Запахи дает указания ароматов, которыми предпочтительно пользуются при соответственных планетных операц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ах ладана настолько синтетичен, что может заменить любой из перечисленных ароматов, с тем, однако, оттенком, что настроение оператора приобретает более мистический характе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он неуместен при планетных операциях черной ма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оматы при операциях сожигаются непосредственно или тлеют на угольях жаровни. Ароматы растительного происхождения могут быть взяты как в экстрактивной форме (спиртовые вытяжки), так и в форме засушенных частей растений; второе, однако, предпочтительне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Планетные металлы указаны не только для обиходных предметов соответственных церемоний, но и как материал для изготовления планетных талисманов и планетных пантакле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метим попутно разницу в значениях талисмана и пантак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от и другой при подходящих размерах могут предназначаться для ношения на те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лисманы при этом играют роль конденсаторов планетной энергии, уже имеющейся у субъекта. Поэтому нелепо было бы субъекту, почти &lt;%2&gt;лишенному, ну, хоть влияния Юпитера, носить талисман таковой плане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такли, в противоположность талисманам, по самому способу их освящения, магнетизируются флюидами соответствующих им планет, а потому искусственным образом могут создать связь с эгрегорическими элементами план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омянутый нами субъект мог бы носить пантакль Юпитера, именно руководствуясь тем, что ему в жизненных обстоятельствах нужно влияние планеты, с которой у него не имеется естественной связ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уместно указать вкратце прием изготовления пентаграммы, употребляемой при магических операциях. Общий характер пентаграммы - ее синтетичность. Оттого-то в физическом плане она должна быть изготовлена из сплава семи планетных металлов. В астральном плане церемония ее освящения должна поставить ее в связь со всеми семью планетными влияниями. Пентаграмма освящается шестью малыми и одной большой магическими церемониями. Большая церемония совершается под влиянием планеты, доминирующей в астральном составе будущего носителя пентаграммы. Предшествующие ей малые церемонии относятся к остальным шести планетам.</w:t>
      </w:r>
    </w:p>
    <w:p>
      <w:pPr>
        <w:pStyle w:val="Normal"/>
        <w:spacing w:before="222" w:after="0"/>
        <w:rPr/>
      </w:pPr>
      <w:r>
        <w:rPr>
          <w:rFonts w:eastAsia="TIMES NEW ROMAN CYR;Times New Roman" w:cs="TIMES NEW ROMAN CYR;Times New Roman" w:ascii="TIMES NEW ROMAN CYR;Times New Roman" w:hAnsi="TIMES NEW ROMAN CYR;Times New Roman"/>
        </w:rPr>
        <w:t>Синтез элементов пентаграммы должен намекать не только на суммирование планетных влияний, но и на полярности человеческой природы и человеческого миросозерцания, нейтрализуемые персоной мага. Оттого на пентаграмме должны быть помещены: 1) начертания знаков &lt;F228P10M&gt;i&lt;F255P255D&gt; (Iod) и &lt;F228P10M&gt;h&lt;F255P2</w:t>
      </w:r>
      <w:r>
        <w:rPr/>
        <w:t>5</w:t>
      </w:r>
      <w:r>
        <w:rPr>
          <w:rFonts w:eastAsia="TIMES NEW ROMAN CYR;Times New Roman" w:cs="TIMES NEW ROMAN CYR;Times New Roman" w:ascii="TIMES NEW ROMAN CYR;Times New Roman" w:hAnsi="TIMES NEW ROMAN CYR;Times New Roman"/>
        </w:rPr>
        <w:t>5D&gt; (He) - Человеческий Андрогинат; 2) знаки A (Alpha) и &lt;F128P14M&gt;W&lt;F255P255D&gt; (Omega) - знание Источника Первобытного Человечества, так сказать его Происхождения, и Цели, к которой в настоящее время идет Человек (его Реинтеграция); 3) схожие с ними знаки &lt;F228P10M&gt;a&lt;F255P255D&gt; (Aleph) и &lt;F228P10M&gt;t&lt;F255P255D&gt; (Thau), символизирующие ряд мажорных арканов Тарота, как схему нашего оккультного миросозерцания; 4) наименования &lt;F228P10M&gt;dsx&lt;F255P255D&gt; (Chesed) и &lt;F228P10M&gt;dxp&lt;F255P255D&gt; (Pachad) - Милосердие и</w:t>
      </w:r>
      <w:r>
        <w:rPr/>
        <w:t xml:space="preserve"> </w:t>
      </w:r>
      <w:r>
        <w:rPr>
          <w:rFonts w:eastAsia="TIMES NEW ROMAN CYR;Times New Roman" w:cs="TIMES NEW ROMAN CYR;Times New Roman" w:ascii="TIMES NEW ROMAN CYR;Times New Roman" w:hAnsi="TIMES NEW ROMAN CYR;Times New Roman"/>
        </w:rPr>
        <w:t>Строгость - два элемента, нейтрализуемые порождаемой ими Гармонией в сфере этической эволюции Человече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ая церемония Освящения пентаграммы носит опять синтетический характер, но уже по отношению к т. наз. герметическим элементам, в центре Креста которых поместится будущий ма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 обдувается дыханием (Воздух), окропляется Освященной Водой, сушится на Огне курильницы ароматов, поставляется на Землю; и каждая из этих манипуляций производится по пять раз, связуясь с произношением букв Jod (Восток), He (Север), Vau (Запад), He (Юг), Shin (Центр Кре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ым элементом окончательного Освящения пентаграммы войдет произношение шепотом традиционно-синтетического Великого Слова - Azoth (см. 4-й арк.).</w:t>
      </w:r>
    </w:p>
    <w:p>
      <w:pPr>
        <w:pStyle w:val="Normal"/>
        <w:spacing w:before="222" w:after="0"/>
        <w:rPr/>
      </w:pPr>
      <w:r>
        <w:rPr>
          <w:rFonts w:eastAsia="TIMES NEW ROMAN CYR;Times New Roman" w:cs="TIMES NEW ROMAN CYR;Times New Roman" w:ascii="TIMES NEW ROMAN CYR;Times New Roman" w:hAnsi="TIMES NEW ROMAN CYR;Times New Roman"/>
        </w:rPr>
        <w:t>Если невозможно сделать пентаграмму из сплава семи металлов, то довольствуются андрогинатом сплава двух благороднейших - золота и серебра, или даже одним золотом. Часто золотую пентаграмму чертят на девственном пергаменте и пользуются ею как металлическою</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амни, перечисленные в седьмом столбце, служили когда-то для изготовления гностических талисманов, известных под названием "Abraxas". На этих талисманах гравировались: для &lt;F52P12M&gt;s&lt;F255P255D&gt; - хромой старец или змея, обвивающая солнечный камень; для &lt;F52P12M&gt;j&lt;F255P255D&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ел с пентаграммой в когтях или в клюве; для &lt;F52P12M&gt;r&lt;F255P255D&gt; - дракон, кусающий рукоять меча; для &lt;F52P12M&gt;o&lt;F255P255D&gt; - змея с львиной головой; для &lt;F52P12M&gt;v&lt;F255P255D&gt; - знак лингама; для &lt;F52P12M&gt;m&lt;F255P255D&gt; - тройной герметический кадуцей (знак Azoth'a) или кинокефал (человек с собачьей головой); для &lt;F52P12M&gt;2&lt;F255P255D&gt; - глобус, прорезанный двумя лунными серп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Столбец планетных соответствий Таинств, признаваемых большинством представителей Христианского Епископального Эгрегора, явился прямым последствием эзотерического развития элементов Христианского Учения теми из Отцов Церкви, которые были не чужды Посвятительным Учен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еосвящение, в котором преподается Благодать, очищающая астросом от греховных клише, уклонившихся, так или иначе, от влияния Таинства Покаяния, посвящено Сатурну, потому что касается элементов, фатально вкравшихся в карму христиани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харистия, как Таинство, в первый раз сообщающее, а в следующие разы - обновляющее авторитет крещеного субъекта в области эволютивных христианских начинаний, естественно поставлена в соответствие с</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пите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яние, требующее от приносящего его резких и мощных усилий над самим собой, отнесено к Марс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ященство, облекающее носящего его способностью распространять лучи Света христианства, поставлено в параллель с влиянием Солн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к, ставящий условие существования взаимного притяжения брачующихся, отнесен к Венер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помазание, сообщающее способность спекулировать в области христианской Догмы и Морали, так сказать, приспособляя себя к следованию христианским идеалам, отнесено к Меркур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ещение, поставленное ритуально в связь с элементом воды, конечно вызывает в воображении ассоциацию лунного влия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могу не заметить попутно, что обрядовая сторона крещения, в том виде, как она практикуется Православною Церковью, точно символизирует первый астральный выход неофита-посвящаемого под покровительством или даже в сообществе Учителя и будущих товарищей, при котором вновь посвящаемый погружается в область влияния земного астросома, побеждает инволютивные реакции его темных клише, выходит победителем в чистый астрал и возвращается в тело, чтобы начать новую жизнь Посвященн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говой ток земного астросома символизируется водою купели, из которой крещаемый выходит обновленным. При обряде роль Учителя принадлежит лицу, совершающему крещение, а роль будущих товарищей - восприемникам при креще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Периоды жизни легко распределить между планетами, если заметить, что в раннем детстве резче всего сказывается и больше всего нужно правильное поступление жизненных сил, фигурируемое Солнцем; в отрочестве наиболее развита восприимчивость к окружающим влияниям (Луна); в молодости более всего сказываются начало притяжения &lt;F52P12M&gt;v&lt;F255P255D&gt; и стремление к порывистым проявлениям (&lt;F52P12M&gt;r&lt;F255P255D&gt;); переход к возмужалости обусловливает уменье приспособляться (&lt;F52P12M&gt;m&lt;F255P255D&gt;); зрелый возраст не чужд системы и методы в жизни (&lt;F52P12M&gt;j&lt;F255P255D&gt;), а старость имеет склонность к учету логических законов и крайней осторожности (&lt;F52P12M&gt;s&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Лицевая сторона обыкновенных магических планетных талисманов должна носить изображение знака Микрокосма (пентаграммы), а под ним - один из помещенных в 10-м столбце атрибу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Обратная сторона талисмана снабжена знаком Макрокосма (Соломонова Звезда) и одним из атрибутов 11-го столб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ом талисмана, как мы уже сказали, служит кружок соответствующего планете металла. Для Меркурия, конечно, пользуются амальгамою какого-либо металла, не стоящего в противоречии с планетными носителями талисм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Порядок  планетных  сфер  нами  принимается   следующий:</w:t>
      </w:r>
    </w:p>
    <w:p>
      <w:pPr>
        <w:pStyle w:val="Normal"/>
        <w:spacing w:before="0" w:after="222"/>
        <w:rPr/>
      </w:pPr>
      <w:r>
        <w:rPr/>
        <w:t>&lt;F52P12M&gt;s, j, r, o, v, m, 2&lt;F255P255D&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у посвящается воскресенье, далее дни идут в порядке планет, приходящихся через две в выписанном ряду, если, окончив его Луной, опять возвращаться к Сатурну; таким образом, понедельник принадлежит Луне, вторник - Марсу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у схему распределения дней можно приурочить к порядку вершин звездчатого семиугольника, взятого нами пантаклем Септенера. Порядок планет по окружности соответствует порядку сфер, а порядок по периметру звездчатого семиугольника - порядку дней неде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енное соответствие оправдывается главным образом эгрегорическими требованиями всех средневековых школ, что дает ему значительную астральную сил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ланетных магических церемоний рекомендуется выбирать дни, соответствующие планета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анцузские наименования дней недели (кроме dimanche) этимологически подтверждают таблицу соответств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Магический год начинается в момент восхода Солнца в тот день, на который приходится весеннее равноденствие, следовательно, по старому стилю между восьмым и одиннадцатым числами Мар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аблице, таким образом, под 1907 годом разумеется промежуток времени от весеннего равноденственного числа 1907 года до весеннего равноденственного числа 1908 года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но из таблицы, год следует в нормальном порядке планетных сфер. Значит, если 1910 год находится под влиянием Солнца, то это же можно сказать о 1903, 1896, 1889 и т.д.&lt;29&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 1910 при делении на 7 дает в остатке 6. Следовательно, шестой год после Р.Х. был солнечным, а тогда и тот год, в декабре которого родился Христос, будет также солнечным, чем и объясняется стремление распределить годы по планетным влияниям так, как это сделано в таблиц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се признают это распределение, но почему не соблюсти лишнюю предосторожность в больших предприятиях, начиная их под благоприятным планетным влия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Столбец, озаглавленный "состав планет", дает оценку свойств низшего астрала планет в условной терминологии Герметической Философ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будем здесь вдаваться в толкование этой терминологии, а лишь приведем схему характеристики четырех герметических элементов в их атрибутивной части.</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йство, условно именуемое "влажностью", дает два полюса: влажный - сухой; другое свойство, условно именуемое теплотой, дает</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юсы: теплый - холодный.</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рибутивность элементов определяется следующим образом:</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дух - теплый, влажный</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да - влажная, холодная</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емля - холодная, сухая</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онь - сухой, тепл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озволяет построить следующую таблицу кватернера элементов в кватернере их атрибутивностей.&lt;30&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м, кватернер получается в схеме Ап. Иоан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остается сказать несколько слов о т. наз. "дружбе" и "недружбе" планет, а также указать основания расчета планетных часов в различные дни недели.</w:t>
      </w:r>
    </w:p>
    <w:p>
      <w:pPr>
        <w:pStyle w:val="Normal"/>
        <w:spacing w:before="222" w:after="0"/>
        <w:rPr/>
      </w:pPr>
      <w:r>
        <w:rPr>
          <w:rFonts w:eastAsia="TIMES NEW ROMAN CYR;Times New Roman" w:cs="TIMES NEW ROMAN CYR;Times New Roman" w:ascii="TIMES NEW ROMAN CYR;Times New Roman" w:hAnsi="TIMES NEW ROMAN CYR;Times New Roman"/>
        </w:rPr>
        <w:t>В астрологии под "дружбой" планеты с другою планетой разумеют усиление хороших влияний или ослабление дурных влияний первой планеты второю</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курсе Магии под "дружбой" разумеют поддержку, под "недружбой" - ослабление влияния первой планеты второ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ложив рассмотрение дружбы и недружбы в астрологическом смысле на семнадцатый аркан, мы ныне займемся лишь магической таблицей дружбы и недружбы семи планет по схеме, принятой новейшими школ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турн в дружбе с Марсом и в недружбе со всеми остальными. Фатальные события ускоряются стремительностью каких бы то ни было проявлений, но, конечно, задерживаются и смягчаются активными проявлениями остальных вторичных причи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питер в дружбе со всеми, кроме Марса. Действительно - методичности, систематичности, приветливости не может быть на руку резкост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с в дружбе с Венерой и в недружбе со всеми остальны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тягательная сила любви поощряет резкость и внезапность проявлений, но логика Сатурна, рассчитанная приветливость Юпитера, щедрость Солнца, приспособляемость Меркурия и пассивность Луны предотвращают все резкое и насильственно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у помогают расточать его благодеяния приветливый Юпитер и притягательная Венера, но, конечно, мешают холодный Сатурн и резки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нера при своей работе рада богатству жизненных флюидов (Солнце), искренним порывам (Марс), покладистости (Меркурий) и восприимчивости (Луна), но терпеть не может холодной логики (Сатурн). Что же касается опытного администратора (Юпитер), то нельзя сказать, чтобы он не признавал Венеры, но следует отметить, что он слишком любит ставить ей границы, регламентировать ее, а потому не сумел заслужить ни ее симпатий, ни антипати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ркурий ко всем влияниям применяется, 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на все воспринимает пассив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основаниям расчета планетных часов, необходимого для того, чтобы планетные магические церемонии совершать не только в день, посвященный планете, но и в надлежащий час этого дн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ические сутки начинаются с момента астрономического восхода Солнца в данном месте и распадаются на магический день (от восхода до захода) и магическую ночь (от захода до восхо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день, так и ночь, конечно, вообще говоря, в разное время года имеют неодинаковую продолжительность и начинаются в различные часы по среднему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ический день распадается на 12 равных частей, именуемых магическими дневными часами. Ночь распадается на 12 ночных часов.</w:t>
      </w:r>
    </w:p>
    <w:p>
      <w:pPr>
        <w:pStyle w:val="Normal"/>
        <w:spacing w:before="222" w:after="444"/>
        <w:rPr/>
      </w:pPr>
      <w:r>
        <w:rPr>
          <w:rFonts w:eastAsia="TIMES NEW ROMAN CYR;Times New Roman" w:cs="TIMES NEW ROMAN CYR;Times New Roman" w:ascii="TIMES NEW ROMAN CYR;Times New Roman" w:hAnsi="TIMES NEW ROMAN CYR;Times New Roman"/>
        </w:rPr>
        <w:t>В воскресные дни первый магический дневной час посвящен Солнцу; в понедельник - Луне; во вторник - Марсу и т.д. Иными словами, первый дневной час всегда посвящен планете самого дня. Далее часы следуют в своих соответствиях нормальному циклическому порядку планетных сфер. Так, в воскресенье 2-й дневной час принадлежит Венере, третий - Меркурию, четвертый - Луне, пятый - Сатурну, шестой - Юпитеру, седьмой - Марсу, восьмой - Солнцу, девятый - Венере, десятый - Меркурию, одиннадцатый - Луне, двенадцатый дневной - Сатурну; первый ночной - Юпитеру, восьмой ночной</w:t>
      </w:r>
      <w:r>
        <w:rPr/>
        <w:t xml:space="preserve"> </w:t>
      </w:r>
      <w:r>
        <w:rPr>
          <w:rFonts w:eastAsia="TIMES NEW ROMAN CYR;Times New Roman" w:cs="TIMES NEW ROMAN CYR;Times New Roman" w:ascii="TIMES NEW ROMAN CYR;Times New Roman" w:hAnsi="TIMES NEW ROMAN CYR;Times New Roman"/>
        </w:rPr>
        <w:t xml:space="preserve">- ему же, десятый ночной - Солнцу, двенадцатый ночной - Меркурию, а первый дневной час понедельника - Луне, как это и было предрешено.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ODYTAB = Дружба Недружба c с</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ODYTAB = Сатурн &lt;F52P12M&gt;r&lt;F255P255D&gt; всеми остальным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ODYTAB = Юпитер всеми остальными &lt;F52P12M&gt;r&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ODYTAB = Марс &lt;F52P12M&gt;v&lt;F255P255D&gt; всеми остальным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ODYTAB = Солнце &lt;F52P12M&gt;jv s r&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ODYTAB = Венера &lt;F52P12M&gt;o r m 2&lt;F255P255D&gt; &lt;F52P12M&gt;s&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ODYTAB = Меркурий применяется</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BODYTAB = Луна пассивн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сть такого распределения обусловлена тем, что, с одной стороны, 24 при делении на 7 дает в остатке 3, а с другой стороны, дни недели распределены между планетами по схеме скачков через две планеты в треть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ем два примера задач на распределение планетных часов.</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ЧА 1-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ить часы Венеры в пятницу 9-го Декабря 1911 года (старый стиль) в городе С.-Петербург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шен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о календарю имее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ход Солнца в 2 ч. 55 ми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ход Солнца в 9 ч. 2 мин.</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одолжительность дня = 5 ч. 53 мин.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ительность дневного часа = (5 ч. 53 мин.) : 12 = 29 мин. 25 сек. или (в круглых числах) 29 с пол. минут.</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 По календарю:</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ход Солнца 10-го декабря в 9 ч. 2 ми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ход Солнца 9-го декабря в 2 ч. 55 мин.</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одолжительность ночи = 18 час. 7 мин.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ительность ночного часа = (18 час. 7 мин.) : 12 = 1 ч. 30 мин. 35 сек.</w:t>
      </w:r>
    </w:p>
    <w:p>
      <w:pPr>
        <w:pStyle w:val="Normal"/>
        <w:spacing w:before="222"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ли (в круглых числах) 1 ч. 30 с пол. мин. </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а практике продолжительность ночного часа с достаточной точностью определяется вычитанием продолжительности дневного часа из двухчасового промежутка. В нашем частном примере оба приема вычисления дают один и тот же результат из-за одинаковости часа восхода солнца 9-го и 10-го декабря по календарю.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ами Венеры в пятницу буду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й дневной, 8-й дневной, 3-й ночной, 10-й ночно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й дневной - от 9 ч. 2 мин. до 9 ч. 31 с пол. мин. ут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й дневной - от 12 ч. 28 с пол. мин. до 12 ч. 58 мин. дн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й ночной - от 5 ч. 56 мин. до 7 ч. 26 с пол. мин. вече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й ночной - от 4 ч. 29 с пол. мин. до 6 ч. - утра 10-го декабря.</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ЧА 2-я</w:t>
      </w:r>
    </w:p>
    <w:p>
      <w:pPr>
        <w:pStyle w:val="Normal"/>
        <w:spacing w:before="0" w:after="444"/>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д каким планетным влиянием приходится момент 7 ч.  38 мин. вечера 15 декабря 1911 года (ст. ст.) в г. С.-Петербурге? </w:t>
      </w:r>
    </w:p>
    <w:p>
      <w:pPr>
        <w:pStyle w:val="Normal"/>
        <w:spacing w:before="222"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шение. Час, конечно, ночной.</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календарю:</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ход Солнца 16-го дек. 9 ч. 3 мин.</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ход Солнца 15-го дек. 3 ч. - мин.</w:t>
      </w:r>
    </w:p>
    <w:p>
      <w:pPr>
        <w:pStyle w:val="Normal"/>
        <w:spacing w:before="0" w:after="666"/>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одолжительность ночи = 18 ч. 3 мин. </w:t>
      </w:r>
    </w:p>
    <w:p>
      <w:pPr>
        <w:pStyle w:val="Normal"/>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ительность ночного часа = (18 ч.  3 мин.) : 12 = 1 ч.</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0 мин. 15 сек. От захода до указанного в задаче момента прошло 4 ч. 38 мин.</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ное (4 часа 38 мин.) : 1 ч. 30 мин. 15 сек. равно 3 с дроб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момент принадлежит четвертому ночному часу 15-го декабря (четверг). В четверг Юпитеру принадлежит 1-й, 8-й дневные часы, 3-й и 10-й ночные часы. Если третий час Юпитера, то четвертый принадлежит Марсу, что и представляет ответ на нашу задачу.</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X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x&lt;F255P255D&gt; Восьмо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тветствующий восьмому аркану знак еврейского алфавита &lt;F228P10M&gt;x&lt;F255P255D&gt; (Cheth) обладает числовым значением 8 и астрологическим соответствием в лице зодиакального знака Рака &lt;F52P12M&gt;B&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 этого аркана - поле, т.е. все, что подлежит возделыванию, обработке, культуре. Это та пассивная область, на которую должна обратиться деятельность Победителя VII-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а VIII-го  аркана  на заднем плане дает нам 2 колон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ереднем плане - женскую фигуру (Фемиду), сидящую в среднем, п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ношению к колоннам, пространстве. Лоб этой фигуры охвачен золот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учем; на глазах у нее повязка; на груди - Солнечный Крест на цепи.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ой руке (картина построена зеркально) она держит весы, в левой - меч.</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гура предполагается сидящей на кубическом камне, но складки ее одежды покрывают сиденье, скрывают его от взоров зрител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обуем истолковать эту картину.</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гура женская - аркан фигурирует нечто устроенное, установлен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артине 3 раза встречается бинер, все время уравновешиваемый третьими терминами. Первым указанием на бинер являются колонны 2-го аркана,- они уравновешены Фемидою в среднем пространстве. Здесь они истолковываются несколько иначе, чем прежде. Это новое толкование коротко формулируется так: если ты видишь Jakin и знаешь, что посередине Фемида, то выводишь, что с другой стороны должен быть Bohas. Если ты видишь то, что символически нами названо одною силою из числа двух, могущих составить пару, и признаешь существование астрального вихря (tourbillon), в систему которого входит видимая тобою сила, то ты тем самым должен признать и существование второй силы, дополняющей первую до пары, а следовательно, равной ей, параллельной ей, но направленной в противоположную сторо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отдаешь себе отчет в том, что у тебя есть воображение, рисующее тебе образы в настоящем, и ты вместе с тем представил себе какие-то клише, как прошедшие, то ты должен знать о возможности представлять другие клише в будущ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веришь в Высшую Андрогинную Манифестацию Божества и усмотрел в каких-либо эманациях Ее характерную черту активности, экспансивности, того, что ведает, то ты тем самым должен быть убежден в существовании других эманаций пассивного, аттрактивного характера, совпадающих с областью того, что ведать мож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есть справедливость (-) и есть возможность душевной гармонии (n), то, наверное, существует и милосердие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уществует идея подъема (+) и если допущена идея уровня (n), то должна существовать идея спуска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формулировки наводят нас на заголовок 8-го аркана в плане Архетипа - Libratio, т.е. идея равновесия Великих Метафизических Весов, одна чаша которых нагружена положительным полюсом Великого Аркана, другая - отрицательным, а указатель при коромысле которых символизирует Андрогинную Вершину Восходящего Треугольника.</w:t>
      </w:r>
    </w:p>
    <w:p>
      <w:pPr>
        <w:pStyle w:val="Normal"/>
        <w:spacing w:before="222" w:after="0"/>
        <w:rPr/>
      </w:pPr>
      <w:r>
        <w:rPr>
          <w:rFonts w:eastAsia="TIMES NEW ROMAN CYR;Times New Roman" w:cs="TIMES NEW ROMAN CYR;Times New Roman" w:ascii="TIMES NEW ROMAN CYR;Times New Roman" w:hAnsi="TIMES NEW ROMAN CYR;Times New Roman"/>
        </w:rPr>
        <w:t>Меч, фигурирующий в левой руке Фемиды, я отнесу к толкованию аркана в Человеческой области Теософического Тернера. Он напоминает нам, что есть Фемида, хотя бы и условная, приспособленная к эпохе, местности и среде. Он напоминает нам, что есть Lex (закон), что нарушение этого закона (-) вызовет кару (+) в силу присутствия уравновешивающего начала (n). Это слово Lex, название условных норм, подлежащих эволюции во времени и в пространстве, но необходимых в каждый данный</w:t>
      </w:r>
      <w:r>
        <w:rPr/>
        <w:t xml:space="preserve"> </w:t>
      </w:r>
      <w:r>
        <w:rPr>
          <w:rFonts w:eastAsia="TIMES NEW ROMAN CYR;Times New Roman" w:cs="TIMES NEW ROMAN CYR;Times New Roman" w:ascii="TIMES NEW ROMAN CYR;Times New Roman" w:hAnsi="TIMES NEW ROMAN CYR;Times New Roman"/>
        </w:rPr>
        <w:t>момент, мы и возьмем вторым заголовком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Фемиды в правой руке весы - опять бинер с нейтрализующим элементом. Отнесем его к области Природы. Если кто качнет эти весы в одну сторону, то, в силу необходимости восстановления равновесия, произойдет и качание в противоположную сторо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кто положит гирю в 5 фунтов на левую чашу и не успеет ее снять, т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му придется для равновесия нагрузить правую чашу грузом в 5 фу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кто процессом, несообразным с законами равновесия, запятнал сво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му, этот формуляр своей Личности в цепи ее инкарнаций, то ему прид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ирать это пятно, когда он повторно наткнется на искаженную и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ицу.</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ы и добрались до третьего заголовка аркана. Этот заголовок - Karma.</w:t>
      </w:r>
    </w:p>
    <w:p>
      <w:pPr>
        <w:pStyle w:val="Normal"/>
        <w:spacing w:before="0" w:after="222"/>
        <w:rPr/>
      </w:pPr>
      <w:r>
        <w:rPr>
          <w:rFonts w:eastAsia="TIMES NEW ROMAN CYR;Times New Roman" w:cs="TIMES NEW ROMAN CYR;Times New Roman" w:ascii="TIMES NEW ROMAN CYR;Times New Roman" w:hAnsi="TIMES NEW ROMAN CYR;Times New Roman"/>
        </w:rPr>
        <w:t>Самая картинка носит название - Themis или Just</w:t>
      </w:r>
      <w:r>
        <w:rPr/>
        <w:t>ice.</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арифмологической оценке арк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ожения номера на два слагаемых будут:</w:t>
      </w:r>
    </w:p>
    <w:p>
      <w:pPr>
        <w:pStyle w:val="Normal"/>
        <w:spacing w:before="0" w:after="222"/>
        <w:rPr/>
      </w:pPr>
      <w:r>
        <w:rPr/>
        <w:t>1) 8 = 1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аркан есть тайна сознательных проявлений, применений, андрогинных уравновешенных начал.</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есть аркан побед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 7 значит - применить побе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ействительно, первый долг и первая забота победителя заключается в водворении порядка, справедливости, закономерности в завоеванной обла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раведливость - жена победы; 8-й аркан - жена 7-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где же Маг применяет плоды ментальной победы? Да конечно - в астральном плане, при астральных операц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то он должен твердо помнить закон Либрации и не забывать о важности противоположных анимических настроени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кажем, решились внушить определенный поступок некоторому пациен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ый толчок тем самым дан. Но вот беда!- вы сами страстно желаете выполнения вашего внушения, вы, так сказать, астрально в нем заинтересованы; это большое затруднение для его выполнения; могут быть задержки в порождении второй составляющей силы той пары, tourbillon которой послужит инструментом выполнения внушения. Вдобавок при образовании этой составляющей к ней могут присоединиться другие волютивные токи, и тогда вам понадобится усиление первой составляющей.</w:t>
      </w:r>
    </w:p>
    <w:p>
      <w:pPr>
        <w:pStyle w:val="Normal"/>
        <w:spacing w:before="222" w:after="0"/>
        <w:rPr/>
      </w:pPr>
      <w:r>
        <w:rPr>
          <w:rFonts w:eastAsia="TIMES NEW ROMAN CYR;Times New Roman" w:cs="TIMES NEW ROMAN CYR;Times New Roman" w:ascii="TIMES NEW ROMAN CYR;Times New Roman" w:hAnsi="TIMES NEW ROMAN CYR;Times New Roman"/>
        </w:rPr>
        <w:t>Во избежание всего этого стройте немедленно вторую составляющую; уравновесьте в астрале свое желание равновеликим ему желанием; убедите себя анимически, что вам безразлично, случится факт или нет, продолжая оставаться ментально убежденным в необходимости его</w:t>
      </w:r>
      <w:r>
        <w:rPr/>
        <w:t xml:space="preserve"> </w:t>
      </w:r>
      <w:r>
        <w:rPr>
          <w:rFonts w:eastAsia="TIMES NEW ROMAN CYR;Times New Roman" w:cs="TIMES NEW ROMAN CYR;Times New Roman" w:ascii="TIMES NEW ROMAN CYR;Times New Roman" w:hAnsi="TIMES NEW ROMAN CYR;Times New Roman"/>
        </w:rPr>
        <w:t>реализации... Внушение осуществится в поразительно отчетливой фор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жаясь обыкновенным языком - нам лучше всего удается то, что мы наметили себе в проекте, не примешивая к последнему личных анимических интерес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мы лучше выпрашиваем для других, чем для с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желающий справедливо и скоро покарать должен быть милостиво настрое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сильный лучше выжидает удобный момент для борьбы, нежели слабый, который по-видимому должен был бы этим больше интересовать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затронут вопрос о справедливости, естественно заинтересоваться тем, насколько и в какой форме оккультист может себе позволять карать ближнего.</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астральное клише кары само образуется восьмым арканом; следовательно, можно быть озабоченным лишь ментальной оценкой</w:t>
      </w:r>
    </w:p>
    <w:p>
      <w:pPr>
        <w:pStyle w:val="Normal"/>
        <w:rPr/>
      </w:pPr>
      <w:r>
        <w:rPr>
          <w:rFonts w:eastAsia="TIMES NEW ROMAN CYR;Times New Roman" w:cs="TIMES NEW ROMAN CYR;Times New Roman" w:ascii="TIMES NEW ROMAN CYR;Times New Roman" w:hAnsi="TIMES NEW ROMAN CYR;Times New Roman"/>
        </w:rPr>
        <w:t>преступления или проступка, совершенного ближним. Эта ментальная оценка установит принципиально ось tourbillon, а астрал довершит остальное. Но, скажете вы, ведь Закон Кармы уже установлен раз навсегда - он эманирован в виде отрицательного полюса Треугольника</w:t>
      </w:r>
      <w:r>
        <w:rPr/>
        <w:t xml:space="preserve"> </w:t>
      </w:r>
      <w:r>
        <w:rPr>
          <w:rFonts w:eastAsia="TIMES NEW ROMAN CYR;Times New Roman" w:cs="TIMES NEW ROMAN CYR;Times New Roman" w:ascii="TIMES NEW ROMAN CYR;Times New Roman" w:hAnsi="TIMES NEW ROMAN CYR;Times New Roman"/>
        </w:rPr>
        <w:t>Фабра д'Олив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о, и потому просвещенный последователь оккультизма имеет право на ментальную оценку поступков ближнего лишь в той мере, в какой он участвует в работе Эманаций Первоначала. Короче сказать - карать имеет право лишь теург, и как раз постольку, поскольку он теург.</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ургия, даже непродолжительная, требует великой ясности миросозерцания и великой чистоты настроения, и потому мы редко караем по прав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ические кары, допускаемые Христианским Иллюминизмом для своих адептов, носят коллективное название Reprobatio (буквально - осужд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ичают 3 степени Reprobations: неодобрение, скорбь о поступке ближнего, порица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добрение формулируется так: "хоть ты мой брат, но я бы не хотел делить с тобою клише твоих поступков. Мы не вмест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у степень кары Христос разрешил применять своим ученикам в самых крайних случаях. Символическая ее формула: "Отрясаем прах от ног свои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Христос в редких случаях применял вторую степень, степень траура, скорби о поступках ближнего: "Лучше бы не родиться тому человек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я степень - порицание - поражает резкостью и неумолимостью последств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ы ее применения можно видеть у Моисея, широко пользовавшегося теургическими приемами. Вспомните хотя бы дело Корея, Дафана и Авиро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олее близкие нам времена можно цитировать знаменитое порицание, произнесенное Гроссмейстером Ордена Тамплиеров Яковом Моле (Jacobus Burgundus Molay) из пламени костра по адресу сгубивших его Папы Климента V и короля Филиппа Красивого с призывом их на Суд Божий, первого - не позже 50 дней, а второго - не позже года. Оба предсказания о смерти сбылись даже ранее указанных Моле сро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сего сказанного вытекает опасность той кары, которая у нас носит название "проклят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кажем, отец проклинает сына, то он при этом часто опирается лишь на свой авторитет (4-й аркан), не имея за собой дальнейших арканов. Но право репробации, как относящееся к 8-му аркану, несомненно требует прохождения через 6-й и 7-й арканы, т.е. наличности герметической победы в проклинающ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е разложение восьмерки на те же слагаемые 8 = 7 + 1 предоставляю анализировать самим слушателям, как превосходство личной победы над проявлением уравновешенной воли, т.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сознательную и добровольную косность Победите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разложению 8 = 2 + 6. 2 = Gnosis = Знание; 6 - закон реакций в мире; следовательно, в общем, работа просвещенного оператора в области статического и динамического бинер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ем же закон реакции расширит миросозерцание ученого операто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нушит ему осторожность, предупредив его о существовании возвратных уда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им себе кого-нибудь оперирующим магически, т.е. создающим астральный вихрь определенного назначения, переходящий на пациента. План операции таков: вихрь порождается оператором в наивозможно совершенном виде, направляется на пациента, производит свое реализационное действие, чем создает физический акт, клише которого ложится на карму оператора в положительном или отрицательном смыс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им себе, что факт не реализовался, несмотря на существование вихря. Это может произойти в трех случа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огда пациент оградил себя сознательно от нападения приемом сосредоточения на порождении астрального контрвихря с наинизшим подпланом, эквивалентным подплану надвигающегося вихря или даже более компактным. Это так называемое активное отражение ата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огда пациент в момент энергетического соприкосновения с вихрем был огражден от действия такового сознательным и мощным сосредоточением на другом объекте реализации, входящем в цикл более могущественных, лучше обоснованных в астрале проектов, нежели план нападения. Например, когда пациент, которого вы энвольтируете на гибель, занят грандиозным планом созидания или разрушения коллективностей, в сравнении с которым личная ненависть является чем-то очень мелким, ничтожным во всех астральных подплан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огда в момент соприкосновения с атакующим вихрем наидеятельнейшая часть пентаграммы пациента витает в подпланах значительно высших по сравнению с наидеятельнейшими же областями вихря. Например, вы желаете разорения человеку, живущему, как говорится, вне сферы материальных интересов; или желаете неудачи по службе человеку, исключительно погруженному в научные стремления и пренебрегающему всеми элементами карьеризма; или посылаете лярвы ненависти человеку, молящемуся за своих врагов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сех трех случаях вихрь не дойдет до предполагаемого пациента. Но факт существования вихря внес известное местное нарушение равновесия астральных форм. Астральная среда должна придти к новому состоянию равновесия путем образования клише определенного факта. Если факт не случился с пациентом, то он перейдет на другую сущность из тех, которые наиболее связаны своими астросомами с сущностью астрального вихря. Такою сущностью, очевидно, является на первом плане сам оператор, как лицо, ввязавшее свои флюиды в процесс образования вихря. На него-то и перейдет реализация в форме, называемой в магии "возвратным удар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магически пытались внушить любовь; вихрь отразился, и вы сами влюбились. Вы наводили порчу; не удалось - и вы сами захворали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избежание сих дурных последствий представители черной магии всегда страхуют себя от возвратных ударов выбором второго, подставного пациента, направляя вихрь на двоих, но включая первого пациента более рельефным образом в церемонию магической опер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имер, наводят болезнь на вас с оборотом, в случае неудачи, на знакомую лошадь или собаку, или на какого-либо очень пассивного человека, от которого нельзя ожидать отражения уда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ая форма 8 = 6 + 2 того же разложения будет интерпретироваться как введение бродила (6) двух путей в знание, 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ревожное сознание возможности обратить это знание не только на эволюцию, но и на инволюци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разложению 8 = 3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метафизика, мир совершенных тернеров (3), проводится в жизнь с областью ее астральных лично-волевых импульсов (5) и притом доминирует над этой область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значит в самом широком смысле - проводить метафизику в жиз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 назревшие идеи переводить в формы, а по аналогии - назревшие формы проводить в плане реаль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желающий заслужить название справедливого (8), не имеет права, построив в общих чертах свое миросозерцание, не перевести его в стройную философскую систему. Если он воздержится от этого, он породит то, что на конкретном языке могло бы называться "болезненным натяжением идей". И точно таким же образом стыдно было бы, составив план грандиозного, хорошо приспособленного здания или механизма, не делать попыток к его реализации.</w:t>
      </w:r>
    </w:p>
    <w:p>
      <w:pPr>
        <w:pStyle w:val="Normal"/>
        <w:spacing w:before="222" w:after="0"/>
        <w:rPr/>
      </w:pPr>
      <w:r>
        <w:rPr>
          <w:rFonts w:eastAsia="TIMES NEW ROMAN CYR;Times New Roman" w:cs="TIMES NEW ROMAN CYR;Times New Roman" w:ascii="TIMES NEW ROMAN CYR;Times New Roman" w:hAnsi="TIMES NEW ROMAN CYR;Times New Roman"/>
        </w:rPr>
        <w:t>Этим же разложением можно сильно смутить сторонников т. наз. платонической любви, думающих ограничиться астральными проявлениями анимической области и забывающих, что они недаром воплотились и притом обязаны не уклоняться от последствий существования в третьем плане. Ведь этот план дает</w:t>
      </w:r>
      <w:r>
        <w:rPr/>
        <w:t xml:space="preserve"> </w:t>
      </w:r>
      <w:r>
        <w:rPr>
          <w:rFonts w:eastAsia="TIMES NEW ROMAN CYR;Times New Roman" w:cs="TIMES NEW ROMAN CYR;Times New Roman" w:ascii="TIMES NEW ROMAN CYR;Times New Roman" w:hAnsi="TIMES NEW ROMAN CYR;Times New Roman"/>
        </w:rPr>
        <w:t>опорную точку астральному процессу очищения Кармы, и если в нем человек встречается с искушением двух дорог, то вовсе не для того, чтобы стоять перед ними в нерешительности, откладывая реализации до следующих инкарнаций, а как раз для того, чтобы сознательно и решительно избрать правую тропу. Можно сказать, что эти господа, произнесши &lt;F228P10M&gt;i&lt;F255P255D&gt; (Iod) и вслед за тем &lt;F228P10M&gt;h&lt;F255P255D&gt; (He), боятся произнести &lt;F228P10M&gt;v&lt;F255P255D&gt; (Vau), чтобы не увидеть второго &lt;F228P10M&gt;h&lt;F255P255D&gt; (He),</w:t>
      </w:r>
      <w:r>
        <w:rPr/>
        <w:t xml:space="preserve"> </w:t>
      </w:r>
      <w:r>
        <w:rPr>
          <w:rFonts w:eastAsia="TIMES NEW ROMAN CYR;Times New Roman" w:cs="TIMES NEW ROMAN CYR;Times New Roman" w:ascii="TIMES NEW ROMAN CYR;Times New Roman" w:hAnsi="TIMES NEW ROMAN CYR;Times New Roman"/>
        </w:rPr>
        <w:t>за красоту которого они опасаются.</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Люди этого склада типично некрасиво и нерешительно ведут себя во всех вопросах партийных несогласий. Уж если симпатизировать чему-нибудь, так во всех трех планах, и проявлять эту симпатию; если ненавидеть что-нибудь, то и проявлять ненависть во всех планах.&lt;31&gt;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ей, держащих "нейтралитет" в физическом плане при наличии убеждения в ментальном и клише этого убеждения в астральном, Христос называет "теплыми" в отличие от "горячих" и "холодны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ячий" может легко сделаться холодным, и обратно, но из вечно-косного, вечно-трусливого "тепленького" никогда ничего не выйд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хорошо понимали масоны последних трех столетий (XVII, XVIII, XIX). При посвящении в 30-ю Шотландскую степень, высшую из герметических степеней, будущий Chevalier Kadosh до принесения присяги вызывался на симуляцию убийства изменника Масонству с целью испытать, насколько он ненавидит его врагов. Кандидат на Посвящение не знал, что поражает в сердце барана с гладко выбритым боком, и искренно воображал себя исполнителем велений Ареопага о наказании брата-изменника.&lt;32&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муляция убийства при этих условиях, конечно, ложилась пятном на коллективную Карму масонской цепи и омрачала ее эгрегор, но с этим неудобством мирились ради крайней необходимости распознания "горячего" от "тепленьк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ое разложение 8 = 5 + 3 хорошо иллюстрируется практикой людей, приспособляющих свою логику и метафизическое миросозерцание к личным анимическим проявлениям. "Он мне нравится, а потому надо считать его пригодным для выполнения такой-то роли",- вот суждение типа 8 = 5 + 3. Дальнейшие комментарии излиш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разложению 8 = 4 + 4 - наитипичнейшему в рассматриваемом арк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ка противополагается четверке, т.е. форма - форме; авторитет - авторитету; приспособление (adaptatio) - приспособле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кого-нибудь оскорбили (форма), вам придется извиниться (форма); вы создали революционное правительство (авторитет) - ему противопоставляют диктатуру (другой авторитет); вы приспособили ухищрение для обхода или нарушения закона - полиция приспособит что-нибудь другое для уловления виновны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бщая формула Кармы, а также и человеческого условного Правосуд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агии преобладает противопоставление форм, в политике - противопоставление авторитетов, в экономической области - противопоставление адаптаций (спрос и предлож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чив арифмологический обзор аркана, обратимся к употребительнейшим его пантакл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два. Первый носит название "Колеса Иезекииля" или "Колеса Пифагора" в зависимости от рода символических начертани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известен под именем "Реализационного Пантак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есо Иезекииля в интерпретации Розенкрейцерских Школ фигурируется чертежом 31-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лошной крест дает схему кватернера &lt;F228P10M&gt;hvhi&lt;F255P255D&gt;, т.е. одного из динамических циклов; кватернер INRI понимается как анаграмма одного из трех тезисов:</w:t>
      </w:r>
    </w:p>
    <w:p>
      <w:pPr>
        <w:pStyle w:val="Normal"/>
        <w:spacing w:before="222" w:after="222"/>
        <w:rPr/>
      </w:pPr>
      <w:r>
        <w:rPr/>
        <w:t>Igne Natura Renovatur Integra.</w:t>
      </w:r>
    </w:p>
    <w:p>
      <w:pPr>
        <w:pStyle w:val="Normal"/>
        <w:spacing w:before="0" w:after="222"/>
        <w:rPr/>
      </w:pPr>
      <w:r>
        <w:rPr/>
        <w:t>Iesus Nazarenus Rex Iudaeorum.</w:t>
      </w:r>
    </w:p>
    <w:p>
      <w:pPr>
        <w:pStyle w:val="Normal"/>
        <w:spacing w:before="0" w:after="222"/>
        <w:rPr/>
      </w:pPr>
      <w:r>
        <w:rPr/>
        <w:t>In Nobis Regnat Iesu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строка нам уже встречалась; она разъясняет роль "Огня", как очищающего и обновляющего "элемента", т.е. указывает на средство, позволяющее вращать "Роту", переходить от цикла к циклу в процессах произвож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строка указует на название Искупительной Жертвы Христа в эволютивном вращении "Ро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я строка - девиз первых Розенкрейцеров - переводится буквально так: "в нас царит Иисус", и, конечно, должна пониматься не в смысле кичливого обособления Посвященных от профанов, а в смысле указания на долг каждого из нас разыскивать Христа в своем сердце и этим изысканием опять-таки вращать кватернер элементов в эволютивную сторо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говая надпись ROTA указывает на направление вращения кватернера &lt;F228P10M&gt;hvhi&lt;F255P255D&gt;: от R к O, т.е. так, чтобы &lt;F228P10M&gt;i&lt;F255P255D&gt; (Iod) переходил во второе &lt;F228P10M&gt;h&lt;F255P255D&gt; (He) - иными словами - в направлении разыскания причин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ая фигура дает представление о восьмиконечном пучке прямых (8-й аркан) и о "вращении колеса в колесе" (см. I и X главы кн. прор. Иезекиил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Иезекиилю - "цвет колеса подобен цвету топа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есо Пифагора (черт. 32) отличается от приведенной нами схемы, во-первых, тем, что места букв &lt;F228P10M&gt;hvhi&lt;F255P255D&gt; и INRI заняты прямоугольными звездами; во-вторых, тем, что нет указания на направление вращения; в-третьих, добавочными знаками внутри колеса, символизирующими 7 вторичных причин и процесс оплодотворения пассивного начала активн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окупность знаков &lt;F128P10M&gt;A&lt;F255P255D&gt; и &lt;F128P10M&gt;W&lt;F255P255D&gt; равносильна лингаму. Сплошной линейный пучок в центре пантакля символизирует физический план, являющийся как бы жалким островком среди пены астрального прибоя (внутренний кружок), который, в свою очередь, представляет ничтожное проявление неизмеримого океана ментальности (наружное кольц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ое толкование пантакля увлекло бы нас в область астрономии, где наружное кольцо символизировало бы алкионарный звездный мир; внутренний кружок - Солнечную систему, а центральный пучок сплошных линий - элементарную жизнь нашей бедной планет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лизационный пантакль имеет следующую фор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н пантакля черный (низший астрал), наружный квадрат серебряный (готовая, пассивная рамка, в которой хотят что-нибудь реализовать); внутренний квадрат золотой (активные усилия, имеющие выполнить реализацию). Буквы восемь раз повторенного Великого Имени должны быть огненного цвета (Igne Natura Renovatur Integra).&lt;33&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таклем пользуются при сосредоточении на проекте реализации крупных, важных, имеющих разрешить серьезные задачи ассоциаций, учреждений или даже отвлеченных нормирово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у восьмикратного повторения &lt;F228P10M&gt;hvhi&lt;F255P255D&gt; откладываю до статьи о десятом аркане.</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XI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q&lt;F255P255D&gt; Девя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девятого аркана &lt;F228P10M&gt;q&lt;F255P255D&gt; (Teth); числовое его значение = 9; зодиакальное соответствие - Знак Льва (&lt;F52P12M&gt;L&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ом знака служит крыша, или кровля, как символ покровительства, защиты, изоляции от вредных влия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аркана изображает собою идущего старца, держащего в правой руке (не зеркально) лампу с тремя огн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мпа эта отчасти скрыта под обширным плащом с капюшоном, облекающим старца тройным изгибом своих склад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левой руке старца виднеется посох, служащий ему опорой при ходьбе. На посохе ясно вырисовываются следы трех суч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мпа ясно указывает на Просвещенность в трех планах (3 фитиля). Плащ почти так же отчетливо символизирует уединение, изоляцию в трех же планах. Палка дает опору тройственного характера (суч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раст путника - намек на то, что перечисленными элементами можно сознательно пользоваться лишь в той поре жизни, когда человека перестают обуревать личные страсти и перспективы личной жизни и эгоистической удачи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ижение странника - указание на невозможность стационарности в развитии при наличии упомянутых данны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тупим к арифмологическому анализу аркана, носящего вульгарное название l'Ermite и научное название Lux occultata или Lux in Occulto.</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двойное разложение в первой своей фазе дает 9 = 1 + 8, т.е. рисует картину искания уравновешенной, проявляющейся, индивидуализованной единицы (1) в среде закономерности (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о среда Архетипа, то в ней человек, жаждущий покровительства, находит идею и образ Гениев-Покровителей, помогающих ему определить в себе Человека вообще (свое сверх-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первый заголовок аркана: Protectore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розыски производятся в среде Человечества, то речь идет о самоопределении, астральном самопознании, введении элементов душевной гармонии в то, что именуют Личностью отдельного человека. Процесс этой эволютивной работы именуется Посвящением (Самопосвящением, т.е. разысканием Покровителя в самом себ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заголовок будет Initiatio.</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погрузимся в среду Природы вещей физического плана, то все сведется к умению стать лицом к лицу с индивидуализованным богом материалистов, именуемым Случаем. Под его покровительство трудно стать, не сообразуясь с данными теории вероятностей, которая в различных фазах жизни диктует нам различные степени Осторожно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третий заголовок - Prudentia.</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фаза первого разложения дает 9 = 8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закономерность (8) среды давит и увлекает косную, хотя и здоровую личность (1), не умеющую в просвещении, в самоограждении и в искусстве осторожно лавировать далее степени, продиктованной ее сред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формула талантливых людей, засасываемых средой или эпохой и потому не имеющих личной роли в процессе эволюции Человечества.</w:t>
      </w:r>
    </w:p>
    <w:p>
      <w:pPr>
        <w:pStyle w:val="Normal"/>
        <w:spacing w:before="222" w:after="0"/>
        <w:rPr/>
      </w:pPr>
      <w:r>
        <w:rPr>
          <w:rFonts w:eastAsia="TIMES NEW ROMAN CYR;Times New Roman" w:cs="TIMES NEW ROMAN CYR;Times New Roman" w:ascii="TIMES NEW ROMAN CYR;Times New Roman" w:hAnsi="TIMES NEW ROMAN CYR;Times New Roman"/>
        </w:rPr>
        <w:t>Второе двойное разложение номера аркана даст прежде всего формулу 9 = 2 + 7, т. е. - Науку (2) Победителя (</w:t>
      </w:r>
      <w:r>
        <w:rPr/>
        <w:t>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го Победителя? - Того, который прошел стадии метафизических семи первых арк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ва эта наука? - У нее две стороны: женская, пассивная, восприимчивая, именуемая - "Divinatio", т.е. умение "видеть" в Архетипе, Человеке и Природ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роческий экстаз, внезапное освящение Благодатью, дающей вдохновение на созидание религиозного культа и его морали, будут хорошими примерами дивинации по Архетипу.</w:t>
      </w:r>
    </w:p>
    <w:p>
      <w:pPr>
        <w:pStyle w:val="Normal"/>
        <w:spacing w:before="222" w:after="0"/>
        <w:rPr/>
      </w:pPr>
      <w:r>
        <w:rPr>
          <w:rFonts w:eastAsia="TIMES NEW ROMAN CYR;Times New Roman" w:cs="TIMES NEW ROMAN CYR;Times New Roman" w:ascii="TIMES NEW ROMAN CYR;Times New Roman" w:hAnsi="TIMES NEW ROMAN CYR;Times New Roman"/>
        </w:rPr>
        <w:t>Дивинация по Человеку сведется к сенситивности в области астральных проявлений ближнего (смотрение аур, быстрые суждения о характере, развитии и степени нравственной эволюции, оценка способности одической эманации и т.п.), а также к тем системам, которые носят общеизвестные названия хиромантии, френологии, физиогномики и т.д.,</w:t>
      </w:r>
      <w:r>
        <w:rPr/>
        <w:t xml:space="preserve"> </w:t>
      </w:r>
      <w:r>
        <w:rPr>
          <w:rFonts w:eastAsia="TIMES NEW ROMAN CYR;Times New Roman" w:cs="TIMES NEW ROMAN CYR;Times New Roman" w:ascii="TIMES NEW ROMAN CYR;Times New Roman" w:hAnsi="TIMES NEW ROMAN CYR;Times New Roman"/>
        </w:rPr>
        <w:t>и с которыми нам придется иметь дело в 17-м арк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винация по Природе выливается в формы, известные под названиями - астрологии, геомантии и ее подотдела - картомантии, гидромантии, пиромантии и т.п. гаданий по стихиям (опять 17-й арк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уки Победителя есть и мужская, активная сторона - уменье владеть астралом, т.е. направлять и применять энергию своей личности в формах магнетизации, телепатии (передача форм на расстоянии) и даже экстериоризации астросома, а равно и уменье формулами церемониальной магии насильственно входить в общение с теми или другими астральными сущност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область Науки Победителя: область, увлекающая многих глубиною и широтою своих применений, часто опасных, нередко - гибельных для самого ее обладател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может ли Победитель добровольно отречься от деятельности и от восприимчивости в ее области, дорожа безопасностью своей победоносной личности (7), ставя эту личность впереди интересов науки (2)? - Может. Это будет разложение 9 = 7 + 2.</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разложению 9 = 3 + 6. Метафизика (3) стоит впереди выбора пути (6); метафизика, так сказать, определяет выбор пу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же, скажут мне, кроме метафизического миросозерцания, может повлиять на этот выбор?</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конечно импульсив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у говорить об инстинктах (физический импульсивный человек). Не буду говорить о страстях астрального импульсивного человека - это все просто и уже затронуто в курсе. Лучше займусь интеллектуальным импульсивным человеком с его суевериями, предрассудками и условност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ее всего - суеверия, как высший тип препятствий к Посвящению. Ими и займем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есть суеверие? - Это импульсивно признаваемый остаток форм, когда-то бывших обязательными, целесообразными при порождении субъектом астральных клише и волютивных сущностей, но в данный момент, вследствие продвинувшейся эволюции субъекта, сделавшихся тяжеловесным багажом, стесняющим или задерживающим проявления его самобыт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определения явствует, что план суеверия всегда астральный, но, в зависимости от области ощутительных соответствий клише суеверия, я подразделю их на мистические, астральные и физическ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ловек живет в условиях, уничтожающих для него реальность какой-либо меры гигиенического обихода, и тем не менее строго придерживается этой меры, то он может считаться суеверным в области физического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я скажу о человеке, который, обладая достаточным развитием, чтобы медитацией определить для себя возможность молиться вне храма, построенного из кирпичей, плачется о том, что отсутствие такового мешает его теургическим занят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ом астрального суеверия пусть послужит убеждение мага, дошедшего в своей власти до той стадии, при которой его идеи сами по себе облекаются астросомами, в невозможности оперировать без произнесения той или другой формулы, без соблюдения того или другого символ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им примером, несколько комическим и весьма обиходным, да послужит человек, признающий понедельник тяжелым днем, или тринадцатое число - несчастливым, не имея на то никаких эмпирических данных в своей автобиограф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ов мистического суеверия можно привести м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идим людей, твердо убежденных в том, что нет спасения вне совокупности мельчайших подробностей определенной вероисповедной дог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временно с этим мы видим людей, равнодушных к дифференциации вероисповеданий, лишь бы таковые признавали определенный, дорогой им догматический элемент, напр., догмат Искупления Воплоще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речаем мы и людей, требующих от религии одного лишь признания наличия возможности Реинтеграции Человечества путем эволю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человек третьей категории считал бы суеверным равного себе по развитию исповедника догмы второй категории, а человек второй категории имел бы то же мнение о равном себе, ставшем в первую категор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сего сказанного явствует, что нельзя определять никакое клише как абсолютное суеверие. Для оценки суеверия необходимо иметь точное представление о ментальности, астральности и физическом состоянии субъек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онимание этих тезисов всегда влекло за собою нападки на Посвятительные Центры за то, что они якобы преподносят разные догмы, разные этические кодексы и разные реальные обязанности Посвященным различной степен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ключение формулирую весьма важный тезис, подлежащий вашей медит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оказываемся имеющими власть над равными нам по ментальному, астральному и физическому развитию, то это почти всегда имеет место лишь в силу им присущих суеверий, предрассудков или услов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рассудок в области гражданственности и условность в области житейского обихода играют ту же роль, что и суеверие в области догматического миросозерц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ое разложение 9 = 6 + 3 будет, конечно, интерпретироваться: "выбо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ти (6) определяет дальнейшую метафизику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формулировка вызовет ассоциативно представление о поведении люд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бравших (часто недостаточно сознательно) определенную троп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ный образ действий, и тем самым принужденных в дальнейшем подыскивать метафизические данные на пользу и в оправдание своей деятельности, побуждаемых к этому частью необходимостью поддержать в себе самоуважение, частью желанием отстоять свое достоинство перед други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ая схема арифмологического разложения номера нашего аркана 9 = 4 + 5 интерпретируется как восхождение от плана элементов (4) к плану астральному (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хотим этим сказать, что в программу Посвящения должен входить разумный учет всех данных фактического характера, доставляемых физическим планом. Маг горд своей астральной наукой, но он благоразумно сообразует проявления своей воли не только с астральными влияниями, но и с условиями, знанием которых он обязан физике, химии, астрономии, физиологии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ожно операцию отложить до хорошей погоды, он не преминет это сделать; он не станет оперировать будучи больным; он сознательно применяет режимы гигиены физической чистоты (омовения, питание свежими продуктами, отстранение всякой фальсификации пищевых продуктов и напитков); он отлично знает, что переутомление работой так же опасно, как и праздность; он осторожно избирает место жительства, если чувствителен к климатическим условиям; он, наконец, всегда и во всем сообразуется с данными теории вероятностей (что мы и называем осторожностью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ое разложение 9 = 5 + 4 дает формулировку, разумно приложимую лишь к единичным исключительным явлениям и операциям, по большей части отличающимся кратковременн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формула (5 + 4) диктует нам: "воля личности (5) наперекор стихии (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вают случаи отдельных реализаций, играющих роль заклепок или гвоздей в общем механизме планомерной работы. Важно забить эти гвозди в определенный момент, независимо от физических трудностей и от кажущейся несвоевременности работы в плане стихий. Это нужно - и мы пускаем в ход активного Марса нашей астральности, хотя бы достижение цели нам стоило потери громадных количеств жизненной силы или материальных средст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евятом аркане, несмотря на всю важность двойных разложений, следу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вить центральное место за симметричным тройным разложением 9 = 3 + 3</w:t>
      </w:r>
    </w:p>
    <w:p>
      <w:pPr>
        <w:pStyle w:val="Normal"/>
        <w:spacing w:before="0" w:after="222"/>
        <w:rPr/>
      </w:pPr>
      <w:r>
        <w:rPr/>
        <w:t>+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войные разложения нам дали определение посвящения и указания на средства к его достижению, то это тройное разложение определит иерархические ступени самого посвящ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 посвятительной шкале будем различать три цикла с подразделением каждого на три степени.</w:t>
      </w:r>
    </w:p>
    <w:p>
      <w:pPr>
        <w:pStyle w:val="Normal"/>
        <w:spacing w:before="222" w:after="0"/>
        <w:rPr/>
      </w:pPr>
      <w:r>
        <w:rPr>
          <w:rFonts w:eastAsia="TIMES NEW ROMAN CYR;Times New Roman" w:cs="TIMES NEW ROMAN CYR;Times New Roman" w:ascii="TIMES NEW ROMAN CYR;Times New Roman" w:hAnsi="TIMES NEW ROMAN CYR;Times New Roman"/>
        </w:rPr>
        <w:t xml:space="preserve">Низший цикл условно назовем физическим, ибо он характеризуется тем обстоятельством, что посвящаемый является на церемонию Посвящения в физическом теле, и самая церемония производится в определенной области пространства трех измерений воплощенным Посвятителем. В составе физического Посвящения надо различать три элемента: ментальный - догматическое содержание т. наз. Тетрадей Посвящения или сообщаемой устно Формулы Посвящения; астральный - флюидическое, магнетическое воздействие Посвятителя на посвящаемого + символизм Посвящения; наконец, физический </w:t>
      </w:r>
      <w:r>
        <w:rPr/>
        <w:t>-</w:t>
      </w:r>
      <w:r>
        <w:rPr>
          <w:rFonts w:eastAsia="TIMES NEW ROMAN CYR;Times New Roman" w:cs="TIMES NEW ROMAN CYR;Times New Roman" w:ascii="TIMES NEW ROMAN CYR;Times New Roman" w:hAnsi="TIMES NEW ROMAN CYR;Times New Roman"/>
        </w:rPr>
        <w:t xml:space="preserve"> совокупность манипуляций в физическом плане, сопровождающая акт Посвящ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гматическое содержание младшей из физических Степеней представляет собою Синтез Теогонических, Андрогонических и Космогонических воззрений Школы, тонизированный нормальной схемой Великой Драмы человеческого Грехопадения и методологией Реабилитации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Степень ознакомит посвящаемого с астральным планом, даст ему возможность правильных о нем суждений (теория) и научит его воздействовать на этот план, не покидая собственного физического тела (часть Психургии и вся Церемониальная Маг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я физическая Степень введет посвящаемого в область Универсальной Любви путем Этического Герметизма.</w:t>
      </w:r>
    </w:p>
    <w:p>
      <w:pPr>
        <w:pStyle w:val="Normal"/>
        <w:spacing w:before="222" w:after="0"/>
        <w:rPr/>
      </w:pPr>
      <w:r>
        <w:rPr>
          <w:rFonts w:eastAsia="TIMES NEW ROMAN CYR;Times New Roman" w:cs="TIMES NEW ROMAN CYR;Times New Roman" w:ascii="TIMES NEW ROMAN CYR;Times New Roman" w:hAnsi="TIMES NEW ROMAN CYR;Times New Roman"/>
        </w:rPr>
        <w:t>Все эти три степени могут быть достигнуты без участия воплощенного Посвятителя. Для этого достаточно обладать определенным интеллектуальным и этическим развитием (что отчасти зависит от числа предшествующих инкарнаций субъекта) и притом пользоваться известным астральным протекторатом. Я, конечно, не упоминаю о необходимости неуклонного</w:t>
      </w:r>
      <w:r>
        <w:rPr/>
        <w:t>,</w:t>
      </w:r>
      <w:r>
        <w:rPr>
          <w:rFonts w:eastAsia="TIMES NEW ROMAN CYR;Times New Roman" w:cs="TIMES NEW ROMAN CYR;Times New Roman" w:ascii="TIMES NEW ROMAN CYR;Times New Roman" w:hAnsi="TIMES NEW ROMAN CYR;Times New Roman"/>
        </w:rPr>
        <w:t xml:space="preserve"> прочно установившегося желания Посвящ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ит, что при наличии определенных условий Посвящение в степени этого цикла не требует присутствия другого человека, кроме посвящающегося. Иными словами, последнему достаточно осмысленного созерцания Природы и переработки его медитацией параллельно процессу самопознания. Вот почему я позволю себе сказать, что т. наз. физический цикл Посвящения дается нам Природой, как третьим звеном теософического 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 астрального, флюидического воздействия Посвятителя на посвящаемого сводится к процессу воздействия воли Посвятителя на астральное тело ученика в видах расположения такового к самопереработке в посвятительном направлении, т.е. к приобретению определенных степеней интуитивности и активности, нейтрализованных душевной гармони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имволизме и ритуальных особенностях Посвящения мне здесь говорить 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ходится - это элементы, определяемые духом той или другой Школ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яниями той или другой эпохи; а иногда и личными вкусами Посвят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читаю себя вправе перейти к Посвящению в степени второго цик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торый позволю себе назвать астральным, ибо характеристикой его послужит необходимость для Посвящаемого экстериоризоваться в астросоме и в этом виде вступить в общение с Учителем (или Учител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ель-Посвятитель, с которым неофит вступает в чисто энергетическое соприкосновение, уже по существу не зависящее от грубого представления о времени и не могущее координироваться в пространстве трех измерений, может быть или тоже экстериоризовавшимся человеком, или двупланным элементарием человеческой сущности. Во всяком случае, Учителем здесь будет некоторая Личность, что мне даст право сказать, что второй посвятительный цикл дарится нам Мировым Астральным Челове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ятно, почему мне не придется здесь говорить о содержании Посвящения, а также о его ритуале. Отметим однако одно очень важное обстоятельство: традиционный розенкрейцерский пробный астральный выход ученика в сопровождении "Тех, которые прошли туда раньше его", выход, столь изящно символизированный в физическом плане церемонией посвящения в 18-ю Шотландскую степень масонства с обстановочной стороны, а Христианским Крещением с идейной стороны, должен иметь место в той или другой форме не позже промежутка между третьей (высшей) степенью физического цикла и первой (младшей) степенью астральн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я к степеням высшего цикла, который я позволю себе назвать ментальным, я охарактеризую его как простое присоединение человеческой сущности к тому потоку идей, сродство с которым естественно определяется типом ее мона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нет личности Учителя, выполняющей акт Посвящения: здесь просто Коллективный Вселенский Человек принимает в свое тело законно принадлежавшую ему от начала века клеточку, очистившуюся от скверны падения и возвращающуюся на свое место с запасом приобретенной Мудр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и тут отпадает вопрос о содержании и ритуале Посвящения, но я считаю себя вправе сказать, что наличие этого Посвящения обосновано на процессе эманаций Архетипа, приведших к принципу существования коллективного Единого Человека в его первобытной чистот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то говорить, что на это Посвящение человек является экстериоризованным в т. наз. "ментальном теле", т.е. в той тонко-астрализованной оболочке духовной монады, которая присуща ей даже на ступени ее органического общения, как клеточки Коллективного Человека, с другими его клеточк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ежду младшей степенью астрального цикла и старшей степенью физического помещался процесс розенкрейцерского "Астрального Крещения", то между старшей степенью астрального цикла и младшей степенью ментального должна быть помещена фаза так называемой розенкрейцерской Реинтегр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интегрированными Братьями Креста-Розы" называются элементарии, хотя, может быть, сохранившие среднюю астральную оболочку, но умеющие от нее отделяться подобно тому, как воплощенные люди могут экстериоризоваться в астральном те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интегрировавший Розенкрейцер как бы временно усыпляет средний астросом, т.е. добровольно отказывается от энергетических проявлений, ограничивая свою деятельность ментальными проявлениями, свойственными клеточке Адама до падения, подобно тому как мы при экстериоризациях добровольно отказываемся от чувственных восприятий ради сбрасывания с себя рабства времени и пространства трех измер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едь мы пользуемся экстериоризацией для операций в физическом плане на почве медиумических проявлений, попутно вампиризируя низший астраль других организмов и их физические тела.</w:t>
      </w:r>
    </w:p>
    <w:p>
      <w:pPr>
        <w:pStyle w:val="Normal"/>
        <w:spacing w:before="222" w:after="0"/>
        <w:rPr/>
      </w:pPr>
      <w:r>
        <w:rPr>
          <w:rFonts w:eastAsia="TIMES NEW ROMAN CYR;Times New Roman" w:cs="TIMES NEW ROMAN CYR;Times New Roman" w:ascii="TIMES NEW ROMAN CYR;Times New Roman" w:hAnsi="TIMES NEW ROMAN CYR;Times New Roman"/>
        </w:rPr>
        <w:t>Реинтегрированный Брат Креста-Розы может воспользоваться ментальной экстериоризацией для займа форм среднего астрала с целью порождения эволютивных астральных клише вне сферы его обычной деятельности в среднем астрале, например, с целью дополнить посвящение астрального характера какой-нибудь цепи, отличной от собственной его средне-астральной эгрегорической среды</w:t>
      </w:r>
      <w:r>
        <w:rPr/>
        <w: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просите - может ли быть ментально посвященным воплощенный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это возможно, ибо возможна экстериоризация в ментальном теле при каталепсии физического тела и большей части астросома. Это - Экстаз; но как он короток у воплощенного человека и как трудно пронести добытые крохи реинтегрирующейся ментальности в наш физический мир не искаженными по существ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достигающие этого, именуются Учителями. Как профаны, так и Посвященные поневоле выделяют их из толпы, рассматривая их как Посланников Высшего Плана, т.е. признавая за ними обязанность жить не для себя, а для нас и тем самым мысленно, фигуративно отнимая у них физическое тело и все низшие астральные подпланы, ненужные Реинтегрированному Брату Креста-Роз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мы обращаемся с Пророками, так мы относимся и ко многим Учителям Посвятительных Школ, исправляя своими требованиями аномалию, созданную высокими порывами Ментально Крещенных небестелесных Братье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но маленькое примечание: в ментальном цикле Посвящение совершается само собой, тут не может быть вопроса о желании или согласии посвящаемого, ибо Пентаграмма его теряет характер личности при самом процессе Реинтеграции. Тут нет личных желаний и страстей; тут работа клеточки, сознательно разделяющей волевые импульсы Мирового Человека в определенной частной области его орган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стральном Посвящении посвящаемая Пентаграмма вправе не только хотеть, но и требовать Посвящения, подобно тому как ромб имеет право на зачисление в параллелограммы процессом обращения к определению таковог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оля Посвятителя должна покориться логике Посвящаем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е дело в физическом цикле. Там Учителю познание степени развития ученика затруднено сложностью дивинационных процессов и зависимостью интуиции Учителя от момента, в который он оперирует, и от степени интересов, вызывающих его на медитацию об объектах, посторонних вопросу о Посвящении данного ли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ознакомление с учеником совершается постепенно, не по заказу, и важно, чтобы приглашение к Посвящению исходило от Учителя. Согласие или несогласие ученика служит хорошим контрольным аппаратом интуиции Учителя. Когда последний ошибается и рискует принести Посвящением вред, ученик часто отказом избавляет себя от опасности, а Учителя - от пятна на Карме, но опять-таки повторяю - возможно и желательно Посвящение без Учителя, роль которого главным образом сводится к констатированию факта Посвящен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у несколько слов о значении физического цикла Посвящения. Конечно, суть дела в астральном Посвящении и вытекающей из разумной его культуры Реинтеграции. Но возможно себе представить период времени, даже целую эпоху, в течение которой, вследствие непопулярности оккультных учений или наличности веяний мирского, так сказать - антипосвятительного характера, ни у кого не хватит герметических добродетелей для достижения хотя бы младших астральных степене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скажете: не беда! Эпоха эта пройдет, и снова появятся Посвященны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так, Посвященные явятся, но заброшенность Оккультизма в течение целой эпохи, забвение символов и методов первоначальной подготовки сильно затруднят этим Посвященным влияние на современное им общество и, в лучшем случае, вынудят их к выработке сызнова методов подготовки учеников, элементарного символизма, допускающего многостепенное толкование элементарных приемов тренировки, механизма применения посвятительной дисциплины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же "Великая цепь Преданий" не обрывается, существуя непрерывно хотя бы только в пределах физического цикла Посвящения, мы всегда имеем наличную группу "Хранителей Предания", так сказать - архивных сторожей и верных летописцев истории Эзотеризма, не всегда глубоко посвященных в таковой, но непрерывно соблюдающих систему связей между внешне-масонскими и глубоко-эзотерическими манифестациями Человече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того все историки Эзотеризма и все его практики придавали большое значение преемственности Посвящения физического цикла и характеристике его нормальных степеней.</w:t>
      </w:r>
    </w:p>
    <w:p>
      <w:pPr>
        <w:pStyle w:val="Normal"/>
        <w:spacing w:before="222" w:after="0"/>
        <w:rPr/>
      </w:pPr>
      <w:r>
        <w:rPr>
          <w:rFonts w:eastAsia="TIMES NEW ROMAN CYR;Times New Roman" w:cs="TIMES NEW ROMAN CYR;Times New Roman" w:ascii="TIMES NEW ROMAN CYR;Times New Roman" w:hAnsi="TIMES NEW ROMAN CYR;Times New Roman"/>
        </w:rPr>
        <w:t>Во второй половине XVIII столетия (1760) возникло течение, которое, по имени его основателя Martines de Pasqually (или Pasqualis), должно бы называться Мартинезизмом, но более известно под именем Мартинизма, благодаря трудам философа-теурга Claude de St. Marti</w:t>
      </w:r>
      <w:r>
        <w:rPr/>
        <w:t>n.</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кола Мартинеца Паскалиса представлялась в форме мощной магической цепи несколько модернизированного розенкрейцерства, а потому более детальное упоминание о ней я отложу до 11-го аркана. Что же касается Louis Claude de St. Martin, то он допустил необычный в то время (и несколько противоречащий взглядам своего Учителя Паскалиса) институт "свободного Посвящения" (Initiation libre), дающий возможность преемственной передачи трех элементов (ментального, астрального, физического) цикла физического Посвящения независимо от существования лож, братств, кружков и других типов масонского един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ого говоря, в посвящении Claude de St. Martin имеется лишь одна степень S&lt;MV&gt;*&lt;M^&gt;*&lt;MV&gt;*I &lt;M^&gt;*&lt;MV&gt;*&lt;M^&gt;*(Superieur Inconnu), даруемая достаточно посвященным людям типа т. наз. Hommes de desir.</w:t>
      </w:r>
    </w:p>
    <w:p>
      <w:pPr>
        <w:pStyle w:val="Normal"/>
        <w:spacing w:before="222" w:after="0"/>
        <w:rPr/>
      </w:pPr>
      <w:r>
        <w:rPr>
          <w:rFonts w:eastAsia="TIMES NEW ROMAN CYR;Times New Roman" w:cs="TIMES NEW ROMAN CYR;Times New Roman" w:ascii="TIMES NEW ROMAN CYR;Times New Roman" w:hAnsi="TIMES NEW ROMAN CYR;Times New Roman"/>
        </w:rPr>
        <w:t>Две позднее введенные т. наз. Орденом Мартинистов степени A &lt;P16B&gt;:&lt;P24J11&gt;:&lt;P16J0&gt;:&lt;P255D&gt; (Associe) и I &lt;P16B&gt;:&lt;P24J11&gt;:&lt;P16J0&gt;:&lt;P255D&gt; (Initie) суть лишь подготовительные (ученические) подстепени, облегчающие правильный и осмотрительный выбор будущих S</w:t>
      </w:r>
      <w:r>
        <w:rPr/>
        <w:t>&lt;MV&gt;*&lt;M^&gt;*&lt;MV&gt;*I &lt;M^&gt;*&lt;MV&gt;*&lt;M^&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laude de St. Martin делил Человечество на 4 ти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тип - l'Homme du torrent - представлялся ему в той категории безвольных, малоиндивидуализованных людей, следующих моде данного мгновения и духу данной эпохи, которая так изводит своим существованием всякого мыслителя-философа и всякого сознательного передового деятел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ым типом - l'Homme de desir - он считал людей, сознательно, твердо и неуклонно ищущих самосовершенствования и Абсолютной Истины путем созерцания Природы, проникновения в собственное сердце и изучения источников Пред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третьему типу - le Nouvel Homme - de St. Martin относил людей, достигших известной степени астрального развития и потому уже не подверженных в суждениях о ближнем и о самом себе тем ошибкам, от которых не избавлены многие весьма искренние Hommes de desir.</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юю категорию - l'Homme-Esprit - составляли, по его мнению, лю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олне оторвавшиеся от интересов физического плана и тем освободившие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одной стороны, от рабства анимической сферы, а с другой стороны - о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олноты сознания своего Высокого Происхождения в Эманационной Сфе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о видеть, что l'Homme de desir, по нашей терминологии, соответствует Посвященному младшей степени физического цикла. Ведь он знает, откуда и куда он идет, т.е. знаком с вопросом о падении и Реинтеграции Человека.</w:t>
      </w:r>
    </w:p>
    <w:p>
      <w:pPr>
        <w:pStyle w:val="Normal"/>
        <w:spacing w:before="222" w:after="0"/>
        <w:rPr/>
      </w:pPr>
      <w:r>
        <w:rPr/>
        <w:t>Le Nouve</w:t>
      </w:r>
      <w:r>
        <w:rPr>
          <w:rFonts w:eastAsia="TIMES NEW ROMAN CYR;Times New Roman" w:cs="TIMES NEW ROMAN CYR;Times New Roman" w:ascii="TIMES NEW ROMAN CYR;Times New Roman" w:hAnsi="TIMES NEW ROMAN CYR;Times New Roman"/>
        </w:rPr>
        <w:t>l Homme, как ознакомленный с астралом, попадает во вторую степень того же цикла, а l'Homme-Esprit, как подвергнувший себя элементарной герметической переработке,- в тре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волю себе рассмотреть еще одно из тройных арифмологических разложений номера нашего аркана, а именно:</w:t>
      </w:r>
    </w:p>
    <w:p>
      <w:pPr>
        <w:pStyle w:val="Normal"/>
        <w:spacing w:before="222" w:after="222"/>
        <w:rPr/>
      </w:pPr>
      <w:r>
        <w:rPr/>
        <w:t>9 = 3 + 2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рудно прочесть это разложение на нашем посвятительном языке: "Посвящение (9) ведет к Великому Аркану" (его ментальная часть = 3; астральная часть = 2; элементарная = 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пожалуй, еще интереснее, так это то, что некоторое видоизменение этого разложения дает схему общего метода тренировки при Самопосвящен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ишите 9 = 2 + 3 + 4, взяв слагаемые в натуральном порядке их велич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 2 есть число полярности; идея полярности тесно ассоциирована с идеей притяжения, магнетизации и т.п. Вот вам первый рецепт: мощным желанием, настроением истинного Homme de desir, теплой молитвой намагничивайте мировую среду, и вы притянете к себе индивидуализованные ее элементы, могущие способствовать вашему Посвяще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из них, которые выше вас, станут вашими Протекторами, а низшие - будут доступны вашему вампиризму; вы, так сказать, будете ими питаться, подвергнете их процессу ассимиляции вашему состав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 3, символизирующее уравновешенный тернер, андрогинный по составу, но могущий проявлять себя как в активной, так и в пассивной областях, укажет вам на необходимость т. н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денсации в себе всего усвоенного, всего притянутого. Это будет та работа, которою создаются альтернативы приращения и урезывания потенциальных активности и пассивности субъекта, или, вернее,- его астросома, в целях достижения гармонического состояния его, имеющего стать третьим элементом в упомянутом бинере потенциаль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идет число 4. Ведь это символ элементарной Rota, символ применений (адаптаций) в плане реальностей. Это - проект плодотворной деятельности адепта, сумевшего достаточно эволюционировать процессом углубления в самого себя и тренировкой собственной личности. Это то, что масоны так удачно называют в ритуале Мастерской Степени "Путешествием для распространения Света", уподобляя Мастера Солнцу, восходящему, кульминирующему, заходящему и продолжающему свой путь под горизонтом для того, чтобы начать на следующее утро новый цикл движения, новую четырехфазную суточную Rot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4 будет намек на эманационную фазу магического развития, на Учитель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чив этим арифмологический анализ нашего аркана, вернемся к его картинке с целью медитации ее элемент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мпа Старца обыкновенно именуется Светом Гермеса Трисмегис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Гермес есть олицетворение стройной системы метафизических знаний, астральных умений и науки физического плана, процветавших в Египетских Святилищах Древ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сть этой лампы для Посвященного равносильна тезису: "Не пренебрегай светской наукой физического плана, изучай прилежно астрал и возносись разумом в области трансцендентного и трансцендентального мышления. Ты трехпланен - учись трехплан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щ, изолирующий Старца, именуется плащом Аполлония Тианского, известного Учителя Александрийской Школ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есть символ самоопределения монады в ментальном плане, самопознания в астрале и одиночества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ить себя в ментале - значит ясно сознать свою роль клеточки организма Ментальности Коллективного Мирового Человека со всеми цветовыми оттенками этой ро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ое самопознание - типичный путь развития самого Аполлония - это углубление в свойства собственного астросома, строгий его анализ, строгая классификация его ресурсов, ориентировка (если так можно выразиться) его молекулярных магнитов и, наконец, синтез его в переработанном вид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ографы Аполлония весьма наглядно характеризуют эту деятельность, рассказывая, что Великий Маг сосредоточивался на созерцании собственного пупа, завернувшись в шерстяной плащ.</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 одиночестве тоже надо поговорить. Что значит - быть одиноким? Это значит - владеть способностью работать, медитировать, независимо от наличии энергетических влияний других человеческих пентаграм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оким можно быть и среди шумного собр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ервоначальных степенях развития многим приходится однако прибегать к фактическому уединению в физическом плане, к 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 отшельничеству. Прием этот имеет свои хорошие и дурные сторо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ая сторона отшельничества сводится к следующим элементам: в ментале облегчается молитва; в астрале получается возможность очищения процессом продолжительного молчания (один из заветов Пифагорейской Школы); в физическом плане - сокращается потеря времени на житейские снош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рными сторонами отшельничества считаются: в ментальном плане - затруднительность быстрых справок об успехах других в метафизической области; в астральном плане - некоторое отсутствие поддержки цепи однотонных с вами работников эволютивного типа, увеличивающее для вас опасность в моменты пассивности подпасть под временное влияние т. наз. низшего астрала, одаряющего нас дурными клише; в физическом плане сказываются как раз последствия этих влияний, чаще всего в форме сексуальных проявлений, носящих названия инкубизма и суккубизма.</w:t>
      </w:r>
    </w:p>
    <w:p>
      <w:pPr>
        <w:pStyle w:val="Normal"/>
        <w:spacing w:before="222" w:after="0"/>
        <w:rPr/>
      </w:pPr>
      <w:r>
        <w:rPr>
          <w:rFonts w:eastAsia="TIMES NEW ROMAN CYR;Times New Roman" w:cs="TIMES NEW ROMAN CYR;Times New Roman" w:ascii="TIMES NEW ROMAN CYR;Times New Roman" w:hAnsi="TIMES NEW ROMAN CYR;Times New Roman"/>
        </w:rPr>
        <w:t xml:space="preserve">Дело в том, что элементарии (и даже экстериоризовавшиеся колдуны) могут, совершив медиумический заем у самого отшельника или у окружающего его органического царства, материализоваться в достаточно конденсированном состоянии, чтобы осуществить акт coitus'a с отшельником </w:t>
      </w:r>
      <w:r>
        <w:rPr/>
        <w:t>(</w:t>
      </w:r>
      <w:r>
        <w:rPr>
          <w:rFonts w:eastAsia="TIMES NEW ROMAN CYR;Times New Roman" w:cs="TIMES NEW ROMAN CYR;Times New Roman" w:ascii="TIMES NEW ROMAN CYR;Times New Roman" w:hAnsi="TIMES NEW ROMAN CYR;Times New Roman"/>
        </w:rPr>
        <w:t>суккубизм астральной сущности), или отшельницей (инкубизм астральной сущ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кубы и суккубы, конечно, приносят большой вред, во-первых, возможностью физического ослабления своей жертвы, во-вторых - учащением для нее в будущем поводов к порождению собственной волей всякого рода ляр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ует попытка устранить дурные влияния отшельничества, сохранив по возможности хорошие; иными словами - попытка нейтрализовать бинер: отшельничество - обще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ложен был и удерживался на практике средний термин - монастырское общежитие. Институт этот, в зависимости от эпохи, личного состава монастырей, их уставов и других условий, сильно варьировал в степени выполнения им своей задач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ох Старца, как символ осторожности, почти не нуждается в комментариях; о нем достаточно упомянут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ключение анализа девятого аркана позволю себе начертать краткую программу подготовительных к Посвящению и реализационных по отношению к нему усилий самопосвящающегося труже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числю девять основных циклов этих усилий, отметив, что они чаще реализуются параллельно, нежели последовательн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Устранять в себе физическую трусос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Устранять в себе физическую нереши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странять в себе ретроспективные сожаления о том из содеянного, чего исправить нельз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Бороться елико возможно с суевериям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Бороться елико возможно с предрассудкам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Бороться елико возможно с условност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Реализовать вокруг себя физический порядок и в самом себе поддерживать здоровье в таковом же порядке.&lt;34&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Достигать равным образом астрального порядка в себе (стремление к упомянутой уже душевной гармонии) и вне себя (точная классификация и точное эмпирическое знакомство с сущностями астрального плана и их проявлен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Организовать еще и ментальный порядок, т.е. чистоту, ясность, абсолютность метафизического миросозерцания и полноту сознания своего эманационного происхождения от Архетип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такль девятого аркана реализуется по схеме 9 = 3 + 6, т.е. может просто сводиться к изображению двух верхних частей того, что мы называли схемою Велик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впрочем, попытки ввести другую конфигурацию - совокупность девяти точек (черт. 34), из которых первые три расположены как вершины эволютивного треугольника, дающего два отражения инволютивного типа (т.е. еще 6 точек).</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все это сводится к идее произвождения низших планов Высшим.</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XIV</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i&lt;F255P255D&gt; Деся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десятого аркана в еврейском алфавите &lt;F228P10M&gt;i&lt;F255P255D&gt; (Jod); числовое значение его =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ое соответствие - Знак Девы в Зодиаке (&lt;F52P12M&gt;D&lt;F255P255D&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ом аркана служит указательный палец челове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ательный палец служит для повелительного жеста челове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оследнего отождествить с Микрокосмом, т.е. рассматривать как замкнутую систему, то повелительный жест указательного пальца характеризуется как проявление наружу этой замкнуто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яснее это значение десятого аркана характеризуется фаллическим начертанием самого знака Jod. Phallus еще более, чем указательный палец, символизирует упомянутое проявление наружу замкнутой системы Микрокос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а аркана, именуемая Sphinx или Rota Fortunae (la Roue de Fortune) в верхней своей части дает изображение Сфинкса, вооруженного мечом и покоящегося на неподвижно укрепленной платформе. Несколько ниже мы видим Соломонову Гексаграмму (знак Макрокосма), вращающуюся вместе с колесом, очерчивающим ее своим ободом. Обойма, на которую опирается ось колеса, в нижней своей части (под колесом) переходит в двойной кадуцей. Само колесо с правой стороны (зеркально) своим вращением увлекает вверх (к Сфинксу) кинокефала Hermanubis с тройным кадуцеем в правой руке. Слева то же колесо увлекает вниз крокодилье туловище Typhon'a, с человеческой головой и двузубцем (иногда - трезубцем) в левой руке, направленным вниз.</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дает нам в общих чертах эта конфигурац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ую-то замкнутую систему, одаренную процессами внутренних измен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система увенчана неизменным, всегда однообразно-действительным, однообразно-продуктивным методом Сфинкса - oser, se taire, savoir, vouloir - ведущим к усовершенствованию астросом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а мельница, доминируемая платформой этого метода, одних влечет вверх (Hermanubis), другим облегчает падение (Typhon).</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емящиеся вверх, носители знака Великого Растворителя Azoth, все же сохраняют на плечах собачью голову своего прежнего несовершенного состояния, следы былой импульсивности, былого невежества и дурных инстинк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вшие с высоты, вооруженные пагубной системой провозглашения ненейтрализованных бинеров, все же хранят следы былого величия, обнаруживая неожиданным образом человеческую голову - остатки благородства, справедливости, верности на поприще темных комбинаций, мало применяющихся к этим начала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незамысловатая картинка десятого мажорного аркана Таро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льница Превращений, освященная чем-то Высшим. Нечто беспощадно влекущее и перемалывающее нас с явным проблеском связи с Высшим, притом связи методическ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ды нет,  что на картине очерчена лишь астральная обла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е воображение дополнит ее зрелищами ментальных токов и элементарного (физического) Колеса Форту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Архетипом и Его Высокими Инфлуксами мы связаны тем, что обыкновенно называют "Заветом". Да будет первый заголовок нашего аркана Testamentum.</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ласти этого Завета протекают ментальные принцип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реде самого Человечества, так сказать, в сфере его проявлений, мы имеем "Великое Колесо Тарота", ведущее к тому, что наша раса называет - Qabbalah - Каббала; то, что служит поверочным орудием построения нами астральных форм. Да будет это слово Qabbalah вторым заголовком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Природы мы имеем дело с беспощадным Колесом Фортуны, иначе именуемого "Мировою Мельницею". Это колесо все мелет, все ассимилирует, все приспособляет, приподнимая одно, опуская другое и, как и всякая Rota, ничего не оставляя неподвижным, стационарным, кроме своей оси, имя которой е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сть существования иллюзии, именуемой "Материя". А потому да будет третий заголовок - Fortuna.</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то, что нам дает природа по десятому арк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иходных курсах Оккультизма мы часто встречаемся в этом аркане с другими заголовками: Regnum Dei, Ordo, Fortun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заголовки передают почти те же идеи в менее определенной форме. Понятие о Царствии Божием в какой-либо области проявлений сводится к допущению существования во времени момента maximum'a благосостояния, гармоничности и функциональной приспособленности этой об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арствием Божиим для какой-нибудь планеты будет эпоха наивысшего ее расцвета в упомянутом смыс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арствием Божиим для субъекта будет эпоха наивысшей гармонии совокупности его восприятий и манифестаций. Конечно, следует помнить, что эпоха Царствия Божия для целого организма, вообще говоря, не совпадает с эпохою такового же Царствия для отдельных его органов. Например - момент наступления этого Царства для Марса не совпадет с аналогичным моментом для всей Солнечной системы. Веру в Царствие Божие я склонен рассматривать как отражение Завета (Testamentum) в зеркале Надеж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rdo значит порядок. Но ведь Каббала есть высший синтез порядков всех нам доступных астральных проявлени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те, наши заголовки по духу не отличаются от общеприняты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арифмологическому анализу аркана.</w:t>
      </w:r>
    </w:p>
    <w:p>
      <w:pPr>
        <w:pStyle w:val="Normal"/>
        <w:spacing w:before="0" w:after="222"/>
        <w:ind w:left="110" w:hanging="0"/>
        <w:rPr/>
      </w:pPr>
      <w:r>
        <w:rPr/>
        <w:t>10 = 1 + 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иное проявление не самим собою, а девятью клише, так сказать - девятью отражениями или преломлениями, характеризующими его своей совокупн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жаясь схоластически: мы воспринимаем предмет при посредстве девяти атрибутивностей.</w:t>
      </w:r>
    </w:p>
    <w:p>
      <w:pPr>
        <w:pStyle w:val="Normal"/>
        <w:spacing w:before="222" w:after="222"/>
        <w:ind w:left="110" w:hanging="0"/>
        <w:rPr/>
      </w:pPr>
      <w:r>
        <w:rPr/>
        <w:t>10 = 9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9 атрибутивностей реализуются в одном синтетическом десятом проявлении, играющем роль как бы семени или зерна конкретного объек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два тезиса совокупно можно выразить следующей формулировкой: суть предмета скрыта за завесой его свойств, а свойства нащупываются не сами по себе, а на чем-то конкретн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овьем этот тезис в схеме, переданной нам Традицией Белой Расы.</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отическая Систе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ть предмета, согласно тройственному закону, проявляется прежде всего Тернером типа Велик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проявление будет носить, как и самый объект, который я мыслю законченным, нейтральный, андрогинный харак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го замечания достаточно для фиксации типа треугольника первых проявлений.</w:t>
      </w:r>
    </w:p>
    <w:p>
      <w:pPr>
        <w:pStyle w:val="Normal"/>
        <w:spacing w:before="222" w:after="0"/>
        <w:rPr/>
      </w:pPr>
      <w:r>
        <w:rPr>
          <w:rFonts w:eastAsia="TIMES NEW ROMAN CYR;Times New Roman" w:cs="TIMES NEW ROMAN CYR;Times New Roman" w:ascii="TIMES NEW ROMAN CYR;Times New Roman" w:hAnsi="TIMES NEW ROMAN CYR;Times New Roman"/>
        </w:rPr>
        <w:t>Второе проявление будет носить активный характер; третье - пассивный по схеме &lt;F228P1</w:t>
      </w:r>
      <w:r>
        <w:rPr/>
        <w:t>0M&gt;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ысший Тернер дважды отразится в форме тернеров типа нисходящего треуголь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система этих отражений проявится конкретным синтезом, который получит название десятого проявления сути объекта. Это проявление, конечно, тоже обладает андрогинатом (нейтральностью) на правах синтез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получится следующая схема (см. рис. 35):</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нумерованные десять проявлений носят название сефирот объек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о Sephirah можно перевести: или "нумерация", или "лучезарность, видимость". Sephiroth есть множественное число от Sephirah.</w:t>
      </w:r>
    </w:p>
    <w:p>
      <w:pPr>
        <w:pStyle w:val="Normal"/>
        <w:spacing w:before="222" w:after="0"/>
        <w:rPr/>
      </w:pPr>
      <w:r>
        <w:rPr>
          <w:rFonts w:eastAsia="TIMES NEW ROMAN CYR;Times New Roman" w:cs="TIMES NEW ROMAN CYR;Times New Roman" w:ascii="TIMES NEW ROMAN CYR;Times New Roman" w:hAnsi="TIMES NEW ROMAN CYR;Times New Roman"/>
        </w:rPr>
        <w:t>Таким образом, выходит, что всякий объект дает повод к подсчету десяти проявлений, или, иначе,- всякий объект светится десятью видимостями, наподобие светильника, стоящего в центре граненого фонаря с десятью разноцветными стеклами. Десять сефирот объекта составляют как бы семейство. В этом семействе еврейская Каббала различает: I) Верховного Андрогина (1), или Макропрозопа (термин греческий; перев. евр. слова "длиннолицый"); II) Отца (2); III) Мать (3); IV) их Дитя, представляемое совокупностью шести сефирот (4, 5, 6, 7, 8, 9), владеющее андрогинатом и носящее название - Микропрозоп ("малолицый</w:t>
      </w:r>
      <w:r>
        <w:rPr/>
        <w:t>")</w:t>
      </w:r>
      <w:r>
        <w:rPr>
          <w:rFonts w:eastAsia="TIMES NEW ROMAN CYR;Times New Roman" w:cs="TIMES NEW ROMAN CYR;Times New Roman" w:ascii="TIMES NEW ROMAN CYR;Times New Roman" w:hAnsi="TIMES NEW ROMAN CYR;Times New Roman"/>
        </w:rPr>
        <w:t>. Центром функциональной деятельности Микропрозопа будет шестая сефира, а органом ее активности - девятая. V) Супругу или Невесту Микропрозопа, т.е. сефиру 10.&lt;35&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едь всякому замкнутому семейству в цепи причинностей будет предшествовать некоторое другое семейство и т.д., вплоть до Первоисточ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рейские каббалисты восходили лишь до семейства Первоначальной Сефиротической Системы Вселенной, считая эту Систему Проявлением некоторой Непостижимой Эссенции, именуемой нами Ain-Soph, или Ain-Suph (буквально - Не-Постижимо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а самого Ain-Soph они не допуск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зенкрейцеры позволяли себе называть не только первые сефирот Вселенной, но и Членов Семейства, помещаемого ими между Ain-Soph и этими сефирот. Итак, в Розенкрейцерской схеме Непостижимое, Бесконечно-Однородное, Бесконечно-Гармоничное, Вседовольное Начало выражает себя активно, так сказать - хочет проявиться некоторым Jod'ом, а именно тем, что мы назовем Трансцендентальной Любовью. Это проявление будет Отцом Первог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мей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Отец самим стремлением своим (носящим характер лучезарности) определит существование некоторой Пассивности, строго соразмеренной с его активностью. Пассивность эта будет первым He Первого Семейства, тем, что мы назовем Трансцендентальною Жизн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 этот, в противоположность Лучезарному Jod'у, должен носить как бы теневой характер. Это нечто затемненное, готовое принять в себя Лучезарный Инфлукс Непостижимого. Отсюда его латинское название - Restrictio - Теневое Ограничение в среде Бесконечного Све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у нас Трансцендентальная Любовь (Первый Отец) оплодотворяет Трансцендентальную Жизнь (Первую Мать).</w:t>
      </w:r>
    </w:p>
    <w:p>
      <w:pPr>
        <w:pStyle w:val="Normal"/>
        <w:spacing w:before="222" w:after="0"/>
        <w:rPr/>
      </w:pPr>
      <w:r>
        <w:rPr>
          <w:rFonts w:eastAsia="TIMES NEW ROMAN CYR;Times New Roman" w:cs="TIMES NEW ROMAN CYR;Times New Roman" w:ascii="TIMES NEW ROMAN CYR;Times New Roman" w:hAnsi="TIMES NEW ROMAN CYR;Times New Roman"/>
        </w:rPr>
        <w:t>Эти Мистические Персоны порождают Логос - Трансцендентальное Слово,- Великого Архитектора Вселенной, "без Которого ничто же бысть, еже бысть"</w:t>
      </w:r>
      <w:r>
        <w:rPr/>
        <w:t>.&lt;36&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гос эманирует второе &lt;F228P10M&gt;h&lt;F255P255D&gt; Первого Семейства, проявляющееся десятью Сефирами Второго (черт. 36) при посредстве Первой из них, т.е. Макропрозопа Вселенной, именуемого Сефирою Короны (Kether).</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ше идут остальные 9 Сефир Второго Семейства в схеме т. наз. Четырех Ми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 Эманаций - Olam ha Aziluth - содержит в себе, как мы видим, Андрогинную Корону (Макропрозопа), проявляющуюся, как и надлежит уравновешенной Ментальности, с одной стороны - совокупностью Того, Что может познавать (Сефира Мудрости - Chocmah), с другой стороны - совокупностью Того, Что может служить объектом познания (Сефира Разума - Binah, естественно ограничивающая предыдущу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ре Творчества - Olam ha Briah,- мы встречаемся с активной Сефирой Милосердия (Chesed), являющейся отражением жажды познания, т.е. экспансивности Второй Сефиры (Мудрости), и с пассивною Сефирою Строгости (Pechad или Geburah), ограничивающей Милосердие вследствие конечности области объектов познания (т.е. в силу ограниченности Разу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йтрализуются эти Сефиры великолепием сияния Сефиры Tiphereth - Мировой Гармонии, Универсальной Красо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что может быть в этике лучезарнее точного уравновешивания Милосердия Строгостью, Доброты - Закономерностью? Разве избыток милосердия не палит нестерпимым огнем согрешившего, заставляя его самого молить о правосудии? Разве избыток строгости не может лишить надежд на спасение заблудшего члена Семьи Душ?</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лосердие, соразмеренное со строгостью, решает любую этическую задачу.</w:t>
      </w:r>
    </w:p>
    <w:p>
      <w:pPr>
        <w:pStyle w:val="Normal"/>
        <w:spacing w:before="0" w:after="222"/>
        <w:rPr/>
      </w:pPr>
      <w:r>
        <w:rPr>
          <w:rFonts w:eastAsia="TIMES NEW ROMAN CYR;Times New Roman" w:cs="TIMES NEW ROMAN CYR;Times New Roman" w:ascii="TIMES NEW ROMAN CYR;Times New Roman" w:hAnsi="TIMES NEW ROMAN CYR;Times New Roman"/>
        </w:rPr>
        <w:t>Переходим к Миру Образований - Ola</w:t>
      </w:r>
      <w:r>
        <w:rPr/>
        <w:t>m ha Jezirah.</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м мы видим Победу Добра над злом, Духовного над материальным, Светлого над темным, Активного над косным - активную седьмую Сефиру Netzah, в которой пребывает Посвященный, безошибочно избирающий правую тропу в шестом арк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активное стремление к выбору правых троп не исключает необходимости спокойного движения по выбранной тропе без лихорадочной жажды или ожидания новых выборов. Ведь надо же хоть несколько шагов пройти по выбранной тропе; надо хоть на минуту успокоиться после победы, отдохнуть на отбитой позиции, дождаться плодов посеянного доб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нужно эту мощную Сефиру ограничить пассивною Сефирою Славы или Покоя (Hod).</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таинственная Сефира дает нам кажущееся парадоксальным сочетание отсутствия движения с наличием жизни. Ведь двигаться - значит встречать новые распутья, а жить как будто значит двигаться, по крайней мере, в пределах понимания нами материального плана. Сефира Hod ставит нам как бы тезис жизни без движения. Это Великая Тайна, постигаемая лишь в экстатическом состоя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еда и Слава нейтрализуются андрогинною, завершенною Формою, Основанием (Jesod) всякой конкретности (Fundamentum omnium rerum).</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ействительно,- чтобы существовала форма, надо ее выделить, выбрать (Победа - выбор пути) так, чтобы на ней остановиться (Покой, Сла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роцесс порождения девятой Сефиры Jesod, проектирующейся в Мир Реальностей (Olam ha Asiah) Сефирою Царства (Malchuth или Malkuth), т.е. зародышного состояния конкретного мира, нами обитаем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имеем следующее распределение Членов Второго Мистическог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мейств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кропрозоп - Коро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 Мудрос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 Разу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кропрозоп - Совокупность Сефир Милосердия, Строгости, Красоты, Победы, Славы и Форм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пруга его - Царство.&lt;37-38&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ю ваше внимание на изящество и назидательность трех систем проекций Сефир в вертикальных столбц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реднем, нейтральном столбце (n) Дуновение Логоса - Великая Корона - проектируется от Имени Архетипа принципом Красоты. Красота отражается Формою, а Форма - Конкретность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авом, мужском столбце (+) Мудрость учит Милосердию и готовит Побе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левом, женском столбце (-) Разум вещей учит Справедливости и дает Пок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из сефир Второго Семейства может рассматриваться сама по себе как замкнутая система и потому обладает собственными сефиротическими проявлениями; эти проявления, опять-таки, поддаются анализу по сефиротической схеме и т.д., а потому мы можем сказать, что эти схемы в дальнейшем будут служить нам общим шаблоном анализов элементов, имеющих войти в наш курс Эзотер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ньше, чем давать примеры подобных исследований, я позволю себе ознакомить вас с тем, что каббалисты называют "каналами сефиротической системы", т.е. возможными путями перехода от сефиры к сефире. Этих каналов насчитывают 22 (по числу знаков еврейского алфавита), причем распределяют их по одной из двух следующих схем. См. черт. 37 и 3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каналы позволят нам намечать с удобством так называемые "диабатические процессы", т.е. операции сложного перехода от одной сефиры к другой при посредстве некоторых промежуточных сефи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абатические процессы могут быть восходящими или нисходящими. Дадим примеры процессов того и другого рода.</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 приме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рмальный нисходящий диабатичесий процесс, или процесс порождения ми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ея знания (Корона) естественно раздваивается на сефиру жажды познания (Мудрость) и сефиру области объектов познания (кстати сказать - являющейся замкнутой, ограниченной для данного мироздания). Это - так называемый Разум веще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й фазе пройденный путь определяется каналами 1,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вращаясь по каналу 4 в сефиру Мудрости, мы, при посредстве канала 6, отражаем ее в форме Милосердия и тотчас вынуждены уравновесить таковое сефирою Справедливости, воспользовавшись для этого каналом 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мы можем породить (канал 12) Гармонию (Красоту) формальных проявлений; вкус к абсолютной красоте легко приведет нас (по каналу 14) к перманентным Победам удачным выбором форм; явится желание (при помощи канала 17) вкусить Славу - плод Победы, т.е. попросту остановиться, успокоиться на определенных Формах, которые как бы будут нам доставлены дальнейшим движением вперед (по каналу 20). Далее остается инволюировать Формы, сделать их конкретными (опустившись по каналу 22).</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 приме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рмальный восходящий диабатический проце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чая конкретности (Царство), человек доходит до пребывания в сефире Форм, т.е. не нуждается в манипуляциях над конкретностями, заменяя их комбинациями форм в своем воображен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начит, пробежал 22-й кан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Формам надо дать жизнь, удержав их в каком-то особом мире, осветив их светом особой Славы (переход в 8-ю сефиру по 20-му канал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вещение этих форм дает возможность установить полярности добра и зла, светлого и темного, тонкого и грубого и т.п., подготовив Победу седьмой сефиры переходом 17-го кана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еда в процессе учета полярности, сопровождаясь правильною оценкой их взаимоотношений, приведет 14-м каналом к желанию создать Гармонию полярностей, т.е. нейтрализацию всех бине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етливость знания бинеров толкнет нас 12-м каналом в сефиру Справедливости, а предпочтение к положительным полюсам, сопутствующее нам в силу недавно одержанной Победы, побудит нас уравновесить Справедливость Милосерд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ринять во внимание придется одновременно оба элемента, что вынудит нас вернуться 9-м каналом к Справедливости, понять ее как строгую закономерность, призадуматься над вопросом о том, что из возможности закономерного строя вытекает конечность числа объектов Вселенной, т.е., попросту говоря, перебраться в сефиру Разума 8-м кана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ы об объектах познания толкнут нас на рассуждение о тождественности или нетождественности Миров субъективного и объективного, иначе сказать - незаметно переведут нас по 4-му каналу в сефиру Познающего элемента, откуда легко попасть в первый канал стремлением создать идею процесса Познания вообще, являющуюся Венцом (Короною) мощи нашей менталь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е могут быть только попытки воспринять Вечный Свет Инфлукса Первого Семейства.</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 приме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хождение по центральным канал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Конкретностей ученый идет 22-м каналом к Формам, полное познание которых может привести к пониманию Красоты даже помимо элемента вдохновения. Этот трудный, но возможный путь фигурируется 15-м каналом, каналом астральной мощ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идет восхождение к Абсолюту Мира Идей (Короне) 3-м каналом, так сказать руслом Производительности в астральной области, позволяющей часто незаметно для самого себя улавливать принципы, благодаря частому неустанному обращению с закон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этих примеров достаточно для того, чтобы слушатели могли попытаться самостоятельно истолковывать другие типы переходов по каналам. Занятие это принадлежит к числу наиполезнейших применений при медитации. Ему усердно предавались средневековые равви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зволяю себе перейти к примерам разложения замкнутых систем на их сефиротические атрибутивности.</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 Пример из области Теургии</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ый пл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ургической операцией называют достаточно авторитетную, планомерную и целесообразную попытку воздействия на ментальные токи Вселенной в той ее части, которую мы называем Архетипом, в целях производства или ускорения определенных астральных формаций или физических реализа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жаясь по-домашнему - mens теурга входит в общение с Архетипом, чтобы через его посредство добиться чего-нибудь астрального или реальн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рнейшим типом теургической операции является то, что мы называем молитво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итвы бывают более или менее сложные, в зависимости от миросозерцания молящегося и от объекта, испрашиваемого молитво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олитва не имеет специального назначения, а предназначена лишь для общения с Архетипом в целях получения Высших Инфлуксов во всех фазах жизненных проявлений, то она явится прямым отражением миросозерцания молящегося, так сказать - теургической фотографией оперирующего Микрокос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этого следует, что молитва каббалиста будет замкнутой системой, разложимой по Сефирам Вселенной. Такова Молитва Господня:</w:t>
      </w:r>
    </w:p>
    <w:p>
      <w:pPr>
        <w:pStyle w:val="Normal"/>
        <w:spacing w:before="222" w:after="0"/>
        <w:rPr/>
      </w:pPr>
      <w:r>
        <w:rPr/>
        <w:t>Pa</w:t>
      </w:r>
      <w:r>
        <w:rPr>
          <w:rFonts w:eastAsia="TIMES NEW ROMAN CYR;Times New Roman" w:cs="TIMES NEW ROMAN CYR;Times New Roman" w:ascii="TIMES NEW ROMAN CYR;Times New Roman" w:hAnsi="TIMES NEW ROMAN CYR;Times New Roman"/>
        </w:rPr>
        <w:t>ter noster qui es in coelis - (обращение в Молитве Господней) будет аналогически соответствовать Тому, Что стоит выше всех Сефирот Второго Семейства, т.е. попросту Лицам Первого Семейства. Самый термин in coelis (на небесах) указывает на нахождение Того, к Кому обращаются, выше так называемого Horizon Aeternitati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месте с тем мы в этом обращении видим соблюдение основного тезиса Теургии, гласящего, что всякая молитва к - Ain-Soph, а не к каким-либо Сефирам или органам Сефирот. Молитва восходит по Сефирам Вселенной; иногда она может подкрепляться обращением к Заступникам, но это обращение играет лишь роль слияния малого ручейка молитвы частной монады с огромной рекой Теургических операций Угодника, а все же вода этого малого ручейка стремится в Необъятный Океан Ain-Soph'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anctificetur Nomen Tuum (первое прошение)  конечно  знач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святится твоя Корона" (Kether), т.е. Великий Аркан Твоего Эманационного Проявления в метафизическом плане. "Да святится" - т.е. да не теряется из виду искателями-мистиками форма Эволютивног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угольни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dveniat Regnum Tuum (2-е прош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чь, конечно, идет о порождении Царства Гармонии Форм (Сефира Tiphereth)</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уше молящегося и в астросоме всей внешней ему Вселен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iat Voluntas Tua sicut in coelo  (3-е  прошение)  означ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клоняюсь перед Великим Законом &lt;F228P10M&gt;hvhi&lt;F255P255D&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физического мира, желая участвовать в его применении своею ментальностью" (область Сефиры Binah, заключающей в себе Разум Вещей, подчиненный упомянутому зако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et in terra (4-е прошение) значит в  переводе  -  "...  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м порождением закономерных этических проявлений Сефиры Справедливости (Geburah)".</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anem nostrum quotidianum da nobis hodie (5-е прошение) - какой "насущный" хлеб?</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леб = возможность формально познавать жизнь (ведь сказано "насущный"); днесь = на время от выбора путей по шестому аркану до ближайшего такого же выбора. Как видите, прошение относится к жизни в Сефире Hod, к возможности вздохнуть свободно после победоносных выходов из фаз искушения.&lt;39&gt;</w:t>
      </w:r>
    </w:p>
    <w:p>
      <w:pPr>
        <w:pStyle w:val="Normal"/>
        <w:spacing w:before="222" w:after="0"/>
        <w:rPr/>
      </w:pPr>
      <w:r>
        <w:rPr/>
        <w:t xml:space="preserve">Et dimitte </w:t>
      </w:r>
      <w:r>
        <w:rPr>
          <w:rFonts w:eastAsia="TIMES NEW ROMAN CYR;Times New Roman" w:cs="TIMES NEW ROMAN CYR;Times New Roman" w:ascii="TIMES NEW ROMAN CYR;Times New Roman" w:hAnsi="TIMES NEW ROMAN CYR;Times New Roman"/>
        </w:rPr>
        <w:t>nobis debita nostra (6-е прошение) значит: "Приложи к нашим личностям Принцип экспансивной Мудрости (Сефира Chocmah)..."</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icut et nos dimittimus debitoribus nostris  (7-прош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оторый в наших астросомах отражается Законами Милосердия к ближнему". (Сефира Chesed).</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Et ne nos inducas in tentationem (8-е прошение): "избавь нас от нестерпимо частых применений 6-го аркана, столь опасных для результата инкарнации искушаемого". (Сефира Netzah).</w:t>
      </w:r>
    </w:p>
    <w:p>
      <w:pPr>
        <w:pStyle w:val="Normal"/>
        <w:spacing w:before="222" w:after="0"/>
        <w:rPr/>
      </w:pPr>
      <w:r>
        <w:rPr>
          <w:rFonts w:eastAsia="TIMES NEW ROMAN CYR;Times New Roman" w:cs="TIMES NEW ROMAN CYR;Times New Roman" w:ascii="TIMES NEW ROMAN CYR;Times New Roman" w:hAnsi="TIMES NEW ROMAN CYR;Times New Roman"/>
        </w:rPr>
        <w:t>...sed libera nos a malo (9-е прошение): "и даже избавь нас</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возможности, от частого соприкосновения, сближения с системами клише, которые бы могли притягивать нас к отрицательной точке порока в упомянутых применениях 6-го аркана". (Сефира Форм и клише, т.е. Jesod).</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кавый" в этом прошении есть просто искусственная попытка олицетворения стремления без конца искать отображения Абсолюта. Эзотерический черт есть просто "отец лжи" или "повод к усложнению и усовершенствованию ложного до бесконеч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днее мы узнаем о невозможности проведения такого усовершенствования в фазу бесконечности. Мы узнаем, что завраться, излукавиться, озлобиться можно только до очерченных пределов; что процесс прогрессивной лжи приводит в конце концов к необходимости вернуться к исти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иллюзорность дьявола не мешает, однако, ему иметь своих слуг: вот почему попытки олицетворения отрицательного полюса Абсолютной Истины и Абсолютного Добра встречаются в мифологии всех рас.</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 все 9 первых Сефирот пройдены. Привожу схему прохождения их в прошениях Молитвы Господней применительно к первой системе каналов.</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точная Церковь заключает Молитву Господню так наз. Славословием, принадлежащим по всей вероятности Ап. Иоанну и символизирующим проявление Короны (Kether) в десятой Сефире Malchuth,</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полную магическую реализацию Великого Метафизического Арк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еческий текст Славословия следующий:</w:t>
      </w:r>
    </w:p>
    <w:p>
      <w:pPr>
        <w:pStyle w:val="Normal"/>
        <w:ind w:right="792" w:hanging="0"/>
        <w:rPr/>
      </w:pPr>
      <w:r>
        <w:rPr/>
        <w:t>&lt;F128P10M&gt;Oti sh estin h basileia kai h dunamif kai h doxa&lt;F255P255D&gt;, &lt;F128P10M&gt;eif touf aiwnaf&lt;F255P255D&gt;. &lt;F128P10M&gt;Amhn&lt;F255P255D&gt;.</w:t>
      </w:r>
    </w:p>
    <w:p>
      <w:pPr>
        <w:pStyle w:val="Normal"/>
        <w:spacing w:before="222" w:after="222"/>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в переводе означает:</w:t>
      </w:r>
    </w:p>
    <w:p>
      <w:pPr>
        <w:pStyle w:val="Normal"/>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ак Тебе принадлежит Царствие, и Сила, и Слава в Эонах. Амин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мин Эоны мы встречаем в Учении Гностиков. Там он прилагается к олицетворенным отдельным циклам основного динамического ряда, схематизирующего порождение Всего Сущего. Гностические Эоны - это ряд замкнутых индивидуализированных систем, обладающих попарно поляризациями (+) и (-), и размножающихся по закону &lt;F228P10M&gt;vhi&lt;F255P255D&gt; или, точнее, (&lt;F228P10M&gt;hi&lt;F255P255D&gt;) &lt;F228P10M&gt;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окупность всех этих Эонов в этом смысле эквивалентна совокупности населений всех планов Вселенно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приведет к следующей интерпретации Славослов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ак Ты Начальный Источник проявлений Великого Аркана во всех Производящих Циклах трех планов Вселен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инятой нами схеме Великого Аркана Магии термин Царствие мы отнесем к Элементарной Роте (4), термин Сила - к Астральной Роте (2), а термин Слава - к Метафизическому Треугольнику (3).</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овательно каббалист, будет склонен прочесть Славословие так:</w:t>
      </w:r>
    </w:p>
    <w:p>
      <w:pPr>
        <w:pStyle w:val="Normal"/>
        <w:spacing w:before="0" w:after="222"/>
        <w:rPr/>
      </w:pPr>
      <w:r>
        <w:rPr/>
        <w:t>Quoniam Tibi sunt Malchuth, et Tiphereth, et Kether, per aeonas. Amen.</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актике принято иное чтение, в котором Царствие интерпретируется как Malchuth, Сила - Geburah, а Слава - Chesed.</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три Сефиры определяют в таблице общей сефиротической схемы некоторый треугольник нисходящего типа. Если обратить внимание на присутствие термина Tibi (Тебе), область которого стоит выше всех Сефирот, то он вместе с Сефирами Geburah и Chesed определит новый треугольник восходящего типа. Получится конфигурация чертежа 40-го.&lt;40&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ыре ее термина могут быть помещены в концах прямоугольного Креста, одну вершину которого (Tibi) проектируют на лоб молящегося, другую (Malchuth) на его plexus solaris, третью (Geburah) зеркально на левое плечо, а четвертую (Chesed) - на правое плечо, что дает возможность, произнося формулу Славословия, осенять себя Крестным Знамением. При словах "...per aeonas. Amen" принято складывать ладони жестом молитвенного сосредоточения.</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XV</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ятый Аркан (продолжение)</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 Пример из области Магии</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й пл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имели случай говорить в пятом аркане о самовнушении по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 немецкому методу и притом упомянули о сокращенности предложенно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и схемы, игравшей роль эскиза процесса, а не полной его карт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сматриваемом примере приложения сефиротического анализа замкнуты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стем мы разложим систему общего процесса внушения, независимо от т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авлен ли он на астросом самого оператора, на астросомы отдельных его органов и их клеточек или на астрал внешних по отношению к оператору индивидуум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Первого Семейства по отношению к имеющей возникнуть системе сефирот внушения будет играть Пентаграмматическая Свобода Воли операт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Kether'ом схемы будет идея внушения, непосредственно в себе заключающая указание на предмет внушения (т.е. манифестацию, которой желаем доб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будет Chocmah системы, и на индивидуумы, которым внушают, так сказать - на область, подвергаемую внушению и играющую роль его Binah - его индивидуального Разу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окупность этих трех сефирот и будет ментальною частью имеющей возникнуть волютивной сущ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держание внушения определит в эмоциональной части астрала внушения характер эмоции, которая должна возникнуть в силу внушения у пациента; вот вам сефира Chesed.</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бщая эмоция, последствие внушения, конечно, проходит по различным законам у разных пациентов, и не только оттеняется различными эмоциональными обертонами, но даже может отличаться в своих основных составляющих. Что одного рассердит, то другого только удивит, а третьего приведет в состояние благодушного созерц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а субъективная составляющая эмоциональной совокупности вместе с законами, по которым она должна протечь, и будет сефирою Geburah наше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 сефиры, Chesed и Geburah, конечно, должны быть стройно нейтрализованы своим Tiphereth, т.е. общей картиной эмоций внушения, представляющейся воображению оператора так, чтобы его mens относил ее к настоящему, а не к будущему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помните, что я говорил в пятом аркане об этих трех сефирах, при беглом изложении соединив их в короткое упоминание об эмоциональной картинк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формальной части астрала внуш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Netzah - будет учет тех препятствий в природе пациента и окружающей его среды, с которыми приходится бороться при внуше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ою Hod будет - учет размеров Победы, которую мы одерживаем в предыдущей сефире, так сказать, то, чем мы удовольствуемся во внушении. Скажем - внушая больному возможность шевелить ногой, остававшейся неподвижною, мы должны себе представлять, какою степенью гибкости и резкости движений мы удовольствуемся, на каком результате мы успокоимся для данного сеанса или для данного цикла сеансов внуш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сно закону Тернеров, мы обязаны нейтрализовать последние два проявления точной, определенной геометрической картиной выполнения внушаемого (сефирою Iesod наше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а эта опять-таки должна оцениваться как настоящая, а не будущая. О ней в свое время говорилось для случая самовнуш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ется констатировать присутствие конкретного Malchuth в процессе внуш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наем, что последнее, в описанной нами ранее схеме, снабжено элементами проявлений голоса (шепот и громкая речь), жеста и иногда перемещения самого операт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ьный (т.е. доступный органам чувств) синтез этих проявлений и будет десятою, заключительною Сефирою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 Пример реализационного характера (Низший астральный план, граничащий с физически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еразрывно связанный с ним в части проявл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себе воплощенную пентаграмму, оперирующую центрами магнетических (одических) излучений и восприятий. Центры эти неизменно связаны с функциями определенных областей человеческого орган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яя часть лба над переносицей - это ваш магнетический Kether. С ним активно связана физическая опора процесса медитации, а пассивно - восприятие чужого центрального взгля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вы активно оперируете центральным взглядом, то работают фиксированные оси ваших Chocmah (правый глаз) и Binah (левый глаз), объединенные действием медитирующего Kether'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атаковать центральным взглядом только Chocmah противника, парализуя активность его Kether'а, или одно Binah (парализуя его же восприимчив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наконец, защищаться от центрального взгляда взглядом в глаза, поражая чужое Binah своим Chocmah, подставляя добровольно свое Binah под чужое Chocmah и предоставляя, таким образом, исход борьбы учету относительной мощности двух Kether'ов, оперирующих своими поляризованными орган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желании воспринять чужое внушение в сфере трех высших магических центров, мы, опуская глаза, пассивным сосредоточением подставляем свой Kether под центральный взгляд оператора.</w:t>
      </w:r>
    </w:p>
    <w:p>
      <w:pPr>
        <w:pStyle w:val="Normal"/>
        <w:spacing w:before="222" w:after="0"/>
        <w:ind w:right="792" w:hanging="0"/>
        <w:rPr/>
      </w:pPr>
      <w:r>
        <w:rPr>
          <w:rFonts w:eastAsia="TIMES NEW ROMAN CYR;Times New Roman" w:cs="TIMES NEW ROMAN CYR;Times New Roman" w:ascii="TIMES NEW ROMAN CYR;Times New Roman" w:hAnsi="TIMES NEW ROMAN CYR;Times New Roman"/>
        </w:rPr>
        <w:t>При так называемой мужской схеме поляризации флюидов, на которую рассчитаны и предыдущие строки, сефирою Chesed будет магнетизм правой руки, сефирою Geburah - магнетизм левой руки; сефирою Tiphereth - магнетический запас plexus solaris, который мы можем расходовать по произволу, заимствуя из него положительные или отрицательные флюиды; сефирою Netzah - операция сокращения излучений правой ноги для пользования результатом полученной экономии флюидов (</w:t>
      </w:r>
      <w:r>
        <w:rPr/>
        <w:t>-</w:t>
      </w:r>
      <w:r>
        <w:rPr>
          <w:rFonts w:eastAsia="TIMES NEW ROMAN CYR;Times New Roman" w:cs="TIMES NEW ROMAN CYR;Times New Roman" w:ascii="TIMES NEW ROMAN CYR;Times New Roman" w:hAnsi="TIMES NEW ROMAN CYR;Times New Roman"/>
        </w:rPr>
        <w:t>); сефирою Hod - противоположная операция для левой ног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сефиры Iesod играет запас одической энергии половых орг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сефиры Malchuth, то ее относят к области магнетической восприимчивости затылка и спины, на которые часто направляется влияние центрального взгляда оператора и одические манипуляции его ручных цент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читаю долгом упомянуть о пути, соответствующем в нашей схеме средней области канала, соединяющего Iesod с Tiphereth.</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п не имеет характера эманационного центра, но чрезвычайно вампиричен, как по отношению к положительным, так и по отношению к отрицательным эманациям приставленных к нему одических излучателей (напр. паль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пользуются для терапевтических целей, соединяя один из полюсов эманации врачующего оператора с областью пупа и приставляя противоположно-поляризованный излучатель к другому сефиротическому центру пациента. Положение другого центра и выбор направления тока зависит от характера симптомов, которые желательно устранить. Выбор их производится по каббалистическим соображен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V пример Применение сефиротической схемы к анализу общеэтического сложного проявл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же упоминали, что сефиротический анализ применим и к органам замкнутых систем, лишь бы эти органы могли быть рассматриваемы как замкнутые же системы с той или другой точки зр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ем больше: всякая сфера, всякая область может разлагаться сефиротически постольку, поскольку она рассматривается нами как замкнутая система, даже если мы не успели или не сумели представить эту сферу в том комплексе, который мы именуем Сущн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димся примером сефиротического разложения того, что на общежитейском языке именуется областью Добродете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часто называем такие области отвлечениями, отвлеченными понятиями и т.п.</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ак Генрих Кунрат трактует эту область в сефиротическом разлож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Kether'ом проявлений Добродетели он ставит Целомудрие, явно признавая за ним синтетический харак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ительным полюсом разложения этого Kether'а великий герметист признает Доброту. Она, значит, Chocmah нашей таблиц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аничивает он ее отрицательным полюсом Осторожности - Binah наше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едующем мире (Olam) Доброта отражается элементом Милосердия, а Осторожность - элементом Мужества; бинер последних элементов рождает средний термин - Терп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вам и весь Olam ha Briah системы, т.е. ее Chesed, Geburah и Tiphereth.</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Доброта отразилась у Kunrath'a Милосердием, этому никто не удивится. Что Целомудрие проявило положительным полюсом Доброту, а отрицательным - Осторожность, объяснить нетруд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брота может быть тут истолкована как идея ограждения другого о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асности падения, а Осторожность - как идея ограждения самого с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сторожность имела источником Целомудрие, то ее идея самоограж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в крайних случаях облечься в форму Мужества самозащиты. Соста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пения поняте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следующему миру - Olam ha Jezirah сист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ою Hod будет ограждение Мужества в формальных подпланах астрала; по Кунрату - это Смирение (Humilita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ою Netzah он ставит Справедливость (очевидно, в смысле воздаяния каждому того, что ему принадлежи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нейтрализующего элемента Jesod играет Умеренность, вполне годная в дитяти супружеству Справедливости со Смирение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ое Malchuth этой схемы Кунрат видит в Страхе Бож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чим наш ряд примеров заявлением, что мы в этом курсе, по мере сил и возможности, будем стараться планировать сефиротически затрагиваемые нами области исследования, как ради действительных преимуществ этой схемы, так и из желания с формальной стороны придать курсу каббалистический харак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инем на время давшие нам уже столь обильный материал разложения 10 = 1 + 9 и 10 = 9 + 1, дабы не оставить без внимания и остальные арифмологические интерпретации десятого мажорного аркана.</w:t>
      </w:r>
    </w:p>
    <w:p>
      <w:pPr>
        <w:pStyle w:val="Normal"/>
        <w:spacing w:before="222" w:after="222"/>
        <w:ind w:left="110" w:hanging="0"/>
        <w:rPr/>
      </w:pPr>
      <w:r>
        <w:rPr/>
        <w:t>10 = 2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а Gnosis (2), наша Наука Абсолютного может и должна влиять на формальную обстановку закономерности (8) нашей Каббалы: это мы скоро увидим, когда займемся общей конструктивной схемой Тарота.</w:t>
      </w:r>
    </w:p>
    <w:p>
      <w:pPr>
        <w:pStyle w:val="Normal"/>
        <w:spacing w:before="222" w:after="222"/>
        <w:ind w:left="110" w:hanging="0"/>
        <w:rPr/>
      </w:pPr>
      <w:r>
        <w:rPr/>
        <w:t>10 = 8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омерность обстановки (8), хотя бы частной, не только изменяет формы интерпретации науки (2), но может отозваться и на существе ее тезисов. Иначе сказать - частные школы, частные учения нередко вводят в общие системы заключения, добытые в домашней, обиходной обстановке своей ограниченной сфе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нном случае это разложение недурно интерпретируется как возможность существования частных систем каббалистического исчисления наряду с рассматриваемой нами общей посвятительной схем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мы знаем о системах ономантии, каббализирующих алфавитами, отличными числом знаков от еврейского.</w:t>
      </w:r>
    </w:p>
    <w:p>
      <w:pPr>
        <w:pStyle w:val="Normal"/>
        <w:spacing w:before="222" w:after="222"/>
        <w:ind w:left="110" w:hanging="0"/>
        <w:rPr/>
      </w:pPr>
      <w:r>
        <w:rPr/>
        <w:t>10 = 3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из т. наз. Теософических Школ, ставящих себе задачей развить прежде всего ментальную интуицию первичных причин (3), с тем чтобы она автоматически обусловила в дальнейшем умение ориентироваться в сфере вторичных причин (7).</w:t>
      </w:r>
    </w:p>
    <w:p>
      <w:pPr>
        <w:pStyle w:val="Normal"/>
        <w:spacing w:before="222" w:after="222"/>
        <w:ind w:left="110" w:hanging="0"/>
        <w:rPr/>
      </w:pPr>
      <w:r>
        <w:rPr/>
        <w:t>10 = 7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из т. наз. Магических Школ, рекомендующих прежде всего ознакомление со сферой действий вторичных причин (7) как базою для перехода к первичным (3).</w:t>
      </w:r>
    </w:p>
    <w:p>
      <w:pPr>
        <w:pStyle w:val="Normal"/>
        <w:spacing w:before="222" w:after="222"/>
        <w:ind w:left="110" w:hanging="0"/>
        <w:rPr/>
      </w:pPr>
      <w:r>
        <w:rPr/>
        <w:t>10 = 4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ифмологическая интерпретация следующего тезиса: "Четыре средних Сефиры надо поставить впереди шести поляризованных Сефир". Действительно, для краткой характеристики процесса порождения Вселенной достаточно назвать 4 средних Сефир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ну, Гармонию, Форму и Зародыш Реа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льные 6 Сефир до тех пор оставляют неясность понимания взаимоотношения элементов Вселенной, пока вы не начнете говорить о их нейтрализации попарно, т.е. пока вы не введете средние Сефиры.</w:t>
      </w:r>
    </w:p>
    <w:p>
      <w:pPr>
        <w:pStyle w:val="Normal"/>
        <w:spacing w:before="222" w:after="222"/>
        <w:ind w:left="110" w:hanging="0"/>
        <w:rPr/>
      </w:pPr>
      <w:r>
        <w:rPr/>
        <w:t>10 = 6 + 4</w:t>
      </w:r>
    </w:p>
    <w:p>
      <w:pPr>
        <w:pStyle w:val="Normal"/>
        <w:rPr/>
      </w:pPr>
      <w:r>
        <w:rPr>
          <w:rFonts w:eastAsia="TIMES NEW ROMAN CYR;Times New Roman" w:cs="TIMES NEW ROMAN CYR;Times New Roman" w:ascii="TIMES NEW ROMAN CYR;Times New Roman" w:hAnsi="TIMES NEW ROMAN CYR;Times New Roman"/>
        </w:rPr>
        <w:t>В Каббале Соломонова Гексаграмма (6) стоит выше элементарной Rota (4). Иначе сказать, не в реализации символов суть дела, а в их астральной зависимости. Нет нужды, что у меня 22 картинки Тарота, у вас 22 знака еврейского алфавита, а у третьего лица - 22 натуральных иероглифа; важно лишь то, что и там, и тут</w:t>
      </w:r>
      <w:r>
        <w:rPr/>
        <w:t xml:space="preserve"> </w:t>
      </w:r>
      <w:r>
        <w:rPr>
          <w:rFonts w:eastAsia="TIMES NEW ROMAN CYR;Times New Roman" w:cs="TIMES NEW ROMAN CYR;Times New Roman" w:ascii="TIMES NEW ROMAN CYR;Times New Roman" w:hAnsi="TIMES NEW ROMAN CYR;Times New Roman"/>
        </w:rPr>
        <w:t>однообразными определенными методами комбинируют эти знаки и учитывают их сущность.</w:t>
      </w:r>
    </w:p>
    <w:p>
      <w:pPr>
        <w:pStyle w:val="Normal"/>
        <w:spacing w:before="222" w:after="222"/>
        <w:ind w:left="110" w:hanging="0"/>
        <w:rPr/>
      </w:pPr>
      <w:r>
        <w:rPr/>
        <w:t>10 = 5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пять против пяти, и все это определяет какой-то союз, какое-то взаимоотношение двух сторон одного целого. 10 Сефирот Второго Семейства, как вам известно, сгруппировались в 5 Мистических Персон, т.е. Макропрозоп, Отец, Мать, Микропрозоп и его Супруга отражают свои влияния, или, если хотите, имеют своих уполномоченных во всех замкнутых системах Вселенной, а следовательно, и в каждой особи нынешнего падшего, удалившегося от первобытной чистоты, материализовавшегося Человечества.&lt;44&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дойдем до истории падения такового, вы ясно увидите, что если мы теперь как бы берем точку опоры в материи, в этом конечном складе перепутанных иллюзий, то раньше, в первобытном состоянии, мы гонялись не за точкой опоры внизу, а за точкой привеса в Лучезарном Верху. А потому да не удивит вас, что в предлагаемой традиционно-каббалистической таблице - процесса отражения Высших Мистических Персон в составе нынешнего отдельного человека - отражения Принципов расположились в обратном иерархическом порядк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кропрозоп в составе человека отразился элементом Nephesh (Нефеш) - пограничной областью между нервной системой (физический план) и низшим астральным восприятием (астральный пл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ец отражается элементом Ruach (Руах) - душою в собственном смысле, т.е. комплексом страстей, желаний, способности порождать формы и способности воспринимать и классифицировать таковы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отражается элементом Neshamah (Нешама) - тем, что мы в просторечии называем разумом, интеллектуальностью, идейным гуманитаризмом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кропрозоп отражается элементом Chajah (Хайя) - той частью человека, которая может заставить его познать духовное блажен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пруга отражается элементом Jechidah (Ехида) -тем в человеке, что объединяет его с Божеств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идим, что в перечень элементов состава человека не вошли чисто материальные элементы: его тело, жизненная сила крови и т.п. Вошло лишь то, что определяет характер циркуляции нервного флюида. Этот элемент назван Nephesh, и эта "животная душа" поставлена ниже всех элемен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Каббала проникнута идеей, что человек, хотя бы и падший, все же крепче связан с Небом элементом Jechidah, чем с Землею элементом</w:t>
      </w:r>
    </w:p>
    <w:p>
      <w:pPr>
        <w:pStyle w:val="Normal"/>
        <w:spacing w:before="0" w:after="222"/>
        <w:rPr/>
      </w:pPr>
      <w:r>
        <w:rPr/>
        <w:t>Nephesh.</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краткости и удобства характеристики этих элементов я соединю их в таблицу, содержащую 3 объяснительных столб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вание элемента, Полярная характеристика его как деятеля, Сфера компетенции элемента в научной области, Общеупотребительные термины для обозначения проявлений,, определяемых в человеке соответственными элемент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ephesh, Пассивен по отношению к внешнему миру, Факты и их регистрация, Поро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Ruach, Андрогинен по отношению к внешнему миру, Законы и их формулировка, Личн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eshamah, Активен по отношению к внешнему миру, Принципы и их постановка, Челове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haja, Андрогинен: связывает Neshamah с Jechidah, Высший influx (Интуиция Истины), Эманация Божественных начал</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Jechidah, Пассивен по отношению к Архетипу, Слияние с Абсолютной Истиной, Тождество с Архетипом</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чания к таблице</w:t>
      </w:r>
    </w:p>
    <w:p>
      <w:pPr>
        <w:pStyle w:val="Normal"/>
        <w:rPr/>
      </w:pPr>
      <w:r>
        <w:rPr/>
        <w:t>Nephes</w:t>
      </w:r>
      <w:r>
        <w:rPr>
          <w:rFonts w:eastAsia="TIMES NEW ROMAN CYR;Times New Roman" w:cs="TIMES NEW ROMAN CYR;Times New Roman" w:ascii="TIMES NEW ROMAN CYR;Times New Roman" w:hAnsi="TIMES NEW ROMAN CYR;Times New Roman"/>
        </w:rPr>
        <w:t>h пассивен по отношению к внешнему миру в том смысле, что он, как автоматический счетчик, однообразно (у одной и той же породы) передает восприятия фактов душ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Ruach оценивает факты сообразно личным психологическим особенностям воспринимающего. Личность, конечно, влияет и на формулировку законов, выводимых из фак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ы объединяются в принципиальные суждения, уже принадлежащие человеческому Neshamah, определяющему однообразно общечеловеческую логику вплоть до того (включительно), что мы именуем трансцендентною област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рансцендентальной же области уже оказывается влияние высшего Инфлукса Духа Chajah, могущего привести человека к сознанию в себе элемента Jechidah.</w:t>
      </w:r>
    </w:p>
    <w:p>
      <w:pPr>
        <w:pStyle w:val="Normal"/>
        <w:spacing w:before="222" w:after="0"/>
        <w:rPr/>
      </w:pPr>
      <w:r>
        <w:rPr>
          <w:rFonts w:eastAsia="TIMES NEW ROMAN CYR;Times New Roman" w:cs="TIMES NEW ROMAN CYR;Times New Roman" w:ascii="TIMES NEW ROMAN CYR;Times New Roman" w:hAnsi="TIMES NEW ROMAN CYR;Times New Roman"/>
        </w:rPr>
        <w:t>У особей одной породы сходные Nephesh. У того, что мы называем "схожими личностями" - схожие Ruach. Логическая аргументация возможна благодаря существованию общечеловеческого Neshamah. Взаимопонимание и братская солидарность Блаженных определена общностью</w:t>
      </w:r>
      <w:r>
        <w:rPr/>
        <w:t xml:space="preserve"> </w:t>
      </w:r>
      <w:r>
        <w:rPr>
          <w:rFonts w:eastAsia="TIMES NEW ROMAN CYR;Times New Roman" w:cs="TIMES NEW ROMAN CYR;Times New Roman" w:ascii="TIMES NEW ROMAN CYR;Times New Roman" w:hAnsi="TIMES NEW ROMAN CYR;Times New Roman"/>
        </w:rPr>
        <w:t>Chajah; а конечная Реинтеграция возможна благодаря Jechidah.</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eshamah (в тесном смысле этого слова), Chajah и Jechidah в их совокупности часто именуются в Каббале термином Neshamah в широком смысле этого слова, и тогда этот термин окажется равнозначащим нашим терминам mens, ментальн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случае Ruach будет эквивалентна термину астросом, а Nephesh - термину фант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ончив с арифмологическим разложением аркана, вернемся к его символической картинк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альную ее часть занимает колесо. Это колесо синтезирует несколько представлений, из которых наитипичнейшее для профана есть представление о т. наз. Мировой Мельнице, перемалывающей в физическом плане элементы одних жизней для возвращения других: то все нивелирующей, то возносящей один край в ущерб другому, беспощадной, строго закономерной и... жалко-иллюзорной, подобно плану, в котором она действу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инный герметист, презрительно улыбаясь, наблюдает ее работу, и если пользуется ею для Алхимического Делания, то созерцает наше колесо Фортуны в упрощенной схеме его скелета - Элементарной Rot'ы Azoth'а, Серы, Соли и Меркур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колесе десятого аркана скрыта и астральная Rota, вращение которой доступно лишь наблюдению человека, изощрившегося одновременно в метафизической спекуляции и в этическом герметизме. Эта Rota в своем круговращении формально определяет гигантский комплекс переходов, превращений, порожд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мплекс тонких, глубоких проявлений, преподаваемый нам Священной Каббал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уже говорил, инструменты этой Каббалы, для передачи их грядущим поколениям, вручены были на сохранение профанам и Посвященным в виде колоды цыганского Тарота в 78 листов. Ныне уместно заняться этими лист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6 из них носят название "минорных арканов"; остальные 22 - "мажорных арк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норные арканы представляют в своей совокупности картину развития схемы &lt;F228P10M&gt;hvhi&lt;F255P255D&gt; в мире формальных порождений еще не падшего Человечества, для которого Великое Делание было натуральным ремеслом, обычным занятием, отчетливо им постигаемым во всех его фаз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жорные арканы - это тот комплекс представлений уже падшего Человека, который позволяет ему "в поте лица своего" постигать затемненный для него закон &lt;F228P10M&gt;hvhi&lt;F255P255D&gt;, очищать свое миросозерцание, отделять пшеницу от плевел, ценою ошибок доходить до относительных истин и тернистою тропою этих относительностей медленно восходить к Абсолюту между Сциллой Человеческой гордости и Харибдою Человеческих разочарова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видите, что термин "минорный" приложен к группе в 56 арканов лишь по недоразуме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норные арканы метафизически чище мажорных; они, вдобавок, метафизически раздельны; конструктивная схема их комплекса ясна; математик сказал бы, что эти переменные стоят в строго определенной функциональной зависимости друг от друга.</w:t>
      </w:r>
    </w:p>
    <w:p>
      <w:pPr>
        <w:pStyle w:val="Normal"/>
        <w:spacing w:before="222" w:after="0"/>
        <w:rPr/>
      </w:pPr>
      <w:r>
        <w:rPr>
          <w:rFonts w:eastAsia="TIMES NEW ROMAN CYR;Times New Roman" w:cs="TIMES NEW ROMAN CYR;Times New Roman" w:ascii="TIMES NEW ROMAN CYR;Times New Roman" w:hAnsi="TIMES NEW ROMAN CYR;Times New Roman"/>
        </w:rPr>
        <w:t>В мажорных же арканах все как-то неопределенно; они порождают друг друга по каким-то туманным законам; они подобны клавиатуре, которую можно настроить по терциям или квинтам, но можно настроить и по октавам, помня при том, что настройщик пользуется несовершенством органа нашего слуха</w:t>
      </w:r>
      <w:r>
        <w:rPr/>
        <w:t xml:space="preserve"> </w:t>
      </w:r>
      <w:r>
        <w:rPr>
          <w:rFonts w:eastAsia="TIMES NEW ROMAN CYR;Times New Roman" w:cs="TIMES NEW ROMAN CYR;Times New Roman" w:ascii="TIMES NEW ROMAN CYR;Times New Roman" w:hAnsi="TIMES NEW ROMAN CYR;Times New Roman"/>
        </w:rPr>
        <w:t>как базою для своей рабо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че сказать - минорные арканы суть точное развитие клише &lt;F228P10M&gt;hvhi&lt;F255P255D&gt;, а мажорные - спутанное, приспособленное, приноровленное к миру иллюзий и неполных понимани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емся же, прежде всего, минорными арканами.</w:t>
      </w:r>
    </w:p>
    <w:p>
      <w:pPr>
        <w:pStyle w:val="Normal"/>
        <w:spacing w:before="0" w:after="222"/>
        <w:rPr/>
      </w:pPr>
      <w:r>
        <w:rPr/>
        <w:t>5</w:t>
      </w:r>
      <w:r>
        <w:rPr>
          <w:rFonts w:eastAsia="TIMES NEW ROMAN CYR;Times New Roman" w:cs="TIMES NEW ROMAN CYR;Times New Roman" w:ascii="TIMES NEW ROMAN CYR;Times New Roman" w:hAnsi="TIMES NEW ROMAN CYR;Times New Roman"/>
        </w:rPr>
        <w:t>6 листов их колоды распадаются на 4 масти по 14 карт в каждо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фы (жезлы) символизируют &lt;F228P10M&gt;i&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вы (чаши) символизируют первое &lt;F228P10M&gt;h&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ки (мечи) символизируют &lt;F228P10M&gt;v&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бны (круги или пантакли) символизируют второе &lt;F228P10M&gt;h&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 в каком семействе, взять эти элем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будем их относить к влиянию отдельных Персон Первого (Трансцендентального) Семей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 Жезлы определяют влияние Высшего Jod'а, Трансцендентальной Любви. Влияние это преломляется во всех Сефирах Второго Семей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будем интересоваться им, как и другими влияниями, лишь в пределах Сефиры Chocmah, в которой пребывали наши души до падения, образуя синтетичного Мирового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злы, следовательно, вызовут в нас представление о том, что в Душах должно быть относимо к влиянию этого Jod, т.е. об активной вниз (т. ск. об оплодотворяющей) Любви. Эта Любовь играет роль Первого Толчка во всех начинаниях любой замкнутой индивидуализированной системы. Здесь это будет Первым Толчком Души к чему бы то ни был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ши, как преломление Первого &lt;F228P10M&gt;h&lt;F255P255D&gt; (He) Трансцендентальной Жизни, Высшей Любви снизу вверх, Высшей Аттрактивности, займут второе место в колод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чи, преломление влияния Логоса, опять внесут элемент Любви, но Любви андрогинной, Любви, порождающей Жизнь по образцу собственного порож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lt;F228P10M&gt;v&lt;F255P255D&gt; (Vau) проявляется как Архитектор Вселенной потому, что Он сам был порожден Точкой над Jod процессом поляризации. 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дукт Сочетания Активной и Пассивной Любви, и Он так сильно люби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 что решился, наподобие Верхней Точки, активно любить вни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чи для нас - символ передачи Логосом Жизни Матери посредством подоб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ви От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ги - влияние Второго &lt;F228P10M&gt;h&lt;F255P255D&gt; (He) на Души. Второе He</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го Семейства характеризует себя эманацией 10 Сефирот Втор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манация была первою стадией реализации; точнее - реализация есть лиш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бая аналогия Первичной Эман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ансцендентальное проявило себя Трансцендент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ансцендентное дало себя знать Формальным; Формальное конденсировалось в Реально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храним для удобства грубый конкретный термин "Реализация" и будем его прилагать к Бубна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ждой из четырех мастей мы имеем прежде всего 4 фигурных карты, символизирующие действующих лиц, проводящих идею масти. Кроме того, масть заключает в себе 10 очковых карт (от туза до десятки), соответствующих 10 Сефирам влияния ма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емся прежде всего фигурными картами 4-х маст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ждой из мастей имеются: своя персона Jod (&lt;F228P10M&gt;i&lt;F255P255D&gt;) - Король; свое первое He (&lt;F228P10M&gt;h&lt;F255P255D&gt;) - Дама; свое Vau (&lt;F228P10M&gt;v&lt;F255P255D&gt;) - Кавалер; свое второе He (&lt;F228P10M&gt;h&lt;F255P255D&gt;) - Валет, служащий передатчиком влияния м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овейших колодах игральных карт утрачены кавалеры и сохранились лишь фигуры короля, дамы и валета).</w:t>
      </w:r>
    </w:p>
    <w:p>
      <w:pPr>
        <w:pStyle w:val="Normal"/>
        <w:tabs>
          <w:tab w:val="clear" w:pos="720"/>
          <w:tab w:val="left" w:pos="6720" w:leader="none"/>
        </w:tabs>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из этих четырех фигур уполномочена оперировать в</w:t>
        <w:tab/>
        <w:t>области 10</w:t>
      </w:r>
    </w:p>
    <w:p>
      <w:pPr>
        <w:pStyle w:val="Normal"/>
        <w:tabs>
          <w:tab w:val="clear" w:pos="720"/>
          <w:tab w:val="left" w:pos="672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от масти. Таким образом, применение Сефирот каждой</w:t>
        <w:tab/>
        <w:t>масти насчитывает</w:t>
      </w:r>
    </w:p>
    <w:p>
      <w:pPr>
        <w:pStyle w:val="Normal"/>
        <w:tabs>
          <w:tab w:val="clear" w:pos="720"/>
          <w:tab w:val="left" w:pos="672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x 10 = 40 фаз. Общее число фаз для всей колоды будет,</w:t>
        <w:tab/>
        <w:t>следовательно,</w:t>
      </w:r>
    </w:p>
    <w:p>
      <w:pPr>
        <w:pStyle w:val="Normal"/>
        <w:tabs>
          <w:tab w:val="clear" w:pos="720"/>
          <w:tab w:val="left" w:pos="672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0, если мы, как было предложено, ограничимся анализом</w:t>
        <w:tab/>
        <w:t>преломлений</w:t>
      </w:r>
    </w:p>
    <w:p>
      <w:pPr>
        <w:pStyle w:val="Normal"/>
        <w:tabs>
          <w:tab w:val="clear" w:pos="720"/>
          <w:tab w:val="left" w:pos="672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ияния Первого Семейства в сефире Chocmah. Если ввести</w:t>
        <w:tab/>
        <w:t>и остальны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ы, то мы насчитаем 1600 ф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курсе мы удовольствуемся разъяснением значений 16 фигурных карт и заголовками Сефиротических очковых листов по всем 4 мастям.</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16 фигурных карт</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ловки фигурных карт</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з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ороль Жезлов получит заголовок Отец, в смысле Иерарха, как бы служащего исходной точкой применения В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ама Жезлов есть просто Супруга Отца, необходимая ему для порождения третьей фигуры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авалера Жезлов - Деятеля по передаче Власти, оперирующего через</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алета Жезлов, т. е. Слугу Власти.</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ш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ама Чаш является важнейшей картой своей масти, вследствие присущей ей роли Самостоятельной Аттрактивно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ороль Чаш есть лишь Супруг Дамы, необходимый ей для порож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авалера Чаш, т. е. Посредника по привлечению к делу внешних элементов, оперирующего помощь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алета Чаш - Слуги Аттрактивности.</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авалер Мечей - Деятель по передаче Жизни - является важнейшей картой своей ма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ороль Мечей - Отец передачи Жизни 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ама Мечей - Мать передачи Жизни, нужны лишь для порождения Кавалера, оперирующего через</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алета Мечей - Слугу передачи Жизни.</w:t>
      </w:r>
    </w:p>
    <w:p>
      <w:pPr>
        <w:pStyle w:val="Normal"/>
        <w:spacing w:before="0" w:after="666"/>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аблица фигур четырех мастей.&lt;42&gt; </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алет Кругов, или Слуга Детей, доминирует в своей масти; ведь реализация оценивается по результата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ороль Кругов - Отец-Реализатор 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ама Кругов - Госпожа Детей, породивш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авалера Кругов - Деятеля по объединению индивидуальностей, входящих в состав сложных организмов, вместе с ним как бы остаются в тени, уступая место Валету, Исполнителю черной работы.</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XV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ятый Аркан (продолжение)</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очковых карт</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злы</w:t>
      </w:r>
    </w:p>
    <w:p>
      <w:pPr>
        <w:pStyle w:val="Normal"/>
        <w:rPr/>
      </w:pPr>
      <w:r>
        <w:rPr>
          <w:rFonts w:eastAsia="TIMES NEW ROMAN CYR;Times New Roman" w:cs="TIMES NEW ROMAN CYR;Times New Roman" w:ascii="TIMES NEW ROMAN CYR;Times New Roman" w:hAnsi="TIMES NEW ROMAN CYR;Times New Roman"/>
        </w:rPr>
        <w:t>1) Туз - Kether Жезлов - метафизический синтез активной Любви вниз - удобней всего интерпретируется как Колесо Тарота. Не будь Первого Толчка этой Активной Любви, не было бы Вселенной, не было бы Tarot'a, или, лучше сказать, Колесо Арканов существовало бы</w:t>
      </w:r>
      <w:r>
        <w:rPr/>
        <w:t xml:space="preserve"> </w:t>
      </w:r>
      <w:r>
        <w:rPr>
          <w:rFonts w:eastAsia="TIMES NEW ROMAN CYR;Times New Roman" w:cs="TIMES NEW ROMAN CYR;Times New Roman" w:ascii="TIMES NEW ROMAN CYR;Times New Roman" w:hAnsi="TIMES NEW ROMAN CYR;Times New Roman"/>
        </w:rPr>
        <w:t>потенциально, но не вертелось бы, и некому было бы его восприним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войка - Chocmah Жезлов - Мудрость Первого Толчка, его Экспансивность, так как она воспринимается в Сефире Человеческих Душ. По Элифасу Леви, это будет "Помощь Спасителя". Конечно, он этим хочет указать на Великое Клише &lt;F228P10M&gt;hvwhi&lt;F255P255D&gt;, о котором я имел случай с вами говори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Тройка - Binah Жезлов - Разум вещей Первого Толчка, ограничивающий его Мудрость, т. е. объем всего того, что мы ожидаем от Спасительного Клише &lt;F228P10M&gt;hvwhi&lt;F255P255D&gt;, надежда на Реинтеграц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Четверка - Chesed Жезлов - Милосердие Первого Толчка, отражение влияния &lt;F228P10M&gt;hvwhi&lt;F255P255D&gt; в плане человеческой этики, в плане астральных целей и эгрего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аче сказать - клише &lt;F228P10M&gt;hvwhi&lt;F255P255D&gt; как Центр Эгрегора, как Отец Церкв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ятерка - Pechad Жезлов - Закономерность Первого Толчка, ограничивающая его Милосердие. Но что же ограничивает спасительное экспансивное процветание Церкви верующих? Да конечно причины этического характера, заставляющие в данный момент считать желательным поддержку жизни Эгрего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окупность этического подъема, который он может доставить в данную эпох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Шестерка - Tiphereth Жезлов - Гармония, Красота Первого Толчка, дитя, порожденное сочетанием наличности Церкви и этического ее влияния. Конечно, это то утешение, та поддержка, которую Эгрегор дает своим адептам и которая в примере Христианской Церкви доставила столько блестящих эпизодов мученичества, обращавших неверных именно красотою и гармонией своих проявлений. Вспомните истор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дко язычник изъявлял желание проникнуть в метафизику Христианства до того, как собственными глазами убеждался в наличности внутренней гармонии сердец его самоотверженных представителей. В Эгрегор некоторой Идеи профанов втягивает чаще ее Tiphereth, нежели ее Kether.</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Семерка - Netzah Жезлов - Победа Первого Толчка, т. е. победа Иерархического Закона, установление Иерархии везде и во всем; так сказа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единственное мерило велич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осьмерка - Hod Жезлов - Покой (Слава) Первого Толчка, то, на чем можно остановиться, отдохнуть после установления Иерархического Начала. Этот Покой надо отождествить с признанием существования Верхней Точки Треугольника Фабра д'Оливе, с признанием роли того, что мы называем Провидением во Вселенной и что имеет представителем Совесть отдельной человеческой особи. Если есть во всем Иерархия, то надо прислушиваться к своей Совести; нельзя ее игнориров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Девятка - Iesod Жезлов - Форма Первого Толчка, результат сочетания Иерархии с Успокоением, даруемым Совестью. Это будет та ориентировка, которую нам доставляет Совесть, когда мы ее указания признаем Светом, иерархически нисходящим в цепи сущностей, отделяющих нас от Первой Причи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Десятка - Malchuth Жезлов - Реальность Первого Толчка, инкарнация синтеза элементов, заключенных в первых десяти Сефирах; то, что позволяет нам восходить от конкретного мира к идее Первого Толчка.</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ш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Туз - Kether Чаш - метафизический синтез того, что в Сефиру Chocmah Второго Семейства вносит Трансцендентальная Жизнь,- проявление Жизненности; того, что притягивает к себе Первый Толчок и что приспособлено к его принят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войка - Chocmah Чаш - Мудрость Аттрактивной Любви, стремление захвата Жизненного Высшего Инфлукса, короче - стремление спастис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Тройка - Binah Чаш, ограничивающая это стремление; Благость Божия, представленная даруемыми Ею спасительными элемент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Четверка - Chesed Чаш - экспансивное отражение желания спастись - стремление благодетельствовать в связи с заразительностью этого стремл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ятерка - Pechad Чаш, ограничивающая предыдущие стремления, обязанность не покидать облагодетельствованного и продолжать благодеяния, не разбрасывая их другим; умение отчетливо занумеровать свои привязанности и знать наперед, кем кому и чем чему пожертвуешь в случае надоб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Шестерка - Tiphereth Чаш - Терпение в альтруистических проявлениях, являющееся плодом сочетания двух предыдущих Сефи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Семерка - Netzah Чаш - Победа тонкого над плотным в альтруизме - идейность в любв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осьмерка - Hod Чаш - перманентность плана в идейной любв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Девятка - Iesod Чаш - готовая форма, отлитая для аттрактивной любв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Десятка - Malchuth Чаш - конкретный синтез предыдущих сефир, реализация акта притяжения.</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Туз - Kether Мечей - исходная точка процесса передачи жизни, оплодотворение заимствованными жизненными элементам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войка - Chocmah Мечей - определенность в целях передачи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Тройка - Binah Мечей - определенность замкнутой системы (мельницы), в которую передается жизн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Четверка - Chesed Мечей - ровность проявлений передачи жизни; отражение определенности в цел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ятерка - Pechad Мечей - планомерность результатов передачи жизни, отражение определенности замкнутой систем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Шестерка - Tiphereth Мечей - красота переданной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Семерка - Netzah Мечей - Победа передающего импульса над косностью среды, в которой насаждается жизн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осьмерка - Hod Мечей - адаптация результатов победы к общему характеру сред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Девятка - Iesod Мечей - формы развития переданной жизн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Десятка - Malchuth Мечей - инкарнация переданной жизни.</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Туз - Kether Кругов - исходная точка реализации - Первичная Материя в области алхимической и Первичный астросом в области этического Гермет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войка - Chocmah Кругов - поляризация материи в области алхимической; грандиозный Бинер Рока и Воли в области этического Гермет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Тройка - Binah Кругов - принцип нейтрализации полюсов в области алхимической; Треугольник Fabre'a d'Olivet в области этического Гермет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Четверка - Chesed Кругов - конденсация по динамическому закону в алхимии; Герметический Кватернер, символизируемый Крестом, в этическом Герметиз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ятерка - Pechad Кругов - доминация энергетического начала (квинтэссенции) над четырьмя элементами в алхимии; рождение Пентаграммы в этическом Герметиз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Шестерка - Tiphereth Кругов - установление двух токов, эволютивного и инволютивного, в алхимии; проблема двух путей в этическом Герметиз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Семерка - Netzah Кругов - проникновение тонкого в плотное в алхимии; победа тройки над четверкой (Духа над формой) в этическом Герметиз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осьмерка - Hod Кругов - установление периодов формации в алхимии (фазы изменения Философского Камня); условный закон и Натуральная Карма в этическом Герметиз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Девятка - Iesod Кругов - общая схема эволюции материи в алхимии, открывающаяся при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 процессе сублимации; общая картина Посвящения, открывающаяся в этическом Герметизме при передаче Преемственного Инфлук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Десятка - Malchuth Кругов - трансмутация материи, как реальность в алхимии (процесс применения готового Красного Порошка к трансмутации спла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вращение Посвященного в мир для трансмутации нравов общества,- в области нравственного Гермет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с, конечно, уже поразило то обстоятельство, что Очковые Арканы бубновой масти так близки по заголовкам своим к десяти первым, уже изученным нами, Мажорным Арканам Таро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осто объясняется тем, что бубновая масть, преломление Валета Первого Семейства, служит как бы органом произвождения Мажорных Арканов системою Минорны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 позволил себе сказать, что Минорные Арканы масти бубен дают схему понимания Человечеством Реализационного Мира в ту пору, когда оно еще не пало; первые же 10 Мажорных Арканов соответствуют пониманию тех же истин уже падшим Человечеством. Если умыть первые 10 Мажорных Арканов и соскоблить с них корочки, то как раз получатся бубновые Очковые Арканы в их натуральной последователь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ора перейти к Мажорным Арканам. Я сообщу вам их в нормальном порядке знаков т. наз. еврейского алфавита и, параллельно этим знакам, укажу их числовые значения, а равно и иероглифы, присвоенные им в античной Посвятительной практике. Эти иероглифы дадут мне возможность хотя бы беглым и несколько неполным образом развить систему заголовков еще не изученных нами арканов в областях Теософического Тернера. Заголовки эти мне безусловно необходимы для ознакомления вас с общей картиной каббалистических спекуляций и решения примерных задач на таковые спекуляц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 таблицу Мажорных Арк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ловки первых десять Арканов уже сообщены. Мне остается развить иде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ов остальных двенадцати с целью вывода их заголов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XI-й Аркан имеет иероглифом крепко сжимающую что-либо ладонь руки. Яв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ание на наличие силы. Сила эта в областях Теософического Тернера д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турально заголовки: Vis Divina, Vis Humana, Vis Naturalis, не требующие дальнейших комментарие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XII-й Аркан - распростертая рука, схожая по форме (если согнуть в локте) со знаком Lamed, будет выражать стремление к экспансивности, быть может, даже за счет равновесия фигуры, простирающей руку. Это наводит нас на идею жертвы, подарка за счет собственных интересов, уступки собственной жизненной силы. Жертва Архетипа дает мне заголовок Messia; жертва человеческая выливается в форме милосердия - Caritas; жертва Природы - в форме даримой нам солнечной энергии, доставит заголовок - Zodiacus.</w:t>
      </w:r>
    </w:p>
    <w:p>
      <w:pPr>
        <w:pStyle w:val="Normal"/>
        <w:spacing w:before="222" w:after="0"/>
        <w:rPr/>
      </w:pPr>
      <w:r>
        <w:rPr>
          <w:rFonts w:eastAsia="TIMES NEW ROMAN CYR;Times New Roman" w:cs="TIMES NEW ROMAN CYR;Times New Roman" w:ascii="TIMES NEW ROMAN CYR;Times New Roman" w:hAnsi="TIMES NEW ROMAN CYR;Times New Roman"/>
        </w:rPr>
        <w:t>XIII-ый Аркан своим иероглифом - женщина - вызывает ассоциативно идею смерти и возрождения. Женщина есть среда, обусловливающая процесс утробной жизни младенца, его смерти для этой утробной жизни, совпадающей с началом новой жизни в атмосфере. Идея смерти и возрождения в применении</w:t>
      </w:r>
      <w:r>
        <w:rPr/>
        <w:t xml:space="preserve"> </w:t>
      </w:r>
      <w:r>
        <w:rPr>
          <w:rFonts w:eastAsia="TIMES NEW ROMAN CYR;Times New Roman" w:cs="TIMES NEW ROMAN CYR;Times New Roman" w:ascii="TIMES NEW ROMAN CYR;Times New Roman" w:hAnsi="TIMES NEW ROMAN CYR;Times New Roman"/>
        </w:rPr>
        <w:t>к Архетипу дает Аркану заголовок - Immortalitas или Permanetia in essentia; примененная к человеку, она вызывает представления Mors et Reincarnatio; в Природе, как бы вечно возрождающейся в новых видах, является энергия в ее многообразных превращениях; третьим заголовком напишем - Transmut</w:t>
      </w:r>
      <w:r>
        <w:rPr/>
        <w:t>a</w:t>
      </w:r>
      <w:r>
        <w:rPr>
          <w:rFonts w:eastAsia="TIMES NEW ROMAN CYR;Times New Roman" w:cs="TIMES NEW ROMAN CYR;Times New Roman" w:ascii="TIMES NEW ROMAN CYR;Times New Roman" w:hAnsi="TIMES NEW ROMAN CYR;Times New Roman"/>
        </w:rPr>
        <w:t>tio virum, сохраняя терминологию Гельмгольца.</w:t>
      </w:r>
    </w:p>
    <w:p>
      <w:pPr>
        <w:pStyle w:val="Normal"/>
        <w:spacing w:before="222" w:after="0"/>
        <w:rPr/>
      </w:pPr>
      <w:r>
        <w:rPr>
          <w:rFonts w:eastAsia="TIMES NEW ROMAN CYR;Times New Roman" w:cs="TIMES NEW ROMAN CYR;Times New Roman" w:ascii="TIMES NEW ROMAN CYR;Times New Roman" w:hAnsi="TIMES NEW ROMAN CYR;Times New Roman"/>
        </w:rPr>
        <w:t>XIV-й Аркан - Плод, то, что получено при помощи Женщины; то, что вытекает из XIII-го Аркана. Плодом метафизической перманенции основных тезисов является возможность дедуктивных систем - Deductio; плодом цепной последовательности воплощений человеческих сущностей - возможность герметической обработки души, так сказать - ее гармонизации - Harmonia Mixtorum; к законам превращения и сохранения энергии тесно примыкают вопросы об обратимости процессов - Revers ibilita</w:t>
      </w:r>
      <w:r>
        <w:rPr/>
        <w:t>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XV-й Аркан, Стрела, движущаяся по окружности, естественно, вызывает представление об области, нахождение в которой ставит нас в необходимость встречи с этой неумолимой стрелой при всякой попытке перешагнуть окружность. Такие стрелы имеются для человека как обязательные к приему дары трех областей Теософического Терненра. Архетип не хочет выпускать нас из заколдованного круга Логики нашего метафизического строя - Logica; человеческий астросом носит в себе элементы страстей и наклонностей, о которые он сам же спотыкается в своих стремлениях к расширению и утонче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заколдованный круг есть библейский Змей Nahash, традиционный соблазнитель; Природа дарит нас кольцом фатальных проявлений, составляющим подчас непреодолимую преграду в данной инкарнации; это - Fatum, третий заголовок нашего Аркана. Заметьте, что XV Аркан вытекает натурально из XIV-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укция опирается на логику; этический герметизм не может игнорировать техники борьбы со страстями; законы обратимости процессов теснейше связаны с проявлениями фату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XVI Аркан имеет иероглифом вещественную связь; я бы точнее сказал - связь в состоянии натяжения, как это понимается в механике; связь, характеризующуюся наличием определенной реакции. Предшествующий аркан имеет главнейшим назначением порождение подобных связ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гика в своих приемах исключает бесповоротным образом то или другое допущение; это - Eliminatio logica.</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личие тех или других tourbillons вынуждает определенный астросом проявлять себя определенными уже формами; это - Constrictio astralis, основа всей церемониальной Магии. Беспощадный фатум разрушает наикрепчайше обоснованные реальности; это Destructio physica.</w:t>
      </w:r>
    </w:p>
    <w:p>
      <w:pPr>
        <w:pStyle w:val="Normal"/>
        <w:spacing w:before="222" w:after="0"/>
        <w:rPr/>
      </w:pPr>
      <w:r>
        <w:rPr>
          <w:rFonts w:eastAsia="TIMES NEW ROMAN CYR;Times New Roman" w:cs="TIMES NEW ROMAN CYR;Times New Roman" w:ascii="TIMES NEW ROMAN CYR;Times New Roman" w:hAnsi="TIMES NEW ROMAN CYR;Times New Roman"/>
        </w:rPr>
        <w:t>XVII-й Аркан - рот с языком, говорящий рот, который только надо уметь слушать. Мы хорошо слушаем язык Архетипа, выливающийся в форме Надежды - Spes, даже тогда, когда все вокруг нас молчит или предрекает гибель. Если мы достаточно сенситивны, то мы умеем не прозевать и язык человеческой интуиции, часто могущий нас предупредить, оградить и спасти. Вот вам второй заголовок - Intuitio. Древние народы в периоды первобытной простоты жизни и близости к природе обладали в большей мере способностью слушать живую речь этой самой природы и не нуждались в сложных приемах, которые теперь руководят нами в области Натуральной Дивинации. Да будет третий заголовок вообще - Divinatio naturalis. Тут и астрология, и физиогномистика, и хиромантия, и френология, и все что хотите. XVII-й Аркан - естественное пассивное добавление к активному XVI-му. Недостаточно убедиться</w:t>
      </w:r>
      <w:r>
        <w:rPr/>
        <w:t xml:space="preserve"> </w:t>
      </w:r>
      <w:r>
        <w:rPr>
          <w:rFonts w:eastAsia="TIMES NEW ROMAN CYR;Times New Roman" w:cs="TIMES NEW ROMAN CYR;Times New Roman" w:ascii="TIMES NEW ROMAN CYR;Times New Roman" w:hAnsi="TIMES NEW ROMAN CYR;Times New Roman"/>
        </w:rPr>
        <w:t>логически; часто нужна и надежда. Недостаточно принудить астрально - надо иметь такт и интуицию для суждения об уместности принуждения и о его форме. Недостаточно знать, что фатум беспощаден в физическом плане,- надо уметь предугадать форму его беспощадности дивинационными метод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XVIII Аркан - крыша, но не как проекция восьмого аркана, а как нечто придавливающее, стесняющее свободу, затемняющее миросозерцание; крыша в том смысле, в каком говорят - "тебе крышка". Мы видим, что арканы в прогрессивной своей материализации достигли крайней степени плотности, порождающей уже элемент стеснения самим фактом своей материальности. Мы выслушали речи трех ступеней Теософического Тернера, но в речах этих найдем и стесняющие нас элементы. Надежда хороша, но ждать чего-нибудь мы можем лишь от Того, Что доминирует нас иерархически, - Hierarchia occulta. Интуиция оказывает услуги, но она же даст нам понять, что у нас имеются тайные враги - Hostes occulta. Гадание дает иногда (очень редко) полезные указания; чаще всего оно настораживает нас, заставляя думать о физических опасностях - Pericula occult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XIX Аркан своим символом топора дает возможность прорубить окно в крыше XVIII-го; узреть свет, получить надежду на совершенствование, на Реинтеграцию в Мир Минорных Арканов. Но в чем этот топор? - Закон Иерархии приведет нас сквозь крышу диалектики к созерцанию Света плодотворной истины - Veritas facunda. Нежелание иметь врагов выработает в нас все грани альтруизма, столь красиво ограничивающие то, что именуется Человеческой Добродетелью - Virtus humana. Опасности распыления благородной материи, преждевременного разрушения тела и т. п. заставят нас думать о проблеме Философского Камня и Жизненного Элексира. Вот вам и третий заголовок - Aurum Philosophale.</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блица Мажорных Арк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мер Аркана., Знак алфавита., Название Аркана., Числовое значение знака., Иероглиф</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lt;F228P10M&gt;a&lt;F255P255D&gt;, Aleph, 1, Человек (Мужчи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lt;F228P10M&gt;b&lt;F255P255D&gt;, Beth, 2, Рот челове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lt;F228P10M&gt;g&lt;F255P255D&gt;, Ghimel, 3, Берущая ладонь руки</w:t>
      </w:r>
    </w:p>
    <w:p>
      <w:pPr>
        <w:pStyle w:val="Normal"/>
        <w:spacing w:before="0" w:after="222"/>
        <w:rPr/>
      </w:pPr>
      <w:r>
        <w:rPr/>
        <w:t>4, &lt;F228</w:t>
      </w:r>
      <w:r>
        <w:rPr>
          <w:rFonts w:eastAsia="TIMES NEW ROMAN CYR;Times New Roman" w:cs="TIMES NEW ROMAN CYR;Times New Roman" w:ascii="TIMES NEW ROMAN CYR;Times New Roman" w:hAnsi="TIMES NEW ROMAN CYR;Times New Roman"/>
        </w:rPr>
        <w:t>P10M&gt;d&lt;F255P255D&gt;, Daleth, 4, Грудь (кормяща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lt;F228P10M&gt;h&lt;F255P255D&gt;, He, 5, Дыхан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lt;F228P10M&gt;v&lt;F255P255D&gt;, Vau, 6, Глаз; ух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lt;F228P10M&gt;z&lt;F255P255D&gt;, Zain,, Sain, 7, Стрела (летящая прямолинейно по определенному направлени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lt;F228P10M&gt;x&lt;F255P255D&gt;, Cheth, 8, Поле (то,, что можно возделыв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lt;F228P10M&gt;q&lt;F255P255D&gt;, Teth, 9, Крыша,, кровля (как защита от ненасть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lt;F228P10M&gt;i&lt;F255P255D&gt;, Jod, 10, Указательный пал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lt;F228P10M&gt;k&lt;F255P255D&gt;, Caph, 20, Крепко сжимающая что-либо ладонь руки</w:t>
      </w:r>
    </w:p>
    <w:p>
      <w:pPr>
        <w:pStyle w:val="Normal"/>
        <w:spacing w:before="222" w:after="222"/>
        <w:rPr/>
      </w:pPr>
      <w:r>
        <w:rPr/>
        <w:t>12, &lt;F228P10M&gt;l&lt;F255P255D&gt;, Lame</w:t>
      </w:r>
      <w:r>
        <w:rPr>
          <w:rFonts w:eastAsia="TIMES NEW ROMAN CYR;Times New Roman" w:cs="TIMES NEW ROMAN CYR;Times New Roman" w:ascii="TIMES NEW ROMAN CYR;Times New Roman" w:hAnsi="TIMES NEW ROMAN CYR;Times New Roman"/>
        </w:rPr>
        <w:t>d, 30, Распростертая ру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lt;F228P10M&gt;m&lt;F255P255D&gt;, Mem, 40, Женщи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lt;F228P10M&gt;n&lt;F255P255D&gt;, Nun, 50, Пл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lt;F228P10M&gt;s&lt;F255P255D&gt;, Samech, 60, Стрела (движущаяся п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ружности)</w:t>
      </w:r>
    </w:p>
    <w:p>
      <w:pPr>
        <w:pStyle w:val="Normal"/>
        <w:spacing w:before="0" w:after="222"/>
        <w:rPr/>
      </w:pPr>
      <w:r>
        <w:rPr/>
        <w:t>16, &lt;F228P10M&gt;</w:t>
      </w:r>
      <w:r>
        <w:rPr>
          <w:rFonts w:eastAsia="TIMES NEW ROMAN CYR;Times New Roman" w:cs="TIMES NEW ROMAN CYR;Times New Roman" w:ascii="TIMES NEW ROMAN CYR;Times New Roman" w:hAnsi="TIMES NEW ROMAN CYR;Times New Roman"/>
        </w:rPr>
        <w:t>y&lt;F255P255D&gt;, Ain, 70, Вещественная связ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lt;F228P10M&gt;p&lt;F255P255D&gt;, Phe или Pe, 80, Рот с язы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lt;F228P10M&gt;c&lt;F255P255D&gt;, Tzade, 90, Крышка (нечто придавливающее,, стесняющее свободу,, мешающее пробиться к свету)</w:t>
      </w:r>
    </w:p>
    <w:p>
      <w:pPr>
        <w:pStyle w:val="Normal"/>
        <w:spacing w:before="222" w:after="222"/>
        <w:rPr/>
      </w:pPr>
      <w:r>
        <w:rPr/>
        <w:t>19, &lt;F228P10M&gt;j&lt;F255P255D&gt;, Coph, 100,</w:t>
      </w:r>
      <w:r>
        <w:rPr>
          <w:rFonts w:eastAsia="TIMES NEW ROMAN CYR;Times New Roman" w:cs="TIMES NEW ROMAN CYR;Times New Roman" w:ascii="TIMES NEW ROMAN CYR;Times New Roman" w:hAnsi="TIMES NEW ROMAN CYR;Times New Roman"/>
        </w:rPr>
        <w:t xml:space="preserve"> Топо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0, &lt;F228P10M&gt;r&lt;F255P255D&gt;, Resh, 200, Голова челове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0), &lt;F228P10M&gt;w&lt;F255P255D&gt;, Shin,, или Sin, 300, Стрела (в прямолинейном колебательном движении)</w:t>
      </w:r>
    </w:p>
    <w:p>
      <w:pPr>
        <w:pStyle w:val="Normal"/>
        <w:spacing w:before="222" w:after="88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2, &lt;F228P10M&gt;t&lt;F255P255D&gt;, Thau, 400, Грудь (в смысле - всеприемлющее лоно)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XX Аркан - голова человека; та голова, которая должна будет применить Свет, добытый работой топора предыдущего аркана. Архетип потянет нас к эволюции своей притягательной мощью - Attractio Divina. Сами мы герметической работой достигнем астрального перерождения, позволяющего целесообразно распоряжаться человеческими добродетел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ерерождение назовем - Transformatio astralis. Природа нам поможет переменами обстановки в физическом плане, с закономерным параллелизмом следующими за нашими плодотворными попытками астрального совершенствования. Вот вам и третий заголовок - Mutationes in tempore (перемены во времени).</w:t>
      </w:r>
    </w:p>
    <w:p>
      <w:pPr>
        <w:pStyle w:val="Normal"/>
        <w:spacing w:before="222" w:after="0"/>
        <w:rPr/>
      </w:pPr>
      <w:r>
        <w:rPr>
          <w:rFonts w:eastAsia="TIMES NEW ROMAN CYR;Times New Roman" w:cs="TIMES NEW ROMAN CYR;Times New Roman" w:ascii="TIMES NEW ROMAN CYR;Times New Roman" w:hAnsi="TIMES NEW ROMAN CYR;Times New Roman"/>
        </w:rPr>
        <w:t>XXI Аркан (называемый многими Нулевым, вследствие исключительной типичности его содержания, резко отличающегося от материала остальных арканов) имеет иероглифом стрелу в прямолинейном колебательном движении. В предыдущем аркане определялась схема восхождения к Свету. Но недостаточно схемы освобождения, когда сидишь в загородке или под крышей. Надо уметь разрушить крышу, но, разрушая ее по частям, надо уметь поддержать участки, смежные с разрушенными, чтобы не быть ими придавленным. Одним словом - надо знать тайну строительства, тайну реализации, тайну действия, тайну закрепления. Эта тайна не представляет из себя угрозы замкнутого кольца, подобно XV-му аркану. Нет. Это просто грань, на которую рано или поздно надо ступить и в которой летают стрелы в том и другом направлении. Блажен тот, кто сумеет утилизировать стрелу, летящую от него; горька участь того, кто станет под стрелу, стремящуюся ему навстречу. Аркан S</w:t>
      </w:r>
      <w:r>
        <w:rPr/>
        <w:t>h</w:t>
      </w:r>
      <w:r>
        <w:rPr>
          <w:rFonts w:eastAsia="TIMES NEW ROMAN CYR;Times New Roman" w:cs="TIMES NEW ROMAN CYR;Times New Roman" w:ascii="TIMES NEW ROMAN CYR;Times New Roman" w:hAnsi="TIMES NEW ROMAN CYR;Times New Roman"/>
        </w:rPr>
        <w:t>in принадлежит к первичным тайнам. Его провел Архетип, эманируя Olam ha Aziluth. Да будет же первым заголовком слово - Radiatio в применении к валету Первого Семейства. Аркан Shin реализуется и человеком в ту пору, когда его астросом сопрягается со знаком, эгрегорически порождаемым цепью пентаграмм и потому имеющим реализационную силу. Вторым заголовком поставим слово - Signum, в смысле устойчивого астрального символа. Природа не чужда аркану Shin в своей деятельности: она проводит его в том, что мы называем - материализацией форм. Materia и будут третьим заголовком.</w:t>
      </w:r>
    </w:p>
    <w:p>
      <w:pPr>
        <w:pStyle w:val="Normal"/>
        <w:spacing w:before="222" w:after="0"/>
        <w:rPr/>
      </w:pPr>
      <w:r>
        <w:rPr>
          <w:rFonts w:eastAsia="TIMES NEW ROMAN CYR;Times New Roman" w:cs="TIMES NEW ROMAN CYR;Times New Roman" w:ascii="TIMES NEW ROMAN CYR;Times New Roman" w:hAnsi="TIMES NEW ROMAN CYR;Times New Roman"/>
        </w:rPr>
        <w:t>XXII Аркан представит собою синтез результатов применения знания предыдущих арканов. Это - Аркан Великого Делания, позволяющий перейти в мир Трефовой Масти Минорных Арканов. Его иероглиф - грудь, в смысле всеприемлющего лона,- достаточно выразителен, чтобы оставить его без толкования. Обращу ваше внимание лишь на одно обстоятельство. От Минорных Арканов к Мажорным вы перешли мастью Бубен (Кругов); от Мажорных к Минорным вы переходите четырьмя последними Мажорными Арканами, резюмирующими плоды жизненной мудрости. Мы не сообщили еще заголовков XXII Аркана. Их легко предугадать. В мире Архетипа - это чета Верхнего Треугольника Великого Аркана, это - Метафизический Абсолют - Absolutum. В мире человека Аркан сведется к среднему шестиугольнику двойного воздействия на астрал, к тому, что можно назвать астральным применением Великого Делания - Adaptatio Operis Magni. В мире Природы Аркан сведется к натуральному Всемогуществу Элементарной Роты - Omnipotent</w:t>
      </w:r>
      <w:r>
        <w:rPr/>
        <w:t>ia naturalis.</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я имел вам сказать о заголовках Мажорных Арк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оводу последних мне остается лишь дать разъяснение сходства иероглифов различных арканов в цепи 22-х, позволяющее при беглом обзоре системы сократить число арканов до 16-ти. Сокращение это нежелательно в посвятительном смысле, но довольно назидательно с филологической точки зр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и &lt;F228P10M&gt;b&lt;F255P255D&gt; (произношение латинского b) и &lt;F228P10M&gt;p&lt;F255P255D&gt; (произношение лат. ph) имеют иероглифом рот. Знаки &lt;F228P10M&gt;g&lt;F255P255D&gt; (g) и &lt;F228P10M&gt;k&lt;F255P255D&gt; (k, kh) имеют иероглифом ладонь. Знаки &lt;F228P10M&gt;d&lt;F255P255D&gt; (d) и &lt;F228P10M&gt;t&lt;F255P255D&gt; (th) имеют иероглифом грудь. Знаки &lt;F228P10M&gt;z&lt;F255P255D&gt; (z, tz, s), &lt;F228P10M&gt;s&lt;F255P255D&gt; (s) и &lt;F228P10M&gt;w&lt;F255P255D&gt; (наше "ш" или лат. s), имеют иероглифом стрелу. Знаки &lt;F228P10M&gt;q&lt;F255P255D&gt; (t) и &lt;F228P10M&gt;c&lt;F255P255D&gt; (tz или наше "ц") имеют иероглифом крыш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уменьшает число знаков до шестнадцати, позволяя предполагать, что в известную эпоху иероглиф "рот" изображал два губных звука, считавшихся родственными; иероглиф "ладонь" - два гортанных, также близких по произношению; иероглифы "грудь" и "крыша" соответствовали двум типам звуков, подходящих к тому, что мы, арийцы, называли зубными, а иероглиф "стрела" был излюбленным символом шипящих и свистящих.</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XV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ение Десятого Арк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ббала делит знаки алфавита на 3 основных группы.</w:t>
      </w:r>
    </w:p>
    <w:p>
      <w:pPr>
        <w:pStyle w:val="Normal"/>
        <w:tabs>
          <w:tab w:val="clear" w:pos="720"/>
          <w:tab w:val="left" w:pos="2880" w:leader="none"/>
          <w:tab w:val="left" w:pos="432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группа</w:t>
        <w:tab/>
        <w:t>-</w:t>
        <w:tab/>
        <w:t>буквы-матери:</w:t>
      </w:r>
    </w:p>
    <w:p>
      <w:pPr>
        <w:pStyle w:val="Normal"/>
        <w:rPr/>
      </w:pPr>
      <w:r>
        <w:rPr>
          <w:rFonts w:eastAsia="TIMES NEW ROMAN CYR;Times New Roman" w:cs="TIMES NEW ROMAN CYR;Times New Roman" w:ascii="TIMES NEW ROMAN CYR;Times New Roman" w:hAnsi="TIMES NEW ROMAN CYR;Times New Roman"/>
        </w:rPr>
        <w:t>&lt;F228P10M&gt;wma&lt;F255P255D&gt;. Они символизируют основные термины метафизической шкалы Тернера: &lt;F228P10M&gt;a&lt;F255P255D&gt; соответствует нейтральному термину (n); &lt;F228P10M&gt;m&lt;F255P255D&gt; - отрицательному полюсу (-); &lt;F228P10M&gt;w&lt;F255P255D&gt; - положительному полюсу (+</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угольник Великого Аркана в этой системе обозначений представится чертежом 43.</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ая комбинация этих букв может быть истолкована терминами Тернера. Положим, я написал &lt;F228P10M&gt;awm&lt;F255P255D&gt;. Если я термином Тернера придам значение соответствий элементарных, то &lt;F228P10M&gt;a&lt;F255P255D&gt; условно означает "воздух"; &lt;F228P10M&gt;w&lt;F255P255D&gt; - "огонь"; &lt;F228P10M&gt;m&lt;F255P255D&gt; - "вода". Вся фраза интерпретируется: "вода, поставленная на огонь, испаряется (обращается в газообразное состояние, подобное воздух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я те же герметические термины метафизически, я прочту ту же комбинацию: "если в пространстве (&lt;F228P10M&gt;m&lt;F255P255D&gt;) наблюдать видоизменения энергии (&lt;F228P10M&gt;w&lt;F255P255D&gt;), то получается возможность учета времени (&lt;F228P10M&gt;a&lt;F255P255D&gt;) по феноменам".&lt;43&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претированная мистически, наша комбинация &lt;F228P10M&gt;awm&lt;F255P255D&gt; дает: "косный элемент профана (&lt;F228P10M&gt;m&lt;F255P255D&gt;), будучи оплодотворен выработанной в нем или привитой к нему энергией (&lt;F228P10M&gt;w&lt;F255P255D&gt;), обращает профана в мага андрогинного состава (&lt;F228P10M&gt;a&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группа - семь двойных букв &lt;F228P10M&gt;trpkdgb&lt;F255P255D&gt;. Они соответствуют символически семи Вторичным Причинностям.</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сли буквы-матери можно называть метафизическими, то эти буквы заслужат название планетных, или астральных. Соответствие их Причинностям заключено в следующей таблице.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b&lt;F255P255D&gt; Beth - Лу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g&lt;F255P255D&gt; Ghimel - Вене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d&lt;F255P255D&gt; Daleth - Юпите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k&lt;F255P255D&gt; Kaph - Марс</w:t>
      </w:r>
    </w:p>
    <w:p>
      <w:pPr>
        <w:pStyle w:val="Normal"/>
        <w:spacing w:before="0" w:after="222"/>
        <w:rPr/>
      </w:pPr>
      <w:r>
        <w:rPr/>
        <w:t>&lt;F228P10M&gt; p&lt;F255P25</w:t>
      </w:r>
      <w:r>
        <w:rPr>
          <w:rFonts w:eastAsia="TIMES NEW ROMAN CYR;Times New Roman" w:cs="TIMES NEW ROMAN CYR;Times New Roman" w:ascii="TIMES NEW ROMAN CYR;Times New Roman" w:hAnsi="TIMES NEW ROMAN CYR;Times New Roman"/>
        </w:rPr>
        <w:t>5D&gt; Phe - Меркури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r&lt;F255P255D&gt; Resh - Сатурн</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lt;F228P10M&gt; t&lt;F255P255D&gt; Thau - Солнце </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йными эти буквы назва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 этимологической точки зрения потому, что они первоначально имели двойное произношение: B и Bh; G и Gh; D и Dh; K и Ch (русское "x"); P и Ph (русское "ф"); R жидкое и R сухое; Th и 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 эзотерической точки зрения потому, что влияния Вторичных Причинностей раздвоены полярно: есть хорошие дары Юпитера (приветливость, умение обращаться с народом), и есть дурные дары той же Причинности (юпитерианская гордость и т.п.).</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ретья группа - двенадцать простых букв &lt;F228P10M&gt;jcysnliqxzvh&lt;F255P255D&gt;, соответствующих астрологически двенадцати Знакам Зодиака.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h&lt;F255P255D&gt; He - Овну (&lt;F52P12M&gt;O&lt;F255P255D&gt;)</w:t>
      </w:r>
    </w:p>
    <w:p>
      <w:pPr>
        <w:pStyle w:val="Normal"/>
        <w:spacing w:before="0" w:after="222"/>
        <w:rPr/>
      </w:pPr>
      <w:r>
        <w:rPr/>
        <w:t>&lt;F228P10M&gt; v&lt;F255P255D&gt; Vau</w:t>
      </w:r>
      <w:r>
        <w:rPr>
          <w:rFonts w:eastAsia="TIMES NEW ROMAN CYR;Times New Roman" w:cs="TIMES NEW ROMAN CYR;Times New Roman" w:ascii="TIMES NEW ROMAN CYR;Times New Roman" w:hAnsi="TIMES NEW ROMAN CYR;Times New Roman"/>
        </w:rPr>
        <w:t xml:space="preserve"> - Тельцу (&lt;F52P12M&gt;T&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z&lt;F255P255D&gt; Zain - Близнецам (&lt;F52P12M&gt;H&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x&lt;F255P255D&gt; Heth - Раку (&lt;F52P12M&gt;B&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q&lt;F255P255D&gt; Teth - Льву (&lt;F52P12M&gt;L&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i&lt;F255P255D&gt; Iod - Деве (&lt;F52P12M&gt;D&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l&lt;F255P255D&gt; Lamed - Весам (&lt;F52P12M&gt;V&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n&lt;F255P255D&gt; Num - Скорпиону (&lt;F52P12M&gt;M&lt;F255P255D&gt;)</w:t>
      </w:r>
    </w:p>
    <w:p>
      <w:pPr>
        <w:pStyle w:val="Normal"/>
        <w:spacing w:before="0" w:after="222"/>
        <w:rPr/>
      </w:pPr>
      <w:r>
        <w:rPr/>
        <w:t>&lt;F228P10M</w:t>
      </w:r>
      <w:r>
        <w:rPr>
          <w:rFonts w:eastAsia="TIMES NEW ROMAN CYR;Times New Roman" w:cs="TIMES NEW ROMAN CYR;Times New Roman" w:ascii="TIMES NEW ROMAN CYR;Times New Roman" w:hAnsi="TIMES NEW ROMAN CYR;Times New Roman"/>
        </w:rPr>
        <w:t>&gt; s&lt;F255P255D&gt; Samech - Стрельцу (&lt;F52P12M&gt;S&lt;F255P255D&gt;)</w:t>
      </w:r>
    </w:p>
    <w:p>
      <w:pPr>
        <w:pStyle w:val="Normal"/>
        <w:spacing w:before="0" w:after="222"/>
        <w:rPr/>
      </w:pPr>
      <w:r>
        <w:rPr/>
        <w:t>&lt;F228</w:t>
      </w:r>
      <w:r>
        <w:rPr>
          <w:rFonts w:eastAsia="TIMES NEW ROMAN CYR;Times New Roman" w:cs="TIMES NEW ROMAN CYR;Times New Roman" w:ascii="TIMES NEW ROMAN CYR;Times New Roman" w:hAnsi="TIMES NEW ROMAN CYR;Times New Roman"/>
        </w:rPr>
        <w:t>P10M&gt; y&lt;F255P255D&gt; Ajin - Козерогу (&lt;F52P12M&gt;K&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c&lt;F255P255D&gt; Tzade - Водолею (&lt;F52P12M&gt;W&lt;F255P255D&gt;)</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lt;F228P10M&gt; j&lt;F255P255D&gt; Coph - Рыбам (&lt;F52P12M&gt;F&lt;F255P255D&gt;)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известно, двенадцать Знаков Зодиака в плане Природы символизируют полный комплекс фаз той жертвы, которую в нашей Планетной Системе Солнце приносит Земле, даря ей свои астральные флюи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ческой области двенадцатый аркан Lamed символизирует жертву человека Человеку, Природе или Божеству, которая опять-таки может быть принесена лишь инкарнированной Пентаграмм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Архетипа двенадцатый Аркан есть аркан Мессии - опять идея инкарнации, опять физический пл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ворю об этом, чтобы мимоходом охарактеризовать физический план, как план жертвы, и жертву, как нечто неизменно и тесно связанное с физическим план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структивная схема системы мажорных арканов Тарота дается чертежом 44.</w:t>
      </w:r>
    </w:p>
    <w:p>
      <w:pPr>
        <w:pStyle w:val="Normal"/>
        <w:rPr/>
      </w:pPr>
      <w:r>
        <w:rPr>
          <w:rFonts w:eastAsia="TIMES NEW ROMAN CYR;Times New Roman" w:cs="TIMES NEW ROMAN CYR;Times New Roman" w:ascii="TIMES NEW ROMAN CYR;Times New Roman" w:hAnsi="TIMES NEW ROMAN CYR;Times New Roman"/>
        </w:rPr>
        <w:t>&lt;44a&gt;Прилагаемая схема характеризует конструкцию системы мажорных арканов как детальную интерпретацию Закона &lt;F228P10M&gt;hvhi&lt;F255P255D&gt;. Но ведь система минорных арканов интерпретировалась точно так же. Разница в том, что очковые карты минорных арканов вполне точно выполняют эту интерпретацию, а шкала мажорных арканов есть подобие клавиатуры, построенной по приближенно-подобранным интервалам.</w:t>
      </w:r>
      <w:r>
        <w:rPr/>
        <w:t xml:space="preserve"> </w:t>
      </w:r>
      <w:r>
        <w:rPr>
          <w:rFonts w:eastAsia="TIMES NEW ROMAN CYR;Times New Roman" w:cs="TIMES NEW ROMAN CYR;Times New Roman" w:ascii="TIMES NEW ROMAN CYR;Times New Roman" w:hAnsi="TIMES NEW ROMAN CYR;Times New Roman"/>
        </w:rPr>
        <w:t>Один инструмент - точный - предназначен был непадшему Человечеств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 кое-как настроенный приспособлен к спутанному миросозерцанию падшего Человече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расположении арканов столбца &lt;F228P10M&gt;i&lt;F255P255D&gt; в таблице мажорных арканов я говорил по поводу седьмого арк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лбцы &lt;F228P10M&gt;h&lt;F255P255D&gt; и &lt;F228P10M&gt;v&lt;F255P255D&gt; расположены точно таким же образом. Что же касается столбца второго &lt;F228P10M&gt;h&lt;F255P255D&gt;, то андрогинные его арканы в своей совокупности представляют собою переход от системы мажорных к системе минорных; если хотите - органы порождения минорных арканов мажорными. (Вспомните, что в минорных арканах бубновую масть можно назвать наоборот - органами порождения мажорных арканов минорны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могу отказать себе в удовольствии проследить фазы развития воплощенного человека по таблице мажорных арк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в фазе самопознания (1) порождает Науку (2), берет ее себе в супруги, благодаря ей делается производительным (3), чем приобретает авторитет (4).</w:t>
      </w:r>
    </w:p>
    <w:p>
      <w:pPr>
        <w:pStyle w:val="Normal"/>
        <w:spacing w:before="222" w:after="0"/>
        <w:rPr/>
      </w:pPr>
      <w:r>
        <w:rPr>
          <w:rFonts w:eastAsia="TIMES NEW ROMAN CYR;Times New Roman" w:cs="TIMES NEW ROMAN CYR;Times New Roman" w:ascii="TIMES NEW ROMAN CYR;Times New Roman" w:hAnsi="TIMES NEW ROMAN CYR;Times New Roman"/>
        </w:rPr>
        <w:t>Создание этого авторитета (4) ведет к порождению человеческой Пентаграммы (5); но, как только последняя сформировалась, ей приходится стать лицом к лицу с задачей выбора пути (6). Она приурочила себя к выбору правой тропинки и оказалась победительницей (7). Этим арканом заканчивается цикл</w:t>
      </w:r>
      <w:r>
        <w:rPr/>
        <w:t xml:space="preserve"> </w:t>
      </w:r>
      <w:r>
        <w:rPr>
          <w:rFonts w:eastAsia="TIMES NEW ROMAN CYR;Times New Roman" w:cs="TIMES NEW ROMAN CYR;Times New Roman" w:ascii="TIMES NEW ROMAN CYR;Times New Roman" w:hAnsi="TIMES NEW ROMAN CYR;Times New Roman"/>
        </w:rPr>
        <w:t>&lt;F228P10M&gt;i&lt;F255P255D&gt; идейного воспитания лич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едитель (7) начинает цикл формального самовоспитания установлением закономерности (8) в среде, где он будет продолжать работу. Закономерность эта гарантирует этой среде поддержание некоторого предельного уровня этических норм, от которого человек будет отталкиваться, дабы совершить прыжок в более высокие области формальной этики. Стремление усовершенствоваться увенчивается достижением Посвящения (9). За посвящением следует погружение в некоторую замкнутую систему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стема эта может оказаться внешним миром, в который периодически возвращается Посвященный для воздействия на ближних; эта система может оказаться просто Каббалой, в которую Посвященный углубляется для рационального усовершенствования комплекса клише его окружающих; наконец, система может свестись к области медитации того, что мы называем "Заветом" (Testamentum).</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нятие этой замкнутой системой (10) приводит Посвященного к формированию Цепи-Силы (11). В цепи явно скажется необходимость жертвы (12) внутрь (интересам цепи) и наружу (интересам внешнего Человечества). Выполнение долга жертвы приведет к перемене плана (13).&lt;174&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воспитанием формальным следует реальное соприкосновение с элементами трехпланной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ая смерть (13) есть, вместе с тем, рождение в новую жизнь, с полным пониманием обратимости некоторых энергетических проявлений (1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аша перемена плана была просто экстериоризацией, то клише обратимости процессов вы принесете с собой из астрала.</w:t>
      </w:r>
    </w:p>
    <w:p>
      <w:pPr>
        <w:pStyle w:val="Normal"/>
        <w:rPr/>
      </w:pPr>
      <w:r>
        <w:rPr>
          <w:rFonts w:eastAsia="TIMES NEW ROMAN CYR;Times New Roman" w:cs="TIMES NEW ROMAN CYR;Times New Roman" w:ascii="TIMES NEW ROMAN CYR;Times New Roman" w:hAnsi="TIMES NEW ROMAN CYR;Times New Roman"/>
        </w:rPr>
        <w:t>Так или иначе, эти фазы приведут вас к обладанию мощью астральных tourbillons (15) или к аналогичной этой мощи логике(15), или, наконец, к возможности использования проявлений рока (15). Пятнадцатый аркан облечется в применении в одну из форм 16-го, т.е. сведется или к логическому исключению тех или других тезисов, или к астральному принуждению тех или других сущностей, или к физическому притеснению трехпланных существ умелым использованием рока. Этим шестнадцатым арканом и закончится цикл первого &lt;F228P10</w:t>
      </w:r>
      <w:r>
        <w:rPr/>
        <w:t>M</w:t>
      </w:r>
      <w:r>
        <w:rPr>
          <w:rFonts w:eastAsia="TIMES NEW ROMAN CYR;Times New Roman" w:cs="TIMES NEW ROMAN CYR;Times New Roman" w:ascii="TIMES NEW ROMAN CYR;Times New Roman" w:hAnsi="TIMES NEW ROMAN CYR;Times New Roman"/>
        </w:rPr>
        <w:t>&gt;h&lt;F255P255D&gt; нашей конструктивной таблицы.</w:t>
      </w:r>
    </w:p>
    <w:p>
      <w:pPr>
        <w:pStyle w:val="Normal"/>
        <w:spacing w:before="222" w:after="0"/>
        <w:rPr/>
      </w:pPr>
      <w:r>
        <w:rPr>
          <w:rFonts w:eastAsia="TIMES NEW ROMAN CYR;Times New Roman" w:cs="TIMES NEW ROMAN CYR;Times New Roman" w:ascii="TIMES NEW ROMAN CYR;Times New Roman" w:hAnsi="TIMES NEW ROMAN CYR;Times New Roman"/>
        </w:rPr>
        <w:t>С того же шестнадцатого аркана начинается новый полуцикл активных применений той или другой мощи (16). Но этот аркан нуждается в супруге, которую найдет в форме какого-нибудь дивинационного начала (17), позволяющего ему ориентировать свою активность. А понимание условий собственной работы откроет человеку глаза на возможность работы других не только за него, но и против него. Он поймет, что есть враги во всех планах (18). Это сознание наличия враждебных элементов</w:t>
      </w:r>
      <w:r>
        <w:rPr/>
        <w:t xml:space="preserve"> </w:t>
      </w:r>
      <w:r>
        <w:rPr>
          <w:rFonts w:eastAsia="TIMES NEW ROMAN CYR;Times New Roman" w:cs="TIMES NEW ROMAN CYR;Times New Roman" w:ascii="TIMES NEW ROMAN CYR;Times New Roman" w:hAnsi="TIMES NEW ROMAN CYR;Times New Roman"/>
        </w:rPr>
        <w:t>повсюду будет душить его и понудит искать выхода к Свету из своего стесненного положения. Выход этот обрисуется отдаленным силуэтом Великой Герметической Задачи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и заканчивается цикл &lt;F228P10M&gt;v&lt;F255P255D&gt;. Остающиеся 4 аркана дают план осуществления упомянутой Задачи. Проходящий их находится уже на пути к Реинтегр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цикл второго &lt;F228P10M&gt;h&lt;F255P255D&gt; начинается постановкой вопроса о Герметизме (19), при проработке которого необходимо нужно будет натолкнуться на сознательное убеждение в возможности перерождать и перерождаться (20). Необходимость перерождать побудит проникнуть в Тайну аркана &lt;F228P10M&gt;w&lt;F255P255D&gt; (21), аркана реализационного в тесном смысле этого слова. Чтобы уметь утончать коагуляты, надо узнать, как они образовались; надо, до известной степени, уметь их образовывать. Запасшись всем этим, человек способен совершить Великое Делание (22) и перейти, тем самым, в трефовую масть минорных арканов.</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жение и разложение арк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закрыть глаза на неполное равенство интервалов двух смежных арканов в разных частях их гаммы, то возможно будет любой из арканов брать за исходную точку отсчета некоторой шкалы. Иначе сказать, если я допущу, что третий аркан вытекает из второго точно так, как второй из первого, как пятый из четвертого и т. д., то мне можно будет для любого аркана находить градацию, соответствующую той, которую нормальный цикл арканов выводит из первого. Такие переходы называются "сложениями арканов".</w:t>
      </w:r>
    </w:p>
    <w:p>
      <w:pPr>
        <w:pStyle w:val="Normal"/>
        <w:spacing w:before="222" w:after="0"/>
        <w:rPr/>
      </w:pPr>
      <w:r>
        <w:rPr>
          <w:rFonts w:eastAsia="TIMES NEW ROMAN CYR;Times New Roman" w:cs="TIMES NEW ROMAN CYR;Times New Roman" w:ascii="TIMES NEW ROMAN CYR;Times New Roman" w:hAnsi="TIMES NEW ROMAN CYR;Times New Roman"/>
        </w:rPr>
        <w:t>Сложить a-тый аркан с b-тым, значит перейти в круговом порядке к (a + b-тому) или, если такового не имеется, то к одному из арканов, номера которых сравнимы с a + b по модулю 9. Так - суммою 7-го и 18-го аркана придется считать или 7-й, или 16-й, оттого что 7 + 18 = 25 &lt;F128P10M&gt;Ъ&lt;F255P255D&gt; 7 &lt;F128P10M&gt;Ъ&lt;F255P255</w:t>
      </w:r>
      <w:r>
        <w:rPr/>
        <w:t>D&gt; 16.</w:t>
      </w:r>
    </w:p>
    <w:p>
      <w:pPr>
        <w:pStyle w:val="Normal"/>
        <w:spacing w:before="222" w:after="0"/>
        <w:rPr/>
      </w:pPr>
      <w:r>
        <w:rPr>
          <w:rFonts w:eastAsia="TIMES NEW ROMAN CYR;Times New Roman" w:cs="TIMES NEW ROMAN CYR;Times New Roman" w:ascii="TIMES NEW ROMAN CYR;Times New Roman" w:hAnsi="TIMES NEW ROMAN CYR;Times New Roman"/>
        </w:rPr>
        <w:t>Для более наглядного выяснения этого приема я позволю себе расположить номера арканов по окружности, замыкая систему границей, по которой соприкасаются первый и восемнадцатый арканы. Я беру лишь 18 арканов для полного цикла мажорных, считая последние четыре аркана дополнительными, приставленными лишь для перехода к минорным. Девятнадцатый аркан я считаю лишь развитием первого или десятого (19 &lt;F128P10M&gt;Ъ&lt;F255P255D&gt; 10 &lt;F128P10M&gt;Ъ&lt;F255P255D&gt; 1); двадцатый - развитием второго (20 &lt;F128P10M&gt;Ъ&lt;F255P255D&gt;</w:t>
      </w:r>
      <w:r>
        <w:rPr/>
        <w:t xml:space="preserve"> </w:t>
      </w:r>
      <w:r>
        <w:rPr>
          <w:rFonts w:eastAsia="TIMES NEW ROMAN CYR;Times New Roman" w:cs="TIMES NEW ROMAN CYR;Times New Roman" w:ascii="TIMES NEW ROMAN CYR;Times New Roman" w:hAnsi="TIMES NEW ROMAN CYR;Times New Roman"/>
        </w:rPr>
        <w:t>2); двадцать первый - развитием третьего (21 &lt;F128P10M&gt;Ъ&lt;F255P255D&gt; 3) и двадцать второй - развитием четвертого. Прилагаемый чертеж N45 дает схему наших переходов.&lt;45&gt;</w:t>
      </w:r>
    </w:p>
    <w:p>
      <w:pPr>
        <w:pStyle w:val="Normal"/>
        <w:spacing w:before="222" w:after="0"/>
        <w:rPr/>
      </w:pPr>
      <w:r>
        <w:rPr>
          <w:rFonts w:eastAsia="TIMES NEW ROMAN CYR;Times New Roman" w:cs="TIMES NEW ROMAN CYR;Times New Roman" w:ascii="TIMES NEW ROMAN CYR;Times New Roman" w:hAnsi="TIMES NEW ROMAN CYR;Times New Roman"/>
        </w:rPr>
        <w:t>Сложим для примера пятый аркан с десятым, взяв заголовки в плане человека. Исходной точкой служит сформированная Пентаграмма (5); от нее подвигаются на десять (10) интервалов, т. е. требуют десятый аркан, но не для Aleph'a, а для He. Заголовок десятого был Qabbalah. Итак - Пентаграмма применяет Каббалу. Что же в результате? Сложение дает 15,</w:t>
      </w:r>
      <w:r>
        <w:rPr/>
        <w:t xml:space="preserve"> </w:t>
      </w:r>
      <w:r>
        <w:rPr>
          <w:rFonts w:eastAsia="TIMES NEW ROMAN CYR;Times New Roman" w:cs="TIMES NEW ROMAN CYR;Times New Roman" w:ascii="TIMES NEW ROMAN CYR;Times New Roman" w:hAnsi="TIMES NEW ROMAN CYR;Times New Roman"/>
        </w:rPr>
        <w:t>т. е. аркан Samech = Nahash - комплекс наших страстей, создающий каббалистически спланированный астральный вихрь. Конечно, соединение Воли человека со Знанием астральных условий приводит к этому результат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мне скажете, что 15 можно получить, как сумму десятого и пятого арканов, т.е. исходить из готовой Каббалы (10) и искать ее пентаграмматические проявления (5); но, разумеется, законы Каббалы, рассматриваемые как выступающая созидательно-волевая сущность (5), будут проявляться всемогущим в Астрале Змеем Nahash, т. е. опять числом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обуем сложить тринадцатый аркан с седьмым, т. е. искать аркан Победы в аркане Смерти; конечно, получается 20 - аркан Возрождения. То же нашли бы, вычисляя сумму 7 + 13, т. 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уясь вопросом о том, когда Победа неизбежно сопряжена с элементом Смерти, т. е. перемены плана; выходит, что это бывает в случаях, когда Победа неизменно соединена с переменою положения, с Возрожде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жите девятнадцать с одиннадцатью, т. е. дайте силу (11) искателю Высшего Света (19). Получите 30 &lt;F128P10M&gt;Ъ&lt;F255P255D&gt; 3. Третий аркан есть аркан Производительности; комментарии излиш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у давать новых примеров, ибо мы и без того пользовались изучаемым приемом при арифмологических разложениях номеров арканов. Форма, в которой мы его там применяли, называлась нами "разложением" аркана.</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ножение арк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равнения ряда десяти первых мажорных арканов с комплексом очковых карт бубновой масти ясно вытекает приближенно-верный тезис: "Подобно тому, как очковые карты бубновой масти суть Сефиротические проявления ее Кетера - Туза Бубен, первые десять мажорных арканов могут считаться Сефирами Первого Аркана, принятого за Ке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ит, что Сефиры первого аркана получаются из него последовательно переходами в один интервал по номерам нашего круг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опустить, что Сефиры второго аркана, как более сложного, более запутанного, найдутся в ряду тех же номеров скачками через два интервала, то выйдет, что если Kether = 2, то Chocmah = 4, Binah = 6, Gedulah = 8 и т.д. Сделав подобное же допущение для третьего аркана установлением скачков через 3 интервала от Сефиры к Сефире, мы увидим, что Сефиры третьего аркана изображаются приближенно 3-м, 6-м, 9-м, 12-м, 15-м, 18-м, 21-м, 24-м, 27-м и 30-м аркан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обще, установим скачки в a интервалов для Сефирот a-того аркана. Тогда мы получим тезис: "b-тая Сефира а-того аркана изображается арканами, номера которых сравнимы по модулю 9 с произведением ab".</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им несколько пример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й пример). Разыскивается седьмая сефира второго аркана.</w:t>
      </w:r>
    </w:p>
    <w:p>
      <w:pPr>
        <w:pStyle w:val="Normal"/>
        <w:spacing w:before="0" w:after="222"/>
        <w:ind w:left="110" w:hanging="0"/>
        <w:rPr/>
      </w:pPr>
      <w:r>
        <w:rPr/>
        <w:t>2 &lt;$Etimes&gt; 7 = 1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искали Победу (7-я сефира) тонкого над плотным в области Науки (Gnosis) второго аркана. Получился аркан Обратимости процессов (14), аркан внутренней гармонии астросома. Это понятно. Вы скажете - 14 &lt;F128P10M&gt;Ъ&lt;F255P255D&gt; 5. Ну что ж!</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зование Пентаграммы не может обойтись без упомянутого аркана. Тут Пентаграмма, но ясно, что она тремя концами кверх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й пример). Ищите восьмую сефиру пятнадцатого аркана, т. е. Славу, Покой элемента Nahash.</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lt;$Etimes&gt; 8 = 120 &lt;F128P10M&gt;Ъ&lt;F255P255D&gt; 12 &lt;F128P10M&gt;Ъ&lt;F255P255D&gt;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сь - с одной стороны аркан Жертвы (12), он же аркан Зодиака, т. е. Физического плана. Действительно, с одной стороны, победа анимического элемента астральных вихрей в своем утончении не может пойти выше астральной работы для жертвы; это - вершина утонченности мотивов астральной работы, на которой надо успокоиться. С другой стороны, по области применений этой работы невозможно спуститься ниже физического плана (12) - более полных реализаций не существу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что же говорит число 3? Слава астрального вихря - это аркан Производительности (3). Этим арканом надо удовлетвориться (8-я сефи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й пример). Ищем Строгость Дивинационных элементов в Природе, т. е. пятую сефиру семнадцатого аркана.</w:t>
      </w:r>
    </w:p>
    <w:p>
      <w:pPr>
        <w:pStyle w:val="Normal"/>
        <w:spacing w:before="222" w:after="222"/>
        <w:rPr/>
      </w:pPr>
      <w:r>
        <w:rPr/>
        <w:t>17 &lt;$Etime</w:t>
      </w:r>
      <w:r>
        <w:rPr>
          <w:rFonts w:eastAsia="TIMES NEW ROMAN CYR;Times New Roman" w:cs="TIMES NEW ROMAN CYR;Times New Roman" w:ascii="TIMES NEW ROMAN CYR;Times New Roman" w:hAnsi="TIMES NEW ROMAN CYR;Times New Roman"/>
        </w:rPr>
        <w:t>s&gt; 5 = 85 &lt;F128P10M&gt;Ъ&lt;F255P255D&gt; 13 &lt;F128P10M&gt;Ъ&lt;F255P255D&gt;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огость, беспощадная справедливость дивинационных методов приводит нас к аркану Смерти или Преобразования энергии (13). Да, нетрудно разгадать, что без этого ничто не обойдется. Но тут еще 4. Это - Форма (без формы тоже мудрено проявиться Природе), или четыре элемента, как четыре состояния материи, которые тоже неизбежны в проявлениях природы и законно ею навязываю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этих примеров достаточно, чтобы усвоить себе следующее: при т. наз. "умножении арканов на сефиры", результаты умножения дают не точный ответ на вопрос, а искусное наведение на объект, тесно ассоциированный с ответом и потому облегчающий его разыскание.</w:t>
      </w:r>
    </w:p>
    <w:p>
      <w:pPr>
        <w:pStyle w:val="Normal"/>
        <w:spacing w:before="222" w:after="0"/>
        <w:rPr/>
      </w:pPr>
      <w:r>
        <w:rPr>
          <w:rFonts w:eastAsia="TIMES NEW ROMAN CYR;Times New Roman" w:cs="TIMES NEW ROMAN CYR;Times New Roman" w:ascii="TIMES NEW ROMAN CYR;Times New Roman" w:hAnsi="TIMES NEW ROMAN CYR;Times New Roman"/>
        </w:rPr>
        <w:t>Великий Герметист Raymond Lulli озаглавил одно из своих сочинений "Ars Magna" (Великое Искусство), предлагая читателям этого сочинения упражняться в разговорах на малоизвестные темы для убеждения в полезности "действий над мажорными арканами и сефирот при разыскании аргументов в спорах и рассуждениях</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жнения при круговых операциях над арканами и при разыскании вычетов по модулю 9 достаточно оправдывают встречающуюся иногда необходимость чтения заголовка результата действия в строке, отличной от строки первичного аркана. Иногда вместо плана Человека приходится взять план Архетипа или Природы и наоборот. Но ассоциации, вообще говоря, легко находятся.</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я XVI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Каббале (продолжение Десятого Арк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рассматриваем Человека одновременно с Архетипом и Природой и специально задаемся вопросом о традиционных привилегиях Человечества, занимающего место среднего термина в Теософическом Тернер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падения, как я вам уже неоднократно говорил, естественным занятием Человека было Великое Делание, выполнявшееся им без усил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ловки нашего аркана дают нам перечень того, что позволяет подчеркнуть некоторые привилегии падшего Человече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ая привилегия Человека есть Завет (Testamentum), дарованный ему Архетипом и равнозначущий обещанию со стороны Последнего пребывать всегда вертикальной полосой Stauros'a, горизонтальную черту которого можно наименовать косностью человека в нынешнем состоя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стральном плане традиция отмечает язык, как привилегию того же типа, исключительно присущую Человек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требует некоторого пояснения. Сложное и запутанное миросозерцание Человека, разлагающееся формально на элементарные тезисы 22-х арканов, есть также подобие горизонтальной черты Stauros'a. Роль вертикальной черты будет играть упрощенный алфавит &lt;F228P10M&gt;hvhi&lt;F255P255D&gt;, который, став в основу конструктивной схемы косности и запутанности 22-х мажорных, так сказать - непрерывно оплодотворяет их активностью, ясностью и отчетливостью мира Минорных Арк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этом смысле термин язык равносилен термину Каббала. Разовьем эту иде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язык не есть произвольный набор условных сигналов, а составился по определенным законам, то каждый корень этого языка будет аналогией определенного представления о некотором объекте во Вселенной. Совокупность всех корней окажется аналогией полного миросозерцания говорящ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ы, связывающие корни и определяющие их сочетания, будут аналогиями законов, которые определенный Микрокосм находит возможность формулировать об объектах Вселен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ми Вселенной для этого Микрокосма служат мажорные арканы. Элементами языка будут буквы Посвятительного алфавита, которые мы берем в т. наз. еврейском начерта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оперирует над объектами Вселенной, тот вынуждает записывающего его операции оперировать аналогично над словами, а следовательно, и над корнями, и даже, в конце концов, над знаками алфавита. Вот как мы характеризуем Каббалу пассивн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есть зеркало, отражающее все совершающееся во Вселенной".</w:t>
      </w:r>
    </w:p>
    <w:p>
      <w:pPr>
        <w:pStyle w:val="Normal"/>
        <w:rPr/>
      </w:pPr>
      <w:r>
        <w:rPr>
          <w:rFonts w:eastAsia="TIMES NEW ROMAN CYR;Times New Roman" w:cs="TIMES NEW ROMAN CYR;Times New Roman" w:ascii="TIMES NEW ROMAN CYR;Times New Roman" w:hAnsi="TIMES NEW ROMAN CYR;Times New Roman"/>
        </w:rPr>
        <w:t>Но в законе аналогий следует отметить обратимость процессов влияний. Все влияния суть взаимные. Если деятельность мозга отражается на периферических разветвлениях нервной системы, то и обратно - деятельность последних отражается на центрах. Если правительство влияет на общество, то и общество влияет на правительство. Если учитель изливает свое влияние на учеников, то и ученики вызывают в учителе приспособление к их запросам. Значит, если я переставлю буквы, корни, слова, то эта перестановка отразится определенным образом на области Мировых событий. Вот активная сторона Каббалы. Конечно, признание ее существования предполагает жизненность</w:t>
      </w:r>
      <w:r>
        <w:rPr/>
        <w:t>,</w:t>
      </w:r>
      <w:r>
        <w:rPr>
          <w:rFonts w:eastAsia="TIMES NEW ROMAN CYR;Times New Roman" w:cs="TIMES NEW ROMAN CYR;Times New Roman" w:ascii="TIMES NEW ROMAN CYR;Times New Roman" w:hAnsi="TIMES NEW ROMAN CYR;Times New Roman"/>
        </w:rPr>
        <w:t xml:space="preserve"> т. е. сознательность каббалистических проявлений (операций), производимых тем или другим Микрокосмом, как и первая формула значения Каббалы предполагала жизненность, т. е. неусловность проявления взаимоотношений объектов Вселенной, долженствовавших отразиться в Каббале, как в зерка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кто из вас получит фиктивный титул, не дающий ему ни капли реализационной власти, или если кто из вас, играя на деньги, покроет короля тузом, то вряд ли эти события можно предсказать или зарегистрировать каббалистичес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активная характеристика Каббалы будет: "если мы оперируем каббалистически над знаками и формулами сознательно, с полным их пониманием, то эти операции отражаются определенным образом на ходе реальных событий, на изменениях астральных клише и даже на ментальных токах". Вот основания обширного применения Каббалы к Магии и Теург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старинная поговорка: "буква убивает, но и букву можно уб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убивает"  - значит можно оперировать каббалистичес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у убивают" - значит можно преодолеть, обезвредить, уничтожить чужую каббалистическую операцию, орудуя непосредственно идеями или реальностями при полном пренебрежении к формам. Не забывайте никогда, что "Сын Человеческий господин и Суббо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физическом плане традиция указывает на обряд обрезания, как на реализованный символ упомянутых нами привилегий Человече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обряд обрезания, как нечто обязательное, как нечто, созданное традиционными соображениями, можно символизировать Stauros'ом. Роль оплодотворяющей черты играет сама тради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косной, оплодотворяемой черты - стремление Человека оставаться таким, каким он родился.</w:t>
      </w:r>
    </w:p>
    <w:p>
      <w:pPr>
        <w:pStyle w:val="Normal"/>
        <w:spacing w:before="222" w:after="0"/>
        <w:rPr/>
      </w:pPr>
      <w:r>
        <w:rPr>
          <w:rFonts w:eastAsia="TIMES NEW ROMAN CYR;Times New Roman" w:cs="TIMES NEW ROMAN CYR;Times New Roman" w:ascii="TIMES NEW ROMAN CYR;Times New Roman" w:hAnsi="TIMES NEW ROMAN CYR;Times New Roman"/>
        </w:rPr>
        <w:t>Но обряд обрезания интересен и с другой точки зрения, которая опять может привести к символу Stauros'а. При совершении этого обряда и истолковании его с чисто гигиенической точки зрения вы в нем найдете элемент пожертвования некоторою частью плоти (символ косности) для приобретения некоторой свободы (символ активности). Опять - Stauros (или Lingam) торжества активности</w:t>
      </w:r>
      <w:r>
        <w:rPr/>
        <w:t xml:space="preserve"> </w:t>
      </w:r>
      <w:r>
        <w:rPr>
          <w:rFonts w:eastAsia="TIMES NEW ROMAN CYR;Times New Roman" w:cs="TIMES NEW ROMAN CYR;Times New Roman" w:ascii="TIMES NEW ROMAN CYR;Times New Roman" w:hAnsi="TIMES NEW ROMAN CYR;Times New Roman"/>
        </w:rPr>
        <w:t>над косностью, краткая характеристика физического плана как плана жертв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емся теперь конструктивной частью древнего Посвятительного языка, искаженным и материализованным отражением которого будет то, что теперь называют еврейским и что точнее было бы назвать арамейским язы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ни этого языка заключают, вообще говоря, по две согласных или, по-нашему, представляются в форме комплексов двух арканов. Гласные звуки, определявшие чтение слов, менялись с течением времени и даже различались между собой в говоре обитателей различных местностей. Трехбуквенные корни объясняются слиянием двух двухбуквенных при одинаковости второй буквы первого корня и первой буквы второго. Приставки и окончания характеризуются, по большей части, согласною или согласными, в них входящими, т.е. опять-таки мажорными арканам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х арканов 22. Следовательно, число всех возможных сочетаний из разных мажорных арканов по два будет равняться:</w:t>
      </w:r>
    </w:p>
    <w:p>
      <w:pPr>
        <w:pStyle w:val="Normal"/>
        <w:spacing w:before="222" w:after="0"/>
        <w:rPr/>
      </w:pPr>
      <w:r>
        <w:rPr>
          <w:rFonts w:eastAsia="TIMES NEW ROMAN CYR;Times New Roman" w:cs="TIMES NEW ROMAN CYR;Times New Roman" w:ascii="TIMES NEW ROMAN CYR;Times New Roman" w:hAnsi="TIMES NEW ROMAN CYR;Times New Roman"/>
        </w:rPr>
        <w:t>Приняв во внимание возможность перестановки арканов в сочетаниях, мы получим максимальное число 462 разнобуквенных корней. Прибавив к ним 22 корня, которые возможно образовать двукратным повторением одного и того же аркана, в смысле противопоставления его самому себе в двух разных областях, мы убедимся, что число возможных корней равно 462 + 22 = 48</w:t>
      </w:r>
      <w:r>
        <w:rPr/>
        <w:t>4</w:t>
      </w:r>
      <w:r>
        <w:rPr>
          <w:rFonts w:eastAsia="TIMES NEW ROMAN CYR;Times New Roman" w:cs="TIMES NEW ROMAN CYR;Times New Roman" w:ascii="TIMES NEW ROMAN CYR;Times New Roman" w:hAnsi="TIMES NEW ROMAN CYR;Times New Roman"/>
        </w:rPr>
        <w:t>. Эти 484 продукта должны каббалистически соответствовать приближенному и спутанному пониманию Вселенной падшим Человечеством. Комбинируя их в сложные слова, мы только оперируем над готовыми комплексами. То же мы делаем, соединяя слова в предлож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у отдельно взятого человека внутренний мир, вообще говоря, не обнимает своей совокупностью этих 484-х сложных представлений, а потому корней всегда регистрируется меньш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 и то же сочетание арканов можно интерпретировать в различных областях Теософического 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этого корни, как говорят, материализуются, т. е., означая в начальном Посвятительном языке какие-либо метафизические понятия, впоследствии прилагаются к формальным понятиям, аналогичным им, а под конец - даже к конкретным представлен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того-то понимание древних текстов в буквальной их интерпретации с помощью современных значений еврейских слов ведет к крупным недоумениям и недоразумения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дим несколько примеров для пояснения только что изложен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омбинация &lt;F228P10M&gt;ba&lt;F255P255D&gt; (ab) в нашей системе интерпретации арканов читается так: "законченная, уравновешенная трехпланная сущность (&lt;F228P10M&gt;a&lt;F255P255D&gt;) желает проявить себя раздвоением или поляризацией (&lt;F228P10M&gt;b&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коагулируя значение этой комбинации, легко получить следующие две, если вдобавок ограничиться частным приложением общей карти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ность трехпланная и законченная проявляет себя порождением другой сущ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порождает другого приемом как бы перехода от полноты и законченности к отделению чего-то от себ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последнем смысле слово и интерпретируется в современном языке: &lt;F228P10M&gt;ba&lt;F255P255D&gt; переводится "отец".</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очетание &lt;F228P10M&gt;ea&lt;F255P255D&gt; (am, или ame, или ama) дает таким же образом следующий ряд интерпрета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хпланный, законченный мир (&lt;F228P10M&gt;a&lt;F255P255D&gt;) проявляет себя арканом смерти и одновременного с нею возрождения (&lt;F228P10M&gt;e&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уравновешенной среде (&lt;F228P10M&gt;a&lt;F255P255D&gt;) вынашивается нечто, в конце концов умирающее для этой среды, но возрождающееся для нов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женщина вынашивает дитя, умирающее для утробной жизни, дабы родиться для жизни в атмосфер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ычный перевод слова - "ма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очетание &lt;F228P10M&gt;cy&lt;F255P255D&gt; (aatz, или etz) дает интерпрет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снение (&lt;F228P10M&gt;y&lt;F255P255D&gt;) функций организма приводит к жизни, слишком точно регламентированной и полной опасностей (&lt;F228P10M&gt;c&lt;F255P255D&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тительная жизн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рево" (переход к частному от общего).</w:t>
      </w:r>
    </w:p>
    <w:p>
      <w:pPr>
        <w:pStyle w:val="Normal"/>
        <w:spacing w:before="0" w:after="222"/>
        <w:rPr/>
      </w:pPr>
      <w:r>
        <w:rPr>
          <w:rFonts w:eastAsia="TIMES NEW ROMAN CYR;Times New Roman" w:cs="TIMES NEW ROMAN CYR;Times New Roman" w:ascii="TIMES NEW ROMAN CYR;Times New Roman" w:hAnsi="TIMES NEW ROMAN CYR;Times New Roman"/>
        </w:rPr>
        <w:t>4) Сочетание &lt;F228P10M&gt;ng&lt;F255P255D&gt; (gan</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ождение (&lt;F228P10M&gt;g&lt;F255P255D&gt;) + обратимость, или умеренность, или размеренность (&lt;F228P10M&gt;n&lt;F255P255D&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ометрическое тел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род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д" (в Библ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четание &lt;F228P10M&gt;er&lt;F255P255D&gt; (rom).</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рождение (&lt;F228P10M&gt;r&lt;F255P255D&gt;) через смерть (&lt;F228P10M&gt;m&lt;F255P255D&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рождение в среде через индивидуальную смер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бор частей однородной среды через ассимиляцию внешних элем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зование питающей среды через ассимиляцию поглощенного внешнего материал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вь".</w:t>
      </w:r>
    </w:p>
    <w:p>
      <w:pPr>
        <w:pStyle w:val="Normal"/>
        <w:spacing w:before="0" w:after="222"/>
        <w:rPr/>
      </w:pPr>
      <w:r>
        <w:rPr/>
        <w:t>6) &lt;F228P</w:t>
      </w:r>
      <w:r>
        <w:rPr>
          <w:rFonts w:eastAsia="TIMES NEW ROMAN CYR;Times New Roman" w:cs="TIMES NEW ROMAN CYR;Times New Roman" w:ascii="TIMES NEW ROMAN CYR;Times New Roman" w:hAnsi="TIMES NEW ROMAN CYR;Times New Roman"/>
        </w:rPr>
        <w:t>10M&gt;ll&lt;F255P255D&gt; (lel, или lil).</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ртва, противопоставленная жертв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кспансивность, противопоставленная экспансив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ове &lt;F228P10M&gt;lil&lt;F255P255D&gt; (leel или lil) добавлен аркан &lt;F228P10M&gt;i&lt;F255P255D&gt; (Jod) (= замкнутая система), что и определяет его значение "ночь", разлагающееся следующим образ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кнутое пространство всюду обставлено жертвою  света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 экранами)". Получается реализация непрерывной тени, т. 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lt;F228P10M&gt;qr&lt;F255P255D&gt; дает: "возрождение (Resh), направляемое ограждающим элементом (Teth)".</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ое течение, чем-то направляемо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чение воды по тру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ончательное значение слова будет "канал", "труба", "аллея (прогулка управляется ее формой)".</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ы каббалистического исчисл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ббалистический анализ и синтез основаны на ряде приемов обращения с арканами и их числовыми значениями. Из этих приемов разберем те, которые имеют наиширочайшее применение.</w:t>
      </w:r>
    </w:p>
    <w:p>
      <w:pPr>
        <w:pStyle w:val="Normal"/>
        <w:spacing w:before="222" w:after="0"/>
        <w:rPr/>
      </w:pPr>
      <w:r>
        <w:rPr>
          <w:rFonts w:eastAsia="TIMES NEW ROMAN CYR;Times New Roman" w:cs="TIMES NEW ROMAN CYR;Times New Roman" w:ascii="TIMES NEW ROMAN CYR;Times New Roman" w:hAnsi="TIMES NEW ROMAN CYR;Times New Roman"/>
        </w:rPr>
        <w:t>I) &lt;F228P10M&gt;ovjrqvn&lt;F255P255D&gt; (Notarikon) основан на том, что у нас именуется принципом акростиха. Применение его сводится или к развитию каждой буквы в составе слова в самостоятельное слово, начинающееся с этой буквы, или к составлению слова из начальных букв отдельных слов, образующих некоторое предложение. Под наименование Notari</w:t>
      </w:r>
      <w:r>
        <w:rPr/>
        <w:t>k</w:t>
      </w:r>
      <w:r>
        <w:rPr>
          <w:rFonts w:eastAsia="TIMES NEW ROMAN CYR;Times New Roman" w:cs="TIMES NEW ROMAN CYR;Times New Roman" w:ascii="TIMES NEW ROMAN CYR;Times New Roman" w:hAnsi="TIMES NEW ROMAN CYR;Times New Roman"/>
        </w:rPr>
        <w:t>on подводят и прием систематической замены буквы словом, выражающим ее название как знака алфавита, и еще другие частные приемы.</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м развития слова в комплексе с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о &lt;F228P10M&gt;ulm&lt;F255P255D&gt; (Melech = Царь) развивают в комплексе трех слов:</w:t>
      </w:r>
    </w:p>
    <w:p>
      <w:pPr>
        <w:pStyle w:val="Normal"/>
        <w:spacing w:before="222" w:after="222"/>
        <w:rPr/>
      </w:pPr>
      <w:r>
        <w:rPr/>
        <w:t>&lt;F228P10M</w:t>
      </w:r>
      <w:r>
        <w:rPr>
          <w:rFonts w:eastAsia="TIMES NEW ROMAN CYR;Times New Roman" w:cs="TIMES NEW ROMAN CYR;Times New Roman" w:ascii="TIMES NEW ROMAN CYR;Times New Roman" w:hAnsi="TIMES NEW ROMAN CYR;Times New Roman"/>
        </w:rPr>
        <w:t>&gt; vm&lt;F255P255D&gt; (Mov = мозг),</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bl&lt;F255P255D&gt; (Leb = сердц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obk&lt;F255P255D&gt; (Kaban = печ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ляющих род аналогичного тернера, схожего с нашим Тернером: Голова - Грудь - Живот. Среднее положение буквы &lt;F228P10M&gt;l&lt;F255P255D&gt; в составном слове оправдывает тезис о среднем термине Тернера, а само составное слово подчеркивает важность упомянутых органов в областях нами только что названны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составления слова из начальных букв слов некоторой фраз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торой Книге Царств (гл. II стр. 8) Давид, жалуясь на Семея, говорит: "он злословил меня страшным злословием - &lt;F228P10M&gt;tcrmn&lt;F255P255D&gt; - Nimertzeth". Это слово каббалисты пытаются разложить так, чтобы оно являлось синтезом самих злословий Семея (2 Цар. XVI, 7):</w:t>
      </w:r>
    </w:p>
    <w:p>
      <w:pPr>
        <w:pStyle w:val="Normal"/>
        <w:spacing w:before="222" w:after="222"/>
        <w:rPr/>
      </w:pPr>
      <w:r>
        <w:rPr/>
        <w:t>&lt;F228P10M&gt; pan&lt;F255P</w:t>
      </w:r>
      <w:r>
        <w:rPr>
          <w:rFonts w:eastAsia="TIMES NEW ROMAN CYR;Times New Roman" w:cs="TIMES NEW ROMAN CYR;Times New Roman" w:ascii="TIMES NEW ROMAN CYR;Times New Roman" w:hAnsi="TIMES NEW ROMAN CYR;Times New Roman"/>
        </w:rPr>
        <w:t>255D&gt; (Noeph) = прелюбоде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bavm&lt;F255P255D&gt; (Moabi) = Моавитяни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xcr&lt;F255P255D&gt; (Rotzeach) = убийц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srvc&lt;F255P255D&gt; (Tzores) = яростны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bat&lt;F255P255D&gt; (Thoeb) = жестокий.</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ы развития буквы в ее название</w:t>
      </w:r>
    </w:p>
    <w:p>
      <w:pPr>
        <w:pStyle w:val="Normal"/>
        <w:rPr/>
      </w:pPr>
      <w:r>
        <w:rPr/>
        <w:t>&lt;</w:t>
      </w:r>
      <w:r>
        <w:rPr>
          <w:rFonts w:eastAsia="TIMES NEW ROMAN CYR;Times New Roman" w:cs="TIMES NEW ROMAN CYR;Times New Roman" w:ascii="TIMES NEW ROMAN CYR;Times New Roman" w:hAnsi="TIMES NEW ROMAN CYR;Times New Roman"/>
        </w:rPr>
        <w:t>F228P10M&gt;a&lt;F255P255D&gt; развивается в &lt;F228P10M&gt;pla&lt;F255P255D&gt; (Aleph) и как бы истолковывает частности проявления первого аркана, пристегивая к нему аркан готовности на жертву (&lt;F228P10M&gt;l&lt;F255P255D&gt;) и аркан надежды, интуиции и дивинации (&lt;F228P10M&gt;p&lt;F255</w:t>
      </w:r>
      <w:r>
        <w:rPr/>
        <w:t>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b&lt;F255P255D&gt; развивается в &lt;F228P10M&gt;tib&lt;F255P255D&gt; (Beth) и как бы пристегивает к аркану познания (&lt;F228P10M&gt;b&lt;F255P255D&gt;) идею замкнутой системы (&lt;F228P10M&gt;i&lt;F255P255D&gt;) и идею Великого Делания (&lt;F228P10M&gt;t&lt;F255P255D&gt;).</w:t>
      </w:r>
    </w:p>
    <w:p>
      <w:pPr>
        <w:pStyle w:val="Normal"/>
        <w:spacing w:before="222" w:after="0"/>
        <w:rPr/>
      </w:pPr>
      <w:r>
        <w:rPr/>
        <w:t>&lt;F228P10M&gt;i&lt;F255</w:t>
      </w:r>
      <w:r>
        <w:rPr>
          <w:rFonts w:eastAsia="TIMES NEW ROMAN CYR;Times New Roman" w:cs="TIMES NEW ROMAN CYR;Times New Roman" w:ascii="TIMES NEW ROMAN CYR;Times New Roman" w:hAnsi="TIMES NEW ROMAN CYR;Times New Roman"/>
        </w:rPr>
        <w:t>P255D&gt; развивается в &lt;F228P10M&gt;dvi&lt;F255P255D&gt; (Jod) и как бы пристегивается к идее замкнутой системы, собирающейся проявиться, идею выбора путей (&lt;F228P10M&gt;v&lt;F255P255D&gt;) и идею образования авторитета (&lt;F228P10M&gt;d&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h&lt;F255P255D&gt; развивается в &lt;F228P10M&gt;ah&lt;F255P255D&gt; (He), пристегивая к идее жизни идею ее трехпланности (&lt;F228P10M&gt;a&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области Notarikon можно отнести еще прием разложения слова на несколько частей. Так, например, слово &lt;F228P10M&gt;tiwarb&lt;F255P255D&gt; (Bereshith = в начале, или, лучше, в принципе), которым начинается Книга Бытия, разлагают на &lt;F228P10M&gt;arb&lt;F255P255D&gt; (Bara = сотворил) и &lt;F228P10M&gt;tiw&lt;F255P255D&gt; (Shith = шесть), видя здесь намек на символические шесть дней твор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ого говоря, прием Notarikon, несмотря на кажущуюся его наивность, принципиально находит себе оправдание в самой основной каббалистической концепции разложения слов на мажорные арканы их начертания.</w:t>
      </w:r>
    </w:p>
    <w:p>
      <w:pPr>
        <w:pStyle w:val="Normal"/>
        <w:spacing w:before="222" w:after="0"/>
        <w:rPr/>
      </w:pPr>
      <w:r>
        <w:rPr>
          <w:rFonts w:eastAsia="TIMES NEW ROMAN CYR;Times New Roman" w:cs="TIMES NEW ROMAN CYR;Times New Roman" w:ascii="TIMES NEW ROMAN CYR;Times New Roman" w:hAnsi="TIMES NEW ROMAN CYR;Times New Roman"/>
        </w:rPr>
        <w:t>II) &lt;F228P10M&gt;airqmg&lt;F255P255D&gt; (Gematria - испорченное Geometria) есть прием сближения слов, получающих одинаковые числовые значения, если символам их начертания придавать выписанные нами выше числовые величины. Таким образом, &lt;F228P10M&gt;abs&lt;F255P255D&gt; (Старик) можно сблизить с &lt;F228P10M&gt;aibn&lt;F255P255D&gt;, ибо числовое значение первого равно 60 +</w:t>
      </w:r>
      <w:r>
        <w:rPr/>
        <w:t xml:space="preserve"> </w:t>
      </w:r>
      <w:r>
        <w:rPr>
          <w:rFonts w:eastAsia="TIMES NEW ROMAN CYR;Times New Roman" w:cs="TIMES NEW ROMAN CYR;Times New Roman" w:ascii="TIMES NEW ROMAN CYR;Times New Roman" w:hAnsi="TIMES NEW ROMAN CYR;Times New Roman"/>
        </w:rPr>
        <w:t>2 + 1 = 63, а второго 50 + 2 + 10 + 1 = 6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uxa&lt;F255P255D&gt; (единство) можно сблизить с &lt;F228P10M&gt;hbha&lt;F255P255D&gt; (любовь), ибо первое приводится к (1 + 8 + 4), а второе к (1 + 5 + 2 + 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мом Gematria сближают не только термины одинакового числового значения, но и термины, значения которых сравнимы между собой по модулю</w:t>
      </w:r>
    </w:p>
    <w:p>
      <w:pPr>
        <w:pStyle w:val="Normal"/>
        <w:spacing w:before="0" w:after="222"/>
        <w:rPr/>
      </w:pPr>
      <w:r>
        <w:rPr/>
        <w:t>9.</w:t>
      </w:r>
    </w:p>
    <w:p>
      <w:pPr>
        <w:pStyle w:val="Normal"/>
        <w:spacing w:before="0" w:after="222"/>
        <w:ind w:lef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ы:</w:t>
      </w:r>
    </w:p>
    <w:p>
      <w:pPr>
        <w:pStyle w:val="Normal"/>
        <w:rPr/>
      </w:pPr>
      <w:r>
        <w:rPr>
          <w:rFonts w:eastAsia="TIMES NEW ROMAN CYR;Times New Roman" w:cs="TIMES NEW ROMAN CYR;Times New Roman" w:ascii="TIMES NEW ROMAN CYR;Times New Roman" w:hAnsi="TIMES NEW ROMAN CYR;Times New Roman"/>
        </w:rPr>
        <w:t>1) Великое Имя &lt;F228P10M&gt;hvhi&lt;F255P255D&gt; = 10 + 5 + 6 + 5 = 26 &lt;F128P10M&gt;Ъ&lt;F255P255D&gt; 8 (mod. 9); с c другой стороны, статика Восходящих Треугольников символизируется конфигурацией &lt;F228P10M&gt;wma&lt;F255P255D&gt;, где &lt;F228P10M&gt;a&lt;F255P255D&gt; - нейтральный термин (n), &lt;F228P10M&gt;m&lt;F255P255D&gt; - отрицaтельный полюс (-), а &lt;F228P10M&gt;w&lt;F255P255D&gt; - положительный полюс (+). Эта конфигурация Emesh имеет числовое значение 1 + 40 + 300 = 341 &lt;F128P10M&gt;Ъ&lt;F255P255D&gt; 8 (mod. 9). Отсюда каббалистический вывод об эквивалентности статических систем &lt;F2</w:t>
      </w:r>
      <w:r>
        <w:rPr/>
        <w:t>28</w:t>
      </w:r>
      <w:r>
        <w:rPr>
          <w:rFonts w:eastAsia="TIMES NEW ROMAN CYR;Times New Roman" w:cs="TIMES NEW ROMAN CYR;Times New Roman" w:ascii="TIMES NEW ROMAN CYR;Times New Roman" w:hAnsi="TIMES NEW ROMAN CYR;Times New Roman"/>
        </w:rPr>
        <w:t>P10M&gt;wma&lt;F255P255D&gt; динамическим циклам &lt;F228P10M&gt;hvhi.&lt;F255P2</w:t>
      </w:r>
      <w:r>
        <w:rPr/>
        <w:t>5</w:t>
      </w:r>
      <w:r>
        <w:rPr>
          <w:rFonts w:eastAsia="TIMES NEW ROMAN CYR;Times New Roman" w:cs="TIMES NEW ROMAN CYR;Times New Roman" w:ascii="TIMES NEW ROMAN CYR;Times New Roman" w:hAnsi="TIMES NEW ROMAN CYR;Times New Roman"/>
        </w:rPr>
        <w:t>5D&gt; Статику можно вывести из динамики и обратно. Как видим, тезис очень глубокий.&lt;F228P10M&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lt;F228P10M&gt;eda&lt;F255P255D&gt; = 1 + 4 + 40 = 45 &lt;F128P10M&gt;Ъ&lt;F255P255D&gt; 9.</w:t>
      </w:r>
    </w:p>
    <w:p>
      <w:pPr>
        <w:pStyle w:val="Normal"/>
        <w:rPr/>
      </w:pPr>
      <w:r>
        <w:rPr>
          <w:rFonts w:eastAsia="TIMES NEW ROMAN CYR;Times New Roman" w:cs="TIMES NEW ROMAN CYR;Times New Roman" w:ascii="TIMES NEW ROMAN CYR;Times New Roman" w:hAnsi="TIMES NEW ROMAN CYR;Times New Roman"/>
        </w:rPr>
        <w:t xml:space="preserve">Схема мистического креста Высших Посвящений метафизического характера заключает в себе знаки &lt;F228P10M&gt;i&lt;F255P255D&gt; (Iod), &lt;F228P10M&gt;h&lt;F255P255D&gt; (He), &lt;F228P10M&gt;v&lt;F255P255D&gt; (Vau), &lt;F228P10M&gt;h&lt;F255P255D&gt; (He) и &lt;F228P10M&gt;a&lt;F255P255D&gt; (Aleph), дающие в сумме 27 &lt;F128P10M&gt;Ъ&lt;F255P255D&gt; </w:t>
      </w:r>
      <w:r>
        <w:rPr/>
        <w:t>9.</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сближение пантакля имени Adam со схемою упомянутого крес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матрией широко пользуются как вспомогательным средством при окончательной оценке слова, предварительно проанализированного разложением на мажорные арканы. Числовое значение начертания слова определяет конечное его толкование. Здесь опять пользуются наименьшим вычетом (а иногда и другими вычетами) значения по модулю девять как указанием на номер соответствующего Аркана.</w:t>
      </w:r>
    </w:p>
    <w:p>
      <w:pPr>
        <w:pStyle w:val="Normal"/>
        <w:spacing w:before="222" w:after="0"/>
        <w:rPr/>
      </w:pPr>
      <w:r>
        <w:rPr>
          <w:rFonts w:eastAsia="TIMES NEW ROMAN CYR;Times New Roman" w:cs="TIMES NEW ROMAN CYR;Times New Roman" w:ascii="TIMES NEW ROMAN CYR;Times New Roman" w:hAnsi="TIMES NEW ROMAN CYR;Times New Roman"/>
        </w:rPr>
        <w:t>Таким образом, мы отнесем клише &lt;F228P10M&gt;wma&lt;F255P255D&gt; и &lt;F228P10M&gt;hvhi&lt;F255P255D&gt; к аркану Закономерности (8), клише &lt;F228P10M&gt;eda&lt;F255P255D&gt; к аркану Посвящения (9), клише &lt;F228P10M&gt;tw&lt;F255P255D&gt; (Seth - библейское имя Сиф) к аркану Победы (300 + 400 = 700 &lt;F128P10M&gt;Ъ&lt;F255P255D&gt; 7), клише &lt;F228P10M&gt;wvna&lt;F255P255D&gt; (Enos - библ. имя Енос) к арканам 15-му и 6-му (1 + 50 + 6 + 300 =</w:t>
      </w:r>
      <w:r>
        <w:rPr/>
        <w:t xml:space="preserve"> </w:t>
      </w:r>
      <w:r>
        <w:rPr>
          <w:rFonts w:eastAsia="TIMES NEW ROMAN CYR;Times New Roman" w:cs="TIMES NEW ROMAN CYR;Times New Roman" w:ascii="TIMES NEW ROMAN CYR;Times New Roman" w:hAnsi="TIMES NEW ROMAN CYR;Times New Roman"/>
        </w:rPr>
        <w:t>357 &lt;F128P10M&gt;Ъ&lt;F255P255D&gt; 15 &lt;F128P10M&gt;Ъ&lt;F255P255D&gt; 6) и т.д.</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 Гематрии нельзя шагу ступить в Каббале.</w:t>
      </w:r>
    </w:p>
    <w:p>
      <w:pPr>
        <w:pStyle w:val="Normal"/>
        <w:rPr/>
      </w:pPr>
      <w:r>
        <w:rPr>
          <w:rFonts w:eastAsia="TIMES NEW ROMAN CYR;Times New Roman" w:cs="TIMES NEW ROMAN CYR;Times New Roman" w:ascii="TIMES NEW ROMAN CYR;Times New Roman" w:hAnsi="TIMES NEW ROMAN CYR;Times New Roman"/>
        </w:rPr>
        <w:t>Этот прием является излюбленнейшим в метафизических спекуляциях Белой Расы. Я советую вам в дальнейшем возможно шире ознакомиться с его применениями, дабы быть в состоянии обращаться с подлинными текстами на посвятительном языке. Для первых упражнений в совместном применении Notarikon'а и Гематрии могут служить 10 еврейских названий Сефирот и соответствующие им 10 Священных Имен (Nomina Divina), о которых я буду говорить в этом же аркане. Что касается лекционного изложения, то я не могу отказать себе в желании применить Гематрию к трем отдельным группам букв нашего посвятительного алфавита</w:t>
      </w:r>
      <w:r>
        <w:rPr/>
        <w:t>.</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Ы-МАТЕРИ</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физический мир Первых Причинностей.</w:t>
      </w:r>
    </w:p>
    <w:p>
      <w:pPr>
        <w:pStyle w:val="Normal"/>
        <w:rPr/>
      </w:pPr>
      <w:r>
        <w:rPr/>
        <w:t>&lt;F228P10M&gt;</w:t>
      </w:r>
      <w:r>
        <w:rPr>
          <w:rFonts w:eastAsia="TIMES NEW ROMAN CYR;Times New Roman" w:cs="TIMES NEW ROMAN CYR;Times New Roman" w:ascii="TIMES NEW ROMAN CYR;Times New Roman" w:hAnsi="TIMES NEW ROMAN CYR;Times New Roman"/>
        </w:rPr>
        <w:t>a&lt;F255P255D&gt; (соответствующий в тернерах нейтральному термину) = 1.</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m&lt;F255P255D&gt; (соответствующий в тернерах отрицательному полюсу) = 4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w&lt;F255P255D&gt; (соответствующий в тернерах положительному полюсу) = 300.</w:t>
      </w:r>
    </w:p>
    <w:p>
      <w:pPr>
        <w:pStyle w:val="Normal"/>
        <w:spacing w:before="222" w:after="222"/>
        <w:rPr/>
      </w:pPr>
      <w:r>
        <w:rPr>
          <w:rFonts w:eastAsia="TIMES NEW ROMAN CYR;Times New Roman" w:cs="TIMES NEW ROMAN CYR;Times New Roman" w:ascii="TIMES NEW ROMAN CYR;Times New Roman" w:hAnsi="TIMES NEW ROMAN CYR;Times New Roman"/>
        </w:rPr>
        <w:t>Итого: 341 &lt;F128P10M&gt;Ъ&lt;F255</w:t>
      </w:r>
      <w:r>
        <w:rPr/>
        <w:t>P255D&gt; 8.</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истика метафизического мира - закономерность.</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ОЙНЫЕ БУКВЫ</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ый мир Вторичных Причинносте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b&lt;F255P255D&gt; (Луна) 2</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g&lt;F255P255D&gt; (Венера) 3</w:t>
      </w:r>
    </w:p>
    <w:p>
      <w:pPr>
        <w:pStyle w:val="Normal"/>
        <w:spacing w:before="0" w:after="222"/>
        <w:rPr/>
      </w:pPr>
      <w:r>
        <w:rPr/>
        <w:t>&lt;F228P10</w:t>
      </w:r>
      <w:r>
        <w:rPr>
          <w:rFonts w:eastAsia="TIMES NEW ROMAN CYR;Times New Roman" w:cs="TIMES NEW ROMAN CYR;Times New Roman" w:ascii="TIMES NEW ROMAN CYR;Times New Roman" w:hAnsi="TIMES NEW ROMAN CYR;Times New Roman"/>
        </w:rPr>
        <w:t>M&gt; d&lt;F255P255D&gt; (Юпитер) 4</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k&lt;F255P255D&gt; (Марс) 20</w:t>
      </w:r>
    </w:p>
    <w:p>
      <w:pPr>
        <w:pStyle w:val="Normal"/>
        <w:spacing w:before="0" w:after="222"/>
        <w:rPr/>
      </w:pPr>
      <w:r>
        <w:rPr/>
        <w:t>&lt;F</w:t>
      </w:r>
      <w:r>
        <w:rPr>
          <w:rFonts w:eastAsia="TIMES NEW ROMAN CYR;Times New Roman" w:cs="TIMES NEW ROMAN CYR;Times New Roman" w:ascii="TIMES NEW ROMAN CYR;Times New Roman" w:hAnsi="TIMES NEW ROMAN CYR;Times New Roman"/>
        </w:rPr>
        <w:t>228P10M&gt; p&lt;F255P255D&gt; (Меркурий) 8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r&lt;F255P255D&gt; (Сатурн) 20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t&lt;F255P255&gt; (Солнце) 400</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того: 709 &lt;F128P10M&gt;Ъ&lt;F255P255D&gt; 16 &lt;F128P10M&gt;Ъ&lt;F255P255D&gt; 7 </w:t>
      </w:r>
    </w:p>
    <w:p>
      <w:pPr>
        <w:pStyle w:val="Normal"/>
        <w:spacing w:before="0" w:after="310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Характеристика Вторичных Причинностей дается, следовательно, арканом Принуждения (16) и арканом Победы (7); иначе сказать, на планетных соответствиях играют в вопросах воздействия на другие сущности (магия) и в вопросах самосовершенствования (этический герметизм).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ТЫЕ БУКВЫ</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одиакальный мир так называемых реальносте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h&lt;F255P255D&gt; (Овен) 5</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v&lt;F255P255D&gt; (Телец) 6</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z&lt;F255P255D&gt; (Близнецы) 7</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x&lt;F255P255D&gt; (Рак) 8</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q&lt;F255P255D&gt; (Лев) 9</w:t>
      </w:r>
    </w:p>
    <w:p>
      <w:pPr>
        <w:pStyle w:val="Normal"/>
        <w:spacing w:before="0" w:after="222"/>
        <w:rPr/>
      </w:pPr>
      <w:r>
        <w:rPr/>
        <w:t>&lt;F228P10M&gt; i&lt;F255P2</w:t>
      </w:r>
      <w:r>
        <w:rPr>
          <w:rFonts w:eastAsia="TIMES NEW ROMAN CYR;Times New Roman" w:cs="TIMES NEW ROMAN CYR;Times New Roman" w:ascii="TIMES NEW ROMAN CYR;Times New Roman" w:hAnsi="TIMES NEW ROMAN CYR;Times New Roman"/>
        </w:rPr>
        <w:t>55D&gt; (Дева) 1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l&lt;F255P255D&gt; (Весы) 3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n&lt;F255P255D&gt; (Скорпион) 5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s&lt;F255P255D&gt; (Стрелец) 6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y&lt;F255P255D&gt; (Козерог) 7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c&lt;F255P255D&gt; (Водолей) 9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 j&lt;F255P255&gt; (Рыбы) 100</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того: 445 &lt;F128P10M&gt;Ъ&lt;F255P255D&gt; 13 &lt;F128P10M&gt;Ъ&lt;F255P255D&gt; 4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характеристика физического плана сводится к арканам 13-му (аркан Смерти,- в плане реальностей все скоропреходяще) и 4-му (аркан Элементов, аркан Адаптации, - в физическом плане приходится ко всему приспосабливаться: и к сезонам зодиакальных этапов, и к фазам состояния материи; одним словом, выражаясь более обобщенно, третий план есть план времени - в нем нельзя упускать момен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 &lt;F228P10M&gt;hrvmt&lt;F255P255D&gt; (Themurah) есть прием перестановок и подстановок букв, причем допускается связь между словами, образовавшимися одно из другого в результате этих процесс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ыми схемами приема Themurah являются &lt;F228P10M&gt;lvglig&lt;F255P255D&gt; (Gilgul) и &lt;F228P10M&gt;pvrc&lt;F255P255D&gt; (Tziruph).</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Gilgul - это процесс образования полной таблицы перестановок (permutations) букв данного слова. Например, применяя gilgul к Имени &lt;F228P10M&gt;hvhi&lt;F255P255D&gt;, имеем таблицу: </w:t>
      </w:r>
    </w:p>
    <w:p>
      <w:pPr>
        <w:pStyle w:val="Normal"/>
        <w:spacing w:before="222" w:after="0"/>
        <w:rPr/>
      </w:pPr>
      <w:r>
        <w:rPr/>
        <w:t>1, &lt;F228P10M&gt;hvhi&lt;F255P255D&gt;, 4, &lt;F228P10M&gt;ihvh&lt;F255P255D&gt;, 7, &lt;F228P10M&gt;hihv&lt;F255P255D&gt;, 10, &lt;F228P10M&gt;vhih&lt;F255P255D&gt;</w:t>
      </w:r>
    </w:p>
    <w:p>
      <w:pPr>
        <w:pStyle w:val="Normal"/>
        <w:spacing w:before="222" w:after="0"/>
        <w:rPr/>
      </w:pPr>
      <w:r>
        <w:rPr/>
        <w:t>2, &lt;F228P10M&gt;vhhi&lt;F255P255D&gt;, 5, &lt;F228P10M&gt;hivh&lt;F255P255D&gt;, 8, &lt;F228P10M&gt;ihhv&lt;F255P255D&gt;, 11, &lt;F228P10M&gt;hvih&lt;F255P255D&gt;</w:t>
      </w:r>
    </w:p>
    <w:p>
      <w:pPr>
        <w:pStyle w:val="Normal"/>
        <w:spacing w:before="222" w:after="444"/>
        <w:rPr/>
      </w:pPr>
      <w:r>
        <w:rPr/>
        <w:t xml:space="preserve">3, &lt;F228P10M&gt;hhvi&lt;F255P255D&gt;, 6, &lt;F228P10M&gt;vihh&lt;F255P255D&gt;, 9, &lt;F228P10M&gt;hhiv&lt;F255P255D&gt;, 12, &lt;F228P10M&gt;ivhh&lt;F255P255D&gt;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ы этой таблицы (специально для Имени &lt;F228P10M&gt;hvhi&lt;F255P255D&gt;) носят особое название Havioth (&lt;F228P10M&gt;tvivh&lt;F255P255D&gt;). Мы с ними еще встретимся в 12-м Аркане.</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Tziruph - это процесс систематической замены одних букв другими по определенному закону; это, так сказать, трансформация алфавита в одну из его перестановок. Число возможных трансформаций очень велико. Я укажу две-три из наиболее употребительных.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збука Athbash (&lt;F228P10M&gt;wbta&lt;F255P255D&gt;)</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Азбука пишется в два ряда: один справа налево, другой - слева направо. </w:t>
      </w:r>
    </w:p>
    <w:p>
      <w:pPr>
        <w:pStyle w:val="Normal"/>
        <w:spacing w:before="0" w:after="666"/>
        <w:rPr/>
      </w:pPr>
      <w:r>
        <w:rPr/>
        <w:t xml:space="preserve">&lt;F228P10M&gt; twrjcpysnml kiqxzvhdgba abgdhvzxqik lmnsypcjrwt </w:t>
      </w:r>
    </w:p>
    <w:p>
      <w:pPr>
        <w:pStyle w:val="Normal"/>
        <w:rPr/>
      </w:pPr>
      <w:r>
        <w:rPr>
          <w:rFonts w:eastAsia="TIMES NEW ROMAN CYR;Times New Roman" w:cs="TIMES NEW ROMAN CYR;Times New Roman" w:ascii="TIMES NEW ROMAN CYR;Times New Roman" w:hAnsi="TIMES NEW ROMAN CYR;Times New Roman"/>
        </w:rPr>
        <w:t>Буквы исследуемого слова берут в верхней строке и подменивают соответственными буквами нижней строки; иначе сказать, &lt;F228P10M&gt;a&lt;F255P255D&gt; переходит в &lt;F228P10M&gt;t&lt;F255P255D&gt;, &lt;F228P10M&gt;b&lt;F255P255D&gt; в &lt;F228P10M&gt;w&lt;F255P255D&gt; и т. д.; отсюда самое название Атбаш. Конечно, для операции достаточно полутаблицы (тогда буквы ищутся просто в одном</w:t>
      </w:r>
      <w:r>
        <w:rPr/>
        <w:t xml:space="preserve"> </w:t>
      </w:r>
      <w:r>
        <w:rPr>
          <w:rFonts w:eastAsia="TIMES NEW ROMAN CYR;Times New Roman" w:cs="TIMES NEW ROMAN CYR;Times New Roman" w:ascii="TIMES NEW ROMAN CYR;Times New Roman" w:hAnsi="TIMES NEW ROMAN CYR;Times New Roman"/>
        </w:rPr>
        <w:t>из рядов). &lt;F228P10M&gt;hvhi&lt;F255P255D&gt; способ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тбаш переходит в &lt;F228P10M&gt;cpcm&lt;F255P255D&gt; (Matzpatz) и получает новое числовое значение 40 + 90 + 80 + 90 = 300 3, явно связанное с идеей метафизического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wma&lt;F255P255D&gt; перейдет в &lt;F228P10M&gt;bit&lt;F255P255D&gt; (Theeb) и получит числовое значение 400 + 10 + 2 = 412 &lt;F128M&gt;Ъ&lt;F255D&gt; 7, указывающее на то, что в Высшем Тернере Emesh неявно заключается способность порождения Септенера Вторичных Причин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ob&lt;F255P255D&gt; (Ben - Сын), относящийся к Септенеру (52 &lt;F128P10M&gt;Ъ&lt;F255P255D&gt; 7) в свою очередь перейдет в &lt;F228P10M&gt;qw&lt;F255P255D&gt; (Shet), приводящийся к дуоденеру физического плана (309 &lt;F128P10M&gt;Ъ&lt;F255P255D&gt; 12 - число зодиакальных знак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Азбука Albath (&lt;F228P10M&gt;tbla&lt;F255P255D&gt;)</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хема преобразования дается рядами </w:t>
      </w:r>
    </w:p>
    <w:p>
      <w:pPr>
        <w:pStyle w:val="Normal"/>
        <w:spacing w:before="0" w:after="666"/>
        <w:rPr/>
      </w:pPr>
      <w:r>
        <w:rPr/>
        <w:t xml:space="preserve">&lt;F228P10M&gt; kiqxzvhdgba mnsypcjrwtl&lt;F255P255D&gt;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ы исследуемого слова ищутся в одном из рядов и подмениваются соответственными буквами другого ря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hvhi&lt;F255P255D&gt; переходит в &lt;F228P10M&gt;jcjn&lt;F255P255D&gt; (Naqtzaq) и получает числовое значение 50 + 100 + 90 + 100 = 340 &lt;F128P10M&gt;Ъ&lt;F255P255D&gt; 7.</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птенер есть продукт динамического Зако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Азбука Albam (&lt;F228P10M&gt;ebla&lt;F255P255D&gt;)</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хема преобразования дается рядами: </w:t>
      </w:r>
    </w:p>
    <w:p>
      <w:pPr>
        <w:pStyle w:val="Normal"/>
        <w:spacing w:before="0" w:after="666"/>
        <w:rPr/>
      </w:pPr>
      <w:r>
        <w:rPr/>
        <w:t xml:space="preserve">&lt;F228P10M&gt; kiqxzvhdgba twrjcpysnml&lt;F255P255D&gt; </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ними поступают как в предыдущем случа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hvhi&lt;F255P255D&gt; переходит в &lt;F228P10M&gt;ypyw&lt;F255P255D&gt; (Shaaphee) и получает числовое значение 300 + 70 + 80 + 70 = 520 &lt;F128P10M&gt;Ъ&lt;F255P255D&gt; 7;</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Септенер Вторичных Причин!</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ы сами придумаете сколько угодно азбук схожего с перечисленными характера.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ысл Каббалы для Оккультис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 чему все эти каббалистические приемы? Неужели только для упражнения личного остроумия? Конечно нет! Ведь остроумие должно служить целям ума. Каббала имеет для нас двойное служебное значение: 1) она дает нам возможность извлечь из письменных источников на иероглифически-посвятительном языке не только то, что в них вложили авторы, но и все то, что можно вывести из поставленных ими тезисов путем спекуляции, путем работы Меркуриальных элементов человеческой Лич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на позволит нам порождать мощью нашей инвентивности пантакли начертания слов, выражающих формальную сторону наших волевых импульсов. Процесс чтения этих слов доставит нам мантры, и притом мантры действительные, состав которых нам понятен, ибо нами же порожден или, в крайнем случае, заимствован у эгрегорических цепей, с которыми мы поддерживаем общение.</w:t>
      </w:r>
    </w:p>
    <w:p>
      <w:pPr>
        <w:pStyle w:val="Normal"/>
        <w:spacing w:before="222" w:after="0"/>
        <w:rPr/>
      </w:pPr>
      <w:r>
        <w:rPr>
          <w:rFonts w:eastAsia="TIMES NEW ROMAN CYR;Times New Roman" w:cs="TIMES NEW ROMAN CYR;Times New Roman" w:ascii="TIMES NEW ROMAN CYR;Times New Roman" w:hAnsi="TIMES NEW ROMAN CYR;Times New Roman"/>
        </w:rPr>
        <w:t>Итак, в общем Каббала послужит нам для изучения Предания, как со стороны раскрываемых Последним Теогонических, Андрогонических и Космогонических Систем, так и со стороны практических, реализационных средств, предоставляемых Им в распоряжение Своих адептов</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е слова &lt;F228P10M&gt;hlbj&lt;F255P255D&gt; (Qabbalah) герметически дает 100 + 2 + 30 + 5 = 137 &lt;F128P10M&gt;Ъ&lt;F255P255D&gt; 11 &lt;F128P10M&gt;Ъ&lt;F255P255D&gt; 2, т. 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претируется арканами Силы (11) и Науки (2), что резюмирует сказанное мною. Этимологически мы переводим &lt;F228P10M&gt;hlbj&lt;F255P255D&gt; словом Предание.</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 Каббалистического Кодекса Западной Шко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адная Школа имеет в своем распоряжении следующие памятники безусловно каббалистического содерж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нига Сефер Иецира (&lt;F228P10M&gt;hrici rps&lt;F255P255D&gt;), приписываемая Аврааму и содержащая в себе полный кодекс каббалистической метафизики в ее статической части (Взаимоотношения Трех Первичных Причинностей, Семи Вторичных Причинностей и Зодиакального Мира Реальности, спаянные унитарным миросозерца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нига Бытия (&lt;F228P10M&gt;tiwarb rps&lt;F255P255D&gt; - Sepher Bereshith), и остальные книги т. н. Пятикнижия Моисея, содержащие в себе свод основных тезисов Теогонии, Андрогонии и Космогонии и часть Истории Цепной Передачи Предания Белой Рас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стальные книги Ветхого Завета, в которых, наряду с чисто экзотерическим текстом, встречаются главы чисто каббалистические (например, 1-я и 10-я главы книги Пророка Иезекииля и некоторые главы книги Пророка Дании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Книга Зогар (&lt;F228P10M&gt;rhvzh rps&lt;F255P255D&gt;, пишут также и &lt;F228P10M&gt;rhzh rps&lt;F255P255D&gt; - Sepher ha Zohar, представляющая обширный сборник отдельных комментариев различных авторов, почти во всех случаях скрывших свои имена. Зогар содержит в себе комментарии на Библию и на Сефер Иецира и, кроме того, почти полный кодекс каббалистической метафизики в ее динамической части. Тут и приложения многообразных каббалистических приемов к Священным Текстам, и отдельные трактаты по так называемой Пневматике (учение о душах, о приемах воздействия на астросомы, об условиях перемены планов жизни, о теургических операциях и т. п.). Зогар впервые напечатан в Мантуе в 1559 году; об эпохе его происхождения всегда много спорили - мы не будем здесь касаться этого вопро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Книги всем известного понаслышке Талмуда: они далеко не все содержат каббалистические данные; но построение их, схемы распределения материала, приемы его синтеза несомненно каббалистического характера, и потому неудобно было бы не упомянуть о них в этом кратком обзоре памятни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Так называемые Ключики Соломона (Claviculae Salomonis), дошедшие до нас в латинском переводе раввина Abognazar и представляющие собою сборник талисманов, пантаклей, заклинаний и молитв, применяющихся в Церемониальной Магии. Там же ряд указаний из области каббалистической астрологии. Предисловием служит текст "Завещания Царя Соломона своему сыну Ровоаму". "Ключики", так сказать, являются сборником каббалистических рецеп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Весь Новый Завет (в особенности Книги Апостола Иоанна) переполнен текстами, отчасти или целиком допускающими каббалистическую интерпретацию. В Апокалипсисе мы прямо встречаемся с описаниями отдельных мажорных Арканов Таро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вангелие от Иоанна содержит 21 главу, соответствующую мажорным арканам от &lt;F228P10M&gt;a&lt;F255P255D&gt; до &lt;F228P10M&gt;w&lt;F255P255D&gt; включительно.</w:t>
      </w:r>
    </w:p>
    <w:p>
      <w:pPr>
        <w:pStyle w:val="Normal"/>
        <w:spacing w:before="222" w:after="222"/>
        <w:ind w:left="3080" w:hanging="0"/>
        <w:rPr/>
      </w:pPr>
      <w:r>
        <w:rPr/>
        <w:t>&lt;MX&gt;</w:t>
      </w:r>
    </w:p>
    <w:p>
      <w:pPr>
        <w:pStyle w:val="Normal"/>
        <w:rPr/>
      </w:pPr>
      <w:r>
        <w:rPr>
          <w:rFonts w:eastAsia="TIMES NEW ROMAN CYR;Times New Roman" w:cs="TIMES NEW ROMAN CYR;Times New Roman" w:ascii="TIMES NEW ROMAN CYR;Times New Roman" w:hAnsi="TIMES NEW ROMAN CYR;Times New Roman"/>
        </w:rPr>
        <w:t>Вот этот-то Каббалистический Кодекс и интерпретировался многочисленными средневековыми классиками-каббалистами различных школ и национальностей, в свою очередь оставившими нам много материала для медитации в области того Меркурия Эзотеризма, который мы именуем</w:t>
      </w:r>
      <w:r>
        <w:rPr/>
        <w:t xml:space="preserve"> </w:t>
      </w:r>
      <w:r>
        <w:rPr>
          <w:rFonts w:eastAsia="TIMES NEW ROMAN CYR;Times New Roman" w:cs="TIMES NEW ROMAN CYR;Times New Roman" w:ascii="TIMES NEW ROMAN CYR;Times New Roman" w:hAnsi="TIMES NEW ROMAN CYR;Times New Roman"/>
        </w:rPr>
        <w:t>каббалистической спекуляцие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названиях Сефирот и соответствующих им Священных Имен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ложение статьи о Каббале было бы до крайности неполным, если бы я, даже на этой элементарной ступени, не коснулся вопроса о 10 Божиих Именах. Имена эти, наравне с соответствующими им названиями сефирот, да послужат вам материалом первых упражнений в Notarikon и Gematria.</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ну с таблицы самих Им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имера разберу в общих чертах первые три Имени с соответствующими названиями сефирот.</w:t>
      </w:r>
    </w:p>
    <w:p>
      <w:pPr>
        <w:pStyle w:val="Normal"/>
        <w:spacing w:before="222" w:after="0"/>
        <w:rPr/>
      </w:pPr>
      <w:r>
        <w:rPr/>
        <w:t xml:space="preserve">1. </w:t>
      </w:r>
      <w:r>
        <w:rPr>
          <w:rFonts w:eastAsia="TIMES NEW ROMAN CYR;Times New Roman" w:cs="TIMES NEW ROMAN CYR;Times New Roman" w:ascii="TIMES NEW ROMAN CYR;Times New Roman" w:hAnsi="TIMES NEW ROMAN CYR;Times New Roman"/>
        </w:rPr>
        <w:t>Имя &lt;F228P10M&gt;hiha&lt;F255P255D&gt; приемом Notarikon разлагается на два супружества (&lt;F228P10M&gt;a&lt;F255P255D&gt; с &lt;F228P10M&gt;h&lt;F255P255D&gt; и &lt;F228P10M&gt;i&lt;F255P255D&gt; с &lt;F228P10M&gt;h&lt;F255P255D&gt;), а следовательно, интерпретируется хоть бы так: "подобно тому, как трехпланная уравновешенная индивидуальность может оплодотворять пассивные элементы, так и замкнутая система, характеризованная как активная, должна оплодотворять соответствующую ей пассивную"; числовое значение Имени (8) заставит нас добавить: "Это мировой зако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вание Сефиры &lt;F228P10M&gt;rtk&lt;F255P255D&gt; разлагается на аркан силы (&lt;F228P10M&gt;k&lt;F255P255D&gt;), аркан приложения Великого Делания (&lt;F228P10M&gt;t&lt;F255P255D&gt;) и аркан возрождения (&lt;F228P10M&gt;r&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вое значение названной сефиры (21 &lt;F128P10M&gt;Ъ&lt;F255P255D&gt; 3) д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азу указание на область метафизическую (3) и на тайну перехода в низш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ы (2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м, анализ сефиры дал картину той обстановки, к которой примени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 хода процесса, определенный соответствующим сефире Имен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Имя &lt;F228P10M&gt;hi&lt;F255P255D&gt; есть просто формула нормального гностического соития двух полярностей одной шкалы. Его число 15 &lt;F128P10M&gt;Ъ&lt;F255P255D&gt; 6 указывает на роль астрального вихря в этом соитии (15) и еще предупреждает об опасностях 6-го аркана (соитие может быть эволютивным или инволютивным).</w:t>
      </w:r>
    </w:p>
    <w:p>
      <w:pPr>
        <w:pStyle w:val="Normal"/>
        <w:spacing w:before="222" w:after="0"/>
        <w:rPr/>
      </w:pPr>
      <w:r>
        <w:rPr>
          <w:rFonts w:eastAsia="TIMES NEW ROMAN CYR;Times New Roman" w:cs="TIMES NEW ROMAN CYR;Times New Roman" w:ascii="TIMES NEW ROMAN CYR;Times New Roman" w:hAnsi="TIMES NEW ROMAN CYR;Times New Roman"/>
        </w:rPr>
        <w:t>Название сефиры &lt;F228P10M&gt;hmkx&lt;F255P255D&gt; разлагается на Закономерность среды (&lt;F228P10M&gt;x&lt;F255P255D&gt;), взращивающую Силу (&lt;F228P10M&gt;k&lt;F255P255D&gt;), которая, после Перемены Плана (&lt;F228P10M&gt;m&lt;F255P255D&gt;) определит элементы Новой Жизни (&lt;F228P10M&gt;h&lt;F255P255</w:t>
      </w:r>
      <w:r>
        <w:rPr/>
        <w:t>D</w:t>
      </w:r>
      <w:r>
        <w:rPr>
          <w:rFonts w:eastAsia="TIMES NEW ROMAN CYR;Times New Roman" w:cs="TIMES NEW ROMAN CYR;Times New Roman" w:ascii="TIMES NEW ROMAN CYR;Times New Roman" w:hAnsi="TIMES NEW ROMAN CYR;Times New Roman"/>
        </w:rPr>
        <w:t>&gt;). Число 10 Cефиры указывает на замкнутость и активную самостоятельность этого цикла превращ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Имя дало Закон Процесса, а Сефира - детали обстановки его прохож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Имя &lt;F228P10M&gt;hvhi&lt;F255P255D&gt; есть формула нормального Семейства, нормального динамического цикла. Его число 8 опять подчеркивает закономерность этого цик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а &lt;F228P10M&gt;hnib&lt;F255P255D&gt; дает картину Познания (&lt;F228P10M&gt;b&lt;F255P255D&gt;), приводящего к замкнутой законченной системе (&lt;F228P10M&gt;i&lt;F255P255D&gt;), в которой возможна Жизнь (&lt;F228P10M&gt;h&lt;F255P255D&gt;), при условии обратимости процессов (&lt;F228P10M&gt;n&lt;F255P255D&gt;); если хотите, при наличии умеренности (&lt;F228P10M&gt;n&lt;F255P255D&gt;). Эта обстановка вполне подходит проявлению динамического Закона. Число 13 напоминает нам о начале преобразования энергии, а 4 - на необходимость применения к стихийным элементам для проведения цикла &lt;F228P10M&gt;hvhi&lt;F255P255D&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лагаю слушателям провести этот беглый анализ через все 10 Сефи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ом вы убедитесь в том, что Имена, соответствующие женским (левым) сефирам, вносят ограничительные и определительные элементы в процессы, определенные Именами, соответствующими мужским сефирам тех же Подпл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ое Имя &lt;F228P10M&gt;hi&lt;F255P255D&gt; предлагало формулу соития, а левое Имя того же Мира Ацилут было &lt;F228P10M&gt;hvhi&lt;F255P255D&gt;, т. е. формула семейства, определяющая и ограничивающая по форме это стремление к соит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10 Сефиротических священных Имен и еврейского термина &lt;F228P10M&gt;pvs oia&lt;F255P255D&gt; (Ain-Soph, или Ain-Suph) для Непостижимого - Стоящего выше всех Cефирот, я рекомендую Вам прокаббализировать всесторонне Имена &lt;F228P10M&gt;ba&lt;F255P255D&gt; (Отец) и &lt;F228P10M&gt;alga&lt;F255P255D&gt; (Agla), находящие себе обширное применение в Церемониальной Магии и Теургии. &lt;F228P10M&gt;a&lt;F255P255D&gt; - Трехпланная уравновешенность, обоснованная на метафизической полноте понимания Бы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g&lt;F255P255D&gt; - производительность Универсальной Любви, воссоединяющей все, что когда-либо оказалось разъединенным; &lt;F228P10M&gt;l&lt;F255P255D&gt; - беспредельная экспансивность готовности на жертву; а все вместе опять приводит к началу &lt;F228P10M&gt;a&lt;F255P255D&gt;. Вот почему Agla переводится "Триединый"; вот почему этому слову приписывают мантрическую силу даже в устах проф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теперь, вероятно, сами догадываетесь, какова роль совокупности десяти Имен в Теургии и Магии. Это формулы отдельных циклов Великого Диабатического Процесса Жизни Вселен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ная их совокупность охватывает все, что произведено, и все, что может быть произведено. Это, так сказать, полное отражение субъективного понимания Коллективным Человеком Тайн Мироздания, охарактеризованное знаками Посвятительного Алфавита и звуками Посвятительного Языка этого Коллективного Человека.</w:t>
      </w:r>
    </w:p>
    <w:p>
      <w:pPr>
        <w:pStyle w:val="Normal"/>
        <w:spacing w:before="222" w:after="0"/>
        <w:rPr/>
      </w:pPr>
      <w:r>
        <w:rPr>
          <w:rFonts w:eastAsia="TIMES NEW ROMAN CYR;Times New Roman" w:cs="TIMES NEW ROMAN CYR;Times New Roman" w:ascii="TIMES NEW ROMAN CYR;Times New Roman" w:hAnsi="TIMES NEW ROMAN CYR;Times New Roman"/>
        </w:rPr>
        <w:t>Со всякой Теургической Церемонией и со многими магическими сопряжено ритуальное возглашение части этих Имен или полного их комплекса, смотря по роду сефирот, участвующих в схеме восхождения молитвы или заклинания. Твердое знание Имен и Сефирот необходимо даже начинающему ученику. Оно определяет для него возможность мысленных каббалистических справок о той или</w:t>
      </w:r>
      <w:r>
        <w:rPr/>
        <w:t xml:space="preserve"> </w:t>
      </w:r>
      <w:r>
        <w:rPr>
          <w:rFonts w:eastAsia="TIMES NEW ROMAN CYR;Times New Roman" w:cs="TIMES NEW ROMAN CYR;Times New Roman" w:ascii="TIMES NEW ROMAN CYR;Times New Roman" w:hAnsi="TIMES NEW ROMAN CYR;Times New Roman"/>
        </w:rPr>
        <w:t>другой ветви мирового диабатического процесса помимо каких-либо специальных сочинений и дает ему возможность скреплять свои волевые импульсы формулами, связывающими его с бессмертным Эгрегором Великой Цепи Носителей и Хранителей Каббалы Белой Рас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я и закончу несколько затянувшееся изложение содержания 10-го аркана.</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кции XIX, XX и XX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k&lt;F255P255D&gt; Одинн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уже было сказано, знак 11-го аркана &lt;F228P10M&gt;k&lt;F255P255D&gt; (Caph) имеет числовым значением 20 &lt;F128P10M&gt;Ъ&lt;F255P255D&gt; 2 (двойственность в использовании силы), а астрологическим соответствием - планету Марс (&lt;F52P12M&gt;r&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ловками аркана в областях Теософического Тернера мы взяли термины Vis Divina, Vis Humana, Vis Naturalis, т. 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то три типа проявления сил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вание картинки аркана - Leo dominatus (покоренный лев) или la Force.</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аркана изображает девицу, без усилия и с полным апломбом раскрывающую (или закрывающую) пасть льву; девица имеет над головой знак &lt;F128P10M&gt;Е&lt;F255P255D&gt; Астрального Све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ко понять содержание картинки. Она перечисляет необходимые условия возникновения и применения эволютивных сил. Таковыми условиями являются: знание астрала (&lt;F128P10M&gt;Е&lt;F255P255D&gt;), чистота намерений (девица - символ невинности) и уверенность в себе (непринужденная поза девиц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ифмологический разбор аркана даст нам некоторые указания на конструкцию и механизм применения сил.</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 1 + 10 или 11 = 10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ом разложении Монада (1) управляет замкнутой системой (10). В переводе на обыкновенный язык выходит:</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иная Воля должна управлять сформированной цепью сущносте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формула конструкции коллективностей, управляемых Иерарх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разложение мы прочтем так: "Сформированная десятка цепи (10) должна проявляться наружу как единица (1), т. 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силы коллективности необходима наличность единства стремлений ее членов во всех планах".</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 2 + 9 или 11 = 9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формула дает тезис: "чужие неразрешенные бинеры (2), так сказать - чужая непосвященность, вызывают Посвященных (9) на работу, заставляя их проявлять сил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формула прочтется так: "Посвященные (9) сильны тем, что могут утилизировать для своих целей чужую непосвященность, чужую неполную науку неразрешенных бинеров (2)".</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 3 + 8 или 11 = 8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версия дает: "сила (11) во внесении продуктивности (3) в готовую закономерность (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версия: "сила (11) таится и в принципе ограждения закономерности (8) готовой продуктивностью (3)".</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 4 + 7 или 11 = 7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исимость наша от элементов (4), как бы мы не интерпретировали этот термин, вызывает на работу вторичные причинности (7) в человеке, и этим делает его сильным (11)".</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вторичные причинности (7) орудуют элементами (4), и в этом сила (11)".</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последняя интерпретация дает явный намек на необходимость введения в магическую цепь, кроме пентаграмм, еще и элементалей (4), необходимых для реализаций, вследствие знания ими тайн механизма инволюции. Но, конечно, эти элементали должны быть подчинены пентаграмматическим элементам цепи, вводящим в игру свои планетные ресурсы (7).</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 5 + 6 или 11 = 6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разложение дает нормальную формулу активности в Церемониальной Магии: "Микрокосм (5) оперирует над Макрокосмом (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разложение даст нормальную формулу дивинации в астрале - чисто пассивной операции: "Макрокосм (6) дает указания созерцающему его Микрокосму (5)".</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том, и в другом сочетаниях кроется часть тайн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я попытаюсь вкратце передать этиологию и общую историю реализации Силы на нашей планете приемом образования Магических Цепей, управляемых определенными Эгрегор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ичнейшая форма таких цепей - это коллективности, исповедующие ту или иную Религию. И потому я, до некоторой степени, имею право сказать, что даю вам в настоящий момент очерк возникновения и развития религиозных уч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 самое обязывает меня краткими штрихами обрисовать, в возможно чистой и примитивной форме, взгляд Посвященных на вопрос о Падении и Реинтеграции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инаю с напоминания вам о составе Первого Семейства, стоящего в качестве Трансцендентальной Группы выше Сефирот метафизического, этического и конкретного содерж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лены этого Семейства - Трансцендентальная Любовь, Трансцендентальная Жизнь, Логос (или Adam Kadmon) и Валет Логоса, эманирующий Корону Второго Семейства, - вам уже извест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 Второе Семейство порождено упомянутым Валетом в следующем комплексе Мистических Персон:</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ефира Kether, в которой пребывает Макропрозоп Семей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ефира Chocmah, в которой должен пребывать Отец Семейства и в которую при первобытном состоянии Семейства помещается Единый Организм Андрогинного Комплекса человеческих душ, именуемый Адамом Протопластом (Adam Protoplaste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ефира Binah - естественное местопребывание Матери Семейства, первоначальное место пребывания Комплекса Ангел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и были предназначены для выполнения эволютивной задачи Треугольника Огня: их роль - все утончать, все вести кверху, непрерывно управлять Восходящим Током Великой Замкнутой Системы десяти Сефирот Вселен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ятельность Ангелов, ограничивающая сферу деятельности Души, совпадает с инволютивной задачей Треугольника Воды. Ангелы уплотняют тонкое, формируют коагуляты и, вообще, управляют Нисходящим Током всей Замкнутой Системы Второго Семей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Шесть Сефирот - Chesed, Geburah, Tiphereth, Netzah, Hod и Jesod - служат в своей совокупности местопребыванием Микропрозопа Семейства. Микропрозоп этот андрогинен. Центр Его организма - Сефира Tiphereth. Органы воздействия Его на Супругу - Сефира Jesod. Правая сторона Микропрозопа содержит два положительно поляризованных органа: Милосердие (Chesed) и Победу (Netzah). Эти органы сформированы в Микропрозопе Душами для того, чтобы пользоваться ими для эволютивных целей. Левая сторона Микропрозопа содержит отрицательно поляризованные органы - Строгость (Geburah) и Покой (Hod), порожденные влиянием Ангелов и предназначенные для инволютивных цел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 от Отца Микропрозоп унаследовал эволютивные способности, которые Мать ограничила инволютивными. Личность Микропрозопа определилась в центральной Сефире Tiphereth. Деятельность Микропрозопа вниз - в Сефире Jesod.</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ясно назначение Микропрозопа: сефирой его деятельности будет вся область Познания [по-латыни - Cognitio, по-еврейски - &lt;F228P10M&gt;tyd&lt;F255P255D&gt; (Daath)]. Эта сфера нейтрализована Гармонией и должна считаться андрогинной. Она очень сложна по составу, и в этом кроется опасность возможного нарушения ее функций. Чисто активная индивидуальность, или чисто пассивный комплекс, никогда не нуждаются в столь зоркой охране и в столь правильном питании, как комплексы андрогинные. Нечто схожее с этим, мы находим во всех механизмах двойного действия: они работают на славу, пока соблюдены до тонкости все правила обращения с ними; малейшее нарушение этих правил влечет за собой грандиознейшие изменения в их действии и нарушает гармонию их соста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ефира Malchuth - естественное местопребывание Супруги Микропрозопа, т. е. область применения элементарных реализаций, тесно зависящая от производительности Микропрозопа и всегда рассчитанная в своем составе соответственно его состоя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теж N 1 дает схему первоначального распределения элементов мироздания в Сефирах Первого Семейства. Эта схема носит название - Institutio.&lt;201&gt;</w:t>
      </w:r>
    </w:p>
    <w:p>
      <w:pPr>
        <w:pStyle w:val="Normal"/>
        <w:spacing w:before="222" w:after="0"/>
        <w:rPr/>
      </w:pPr>
      <w:r>
        <w:rPr>
          <w:rFonts w:eastAsia="TIMES NEW ROMAN CYR;Times New Roman" w:cs="TIMES NEW ROMAN CYR;Times New Roman" w:ascii="TIMES NEW ROMAN CYR;Times New Roman" w:hAnsi="TIMES NEW ROMAN CYR;Times New Roman"/>
        </w:rPr>
        <w:t>Далее идет история падений. Область Daath Сефир Микропрозопа своею деятельностью андрогинного оператора аналогически передавала картину деятельности Логоса с Его Валетом или даже, еще отдаленнее, картину Совершенного Андрогината Верхней Точки над Первым Iod. Разница в проявлениях этих трех Андрогинных Единиц та</w:t>
      </w:r>
      <w:r>
        <w:rPr/>
        <w:t>,</w:t>
      </w:r>
      <w:r>
        <w:rPr>
          <w:rFonts w:eastAsia="TIMES NEW ROMAN CYR;Times New Roman" w:cs="TIMES NEW ROMAN CYR;Times New Roman" w:ascii="TIMES NEW ROMAN CYR;Times New Roman" w:hAnsi="TIMES NEW ROMAN CYR;Times New Roman"/>
        </w:rPr>
        <w:t xml:space="preserve"> что Верхняя Точка инфлукса ни от кого не получает, а передает вниз Инфлукс Трансценденталь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гос питается Трансцендентальным Инфлуксом и передает Инфлукс Трансцендентный; Сефиры Микропрозопа получают Инфлукс Трансцендентный, облеченный в легкую формальную дымку, а передают конденсацию этой дымки в законченную формальность, в мир образования семенных начал (Formae seminale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няя точка самобытна, Логос - самостоятелен, Daath - только гармонична, Malchuth - только реаль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ы Daath замыслили создать себе иллюзию самостоятельности; для этого им понадобилась Свобода, без которой не может быть личной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тремление к свободе равносильно было отказу от питания Инфлуксом Сверху. Отказ этот последовал, и произошло то, что называется падением Шести Сефирот, - то, что привело эти Сефиры к Каббалистической Смер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итаемая Высшими Токами, оболочка этих Сефир коагулировалась в то, что мы теперь называем низшим астра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отический организм раздробился, полярности его проявились в виде неразрешенных бинеров. Сефира Tiphereth перестала проявлять свой Свет. Дифференциация клеточек Daath дошла до крайних пределов, и имя им стало легио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вам так называемое Падение Ангелов, открывшее Вселенной Тайну Смерти. Черт. 2а.&lt;202&gt;</w:t>
      </w:r>
    </w:p>
    <w:p>
      <w:pPr>
        <w:pStyle w:val="Normal"/>
        <w:spacing w:before="222" w:after="0"/>
        <w:rPr/>
      </w:pPr>
      <w:r>
        <w:rPr>
          <w:rFonts w:eastAsia="TIMES NEW ROMAN CYR;Times New Roman" w:cs="TIMES NEW ROMAN CYR;Times New Roman" w:ascii="TIMES NEW ROMAN CYR;Times New Roman" w:hAnsi="TIMES NEW ROMAN CYR;Times New Roman"/>
        </w:rPr>
        <w:t>Содержание Сефиры Malchuth как Супруги содержания Daath, конечно, так же коагулировалось соответственным образом, оставаясь при этом областью операций павшего легиона Daath, иначе - областью наиконкретнейшего проявления ненейтрализованных бинеров. Можно сказать символически, что в</w:t>
      </w:r>
      <w:r>
        <w:rPr/>
        <w:t xml:space="preserve"> </w:t>
      </w:r>
      <w:r>
        <w:rPr>
          <w:rFonts w:eastAsia="TIMES NEW ROMAN CYR;Times New Roman" w:cs="TIMES NEW ROMAN CYR;Times New Roman" w:ascii="TIMES NEW ROMAN CYR;Times New Roman" w:hAnsi="TIMES NEW ROMAN CYR;Times New Roman"/>
        </w:rPr>
        <w:t>этот период в Malchuth взращивается Древо Познания Добра и З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ы Микропрозопа пали своим содержанием, но принципы, управляющие образованием Сефир, остались на местах, подобно тому, как свод законов, нарушаемых хотя бы всеми без исключения гражданами, все же остается принципиально существующим.&lt;203&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ам и Ангелам предстояла задача нового наполнения пустующих мест формальными манифестациями, для спасения Malchuth, которую эти манифестации стали бы оплодотворять. А через посредство Malchuth можно было бы спасти и ее Супруга - павшее Daath.</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оследнее не хочет утратить приобретенной Свободы процессом восстановления Древа Жизни, т. е. Астрального Света Tiphereth. Daath соблазняет пассивную сторону Cефиры Душ (&lt;F228P10M&gt;hvh&lt;F255P255D&gt; = Heva) перспективою изучения бинеров сефиры Malchuth, представляя эти бинеры (наиболее коагулированные элементы Вселенной) как удобные опорные точки для применения личного могущества. Heva формально схватывает эту мысль, т. е. вкушает плод Древа Познания Добра и З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воив систему бинеров, Heva проводит ее и в активную практику Душ, носящую имя &lt;F228P10M&gt;eda&lt;F255P255D&gt; (Adam). Выходит, что жена угостила мужа тем же плод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ая сторона Душ прежде всего прилагает теорию бинера к содержанию самой сефиры Chocmah: Adam и Heva признают себя полюсами ненейтрализованного бинера, т. е. из четы делают схему контраста. Отсюда: стыд и дальнейшая коагуляция, покрывание оболочками - одеждами.&lt;3-204&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ринцип бинарных восприятий проводится дальше, и весь Адам-Протопласт рассыпается на клеточки, одетые в тела-оболочки, тем более плотные, чем дальше зашла дифференциац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нкость состава Сефиры Chocmah и мощь авторитета Душ как 2-й Сефиры делают то, что Души-клеточки оказываются облеченными не в низший астрал, как элементы легиона Daath, а в то, что мы теперь называем матери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клеточки будут теперь в самих себе учитывать пространственное протяжение и ход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 их рабство. Они оторвались от Высшего Тока, но стали рабами Пространства и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ефиротической схеме Мироздания происходят изменения, и она принимает вид т. наз. "Destitutio" (расстройство, распадение), символизируемой чертежом №2б.</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делать Высшим Сефирам, гармония которых нарушена падением Душ?</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лективность Ангелов порождением сущностей, носящих название Spiritus Directores, распространит свое влияние во все подпланы астрала и, увлекаясь дальше своей инволютивной задачей, проникнет в Malchuth, где породит уже элементалей с материальными телами, которые и послужат физической базой Вселен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то говорить, что Ангелы материализуют Царство, дабы в нем не могли веселиться астральные бес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держание Kether, именуемое "Душою Мессии", как андрогинное, распространяется по области Микропрозопа, воссоздавая его сефирот, чтобы в дальнейшем оплодотворить Malchuth Искупительной Инкарнаци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ировка эта передается схемою т. наз. "Constitutio", фигурируемой черт. №3.</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 Инфлукс Инкарнации Мессии должен дать толчок Душам, пробудить их от сна в материи, вызвать их к эволютивной деятельности во всеоружии их трехпланности, дающей им магическое превосходство над павшим Daath (последний может проявляться в физическом мире лишь при возможности медиумических займ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и, стремясь к Реинтеграции в сефиру Chocmah, утончат прогрессивно свои оболочки, самую сефиру Malchuth, в которой работают, павшее Daath, которое поднимется вслед за Супругой, и осуществят идеал т. наз. "Restitutio",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 полного Восстановления первичного состояния сефиротической системы Второго Семейств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займемся историей падшего Челове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дение совершилось не мгновенно; уплотнение оболочек падшего Человечества также произошло постепенно. В строгой же постепенности наступало и прогрессивное забвение моментов былого совершенства и прогрессивное же приспособление к новому плачевному состоянию. Очевидно, следует допустить, что у разных отдельных личностей, т. е. у разных клеточек Адама Протопласта, приспособление это шло с различными скорост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теперь важен учет того, что можно забыть и чего забыть нельзя из былого велич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ляя себе комплекс павших клеточек Мирового Человека, перенесемся мысленно в тот период, когда видимо утратился в павших людях Инфлукс Jod'а Первого Семейства, но еще сохранились отпечатки всех низших отражений трансцендентального характера. В этот период воспоминание о былом, или религия, должно было сводиться к культу и отвлеченному почитанию Первого &lt;F228P10M&gt;h&lt;F255P255D&gt; Первого Семейства, т. е. к исповеданию Великого Принципа Единой Жизни. Конечно, адепты этой религии стояли недосягаемо высоко, ну, хотя бы по сравнению с проповедниками пресловутой борьбы за существование, еще недавно ставившейся многими в разряд основных положений практической философии; но все же религия Единой Жизни носит теневой характер по сравнению с религией Трансцендентальной Любви, озаряющей Протопласта до Его па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буду останавливаться на вопросе о континенте, на котором жили относительно счастливые поклонники Жизни, не буду делать предположений хронологического характера о соответственной эпохе - это все для нас несущественно. Но я не могу не очертить вкратце той системы Заповедей, которая являлась натурально-этическим кодексом этих поклонников.</w:t>
      </w:r>
    </w:p>
    <w:p>
      <w:pPr>
        <w:pStyle w:val="Normal"/>
        <w:spacing w:before="222" w:after="0"/>
        <w:rPr/>
      </w:pPr>
      <w:r>
        <w:rPr>
          <w:rFonts w:eastAsia="TIMES NEW ROMAN CYR;Times New Roman" w:cs="TIMES NEW ROMAN CYR;Times New Roman" w:ascii="TIMES NEW ROMAN CYR;Times New Roman" w:hAnsi="TIMES NEW ROMAN CYR;Times New Roman"/>
        </w:rPr>
        <w:t>Они уважали Единую Жизнь во всех ее проявлениях; они отождествляли ток этой Жизни в минерале, в былинке, в мельчайших представителях животного царства, в ближнем, с тем же могучим током, протекавшим в них самих. Они во всем любили и почитали Жизнь и, не утратив ясного понимания ее эволютивной формулы (ведь Души родом из Cефиры Chocmah)</w:t>
      </w:r>
      <w:r>
        <w:rPr/>
        <w:t>,</w:t>
      </w:r>
      <w:r>
        <w:rPr>
          <w:rFonts w:eastAsia="TIMES NEW ROMAN CYR;Times New Roman" w:cs="TIMES NEW ROMAN CYR;Times New Roman" w:ascii="TIMES NEW ROMAN CYR;Times New Roman" w:hAnsi="TIMES NEW ROMAN CYR;Times New Roman"/>
        </w:rPr>
        <w:t xml:space="preserve"> конечно, считали добродетельным все то, что протекало согласно этой формуле, и порочным все то, что ее искажал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в какой форме Традиция нам передает их практические Заповед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ризнавай метафизически Единую Жиз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Не дроби этой жизни метафизически, т. е. не ударяйся в ментальное многоначал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Не дроби ее астрально, т. е. не применяй тайны динамического цикла в сторону отклонения от нормальной иерарх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е затемняй ее, уничтожая в физическом плане воспоминание об Эманационном происхождении всякой жизн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Уважай давших тебе жизнь (даже физических родителе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Сам передавай жизнь целомудренно и сознательн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Не покушайся на жизнь единицы в физическом пла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е покушайся на собственность, связанную с жизнью единицы в физическом плане.</w:t>
      </w:r>
    </w:p>
    <w:p>
      <w:pPr>
        <w:pStyle w:val="Normal"/>
        <w:spacing w:before="222" w:after="0"/>
        <w:rPr/>
      </w:pPr>
      <w:r>
        <w:rPr/>
        <w:t>9)</w:t>
      </w:r>
      <w:r>
        <w:rPr>
          <w:rFonts w:eastAsia="TIMES NEW ROMAN CYR;Times New Roman" w:cs="TIMES NEW ROMAN CYR;Times New Roman" w:ascii="TIMES NEW ROMAN CYR;Times New Roman" w:hAnsi="TIMES NEW ROMAN CYR;Times New Roman"/>
        </w:rPr>
        <w:t xml:space="preserve"> и 10) Не покушайся в астральном плане на связанное с жизнью единицы, ни пассивно (9) - ложью, ни активно (10) - зави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о второму периоду падения Человечества, ко второй возможной религ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человечество утратило ясное понимание Трансцендентальной Жизни, но оно еще не отказалось от идеи Логоса - &lt;F228P10M%20&gt;Великого Архитектора Вселен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й ступени нет интуиции единства Жизни, но еще удержалось понимание единства Источников Идеал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они порождены Логосом, ни один из них не может враждовать с другим. В минуту трудностей, в минуту выбора решений, в минуту возможных разочарований адепт религии Логоса взывает к Нему о помощи, просит подаяния в форме идеала, могущего его сп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ая стадия падения сотрет в сердцах наших образ Логоса, но удержит еще образ Второго &lt;F228P10M&gt;h&lt;F255P255D&gt; Первого Семейства, т. е. самые идеалы.</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же не к кому обратиться за идеалами; но имея готовые - можно пытаться спастись.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религия Второго &lt;F228P10M&gt;h&lt;F255P255D&gt; незаметно перейдет из Трансцендентальной в Трансцендентную. Возможности, подсказываемые интуицией, постепенно окаменевают в готовые изваяния метафизических трансцендентных тези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а во Второе &lt;F228P10M&gt;h&lt;F255P255D&gt; Первого Семейства плавно опускается до уровня Религии Макропрозопа Второго Семейства (его Верхней Точки над &lt;F228P10M&gt;i&lt;F255P255D&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дал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дальше пойдет Трансцендентная религия Отца Второго Семейства, сводящаяся к воспоминанию о Cефире Chocmah, о пребывании в ней всех Душ - клеточек единого Протопла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религия явится ясным пониманием принципа человеческого Братства при утрате сознания Братства Человека с сущностями инволютивных типов (Ангелы). Ведь на этой ступени Kether забыт, а следовательно, забыто и то, что Chocmah и Binah - суть два его проявления, долженствующие в братски-дружной работе осуществить круговой цикл Жизни Второг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мей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если утратить и  понимание  Братства?  Тогда  дело  плох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огда начинает царить эгоизм, приводящий к анархическим проявлениям, вплоть до почитания легиона темных сил, вплоть до борьбы с нормальной формулой динамических эволютивных процессов, вплоть до размена собственной личности на легион страстей, строго аналогичный легиону бесов низшего астра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чество целиком, а также по отдельным расам и народностям переживало, переживает и будет переживать перечисленные типы религий и, к сожалению, даже описанную в самом конце перечня фазу анархического разложения лич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задача Реинтеграции представлялась всего яснее и удобоисполнимее в ту эпоху, когда не успела ни утратиться, ни исказиться несложная, но глубоко мудрая Первобытная Религия Единой Жизни.</w:t>
      </w:r>
    </w:p>
    <w:p>
      <w:pPr>
        <w:pStyle w:val="Normal"/>
        <w:spacing w:before="222" w:after="0"/>
        <w:rPr/>
      </w:pPr>
      <w:r>
        <w:rPr>
          <w:rFonts w:eastAsia="TIMES NEW ROMAN CYR;Times New Roman" w:cs="TIMES NEW ROMAN CYR;Times New Roman" w:ascii="TIMES NEW ROMAN CYR;Times New Roman" w:hAnsi="TIMES NEW ROMAN CYR;Times New Roman"/>
        </w:rPr>
        <w:t>Каковы бы ни были соблазны, оторвавшие от нее большую часть Человечества, несомненен тот факт, что за утратой ее большинством немедленно последовала реакция попыток вернуть к ней Человечество путем проповеди. Реакционеры - поборники возврата к прежнему миросозерцанию - совершенно справедливо наименовали себя Посвященными, а отпавших от культа Единой Жизни - профанами. Ведь первые, действительно, остались как-бы прикосновенными к отраженному клише Инфлукса Первого &lt;F228P10M&gt;h&lt;F255P255D&gt;, а вторые - исказили, испортили, затемнили, словом, профанировали эти клише. Первые не были святыми; они тоже пали в качестве клеточек Протопласта, но все же остались косвенно причастными святости, как бы сохранившими ее отблеск. Попытки их вернуть Человечество на истинный путь выливались в более или менее сложные схемы, в зависимости от степени падения окружающей их</w:t>
      </w:r>
      <w:r>
        <w:rPr/>
        <w:t xml:space="preserve"> </w:t>
      </w:r>
      <w:r>
        <w:rPr>
          <w:rFonts w:eastAsia="TIMES NEW ROMAN CYR;Times New Roman" w:cs="TIMES NEW ROMAN CYR;Times New Roman" w:ascii="TIMES NEW ROMAN CYR;Times New Roman" w:hAnsi="TIMES NEW ROMAN CYR;Times New Roman"/>
        </w:rPr>
        <w:t>среды, а впоследствии - и от условий жизни народностей, составлявших эту среду.</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попытки можно назвать общим термином "Насаждение Рели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ще всего Учителям, насаждавшим Религии, приходилось иметь дело со средой, большая часть которой норовила утратить даже представление о Человеческом Братстве, т. е. воспоминания о Сефире Chocmah. Следовательно, учителям предстоял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напомнить людям о Братстве Душ;</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осстановить представление о двойном инво-эволютивном токе - Великой Лестнице Иакова, по которой слева спускаются Ангелы (Binah), справа поднимаются Души (Chocmah) и вверху которой перманентно пребывает на Престоле Лучезарный Макропрозоп (сефира Kether);</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становить уважение к Учителям, как аналогию воспоминания о Втором &lt;F228P10M&gt;h&lt;F255P255D&gt; Первого Семейства, таинственно передающем Высший Инфлукс в форме Эмана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отучить людей от горделивого стремления перестроить Вселенную в угоду себе, подчеркнув им необходимость противоположного, т. е. герметической переработки собственной личности для созидания хотя бы отдаленного, блеклого подобия андрогинно-гармоничного Лого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очистить нравы во имя Первого &lt;F228P10M&gt;h&lt;F255P255D&gt; Первого Семейства, т. е. заставить людей понимать и применять упомянутые выше Заповеди Единой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заботиться о полной Реинтеграции очищенного Истинной Религией Человечества, дабы оно познало отражение Инфлукса Первого &lt;F228P10M&gt;i&lt;F255P255D&gt;, утончило свою оболочку и, подняв Cефиры Супруги и Микропрозопа, само воссоздало Единство Адама Протопласта в сефире Chocmah.</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оследовательного достижения этих целей Посвященные реализовали Аркан Силы, соединяясь в Цепи, управляемые Эгрегорическими Начал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ьные ядра этих Эгрегоров, в сущности, всегда сводились и сводятся к принципам Единой Первой Религии, проведенным в полном их комплексе или в частных группировк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ая часть Эгрегора порождается как комплекс формальных начал, в который облеклись упомянутые принцип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ьная часть культа создается как физическое тело Эгрегора. Ее состав зависит от его астросома, а также от питающей среды, в которую насаждена религия. Один и тот же Эгрегор может породить в разных странах различные культы.</w:t>
      </w:r>
    </w:p>
    <w:p>
      <w:pPr>
        <w:pStyle w:val="Normal"/>
        <w:spacing w:before="222" w:after="0"/>
        <w:rPr/>
      </w:pPr>
      <w:r>
        <w:rPr>
          <w:rFonts w:eastAsia="TIMES NEW ROMAN CYR;Times New Roman" w:cs="TIMES NEW ROMAN CYR;Times New Roman" w:ascii="TIMES NEW ROMAN CYR;Times New Roman" w:hAnsi="TIMES NEW ROMAN CYR;Times New Roman"/>
        </w:rPr>
        <w:t>На основании этих данных вы легко заключите, что насаждение религии можно отождествить с формацией коллективного tourbillon. Жизнедеятельность этого tourbillon в динамической своей части, конечно, символизируется рядом циклов &lt;F228P10M&gt;hvhi&lt;F255P255D&gt;. Из этих циклов нам важнее всего первый, начинающийся с точки над &lt;F228P10M&gt;i&lt;F255P255D&gt;. При этом не надо забывать, что религия, т. ск., воплощается с целью создать себе адептов, а потому в ней кроме Элементов динамического цикла &lt;F228P10M&gt;hvhi&lt;F255P255D&gt; должен быть налицо некий таран &lt;F228P10M&gt;w&lt;F255P255D&gt;, так или иначе способный облегчить проникновение религии в физический план - в</w:t>
      </w:r>
      <w:r>
        <w:rPr/>
        <w:t xml:space="preserve"> </w:t>
      </w:r>
      <w:r>
        <w:rPr>
          <w:rFonts w:eastAsia="TIMES NEW ROMAN CYR;Times New Roman" w:cs="TIMES NEW ROMAN CYR;Times New Roman" w:ascii="TIMES NEW ROMAN CYR;Times New Roman" w:hAnsi="TIMES NEW ROMAN CYR;Times New Roman"/>
        </w:rPr>
        <w:t>смысле привлечения адептов и удерживания уже привлеченных. Этот &lt;F228P10M&gt;w&lt;F255P255D&gt; как бы приманка для тех, кто только готов слиться, но еще не полностью слился с Эгрегором, и удерживающее начало для того, кто был бы пентаграмматически склонен порвать</w:t>
      </w:r>
      <w:r>
        <w:rPr/>
        <w:t xml:space="preserve"> </w:t>
      </w:r>
      <w:r>
        <w:rPr>
          <w:rFonts w:eastAsia="TIMES NEW ROMAN CYR;Times New Roman" w:cs="TIMES NEW ROMAN CYR;Times New Roman" w:ascii="TIMES NEW ROMAN CYR;Times New Roman" w:hAnsi="TIMES NEW ROMAN CYR;Times New Roman"/>
        </w:rPr>
        <w:t>связь с Эгрегор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це концов выходит, что первый цикл религиозного вихря определяется формулой &lt;F228P10M&gt;hvwhi&lt;F255P255D&gt; и характеризуется как материализация (полная или частичная) Единого Истинного Учения для спиритуализации (полной или частичной) жизни определенной сре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ение терминов первого цикла религиозного вихря дается следующей таблицей, которую, если хотите, можно назвать "планом религ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lt;F52P12M&gt;Z&lt;F255P255D&gt; - мотивы порождения Эгрегора (обязательно бескорыстные в широком смысле этого сло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lt;F228P10M&gt;i&lt;F255P255D&gt; - метафизическое содержание Унитарной Философии, взятое частью или полн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lt;F228P10M&gt;h&lt;F255P255D&gt; - состояние среды, в которую насаждают религию (иначе - местные услов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lt;F228P10M&gt;w&lt;F255P255D&gt; - то, что в Эгрегоре привлекает и удерживает адеп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lt;F228P10M&gt;v&lt;F255P255D&gt; - самый культ, как сын Эзотерического Унитаризма и оплодотворяемой им матери-сре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lt;F228P10M&gt;h&lt;F255P255D&gt; - заключительное звено первого цикла, объединяющее его в некоторое семейство и определяющее влияние всей Цепи адептов на наружный мир. Это звено можно назвать "политикой религ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е же элементы нужны для формации живучего цепного Эгрего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lt;F52P12M&gt;Z&lt;F255P255D&gt; - наличность построения Эгрегорических идей и фор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lt;F228P10M&gt;i&lt;F255P255D&gt; - персона Учителя, обладающая достаточною мистическою и астральною властью и умением приспособляться к сред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lt;F228P10M&gt;h&lt;F255P255D&gt; - подготовленность среды.</w:t>
      </w:r>
    </w:p>
    <w:p>
      <w:pPr>
        <w:pStyle w:val="Normal"/>
        <w:rPr/>
      </w:pPr>
      <w:r>
        <w:rPr/>
        <w:t>4. &lt;F228P10M&gt;</w:t>
      </w:r>
      <w:r>
        <w:rPr>
          <w:rFonts w:eastAsia="TIMES NEW ROMAN CYR;Times New Roman" w:cs="TIMES NEW ROMAN CYR;Times New Roman" w:ascii="TIMES NEW ROMAN CYR;Times New Roman" w:hAnsi="TIMES NEW ROMAN CYR;Times New Roman"/>
        </w:rPr>
        <w:t>w&lt;F255P255D&gt; - запас фактических данных или привлекательных астральных клише, обеспечивающий прозелитизм и гарантирующий от схизм и отпад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lt;F228P10M&gt;v&lt;F255P255D&gt; - хороший состав Учеников, сгруппированных около Учител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lt;F228P10M&gt;h&lt;F255P255D&gt; - хороший состав верующ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у распространяться об Эгрегоре в том, что касается его астрального порождения. Об этом достаточно узнаете в пятнадцатом аркане. С условиями т. наз. жизни, болезни и смерти Эгрегоров вообще вы уже знакомы. Здесь скажу лишь несколько слов о том, что в Эгрегор, помимо энергии пентаграмматических сущностей эволютивного типа (живущих людей, элементариев и т. п.), должна быть вовлечена и энергия элементалей, Spirituum Directorum, и даже Ангелов (ведь не следует забывать, что Эгрегор прежде всего инволютивным током вносит учение на Землю, а потом уже осуществляет эволюцию своих адептов). Вот и говорят в просторечии, что магическая цепь соткана из живых и умерших людей и элементалей различного тип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ом, какова должна быть личность Учителя-Реализатора, вы имеете достаточное представление по историческим данн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готовленность среды чаще всего определяется ее этическими (реже - материальными) невзгодами, приведшими ее к сознанию потребности усовершенствования. У народов есть эпохи, в которые им становятся нестерпимыми их собственная порочность или их собственное невежество. Тогда они жаждут религиозного обновления и охотно пойдут навстречу Учителю.</w:t>
      </w:r>
    </w:p>
    <w:p>
      <w:pPr>
        <w:pStyle w:val="Normal"/>
        <w:spacing w:before="222" w:after="0"/>
        <w:rPr/>
      </w:pPr>
      <w:r>
        <w:rPr>
          <w:rFonts w:eastAsia="TIMES NEW ROMAN CYR;Times New Roman" w:cs="TIMES NEW ROMAN CYR;Times New Roman" w:ascii="TIMES NEW ROMAN CYR;Times New Roman" w:hAnsi="TIMES NEW ROMAN CYR;Times New Roman"/>
        </w:rPr>
        <w:t>Элемент &lt;F228P10M&gt;w&lt;F255P255D&gt; чаще всего сводится к осуществившимся пророчествам или т. наз. чудесам Учителя и Учеников. Впрочем, иногда в определенной среде эти элементы успешно заменяются особенностями формы, в которой религия преподает Унитарную Философию, или даже содержанием самой философии. Эти случаи очень культурной среды обеспечивают надолго жизненность Эгрегора</w:t>
      </w:r>
      <w:r>
        <w:rPr/>
        <w: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еники бывают двух категор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лавные Ученики, так сказать апостолы доктрины, должны быть в совокупности носителями четырех Герметических типов - Орла (смелые мыслители), Льва (горячие Кадоши), Человека (логический расчет, предусмотрительность, осторожность) и Тельца (прилежные тружени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торостепенные Ученики в своем комплексе должны быть носителями активного элемента (&lt;F228P10M&gt;i&lt;F255P255D&gt;) - любви к метафизике вплоть до парадоксальности; пассивного элемента (&lt;F228P10M&gt;h&lt;F255P255D&gt;) - интуиции вплоть до крайней, почти истеричной сенситивности; андрогинного элемента (&lt;F228P10M&gt;v&lt;F255P255D&gt;) - умелой передачи симпатий к изучению и сноровки в его насаждении, вплоть до мании тенденциозного применения тех или других частных приемов; служебного элемента (второе &lt;F228P10M&gt;h&lt;F255P255D&gt;) - дисциплины и применимости к этическим требованиям доктрины, вплоть до стремления к полному самопожертвова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верующих, то должна быть определена возможность суждения об их способностях и психике настолько, чтобы вовремя брать из толпы в ученики всякого, кто возвысился над ее уровнем и пригоден к активному служению Эгрегору. Очень опасно не приближать к Посвятительному Центру те клеточки организма Цепи, энергия которых проявляется сознательно и с должной интенсивностью. Это так же опасно, как искусственно препятствовать току здоровой крови питать благороднейшие органы какого-либо индивидуум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ключение скажу о врагах религии и о характере козней этих враг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товую или формирующуюся религию можно подрывать в трех план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 ментальном плане религию губит подмесь схоластики в ее теологию. Это инволюция идейной части религ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 астральном плане религию подрывает примесь эстетических начал в ее формальный ритуал. Погоня за красотой символов подрывает их чистоту. Эт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нволюция форм ритуального обих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В физическом плане религию подрывает примесь чувственных проявлений, санкционированных ее кодексом. Вспомните исторически подтверждаемую недолговечность культов, поощрявших чувственные проявления на религиозных празднеств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риступаю к обзору важнейших Учений в хронологическом порядке, причем предпочтительно занимаюсь их этиологией, лишь изредка прибегая к историческим ссылкам на факты.</w:t>
      </w:r>
    </w:p>
    <w:p>
      <w:pPr>
        <w:pStyle w:val="Normal"/>
        <w:spacing w:before="222" w:after="222"/>
        <w:ind w:left="110" w:hanging="0"/>
        <w:rPr/>
      </w:pPr>
      <w:r>
        <w:rPr/>
        <w:t>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ишна (3150 до Р. 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ируя Эгрегор религии Кришны по принятой нами схеме, име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i&lt;F255P255D&gt; - Метафизическое разложение Единицы на Тернер и построение нисходящего треугольника, аналогичного восходящему. В общем - схема Соломоновой Звез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lt;F228P10M&gt;h&lt;F255P255D&gt; - народ, истомленный чувственным характером культа богини Kali, жаждущий обновления нравов, молящий об идеал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w&lt;F255P255D&gt; - гарантия ограждения приобретенной степени человечности и утешение Великим Тезисом, доселе милым всем Индусам: "материя есть иллюзия; страдания и несчастия в физическом плане - тоже иллюзия; наслаждение в том же плане - трижды иллюзия; реальности выше; ищи их в астрале и в ментальн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v&lt;F255P255D&gt; - культ сводится к восхищению Кришной, к увековечению его памяти, к благодарственным по его адресу излиян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lt;F228P10M&gt;h&lt;F255P255D&gt; - политика централизации, строгой иерархии, кастовых разде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ьные элементы - &lt;F228P10M&gt;w&lt;F255P255D&gt;, отчасти второе &lt;F228P10M&gt;h&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абый пункт - первое &lt;F228P10M&gt;h&lt;F255P255D&gt;, ибо, когда народ отдохнул от культа Kali, благодарность его Кришне стала менее интенсивна. Второе &lt;F228P10M&gt;h&lt;F255P255D&gt; отчасти также показало свои отрицательные сторо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стовая обособленность вызвала ряд злоупотреблений, томила народ и в конце концов вызвала реакцию в виде появления Буддизма.</w:t>
      </w:r>
    </w:p>
    <w:p>
      <w:pPr>
        <w:pStyle w:val="Normal"/>
        <w:spacing w:before="222" w:after="222"/>
        <w:ind w:left="220" w:hanging="0"/>
        <w:rPr/>
      </w:pPr>
      <w:r>
        <w:rPr/>
        <w:t>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o-Hi (Китай 2950 до 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i&lt;F255P255D&gt; - такой же, как у Кришны, только с китайскими названиями вершин треуголь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lt;F228P10M&gt;h&lt;F255P255D&gt; - китайцы, умевшие страдать, переносить лишения, полные покорности судьбе и любви к работ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w&lt;F255P255D&gt; - прелесть Тайны, окружавшей прошедшее и настоящее высших адептов школы, их образа жизни и самого куль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v&lt;F255P255D&gt; - культ Предков и Прошедшего, ярко иллюстрировавший тезис: "дед был Посвященнее отца, отец - Посвященнее сына; позапрошлое столетие было мудрее прошлого, прошлое - мудрее настоящ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lt;F228P10M&gt;h&lt;F255P255D&gt; - иерархия, построенная, если так можно выразиться, пирамидально. Сложная система ученых и Посвятительных степеней, представители которых имели возможность всюду и во всем использовать свои прерогатив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ительным элементом Эгрегора являлось &lt;F228P10M&gt;v&lt;F255P255D&gt;.</w:t>
      </w:r>
    </w:p>
    <w:p>
      <w:pPr>
        <w:pStyle w:val="Normal"/>
        <w:ind w:right="167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асность представляли оба &lt;F228P10M&gt;h&lt;F255P255D&gt; в их взаимозависимости.</w:t>
      </w:r>
    </w:p>
    <w:p>
      <w:pPr>
        <w:pStyle w:val="Normal"/>
        <w:spacing w:before="222" w:after="222"/>
        <w:ind w:left="220" w:right="1672" w:hanging="0"/>
        <w:rPr/>
      </w:pPr>
      <w:r>
        <w:rPr/>
        <w:t>III</w:t>
      </w:r>
    </w:p>
    <w:p>
      <w:pPr>
        <w:pStyle w:val="Normal"/>
        <w:spacing w:before="0" w:after="222"/>
        <w:ind w:left="110" w:right="167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мес Трисмегист (Егип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а Гермеса, Тота, Еноха олицетворяют стройно-синтетическую трехпланную систему метафизики, выработанную египетскими адептами в глубине Святилищ Храмов Мемфиса и Фи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система послужила элементом &lt;F228P10M&gt;i&lt;F255P255D&gt; религии, Эгрегор которой сумел поддержать свои проявления в физическом плане около тридцати столетий сряд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а, которую ему пришлось оплодотворять, иными словами - первое &lt;F228P10M&gt;h&lt;F255P255D&gt; схемы религии, состояла из трусоватых рабов, населявших долину Нила и заинтересованных главным образом вопросом об урожае, от которого зависел весь строй их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й состав верующих, естественно, заставлял жрецов для поддержки престижа религии обнаруживать свою реализационную власть в форме того, что профанами называется "чудес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ее развитые элементы учитывали эти чудеса, как верный признак дружбы жрецов с Божеством, а более интеллигентные и вдумчивые верующие - как доказательство понимания Школою законов Природы и умения применять таковые. В обоих случаях ясно очерчивалась необходимость исповедания Эгрегора и покорности жрецам, так или иначе влиявшим на условия питания страны. Чудеса жрецов, по всей вероятности, сводились, во-первых, к показыванию фокусов, основанных на знании физики, химии, личной и церемониальной магии, психургии и т. 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 к манипуляциям с атмосферным электричеством - от прост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зания частных эффектов вплоть до управления общим его распределе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есьма значительном простран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и нет сомнения в том, что по электростатике древние Посвященны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яли далеко выше нынешних специалистов. Многое в истории заставляет предполагать, что знания жрецов в этой области делали возможным для них активное вмешательство в метеорологические явления. А что же могло быть важнее этого для земледельческого наро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ясно, что &lt;F228P10M&gt;w&lt;F255P255D&gt; религии заключался именно в этих чудес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v&lt;F255P255D&gt; эгрегорической схемы, т.е. самый культ варьировался по эпохам и местностям, но в общем сводился к показыванию отдельных граней учения и сокрытию общей его картины. Не только народ был ограничен в праве о бладания смыслом того или другого мифа, но и Посвященные различных степеней получали строго определенные порции откровения и сильно стеснены были в подпланах толкования последн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даленные доисторические моменты жизни Египта яснее формулировали унитарную теорию культом бога "Фта" и воспоминанием о царе Менесе, переродившемся в "Osiris-Hammon". Тогда центром Посвящения был Мемфис. Но мы мало знаем об этих временах. Для нас типичнее, картиннее развертывается эпоха учреждения Мистерий Изиды (2703 до Р.Х.) с переносом центра в Фив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ида вместо Озириса, женский полюс вместо мужского или, точнее, вместо Великого Андрогината (Фта). Один этот факт уже указывает на боязнь вторжения соседних культов, главным образом грубо-чувственного культа Астарты. Культ Изиды экзотерически должен был походить на другие женские культы и тем самым страховать народ от их вторжения. С другой стороны мифологическая часть культа Изиды осторожно и умело символизировала и интерпретировала тернер Унитаризма в форме нисходящего треуголь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зирис убивается злым гением (Тифон-Сет) разрубается на двенадцать частей, разбрасываемых по четырем странам горизонта (рождение дуоденера из кватернера, Солнце из-за грехов наших, из-за погруженности нашей в материю не может отечески принять нас в свое лоно; оно только может издали изливать на нас свои флюиды этапами двенадцати зодиакальных Зна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ая Изида пытается собрать останки мужа для восстановления их унитарности; но она может лишь создать астральное клише этой унитар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возможной реинтеграции в Солнечный Центр; осуществить этот план придется не ей, а ее сыну Horus, этому &lt;F228P10M&gt;v&lt;F255P255D&gt; супружества Озириса и Изиды. Старый порядок вещей не может восстановиться. Надо, чтобы его идея воплотилась в форму новой жизни и переработала ее в эволютивном смысле. Horus, утирая слезы матери, говорит ей: "Отец Озирис</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олнце мертвых, я уже - Восходящее новое Солнце".</w:t>
      </w:r>
    </w:p>
    <w:p>
      <w:pPr>
        <w:pStyle w:val="Normal"/>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легко интерпретируете герметически эту притчу. Инфлукс (Osiris), доходивший беспрепятственно до Совершенного Протопласта, разменялся при его падении на иллюзорные смутные интересы материального плана (12). Интуиция (Isis) побуждает нас собирать рассеянные, утраченные куски Озириса: собирать нам их придется в направлениях четырех ветров, четырех герметических добродетелей - oser, se taire, savoir, vouloir; но соберем мы их только астрально. Для водворения реальной эволюции на земле нам придется воплотить собранные останки в Horus'а масонской цепи, которая и поведет Человечество по пути Реинтеграции.</w:t>
      </w:r>
    </w:p>
    <w:p>
      <w:pPr>
        <w:pStyle w:val="Normal"/>
        <w:spacing w:before="222" w:after="0"/>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ида не дана была в той открытой форме,  которую я привож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перед ней была непроницаемая для профана завеса, скрывающая от всякого злого человека ее эволютивное знач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ида-Луна, при первом взгляде, казалась обычной матерью-патронессой грубо-материализованной подлунной, и только прошедшие испытания могли пользоваться благодетельными откровениями ее Мистер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останавливаясь на внешнем символизме культа, хорошо вам известном, перехожу ко второму &lt;F228P10M&gt;h&lt;F255P255D&gt; системы, т.е. к политике религии. Эта политика сводилась к обоснованию строго-теократического режима, доведшего впоследствии жрецов до эксплуатации народа в пользу немногочисленного кружка Посвященных. Дисциплина, гарантировавшая устойчивость этого режима, была настолько категорична и беспощадна в своих требованиях, что в глубине египетских храмов происходили возмущения не только неофитов, но даже представителей средних степеней Посвящения. Упорные натуры падали жертвами своей непокладистости, своего либерализма. Более гибкие типы смирялись, покорялись силе, а потом, на старости лет, в звании адептов высших степеней, сами убежденно поддерживали теократический режим и разили его противни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ьными сторонами Эгрегора Тота-Гермеса являлись элементы &lt;F228P10M&gt;v&lt;F255P255D&gt; и &lt;F228P10M&gt;i&lt;F255P255D&gt;. Мощный синтез Унитаризма, достояние высших Посвятительных Степеней, поражал и притягивал своей гармонией, подкрепляя ядро адептов. Тщательное сокрытие тех или других тайн учения от младших устраняло возможность злоупотребления сознательностью или реализационной вла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абыми сторонами египетского теократического строя являлись: 1) некоторая двойственность в управлении храмами: Верховный Жрец обладал Административной властью, Великий Иерофант - Мистической властью; умелое балансирование этих полярностей обеспечивало равновесие; но стоило одному из этих полюсов взять перевес - и машина начинала действовать неправильно, с сильным трением, с бесполезным расходом энергии; 2) отсутствие элемента самопожертвования в членах Посвятительного Братства, созданное прививаемым им стремлением к вампиризации профанов и к реализационной власти, обещающей земные благ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отрицательные стороны, вместе с изменением состава первого &lt;F228P10M&gt;h&lt;F255P255D&gt;, выразившимся в пробуждении в народной массе более высоких потребностей, нежели стремление обеспечить себе физическое питание, повели к смерти Эгрег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о отдать справедливость египетской Школе в настойчивости ее стремлений поддержать Эгрегор; египетская теократия сумела искусственно поддержать свое существование в самых неблагоприятных условиях и, умирая, дала себе труд озаботиться спасением своего элемента &lt;F228P10M&gt;i&lt;F255P255D&gt;. Она передала потомству то, что мы называем Таротом, или Книгой Бытия Еноха, или Священной Книгой. Будем ей за это благодарны.</w:t>
      </w:r>
    </w:p>
    <w:p>
      <w:pPr>
        <w:pStyle w:val="Normal"/>
        <w:spacing w:before="222" w:after="222"/>
        <w:ind w:left="220" w:hanging="0"/>
        <w:rPr/>
      </w:pPr>
      <w:r>
        <w:rPr/>
        <w:t>IV</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ороастр (Иран 2450 до 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i&lt;F255P255D&gt; - значение астрала Солнечной системы в его активных проявлен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lt;F228P10M&gt;h&lt;F255P255D&gt; - люди, обеспеченные природою и климатическими условиями края, но терзаемые своими страстями и тем глубоко несчастные; много эгоизма и того, что французы называют veuleri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w&lt;F255P255D&gt; - приманка пассивной стороны Солнечного астрала - дивинация во всех ее формах, как бы облегчающая прохождение тягот земной жизни и руководящая гадающим в выборе пу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v&lt;F255P255D&gt; - культ Митры, центральной частью которого является проповедь альтруизма, столь ярко обрисовывающаяся в традиционных обращениях Посвящaющего к Посвящаемому в Великие Мистерии. Учитель-Маг подавал неофиту хлеб и говорил: "Преломи, ешь сам и корми всех голодных!" Затем неофиту подносилась чаша с вином, причем Учитель возглашал: "Пей сам и напои жаждущ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lt;F228P10M&gt;h&lt;F255P255D&gt; сводилось к либеральной, но строго масонской политике возрождения толпы в этическом отношении при наличии гарантий торжества инициативы более Посвященных.</w:t>
      </w:r>
    </w:p>
    <w:p>
      <w:pPr>
        <w:pStyle w:val="Normal"/>
        <w:spacing w:before="222" w:after="0"/>
        <w:rPr/>
      </w:pPr>
      <w:r>
        <w:rPr>
          <w:rFonts w:eastAsia="TIMES NEW ROMAN CYR;Times New Roman" w:cs="TIMES NEW ROMAN CYR;Times New Roman" w:ascii="TIMES NEW ROMAN CYR;Times New Roman" w:hAnsi="TIMES NEW ROMAN CYR;Times New Roman"/>
        </w:rPr>
        <w:t>Сильными сторонами являлись первое &lt;F228P10M&gt;h&lt;F255P255D&gt; и &lt;F228P10M&gt;w&lt;F255P255D&gt;; слабыми - неполнота приемов освещения значения среднего термина (Митра) Великого Тернера Шкалы Света "Ормузд - Митра - Ариман" и вытекавшее отсюда кажущееся бинарное (манихейское) течение религии. Лишь жрецы владели Тернером Школы; народ увлекался антагонизмом полюсов Добра (Ормузд) и Зла (Ариман), что дало впоследствии недобросовестным лицам из числа Магов терроризировать народ именем темного полюса и позволять себе злоупотребления, подорвавшие в конце концов Эгрегор</w:t>
      </w:r>
      <w:r>
        <w:rPr/>
        <w:t xml:space="preserve"> </w:t>
      </w:r>
      <w:r>
        <w:rPr>
          <w:rFonts w:eastAsia="TIMES NEW ROMAN CYR;Times New Roman" w:cs="TIMES NEW ROMAN CYR;Times New Roman" w:ascii="TIMES NEW ROMAN CYR;Times New Roman" w:hAnsi="TIMES NEW ROMAN CYR;Times New Roman"/>
        </w:rPr>
        <w:t>в физическом плане.</w:t>
      </w:r>
    </w:p>
    <w:p>
      <w:pPr>
        <w:pStyle w:val="Normal"/>
        <w:spacing w:before="222" w:after="222"/>
        <w:ind w:left="110" w:hanging="0"/>
        <w:rPr/>
      </w:pPr>
      <w:r>
        <w:rPr/>
        <w:t>V</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фей (1580 до 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ой фазой откровений фракийца Орфея является повествование о порождении Зевсом-Андрогином сына Dionysos - бога Единой Жизни. Развитие этого тезиса приводило к тому, что мы теперь бы характеризовали как рождение Искусства отцом-Любовью и матерью-Разумом. Вот почему термин &lt;F228P10M&gt;i&lt;F255P255D&gt; религии Орфея я определяю как идеал жизни в сефире Tiphereth с целью восприятия ее красот (отмечаю пассивный характер этого стремл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lt;F228P10M&gt;h&lt;F255P255D&gt; оказалась среда людей, любивших тело и потому перенесших на его формы преподаваемое им знание астрала с пассивной сторо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w&lt;F255P255D&gt; служило поощрение всего грандиозно-эстетическ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 &lt;F228P10M&gt;v&lt;F255P255D&gt; вылился главным образом в празднества религиозного характера, полные веселья и эстети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го &lt;F228P10M&gt;h&lt;F255P255D&gt;, т.е. обдуманной политики, как раз не доставало этой религии, и... сад погиб именно потому, что его забыли отгородить. Культ материализовался, к эстетической стороне примешалась чувственная, символизм выродился в андролатрию и ментальное ядро Эгрегора сказалось недоступным его позднейшим формальным последователям.</w:t>
      </w:r>
    </w:p>
    <w:p>
      <w:pPr>
        <w:pStyle w:val="Normal"/>
        <w:spacing w:before="222" w:after="222"/>
        <w:ind w:left="220" w:hanging="0"/>
        <w:rPr/>
      </w:pPr>
      <w:r>
        <w:rPr/>
        <w:t>V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сей (собственно Hosarsiph, сын сестры Рамзеса II; Посвятительный псевдоним "Моисей" означает "взятый из воды", что символически эквивалентно "получивший астральное крещен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никновение Учения Моисея относят приблизительно к 1560 году до 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питанный при Египетском Дворе, Моисей, конечно, имел возможность посвятиться в Мистерии Изиды. Исключительное обстоятельство в его жизни, а именно - убийство в запальчивости, поставило его в положение, поистине трагическое для посвященного. Ему предстоял выбор между смертной казнью, самоубийством или, наконец, удалением в пустыню, в единственное уцелевшее хранилище Посвящения Черной Расы - Храм "Амон-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овный жрец этого храма, Jethar &lt;F228P10M&gt;rti&lt;F255P255D&gt;, славился жестокостью испытаний, которым он подвергал аспирантов Посвящения. Попросту говоря, в Египте было известно, что этих испытаний никто не выдерживал; а так как не выдержавшие их умерщвлялись, то удаление к Jethar'у (или, как мы его называем по-русски, - Иофору) считалось равносильным самоубийству. Но тут Моисею повезло: вещий сон, открыв ему перспективу победоносного выхода из Египта во главе целого народа, который ему надлежало сделать хранителем Предания, конечно побудил его из трех зол выбрать третье, как оставляющее хотя бы слабую надежду на возможность остаться живым и оправдать клише пророческого с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Моисей у Иофора. Там он понравился дочери грозного владыки Святилища - девице Sephorah (&lt;F228P10M&gt;hrps&lt;F255P255D&gt;). Она задалась целью иметь его мужем и спасла его при наиопаснейшем из испытаний - альтернативе выбора наудачу одного из двух тождественных по виду кубков с вином. Спрятавшись за занавеской, она сумела указать неофиту на тот из кубков, в котором вино не было отравлено. Спасенный Моисей благополучно выдержал остальные испытания, и успешно пройдя школу Посвятительных Степеней Черной Расы, женился на Сефоре и стал сотрудником ее отца. Вернувшись впоследствии в Египет на законном основании, он уже чувствовал в себе достаточный запас знания, астральной и мистической власти и уверенности в себе, чтобы выполнить миссию, некогда возвещенную ему во с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оло 1560 года он пускает в ход все свои теургические и магические ресурсы для воздействия на фараона и египетских жрецов, с одной стороны, и для объединения евреев элементом доверия, с другой сторон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нашей схемы к Эгрегору Моисея дает следующую табли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ка над &lt;F228P10M&gt;i&lt;F255P255D%0&gt; - идея передачи синтеза двух Преданий (египетского и Черной Расы) в их метафизической ч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Jod - истинная Религия Унитаризма, открываемая смело в полном объеме метафизики Учения Гермеса Трисмегиста. Я хочу этим сказать, что Моисей своими Посвятительными Книгами и устными каббалистическими комментариями открыл Священникам и прочим Левитам полную возможность широкого Посвящения в упомянутой области. Мало того, он не побоялся провозгласить Монотеизм и профанам; все, что он говорил народу, было правдиво и откровенно. Не все всякому открывалось из Догмы Учения о &lt;F228P10M&gt;eihla hvhi&lt;F255P255D&gt;, но то, что открывалось, было абсолютно верно. Повторяю, что это замечание относится лишь к метафизике египетского Герметизма; магические реализационные тайны, конечно, были замаскированы широким применением символизма, а подчас, может быть, и замалчивались. Моисею важно было гарантировать передачу Традиции в возможно неискаженном вид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lt;F228P10M&gt;h&lt;F255P255D%0&gt; Эгрегора, т.е. средою, в которую Моисею пришлось насаждать это Учение, оказался народ с типичной наклонностью к материалистическому миросозерцанию, эксплуатации и ближнего, и дальнего, к некоторой трусливости, как прямому последствию этого материализма и, ко всему этому, еще с крайней переменчивостью в настроениях, в зависимости от удач и неудач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w&lt;F255P255D%0&gt; Эгрегора соответственно этому явилось широкое пользование всевозможными реализационными эффектами Теургического и магического происхождения, составившими славу Моисея. Благодаря необходимости наличия этих эффектов в эгрегорическую цепь вошло много элементалей и элементариев всевозможных подпланов. Эти начала сильно усложняли управление цепью, но гарантировали впечатление страха и уважения к силе Эгрегора, с одной стороны, благодарности и упования на эгрегорическую мощь - с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только Учитель владел техническими приемами управления стихиями и населением астрала, но и ближайшие его помощники посвящались в тайны Кабиров. Рекомендую вам прочесть статью Stadelmann'a "Die Elektrotechnik in der Bibel", пытающуюся оправдать это замечание, по крайней мере, по отношению к Кабиру электриче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v&lt;F255P255D%0&gt; Эгрегорической схемы естественно является Культ Единого Бога с вытекающей из него по логической необходимости моралью Почитания Принципа Единой Жизни (лучше всего это видно из текста 10-ти Заповедей Зако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свойства среды - типичные особенности еврейского народ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зывали необходимость преобладания в формулировках этических тези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а Строгости (Geburah). Такому народу, как евреи Моисея, рано бы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ть о Царстве Универсальной Любви, о торжестве Милосердия, 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злобивости и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 Важно было начертать рамки, ограничивающие для общего блага свободу проявлений пентаграмматической воли отдельных личностей и групп; а ограничительная деятельность в этом направлении, как вам известно, есть удел левых Сефирот. В них, по-преимуществу, и протекала жизнь адептов Моисеева Уч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ым &lt;F228P10M&gt;h&lt;F225P255D%0&gt; Эгрегора являлась политика обособленности расы ради ношения и передачи Пред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политика обособленности проводилась вождями народа подчас даже с пожертвованием интересов последнего. Надо помнить, что девизом Моисея было сохранение Предания, а не сохранение целости и неприкосновенности племени; второе являлось служебным началом по отношению к перво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у еще несколько слов о судьбе Пятикнижия Моисея, как базы его Учения. Я не задаюсь здесь целью изложения всех фаз истории этого великого памятника: изложению этому место в первой части Посвятительного Розенкрейцеровского цикла. Я излагаю лишь краткую энциклопедию западного Предания, а потому мне позволительно, перескочив много столетий, раскрыть вам панораму той фазы, которую застало нарождающееся Христиан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ом веке до Рождества Христова Пятикнижие Моисеево, а отчасти и остальные книги Ветхого Завета, не были доступны пониманию даже Левитов, по причине утраты последними Элементов устного Посвящения. Эта эпоха совпадает с самим вопросом интерпретации Библии, породившим два враждующих между собой лагеря. За буквальное понимание текста давно стояло множество евреев; их мнения лучше всего проводились сектой Саддукеев. Противоположный полюс хорошо фигурировался т. наз. Фарисеями, стоявшими исключительно за аллегорическое истолкование Закона и доходившими в своих попытках такого толкования до широких проявлений произвола личной фантазии толковател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два противоположных течения давно гармонично нейтрализовались существованием секты Ессеев, или Ессеян, признававших буквальный смысл Библии за завесу, прикрывающую от взоров профана истинный эзотерический смысл Писания, доступный только лицам, Посвященным в арканы Тарота, т.е., в тот самый Посвятительный язык, который Моисей из Египетских Святилищ перенес в свою Школу. Аллегорические толкования признавались Ессеями как натуральный переход от буквального смысла к Посвятительно-иероглифическому. Вам видно, что Ессеи, нейтрализуя некоторый бинер, тем самым приближались к истинному Посвящению. Но я скажу больше - они были посвященными в полном смысле этого слова и не только догадывались об истинном смысле Библии, но и владели ее интерпретацией в символизме Тар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Димитрий из Фалер по повелению Птоломея добывал перевод Библии на греческий язык, то он обратился именно к Ессеям, как знатокам Закона. Они не раскрыли Посвятительных Тайн, но весьма искусно передали буквальный смысл, оставляя за ним роль завесы эзотерическ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торяю, что Апостолы Христианства застали перечисленные мною три течения и, конечно, вынуждены были считаться с их влияниями в тех или других сфер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вращаясь к изучению Эгрегоров в их хронологическом порядке, скажу несколько слов о буддизме.</w:t>
      </w:r>
    </w:p>
    <w:p>
      <w:pPr>
        <w:pStyle w:val="Normal"/>
        <w:spacing w:before="222" w:after="222"/>
        <w:ind w:left="220" w:hanging="0"/>
        <w:rPr/>
      </w:pPr>
      <w:r>
        <w:rPr/>
        <w:t>VII</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дизм (Gautama-Savarthasiddh-Siddartha, 700 лет до 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 наз. Буддизме элементом &lt;F228P10M&gt;i&lt;F255P255D%0&gt; является содержание механизма Восходящего Треугольника, проводимого через цепь всех инкарнаций человеческой лич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хотите, просто девиз - "пользуйтесь своими инкарнациями для самоусовершенствования; они недаром вам да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lt;F228P10M&gt;h&lt;F255P255D%0&gt; первоначально явилась среда индийских народностей, измученных гнетом кастовых привилегий меньшинства, ставших источником злоупотребл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щно-утешительным Элементом &lt;F228P10M&gt;w&lt;F255P255D%0&gt; этой религии явился тезис иллюзорности матер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бе тяжело в материальном плане? Так знай же, что материя - иллюзия, что спасти себя от бед очень легко: стоит перестать дорожить материей, сделаться равнодушным к страданиям физического плана и медитациею все более и более отделяться от него. Так же распоряжайся и с астральным планом: освобождайся от астральной личности, как ты освобождался от физического тела; попадай в общий ментальный ток, который тебя в конце концов погрузит в Нирвану; вот общая задача твоих инкарна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тветствующим культом &lt;F228P10M&gt;v&lt;F255P255D%0&gt;, конечно, явится, помимо ритуала выражения благодарности Учителям-Избавителям, широчайшая практика Братства - естественное последствие стремления избавиться от эго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lt;F228P10M&gt;h&lt;F255P255D%0&gt; Эгрегора, конечно, политика Мирового Братства, исключающая всякую возможность войн на религиозной почве. Это как раз одна из положительных сторон Эгрегора, резко отличающая его от многих религиозных порождений населения материка Азии, проповедующих т. н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ященные войны. Вы мне скажете, что одна из отраслей Буддизма - Ламаиз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е чужда слишком широкой проповеди религиозной самозащиты и что это противоречит общим тезисам буддистской этики. Я отвечу, что Ламаизм считаю искажением Буддизма, не подходящим под приведенную схему.&lt;F228P10&gt;</w:t>
      </w:r>
    </w:p>
    <w:p>
      <w:pPr>
        <w:pStyle w:val="Normal"/>
        <w:spacing w:before="222"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ерехожу к другим Эгрегорам. </w:t>
      </w:r>
    </w:p>
    <w:p>
      <w:pPr>
        <w:pStyle w:val="Normal"/>
        <w:spacing w:before="0" w:after="666"/>
        <w:ind w:left="3520" w:hanging="0"/>
        <w:rPr/>
      </w:pPr>
      <w:r>
        <w:rPr/>
        <w:t xml:space="preserve">&lt;MX&gt;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чале эпохи Крестовых Походов гностическое течение, ярко обрисовавшееся у Восточных Школ Аравии и Палестины, вдохновляет часть рыцарства и облегчает порождение одного из могущественнейших Эгрегоров - Эгрегора Тамплиеров (храмовников).</w:t>
      </w:r>
    </w:p>
    <w:p>
      <w:pPr>
        <w:pStyle w:val="Normal"/>
        <w:spacing w:before="222"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мплиеры</w:t>
      </w:r>
    </w:p>
    <w:p>
      <w:pPr>
        <w:pStyle w:val="Normal"/>
        <w:rPr/>
      </w:pPr>
      <w:r>
        <w:rPr>
          <w:rFonts w:eastAsia="TIMES NEW ROMAN CYR;Times New Roman" w:cs="TIMES NEW ROMAN CYR;Times New Roman" w:ascii="TIMES NEW ROMAN CYR;Times New Roman" w:hAnsi="TIMES NEW ROMAN CYR;Times New Roman"/>
        </w:rPr>
        <w:t>Точкой над элементом Jod схемы Тамплиерского Эгрегора послужил идеал совершенного мирового, уравновешенного во всех планах, всюду устанавливающего проникновение плотного тонким государства. В этом государстве высший Инфлукс должен был исходить из области Мистической Власти, оживлять Власть Астральную, просвещать и направлять Власть Реализационную,</w:t>
      </w:r>
      <w:r>
        <w:rPr/>
        <w:t xml:space="preserve"> </w:t>
      </w:r>
      <w:r>
        <w:rPr>
          <w:rFonts w:eastAsia="TIMES NEW ROMAN CYR;Times New Roman" w:cs="TIMES NEW ROMAN CYR;Times New Roman" w:ascii="TIMES NEW ROMAN CYR;Times New Roman" w:hAnsi="TIMES NEW ROMAN CYR;Times New Roman"/>
        </w:rPr>
        <w:t>создавая при помощи последней благоденствие, счастье, возможность эволютивной работы, спасения всем слоям общества, независимо от национальности индивидуумов, но со строгим учетом обычного права каждой местности и потребностей отдельных народностей. Сюда входило все: и мечты об уничтожении злоупотреблений, порожденных политикой Папского Престола; и исправление нравов высших и низших каст; и усиление промышленности и торговли всего мира; и устранение лишней траты энергии на те роды борьбы между народностями</w:t>
      </w:r>
      <w:r>
        <w:rPr/>
        <w:t>,</w:t>
      </w:r>
      <w:r>
        <w:rPr>
          <w:rFonts w:eastAsia="TIMES NEW ROMAN CYR;Times New Roman" w:cs="TIMES NEW ROMAN CYR;Times New Roman" w:ascii="TIMES NEW ROMAN CYR;Times New Roman" w:hAnsi="TIMES NEW ROMAN CYR;Times New Roman"/>
        </w:rPr>
        <w:t xml:space="preserve"> кастами или отдельными индивидуумами, которые можно считать возникающими лишь по невежеству или взаимному непониманию борющихся сторон. Словом, это были мечты о Царствии Божием на земле; мечты сознательных умов, закаленных в рыцарстве душ, надеявшихся найти хорошие опорные точки в своих здоровых телах и реализованном честным трудом богатств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i&lt;F255P255D%0&gt; Тамплиерского Учения служила Наука Гермеса Трисмегиста, растворенная в здоровом потоке гностических интерпретац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lt;F228P10M&gt;h&lt;F255P255D%0&gt; Тамплиерства, как я уже сказал, являлась среда Крестоносцев, доставлявшая в адепты новому Эгрегору способнейшие, сильнейшие, чистейшие и воодушевленнейшие свои элемен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w&lt;F255P255D%0&gt; нового течения явилась красота, привлекательность Власти и Могущества будущих адептов во всех планах и соблазнительная перспектива применения этого могущества к реализации того, чем дорожил в мыслях общим или частным образом каждый отдельный член Цепи.</w:t>
      </w:r>
    </w:p>
    <w:p>
      <w:pPr>
        <w:pStyle w:val="Normal"/>
        <w:spacing w:before="222" w:after="0"/>
        <w:rPr/>
      </w:pPr>
      <w:r>
        <w:rPr>
          <w:rFonts w:eastAsia="TIMES NEW ROMAN CYR;Times New Roman" w:cs="TIMES NEW ROMAN CYR;Times New Roman" w:ascii="TIMES NEW ROMAN CYR;Times New Roman" w:hAnsi="TIMES NEW ROMAN CYR;Times New Roman"/>
        </w:rPr>
        <w:t>Элементом &lt;F228P10M&gt;v&lt;F255P255D%0&gt; у Тамплиеров явилось то, что ныне называют культом Бафомета. Слово Baphomet, прочитанное каббалистически справа налево, является результатом своеобразного применения приема Notarikon (см. 10-й аркан) к фразе "templi omni</w:t>
      </w:r>
      <w:r>
        <w:rPr/>
        <w:t>um hominum pacis abba</w:t>
      </w:r>
      <w:r>
        <w:rPr>
          <w:rFonts w:eastAsia="TIMES NEW ROMAN CYR;Times New Roman" w:cs="TIMES NEW ROMAN CYR;Times New Roman" w:ascii="TIMES NEW ROMAN CYR;Times New Roman" w:hAnsi="TIMES NEW ROMAN CYR;Times New Roman"/>
        </w:rPr>
        <w:t>s", что в переводе значит: "аббат (или отец) храма мира (для) всех людей". Под этим термином Тамплиеры разумели Универсальный Инструмент реализации своих стремлений. Таким Универсальным Инструментом оказались для них астральные вихри (tourbillons) волевых импульсов Цепи, и</w:t>
      </w:r>
      <w:r>
        <w:rPr/>
        <w:t xml:space="preserve"> </w:t>
      </w:r>
      <w:r>
        <w:rPr>
          <w:rFonts w:eastAsia="TIMES NEW ROMAN CYR;Times New Roman" w:cs="TIMES NEW ROMAN CYR;Times New Roman" w:ascii="TIMES NEW ROMAN CYR;Times New Roman" w:hAnsi="TIMES NEW ROMAN CYR;Times New Roman"/>
        </w:rPr>
        <w:t>вот почему символическая статуя Бафомета, игравшая столь важную роль в тайных церемониях тамплиеров, представляла собою пантакль Астрального Вихря Nahash, с которым мы встретимся в XV-м арк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ым &lt;F228P10M&gt;h&lt;F255P255D%0&gt; Тамплиерства была политика теократического характера, при наличии традиционного применения иерархического закона и принципа законченной централизации. Командорства группировались в Приораты; последние сплачивались в Великие Приораты; группы Великих Приоратов объединялись в так называемые Языки (национальности, говорящие на одном языке), а над всеми Языками стоял Гроссмейстер, управляемый в применениях своей пентаграмматической власти лишь общим девизом Тамплиерства "Милосердие и Знание".</w:t>
      </w:r>
    </w:p>
    <w:p>
      <w:pPr>
        <w:pStyle w:val="Normal"/>
        <w:spacing w:before="222" w:after="222"/>
        <w:rPr/>
      </w:pPr>
      <w:r>
        <w:rPr>
          <w:rFonts w:eastAsia="TIMES NEW ROMAN CYR;Times New Roman" w:cs="TIMES NEW ROMAN CYR;Times New Roman" w:ascii="TIMES NEW ROMAN CYR;Times New Roman" w:hAnsi="TIMES NEW ROMAN CYR;Times New Roman"/>
        </w:rPr>
        <w:t>Вот на каких устоях образовался орден 1118-м году</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же упоминал о его уничтожении Папской Буллой в 1312-м году и о предшествовшей этому уничтожению трагической кончине Гроссмейстера Моле и его ближайших сотрудников (13-го Октября 1307 г.).</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хорошо знаете из истории, что мощные элементы &lt;F228P10M&gt;i&lt;F255P255D&gt; и &lt;F228P10M&gt;h&lt;F255P255D&gt; Тамплиеровского Эгрегора, наряду с его привлекательным &lt;F228P10M&gt;w&lt;F255P255D&gt;, привели Орден к процветанию во всех планах и что, когда понадобилось сгубить орден, его враги, руководимые трепетом перед магическою властью Цепи и завистью к ее богатству в материальном плане (обширная территория поместий храмовников), избрали оружием клевету, обрушились на &lt;F228P10M&gt;v&lt;F255P255D&gt; Эгрегора, обвинили рыцарей в занятиях черной магией, пытались уличить их в устройстве оргий, якобы сопровождавших церемонии Бафомета, и при помощи целой сети интриг достигли своей цели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уда делись остатки Рыцарей-Храмовников? Кто рискнул приютить их, побрататься с ни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ответа на этот вопрос мне придется напомнить вам, что параллельно возникновению Тамплиерства в Европе шло оформление и укрепление двух течений: одно из них - герметическое - стремилось к реализации Великого Делания; другое - готическое строительство, или Вольное Каменщичество, проводило культ труда и хранение традиционного символизма в архитектуре. Эти два течения, естественно сближаясь, породили товарищества, составленные из обоих элементов - тружеников ментального плана и тружеников физического; связующим звеном, конечно, явился астральный пл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мир традиционных Посвятительных символов, оживляемых работой герметистов и коагулируемых в телесную форму работой Каменщи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эти-то Вольные Каменщики, официально признанные Римом в 1277 году, и решились после разгрома Ордена Тамплиеров признать братьями бежавших рыцарей, очутившихся таким образом в роли "Macons accepte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ворил о рыцарях. Но вы меня спросите, куда делся и что сделал Астросом цепи - ее мощный Эгрего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йства могучих эгрегоров обусловливают для них возможность самоочищения и самосовершенствования в астральном плане в ту пору, когда они почти не владеют опорными точками в физическом. Можно сказать, что оболочки этих эгрегоров, нарощенные ошибками их адептов в физическом плане, растворяются или утончаются, давая возможность свету из ядра выходить с большей интенсивностью. Эта возможность самосовершенствования принадлежит, выражаясь сообразно нашей схеме, лишь Эгрегорам с очень отчетливой верхней точкой и с ярко очерченной замкнутой системой мощного &lt;F228P10M&gt;i&lt;F255P255D&gt; (Jod).</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грегор тамплиеров очищался в астрале немного больше семидесяти или восьмидесяти лет и затем породил на Земле коллективность, которой мы дадим условное наименование "Розенкрейцерства первичного тип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навязываю вам веру в существование Братства, якобы основанного Christian'ом Rosenkreuz (1378-1484 г. г.), составленным из небольшого количества мистиков-девственников; я только хочу отстаивать тезис факта отчетливого образования в астрале формальной стороны тех идеалов и тех путей совершенствования, о которых трактует знаменитая Fama Fraternitatis Rosae + Cruci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эти идеалы зарегистрированы в форме определенного кодекса, я имею право констатировать самый факт пробуждения Эгрегора в эпоху, значительно предшествовавшую самой регистр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каком виде нам должен представиться Эгрегор первичного Розенкрейцерства по упомянутому сочинению, а также по Confessio Fidei R + C? - Ясно видно, что этот мощный Эгрегор притянул к себе флюиды трех широких богатых потоков Истины: Гностицизма, Каббалы и Герметизма Алхимической Школ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ней точкой видоизменения Тамплиерского Эгрегора явился идеал Теургического Делания Царства Elias Artista вместе с твердой верой в наступление такого Царства в грядущем. Но что же это за Elias Artista? При чем здесь Илия и причем Искус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я и Енох, по Библии, являются символами чего-то такого, что берется живым на небо. Но естественным путем в Эмпиреи метафизики течет лишь то, что мы именуем Абсолютной Истиной. Минорные Арканы Книги Бытия Еноха входят в разряд таковых потоков. Илия - это как бы конкретизированное, уплотненное отображение Еноха. Илия к нам ближ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того "Elias", а не "Enoch".</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ой это Илия; какими путями поведет он нас к минорным арканам, к Розенкрейцерской Реинтеграции? Неужели путем блаженных, путем бесхитростных сердец, путем непросвещенных, но бесконечно просто верующих "Христа ради" юродивы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аш Эгрегор занимался не этой счастливой, но редко встречающейся категорией людей. Он имел в виду спасение тех, кто успел вкусить Науки и кто не может отказаться от высоких наслаждений, ею даруемых. Розенкрейцеровский Elias ведет своих адептов к минорным арканам путем кропотливого, искусного анализа мажорных; он ухищряется, он комбинирует; он заслуживает название Artist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щный &lt;F228P10M&gt;i&lt;F255P255D&gt;, которым он оплодотворяет своих адептов, отобразился бессмертным символом Креста-Розы. В какую рамку вы ни посадите этот символ, какими обертонами вы ни снабдите его основную мелодию, он был, есть и будет тем же в центральной его части. Крест, символ пути самоотвержения, безграничного альтруизма, неограниченной покорности Законам Вышнего, представляет один из его полюсов. Роза Гермеса, соблазнительно благоухающий символ Науки, гордого своей трехпланной законченностью, обвивает этот Крест. Ознакомившиеся с ним могут носить Крест, но не в силах оторвать от него Розу. Пусть ее шипы колят ученых, они не перестанут наслаждаться ее ароматом. Роза - второй полюс би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ача Розенкрейцера - нейтрализация этого бинера. Адепт Розенкрейцерства должен собственной персоной нейтрализовать Самопожертвование и Науку; совместить их в себе, заставить служить одному идеалу, уподобиться третьему символу, помещенному в рассматриваемом пантакле у подножия Креста + Розы. Там сидит Пеликан с широко распростертыми крыльями, собственным мясом и кровью кормящий своих птенцов в порыве родительского Самопожертвования, но... птенцы Пеликана различного цве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оначальной схеме пантакля их три; в позднейшей схеме - семь. Они фигурируют три Первичных Причинности или семь Вторичных; в последнем случае им придают планетные цвета. Материнский порыв уравновешен Наукой цветов: мать знает, что надо различно обращаться с различными птенцами; она вкусила науки, она применяетс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lt;F228P10M&gt;i&lt;F255P255D&gt; медитации истинного Розенкрейц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lt;F228P10M&gt;h&lt;F255P255D%0&gt; этого Розенкрейцерства, конечно, явилась среда весьма немногочисленных избранных натур, склонных к совмещению мистицизма с тонкими интеллектуальными стремлен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w&lt;F255P255D%0&gt; первичного Розенкрейцерства следует поставить некоторое самообожание, натурально вытекавшее из привычки считать самого себя "избранным сосудом". Адептов Учения и кандидатов в адепты было так мало, что упомянутый элемент напрашивался сам собой. Его поддержке способствовали строгие правила жизни, диктуемые Розенкрейцеровской морал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культа &lt;F228P10M&gt;v&lt;F255P255D%0&gt; заняла медитация символов, в особенности Великого Пантакля Креста + Розы, и, отчасти, мистические церемонии в периодических общих собраниях Розенкрейце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ым &lt;F228P10M&gt;h&lt;F255P255D%0&gt; Школы явилась политика тайны личностей самих Розенкрейцеров при стремлении анонимно реализовать все то, что совесть адептов считала способствующим прогрессу Человечества, как в сфере этической, так и в сфере интеллектуальной. На этом втором &lt;F228P10M&gt;h&lt;F255P255D&gt; мы видим оболочки Тамплиерства, не успевшие раствориться в чистом астрале. Видна ненависть к Римской Церкви, доходящая до формального порождения элементов Протестантизма (в "Fama Fraternitatis" и в "Confessio" Папа приравнивается антихристу; признаются только два Таинства и т.п.). Уж конечно, резкие проявления против Рима следует признать отображением астральной мести Клименту V.</w:t>
      </w:r>
    </w:p>
    <w:p>
      <w:pPr>
        <w:pStyle w:val="Normal"/>
        <w:spacing w:before="222" w:after="0"/>
        <w:rPr/>
      </w:pPr>
      <w:r>
        <w:rPr>
          <w:rFonts w:eastAsia="TIMES NEW ROMAN CYR;Times New Roman" w:cs="TIMES NEW ROMAN CYR;Times New Roman" w:ascii="TIMES NEW ROMAN CYR;Times New Roman" w:hAnsi="TIMES NEW ROMAN CYR;Times New Roman"/>
        </w:rPr>
        <w:t>Первичное Розенкрейцерство не могло (или не могло бы) считать в своих рядах много адептов: слишком много надо было совмещать в себе противоположных черт, чтобы идти к его идеалам, не отрываясь от им же выработанной формы. Оно (в XVI-м столетии) плавно порождает то течение, которое мы позволим себе назвать "Вторичным Розенкрейцерством". Если первое обозвать "Розенкрейцерством для немногих избранных", то второе заслуживает названия "Розенкрейцерства для всех сознательных"; если первое навязывало тиранически своим адептам определенные формы путей самосовершенствования, то второе отличалось крайней терпимостью во всех областях, доступных уму и</w:t>
      </w:r>
      <w:r>
        <w:rPr/>
        <w:t xml:space="preserve"> </w:t>
      </w:r>
      <w:r>
        <w:rPr>
          <w:rFonts w:eastAsia="TIMES NEW ROMAN CYR;Times New Roman" w:cs="TIMES NEW ROMAN CYR;Times New Roman" w:ascii="TIMES NEW ROMAN CYR;Times New Roman" w:hAnsi="TIMES NEW ROMAN CYR;Times New Roman"/>
        </w:rPr>
        <w:t>сердц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няя точка над &lt;F228P10M&gt;i&lt;F255P255D&gt; и самый элемент &lt;F228P10M&gt;i&lt;F255P255D&gt; остались прежни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тно переменилось первое &lt;F228P10M&gt;h&lt;F255P255D&gt;. Среда, оплодотворявшаяся Розенкрейцерскими идеями в XVI, XVII и отчасти в XVIII столетиях, представляла собой агрегат энциклопедистов в самом широком и самом хорошем смысле этого слова. Требовались только многогранность в интеллектуальных стремлениях, способность к научной спекуляции, широта взглядов и преданность идее доб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юда попадали и натуры высоко-мистические, и завзятые пантеисты, и люди практических стремлений. Но, повторяю, брались лишь люди недюжинные по уму и эрудиции, обладающие личной волей и определенностью во взглядах на грядущее Человече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ом элемента &lt;F228P10M&gt;w&lt;F255P255D&gt; Вторичного Розенкрейцерства я не буду делиться с читателями, ибо не имею на то разрешения Учител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v&lt;F255P255D%0&gt; явился определенный в общих чертах, но различающийся в различных школах ритуал Посвящения членов Цепи в степени Розенкрейцерства, ритуальные же формальности общих собраний Верховных Учительских Советов той или другой ветви Эгрегора; если хотите, сюда можно отнести и приемы астральной переработки и тренировки личности, присоединившиеся к основному процессу медитации и заимствованные по большей части у разных восточных школ.</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ым &lt;F228P10M&gt;h&lt;F255P255D%0&gt; исследуемой Системы сделалась особая политика воздействия на общество, сначала чисто этического характера, а в дальнейшем, и сильно реализационного. Отделы и подотделы Вторичного Розенкрейцерства имели разные политические девизы в различные эпохи. Эти девизы касались ближайшей важнейшей политической или религиозной реформы. Но Тамплиерский Эгрегор, носитель назидательного клише падения цепи Якова Моле в физическом плане, вибрировал на осторожность каждый раз, как Розенкрейцерство собиралось сделать тот или другой решительный шаг, и внушал его адептам схемы наивернейшего и безопаснейшего пути влияния на общество. Результатом одной из этих вибраций явилось основание так называемого "Масонского Орде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нкий астрал Розенкрейцерства, весьма пригодный для Учительства, мог бы запутаться в решении вопросов практического характера, мог бы проявить недостаток такта в области жонглирования житейскими условиями, мог бы пострадать по существу от непосредственного столкновения с мелочами повседневной жизни. И вот, создается телесная оболочка, душой которой будет Розенкрейцерство, но которая закалена в житейских делах и не боится черной работы. Эта оболочка и есть Масонство - я разумею правоверное Масонство Шотландского ритуала с этико-герметической интерпретацией Традиционного Символизма. Оно будет хранить самые символы, поддерживать в своей среде и в публике уважение к самим символам и их интерпретаторам - Розенкрейцерам, и, базируясь на этом уважении, внушать всем и каждому, что добрый пример относительной чистоты масонских нравов имеет исходной точкой самое содержание Посвятительных Уч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оны будут проводить на практике соответствующие эпохе девизы Розенкрейцеров и прикрывать последних своими персонами от могущих последовать несчастий, невзгод и недоброжелательства в физическом плане.</w:t>
      </w:r>
    </w:p>
    <w:p>
      <w:pPr>
        <w:pStyle w:val="Normal"/>
        <w:spacing w:before="222" w:after="0"/>
        <w:rPr/>
      </w:pPr>
      <w:r>
        <w:rPr>
          <w:rFonts w:eastAsia="TIMES NEW ROMAN CYR;Times New Roman" w:cs="TIMES NEW ROMAN CYR;Times New Roman" w:ascii="TIMES NEW ROMAN CYR;Times New Roman" w:hAnsi="TIMES NEW ROMAN CYR;Times New Roman"/>
        </w:rPr>
        <w:t>Основатели Масонства, среди которых наивиднейшее место занимает Elias Ashmole (1617-1692 г.), искусно делают сколок с системы степеней Вольного Каменщичества и кладут его в основу трех первых (т. наз.- символических) степеней Масонского Посвящения. Это приспособление начинается в 1646 году, а в 1717-м мы уже имеем дело с вполне организованной системой Шотландских Масонских Капитулов. Масонство становится необходимостью для Розенкрейцеровского Иллюминизма, и самая политика его второго &lt;F228P10M&gt;h&lt;F255P255D&gt; получает название масонской, сохранившееся за ней и доселе. Эффекты достижения реализации политических девизов Иллюминизма получают название масонских c</w:t>
      </w:r>
      <w:r>
        <w:rPr/>
        <w:t>o</w:t>
      </w:r>
      <w:r>
        <w:rPr>
          <w:rFonts w:eastAsia="TIMES NEW ROMAN CYR;Times New Roman" w:cs="TIMES NEW ROMAN CYR;Times New Roman" w:ascii="TIMES NEW ROMAN CYR;Times New Roman" w:hAnsi="TIMES NEW ROMAN CYR;Times New Roman"/>
        </w:rPr>
        <w:t>ups de canon. Кстати сказать, такими coups de canon считаются религиозная реформа Лютера и Кальвина и политическая реформа освобождения Сев.-Ам. Соединенных Штатов от Британской зависимости (Lafayette и его масонское офицерство). Масоны тем более нужны Розенкрейцерам всех типов, что последние часто разыскивают в их среде лиц, достойных Посвящения в Христианский Иллюминиз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буду приводить здесь полного анализа девизов 33 степеней Шотландского Масонства, произведенного Учителем на лекции, ибо он потерял бы в письменном изложении. Что же касается истории возникновения самих степеней, то читатель найдет их в уже упомянутой лектором (4-ый аркан) книжке Папюса в русском переводе Войцеховского. - Составительни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сякая медаль имеет свою оборотную сторону. Пока Масонство составляло в действительности покорную Розенкрейцерству организацию, пока оно признавало начало Преемственности Иерархии, все шло хорошо и масоны выполняли свое назнач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только отдельные ветви Масонства (к сожалению, весьма сильные) стали увлекаться расширением значения выборно-представительного начала в управлении в ущерб началу традиционно-иерархическому, так сейчас же масонские реализации начали менять свой эволютивный характер почти на революционный. Поворотным моментом в этом направлении явилась масонская революция Лакорна (Lacorne) и его приверженцев (в 1773 г.), отделившая от правоверного масонства ассоциацию, известную нам под именем "Grand Orient de Franc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собираемся заниматься историей масонства, а потому в беглом своем обзоре перескочим в конец XVIII-го ст., чтобы анализировать одно из живых доныне течений тогдашнего Христианского Иллюмин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оло 1760 года знаменитый Martines de Pasqualis (или Pasqually) основывает Братство "отборных священнослужителей" (Elus Cohens) с девятистепенной Иерархией; старшие три степени - Розенкрейцерские. Школа Мартинеца - магико-теургическая, с сильным преобладанием чисто магических приемов. Любимые ученики Мартинеца вносят после его смерти изменения в характер работы его цепи. Willarmooz вносит масонский колорит; известный писатель Claude de Saint-Martin (le Phil...</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nc...) перерабатывает школу на мистико-теургический лад, предпочитая, в противоположность Виллармозу, Вольное Посвящение устройству масонских лож. Влияние de Saint-Martin берет верх и порождает течение, называемое "Мартинизмом". Эгрегор первоначального Мартинизма, имевшего свое масонство и прочно инкарнировавшегося во всех Государствах Европы (о Мартинизме в России см. книгу Лонгинова "Новиков и Московские Мартинисты". Москва 1867), составлен приблизительно по следующей схе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няя точка над &lt;F228P10M&gt;i&lt;F255P255D%0&gt; - примирение с самим собой в этической обл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20&gt;i&lt;F255P255D%0&gt; - спиритуалистическая философия сочинений de Saint-Martin, несколько варьировавшая в разные периоды его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lt;F228P10M&gt;h&lt;F255P255D%0&gt; - среда очень чистых и бескорыстных людей, более или менее мистически настроенных и склонных ко всякого рода филантропической деятель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 &lt;F228P10M%20&gt;w&lt;F255P255D%0&gt;, собственно, не было, вероятно в зависимости от характера первого &lt;F228P10M&gt;h&lt;F255P255D&gt;. Чистые идеалисты не нуждаются в приманках, раз их ведут к внутреннему примирению с сове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 &lt;F228P10M%20&gt;v&lt;F255P255D%0&gt; сводился к очень простому ритуалу молитвы + церемонии Посвящения, отличавшемуся крайней простотой. У масонов из мартинистов ритуал имел большое значение и подчас отличался даже пышностью; но я здесь характеризую мартинизм сам по себе, независимо от разновидностей масонских его привесков. Все в мартинизме било на медитацию, на создание homme de desir, а не на магическую обстановку, как в "мартинизме" и в "виллермозизме".</w:t>
      </w:r>
    </w:p>
    <w:p>
      <w:pPr>
        <w:pStyle w:val="Normal"/>
        <w:spacing w:before="222" w:after="0"/>
        <w:rPr/>
      </w:pPr>
      <w:r>
        <w:rPr>
          <w:rFonts w:eastAsia="TIMES NEW ROMAN CYR;Times New Roman" w:cs="TIMES NEW ROMAN CYR;Times New Roman" w:ascii="TIMES NEW ROMAN CYR;Times New Roman" w:hAnsi="TIMES NEW ROMAN CYR;Times New Roman"/>
        </w:rPr>
        <w:t>Вторым &lt;F228P10M&gt;h&lt;F255P255D%0&gt; старого мартинизма служили филантропические порывы его членов, непоказная помощь неимущим и удрученным, отсутствие желания кривить душой при столкновении с внешними влияниями и род устойчивой скромности, сильно импонировавший всем слоям современного мартинизму общества. Мартинистское Посвящение в период Первой Империи и последующие эпохи вплоть до 80-х годов XIX-го ст. передается очень тонкой струйкой, но, зато насчитывает в своих рядах весьма почтенных особ (Chaptal, Delaage, Constant). В 8</w:t>
      </w:r>
      <w:r>
        <w:rPr/>
        <w:t>0</w:t>
      </w:r>
      <w:r>
        <w:rPr>
          <w:rFonts w:eastAsia="TIMES NEW ROMAN CYR;Times New Roman" w:cs="TIMES NEW ROMAN CYR;Times New Roman" w:ascii="TIMES NEW ROMAN CYR;Times New Roman" w:hAnsi="TIMES NEW ROMAN CYR;Times New Roman"/>
        </w:rPr>
        <w:t>-х годах хорошо известный Станислав Гюайта (Stanislas de Guaita) затевает попытки обновления эзотерического течения и создает т. наз. "Каббалистический Орден Креста + Розы" (Ordre Kabbalistique de la Rose + Croix) по следующей схе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ка над &lt;F228P10M&gt;i&lt;F255P255D%0&gt; - примирение Академической официальной Науки с Комплексом эзотерических учений, доступных нашему времени, в целях плодотворной совместной работы представителей обоих теч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i&lt;F255P255D&gt; - синтез всех доступных нашим изысканиям Традиций + совокупность экспериментальных приемов, возникших в новейшие времена и сильно облегчающих многие пути исследования.</w:t>
      </w:r>
    </w:p>
    <w:p>
      <w:pPr>
        <w:pStyle w:val="Normal"/>
        <w:spacing w:before="222" w:after="0"/>
        <w:rPr/>
      </w:pPr>
      <w:r>
        <w:rPr>
          <w:rFonts w:eastAsia="TIMES NEW ROMAN CYR;Times New Roman" w:cs="TIMES NEW ROMAN CYR;Times New Roman" w:ascii="TIMES NEW ROMAN CYR;Times New Roman" w:hAnsi="TIMES NEW ROMAN CYR;Times New Roman"/>
        </w:rPr>
        <w:t>К сожалению, первым &lt;F228P10M&gt;h&lt;F255P255D%0&gt; школы Гюайта оказалась среда опять-таки энциклопедистов, но энциклопедистов-неудачников. В нашу эпоху люди способные быстро подвигаются по своей специальности и часто не имеют времени развиваться разносторонне; люди же, разочаровавшиеся в своей специальной карьере, иногда толкаются в энциклопедизм этой самой разочарованностью, позволяющей им</w:t>
      </w:r>
      <w:r>
        <w:rPr/>
        <w:t xml:space="preserve"> </w:t>
      </w:r>
      <w:r>
        <w:rPr>
          <w:rFonts w:eastAsia="TIMES NEW ROMAN CYR;Times New Roman" w:cs="TIMES NEW ROMAN CYR;Times New Roman" w:ascii="TIMES NEW ROMAN CYR;Times New Roman" w:hAnsi="TIMES NEW ROMAN CYR;Times New Roman"/>
        </w:rPr>
        <w:t>несколько разбрасываться в занятиях и казаться поверхностному наблюдателю многогранными интеллектуалами, как бы схожими в этом с прежними Розенкрейцер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w&lt;F255P255D%0&gt; нового эгрегора являлась соблазнительная для неудачников перспектива равноправности с признанными светилами академической науки в силу своих Розенкрейцерских привилег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v&lt;F255P255D%0&gt; оказалась работа переиздания, перевода и комментирования классических сочинений по оккультизму, успевших к этому времени сделаться библиографическими редкостями, почти недоступными по цене даже зажиточному обывателю. В этом отношении Парижские Розенкрейцеры принесли много пользы любителям оккультизма и заслуживают величайшей благодарности со стороны всех чтущих великие памятники Традиций.</w:t>
      </w:r>
    </w:p>
    <w:p>
      <w:pPr>
        <w:pStyle w:val="Normal"/>
        <w:spacing w:before="222" w:after="0"/>
        <w:rPr/>
      </w:pPr>
      <w:r>
        <w:rPr>
          <w:rFonts w:eastAsia="TIMES NEW ROMAN CYR;Times New Roman" w:cs="TIMES NEW ROMAN CYR;Times New Roman" w:ascii="TIMES NEW ROMAN CYR;Times New Roman" w:hAnsi="TIMES NEW ROMAN CYR;Times New Roman"/>
        </w:rPr>
        <w:t>Неудачнейшим элементом системы оказалось второе &lt;F228P10M&gt;h&lt;F255P255D%0&gt;, сводившееся к оппортунистической политике заигрывания с университетским миром в целях скорейшего сближения. Изложение традиционных тезисов скрашивалось фиоритурами под тон новейших научных сочинений и от этого не выигрывало. Самая погоня некоторых Розенкрейцеров за одобрением представителей официальной науки, разумеется, не возвысила их достоинства. Попытки части школы смягчить тезисы Розенкрейцерства из боязни слишком поссориться с Римскою Церковью привели к расколу в самой школе (отпадение Peladan). В общем, уже при Гюайта</w:t>
      </w:r>
      <w:r>
        <w:rPr/>
        <w:t xml:space="preserve"> </w:t>
      </w:r>
      <w:r>
        <w:rPr>
          <w:rFonts w:eastAsia="TIMES NEW ROMAN CYR;Times New Roman" w:cs="TIMES NEW ROMAN CYR;Times New Roman" w:ascii="TIMES NEW ROMAN CYR;Times New Roman" w:hAnsi="TIMES NEW ROMAN CYR;Times New Roman"/>
        </w:rPr>
        <w:t>выяснилось, что дело обстоит нева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попробовали сблизиться с масонством, что, исказив цели Школы, довершило ее упадок. Она существует и в наши дни, но далека от процветания.</w:t>
      </w:r>
    </w:p>
    <w:p>
      <w:pPr>
        <w:pStyle w:val="Normal"/>
        <w:spacing w:before="222" w:after="0"/>
        <w:rPr/>
      </w:pPr>
      <w:r>
        <w:rPr>
          <w:rFonts w:eastAsia="TIMES NEW ROMAN CYR;Times New Roman" w:cs="TIMES NEW ROMAN CYR;Times New Roman" w:ascii="TIMES NEW ROMAN CYR;Times New Roman" w:hAnsi="TIMES NEW ROMAN CYR;Times New Roman"/>
        </w:rPr>
        <w:t>Параллельно с образованием Каббалистического Ордена Креста + Розы Гюайта осуществил попытку возрождения в широких размерах посвятительного течения, рассмотренного нами под именем Мартинизма. Нео-Мартинизм Гюайта далеко не тождествен упомянутому течению, но он заимствовал из него ритуальную сторону посвящения в S &lt;MV&gt;*&lt;M^&gt;*&lt;MV&gt;* I &lt;M^&gt;*&lt;MV&gt;*&lt;M^&gt;* и базировал свой символизм на развитии упомянутого ритуала. Идеалы Claude de St. Martin и самый процесс порождения т. наз. Ho</w:t>
      </w:r>
      <w:r>
        <w:rPr/>
        <w:t>m</w:t>
      </w:r>
      <w:r>
        <w:rPr>
          <w:rFonts w:eastAsia="TIMES NEW ROMAN CYR;Times New Roman" w:cs="TIMES NEW ROMAN CYR;Times New Roman" w:ascii="TIMES NEW ROMAN CYR;Times New Roman" w:hAnsi="TIMES NEW ROMAN CYR;Times New Roman"/>
        </w:rPr>
        <w:t>mes de desir не могли улыбаться энергичному Гюайта, слишком склонному к реализациям, чтобы допустить идею добровольной остановки кого бы то ни было на цикле намагничивания среды. В сочинениях Станислава Гуайта часто даже проглядывает ироническое отношение</w:t>
      </w:r>
      <w:r>
        <w:rPr/>
        <w:t xml:space="preserve"> </w:t>
      </w:r>
      <w:r>
        <w:rPr>
          <w:rFonts w:eastAsia="TIMES NEW ROMAN CYR;Times New Roman" w:cs="TIMES NEW ROMAN CYR;Times New Roman" w:ascii="TIMES NEW ROMAN CYR;Times New Roman" w:hAnsi="TIMES NEW ROMAN CYR;Times New Roman"/>
        </w:rPr>
        <w:t>к подобного рода остановкам. Quasi-возрожденный Эгрегор Мартинеца был переработан по схеме, которая могла бы доставлять Ордену Креста + Розы адептов выбором наиспособнейших из SS &lt;MV&gt;*&lt;M^&gt;*&lt;MV&gt;* II &lt;M^&gt;*&lt;MV&gt;*&lt;M^&gt;*. Ввиду самих целей Ордена Креста + Розы пришлось в эту схему ввести как можно больше элементов терпимости в области догмат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кой над &lt;F228P10M&gt;i&lt;F255P255D%0&gt; новой схемы по-прежнему осталс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альный девиз этического примирения человека с самим соб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элемента &lt;F228P10M&gt;i&lt;F255P255D%0&gt; оказался предоставлен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бодной воле каждого члена нео-мартинистского течения. Конечно, п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м сочинения Claude de St. Martin формально сохранили свою роль путеводной ни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h&lt;F255P255D%0&gt; вследствие выбора Jod'а оказались самые разнокалиберные и разнотонные кружки.</w:t>
      </w:r>
    </w:p>
    <w:p>
      <w:pPr>
        <w:pStyle w:val="Normal"/>
        <w:rPr/>
      </w:pPr>
      <w:r>
        <w:rPr>
          <w:rFonts w:eastAsia="TIMES NEW ROMAN CYR;Times New Roman" w:cs="TIMES NEW ROMAN CYR;Times New Roman" w:ascii="TIMES NEW ROMAN CYR;Times New Roman" w:hAnsi="TIMES NEW ROMAN CYR;Times New Roman"/>
        </w:rPr>
        <w:t>Сюда попали и утомленные религиозным искательством, и разочарованные в академической науке, и просто любопытные и жаждущие подобия масонства, но не сумевшие попасть в другие ассоциации, и честолюбцы на поприще соискательства внешних признаков мистической власти, и любители бесед на оккультные темы в многолюдных кружках, и истерички (Орден допускает и женщин), всегда склонные к вступлению в ассоциации, окружающие себя элементом тайны, и, наконец, твердо сознающие, что для</w:t>
      </w:r>
      <w:r>
        <w:rPr/>
        <w:t xml:space="preserve"> </w:t>
      </w:r>
      <w:r>
        <w:rPr>
          <w:rFonts w:eastAsia="TIMES NEW ROMAN CYR;Times New Roman" w:cs="TIMES NEW ROMAN CYR;Times New Roman" w:ascii="TIMES NEW ROMAN CYR;Times New Roman" w:hAnsi="TIMES NEW ROMAN CYR;Times New Roman"/>
        </w:rPr>
        <w:t>них лучше неровная ученическая цепь, нежели полное отсутствие эгрегорической поддержки. Так как Крест + Роза для принятия в свою цепь ставили (и ставят) необходимым условием прохождение кандидатами трех степеней нео-мартинизма, то в числе представителей последнего всегда оказывалось в наличии несколько человек, достойных стать учителями неровной цепи Мартинистских Hommes de desir и надлежащим образом направлять разработки их способностей, что и следует считать основой живучести Ордена, после Гюайта заметно</w:t>
      </w:r>
      <w:r>
        <w:rPr/>
        <w:t xml:space="preserve"> </w:t>
      </w:r>
      <w:r>
        <w:rPr>
          <w:rFonts w:eastAsia="TIMES NEW ROMAN CYR;Times New Roman" w:cs="TIMES NEW ROMAN CYR;Times New Roman" w:ascii="TIMES NEW ROMAN CYR;Times New Roman" w:hAnsi="TIMES NEW ROMAN CYR;Times New Roman"/>
        </w:rPr>
        <w:t>разросшегося и доныне насчитывающего большое число адептов. Во главе Верховного Совета Мартинистов стоит теперь весьма известный деятель по пропаганде оккультизма путем печати доктор Gerard Encausse (эзотерический псевдоним</w:t>
      </w:r>
    </w:p>
    <w:p>
      <w:pPr>
        <w:pStyle w:val="Normal"/>
        <w:spacing w:before="0" w:after="222"/>
        <w:rPr/>
      </w:pPr>
      <w:r>
        <w:rPr/>
        <w:t>- Papu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ледствие разнообразия в тенденциях и степени этического развития членов Цепи Мартинистов элементом &lt;F228P10M&gt;w&lt;F255P255D%0&gt; являются разнообразнейшие же приманки. Одного привлекает ритуал, другого - солидарность со звеньями Цепи, третьего - возможность расширения эзотерического развития, четвертого - чистота преемственности власти в цепи Martines de Pasqualis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ом &lt;F228P10M&gt;v&lt;F255P255D&gt;, помимо объединяющих мартинистов церемоний мистического характера, является обязательная медитация на определенные темы и облегчающие эту медитацию рефераты Учителей на Посвятительные 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ым &lt;F228P10M&gt;h&lt;F255P255D%0&gt; является довольно-таки пассивная политика выжидания фаз этического совершенствования общества и воздействие на таковое хороших примеров жизни по совести. Конечно, нельзя категорически утверждать, что ни один мартинистский кружок не присоединяет к этой политике более активного элемента филантропического или иного характера. Но это, повторяю, частные явления, и я не решаюсь их вводить в рамку анализа эгрегорических начал.</w:t>
      </w:r>
    </w:p>
    <w:p>
      <w:pPr>
        <w:pStyle w:val="Normal"/>
        <w:spacing w:before="222" w:after="0"/>
        <w:rPr/>
      </w:pPr>
      <w:r>
        <w:rPr>
          <w:rFonts w:eastAsia="TIMES NEW ROMAN CYR;Times New Roman" w:cs="TIMES NEW ROMAN CYR;Times New Roman" w:ascii="TIMES NEW ROMAN CYR;Times New Roman" w:hAnsi="TIMES NEW ROMAN CYR;Times New Roman"/>
        </w:rPr>
        <w:t>Я избавлю слушателей от детального анализа других современных течений, но позволю себе привести названия тайных обществ, с членами которых могут встретиться при тех или других обстоятельствах мои почтенные слушатели. Не перечисляя масонских ритуалов, кроме Правоверного Шотландского (33 степени), Мемфисского (97 степеней), Мисраим (96 степеней), французского (7 степеней), я обращу ваше внимание на Орден немецких Иллюминатов (филантропия и национальная политика), близко подходящий по конструктивной схеме</w:t>
      </w:r>
      <w:r>
        <w:rPr/>
        <w:t xml:space="preserve"> </w:t>
      </w:r>
      <w:r>
        <w:rPr>
          <w:rFonts w:eastAsia="TIMES NEW ROMAN CYR;Times New Roman" w:cs="TIMES NEW ROMAN CYR;Times New Roman" w:ascii="TIMES NEW ROMAN CYR;Times New Roman" w:hAnsi="TIMES NEW ROMAN CYR;Times New Roman"/>
        </w:rPr>
        <w:t>к масонским, на Азиатских Розенкрейцеров (солидное знакомство с эзотеризмом и смелая интернациональная политика), на Английскую Rosa Crux Esoterica (изучение эзотеризма и весьма строго проведенный Розенкрейцерский ритуал), и, наконец, на существование многих кружков более или менее Розенкрейцерского типа, из которых одни не стоит называть по ничтожности их значения, а другие не позволительно перечислять, вследствие их категорически высказанного желания не быть упоминаемыми в печати и не снимать с себя завесы Строгой тайны. Братства этого типа называют себя в переписке не иначе, как инициалами, и никому не открывают имен своих вождей.</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l&lt;F255P255D&gt; Двен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двенадцатого   аркана  &lt;F228P10M&gt;l&lt;F255P255D&gt;  (Lamed);</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вое значение его = 30; астрологическое соответствие - Знак Весов (&lt;F52P12M&gt;V&lt;F255P255D&gt;) в Зодиаке. Иероглифом аркана служит рука в широком взмахе, приводящем в движение все ее суставы. Это - мощный размах человека, приобретшего самолично права и желающего их использовать; это как бы новый &lt;F228P10M&gt;a&lt;F255P255D&gt;, не только трехпланно уравновешенный, но уже богатый мудростью жизн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мотрим, что нам может дать арифмологическое разложение номера аркана.</w:t>
      </w:r>
    </w:p>
    <w:p>
      <w:pPr>
        <w:pStyle w:val="Normal"/>
        <w:spacing w:before="0" w:after="222"/>
        <w:ind w:left="110" w:hanging="0"/>
        <w:rPr/>
      </w:pPr>
      <w:r>
        <w:rPr/>
        <w:t>12 = 1 + 1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адеющий двенадцатым арканом поставил свою уравновешенность и свое эссенциальное бытие (1) впереди аркана Цепи (11). Это - Глава Школы + сама Школа. Трехпланный Aleph удостоил мир процессом порождения эгрегорической Цепи. Он спустился из высших подпланов и не побрезговал реализацией; он инкарнировался, в прямом или переносном смысле этого слов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где нам искать этого трехпланного &lt;F228P10M&gt;a&lt;F255P255D&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в областях Теософического Тернера: тогда наше разложение доставит нам заголовки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оплотился Архетип, то термин, присвоенный этому воплощению Школой еврейских толкователей Писания, будет Messi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речь идет о менее высоком Aleph; если мы толкуем об уравновешенном, определившем свою личность человеке, обладающем внутренней гармонией и добровольно вносящем в свой астросом желание реализационным проявлением помочь ближнему, то поступку такого человека будет присвоено имя Caritas (Милосердие в реализационном плане - любовь к ближнему, как ее понимают Христиане). Это тоже своего рода воплощение гармоничного человека, погруженного в серьезные вопросы и добровольно соглашающегося заниматься за других мелочами, которые ему самому никогда бы не понадобилис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 нам найти соответствующий элемент в природе? Какой выбрать пример воплощения тонкого в плотное, коагуляции простого в многообразное, питания центром перифер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таким примером ходить недалеко. Не будем оригинальничать и остановимся на давно знакомом человечеству, встречающемся во всех мифологических системах описании питания планет Солнечной системы ее лучезарным цент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олнцем. Видимое движение этого Центра по эклиптике создает представление о Зодиаке и делении его на т. наз. 12 Знаков. Возьмем слово Zodiacus третьим заголовком аркана и будем искать механизм двенадцатого аркана не только в объектах первых двух заголовков, но и в таинственном переходе тонких солнечных эманаций, как бы совершенных в самих себе, в те грубые атрибутивности миров фауны, флоры и минеральных образований, которые ими определяются.</w:t>
      </w:r>
    </w:p>
    <w:p>
      <w:pPr>
        <w:pStyle w:val="Normal"/>
        <w:spacing w:before="222" w:after="222"/>
        <w:ind w:left="110" w:hanging="0"/>
        <w:rPr/>
      </w:pPr>
      <w:r>
        <w:rPr/>
        <w:t>12 = 11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надцать стало перед единицей; одиннадцать облекло единицу, одиннадцать как бы временно ассимилировало единицу, и в этом тайна числа двенадц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едь единица породила наше одиннадцать. Выходит, что она жертвует собою собственному порождению. Выходит, что если Цепь - одиннадцать - создана великим принципом Завета, то появление Мессии носит в себе характер Жертвы Архетипа, проявившейся для спасения Человечества; если человек проявил активно милосердие ближнему, то в этом милосердии кроется закон добровольной жертвы интересов благодетеля интересам облагодетельствованного; если Солнце дарит нашу планету живительными эманациями, то в этом процессе можно видеть элемент жертвы жизненности Солнца интересам жизни Зем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двенадцатого аркана иллюстрирует именно эту сторону его толкования. На ней мы видим фигуру человека, повешенного за левую ногу вниз головой. Правая нога повешенного согнута в колене и заложена за левую так, что получается как бы фигура четырехконечного креста. Руки человеческой фигуры, соединенные за спиной, уподобляют нижнюю часть этой фигуры нисходящему треугольнику. Перекладина, к которой подвешена фигура, опирается на два древесных ствола с обрубленными сучьями; число оставшихся сучьев-пеньков = 12 (по 6 с каждой стороны).</w:t>
      </w:r>
    </w:p>
    <w:p>
      <w:pPr>
        <w:pStyle w:val="Normal"/>
        <w:spacing w:before="222" w:after="0"/>
        <w:rPr/>
      </w:pPr>
      <w:r>
        <w:rPr>
          <w:rFonts w:eastAsia="TIMES NEW ROMAN CYR;Times New Roman" w:cs="TIMES NEW ROMAN CYR;Times New Roman" w:ascii="TIMES NEW ROMAN CYR;Times New Roman" w:hAnsi="TIMES NEW ROMAN CYR;Times New Roman"/>
        </w:rPr>
        <w:t>Кто этот повешенный и что он делает, или сделал? Ноги его наверху, голова обращена к Земле. Значит, Земле служат его лучшие ресурсы, на земле сосредоточено его внимание. Наверху он берет лишь точку привеса. Он посланник верхнего в нижнем, Высшего в низшем, ментала в физическом плане. Он носит в себе законченность процесса инволютивного треугольника, он инволюционирует в материю высшее начало для возрождения и утончения самой материи. Но его инволютивный треугольник увенчан крестом герометических добродетелей, указавших путь к этой инволюции, к этой жертве, и урегулировавших ее выполнение. Повешенный очерчен фигурою стволов и перекладин, сильно напоминающей знак синтетического аркана &lt;F228P10M&gt;t&lt;F25</w:t>
      </w:r>
      <w:r>
        <w:rPr/>
        <w:t>5P</w:t>
      </w:r>
      <w:r>
        <w:rPr>
          <w:rFonts w:eastAsia="TIMES NEW ROMAN CYR;Times New Roman" w:cs="TIMES NEW ROMAN CYR;Times New Roman" w:ascii="TIMES NEW ROMAN CYR;Times New Roman" w:hAnsi="TIMES NEW ROMAN CYR;Times New Roman"/>
        </w:rPr>
        <w:t>255D&gt; (Thau); в идее жертвы таинственным образом заключена идея законченности. Само число сучков - двенадцать, символ физического плана,- опять вызывает на идею законченности инволютивного процесса. Резюмируя впечатление, доставленное картиной, скажу: здесь все дышит идеей служения Высшего низшему для спасения низшего и точным планом законченности инволютивного полуцикла.</w:t>
      </w:r>
    </w:p>
    <w:p>
      <w:pPr>
        <w:pStyle w:val="Normal"/>
        <w:spacing w:before="222" w:after="222"/>
        <w:ind w:left="110" w:hanging="0"/>
        <w:rPr/>
      </w:pPr>
      <w:r>
        <w:rPr/>
        <w:t>12 = 2 + 1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ытка познания (2), доминирующая над системою Мировой Мельницы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де же тут жертва? Это план действий тех смелых умов, которые в течение одной или нескольких инкарнаций сознательно жертвуют радостями личной жизни, наслаждениями физического плана, быть может, даже частью мистических своих позывов для работы в кабинетах и лабораториях, для сухих изысканий несовершенной, относительной, подчас иллюзорной светской науки.</w:t>
      </w:r>
    </w:p>
    <w:p>
      <w:pPr>
        <w:pStyle w:val="Normal"/>
        <w:rPr/>
      </w:pPr>
      <w:r>
        <w:rPr>
          <w:rFonts w:eastAsia="TIMES NEW ROMAN CYR;Times New Roman" w:cs="TIMES NEW ROMAN CYR;Times New Roman" w:ascii="TIMES NEW ROMAN CYR;Times New Roman" w:hAnsi="TIMES NEW ROMAN CYR;Times New Roman"/>
        </w:rPr>
        <w:t>Они знают, что в последнем акте своей инкарнации окажутся Фаустами первого акта великой поэмы Гете, но сознательно идут на попытку принести пользу грядущему человечеству своими неполными изысканиями, своими детски-наивными однобокими формулировками, своими грубо очерченными, полными дефектов, практическими положениями. Они верят</w:t>
      </w:r>
      <w:r>
        <w:rPr/>
        <w:t xml:space="preserve"> </w:t>
      </w:r>
      <w:r>
        <w:rPr>
          <w:rFonts w:eastAsia="TIMES NEW ROMAN CYR;Times New Roman" w:cs="TIMES NEW ROMAN CYR;Times New Roman" w:ascii="TIMES NEW ROMAN CYR;Times New Roman" w:hAnsi="TIMES NEW ROMAN CYR;Times New Roman"/>
        </w:rPr>
        <w:t>в то, что бинеры земных восприятий, разумно управляемые самоотверженной рукой человека науки, хотя бы частично одолеют инволютивную область астрала нашей планеты. Вся их жизнь - жертва 2 + 10.</w:t>
      </w:r>
    </w:p>
    <w:p>
      <w:pPr>
        <w:pStyle w:val="Normal"/>
        <w:spacing w:before="222" w:after="222"/>
        <w:ind w:left="110" w:hanging="0"/>
        <w:rPr/>
      </w:pPr>
      <w:r>
        <w:rPr/>
        <w:t>12 = 10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 восклицают другие.- Наш план жертвы лучше. Наука - вра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чества; мировая мельница - его лучший друг. Давайте счит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инной наукой (2) лишь ту, выводы которой будут подчиняться процесс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еса Сфинкса. Пусть само колесо учит нас, пусть жалкие клеточки наш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еты не борются с мощным астральным током всего организма; пусть они подчиняются его лихорадочным проявлениям в моменты кризисов его внутренней самообработки; пусть они отдыхают в статические эпохи его самодовольства. Долой цивилизацию! Долой лоск, навеянный пентаграмматическою тактикой человечества по отношению к природным способностям! Жизнь по природе - ключ к спасению. Пожертвуйте дорогими традициями поколений, поддерживавших борьбу за культуру, пожертвуйте гордостью полупобедителей рабства зависимости от стихий; пожертвуйте комфортом - и вы окажетесь обладателями Lamed'а распростертой руки; вы не будете ею двигать, но вы будете с нею двигаться.</w:t>
      </w:r>
    </w:p>
    <w:p>
      <w:pPr>
        <w:pStyle w:val="Normal"/>
        <w:spacing w:before="222" w:after="222"/>
        <w:ind w:left="110" w:hanging="0"/>
        <w:rPr/>
      </w:pPr>
      <w:r>
        <w:rPr/>
        <w:t>12 = 3 + 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вейте себя метафизически (3), и пусть это развитие определяет степень вашего умения владеть лампою Трисмегиста, плащом Аполлония и жезлом человеческой осторожности. Пусть метафизика определяет Посвящение и проведение посвятительных элементов в жизнь. Не бойтесь переработки посвятительных схем, жертвуйте дорогими вам старыми методами, если управляющий вами треугольник &lt;F228P10M&gt;wma&lt;F255P255D&gt; вдруг вырисовался для вас в другом освещении, если вы усовершенствовали свою абсолютную логику.</w:t>
      </w:r>
    </w:p>
    <w:p>
      <w:pPr>
        <w:pStyle w:val="Normal"/>
        <w:spacing w:before="222" w:after="222"/>
        <w:ind w:left="110" w:hanging="0"/>
        <w:rPr/>
      </w:pPr>
      <w:r>
        <w:rPr/>
        <w:t>12 = 9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не лучше ли держаться традиций цепной передачи Предания и спокойно применять рецепты мудрой древности, выжидая фазы все большего и большего усовершенствования нашей метафизически-производительной тройки механизмом методически-рутинной, но испытанно-спасительной системы древних центров? Пусть одна и та же Школа (9) натаскивает разные поколения на производительность (3), и пусть последняя естественно возрастает с течением времени. Пусть, таким образом, потребность сообразоваться с характером производительности эпохи приносится в жертву идее сохранения методологических начал.</w:t>
      </w:r>
    </w:p>
    <w:p>
      <w:pPr>
        <w:pStyle w:val="Normal"/>
        <w:spacing w:before="222" w:after="222"/>
        <w:ind w:left="110" w:hanging="0"/>
        <w:rPr/>
      </w:pPr>
      <w:r>
        <w:rPr/>
        <w:t>12 = 4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старательнее всего охраняются авторитеты. Пусть от авторитетов исходят законы. Пусть великой идее иерархизма (4) приносится в жертву даже закономерность (8) проявлений.</w:t>
      </w:r>
    </w:p>
    <w:p>
      <w:pPr>
        <w:pStyle w:val="Normal"/>
        <w:spacing w:before="222" w:after="222"/>
        <w:ind w:left="110" w:hanging="0"/>
        <w:rPr/>
      </w:pPr>
      <w:r>
        <w:rPr/>
        <w:t>12 = 8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Пусть доминирует закон (8), логически выведенный из натуральных условий жизни эпохи, и пусть спасительному авторитету закона приносится в жертву даже прочность установившихся индивидуальных авторитетов.</w:t>
      </w:r>
    </w:p>
    <w:p>
      <w:pPr>
        <w:pStyle w:val="Normal"/>
        <w:spacing w:before="222" w:after="222"/>
        <w:ind w:left="110" w:hanging="0"/>
        <w:rPr/>
      </w:pPr>
      <w:r>
        <w:rPr/>
        <w:t>12 = 5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квинтэссенциальная обработка личности определяет в деятельности последней победу тонкого над плотным. Пусть великой задаче невмешательства в процесс формаций пентаграмматической воли приносится в жертву даже великий закон, определяющий спешную надобность торжества тройки над четверкой.</w:t>
      </w:r>
    </w:p>
    <w:p>
      <w:pPr>
        <w:pStyle w:val="Normal"/>
        <w:spacing w:before="222" w:after="222"/>
        <w:ind w:left="110" w:hanging="0"/>
        <w:rPr/>
      </w:pPr>
      <w:r>
        <w:rPr/>
        <w:t>12 = 7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аоборот. Пусть исходной точкой формации пентаграмм будет девиз воспитания в себе сознания необходимости управления формы духом. Пусть индивидуальность формационной работы приносится в жертву содержанию сефиры Netzah.</w:t>
      </w:r>
    </w:p>
    <w:p>
      <w:pPr>
        <w:pStyle w:val="Normal"/>
        <w:spacing w:before="222" w:after="222"/>
        <w:ind w:left="110" w:hanging="0"/>
        <w:rPr/>
      </w:pPr>
      <w:r>
        <w:rPr/>
        <w:t>12 = 6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ем резюмируется очередная полемика всех предыдущих разложений; полемика, отрицательные мнения которой столь талантливо очерчены Stanislas de Guaita в V-й главе его сочинения "La clef de la magiе noire". 6 против 6 - борьба понимания шестого аркана одним индивидуумом с пониманием того же аркана - другим; борьба двух совестей, не озаренных светом унитарной философии и потому не вполне инкарнировавшихся в их владельцев; борьба двух умов, начиненных разносортными, относительными истинами; борьба двух мудростей, нажитых в различных областях житейской спекуляции; борьба двух интуиций, различно преломляющих одни и те же клише,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истине спутанная картина, дающая обширный материал для медитации. Нелегко найти интерпретацию тех жертв, которые можешь и должен принести; но разыскивать эту интерпретацию обязательно для все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го резюме двойных разложений я чувствую себя вправе перейти к разложениям нашего аркана, дающим его номер в виде суммы нескольких слагаемых. Эти разложения откроют нам схемы Зодиакального Плана; скажем смелее - плана физического; скажем мудрее - плана жертвы. Ведь всякая реализация, от трансмутаций металлов неблагородных в благородные до занятий отвлеченной наукой с ленивым и тупым учеником, представляет собою инволютивный полуцикл жертвы тонкого плотному в целях обоснования на нем эволютивного полуцикла облагораживания неблагородного и утончения плот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в герметическом символизме знак завершительной фазы Великого Делания фигурируется инволютивным треугольником, увенчанным крестом кватернера. Этот символ является путеводной звездой всех инкарнаций отраженного Логоса, как бы мелка и ограничена ни казалась нам область частного применения инволютивного полуцикла, нами рассматриваем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и же разложениями нам заняться? Не имея возможности затронуть полную их совокупность, я ограничусь следующими:</w:t>
      </w:r>
    </w:p>
    <w:p>
      <w:pPr>
        <w:pStyle w:val="Normal"/>
        <w:spacing w:before="222" w:after="222"/>
        <w:ind w:left="110" w:hanging="0"/>
        <w:rPr/>
      </w:pPr>
      <w:r>
        <w:rPr/>
        <w:t>12 = 4 + 4 + 4</w:t>
      </w:r>
    </w:p>
    <w:p>
      <w:pPr>
        <w:pStyle w:val="Normal"/>
        <w:spacing w:before="0" w:after="222"/>
        <w:ind w:left="110" w:hanging="0"/>
        <w:rPr/>
      </w:pPr>
      <w:r>
        <w:rPr/>
        <w:t>12 = 3 + 3 + 3 + 3</w:t>
      </w:r>
    </w:p>
    <w:p>
      <w:pPr>
        <w:pStyle w:val="Normal"/>
        <w:spacing w:before="0" w:after="222"/>
        <w:ind w:left="110" w:hanging="0"/>
        <w:rPr/>
      </w:pPr>
      <w:r>
        <w:rPr/>
        <w:t>12 = 2 + 2 + 2 + 2 + 2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из указанных разложений интерпретируется как тернер кватернеров; второе - как кватернер тернеров; третье - как совокупность шести бинеров, связанных в стройную систему двойственно-поляризованного дуоденера. Но как понять эти отвлеченные термины? К каким частным примерам их применит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емся схемами по очереди.</w:t>
      </w:r>
    </w:p>
    <w:p>
      <w:pPr>
        <w:pStyle w:val="Normal"/>
        <w:spacing w:before="0" w:after="222"/>
        <w:ind w:left="110" w:hanging="0"/>
        <w:rPr/>
      </w:pPr>
      <w:r>
        <w:rPr/>
        <w:t>12 = 4 + 4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тернер. Возьмем его хотя бы в схеме Высшей Либрации &lt;F228P10M&gt;wma&lt;F255P255D&gt;. В каждом из элементов либрационного треугольника будем искать свой Огонь, свою Землю, свой Воздух и свою Воду. Это и доставит полную интерпретацию разложения. В частном случае процесса протекания отдельной инкарнации человека рассмотрим три фаз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Фазу &lt;F228P10M&gt;a&lt;F255P255D&gt; - общей картины понимания человеком исходных ресурсов своей инкарнации; эта фаза распадается, по учению астрологов, на следующие элемент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оровье и вообще количественный запас жизненных сил (Vita).</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ущественное положение (Lucrum).</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становка личного состава семьи, из которой человек выходит, и ее влияние (Fratres).</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дитель и его положение (Genitor).</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ите внимание, что первый заголовок соответствует пассивному тонкому элементу Огня; второй - пассивному грубому элементу Земли; третий активно теребит, как элемент Jod (Воздух); четвертый передает традиции, как элемент Vau (Вода).</w:t>
      </w:r>
    </w:p>
    <w:p>
      <w:pPr>
        <w:pStyle w:val="Normal"/>
        <w:spacing w:before="222" w:after="0"/>
        <w:rPr/>
      </w:pPr>
      <w:r>
        <w:rPr>
          <w:rFonts w:eastAsia="TIMES NEW ROMAN CYR;Times New Roman" w:cs="TIMES NEW ROMAN CYR;Times New Roman" w:ascii="TIMES NEW ROMAN CYR;Times New Roman" w:hAnsi="TIMES NEW ROMAN CYR;Times New Roman"/>
        </w:rPr>
        <w:t>2) Фазу &lt;F228P10M&gt;m&lt;F255P255D&gt; - инволютивных реализаций человека в его инкарнации; эта фаза распадается на следующие элементы</w:t>
      </w:r>
      <w:r>
        <w:rPr/>
        <w: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ождение потомства (Nat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ора в своих реализациях на состояние своего здоровья (Valetudo): на слуг, на друзей и прочих помощник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итьба (Uxor = Супру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что имеет в виду грядущую собственную смерть (Mors) и вопросы смерти пред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Фазу &lt;F228P10M&gt;w&lt;F255P255D&gt; - эволютивной проработки жизни утончающими усилиями живущег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лигиозное миросозерцание (Pietas = Благочест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ная, общественная или государственная деятельность (Regnum).</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те опорные точки, которые человек сумеет создать для упомянутой деятельности (Benefact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репятствия в области порывов к реализации - враги, опасности, стеснение свободы и т.д. (Carcer = тюрь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лагаю вам промедитировать фазы &lt;F228P10M&gt;m&lt;F255P255D&gt; и &lt;F228P10M&gt;w&lt;F255P255D&gt; сопоставлением их элементов соответственным герметическим элементам - Огонь, Земля, Воздух, Вода.</w:t>
      </w:r>
    </w:p>
    <w:p>
      <w:pPr>
        <w:pStyle w:val="Normal"/>
        <w:spacing w:before="222" w:after="222"/>
        <w:ind w:left="110" w:hanging="0"/>
        <w:rPr/>
      </w:pPr>
      <w:r>
        <w:rPr/>
        <w:t>12 = 3 + 3 + 3 + 3</w:t>
      </w:r>
    </w:p>
    <w:p>
      <w:pPr>
        <w:pStyle w:val="Normal"/>
        <w:rPr/>
      </w:pPr>
      <w:r>
        <w:rPr>
          <w:rFonts w:eastAsia="TIMES NEW ROMAN CYR;Times New Roman" w:cs="TIMES NEW ROMAN CYR;Times New Roman" w:ascii="TIMES NEW ROMAN CYR;Times New Roman" w:hAnsi="TIMES NEW ROMAN CYR;Times New Roman"/>
        </w:rPr>
        <w:t>Здесь мы имеем дело с кватернером, каждый элемент которого можно рассматривать как статический тернер или как динамический гностический цикл &lt;F228P10M&gt;vhi&lt;F255P25</w:t>
      </w:r>
      <w:r>
        <w:rPr/>
        <w:t>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исле частных примеров я мог бы вам предложить кватернер Весна, Лето, Осень, Зима с подразделением каждого элемента на 3 месяца, но я предпочту снова заняться отдельной инкарнацией человека, сгруппировав в кватернер уже перечисленные заголовки. Вот этот кватернер: 1-й элемент - обстанов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дразделяется на факторы:</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ta = жизнь (&lt;F228P10M&gt;i&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ucrum = материальные обстоятельства(&lt;F228P10M&gt;h&lt;F255P255D&gt;).</w:t>
      </w:r>
    </w:p>
    <w:p>
      <w:pPr>
        <w:pStyle w:val="Normal"/>
        <w:spacing w:before="0" w:after="222"/>
        <w:ind w:left="110" w:hanging="0"/>
        <w:rPr/>
      </w:pPr>
      <w:r>
        <w:rPr>
          <w:rFonts w:eastAsia="TIMES NEW ROMAN CYR;Times New Roman" w:cs="TIMES NEW ROMAN CYR;Times New Roman" w:ascii="TIMES NEW ROMAN CYR;Times New Roman" w:hAnsi="TIMES NEW ROMAN CYR;Times New Roman"/>
        </w:rPr>
        <w:t>Fratres = братья (&lt;F228P10M&gt;v&lt;</w:t>
      </w:r>
      <w:r>
        <w:rPr/>
        <w:t>F255P255D&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ите внимание на то, что первый фактор гнездится в нас самих; второй может быть нами созидаем и как бы оплодотворяем, а третий навязан нам судьбой,- не только подвержен нашему влиянию, но и сам влияет на нас.</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й элемент - гностическое передвижение жизни - распадается на фактор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Genitor = родитель, опять же, по законам наследственности, отчасти гнездящийся в нас сами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ati = дети, наличность которых отчасти зависит от нашего желания их производить.</w:t>
      </w:r>
    </w:p>
    <w:p>
      <w:pPr>
        <w:pStyle w:val="Normal"/>
        <w:spacing w:before="222" w:after="0"/>
        <w:rPr/>
      </w:pPr>
      <w:r>
        <w:rPr/>
        <w:t>Valetudo =</w:t>
      </w:r>
      <w:r>
        <w:rPr>
          <w:rFonts w:eastAsia="TIMES NEW ROMAN CYR;Times New Roman" w:cs="TIMES NEW ROMAN CYR;Times New Roman" w:ascii="TIMES NEW ROMAN CYR;Times New Roman" w:hAnsi="TIMES NEW ROMAN CYR;Times New Roman"/>
        </w:rPr>
        <w:t xml:space="preserve"> здоровье (в переносном смысле - слуги и помощники), отчасти навязанное нам судьб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й элемент - то, что естественно, почти неизбежно, входит в жизн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яется нами, но и нас подчас определяет; здесь мы найдем фактор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Uxor = супруга, сливается с нами самим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ors = смерть, отчасти определяемая методой расходования жизненных с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ietas = благочестие, отчасти навязанное благородством происхождения человеческой нату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й элемент - то, чем определяется амплитуда реализаций в течении инкарнации. Здесь имеются три фактор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Regnum = царство (деятельность) гнездится неявно в нас самих.</w:t>
      </w:r>
    </w:p>
    <w:p>
      <w:pPr>
        <w:pStyle w:val="Normal"/>
        <w:spacing w:before="0" w:after="222"/>
        <w:rPr/>
      </w:pPr>
      <w:r>
        <w:rPr/>
        <w:t>Be</w:t>
      </w:r>
      <w:r>
        <w:rPr>
          <w:rFonts w:eastAsia="TIMES NEW ROMAN CYR;Times New Roman" w:cs="TIMES NEW ROMAN CYR;Times New Roman" w:ascii="TIMES NEW ROMAN CYR;Times New Roman" w:hAnsi="TIMES NEW ROMAN CYR;Times New Roman"/>
        </w:rPr>
        <w:t>nefacta = благоприобретенное.</w:t>
      </w:r>
    </w:p>
    <w:p>
      <w:pPr>
        <w:pStyle w:val="Normal"/>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arcer = тюрьма, задержки и препятствия, навязанные судьбой; мы их можем преодолевать, но они нас могут тесни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едлагаю вам хорошо запомнить эти заголовки. Они понадобятся вам в астрологии (17-й аркан). Их легко заучить в форме традиционных гекзаметров средневековых школ.</w:t>
      </w:r>
    </w:p>
    <w:p>
      <w:pPr>
        <w:pStyle w:val="Normal"/>
        <w:spacing w:before="222" w:after="0"/>
        <w:rPr/>
      </w:pPr>
      <w:r>
        <w:rPr/>
        <w:t>Vita, lucrum, fratres, genitor, nati, valetudo, Uxor, mors, pietas, regnum, benefactaque, carcer.</w:t>
      </w:r>
    </w:p>
    <w:p>
      <w:pPr>
        <w:pStyle w:val="Normal"/>
        <w:spacing w:before="222" w:after="222"/>
        <w:ind w:left="110" w:hanging="0"/>
        <w:rPr/>
      </w:pPr>
      <w:r>
        <w:rPr/>
        <w:t>12 = 2 + 2 + 2 + 2 + 2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разложение дает схему шести пар типа &lt;F228P10M&gt;hi&lt;F255P255D&gt;, связанных общим циклическим распорядком. Чтобы быть последовательными, применим схему опять-таки к предыдущему пример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й парой явятся элементы Vita и Lucrum. Запас жизненной силы, так сказать, оплодотворяет, оживляет, делает производительными материальные условия, окружающие живущего индивидуума. Живущему нужны материальные средства, как мужу нужна жена; в случае надобности само существование запаса жизненных сил породит потребную для себя материальную обстановку, подобно тому как &lt;F228P10M&gt;i&lt;F255P255D&gt; формирует подходящее себе &lt;F228P10M&gt;h&lt;F255P255D&gt;; одна имущественная обстановка без владельца абсолютно бесплод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ю парою являются Fratres и Genitor. Термин fratres своим существованием породит необходимость восхождения к термину genitor и тем станет условным Jod'ом, наводящим на соответствующее &lt;F228P10M&gt;h&lt;F255P255D&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часто только потому интересуемся родоначальником, что видим вокруг себя собратьев по роду.</w:t>
      </w:r>
    </w:p>
    <w:p>
      <w:pPr>
        <w:pStyle w:val="Normal"/>
        <w:spacing w:before="222" w:after="0"/>
        <w:rPr/>
      </w:pPr>
      <w:r>
        <w:rPr>
          <w:rFonts w:eastAsia="TIMES NEW ROMAN CYR;Times New Roman" w:cs="TIMES NEW ROMAN CYR;Times New Roman" w:ascii="TIMES NEW ROMAN CYR;Times New Roman" w:hAnsi="TIMES NEW ROMAN CYR;Times New Roman"/>
        </w:rPr>
        <w:t>Третья пара - Nati, Valetido - имеет Jod'ом процесс продолжения рода и ограничивает этот процесс обстановкой, помогающей реализации этого продолжения, гарантирующей сохранение порожденных особей; здесь,. так сказать, слуги являются тем, что необходимо для охраны детей и</w:t>
      </w:r>
      <w:r>
        <w:rPr/>
        <w:t xml:space="preserve"> </w:t>
      </w:r>
      <w:r>
        <w:rPr>
          <w:rFonts w:eastAsia="TIMES NEW ROMAN CYR;Times New Roman" w:cs="TIMES NEW ROMAN CYR;Times New Roman" w:ascii="TIMES NEW ROMAN CYR;Times New Roman" w:hAnsi="TIMES NEW ROMAN CYR;Times New Roman"/>
        </w:rPr>
        <w:t>для их взращив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ая пара - Uxor, Mors - ставит супругу (или супруга) положительным полюсом бинера, область которого ограничена элементом Смерти. Супружество гарантирует совместный труд и солидарность на протяжении целой инкарнации; значит, оно как раз ограничено арканом перемены плана (Mor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назидательна следующая пара - Pietas, Regnum. Благочестие служит мерилом способности воспринимать Высшие Инфлуксы, а практическая деятельность человека - мерилом способности передавать вниз эти инфлуксы. Общая картина человеческого Vau очерчивается супружеством этих двух процесс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яя пара - Benefacta, Carcer - дает картину ограничивания удач жизни тем, что мы называем кармическими препятств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им не исчерпывается картина двойных поляризаций дуоденера: мы можем иначе сочетать его элементы и опять получить шесть супружеств или, если они не осуществлены, шесть бинеров. Сочетайте первый элемент с седьмым. Vita - Uxor: с одной стороны жизнь особи как единицы; с другой стороны - пристегивание к этой единице другой единицы. Если единицы сохраняют свою самостоятельность, то у вас бин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м (+) - Ева (-), т.е. антагонизм полов; если супруги слились в одно целое, нейтрализовав упомянутый бинер, то у вас вместо противопоставления полюсов получится могущественная, нераздельная, андрогинная сущность Jodhev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поставьте второй элемент - Lucrum - с восьмым - Mors; вы получите или загадочный, обескураживающий бинер земного богатства (+) и издевающегося над богатым неизбежного закона смерти (-), т.е. просто тезис о том, что земное состояние одна суета, или, при наличии нейтрализации бинера, тезис о необходимости реализовать земное богатство не с эгоистическими целями, а с сознательным желанием передать его дальнейшим поколениям для облегчения работы грядущих деятелей, для поддержки будущих работников в области опорных точек материального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поставьте элементы Fratres, Pietas. С одной стороны мы вынуждены считаться с наличием представителей нашего же поколения, с другой сторо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 традицией иерархического восприятия Высших Инфлуксов. Опять от нас самих зависит противопоставление этих соображений или их примирение.&lt;4-242&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едующем сочетании нам напоминается о том, что мы лишь продукт применения третьего аркана (у нас есть отец, Genitor); с другой стороны, мы являемся Jod'ом, отцом в области своей же деятельности (Regnum).</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идут Nati - дети - передача жизни - как бы частичное отречение от запаса собственных жизненных сил и, одновременно с этим, Benefacta - удачи жизни - накопление флюидов - конденсация сил.</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анчивается дуоденер бинером, нейтрализация которого, быть может, принадлежит к числу наитруднейших, бинером Valetudo - Carcer; бинером Помощь - Препятств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и разложения числа двенадцать разобраны нами на очень частном примере. Дабы навести слушателей на путь метафизического обобщения схемы нормального дуоденера, я приведу классическую конфигурацию совокупности зодиакальных знаков. Чертеж 4-й дает в центральной части обозначение полярностей (знаки + и -) отдельных Знаков Зодиа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ие символы самих знаков помещены на чертеже в их кустодах, т.е. в начальных точках дуг эклиптики, принадлежащих соответственным Знакам. В секторах самих Знаков обозначена принадлежность их к какому-либо из герметических элементов (Огонь, Земля, Воздух, Вода), а также написанные латинским шрифтом еврейские названия двенадцати месяцев магического солнечного календаря. Начало магического года, как я уже говорил, относится к эпохе весеннего равноденствия. Таким образом, месяц Nisan начинается около 8-го Марта старого стиля и кончается около 8-го апреля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теж 4-ый, помимо указаний на состав дуоденера, еще дает схему так называемых планетных домов, о которых будет речь в 17-ом аркане. Здесь я обращаю ваше внимание лишь на внешнюю сторону картины распределения планет по дома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е и Луна помещены в Знаках Льва и Рака (Солнце стоит как бы справа, Луна - слева); с обеих сторон Солнца с Луной дома розданы планетам следующим образом: два ближайших - Меркурию, следующие два - Венере; следующие за ним - Марс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идут дома Юпитера и, наконец, рядом друг с другом, дома Сатурна. Как видите, близость домов планеты к центральным домам Солнца и Луны поставлена в зависимость от действительного (линейного) среднего расстояния центра планеты от центра Солнечно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штрихованные дома называются ночными, а незаштрихованные - дневными. Значит, Солнце имеет только дневной дом, Луна - только ночной, а остальные планеты - каждая по дневному и ночному дому. Очередь штрихованных и нештрихованных домов выделяет из числа шести бинеров дуоденера три относительно положительных бинера (дневные Знаки) и три относительно отрицательных (ночные Знаки); предлагаю вам как практическое упражнение попытку интерпретировать в дуоденере человеческой жизни, нами разобранном, бинеры: Vita - Lucrum, Nati - Valetudo и Pietas - Regnum, как положительные по отношению к остальным тр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ratres - Genitor, Uxor - Mors, Benefacta - Carcer. Вы при этом ясно увидите первенствующее значение световых секто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жнения в медитации схемы дуоденера настолько важны в процессе Самопосвящения инкарнированной личности, что схема эта породила один из наираспространеннейших Пантаклей - так называемый Мистический Крест, изображенный на чертеже 5-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ертание этого Креста налагается на чело Посвящаемого или уже Посвященного ученика его учителем как символическое благословение на тернистый путь 12-ти этапов земной инкарн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5-244&gt;Выпуклости ветвей Креста символизируют самые этапы, начиная с верхней дуги верхнего же конца Креста. Рассмотрите внимательно фигуру последнего. Вертикальная полоса Креста в центральной части ее окончания увенчена двумя положительными (активными) полюсами Jod и Vau. Верхний конец Jod чисто активный; нижний конец Vau активен менее первого, но, повторяю, как андрогинный все же владеет элементом активности, как чем-то абсолютно ему присущим. Концы горизонтальной перекладины отмечены пассивными знаками Не; но правый конец активнее левого - ведь второе Не перерабатывается в Jod следующего цикла, а следовательно, носит в себе зародыш будущей активности, между тем как первое Не, в качестве матери, может дать лишь андрогинный плод Vau. Итак, мистический Крест строго каббалистичен; он отдает предпочтение верхнему и правому соответственно над нижним и левым, вертикальному над горизонтальным. Он, так сказать, устанавливает иерархическое превосходство активного над пассивным, тонкого над плотным, деятельного над косным, и устанавливает все это пользуясь элементами цикла &lt;F228P10M&gt;hvhi&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едь это лишь астральная планировка. Остается еще оправдать каббалистически двенадцать выпуклостей Креста, переносящих нас в область дуоденера физического плана. Для этого в центре Креста чертят знак Shin. Теперь вы поймете пантак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ратился в схему Искупительного Клише &lt;F228P10M&gt;hvwhi&lt;F255P255D&gt;, в схему реализации Герметического обладания миром (&lt;F228P10M&gt;hvhi&lt;F255P255D&gt;) с целью реализации (&lt;F228P10M&gt;w&lt;F255P255D&gt;), влекущей за собой неизбежный закон жертвы, будь то жертва Завета, или жертва человеческого милосердия, или, наконец, жертва жизненностью</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а планетным интересам Зем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бы возможность поставить посредине Креста Aleph вместо Shin, тогда бы Крест получил другое значение. Он обратился бы в синтетическую схему трех планов Вселенной; скажу больше - в схему полного их понимания по законам Гермеса Трисмегиста. Посредине Aleph уравновешенной ментальности; на ветвях Креста - Великий Закон &lt;F228P10M&gt;hvhi&lt;F255P255D&gt; астральных порождений, на концах ветвей, как фиоритурное, уплотненное, усложненное проявление астрала - двенадцать зодиакальных дуг физического плана. А в общем сумма каббалистических элементов Тетраграммы и Знака Aleph, т.е. 10 + 5 + 6 + 5 + 1 = 27 &lt;F128P10M&gt;Ъ&lt;F255P255D&gt; 9; иными словами, - Аркан Посвящ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итация Мистического Креста в той или другой каббалистической его интерпретации наводит на идеи, всегда плодотворные в соответствующем им подплане. Еще раз повторяю, что для правильного понимания XII аркана нужно сродниться, сжиться или с представлением о необходимости жертвы в физическом плане, или с сознанием предельности этого плана, который при прогрессивном спуске в область коагуляции непременно доведет нас до той стены, за которой нельзя продолжать сгущение иллюзорностей, от которой нужно оттолкнуться с тем, чтобы начать прохождение подпланов в обратном направле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точка зрения хорошо усвоится тем, кто не поленится вчитываться в Евангелие; вторая точка зрения отлично разработана буддист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или иначе вы убедитесь в том, что комплекс, именуемый нами человеческой личностью, является в плане XII-ого аркана лишь в роли гостя. Гость должен быть деликатен; гость должен уступать место всякому другому гостю; он не должен критиковать угощение, не должен обижаться на тесноту... Но вместе с тем гость должен твердо помнить, что у него есть собственный дом, что ему не надлежит упускать из виду интересы этого дома, увлекаясь чужим гостеприимством; что всякая неискренняя фанфаронская выходка в чужом доме отзывается стеснительными последствиями для дома собственного, что всякое злоупотребление талантами человека общества свершается за счет удобства человека в его постоянном жилище; что самый процесс хождения в гости и наслаждения приемами, нам оказываемыми, сводится по составу к чистейшей иллюзорности, могущей иметь цену как опорная точка, но неспособной реализовать истинное бытие. В физическом плане мы наряжены во фрак нашей бренной оболочки, жонглируем салонными безделушками коагулированного Malchuth, руководствуемся кодексом физических и физиологических законов и, если мы достаточно развиты, не упускаем из виду неизбежности наступления благодетельного часа возвращения домой, часа Смерти, так живописно символизированного атрибутами мастерской Ложи Масонского Посвящ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 этом-то великом часе вступления Личности в свои права чисто астральной жизни, в ее временных этапах между инкарнациями, в ее заключительном периоде после инкарнации нам возвещает следующий, XIII-ый аркан.</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m&lt;F255P255D&gt; Трин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XIII-го аркана &lt;F228P10M&gt;m&lt;F255P255D&gt; (Mem); числовое его значение = 40; астрологического ему соответствия не имее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ом аркана служит фигура женщины, в качестве посредницы по трансформации плана жизни: ведь женщина осуществляет для своего плода переход от утробной жизни к жизни в земной атмосфер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аркана дает нам фигуру Смерти в виде традиционного скелета с косой.</w:t>
      </w:r>
    </w:p>
    <w:p>
      <w:pPr>
        <w:pStyle w:val="Normal"/>
        <w:spacing w:before="222" w:after="0"/>
        <w:rPr/>
      </w:pPr>
      <w:r>
        <w:rPr>
          <w:rFonts w:eastAsia="TIMES NEW ROMAN CYR;Times New Roman" w:cs="TIMES NEW ROMAN CYR;Times New Roman" w:ascii="TIMES NEW ROMAN CYR;Times New Roman" w:hAnsi="TIMES NEW ROMAN CYR;Times New Roman"/>
        </w:rPr>
        <w:t>Здесь подчеркнуто значение Смерти как преобразовательницы Единой Жизни в области многообразия ее форм. Скелет косит коронованные и не коронованные головы, но под его косой из земли вырастают новые руки и ноги. Смерть лишь кажущимся образом что-то погашает</w:t>
      </w:r>
      <w:r>
        <w:rPr/>
        <w:t xml:space="preserve"> </w:t>
      </w:r>
      <w:r>
        <w:rPr>
          <w:rFonts w:eastAsia="TIMES NEW ROMAN CYR;Times New Roman" w:cs="TIMES NEW ROMAN CYR;Times New Roman" w:ascii="TIMES NEW ROMAN CYR;Times New Roman" w:hAnsi="TIMES NEW ROMAN CYR;Times New Roman"/>
        </w:rPr>
        <w:t>в определенном плане: на самом деле она лишь трансформирует ценности этого плана. Ее нельзя поставить в аналогию с процессом сжигания кредитных бумажек без выпуска новых; ее скорее можно было бы уподобить процессу переплавки одних монет в другие. На картинке XIII-го аркана Смерть обрисована односторонне, частично, но безусловно аналитически закончен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аю ваше внимание еще на две детали в разобранной картине. Смерть изображается в виде оперирующего скелета. Но что есть скелет с символической точки зрения? Это то, что мы считаем наиболее коагулированным и наименее изменяемым в нашем теле; это, так сказать, производная тела по его твердости; это то, на что наращиваются остальные элементы тела. Следовательно, принцип смерти неразрывно связан с началом т. наз. прочных коагуляций, и притом связан цепью причинностей. Мы именно потому должны умирать, что когда-то захотели коагулироваться, и это заключение составляет непреложную истину математического характера. Истина эта стоит под покровительством Сатурна, как и все неумолимо-логические последствия наперед избранной посыл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на талисманах Сатурна фигурирует скелет с косо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в обиходной обстановке череп и накрест сложенные кости так охотно избираются нами иероглифом девиза Memento mori. О необходимости разложения наших тел насмешливым образом напоминает нам именно то, что в чужих телах не успело разложиться, но что несомненно также осуждено на разложение и выветривание. Доделанная картина смерти обратилась бы в картину новой жизни, а недоделанная подчеркивает тот переход, который мы именуем смертью. Накрест сложенные кости, этот мрачный кватернер, служит последним вызовом коагулирующих гномов утончающим саламандрам, последней угрозой стеснения астросома физическим телом при посредстве обязательной для связующего их фантома деятельности по разрушению последнего. Кость кричит Личности: "Ты имела опорную точку и благодаря ей оперировала магически; так теперь в наказание будь связана с этой опорной точкой, пока ты не отдашь природе коагулированных тобою же элементов. Ты не будешь иметь полной свободы астральной жизни, у тебя останется маленькая земная забо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не мгновенно перейдешь от трехпланной жизни к двухпланной; ты познаешь переходную стадию и дашь ей имя Смерт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говорит картинка; об этом не вредно будет подум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анализе аркана мы постараемся принять в соображение все эти пункты и начнем его с простого описания процесса смерти человеческой особи так, как он понимается в житейском обиход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 отдельного человека по его воле (самоубийство), или по воле другой пентаграммы (насильственная смерть), или по смешанным причинам (законы природы, столкновения с чужими волевыми импульсами, собственная неосторожность, собственные законные порывы, ведущие к увеличению траты жизненных сил, и т.д. и т.п.) стало непригодно к выполнению жизненных функций физического плана. Астросом борется с неисправностями этих функций, цепляется за малейшие предлоги к продлению жизни тела, как целого, в физическом плане (агония), но в конце концов вынужден покинуть тело, как непригодный механизм, и начать новую двухпланную деятельность, именуемую промежутком между инкарнациями.</w:t>
      </w:r>
    </w:p>
    <w:p>
      <w:pPr>
        <w:pStyle w:val="Normal"/>
        <w:spacing w:before="222" w:after="0"/>
        <w:rPr/>
      </w:pPr>
      <w:r>
        <w:rPr>
          <w:rFonts w:eastAsia="TIMES NEW ROMAN CYR;Times New Roman" w:cs="TIMES NEW ROMAN CYR;Times New Roman" w:ascii="TIMES NEW ROMAN CYR;Times New Roman" w:hAnsi="TIMES NEW ROMAN CYR;Times New Roman"/>
        </w:rPr>
        <w:t>Переход охарактеризован, но в нем несколько фаз. В данном элементарном курсе мы не задаемся целью исчерпать теоретическое и практическое значение всех этих фаз для Посвященного, естественно желающего подготовить самого себя к их прохождению и облегчить таковое ближним соответствующими магическими операциями. Все это относится к специальному курсу магии, и многое из этого я постеснялся бы</w:t>
      </w:r>
      <w:r>
        <w:rPr/>
        <w:t xml:space="preserve"> </w:t>
      </w:r>
      <w:r>
        <w:rPr>
          <w:rFonts w:eastAsia="TIMES NEW ROMAN CYR;Times New Roman" w:cs="TIMES NEW ROMAN CYR;Times New Roman" w:ascii="TIMES NEW ROMAN CYR;Times New Roman" w:hAnsi="TIMES NEW ROMAN CYR;Times New Roman"/>
        </w:rPr>
        <w:t>вам раскры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начальном курсе я хочу ответить лишь на три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акими мы владеем методами для изучения самого вопроса о процессе смерти; 2) каков общий характер разумной самоподготовки к переходу в другой план; 3) каков общий характер приемов помощи умирающим, если это слово понимать сообразно освещению фактов, доставленному нам Посвятительными учениями.</w:t>
      </w:r>
    </w:p>
    <w:p>
      <w:pPr>
        <w:pStyle w:val="Normal"/>
        <w:spacing w:before="222" w:after="0"/>
        <w:rPr/>
      </w:pPr>
      <w:r>
        <w:rPr>
          <w:rFonts w:eastAsia="TIMES NEW ROMAN CYR;Times New Roman" w:cs="TIMES NEW ROMAN CYR;Times New Roman" w:ascii="TIMES NEW ROMAN CYR;Times New Roman" w:hAnsi="TIMES NEW ROMAN CYR;Times New Roman"/>
        </w:rPr>
        <w:t>На первый вопрос я отвечу: мы прежде всего имеем дело с показаниями сенситивов природных или искусственно настроенных (ясновидение по внушению или самовнушению), наблюдавших шестым чувством картину смерти; во-вторых, мы имеем закон аналогий, позволяющий нам изучением более грубого и доступного органам физических чувств процесса перехода от утробной жизни плода к жизни ребенка в атмосфере разыскивать аналогии фаз этого процесса в процессе смерти и тем удобно располагать вопросы, ставящиеся оператором сенситиву или сенситивом самому себе. Ведь важно не только наблюдать картину смерти, но и знать, на чем остановить в ней внимание, что из нее запомнить, что от чего разграничить; в-третьих, мы имеем каббалистические приемы изучения вопросов a priori ресурсами посвятительного алфавита, которые опять-таки могут привести к постановке отдельных вопросов и разграничению фаз наблюдаемого в частных случаях</w:t>
      </w:r>
      <w:r>
        <w:rPr/>
        <w:t xml:space="preserve"> </w:t>
      </w:r>
      <w:r>
        <w:rPr>
          <w:rFonts w:eastAsia="TIMES NEW ROMAN CYR;Times New Roman" w:cs="TIMES NEW ROMAN CYR;Times New Roman" w:ascii="TIMES NEW ROMAN CYR;Times New Roman" w:hAnsi="TIMES NEW ROMAN CYR;Times New Roman"/>
        </w:rPr>
        <w:t>процес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бъекты, настроенные на сенситивность, свидетельствуют о том, что процесс смерти, строго говоря, с оккультной точки зрения начинается как раз в тот момент, когда врачи заявляют, что субъект умер. Прекращение сердцебиения и начало остывания тела совпадают с первою фазою окончательной экстериоризации астросома. Сначала сенситивам видно отделение астрала конечностей (преимущественно нижних). Затем идет отделение астральных элементов, управляющих частями туловища. Наконец начинается экстериоризация головных частей астросома. Наблюдатель констатирует отделение астральной фигуры, удаление ее от тела, с которым она остается соединенной как бы пуповинною нитью, местом входа которой служит т. наз. "отверстие Брамы" в задней части головы. Вслед за пуповиной медленно выходит то, что можно назвать "астральным телом", если уж придерживаться акушерской терминологии, вполне оправдываемой сделанной выше ссылкой на закон аналогии процесса смерти с процессом рождения в плане атмосферического восприятия. Весь процесс "родов в астраль" продолжается в среднем для взрослого человека около 48 часов. Но в течение как этого времени, так и последующих 10 - 40 суток умирающему приходится приноравливаться ко многому и переживать многофазные впечатления.</w:t>
      </w:r>
    </w:p>
    <w:p>
      <w:pPr>
        <w:pStyle w:val="Normal"/>
        <w:spacing w:before="222" w:after="0"/>
        <w:rPr/>
      </w:pPr>
      <w:r>
        <w:rPr>
          <w:rFonts w:eastAsia="TIMES NEW ROMAN CYR;Times New Roman" w:cs="TIMES NEW ROMAN CYR;Times New Roman" w:ascii="TIMES NEW ROMAN CYR;Times New Roman" w:hAnsi="TIMES NEW ROMAN CYR;Times New Roman"/>
        </w:rPr>
        <w:t>В начале, т. е. в периоде непосредственно следующем за агонией, он переживает трудности самого отделения астрала, тем чувствительнейшие, чем он меньше умел в течении инкарнации отделять медитацией свою Личность от бренной оболочки, в которой она была воплощена. Страдания, испытываемые им в этой фазе, носят характер тяжелого расставания с тем, что он привык считать наисущественнейшей реальностью. Для него в это время, так сказать, разрушается сложный комплекс дорогих ему иллюзий. Как только он освоился с этим разрушением и как бы</w:t>
      </w:r>
      <w:r>
        <w:rPr/>
        <w:t xml:space="preserve"> </w:t>
      </w:r>
      <w:r>
        <w:rPr>
          <w:rFonts w:eastAsia="TIMES NEW ROMAN CYR;Times New Roman" w:cs="TIMES NEW ROMAN CYR;Times New Roman" w:ascii="TIMES NEW ROMAN CYR;Times New Roman" w:hAnsi="TIMES NEW ROMAN CYR;Times New Roman"/>
        </w:rPr>
        <w:t>примирился с необходимостью путешествия в мир других впечатлений, он начинает ощущать неудобства этого путешествия.</w:t>
      </w:r>
    </w:p>
    <w:p>
      <w:pPr>
        <w:pStyle w:val="Normal"/>
        <w:rPr/>
      </w:pPr>
      <w:r>
        <w:rPr>
          <w:rFonts w:eastAsia="TIMES NEW ROMAN CYR;Times New Roman" w:cs="TIMES NEW ROMAN CYR;Times New Roman" w:ascii="TIMES NEW ROMAN CYR;Times New Roman" w:hAnsi="TIMES NEW ROMAN CYR;Times New Roman"/>
        </w:rPr>
        <w:t>Прежде всего ему приходится стать лицом к лицу с миром астральных форм элементалей. Этим я хочу сказать, что его личности приходится знакомиться с клише, касающимися вопроса о разграничении деятельности астросома в строгом смысле этого слова, т.е. Ruach, от деятельности фантома, т.е. элемента Nephesh. Фантому предстоит заняться задачей возвращения элементам составных частей тела, т.е. прогрессивным его разложением. Элемент Ruach будет занят анализом форм, в которые облекались, с одной стороны, восприятия жизненных впечатлений в истекшей инкарнации (-), а с другой - волютивные импульсы инкарнированной личности. Когда этот анализ будет закончен,</w:t>
      </w:r>
      <w:r>
        <w:rPr/>
        <w:t xml:space="preserve"> </w:t>
      </w:r>
      <w:r>
        <w:rPr>
          <w:rFonts w:eastAsia="TIMES NEW ROMAN CYR;Times New Roman" w:cs="TIMES NEW ROMAN CYR;Times New Roman" w:ascii="TIMES NEW ROMAN CYR;Times New Roman" w:hAnsi="TIMES NEW ROMAN CYR;Times New Roman"/>
        </w:rPr>
        <w:t>то душе придется созерцать (+) клише трех планетных токов, которые могут в последующих инкарнациях исправить дефекты предыдущих, способствуя созиданию всеоружия синтетической личности, долженствующей рано или поздно приобрести то, что мы называем термином</w:t>
      </w:r>
      <w:r>
        <w:rPr/>
        <w:t xml:space="preserve"> </w:t>
      </w:r>
      <w:r>
        <w:rPr>
          <w:rFonts w:eastAsia="TIMES NEW ROMAN CYR;Times New Roman" w:cs="TIMES NEW ROMAN CYR;Times New Roman" w:ascii="TIMES NEW ROMAN CYR;Times New Roman" w:hAnsi="TIMES NEW ROMAN CYR;Times New Roman"/>
        </w:rPr>
        <w:t>"мудр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ы видите, задачи фантома и души Ruach заданы в форме бинера, который и должен быть нейтрализован элементарием приемом медитации в области двухпланной жизни. Но вся беда в том, что медитация эта на первых порах страшно затруднена самой астральной средой. Допустим, что наш элементарий уже пробился, как говорят, через слой уродливых элементалей, напоминающих ему о составе его бывшего тела. Попросту сказать, положим, что он уже определил свой фантом и отделил от его задач задачу Личности. Он тогда попадает в сферу элементариев низших организмов (животных, растений, минералов и т.п.), которые окружают его клише вопросов усовершенствования физических органов своих будущих инкарнаций. Для этих низших элементариев, торопящихся инкарнироваться вновь, эти вопросы являются весьма существенными. Эти астральные зверьки и растения соединяются в цепи для формально-эгрегорического проведения своих задач. Человеческому элементарию надо приноровиться к быстрому прохождению этой области, которая научит его лишь отдельным приемам, клонящимся к усовершенствованию органов чувств в будущей инкарн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н до некоторой степени запасся сведениями о том, с какими органами ему надлежит родиться для более утонченной борьбы за существование в третьем плане. Но дело не в э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 в герметическом усовершенствовании. Кажется - чего легче!- Ruach отделена от старого Nephesh'а и может себя критиковать. Не тут-то было! Ее ожидает соблазн "темного конуса".</w:t>
      </w:r>
    </w:p>
    <w:p>
      <w:pPr>
        <w:pStyle w:val="Normal"/>
        <w:rPr/>
      </w:pPr>
      <w:r>
        <w:rPr>
          <w:rFonts w:eastAsia="TIMES NEW ROMAN CYR;Times New Roman" w:cs="TIMES NEW ROMAN CYR;Times New Roman" w:ascii="TIMES NEW ROMAN CYR;Times New Roman" w:hAnsi="TIMES NEW ROMAN CYR;Times New Roman"/>
        </w:rPr>
        <w:t>Ведь она теперь стоит лицом к лицу с инволютивным током Земного Астрала. Он отстаивает инволютивные цели Планеты и имеет опорной точкой Тело Планеты. Бедная Ruach только что сказала сознательное "прощай" бывшей опорной точке своей пентаграммы, и теперь сама Земля ее как бы инвольтует. Вы скажете, что Ruach может быть пентаграмматически сильнее самой Планеты, и тогда ей не страшна опорная точка последней.- Да, это так, если пентаграмма принадлежала адепту. Но если ее владелец вовремя не расчистил области своих желаний и восприятий, если он равной астральной силы с Планетой, то она жестоко ему отомстит за участие в культуртрегерской деятельности воплощенного Человечества. Она ему скажет: "Ты со мной боролся, как член Великой Цепи Земных Людей, избравших чистые девизы; но ведь ты в отдельности не всегда был им верен, ты иногда желал дурного, ты опирался на элементы солидарности, преследуя эгоистические цели; так теперь, когда ты живешь в двух планах, тебя в сфере моего влияния потянет, по законам притяжения параллельных течений, в темный конус клише дурных желаний; в ту кладовую, где они у меня конденсированы ради заражения ими тех, кто может в дальнейшем, в силу обладания ими, быть моим временным союзником и задержать ход Эволюции. Ты, может быть, засядешь там; густые и темные клише заставят тебя забыть желание отделить Ruach</w:t>
      </w:r>
      <w:r>
        <w:rPr/>
        <w:t xml:space="preserve"> </w:t>
      </w:r>
      <w:r>
        <w:rPr>
          <w:rFonts w:eastAsia="TIMES NEW ROMAN CYR;Times New Roman" w:cs="TIMES NEW ROMAN CYR;Times New Roman" w:ascii="TIMES NEW ROMAN CYR;Times New Roman" w:hAnsi="TIMES NEW ROMAN CYR;Times New Roman"/>
        </w:rPr>
        <w:t>от Nephesh'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создашь себе новый фантом, хуже старого; ты не устремишься в высшую школу созерцания клише среднего астрала (там шансы добраться до &lt;F228P10M&gt;hvwhi&lt;F255P255D&gt; и спасти следующую инкарнацию); я надеюсь, что тебя соблазнит моя школа эгоизма; я научу тебя в темном конусе новым комбинациям, могущим облегчить тебе эгоистические наслаждения; я заключу с тобой пакт; вместо того, чтобы падать временно с лицом, обращенным вверх, ты будешь падать сознательно и смотреть вниз, в воронку моих инволютивным стремлений; оставайся при мне, не пробивай своим стремлением моего тока, не стремись туда, дальше, где запасы дополнительных планетных влия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горе тому, кто не сумел одолеть Великого Змия Планеты и устремиться к Медному Змию Искупительного Клише. Он инкарнируется скорее, но какой в этом толк? Он станет слугой инволю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вы победили инволютивный ток, то вам остается лишь обострять упражнением свои созерцательные способности в астрале, чтобы стать достойным студентом того Мирового Университета, в котором почерпаются планы будущих искупительных поступков и чистых порывов к Абсолютной Исти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делается с умирающим и умершим, и вот какие мытарства проходятся им в сравнительно короткий срок. Вы меня спросите: "Неужели все эти подробности получены исключительно путем применения шестого чувства отдельными личност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этого метода недостаточно было бы для полного установления вышеприведенных тезисов. Здесь сильно помогла Каббала, позволяющая при умелом применении ее методов проникать в тайны загробной жизни. Установление данных так называемой Пневматики по этим вопросам и развитие приемов умелого комментирования этих данных не может войти в этот курс. Я только хочу мимоходом упомянуть, что умелая каббализация Книги Сефер Иецира и непосредственное штудирование обширных комментариев Зогара дает очень много разъяснений по вопросу смер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всего этого я, забегая несколько вперед, укажу еще на метод изучения того же вопроса с помощью личных экстериоризаций в средний астрал, механизм и фазы восприятий которых лишь мелкими деталями отличаются от таковых же в процессе умирания.</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о второму, намеченному мною в начале изложения этой статьи. Как адепт эзотеризма должен готовиться к смерти?- Да прежде всего он не должен забывать, что таковая неминуемо наступит; не должен закрывать глаза, встречая в жизни постоянное напоминание о ее кратковременности. Ведь Масонскому Мастеру в самой церемонии его посвящения приказывают "помнить смерть". Раз мы будем рассматривать всю земную инкарнацию как маленькую подготовку к смерти, нам нетрудно будет внимательно отнестись к этой части посвятительной тренировки, которая, не имея практических приложений в третьем плане, играет роль лишь подготовки к двухпланному бытию. Медитация, направленная к отделению Личности от ее оболочки, к сознанию того, что жизнь человеческого "я" лишь одета в физический план, но, по существу, протекает в плане астральном, и будет азбукой упомянутой подготовки. Под словом "сознание" я разумею в этой фразе не формально-теоретическое допущение возможности жизни в астрале, не простое согласие не опровергать при случае фразы о бессмертии души; даже не логическую убежденность в независимости "я" от строения физической оболочки, а нечто большее - умение непрерывно чувствовать раздельность Личности и тела, чувствовать, что Личность может очень сильно проявляться и превосходно себя анализировать даже в слабом и страдающем теле; что самая слабость и страдание способствуют упомянутому сознанию, что они стесняют лишь в сфере реализации, а отнюдь не в сфере самочувствия и этического самопонимания; что родина Личности - те планетные токи, к которым она тяготеет, а отнюдь не та физическая обстановка, в которой обретается тело; что душе неуютно в теле, что ей противны коагуляты, столь несовершенно соответствующие в физическом плане нехрупким, устойчивым, непрерывным в своем строении формальным порождениям астросома. Надо приучиться постепенно отдавать предпочтение более тонким реализациям перед плотными, например, жидкому состоянию материи перед твердым, газообразному перед жидким, радиальному перед газообразным. Надо почувствовать, что геометрическая форма живее и более сродни нашему "я", нежели физическое тело, которому мы на словах приписываем эту фор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ботав в себе привычку к медитации в этом направлении и поддерживая ее чтением классических источников по Каббале и Магии, а равно и общением с людьми, работающими в одном с нами направлении, мы можем начать систематическую подготовку к процессу экстериоризации своего астросо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займемся чисто физической частью тренировки. Как общий тезис приведу вам следующее замечание: все те упражнения, которые влекут за собой прекращение заботы о нормальности функции того или другого органа, той или другой группы органов, или о нормальности обмена между телом и внешней природой каких-либо элементов, частично способствуют легкости позднейших упражнений по экстериоризации астросо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пример, упражнение в задержке дыхания, в произвольном изменении темпа сердцебиения; в сообщении силой воли нечувствительности к боли какой-либо части тела; в воздержании от сна, в произвольном засыпании; в умении только слышать, не видя и не осязая; в умении воспринимать впечатления только органом зрения при полном пренебрежении акустическими данными, в умении продолжительное время воспринимать органами чувств только ощущения определенных тональностей или тембров, напр. голос одного определенного человека, предметы одного, наперед задуманного цвета или одной формы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м будет понятна роль этих упражнений, если я прибавлю, что экстериоризация (произвольная или непроизвольная), вообще говоря, наблюдается лишь в состояниях летаргического или каталептического характера. Конечно, недостаточно уметь вызвать усилием воли или наркотиками состояние каталепсии в себе или других, чтобы получить эффект экстериоризации астросома. Главное тут - не обстановка, а умение пожелать выйти из тела, т.е. точно определить свое "я", не примешав к нему элементов, которым трудно быть отторгнутыми от плана физических реализаций. Мысль о предмете нашего обихода, о любимом вкусе или запахе, о приятности пребывания в здоровом теле могут помешать удаче упражн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или иначе, я чувствую себя обязанным указать какую-нибудь схему упражнений, могущих повести к астральному выходу, который я рассматриваю как наилучший прием примирения с областью смерти и ознакомления с ее первичными (а иногда и дальнейшими) фазами.</w:t>
      </w:r>
    </w:p>
    <w:p>
      <w:pPr>
        <w:pStyle w:val="Normal"/>
        <w:spacing w:before="222" w:after="0"/>
        <w:rPr/>
      </w:pPr>
      <w:r>
        <w:rPr>
          <w:rFonts w:eastAsia="TIMES NEW ROMAN CYR;Times New Roman" w:cs="TIMES NEW ROMAN CYR;Times New Roman" w:ascii="TIMES NEW ROMAN CYR;Times New Roman" w:hAnsi="TIMES NEW ROMAN CYR;Times New Roman"/>
        </w:rPr>
        <w:t>Упражнения эти можно группировать весьма различно, и я никому бы не советовал раболепно-педантично применять приводимую схему. Она сообщается лишь к сведению, и каждый из вас сумеет ее изменить, дополнить или уравновесить, в зависимости от уже приобретенных им положительных качеств или недостатков, а также от присущих ему особенностей взаимоотношений</w:t>
      </w:r>
      <w:r>
        <w:rPr/>
        <w:t xml:space="preserve"> </w:t>
      </w:r>
      <w:r>
        <w:rPr>
          <w:rFonts w:eastAsia="TIMES NEW ROMAN CYR;Times New Roman" w:cs="TIMES NEW ROMAN CYR;Times New Roman" w:ascii="TIMES NEW ROMAN CYR;Times New Roman" w:hAnsi="TIMES NEW ROMAN CYR;Times New Roman"/>
        </w:rPr>
        <w:t>тела и астросома и самого состояния физического тел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группа упражнени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ние переутомлять физические органы, не уступая их реакция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ние противоречить своим физическим вкусам и даже прямым потребност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ние разочаровывать себя по произволу в получаемых физических наслаждениях в самый момент их получ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ние вызывать впечатления таковых наслаждений, не испытывая их на самом деле физическими орган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ние отделять астральные атрибуты физических тел по произволу (например, глядя на деревянный куб, отдавать себе отчет лишь в геометрической его форме, совершенно не воспринимая впечатления его цвета, сорта дерева, из которого он сделан,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видите, что упражнения этой группы клонятся просто к образованию сознательной Пентаграммы в человеке, т.е. к отчетливому формированию элемента, который придется выделят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группа упражнений.</w:t>
      </w:r>
    </w:p>
    <w:p>
      <w:pPr>
        <w:pStyle w:val="Normal"/>
        <w:rPr/>
      </w:pPr>
      <w:r>
        <w:rPr/>
        <w:t>1</w:t>
      </w:r>
      <w:r>
        <w:rPr>
          <w:rFonts w:eastAsia="TIMES NEW ROMAN CYR;Times New Roman" w:cs="TIMES NEW ROMAN CYR;Times New Roman" w:ascii="TIMES NEW ROMAN CYR;Times New Roman" w:hAnsi="TIMES NEW ROMAN CYR;Times New Roman"/>
        </w:rPr>
        <w:t>. Медитировать события, которые наша логика заставляет нас предполагать происходящими вдали от нас в пространстве или во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Медитировать детали событий, о которых мы в состоянии судить в общих чертах, опираясь на неполные показания одного из органов чувств (напр., я вижу, что вдали от меня рубят деревья, и медитирую невидимое для меня движение рук, применяющих топо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Медитировать события чисто воображаемые. Лучше всего упражняться в медитации воображаемых путешествий; путешествия эти обдумывать детально, в особенности в сфере применения нами ресурсов нашего тела (движение рук, ног, присматривание к предметам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Медитация воздыхания о другой, утраченной нами, более свободной жизни, в которой мы не были стеснены ни пространством, ни временем. Эта медитация чаще всего проводится в следующей форме: сидя у окна или, что еще лучше, лежа на спине в теплый ясный летний вечер, пристально вглядываться в небо, думать о пространстве и времени, настроить себя презрительно как по отношению к ним, так и по отношению к собственному телу, свободная поза которого помешает ему отзываться на ощущения, могущие отвлечь нас от медитации.</w:t>
      </w:r>
    </w:p>
    <w:p>
      <w:pPr>
        <w:pStyle w:val="Normal"/>
        <w:spacing w:before="222" w:after="444"/>
        <w:rPr/>
      </w:pPr>
      <w:r>
        <w:rPr>
          <w:rFonts w:eastAsia="TIMES NEW ROMAN CYR;Times New Roman" w:cs="TIMES NEW ROMAN CYR;Times New Roman" w:ascii="TIMES NEW ROMAN CYR;Times New Roman" w:hAnsi="TIMES NEW ROMAN CYR;Times New Roman"/>
        </w:rPr>
        <w:t>Вы видите, что упражнения второй группы направлены к выработке в человеке презрения к третьему плану. В первых двух упражнениях мы сосредоточиваемся на презрении к методу экспериментирования органами чувств; в третьем упражнении мы презираем пространство, а в четвертом - еще</w:t>
      </w:r>
      <w:r>
        <w:rPr/>
        <w:t xml:space="preserve"> </w:t>
      </w:r>
      <w:r>
        <w:rPr>
          <w:rFonts w:eastAsia="TIMES NEW ROMAN CYR;Times New Roman" w:cs="TIMES NEW ROMAN CYR;Times New Roman" w:ascii="TIMES NEW ROMAN CYR;Times New Roman" w:hAnsi="TIMES NEW ROMAN CYR;Times New Roman"/>
        </w:rPr>
        <w:t xml:space="preserve">и время.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я группа упражн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Упражнения в телепатии, т.е. в передаче другому лицу, отделенному от вас достаточным расстоянием, геометрических форм, анимических настроений и даже идей. О телепатических упражнениях будет подробно сказано в XV-м арка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я удовольствуюсь утверждением, что телепатия сводится к астральному общению с другой личностью и поэтому (строго говоря) уже является частным случаем экстериоризации отдельных астральных ганглио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Моноидеистическое сосредоточение на желании видеть во сне определенные фор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м моноидеизма есть попросту частое возвращение к определенному вопросу в определенной его формулировке в течение дневных и вечерних медитаций, причем этому вопросу отдается временно предпочтение перед другими интересами. Вы, т. ск., в течение дня много раз говорите себе: "я сосредоточиваюсь на желании видеть то-то во сне, получить ответ на такой-то вопрос, проникнуть в механизм такого-то процесса, экстериоризовавшись войти в общение с такой-то сущностью, и считаю это дело самым важным впредь до исполнения моего жел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амовнушение на способность к экстериоризации, проведенное в одной из указанных мною в пятом аркане фор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Элементарная теургическая операция, ну хотя бы простая, сознательная и теплая молитва о даровании способности экстериоризоватьс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изыв на помощь какого-либо мощного Эгрего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Вызов в себе прогрессивного каталептического состояния (начиная с ног); когда дойдем до области сердца, то экстериоризация становится возможной, если она подготовлена медитацией. Многие вызывают каталепсию простым приемом самоубеждения в том, что сначала экстериоризуется астрал ног, потом астрал полости живота, и так доходя до области солнечного плексуса, после чего наступает феномен экстериориз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опытки применять наркотики для вызова соответствующих их свойствам полулетаргических состояний. Лучше других средств - вдыхание паров серного эфира или прием эфира внутрь в каплях водного или спиртового раствора. Конечно, это средство, как и ему подобные (см. XV-й аркан), применимо не для всех организмов, да и вообще нежелательно, так как не входит в сферу ресурсов, указанных Великим Магическим Аркан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Подход медитацией к картине, за представлением которой когда-либо для данного субъекта случайно уже наступала экстериоризация, иными словами, расчет на привычку экстериоризоваться при определенных астральных услов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Повторение времяпрепровождения в физическом плане, когда-то уже вызвавшего непроизвольную или облегчившего произвольную экстериоризацию, т.е. расчет на привычку физического тела отпускать астрал при определенных условиях. Вы, положим, случайно экстериоризировались во сне после переутомления ходьбой. Вы пробуете переутомиться вновь этим же упражнением и сосредоточиваетесь на желании экстериоризоваться, ложась спать после эт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Обращение к другому лицу с просьбой внушить вам гипнотически или магнетически экстериоризац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Пребывание в цепи лиц, устроивших магический сеанс. Этот прием подходит медиумическим субъектам, испытавшим на себе влияние данной цепи в форме выгона астросо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жнения третьей группы, как вам ясно видно из их перечня, поставлены в зависимость от предварительной тренировки упражнениями первых двух груп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ичего не говорю в отдельности о традиционной экстериоризации при помощи определенных сетрамов или мантрамов, ибо употребление сетрама сводится к номерам 8-му или 4-му, а пользование мантрамом к номерам 5-му или 4-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удачно скомбинировавший упражнения вроде предыдущих, в конце концов добьется экстериоризации произвольной (в определенный момент, им выбранный) или непроизвольной (такой момент, когда он этого, может быть, и не ожидает). При этой экстериоризации, если в экстериоризующемся выработано активное внимание к тому, что с ним совершается, он ясно ощутит следующее: прежде всего сознание, что совершается процесс отделения личности от тела - человек, так сказать, видит (или, по крайней мере, различает шестым чувством) наличность своего трупа, как чего-то не входящего в его "я"; затем наблюдается присутствие астральной пуповины, т.е. чего-то, связывающего энергетическую личность, отделенную от тела, с элементом энергетическим же, но еще занятым жизненными функциями тела. Этот второй элемент и есть то, что мы называем "астральным местом". Когда мы, вернувшись в тело после экстериоризации, начинаем расценивать полученные впечатления, переводя их на язык зрительных ощущений, то мы утверждаем, что видели пуповину, соединяющую нас с телом, входящею в последнее не около отверстия Брамы, как в случае смерти, а около солнечного сплетения. При этом многие отчетливо расценивают то, что они называют "толщиной пуповины". Эта толщина оказывается тем меньше, чем выше подплан астрал, в который удалось экстериоризоваться.</w:t>
      </w:r>
    </w:p>
    <w:p>
      <w:pPr>
        <w:pStyle w:val="Normal"/>
        <w:spacing w:before="222" w:after="0"/>
        <w:rPr/>
      </w:pPr>
      <w:r>
        <w:rPr>
          <w:rFonts w:eastAsia="TIMES NEW ROMAN CYR;Times New Roman" w:cs="TIMES NEW ROMAN CYR;Times New Roman" w:ascii="TIMES NEW ROMAN CYR;Times New Roman" w:hAnsi="TIMES NEW ROMAN CYR;Times New Roman"/>
        </w:rPr>
        <w:t>Внимательный адепт при экстериоризации астросома, отдав себе отчет в положении своего физического тела и пуповины, его с ним связывающей, вслед за тем воспринимает астральным чувством астросомы предметов, окружающих его тело; затем получает восприятия сферы элементалей, про которые рассказывает, что они представлялись ему в виде довольно уродливых и причудливых фигур, - это просто беспристрастный анализ элементом Ruach</w:t>
      </w:r>
      <w:r>
        <w:rPr/>
        <w:t xml:space="preserve"> </w:t>
      </w:r>
      <w:r>
        <w:rPr>
          <w:rFonts w:eastAsia="TIMES NEW ROMAN CYR;Times New Roman" w:cs="TIMES NEW ROMAN CYR;Times New Roman" w:ascii="TIMES NEW ROMAN CYR;Times New Roman" w:hAnsi="TIMES NEW ROMAN CYR;Times New Roman"/>
        </w:rPr>
        <w:t>грубости и несовершенства функций элемента Nephesh. Далее следует фаза ознакомления с подпланом элементариев животных, вырабатывающих планы совершенствования своих органов в грядущих инкарнациях; эта область переводится на образы, внушающие меньше отвращения, но все же малоэстетичные - ведь совершенствование органов базируется не на астральной гармонии, а на целесообразности в плане реализаций, и потому не может обрадовать и удовлетворить личность, настроившую себя на презрение к физическому плану. После этого наступает встреча с мощным инволютивным током земного астросома. Строго говоря, при правильной подготовке к экстериоризации борьба с этим током не должна быть особенно затруднительной; но как часто случается, что научившийся презирать детали эгоистических стремлений не подготовлен еще к презрению их синтеза. Как часто дитя планеты, сознавшее и определившее свою личность, не решается применить ее ресурсы к отречению от общего строя низших вихрей ее жизни! Трудно порвать с соблазнами, даже зная, из каких несовершенных и иллюзорных материалов они сотканы! Кто не выдержал борьбы со Змием Планеты, того ток ее затягивает в "темный конус", где ему приходится критиковать свои недостатки порознь, сознавая свое бессилие одолеть их совокупность. Впечатление до крайности тягостное, влекущее за собой на продолжительное время после экстериоризации ослабление веры в самого себя, мизантропию и меланхолические настроения, часто переходящие в озлобление и даже в желание сознательно обратить личность на служение инволютивным целям. В последнем случае, если хотите, можно сказать, что личность заключила пакт с "темным конусом". Но оставим гипотезу попадания в "темный конус" и допустим, что мы преодолели Астрального Змия и выбрались в свободный средний астрал нашей Солнечной системы. Здесь идет расценка всех планетных токов в разнообразнейших их комбинациях. Здесь ясно сознается принцип гармонии, к которому надо стремиться нашей лич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последняя увидит, чего ей недостает для формирования реализации этого принципа, что в ней однобоко, чего в ней совсем нет. Здесь же начнется и планировка тех реализаций физического плана, которые послужат опорными точками исправления упомянутых дисгармоний Герметическим Дела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ко ли можно зайти в астральном плане в стремлениях удовлетворить свою любознательность по вопросу о посмертных странствиях? На это Розенкрейцерские Школы говорят нам:</w:t>
      </w:r>
    </w:p>
    <w:p>
      <w:pPr>
        <w:pStyle w:val="Normal"/>
        <w:rPr/>
      </w:pPr>
      <w:r>
        <w:rPr>
          <w:rFonts w:eastAsia="TIMES NEW ROMAN CYR;Times New Roman" w:cs="TIMES NEW ROMAN CYR;Times New Roman" w:ascii="TIMES NEW ROMAN CYR;Times New Roman" w:hAnsi="TIMES NEW ROMAN CYR;Times New Roman"/>
        </w:rPr>
        <w:t>Адепт, искренно и бескорыстно стремящийся к познанию этих тайн, может дойти в своем астральном Посвящении до порога "второй смерти"</w:t>
      </w:r>
      <w:r>
        <w:rPr/>
        <w:t>.</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то это за вторая смерть? Чтобы дать ответ на этот вопрос, я предложу вам рассмотреть девятиричную схему строения человеческой сущности. Ведь сущность эта трехпланна. По закону отражений каждый план имеет, так сказать, представителей в других планах, а потому человеческая особь представляется нам в следующем: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 в мента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 в ментале.</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ражение физического в ментале. </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нтал в астра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 в астрале.</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тражение физического в астрале. </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ражение ментала в физическо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ражение астрала в физическом .</w:t>
      </w:r>
    </w:p>
    <w:p>
      <w:pPr>
        <w:pStyle w:val="Normal"/>
        <w:spacing w:before="0" w:after="111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Физическое само по себе.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дает чисто логический, априорный анализ вопроса. На практике мы не в состоянии бываем шестым чувством, подкрепленным логическими руководящими нитями, различать все девять элементов. Отражение физического в астрале нам трудно отделить от отражения астрала в физическом (по несовершенству шестого чувства). Равным образом, нам трудно отделить отражение физического в ментале от отражения ментала в физическом (вероятно, по недостаточной отчетливости всего комплекса функций нашего логического аппарата).</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ыходит, что тренированный адепт практически различает в составе человека лишь семь элементов: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ентал в мента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астрал в мента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вязь физического с ментальны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ментал в астра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астрал в астра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связь физического с астральным;</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7) физическое само по себе.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оплощенном человеке эти семь элементов вы должны представить себе связанными между собой. Когда седьмой элемент износится и не в состоянии будет служить опорной точкой высшим элементам, то происходит изучаемая нами первая смерть. Это разрыв нашей цепи на шестом элементе. Седьмой элемент обращается в труп, а шестой - в его фантом. Высшие пять элементов учатся в астрале, вновь вырабатывают себе при помощи воронок вихрей зачатия шестой и седьмой элементы, т.е. вновь воплощаются, вновь умирают первой смертью и т.д. до тех пор, пока пятые элементы их не стали настолько гармоничны, чтобы перестать подчиняться притяжению упомянутых нами воронок (ведь гармоничное целое владеет самодовольством, как всякое андрогинное, а потому и не поддается на удочку аттракции вниз). Для такого элементария астральная жизнь сводится уже не к планировке будущей физической, а к утончению пятого элемента путем воздействия на него четвертого. Но, делая формы (пятый элемент) все более и более идейными (четвертый элемент), мы в конце концов доведем их до состояния, исключающего возможность частностей формальных переходов к физическому. В компании слишком тонких четвертого и пятого элементов не может жить третий элемент. Раз элементарий перестал готовиться к физической жизни, в нем начинает выветриваться третий элемент. Выветрившись, он естественно приводит элементария ко второй смерти. Трупом в процессе второй смерти явится пятый элемент, и его фантомом - четвертый элемент. Чтобы ясно представлять себе этот процесс, проведите аналогию его в истории искусств, где в некоторых случаях трупом является гармонический стиль, а его фантом - руководящая идея этого стил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почти однопланная сущность состава, ментал в ментале + астрал в астрале, и будет полюсом будущей андрогинной клеточки реинтегрированного Адама Протопласта. Я говорю "полюсом" клеточки, а не "клеточкой", ибо для того, чтобы составить андрогинную клеточку, наша сущность должна дождаться второй смерти души-сестры, если соединение этих двух полярностей не произошло в астрале, что составляет наиболее частый случай. Многие даже и не допускают возможности одиночной второй смерти мужской или женской душ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тельно, представление гармонического состояния пятого элемента трудно логически сочетать с однополым состоянием душ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заметили, что я говорил лишь о восприятиях форм при экстериоризации, не заглядывая в область практических приложений таковой к реализационному плану. Это сделано умышленно, так как второе я отнесу к XV-му аркану.</w:t>
      </w:r>
    </w:p>
    <w:p>
      <w:pPr>
        <w:pStyle w:val="Normal"/>
        <w:spacing w:before="222" w:after="0"/>
        <w:rPr/>
      </w:pPr>
      <w:r>
        <w:rPr>
          <w:rFonts w:eastAsia="TIMES NEW ROMAN CYR;Times New Roman" w:cs="TIMES NEW ROMAN CYR;Times New Roman" w:ascii="TIMES NEW ROMAN CYR;Times New Roman" w:hAnsi="TIMES NEW ROMAN CYR;Times New Roman"/>
        </w:rPr>
        <w:t>Не следует думать, что суть подготовки к смерти нераздельна с умением применять механизм Экстериоризации. Дело не в том, чтобы при жизни самому все перевоспринимать шестым чувством, а в том, чтобы знать (или верить), что нас за гробом ждут определенные этапы перехода к новому бытию. Теплая вера может заменить знание. Ведь знакомство со сферой астросомов элементалей сводится к точному признанию бывшего нашего рабства элементам; знакомство с подпланом органического совершенствования животных</w:t>
      </w:r>
      <w:r>
        <w:rPr/>
        <w:t xml:space="preserve"> </w:t>
      </w:r>
      <w:r>
        <w:rPr>
          <w:rFonts w:eastAsia="TIMES NEW ROMAN CYR;Times New Roman" w:cs="TIMES NEW ROMAN CYR;Times New Roman" w:ascii="TIMES NEW ROMAN CYR;Times New Roman" w:hAnsi="TIMES NEW ROMAN CYR;Times New Roman"/>
        </w:rPr>
        <w:t>и растительных элементов сводится к отчетливому сознанию будущего рабства тем же элементам в течение следующей инкарнации; борьба со Змием сводится к сознанию необходимости рано или поздно оторваться от эгоизма, диктуемого нам условиями жизни на планетах;</w:t>
      </w:r>
      <w:r>
        <w:rPr/>
        <w:t xml:space="preserve"> </w:t>
      </w:r>
      <w:r>
        <w:rPr>
          <w:rFonts w:eastAsia="TIMES NEW ROMAN CYR;Times New Roman" w:cs="TIMES NEW ROMAN CYR;Times New Roman" w:ascii="TIMES NEW ROMAN CYR;Times New Roman" w:hAnsi="TIMES NEW ROMAN CYR;Times New Roman"/>
        </w:rPr>
        <w:t>а созерцание клише среднего астрала сведется к признанию необходимости гармонического самосовершенствования. Кто этому верит не на словах, а в глубине сердца, тот всегда сумеет в течение земной жизни установить прочную связь с одним из мощных эволютивных эгрегоров, который его направит через все этапные слои и вытянет из объятий Змия. Верить и молиться - великая помощь в деле подготовки к умира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усь теперь вопросом о том, как знающий и верующий человек может облегчить другому сложный процесс умирания. Помощь здесь может быть троякая: можно или научить, или воспитать, или поддерж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имеем дело с лицом, питающим к вам неограниченное доверие, то вам нетрудно будет повторить ему то, что я вам сообщаю, и тогда он процессом продолжительной медитации усвоенного, облегчит себе в значительной мере трудность ориентировки в переживаниях смертного ча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у вас есть время заняться систематически развитием интуиции ближнего, его сенситивности, его способности к самоопределению как личности, то вы, конечно, для такого брата сделаете больше, чем в первом случае: вы доведете его до возможности воспринять самому часть картин, мною обрисованных.</w:t>
      </w:r>
    </w:p>
    <w:p>
      <w:pPr>
        <w:pStyle w:val="Normal"/>
        <w:spacing w:before="222" w:after="0"/>
        <w:rPr/>
      </w:pPr>
      <w:r>
        <w:rPr>
          <w:rFonts w:eastAsia="TIMES NEW ROMAN CYR;Times New Roman" w:cs="TIMES NEW ROMAN CYR;Times New Roman" w:ascii="TIMES NEW ROMAN CYR;Times New Roman" w:hAnsi="TIMES NEW ROMAN CYR;Times New Roman"/>
        </w:rPr>
        <w:t>Но положим, что вам пришлось случайно напутствовать кого-нибудь в потусторонний мир, что вы не имели возможности установить никакой предварительной подготовки. Тогда вам остается, по праву (и долгу) братской солидарности всех клеточек Адама Протопласта, придти на помощь ближнему умелым обращением с его телом магическими операциями, могущими поддержать деятельность его</w:t>
      </w:r>
      <w:r>
        <w:rPr/>
        <w:t xml:space="preserve"> </w:t>
      </w:r>
      <w:r>
        <w:rPr>
          <w:rFonts w:eastAsia="TIMES NEW ROMAN CYR;Times New Roman" w:cs="TIMES NEW ROMAN CYR;Times New Roman" w:ascii="TIMES NEW ROMAN CYR;Times New Roman" w:hAnsi="TIMES NEW ROMAN CYR;Times New Roman"/>
        </w:rPr>
        <w:t>астросома, и теургическими приемами, имеющими возжечь светильник Истины для освещения его трудного пути. Детали этих операций, конечно, относятся к специальному курсу Магии, но и здесь можно дать маленький очерк, определяющий общую тональность и методы подаяния помощ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абывайте, что смерть с оккультной точки зрения начинается тогда, когда медицина признает ее свершившимся фак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не затруднять и не задерживать самого процесса рождения в астрал, не трогайте, не сдвигайте тела по крайней мере в течение шести часов; не манипулируйте с телом в это врем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опускайте присутствия лиц, флюиды которых, будучи несимпатичными умершему, могли бы стеснять работу его астросо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еседуйте о делах материального плана - ваши беседы могут быть восприняты не только шестым чувством умирающего, но даже подобием физических органов, реализованных его фантомом.</w:t>
      </w:r>
    </w:p>
    <w:p>
      <w:pPr>
        <w:pStyle w:val="Normal"/>
        <w:rPr/>
      </w:pPr>
      <w:r>
        <w:rPr>
          <w:rFonts w:eastAsia="TIMES NEW ROMAN CYR;Times New Roman" w:cs="TIMES NEW ROMAN CYR;Times New Roman" w:ascii="TIMES NEW ROMAN CYR;Times New Roman" w:hAnsi="TIMES NEW ROMAN CYR;Times New Roman"/>
        </w:rPr>
        <w:t>В последующий период, по крайней мере тоже шестичасовой (часто более продолжительный), представляйте себя лицом, провожающим отъезжающего в другой план, твердо решившегося на свое путешествие, но нуждающегося в ласковом "прости" со стороны тех, которые еще владеют опорной точкой физического тела. Пусть он, вынужденный созерцать бывшее свое рабство элементалям, бывший источник слабости, сознает и чувствует, что</w:t>
      </w:r>
      <w:r>
        <w:rPr/>
        <w:t xml:space="preserve"> </w:t>
      </w:r>
      <w:r>
        <w:rPr>
          <w:rFonts w:eastAsia="TIMES NEW ROMAN CYR;Times New Roman" w:cs="TIMES NEW ROMAN CYR;Times New Roman" w:ascii="TIMES NEW ROMAN CYR;Times New Roman" w:hAnsi="TIMES NEW ROMAN CYR;Times New Roman"/>
        </w:rPr>
        <w:t>на этот же план элементалей опирается его брат при совершении магической операции, имеющей целью быстрейшую эмансипацию умирающего от клише сферы элементалей. В дальнейшие периоды, вплоть до сорокового дня, в этом элементарном курсе я посоветую лишь одно:</w:t>
      </w:r>
      <w:r>
        <w:rPr/>
        <w:t xml:space="preserve"> </w:t>
      </w:r>
      <w:r>
        <w:rPr>
          <w:rFonts w:eastAsia="TIMES NEW ROMAN CYR;Times New Roman" w:cs="TIMES NEW ROMAN CYR;Times New Roman" w:ascii="TIMES NEW ROMAN CYR;Times New Roman" w:hAnsi="TIMES NEW ROMAN CYR;Times New Roman"/>
        </w:rPr>
        <w:t>молиться об умершем, настраивать себя на солидарность с его интересами, но тщательно избегать клише отчаяния, сознания невозвратимости потери и безнадежной скорби во всех ее видах; еще хуже и преступнее допускать в себе порождения клише тех материальных ущербов, которые повлекла за собой для нас смерть ближ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может сильно ему повредить в период борьбы со Змием. В молитвах и магических операциях тщательно удерживайте тон Эгрегоров эволютивного типа, к которым был близок умерший.</w:t>
      </w:r>
    </w:p>
    <w:p>
      <w:pPr>
        <w:pStyle w:val="Normal"/>
        <w:spacing w:before="222" w:after="0"/>
        <w:rPr/>
      </w:pPr>
      <w:r>
        <w:rPr>
          <w:rFonts w:eastAsia="TIMES NEW ROMAN CYR;Times New Roman" w:cs="TIMES NEW ROMAN CYR;Times New Roman" w:ascii="TIMES NEW ROMAN CYR;Times New Roman" w:hAnsi="TIMES NEW ROMAN CYR;Times New Roman"/>
        </w:rPr>
        <w:t>Поговорив о смерти как перемене числа планов в составе человеческой особи, я, естественно, должен посвятить несколько строк и обратной перемене такового числа, именуемой "воплощением элементария". Пусть элементарий отбыл свой срок пребывания в среднем астрале Солнечной Системы</w:t>
      </w:r>
      <w:r>
        <w:rPr/>
        <w:t xml:space="preserve"> </w:t>
      </w:r>
      <w:r>
        <w:rPr>
          <w:rFonts w:eastAsia="TIMES NEW ROMAN CYR;Times New Roman" w:cs="TIMES NEW ROMAN CYR;Times New Roman" w:ascii="TIMES NEW ROMAN CYR;Times New Roman" w:hAnsi="TIMES NEW ROMAN CYR;Times New Roman"/>
        </w:rPr>
        <w:t>или даже только в темном конусе; пусть те индивидуальные цепи двухпланных сущностей, заведующих инволюцией, которым мы даем название Spiritus Directores (или Архонты), определили картину испытаний искупительного свойства, предстоящих нашему элементарию; иначе сказать, пусть притяжение к воронкам вихрей нижнего астрала уже не преодолевается в данном субъекте стремлением досмотреть, что нужно, в Школе клише среднего астрала, а только направляется в ту или другую воронку в зависимости от уже высмотренных назиданий.</w:t>
      </w:r>
    </w:p>
    <w:p>
      <w:pPr>
        <w:pStyle w:val="Normal"/>
        <w:rPr/>
      </w:pPr>
      <w:r>
        <w:rPr>
          <w:rFonts w:eastAsia="TIMES NEW ROMAN CYR;Times New Roman" w:cs="TIMES NEW ROMAN CYR;Times New Roman" w:ascii="TIMES NEW ROMAN CYR;Times New Roman" w:hAnsi="TIMES NEW ROMAN CYR;Times New Roman"/>
        </w:rPr>
        <w:t>Вихревая воронка, втягивающая элементария, порождена магической операцией coitus'а его будущих земных родителей. Выбрана будет та воронка, в которой элементарию подойдут астральные элементы типа родителей и зодиакальные особенности их тел. Подбор планетный важен для сохранения стремлений, являющихся последствием учения в астральной школе; подбор зодиакальный важен с точки зрения соответствия богатства или бедности физических ресурсов будущего тела с задачами, предначертанными ему искупительной Кармой</w:t>
      </w:r>
      <w:r>
        <w:rPr/>
        <w:t>.</w:t>
      </w:r>
      <w:r>
        <w:rPr>
          <w:rFonts w:eastAsia="TIMES NEW ROMAN CYR;Times New Roman" w:cs="TIMES NEW ROMAN CYR;Times New Roman" w:ascii="TIMES NEW ROMAN CYR;Times New Roman" w:hAnsi="TIMES NEW ROMAN CYR;Times New Roman"/>
        </w:rPr>
        <w:t xml:space="preserve"> Втягиваясь в воронку, элементарий формирует окончательно свой Nephesh, уже обрисованный им общими штрихами в астрале. Легкость формации Nephesh'а обусловлена упомянутыми мною соответствиями типов родителей. Удобство работы Nephesh'а по образованию тела облегчено наличностью периода утробной жизни плода, в которой борьба с противоречащими стремлениями типа влияния сведена к minimum'у энергетической протекцией астросома матери и физической протекцией доставления готовых коагулятов организмом матери. Момент рождения, т.е. открытого вступления в борьбу с внешними влияниями, играет большую роль в жизни, т.к. самый факт неопытности вновь инкарнированного в этой борьбе делает его хоть на миг пассивным по отношению к атакующим его планетным и зодиакальным токам, уже не отражаемым материнским астросомом. Вот почему в XVII-м аркане в отделе астрологии мы будем придавать первенствующее значение этому момент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ав бегло очень частный случай разверстки XIII-го аркана - случай смерти отдельной человеческой особи, я могу безбоязненно приступить к выработке трех заголовков аркана, вульгарное название которого "la Faux" (коса), а научное - Mors (смерть).</w:t>
      </w:r>
    </w:p>
    <w:p>
      <w:pPr>
        <w:pStyle w:val="Normal"/>
        <w:spacing w:before="222" w:after="0"/>
        <w:rPr/>
      </w:pPr>
      <w:r>
        <w:rPr>
          <w:rFonts w:eastAsia="TIMES NEW ROMAN CYR;Times New Roman" w:cs="TIMES NEW ROMAN CYR;Times New Roman" w:ascii="TIMES NEW ROMAN CYR;Times New Roman" w:hAnsi="TIMES NEW ROMAN CYR;Times New Roman"/>
        </w:rPr>
        <w:t>Мы уже видели, что идея смерти самой картинкой аркана связана с идеей возрождения. В применении к Архетипу этот аркан вызовет лишь представление о том, что Архетип (имеющий аналогией Настоящее в треугольнике d'Olivet) совсем не помирает и, следовательно, непрерывно является возрожденным по существу. Отсюда заголовок - "Immortalitas in essentia" или "Permanentia in esse</w:t>
      </w:r>
      <w:r>
        <w:rPr/>
        <w:t>n</w:t>
      </w:r>
      <w:r>
        <w:rPr>
          <w:rFonts w:eastAsia="TIMES NEW ROMAN CYR;Times New Roman" w:cs="TIMES NEW ROMAN CYR;Times New Roman" w:ascii="TIMES NEW ROMAN CYR;Times New Roman" w:hAnsi="TIMES NEW ROMAN CYR;Times New Roman"/>
        </w:rPr>
        <w:t>tia". Применение аркана к Человеку уже навело нас на детальный анализ заголовка "Mors et Reincarnatio". Остается применить аркан к Природе, в которой непрерывно исчезает одно и возрождается в форме другого. Но как назвать это непрерывно возрождающееся начало, сохраняющее в замкнутых системах свое количественное значение, несмотря на протеизм своих форм? Это начало - энергия, и третьим заголовком мы напишем "Transmutatio energiae" или, сохраняя терминологию Гельмгольца, "Transmutatio virium". Интересно, что</w:t>
      </w:r>
      <w:r>
        <w:rPr/>
        <w:t xml:space="preserve"> </w:t>
      </w:r>
      <w:r>
        <w:rPr>
          <w:rFonts w:eastAsia="TIMES NEW ROMAN CYR;Times New Roman" w:cs="TIMES NEW ROMAN CYR;Times New Roman" w:ascii="TIMES NEW ROMAN CYR;Times New Roman" w:hAnsi="TIMES NEW ROMAN CYR;Times New Roman"/>
        </w:rPr>
        <w:t>т. наз. принцип сохранения энергии был впервые сформулирован человеком, специальность которого принуждала его к изучению фаз болезни и смерти (д-р Мей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ничто не препятствует нам приступить к арифмологическому анализу аркана.</w:t>
      </w:r>
    </w:p>
    <w:p>
      <w:pPr>
        <w:pStyle w:val="Normal"/>
        <w:spacing w:before="222" w:after="222"/>
        <w:ind w:left="110" w:hanging="0"/>
        <w:rPr/>
      </w:pPr>
      <w:r>
        <w:rPr/>
        <w:t>13 = 1 + 1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хпланная сущность (1) и необходимость жертвы в физическом плане (12) приведут к идее смерти (13). Этот анализ намекает на возможность смерти, добровольно принятой как жертвы.</w:t>
      </w:r>
    </w:p>
    <w:p>
      <w:pPr>
        <w:pStyle w:val="Normal"/>
        <w:spacing w:before="222" w:after="222"/>
        <w:ind w:left="110" w:hanging="0"/>
        <w:rPr/>
      </w:pPr>
      <w:r>
        <w:rPr/>
        <w:t>13 = 12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не трехпланная сущность добровольно отдает свой третий план, а, наоборот, зодиакальная жизнь (12) порождает смерть, отнимая третий план у сущности (1).</w:t>
      </w:r>
    </w:p>
    <w:p>
      <w:pPr>
        <w:pStyle w:val="Normal"/>
        <w:spacing w:before="222" w:after="222"/>
        <w:ind w:left="110" w:hanging="0"/>
        <w:rPr/>
      </w:pPr>
      <w:r>
        <w:rPr/>
        <w:t>13 = 2 + 1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ярность добра и зла (2), применяя силу (11), может породить смерть (13). Это формула насильственной смерти.</w:t>
      </w:r>
    </w:p>
    <w:p>
      <w:pPr>
        <w:pStyle w:val="Normal"/>
        <w:spacing w:before="222" w:after="222"/>
        <w:ind w:left="110" w:hanging="0"/>
        <w:rPr/>
      </w:pPr>
      <w:r>
        <w:rPr/>
        <w:t>13 = 11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а (11), вполне реализованная, вынуждена выбрать один из двух полюсов своего применения (2). Это формула Кадоша - или будь горячим, или будь холодным, если в тебе есть сила. Но ведь Кадош знает, что формула его бытия неявно заключена в формуле зародыша этого бытия, т.е. в степени Масонского Мастера, которому говорили: "Помни смерть" (13).</w:t>
      </w:r>
    </w:p>
    <w:p>
      <w:pPr>
        <w:pStyle w:val="Normal"/>
        <w:spacing w:before="222" w:after="222"/>
        <w:ind w:left="110" w:hanging="0"/>
        <w:rPr/>
      </w:pPr>
      <w:r>
        <w:rPr/>
        <w:t>13 = 3 +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производительной метафизики Гермеса (3) + сознание гармоничности функций Мировой Мельницы (10) вполне примиряют с идеей смерти (13). 3 + 10 - это формула естественной смерти, как элемента вытекающего из нормально-эволютивного миросозерцания.</w:t>
      </w:r>
    </w:p>
    <w:p>
      <w:pPr>
        <w:pStyle w:val="Normal"/>
        <w:spacing w:before="222" w:after="222"/>
        <w:ind w:left="110" w:hanging="0"/>
        <w:rPr/>
      </w:pPr>
      <w:r>
        <w:rPr/>
        <w:t>13 = 10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пять естественная смерть, но взятая с обратной точки зрения, с точки зрения чисто эмпирической. Колесо сфинкса (10) повернулось, и этот поворот родил (3) нечто новое.</w:t>
      </w:r>
    </w:p>
    <w:p>
      <w:pPr>
        <w:pStyle w:val="Normal"/>
        <w:spacing w:before="222" w:after="222"/>
        <w:ind w:left="110" w:hanging="0"/>
        <w:rPr/>
      </w:pPr>
      <w:r>
        <w:rPr/>
        <w:t>13 = 4 + 9.</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торитет (4) Посвящения (9) обоснован на раскрытии им тайн смерти (13).</w:t>
      </w:r>
    </w:p>
    <w:p>
      <w:pPr>
        <w:pStyle w:val="Normal"/>
        <w:spacing w:before="0" w:after="222"/>
        <w:ind w:left="110" w:hanging="0"/>
        <w:rPr/>
      </w:pPr>
      <w:r>
        <w:rPr/>
        <w:t>13 = 9 + 4.</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освящение (9) своими степенями подавляет всякий другой авторитет (4) земного характера, чуть мы начинаем принимать в соображение бренность и смертность (13) всего земного. </w:t>
      </w:r>
    </w:p>
    <w:p>
      <w:pPr>
        <w:pStyle w:val="Normal"/>
        <w:spacing w:before="222" w:after="222"/>
        <w:ind w:left="110" w:hanging="0"/>
        <w:rPr/>
      </w:pPr>
      <w:r>
        <w:rPr/>
        <w:t>13 = 5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 (5), доминируя временные законы (8) и требуя для себя большего простора действий, вынуждена переменить план (13). Если хотите, религия (5), поставленная впереди гражданственности (8), заставляет предполагать, что подумывали о смерти (13).</w:t>
      </w:r>
    </w:p>
    <w:p>
      <w:pPr>
        <w:pStyle w:val="Normal"/>
        <w:spacing w:before="222" w:after="222"/>
        <w:ind w:left="110" w:hanging="0"/>
        <w:rPr/>
      </w:pPr>
      <w:r>
        <w:rPr/>
        <w:t>13 = 8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омерность (8), понятая в широком смысле, подавляет пентаграмму (5), отнимая (13) у нее точку опоры.</w:t>
      </w:r>
    </w:p>
    <w:p>
      <w:pPr>
        <w:pStyle w:val="Normal"/>
        <w:spacing w:before="222" w:after="222"/>
        <w:ind w:left="110" w:hanging="0"/>
        <w:rPr/>
      </w:pPr>
      <w:r>
        <w:rPr/>
        <w:t>13 = 6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лема добра и зла (6), вынуждающая на победу (7) тонкого над плотным, не носит ли в себе задатка сознания необходимости запасаться нетленными благами для будущей жизни (13)?</w:t>
      </w:r>
    </w:p>
    <w:p>
      <w:pPr>
        <w:pStyle w:val="Normal"/>
        <w:spacing w:before="222" w:after="222"/>
        <w:ind w:left="110" w:hanging="0"/>
        <w:rPr/>
      </w:pPr>
      <w:r>
        <w:rPr/>
        <w:t>13 = 7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товый победитель (7), все же ставящий вопрос о добре и зле (6), не потому ли его ставит, чтобы оттенить аналогию тонкого с астральной жизнью, а плотного - с физической? Т.е. не помнит ли он просто о смер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лагаю вам в качестве упражнения провести арифмологический анализ аркана не только в области второго заголовка его, как мы это только что сделали, но и в областях остальных двух заголовков, или, по крайней мере, одного третьего, для чего требуется лишь некоторое знание физики и химии.</w:t>
      </w:r>
    </w:p>
    <w:p>
      <w:pPr>
        <w:pStyle w:val="Normal"/>
        <w:spacing w:before="222" w:after="444"/>
        <w:rPr/>
      </w:pPr>
      <w:r>
        <w:rPr>
          <w:rFonts w:eastAsia="TIMES NEW ROMAN CYR;Times New Roman" w:cs="TIMES NEW ROMAN CYR;Times New Roman" w:ascii="TIMES NEW ROMAN CYR;Times New Roman" w:hAnsi="TIMES NEW ROMAN CYR;Times New Roman"/>
        </w:rPr>
        <w:t>Я лично считаю еще долгом отметить, что многие стремятся видеть в арифмологических разложениях XIII-го аркана лишь некоторое перечисление родов смерти, подлежащих различной кармической оценке. Я предлагаю на ваш суд заголовки этих разложений, предоставляя</w:t>
      </w:r>
      <w:r>
        <w:rPr/>
        <w:t xml:space="preserve"> </w:t>
      </w:r>
      <w:r>
        <w:rPr>
          <w:rFonts w:eastAsia="TIMES NEW ROMAN CYR;Times New Roman" w:cs="TIMES NEW ROMAN CYR;Times New Roman" w:ascii="TIMES NEW ROMAN CYR;Times New Roman" w:hAnsi="TIMES NEW ROMAN CYR;Times New Roman"/>
        </w:rPr>
        <w:t xml:space="preserve">вам самим решить, насколько полон или неполон перечень. Заголовки эти тонизированы значениями второго слагаемого в разложениях.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1 + 12; добровольная жертва жизнью иде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2 + 11; насильственная смерть.</w:t>
      </w:r>
    </w:p>
    <w:p>
      <w:pPr>
        <w:pStyle w:val="Normal"/>
        <w:spacing w:before="0" w:after="222"/>
        <w:rPr/>
      </w:pPr>
      <w:r>
        <w:rPr/>
        <w:t>13 = 3 +</w:t>
      </w:r>
      <w:r>
        <w:rPr>
          <w:rFonts w:eastAsia="TIMES NEW ROMAN CYR;Times New Roman" w:cs="TIMES NEW ROMAN CYR;Times New Roman" w:ascii="TIMES NEW ROMAN CYR;Times New Roman" w:hAnsi="TIMES NEW ROMAN CYR;Times New Roman"/>
        </w:rPr>
        <w:t xml:space="preserve"> 10; естественная смерть.</w:t>
      </w:r>
    </w:p>
    <w:p>
      <w:pPr>
        <w:pStyle w:val="Normal"/>
        <w:spacing w:before="0" w:after="222"/>
        <w:rPr/>
      </w:pPr>
      <w:r>
        <w:rPr/>
        <w:t>13 = 4 + 9;</w:t>
      </w:r>
      <w:r>
        <w:rPr>
          <w:rFonts w:eastAsia="TIMES NEW ROMAN CYR;Times New Roman" w:cs="TIMES NEW ROMAN CYR;Times New Roman" w:ascii="TIMES NEW ROMAN CYR;Times New Roman" w:hAnsi="TIMES NEW ROMAN CYR;Times New Roman"/>
        </w:rPr>
        <w:t xml:space="preserve"> смерть адепта от разрыва пуповинной нити при экстериоризац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5 + 8; смерть в силу требований закона (напр. смертная казн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6 + 7; смерть в борьбе, доставляющей победу иде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7 + 6; гибель в неравной борь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8 + 5; смерть как выражение пентаграмматической воли человека, т.е. самоубийств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9 + 4; преждевременная смерть от неподходящих условий жизн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10 + 3; смерть в рода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 11 + 2; смерть от сознания трагичности двойственного положения.</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3 = 12 + 1; переход адепта в другой план, как следствие законченности его задачи на земле. (Учитель идет поддерживать эгрегор в астральном плане). Французы бы сказали - "il se laisse mourir".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перечнем я закончу изложение XIII-го аркана.</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n&lt;F255P255D&gt; Четырн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лфавита, соответствующий XIV-му аркану - &lt;F228P10M&gt;n&lt;F255P255D&gt;(Nun), имеет числовым значением 50, а астрологическим соответствием - Знак Скорпиона. Иероглиф Аркана - плод, т.е. то, что вынашивается женщиной тринадцатого аркана.</w:t>
      </w:r>
    </w:p>
    <w:p>
      <w:pPr>
        <w:pStyle w:val="Normal"/>
        <w:spacing w:before="222" w:after="0"/>
        <w:rPr/>
      </w:pPr>
      <w:r>
        <w:rPr>
          <w:rFonts w:eastAsia="TIMES NEW ROMAN CYR;Times New Roman" w:cs="TIMES NEW ROMAN CYR;Times New Roman" w:ascii="TIMES NEW ROMAN CYR;Times New Roman" w:hAnsi="TIMES NEW ROMAN CYR;Times New Roman"/>
        </w:rPr>
        <w:t>Представление о бессмертии Архетипа имеет плодом дар способности априорных суждений, которых бы не было, если бы мы вздумали признавать метафизические начала зыблемыми по существу. Плодом представления о смерти и перевоплощении является сознание необходимости герметической гармонии</w:t>
      </w:r>
      <w:r>
        <w:rPr/>
        <w:t xml:space="preserve"> </w:t>
      </w:r>
      <w:r>
        <w:rPr>
          <w:rFonts w:eastAsia="TIMES NEW ROMAN CYR;Times New Roman" w:cs="TIMES NEW ROMAN CYR;Times New Roman" w:ascii="TIMES NEW ROMAN CYR;Times New Roman" w:hAnsi="TIMES NEW ROMAN CYR;Times New Roman"/>
        </w:rPr>
        <w:t>активных и пассивных элементов, фильтруемых человеческой Личностью. Плодом детального изучения энергетических преобразований являются теории, в которых на первом месте стоит вопрос об обратимости или необратимости процессов. Вот вам и три заголовка XIV-го</w:t>
      </w:r>
      <w:r>
        <w:rPr/>
        <w:t xml:space="preserve"> </w:t>
      </w:r>
      <w:r>
        <w:rPr>
          <w:rFonts w:eastAsia="TIMES NEW ROMAN CYR;Times New Roman" w:cs="TIMES NEW ROMAN CYR;Times New Roman" w:ascii="TIMES NEW ROMAN CYR;Times New Roman" w:hAnsi="TIMES NEW ROMAN CYR;Times New Roman"/>
        </w:rPr>
        <w:t>аркана: Deductio, Harmonia Mixtorum, Reversibilita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XIV-го аркана являет нам изображение Солнечного Гения в блистающей белизной одежде, увенчанного золотой повязкой, опоясанного золотым поясом, за который заткнут белый плат, и старательно, без потери единой капли, переливающего жидкость из золотого сосуда в серебряны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говорит нам эта картина, озаглавленная на ученом языке "Ingenium Solare", а на вульгарном "la Temperanc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 Солнечный Гений; влияние Солнца синтетично; следовательно, плод, символизируемый этим арканом, должен в конце концов вести нас к синтезу. Итак, дедукция, часто принимающая аналитический характер в начале изучения какого-либо объекта, имеет конечной целью его мощный синтез. Погоня за гармонией астрального состава Личности, довольствуясь в отдельных этапах между инкарнациями равновесием группы планетных влияний, избирает конечной целью Солнечный синтез этих влияний. Энергетика, изучая обратимость частных процессов перехода энергии, стремится закончить свою систему синтетическим исследованием энтропии замкнутых сист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олотая повязка и золотой пояс фигуры вместе с белыми одеждой и платом суть простые атрибуты Солнечного Гения; им нечего давать особого объяснения. Непрерывная струя жидкости между золотым и серебряным сосудами намекает на подравнивание уровня жидкости в этих сосуд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ь дедукции - подравнять a priori обоснованность бытия всех объектов наших суждений, установить полную систему ассоциаций, исключающую всякое томление по поводу искания отдельных причинных связ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ь гармонизации астросома - подравнять все проявления нашей способности к восприятию и к порождению волевых импульсов, и тем создать полный внутренний мир в сердце андрогинной лич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ь современной постановки учения об энтропии есть общая планиров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ядущей картины успокоения суммы энергий на ансамбле необратимых ф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этого вступления я могу себе позволить перейти к арифмологическо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у аркана, представление о котором часто передается термино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ренность".</w:t>
      </w:r>
    </w:p>
    <w:p>
      <w:pPr>
        <w:pStyle w:val="Normal"/>
        <w:spacing w:before="0" w:after="222"/>
        <w:ind w:left="110" w:hanging="0"/>
        <w:rPr/>
      </w:pPr>
      <w:r>
        <w:rPr/>
        <w:t>14 = 1 + 1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мес Трисмегист (1), владеющий принципом бессмертия (13), конечно, дает картину мощной, всеобъемлющей дедук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хпланный человек (1), умело пользующийся своими инкарнациями (13), в конце концов дойдет до герметического равновес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ение всех планов Природы, взятой как Natura naturans (1), + синтез физических учений о преобразовании энергии (13) есть формула правильного понимания учения об энтропии (14).</w:t>
      </w:r>
    </w:p>
    <w:p>
      <w:pPr>
        <w:pStyle w:val="Normal"/>
        <w:spacing w:before="222" w:after="222"/>
        <w:ind w:left="110" w:hanging="0"/>
        <w:rPr/>
      </w:pPr>
      <w:r>
        <w:rPr/>
        <w:t>14 = 13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ый порядок влияния арканов не изменит картины окончательного синтеза слагаемых, а только изменит историю его возникновения. Вот почему в дальнейшем арифмологическом анализе столь синтетического аркана мы будем ограничиваться одним порядком слагаемых.</w:t>
      </w:r>
    </w:p>
    <w:p>
      <w:pPr>
        <w:pStyle w:val="Normal"/>
        <w:spacing w:before="222" w:after="222"/>
        <w:ind w:left="110" w:hanging="0"/>
        <w:rPr/>
      </w:pPr>
      <w:r>
        <w:rPr/>
        <w:t>14 = 2 + 1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жественная Субстанция (2), вкупе с представлением о Воплощении Слова (12), дают ключ веры в априорные суждения (1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онкое может инкарнироваться в плотное, то почему же не оперировать ментально для предугадывания физических фак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ярность в человеке (2) и законы милосердия к ближнему (12) таким же образом дадут ключ к герметической гармонии (14). Не забывайте, что, основанная на полярностях, Geburah вместе с Chesed порождает Tiphereth.</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ление о "Natura naturata" (2), по существу чисто статическое, будучи сложено с представлением о динамическом Зодиаке, поставит определенным образом вопрос об энтропии (14).</w:t>
      </w:r>
    </w:p>
    <w:p>
      <w:pPr>
        <w:pStyle w:val="Normal"/>
        <w:spacing w:before="222" w:after="222"/>
        <w:ind w:left="110" w:hanging="0"/>
        <w:rPr/>
      </w:pPr>
      <w:r>
        <w:rPr/>
        <w:t>14 = 3 + 1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atura Divina (3) + Vis Divina (11) определяют царство дедукции (14) в философском творчеств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сть плодиться (3) + сила цепных эгрегоров (11) привьют гармонию (14) отдельным органам Протопла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ий гностический принцип производительности (3) в Природе вкупе с тем, что мы называем "силами природы" (11) и что, опять-таки, приводится к цепному началу, вполне определяют общий характер угасания переходов энергии (14).</w:t>
      </w:r>
    </w:p>
    <w:p>
      <w:pPr>
        <w:pStyle w:val="Normal"/>
        <w:spacing w:before="222" w:after="222"/>
        <w:ind w:left="110" w:hanging="0"/>
        <w:rPr/>
      </w:pPr>
      <w:r>
        <w:rPr/>
        <w:t>14 = 4 +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форм (4) и знание Завета перехода Высших Инфлуксов (10) дают полный ключ к дедукции (1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уиция авторитетов (4) и Посвящение в Каббалу (10) открывают путь к Герметической Гармонии (1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условиям среды (4) и Колесо Вероятностей (10) обрабатывают полностью картину угасания энергетических переходов в Природе. Вспомните Дарвина и его теории и не забывайте, кроме того, что оккультист не признает неорганической жизни.</w:t>
      </w:r>
    </w:p>
    <w:p>
      <w:pPr>
        <w:pStyle w:val="Normal"/>
        <w:spacing w:before="222" w:after="222"/>
        <w:ind w:left="110" w:hanging="0"/>
        <w:rPr/>
      </w:pPr>
      <w:r>
        <w:rPr/>
        <w:t>14 = 5 + 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ка Добра и Зла (5) + Высший Протекторат (9) определяют непогрешимость дедукции (1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ботка Пентаграммы (5) и традиционное ее Посвящение (9) приведут личность к Герметической Гармонии (1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ая Естественная Религия Природы (5) в смысле того, что может дать созерцание ее вместе с идеальной осторожностью, т.е. полным учетом теории вероятностей (9), таинственным образом должна привести к разгадке вопроса о ее конечном успокоении (14). Ведь созерцание надо понимать, как полный учет наличных данных, носящих характер зародыша будущего успокоения, а теория вероятностей может пониматься, как средний учет возможных историй этого успокоения.</w:t>
      </w:r>
    </w:p>
    <w:p>
      <w:pPr>
        <w:pStyle w:val="Normal"/>
        <w:spacing w:before="222" w:after="222"/>
        <w:ind w:left="110" w:hanging="0"/>
        <w:rPr/>
      </w:pPr>
      <w:r>
        <w:rPr/>
        <w:t>14 = 6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 аналогий (6) вместе с великим законом Либрации Мировых Весов (8) порождают дедукцию (14). Извиняюсь за результаты этого анализа перед теми академическими учеными, которые отказывают Закону Аналогий в значении дедуктивного инструмен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чная Свобода Воли (6) в сочетании с уважением к Закону (8) может выработать Герметическую Гармонию (14).</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 Среды (6) и ее Карма (8) - вот ключ физики (14).</w:t>
      </w:r>
    </w:p>
    <w:p>
      <w:pPr>
        <w:pStyle w:val="Normal"/>
        <w:spacing w:before="0" w:after="222"/>
        <w:ind w:left="110" w:hanging="0"/>
        <w:rPr/>
      </w:pPr>
      <w:r>
        <w:rPr/>
        <w:t>14 = 7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укция (14) представляется в виде борьбы (в каждом частном вопросе) двух идей, облеченных в соответственные им формы и доминирующих эти формы (7). Иначе сказать - всякий априорный вывод есть априорный выбо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метическая Гармония (14) реализуется через противопоставление Победы (7) активности Победе (7) интуиции. Если вы восприняли нечто новое, то вынуждены расширить и круг своих хот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имость (14) в физике может рассматриваться как взаимная принадлежность (7) двух фаз энергетических проявлений друг другу.</w:t>
      </w:r>
    </w:p>
    <w:p>
      <w:pPr>
        <w:pStyle w:val="Normal"/>
        <w:spacing w:before="222" w:after="0"/>
        <w:rPr/>
      </w:pPr>
      <w:r>
        <w:rPr>
          <w:rFonts w:eastAsia="TIMES NEW ROMAN CYR;Times New Roman" w:cs="TIMES NEW ROMAN CYR;Times New Roman" w:ascii="TIMES NEW ROMAN CYR;Times New Roman" w:hAnsi="TIMES NEW ROMAN CYR;Times New Roman"/>
        </w:rPr>
        <w:t>Как вы видите, медитация XIV-го аркана действительно похожа на деятельность Солнечного Гения. Легко констатировать необходимость и плодотворность, но до крайности трудно провести ее механизм в деталях. Для этого надо быть подобным упомянутому гению богатством флюидов, которые здесь сведутся к наличности знаний метафизического, этического и</w:t>
      </w:r>
      <w:r>
        <w:rPr/>
        <w:t xml:space="preserve"> </w:t>
      </w:r>
      <w:r>
        <w:rPr>
          <w:rFonts w:eastAsia="TIMES NEW ROMAN CYR;Times New Roman" w:cs="TIMES NEW ROMAN CYR;Times New Roman" w:ascii="TIMES NEW ROMAN CYR;Times New Roman" w:hAnsi="TIMES NEW ROMAN CYR;Times New Roman"/>
        </w:rPr>
        <w:t>физического характеров.</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s&lt;F255P255D&gt; Пятн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лфавита, соответствующий XV-ому аркану, - &lt;F228P10M&gt;s&lt;F255P255D&gt; (Samech); числовое значение его = 6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ое соответствие - Знак Стрель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 аркана - стрела, летящая по окружности круга; это не прямолинейно-разящая стрела VII-го аркана - это оружие, с которым вы непременно встретитесь при переходе от внутренней точки круга к точкам плоскости, находящимся по ту сторону окружности, но встретиться с ним вы можете двояко - или так, что оно вас поражает фатальным образом, или так, что вы фатальным образом должны воспользоваться им против других. Это, так сказать, постоянный Tourbillon, вне которого нет жизни, нет движения ни в одном из пл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хетип говорит нам в этом Tourbillon о неизменной логике, управляющей метафизическими суждениями, восходящими до трансцендентной области сефирот Второго Семейства (Трансцендентальная область не подчинена этому вихр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первый заголовок аркана Logica.</w:t>
      </w:r>
    </w:p>
    <w:p>
      <w:pPr>
        <w:pStyle w:val="Normal"/>
        <w:rPr/>
      </w:pPr>
      <w:r>
        <w:rPr>
          <w:rFonts w:eastAsia="TIMES NEW ROMAN CYR;Times New Roman" w:cs="TIMES NEW ROMAN CYR;Times New Roman" w:ascii="TIMES NEW ROMAN CYR;Times New Roman" w:hAnsi="TIMES NEW ROMAN CYR;Times New Roman"/>
        </w:rPr>
        <w:t>В Человечестве этот вихрь сказался мощными аттракциями, по неизменным законам проникающими в наш астральный мир, навязывающими нам определенные хотения, опирающиеся притом на наш же коллективный Nephesh, нами сработанный в процессе грехопадения. Этот вихрь, интенсивно нас увлекающий, то служит нам оружием воздействия на других, так сказать, на казенный счет, то незаметно делает нас рабами пентаграмм, сумевших стать в более высоких его областях и лучше обозревать район его действия. Оперирует он во всем Мировом Человечестве. На каждой планете в его высокие слои уместился Гений соответственного Человечества для работы в эволютивном смысле. В низших же частях того же вихря работает Змий Планетной инволюции, норовящий увлечь души в "темный конус". Для Земли это низшее проявление и вылилось в</w:t>
      </w:r>
      <w:r>
        <w:rPr/>
        <w:t xml:space="preserve"> </w:t>
      </w:r>
      <w:r>
        <w:rPr>
          <w:rFonts w:eastAsia="TIMES NEW ROMAN CYR;Times New Roman" w:cs="TIMES NEW ROMAN CYR;Times New Roman" w:ascii="TIMES NEW ROMAN CYR;Times New Roman" w:hAnsi="TIMES NEW ROMAN CYR;Times New Roman"/>
        </w:rPr>
        <w:t>форму кругового вихря, о котором я говорил в XIII-м арк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е название этого универсального фактора - Nahash; оно и послужит вторым заголовком XV-го аркана. Это - библейский Змий, соблазнивший Ев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ирода начинена вихрями, неизменно очерчивающими ее проявления, управляющими малейшим феноменом ее жизни. Совокупность этих вихрей, сущность которых, строго говоря, ничем не отличается от сущности Nahash, в области Природы именуется Fatum (третий заголовок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те,  все  проявления XV-го аркана инволютивны,  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рчены вихрями, идущими от верхних планов к нижним. Вот почему самому аркану даны отрицательно-полярные наименования: ученое - Typhon, вульгарное - le Diabl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араемся ознакомиться с картинкой аркана. Верхняя часть ее занята традиционным Бафометом Тамплиеров, восседающим на кубе, утвержденном на глобусе. По обеим сторонам глобуса стоят: справа (зеркально) - мужчина, слева - женщина, совершенно обнаженные и связанные цепью, охватывающей шею мужчины и бедра женщи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традиционный Бафомет глобусом своих реализаций (куб, стоящий на глобусе) разъединил полярности Человеческого Андрогината. Простая, но поразительно верная с эмпирической точки зрения картина падения Адама - Евы! Инволютивного характера созерцание (Ева) послужило началом падения; стремление к инволютивной реализации (Адам) довершило его; интуиция и активность оказались в конце концов разъединенными в жизни самим элементом ее материализации (глоб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азъединенные Адам и Ева связаны общей цепью рабства Бафомету. Это рабство легло ярмом на шею активности, стесняя ее порывы, мешая ее движениям (время, пространство). Оно же охватило благороднейшие части восприимчивости, те ее органы, которые позволяют ей вынашивать интуитивные восприятия и рожать стройные картины. Если Адам стеснен в свободе движений, то Ева стеснена в свободе воображ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 им освободиться от этого рабства? Как им воссоединиться в первичный, мощный Андрогинат? Картина дает ясный ответ и на этот вопрос. Надо, утончив материю глобуса, проникнуть сквозь него навстречу друг другу, завладеть Бафометом, притянуть его к себе, влезть в него, смело проникая в его органическую жизнь, добраться до его рогов, дематериализовать их и самим устремиться вверх, сжигая свою личность в пламени восходящей унитарности, увенчивающем астрального божка. Вот путь Реинтеграции тех, кому тяжелы цепи нижней части картины и кому не страшно принять на самого себя образ крылатого андрогинного чудовища. Это путь тамплиерский, путь людей, берущих штурмом Небо, чтобы вырваться из тесной юдоли Земл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сно видна необходимость изучения состава самого Бафоме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же знаем, что желающий им овладеть должен утончить материю глобуса, поместившегося между его активностью и восприимчивостью, т.е. должен осознать иллюзорности физического мира, научиться презирать препятствия, поставляемые им на пути к усовершенствова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этот глобус уже утончен, пусть он стал настолько прозрачным, что позволяет активности видеть интуицию и обра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дальше? Дальше - Великий Куб Адаптации - умение применить себя к среде, в которой оперируешь, пока дело касается несущественного, и среду к себе - чуть дело коснулось кардинальных вопросов. Не забывайте никогда, что "куб адаптации" есть вместе с тем "куб авторите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ем дальше. На кубе сидит сам Великий Андрогин, носитель Знаков Четырех Элементов, а следовательно, и владелец четырех "герметических добродетелей". Глобус Земли под ногами Андрогина; рыбная чешуя, символизирующая воду, покрывает его живот; крылья воздуха - за его спиной, а пламя "огня" восходит к небу из трехконечного факела, утвержденного на голове. Итак, дальше идет область герметических добродетелей, причем область Огня характерно подчинена Великому Метафизическому Тернеру.</w:t>
      </w:r>
    </w:p>
    <w:p>
      <w:pPr>
        <w:pStyle w:val="Normal"/>
        <w:spacing w:before="222" w:after="0"/>
        <w:ind w:right="352" w:hanging="0"/>
        <w:rPr/>
      </w:pPr>
      <w:r>
        <w:rPr>
          <w:rFonts w:eastAsia="TIMES NEW ROMAN CYR;Times New Roman" w:cs="TIMES NEW ROMAN CYR;Times New Roman" w:ascii="TIMES NEW ROMAN CYR;Times New Roman" w:hAnsi="TIMES NEW ROMAN CYR;Times New Roman"/>
        </w:rPr>
        <w:t>Значит, мы нашли в Бафомете высшую (3) и низшую (4) области схемы Великого аркана. Но особенно подчеркнута в фигуре средняя область (2) этой схемы. Правая рука Андрогина мужская; на ней фигурирует надпись "Solve" (разрешай, разрежай, растворяй). Она указывает на светлый серп молодой луны с правой стороны фигуры (чаще всего незеркально). Левая рука Бафомета женская; на ней мы зрим надпись "Coagula" (сгущай); она указует на темный серп убывающей луны с левой стороны фигуры. Эта убывающая луна расположена внизу фигуры, а</w:t>
      </w:r>
      <w:r>
        <w:rPr/>
        <w:t xml:space="preserve"> </w:t>
      </w:r>
      <w:r>
        <w:rPr>
          <w:rFonts w:eastAsia="TIMES NEW ROMAN CYR;Times New Roman" w:cs="TIMES NEW ROMAN CYR;Times New Roman" w:ascii="TIMES NEW ROMAN CYR;Times New Roman" w:hAnsi="TIMES NEW ROMAN CYR;Times New Roman"/>
        </w:rPr>
        <w:t>восходящая - против верхней ее части, так что мужская рука поднята, а женская опущена. Фигура снабжена грудями женщины; из паха ее поднимается вверх двойной герметический кадуцей, причем головы змеек упираются в шарик кадуцея на высоте солнечного сплетения</w:t>
      </w:r>
      <w:r>
        <w:rPr/>
        <w:t>.</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 сочетать большее число указаний на аркан двойного астрального вихря и на область его применений.</w:t>
      </w:r>
    </w:p>
    <w:p>
      <w:pPr>
        <w:pStyle w:val="Normal"/>
        <w:spacing w:before="222" w:after="0"/>
        <w:rPr/>
      </w:pPr>
      <w:r>
        <w:rPr>
          <w:rFonts w:eastAsia="TIMES NEW ROMAN CYR;Times New Roman" w:cs="TIMES NEW ROMAN CYR;Times New Roman" w:ascii="TIMES NEW ROMAN CYR;Times New Roman" w:hAnsi="TIMES NEW ROMAN CYR;Times New Roman"/>
        </w:rPr>
        <w:t>Но ведь 15 = 60 &lt;F128P10M&gt;Ъ&lt;F255P255D&gt; 6. Пятнадцатый аркан должен быть (как и средняя часть Великого Аркана) таинственно связан с пониманием проблемы добра и зла, с задачей двух путей. Если шарик против солнечного плексуса намекал на восхождение к Дереву Жизни (сефира Tiphereth), то в фигуре должны быть намеки на фатальное Дерево Познания Добра и Зла. Взгляните внимательно на астрального божка. У него</w:t>
      </w:r>
      <w:r>
        <w:rPr/>
        <w:t xml:space="preserve"> </w:t>
      </w:r>
      <w:r>
        <w:rPr>
          <w:rFonts w:eastAsia="TIMES NEW ROMAN CYR;Times New Roman" w:cs="TIMES NEW ROMAN CYR;Times New Roman" w:ascii="TIMES NEW ROMAN CYR;Times New Roman" w:hAnsi="TIMES NEW ROMAN CYR;Times New Roman"/>
        </w:rPr>
        <w:t>козлиная голова, рога которой, уши и борода великолепно вписываются в опрокинутую пентаграмму. Это - аспект Зла, который можно придать фигуре. Но обратите внимание на другие подроб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нер факела доминирует над бинером рогов. Это - нормальная пентаграмма эволютивного типа. Но многим ее труднее найти, нежели упомянутую инволютивную, а потому, для ясности, часто снабжают фигуру добавочной эволютивной пентаграммой, начерченной на козлином лб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чего у фигуры козлиные ноги? Да потому, что ноги эти опираются на глобус, а составителям Тарота важно было напомнить ученикам, что глобус этот нам нужен как точка опоры лишь потому, что мы пали, т.е. поддались козлиному толкованию пентаграммы.</w:t>
      </w:r>
    </w:p>
    <w:p>
      <w:pPr>
        <w:pStyle w:val="Normal"/>
        <w:spacing w:before="222" w:after="0"/>
        <w:rPr/>
      </w:pPr>
      <w:r>
        <w:rPr>
          <w:rFonts w:eastAsia="TIMES NEW ROMAN CYR;Times New Roman" w:cs="TIMES NEW ROMAN CYR;Times New Roman" w:ascii="TIMES NEW ROMAN CYR;Times New Roman" w:hAnsi="TIMES NEW ROMAN CYR;Times New Roman"/>
        </w:rPr>
        <w:t>А почему ноги скрещены, т.е. правое копыто приходится с левой стороны глобуса, а левое - с правой? Это простой намек на зеркальность передачи астральных видений языком физического зрения. Люди, не натренировавшиеся в быстрой передаче на язык физического зрения того, что они воспринимали в астрале шестым чувством, интерпретируют свои видения зеркально. Ясновидящие, сомнамбулы и т. п. при ясновидении на расстоянии всегда говорят про предметы, реально помещенные справа, что они их видят с левой стороны, и обратно. Экстериоризация пророка Иезекииля, давшая ему клише одного из герметических кватернеров, побудила его сформулировать этот кватернер в зеркальном, а не в нормальном отображении. То же можно сказать и про герметический кватернер Ап. Иоанна. Лишь очень часто упражняющиеся в созерцании астральных клише приобретают привычку</w:t>
      </w:r>
      <w:r>
        <w:rPr/>
        <w:t xml:space="preserve"> </w:t>
      </w:r>
      <w:r>
        <w:rPr>
          <w:rFonts w:eastAsia="TIMES NEW ROMAN CYR;Times New Roman" w:cs="TIMES NEW ROMAN CYR;Times New Roman" w:ascii="TIMES NEW ROMAN CYR;Times New Roman" w:hAnsi="TIMES NEW ROMAN CYR;Times New Roman"/>
        </w:rPr>
        <w:t>интерпретировать их нормально по отношению к физическому пла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сказанное характеризует фигуру Бафомета XV-го аркана как интерпретацию полного состава астрального Tourbillon, с намеками на тонизирующий его сверху нормальный метафизический тернер (тройной факел наверху) и на характер передачи астральных клише вниз (скрещенные козлиные ног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 назван мрачным именем Typhon лишь потому, что в нормальной таротической схеме трех мажорных септенеров арканы расположены в порядке коагуляции. Значит, в этой схеме учтено скорее теневое влияние XV-го аркана, нежели освещающе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интерпретации фигуры я позволил себе пользование тамплиерским</w:t>
      </w:r>
    </w:p>
    <w:p>
      <w:pPr>
        <w:pStyle w:val="Normal"/>
        <w:spacing w:before="0" w:after="222"/>
        <w:rPr/>
      </w:pPr>
      <w:r>
        <w:rPr>
          <w:rFonts w:eastAsia="TIMES NEW ROMAN CYR;Times New Roman" w:cs="TIMES NEW ROMAN CYR;Times New Roman" w:ascii="TIMES NEW ROMAN CYR;Times New Roman" w:hAnsi="TIMES NEW ROMAN CYR;Times New Roman"/>
        </w:rPr>
        <w:t>термином "Бафомет"; это обязывает меня к разъяснению самого термина</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о Baphomet, прочитанное справа налево Temohpab, будет нотарико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формулы: Templi omnium hominum pacis abbas, что, в переводе с</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тинского значит: "настоятель храма мира всех люд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словом Тамплиеры называли индивидуализованный астральный Tourbillon, действительно, при умелом управлении им, могущий повести людей по пути умиротворения и самоусовершенствования. Не забудьте, что Тамплиерский Орден мечтал о водворении на земле Царства Мира и Единения всех народов и к этому направлял ресурсы мощных вихрей своей Астральной Цеп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исание фигуры Бафомета сделано мною не по Тамплиерским ее изваяниям (которые были настолько хорошо уничтожены агентами инквизиции Климента V-го, что не сохранились даже в виде рисунков), а просто по приведенной Кунратом гравюре Великого Андрогина, совпадающего с Бафометом по символическому состав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законченнее отобразить астрального бога в вашем воображении, я считаю нелишним привести его характеристику из текста Изумрудной Скрижали. Эта характеристика дается прямым продолжением цитаты, приведенной мною в VI-м аркане.</w:t>
      </w:r>
    </w:p>
    <w:p>
      <w:pPr>
        <w:pStyle w:val="Normal"/>
        <w:spacing w:before="222" w:after="0"/>
        <w:rPr/>
      </w:pPr>
      <w:r>
        <w:rPr/>
        <w:t>Pater ejus est Sol, mater ejus Luna; portavit illud Ventus in ventre suo; nutrix ejus Terra est.</w:t>
      </w:r>
    </w:p>
    <w:p>
      <w:pPr>
        <w:pStyle w:val="Normal"/>
        <w:spacing w:before="222" w:after="222"/>
        <w:rPr/>
      </w:pPr>
      <w:r>
        <w:rPr/>
        <w:t>Pater omnis Telesmi totius mundi est hic.</w:t>
      </w:r>
    </w:p>
    <w:p>
      <w:pPr>
        <w:pStyle w:val="Normal"/>
        <w:spacing w:before="0" w:after="222"/>
        <w:rPr/>
      </w:pPr>
      <w:r>
        <w:rPr/>
        <w:t>Vis ejus integra est, si versa fuerit in Terram.</w:t>
      </w:r>
    </w:p>
    <w:p>
      <w:pPr>
        <w:pStyle w:val="Normal"/>
        <w:spacing w:before="0" w:after="222"/>
        <w:rPr/>
      </w:pPr>
      <w:r>
        <w:rPr/>
        <w:t>Separabis terram ab igne, subtile a spisso, suaviter, cum magno ingenio.</w:t>
      </w:r>
    </w:p>
    <w:p>
      <w:pPr>
        <w:pStyle w:val="Normal"/>
        <w:rPr/>
      </w:pPr>
      <w:r>
        <w:rPr/>
        <w:t>Ascendit a terra in coelum, iterumque descendit in terram, et recipit vim superiorum et inferiorum.</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в буквальном переводе будет: "Отец его Солнце, мать - Луна; Ветер выносил его во чреве своем; Земля его кормилиц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м источник всякой Целесообразности во всей вселенно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сила исчерпана полностью, если она обращена в землю.</w:t>
      </w:r>
    </w:p>
    <w:p>
      <w:pPr>
        <w:pStyle w:val="Normal"/>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отделишь землю от огня, тонкое от плотного, плавно, с великим уме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осходит от земли к небу и снова возвращается в землю, заряжаясь силой высших и низших (начал)".</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омментируется следующим образ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афомет) рождается, согласно Великому гностическому закону, от некоторого активного &lt;F228P10M&gt;i&lt;F255P255D&gt; и некоторого пассивного &lt;F228P10M&gt;h&lt;F255P255D&gt;, строго соответствующего упомянутому &lt;F228P10M&gt;i&lt;F255P255D&gt;; вампиризирует он мировую Среду и опорной точкой берет наигустейшие коагуля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лютивные сущности, порожденные какими бы то ни было индивидуумами Вселенной, целиком сотканы из н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льнее всего он оперирует, когда покрыт оболочкой физических коагуля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отдешь себе строго отчет в том, какие элементы считать активными и какие - пассивными в каждой опер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афомет) определяется двойным вихрем, восходящая часть которого берет силу в опорной точке коагулятов, а нисходящая - в точке ее привеса к высшим метафизическим начала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атериал для медитации XV-го арк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первого взгляда он кажется не вносящим новых элементов в запас данных, которыми вы обладали. Но вдумайтесь в комбинацию признаков Великого Пантея, и вы найдете разгадку многих реализационных тайн. Попробуем, проведя арифмологический анализ аркана, ознакомить слушателей с общим характером важнейших его приложений.</w:t>
      </w:r>
    </w:p>
    <w:p>
      <w:pPr>
        <w:pStyle w:val="Normal"/>
        <w:spacing w:before="222" w:after="222"/>
        <w:ind w:left="110" w:hanging="0"/>
        <w:rPr/>
      </w:pPr>
      <w:r>
        <w:rPr/>
        <w:t>15 = 1 + 1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жественная Эссенция (1), управляющая дедукцией (14), трехпланный человек (1), принявшийся за задачу гармонизации своего астросома (14), Активная Природа (1), ведущая к определенному числовому значению свою энтропию (14), дают нам прекрасную картину управления арканом Samech (15) сверху воздействием на благороднейшие органы его ганглиональной системы. Картина эта настолько полна, настолько увлекательна в своей универсальности, что соблазнила одних перспективой нахождения блаженства в одном ее созерцании (Школы созерцательного единения с Природой), друг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ерспективой самосовершенствования простым проникновением в ее вихри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честве пассивного ее органа (часть индусских школ), третьих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спективой улучшения социального и политического строя народов пут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роения системы управления ими по той же схеме 1 + 14 (китайск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дийские и западно-европейские синархисты). Сделаем краткую оценку этих трех теч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тдельно взятая человеческая особь настроит себя на пассивное созерцание этой мощной картины, то она, незаметным образом, в силу самого факта пребывания в ее магнитном поле, намагнетизируется гармонично, настроится на мир с самой собой и на доминацию плотного тонким; иначе сказать, подобное созерцательное настроение посвятит предающегося ему в VII аркан без тех тягостных усилий над собой, которые обыкновенно сопровождают Победу Трех над Четырьмя в посвящающем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VII-м арканом заканчивается лишь Ученическая серия масонской подготовки. Ведь недостаточно настроить на правильный тон отдельную клетку Великого Протопласта; надо еще обеспечить точное знание ею задач других клеточек того же организма для правильного и закономерного с ним общ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у вторую задачу пытаются разрешить те Школы, которые твердят своим адептам: "Пусть ваша медитация в области метафизики, ваши астральные упражнения и ваши поступки в физическом плане ежечасно, ежеминутно, ежесекундно отражают девиз - я в мире со всем и со всеми; я желаю лишь того, чего себе хочет эволютивно-настроенный великий вихрь Человечества; я желаю выводить лишь то, что диктует метафизика Восходящего Треугольника; я желаю делать лишь то, что способствует ускорению проявлений, определяемых Кармой Природы. Одним словом, я ясно сознаю, что моя задача - быть зубчаткой, отчетливо и успешно передающей движение Мирового Механизма и не создающей трения в этом механизме за счет своих личных фантаз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так ссказать, Школы Эволютивного Натурализма. Но кроме этого масонского &lt;F228P10M&gt;h&lt;F255P255D&gt;, составляющего задачу Товарищества, есть еще Посвящение в Мастера, стремящееся создать &lt;F228P10M&gt;v&lt;F255P255D&gt;, порожденное правильно-намагниченным Отцом и питаемое правильно-натурализованной Матерью. Осуществление этого &lt;F228P10M&gt;v&lt;F255P255D&gt; в области мировой политики составляет заветную мечту т. наз. Синархистов. Им снятся Соединенные Штаты всех культурных народностей, регулированные во внутреннем управлении Тремя Великими Палатами - Духовной, Юридической и Экономичес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ховная Палата будет, так сказать, порождать логику коллективной дедукции и научных стремлений. В ней найдут место представители культов, философских течений и правоверного масонства. Юридическая Палата, управляя Nahash'ем народных и личных стремлений, будет вырабатывать юридические нормы, гармонизирующие эти стремления, обеспечивающие прочный мир на планете и предупреждающие всякое правонарушение. Экономическая Палата будет регулировать фортуну отдельных особей и народностей так, чтобы поддерживать благосостояние Человечества на уровне наилучшего из возможных выражений Fatum'а данной эпохи. Способом оперирования этой Палаты будет исчерпывающее понимание принципа обратимости цен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возразите на это: "В логике часто остается выбор первой посылки; в задаче согласования желаний также часто возможен выбор той или другой комбинации юридических основ; применение теории вероятностей к вопросу обращения ценностей часто допускает выбор между несколькими равно выгодными комбинац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нархисты отвечают на это: "Да, всякому организму нужна волевая монада для выбора решения в случаях колебания, а потому во главе Духовной Палаты будет стоять Патриарх, во главе Юридической - Монарх, во главе Экономической - Генерал-Экон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нейшее развитие Синархической системы, метода комплектования Палат, назначение Иерархов и т. п. не могут нас интересовать в этой статье. Это слишком частные и слишком технические вопросы. Я говорил о Синархии только для того, чтобы дать общую картину влияния созерцательной и натуралистической Школы на строение умов, интересующихся политикой. Желающих детально ознакомиться с этими вопросами отсылаю к сочинениям St. Yves d'Alveydre.</w:t>
      </w:r>
    </w:p>
    <w:p>
      <w:pPr>
        <w:pStyle w:val="Normal"/>
        <w:spacing w:before="222" w:after="222"/>
        <w:ind w:left="110" w:hanging="0"/>
        <w:rPr/>
      </w:pPr>
      <w:r>
        <w:rPr/>
        <w:t>15 = 14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товая дедукция (14) учений эпохи подавляет в человеке интуицию Божественной Эссенции (1). Это формула печальной картины модного атеизма XVIII-го столетия на почве псевдонаучных изысканий. Не буду много говорить об этом течении. Оно насчитывает много представителей и в нашу эпоху, но, к счастью, перестало поддерживаться большей частью передовых мыслител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товая, шаблонно-выработанная лже-гармония желаний quasi-общества (14) ограничивает и подавляет разумные, высокие и практичные стремления отдельной особи (1), добровольно соглашающейся на рабство морали эпох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тоже невеселая картина, тормозящая проявления свежих импульсов в Человечестве и порождающая (в особенности в современную нам эпоху) безотрадные течения в литературе. Этой формуле мы обязаны порнографическими и анти-эстетическими произведениями подчас талантливых, но всегда слабовольных людей, наводняющими наш книжный рыно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ий ход процессов преобразования энергии в природе (14) принимается мерилом наличности ее творческих ресурсов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 формула сухого детерминизма в области феноменов физического плана, при небольшом расширении ведущая людей к законченному Фатализму. Последний, быть может, дал многим возможность прожить лишний десяток лет за счет экономии флюидов, созидаемой беспечностью и отсутствием энергичных волевых проявлений; но ведь история ясно показывает, что этот же фатализм лишил индивидуальной жизни целый ряд народностей, не говоря уже о загубленных талантах отдельных особей.</w:t>
      </w:r>
    </w:p>
    <w:p>
      <w:pPr>
        <w:pStyle w:val="Normal"/>
        <w:spacing w:before="222" w:after="222"/>
        <w:ind w:left="110" w:hanging="0"/>
        <w:rPr/>
      </w:pPr>
      <w:r>
        <w:rPr/>
        <w:t>15 = 2 + 13.</w:t>
      </w:r>
    </w:p>
    <w:p>
      <w:pPr>
        <w:pStyle w:val="Normal"/>
        <w:rPr/>
      </w:pPr>
      <w:r>
        <w:rPr>
          <w:rFonts w:eastAsia="TIMES NEW ROMAN CYR;Times New Roman" w:cs="TIMES NEW ROMAN CYR;Times New Roman" w:ascii="TIMES NEW ROMAN CYR;Times New Roman" w:hAnsi="TIMES NEW ROMAN CYR;Times New Roman"/>
        </w:rPr>
        <w:t xml:space="preserve">Знать тайну Божественной Субстанции (2), принять ее за основную, служебным образом присоединив к ней тайну Бессмертия (13) метафизических принципов, значит овладеть в полной мере логикой мира </w:t>
      </w:r>
      <w:r>
        <w:rPr/>
        <w:t>Aziluth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ть тайну человеческой восприимчивости (2) и тайну перевоплощения душ (13) значит владеть могучим Змием Nahash в области применения его к воздействию на людей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адеть синтезом арканов уже сформированной природы (2), т.е. полным запасом наличия феноменов в определенную эпоху, и присоединить к этому знанию способность полного же учета возможных преобразований энергии (13) означало бы полное ознакомление с механизмом работы Фатума в Природе.</w:t>
      </w:r>
    </w:p>
    <w:p>
      <w:pPr>
        <w:pStyle w:val="Normal"/>
        <w:spacing w:before="222" w:after="222"/>
        <w:ind w:left="110" w:hanging="0"/>
        <w:rPr/>
      </w:pPr>
      <w:r>
        <w:rPr/>
        <w:t>15 = 13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кать перманентных метафизических начал (13) и добраться до чуть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бстанции (2) есть опять-таки схема владения логикой Второго Семей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тем инкарнаций (13) дойти до тонкого чутья (2), характеризующ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карнировавшиеся много раз астросомы, значит посвятиться в Nahash (15),</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мысле понимания деталей его функциональных отправл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кать загадки понимания природы путем изучения энергетических преобразований (13) и убедиться в необходимости сосредоточиться на уже реализованных коагулятах (2), как опорных точках этих преобразований, опять-таки значит познать Fatum в Природе (15).</w:t>
      </w:r>
    </w:p>
    <w:p>
      <w:pPr>
        <w:pStyle w:val="Normal"/>
        <w:spacing w:before="222" w:after="222"/>
        <w:ind w:left="110" w:hanging="0"/>
        <w:rPr/>
      </w:pPr>
      <w:r>
        <w:rPr/>
        <w:t>15 = 3 + 12</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5 = 12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ять великие слова Изумрудной Скрижали, гласящие, что Бафомет (15) идет от метафизически-производительного неба (3) к зодиакально-реализованной земле (12), от познания гностического закона произвождения (3) к пониманию принципа жертвы (12), от Божественной Природы (3) к тайне Воплощения Слова, не забывать притом, что тот же мощный вихрь идет и обратным путем от земли к небу, значит познать определенную грань XV-го аркана. Ведь если завет дан Аврааму Богом, то, с другой стороны, он был магнетически притянут добросовестностью метафизических изысканий самого Авраама; если законы размножения физических тел человеческих особей и необходимость этого размножения для инкарнации душ побуждает нас к милосердию, то и обратно - практика милосердия даст толчок к пониманию принципа братства душ; если плодотворные эманации Венеры-Урании частным образом коагулировались в физическом плане в грубые факты феноменов Зодиакального цикла, то и обратно, простое изучение видимого годового движения солнца наводило народы на великий принцип Иерархического Закона и на унитарное строение всех формул нормального произвождения.</w:t>
      </w:r>
    </w:p>
    <w:p>
      <w:pPr>
        <w:pStyle w:val="Normal"/>
        <w:spacing w:before="222" w:after="222"/>
        <w:ind w:left="110" w:hanging="0"/>
        <w:rPr/>
      </w:pPr>
      <w:r>
        <w:rPr/>
        <w:t>15 = 4 + 11</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5 = 11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а (4) и непреодолимая сила (11) Метафизического Треугольника, сочетаясь перманентным союзом, определяют состав нашей логики (15); авторитет (4), соединяясь таким же образом с ресурсами цепи (11), охватывает все импульсы, которые мы можем породить в области целесообразностей (15); приспособление к среде (4), сочетаясь с таинственными началами, именуемыми Силами Природы (11), вполне очерчивает фактические проявления Фатума (15).</w:t>
      </w:r>
    </w:p>
    <w:p>
      <w:pPr>
        <w:pStyle w:val="Normal"/>
        <w:spacing w:before="222" w:after="222"/>
        <w:ind w:left="110" w:hanging="0"/>
        <w:rPr/>
      </w:pPr>
      <w:r>
        <w:rPr/>
        <w:t>15 = 5 + 10</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5 = 10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ка добра и зла (5) и знание Завета (10) не дадут ли полную картину Абсолютной Логики (15)? Выработка пентаграммы (5) и знание Каббалы (10) не доставят ли в сумме тайну великого Бафомета (15)? Религия (5), как память прошлого Природы, и беспощадная Мировая Мельница (10) в настоящем не сложатся ли в пресловутый Fatum (15) мира феноменов? Остановимся на этом разложении, занявшись специально вторым и третьим его толкова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же говорили в V-м аркане о том, как формируется Пентаграмма, а в X-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 том, как понимается мир при помощи каббалистических основ. Остается сказать несколько слов о том плюсе, которым в ныне рассматриваемом аркане соединены эти элементы.</w:t>
      </w:r>
    </w:p>
    <w:p>
      <w:pPr>
        <w:pStyle w:val="Normal"/>
        <w:spacing w:before="222" w:after="0"/>
        <w:rPr/>
      </w:pPr>
      <w:r>
        <w:rPr>
          <w:rFonts w:eastAsia="TIMES NEW ROMAN CYR;Times New Roman" w:cs="TIMES NEW ROMAN CYR;Times New Roman" w:ascii="TIMES NEW ROMAN CYR;Times New Roman" w:hAnsi="TIMES NEW ROMAN CYR;Times New Roman"/>
        </w:rPr>
        <w:t>Плюс этот как бы нейтрализует оба слагаемых, объединяя их в некоторую шкалу восходящего и нисходящего вихрей аркана Samech. Значит, он должен владеть особого рода андрогинатом, который я позволю себе назвать "пентаграмматически-космическим" или "космически-пентаграмматическим". Тайна этого полюса заключается в том, что Каббала (10) должна быть отчасти порождена Пентаграммой (5); но, в свою очередь, Пентаграмма (5) должна быть сформирована не как попало, а каббалистически. Тамплиерская Магия, берущая исходной точкой общечеловеческую логику, утилизирующая для операций позывы Змия Nahash и ищущая опорной точки в благоприятных комбинациях, порожденных Фатумом, т.е. просто задумывающая планомерно, играющая на страстях и хватающая врасплох, невозможна до тех пор,</w:t>
      </w:r>
      <w:r>
        <w:rPr/>
        <w:t xml:space="preserve"> </w:t>
      </w:r>
      <w:r>
        <w:rPr>
          <w:rFonts w:eastAsia="TIMES NEW ROMAN CYR;Times New Roman" w:cs="TIMES NEW ROMAN CYR;Times New Roman" w:ascii="TIMES NEW ROMAN CYR;Times New Roman" w:hAnsi="TIMES NEW ROMAN CYR;Times New Roman"/>
        </w:rPr>
        <w:t>пока не имеется налицо пентаграммы, напитанной Каббалой, и Каббалы, носящей в себе следы применения волевых импульсов той же Пентаграммы. Здесь, так сказать, необходимо, чтобы у "Сына Человеческого" была "Суббота" и чтобы вместе с тем "Сын Человеческий был господином и Суббо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ы в распоряжение отдельной человеческой особи или целой цепи таких особей предоставите все манускрипты по метафизике древних и новых школ, все пантакли, все гримуары, но притом эта особь или цепь воздержится от внесения своего понимания, своей формальной переработки, своего сметливого применения этого материала, то он останется мертвым, и никаких магических операций этой особью или цепью реализовано не будет. Можно почерпнуть запас органической энергии из фунта говядины, но для этого недостаточно положить его возле себя или даже вцепиться в него пальцами: надо уметь ассимилировать в себе его ресурсы, надо его переварить, и во многих случаях прежде, чем его скушать, полезно его определенным образом препарировать и приправ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у азбучную истину часто игнорируют те, которым мы даем название "профанов". Результаты даются лишь знанием и трудом, а не узурпацией готовых материал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ы желаете вызвать в какой-нибудь системе состояние равновесия, пользуясь мантрамом &lt;F228P10M&gt;wma&lt;F255P255D&gt; (Emesh), то вы должны пережить стадию метафизической Либрации, стадию герметического равновесия и стадию кармических реакций. Если вы все это пережили неполно или односторонне, то и эффекты вашей операции будут неполны или однобоки. Если вы для динамического проявления своей воли избрали Великое Имя &lt;F228P10M&gt;hvhi&lt;F255P255D&gt;, то эффект этого проявления ясно обнаружит, насколько вы в фазах личной жизни проводили Великий принцип гностической формулы. Допустим, что вы плагиатор в жизни; тогда ваш мантрам может дать эффект не вами задуманный, а навеянный другими пентаграмматическими элементами среды, вас окружающей. Допустим, что вы небрежно воспринимаете и плохо вынашиваете заимствованные идеи; тогда картина проявления будет неполна или незакончена. Допустим, что в вас слаб элемент &lt;F228P10M&gt;v&lt;F255P255D&gt;, т.е. умение проводить на практике то, что вами воспринято в теории; тогда ваш вихрь будет оформлен, но бессилен. Допустим, что в вас слабо второе &lt;F228P10M&gt;h&lt;F255P255D&gt;, т.е. способность обрисовать, объединить вами уже реализованное для дальнейшего пользования им как готовым инструментом; тогда операция может привести к очень эффектным результатам, но не ляжет в основу никакой серьезной реализации; это будет фейерверк порыва воли; фейерверк, скоро гаснущий и не оставляющий след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ытайтесь экстериоризоваться в астрал, не пережив сознания личности независимо от ее физической оболочки. Ведь процесс должен быть вашей экстериоризацией, а не экстериоризацией вообщ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ытайтесь энвольтировать, если вы бессильны ясно представить себе свое влияние, а только представляете себе общую возможность повлия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ытайтесь построить теургическую операцию, если вы только видели готовые шаблоны чужих молитв, повторяли их устами и никогда не молились своим сердцем, не конденсировали его специфических тональностей, так сказать, не слышали тембра рева своего Герметического Ль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еречерчивайте чужих пантаклей, если вы не чувствуете в них собственного миросозерцания, если их каббалистические знаки не кажутся вам органами собственного астрального тела, если их пределы не ощущаются вами как загородки, построенные из ваших собственных активных флюид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торяю вам - лучше плохая собственная каббала, чем абсолютно хорошая чужая, не пережитая, не проштудированная в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чше бессмысленная фраза, по недоразумению анализированная вами как мантрам, нежели ученейшее сочетание каббалистических элементов, вами не понятых, не продуманны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удрость разложения XV-го аркана на 5 и 10.</w:t>
      </w:r>
    </w:p>
    <w:p>
      <w:pPr>
        <w:pStyle w:val="Normal"/>
        <w:spacing w:before="0" w:after="222"/>
        <w:ind w:left="110" w:hanging="0"/>
        <w:rPr/>
      </w:pPr>
      <w:r>
        <w:rPr/>
        <w:t>15 = 6 + 9.</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5 = 9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 аналогий (6) и Высший Протекторат (9) в выборе исходных точек применения этого закона обеспечивают чистоту абсолютной логики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бода воли (6) и традиционное Посвящение (9) обусловят владение своими страстями и эксплуатацию чужих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ние среды (6) и осторожность (9) обеспечат выбор момент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агоприятного с точки зрения учета Фатума (15).</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тые, но глубокие истины, почти не нуждающиеся в комментариях!</w:t>
      </w:r>
    </w:p>
    <w:p>
      <w:pPr>
        <w:pStyle w:val="Normal"/>
        <w:spacing w:before="0" w:after="222"/>
        <w:ind w:left="110" w:hanging="0"/>
        <w:rPr/>
      </w:pPr>
      <w:r>
        <w:rPr/>
        <w:t>15 = 7 + 8</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5 = 8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еда (7) идеи над формой и знание закона Либрации мировых весов (8) обеспечивают логичность мышления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еда (7) над собой и знание условных законов (8) позволят эксплуатировать чужие страсти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права собственности (7) и закона возмездия (8) равносильно пониманию роли Фатума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теоретическая часть разбора аркана. Мне остается сказать несколько слов о практических его приложен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ктические применения XV-го аркана придется разделить на пассивные и активны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ссивные состояния, реализуемые благодаря пониманию XV-го аркана, сводятся к настраиванию вихрей, естественно управляющих функциями ганглиональной системы нашего астросома в унисон с вибрациями вихрей более значительной амплиту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ьте себе астральный план живущим, т.е. рассматривайте все трансформации, в нем происходящие, как отправления единого обширного однопланного организма. Этот организм и будет Бафомет Тамплиерского Учения, или Астросом Макрокосма + совокупность астросомов пентаграмматических сущностей эволютивного, инволютивного и нейтрального типов, не вошедших в состав Malchuth. С другой стороны, отчетливо представьте себе собственный астросом, как астральный Микрокосм, управляемый вашей ментальностью и владеющий Арканом Адаптации. От вас зависит настроить его на тот или другой тон. Объем регистра этого инструмента бесконечен в эволютивную сторо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азумеется, для того, чтобы его настроить резонатором очень высокого тона, нужна продолжительная тренировка на утончение (часто простирающаяся на много инкарнаций). На низкие тона инструмент настраивается легче, но в эту сторону регистр не может продолжаться бесконечно; пределом его с этой стороны служат тона, определяющие maximum возможной конденсации флюид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йти в астральное общение с одним из органов Бафомета значит настроить свой астральный резонатор, или, лучше сказать, свою систему астральных резонаторов, в тональности этого органа. Орган может быть весьма благородным (ну хотя бы Эгрегор Реинтегрировавшихся Братьев Креста + Розы в его тонко-астральном составе), или среднего типа (ну хотя бы синтез клише определенного течения в искусстве), или низшего типа (например, синтез ложных клише эгрегора какой-либо цепи так называемых сатанистов). Конечно, настраивание системы резонаторов на определенные тона является чаще всего результатом продолжительной кропотливой работы в областях тех частных задач, на которые распадается задуманная общая задача. Раз общая задача выполнена, наш астросом является элементом, усиливающим концерт вибраций соответственного органа Бафомета. В этом случае говорят, что наш астросом присоединился к определенному эгрегору. Если хотите, можно сказать обратно, что эгрегор астрально вампиризирует наш астрос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ими обладаем мы способами выполнения только что охарактеризованной работы в частностях и в общем? Строго говоря, лишь одними, именуемым моноидеизмом. Если определенная идея считается нами важнее другой определенной идеи (ставится, так сказать, впереди этой другой идеи), то образование форм, соответствующих первой идее, является легчайшим по сравнению с образование форм, соответствующим второй. Если какая-нибудь идея поставлена на первое место в области деятельности нашего mens, то порождение форм, относящихся к идее, явится наилегчайшим в силу только что нами поставленного тези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у больше: те из вас, которые дойдут до Тамплиерского Посвящения, своевременно узнают, в какой мере мы всемогущи в порождении этих привилегированных фор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стати сказать (хотя это, быть может, относится более к XXI-му аркану, чем к XV-му) - если вы точно таким же образом занумеровали не идеи, а формы, то все сказанное ранее о формах могло бы быть применено и к реализациям физического плана, опять-таки с некоторым ограничением могущества. Ключ к этому ограничению дается определенными тезисами масонского Посвящ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ечь шла не о реализациях, а о порождении форм и, вдобавок, не вне себя, а внутри астральной части собственного Микрокосма.</w:t>
      </w:r>
    </w:p>
    <w:p>
      <w:pPr>
        <w:pStyle w:val="Normal"/>
        <w:spacing w:before="222" w:after="0"/>
        <w:rPr/>
      </w:pPr>
      <w:r>
        <w:rPr>
          <w:rFonts w:eastAsia="TIMES NEW ROMAN CYR;Times New Roman" w:cs="TIMES NEW ROMAN CYR;Times New Roman" w:ascii="TIMES NEW ROMAN CYR;Times New Roman" w:hAnsi="TIMES NEW ROMAN CYR;Times New Roman"/>
        </w:rPr>
        <w:t>Метода применения моноидеизма и сводится к постановке определенной цели (или определенных целей) на первое место вплоть до момента их достижения в том или другом плане. Вот эссенция моноидеизма. О субстанции его мы знаем лишь то, что в первом аркане высказано о формации коллективных единиц. Астрал моноформы определенной моноидеи приспособления должен быть вылеплен из клеточек нашего же астросома (клеточками я называю здесь в переносном смысле элементарные вихри), с присоединением ресурсов внешних астральных организмов, которые нам удалось вампиризировать; а в частных случаях, быть может, и без такого присоединения. О натуре моноидеизма можно сказать, что она подобна натуре Бафомета (см. цитату из Изумрудной Скрижали). Значит,</w:t>
      </w:r>
      <w:r>
        <w:rPr/>
        <w:t xml:space="preserve"> </w:t>
      </w:r>
      <w:r>
        <w:rPr>
          <w:rFonts w:eastAsia="TIMES NEW ROMAN CYR;Times New Roman" w:cs="TIMES NEW ROMAN CYR;Times New Roman" w:ascii="TIMES NEW ROMAN CYR;Times New Roman" w:hAnsi="TIMES NEW ROMAN CYR;Times New Roman"/>
        </w:rPr>
        <w:t>вихрь моноформы спускается от моноидеи к ее физической опорной точке и, оттолкнувшись от последней, восходит обратно к идее, поддерживая ее и управляясь ею. Теперь нам становится понятным план дыхательных упражнений, сопряженных с ментальной и формальной формулировками желания приобрести те или другие способности и настроения (аркан V-й); так же просто объясняется прием порождения idees-forces (там ж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отическое развитие схемы самовнушения (там же) есть только прием более детального проведения моноидеи через подпланы ее бытия. Спешу заметить, что аналогия натуры моноформы с натурой Бафомета влечет за собой принадлежность этой натуре стремления восполнять пробелы строения монофо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агодаря этому мы имеем возможность реализовать самовнушение, не вполне отчетливо построенное; лучше - нам нет надобности не отрываться никогда от моноидеи; конечно, осторожность требует частого к ней возвращения для поддержки ее жизненности, если оператор магически малоопытен (тут играет роль VIII-ой аркан и некоторые другие обстоятельства), но, повторяю, моноформа живет и развивается сама по себе; вы можете почти не верить, что самовнушение удастся, а оно все же произойдет, если вы не порождаете сознательно контрфор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сказанное мною здесь о пассивных фазах применения XV-го аркана весьма важно при элементарных упражнениях в пассивной форме телепатии и психометрической деятельности. Оно еще важнее в те минуты, когда мы добровольно даем себя магнетизировать определенному оператору с лечебными или иными цел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ссивная форма телепатии сводится к восприятию световых (фигуры), звуковых (фразы), обонятельных (запахи), вкусовых, осязательных ощущений, душевных настроений (печаль, радость, удивление, страх и т.д.), желанию совершить определенное движение или принять определенное решение процессом астрального общения с оператором, находящимся на значительном расстоянии от пациента. Наиблагороднейшая и наиценнейшая форма телепатических восприятий будет искание образовательных данных в общении с оператором, а также попытки излечиться от нравственного или физического недуга его влиянием на расстоянии (transmission d'idees, transfert de forse psychique et de forse nerveuse). Конечно, в этом процессе "беспроволочного телеграфирования" вся задача в том, чтобы астросом пациента оказался правильно настроенным приемником вибрации активного аппарата, т.е. астросома оператора. Задача решается обыкновенно моноидеизмом общения с последним в условное время, причем иногда моноидею подкрепляют моноформой (представляют себе трубку, соединяющую оператора с пациентом, или проволоку, идущую от одного к другому, или, наконец, личность оператора, как посещающую пациента). Моноидеистическое сосредоточение на получении телепатического клише многие заменяют простой фазой пассивного сосредоточения, предоставляя, так сказать, оператору труд настроить влиянием астральный аппарат пациента. Конечно, пациенту тем легче воспринять телепатическое внушение, чем чаще он бывал в астральном общении (какой бы то ни было формы) с оператором. Если обычная форма общения пассивная (ученичество, подчиненность и т.п.), то передача удается тем легч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сихометрические упражнения, как вам известно, сводятся к общению с астросомом определенного предмета с целью вылавливания из ауры последнего клише астральных влияний, им испытанных. Результаты психометрической попытки обусловливаются, следовательно, наличием в экспериментаторе резонаторов вибраций этих отдельных клише. Вот почему в среднем психометрия более удается людям с разбросанными интересами, нежели активным субъектам, работающим над определенными задач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ая важная форма астральной податливости определенного астросома внешним влияниям - это совокупность эмпирически известных фаз, связанных с вопросом о подверженности воли одной человеческой особи воле другой. Опыты Charcot, весьма добросовестные, но очень поверхностные, привели его к признанию трех фаз:</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етаргия, внешние признаки которой: гибкость членов физического тела пациента, отсутствие управления этими членами с его стороны и ровное, глубокое дыхание; словом, полное подобие глубокого с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талепсия, внешние признаки которой сводятся в крайнему напряжению мускулов, отсутствию гибкости конечностей, туловища, шеи, способности всех частей тела сохранять искусственно приданное им положение, устремленности взгляда в одну точку, которую вы можете назначить по желанию, неспособности слышать даже очень громкий разговор; словом, к картине полной замкнутости и отчужденности пациента от внешнего физического ми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омнамбулизм с ясновидением. Внешние призна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циент отвечает на вопросы, говорит о себе, но не сознает, где находится; часто даже сам по себе сознает себя в другом месте, видит, что там совершается; часто перемещает сознание в другое место по заказу оператора; вообще говоря, поддается внушению оператора, выполняя приказания его не только в пределах сомнамбулического состояния, но и в позднейшие, наперед указанные моменты; в последнем случае при выполнении приказаний пациент делается на время как бы бессознательным, выполняя заказанное чисто импульсивно и даже теряя на время чувствительность и критерий реальности ощущений; он не только проделает то, что ему приказали, но даже увидит все, что ему прикажут увидеть, услышит непроизнесенные на самом деле слова и т.д.; он по заказу будет считать себя другим лицом и поступать сообразно с переменою личности. Следует, впрочем, заметить, что в случаях крайне несообразных с обстановкой или преступных внушений, вообще говоря, наблюдается борьба пентаграммы пациента с внушением, могущая окончиться его невыполнением. Поступки, совершенные под влиянием внушения, как и пережитые ощущения, забываются или не забываются пациентом сообразно желанию операт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уже сказал, исследования Charcot неполны. Полковник de Rochas клиническими опытами увеличил число исследованных фаз пассивности до тринадцати. Мы считаем долгом дать краткую характеристику фаз de Rocha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остояние доверчивости пациента по отношению к оператору. Последний может обыкновенным разговором убедить его в том, в чем не убедил бы никто другой. В этом состоянии обычно пребывают ученики у хорошего учител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Летаргия так, как она охарактеризована у Charco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аталепсия, о которой я говорил, причем de Rochas обращает особенное внимание наблюдателей на склонность пациента к автоматическому подражанию движениям операт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Летаргия, похожая на летаргию N 2, но менее глубокая в смысле сонного состоя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мнамбулизм Шарко с его характерными признак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Летаргия еще более слабая, чем N 4, поразительно похожая на обыкновенный здоровый сон.</w:t>
      </w:r>
    </w:p>
    <w:p>
      <w:pPr>
        <w:pStyle w:val="Normal"/>
        <w:spacing w:before="222" w:after="0"/>
        <w:rPr/>
      </w:pPr>
      <w:r>
        <w:rPr>
          <w:rFonts w:eastAsia="TIMES NEW ROMAN CYR;Times New Roman" w:cs="TIMES NEW ROMAN CYR;Times New Roman" w:ascii="TIMES NEW ROMAN CYR;Times New Roman" w:hAnsi="TIMES NEW ROMAN CYR;Times New Roman"/>
        </w:rPr>
        <w:t>7) Так называемый еtat de rapport, характеризуемый как типичная настроенность астросома пациента по астросому оператора. Это состояние распадается на две фазы; в первой пациент воспринимает ощущения, исходящие из источников, отличных от персоны оператора, но характеризует их как</w:t>
      </w:r>
      <w:r>
        <w:rPr/>
        <w:t xml:space="preserve"> </w:t>
      </w:r>
      <w:r>
        <w:rPr>
          <w:rFonts w:eastAsia="TIMES NEW ROMAN CYR;Times New Roman" w:cs="TIMES NEW ROMAN CYR;Times New Roman" w:ascii="TIMES NEW ROMAN CYR;Times New Roman" w:hAnsi="TIMES NEW ROMAN CYR;Times New Roman"/>
        </w:rPr>
        <w:t>неприятны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трагиваясь до другого лица, он уверяет, что это лицо не так устроено, как он, и потому ему против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торой фазе пациент абсолютно неспособен воспринимать что-либо не связанное с проявлением энергии оператора. Он не слышит звука фортепиано, на котором играет другой; но чуть оператор приложит свою руку к ушной раковине пациента, как звуки становятся ему слышны. Вообще говоря, пациент нуждается в помощи взгляда оператора даже для восприятия зрительных ощущений от предметов, находящихся в комнате. Кожные раздражения, причиненные предметами, находящимися в контакте с оператором, собственно говоря, приятны пациен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е же ощущения из чужих источников совсем не воспринимаются, если только не причиняют очень сильной бо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им фазам еtat de rapport также присуще довольство собственным состоянием и нежелание выйти из его фаз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состоянии многие пациенты оценивают интенсивность флюидов магнетизера-оператора и их поляризацию, различая цвета положительных и отрицательных флюид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Летаргия неглубокая, с ослабленным пульсом и ослабленной сократимостью мускульно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Etat de sympathie au contact. Пациент по-прежнему чувствует себя в сношениях только с оператором и лицами, до которых последний дотрагивается, но стоит одному из этих лиц испытать боль или неудобство, как пациент начинает воспринимать то же ощущение, не оценивая, впрочем, его причинной связи с функциями организм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Летаргия (опять неглубок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Etat de lucidite. Помимо прежних способностей, субъект получает дар ясновидения строения внутренних органов лиц, с которыми он поставлен в общение оператором, и ставит сенситивный диагноз болезней и аномалий этих органов, приняв исходной точкой сравнение их с собственными. Кроме того, в этой фазе пациент обнаруживает психометрические способности, безошибочно определяя, кто из поставленных в контакт с ним лиц дотронулся до психометрируемого предмет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Летарг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Etat de sympathie a distance. Те же явления, что и в еtat de</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ucidite, но без необходимости прикосновения оператора к пациен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ность к восприятию внушений обнаруживается в фазе N 1; раст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гая maximum'а в фазе N 3; потом медленно убывает, совершенно исчеза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фазе N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дает клиническое изучение процесса настраивания астросома пациента по астросому операт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безынтересно заметить, что это настраивание (которое, как мы дальше узнаем, в большинстве случаев есть продукт усилий воли оператора) ослабляет связь астросома пациента с его физическим телом, с одной стороны, и с его ментальностью - с другой. Первое явствует из прогрессивной потери памяти обычных условий жизни, обнаруживающейся уже в еtat de sympathie au contact и сильно затрудненной в еtat de rapport. Теряется, так сказать, опорная точка данной инкарнации - пациент забывает даже свое имя и профессию. Второе обнаруживается ограничением деятельности mens областью контактов. Ослабление связи mens с астросомом не так значительно, как ослабление астросома с физическим телом, ибо логика продолжает функционировать в пациенте после того, как исчезли все ресурсы жизненного эмпиризма. Больному трудно сложить 2 и 3, но он разумно сопоставляет свои органы с органами поставленных с ним в контакт лиц.</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краткой характеристики пассивной ассимиляции астральной части Микрокосма определенному органу Бафомета я перейду к процессу активного применения тайн XV-го аркана.</w:t>
      </w:r>
    </w:p>
    <w:p>
      <w:pPr>
        <w:pStyle w:val="Normal"/>
        <w:spacing w:before="222" w:after="0"/>
        <w:rPr/>
      </w:pPr>
      <w:r>
        <w:rPr>
          <w:rFonts w:eastAsia="TIMES NEW ROMAN CYR;Times New Roman" w:cs="TIMES NEW ROMAN CYR;Times New Roman" w:ascii="TIMES NEW ROMAN CYR;Times New Roman" w:hAnsi="TIMES NEW ROMAN CYR;Times New Roman"/>
        </w:rPr>
        <w:t>Микрокосм имеет возможность увеличивать амплитуду собственных вибраций, делая их, так сказать, более настойчивыми; мало того, он может этой настойчивостью настраивать на тоны своего регистра другие астросомы, близко подходящие к нему по настройке, не говоря уже о втягивании в цепь своего влияния астросомов, настроенных одинаково с ним, но при меньшей амплитуде вибраций. Чем обширнее регистр оперирующего астросома, тем на большее число органов Бафомета простирается его потенциальный вампиризм, вследствие свойства этих органов приспособливаться к близко подходящему чужому регистру тонов. С другой стороны, чем больше амплитуда собственных вибраций в астросоме оператора, тем дальше передается влияние его вибраций (слово "дальше" следует понимать как фигуративную аналогию). Значит, опять происходит выигрыш в количестве введенных в цепь организмов. В том и в другом случае астросом оказывается способным увеличить свой запас энергии, а</w:t>
      </w:r>
      <w:r>
        <w:rPr/>
        <w:t xml:space="preserve"> </w:t>
      </w:r>
      <w:r>
        <w:rPr>
          <w:rFonts w:eastAsia="TIMES NEW ROMAN CYR;Times New Roman" w:cs="TIMES NEW ROMAN CYR;Times New Roman" w:ascii="TIMES NEW ROMAN CYR;Times New Roman" w:hAnsi="TIMES NEW ROMAN CYR;Times New Roman"/>
        </w:rPr>
        <w:t>следовательно, и реализационных ресурсов. Здесь вполне оправдывается "Притча о талантах". Итак, если в работе, условно названной нами пассивной, мы присоединились к эгрегорам, то здесь мы эти эгрегоры как бы порождаем. Разберем активную часть применения X</w:t>
      </w:r>
      <w:r>
        <w:rPr/>
        <w:t>V</w:t>
      </w:r>
      <w:r>
        <w:rPr>
          <w:rFonts w:eastAsia="TIMES NEW ROMAN CYR;Times New Roman" w:cs="TIMES NEW ROMAN CYR;Times New Roman" w:ascii="TIMES NEW ROMAN CYR;Times New Roman" w:hAnsi="TIMES NEW ROMAN CYR;Times New Roman"/>
        </w:rPr>
        <w:t>-го аркана в операциях, о которых мы ранее упомина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лепатическом внушении активная сторона усиливает свои вибрации в частной области (ну хоть ярче представляет себе картину, настроение и т.п.); помимо этого, она выхватывает из астрала сущности подходящих типов, перемагничивает их себе в унисон, лепит из них цель, управляемую эгрегорической моноформой поручения, и, опять-таки, за счет амплитуды собственных вибраций и количества энергии в цепи настраивает готовый к услугам астросом пациента надлежащим образом, дабы потом разыграть на нем свою мелодию. Бафомет при этом опять идет сверху вниз и обратно, снизу вверх (вам уже известна сефиротическая схема двойного диабатического процесса внушения). Опорными точками операции могут служить реализованные изображения посылаемых геометрических образов, созерцаемые оператором; жесты, соответствующие передаваемым им настроениям; созерцание фотографии пациента и т. п.</w:t>
      </w:r>
    </w:p>
    <w:p>
      <w:pPr>
        <w:pStyle w:val="Normal"/>
        <w:spacing w:before="222" w:after="0"/>
        <w:rPr/>
      </w:pPr>
      <w:r>
        <w:rPr>
          <w:rFonts w:eastAsia="TIMES NEW ROMAN CYR;Times New Roman" w:cs="TIMES NEW ROMAN CYR;Times New Roman" w:ascii="TIMES NEW ROMAN CYR;Times New Roman" w:hAnsi="TIMES NEW ROMAN CYR;Times New Roman"/>
        </w:rPr>
        <w:t>При психометрических опытах важно настроить самого себя на возможно большую амплитуду резонанса на те клише, которые могут случайно встретиться в ауре психометрируемого предмета. В силу самой случайности этих клише надо попросту сделать себя возможно сенситивным к каким бы то ни было восприятиям; если можно так выразиться - надо снабдить свой телефонный</w:t>
      </w:r>
      <w:r>
        <w:rPr/>
        <w:t xml:space="preserve"> </w:t>
      </w:r>
      <w:r>
        <w:rPr>
          <w:rFonts w:eastAsia="TIMES NEW ROMAN CYR;Times New Roman" w:cs="TIMES NEW ROMAN CYR;Times New Roman" w:ascii="TIMES NEW ROMAN CYR;Times New Roman" w:hAnsi="TIMES NEW ROMAN CYR;Times New Roman"/>
        </w:rPr>
        <w:t>аппарат хорошим микрофоном. Это-то и есть цель активной концентрации, предшествующей психометрическому общению с предметами.</w:t>
      </w:r>
    </w:p>
    <w:p>
      <w:pPr>
        <w:pStyle w:val="Normal"/>
        <w:tabs>
          <w:tab w:val="clear" w:pos="720"/>
          <w:tab w:val="left" w:pos="1800" w:leader="none"/>
        </w:tabs>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ерациях</w:t>
        <w:tab/>
        <w:t>активного   применения   т.   н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нетизма (одических сил, одических излучений) задача сводится не только к общему желанию удачи операции, но и к наидетальнейшему из возможных проведению схемы нисхождения и восхождения астрального вихря, так, чтобы использование натуры Бафомета в области восполнения ею пробелов непрерывного строения tourbillons не оказалось чересчур самонадеянным и рискованно-смелым. Можно надеяться на внутренние ресурсы всякого организма, но нельзя приписывать организму свойства передавать слабые толчки далее известных пределов. Чем мощнее и тренированнее астросом оператора, тем меньше деталей ему приходится обрисовывать в схемах внушения. Из сказанного вытекает, что полезно детальное изучение всех элементов сефиротического строения т. наз. "волютивной сущности" внушения, а кроме того - детальное же изучение астральных функций, управляющих эманациями самого оператора, ментальную часть которого мы предполагаем подчиненной общим законам дедуктивной логик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ачнем изложение с изучения астросома операто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V-м аркане была указана пентаграмматическая схема распределения флюидов в человеке, а в X-м - эта схема была развита в десятичную сефиротическую. Прилагаемая схема обратной стороны Великого Пантакля Соломона (с его лицевой стороной вы ознакомились в VI-ом аркане) дает полную картину этого распределения (черт. 6).</w:t>
      </w:r>
    </w:p>
    <w:p>
      <w:pPr>
        <w:pStyle w:val="Normal"/>
        <w:spacing w:before="222" w:after="0"/>
        <w:rPr/>
      </w:pPr>
      <w:r>
        <w:rPr>
          <w:rFonts w:eastAsia="TIMES NEW ROMAN CYR;Times New Roman" w:cs="TIMES NEW ROMAN CYR;Times New Roman" w:ascii="TIMES NEW ROMAN CYR;Times New Roman" w:hAnsi="TIMES NEW ROMAN CYR;Times New Roman"/>
        </w:rPr>
        <w:t>Сефира Kether соответствует определенной области лба над переносицей (флюиды типа n, т.е. нейтрального); сефира Chocmah - правому глазу (тонкие эманации знака +); Binah - левому глазу (тонкие эманации знака -); Chesed или Gedulah - более конденсированным флюидам мужской правой руки (знака +); P</w:t>
      </w:r>
      <w:r>
        <w:rPr/>
        <w:t>e</w:t>
      </w:r>
      <w:r>
        <w:rPr>
          <w:rFonts w:eastAsia="TIMES NEW ROMAN CYR;Times New Roman" w:cs="TIMES NEW ROMAN CYR;Times New Roman" w:ascii="TIMES NEW ROMAN CYR;Times New Roman" w:hAnsi="TIMES NEW ROMAN CYR;Times New Roman"/>
        </w:rPr>
        <w:t>chad или Geburah - таким же флюидам левой руки (знак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Tiphereth - нейтрализованным флюидам солнечного сплетения (типа n); Netzah - запасам отрицательных флюидов правой ноги (-); я говорю "запасам", ибо мы редко эманируем сознательно из ног, а чаще задерживаем в них эманации для перевода запаса в другие центры через андрогинные узлы средней части сефиротической схемы; вот почему на прилагаемом чертеже концы нижней перекладины креста загнуты кверху, а не оставлены свободными, как концы верхней перекладины, соответствующие глазным центрам эманаций; Hod соответствует запасам положительных флюидов левой ноги мужского астросома (+); Jesod - эманациям положительных органов, вообще говоря, андрогинным (n) в теории, но на практике всегда являющим преобладание плюса или минуса. Сефира Malchuth на пантакле не представлена надписью, ибо вторгается в область физических опорных точек, группирующихся в целый мирок, в общем, очень пассивный (косность материи) по отношению к остальным сефирам, но во внутреннем своем строении андрогинно-законченный и даже способный к продуктивности вверх. Мирок этот помещен в полости, окружающей пантакль, и изображен, как и надлежит плану грехопадения, азбукой двадцати двух арканов падшего человечеств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6-288&gt;Заканчивая описание пантакля, отмечаю следующие его особен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ля надписей "Gedulah" и "Geburah" на кресте нет особых перекладин (крайняя подвижность рук при магнетических терапиях, как контраст с малой подвижностью остальных физических опорных точек одических центров эманаций); 2) по обеим сторонам Kether'а в крест врезываются клиньями секторы с надписями "Ab" (справа) и "Agla" (слева);</w:t>
      </w:r>
    </w:p>
    <w:p>
      <w:pPr>
        <w:pStyle w:val="Normal"/>
        <w:ind w:right="176" w:hanging="0"/>
        <w:rPr/>
      </w:pPr>
      <w:r>
        <w:rPr>
          <w:rFonts w:eastAsia="TIMES NEW ROMAN CYR;Times New Roman" w:cs="TIMES NEW ROMAN CYR;Times New Roman" w:ascii="TIMES NEW ROMAN CYR;Times New Roman" w:hAnsi="TIMES NEW ROMAN CYR;Times New Roman"/>
        </w:rPr>
        <w:t>это значит, что Kether, поляризуясь по линии Chocmah - Binah, освещен двумя формальными интуитивными восприятиями - представлением об унитарном Высоком происхождении Человечества и представлением о характере основной дифференциации лишь на типы Aleph, Ghi</w:t>
      </w:r>
      <w:r>
        <w:rPr/>
        <w:t>m</w:t>
      </w:r>
      <w:r>
        <w:rPr>
          <w:rFonts w:eastAsia="TIMES NEW ROMAN CYR;Times New Roman" w:cs="TIMES NEW ROMAN CYR;Times New Roman" w:ascii="TIMES NEW ROMAN CYR;Times New Roman" w:hAnsi="TIMES NEW ROMAN CYR;Times New Roman"/>
        </w:rPr>
        <w:t>el и Lamed, имеющих общую задачу воссоединения; эти секторы играют роль талисманов, долженствующих охранить Chocmah и Binah от инволютивных по существу операций; 3) несколько ниже верхней перекладины креста вы читаете второе предупредительное напоминание - слово "Daath" - общее название организма падших средних сефирот - как намек на осторожность в переходе от влияния тонкими эманациями верхних сефирот к грубым проявлениям, централизованным в plexus solar</w:t>
      </w:r>
      <w:r>
        <w:rPr/>
        <w:t>i</w:t>
      </w:r>
      <w:r>
        <w:rPr>
          <w:rFonts w:eastAsia="TIMES NEW ROMAN CYR;Times New Roman" w:cs="TIMES NEW ROMAN CYR;Times New Roman" w:ascii="TIMES NEW ROMAN CYR;Times New Roman" w:hAnsi="TIMES NEW ROMAN CYR;Times New Roman"/>
        </w:rPr>
        <w:t>s и ниже; 4) по обеим сторонам Пантакля красуется надпись Shlomoh, имя царя Соломона - можете его каббализировать; 5) над концом Netzah вы видите стремечко, подвешенное к вертикальной черте, передающей свое влияние горизонтально влево, затем вертикально вверх; потом - наклонно вправо через Tiphereth до самого Gedulah и, наконец, горизонтально влево до Geburah, в котором и отмечен конец молниевидного зигзага нашей ломаной линии. Для объяснения этого, мне придется сказать вам, что, вообще говоря, одаривание окружающей среды деятельными флюидами сопряжено с временной потерей оператором некоторого количества флюидов знака +. Вампиризация среды или отдельного объекта, ослабление таковых, задержка их функций, словом, то, что характеризуется a priori терминами вред и задержка, сопряжены с выпуском отрицательных флюидов. Наш зигзаг есть ничто иное, как старинная схема того, что теперь называют "приемом бросания астральных шаров" в противника, т.е. попыток повредить его здоровью или парализовать его деятельность. Соломонов зигзаг учит делать это следующим образом: сэкономить побольше отрицательных флюидов в области астраля правой ноги (пантакль построен зеркально); присоединить к этим флюидам те отрицательные флюиды, которые может доставить андрогинный plexus и второстепенные ганглионы левой стороны тела; попутно позаботиться о выработке возможно большего количества правильно поляризованных флюидов в руках, присоединить запас отрицательных флюидов левой руки к уже сформированному отрицательному комплексу таковых и выбросить все это на врага при помощи пальцев и ладони левой руки. Как видите, флюиды будут конденсированных типов, и атака ими врага стеснит его в реализации грубо-волютивных операций. Применялась она древними ну хотя бы для того, чтобы остановить бегущее на вас животное или занесшего над вами руку человека. В</w:t>
      </w:r>
      <w:r>
        <w:rPr/>
        <w:t xml:space="preserve"> </w:t>
      </w:r>
      <w:r>
        <w:rPr>
          <w:rFonts w:eastAsia="TIMES NEW ROMAN CYR;Times New Roman" w:cs="TIMES NEW ROMAN CYR;Times New Roman" w:ascii="TIMES NEW ROMAN CYR;Times New Roman" w:hAnsi="TIMES NEW ROMAN CYR;Times New Roman"/>
        </w:rPr>
        <w:t>современной практике флюиды переводят дальше, подкрепляя их еще отрицательными Эманациями Binah. Опорными точками процесса их выбрасывания берут левый глаз и левый висок. Такие новомодные "шары" более длительны в своем действии и чаще всего причиняют противнику головную боль или вообще нервное расстройство.</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ключу описание Соломонова Пантакля указанием цветов его составных ча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н пантакля и средняя его часть - лазоревые, все части Креста и верхних священных Секторов - золотые (актив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ьцо Malchuth - серебряное (пассивность), или розовое, или зеленое (&lt;F52P12M&gt;v&lt;F255P255D&gt;), но с серебряными каемк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писи (для удобства) черные; молниевидный зигзаг - серебряный, т.к. отрицательные флюиды аналогично соответствуют полюсу пассив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Соломонова Пантакля с ее подробным описанием избавляет меня от необходимости детального разъяснения того обстоятельства, что при лечении магнетизмом пользуются отрицательными эманациями в тех случаях, когда хотят умерить жизнедеятельность или питание определенного центра, а положительными - когда хотят таковые повыси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ообще не намерен давать в этом аркане подробные сведения о лечении магнетизмом. Желающие найдут их в сочинениях Kramer'а ("Лечебный магнетизм Крамера"), а вкратце - даже в уже упомянутой мною книге "Оккультизм" Брандлер-Прах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рассмотрении схемы распределения астральных ресурсов оператора по узлам мне остается лишь упомянуть о тех данных физического плана, которые могут обеспечить оператору более твердую опорную точку для процессов эманаций. В качестве режима магнетизерам рекомендуется умеренность в пище и в употреблении возбуждающих средств, по возможности воздержание в области половой жизни; частые упражнения в излучении ода, хотя бы на предметы, если нет пациентов; достаточное количество сна и обстановка, обеспечивающая отсутствие лишних раздражителей и недовольст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теперь к вопросу о наисовершеннейших методах проведения в жизнь оператором принципа вампиризма среды с помощью приведения большого количества ее элементов к диапазону самого оператора. Здесь вихрь настраивается по оператору, но устраивается по натуральной схеме строения Бафомета. Иначе этот вихрь не мог бы обладать живучестью, не мог бы вторгнуться в общий астральный организм в роли его органа. Как мы увидим в XVII аркане, каждый орган живого целого есть в некотором роде отражение этого целого. Без этого тезиса невозможна сравнительная анатомия. При непризнании этого тезиса не было бы аналогий Макрокосма с Микрокосмом. Так вот, основная задача - уподобить наш вихрь всему Бафомет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лагаю, что никто из вас не заподозрит в эгоистическом утилитаризме те Ментальные Начала, которые, конденсируясь на периферии, породили мировой астральный tourbillon-Бафом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и маленький tourbillon вашей волютивной сущности должен быть обусловлен по возможности бескорыстными идейными побуждениями. Вы скажете, что это очень трудно, что в волютивное влияние отдельной личности входит элемент заинтересованности, как следствие самой волютивности вихря. Я отвеч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это так, и поэтому порождаемые вами tourbillons будут обладать жизненностью лишь в течение непродолжительного времени. Срок их жизни будет прогрессивно удлиняться параллельно развитию в поводах к их возникновению того бескорыстия, о котором я говорю. Вы ставите астральный опыт на подкладке чисто мистической - результаты очень прочны. Вы ставите тот же опыт из научной любознательности - результаты менее живучи. Вы ставите его на почве филантропического альтруизма - срок еще короче; на почве патриотизма - еще короче; на почве семейного астрального эгоизма - еще короче и не всегда удается; на почве личного материального эгоизма - совсем не удается или до удивительного редко. Вот чем объясняется то, что лица, пытающиеся применить свои магические способности к получению заработка, так часто не только терпят фиаско в этом предприятии, но еще компрометируют свою репутацию опытных оккультистов. Повторяю - Мир Aziluth отразился Миром Briah не потому, что это ему было нужно, а лишь для установления фаз диабатического процесса. Так поступайте и вы: делайте операцию, не обдумывая ее выгод для вас и близких вам, а лишь руководствуясь началом ее возможности и позволительности с точки зрения вашей совести. В дальнейшем может оказаться, что операция принесет неисчерпаемые выгоды вам лично, близким и дальним - это другое дело; важно, чтобы первый толчок был продиктован отвлеченными мотивами. Чем грубее операция, тем менее обязательно мое предостережение, но тем меньше и жизненность операции. Многим удается сносно гадать за деньги. Магнетическое лечение уже требует большего бескорыстия, и чем глубже внедрился недуг в больного, тем важнее отсутствие гонорара врачующему. Учительствовать за деньги в области практической (оперативной) магии уже совсем мудрено, и т.д. Покончив с вопросом о ментальной части состава вихря, так сказать, о его небе, я перейду к средней части вихр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оперативные методы трудно формулировать словами; они чаще всего диктуются интуицией оператора. Главное орудие - это воображение последнего; пластичность мышления, так сказать, обусловливает пластичность формации; настойчивость мышления - целесообразность формации (ведь признание собственной индивидуальности есть внутренняя исповедь Унитаризма, а вам как раз важно подражать строению Унитарного Бафоме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есть несколько тайн, касающихся построения средней части астральных вихрей в самом себе и в наружной приро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тайны я не вправе сообщать здесь - они суть достояние второй степени Тамплиерского Посвящения, как и те физические элементы, которые служат им опорными точками. Всякий работник, идущий путем самопосвящения, дойдет до клише этих тайн ресурсами шестого чувства и общечеловеческой дедуктивной логики. Это &lt;B%22&gt;не секреты, а &lt;B%22&gt;арка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очередь за физическими опорными точками тех астральны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ипуляций, о которых можно свободно говорить в печа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характеризовал вам тринадцать фаз de Rochas и займусь сейчас указ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мов их добывания. Эти 13 фаз суть продукты сообщения положительны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люидов оператором пациенту. По крайней мере, таким образом они получались в клинической практике de Rochas, который с наиболее чувствительными пациентами определял переход от фазы определенного номера к фазам более высоких номеров наложением правой руки на лоб или на вершину черепа, а для решения обратной задачи, т.е. понижения номера фазы, пользовался левой рукой.</w:t>
      </w:r>
    </w:p>
    <w:p>
      <w:pPr>
        <w:pStyle w:val="Normal"/>
        <w:rPr/>
      </w:pPr>
      <w:r>
        <w:rPr>
          <w:rFonts w:eastAsia="TIMES NEW ROMAN CYR;Times New Roman" w:cs="TIMES NEW ROMAN CYR;Times New Roman" w:ascii="TIMES NEW ROMAN CYR;Times New Roman" w:hAnsi="TIMES NEW ROMAN CYR;Times New Roman"/>
        </w:rPr>
        <w:t>Вдобавок de Rochas пытался оперировать левой рукой на субъектов в состоянии нормального бодрствования и получил 3 отрицательных фазы: фазу возбуждения, фазу отека членов и фазу общего паралича, произведшую на оператора такое тяжелое впечатление, что он не решился продолжать опыт. Чрезвычайно важно отметить следующее: наложение правой руки на лоб пациента далеко не единственный способ сообщения ему положительных флюидов. То же действие производят: 1) нахождение пациента в цепи людей, соприкасающихся друг с другом; 2) подверженность пациента циркуляции флюидов оператора; это достигается разными способами - центральным взглядом, специальной атакой на Chocmah пациента (фиксация его правого зрачка), держанием левой руки пациента в своей правой и одновременно правой в левой (вариант: держать левой рукой большой палец правой руки пациента, а правой - большой палец левой его руки); нормальные пассы сверху вниз вдоль передней части тела пациента (начинают с головы пациента и опускаются по крайней мере до уровня его живота); или пассы скрещенными руками вдоль затылка и спины пациента (также сверху вниз); держание обоих больших пальцев рук пациента в ладони левой руки и одновременные быстрые пассы вниз правой рукой (спереди); комбинация только что перечисленных под N 2 способов; 3) непосредственное внушение пациенту (вблизи или на расстоянии) восприятия ваших положительных флюидов; 4) постановка пациента в более непосредственное общение с флюидами мирового Бафомета, частичным ослаблением связи его ментальной части с астральной, или же связи его физического тела с астральным (первое достигается приглашением пациента к интенсивной медитации на мистические или очень отвлеченные философские темы; второе - рядом приемов, именуемых чисто</w:t>
      </w:r>
      <w:r>
        <w:rPr/>
        <w:t xml:space="preserve"> </w:t>
      </w:r>
      <w:r>
        <w:rPr>
          <w:rFonts w:eastAsia="TIMES NEW ROMAN CYR;Times New Roman" w:cs="TIMES NEW ROMAN CYR;Times New Roman" w:ascii="TIMES NEW ROMAN CYR;Times New Roman" w:hAnsi="TIMES NEW ROMAN CYR;Times New Roman"/>
        </w:rPr>
        <w:t>гипнотизерскими - в отличие от магнетизерских и смешанных). Сделанные мною утверждения позволяют вам заключить, что пациент, поставленный в область циркуляции флюидов общего мирового tourbillon, или вихря частной цепи (как на спиритических сеансах, где чувствительные медиумы последовательно проходят фазы от N первого до N шестого включительно), или, наконец, циркуляции флюидов отдельного человека, более склонен к восприятию запасов положительных флюидов, нежели к поглощению отрицательных, т.е. собственной своей природой скорее толкается в область фаз настраивания по определенной гамме (занумерованные фазы de Rochas), чем в область отрицательных фаз de Rochas, похожих на проявление пациентом нежелания применяться к общим законам жизни. Эта склонность к поглощению положительных флюидов, а не отрицательных, могла бы назваться инстинктом астрального самосохранения или, еще лучше, инстинктом необходимости копировать что-то, построенное по нормальному динамическому циклу, не делая опытов введения анархии в собственный астросом. Во всяком случае, рекомендую вам промедитировать этот зако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было упомянуто о продольных пассах как средстве передачи положительных флюидов, придется упомянуть и о пассах поперечных (на уровне груди), оказывающих противоположное действие. Если первые действуют одинаково с наложением правой руки оператора, то вторые аналогичны действию левой ру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и было сказано, что существуют приемы, которым мы склонны дать название чисто гипнотизерских и которые имеют целью поставить астросом пациента под сильнейшее влияние мирового астрала приемом ослабления связи его физического тела с астральным. Для полноты изложения перечислим эти при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Блестящая точка. Пациенту предлагают фиксировать взглядом блестящий предмет (бриллиант на черном фоне, никелированную пуговку, маленькое зеркальце и т.п.), помещенный против середины его лб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ращающееся зеркало (хороши зеркала доктора Luys). Зеркало помещают в полуметре от пациента на высоте его глаз. Пациента сажают в кресло, дав точку опоры затылк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дар в гонг. Не ожидаемый пациентом, спокойно разместившимся в кресле, звук своей интенсивностью погружает пациента в одну из фаз Шарко. Того же эффекта можно достигнуть неожиданным громким окри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численные методы основаны на необычности приемов раздражения нервной системы пациента, которая, делая работу астросома по отношению к телу слишком специфической, нарушает тем самым норму связи астросома с те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гипнотическим же приемам придется отнести все жесты и взгляды, служащие обыкновенно опорной точкой магнетическим приемам воздействия, если таковые применяются гипнотизером чисто машинально, без определенного волютивного сосредоточения, а только при желании добросовестно выполнить внешнюю сторону операции. В этом случае астросом оператора играет роль лишь здорового организма Природы, облегчающего общение пациента с последней; индивидуализация операции не имеет здесь места. Глаза, руки, слова оператора играют в этом случае роль зеркала, гонга и т. п. Наибыстрейшие методы чисто гипнотических приемов суть звуковые. Удар в гонг или громкий окрик дают почти мгновенные результаты. Монотонное повторение одних и тех же звуков усыпляет пациента минут за 10 -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оптических приемов наибыстрейшие результаты дает блестящая точка (от 3 до 10 минут). Вращающееся зеркало усыпляет пациента приблизительно в полча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нетизерские приемы действуют быстрее гипнотизерских. Гипнозу подвержены, вообще говоря, около 40 процентов мужчин и около 64 процентов женщи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е буду говорить о приемах предварительного испытания субъектов на чувствительность к гипнозу. Это слишком специальная деталь. Лучше сказать несколько слов о том, как перейти от фазы первой летаргии к фазам первой каталепсии и сомнамбулизма. Обыкновенно пациента, находящегося в летаргии N 2, можно перевести в каталепсию N 3 тем, что насильно открыть ему пальцами глаза. Переход от каталепсии N 3 к сомнамбулизму N 5 часто достигается дуновением в глаза пациенту или легким потиранием его лба. Приемы эти грубее приемов продольных пассов и наложения правой руки, как вы, впрочем, сами видите по скачку через летаргию N 4.</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умаю, что предосторожность требует сказать несколько слов о том, как будить пациента, погруженного в одно из анализированных состояний. 1) Прием бужения по приказу. Пациента, находящегося в фазе сомнамбулизма, будят приказанием проснуться через определенное количество времени, или по выполнении гипнотизером определенных условий (счетом до определенного числа, хлопанья в ладоши и т. 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дурно в ответ на приказание требовать от пациента обещания его точного выполнения. Прием этот годится и для фазы первой летаргии, хотя в ней действует не так быстр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Бужение дуновением между глаз. Применяется ко всем фаз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Бужение пассами (особенно применимо к глубоким состояниям). Применяются продолжительные пассы одной правой или обеими руками (в последнем случае от середины к бокам), сначала на уровне груди, затем даже на уровне лба. Самое медленное, но зато и самое верное сред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Бужение взглядом. Магнетически фиксируют Kether пациента центральным взглядом, внушая ему пробуждение, но не произнося ни слова. Употребляется в упорных случаях непробуж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Употребительная в клиниках хитрая комбинация предыдущих методов: в то время, как субъект находится в фазе сомнамбулизма, внушить ему словесно пробуждение при дуновении между глаз; когда надо разбудить, подуть в означенное место и одновременно работать на уровне лба пассами (обеими руками от середины к вискам и притом очень быстро); когда субъект уже пробуждается, еще раз сильно дунуть ему в лиц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линической практике встречаются иногда еще затруднения в пробуждении субъекта, погруженного в одну из фаз глубоких летаргий. Фазы эти почти исключают внушаемость, а потому, чтобы пробудить пациента, пытаются сначала добиться от него фазы каталепсии или фазы сомнамбулизма и в последней уже действуют как было сказа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тали, сообщенные мной по поводу гипнотических явлений, вовсе не имеют целью сделать из вас гипнотизеров. Я скорее посоветовал бы тем из вас, которые податливы гипнозу, направить свои психические силы к внушению себе неподатливости, гарантирующей от вмешательства других в строй вашей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формулированном доселе перечне активных применений XV-го аркана я все время говорил о влиянии человека на человека, которое чаще всего предполагает превосходство амплитуды вибрации оператора над амплитудой вибрации пациента. Пока мною остаются незатронутыми области влияния человека на цепь людей и влияния человека на природу. В обоих случаях проявления энергии в пациентах могут быть мощнее, нежели в операторе; быть может, даже амплитуды вибрации пациентов могут превосходить амплитуду вибрации оператора.</w:t>
      </w:r>
    </w:p>
    <w:p>
      <w:pPr>
        <w:pStyle w:val="Normal"/>
        <w:spacing w:before="222" w:after="0"/>
        <w:rPr/>
      </w:pPr>
      <w:r>
        <w:rPr>
          <w:rFonts w:eastAsia="TIMES NEW ROMAN CYR;Times New Roman" w:cs="TIMES NEW ROMAN CYR;Times New Roman" w:ascii="TIMES NEW ROMAN CYR;Times New Roman" w:hAnsi="TIMES NEW ROMAN CYR;Times New Roman"/>
        </w:rPr>
        <w:t>Менее всего западными школами изучается именно влияние человека на коллективность. Ведь и в области психологии менее всего проштудирована психология толпы, о которой мы обладаем лишь самыми сбивчивыми сведениями. Чего же удивляться, что мы невежды и в областм психургии толпы? Мы знаем, что в обыкновенной спиритической</w:t>
      </w:r>
      <w:r>
        <w:rPr/>
        <w:t xml:space="preserve"> </w:t>
      </w:r>
      <w:r>
        <w:rPr>
          <w:rFonts w:eastAsia="TIMES NEW ROMAN CYR;Times New Roman" w:cs="TIMES NEW ROMAN CYR;Times New Roman" w:ascii="TIMES NEW ROMAN CYR;Times New Roman" w:hAnsi="TIMES NEW ROMAN CYR;Times New Roman"/>
        </w:rPr>
        <w:t>цепи наиактивнейший из присутствующих может утилизировать их флюиды для влияния на одного из них же. Мы знаем, кроме того, что оратор, говорящий толпе, образовавшей около него кольцо, быстро приводит эту толпу в "состояние доверчивости". Но все это - отрывочные сведения, не соединяющиеся в строгую систему. Психургия толпы хорошо изучена Индийскими Посвятительными Центр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влияния на природу, то теория его, естественно, распадается на два отдела: 1) Школа умения как можно менее нуждаться в иллюзорных ресурсах Макрокосма, позволяющая нам не быть его рабами, а стать с ним на равную ногу. 2) Школа умения хватать определенные органы Макрокосма врасплох, т.е. в таких положениях, когда они, выполняя частные задачи, временно ослаблены самим расположением своих ресурсов, и в этих, так сказать, неудобных позах могут быть нами принуждаемы к определенным проявлен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первой Школе нами достаточно сказано и еще многое будет сообщено 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ьнейшем. Элементы второй Школы будут разобраны в XVI-м арка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изложение XV-го аркана пока вам дало лишь раздельные представл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ом, что мы иногда настраиваем внешнее по себе, а иногда и себя п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шнему. Но вы уже и тут подметили, насколько искусственным казалось это подразделение астральной работы на "Immo" (т.е. создание в себе &lt;F228P10M&gt;i&lt;F255P255D&gt;) и "Obito" (т.е. создание в себе &lt;F228P10M&gt;h&lt;F255P255D&gt; нашего аркана). Термины Obito и Immo разъяснены мной при описании Трезубца Парацельса. Вы отлично поняли, что проявляется заметным для нас и для других образом не Король и не Дама, а их Андрогинный Кавалер, да и то через посредство Валета. Итереснейшая и реальнейшая из операций XV-го аркана, а может быть, и единственная магическая операция - проявление энергии на расстоянии - порождается лишь полным андрогинатом разобранных выше двух способностей. Чтобы экстериоризовать с пользой наш астросом, мы должны одновременно быть в состоянии и ориентироваться в астрале, и давать там чувствовать свое влия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ировка в астрале есть типичнейшее выражение знания того, что ищешь; так сказать, компетенция осведомленности в составе определенного района определенного подплана. Но в мире форм энергетических проявлений, в мире, где клише живут, компетенция осведомленности неразрывно связана с компетенцией авторитета. В астрале нет сущностей, отлично осведомленных в деталях какого-нибудь министерства и не облеченных властью в том же министер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противоречивые комбинации свойственны лишь трехпланному бытию. Я вам как-то говорил, что физический план - есть мир фактов, астральный - мир законов, ментальный - мир принципов; а потому пусть не удивляет вас, что в мире законов сами законы никогда не являются нарушенными, что в мире форм царит формализм. И каждый раз, как мы имеем дело с астралем и двухпланной жизнью, мы вынуждены быть законниками и формалист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го проще заинтересоваться каким-нибудь клише! Но не легко разыскать это клише в астрале, где в многомерном пространстве умещается все то, что мы координируем в физическом плане тремя измерениями и временем, и еще многое, многое друг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уж если на то пошло, то легко ли и экстериоризоваться в определенный подплан? Надо победить свою привычку моноидеизма предпочтения к подплану низшему или высшему того, в который экстериоризуется и, одновременно с этим, не потерять сознания проявлений своей индивидуальности во всех подпланах бытия, в которых она проявляется. Если мы утратим сознание проявлений личности в низших подпланах, то мы потеряем опорную точку, а с нею и власть с активной стороны и память о виденном с пассивной; если мы упустим из виду высшие подпланы, то мы утратим понимание того, что видим, а тогда не помогут ни пентаграмматическая власть, ни памя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аков же "валет" вашего "кавалера"? Валет этот есть строгая и полная система во всем том, что вы предпримете. Систему эту вы лучше всего оцените в те моменты борьбы с наружными началами, которые будут охарактеризованы в следующем, XVI-м аркане.</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y&lt;F255P255D&gt; Шестнадцатый Аркан</w:t>
      </w:r>
    </w:p>
    <w:p>
      <w:pPr>
        <w:pStyle w:val="Normal"/>
        <w:rPr/>
      </w:pPr>
      <w:r>
        <w:rPr>
          <w:rFonts w:eastAsia="TIMES NEW ROMAN CYR;Times New Roman" w:cs="TIMES NEW ROMAN CYR;Times New Roman" w:ascii="TIMES NEW ROMAN CYR;Times New Roman" w:hAnsi="TIMES NEW ROMAN CYR;Times New Roman"/>
        </w:rPr>
        <w:t xml:space="preserve">Знак алфавита, соответствующий XVI-ому аркану,&lt;F228P10M&gt;y&lt;F255P255D&gt; (Ain, Gnain), имеет числовое значение 70. Иероглифом аркана служит, как принято говорить, "материализованная связь". Легко будет устранить всякую туманность в представлении этого иероглифа, если вместо "вещественная связь" сказать: "связь в состоянии натяжения", как это понимается в механике. Ведь там удерживающие связи вообще и не удерживающие в состоянии напряжения проявляют себя наличием определенной реакции. Реакция, в целом ряде вопросов, как бы играет роль силы, не удовлетворяя, впрочем, общему определению таковой. Реакция - не сила, но в частных случаях может быть использована как сила. Случиться это может, однако, чаще всего лишь в присутствии других сил. Шестнадцатый аркан имеет применение лишь при наличии пятнадцатого. Это - Валет Семейства, в котором Матерью служит XIV-й аркан, а Андрогинным Ребенком - </w:t>
      </w:r>
      <w:r>
        <w:rPr/>
        <w:t>XV</w:t>
      </w:r>
      <w:r>
        <w:rPr>
          <w:rFonts w:eastAsia="TIMES NEW ROMAN CYR;Times New Roman" w:cs="TIMES NEW ROMAN CYR;Times New Roman" w:ascii="TIMES NEW ROMAN CYR;Times New Roman" w:hAnsi="TIMES NEW ROMAN CYR;Times New Roman"/>
        </w:rPr>
        <w:t>-й (см. черт. 44-ы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мать - Дедукция, определив необходимость Логики, применяет ее к выводу тезисов. Но утверждение одного тезиса является обыкновенно следствием логического исключения друг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ключение это обусловливается метафизическими реакциями основных законов мышления, играющих здесь роль "связей в состоянии натяжения".</w:t>
      </w:r>
    </w:p>
    <w:p>
      <w:pPr>
        <w:pStyle w:val="Normal"/>
        <w:spacing w:before="222" w:after="0"/>
        <w:rPr/>
      </w:pPr>
      <w:r>
        <w:rPr>
          <w:rFonts w:eastAsia="TIMES NEW ROMAN CYR;Times New Roman" w:cs="TIMES NEW ROMAN CYR;Times New Roman" w:ascii="TIMES NEW ROMAN CYR;Times New Roman" w:hAnsi="TIMES NEW ROMAN CYR;Times New Roman"/>
        </w:rPr>
        <w:t>Точно так же потребность гармонии бытия отдельной астральной пентаграммы (т.е. потребность согласования ее активности с ее интуицией) вызывает эту пентаграмму на порождение вихря типа Nahash. Вихрь этот, пользуясь реакциями астральных связей и ловя эти связи в состоянии напряжения, оперирует астральным</w:t>
      </w:r>
      <w:r>
        <w:rPr/>
        <w:t xml:space="preserve"> </w:t>
      </w:r>
      <w:r>
        <w:rPr>
          <w:rFonts w:eastAsia="TIMES NEW ROMAN CYR;Times New Roman" w:cs="TIMES NEW ROMAN CYR;Times New Roman" w:ascii="TIMES NEW ROMAN CYR;Times New Roman" w:hAnsi="TIMES NEW ROMAN CYR;Times New Roman"/>
        </w:rPr>
        <w:t>принуждением, утверждающим жизнь одной формы в ущерб жизни други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жный ход изменений Энтропии Вселенной пускает в ход орудие, именуемое Fatum, чтобы при помощи реакции физических "связей в состоянии натяжения" явить один факт в ущерб реализации других, кажущихся иногда равновозможными ему.</w:t>
      </w:r>
    </w:p>
    <w:p>
      <w:pPr>
        <w:pStyle w:val="Normal"/>
        <w:spacing w:before="222" w:after="0"/>
        <w:rPr/>
      </w:pPr>
      <w:r>
        <w:rPr>
          <w:rFonts w:eastAsia="TIMES NEW ROMAN CYR;Times New Roman" w:cs="TIMES NEW ROMAN CYR;Times New Roman" w:ascii="TIMES NEW ROMAN CYR;Times New Roman" w:hAnsi="TIMES NEW ROMAN CYR;Times New Roman"/>
        </w:rPr>
        <w:t>Теперь нам понятны три заголовка аркана: Eliminato logica, Constrictio astralis, Destruct</w:t>
      </w:r>
      <w:r>
        <w:rPr/>
        <w:t>io physic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ученом языке аркан именуется Turris destructa или Turris fulgurata; на вульгарном - la Maison-Dieu.</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аркана, астрологическое соответствие которого есть Знак Козерога, изображает башню, разрушаемую ударом мол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аженные тем же ударом, с башни упали два человека - один в короне, другой - без таковой. Конечности одного из упавших расположены так, что общая его фигура напоминает начертание буквы Ain. Мы видим здесь оправдание третьего заголовка аркана, могущее по закону аналогии навести и на первые д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ческое разрушение налицо: испорчена башня. Но тут есть два человека, которые хотели остаться наверху, а энергетическим воздействием (электрический разряд) повергнуты вниз, несмотря на частный авторитет одного из них (корона). Это - астральное принуждение. Руководит этим принуждением высшая сила, не признающая ранг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можно перейти к представлению о логическом исключ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жу к арифмологическому анализу аркана, который наметит общий план изложения его характерных особенностей.</w:t>
      </w:r>
    </w:p>
    <w:p>
      <w:pPr>
        <w:pStyle w:val="Normal"/>
        <w:spacing w:before="222" w:after="222"/>
        <w:ind w:left="110" w:hanging="0"/>
        <w:rPr/>
      </w:pPr>
      <w:r>
        <w:rPr/>
        <w:t>16 = 1 + 15</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6 = 15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дивидуум (1) применяет пятнадцатый аркан, а этот последний, в свою очередь, переходит действием на другого индивидуума. Простое указание на то, что XVI-ый аркан учитывается лишь при наличии оператора и пациента. Слова эти должны быть поняты в возможно широком смысле.</w:t>
      </w:r>
    </w:p>
    <w:p>
      <w:pPr>
        <w:pStyle w:val="Normal"/>
        <w:spacing w:before="222" w:after="222"/>
        <w:ind w:left="110" w:hanging="0"/>
        <w:rPr/>
      </w:pPr>
      <w:r>
        <w:rPr/>
        <w:t>16 = 2 + 14</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6 = 14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физическая субстанция (2) и наличие дедукции (14) определяют логическое исключение (16); ведь без материала (2) ничего не выведеш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ярность человеческой натуры (2) и стремление ее гармонизировать (14) влекут к применению астрального принуждения (16). Ведь обыкновенно нам только потому и хочется оперировать, что в нас есть потребность применить активно то, чем проникнута наша пассивность. Без готовых реализованных предметов (Natura naturata = 2) и без учета энтропии (14) вряд ли кто станет забавляться физическим разрушение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думаю, чтобы здесь порядок арканов 2 и 14 имел существенное значение.</w:t>
      </w:r>
    </w:p>
    <w:p>
      <w:pPr>
        <w:pStyle w:val="Normal"/>
        <w:spacing w:before="0" w:after="222"/>
        <w:ind w:left="110" w:hanging="0"/>
        <w:rPr/>
      </w:pPr>
      <w:r>
        <w:rPr/>
        <w:t>16 = 3 + 13</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6 = 13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гучая производительность (3) метафизического мира и перманентность (13) элементов этого мира в совокупности оправдывают постановку тезисов исключения (1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цесс рождения (3) и неизбежность смерти (13) побуждают нас пользоваться опорной точкой физического существования в промежутке между ними для осуществления астральных принуждений (1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водительность Природы (3) и возможность преобразования энергии (13), вместе взятые, влекут за собой необходимость частных разрушений (16).</w:t>
      </w:r>
    </w:p>
    <w:p>
      <w:pPr>
        <w:pStyle w:val="Normal"/>
        <w:spacing w:before="222" w:after="222"/>
        <w:ind w:left="110" w:hanging="0"/>
        <w:rPr/>
      </w:pPr>
      <w:r>
        <w:rPr/>
        <w:t>16 = 4 + 12</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6 = 12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избежность существования форм (4) мышления и веры в возможность инкарнаций Высших Начал (12) обусловят уместность логических выводов (16) в области философ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торитет (4) вместе с милосердием (12) дадут мощный рычаг астральных принуждений (1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пособляемость (4) в связи с наличием различных частных аспектов Зодиакальной Жизни (12) обусловят необходимость разрушения реализаций (16).</w:t>
      </w:r>
    </w:p>
    <w:p>
      <w:pPr>
        <w:pStyle w:val="Normal"/>
        <w:spacing w:before="222" w:after="222"/>
        <w:ind w:left="110" w:hanging="0"/>
        <w:rPr/>
      </w:pPr>
      <w:r>
        <w:rPr/>
        <w:t>16 = 5 + 11</w:t>
      </w:r>
    </w:p>
    <w:p>
      <w:pPr>
        <w:pStyle w:val="Normal"/>
        <w:spacing w:before="0" w:after="222"/>
        <w:ind w:left="110" w:hanging="0"/>
        <w:rPr/>
      </w:pPr>
      <w:r>
        <w:rPr>
          <w:rFonts w:eastAsia="TIMES NEW ROMAN CYR;Times New Roman" w:cs="TIMES NEW ROMAN CYR;Times New Roman" w:ascii="TIMES NEW ROMAN CYR;Times New Roman" w:hAnsi="TIMES NEW ROMAN CYR;Times New Roman"/>
        </w:rPr>
        <w:t xml:space="preserve">и 16 = 11 + </w:t>
      </w:r>
      <w:r>
        <w:rPr/>
        <w:t>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ниверсальный Магнетизм (5) + сила метафизических начал (11) ставят тезисы сами по себе (1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 (5), опираясь на эгрегоры цепей (11), принуждает астрально (1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лигия (5) и признание сил природы (11) примиряют с необходимостью физических разрушений (16).</w:t>
      </w:r>
    </w:p>
    <w:p>
      <w:pPr>
        <w:pStyle w:val="Normal"/>
        <w:spacing w:before="222" w:after="222"/>
        <w:ind w:left="110" w:hanging="0"/>
        <w:rPr/>
      </w:pPr>
      <w:r>
        <w:rPr/>
        <w:t>16 = 6 + 10</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6 = 10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 аналогии (6) и Божественный Завет (10) достаточны для определения комплекса тезисов (16) нормальной философ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свободы Воли (6) и знание Каббалы (10) дают Власть астральных принуждений (1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ы жизни среды (6) и неумолимость Мировой Мельницы (10) определяют физические разрушения (16).</w:t>
      </w:r>
    </w:p>
    <w:p>
      <w:pPr>
        <w:pStyle w:val="Normal"/>
        <w:spacing w:before="222" w:after="222"/>
        <w:ind w:left="110" w:hanging="0"/>
        <w:rPr/>
      </w:pPr>
      <w:r>
        <w:rPr/>
        <w:t>16 = 7 + 9</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6 = 9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 тебе дух господствует над формой (7), и ты не лишен Высшего Протектората (9), то ты построишь комплекс философских тезисов (1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вышел победителем (7) из испытания двумя топорами и посвятилс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то тебе будет дана Власть астральных принуждений (1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знание права собственности (7) вместе с учетом данных теор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оятностей (9) могут дать объяснение нарушения целостности многи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ектов в физическом плане (16).</w:t>
      </w:r>
    </w:p>
    <w:p>
      <w:pPr>
        <w:pStyle w:val="Normal"/>
        <w:spacing w:before="0" w:after="222"/>
        <w:ind w:left="110" w:hanging="0"/>
        <w:rPr/>
      </w:pPr>
      <w:r>
        <w:rPr/>
        <w:t>16 = 8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брация одного тезиса (8) в борьбе с либрацией (8) другого, условная доминация одного положения (8) в борьбе с утверждением (8) другого, карма (8) одного объекта в сопоставлении с кармой (8) другого должны привести к процессу применения XVI-го аркана в областях Теософического 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беглый арифмологический анализ достаточно освещает вопрос о наличии в рассматриваемом аркане элемента борьбы, и притом борьбы ученой, сопровождающейся полным учетом собственных сил, сил противника, роли того или другого момента в картине распределения этих сил, роли Высших Инфлуксов, роли формальных условностей, роли физических точек опо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конечно, не будем говорить о применении логического исключения тезисов в метафизике, а равно и не будем заниматься вопросом о физических разрушени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этого аркана нашему курсу присуща лишь область астрального принуждения, которой мы и займем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 предыдущем аркане я слишком мало упоминал о борьбе с природой, то здесь я отведу первенствующее место этой борьбе, так как содержание аркана раскрывается лучше всего обзором ресурсов т. наз. Церемониальной Маг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ледней оператор, единолично или при помощи цепи, выбрав момент и прочие условия, благоприятные для своей операции, принуждает определенный орган Бафомета к определенным проявлен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рация Церемониальной Магии есть своего рода применение "джиу-джитсу" к астральной сущности, которая при иных условиях, быть может, легко бы победила операт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 операции Церемониальной Магии сводится к наличии оператора, магических инструментов, Пантакля - вспомогательных запасов медиумической энергии, вспомогательных формул магнетического и сетрамического характеров и, кроме того, к умелому выбору времени и места операции - эти главные и еще многие второстепенные элементы Церемониальных операций отлично схематизированы тем, что мы только что назвали "Пантаклем Операции". Вот почему я позволю себе характеризовать все мною перечисленное, исходя из анализа частей Пантакля.</w:t>
      </w:r>
    </w:p>
    <w:p>
      <w:pPr>
        <w:pStyle w:val="Normal"/>
        <w:spacing w:before="222" w:after="0"/>
        <w:rPr/>
      </w:pPr>
      <w:r>
        <w:rPr>
          <w:rFonts w:eastAsia="TIMES NEW ROMAN CYR;Times New Roman" w:cs="TIMES NEW ROMAN CYR;Times New Roman" w:ascii="TIMES NEW ROMAN CYR;Times New Roman" w:hAnsi="TIMES NEW ROMAN CYR;Times New Roman"/>
        </w:rPr>
        <w:t>Пантакли астральных операций, вообще говоря, имеют форму кругов. Окружности этих кругов чертятся магической шпагой (не изолированной от руки), освященные углем или, наконец, освященным же мелком. Могут они опытным оператором чертиться и просто астральной рукой, т.е. воображением оператора, детально и твердо владеющим их начертанием и соединяющим представление о нем с представлением о волевом усилии, порождающем эманацию флюидов. Оттого</w:t>
      </w:r>
      <w:r>
        <w:rPr/>
        <w:t>-</w:t>
      </w:r>
      <w:r>
        <w:rPr>
          <w:rFonts w:eastAsia="TIMES NEW ROMAN CYR;Times New Roman" w:cs="TIMES NEW ROMAN CYR;Times New Roman" w:ascii="TIMES NEW ROMAN CYR;Times New Roman" w:hAnsi="TIMES NEW ROMAN CYR;Times New Roman"/>
        </w:rPr>
        <w:t>то при физической реализации окружности магического круга пользуются или металлом, хорошо проводящим флюиды, или материалами, хорошо их впитывающими (уголь, мел). Но что такое круг? Да это являет собой символически область, в которой оператор чувствует себя вполне компетентным, а потому и вполне защищенным. В эту область, как отведенную исключительно оператору, не может проникнуть никакой враг. В ней могут проявиться только влияния самого оператора, сущностей ему помогающих и им вполне навсегда укрощенных и, наконец, влияние Цепей или Покровителей, уполномочивших его на операцию соответствующим Посвящением, благословением, поручением или допущением. Значит, окружность этого круга явится как бы флюидической загородкой, ограждающей оператора от внешних случайностей. Сенситивы в темноте и прозревают эту окружность в виде огненной изгороди. Но в скольких же областях оператор должен чувствовать себя хозяином? Прежде всего это должно иметь место в области его перманентного метафизического миросозерцания;</w:t>
      </w:r>
    </w:p>
    <w:p>
      <w:pPr>
        <w:pStyle w:val="Normal"/>
        <w:ind w:right="704" w:hanging="0"/>
        <w:rPr/>
      </w:pPr>
      <w:r>
        <w:rPr>
          <w:rFonts w:eastAsia="TIMES NEW ROMAN CYR;Times New Roman" w:cs="TIMES NEW ROMAN CYR;Times New Roman" w:ascii="TIMES NEW ROMAN CYR;Times New Roman" w:hAnsi="TIMES NEW ROMAN CYR;Times New Roman"/>
        </w:rPr>
        <w:t>его монада должна отдавать себе отчет в источнике своего бытия (&lt;F128P10M&gt;a&lt;F255P255D&gt; - Alpha) и в целях такового (&lt;F128P10M&gt;w&lt;F255P255D&gt; - Omega), например, помнить Историю Грехопадения и план Реинтеграции Человечества. Вот внутренний круг магического Пантакля и будет заполнен фигурой Прямоугольного Креста Герметического Кватернера. Центральная точка этого креста отведена оператору; на восточном конце креста красуется литера &lt;F128P10M&gt;a&lt;F255P255D&gt; - Alpha, а на западном &lt;F128P10M&gt;w&lt;F255P255D&gt; - Om</w:t>
      </w:r>
      <w:r>
        <w:rPr/>
        <w:t>ega.</w:t>
      </w:r>
    </w:p>
    <w:p>
      <w:pPr>
        <w:pStyle w:val="Normal"/>
        <w:spacing w:before="222" w:after="0"/>
        <w:rPr/>
      </w:pPr>
      <w:r>
        <w:rPr>
          <w:rFonts w:eastAsia="TIMES NEW ROMAN CYR;Times New Roman" w:cs="TIMES NEW ROMAN CYR;Times New Roman" w:ascii="TIMES NEW ROMAN CYR;Times New Roman" w:hAnsi="TIMES NEW ROMAN CYR;Times New Roman"/>
        </w:rPr>
        <w:t>Но помимо общего миросозерцания, никогда его не оставляющего, оператор должен быть ментально сосредоточен на каких-либо уверенностях и намерениях, составляющих ментальную исходную точку операции, если к ним присоединить твердое и полное сознание Свободы пентаграмматической воли оператора. Сообразно этому на некотором расстоянии от первой окружности, концентрично ей, пройдет вторая окружность большего диаметра, ограничивающая символически ментальную планировку операции действующим лицом. Но как характеризовать каббалистически ментальный состав операции? Конечно, Божиими Именами, как Сефиротическими Проявлениями активности пентаграммы в предварительно выбранных фазах Мирового Диабатического Процесса. Всех Имен на выбор имеется одиннадцать (Ehieh, Iah, Ia</w:t>
      </w:r>
      <w:r>
        <w:rPr/>
        <w:t>ve, El, Elohim, Elo</w:t>
      </w:r>
      <w:r>
        <w:rPr>
          <w:rFonts w:eastAsia="TIMES NEW ROMAN CYR;Times New Roman" w:cs="TIMES NEW ROMAN CYR;Times New Roman" w:ascii="TIMES NEW ROMAN CYR;Times New Roman" w:hAnsi="TIMES NEW ROMAN CYR;Times New Roman"/>
        </w:rPr>
        <w:t>ha, Sabbaoth, Shaddai, Adonai, Ab и Agla) или двенадцать, если допустить употребление Имени Elhai; из них выбирают четыре, которые и размещают в четвертях кольца, определенных продолжением Герметического Креста внутреннего круга, иногда отделяя их друг от</w:t>
      </w:r>
      <w:r>
        <w:rPr/>
        <w:t xml:space="preserve"> </w:t>
      </w:r>
      <w:r>
        <w:rPr>
          <w:rFonts w:eastAsia="TIMES NEW ROMAN CYR;Times New Roman" w:cs="TIMES NEW ROMAN CYR;Times New Roman" w:ascii="TIMES NEW ROMAN CYR;Times New Roman" w:hAnsi="TIMES NEW ROMAN CYR;Times New Roman"/>
        </w:rPr>
        <w:t>друга маленькими крестиками. Выбор Имен для операции определяется, конечно, строгим анализом самих Имен (методами Notarikon и Gematria). При этом следует заметить, что схема расположения Имен по четвертям кольца, а равно и подбор четвертого Имени к трем уже подобранным, далеко не произвольны, а подчинены двум законам, о которых я позволю себе говорить на лекциях специального цикла Магического Посвящения, но которые было бы очень неуместно формулировать в элементарном энциклопедическом курсе. Первый закон ставит расположение Имен по четвертям кольца в зависимость от целей Операции; второй закон определяет подбор четвертого Имени к трем первым так, что кольцо каббалистически формулирует еще и принцип Пентаграмматической Свободы оператора. На прилагаемом чертеже пантакль имеет в виду вызов сущностей, постоянно оперирующих в астрале, так что про операцию можно сказать, что она пользуется имеющимися готовыми элементами астрального плана.&lt;7-303&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омимо ориентировки в ментальной части операции, надо быть ориентированными и в астральной; надо, так сказать, знать, каковы важнейшие Эгрегоры Макрокосма, затрагиваемые операцией. Каббалистическая символизация этих Эгрегоров найдет себе место в следующем круговом кольце, образованном добавлением третьей окружности, играющей роль защиты от вредных астральных влияний. Если при начертании первых двух окружностей мы сосредоточивались на ментальном познании самих себя и операции, то при начертании третьей мы должны строго учесть роль Вторичных Причинностей в нас самих и в операции. Сосредоточение это каббалистически фиксируется написанием в кольце имен Ангелов Планет, играющих роль в операции. На прилагаемом чертеже (черт. 7) написано имя Shebtaiel, принадлежащее Ангелу Сатурна.</w:t>
      </w:r>
    </w:p>
    <w:p>
      <w:pPr>
        <w:pStyle w:val="Normal"/>
        <w:spacing w:before="222" w:after="0"/>
        <w:rPr/>
      </w:pPr>
      <w:r>
        <w:rPr>
          <w:rFonts w:eastAsia="TIMES NEW ROMAN CYR;Times New Roman" w:cs="TIMES NEW ROMAN CYR;Times New Roman" w:ascii="TIMES NEW ROMAN CYR;Times New Roman" w:hAnsi="TIMES NEW ROMAN CYR;Times New Roman"/>
        </w:rPr>
        <w:t>Упоминание о Вторичных Причинностях вызывает в нас представление о необходимости подбора момента операции, в смысле выбора планетного дня и планетного часа. Это замечание настолько важно, что принято в астральном кольце кроме имен Ангелов помещать еще и планетное обозначение часа (на нашем чертеже написано "hora &lt;F52P12M&gt;s&lt;F255P255D&gt;") и дня (на нашем чертеже написано "die &lt;F52P12M&gt;s&lt;F255P255D&gt;"). Для полноты представления о моменте времени можно упомянуть о годе (у нас - Anno &lt;F52P12M&gt;m&lt;F255P255D&gt;) и магическом месяце (у нас - Sol in &lt;</w:t>
      </w:r>
      <w:r>
        <w:rPr/>
        <w:t>F52P12M&gt;H&lt;F255P255D</w:t>
      </w:r>
      <w:r>
        <w:rPr>
          <w:rFonts w:eastAsia="TIMES NEW ROMAN CYR;Times New Roman" w:cs="TIMES NEW ROMAN CYR;Times New Roman" w:ascii="TIMES NEW ROMAN CYR;Times New Roman" w:hAnsi="TIMES NEW ROMAN CYR;Times New Roman"/>
        </w:rPr>
        <w:t>&gt;). Многие упоминают еще о фазе Луны. У нас это не сделано. Пантакль, нами приводимый, рассчитан на вызов Причинности Сатурна в ее астросоме в субботу 26 мая 1912 года (старого стиля) в час Сатурна.</w:t>
      </w:r>
    </w:p>
    <w:p>
      <w:pPr>
        <w:pStyle w:val="Normal"/>
        <w:spacing w:before="222" w:after="0"/>
        <w:rPr/>
      </w:pPr>
      <w:r>
        <w:rPr>
          <w:rFonts w:eastAsia="TIMES NEW ROMAN CYR;Times New Roman" w:cs="TIMES NEW ROMAN CYR;Times New Roman" w:ascii="TIMES NEW ROMAN CYR;Times New Roman" w:hAnsi="TIMES NEW ROMAN CYR;Times New Roman"/>
        </w:rPr>
        <w:t>При операциях Церемониальной Магии, вообще говоря, желают не только общения шестым чувством с вызываемыми сущностями, но и проявлений последних, доступных пяти физическим органам чувств. Иначе сказать, желают материализации сущностей. Материализация эта зависит от сложного процесса низшего вампиризма, в механике которого видная роль принадлежит элементалям. При обыкновенных условиях вызова важнее всего деятельность сильфов или вообще цепей элементалей, близко подходящих к этой группе. Вот почему оператор чертит четвертую окружность, служащую загородкой от вредоносных влияний полуматериализованных элементов наружной области и очерчивающую круг, внутри которого оператор считает себя целесообразно распоряжающимся благоприятными для него полуматериальными же ресурсами. В новом, последнем кольце принято помещать имена</w:t>
      </w:r>
      <w:r>
        <w:rPr/>
        <w:t xml:space="preserve"> </w:t>
      </w:r>
      <w:r>
        <w:rPr>
          <w:rFonts w:eastAsia="TIMES NEW ROMAN CYR;Times New Roman" w:cs="TIMES NEW ROMAN CYR;Times New Roman" w:ascii="TIMES NEW ROMAN CYR;Times New Roman" w:hAnsi="TIMES NEW ROMAN CYR;Times New Roman"/>
        </w:rPr>
        <w:t>предводителей сильфов в четырех сторонах горизонта для данного планетного дня, причем старший предводитель управляет областью кольца между югом и востоком. Для полноты изложения привожу две таблицы. Первая содержит наименования Планетных Ангелов, написанные еврейским шрифтом; вторая - имена предводителей сильфов по четвертям горизонта для различных дней недели. Имя старшего предводителя сопровождается словом Rex (царь). Эти последние имена принято писать латинским шрифтом, ибо они в течение многих столетий</w:t>
      </w:r>
      <w:r>
        <w:rPr/>
        <w:t xml:space="preserve"> </w:t>
      </w:r>
      <w:r>
        <w:rPr>
          <w:rFonts w:eastAsia="TIMES NEW ROMAN CYR;Times New Roman" w:cs="TIMES NEW ROMAN CYR;Times New Roman" w:ascii="TIMES NEW ROMAN CYR;Times New Roman" w:hAnsi="TIMES NEW ROMAN CYR;Times New Roman"/>
        </w:rPr>
        <w:t>настолько искажались в своем произношении, что нет возможности восстановить их еврейское, халдейское или сирийское правописа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илагаемом нами чертеже помечены в наружном кольце субботние повелители сильфов, сообразно времени церемоний.</w:t>
      </w:r>
    </w:p>
    <w:p>
      <w:pPr>
        <w:pStyle w:val="Normal"/>
        <w:spacing w:before="222" w:after="88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т наш пантакль и охарактеризован в общих чертах. Теперь давайте выводить из него элементы операции.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блица первая</w:t>
      </w:r>
    </w:p>
    <w:p>
      <w:pPr>
        <w:pStyle w:val="Normal"/>
        <w:rPr/>
      </w:pPr>
      <w:r>
        <w:rPr/>
        <w:t>COLUMNS(2), DIMENSION(IN), COLWIDTHS(.5208,E1), HGUTTER(.0555), VGUTTER(.0555), BOX(Z_DOUBLE), HGRID(Z_SINGLE), VGRID(Z_SINGLE), KEEP(OFF)</w:t>
      </w:r>
    </w:p>
    <w:p>
      <w:pPr>
        <w:pStyle w:val="Normal"/>
        <w:spacing w:before="222" w:after="222"/>
        <w:rPr/>
      </w:pPr>
      <w:r>
        <w:rPr/>
        <w:t>TABLE TEXT, TABLE TEX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52P12M&gt;s&lt;F255P255D&gt;, &lt;F228P10M&gt;laiwk&lt;F255P255D&gt; Cassiel или &lt;F228P10M&gt;laiqbw&lt;F255P255D&gt; Shebtaiel</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52P12M&gt;j&lt;F255P255D&gt;, &lt;F228P10M&gt;laikc&lt;F255P255D&gt; Sachiel или &lt;F228P10M&gt;laikdc&lt;F255P255D&gt; Zadkiel (Zadekiel)</w:t>
      </w:r>
    </w:p>
    <w:p>
      <w:pPr>
        <w:pStyle w:val="Normal"/>
        <w:spacing w:before="222" w:after="222"/>
        <w:rPr/>
      </w:pPr>
      <w:r>
        <w:rPr/>
        <w:t>&lt;F52P12M&gt;r&lt;F255P255D&gt;, &lt;F228P10M&gt;lamk&lt;F255P255D&gt; Kemael</w:t>
      </w:r>
    </w:p>
    <w:p>
      <w:pPr>
        <w:pStyle w:val="Normal"/>
        <w:spacing w:before="0" w:after="222"/>
        <w:rPr/>
      </w:pPr>
      <w:r>
        <w:rPr/>
        <w:t>&lt;F52P12M&gt;o&lt;F255P255D&gt;, &lt;F228P10M&gt;lakim&lt;F255P255D&gt; Michael</w:t>
      </w:r>
    </w:p>
    <w:p>
      <w:pPr>
        <w:pStyle w:val="Normal"/>
        <w:spacing w:before="0" w:after="222"/>
        <w:rPr/>
      </w:pPr>
      <w:r>
        <w:rPr/>
        <w:t>&lt;F52P12M&gt;v&lt;F255P255D&gt;, &lt;F228P10M&gt;lainh&lt;F255P255D&gt; Haniel</w:t>
      </w:r>
    </w:p>
    <w:p>
      <w:pPr>
        <w:pStyle w:val="Normal"/>
        <w:spacing w:before="0" w:after="222"/>
        <w:rPr/>
      </w:pPr>
      <w:r>
        <w:rPr/>
        <w:t>&lt;F52P12M&gt;m&lt;F255P255D&gt;, &lt;F228P10M&gt;lapr&lt;F255P255D&gt; Raphael</w:t>
      </w:r>
    </w:p>
    <w:p>
      <w:pPr>
        <w:pStyle w:val="Normal"/>
        <w:spacing w:before="0" w:after="666"/>
        <w:rPr/>
      </w:pPr>
      <w:r>
        <w:rPr/>
        <w:t xml:space="preserve">&lt;F52P12M&gt;2&lt;F255P255D&gt;, &lt;F228P10M&gt;lairbg&lt;F255P255D&gt; Gabriel </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блица вторая</w:t>
      </w:r>
    </w:p>
    <w:p>
      <w:pPr>
        <w:pStyle w:val="Normal"/>
        <w:rPr/>
      </w:pPr>
      <w:r>
        <w:rPr/>
        <w:t>COLUMNS(5), DIMENSION(IN), HGUTTER(.0555), VGUTTER(.0555), BOX(Z_DOUBLE), HGRID(Z_SINGLE), VGRID(Z_SINGLE), KEEP(OFF)</w:t>
      </w:r>
    </w:p>
    <w:p>
      <w:pPr>
        <w:pStyle w:val="Normal"/>
        <w:spacing w:before="222" w:after="222"/>
        <w:rPr/>
      </w:pPr>
      <w:r>
        <w:rPr/>
        <w:t>TABLE TEXT, TABLE TEXT, TABLE TEXT, TABLE TEXT, TABLE TEX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Вост. и Сев., Сев. и Зап., Зап. и Югом, Югом и Вос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кресение, Cynabal, Andas, Thus, Varcan Rex</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едельн., Abuzaha, Mistabu, Bilet, Arcan Rex</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ник, Paffran, Ismoli, Carmax, Sammy Rex</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а, Aercus, Sallales, Suquinos, Modiath Rex</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г, Zebul, Gutriz, Maguth, Guth Rex</w:t>
      </w:r>
    </w:p>
    <w:p>
      <w:pPr>
        <w:pStyle w:val="Normal"/>
        <w:spacing w:before="0" w:after="222"/>
        <w:rPr/>
      </w:pPr>
      <w:r>
        <w:rPr>
          <w:rFonts w:eastAsia="TIMES NEW ROMAN CYR;Times New Roman" w:cs="TIMES NEW ROMAN CYR;Times New Roman" w:ascii="TIMES NEW ROMAN CYR;Times New Roman" w:hAnsi="TIMES NEW ROMAN CYR;Times New Roman"/>
        </w:rPr>
        <w:t>Пятница, Flaef, Abalid</w:t>
      </w:r>
      <w:r>
        <w:rPr/>
        <w:t>oth, Amabiel, Sarabotes Rex</w:t>
      </w:r>
    </w:p>
    <w:p>
      <w:pPr>
        <w:pStyle w:val="Normal"/>
        <w:spacing w:before="0" w:after="111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уббота, Balidet, Asseibi, Abumalith, Maymon Rex </w:t>
      </w:r>
    </w:p>
    <w:p>
      <w:pPr>
        <w:pStyle w:val="Normal"/>
        <w:rPr/>
      </w:pPr>
      <w:r>
        <w:rPr>
          <w:rFonts w:eastAsia="TIMES NEW ROMAN CYR;Times New Roman" w:cs="TIMES NEW ROMAN CYR;Times New Roman" w:ascii="TIMES NEW ROMAN CYR;Times New Roman" w:hAnsi="TIMES NEW ROMAN CYR;Times New Roman"/>
        </w:rPr>
        <w:t>Во внутреннем круге должен поместиться оператор (или операторы). Традиция допускает одного оператора, трех операторов и девять операторов. В последних двух случаях говорит все же один, хотя оперировать инструментами могут и другие. Если главный оператор девственница или гермафродит, или ребенок, то в круге могут быть только два лица, вместо трех. Одно или несколько лиц могут быть заменены животными, привязанными внутри круга или надрессированными не покидать его. Вот требования, предъявляемые традицией к т. наз. "Великой Операции". Допускаются и "малые операции", которые могут производиться оператором, не покидающим круга, и помощником, имеющим право входа и выхода из круга. Существуют еще</w:t>
      </w:r>
      <w:r>
        <w:rPr/>
        <w:t xml:space="preserve"> </w:t>
      </w:r>
      <w:r>
        <w:rPr>
          <w:rFonts w:eastAsia="TIMES NEW ROMAN CYR;Times New Roman" w:cs="TIMES NEW ROMAN CYR;Times New Roman" w:ascii="TIMES NEW ROMAN CYR;Times New Roman" w:hAnsi="TIMES NEW ROMAN CYR;Times New Roman"/>
        </w:rPr>
        <w:t>"андрогинные операции", совершаемые или гермафродитом в единственном числе, или мужчиной и женщиной, пробывшими перед операцией достаточно долгое время в ментальном и астральном общениях и физическом супружеств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ратор или операторы предполагаются посвященными в Герметический кватернер (крест Пантакля) и в историю падения и Реинтеграции человека (&lt;F128P10M&gt;a&lt;F255P255D&gt; и &lt;F128P10M&gt;w&lt;F255P255D&gt; на пантакле). Все это делает для них обязательной мистическую подготовку предварительными теургическими операциями в течение 3 - 40 дней (смотря по важности операции), а для находящихся с ними животных мистическую церемонию очистительных молитв и окропление священной водой.</w:t>
      </w:r>
    </w:p>
    <w:p>
      <w:pPr>
        <w:pStyle w:val="Normal"/>
        <w:spacing w:before="222" w:after="0"/>
        <w:rPr/>
      </w:pPr>
      <w:r>
        <w:rPr>
          <w:rFonts w:eastAsia="TIMES NEW ROMAN CYR;Times New Roman" w:cs="TIMES NEW ROMAN CYR;Times New Roman" w:ascii="TIMES NEW ROMAN CYR;Times New Roman" w:hAnsi="TIMES NEW ROMAN CYR;Times New Roman"/>
        </w:rPr>
        <w:t>Обнимающее круг первое кольцо дает нам указание на моноидеистическую подготовку оперирующих к операции продолжительной медитацией и на сознание ими своей пентаграмматической Свободы. Далее идет астральное кольцо, указующее на необходимость подготовки астральной (исправление планетных дефектов работы воображения астральным постом - молчание и полумолчание - и усилиями потушить в себе хотя бы на время дурные или просто неподходящие к операции планетные влияния). В астральном же кольце мы можем встретить продолжение четырех концов внутреннего креста, которое напомнит нам о четырех главных инструментах мага: жезле (для коагуляций рассеянных флюидов); чаше (для опоры своего воображения на проработанные перед тем чистые образы); шпаги (для рассеивания неуместно-коагулировавшихся элементов) и пентаграммы (для напоминания о собственной свободе оператора). Абсолютно необходима шпага; очень нужна пентаграмма (или взамен ее - оборотная сторона Великого Пантакля Соломона, также напоминающая о Свободе своей схемой распределения флюидов). Чаша и жезл нужны сравнительно редко. Наружное кольцо элементалей напомнит оператору о необходимости планомерной подготовки режимом физического плана к операции (пост, предварительные омовения и окуривания тела, сбережение физического здоровья ко дню операции, развитие в себе автомедиумизма и т.п.). Вот общая схема подготовки оператора. Прибавим к этому, что последнему важно оградить себя от вмешательства враждебных ему людей или других сущностей во внешний ход операции. И вот он по углам пантакля, т.е. против середин четвертей наружной окружности, снаружи же чертит четыре пентаграммы (тремя остриями наружу, двумя вовнутрь), как бы для отражения неожиданных вмешательств. Это его передовые посты вне крепости. Не менее важно при всякой церемонии знать, с какой стороны появятся коагуляты, впечатление которых может быть воспринято физическим зрением. И вот, оператор заранее форсирует область явлений, чертя вне круга на востоке равносторонний треугольник вершиной наружу и надписывая внутри этого треугольника Великое Имя &lt;F228P10M&gt;hvhi&lt;F255P255D&gt;, принадлежащее области старшей из</w:t>
      </w:r>
      <w:r>
        <w:rPr/>
        <w:t xml:space="preserve"> </w:t>
      </w:r>
      <w:r>
        <w:rPr>
          <w:rFonts w:eastAsia="TIMES NEW ROMAN CYR;Times New Roman" w:cs="TIMES NEW ROMAN CYR;Times New Roman" w:ascii="TIMES NEW ROMAN CYR;Times New Roman" w:hAnsi="TIMES NEW ROMAN CYR;Times New Roman"/>
        </w:rPr>
        <w:t>инволютивных (а следовательно, и коагулирующих) Сефиро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анимались пока самим оператором и тем, что ему нужно независимо 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цифического характера операции. Теперь займемся интересами сущ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зываемой операто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же отметили выбор времени и астрологических условий вообще. Но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нергетическом мире следует еще обратить внимание на прочие соответств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ичных Причинностей. Надо прилично подобрать цвет одежды оператору, металлы и камни, при нем находящиеся, содержание мантрамов и сетрамов, им употребляемых, аромат тех трав и экстрактов, которые будут сжигаться или испаряться в курительнице, помещаемой в особом маленьком пантакле с южной стороны круга, вне последнего; наконец, цвет того луча, который будет направлен из волшебного фонаря в область пространства над треугольником &lt;F228P10M&gt;hvhi&lt;F255P255D&gt; (сам фонарь помещается на Юго-Западе, вне круг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побудило адептов Оккультизма к порождению многочисленных рукописей и печатных Гримуаров (Grimoires), дающих подробности ритуала той или другой Церемо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имуары эти полезно разбирать, чтобы отдать себе отчет в понимании их авторами целей и состава самих операций. Считать их законодательными манифестациями нельзя, ибо нет операции, одинаково понимаемой двумя не вместе готовившимися оператор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рации Церемониальной Магии простираются не только на двухпланные, но и на инкарнированные сущности. Можно вызывать и принуждать к чему-нибудь (разумеется, при благоприятных условиях) астросом живого человека, эгрегор цепи, имеющей воплощенных представителей; и т. п., скажу больше, те приемы магических операций, которые мы не называем церемониальными, все же носят в себе недоразвившиеся зародыши церемоний или эквиваленты развившихся церемоний. Всюду есть опора на физический план, всюду специальные формулы воздействия, приемы доставления или заимствования медиумических элементов, сосредоточение на ментальных и астральных особенностях операций, наконец, приемы ограждения самого оператора от случайностей и от возвратных уда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ключение не могу не обратить ваше внимание на обстановку спиритического сеанса, как инволюцию формы операции Церемониальной Магии. На сеансе также имеется круг, определенный циркуляцией флюидов цепи людей, соприкасающихся друг с другом. Опасность разрыва цепи на сеансе достаточно характеризует окружность этого круга, как изгородь, охраняющую участников сеанса. Роль магической палочки, конденсирующей флюиды, играет стол. Часто запасаются на всякий случай и магической шпагой. Курительница налицо. Музыкальные инструменты заменяют заклинания нараспев, облегчая передачу энергии и определяя до некоторой степени форму этой передачи. Часто на сеансах прибегают и к заклинаниям, но тогда говорящий оператор должен быть в единственном числе. Отсутствует обыкновенно только подготовка участников сеанса. Это обстоятельство и вытекающий из него недостаток единения воли оперирующих и впечатлений, воспринятых ими перед сеансом, и порождают обыкновенно некоторую беспорядочность феноменов самого сеанса.</w:t>
      </w:r>
    </w:p>
    <w:p>
      <w:pPr>
        <w:pStyle w:val="Normal"/>
        <w:spacing w:before="222" w:after="444"/>
        <w:rPr/>
      </w:pPr>
      <w:r>
        <w:rPr>
          <w:rFonts w:eastAsia="TIMES NEW ROMAN CYR;Times New Roman" w:cs="TIMES NEW ROMAN CYR;Times New Roman" w:ascii="TIMES NEW ROMAN CYR;Times New Roman" w:hAnsi="TIMES NEW ROMAN CYR;Times New Roman"/>
        </w:rPr>
        <w:t>Если XV-й аркан обрисовал самый астральный вихрь, а XVI-й - возможность пользования им для воздействия на других, то XVIII-й, в свою очередь, введет нас в область злоупотреблений приемами порождения астральных вихрей. Аркан этот (&lt;F228P10M&gt;c&lt;F255P255D&gt; Tzade) отделен от только что рассмотренного весьма важным XVI</w:t>
      </w:r>
      <w:r>
        <w:rPr/>
        <w:t>I</w:t>
      </w:r>
      <w:r>
        <w:rPr>
          <w:rFonts w:eastAsia="TIMES NEW ROMAN CYR;Times New Roman" w:cs="TIMES NEW ROMAN CYR;Times New Roman" w:ascii="TIMES NEW ROMAN CYR;Times New Roman" w:hAnsi="TIMES NEW ROMAN CYR;Times New Roman"/>
        </w:rPr>
        <w:t xml:space="preserve">-м, позволяющим ориентироваться во всех областях жизненных проявлений и тем как бы умеряющим, и опасность от злых умыслов других, и собственную заносчивость в процессе сознания личной астральной силы.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p&lt;F255P255D&gt; Семн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лфавита, соответствующий XVII-му аркану,&lt;F228P10M&gt;p&lt;F255P255D&gt; (Phe); числовое значение = 80; астрологическое соответствие - планета Меркурий. Иероглифом аркана служит рот с языком, т.е. говорящий ро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же выражается язык Архетипа? В какой форме доходит до нас его речь, даже когда все вокруг нас дышит молчанием или принуждением? Язык Архети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Надежда, неотъемлемо принадлежащая всякому, прислушивающемуся к голосу Архетипа. Надежда - великий дар небес.</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и Человечество, благодаря собственным способностям, может ориентироваться в лабиринте принуждающих вихрей и предчувствовать астральные опасности. Человеческая Интуиция есть великий талант, который грешно терять и который кажется нам драгоценным подарком, сделанным самим себе в ту пору, когда мы, потерявшие его, снова возвращаем его собственными усил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и Природа имеет живой язык, который лучше постигался древними в периоды первобытной простоты жизни, нежели ныне понимается нами. Но все же и мы энергично стремимся в область Натуральной Дивинации, сознавая откровенность речей природы по адресу тех, кто умеет их слуш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 этот, носящий, согласно только что сказанному, заголовкиSpes, Intuitio, Divinatio naturalis, по свойствам картинки своей именуется учеными и профанами "Stella Magorum" (звезда Волхв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ействительно, в верхней части картинки мы видим большую восьмиконечную звезду, окруженную такими же, но маленьки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этими звездами на земле мы зрим совершенно обнаженную девушку, поливающую сухую почву из двух сосудов, золотого и серебряного. На заднем плане бабочка садится на роз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нет дождя, то найдется утешительница, вечно юная, вечно девственная, чтобы излить на землю влагу обеих гностических полярностей. В метафизической засухе миросозерцанию обескураженных людей единственной помощью окажется благодетельная Надежда, которая всегда обновит нас свежей влагой ожидания Высшего Инфлукса (серебряный сосуд - пассивный полюс) и уверенности в самих себе (золотой сосуд - активный полюс). Надежда одного Источника с Совестью, а Последняя - являет нам все без покров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пожелаем развить собственную интуицию, вернуть себе дар, в высокой степени принадлежащий нашим предкам, то мы сумеем подобно бабочке отличить розу от сорных растений и сесть на перву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мы не будем закрывать глаза на зрелище Природы, а дадим себе тру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икнуть в таковое, то мы увидим на небе светила, астрологичес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ующие нам те законы (у звезд восемь концов), которые продиктова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брацией, условностями и Кармой и которые аналогически записаны 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на звездном небе, не только в грандиозном организме Солнечной системы, но и в любом организме ничтожнейших амплитуд проявления, в любом органе этого организма, в любой его клеточке. Итак, картина гласит, что нас не покидает Надежда, подвешенная к Высшей Точке Треугольника Fabre'а d'Olivet, что мы можем не разобщаться с интуицией, принадлежащей правой из низших его вершин, и что сама Карма, присущая левой нижней вершине, ежечасно, ежеминутно, ежесекундно выдает нам свои тайны, записанные на звездном небе (астрология), на черепе (френология), на лице (физиогномоника), на руке (хиромантия) каждого из нас; в каждом нашем движении, в малейших наших реализациях (графология, картомантия и т.п.), в плане мимолетных реакций нашей нервной системы (гаданье на воде, кофейной гуще, кристаллах и т.п.), во всем и на всем, на чем мы пожелаем сосредоточитьс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даст нам арифмологический разбор XVII-го аркана?</w:t>
      </w:r>
    </w:p>
    <w:p>
      <w:pPr>
        <w:pStyle w:val="Normal"/>
        <w:spacing w:before="0" w:after="222"/>
        <w:ind w:left="110" w:hanging="0"/>
        <w:rPr/>
      </w:pPr>
      <w:r>
        <w:rPr/>
        <w:t>17 = 1 + 1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жественная Эссенция (1) и логическое исключение зла (16) для торжества добра в метафизической области в совокупности своей порождают Надежду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хпланный человек (1) и его способность исключать ненужные формы астрала (16), для удобнейшего рассмотрения интересных, созидают интуицию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ая Природа (1) и разрушение форм (16) определяют следы, по которым мы читаем (17) тайны Рока.</w:t>
      </w:r>
    </w:p>
    <w:p>
      <w:pPr>
        <w:pStyle w:val="Normal"/>
        <w:spacing w:before="222" w:after="222"/>
        <w:ind w:left="110" w:hanging="0"/>
        <w:rPr/>
      </w:pPr>
      <w:r>
        <w:rPr/>
        <w:t>17 = 16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литва о Благе, метафизически исключающая (16) дурное, приближает к Благодати Единого (1), созидая Надежду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мы астрального принуждения (16), примененные к человеку (1), могут поставить его в необходимость не обманывать нашу интуицию (17) и сказать правду при вызове его астросо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кование второго разложения в области Природы не даст ничего нового по сравнению с первым.</w:t>
      </w:r>
    </w:p>
    <w:p>
      <w:pPr>
        <w:pStyle w:val="Normal"/>
        <w:spacing w:before="222" w:after="222"/>
        <w:ind w:left="110" w:hanging="0"/>
        <w:rPr/>
      </w:pPr>
      <w:r>
        <w:rPr/>
        <w:t>17 = 2 + 15</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7 = 15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физическая Субстанция (2) и чистая логика (15) складываются в Надежду (17), указывает на торжество тонкого тем, что являют нам силу всепроникающей дедук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йна сношения полов (2), связанная с пониманием конституции Tourbillon (15), дает Высшую Интуицию (17) Универсальной Любви, к которой мы восходим по многим ступеням, из которых первая есть чувство единения в супружеств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товый мир реализованных объектов (2) и Fatum (15) этих объектов определят штрихи, которые мы на них прочтем (17).</w:t>
      </w:r>
    </w:p>
    <w:p>
      <w:pPr>
        <w:pStyle w:val="Normal"/>
        <w:spacing w:before="222" w:after="222"/>
        <w:ind w:left="110" w:hanging="0"/>
        <w:rPr/>
      </w:pPr>
      <w:r>
        <w:rPr/>
        <w:t>17 = 3 + 14</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7 = 14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гностической натуры Архетипа (3) и умение применять дедукцию (14) твердо установят в человеке Надежду (17) на благоприятную тональность низжих проявлений Архетип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 размножения (3) человеческих особей в физическом плане и стремление перевоплощающихся душ к внутренней гармонии (14) вырабатывают в особях интуицию (17), по крайней мере равную актив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 произвождения (3) и характер изменения энтропии (14) достаточны для обрисовки картины, на которой мы читаем (17) Карму Природы.</w:t>
      </w:r>
    </w:p>
    <w:p>
      <w:pPr>
        <w:pStyle w:val="Normal"/>
        <w:spacing w:before="222" w:after="222"/>
        <w:ind w:left="110" w:hanging="0"/>
        <w:rPr/>
      </w:pPr>
      <w:r>
        <w:rPr/>
        <w:t>17 = 4 + 13</w:t>
      </w:r>
    </w:p>
    <w:p>
      <w:pPr>
        <w:pStyle w:val="Normal"/>
        <w:spacing w:before="0" w:after="222"/>
        <w:ind w:left="110" w:hanging="0"/>
        <w:rPr/>
      </w:pPr>
      <w:r>
        <w:rPr>
          <w:rFonts w:eastAsia="TIMES NEW ROMAN CYR;Times New Roman" w:cs="TIMES NEW ROMAN CYR;Times New Roman" w:ascii="TIMES NEW ROMAN CYR;Times New Roman" w:hAnsi="TIMES NEW ROMAN CYR;Times New Roman"/>
        </w:rPr>
        <w:t>и 1</w:t>
      </w:r>
      <w:r>
        <w:rPr/>
        <w:t>7 = 13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личность формы (4) в проявлениях Архетипа и Его Перманентность (13) принуждают к Надежде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емление приобрести авторитет (4) и сознание своей смертности (13) побуждают человека вырабатывать в себе интуицию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ы приспособляемости (4) и принцип преобразования энергии (13) порождают видимую картину природы (17).</w:t>
      </w:r>
    </w:p>
    <w:p>
      <w:pPr>
        <w:pStyle w:val="Normal"/>
        <w:spacing w:before="222" w:after="222"/>
        <w:ind w:left="110" w:hanging="0"/>
        <w:rPr/>
      </w:pPr>
      <w:r>
        <w:rPr/>
        <w:t>17 = 5 + 12</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7 = 12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ка Добра и Зла (5) вместе с ожиданием Мессии (12) равносильны приобретению Надежды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 (5), вполне сознающая долг жертвы (12), обладает интуицией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туральная религия (5), примененная к Зодиакальному циклу (12), открывает тайны Астрологии (17).</w:t>
      </w:r>
    </w:p>
    <w:p>
      <w:pPr>
        <w:pStyle w:val="Normal"/>
        <w:spacing w:before="222" w:after="222"/>
        <w:ind w:left="110" w:hanging="0"/>
        <w:rPr/>
      </w:pPr>
      <w:r>
        <w:rPr/>
        <w:t>17 = 6 + 11</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7 = 11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 аналогий (6) в связи с признанием существования Высших Сил (11) дает Надежду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бода воли (6) и сила эгрегорических цепей (11) в совокупности приведут к интуиции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а (6) и силы (11), в ней оперирующие, нарисуют картину (17) Кармы Природы.</w:t>
      </w:r>
    </w:p>
    <w:p>
      <w:pPr>
        <w:pStyle w:val="Normal"/>
        <w:spacing w:before="222" w:after="222"/>
        <w:ind w:left="110" w:hanging="0"/>
        <w:rPr/>
      </w:pPr>
      <w:r>
        <w:rPr/>
        <w:t>17 = 7 + 10</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7 = 10 + 7.</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еда духа над формой (7) и признание Завета (10) дадут Надежду (1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еда (7) в испытании двумя путями и понимание Каббалы (10) свидетельствуют о полной интуиции (17) адеп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права собственности (7) и тайн Мировой Мельницы (10) дают возможность читать в Природе (17).</w:t>
      </w:r>
    </w:p>
    <w:p>
      <w:pPr>
        <w:pStyle w:val="Normal"/>
        <w:spacing w:before="222" w:after="222"/>
        <w:ind w:left="110" w:hanging="0"/>
        <w:rPr/>
      </w:pPr>
      <w:r>
        <w:rPr/>
        <w:t>17 = 8 + 9</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7 = 9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знает, что Коромысло Великих Метафизических Весов может качаться вправо и влево (8), и кто притом верит в Высший Протекторат (9), тот будет надеяться (17) на качание впра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знает условный закон (8) и посвящен (9) в безусловный, тот владеет интуицией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ние Кармы Природы (8) и осторожность (9) в выборе данных равносильны умению читать в Природе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ймемся теперь фактическим содержанием XVII-го аркана в смысле комплекса научных данных, к нему относимы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ежде вас учит ваша собственная Совес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уицию вы можете развить личными уси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ению природы нас учат данные эмпирического характера и традиционные данные Великого кодекса Посвятительных Откров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им по порядку кодексы дивинации, начав с данных астрологии,</w:t>
      </w:r>
    </w:p>
    <w:p>
      <w:pPr>
        <w:pStyle w:val="Normal"/>
        <w:spacing w:before="0" w:after="111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оторую мы и поставим в основу изложения всего XVII-го аркана. </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я</w:t>
      </w:r>
    </w:p>
    <w:p>
      <w:pPr>
        <w:pStyle w:val="Normal"/>
        <w:rPr/>
      </w:pPr>
      <w:r>
        <w:rPr>
          <w:rFonts w:eastAsia="TIMES NEW ROMAN CYR;Times New Roman" w:cs="TIMES NEW ROMAN CYR;Times New Roman" w:ascii="TIMES NEW ROMAN CYR;Times New Roman" w:hAnsi="TIMES NEW ROMAN CYR;Times New Roman"/>
        </w:rPr>
        <w:t>Интересы трехпланной Вселенной как целого организма являются Унитарным Синтезом интересов всех ее органов. В Карме Природы можно видеть начертания проявлений Архетипа и следы приложения Человеческой Воли. И обратно, в судьбе человеческой особи, взятой в полном объеме или рассматриваемой лишь в пределах одной инкарнации, определенным образом участвует влияние установленных Заветов с Архетипом и кармических феноменов Природы. То, что сказано о человеке, я мог бы сказать</w:t>
      </w:r>
      <w:r>
        <w:rPr/>
        <w:t xml:space="preserve"> </w:t>
      </w:r>
      <w:r>
        <w:rPr>
          <w:rFonts w:eastAsia="TIMES NEW ROMAN CYR;Times New Roman" w:cs="TIMES NEW ROMAN CYR;Times New Roman" w:ascii="TIMES NEW ROMAN CYR;Times New Roman" w:hAnsi="TIMES NEW ROMAN CYR;Times New Roman"/>
        </w:rPr>
        <w:t>о цепи воплощенного Эгрегора, о жизни искусственно созданного организма и даже о схеме протекания феноменов в течение определенной эпохи. Повторяю, все во Вселенной тесно связано и переплетено. Когда нам хочется делать предсказания об определенной группе проявлений, то нам важно схватить главнейшие нити, связующие эти проявления с комплексом удобоизучаемых феноменов. Чем больше нитей схвачено и чем эти нити существенней, тем вернее предсказание. Но такого рода планировка его предполагает в прорицателе синтетический ум, всегда готовый погрузиться всецело в существо определенного вопроса, создавать особые методы для его исследования, так сказать, настраивать свой интимный механизм мышления по диапазону вопроса. Но наши умы, вообще говоря, ленивы; они предпочитают то, что математики называют "аналитическим решением вопроса"; им хочется раз и навсегда создать алфавит, которым будут записываться их исследования; они скорее согласятся многоге упустить в вопросе, лишь бы к решению его прилагались хорошо обдуманные и наперед известные им методы; они говорят: пусть ответ будет неполным, лишь бы он был дан на знакомом языке; пусть затронуты не все главнейшие струны, управляющие феноменом, лишь бы затронутые струны принадлежали регистру нам знакомого инструмент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ы и изучим один из этих возможных инструментов.</w:t>
      </w:r>
    </w:p>
    <w:p>
      <w:pPr>
        <w:pStyle w:val="Normal"/>
        <w:rPr/>
      </w:pPr>
      <w:r>
        <w:rPr>
          <w:rFonts w:eastAsia="TIMES NEW ROMAN CYR;Times New Roman" w:cs="TIMES NEW ROMAN CYR;Times New Roman" w:ascii="TIMES NEW ROMAN CYR;Times New Roman" w:hAnsi="TIMES NEW ROMAN CYR;Times New Roman"/>
        </w:rPr>
        <w:t>Сравнительно крупные органы Вселенной, т. наз. светила, своей деятельностью определяют, конечно, многое во Вселенной. Под "светилами" я здесь подразумеваю комплекс Вторичных Причинностей, избирающих опорными точками для своих операций тела, законы группировки которых изучаются астрономией, а состав - астрофизикой. Мы пытаемся свести эти Вторичные Причинности, по крайней мере в области учета их влияния на земную жизнь, к гамме семи планетных Эгрегоров и к обертонам, даваемым т. наз. "неподвижными звездами", взятыми преимущественно в зодиакальной области. Великий Закон Аналогий может служить оправданием этой тенденции. Если освещение площадок находится в прямой зависимости от угловых координат светил по отношению к горизонту, то почему бы не думать, что чисто астральные влияния вообще суть до некоторой степени функции этих угловых элементов? Если тела того, что мы условно называем семью планетами, обладают сравнительно крупными видимыми диаметрами для наблюдения на</w:t>
      </w:r>
      <w:r>
        <w:rPr/>
        <w:t xml:space="preserve"> </w:t>
      </w:r>
      <w:r>
        <w:rPr>
          <w:rFonts w:eastAsia="TIMES NEW ROMAN CYR;Times New Roman" w:cs="TIMES NEW ROMAN CYR;Times New Roman" w:ascii="TIMES NEW ROMAN CYR;Times New Roman" w:hAnsi="TIMES NEW ROMAN CYR;Times New Roman"/>
        </w:rPr>
        <w:t>земной поверхности, то почему не допустить преобладания действия астральных Эгрегоров, опирающихся на эти тела? Если, притом, орбиты этих тел (видимые или истинные) мало удаляются от плоскости эклиптики, то почему бы не обращать особенное внимание на те обертоны, проявители которых опираются на тела, помещенные рядом с той же плоскостью? Ведь вторжение всякого нового элемента в сферу астральных влияний напрашивается на учет тем более, чем оно больше касается изменения оценки уже хорошо учтенных влия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в общем астролога интересует небесная сфера в области зодиакального поя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а какую область он хочет распространить свои прориц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не на Архетип, суждения о котором так же трудно обосновать на анализе иллюзорных фактов физического плана, как суждения о картине на пятнадцать раз перефотографированном несовершенными аппаратами клише. Общий унитарный характер проявлений Архетипа и их гармоническое величие отражены, конечно, во всякой былинке. Но сефиротические детали его ментальной эманационной деятельности слишком общи и отвлечены, чтобы размерять их циркулем на скверной фотограф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ля Человеческая часто не зрит собственной Свободы; тогда она раба Вторичных Причинностей, и тогда мы можем до некоторой степени предугадать ее тенденции. Значит, поступки человека подчас подлежат астрологическому учету с небольшим применением теории вероятностей.</w:t>
      </w:r>
    </w:p>
    <w:p>
      <w:pPr>
        <w:pStyle w:val="Normal"/>
        <w:spacing w:before="222" w:after="888"/>
        <w:rPr/>
      </w:pPr>
      <w:r>
        <w:rPr>
          <w:rFonts w:eastAsia="TIMES NEW ROMAN CYR;Times New Roman" w:cs="TIMES NEW ROMAN CYR;Times New Roman" w:ascii="TIMES NEW ROMAN CYR;Times New Roman" w:hAnsi="TIMES NEW ROMAN CYR;Times New Roman"/>
        </w:rPr>
        <w:t>Рок потому и называется нами слепым, что его проявления могут быть хорошо учтены заранее и как бы не подлежать отмене сами по себе, т.е. без участия остальных двух вершин Треугольника Fabre d'Olivet. Вот астрология и хватается за область Рока, и смело берется за предсказания. Если эти предсказания касаются погоды или проявлений вулканических сил, или каких-либо космических феноменов, то они поражают нас</w:t>
      </w:r>
      <w:r>
        <w:rPr/>
        <w:t xml:space="preserve"> </w:t>
      </w:r>
      <w:r>
        <w:rPr>
          <w:rFonts w:eastAsia="TIMES NEW ROMAN CYR;Times New Roman" w:cs="TIMES NEW ROMAN CYR;Times New Roman" w:ascii="TIMES NEW ROMAN CYR;Times New Roman" w:hAnsi="TIMES NEW ROMAN CYR;Times New Roman"/>
        </w:rPr>
        <w:t>своей верностью и точностью, и мы раболепно преклоняемся перед всезнанием астролога. Если они касаются человеческих поступков, то в странах, где преобладает фатализм, предсказания окажутся очень удачными, и люди скажут: "да свершится написанное на звездах</w:t>
      </w:r>
      <w:r>
        <w:rPr/>
        <w:t>"</w:t>
      </w:r>
      <w:r>
        <w:rPr>
          <w:rFonts w:eastAsia="TIMES NEW ROMAN CYR;Times New Roman" w:cs="TIMES NEW ROMAN CYR;Times New Roman" w:ascii="TIMES NEW ROMAN CYR;Times New Roman" w:hAnsi="TIMES NEW ROMAN CYR;Times New Roman"/>
        </w:rPr>
        <w:t>. Но если вы попадете в круг людей, занимающихся развитием Воли, то в ответ на ваше восхваление астрологии они гордо поднимут голову и скажут: "Astra inclinant non necessitant (Светила дают наклонность, но не принуждают)". Если, наконец, вы попадете на отшельника, не ищущего учеников и, следовательно, не учитывающего планетные темпераменты, или хотя бы и ищущего таковых, но направляющего их не на путь Розенкрейцерства, а на путь Нищих Духом, то он вам спокойно ответит: "Что мне за дело до вашего темного Рока? Что мне за дело до планетных оттенков</w:t>
      </w:r>
      <w:r>
        <w:rPr/>
        <w:t xml:space="preserve"> </w:t>
      </w:r>
      <w:r>
        <w:rPr>
          <w:rFonts w:eastAsia="TIMES NEW ROMAN CYR;Times New Roman" w:cs="TIMES NEW ROMAN CYR;Times New Roman" w:ascii="TIMES NEW ROMAN CYR;Times New Roman" w:hAnsi="TIMES NEW ROMAN CYR;Times New Roman"/>
        </w:rPr>
        <w:t>проявлений вашей веры? Я смотрю на Первую Вершину Треугольника - там Вечным светом светит Светильник Совести, даруя освещение достаточное, чтобы отличить правую тропу от левой; моя воля неизменно ведет меня на правую тропу и, как бы ни были расположены ваши планеты, я всегда знаю, что все семь Вторичных Причинностей благоволят мне в моей эволюции. Ваш Сатурн даст всегда случай покориться ударам судьбы; ваш Юпитер всегда поддержит мой голос в авторитете Добра; ваш Марс дает мне храбрость и силу терпеливо перенести страдания и принять мученичество; ваше Солнце всегда снабдит меня чем-нибудь, от чего я в состоянии буду отречься в пользу ближнего; ваша Венера всегда притянет меня в то место, где ближнему нужно утешение и</w:t>
      </w:r>
      <w:r>
        <w:rPr/>
        <w:t xml:space="preserve"> </w:t>
      </w:r>
      <w:r>
        <w:rPr>
          <w:rFonts w:eastAsia="TIMES NEW ROMAN CYR;Times New Roman" w:cs="TIMES NEW ROMAN CYR;Times New Roman" w:ascii="TIMES NEW ROMAN CYR;Times New Roman" w:hAnsi="TIMES NEW ROMAN CYR;Times New Roman"/>
        </w:rPr>
        <w:t xml:space="preserve">общение с уповающим сердцем; ваш Меркурий одарит меня Дарами Святого Духа, позволяя мне говорить на понятном ученикам языке; ваша Луна даст мне силу непротивления. Оставьте ваши предсказания, ибо они ничтожны в сравнении с теми, которые мне диктуют и мое Сверх-Я и ваши светила,- мы все реинтегрируемся". </w:t>
      </w:r>
    </w:p>
    <w:p>
      <w:pPr>
        <w:pStyle w:val="Normal"/>
        <w:spacing w:before="222" w:after="1110"/>
        <w:rPr/>
      </w:pPr>
      <w:r>
        <w:rPr/>
        <w:t xml:space="preserve">&lt;MX&gt;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дать понятие об астрологии и вместе с тем не рассеивать до крайности внимания слушателей, мы изберем частную ее область, занимающуюся составлением гороскопов инкарнации отдельных человеческих особей. В этом частном вопросе мы имеем дело с тремя реализациями: 1) более или менее точное установление положения планет в Зодиаке; 2) распределение планет по отношению к т. наз. гороскопическим домам; 3) чтение гороскопа, т.е. интерпретация содержания гороскопа обыкновенным языком. Займемся сначала первой ча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оложения планет на эклиптике или, точнее, определение геоцентрических долгот план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ольшинстве вопросов гороскопии можно пренебрегать планетными широтами, принимая их в соображение лишь в вопросе о точном угловом расстоянии центра Солнца и центра планеты в ту пору, когда это расстояние незначительно. Вот почему я озаглавил эту часть "определение геоцентрических долг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Планет, а также "восходящего и нисходящего лунных узлов" (иначе называемых Головой и Хвостом Дракона) определяется для данного момента с помощью тех или других астрономических таблиц. Одинаково удобны для этой цели Nautical Almanaсh, Connaissance des temps и Эфемериды Рафаэля (Raphael Ephemeride). Помимо этих пособий, способы употребления которых разъяснены в предисловиях к соответствующим таблицам, еще удобно применяются графические методы при пользовании пособием Е.С... Ephemerides Perpetuelles (Paris, 1906). Все эти пособия относят соответствующие Эфемериды планет и лунных узлов к определенному моменту среднего астрономического времени; значит, для определения долготы планет в некоторый момент, заданный гражданским календарным временем определенного места, придется прежде всего от среднего гражданского времени перейти к среднему астрономическому для того же места. Наконец, это среднее время надо перевести в Гринвичское или Парижское, смотря по обсерватории, для которой составлен календарь. Так, если бы мы заинтересовались долготами планет для момента времени, который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тербурге определяется как 9 час. 30 мин. утра 25 Марта 1887 г. по гражданскому времени, то мы прежде всего должны заметить, что это же время по Петербургскому астрономическому календарю читается как 21 час 30 мин. среднего астрономического времени 24 Марта того же го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принимая во внимание, что восточная долгота Петербурга по отношению к Парижу равна 1 часу 52 минутам 52 секундам времени, мы определим наш момент как 19 час. 37 мин. 8 сек.</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арижского астрономического среднего времени 24 Марта 1887 года. К этому-то моменту 19 час. 37 мин. 8 сек. мы и должны подбирать планетные долготы в соответствующем астрономическом календаре или в таблицах графического определения эфемерид. </w:t>
      </w:r>
    </w:p>
    <w:p>
      <w:pPr>
        <w:pStyle w:val="Normal"/>
        <w:spacing w:before="222"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аблицы М. С... дают графически (после соответствующих поправок): </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Луны, 12&lt;198&gt; 02', т.е., 12&lt;198&gt; 02' Ов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восх. узла Луны, 145&lt;198&gt; 52', т.е., 25&lt;198&gt; 52' Льв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нисх. узла Луны, 325&lt;198&gt; 52', т.е., 25&lt;198&gt; 52' Водоле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Солнца, 3&lt;198&gt; 10', т.е., 3&lt;198&gt; 10' Ов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Меркурия, 21&lt;198&gt; 40', т.е., 21&lt;198&gt; 40' Ов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Венеры, 29&lt;198&gt; 40', т.е., 29&lt;198&gt; 40' Ов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Марса, 10&lt;198&gt; 40', т.е., 10&lt;198&gt; 40' Ов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Юпитера, 211&lt;198&gt; 10', т.е., 1&lt;198&gt; 10' Скорпиона</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олгота Сатурна, 104&lt;198&gt; 40', т.е., 14&lt;198&gt; 40' Рак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значения долгот, конечно, приближенные, но степень точности их определения, вообще говоря, удовлетворяет требованиям обычной гороскоп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ом столбце показаны геоцентрические долготы планет, а во втором - их угловые расстояния от кустодов, т.е. начальных точек тех Знаков (или Зодиакальных Домов), в которых они находятся. Вторая схема записи у астрологов употребительнее перв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оложение планет по эклиптике или, точнее, расположение ортогональных проекций видимых мест планет на эклиптику, рассматриваемую геоцентрически, определит отношение Планет к Знакам и взаимоотношение самих План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астрологическим данным Знак Зодиака относится к Планете, в нем пребывающей, как тело к душе. Иными словами, знак, в котором не находится ни одна планета, должен проявляться астрально не более интенсивно, чем проявляется в физическом плане тело, астросом которого экстериоризовался более или менее далеко, или даже совсем удалил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помните то, что было сказано в XII-м аркане о планетных домах. Планета, находящаяся в своем зодиакальном доме, ведет себя астрологически, как душа в подходящем ей теле, как хозяин в своем доме. Планета в чужом доме чувствует себя более или менее хорошо, в зависимости от "дружбы" или "недружбы" ее с той планетой, которой этот знак принадлежит как дом.</w:t>
      </w:r>
    </w:p>
    <w:p>
      <w:pPr>
        <w:pStyle w:val="Normal"/>
        <w:rPr/>
      </w:pPr>
      <w:r>
        <w:rPr>
          <w:rFonts w:eastAsia="TIMES NEW ROMAN CYR;Times New Roman" w:cs="TIMES NEW ROMAN CYR;Times New Roman" w:ascii="TIMES NEW ROMAN CYR;Times New Roman" w:hAnsi="TIMES NEW ROMAN CYR;Times New Roman"/>
        </w:rPr>
        <w:t xml:space="preserve">Помимо этого (а иногда в связи с этим), планета чувствует себя особенно плохо в Зодиакальных Знаках, диаметрально противоположных ее домам. Так, например, Марс будет себя неважно чувствовать в Весах и в Тельце, уже только потому, что он себя хорошо чувствует в Овне и Скорпионе. Сатурн будет ослаблен в Раке и Льве, потому что он силен в Козероге и в Водолее. Собственный дом планеты называется в астрологии </w:t>
      </w:r>
      <w:r>
        <w:rPr/>
        <w:t>"</w:t>
      </w:r>
      <w:r>
        <w:rPr>
          <w:rFonts w:eastAsia="TIMES NEW ROMAN CYR;Times New Roman" w:cs="TIMES NEW ROMAN CYR;Times New Roman" w:ascii="TIMES NEW ROMAN CYR;Times New Roman" w:hAnsi="TIMES NEW ROMAN CYR;Times New Roman"/>
        </w:rPr>
        <w:t>Domicilium"; сектор, противоположный дому, определяет для планеты "Detrimentum" (убыль силы). Нахождение планеты в Domicilium оценивается в арифмологической астрологии прибавкой ей пяти баллов; нахождение в Detrimentum - таким же вычет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только что упомянули о дружбе и недружбе планет. Помимо магической оценки дружбы, уже указанной нами в седьмом аркане, необходимо еще запомнить традиционную таблицу т. наз. астрологической дружбы и недружбы. Вот содержание этой таблицы. Сатурн особенно дружен с Марсом и недружен с Солнцем; Юпитер дружен с Луной и недружен с Марсом; Марс дружен с Солнцем и недружен с Юпитером; Солнце дружно с Марсом и недружно с Сатурном; Венера дружна с Юпитером и недружна с Меркурием; Меркурий применяется ко всем планетам; Луна дружна с Юпитером и недружна с Марс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амой таблицы вам видно, что здесь под термином "дружба" разуме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что иное, чем в Магии, а именно - общий характер применимости до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еты к чужим плане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симпатии планеты к определенным Знакам, в которые ей удоб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екаться для астральной работы, Астрология различает еще экзальт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еты (exaltatio), 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ышку ее влияния в определенных градусах, и противоположное этой экзальтации падение (casus) планеты. Так, например, Сатурн экзальтирован в 21&lt;198&gt; Весов и падает в 21&lt;198&gt; Овна. Экзальтация и падение оцениваются изменениями в 4 бал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из Знаков Зодиака содержит 30&lt;198&gt;, распределенных между пятью планетами так, что одни градусы благоприятны одной, а другие - другой. Эти области (terminus) усиливают соответственные планеты, арифмологически даруя им 2 бал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Знак  Зодиака  делится  на  3  декана   по   10&lt;198&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каны (facies) также распределены между планетами и в некоторых случаях дают им 1 балл.</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дусы эклиптики считаются частью мужскими, частью - женскими, частью - нейтральными. Мужская планета в мужском градусе, женская в женском и Меркурий в мужском или женском получают по 1 баллу; Меркурий в нейтральном градусе получает 2 бал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XII-го аркана вам уже известно распределение Знаков между Четырьмя Элементами (стихиями). Каждому Элементу принадлежит по 3 знака, так сказать, целая triplicitas Знаков, и каждая triplicitas имеет Повелителями 3 планеты. Первый повелитель (Senior) называется дневным (diurnus); второй - ночным (nocturnus); а третий носит просто звание "участника" (participans). Triplicitas Огня управляется Солнцем, Юпитером и Сатурном; triplicitas Земли - Венерой, Луной и Марсом; triplicitas Воздуха - Сатурном, Меркурием и Юпитером, triplicitas Воды - Венерой, Марсом и Луной. Нахождение планеты в одном из знаков собственной triplicitas дарит планете 3 балла. Планета в собственной triplicitas чувствует себя так же уютно, как чиновник в компании сослуживцев за общим с ними делом. Помимо зависимости астрального действия планеты от Знака и Градуса, в котором она находится, следует учитывать взаимное расположение самих план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енное значение в астрологии имеют лишь следующие фазы взаимных положений двух планет, согласно традиции называемые аспектами планет (aspectum), т.е. как бы взглядами одной планеты на другу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если разность долгот двух планет &lt;F128P10M&gt;С&lt;F255P255D&gt; 60&lt;198&gt;, то говорят, что планеты в секстиле (sextili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если эта разность равна &lt;F128P10M&gt;С&lt;F255P255D&gt; 120&lt;198&gt;, то говорят, что планеты в тригоне (trigonum);</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если разность долгот планет равна &lt;F128P10M&gt;С&lt;F255P255D&gt; 90&lt;198&gt;, то планеты в квадратуре (quadratur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если упомянутая разность равна &lt;F128P10M&gt;С&lt;F255P255D&gt; 180&lt;198&gt;, то планеты в противостоянии (oppositio);</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если разность эта = 0, то говорят, что планеты в соединении (conjunctio);</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игон считается хорошим аспектом; секстиль - умеренно хорошим; противостояние - дурным; квадратура - умеренно дурным; соединение - просто суммирующим влияние двух планет; соединение с хорошей планетой усиливает хорошие влияния данной планеты и ослабляет дурные; с дурной планетой ослабляет хорошие и усиливает дурны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вух планет преобладает влияние той, у которой долгота изменяется быстре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пекты планет исчисляются двояким образом: различают аспект точный (aspectum particulare), т.е. приближенный до 1&lt;198&gt; дуги, и аспект приближенный (aspectum elementare), т.е. аспект с приближением до полусуммы - 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  орб (orbis) глядящих друг на друга  пла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бы Сатурна и Юпитера исчисляются в 9&lt;198&gt;; орбы Венеры и Меркурия -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lt;198&gt;; орба Марса - в 8&lt;198&gt;; орба Луны - в 12&lt;198&gt;, а орба Солнца -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lt;198&gt;. Приближенные (или элементарные) аспекты планет исчисляю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ыкновенно простым сочетанием знаков, разделяющих планеты, с добавочно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кидкой на орбы в случае сомн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центр планеты отстоит от центра Солнца менее, чем на 16 минут дуги большого круга (то есть по кратчайшему расстоянию), то говорят, что планета в Cazimi и что лучи Солнца усугубляют ее влияние, донося его до Зем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центр планеты удален от центра Солнца больше, чем на 16' дуги, но менее, чем на 12&lt;198&gt; дуги, то говорят, что планета спалена (combusta) Солнцем, т.е. что ее влияние парализовано солнечными лучами.</w:t>
      </w:r>
    </w:p>
    <w:p>
      <w:pPr>
        <w:pStyle w:val="Normal"/>
        <w:spacing w:before="222" w:after="0"/>
        <w:rPr/>
      </w:pPr>
      <w:r>
        <w:rPr>
          <w:rFonts w:eastAsia="TIMES NEW ROMAN CYR;Times New Roman" w:cs="TIMES NEW ROMAN CYR;Times New Roman" w:ascii="TIMES NEW ROMAN CYR;Times New Roman" w:hAnsi="TIMES NEW ROMAN CYR;Times New Roman"/>
        </w:rPr>
        <w:t>На большом расстоянии от Солнца планета следует общим законам соединения с таковым. Планета может быть спалена не только влиянием Солнца, но и фактом нахождения по долготе между 13&lt;F128P10M&gt;&lt;198&gt;&lt;F255P255D&gt; Весов и 9&lt;F128P10M&gt;&lt;198&gt;&lt;F255P255D&gt; Скорпиона (эта часть эклиптики называется</w:t>
      </w:r>
      <w:r>
        <w:rPr/>
        <w:t xml:space="preserve"> Via combusta).</w:t>
      </w:r>
    </w:p>
    <w:p>
      <w:pPr>
        <w:pStyle w:val="Normal"/>
        <w:spacing w:before="222" w:after="88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и учете силы планетного действия принимается во внимание еще целый ряд обстоятельств, о которых мы не можем говорить, не расширяя чрезмерно объема статьи об астрологии. Все эти подробности в наиболее чистом с точки зрения традиции изложении вы найдете у Fludd'а (De Astrologia - есть во французском переводе Piobb, Paris 1907). </w:t>
      </w:r>
    </w:p>
    <w:p>
      <w:pPr>
        <w:pStyle w:val="Normal"/>
        <w:spacing w:before="222" w:after="0"/>
        <w:ind w:right="96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йду теперь к характеристике собственно гороскопии, которую озаглавл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приемах определения кустодов гороскопических домов на дуге эклипти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ы уже сказали, гороскопические предсказания относят к определенному моменту времени, для которого и определяют, опять-таки согласно сказанному, долготы планет. Схема расположения последних характеризует так сказать, общую картину их астральных влияний на земную жизнь в гороскопический момент. Но ведь гороскопы составляются для предсказания хода частного процесса, например, течения определенной инкарнации некоторой личности. Раз мы избрали этот частный пример, то и будем держаться интерпретации его одного. Распространив круг своего интереса к астрологии чтением специальных сочинений по этому предмету, вы легко представите себе по аналогии все другие применения способов построения гороскопа, как то: гороскоп юридического процесса, гороскоп Царствования, метеорологический гороскоп данного дня или месяца, гороскоп эгрегорической цепи, гороскоп исторической эпохи и т.д.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оскоп человеческой жизни относят обыкновенно к моменту рождения. Причин тому несколько: 1) затруднительность определения момента зачатия и сомнительность методов, предлагаемых различными астрологами для определения момента его по уже составленному гороскопу момента рож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ажность самого момента рождения, обусловливающего подверженность рождающегося условиям жизни в элементах, от которых он был прежде огражден материнским влиянием (ведь ход феноменов в элементах с момента рождения человека тесно связан с гороскопическими данными, соответствующими этому моменту); 3) затруднительность схематизации по дуоденеру событий сложного процесса двух жизней - утробной и наружной, о взаимоотношениях которых мы слишком мало знае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решено - мы сосредоточиваемся на моменте рождения.</w:t>
      </w:r>
    </w:p>
    <w:p>
      <w:pPr>
        <w:pStyle w:val="Normal"/>
        <w:rPr/>
      </w:pPr>
      <w:r>
        <w:rPr>
          <w:rFonts w:eastAsia="TIMES NEW ROMAN CYR;Times New Roman" w:cs="TIMES NEW ROMAN CYR;Times New Roman" w:ascii="TIMES NEW ROMAN CYR;Times New Roman" w:hAnsi="TIMES NEW ROMAN CYR;Times New Roman"/>
        </w:rPr>
        <w:t>Но помимо вопроса о моменте, определяющем общую картину астральных влияний, следует еще поставить вопрос о различии комплекса этих влияний для различных точек земной поверхности. Энергетические воздействия световых лучей светил на различные площадки будут изменяться в зависимости от положения светил относительно горизонтов этих площадок. То же будет по аналогии и со всеми другими лучами. Древние главным образом учитывали в гороскопах географическую долготу места рождения, почти пренебрегая географической широтой. Происходило это, вероятно, потому, что их жизнь протекала на сравнительно узкой полосе глобуса, не дававшей возможности эмпирически установить недостатки принятых методов. Ныне, с расширением поверхности, для точек которой производится учет астрологических данных, нельзя довольствоваться так называемой прямой астрологической сферой древних с двенадцатью гороскопическими домами по 30&lt;198&gt; каждый. Ведь задача гороскопа заключается в том, чтобы уложить дуоденер фаз жизни Зодиакального, т.е. физического плана для отдельного человека на дуоденер фаз жизни всей Земли, на которой он воплотился, т.е. попросту на геоцентрически построенную эклиптику с красующимися на ней проекциями планет. Ведь дуоденер жизни человека по Великому Закону Аналогий изобразится также полным кругом в 360&lt;198&gt;. С точки зрения интересов самого человека все двенадцать секторов этого круга могут считаться равными между собой, подобно тому, как были равны для всей Земли секторы Зодиакальных Знаков. Но с точки зрения общей земной жизни - будут ли равновелики секторы частной жизни человека и наоборот? Вот вопрос. Древние отвечают: "Да, это приблизительно так, но, конечно, кустоды этапов жизни отдельного человека не совпадают с кустодами жизни всей планеты. Радиусы, отделяющие двенадцать частных секторов, не совпадут с радиусами, определяющими Зодиакальные Знаки". Мы требовательнее их, а потому говорим: "Конечно, одна система границ не совпадает с другой; но, кроме того, нет основания наперед допускать, что этапы жизни отдельного человека равновелики между собой с точки зрения общей жизни планеты и обратно; а потому: если считать Знаки Зодиака по 3</w:t>
      </w:r>
      <w:r>
        <w:rPr/>
        <w:t>0</w:t>
      </w:r>
      <w:r>
        <w:rPr>
          <w:rFonts w:eastAsia="TIMES NEW ROMAN CYR;Times New Roman" w:cs="TIMES NEW ROMAN CYR;Times New Roman" w:ascii="TIMES NEW ROMAN CYR;Times New Roman" w:hAnsi="TIMES NEW ROMAN CYR;Times New Roman"/>
        </w:rPr>
        <w:t>&lt;198&gt;, то гороскопические дома, управляющие фазами жизни какого-либо индивидуума, надо считать неравными друг другу и поставить какое-либо условие, позволяющее определять вычислением положение их кустодов менее шаблонно, чем это делалось у Древни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не и придется построить для одного и того же гороскопа 2 сферы, одну прямую, по системе древних, другую косую, по схеме Montereggio, которую теперь предпочитают остальным.</w:t>
      </w:r>
    </w:p>
    <w:p>
      <w:pPr>
        <w:pStyle w:val="Normal"/>
        <w:spacing w:before="222" w:after="0"/>
        <w:rPr/>
      </w:pPr>
      <w:r>
        <w:rPr>
          <w:rFonts w:eastAsia="TIMES NEW ROMAN CYR;Times New Roman" w:cs="TIMES NEW ROMAN CYR;Times New Roman" w:ascii="TIMES NEW ROMAN CYR;Times New Roman" w:hAnsi="TIMES NEW ROMAN CYR;Times New Roman"/>
        </w:rPr>
        <w:t>Прямая сфера строится следующим образом: назвав серединой неба М. С. (Medium Coeli) точку пересечения эклиптики с меридианом данного места, берут эту точку за кустод десятого дома. Кустоды остальных домов размечают далее в 30 градусах один от другого в нормальной последовательности домов 11-го, 12-го,</w:t>
      </w:r>
      <w:r>
        <w:rPr/>
        <w:t xml:space="preserve"> </w:t>
      </w:r>
      <w:r>
        <w:rPr>
          <w:rFonts w:eastAsia="TIMES NEW ROMAN CYR;Times New Roman" w:cs="TIMES NEW ROMAN CYR;Times New Roman" w:ascii="TIMES NEW ROMAN CYR;Times New Roman" w:hAnsi="TIMES NEW ROMAN CYR;Times New Roman"/>
        </w:rPr>
        <w:t>1-го, 2-го, 3-го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первого дома получает название Ascendens; кустод 4-го - Fundus Coeli (F. C.); кустод 7-го - Occidens. Чертежа мы в этом случае приводить не будем - всякий легко построит его сам.</w:t>
      </w:r>
    </w:p>
    <w:p>
      <w:pPr>
        <w:pStyle w:val="Normal"/>
        <w:spacing w:before="222" w:after="0"/>
        <w:rPr/>
      </w:pPr>
      <w:r>
        <w:rPr>
          <w:rFonts w:eastAsia="TIMES NEW ROMAN CYR;Times New Roman" w:cs="TIMES NEW ROMAN CYR;Times New Roman" w:ascii="TIMES NEW ROMAN CYR;Times New Roman" w:hAnsi="TIMES NEW ROMAN CYR;Times New Roman"/>
        </w:rPr>
        <w:t xml:space="preserve">Итак, чтобы установить прямую гороскопическую сферу, достаточно знать положение Середины Неба (М. С.) на эклиптике. Но долгота Середины Неба легко определится, если знать прямое восхождение Середины Неба (долгота будет гипотенузой сферического прямоугольного треугольника, в котором катет = прямому восхождению, а угол, прилежащий катету, </w:t>
      </w:r>
      <w:r>
        <w:rPr/>
        <w:t>= 23&lt;198&gt; 27' 30'').</w:t>
      </w:r>
    </w:p>
    <w:p>
      <w:pPr>
        <w:pStyle w:val="Normal"/>
        <w:spacing w:before="222" w:after="133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ямое восхождение Середины Неба = прямому восхождению меридиональной плоскости = звездному времени данного места. В примере гороскопа для 9 час. 30 мин. утра 13 - 25 Марта 1887 года это звездное время вычислится так: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ездное время в средний полдень 1-го Января 1887 г. = 18 час. 43 мин.</w:t>
      </w:r>
    </w:p>
    <w:p>
      <w:pPr>
        <w:pStyle w:val="Normal"/>
        <w:ind w:right="2112"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чет звездного времени на + 24-е Марта обыкн. года = 5 час. 23 мин.</w:t>
      </w:r>
    </w:p>
    <w:p>
      <w:pPr>
        <w:pStyle w:val="Normal"/>
        <w:spacing w:before="222" w:after="0"/>
        <w:ind w:right="61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час 30 мин. среднего времени переходят в 21 час 33 мин. 35 сек.</w:t>
      </w:r>
    </w:p>
    <w:p>
      <w:pPr>
        <w:pStyle w:val="Normal"/>
        <w:spacing w:before="222" w:after="222"/>
        <w:ind w:right="61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5 час. 39 мин. 35 сек.</w:t>
      </w:r>
    </w:p>
    <w:p>
      <w:pPr>
        <w:pStyle w:val="Normal"/>
        <w:spacing w:before="0" w:after="222"/>
        <w:ind w:right="616" w:hanging="0"/>
        <w:rPr/>
      </w:pPr>
      <w:r>
        <w:rPr/>
        <w:t xml:space="preserve">- </w:t>
      </w:r>
      <w:r>
        <w:rPr>
          <w:rFonts w:eastAsia="TIMES NEW ROMAN CYR;Times New Roman" w:cs="TIMES NEW ROMAN CYR;Times New Roman" w:ascii="TIMES NEW ROMAN CYR;Times New Roman" w:hAnsi="TIMES NEW ROMAN CYR;Times New Roman"/>
        </w:rPr>
        <w:t>24 часа</w:t>
      </w:r>
    </w:p>
    <w:p>
      <w:pPr>
        <w:pStyle w:val="Normal"/>
        <w:spacing w:before="0" w:after="666"/>
        <w:ind w:right="61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1час 39 мин. 35 сек.,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при переводе в дуговую меру дает для прямого восхождения Середины Неба числовое значение 323&lt;198&gt; 08' 20'', а для долготы Середины Неба приблизительно 326&lt;198&gt; 4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точка МС попадает на 27-й градус Знака Водолея, кустод XI-го дома в 27-й градус Рыб, кустод XII-го дома в 27-й градус Овна, Ascendens в 27-й градус Тельца и т.д.&lt;8-323&g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ак просто строится т. наз. прямая сфе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ерехожу к сфере Montereggio (см. чертеж 8-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EQ есть небесный экватор, а ML - эклиптика; тогда &lt;F128P10M&gt;r&lt;F255P255D&gt; будет точка весеннего равноденствия.</w:t>
      </w:r>
    </w:p>
    <w:p>
      <w:pPr>
        <w:pStyle w:val="Normal"/>
        <w:rPr/>
      </w:pPr>
      <w:r>
        <w:rPr>
          <w:rFonts w:eastAsia="TIMES NEW ROMAN CYR;Times New Roman" w:cs="TIMES NEW ROMAN CYR;Times New Roman" w:ascii="TIMES NEW ROMAN CYR;Times New Roman" w:hAnsi="TIMES NEW ROMAN CYR;Times New Roman"/>
        </w:rPr>
        <w:t>Представьте себе еще горизонт HR данного места. Точка А есть одна из точек пересечения его с эклиптикой, а точка В - одна из точек его пересечения с экватором. Если дуга QLR принадлежит меридиану данного места, то L будет Середина Неба, М.С. (или кустод Х-го дома). За Ascendens гороскопа будет принята точка А. Кустоды X-го и XII-го домов определятся следующим построением: дугу BQ делят на 3 равные части в точках S и T и затем проводят два больших круга HS</w:t>
      </w:r>
      <w:r>
        <w:rPr/>
        <w:t>R</w:t>
      </w:r>
      <w:r>
        <w:rPr>
          <w:rFonts w:eastAsia="TIMES NEW ROMAN CYR;Times New Roman" w:cs="TIMES NEW ROMAN CYR;Times New Roman" w:ascii="TIMES NEW ROMAN CYR;Times New Roman" w:hAnsi="TIMES NEW ROMAN CYR;Times New Roman"/>
        </w:rPr>
        <w:t xml:space="preserve"> и HTR.</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ки X и Y пересечения этих дуг с дугой эклептики и будут кустодами XII-го и XI-го домов.</w:t>
      </w:r>
    </w:p>
    <w:p>
      <w:pPr>
        <w:pStyle w:val="Normal"/>
        <w:spacing w:before="222" w:after="0"/>
        <w:rPr/>
      </w:pPr>
      <w:r>
        <w:rPr>
          <w:rFonts w:eastAsia="TIMES NEW ROMAN CYR;Times New Roman" w:cs="TIMES NEW ROMAN CYR;Times New Roman" w:ascii="TIMES NEW ROMAN CYR;Times New Roman" w:hAnsi="TIMES NEW ROMAN CYR;Times New Roman"/>
        </w:rPr>
        <w:t>Диаметрально противоположные им точки сферы будут кустодами VI-го и V-го домов. Деление дуги ЕВ на 3 равные части и соответственное этому проведение больших кругов через R, H и точки деления определит на эклиптике кустоды II-го и III-го домов, а диаметрально противоположные этим кустодам точки послужат кустодами VIII-го и IX-го домов. При таком построении астрологической сферы гороскопические дома выходят не только неравными между собой, но даже не чередуются регулярно своими кустодами с кустодами домов зодиакальных. На один зодиакальный дом могут выпасть два гороскопических кустода, или на один гороскопический - два зодиакальных.&lt;9</w:t>
      </w:r>
      <w:r>
        <w:rPr/>
        <w:t>-324&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оложения точек X, Y и т. п. сводится либо к решению сферических треугольников, либо к применению особых приемов приближенного исчисления долгот этих точек. Довольно удобный метод такого приближенного исчисления приведен у Piobb'a в предисловии к его переводу "Aстрологии" Fludd'a. Заметим кстати, что такие приближенные исчисления могут в частных случаях привести к ошибкам в полтора градуса или даже 2&lt;198&gt; в положении кустодов на эклиптике. В большинстве случаев это мало искажает толкование гороскопа; но при сомнительных комбинациях лучше прибегать к точным методам. В гороскопе, который я буду анализировать, места кустодов определены приближенно. Эфемериды Рафаэля избавляют от труда вычисления долгот кустодов, давая их готовыми в особых таблицах, обнимающих, к сожалению, лишь область средних широт и потому неприменимых к северной России.</w:t>
      </w:r>
    </w:p>
    <w:p>
      <w:pPr>
        <w:pStyle w:val="Normal"/>
        <w:spacing w:before="222" w:after="444"/>
        <w:rPr/>
      </w:pPr>
      <w:r>
        <w:rPr>
          <w:rFonts w:eastAsia="TIMES NEW ROMAN CYR;Times New Roman" w:cs="TIMES NEW ROMAN CYR;Times New Roman" w:ascii="TIMES NEW ROMAN CYR;Times New Roman" w:hAnsi="TIMES NEW ROMAN CYR;Times New Roman"/>
        </w:rPr>
        <w:t>Гороскоп, который я предложу вашему вниманию, рассчитан приблизительно для Петербурга (долгота 27&lt;198&gt; 58' от Парижа; широта 59&lt;198&gt; 46') на 9 час. 30 мин. утра 25 Марта 1887 года. Кустоды домов этого гороскопа даются следующей таблицей их долгот:&lt;10-325&gt;</w:t>
      </w:r>
      <w:r>
        <w:rPr/>
        <w:t xml:space="preserve">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X-го дома, 326&lt;198&gt; 45' (или 26&lt;198&gt; 45') Водоле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XI-го дома, 1&lt;198&gt; 45' (или 1&lt;198&gt; 45') Ов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XII-го дома, 42&lt;198&gt; 45' (или 12&lt;198&gt; 45') Тельц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I-го дома, 79&lt;198&gt; 30' (или 19&lt;198&gt; 30') Близнец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II-го дома, 101&lt;198&gt; 10' (или 11&lt;198&gt; 10') Ра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III-го дома, 125&lt;198&gt; (или 5&lt;198&gt;) Льв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IV-го дома, 146&lt;198&gt; 45' (или 26&lt;198&gt; 45') Льв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V-го дома, 181&lt;198&gt; 45' (или 1&lt;198&gt; 45') Вес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VI-го дома, 222&lt;198&gt; 45' (или 12&lt;198&gt; 45') Скорпио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VII-го дома, 259&lt;198&gt; 30' (или 19&lt;198&gt; 30') Стрельц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VIII-го дома, 281&lt;198&gt; 10' (или 11&lt;198&gt; 10') Козерог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стод IX-го дома, 305&lt;198&gt; (или 5&lt;198&gt;) Водолея</w:t>
      </w:r>
    </w:p>
    <w:p>
      <w:pPr>
        <w:pStyle w:val="Normal"/>
        <w:rPr/>
      </w:pPr>
      <w:r>
        <w:rPr>
          <w:rFonts w:eastAsia="TIMES NEW ROMAN CYR;Times New Roman" w:cs="TIMES NEW ROMAN CYR;Times New Roman" w:ascii="TIMES NEW ROMAN CYR;Times New Roman" w:hAnsi="TIMES NEW ROMAN CYR;Times New Roman"/>
        </w:rPr>
        <w:t>Для удобства записывания гороскопических данных, прибегают к одной из двух следующих схем; или (черт.9) изображают гороскопические дома равными секторами, надписывая на их кустодах градусный отсчет от кустодов соответственных Знаков Зодиака, с обозначением названия самих Знаков и помечая в секторах название планет, в них помещающихся по долготе, с точными градусными обозначениями мест тех же планет в Зодиакальных Знаках, не забывая притом отметить в секторах, обнимающих более одного Знака, названия Знаков, целиком лежащих внутри сектора;</w:t>
      </w:r>
      <w:r>
        <w:rPr/>
        <w:t xml:space="preserve"> </w:t>
      </w:r>
      <w:r>
        <w:rPr>
          <w:rFonts w:eastAsia="TIMES NEW ROMAN CYR;Times New Roman" w:cs="TIMES NEW ROMAN CYR;Times New Roman" w:ascii="TIMES NEW ROMAN CYR;Times New Roman" w:hAnsi="TIMES NEW ROMAN CYR;Times New Roman"/>
        </w:rPr>
        <w:t>или (черт. 10) делая точно такие же записи на площадях двенадцати треугольников, комплекс которых дает фигуру, именуемую "планом Нового Иерусалима".&lt;11-326&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именении одной из двух схем к гороскопу приступают к составлению таблицы (черт. 11) аспектов планет между собой, а также аспектов планет с важнейшими кустодами гороскопических домов. Чаще всего в предварительном аспекте кустодов ограничиваются Ascendens'ом и Серединой Неба, оставляя труд определения остальных аспектов планет на кустоды на моменты возникновения в них надоб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в таблицу аспектов помимо планет помещают  и  т.  н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ars Fortunae". Это - геометрическая точка на эклиптике, традиционно заведующая принципом удачи владельца гороскопа. Вычисляется она по следующей схе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та Ascendens'а минус долгота точки Pars Fortunae = долгота Солнца минус долгота Лу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аче сказать, долгота Pars Fortunae получится сложением долготы Ascendens'а с долготой Луны и вычитанием из полученной суммы долготы Солнца. Разумеется, если разность более 360&lt;198&gt;, то следует скинуть 360&lt;198&gt;, а если разность отрицательная, то прибавить 360&lt;198&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шем примере долгота Ascendens'а = 79&lt;198&gt; 30'; долгота Луны = 12&lt;198&gt; 02'; а долгота Солнца - 3&lt;198&gt; 10'. Для долготы точки Pars Fortunae имеем значение 88&lt;198&gt; 22', что соответствует 28&lt;198&gt; 22' в Знаке Близнецов. По составлении полной таблицы аспектов (кстати сказать, аспекты планет на кустоды исчисляются с точностью до полуорбы соответственной планеты; то же применяется и к аспектам Pars Fortunae на планеты, а также к аспектам Лунных Узлов) следует приступить к оценке абсолютного достоинства планет в гороскопе. Для этого вооружаются сначала таблицами Зодиакальных домов планет, противоположных им секторов убыли планет, экзальтаций и падений, тройственностей, терминов, деканов, мужских и женских градусов и еще некоторых других различий, о которых мы не будем говорить, и учитывают все эти табличные данные для семи план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шем примере Сатурн в detrimentum (- 5 баллов), в мужском градусе (+ 1 балл), в почетном градусе (+ 1 балл), что в общей сложности дает Сатурну по табличным достоинствам (- 3) бал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же образом Юпитер получит 1 балл за мужской градус, и маленькое порицание за теневой градус, что в итоге табличных Знаков даст ему несколько меньше одного бал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су таблица дает 5 баллов за Domicilium; Солнцу - 3 балла за Triplicitas; Венера получит (- 5) баллов за Detrimentum, (+ 1) балл за декана, еще 1 балл за женский градус и похвалу за близость к кустоду Тельца, что в общем даст ей больше чем (- 3) балла табличных преимуществ; Меркурию таблица ничего не дает; Луна получит 2 балла за терми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баллам, полученным планетами за абсолютное достоинство по таблице градусов, прибавятся еще баллы за нахождение в определенных домах (гороскопических). Дома I, IV, VII и X называются основными (Domus cardinales); дома II, V, VIII и XI называются второстепенными (Domus succedentes); наконец, дома III, VI, IX и XII являются третьестепенными (Domus cadentes). За нахождение в X-м или I-м доме планете дается 5 баллов, за VII, IV или XI дом 4 балла; за II-й и V-й по 3 балла; за нахождение в XII-м доме планете сбавляется 3 балла; за нахождение в VIII-м или VI-м домах, считающихся особенно ослабляющими планеты, полагается сбавка в 4 балла. Приняв это в соображение, мы присчитаем Сатурну и Юпитеру по 3 балла, а остальным пяти планетам по 4 бал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лав оценку планет баллами за достоинство и за дома, остается учесть их силу по аспектам с другими планетами. За соединение с Солнцем Марсу и Луне полагается по 5 балл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секстиль или тригон с другой планетой и за квадратуру с хорошей планетой планетам полагается по 3 балла. За квадратуру или противостояние с Солнцем полагалась бы сбавка в 3 балла, за "спаленность" - сбавка в 5 балл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займемся учетом положения планет на эклиптике. Две четверти эклиптики, прилегающие к точке весеннего равноденствия, называются "восходящими четвертями" эклиптики; две четверти, прилегающие к точке летнего солнцестояния, называются "северными четвертями" эклиптики. Если гороскоп составляется для места северного полушария Земли, то нахождение планеты на одной из восходящих четвертей или на одной из северных четвертей дарит планете 3 балла. В нашем случае Марс, Солнце, Луна, Венера и Меркурий лежат в первой четверти эклиптики, которая и восходящая, и северная; следовательно, означенные планеты приобретают еще по 6 баллов. Сатурн лежит уже во второй четверти эклиптики, северной, но не восходящей; ему полагается лишь 3 бал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тказаться от учета более тонких обстоятельств для планет (прямого и обратного движения, т. наз. "западности" и "восточности" и т. п.), то планеты в нашем гороскопе окажутся владеющими следующим числом баллов: Марс - 20 баллов; Луна - 17 баллов; Солнце - 13 баллов; Меркурий - 10 балл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питер - меньше 4-х баллов; Сатурн - 3 бал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ином всего гороскопа мы можем провозгласить планету Марс. Сильно сказывается в нем и влияние Лу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нам предстоит определить т. наз. "хозяев" (арабское "Almuten") отдельных домов гороскопа. Для этого необходимо прежде всего определить, к какой Triplicitas Зодиакальных Знаков относится кустод дома: к той же Triplicitas принято относить весь дом. Так, например, первый дом нашего гороскопа относится к Triplicitas Воздуха, потому что кустод его находится в знаке Близнецов. Senior'ами нашей Triplicitas служат Сатурн, Меркурий, Юпитер. Они же будут называться обозначателями дома (significatore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этих сигнификаторов первый (Меркурий) имеет domicilium в знаке Близнецов же, что дает ему в данном доме 5 бал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й сигнификатор, Юпитер, получит в этом доме (- 5) баллов за detrimentum и хоть 1 положительных балл за то, что почти смотрит на кустод дома плохоньким тригоном. Сатурн имеет 0 баллов. Меркурий тем сильнее в доме, что еще смотрит на него секстилем из сильного одиннадцатого дома. Будь какая-нибудь планета налицо в самом первом доме, она еще бы могла поспорить с Меркурием за первенство в доме, но при пустом доме Меркурий остается его хозяином, числясь в нем вместе с тем вторым сигнификатором. Займемся таким же образом V-м домом, также относящимся к triplicitas Воздуха (кустод дома в Весах). Сигнификаторы опять Сатурн, Меркурий и Юпитер. Но здесь Сатурн приобретает 4 балла за экзальтацию, Меркурий ничего не получит в доме, а Юпитер получит 4 балла за нахождение в знаке своей triplicitas, и еще 5 баллов за нахождение в самом доме. Венера, имеющая в знаке Весов domicilium, даже не в аспекте с домом, а потому хозяином дома остается Юпитер, числясь вместе с тем третьим его сигнификатор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чертеже 9 гороскопа в первом из маленьких внутренних кружков мною намечены сигнификаторы домов (порядок против часовой стрелки), а в самом маленьком кольце - хозяева домов, бегло определенные соображениями, схожими с только что приведенным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ереходим к третьей части изложения, которую мы озаглавим:</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кование гороскоп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толковании этом надо твердо помн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начения самих домов вообще и их сигнификаторов в частности (иногда значение сигнификатора как бы немного выходит их сферы общей компетенции дома). Чтобы покончить с этим вопросом, привожу полную таблицу значения домов, о которых уже упоминалось в XII-ом арк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дом - Vita: общее направление жизни, комплекс астральных особенностей, этическое миросозерцание, физический тип.</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й сигнификатор управляет этими элементами в первую треть жизн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й сигнификатор управляет ими во вторую треть жизн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й сигнификатор - в третью тре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дом - Lucrum - определяет имущественное благосостояние, причем начало, середина и конец жизни распределяются между сигнификаторами так же, как в первом до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дом - Fratres - определяет отношение к братьям и сверстникам, причем первый сигнификатор касается отношений к старшим братьям и самой судьбе этих братьев, второй сигнификатор - младших братьев, а третий соответствует обычным перемещениям недалеко от постоянного местожительства, навязанным нам судьбой наравне с братьями и сестр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ый дом - Genitor- характеризует род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сигнификатор этого дома касается отца, второй - родового имущества семьи, третий - так называемого finis rerum, т.е. конца вещей (понимайте как хотит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ый дом - Nati - характеризует детей и их судьбу, причем первый сигнификатор касается специально детей, второй - области привязанностей владельца гороскопа, а третий - области его миссий.</w:t>
      </w:r>
    </w:p>
    <w:p>
      <w:pPr>
        <w:pStyle w:val="Normal"/>
        <w:spacing w:before="222" w:after="0"/>
        <w:rPr/>
      </w:pPr>
      <w:r>
        <w:rPr>
          <w:rFonts w:eastAsia="TIMES NEW ROMAN CYR;Times New Roman" w:cs="TIMES NEW ROMAN CYR;Times New Roman" w:ascii="TIMES NEW ROMAN CYR;Times New Roman" w:hAnsi="TIMES NEW ROMAN CYR;Times New Roman"/>
        </w:rPr>
        <w:t>Шестой дом - Valetudo - занимается вопросом о здоровье владельца гороскопа и о его слугах. Причем первому сигнификатору отводятся болезни, второму - слуги, третьему - мелкие домашние животные</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дьмой дом - Uxor - заведует супружеством и некоторыми элементами, которые почти так же неизбежны, как супружество. Первый сигнификатор посвящен супругу или супруге, второй - процессам, третий - врага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ьмой дом - Mors - заведует смертью и тем, что ассоциируется с идеей смерти. Первый сигнификатор его посвящается условиям смерти владельца гороскопа; второй - вопросу о традициях и реликвиях; третий - вопросу о наследств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ятый дом - Pietas - довольно смешанного содержания, в котором отдается предпочтение вопросу о религиозном миросозерцании. Первому сигнификатору отведены путешеств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му - область религии; третьему - область с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ятый дом - Regnum - должности, профессия, почести и т. п. Первый сигнификатор посвящен профессии; второй - почестям; третий - влиянию и судьбе матери владельца гороскоп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надцатый дом - Benefacta - все то, что будет приобретено владельцем гороскопа. Первый сигнификатор посвящен специально области приобретенного доверия; второй - характеру труда; третий - результатам тру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надцатый дом - Carcer - посвящается тайным врагам, лишению или ограничению свободы, огорчениям и всяческим стеснениям и повреждениям. Первый сигнификатор относится к козням врагов; второй - к печалям, переутомлениям и тюремному заключению; третий - к вреду, который могут нанести большие животные владельцу гороскоп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омимо значения домов, при толковании гороскопа надо твердо помнить, что всякая планета может играть в гороскопе две роли: 1) она учитывается как действующий фактор; 2) она может служить фишкой, принимающей на себя влияние других планет и кустод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учете активного влияния планеты играют рол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натура планеты как Вторичной Причин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 Знак Зодиака, в котором находится планета (инструмент, применяемый плането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 гороскопический дом, в котором планета находи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 гороскопический дом, в котором она управляет на правах хозяина. Эти два последних обстоятельства определяют сферу жизни, из которой идет влияние планет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 сила или слабость планеты в гороскоп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 важность дома, в котором она находитс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g) близость к Середине Неб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h) если активное влияние планеты сводится не к присутствию в доме, а к аспекту на другую планету или на дом (т.е. на его кустод), то еще хороший или дурной характер самого аспек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 аспекты планет или геометрических точек (узлы Луны, Pars Fortunae), падающие на нашу планет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ссивная роль планеты, как фишки, получающей чужие влияния, присуща ей, когда она рассматривается нами как хозяин определенного дома или как сигнификатор некоторой области этого дома. В этом случае натура планеты не учитывается. Если планета-хозяин или планета-сигнификатор дома налицо в самом доме, то она играет двойную роль по отношению к нему - она и активна и пассивна, и тогда, конечно, натура ее идет в уч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пассивности планеты все влияния на нее планет, кустодов 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вижных геометрических точек принимаются падающими на область до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торого она хозяин, или на область подотдела, которому она служ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гнификатором. Как учитывать активное влияние планет и точек объяснен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сно сказанному, представим себе, что Солнце служит фишкой дома детей (V-го) или, еще лучше, сигнификатором детского вопроса в гороскопе женщины. Пусть притом Луна в квадратуре с Солнцем и смотрит на него из первого дома, а Марс и Сатурн смотрят на Луну тригонами, причем Сатурн в соединении с Меркурием. Тогда я скажу, что у этой женщины вопрос о детях неизменно связан с затруднениями при родах (квадратура Луны, заведующей материнством), зависящими от особенностей ее здоровья (Луна в I-м доме), но что она из этих затруднений будет выходить всегда благополучно (тригон Сатурна), благодаря изобретательности (соединение с Меркурием) врачей, внезапно (Марс) подсказывающей им удобные приемы.</w:t>
      </w:r>
    </w:p>
    <w:p>
      <w:pPr>
        <w:pStyle w:val="Normal"/>
        <w:spacing w:before="222" w:after="0"/>
        <w:rPr/>
      </w:pPr>
      <w:r>
        <w:rPr>
          <w:rFonts w:eastAsia="TIMES NEW ROMAN CYR;Times New Roman" w:cs="TIMES NEW ROMAN CYR;Times New Roman" w:ascii="TIMES NEW ROMAN CYR;Times New Roman" w:hAnsi="TIMES NEW ROMAN CYR;Times New Roman"/>
        </w:rPr>
        <w:t>Если бы у кого-нибудь Луна служила фишкой брака и находилась в доме Regnum в тригоне с Юпитером, а последний был бы хозяином в доме Lucrum, то можно было бы сказать, что владелец гороскопа женится на богатой (благоприятные влияния Юпитера из дома Lucrum) невесте</w:t>
      </w:r>
      <w:r>
        <w:rPr/>
        <w:t xml:space="preserve"> </w:t>
      </w:r>
      <w:r>
        <w:rPr>
          <w:rFonts w:eastAsia="TIMES NEW ROMAN CYR;Times New Roman" w:cs="TIMES NEW ROMAN CYR;Times New Roman" w:ascii="TIMES NEW ROMAN CYR;Times New Roman" w:hAnsi="TIMES NEW ROMAN CYR;Times New Roman"/>
        </w:rPr>
        <w:t>в служебной обстановке (дома Regnum); я бы даже рискнул сказать, что он сосватает начальника (Юпи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Марс соединился у кого-нибудь с Сатурном в доме Mors, а Солнце имело бы аспект на этот дом, то можно было бы ожидать насильственной или внезапной смерти (&lt;F52P12M&gt;r&lt;F255P255D&gt;) в многолюдном собрании (&lt;F52P12M&gt;o&lt;F255P255D&gt;), фатально (&lt;F52P12M&gt;s&lt;F255P255D&gt;) чем-либо подготовленной или облегченной и т.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им наши общие замечания к толкованию I-го и V-го домов приведенного нами гороскопа, причем ограничимся выводами из общих положений, не прибегая к традиционным эмпирическим, а подчас и произвольно поставленным приметам, которыми переполнены учебники астрологии, напечатанные за последние два столетия.</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й 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 Хозяин дома (Меркурий) смотрит на дом секстилем (умеренно-благоприятный аспект) из XI-го дома (дом благоприобретенног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приняв в соображение натуру Меркурия) заключа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 ментальном плане). Научные спекуляции, умеренно благоприятствуют развитию умственных способнос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 астральный план). Применение медицины в случаях расстройства здоровья довольно уместн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материальный план). Спекуляция в делах физического плана умест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 Хозяин гороскопа (Марс) не смотрит на хозяина дома. Судьба мал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исит от здоровья и прирожденных способностей и наклонност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 Дом без планет. Значит, надо учесть влияние Знака Близнецов,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тором находится кустод дома. Знак этот своими неподвижными звезд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олагает человека в плане астральном к пониманию тонкостей в формах, любви к искусствам и в частности к музыке, к непостоянству во вкусах, к способности к логическим рассуждениям и к умению приобретать уважение ближних; а в плане физическом - к пропорциональному сложению тела, симметрии лица, кряжистости и хорошему развитию мускулов рук при отсутствии полноты и упругости остальных мускул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V. Pars Fortunae бросает умеренно благоприятный аспект на хозяина дома. Судьба умеренно благоприятствует общим условим развит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 Сатурн смотрит квадратурой из II-го дома на хозяина I-го. Плохие денежные обстоятельства могут фатально влиять на здоровье и моральное самочувств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 Юпитер в V-м доме и в противостоянии с хозяином I-го. Незаконные дети (не авторизованные) причиняют беспокойств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I. Венера в XI-м доме в соединении с хозяином I-го. Случаи разделенной любви иногда поддерживают самочувств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II. Луна в XI-м доме в соединении с хозяином I-го. Благоприобретенное матерью имущество способствует правильному развитию способностей к хорошему самочувствию.</w:t>
      </w:r>
    </w:p>
    <w:p>
      <w:pPr>
        <w:pStyle w:val="Normal"/>
        <w:spacing w:before="222" w:after="0"/>
        <w:rPr/>
      </w:pPr>
      <w:r>
        <w:rPr/>
        <w:t>IX</w:t>
      </w:r>
      <w:r>
        <w:rPr>
          <w:rFonts w:eastAsia="TIMES NEW ROMAN CYR;Times New Roman" w:cs="TIMES NEW ROMAN CYR;Times New Roman" w:ascii="TIMES NEW ROMAN CYR;Times New Roman" w:hAnsi="TIMES NEW ROMAN CYR;Times New Roman"/>
        </w:rPr>
        <w:t>. Хорошие аспекты узлов и нахождение Pars Fortunae в самом доме увеличивают вероятность хороших влияни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рассмотрим влияния, падающие на сигнификаторов трех третей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сигнификатор (Сатурн) - в квадратуре с Марсом: связи и выработанные убеждения родителей тормозили кое-что в детств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квадратуре с Солнцем: тогда же дурно влияло официальное положение отц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квадратуре с Меркурием: детство далеко не счастливейшая тре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квадратуре с Луной: положение матери в семье и в свете не помогало в детств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сигнификатор (Меркурий) - вместе с тем хозяин всего дома, а потому вторая треть жизни является характерной; к ней можно отнести все то, что сказано обо всем до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сигнификатор (Юпитер) - в противостоянии с Венерой: любовь может немного стеснять в связи с вопросами карьеры и отношения к людям, но не вносит ничего фатального, и все устраивается благополуч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противостоянии с Меркурием: общий характер наклонностей и состояние здоровья умеренно портит эту треть жизни. (Вероятно, последствия утомления и неправильных режимов молодости.)</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й до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ин дома (Юпитер) находится в до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частье самих детей и счастье, которое они доставят отцу, зависит от прав, им переданных, и забот, на них обращенны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займемся сигнификатор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сигнификатор Сатурн (дети) - получает четыре аспекта - шансы на 4-х дет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квадратуре с Меркурием, смотрящим из XI-го дома: с первым ребенком хлопоты и расхо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квадратуре с Луной: от 2-го ребенка неприятные впечатления, зависящие от характера его матер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квадратуре  с  Марсом  (хозяином  гороско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ьба  отца неблагоприятно влияет на развитие 3-го ребен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 борьбы в вопросе воспит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квадратуре с Солнцем: 4-й ребенок причиняет хлопоты по вопросу о сплетнях и официальностя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сигнификатор Меркурий (привязан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противостоянии с Юпитером, находящимся в V-м доме в одной из привязанностей формальные затруднения по детскому вопрос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вадратура с Сатурном,  находящимся во II дом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ансы на фатальную связь, приносящую денежные неприят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охое соединение с Венерой в XI-м доме: шансы на любовь по недоразуме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оединение с Луной в XI-м доме: шансы на привязанность в среде, подходящей субъекту и притом с одобрения матер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сигнификатор Юпитер (миссии) - вместе с тем может быть относим ко всему до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лицо в доме: результаты миссии зависят от степени авторитета самого ли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противостоянии с Венерой (которая в XI до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и несколько разоряют в материальном отношении, если к их выполнению примешивается элемент любв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противостоянии с Меркурием (XI дом): материальные расчеты отклоняют от желания получить миссии. В виде курьезного противоречия изложенному надо отметить благоприятный аспект точки Pars Fortunae на только что разобранный дом.</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черк астрологии имел единственной целью ознакомить вас с астрологической терминологией, настолько проникшей веками во все отрасли оккультизма, что без нее не может обойтись даже начинающий ученик.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огномон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огномический тип, разумея под этим выражением не только черты лица, но и впечатление, вызываемое общим строением тела и характером некоторых телодвижений с астрологической точки зрения, определяется следующими обстоятельствами, приводимыми мною в порядке их значе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ребыванием в I-м доме определенных плане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натурой хозяина I-го дом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натурами планет, бросающих аспекты на Ascendens;</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атурой Знака Зодиака, на который приходится Ascendens;</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натурой Хозяина всего гороскоп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остальными гороскопическими данны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кратком очерке физиогномики нам нет возможности заняться влиянием Зодиакальных Знаков. Мы будем говорить только о тех особенностях (анатомических, физиологических и отчасти астральных и ментальных), которые определяются планетными влияниями, приведенными под номерами 1, 2, 3 и 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ияния эти всегда (или почти всегда) смешанные; чтобы говорить о них, искусственно представляют себе семь чистых планетных типов, теоретически соответствующих влиянию только одной планеты на субъект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ак Традиция характеризует эти "Планетные Типы".</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Сатур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ными чертами этого типа являются: высокий рост; отменное развитие скелета; бледность лица, часто принимающего землистые оттенки; сухость и шероховатость кожи; черные густые волосы, выпадающие отчасти в зрелом возрасте, не оставляя, однако, лысин и плешей. Сатурниане обыкновенно сгибают колени при ходьбе; они передвигаются медленно, опуская притом взоры к земле. Головы имеют удлиненной формы, со впалыми щеками, длинными ушами, тонкими заостренными носами и большим ртом, окаймленным тонкими губами, из которых нижняя заметно выступает. Зубы у Сатурниан белые и недолговечны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ны бледные; борода черная, негустая. Нижняя челюсть весьма массивна и выдается вперед; Адамово яблоко очень разви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дь покрыта волосами; плечи высокие; руки узкие и костлявые. Ножные сухожилия и вены очень замет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турниане склонны к усталости от движения; они рано дряхлеют. Из неприятных случайностей им свойственны: падения с переломом костей и всяческие вывихи. Из болезней им присущ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рвные заболевания, параличи, ревматизм, болезни ног, зубов, ушей и геморр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турниане отличаются недоверчивостью во всем; независимостью суждений, при некоторой, однако, наклонности к суевер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профессий им подходят: занятия математикой, юриспруденцией, сельское хозяйство, горное дел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любят черный цвет в одежде; скупы; ищут одиночества и склонны к меланхолии.</w:t>
      </w:r>
    </w:p>
    <w:p>
      <w:pPr>
        <w:pStyle w:val="Normal"/>
        <w:spacing w:before="222"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Юпит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среднего роста со свежей, розоватого оттенка кожей, с хорошим цветом лица, умеренно-полные; обладают большими веселыми глазами, широкими дугообразными бровями, каштанового цвета волосами, прямым носом умеренных размеров, довольно большим ртом, мясистыми губами (верхняя закрывает нижнюю), большими зубами (особенно выступают резцы), полными щеками, удлиненным подбородком с ямочкой, плотно прилегающими к голове ушами, изящной шеей и мощным затыл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личаются чистым звонким голосом, наклонностью к раннему облысению. Легко потеют (в особенности лоб).</w:t>
      </w:r>
    </w:p>
    <w:p>
      <w:pPr>
        <w:pStyle w:val="Normal"/>
        <w:spacing w:before="222" w:after="0"/>
        <w:rPr/>
      </w:pPr>
      <w:r>
        <w:rPr>
          <w:rFonts w:eastAsia="TIMES NEW ROMAN CYR;Times New Roman" w:cs="TIMES NEW ROMAN CYR;Times New Roman" w:ascii="TIMES NEW ROMAN CYR;Times New Roman" w:hAnsi="TIMES NEW ROMAN CYR;Times New Roman"/>
        </w:rPr>
        <w:t>Проявляют самонадеянность, любовь к празднествам, официальностям, шумным пирам и беседам. Большие гастрономы и знатоки напитков; охотники до официальных выступлений; горды; любят покровительствовать другим; работая, всегда рассчитывают на вознаграждение в той или другой форме. Отличаются живым темпераментом; подчас вспыльчивы,</w:t>
      </w:r>
      <w:r>
        <w:rPr/>
        <w:t xml:space="preserve"> </w:t>
      </w:r>
      <w:r>
        <w:rPr>
          <w:rFonts w:eastAsia="TIMES NEW ROMAN CYR;Times New Roman" w:cs="TIMES NEW ROMAN CYR;Times New Roman" w:ascii="TIMES NEW ROMAN CYR;Times New Roman" w:hAnsi="TIMES NEW ROMAN CYR;Times New Roman"/>
        </w:rPr>
        <w:t>иногда тщеславны, но, в общем, проявляют добросердечность; дорожат религиозными и семейными традициями, всегда приветливы и легко приобретают и удерживают друз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ичнейшие болезни Юпитериан: прилив крови к мозгу и апоплексические уда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Юпитериан выходят хорошие администраторы, убежденные церемониймейстеры, хорошие председатели больших собраний.</w:t>
      </w:r>
    </w:p>
    <w:p>
      <w:pPr>
        <w:pStyle w:val="Normal"/>
        <w:spacing w:before="222"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Мар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рсиане обладают ростом выше среднего, крепким телосложением, небольшой широкой головой, высоким лбом, круглыми румяными щеками при смуглом тоне лица; рыжими волосами, растущими щеткой; большими искрящимися, часто наливающимися кровью глазами; бакенбардами темнее волос на голове; большим ртом с тонкими губами и широкой нижней челюстью; небольшими широкими зубами желтоватого оттенка; сильно выдающимся подбородком, покрытым короткой и жесткой бородкой; клювовидным искривленным носом, маленькими торчащими ушами и очень широкой и выдающейся грудью. Часто имеют красное пятно на подъеме правой ноги.</w:t>
      </w:r>
    </w:p>
    <w:p>
      <w:pPr>
        <w:pStyle w:val="Normal"/>
        <w:spacing w:before="222" w:after="0"/>
        <w:rPr/>
      </w:pPr>
      <w:r>
        <w:rPr>
          <w:rFonts w:eastAsia="TIMES NEW ROMAN CYR;Times New Roman" w:cs="TIMES NEW ROMAN CYR;Times New Roman" w:ascii="TIMES NEW ROMAN CYR;Times New Roman" w:hAnsi="TIMES NEW ROMAN CYR;Times New Roman"/>
        </w:rPr>
        <w:t>Голос их повелительный; движения резки; ходят большими шагами; любят одеваться в красное; отличаются неустрашимостью; большие любители всякого оружия и всякого шума и гама; расточительны; охотно ведут трактирную жизнь; любят мясо впросырь и крепкие напитки; легко обижаются; сильно раздражаются; способны придти в</w:t>
      </w:r>
      <w:r>
        <w:rPr/>
        <w:t xml:space="preserve"> </w:t>
      </w:r>
      <w:r>
        <w:rPr>
          <w:rFonts w:eastAsia="TIMES NEW ROMAN CYR;Times New Roman" w:cs="TIMES NEW ROMAN CYR;Times New Roman" w:ascii="TIMES NEW ROMAN CYR;Times New Roman" w:hAnsi="TIMES NEW ROMAN CYR;Times New Roman"/>
        </w:rPr>
        <w:t>ярость и склонны к насильственным действ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профессий Марсианам подходят военная служба, театрально-декоративное дело, хирургия, пожарное дел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зни, им свойственные, суть: всевозможные воспалительные процессы (больше всего воспаление легких; болезни крови; болезни шейных сосуд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ледствие своих природных наклонностей Марсиане более других типов подвержены опасности получения ран, контузий и т.п.</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одию на чистый тип Марса мы имеем в фигуре традиционного Полишинеля.</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Солн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Солнечного типа обладают красивой наружностью, средним ростом, желтовато-смугловатым цветом лица, пышной бородой, длинными тонкими, чаще всего белокурыми с золотистым оттенком, волосами; низким, но выпуклым лбом; большими красивыми, с влажным блеском глазами, выражающими или мягкость характера, или крайнюю строгость; мясистыми щеками, тонким прямым носом, длинными дугообразными охватывающими глаза бровями, ртом средних размеров, умеренными губами, не вполне белыми зубами, круглым выдающимся подбородком, средних размеров ушами и длинной мускулистой шеей. Они широкоплечи и отличаются изяществом несколько удлиненных конечностей, в частности очень изящными тонкими ступнями. Голос их очень чист; в походке сквозит благородство, часто наряду с неуклюже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ечный тип очень ценит уважение ближних, склонен к вспыльчивости, которую, впрочем, легко умеряет; всем кажется очень симпатичным, но не умеет приобретать надежных друз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ы Солнечного типа часто обманываются собственными женами и покидаются собственными детьми. Они любят ходьбу пешком, чтение; религиозны, доверчивы, горды и склонны к самомнению, одеваются оригинально, но изящно, любят драгоценности и украшения. Очень склонны к занятиям Оккультизм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офессии чаще всего изобретатели в области техники, хорошие комментаторы и промышленники, а еще чаще - артис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болезней этому типу свойственны: сердечные заболевания, заболевания глаз и обильные кровотечения.</w:t>
      </w:r>
    </w:p>
    <w:p>
      <w:pPr>
        <w:pStyle w:val="Normal"/>
        <w:spacing w:before="222"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Венеры</w:t>
      </w:r>
    </w:p>
    <w:p>
      <w:pPr>
        <w:pStyle w:val="Normal"/>
        <w:rPr/>
      </w:pPr>
      <w:r>
        <w:rPr>
          <w:rFonts w:eastAsia="TIMES NEW ROMAN CYR;Times New Roman" w:cs="TIMES NEW ROMAN CYR;Times New Roman" w:ascii="TIMES NEW ROMAN CYR;Times New Roman" w:hAnsi="TIMES NEW ROMAN CYR;Times New Roman"/>
        </w:rPr>
        <w:t>Люди этого типа очень похожи на Юпитериан, отличаясь от них красотой и нежностью сложения. Обладают беловато-розоватой прозрачной кожей; малы ростом; отличаются красивым маленьким полненьким лицом, полными щеками с ямочкой на одной из них и прекрасным, хотя небольшим, круглым лбом. Имеют пышные брови; чудную шевелюру черного или каштанового цвета, изящный нос с закругленным кончиком и расширенными ноздрями, большие, веселого темного цвета глаза, толстый розовый ротик с припухлостью на правой половинке нижней губы, хорошо окрашенные десны и белые, правильной формы зубы. Подбородок у них кругленький, жирненький, с ямочкой; уши маленькие и мясистые. Шея по большей части полная и белая. Венериане сутуловаты, узкогруды; венерианки также, что не мешает</w:t>
      </w:r>
      <w:r>
        <w:rPr/>
        <w:t xml:space="preserve"> </w:t>
      </w:r>
      <w:r>
        <w:rPr>
          <w:rFonts w:eastAsia="TIMES NEW ROMAN CYR;Times New Roman" w:cs="TIMES NEW ROMAN CYR;Times New Roman" w:ascii="TIMES NEW ROMAN CYR;Times New Roman" w:hAnsi="TIMES NEW ROMAN CYR;Times New Roman"/>
        </w:rPr>
        <w:t>им обладать некоторой мясистостью грудей при типичной отвислости их, так изящно выступающей на античных статуях Венеры. Маленькие ножки довершают ансамбль типа, любящего яркие цвета в одежде, прелиминеры в любви и т.п., что не мешает им иногда быть безукоризненного поведения и даже отличаться наивн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дят и изобретают Венериане лучше всего по первому впечатлению. Они обожают цветы и духи, являются любителями тонкой гастрономии, в музыке отдают преимущество мелодии перед гармонией, ненавидят ссоры и брань, отличаются любезностью и приветливостью; легковерны до крайности и до крайности же сострадательны и милостив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болезней этому типу присвоены венерические и женские.</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Мерку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тип характеризуется малорослостью при пропорциональном сложении, чем-то детским во внешности, удлиненным симпатичным бледным, слегка желтоватым лицом, притом легко краснеющим, богатой темной вьющейся шевелюрой, мягкой кожей, высоким лбом, коротким типичным подбородком, покрытым скудной темной растительностью, узкими длинными срастающимися бровями, впалыми, беспокойными, но проницательными глазами, длинным прямым носом с закругленным кончиком, тонкими губами (верхняя толще нижней и выдается вперед), миниатюрными зубами, могучей шеей, широкими плечами, хорошо сформированной грудью и крепким, но гибким спинным хребтом. Кости рук и ног очень тонки, но изящно сформированы. Голос слабоват. Отличаются от природы живостью, проворством, ловкостью и сметлив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ращении Меркуриане мягки; в торговле изобретательны на всевозможные спекуляции; склонны к соперничеству. Веселого нрава; любят шутки, отличаются домоседством и чадолюбием.</w:t>
      </w:r>
    </w:p>
    <w:p>
      <w:pPr>
        <w:pStyle w:val="Normal"/>
        <w:spacing w:before="222" w:after="0"/>
        <w:rPr/>
      </w:pPr>
      <w:r>
        <w:rPr>
          <w:rFonts w:eastAsia="TIMES NEW ROMAN CYR;Times New Roman" w:cs="TIMES NEW ROMAN CYR;Times New Roman" w:ascii="TIMES NEW ROMAN CYR;Times New Roman" w:hAnsi="TIMES NEW ROMAN CYR;Times New Roman"/>
        </w:rPr>
        <w:t>По профессии - ораторы, профессоры, врачи, астрологи. Склонны к занятиям Магией. Умело занимаются торговлей. Хорошо управляют чужими делами, но не заслуживают неограниченного доверия</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этого типа малосимпатичны. Они отличаются кокетством, скороспелостью, лукавством и склонностью к предательству и обману.</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патологических явлений этому типу свойственны: болезни печени и желчного пузыря и некоторые расстройства нервной системы. </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нный ти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этот характеризуется высоким ростом, круглой, слишком широкой в скулах, головой, белым матовым (редко красноватым) цветом лица, дряблостью мускульной системы и крайней скудностью растительности. Люди Лунного типа длинноволосы, чаще всего блондины, коротконосы, обладают небольшим ртом, толстыми губами, длинными широкими несколько неправильной формы желтоватыми зубами, бледными высокими деснами, большими круглыми прозрачными выпуклыми, немного слезящимися глазами зеленовато-голубоватых тонов, малозаметными, но сходящимися белокурыми бровями, широким жирным подбородком, плотно прилегающими к голове ушами, довольно длинной красивой белой шеей, широкими плечами. Грудь у мужчин мясистая; у женщин груди очень мало развиты. Лунному типу свойственны еще вздутый живот и тонкие ноги с узловатыми коленями.</w:t>
      </w:r>
    </w:p>
    <w:p>
      <w:pPr>
        <w:pStyle w:val="Normal"/>
        <w:spacing w:before="222" w:after="0"/>
        <w:rPr/>
      </w:pPr>
      <w:r>
        <w:rPr>
          <w:rFonts w:eastAsia="TIMES NEW ROMAN CYR;Times New Roman" w:cs="TIMES NEW ROMAN CYR;Times New Roman" w:ascii="TIMES NEW ROMAN CYR;Times New Roman" w:hAnsi="TIMES NEW ROMAN CYR;Times New Roman"/>
        </w:rPr>
        <w:t>Представители и представительницы этого типа очень непостоянны, легко поддаются настроениям, легкомысленны, отличаются эгоизмом, холодностью, леностью, наклонностью к меланхолии, отсутствием любви к семейной жизни и жаждою путешествий, преимущественно морских. Картина довершается их любовью к наркотикам, постоянным беспокойством за собственное здоровье, любовью к фантастическому направлению в искусстве, приверженностью к</w:t>
      </w:r>
      <w:r>
        <w:rPr/>
        <w:t xml:space="preserve"> </w:t>
      </w:r>
      <w:r>
        <w:rPr>
          <w:rFonts w:eastAsia="TIMES NEW ROMAN CYR;Times New Roman" w:cs="TIMES NEW ROMAN CYR;Times New Roman" w:ascii="TIMES NEW ROMAN CYR;Times New Roman" w:hAnsi="TIMES NEW ROMAN CYR;Times New Roman"/>
        </w:rPr>
        <w:t>чтению романтической литературы, легкой вдохновляемостью; наклонностью к мистицизму, способностью к ясновиденью, пророческим снам; любовью к применению животного магнетизма и постоянным исканием общества зрелых и опытных люд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нный тип дает много поэтов, много оккультистов младших степеней Посвящения, много путешественников и искателей приключений. Встречаются в среде его представителей и высокие мистики.</w:t>
      </w:r>
    </w:p>
    <w:p>
      <w:pPr>
        <w:pStyle w:val="Normal"/>
        <w:spacing w:before="222" w:after="133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Болезни Лунного типа суть: водянка, расстройства зрительного аппарата, вплоть до слепоты; расстройства почек и пузыря (конечно, и весь класс подагрических заболеваний) и всевозможные болезни матки.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мудрено встретить человека, подходящего совсем точно под один из описанных типов. Почти всегда имеет место смешение типов, однако с преобладанием определенных планет, природу которых мы и должны учитывать. При решении вопросов о способностях субъекта, о выборе им профессии и т. п. оккультисту интереснее всего знать, как распределяются между типами способности к отдельным отраслям эзотеризма и склонности к тем или другим его практическим применения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на высоких ступенях круга посвященных желательно иметь дело с синтетическим типом, вобравшем в себя инфлуксы всех семи Вторичных Причинностей и гармонично их в себе распределившем. Это не помешает нам сделать несколько конкретных указа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учителях эзотеризма необходимы Сатурн,  Меркурий и Вене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лательно присутствие Солнца: подчас уместен Марс.</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старших деятелей по масонству важны Юпитер, Венера и Марс.</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у нужны Солнце и Вен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ббалисту-теоретику, как и кабинетному астрологу, необходимы Сатурн с Меркур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сновидящие, психометры, гадалки и т. п. всегда обладают основательной Лу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опытов с медиумами, истеричками, сенситивами и т.п. желательнее всего иметь дело с пациентами типа чистой смеси Венеры с Луной, а за неимением таковых - чистого типа Венеры. Последние очень податливы на всякого рода внуш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вятительных Цепях среди представителей младших степеней Посвящения всегда замечается обилие молодых людей с преобладающим Лунным влиянием. Вначале они недурно повинуются Учителям, делают хорошие успехи, но почти всегда впоследствии отбиваются от Посвятительных Цепей в силу присущей Лунному типу податливости на посторонние влия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носительно чистого или почти чистого Солнечного типа скажу, что ему очень подходят Жреческие занятия без осложнения таковых Учительств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тому Юпитеру очень подходят занятия историей Эзотеризма.</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ироман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eus in manu omnium signa posuit, it noverint singuli opera sua (кн. Иова, глава XXXVII ст. 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переводе этого текста много спорили; мы пишем "sua" с маленького s, что равносильно желанию перевести текст следующим образом: "Бог положил знаки на руку каждого, чтобы отдельные лица могли судить о собственных делах". "О собственных делах", или, вернее, о собственных наклонностях к делам определенного сорта. Хиромантия имеет такое же право гражданства, как и остальные дивинационные методы. Она развилась в глубокой древности на чисто аристократических началах, прошла в средние века через школу, подчас безграмотных, совершенно незнакомых с астрологией гадателей и гадалок, внесших в нее плоды личной интуиции и простонародной наблюдательности; признана была в XV-м, XVI-м и XVII-м веках Посвятительными Центрами, старавшимися осторожно очистить ее от налипших на нее корок суеверного произвола, не повреждая живых ее частей; затем она была несколько заброшена гордыми метафизиками XVIII-го столетия, а во второй половине XIX-го снова расцвела, блестяще дополнив свой состав плодами медитации остроумного Desbarolles'я и научным эмпиризмом тружеников госпиталя Charite - доктора Папюса и Ч.И. фон-Чинского. Если при этом не забыть, что в 60-х годах к ее области примкнули эмпирические же изыскания капитана d'Arpentigny по т. наз. хиромантии, т.е. характеристике общих наклонностей субъекта по форме его пальцев, то придется признать современный кодекс хиромантических тезисов солидной и заслуживающей внимания систем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илу самой истории хиромантии мы вынуждены различать в ней следующие ча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Хирософию, или дедуктивную часть хиромантии, тесно связанную с астрологическим и каббалистическим миросозерцаниями и часто именуемой в просторечии "Аналитической Хироманти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Традиционные данные, представляющиеся в виде кучи отдельных частных тезисов, из которых Школа Дебаролля попыталась слепить кодекс, известный под названием "Синтетической Хиромант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вод новейших эмпирических данных", полученных клиническим путем и касающихся, главным образом, точного определения возраста пациента, к которому следует отнести то или другое событие его жизн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же упомянутая Хиромантия d'Arpentigny.</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егодняшнем кратком очерке я задаюсь лишь целью характеризовать содержание этих частей, отсылая слушателей, жаждущих подробного ознакомления с предметом, к сочинениям Desbarolles, Папюса, а также к превосходной брошюрке Чинского на немецком языке, изданной в Дрездене и сделавшейся библиографической редкостью ("Das Deuten der Vergangenheit, Gegenwart und Zukunft aus den Linien der Hand", из которой мы многое заимствовали при изложении текущего XVII-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ирософия учит нас, что гороскоп всякого субъекта записан на ладонях его рук, причем клише будущего и настоящего следует читать на обеих руках, а клише прошедшего преимущественно на левой. Для характеристики субъекта пользуются обеими ладонями. Мы будем характеризовать хиромантически лишь планетные влияния, оставляя в стороне зодиакальные. Влияния планет, только что связанные нами с физиогномическими данными, и, следовательно, специально относящиеся к I-му дому, я позволю себе назвать статическими по отношению к хиромантии. Остальные планетные влияния в гороскопе я назову динамическими. После этого я позволю себе сказать, что статика в Хирософии определяется т. наз. "планетными холмами", а динамика - планетными линиями. Выпуклость (весьма обширная и мясистая), соответствующая большому пальцу, будет холмом Венеры. Под указательным пальцем вы найдете холм Юпитера; под средним пальцем - обычно малоприметный холм Сатурна; под безымянным - холм Аполлона; под мизинц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холм Меркурия. Дальнейшая выпуклость руки от холма Меркурия вниз носит название холма Марса; еще ниже помещается холм Лу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холм очень выпуклый, то хорошее планетное влияние на Ascendens гороскопа обеспечено и достаточно изолировано от примесей; если размеры холма значительно меньше нормальных, то в этом сказывается недостаток соответствующего планетного влияния; если холм заштрихован в одном направлении, то это указывает на стремление к разбрасыванию планетного влияния и на злоупотребление им, что некоторые называют "дурным влиянием" планеты; если холм заштрихован в клетку, то планета как бы в плену, и для проявления ее свойств субъекту нужны серьезные волевые усилия; если планетный холм сдвинут по отношению к собственному пальцу, то это принимается за указание на служебное положение сдвинутого холма по отношению к планете пальца, к которому он передвинут, а также на окраску работы второй планеты (к которой холм сдвинут) тоном сдвинутой планеты: например, Меркурий, сдвинутый к Аполлону, можно понять как "науку на службе у искусства" и как "искусство, окрашенное научной методологией"; слияние холмов соответствует соединению статических планетных влияний. Так, например, слияние холма Юпитера с холмом Сатурна характеризовало бы в субъекте представление о судьбе, неразрывно связанной с представлением об удачной карьер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каждому планетному холму стремится некоторая планетная линия. Линия Юпитера начинается обыкновенно под холмом Меркурия, идет горизонтально через ладонь и чаще всего восходит на холм Юпитера; линия Сатурна чаще всего выходит из промежутка между холмом Луны и холмом Венеры, восходя вертикально к холму Сатурна; линия Аполлона начинается, вообще говоря, в той же области, что и линия Сатурна, стремясь почти вертикально к холму Аполлона; линия Меркурия восходит на его холм параллельно линии Аполлона; линия Венеры, начинаясь у подножия холма Юпитера, дугообразно охватывает холм Венеры; линия Марса, начинаясь на его холме и пересекая ладонь, идет к сближению с началом линии Венеры; Лунная линия (или Лунные линии) намечаются короткими черточками на Лунном холме.</w:t>
      </w:r>
    </w:p>
    <w:p>
      <w:pPr>
        <w:pStyle w:val="Normal"/>
        <w:spacing w:before="222" w:after="0"/>
        <w:rPr/>
      </w:pPr>
      <w:r>
        <w:rPr>
          <w:rFonts w:eastAsia="TIMES NEW ROMAN CYR;Times New Roman" w:cs="TIMES NEW ROMAN CYR;Times New Roman" w:ascii="TIMES NEW ROMAN CYR;Times New Roman" w:hAnsi="TIMES NEW ROMAN CYR;Times New Roman"/>
        </w:rPr>
        <w:t>Линия Венеры иначе называется линией жизни (vitalis); линия Юпитера - линией сердца (mentalis); линия Марса - линией головы (naturalis); линия Солнца (Аполлона) так и называется - solaris; линия Сатурна называется часто линией Судьбы (fatalis); линии Меркурия присвоено название печеночной или желчной линии (hepatica</w:t>
      </w:r>
      <w:r>
        <w:rPr/>
        <w:t>).</w:t>
      </w:r>
    </w:p>
    <w:p>
      <w:pPr>
        <w:pStyle w:val="Normal"/>
        <w:spacing w:before="222" w:after="0"/>
        <w:rPr/>
      </w:pPr>
      <w:r>
        <w:rPr>
          <w:rFonts w:eastAsia="TIMES NEW ROMAN CYR;Times New Roman" w:cs="TIMES NEW ROMAN CYR;Times New Roman" w:ascii="TIMES NEW ROMAN CYR;Times New Roman" w:hAnsi="TIMES NEW ROMAN CYR;Times New Roman"/>
        </w:rPr>
        <w:t>Я уже сказал, что эти линии характеризуют игру Вторичных Причинностей во всех домах гороскопа. С линией Венеры связывается область здоровья и суждение о запасе жизненных сил; с линией Сатурна - вопросы судьбы; с линией Юпитера - область чувств, привязанностей и т.п.; с линией Марса - область мышления и других функций центральной нервной системы; с линией Аполлона - суждения о богатстве материальном, о продуктивности в искусстве и о высоте идеалов; с линией Меркурия - суждения о спекулятивных способностях и</w:t>
      </w:r>
      <w:r>
        <w:rPr/>
        <w:t xml:space="preserve"> </w:t>
      </w:r>
      <w:r>
        <w:rPr>
          <w:rFonts w:eastAsia="TIMES NEW ROMAN CYR;Times New Roman" w:cs="TIMES NEW ROMAN CYR;Times New Roman" w:ascii="TIMES NEW ROMAN CYR;Times New Roman" w:hAnsi="TIMES NEW ROMAN CYR;Times New Roman"/>
        </w:rPr>
        <w:t>о состоянии органов пищеварения; Лунные линии касаются наличия Лунных влияний вообщ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у говорить о том, что означает отсутствие одной или нескольких линий. Это само собой понятно. Скажу мимоходом, что удвоение линии есть прямой признак прочности влияния, что перерывы в линиях означают резкие изменения в характере определенного влияния или, по крайней мере, его обстановки; что острова на линии означают раздвоение соответственных влияний (например, остров на линии сердца - раздвоение привязанности; остров на линии Марса - истерические явления или частые параличи; остров на линии Венеры - чаще всего головные боли и неврастенические явления, иногда - местное малокровие; остров на линии Сатурна - фальшивые, двусмысленные положения, и т.п.); что точки на линиях означают внезапные толчки в соответственных влияниях (например, точка на линии сердца - резкое или внезапное горе; точка на линии Сатурна - происшествие, поражающее в ходе судьбы своей неожиданностью,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линии характеризуют динамические влияния планет, то желательно иметь и элемент, хирософически соответствующий представлению об аспектах планет между собой. Аспектам на фишки I-го дома соответствуют прохождение линии по чужим холмам и черточки от линии к холмам; остальным аспектам - черточки от линий к линиям.</w:t>
      </w:r>
    </w:p>
    <w:p>
      <w:pPr>
        <w:pStyle w:val="Normal"/>
        <w:spacing w:before="222" w:after="0"/>
        <w:rPr/>
      </w:pPr>
      <w:r>
        <w:rPr>
          <w:rFonts w:eastAsia="TIMES NEW ROMAN CYR;Times New Roman" w:cs="TIMES NEW ROMAN CYR;Times New Roman" w:ascii="TIMES NEW ROMAN CYR;Times New Roman" w:hAnsi="TIMES NEW ROMAN CYR;Times New Roman"/>
        </w:rPr>
        <w:t>Чтобы дорисовать общую картину хирософических построений, мне необходимо сказать, что статическому влиянию Венеры, кроме Венериного холма, принадлежит еще т. наз. "кольцо Венеры", охватывающее дугой верхние части холмов Сатурна и Аполлона. Люди, обладающие этим кольцом, особенно живо сосредоточиваются ментально на областях исследуемых ими, хотя бы это исследование их не прельщало само по себе, а являлось случайным элементом в их деятельности; в астральной области те же люди с особенным</w:t>
      </w:r>
      <w:r>
        <w:rPr/>
        <w:t xml:space="preserve"> </w:t>
      </w:r>
      <w:r>
        <w:rPr>
          <w:rFonts w:eastAsia="TIMES NEW ROMAN CYR;Times New Roman" w:cs="TIMES NEW ROMAN CYR;Times New Roman" w:ascii="TIMES NEW ROMAN CYR;Times New Roman" w:hAnsi="TIMES NEW ROMAN CYR;Times New Roman"/>
        </w:rPr>
        <w:t>увлечением относятся ко всем формам, в которые по тем или другим причинам облекаются их идеи; наконец, в физическом плане обладатели кольца Венеры проявляют утонченность в проявлениях сладостраст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тическому Марсу, помимо Марсова холма, определяющего своей выпуклост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ы терпения в самом широком смысле этого слова - так называем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ссивного Марса", принадлежит еще "Марсово поле", большая или меньш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пуклость которого характеризует "активность Марса" или смелость 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ор. "Марсовым полем" называется середина ладони; по нему пробегают, вообще говоря, линия головы, линия Аполлона и линия Сатурна средними своими частями. С Традиционными Данными трудно ознакомить при беглом изложении. Я думаю, что вы себе представите хоть отдаленным образом строй синтетической хиромантии, если я вам скажу, что она, подмечая общий характер значков, встречающихся на руке, связывает с этими значками определенные заключения о характере, или предзнаменование о фактах. Ну, скажем - крест в начале линии задерживает ее проявления; крест - плохой знак на хорошей линии и хороший знак на дурно сформированной линии. Крест в конце линии - намек на мистическое влияние; крест на середине линии - временное препятствие; крест на холме - знак протектората в области этого холма (например, крест на холме Юпитера - счастливый брак). Звезда имеет то же значение, что и крест, но тут проявления будут внезапнее и интенсивнее (например, звезда на холме Аполлона - субъект внезапно разбогате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ем еще, что квадрат вообще - знак охраны, но, в частности, квадрат вблизи линии Сатурна в Марсовом поле может предвещать некоторое лишение свобо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ния Марса, отделенная от линии Жизни и как бы подшитая к ней маленькими крестиками, означает по традиции или болезнь глаз, или крайнюю опрометчивость в поступк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ейшие эмпирические данные, добытые клинической практикой, касаются главным образом т. наз. возраста линий. Дело в том, что на каждой линии, в зависимости от общего строения руки, определяемого взаимопересечением линий, можно наметить точки, соответствующие определенным возрастам субъекта, что позволит при предсказаниях относить толкования планетных аспектов и традиционных значков к определенному возрасту.&lt;12-346&gt;</w:t>
      </w:r>
    </w:p>
    <w:p>
      <w:pPr>
        <w:pStyle w:val="Normal"/>
        <w:spacing w:before="222" w:after="0"/>
        <w:rPr/>
      </w:pPr>
      <w:r>
        <w:rPr>
          <w:rFonts w:eastAsia="TIMES NEW ROMAN CYR;Times New Roman" w:cs="TIMES NEW ROMAN CYR;Times New Roman" w:ascii="TIMES NEW ROMAN CYR;Times New Roman" w:hAnsi="TIMES NEW ROMAN CYR;Times New Roman"/>
        </w:rPr>
        <w:t>Скажем, я знаю, что по линии Сатурна двадцатилетний возраст соответствует точке пересечения этой линии с линией Марса, а сорокалетний - точке пересечения с линией Юпитера, и вместе с тем наблюдаю в руке перерыв линии Сатурна со скачком в левую сторону (к холму Юпитера) на двух третях отрезка линии Сатурна между упомянутыми двумя точками. Это дает мне право сказать субъекту: "у вас будет улучшение в карьере на 34-м году жизни". У другого вижу точку на линии Юпитера, как раз в том месте, где она пересекается линией Аполлона, и предсказываю, соответственно этому, сердечное огорчение в 25-летнем возрасте. Прилагаемый чертеж дает схему распределения возрастов по трем линиям, согласно учению новейшей Парижской школы. Чертеж заимствован из хиромантии Папюса (см. черт. номер 1</w:t>
      </w:r>
      <w:r>
        <w:rPr/>
        <w:t>2).</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вероятной продолжительности человеческой жизни Парижская Школа судит по средней арифметической из показаний трех линий (Сатурна, Юпитера и Марса), учитывая на каждой линии возраст, соответствующий ее конечной точк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евние делали иначе. Они отсчитывали возрасты только по линии Венеры и придавали показаниям этой линии решающее значение, но линия Венеры представляет большое разнообразие кривизны у разных субъектов и этим затрудняет установление постоянных точек. Помимо этого, ее показания, в среднем, сильно противоречат эмпирическим данным, тогда как предсказания Парижской Школы оправдываются в 70 процентах случае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ирогномония d'Arpentigny берет опорными точками изысканий существование трех типов окончаний пальцев: заостренного типа, квадратного типа и расширенного типа; а кроме того, два типа узлов, встречающихся на пальцах (узла на верхнем суставе и узла на нижнем суставе). Комбинируя эти элементы и характеризуя их наличием или отсутствием (узлы) различных наклонностей, d'Arpentigny строит строгую систему, а Desbarolles расширяет ее хирософическими соображ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стема эта очень очень уместна при определении способности детей к освоению той или другой группы зна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заметить, что применение хиромантии прежде всего требует, чтобы хиромант отдавал себе отчет в плане общих интересов, доминирующих в жизни субъекта. Если этот план определен правильно, то все хирософические и традиционные суждения приобретают удивительную жизненность и достоверность.</w:t>
      </w:r>
    </w:p>
    <w:p>
      <w:pPr>
        <w:pStyle w:val="Normal"/>
        <w:spacing w:before="0" w:after="88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т почему большинство выдающихся хиромантов не ограничиваются осмотром рук, а пользуются физиогномическими данными и случайными общими приметами, характеризующими сферу деятельности и сферу интересов лица, явившегося на консультацию.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у утомлять слушателей обзорами френологии, графологии и подобных им систем, ибо считаю XVII-й аркан достаточно охарактеризованный тем, что я успел сказать. Специальным занятиям по чтению в природе профессионалами посвящаются целые человеческие инкарнации. Наша цель - понимание терминологии этих специальных отраслей и ясное представление об источниках, из которых профессионалы черпают свои сведения.</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c&lt;F255P255D&gt; Восемн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лфавита, соответствующий XVIII-му аркану,&lt;F228P10M&gt;c&lt;F255P255D&gt; (Tzade); числовое его значение = 9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ое соответствие - Знак Водоле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ом аркана служит крыша,- не та кровля, представление о которой вызывает в нас ассоциативное сознание защиты от непогоды, а крыша прихлопывающая, стесняющая, заставляющая нас задыхаться от сознания ограниченности нашей свободы и узости нашего горизонта. Чуть мы хотим выпрямиться во весь рост, как наталкиваемся на стеснение; чуть мы хотим развернуться в своем ликовании, как она не дает нам простора; чуть мы хотим сосредоточиться на жизненном настроении, она грозит нам удушь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таинственно разъясняющая нам этот аркан, по ученому называется Crepusculum (Сумерки); по-вульгарному - la Lun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амом верху картины льет свой тихий свет Луна, безнадежно-математически, в строгой системе направляя свой конус лучей, но лунный свет есть свет отраженный. "Где же Первоисточник Света? - воскликнете вы; - мы хотим получить Свет непосредственно от него". Картинка отвечает вам: "Вы подчинены Иерархическому Закону; вы не имеете прав на свет из Первоисточника; он отпускается вам ближайшей иерархической инстанцией; будьте довольны своей порцией света, вы, которые падением добровольно погрузили себя в иллюзорный план размножения бинер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вглядываетесь в сумерки и на заднем плане видите Бинер Башен, или Бинер Пирамид. Между этими башнями проходит извилистая тропа вашего бытия, как будто лишь для того усыпанная светлым песочком, чтобы сделать заметными пятна крови, которыми она изобилует. Вы, только что понявшие первый заголовок аркана (Hierarchia Occulta), задумываетесь над странным впечатлением, которое произвела на вас эта кровь. Кто-то терял жизненную силу и, это нас поражает сознанием той слабости, которая заставляет нас дорожить грубыми ресурсами конденсированной до крайности жизни. С одной стороны, эти ресурсы как будто наши, с другой - самая грубость этих ресурсов ставит их в распоряжение каждого, кто пожелает взять их принадлежность нам за опорную точку враждебных по отношению к нам же реализаций. На нашей крови можно нас же энвольтировать. Это ужасно! Но кто же нас может энвольтировать? Ответ готов на переднем плане картины. Там слева (зеркально) стоит волк, который всегда открыто объявлял себя нашим врагом. Справа мы видим собаку, которая на днях еще льстила нам и навязывала себя нашим другом. Теперь мы понимаем, кто нас энвольтует: открытые враги и ложные друзья. Вполне ли они свободны в своих ужасных поступках? Нет, им что-то не по нутру - они воют на Луну: их стесняет ближайшая иерархическая инстанция, дарующая нам свет. Так если они стеснены, почему мы должны их так бояться? Да только потому, что мы часто уподобляемся раку, пятящемуся в лужу у переднего края картины. Нас потому можно энвольтировать, что мы обладаем стремлением пятиться наза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дав себе отчет во втором заголовке картины (Hostes Occulti - тайные враги), мы вопрошаем - нет ли крышки и в Приро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там есть еще физическая опасность от стихийных условий, которая подчас так же скрыта от пятящегося рака, как и астральные угрозы: Pericula Occulta (тайные опасности) - вот третий заголовок аркан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тупаем к арифмологическому разбору аркана.</w:t>
      </w:r>
    </w:p>
    <w:p>
      <w:pPr>
        <w:pStyle w:val="Normal"/>
        <w:spacing w:before="0" w:after="222"/>
        <w:ind w:left="110" w:hanging="0"/>
        <w:rPr/>
      </w:pPr>
      <w:r>
        <w:rPr/>
        <w:t>18 = 1 + 17</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8 = 17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жественная Эссенция (1) и сформировавшаяся в метафизическом плане Надежда (17) достаточны для определения существа Иерархического Закона (18). Единое начало, которое не бездействует (ибо на бездействующее начало нельзя надеяться) естественно должно порождать органы своей деятельности, которые и распределятся по иерархической лестнице прогрессивного удаления от Первоисточ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хпланный человек (1), владеющий интуицией (17), ясно зрит картину нависших над ним астральных угроз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ая Природа (1) при надлежащем чтении ее откровенных указаний (17) раскрывает нам комплекс опасностей, казавшихся скрытыми (18) профану.</w:t>
      </w:r>
    </w:p>
    <w:p>
      <w:pPr>
        <w:pStyle w:val="Normal"/>
        <w:spacing w:before="222" w:after="222"/>
        <w:ind w:left="110" w:hanging="0"/>
        <w:rPr/>
      </w:pPr>
      <w:r>
        <w:rPr/>
        <w:t>18 = 2 + 16</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8 = 16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физическая Субстанция (2) и совокупность приемов логического исключения (16) определяют состав Иерархии (18) Идейного Ми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 поляризации (2) и возможность астрального принуждения (16) раскрывают тайну энвольтования (18). Ведь последнее возможно лишь вследствие и активности энвольтирующего, и пассивности энвольтируем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сть разрушения (16) объектов, сформированных Природой (2), и есть то, что мы называем опасностью в физическом плане (18).</w:t>
      </w:r>
    </w:p>
    <w:p>
      <w:pPr>
        <w:pStyle w:val="Normal"/>
        <w:spacing w:before="222" w:after="222"/>
        <w:ind w:left="110" w:hanging="0"/>
        <w:rPr/>
      </w:pPr>
      <w:r>
        <w:rPr/>
        <w:t>18 = 3 + 15</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8 = 15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тура Единого начала (3) и логика метафизического строя (15) Второго Семейства точно определят содержание Иерархического Закона (18) для нашего Мира. Ведь даже формулировки этого Закона связаны с Тайной Тройственности и логическими применениями этой Тай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йны рождения (3) и ресурсы элемента Nahash (15) - вот содержание процесса энвольтования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водительность Природы (3) и применение к ее порождениям законов Фатума (15) опять-таки исчерпывают содержание физических опасностей (18).</w:t>
      </w:r>
    </w:p>
    <w:p>
      <w:pPr>
        <w:pStyle w:val="Normal"/>
        <w:spacing w:before="222" w:after="222"/>
        <w:ind w:left="110" w:hanging="0"/>
        <w:rPr/>
      </w:pPr>
      <w:r>
        <w:rPr/>
        <w:t>18 = 4 + 14</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8 = 14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ование форм (4) одновременно с дедукцией (14) определяет иерархию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 авторитета (4) и уменье уравновесить свою активность и пассивность (14) делают возможным выступление человека врагом другого (18).</w:t>
      </w:r>
    </w:p>
    <w:p>
      <w:pPr>
        <w:pStyle w:val="Normal"/>
        <w:spacing w:before="222" w:after="0"/>
        <w:rPr/>
      </w:pPr>
      <w:r>
        <w:rPr>
          <w:rFonts w:eastAsia="TIMES NEW ROMAN CYR;Times New Roman" w:cs="TIMES NEW ROMAN CYR;Times New Roman" w:ascii="TIMES NEW ROMAN CYR;Times New Roman" w:hAnsi="TIMES NEW ROMAN CYR;Times New Roman"/>
        </w:rPr>
        <w:t>Принцип приспособляемости (4) вместе с законом изменения энтропии (14) таинственным образом делают необходимыми и физические опасности (18</w:t>
      </w:r>
      <w:r>
        <w:rPr/>
        <w:t>).</w:t>
      </w:r>
    </w:p>
    <w:p>
      <w:pPr>
        <w:pStyle w:val="Normal"/>
        <w:spacing w:before="222" w:after="222"/>
        <w:ind w:left="110" w:hanging="0"/>
        <w:rPr/>
      </w:pPr>
      <w:r>
        <w:rPr/>
        <w:t>18 = 5 + 13</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8 = 13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ка Добра и Зла (5) вместе с Перманентностью Высших Начал (13) достаточны для утверждения Иерархии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тичность Человека (5) и подчиненность его законам смерти (13) наводят на идею о возможности энвольтования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ая Естественная Религия (5) и наличие принципа преобразования энергии (13) оправдывают физические опасности (18).</w:t>
      </w:r>
    </w:p>
    <w:p>
      <w:pPr>
        <w:pStyle w:val="Normal"/>
        <w:spacing w:before="222" w:after="222"/>
        <w:ind w:left="110" w:hanging="0"/>
        <w:rPr/>
      </w:pPr>
      <w:r>
        <w:rPr/>
        <w:t>18 = 6 + 12</w:t>
      </w:r>
    </w:p>
    <w:p>
      <w:pPr>
        <w:pStyle w:val="Normal"/>
        <w:spacing w:before="0" w:after="222"/>
        <w:ind w:left="110" w:hanging="0"/>
        <w:rPr/>
      </w:pPr>
      <w:r>
        <w:rPr>
          <w:rFonts w:eastAsia="TIMES NEW ROMAN CYR;Times New Roman" w:cs="TIMES NEW ROMAN CYR;Times New Roman" w:ascii="TIMES NEW ROMAN CYR;Times New Roman" w:hAnsi="TIMES NEW ROMAN CYR;Times New Roman"/>
        </w:rPr>
        <w:t xml:space="preserve">и </w:t>
      </w:r>
      <w:r>
        <w:rPr/>
        <w:t>18 = 12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знание Закона Аналогий (6) и ожидание Мессии (12) вынудят даже самого беспечного человека к признанию Иерархического Закона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минация Свободы (6) над Милосердием (12) может пробудить нас к энвольтованию (18). Но зато доминация Милосердия (12) над Свободой Воли (6) (молитва за врагов) разрушит всякие ко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ойства Среды (6) низших подпланов Зодиакальной Жизни (12) делают необходимыми физические опасности (18).</w:t>
      </w:r>
    </w:p>
    <w:p>
      <w:pPr>
        <w:pStyle w:val="Normal"/>
        <w:spacing w:before="222" w:after="222"/>
        <w:ind w:left="110" w:hanging="0"/>
        <w:rPr/>
      </w:pPr>
      <w:r>
        <w:rPr/>
        <w:t>18 = 7 + 11</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8 = 11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ть Иерархии (18) в том, что Тонкое господствует над Плотным (7) и обладает силою (11) проникать в н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ть энвольтования (18) и вообще враждебного выступления в астральной области (18) в том, что человек, натренировавшись в победах (7) над самим собой, пользуется личными и цепными силами (11).</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ть опасности физического плана (18) в том, что мы заявляем права собственности (7) на объекты, могущие быть разрушенными Силами Природы (11).</w:t>
      </w:r>
    </w:p>
    <w:p>
      <w:pPr>
        <w:pStyle w:val="Normal"/>
        <w:spacing w:before="222" w:after="222"/>
        <w:ind w:left="110" w:hanging="0"/>
        <w:rPr/>
      </w:pPr>
      <w:r>
        <w:rPr/>
        <w:t>18 = 8 + 10</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8 = 10 + 8.</w:t>
      </w:r>
    </w:p>
    <w:p>
      <w:pPr>
        <w:pStyle w:val="Normal"/>
        <w:rPr/>
      </w:pPr>
      <w:r>
        <w:rPr>
          <w:rFonts w:eastAsia="TIMES NEW ROMAN CYR;Times New Roman" w:cs="TIMES NEW ROMAN CYR;Times New Roman" w:ascii="TIMES NEW ROMAN CYR;Times New Roman" w:hAnsi="TIMES NEW ROMAN CYR;Times New Roman"/>
        </w:rPr>
        <w:t>Либрация Мировых Весов (8) вместе с Великим Заветом (10) дают ключ к Иерархическому Закону</w:t>
      </w:r>
      <w:r>
        <w:rPr/>
        <w:t xml:space="preserve">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вности этической жизни человека (8) и знание Каббалы (10) дают ключ к энвольтированию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асности в физическом плане (18) предначертаны Кармой (8), а проводятся в жизнь Мировой Мельницей (10).</w:t>
      </w:r>
    </w:p>
    <w:p>
      <w:pPr>
        <w:pStyle w:val="Normal"/>
        <w:spacing w:before="222" w:after="222"/>
        <w:ind w:left="110" w:hanging="0"/>
        <w:rPr/>
      </w:pPr>
      <w:r>
        <w:rPr/>
        <w:t>18 = 9 + 9.</w:t>
      </w:r>
    </w:p>
    <w:p>
      <w:pPr>
        <w:pStyle w:val="Normal"/>
        <w:rPr/>
      </w:pPr>
      <w:r>
        <w:rPr>
          <w:rFonts w:eastAsia="TIMES NEW ROMAN CYR;Times New Roman" w:cs="TIMES NEW ROMAN CYR;Times New Roman" w:ascii="TIMES NEW ROMAN CYR;Times New Roman" w:hAnsi="TIMES NEW ROMAN CYR;Times New Roman"/>
        </w:rPr>
        <w:t>Иерархические отношения (18) носят характер противопоставления или, лучше сказать, сопоставления двух протекторатов (9). Младший начальник на докладе выступает, как протектор интересов частной области, частного органа некоторого организма. Старший начальник, возражая на доклад, навязывает младшему распоряжения, продиктованные необходимостью протектората всему организму, иногда в</w:t>
      </w:r>
      <w:r>
        <w:rPr/>
        <w:t xml:space="preserve"> </w:t>
      </w:r>
      <w:r>
        <w:rPr>
          <w:rFonts w:eastAsia="TIMES NEW ROMAN CYR;Times New Roman" w:cs="TIMES NEW ROMAN CYR;Times New Roman" w:ascii="TIMES NEW ROMAN CYR;Times New Roman" w:hAnsi="TIMES NEW ROMAN CYR;Times New Roman"/>
        </w:rPr>
        <w:t>ущерб благоденствию отдельного органа. Иерархический Закон отдает предпочтение интересам общим над интересами частными; он определяет торжество одной девятки над друг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посвящен (9) в интересы самосохранения; другой посвящен (9) в общие тайны Бафомета; общее одолевает частное, вторая девятка энвольтирует (18) перву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дельный организм сберегает свои физические ресурсы, руководясь данными Теории Вероятностей (9); вся природа, обладая познанием всех элементов, управляющих ее строем, обладает другим учетом степени возможности событий; у нее не Теория Вероятностей, а "Теория Достоверностей" (9). Вторая девятка одолевает первую, и это именуется опасностью в физическом плане (18) для перв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глый арифмологический разбор аркана уже наметил ряд опорных точек нашего изложения. Мы, конечно, не будем заниматься физическими опасностями, ограничившись Иерархическим Законом и содержанием процесса энвольтирования.</w:t>
      </w:r>
    </w:p>
    <w:p>
      <w:pPr>
        <w:pStyle w:val="Normal"/>
        <w:spacing w:before="222"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ий Зак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нитарное миросозерцание Спиритуалистических Школ имеет основным тезисом следующее положение: Принципы облекаются в Законы; Законы облекаются в Фак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ежда без носителя ее не способна к жизни; она может некоторое время служить пугалом для воробьев, но и те в конце концов познают ее бессил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истические Школы говорят иное: они думают, что комплекс фактов порождает закон, что комплекс законов порождает принци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аче говоря, они думают, что волевая монада Цепи есть иллюзия, созданная самим фактором группировки в цепь. Для них клеточка реальнее органа; орган реальнее орган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созерцание Унитарных Спиритуалистических Школ признает жизнь вне ее фактических реализаций и даже независимо от таковы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исты желают вывести жизнь из смер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ог Авраама, Исаака и Иакова; не Бог мертвых, а Бог живых". Вот руководящий текст живого унитаризма. Сторонники этого направления, естественно, будут проводить Иерархию, основываясь на априорном признании существования ее исходной точки: есть Архетип, а потому существуют и Человек, и Природа. Есть начальник, и он набрал себе подчиненных; есть вождь, проводящий определенные волевые импульсы, и около этого вождя собрался народ, готовый формально и реально отстаивать проведение этих импульсов; есть Учитель - и появляется Школа; есть Ментальная Монада, она сформировала себе астросом, а этот последний сделал себе физическое тело.</w:t>
      </w:r>
    </w:p>
    <w:p>
      <w:pPr>
        <w:pStyle w:val="Normal"/>
        <w:spacing w:before="222" w:after="0"/>
        <w:ind w:right="616" w:hanging="0"/>
        <w:rPr/>
      </w:pPr>
      <w:r>
        <w:rPr>
          <w:rFonts w:eastAsia="TIMES NEW ROMAN CYR;Times New Roman" w:cs="TIMES NEW ROMAN CYR;Times New Roman" w:ascii="TIMES NEW ROMAN CYR;Times New Roman" w:hAnsi="TIMES NEW ROMAN CYR;Times New Roman"/>
        </w:rPr>
        <w:t>Если мы представим себе все существующим лишь на один момент, то нам окажется одинаково возможным проводить ту или другую систему. Материалист скажет вам: "Покажите мне человека, не являющегося синтезом своих клеточек; вы мне говорите, что астросом плода вампиризирует элементы подпланов физической среды</w:t>
      </w:r>
      <w:r>
        <w:rPr/>
        <w:t>;</w:t>
      </w:r>
      <w:r>
        <w:rPr>
          <w:rFonts w:eastAsia="TIMES NEW ROMAN CYR;Times New Roman" w:cs="TIMES NEW ROMAN CYR;Times New Roman" w:ascii="TIMES NEW ROMAN CYR;Times New Roman" w:hAnsi="TIMES NEW ROMAN CYR;Times New Roman"/>
        </w:rPr>
        <w:t xml:space="preserve"> значит, вы сами признаете, что помимо существования этой среды не могла бы реализоваться инкарнация; кто же запрещает мне думать, что индивидуальное сознание есть прямое следствие состояния сближения элементов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запрещает мне думать, что у всякой толпы является начальник в силу самих функций коллективного существования толпы?"</w:t>
      </w:r>
    </w:p>
    <w:p>
      <w:pPr>
        <w:pStyle w:val="Normal"/>
        <w:spacing w:before="222" w:after="0"/>
        <w:rPr/>
      </w:pPr>
      <w:r>
        <w:rPr>
          <w:rFonts w:eastAsia="TIMES NEW ROMAN CYR;Times New Roman" w:cs="TIMES NEW ROMAN CYR;Times New Roman" w:ascii="TIMES NEW ROMAN CYR;Times New Roman" w:hAnsi="TIMES NEW ROMAN CYR;Times New Roman"/>
        </w:rPr>
        <w:t>Но попробуйте взять не момент, а течение конечной эпохи. Запишите историю толпы и историю иерархизованной коллективности. Вы увидите, что толпа идет к разногласию, к распадению, к смерти; что коллективность идет к сплочению, к унитарному стремлению, к цели; что по толпе ходят волны, а в цепи циркулирует Телесма; что в парламенте, члены которого избраны всеобщей подачей голосов, партии обрисовываются с самого начала его возникновения; что в дальнейшей парламентской жизни воюют не только партии, но еще и фракции; что ни единый парламент в мире не снабжает своего председателя фактическими полномочиями, а лишь поручает ему быть на страже соблюдения форм и своими отдельными органами стремится сейчас же нарушить даже эти формы. Сравните с этими анархическими проявлениями кропотливую и перманентно-целесообразную работу семей и прочих коллективностей, построенных патриархально, т.е. по Иерархическому Закону. Да что!- посмотрите просто</w:t>
      </w:r>
      <w:r>
        <w:rPr/>
        <w:t xml:space="preserve"> </w:t>
      </w:r>
      <w:r>
        <w:rPr>
          <w:rFonts w:eastAsia="TIMES NEW ROMAN CYR;Times New Roman" w:cs="TIMES NEW ROMAN CYR;Times New Roman" w:ascii="TIMES NEW ROMAN CYR;Times New Roman" w:hAnsi="TIMES NEW ROMAN CYR;Times New Roman"/>
        </w:rPr>
        <w:t>на лисицу, попавшую в капкан: она тщательно отгрызает себе в течение четверти часа лапу или хвост, чтобы избавиться от ограничения проявлений своей Пентаграмматической Свободы, чтобы спасти целое, чтобы оградить от постороннего покушения преследование ею отдельных целей в физическом плане. Вы скажете мне, что Спиритуалистическая и Материалистическая Философии представляются вам в виде грандиозного Бинера. Да, это так, и были попытки нейтрализовать этот Бинер. Спиритуалист говорит: "Все сверху, все от Восходящего Треугольника; Он родил все; Солнце ему Отец". Материалист возражает: "Все снизу; все создано адаптацией; вы сами видите, как все рождается Нисходящим Треугольником</w:t>
      </w:r>
      <w:r>
        <w:rPr/>
        <w:t xml:space="preserve">; </w:t>
      </w:r>
      <w:r>
        <w:rPr>
          <w:rFonts w:eastAsia="TIMES NEW ROMAN CYR;Times New Roman" w:cs="TIMES NEW ROMAN CYR;Times New Roman" w:ascii="TIMES NEW ROMAN CYR;Times New Roman" w:hAnsi="TIMES NEW ROMAN CYR;Times New Roman"/>
        </w:rPr>
        <w:t>всему Мать - Луна". Тут вступает в спор Пантеист и говорит: "Не в этом дело; посмотрите на центральную часть Соломоновой Звезды: там красуется Stauros; он символизирует Гностический Закон оплодотворения пассивного активным; ведь оба ваши Треугольника я застал уже существующими и пользуюсь ими как готовыми инструментами. Ключ к могуществу моему находится в Stauros'е, в обращении с Телом Телесмы, со средой, проводящей и Целесообразность Активности, и Реакцию Косности. Вы правы; Отец моего Бафомета - Солнце. И вы, господа Материалисты, тоже правы: Мать его - Луна; но выносил его в своем чреве</w:t>
      </w:r>
      <w:r>
        <w:rPr/>
        <w:t xml:space="preserve"> </w:t>
      </w:r>
      <w:r>
        <w:rPr>
          <w:rFonts w:eastAsia="TIMES NEW ROMAN CYR;Times New Roman" w:cs="TIMES NEW ROMAN CYR;Times New Roman" w:ascii="TIMES NEW ROMAN CYR;Times New Roman" w:hAnsi="TIMES NEW ROMAN CYR;Times New Roman"/>
        </w:rPr>
        <w:t>Ветер; тот ветер, которым я дышу, которым я живу и которым живет все остальное. Я не ищу начала всех начал; я не хочу делать конец началом; мне нет дела до родителей того, что есть; я живу в сфере действия их Плода, их Андрогинного Ребен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 кому же из троих нам присоединиться? Быть ли спиритуалистами, пантеистами или материалистами? Господа, следуйте примеру Египетских Школ. Поклонитесь Гермесу Трисмегисту, т.е. стройному Синтезу трех философских теч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ьте материалистами в ту пору, когда отталкиваетесь от прочного дна, именуемого физическим планом; он надежная точка опоры для оперирующего магически в ту пору, когда он захочет заставить факты рождать факты. Проникайтесь пантеизмом в ту пору, когда вам нужно заставить формы рождать формы; в ту пору, когда Личность ваша заявляет о себе на правах Пентаграммы, когда вы сознаете себя не рабами Природы, а свободными богами. Но едва лишь вы почувствовали, что Личность замолкает перед интересами чего-то более Общего, заявляющего о себе Единством, чуть вы подметили в себе презрение к формам и любовь к идеям, смело делайтесь Спиритуалистами: вы тогда в Царстве Отца, в Царстве Солнца, в Царстве Iod'а. Но какое же из трех настроений принадлежит человеку по существу его природы? Что собственно составляет человека? Тело, Личность или те Высокие Стремления вверх, в тот Верх, где личность расплывается в чем-то Общем, охотно растворяется в широком потоке Идей, уносящем ее в Бесконечн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пода, не мне отвечать на этот вопрос. От меня вы можете получить только слова, а словами на вопросы такого рода ответа не дашь. Пусть каждый из вас ищет ответ медитацией. Я могу только сказать, что тело как будто менее долговечно, нежели Личность, и как будто менее могуществен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Личности сближаются на почве общих идейных интересов и подчас, ради этих интересов, добровольно соглашаются играть роль хвоста или лапы упомянутой мной лисицы. Наконец, я могу и даже должен предложить вам перечесть то, что было мною сказано о Падении Душ в изложении XI-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ется прибавить, что чистый спиритуалист будет, несомненно, абсолютистом в области воззрения на Иерархию; что пантеист будет стоять за царство Духовной Монады, ограниченное, простите за выражение, конституцией реакции матери; что материалист логически вынужден стоять за всеобщую подачу голосов клеточками организмов Вселенной по каждому существенному вопросу феноменов, протекающих в пространстве и во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шние положения, касающиеся проведения в жизнь Спиритуалистической Иерархии, были уже мною формулированы при изложении III-го аркана.</w:t>
      </w:r>
    </w:p>
    <w:p>
      <w:pPr>
        <w:pStyle w:val="Normal"/>
        <w:spacing w:before="222"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нвольтование</w:t>
      </w:r>
    </w:p>
    <w:p>
      <w:pPr>
        <w:pStyle w:val="Normal"/>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кто-либо возымел мысль характеризировать Посвящение в три Масонские Символические Степени исключительно с точки зрения обучения человека воздействию на других, то он бы должен был сказать: "Ученическая степень раскрывает нам необходимость быть сильными в себе и для этого учит бороться с собственными слабостями, постепенно уничтожая их; это степень, посвященная выработке активного оператора. Товарищеская степень раскрывает нам слабости других и обучает эксплуатировать эти слабости в ту пору, когда вы уже освободились от собственных слабостей; это школа учета чужой глупости и пассивности. Мастерская степень обращает наше внимание на искусство задумывать лишь такие операции, в которых характер нашей активности и силы строго соответствует характеру чужой слабости и косности. Если мы сильны интеллектуально и снабжены запасом знаний, мы поведем невежд куда нам хочется, удачно применяя наши преимущества; но мы, конечно, воздержимся от вызова их на сеанс французской борьбы в цирк, ибо мускульно они могут оказаться сильнее нас; если мы хорошо владеем техникой какой-нибудь комбинации, мы вступим в борьбу именно на почве этой комбинации и уклонимся от борьбы на других позициях, и т. 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общие тезисы как нельзя лучше подходят к частному процессу энвольтирования, которое мы определим как насильственную эксплуатацию астральных и физических ресурсов одного инкарнированного человека другим инкарнированным же.</w:t>
      </w:r>
    </w:p>
    <w:p>
      <w:pPr>
        <w:pStyle w:val="Normal"/>
        <w:spacing w:before="222" w:after="0"/>
        <w:rPr/>
      </w:pPr>
      <w:r>
        <w:rPr>
          <w:rFonts w:eastAsia="TIMES NEW ROMAN CYR;Times New Roman" w:cs="TIMES NEW ROMAN CYR;Times New Roman" w:ascii="TIMES NEW ROMAN CYR;Times New Roman" w:hAnsi="TIMES NEW ROMAN CYR;Times New Roman"/>
        </w:rPr>
        <w:t>Представьте себе с одной стороны человека, разбрасывающего свое имущество и оставляющего его во многих местах без охраны, или державу, без толку колонизирующую все части света, не обеспечивая свои колонии подготовительными стратегическими мероприятиями. С другой стороны, пусть имеется человек, у которого все под замком, все зарегистрировано, все обнесено оградами, ко всему приставлены сторожевые псы; или, если хотите,- держава, у которой установлены коммуникации со всеми колониями, имеются опорные базы во всех частях владений, во всех морях крейсируют эскадры, готовые к бою. Пусть</w:t>
      </w:r>
      <w:r>
        <w:rPr/>
        <w:t xml:space="preserve"> </w:t>
      </w:r>
      <w:r>
        <w:rPr>
          <w:rFonts w:eastAsia="TIMES NEW ROMAN CYR;Times New Roman" w:cs="TIMES NEW ROMAN CYR;Times New Roman" w:ascii="TIMES NEW ROMAN CYR;Times New Roman" w:hAnsi="TIMES NEW ROMAN CYR;Times New Roman"/>
        </w:rPr>
        <w:t>второй человек или вторая держава пожелали воздействовать на первого человека или первую державу. Вам ясно, что им легко достигнуть своей цели, хотя бы последняя и противоречила коренным интересам первого человека или первой державы. Вы скажете: "Мы не только понимаем это, мы еще прибавим другое - если оба ваши субъекта своей безалаберностью подобны первому, но один из них, победив на момент свою косность, возьмет на себя инициативу нападения, то это, при равных силах, даст ему некоторое преимущество. Правда, и другой может проснуться и отразить нападение, но он успеет понести потер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вам и весь секрет. Воздействие энвольтированием всегда касается манифестаций, протекающих в физическим плане или в низших подпланах астрального. Энвольтируют на любовь; энвольтируют на нездоровье или смерть; энвольтируют на разорение; энвольтируют на прекращение или ослабление полезной деятельности и т. п. Именно вследствие принадлежности результатов энвольтирования к низшим подпланам Вселенной самый термин "энвольтирование" принимается в дурном смысле. Это всегда очень грубая операция, требующая солидной точки опоры.</w:t>
      </w:r>
    </w:p>
    <w:p>
      <w:pPr>
        <w:pStyle w:val="Normal"/>
        <w:spacing w:before="222" w:after="0"/>
        <w:rPr/>
      </w:pPr>
      <w:r>
        <w:rPr>
          <w:rFonts w:eastAsia="TIMES NEW ROMAN CYR;Times New Roman" w:cs="TIMES NEW ROMAN CYR;Times New Roman" w:ascii="TIMES NEW ROMAN CYR;Times New Roman" w:hAnsi="TIMES NEW ROMAN CYR;Times New Roman"/>
        </w:rPr>
        <w:t>Протекает она следующим образом: строят волютивную сущность по сефиротическому плану; Мир Aziluth этой сущности всецело принадлежит оператору; этот Мир Aziluth должен своим влиянием проникнуть в миры Briah, Jezirah и Asiah пациента; но Aziluth оператора живет своим влиянием в соответственных трех мирах самого оператора, значит, последний должен совершить следующее - связать свой Briah, Jezirah и Asiah с таковыми же элементами пациента, воспользовавшись временным усыплением его Aziluth; тогда три низших мира пациента войдут как бы временными органами в составной организм оператора с пациентом; после этого задача оператора сводится к частному самовнушению. Он внушает, если так можно выразиться, этическую болезнь той части нового составного Briah, которая соответствует бывшему свободному Briah пациента; формационную болезнь - той части общего Jezirah, которая соответствует бывшему отдельному Jezirah пациента и физическую болезнь составной части общего Asiah. Вы скажете, что мудрено захватить целиком три чужих мира. Их и не захватывают целиком; завладевают лишь крохотной их частью, заражают эту часть соответственной болезнью и предоставляют последней охватить возможно</w:t>
      </w:r>
      <w:r>
        <w:rPr/>
        <w:t xml:space="preserve"> </w:t>
      </w:r>
      <w:r>
        <w:rPr>
          <w:rFonts w:eastAsia="TIMES NEW ROMAN CYR;Times New Roman" w:cs="TIMES NEW ROMAN CYR;Times New Roman" w:ascii="TIMES NEW ROMAN CYR;Times New Roman" w:hAnsi="TIMES NEW ROMAN CYR;Times New Roman"/>
        </w:rPr>
        <w:t>большее число бывших органов пациента, старательно притом оберегая собственные органы, вошедшие в состав сложного организ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вы не будете отрицать, что этическая неудовлетворенность отдельным явлением может иногда разрушить душевную гармонию слабого субъекта, что дефект в порождении частной формы может подорвать целую формальную Систему, что болезнетворный зародыш, привитый клеточке, может заразить целый организ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казанного мной непосредственно вытекает, что умышленно заражаемые элементы должны по возможности принадлежать к числу тех, которые своим строением или физиологическими отправлениями достаточноно характеризуют весь организм или один из наисущественнейших его органов, функционально связанных с интересующими нас феномен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этического энвольтирования гордого человека важно подцепить элементы, стоящие в связи с его самолюбием; для формального энвольтирования человека, проникнутого эстетическим чувством, важно внести элемент уродства в его мир Jezirah;</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энвольтирования мира Asiah на любовь, на смерть или на болезни удобнее захватить кровяные шарики, нежели часть поверхностного слоя эпител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сказанного, вы сейчас же выводите необходимость искусственного придания захваченным несущественным элементам какой-нибудь области общего характера существенности - хотя бы усилиями, проходящими в планах, отличных от плана захваченной части. Например, мне удалось захватить только волосы пациента; я леплю восковую куклу, похожую на пациента, и прикрепляю волосы к ее голове. У меня не хватило материала в мире Asiah, но я как будто отыгрался на мире Jezirah.</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опустим, что мне вдруг понадобилось внушить пациенту постоянный страх, а я не знаю в точности, что его страшит, но знаю, что его удивляет. Я настраиваю весь составной организм на удивление и, со своей стороны, как умею, примешиваю к удивлению страх. Когда последний привился пациенту, я в себе побеждаю страх и удивление; это мне удается, если я сам мало склонен к удивлению. В противном случае я заразил и себя страхом, ассоциированным с этим эффектом.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зываемый "возвратный удар" при энвольтировании и есть результат попытки привить другому болезнь, к которой я сам более восприимчив, нежели он. Конечно, в этом случае все падает на меня. Трусящий за свою безопасность человек получит возвратный удар, если будет энвольтировать другого на несчастье в физическом плане; влюбчивый человек, энвольтирующий другого на любовь, сам влюбится безумно и безнадежно, и 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ховка энвольтирования третьим объектом (о нем мы уже говорили) предполагает постановку этого объекта на задний план в ментальной части энвольтирования, но, вместе с тем, очень умелый подбор его по астральным и физическим свойств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согласно сказанному, третий объект должен быть в трех низших сферах Сефиротической Системы чувствительнее самого оператора к восприятию содержания энвольтирования. Если я энвольтирую на тоску и прогрессивное изнурение таковою, то удобно страховать себя от возвратного удара подстановкой собаки, умеющей тосковать и изнуряться от тоски, но очень странно было бы страховать себя переносом влияния на знакомую ворон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вам становится понятным, почему энвольтирующие норовят достать кровь, зубы, ногти, пот, семя и т. п. энвольтируемого; почему они вводят эти элементы в состав вольта, т.е. физической опорной точки операции; почему они часто смешивают свои выделения или отделения с таковыми же пациента; почему в одних случаях они довольствуются куколкой, фотографией и другими формальными пособиями, вводя в их состав реальные части организма пациента, а в других предпочитают живой организм (жаба), уподобленный формально пациенту (наречением его именем и т. п. манипуляциями); понятно станет, почему при чисто энергетическом воздействии, ну хоть при желании заставить человека упасть на улице, идут за ним в ногу его же походкой, умышленно спотыкаются приемом, который желают ему привить, и лишь в последний момент удерживаются от собственного па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 дикий ритуал знахарок,  колдуний,  черных магов и т. 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ходит себе объяснения в приведенных мною тезисах. Это все настолько же просто, насколько гадко, и ключ ко всему лежит в соответствии активности одного пассивности друг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од отражения падений во всех планах один: "не зевай" - будь активен, будь занят, будь на чем-нибудь сосредоточен. Человек, стерегущий свое поле, заметит попутно, вследствие присущей ему бдительности, и порубщика леса, и браконь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евай" в ментальном плане: молись, в особенности, за врагов. Кто молится за врагов, тот не строит планов мести; кто сам не строит планов мести, тот разучится приписывать таковые другим; кто не подозревает других в злобных замыслах, тот не знает страха; кто не знает страха, того мудрено энвольтировать на опасн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евай" в астральном плане: будь занят определенными формами, тобо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бранными или порожденными, чтобы тебе не навязали форм со сторо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й, чего желаешь, чтобы тебе не навязали беспорядочных желаний. Люб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бранницу своего сердца, чтобы не навязали тебе со стороны лож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ие любви. Присоединись к определенному Эгрегору, соответствующему твоему миросозерцанию, чтобы тебя не втянули в цепь чуждого тебе дурного Эгрег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евай" в физическом плане: тренируй свое тело, дабы жизненная сила его вырабатывалась качественно и количественно подходящим для определенных занятий образом; чтобы органы твои развивались монофункционально - тогда они окажут сопротивление какому угодно энвольтирова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ни раз и навсегда, что энвольтированию подвержен более всего незанятой, разбрасывающий свою жизнь во всех планах человек; что идейный, формальный или реальный труженик огражден плотной броней от посторонних покушений. У него мир Aziluth хорошо проникает остальные; он индивидуализован, он подобен замкнутой системе, которая для наружного мира всегда Jod и лишь тогда играет роль &lt;F228P10M&gt;h&lt;F255P255D&gt;, когда добровольно воспринимает Высший Инфлукс.</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ь раком, пятящимся к луже; тебе не будут страшны ни волк, ни собака, и капли твоей крови не будут красоваться на тропинке к услугам всех и каждого. Достаточно с тебя неволи Бинера Башен и сознательного подчинения Иерархии Конуса Лунных лучей; ты знаешь их Первичное Происхождение и в отраженном свете научишься чтить Истину его Первоисточ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говорит нам Традиция и Оккультный Опыт. Посмотрим, что скажет светская нау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1891 года полковник de Rochas занимался опытами по т. наз. "экстериоризации чувствительности" пациента, погруженного в состояние глубокого гипноз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уже сами подметили при изложении мною теории энвольтирования, что первая фаза этих приемов клонится к установлению между оператором и пациентом чего-то, напоминающего "etat de rapport", и помните, что это состояние принадлежит к числу фаз таблицы полковника de Rochas.</w:t>
      </w:r>
    </w:p>
    <w:p>
      <w:pPr>
        <w:pStyle w:val="Normal"/>
        <w:spacing w:before="222" w:after="0"/>
        <w:rPr/>
      </w:pPr>
      <w:r>
        <w:rPr>
          <w:rFonts w:eastAsia="TIMES NEW ROMAN CYR;Times New Roman" w:cs="TIMES NEW ROMAN CYR;Times New Roman" w:ascii="TIMES NEW ROMAN CYR;Times New Roman" w:hAnsi="TIMES NEW ROMAN CYR;Times New Roman"/>
        </w:rPr>
        <w:t>Последний, действуя магнетически специально на область зрительных центров субъекта (короткие продольные или кругообразные пассы на лбу или около глаз пациента), добивался следующих результатов: поверхность кожи пациента становилась абсолютно нечувствительной к раздражению; чувствительность постепенно, по мере работы пассами, переносилась на ряд особых поверхностей уровня, окружавших тело пациента и отстоящих друг от друга на 5 или 6 сантиментов (первая, ближайшая из поверхностей, отстояла от кожи пациента лишь на 3 сантиметра). В промежутках между поверхностями пациент не обнаруживал чувствительности. Число поверхностей умножалось с продолжением работы магнетизера, так что последняя из них находилась в нескольких метрах от пациента. Укол булавкой одной из поверхностей вызывал боль. Стакан воды, помещенный в систему поверхностей, производил то, что de Rochas назвал "одической тенью", а именно, за стаканом пропадало несколько поверхностей, как бы втягиваясь в этом месте в воду; вдобавок вода, если так можно выразиться, растворяла в себе чувствительность, и, унеся стакан далеко от пациента, можно было причинить ему боль уколами воды и озноб - ее охлаждением. Приблизительно те же результаты получались с восковой куколкой, помещаемой в поверхности уровня чувствительности. Уколы воды переносились на ту часть тела, которая была ближе всего к воде во время ее нахождения на поверхности уровня; уколы в</w:t>
      </w:r>
      <w:r>
        <w:rPr/>
        <w:t xml:space="preserve"> </w:t>
      </w:r>
      <w:r>
        <w:rPr>
          <w:rFonts w:eastAsia="TIMES NEW ROMAN CYR;Times New Roman" w:cs="TIMES NEW ROMAN CYR;Times New Roman" w:ascii="TIMES NEW ROMAN CYR;Times New Roman" w:hAnsi="TIMES NEW ROMAN CYR;Times New Roman"/>
        </w:rPr>
        <w:t>верхнюю часть куколки передавались в верхнюю часть тела пациента; уколы в нижнюю часть куклы - в нижнюю часть пациента. Опыты со стаканом и куклой удавались лишь в том случае, когда расстояние от стакана или куклы до пациента не превышало определенной величины, значительно превосходившей расстояние последней поверхности уровня от такового. Сенситивы, присутствовавшие при опытах, видели поверхности уровня светящимися наподобие того, как обыкновенно светится для сенситивов кожа человека с неэкстериоризованной чувствительностью. Результаты этих опытов были опубликованы в 1892 год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ланы были опыты фотографирования пациентов на пластинки, в одном случае - приложенные к поверхности кожи незагипнотизированного субъекта, в другом случае - к поверхностям уровня экстериоризованной чувствительности загипнотизированного. В первом случае попытки энвольтирования по фотографии абсолютно не удались (активность незагипнотизированного субъекта и отсутствие etat de rapport); во втором случае прикосновения к фотографии ощущались пациентом, а царапины на пластинке вызвали у пациента стигматы в форме подкожной краснот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что говорят опыты, произведенные в присутствии двух врачей и одного математ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зультаты эти как нельзя лучше иллюстрируют методы энвольтирования и не нуждаются в дальнейших пояснительных толкованиях.</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j&lt;F255P255D&gt; Девятн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лфавита, соответствующий XIX-ому аркану,&lt;F228P10M&gt;j&lt;F255P255D&gt; (Coph); числовое его значение = 10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ое соответствие аркана - Знак Рыб.</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 аркана - топор: топор освобождения, прорубающий окно к свету в крыше предшествующе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еное название аркана - "Lux resplendens" (ослепительный Свет); вульгарное название - le Soleil.</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ка аркана изображает двух голых маленьких мальчиков, резвящихся в каменной загородке и освещаемых яркими лучами Солнца, переходящими внизу в сплошной золотой дожд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и заголовка этого аркана достаточно объяснены в тексте X-го аркана. Это дает нам право приступить к арифмологическим разложениям числа XIX.</w:t>
      </w:r>
    </w:p>
    <w:p>
      <w:pPr>
        <w:pStyle w:val="Normal"/>
        <w:spacing w:before="222" w:after="222"/>
        <w:ind w:left="110" w:hanging="0"/>
        <w:rPr/>
      </w:pPr>
      <w:r>
        <w:rPr/>
        <w:t>19 = 1 + 18</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9 = 18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ссенция Единства (1) и Тайны Иерархии (18) в совокупности представляют из себя лестницу восхождения к Плодотворной Истине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хпланный человек (1), ознакомленный с тайнами энвольтирования (18), защитится от врагов, воспитав в себе истинную добродетель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ая натура (1), сеющая опасности (18) реализованным объектам, приведет к сознанию необходимости Великого Делания (19) в физическом плане.</w:t>
      </w:r>
    </w:p>
    <w:p>
      <w:pPr>
        <w:pStyle w:val="Normal"/>
        <w:spacing w:before="222" w:after="222"/>
        <w:ind w:left="110" w:hanging="0"/>
        <w:rPr/>
      </w:pPr>
      <w:r>
        <w:rPr/>
        <w:t>19 = 2 + 17</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9 = 17 + 2.</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жественная Субстанция (2) и Надежда (17) приведут к Истине (1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йна Полярностей (2) в человеческой природе вместе с Интуицией (17) породят Добродетель (19). Ибо, если вы поймете (-) хорошее и знаете, что помимо восприятий есть активное проявление (+), то вы будете и делать хороше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товые объекты в природе (2) вместе с пониманием Вторичных и Зодиакальных Причинностей (17) дадут ключ к Алхимии (1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исходным материалом Алхимического Делания могут служить самые неблагоприятные состояния материи, лишь бы вы умели читать в Природе.</w:t>
      </w:r>
    </w:p>
    <w:p>
      <w:pPr>
        <w:pStyle w:val="Normal"/>
        <w:spacing w:before="222" w:after="222"/>
        <w:ind w:left="110" w:hanging="0"/>
        <w:rPr/>
      </w:pPr>
      <w:r>
        <w:rPr/>
        <w:t>19 = 3 + 16</w:t>
      </w:r>
    </w:p>
    <w:p>
      <w:pPr>
        <w:pStyle w:val="Normal"/>
        <w:spacing w:before="0" w:after="222"/>
        <w:ind w:left="110" w:hanging="0"/>
        <w:rPr/>
      </w:pPr>
      <w:r>
        <w:rPr>
          <w:rFonts w:eastAsia="TIMES NEW ROMAN CYR;Times New Roman" w:cs="TIMES NEW ROMAN CYR;Times New Roman" w:ascii="TIMES NEW ROMAN CYR;Times New Roman" w:hAnsi="TIMES NEW ROMAN CYR;Times New Roman"/>
        </w:rPr>
        <w:t xml:space="preserve">и 19 </w:t>
      </w:r>
      <w:r>
        <w:rPr/>
        <w:t>= 16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ичность Метафизической Натуры (3) вместе с приемами логического исключения (16) дадут плодотворные Истины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тайны рождения (3) и тайны астральных принуждений (16) вынудит на добродетель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ностическое понимание Принципа Произвождения (3) и необходимость физического разрушения (16) определят одну из основных фаз Алхимического Процесса (19), а именно, фазу "головы ворона". Сначала гниение, потом возрождение.</w:t>
      </w:r>
    </w:p>
    <w:p>
      <w:pPr>
        <w:pStyle w:val="Normal"/>
        <w:spacing w:before="222" w:after="222"/>
        <w:ind w:left="110" w:hanging="0"/>
        <w:rPr/>
      </w:pPr>
      <w:r>
        <w:rPr/>
        <w:t>19 = 4 + 15</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9 = 15 + 4.</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а (4) с Логикой (15) дадут Плодотворные Истины (1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торитет (4) и знание Бафомета (15) заставят торжествовать Добродетель (19), вопреки желанию пусть хоть даже Климента V и Филиппа IV.</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ы приспособления в Природе (4) и судьба материи (15) оправдывают Алхимическую Задачу (19).</w:t>
      </w:r>
    </w:p>
    <w:p>
      <w:pPr>
        <w:pStyle w:val="Normal"/>
        <w:spacing w:before="222" w:after="222"/>
        <w:ind w:left="110" w:hanging="0"/>
        <w:rPr/>
      </w:pPr>
      <w:r>
        <w:rPr/>
        <w:t>19 = 5 + 14</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9 = 14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нание Добра и Зла (5) Дедукцией (14) приведет к Плодотворным Истинам (19).</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 (5), установившая в себе Гармонию (14), добродетельна (1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тье Великой Естественной Религии (5) и понимание обратимости процессов (14) создают Алхимика (19).</w:t>
      </w:r>
    </w:p>
    <w:p>
      <w:pPr>
        <w:pStyle w:val="Normal"/>
        <w:spacing w:before="222" w:after="222"/>
        <w:ind w:left="110" w:hanging="0"/>
        <w:rPr/>
      </w:pPr>
      <w:r>
        <w:rPr/>
        <w:t>19 = 6 + 13</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9 = 13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Перманентности Высших Начал (13) путем применения Закона Аналогии (6) приведет к Плодотворным Истинам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хотят обосновать добродетель (19) Масонского Мастера, то ему говорят: "Ты свободен (6), но помни смерть (13)!"</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омство со средой (6) и с энергетическими преобразованиями (13) дают ключ к Алхимии (19).</w:t>
      </w:r>
    </w:p>
    <w:p>
      <w:pPr>
        <w:pStyle w:val="Normal"/>
        <w:spacing w:before="222" w:after="222"/>
        <w:ind w:left="110" w:hanging="0"/>
        <w:rPr/>
      </w:pPr>
      <w:r>
        <w:rPr/>
        <w:t>19 = 7 + 12</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9 = 12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веришь в Мессию (12) и тебе дух дороже формы (7), то ты обладатель Плодотворных Истин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победил (7) себя строгостью, а к другим милостив (12), то ты добродетелен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сознаешь, что материя Зодиакального Плана (12) в твоем распоряжении по праву собственности (7), то ты в душе Алхимик (19).</w:t>
      </w:r>
    </w:p>
    <w:p>
      <w:pPr>
        <w:pStyle w:val="Normal"/>
        <w:spacing w:before="222" w:after="222"/>
        <w:ind w:left="110" w:hanging="0"/>
        <w:rPr/>
      </w:pPr>
      <w:r>
        <w:rPr/>
        <w:t>19 = 8 + 11</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9 = 11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зришь метафизически Либрацию (8) Великих Весов и сознаешь Силу (11) Высших Инфлуксов, то ты обладатель плодотворных истин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ы моральную силу (11) Человечества направляешь к исполнению Законов (8), ты добродетелен (19).</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ма Природы (8) и ее силы (11) должны быть известны Алхимику (19).</w:t>
      </w:r>
    </w:p>
    <w:p>
      <w:pPr>
        <w:pStyle w:val="Normal"/>
        <w:spacing w:before="0" w:after="222"/>
        <w:ind w:left="110" w:hanging="0"/>
        <w:rPr/>
      </w:pPr>
      <w:r>
        <w:rPr/>
        <w:t>19 = 9 + 10</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19 = 10 + 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ет (10) и Протекторы (9) предохранят тебя от заблуждений и приведут к плодотворной Истине (19).</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щенный (9) Школы Каббалистов (10), несомненно, добродетелен (1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орожность (9) в пользовании Мировой Мельницей (10) характеризует Алхимика (19).</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общие указания. Теперь нам остается коротко характеризовать хотя бы с внешней стороны три таинственных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бывание плодотворных истин (Великое Делание в области Идей); порождение Герметической Добродетели (Великое Делание Этического Герметизма); добывание Философского Камня (Алхимическое Великое Делание).</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метическая философ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уже много сказала Изумрудная Скрижаль. Дослушаем ее, ибо то, что мы еще не успели процитировать из ее текста, относится непосредственно к XIX-му аркану.</w:t>
      </w:r>
    </w:p>
    <w:p>
      <w:pPr>
        <w:pStyle w:val="Normal"/>
        <w:spacing w:before="222" w:after="222"/>
        <w:rPr/>
      </w:pPr>
      <w:r>
        <w:rPr/>
        <w:t>"Sic habebis gloriam totius mundi. Ideo fugiet a te omnis obscuritas.</w:t>
      </w:r>
    </w:p>
    <w:p>
      <w:pPr>
        <w:pStyle w:val="Normal"/>
        <w:rPr/>
      </w:pPr>
      <w:r>
        <w:rPr/>
        <w:t>Hic est totius fortitudinis fortitudo fortis: quia vincet omnem rem subtilem, omnemque solidam penetrabit.</w:t>
      </w:r>
    </w:p>
    <w:p>
      <w:pPr>
        <w:pStyle w:val="Normal"/>
        <w:spacing w:before="222" w:after="0"/>
        <w:rPr/>
      </w:pPr>
      <w:r>
        <w:rPr/>
        <w:t>Sic mundus creatus est. Hinc erunt adaptationes mirabiles, quarum modus est hic.</w:t>
      </w:r>
    </w:p>
    <w:p>
      <w:pPr>
        <w:pStyle w:val="Normal"/>
        <w:spacing w:before="222" w:after="0"/>
        <w:rPr/>
      </w:pPr>
      <w:r>
        <w:rPr/>
        <w:t>Itaque vocatus sum Hermes Trismegistus, habens tres partes philosophiae totius mundi.</w:t>
      </w:r>
    </w:p>
    <w:p>
      <w:pPr>
        <w:pStyle w:val="Normal"/>
        <w:spacing w:before="222" w:after="222"/>
        <w:rPr/>
      </w:pPr>
      <w:r>
        <w:rPr/>
        <w:t>Completum est quod dixi de operatione Soli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в переводе значит: "Таким образом ты овладеешь славой всего мира, и от тебя удалится всякая темно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заключается мощная мощь всякой мощи; ибо она победит все тонкое и проникнет во все плотно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же образом создан мир. Отсюда вытекут чудесные применения, механизм которых заключен в том ж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я назван Гермесом Трисмегистом, владеющим тремя частями всемирной философ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я сказал о Солнечном Делании, завершено (реализова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им этот текст с точки зрения первого заголовка нашего аркана, т.е. с точки зрения разыскания Метафизически плодотворных Истин. Перед цитируемым текстом, как вы помните, стояла характеристика Бафомета. В этой характеристике предлагают искать элементы Мировой Славы и всяческого просветления. Иначе сказать - тайны Соломоновой Звезды и Гностического миросозерцания суть ключ к метафизическому всеведению.</w:t>
      </w:r>
    </w:p>
    <w:p>
      <w:pPr>
        <w:pStyle w:val="Normal"/>
        <w:spacing w:before="222" w:after="0"/>
        <w:rPr/>
      </w:pPr>
      <w:r>
        <w:rPr>
          <w:rFonts w:eastAsia="TIMES NEW ROMAN CYR;Times New Roman" w:cs="TIMES NEW ROMAN CYR;Times New Roman" w:ascii="TIMES NEW ROMAN CYR;Times New Roman" w:hAnsi="TIMES NEW ROMAN CYR;Times New Roman"/>
        </w:rPr>
        <w:t>Как это понять? В XIX-й главе "Догмы Высшей Магии" Элифас Леви остроумно говорит, что в метафизическом плане Философский Камень имеет форму куба. В этом кубе он предлагает вам рассматривать три пары взаимно-противоположных граней: на первой паре граней написаны - имя Соломона &lt;F228P10M&gt;hmlw&lt;F255P255D&gt; и имя Божие; на второй паре граней - имена &lt;F228P10M&gt;mda&lt;F255P255D&gt; (Adam) и &lt;F228P10M&gt;hvh&lt;F255P255D&gt; (</w:t>
      </w:r>
      <w:r>
        <w:rPr/>
        <w:t>H</w:t>
      </w:r>
      <w:r>
        <w:rPr>
          <w:rFonts w:eastAsia="TIMES NEW ROMAN CYR;Times New Roman" w:cs="TIMES NEW ROMAN CYR;Times New Roman" w:ascii="TIMES NEW ROMAN CYR;Times New Roman" w:hAnsi="TIMES NEW ROMAN CYR;Times New Roman"/>
        </w:rPr>
        <w:t>eva); на третьей паре - имена AZ&lt;F128P10M&gt;W&lt;F228&gt;t&lt;F255P255D&gt; и INRI. Он хочет этим сказать, что ключ к Плодотворной Истине дается тремя степенями Тамплиеровского Посвящения; что первая степень - степень Каббалистического Цикла - раскрывает Тайну взаимоотношений Архетипа и Посвященного Человека (Shlomoh); Имя Божие с умыслом не указано: почему - об этом знают Посвященные; что вторая степень - степень Магического Цик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аскрывает Тайну влияния Активного на Пассивное; что третья степень - степень Герметического Цикла - раскрывает Тайны Универсального Растворителя (AZOT) и Универсального Обновителя (INRI).</w:t>
      </w:r>
    </w:p>
    <w:p>
      <w:pPr>
        <w:pStyle w:val="Normal"/>
        <w:spacing w:before="222"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от что я могу и что вправе сказать вам об этой части аркана. </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ческий Герметиз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же знаем задачу Этического Герметизма. В составе каждого человека есть материал, надлежащая группировка и цементирование которого позволяют Личности сделаться добродетель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цом Добродетели будет Активность субъекта (Солнце); Матерью - Пассивность (Луна); выношена Добродетель будет Ветром астральной среды; упитана она будет Матерью-Землею, ибо проявиться может лишь в мире Жерт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мире Зодиакаль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ызвать процесс рождения ее, процесс вынашивания и процесс применения может только тот же Телесма, который является оболочкой Воли (Пентаграмма сама созидает собственную добродетель).</w:t>
      </w:r>
    </w:p>
    <w:p>
      <w:pPr>
        <w:pStyle w:val="Normal"/>
        <w:spacing w:before="222" w:after="0"/>
        <w:rPr/>
      </w:pPr>
      <w:r>
        <w:rPr>
          <w:rFonts w:eastAsia="TIMES NEW ROMAN CYR;Times New Roman" w:cs="TIMES NEW ROMAN CYR;Times New Roman" w:ascii="TIMES NEW ROMAN CYR;Times New Roman" w:hAnsi="TIMES NEW ROMAN CYR;Times New Roman"/>
        </w:rPr>
        <w:t>Как для выработки суждений в области Герметической Философии человеку необходимо отделить Веру от Знания и затем синтезировать их в стройное целое, так и в Этическом Герметизме нельзя не отдать себе отчета в том, какие побуждения принадлежат Верхнему и какие Нижнему Треугольнику. Надо довести себя до сознательного восприятия принципиальных советов Сверху и до вполне сознательной оценки грубых фактов внизу. Тебе говорят сверху: "Люби ближнего"; но как любить? в чем любить? что делать для этого? "Как самого себя". Но познать любовь к самому себе в полном объеме можно лишь в плане инволюции, в плане Нижнего Треугольника. Итак, надо раздельно познать Высокие Идеалы стремлений к Реинтеграции, параллельно этому изучить собственный грубый эгоизм, и связать оба элемента Великими Законами Этики; надо попеременно подниматься от Земли к Небу и снова возвращаться с Неба на Землю, черпая тезисы Вверху и сверяя их внизу. Тогда Добродетель получит полную силу, и в сердце не останется никакой темноты. Тогда твоя добродетель ассимилирует себе все тонкое, т.е. отчасти уже добродетельное, процессом составления Цепей и проникнет во все плотное, т.е. победит косность эгоизма масс и против их воли привьет им этические начала. Ведь в чистой Герметической Философии ум</w:t>
      </w:r>
      <w:r>
        <w:rPr/>
        <w:t xml:space="preserve"> </w:t>
      </w:r>
      <w:r>
        <w:rPr>
          <w:rFonts w:eastAsia="TIMES NEW ROMAN CYR;Times New Roman" w:cs="TIMES NEW ROMAN CYR;Times New Roman" w:ascii="TIMES NEW ROMAN CYR;Times New Roman" w:hAnsi="TIMES NEW ROMAN CYR;Times New Roman"/>
        </w:rPr>
        <w:t>бродил от Неба (принципы) к Земле (факты) и обратно, от Земли к Небу, т.е. занимался дедукцией и индукцией. Здесь этим же занято сердце. Там наградой было полное прозрение Причинностей у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наградой явится полный мир в сердце, полная гармония астросома, который проявляет себя активно милосердием и справедливостью постольку, поскольку он видит желания и нужды ближнего. Там ум решит всякую отвлеченную задачу (победит "тонкое") и проникнет в объяснительное толкование мира фактов ("плотное"). Здесь сердце сформирует Братство Добродетельных и повлияет на моральный уровень Общества. И тут, и там чудеса, тесно примыкающие к вопросам космогонического характера ("sic mundus creatus est"). И там, и тут три великих Принципа: Активная Сера стремления вверх; Пассивный Меркурий познания низов; Уравновешенная Соль гармонизации первых двух. И там, и тут четыре Элемента: в метафизике - желание найти Истину и желание ее передать; желание воспринять и желание закруглить в систему воспринятое;</w:t>
      </w:r>
    </w:p>
    <w:p>
      <w:pPr>
        <w:pStyle w:val="Normal"/>
        <w:rPr/>
      </w:pPr>
      <w:r>
        <w:rPr>
          <w:rFonts w:eastAsia="TIMES NEW ROMAN CYR;Times New Roman" w:cs="TIMES NEW ROMAN CYR;Times New Roman" w:ascii="TIMES NEW ROMAN CYR;Times New Roman" w:hAnsi="TIMES NEW ROMAN CYR;Times New Roman"/>
        </w:rPr>
        <w:t>первые два суть &lt;F228P10M&gt;i&lt;F255P255D&gt; (Jod) и &lt;F228P10M&gt;v&lt;F255P255D&gt; (Vau); вторые два суть &lt;F228P10M&gt;h&lt;F255P255D&gt; (He); в Этическом Герметизме Jod эволютивных поступков, Vau поступков инволютивных; правое He положительных аффектов и левое He аффектов отрицательных; и там, и тут пятый действующий элемент в роли оператора в центре Кватернера; в метафизике - ум падшего Адама, познавшего Добро и Зло Великой Либрации; в Этическом Герметизме - квинтэссенция Воли, играющей Герметическим Крестом. И там, и тут - монада, могущая прославиться</w:t>
      </w:r>
      <w:r>
        <w:rPr/>
        <w:t xml:space="preserve"> </w:t>
      </w:r>
      <w:r>
        <w:rPr>
          <w:rFonts w:eastAsia="TIMES NEW ROMAN CYR;Times New Roman" w:cs="TIMES NEW ROMAN CYR;Times New Roman" w:ascii="TIMES NEW ROMAN CYR;Times New Roman" w:hAnsi="TIMES NEW ROMAN CYR;Times New Roman"/>
        </w:rPr>
        <w:t>универсальной славой ("sic habebis gloriam totuis mundi").</w:t>
      </w:r>
    </w:p>
    <w:p>
      <w:pPr>
        <w:pStyle w:val="Normal"/>
        <w:spacing w:before="222"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хим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ительные фразы текста "Изумрудного Камня" утверждают, во-первых, что власть Гермеса простирается на все тр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что Солнечное Делание завершено, т.е., что оно было реализовано не только в двух Высших, но и в Физическом плане. Итак, Великая Скрижаль Египетской Традиции признает Алхим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у посвящать здесь ни строки историческим подтверждениям того же тезиса. Желающих с ними ознакомиться отсылаю к сочинению Папюса "La Pierre Philosophale", Paris, 1889. Мое дело дать вам Картину Алхимического Делания, аналогичную высшим фазам Герметизма и позволяющую хотя бы отдаленным образом ориентироваться в трудностях изложения классических сочинений по Алхимии. Здесь Изумрудная Скрижаль пригодится каждой крупицей своего текс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стих ее провозглашает Закон Аналогий и тем самым разрешает нам перейти от Герметизма Высших Планов к Алхим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стих провозглашает Единство Субстанций, а следовательно, в частности, и Единство Матер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стих ясно указывает нам на участие Золота (Солнца) и Серебра (Луны) в процессе Делания. Он же подчеркивает значение среды и значение материальной точки опоры (Земл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твертый стих намекает на участие магнетизма оператора в процессе Делания (новейшие алхимики полагают, что этот астральный агент может быть заменен использованием ресурсов природного электрического Кабир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ятый стих указывает на твердое состояние Философского Камня или Порошка.</w:t>
      </w:r>
    </w:p>
    <w:p>
      <w:pPr>
        <w:pStyle w:val="Normal"/>
        <w:rPr/>
      </w:pPr>
      <w:r>
        <w:rPr>
          <w:rFonts w:eastAsia="TIMES NEW ROMAN CYR;Times New Roman" w:cs="TIMES NEW ROMAN CYR;Times New Roman" w:ascii="TIMES NEW ROMAN CYR;Times New Roman" w:hAnsi="TIMES NEW ROMAN CYR;Times New Roman"/>
        </w:rPr>
        <w:t>Шестой стих ясно указывает на основное воззрение Алхимиков на металлы, по которому вся совокупность известных металлов может быть расположена в прогрессивную шкалу биполярного характера; один полюс совершенства соответствует Серебру (может быть Платина), другой полюс - Золоту. В этих двух металлах наисовершеннейшим образом связаны два принципа - принцип Серы и принцип Меркурия, причем в Серебре эта связь реализована наисовершеннейшим образом для проявления Меркуриальных свойств, а в Золоте</w:t>
      </w:r>
      <w:r>
        <w:rPr/>
        <w:t xml:space="preserve"> </w:t>
      </w:r>
      <w:r>
        <w:rPr>
          <w:rFonts w:eastAsia="TIMES NEW ROMAN CYR;Times New Roman" w:cs="TIMES NEW ROMAN CYR;Times New Roman" w:ascii="TIMES NEW ROMAN CYR;Times New Roman" w:hAnsi="TIMES NEW ROMAN CYR;Times New Roman"/>
        </w:rPr>
        <w:t>- для проявления Серных свойств. Остальные члены ряда металлов рассматриваются как соединения, не дошедшие в совершенстве до Серебра в отрицательном направлении, или не дошедшие в совершенстве до Золота в положительном направле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ит, что во всяком металле (если хотите - даже во всяком простом теле) реализована связь Серы с Меркурием, но только в золоте и серебре эта связь реализована герметически-совершенно. Чтобы трансмутировать другой металл в серебро или золото, надо прежде всего разрушить установившуюся в этом металле несовершенную связь, так сказать, отделить тонкое (Серу, Огонь) от плотного (Меркурия, Воды), а затем установить новую связь, совершенную, типа преобладания пассивности или типа преобладания активности, смотря по тому, в какой из благородных металлов хотят трансмутировать неблагородны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об этом-то отделении тонкого от плотного и говорит Изумрудная Скрижал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Сера с Принципом-Меркурием нейтрализуются Принципом-Солью, соединяясь в общую шкалу, именуемую "Азотом Мудрец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актике мы всегда имеем дело с Солью, как основой проявления тел, и с Азотом Мудрецов, как основой возможности освобождения планетных Принципов, связанных Сол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дьмой стих подчеркивает важность переходов самой Материи Делания от состояния тончайшего элемента (Огонь) до грубейшего (Земля). Этот стих охватывает область манипуляций перегонки соединени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ьмой стих просто ободряет Алхимика на Дел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ятый стих утверждает единство материала, добываемого Алхимическим Деланием. Одно и то же дитя операции в разных стадиях своего развития владеет различной силой и качественностью. Путь к приготовлению порошка, облагораживающего неблагородный сплав в серебро в количестве, превышающем его собственный вес в десять раз; путь к приготовления порошка, обращающего неблагородный металл в серебро в количестве, превышающем его собственный вес в 1000 раз; путь к получению золота пропорцией 1 на 100; путь к тому же в пропорции 1 на 10000 - один и тот же. Разность качественных и количественных свойств определяется лишь продолжительностью Делания, а не различием методов его проведения. Это все один и тот же Камень в разных фазах зрел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ятый стих напоминает нам о сущности золота и серебра на Земле. Он говорит нам: "Природа своими собственными ресурсами довела одни химические соединения до одной степени совершенства, другие - до другой; в природе есть золото и серебро, т.е. есть металлы, достигшие полюсов совершенства. Почему же тебе не попробовать, вооружившись металлами, не дошедшими до полюса, довести их до него? Почему бы не уподобиться Творцу, разъединив два Принципа, вернув их к прежнему состоянию и вновь связав совершенным образом?". Для вящего поощрения этот стих добавляет: "Есть чудесные адаптации этого же Делания". И перед вами восстает традиционная картина приема внутрь Философского Камня с целью поднять жизненность устаревшего организма; приготовление Жизненного Эликсира; взращивание растений в очень короткое время и 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 одиннадцатом и двенадцатом стихах мы уже говори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когда вы знаете, что в Алхимическом Делании тоже три Принципа (Сера - Соль - Меркурий), тоже четыре Элемента (Радиальное, Газообразное, Жидкое и Твердое состояние материи), я могу спокойно говорить вам о Динамическом Цикле Великого Делания, распадающемся на четыре фаз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фаза - Подготовка Дел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подготовка сводится к приготовлению Меркурия Философов, иначе сказ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Универсального Растворителя; иначе сказать - Азота Мудрецов; если хотите - попросту того, что мы называем Астральным Светом в форме конденсации двойственнополяризованных вихрей. Для добывания этого деятеля служит особый минерал, именуемый "Магнезией Мудрецов", или "Маркасситом Мудрецов". Добывают "Азот" из "Магнезии" таинственной операцией применения электричества или личного магнетизма (отсюда упоминание о "Стали Философов" и о "Магните Философ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ая фаза - Дел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ыкновенные металлические золото и серебро подвергаются действию Азота Мудрецов, для освобождения из них Живого Солнца (металлогенной Серы) и Живой Луны (металлогенного Меркурия) в максимальных количествах. Можно было бы оперировать и над неблагородными металлами или только над одним золотом, но тогда бы дело шло медленне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вобожденные Принципы в виде двух ферментов заключаются в стеклянную тюрьму, именуемую яйцом, и подвергаются медленному нагревания на слабом огне масляной лампы в так называемом "атаноре".</w:t>
      </w:r>
    </w:p>
    <w:p>
      <w:pPr>
        <w:pStyle w:val="Normal"/>
        <w:spacing w:before="222" w:after="0"/>
        <w:rPr/>
      </w:pPr>
      <w:r>
        <w:rPr>
          <w:rFonts w:eastAsia="TIMES NEW ROMAN CYR;Times New Roman" w:cs="TIMES NEW ROMAN CYR;Times New Roman" w:ascii="TIMES NEW ROMAN CYR;Times New Roman" w:hAnsi="TIMES NEW ROMAN CYR;Times New Roman"/>
        </w:rPr>
        <w:t>Время и теплота определяют целый ряд физических и химических феноменов в яйце. В первые недели обугливания материал принимает неопределенные цветовые оттенки. Эта эпоха называется "Царством Меркурия". Потом масса зеленеет и, наконец, чернеет. Сначала наблюдается чернота на поверхности ("Голова Ворона"), затем чернеет вся масса и начинается так называемое "Царство Сатурна". Масса помирает, чтобы возродиться, подобно масону в Ритуале Посвящения в Степень Мастера. Чернота, продержавшись довольно долгое время,</w:t>
      </w:r>
      <w:r>
        <w:rPr/>
        <w:t xml:space="preserve"> </w:t>
      </w:r>
      <w:r>
        <w:rPr>
          <w:rFonts w:eastAsia="TIMES NEW ROMAN CYR;Times New Roman" w:cs="TIMES NEW ROMAN CYR;Times New Roman" w:ascii="TIMES NEW ROMAN CYR;Times New Roman" w:hAnsi="TIMES NEW ROMAN CYR;Times New Roman"/>
        </w:rPr>
        <w:t>переходит в коричневые тона, часто с синеватыми отливами. Наблюдается отделение паров, вновь ниспадающих в форме дождя. Это - "Царство Юпитера". Затем наступает "Царство Дианы", характеризуемое ослепительным белым блеском массы. Если нужен порошок для белой трансмутации (в серебро или платину), то вторая фаза операции закончена; но если мы стремимся к красной трансмутации, то нужно продолжать нагревание, не обращая внимание на переходы массы из жидкого состояния в твердое, и обратно. Масса зеленеет, синеет</w:t>
      </w:r>
      <w:r>
        <w:rPr/>
        <w:t>,</w:t>
      </w:r>
      <w:r>
        <w:rPr>
          <w:rFonts w:eastAsia="TIMES NEW ROMAN CYR;Times New Roman" w:cs="TIMES NEW ROMAN CYR;Times New Roman" w:ascii="TIMES NEW ROMAN CYR;Times New Roman" w:hAnsi="TIMES NEW ROMAN CYR;Times New Roman"/>
        </w:rPr>
        <w:t xml:space="preserve"> делается темно-красной. Все это - "Царство Венеры". Потом масса принимает оранжевый оттенок, затем окрашивается, подобно "павлиньему хвосту", разом во все цвета радуги ("Царство Марса"). Наконец, в яйце над массой появляются пунцовые пары; они сгущаются,</w:t>
      </w:r>
      <w:r>
        <w:rPr/>
        <w:t xml:space="preserve"> </w:t>
      </w:r>
      <w:r>
        <w:rPr>
          <w:rFonts w:eastAsia="TIMES NEW ROMAN CYR;Times New Roman" w:cs="TIMES NEW ROMAN CYR;Times New Roman" w:ascii="TIMES NEW ROMAN CYR;Times New Roman" w:hAnsi="TIMES NEW ROMAN CYR;Times New Roman"/>
        </w:rPr>
        <w:t>масса высыхает и, при охлаждении яйца, фиксируется в форме небольших зерен оттенка макового цвета. Это завершение последнего периода, называемого "Царством Аполлона". Теперь разбивают яйцо, и в нем находят кристаллический очень тяжелый порошок ярко-красного цвета с запахом обуглившейся морской соли. Этот порошок обладает свойством по прошествии двух часов кипячения обращать в золото ртуть или расплавленный свинец в количестве, равняющемся удесятеренному весу самого порошк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ья фаза - Умножение камня.</w:t>
      </w:r>
    </w:p>
    <w:p>
      <w:pPr>
        <w:pStyle w:val="Normal"/>
        <w:rPr/>
      </w:pPr>
      <w:r>
        <w:rPr>
          <w:rFonts w:eastAsia="TIMES NEW ROMAN CYR;Times New Roman" w:cs="TIMES NEW ROMAN CYR;Times New Roman" w:ascii="TIMES NEW ROMAN CYR;Times New Roman" w:hAnsi="TIMES NEW ROMAN CYR;Times New Roman"/>
        </w:rPr>
        <w:t>Камень или снова подвергается действию Азота Мудрецов, или, что проще, просто заключается снова в яйцо вместе с количеством золота, в сто раз превышающим вес самого камня. Яйцо снова подвергается действию огня. Смена цветов возобновляется в строгом порядке,</w:t>
      </w:r>
      <w:r>
        <w:rPr/>
        <w:t xml:space="preserve"> </w:t>
      </w:r>
      <w:r>
        <w:rPr>
          <w:rFonts w:eastAsia="TIMES NEW ROMAN CYR;Times New Roman" w:cs="TIMES NEW ROMAN CYR;Times New Roman" w:ascii="TIMES NEW ROMAN CYR;Times New Roman" w:hAnsi="TIMES NEW ROMAN CYR;Times New Roman"/>
        </w:rPr>
        <w:t>но происходит значительно быстрее. Новый Красный Камень гораздо тяжелее смеси прежнего Камня с расплавленным золотом, заключавшейся в яйце, а по своим трансмутационным свойствам в десять раз сильнее. Новое умножение снабжает камень коэффициентом 100 по отношению к первому Деланию. Обыкновенно делают лишь три умножения, так что окончательно полученный Камень может трансмутировать ртуть или расплавленный свинец в пропорции 1 на 10000.</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B%10&gt;Четвертая фаза - Проекция Камня, или пользование 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рется жидкая ртуть, или расплавленный свинец, или расплавленное олово в количестве, соответствующем силе Камня. Если Камня много, то им пользуются по частям. Кристаллы Камня толкутся в мелкий порошок. Небольшие количества этого порошка старательно заключаются в восковые пилюли, бросаемые в соответственный сосуд с неблагородным металлом, и последний подвергается кипячению, для золота в течение двух или двух с половиной час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речь идет не о красном порошке, а о белом, то для получения таким же методом серебра достаточно четверти часа кипяче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са, эволюционирующая в яйце, называется Rebi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ссмертный очаг, или "атанор", представлял из себя в старину совокупность трех частей. В нижней части помещалась масляная лампа с четырехнитевым фитилем в начале (до "Головы Ворона"); потом с четырнадцатинитевым и, наконец, с двадцатичетырехнитевым (уже в фазе Диа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яя часть  атанора содержала выступы для поддержки р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аровни или блюдечка. В это блюдечко насыпали песка, а в песок погружали яйцо до трети его поперечника. Масса - Rebis - в яйце возвышалась лишь до четверти такого же попереч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няя часть атанора состояла из стеклянного купола, отражавшего теплоту внутрь прибо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раз напоминаю, что во второй фазе Делания нет прямой необходимости одновременного пользования золотом и серебром.</w:t>
      </w:r>
    </w:p>
    <w:p>
      <w:pPr>
        <w:pStyle w:val="Normal"/>
        <w:spacing w:before="0" w:after="133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Многие действовали Азотом Мудрецов на одно только золото и все же получали удовлетворительный Rebis.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лиц, намеревающихся читать сочинения по Алхимии, я должен прибавить, что в нашей терминологии Сера является Отцом; Меркурий - Матерью, а Соль</w:t>
      </w:r>
    </w:p>
    <w:p>
      <w:pPr>
        <w:pStyle w:val="Normal"/>
        <w:spacing w:before="0" w:after="88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Андрогинным Ребенком. Если вы прочтете где-нибудь, что Соль есть Мать, Меркурий - Андрогинный ребенок, то это будет значить, что под Меркурием разумеют не Меркурий-Принцип, а Меркурий-Растворитель (Азот Мудрецов), добытый из Магнезии (готовая материя - следовательно, нечто такое, в чем оба принципа уравновешены в живом виде; но уравновесить их может только Соль; значит, в Магнезии Мудрецов доминирует живая соль), как ребенок добывается из матери. </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нам понятна картинка аркана. Активное Солнце изливает Свет, материализующийся вплоть до состояния золотого дожд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артинке держатся за руки два мальчика (хотите - мальчик с девочкой: Rebis изготовляется различно). Дети эти жизнерадостны; их обновляет Свет, падающий на них. И все это ограничено каменной загородкой, определяющей предел сгущения, интерпретируемого картинкой Дара Небес.</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 Топор Coph прорубил окно; остается умело воспользоваться этим окном, обновив себя и обосновав свою работу на прочных реализациях, способных обеспечить нам Триумф перехода в Мир Минорных Арк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новлению нас учит XX-й аркан. Постановке опорных точек - XXI-й, умению ориентироваться в собственном триумфе - XXII-й.</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r&lt;F255P255D&gt; Двадцаты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лфавита, соответствующий XX-му аркану,&lt;F228P10M&gt;r&lt;F255P255D&gt; (Resh). Числовое значение этого знака = 200; астрологическое соответств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ета Сатур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 аркана - голова человека, понимающая пользу врученного ему в предыдущем аркане топора, выглядывающая в окно, им прорубленное, и направляющая человека при сознательных переходах от одной фазы жизни к другой. Ученое название этого аркана - Resurrectio mortuum (воскресение мертвых). Вульгарное - le Jugement.</w:t>
      </w:r>
    </w:p>
    <w:p>
      <w:pPr>
        <w:pStyle w:val="Normal"/>
        <w:spacing w:before="222" w:after="0"/>
        <w:rPr/>
      </w:pPr>
      <w:r>
        <w:rPr>
          <w:rFonts w:eastAsia="TIMES NEW ROMAN CYR;Times New Roman" w:cs="TIMES NEW ROMAN CYR;Times New Roman" w:ascii="TIMES NEW ROMAN CYR;Times New Roman" w:hAnsi="TIMES NEW ROMAN CYR;Times New Roman"/>
        </w:rPr>
        <w:t xml:space="preserve">На картинке мы видим трубящего ангела в небесах. Издаваемый им трубный звук символизирует притяжение человека Эволютивным Инфлуксом Архетипа. Двадцатый аркан есть тайна притяжения Не человеческой жизни Jod'ом Божественной Любви. Отсюда первый заголовок - </w:t>
      </w:r>
      <w:r>
        <w:rPr/>
        <w:t>Attractio Divin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изу мы видим фигуры мужчины, женщины и ребенка, преобразованные порывом жажды новой жизни. Здесь оба полюса человечества и нейтрализующее их звено Vau. Эти восставшие люди символизируют содержание второго заголовка аркана - Transformatio Astralis.</w:t>
      </w:r>
    </w:p>
    <w:p>
      <w:pPr>
        <w:pStyle w:val="Normal"/>
        <w:spacing w:before="222" w:after="0"/>
        <w:rPr/>
      </w:pPr>
      <w:r>
        <w:rPr>
          <w:rFonts w:eastAsia="TIMES NEW ROMAN CYR;Times New Roman" w:cs="TIMES NEW ROMAN CYR;Times New Roman" w:ascii="TIMES NEW ROMAN CYR;Times New Roman" w:hAnsi="TIMES NEW ROMAN CYR;Times New Roman"/>
        </w:rPr>
        <w:t>Астральное самосовершенствование, как вам известно, захватывает и активность, и интуицию; притом оно и нами самими, и окружающей средой учитывается по андрогинным плодам, нами порождаемым. Подъем индивидуальности влечет за собой утончение ее волютивных продуктов. Вот почему на картине вместе с отцом и матерью фигурирует ребенок</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се три фигуры вышли из гроба. Об этом свидетельствует открытая могила и отваленная плита. Для фигур произошла и перемена обстановки; перемена среды, в которой они пребывали. Отсюда третий заголовок аркана - Mutationes in Tempore.</w:t>
      </w:r>
    </w:p>
    <w:p>
      <w:pPr>
        <w:pStyle w:val="Normal"/>
        <w:spacing w:before="222" w:after="0"/>
        <w:rPr/>
      </w:pPr>
      <w:r>
        <w:rPr>
          <w:rFonts w:eastAsia="TIMES NEW ROMAN CYR;Times New Roman" w:cs="TIMES NEW ROMAN CYR;Times New Roman" w:ascii="TIMES NEW ROMAN CYR;Times New Roman" w:hAnsi="TIMES NEW ROMAN CYR;Times New Roman"/>
        </w:rPr>
        <w:t>И действительно, всякое усилие вырваться из-под крышки Tzade приведет прежде всего к перемещениям без освобождения от крышки. Ведь птица сначала кидается по всем углам своей клетки, и только исследовав ее полностью, убеждается в невозможности уйти. Так и мы. Сначала мы рассаживаемся на всевозможные лады, чтобы настроить свой земной квартет. Выжидаем обновления клеточек собственного тела и убеждаемся, что новое тело такая же тюрьма, как и старое. Пробуем всевозможные усовершенствования в физическом плане, переносимся во всевозможные местности и все время оказываемся пленниками Зодиакального Плана. Только тогда мы начинаем думать о том, что пленной птичке надо переработать самое себя, чтобы иметь шансы на освобождение. Мы принимаемся за астральную самопереработку, одновременно с собой утончаем Природу и начинаем все яснее и яснее воспринимать призыв Трубы Архетипа, сначала плохо доносившийся до нас и смутно понимаемый нами лишь в минуты полного затишья наших страстей и временного прекращения ужасающего грохота</w:t>
      </w:r>
      <w:r>
        <w:rPr/>
        <w:t xml:space="preserve"> </w:t>
      </w:r>
      <w:r>
        <w:rPr>
          <w:rFonts w:eastAsia="TIMES NEW ROMAN CYR;Times New Roman" w:cs="TIMES NEW ROMAN CYR;Times New Roman" w:ascii="TIMES NEW ROMAN CYR;Times New Roman" w:hAnsi="TIMES NEW ROMAN CYR;Times New Roman"/>
        </w:rPr>
        <w:t>Колеса Форту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менять, менять, менять без конца! Но менять эволютивно. Вот наш девиз. Когда нет в виду лестницы для подъема, передвигаемся по горизонтальным галереям в надежде на нахождение лестницы в конце. И даже иногда спускаемся вниз, если мы твердо уверены, что дальше есть мощный подъем. Это - судьба искателя. Теперь рассмотрим аркан арифмологически.</w:t>
      </w:r>
    </w:p>
    <w:p>
      <w:pPr>
        <w:pStyle w:val="Normal"/>
        <w:spacing w:before="222" w:after="222"/>
        <w:ind w:left="110" w:hanging="0"/>
        <w:rPr/>
      </w:pPr>
      <w:r>
        <w:rPr/>
        <w:t>20 = 1 + 19</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9 +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физическая Эссенция (1) и Плодотворность дарованных ею Истин (19), конечно, мощно притягивают нас вверх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хпланный человек (1), реализовавший Задачу Этического Герметизма (19), является астрально-перерожденным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ая Натура (1), Трансмутируя собственными силами минералы (19), создает перемены в земной коре (20).</w:t>
      </w:r>
    </w:p>
    <w:p>
      <w:pPr>
        <w:pStyle w:val="Normal"/>
        <w:spacing w:before="222" w:after="222"/>
        <w:ind w:left="110" w:hanging="0"/>
        <w:rPr/>
      </w:pPr>
      <w:r>
        <w:rPr/>
        <w:t>20 = 2 + 18</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8 + 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иная Иерархия (18) в Единой Субстанции (2) мощно притягивает нас к Первоисточнику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йна Полярностей (2) и наличность врагов в астрале (18) вынуждают нас к защите перерождением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асности (18), которым подвержены реализованные Природой объекты (2), объясняют "перемены во времени" (20).</w:t>
      </w:r>
    </w:p>
    <w:p>
      <w:pPr>
        <w:pStyle w:val="Normal"/>
        <w:spacing w:before="222" w:after="222"/>
        <w:ind w:left="110" w:hanging="0"/>
        <w:rPr/>
      </w:pPr>
      <w:r>
        <w:rPr/>
        <w:t>20 = 3 + 17</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7 +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Великого Тернера Божественной Натуры (3) вместе с Надеждой (17) определяют содержание притяжения вверх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целесообразности размножения инкарнированных особей (3) и человеческая интуиция (17) суть достаточные толчки к астральному перерождению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Гностического Принципа Произвождения (3) в связи с умением читать в Природе (17) дают полную картину изменений во времени (20).</w:t>
      </w:r>
    </w:p>
    <w:p>
      <w:pPr>
        <w:pStyle w:val="Normal"/>
        <w:spacing w:before="222" w:after="222"/>
        <w:ind w:left="110" w:hanging="0"/>
        <w:rPr/>
      </w:pPr>
      <w:r>
        <w:rPr/>
        <w:t>20 = 4 + 16</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6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лечение идей формами (4), в связи с логическим исключением (16) некоторых форм, определяют метафизическое притяжение (20) к оставшимся неисключенными форма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торитет самого себя (4) и механизм самовнушения (16) определят астральное перерождение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способление (4) и разрушение (16) - вот элементы изменений в природе (20).</w:t>
      </w:r>
    </w:p>
    <w:p>
      <w:pPr>
        <w:pStyle w:val="Normal"/>
        <w:spacing w:before="222" w:after="222"/>
        <w:ind w:left="110" w:hanging="0"/>
        <w:rPr/>
      </w:pPr>
      <w:r>
        <w:rPr/>
        <w:t>20 = 5 + 15</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5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гическое применение (15) Познания Добра и Зла (5) сведется к притяжению вверх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 (5), владеющая тайнами Бафомета (15), обладает обновленным астросомом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ественная Религия (5) и признание Фатума (15) примиряют с картиной изменения в Природе (20).</w:t>
      </w:r>
    </w:p>
    <w:p>
      <w:pPr>
        <w:pStyle w:val="Normal"/>
        <w:spacing w:before="222" w:after="222"/>
        <w:ind w:left="110" w:hanging="0"/>
        <w:rPr/>
      </w:pPr>
      <w:r>
        <w:rPr/>
        <w:t>20 = 6 + 14</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4 +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нение Закона Аналогий (6) и Дедукции (14) свидетельствуют о притяжении вверх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Свободы Воли (6) и Внутренней Гармонии (14) свидетельствуют об астральном перерождении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а (6) с протекающими в ней изменениями энтропии (14) и есть картина изменений Природы во времени (20).</w:t>
      </w:r>
    </w:p>
    <w:p>
      <w:pPr>
        <w:pStyle w:val="Normal"/>
        <w:spacing w:before="222" w:after="222"/>
        <w:ind w:left="110" w:hanging="0"/>
        <w:rPr/>
      </w:pPr>
      <w:r>
        <w:rPr/>
        <w:t>20 = 7 + 13</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3 +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знание Перманентности Архетипа (13) и предпочтение, даруемое духу над формой (7), вполне определяют притяжение вверх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беда (7) над собой к концу инкарнации (13) есть гарантия усовершенствования астросома (20).</w:t>
      </w:r>
    </w:p>
    <w:p>
      <w:pPr>
        <w:pStyle w:val="Normal"/>
        <w:spacing w:before="222" w:after="0"/>
        <w:rPr/>
      </w:pPr>
      <w:r>
        <w:rPr>
          <w:rFonts w:eastAsia="TIMES NEW ROMAN CYR;Times New Roman" w:cs="TIMES NEW ROMAN CYR;Times New Roman" w:ascii="TIMES NEW ROMAN CYR;Times New Roman" w:hAnsi="TIMES NEW ROMAN CYR;Times New Roman"/>
        </w:rPr>
        <w:t>Признание права собственности (7) наряду с существованием преобразования энергии (13) заставляет чувствовать картину изменений в Природе (</w:t>
      </w:r>
      <w:r>
        <w:rPr/>
        <w:t>20).</w:t>
      </w:r>
    </w:p>
    <w:p>
      <w:pPr>
        <w:pStyle w:val="Normal"/>
        <w:spacing w:before="222" w:after="222"/>
        <w:ind w:left="110" w:hanging="0"/>
        <w:rPr/>
      </w:pPr>
      <w:r>
        <w:rPr/>
        <w:t>20 = 8 + 12</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2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нимание Либрации Универсальных Весов (8) и Вера в Искупителя (12) суть достаточные стимулы притяжения вверх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людение Закона (8) и одновременное проявление Милосердия (12) свидетельствуют от астральной переработке субъекта (20).</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ма (8) Зодиакального Плана (12) осудила его на вечные перемены (20).</w:t>
      </w:r>
    </w:p>
    <w:p>
      <w:pPr>
        <w:pStyle w:val="Normal"/>
        <w:spacing w:before="0" w:after="222"/>
        <w:ind w:left="110" w:hanging="0"/>
        <w:rPr/>
      </w:pPr>
      <w:r>
        <w:rPr/>
        <w:t>20 = 9 + 11</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20 = 11 + 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знание Высшего Протектората (9) и Его Силы (11) определяет притяжение вверх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ботка моральной силы (11) и Посвящение (9) перерождают астросом</w:t>
      </w:r>
    </w:p>
    <w:p>
      <w:pPr>
        <w:pStyle w:val="Normal"/>
        <w:spacing w:before="0" w:after="222"/>
        <w:rPr/>
      </w:pPr>
      <w:r>
        <w:rPr/>
        <w:t>(2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утанице изменений физического плана (20) мы руководимся осторожностью (9) и знанием сил природы (11).</w:t>
      </w:r>
    </w:p>
    <w:p>
      <w:pPr>
        <w:pStyle w:val="Normal"/>
        <w:spacing w:before="222" w:after="222"/>
        <w:ind w:left="110" w:hanging="0"/>
        <w:rPr/>
      </w:pPr>
      <w:r>
        <w:rPr/>
        <w:t>20 = 10 +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льность объектов, даваемых Человеческому Архетипу (10), сопоставленная с совершенством Завета Сверху (10), определяет мощь притяжения вверх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реждение строгой Каббалы (10) внутри себя и ответ на Каббалу (10) наружную и есть переработка астросома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туна нового (10) в сопоставлении с Фортуной старого (10) дает возможность учесть происшедшие изменения (20).</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зюмируя сказанное, можем утверждать, что Сатурн недаром является астрологическим патроном этого аркана. О ходе времени мы судим по изменениям в группировке феноменов, но формально последние помещаем опять-таки во времени.</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w&lt;F255P255D&gt; Двадцать первый (или нулевой) Арк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лфавите знаком этого аркана служит &lt;F228P10M&gt;w&lt;F255P255D&gt; (Shin - Шин, иногда - Си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вое значение аркана &lt;F228P10M&gt;w&lt;F255P255D&gt; - 300. Астрологических соответствий аркан не имеет.</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ом служит стрела в колебательном движе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символ наводит нас на представление о чем-то предельном, малоуловимом без предварительного изучения непредельных, более общих фаз движения той же стрелы, встречавшейся в 7-м и 15-м аркан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едьмом аркане стрела летит прямолинейно по законам, метафизически необходимым и научно понятн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ятнадцатом аркане она движется по окружности круга или, лучше сказать, по спиральной линии, определяющей узловые точки астрального вихр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в двадцать первом и таинственнейшем из арканов, это движение претворилось в колебательно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идимому, колебание можно искусственно подвести под тип движения по замкнутой линии и считать каким-то очень частным проявлением, но это не помешает нам этой частности придавать большое значение в практической сфере осуществл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чное название аркана &lt;F228P10M&gt;w&lt;F255P255D&gt; - Furca (вилы) - дает лишь намек на форму самой буквы; вульгарное название - le Fou - относится лишь к карти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ем искать в последней разрешения вопроса об истинном значении аркана или, по крайней мере, об общем характере его истолков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кале к обрыву спешно шествует человеческая фигура. На голове ее красуется дурацкий колпак; она смотрит не на обрыв, а куда-то в сторону, где ничего не виднеется, не замечает крокодила с отверстой пастью, притаившегося за обры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обращает внимания на истерзанность и неприличие своего костюма, еще, вдобавок, раздираемого псом, следующим за ней по пятам. В правой руке (зеркально) безумного путника красуется прочный жезл, на который он не опирается и которым даже не пользуется, чтобы отогнать собаку. Левой рукой безумец придерживает конец палки, на которой за его плечами подвешен значительных размеров тяжелый кул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это за путни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ческая фигура служит указанием на индивидуализацию затрагиваемы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ом сил. Но как эти силы употребле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есный человек, по-видимому, создан для жизни в физическом плане, а 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тине он идет к бездне, где вдобавок его ждет пасть крокоди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начение одежды - прикрывать и защищать тело. Здесь одежда не выполняет своего назначения, как и посох стран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торопится, но вместе с тем не догадывается бросить куль и отогнать собаку.</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вом - он ведет себя удивительно, неожиданно для зрите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сказать, что в его поведении есть элемент какого-то чуда, для демонстрации которого надо отречься от собственных ресурсов, пользуясь своим телом и инструментами, находящимися в его распоряжении, противоположно их прямому назначен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 есть, но он добыт какими-то контрастами, желанием пренебречь нормальной логикой поступков.</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м впечатление арифмологическим анализом номера арк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взять за номе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лагают 0; предлагают и 2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левой номер следует понимать как намек на исключительное положение аркана и на нежелание выводить его из других.</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 21 более плодотворно.</w:t>
      </w:r>
    </w:p>
    <w:p>
      <w:pPr>
        <w:pStyle w:val="Normal"/>
        <w:spacing w:before="0" w:after="222"/>
        <w:ind w:left="110" w:hanging="0"/>
        <w:rPr/>
      </w:pPr>
      <w:r>
        <w:rPr/>
        <w:t>21 = 1 + 2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авновешенный, способный к проявлению Элемент (1) вводит условия существования нового мира, перемены положения вещей (2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имер, Архетип эманирует ментальную сферу, или идея облекается формой ускользающего от нас в своей механической части процесса. Или - форма волютивного проявления таинственно вызывает фактические проявления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этому разложению мы и составим заголовки аркана в областях проявления Элементов Теософического 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явлениях Архетипа арканом &lt;F228P10M&gt;w&lt;F255P255D&gt; отмечается высокотаинственный процесс Эманации Мира Aziluth.</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то духовное начало вдруг проявило себя какими-то весьма лучезарными, но вместе с тем ментальными, 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густыми по сравнению с Эссенцией Архетипа, излияниями Первичных Десяти Сефирот. Процесс этот озаглавлен Radiatio.</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Человечества аркан &lt;F228P10M&gt;w&lt;F255P255D&gt; не менее таинственно отразился в процессе перехода от общечеловеческих ментальных манифестаций, к тому, что мы называем "Знаком". Под этим термином будем разуметь Элемент астральной сигнализации, т.е. того, что одна личность может формально познавать в других так называемым шестым чувством (чувство астрального восприятия). Впечатления, доставляемые этим восприятием, мы на языке физического плана передаем как цветовые, геометрические, акустические, осязательные, обонятельные, но дело не в том, как передается на условном языке астральный "знак" а в тайне проявления самого знака как оболочки иде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вторым заголовком будет - Signum.</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лане Природы нас с самого начала курса заинтересовал переход от учета Энергии, как астрального проявления, к учету накопления той же Энергии, оцениваемого органами чувств в области атрибутивностей так называемой матер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йна перехода запаса кинетической энергии в атрибут твердости; тайна механизма вызова движения в пациенте при помощи затраты энергии воображения оператора,вот что нас давно интересовало и что составляет &lt;F228P10M&gt;w&lt;F255P255D&gt; для плана Приро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 великая иллюзия, которую мы именуем материальным миром, своим существованием задает нам загадку &lt;F228P10M&gt;w&lt;F255P255D&gt; для Природы и дает третий заголовок аркана - Materia.</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ое разложение: "21 = 20 + 1", даст схему положения уравновешенной, принципиально способной к проявлению личности (1) в ту пору, когда она подавлена арканом двадцатым, т.е. элементами возрождения; когда эти элементы ей не под силу; когда она не может справиться с новизной задач, встречающихся на ее пути; когда она быстрым шагом идет не туда, куда нужно, имея при себе орган зрения; когда она не опирается на жезл доступных ей по существу Посвятительных Элементов; когда она даже не пользуется им против препятствий чисто внешних, нелогически дозволяя им задерживать ее на ее безумном пути (нелогичность в самом безумии); когда она думает прикрыться лжепреимуществами, лжезащитами, подобными разорванной одежде, не греющей и не обеспечивающей элемента приличия в сфере пусть хоть ошибочного, поступательного движения самой Личности; когда она старательно удерживает за плечами тяжелый куль суеверий, предрассудков и условностей, несоответствующих созревшей для нее задачи Возрождения (20-й арк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м - картинка аркана иллюстрирует как раз отрицательную фазу ее первичного арифмологического разложения. Да оно и понятно: самый аркан относится к величайшим и опаснейшим Посвятительным Тайна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йне рискованно было бы дать ученику даже символическое указание на его механизм. А указание-то дать надо, раз аркан помещен в серии откровений. Вот Учителя и решили указать ученику на то, чего не надо делать, чтобы он своим умом дошел до схемы того, что нужно дел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й же путь медитации избрать ученику для Посвящения в положительную фазу аркана?</w:t>
      </w:r>
    </w:p>
    <w:p>
      <w:pPr>
        <w:pStyle w:val="Normal"/>
        <w:spacing w:before="222" w:after="444"/>
        <w:rPr/>
      </w:pPr>
      <w:r>
        <w:rPr>
          <w:rFonts w:eastAsia="TIMES NEW ROMAN CYR;Times New Roman" w:cs="TIMES NEW ROMAN CYR;Times New Roman" w:ascii="TIMES NEW ROMAN CYR;Times New Roman" w:hAnsi="TIMES NEW ROMAN CYR;Times New Roman"/>
        </w:rPr>
        <w:t>Если он каббалист, то он начнет с изучения остальных арифмологических разложений числа 21 в положительных фазах проявления &lt;F22</w:t>
      </w:r>
      <w:r>
        <w:rPr/>
        <w:t xml:space="preserve">8P10M&gt;w&lt;F255P255D&gt;. </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уем за ним и терпеливо углубимся в означенные разлож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2 + 19, т.е. тайна &lt;F228P10M&gt;w&lt;F255P255D&gt; опирается на Знание зако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огий и противоположений (2) + на тайну Великого Делания (1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3 + 18; тайна &lt;F228P10M&gt;w&lt;F255P255D&gt; предполагает полн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физическую культуру в операторе (3) + полный учет Абсолют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и, оккультных сил и возможных противодействий в физическом плане (18).</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4 + 17; хочешь владеть &lt;F228P10M&gt;w&lt;F255P255D&gt; - изучи досконально арканы физико-химических явлений (4) вместе с арканами астральных влияний в Природе и их Ментальных Основ (17).</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5 + 16; хочешь применить аркан &lt;F228P10M&gt;w&lt;F255P255D&gt; - сознавай в себе неизмеримость Человеческой Свободы, могущество Человеческой Воли (5) и вместе с тем помни, что та же Свобода может быть источником Падения, Дифференциации, сопряженной с Материализацией (16).</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6 + 15; знай, что всюду две тропы (6) и что всюду ты можешь стать или повелителем, или рабом Великого Бафомета (15).</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7 + 14; когда будешь себя чувствовать победителем (7), умеряй, гармонизируй (14) проявления своей сил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8 + 13; если ты работаешь в сфере установления закономерности (8), знай и помни, что конечная цель твоей работы есть подготовка к перемене плана (13); если ты можешь планомерно жить, поставь целью жизни достойную подготовку к смерти, т.е. к рождению в астральную жизнь; если ты ухаживаешь за беременной, то выбирай пищу и режим для плода, сообразуясь с необходимостью для него покончить утробную жизнь и начать жизнь в земной атмосфере; если ты устанавливаешь режим физического воспитания малолетнего, не забывай, что когда-нибудь придется перейти к воспитанию интеллектуальному, а воспитывая интеллектуально, не забывай, что ученик со временем обратится в деятеля. Но и обратно, имея дело с элементарием человека, не забывай, что он был воплощен; видя деятеля, учитывай предшествовавшие на него влияния школы, родителей,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9 + 12; кто хочет применять Великую Тайну &lt;F228P10M&gt;w&lt;F255P255D&gt;, тот пусть Посвятится (9) в соответствующих планах и будет готов 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ртву (1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 10 + 11; владеющий тайной &lt;F228P10M&gt;w&lt;F255P255D&gt; опирается, с одной стороны, на автоматически действующую Мировую Мельницу (10), с другой стороны - на ресурсы мощных цепей (11) соответствующих пл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схема медитаций оккультиста, желающего проникнуть в область применений &lt;F228P10M&gt;w&lt;F255P255D&g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w&lt;F255P255D&gt; = 300; это - тройка, но тройка распространенная; тройка, проникшая в мир осложнений десятой Cефиры в десятом ее проявлен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кажу еще несколько слов о таинственном аркане механизмов инволюции и эволюции.</w:t>
      </w:r>
    </w:p>
    <w:p>
      <w:pPr>
        <w:pStyle w:val="Normal"/>
        <w:spacing w:before="222" w:after="0"/>
        <w:rPr/>
      </w:pPr>
      <w:r>
        <w:rPr>
          <w:rFonts w:eastAsia="TIMES NEW ROMAN CYR;Times New Roman" w:cs="TIMES NEW ROMAN CYR;Times New Roman" w:ascii="TIMES NEW ROMAN CYR;Times New Roman" w:hAnsi="TIMES NEW ROMAN CYR;Times New Roman"/>
        </w:rPr>
        <w:t>Важно самому не идти к пропасти, где вас ждет отверстая пасть крокодила; важно самому вовремя сбросить пресловутый куль, отогнать собаку, опереться на жезл, запастись приличной одеждой, сбросить дурацкий колпак и смотреть прямо перед собой. Тогда вы не будете объектом для чужих операций инволютивного &lt;F228P10M&gt;w&lt;F255P255D&gt;. Напротив,- когда вам понадобится комбинировать реализации в низших подпланах того, в котором обитает ваша свободная Личность, вы сумеете надеть дурацкий колпак на сущностей этих подпланов и радоваться тому, что они не догадываются сбросить свой куль; сумеете избегнуть тех фаз, при которых</w:t>
      </w:r>
      <w:r>
        <w:rPr/>
        <w:t xml:space="preserve"> </w:t>
      </w:r>
      <w:r>
        <w:rPr>
          <w:rFonts w:eastAsia="TIMES NEW ROMAN CYR;Times New Roman" w:cs="TIMES NEW ROMAN CYR;Times New Roman" w:ascii="TIMES NEW ROMAN CYR;Times New Roman" w:hAnsi="TIMES NEW ROMAN CYR;Times New Roman"/>
        </w:rPr>
        <w:t>они нечаянно могли бы воспользоваться своими жезлами; утилизировать то стеснение, которое они испытывают в удержанных ими неподходящих одеждах; натравить на них достаточное число собак, чтобы сбить с толку даже в тех непланомерных реакциях, которые они пытаются оказать, и в итоге спокойно, бесстрастно наблюдать, как они идут в пропасть вашей реализации, вампирически поглощающей их пастью астральной схемы вашего волютивного проявления.</w:t>
      </w:r>
    </w:p>
    <w:p>
      <w:pPr>
        <w:pStyle w:val="Normal"/>
        <w:spacing w:before="222" w:after="0"/>
        <w:ind w:right="264" w:hanging="0"/>
        <w:rPr/>
      </w:pPr>
      <w:r>
        <w:rPr>
          <w:rFonts w:eastAsia="TIMES NEW ROMAN CYR;Times New Roman" w:cs="TIMES NEW ROMAN CYR;Times New Roman" w:ascii="TIMES NEW ROMAN CYR;Times New Roman" w:hAnsi="TIMES NEW ROMAN CYR;Times New Roman"/>
        </w:rPr>
        <w:t>Теперь уместно сказать, что аркан Shin планируется на картинке отрицательно не только для того, чтобы оккультист не давал другим надевать на себя дурацкий колпак, не только для того, чтобы он сам украшал им тех сущностей, над которыми собирается оперировать как над пассивным началом, но и для того, чтобы он сам умел вовремя надеть его на себя, подражая фигуре нашей картинки. Дело в том, что развитая Личность, сознавая иллюзорность физического плана, тяготится временами своей телесной оболочкой и лженаслаждениями, ею доставляемыми. Сбросить эту оболочку до предельного срока Личность не имеет права: Карма предначертала ей программу испытаний и жертв ее инкарнаций, и Курс Жизни должен охватить эту программу целиком. В эти-то моменты надо уметь закрыть глаза на несовершенство физического плана, надо уметь приохотить себя к жизни, увлекаясь ее побрякушками, надо уметь привить себе призрак счастья, которого, строго говоря, на земле не бывает. Но ведь такая прививка будет полным подражанием Шуту двадцать первого аркана, полным, но добровольным, отказом от материалов, добытых Посвящением</w:t>
      </w:r>
      <w:r>
        <w:rPr/>
        <w:t>.</w:t>
      </w:r>
      <w:r>
        <w:rPr>
          <w:rFonts w:eastAsia="TIMES NEW ROMAN CYR;Times New Roman" w:cs="TIMES NEW ROMAN CYR;Times New Roman" w:ascii="TIMES NEW ROMAN CYR;Times New Roman" w:hAnsi="TIMES NEW ROMAN CYR;Times New Roman"/>
        </w:rPr>
        <w:t xml:space="preserve"> Она будет отдыхом на трудном пути жизни. А ведь путник должен не только уметь неустрашимо шагать, но и осмотрительно, своевременно и расчетливо располагать эпохами отдохновения, эпохами освежения сил. Скажу больше, кто никогда сам не отдыхает от мудрости</w:t>
      </w:r>
      <w:r>
        <w:rPr/>
        <w:t>,</w:t>
      </w:r>
      <w:r>
        <w:rPr>
          <w:rFonts w:eastAsia="TIMES NEW ROMAN CYR;Times New Roman" w:cs="TIMES NEW ROMAN CYR;Times New Roman" w:ascii="TIMES NEW ROMAN CYR;Times New Roman" w:hAnsi="TIMES NEW ROMAN CYR;Times New Roman"/>
        </w:rPr>
        <w:t xml:space="preserve"> тот забудет обстановку личного эгоизма и не сумеет ориентироваться в жертвах, приносимых им ближнему; а ведь сказано: "люби ближнего, как самого себя". Это значит: "доставляй ближнему то, что ты самому себе доставляешь в минуты отдыха от Мудр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я уже намекнул, тайна механизма (или по крайней мере метода) инволюций есть вместе с тем тайна обратного эволютивного процесса. Вся разница в том, что падение совершается метафизически быстро, а возрождение - метафизически медленно. Я с умыслом прибавляю "метафизически", ибо речь, конечно, не о времени, а о том, что в процессе возрождения философски уместно отмечать как можно более фаз, тогда как в процессе падения на первом плане стоит учет причин и последствий такового.</w:t>
      </w:r>
    </w:p>
    <w:p>
      <w:pPr>
        <w:pStyle w:val="Normal"/>
        <w:spacing w:before="222" w:after="0"/>
        <w:rPr/>
      </w:pPr>
      <w:r>
        <w:rPr>
          <w:rFonts w:eastAsia="TIMES NEW ROMAN CYR;Times New Roman" w:cs="TIMES NEW ROMAN CYR;Times New Roman" w:ascii="TIMES NEW ROMAN CYR;Times New Roman" w:hAnsi="TIMES NEW ROMAN CYR;Times New Roman"/>
        </w:rPr>
        <w:t>Вот почему попытки каббалистического анализа процесса падения Человека нам кажутся осложненными, как бы искусственными тонкостями, тогда как схемы Возрождения Человечества Этическим Герметизмом нами легко и терпеливо усваиваются. Профан охотно, спокойно, без тревоги изучает Евангелие, что не</w:t>
      </w:r>
      <w:r>
        <w:rPr/>
        <w:t xml:space="preserve"> </w:t>
      </w:r>
      <w:r>
        <w:rPr>
          <w:rFonts w:eastAsia="TIMES NEW ROMAN CYR;Times New Roman" w:cs="TIMES NEW ROMAN CYR;Times New Roman" w:ascii="TIMES NEW ROMAN CYR;Times New Roman" w:hAnsi="TIMES NEW ROMAN CYR;Times New Roman"/>
        </w:rPr>
        <w:t>мешает ему становиться в тупик при попытках анализа книги Быт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 видели, что &lt;F228P10M&gt;w&lt;F255P255D&gt; - страшный аркан. Неумело или не вовремя его применить - значит задержать ход Мировой Эволюции. Вот почему его начертание пугает столь многих, даже Посвященных. А между тем Высочайшая, Могущественнейшая, Синтетичнейшая Пентаграмма Астрала &lt;F228P10M&gt;hvwhi&lt;F255P255D&gt; именно своим знаком &lt;F228P10M&gt;w&lt;F255P255D&gt; обеспечивает себе возможность инкарнации, этой опорной точки Искупления человеческих коллективностей, а следовательно, и Реинтеграции Первичного Совершенного Челове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будем бояться реализаций, но будем в наших молитвах о Посвящении ставить на первый план наше стремление познать двадцать первый аркан не уловкой, не воровским способом, не ценой пакта с низшим астралом, а герметически честно, после систематического проникновения в предшествующие двадцать арк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он нас приведет не к пагубным ошибкам, не к пятнам на Карме, а к сознательному Триумфу Розенкрейцерской Реинтеграции процессом полного Тройственного применения Великого Аркана Магии.</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gt;t&lt;F255P255D&gt; Двадцать второй Арка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к аркана &lt;F228P10M&gt;t&lt;F255P255D&gt; = 400 (Thau).</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глиф его - грудь, в смысле, близком к термину лоно; нечто синтетичное, все в себе содержаще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е резюме предыдущих арк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ое соответствие аркана - Солнце, этот Центр и Синтез астральных проявлений Систе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им, все здесь указывает на необходимость свода в единое целое, на необходимость склейки, цементирования уже приобретенных сведений и уме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нем с анализа картинки аркана, носящей название Corona Magica на ученом языке и Mundus (весь мир) на вульгарн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центре картинки торжествующе пляшет голая женщина, слегка касаясь земли одной ногой. Это в метафизике - Синтез Абсолютных Истин, уже не нуждающихся в покровах, которыми не обманешь того, кто до них добрался. Это - высшее из доступных нашей ментальности проявление Архетипа; отсюда первый заголовок аркана - "Absolutum".</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торяю - это не обрывки абсолютно справедливых тезисов; это не зацепки на тяжелом пути восхождения к Тайне Велик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тафизического Аркана - это самый Аркан, как Синтез Метафизических Основ Мировой Жизни. Короче сказать - это Верхний Треугольник Супружества &lt;F228P10M&gt;hi&lt;F255P255D&gt; в схеме, приведенной нами при изучении четвертого арк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т Синтез не остается мертвым, хотя бы и законченным, приобретением в Высших планах: фигура женская, а женщина может вынашивать, может рожать. Это приобретение таинственным образом прольется животворящим потоком в низшие подпланы. Посмотрите на фигуру - у нее в руках по палочке; обе палочки на одном уровне; она держит их параллельно друг другу; она владеет тайной Бинера и свободно оперирует в астральной области, символизируемой Великим Змием, обвивающим фигуру и кусающим собственный хвос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Змий, ouroboros Древнего Символизма, очерчивает женщину правильным овалом; он ведет себя гармонично покорно воле фигуры, оперирующей бинером компенсаций. Но фигура наша, владея грозной формирующей энергетической средой астрала, одной ногой опирается на физический пл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 вторая Тайна ее тактики: действие идет из ментала как центра, простирается на весь астрал, но берет опорную точку в готовых реализациях физического пл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схема оперативности фигуры. Для Человечества астральное проявление фигуры, этот шестиугольник &lt;F228P10M&gt;v&lt;F255P255D&gt; (Vau) средней части только что упомянутого нами Сложного Символа, сводится к ensemble'ю применений уже завершенного Великого Делания. Это - умение использовать свою Герметическую Победу.</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второй заголовок аркана: Adaptatio Operis Magn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згляните еще на рамку картинки: в ее четырех углах красуется Кватернер Священных Животны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ватернер Сфинкса, девиз пресловутых oser, savoir, se taire, vouloir; этих элементов, столь многообразно истолковываемых на различных ступенях Герметической Школы перцепций элементов, употребительнейшие и старейшие наименования которых - Воздух, Вода, Земля, Огон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ы эти и составят в своих многообразных истолкованиях то, что мы именуем Царством Природы. Кто ими владеет, тот действует Законами Природы как орудиями выполнения своих хотений; у него не может быть неудач, ибо он не может захотеть чего-либо противоречащего этим законам, чего-либо выходящего из границ метафизической, астральной или физической абсолютной закономерности. Его Личность вибрирует в унисон с эволютивными аккордами Природы, и он всемогущ, ибо он абсолютно всехотящ в эволютивном мировом ток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третий заголовок аркана: Omnipotentia Naturalis, как имя самого упомянутого нами восходящего то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ловое значение аркана (400) по сравнимости своей с числом элементов (4) довершает истолкование рамки карти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мотрим, что нам даст беглый арифмологический анализ аркана и к чему сведутся добавочные резюме, которыми естественно закончить цикл 22-х фаз восприятия Вселенной падшим Человечеством.</w:t>
      </w:r>
    </w:p>
    <w:p>
      <w:pPr>
        <w:pStyle w:val="Normal"/>
        <w:spacing w:before="222" w:after="222"/>
        <w:ind w:left="110" w:hanging="0"/>
        <w:rPr/>
      </w:pPr>
      <w:r>
        <w:rPr/>
        <w:t>22 = 1 + 2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армонически-законченный Aleph (1) ставит себя хозяином реализации Shin (21).</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и будет только что данная анализом картинки концеп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 21 + 1; это тот же Aleph (1), добровольно поддающийся эксплуатац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кана Shin (21) им самим или другими сущност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не важно подпасть под такую эксплуатацию со стороны других, отлич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ют все те из вас, которые страдали в жизни от собственны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рассудков, неосторожности, добровольного ослепления и т. 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ую вам придаться медитации на тему о том, как и при каких обстоятельствах оккультисту уместно добровольно нагружать себя традиционным кулем суеверия, не пользоваться жезлом осторожности и закрывать глаза в сладком забвении. Не вдумывавшийся в этот вопрос адепт Эзотеризма может быть очень высок по развитию, но никогда не будет счастлив на земле по-земному. Хорошо видеть, но бывает лучше не смотреть! Хорошо быть осторожным, но какие бывают очаровательные неосторожности! Хорошо Учителю не иметь ни суеверий, ни предрассудков, ни привязанности к условностям, но как скучно и пусто бывает иногда без этих милых побрякушек! Ну да довольно об этом! Перехожу к следующему арифмологическому разложению.</w:t>
      </w:r>
    </w:p>
    <w:p>
      <w:pPr>
        <w:pStyle w:val="Normal"/>
        <w:spacing w:before="222" w:after="222"/>
        <w:ind w:left="110" w:hanging="0"/>
        <w:rPr/>
      </w:pPr>
      <w:r>
        <w:rPr/>
        <w:t>22 = 2 + 2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ка (2) совместно с ясной оценкой значения принципа регенерации (20), конечно, создают Адепта, владеющего Великим Арканом, истинного Розенкрейцера; но как трудно приобрести во всей полноте первый элемент; как хитро по-детски чистым сердцем уверовать во второй; и как безумно трудна и мучительна операция совмещения обоих слагаемы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 20 + 2 - обратный процесс восприятия научных данных лицом, в сердце которого доминирует прирожденное сознание принципа регенерации.</w:t>
      </w:r>
    </w:p>
    <w:p>
      <w:pPr>
        <w:pStyle w:val="Normal"/>
        <w:spacing w:before="222" w:after="222"/>
        <w:rPr/>
      </w:pPr>
      <w:r>
        <w:rPr>
          <w:rFonts w:eastAsia="TIMES NEW ROMAN CYR;Times New Roman" w:cs="TIMES NEW ROMAN CYR;Times New Roman" w:ascii="TIMES NEW ROMAN CYR;Times New Roman" w:hAnsi="TIMES NEW ROMAN CYR;Times New Roman"/>
        </w:rPr>
        <w:t>Не труднее ли это предыдущего</w:t>
      </w:r>
      <w:r>
        <w:rPr/>
        <w:t>?!</w:t>
      </w:r>
    </w:p>
    <w:p>
      <w:pPr>
        <w:pStyle w:val="Normal"/>
        <w:spacing w:before="0" w:after="222"/>
        <w:ind w:left="110" w:hanging="0"/>
        <w:rPr/>
      </w:pPr>
      <w:r>
        <w:rPr/>
        <w:t>22 = 3 + 19.</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водительность (3), управляющая Великим Деланием (19).</w:t>
      </w:r>
    </w:p>
    <w:p>
      <w:pPr>
        <w:pStyle w:val="Normal"/>
        <w:spacing w:before="0" w:after="222"/>
        <w:ind w:left="110" w:hanging="0"/>
        <w:rPr/>
      </w:pPr>
      <w:r>
        <w:rPr/>
        <w:t>22 = 19 + 3.</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метическое перерождение (19), толкающее на производительность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м исторически известны лица, могущие служить примером этих двух схем Адептата. Если вы Пифагора отнесете к первой схеме, то Орфея вам придется включить в число адептов второй.</w:t>
      </w:r>
    </w:p>
    <w:p>
      <w:pPr>
        <w:pStyle w:val="Normal"/>
        <w:spacing w:before="222" w:after="222"/>
        <w:ind w:left="110" w:hanging="0"/>
        <w:rPr/>
      </w:pPr>
      <w:r>
        <w:rPr/>
        <w:t>22 = 4 + 1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вторитет (4) в сочетании с Оккультной Властью (18) - это общая схема формации Белого Мага.</w:t>
      </w:r>
    </w:p>
    <w:p>
      <w:pPr>
        <w:pStyle w:val="Normal"/>
        <w:spacing w:before="222" w:after="222"/>
        <w:ind w:left="110" w:hanging="0"/>
        <w:rPr/>
      </w:pPr>
      <w:r>
        <w:rPr/>
        <w:t>22 = 18 +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культная сила (18), рождающая авторитет (4) и неразрывно с ним применяемая,- это схема формации Реализатора Масона. Тернистый путь этого типа деятеля мы не вправе игнорировать, исторически становясь лицом к лицу с реализациями типа церковных реформ Лютера и Кальвина, или хотя бы освобождения Северно-Американских Соединенных Штатов.</w:t>
      </w:r>
    </w:p>
    <w:p>
      <w:pPr>
        <w:pStyle w:val="Normal"/>
        <w:spacing w:before="222" w:after="222"/>
        <w:ind w:left="110" w:hanging="0"/>
        <w:rPr/>
      </w:pPr>
      <w:r>
        <w:rPr/>
        <w:t>22 = 5 + 1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познание в выработке квинтэссенции (5) + Посвящение в законы Природы (17), конечно, дает Адептат, так как реализует гармонию в соотношениях Микрокосма с Макрокосм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ое разложение 22 = 17 + 5 несколько отдает Натурализмом, но, будучи исчерпано во всей своей полноте, должно бы приводить к тем же результатам.</w:t>
      </w:r>
    </w:p>
    <w:p>
      <w:pPr>
        <w:pStyle w:val="Normal"/>
        <w:spacing w:before="222" w:after="222"/>
        <w:ind w:left="110" w:hanging="0"/>
        <w:rPr/>
      </w:pPr>
      <w:r>
        <w:rPr/>
        <w:t>22 = 6 + 1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ть о существовании двух путей (6) и выбор правильного обосновывать на знании законов падения (16), пожалуй, есть удобнейшая форма Адептата, нежели 22 = 16 + 6 - схема выбора правильного пути (6) на основании опыта падения (16) в данную и предшествующие инкарнации.</w:t>
      </w:r>
    </w:p>
    <w:p>
      <w:pPr>
        <w:pStyle w:val="Normal"/>
        <w:spacing w:before="222" w:after="222"/>
        <w:ind w:left="110" w:hanging="0"/>
        <w:rPr/>
      </w:pPr>
      <w:r>
        <w:rPr/>
        <w:t>22 = 7 + 1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подство Духа над формами в статической области (7) + знание динамических процессов (15) при преобладании первого слагаемого - это путь Адепта Иллюмин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ое разложение 22 = 15 + 7 есть путь лица, начавшего карьеру с технического знакомства с астралом (15); быть может, много раз падавшего в минуты тяжких испытаний, но, благодаря самоанализу и Верховному Протекторату, добравшегося до Победы (7). Про этого человека можно сказать, что его черная магия привела к Белой. Результат тот же, но в этой карьере начало - синоним частичного удовлетворения, а конечные фаз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устая чаща тяжелых испытаний, невыносимых страданий, путем сознания необходимости огромных жертв все же приводящих к светлому, лучезарному результату.</w:t>
      </w:r>
    </w:p>
    <w:p>
      <w:pPr>
        <w:pStyle w:val="Normal"/>
        <w:spacing w:before="222" w:after="222"/>
        <w:ind w:left="110" w:hanging="0"/>
        <w:rPr/>
      </w:pPr>
      <w:r>
        <w:rPr/>
        <w:t>22 = 8 + 1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омерность (8), доминирующая умеренность (14). Fiat justitiа, pereat mundus. Это путь жестокой Geburah по отношению к себе и другим; путь Моисея.</w:t>
      </w:r>
    </w:p>
    <w:p>
      <w:pPr>
        <w:pStyle w:val="Normal"/>
        <w:spacing w:before="222" w:after="222"/>
        <w:ind w:left="110" w:hanging="0"/>
        <w:rPr/>
      </w:pPr>
      <w:r>
        <w:rPr/>
        <w:t>22 = 14 +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еренность (14) в проявлениях, доминирующая закономерность (8). Это путь Учителей, постепенно, осторожно сглаживающих неровности в себе и других, допускающих передышку, утилизирующих не только абсолютный успех, но и промежуточные фазы относительного совершенствования человека. Это путь добрых Христиан - Масонов; путь Ashmole'а, путь Willermooz'а и доброго теурга Claude de St. Martin.</w:t>
      </w:r>
    </w:p>
    <w:p>
      <w:pPr>
        <w:pStyle w:val="Normal"/>
        <w:spacing w:before="222" w:after="222"/>
        <w:ind w:left="110" w:hanging="0"/>
        <w:rPr/>
      </w:pPr>
      <w:r>
        <w:rPr/>
        <w:t>22 = 9 + 13.</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тись (9) и перемени план (13).</w:t>
      </w:r>
    </w:p>
    <w:p>
      <w:pPr>
        <w:pStyle w:val="Normal"/>
        <w:spacing w:before="0" w:after="222"/>
        <w:ind w:left="110" w:hanging="0"/>
        <w:rPr/>
      </w:pPr>
      <w:r>
        <w:rPr/>
        <w:t>22 = 13 + 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мени план (13) и при этом посвятись (9) - формулы всем понятные. Выбор одной из них не всегда зависит от нашей воли.</w:t>
      </w:r>
    </w:p>
    <w:p>
      <w:pPr>
        <w:pStyle w:val="Normal"/>
        <w:spacing w:before="222" w:after="222"/>
        <w:ind w:left="110" w:hanging="0"/>
        <w:rPr/>
      </w:pPr>
      <w:r>
        <w:rPr/>
        <w:t>22 = 10 + 1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вая Мельница (10) своей непреодолимой, беспощадной регулярностью толкает нас на Идею Жертвы (12).</w:t>
      </w:r>
    </w:p>
    <w:p>
      <w:pPr>
        <w:pStyle w:val="Normal"/>
        <w:spacing w:before="222" w:after="222"/>
        <w:ind w:left="110" w:hanging="0"/>
        <w:rPr/>
      </w:pPr>
      <w:r>
        <w:rPr/>
        <w:t>22 = 12 +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ажда жертвы (12) в душе, ищущей Бога Духа Святого, открывает великодушному тайны замкнутых систем (10).</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це концов результат один - Каббала ли нас приведет к Жертве или Жертва к Каббале. Адептат обеспечен в обоих случаях.</w:t>
      </w:r>
    </w:p>
    <w:p>
      <w:pPr>
        <w:pStyle w:val="Normal"/>
        <w:spacing w:before="222" w:after="222"/>
        <w:ind w:left="110" w:hanging="0"/>
        <w:rPr/>
      </w:pPr>
      <w:r>
        <w:rPr/>
        <w:t>22 = 11 + 1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ле (11) противопоставляй силу (11) в себе и других; Цепи противопоставляй Цепь, уверенности - уверенность. Делай так всегда и во всем - и, незаметно для самого себя, окажешься в положении фигуры с двумя палочками (22).</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е забывай в своей пляске о необходимости искать хотя бы одной ногой опорной точки на земле. Ты увидишь Астрального Змия безопасным для тебя, обвивающим тебя правильным овалом, и, углубившись в автобиографические данные, проанализируешь участие Четырех Священных Животных в процессе твоей эволюции.</w:t>
      </w:r>
    </w:p>
    <w:p>
      <w:pPr>
        <w:pStyle w:val="Normal"/>
        <w:spacing w:before="222" w:after="88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 тогда-то ты не побоишься показать себя нагим, т.е. самим собой в речах и поступках. Тебе нечего будет скрывать, ибо все в тебе будет совершенно. </w:t>
      </w:r>
    </w:p>
    <w:p>
      <w:pPr>
        <w:pStyle w:val="Normal"/>
        <w:spacing w:before="222" w:after="1110"/>
        <w:rPr/>
      </w:pPr>
      <w:r>
        <w:rPr/>
        <w:t xml:space="preserve">&lt;MX&gt;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бы профан вас спросил, как можно на его языке сформулировать привилегии, доставшиеся на долю счастливому обладателю двадцати двух аркан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евековая литература Школы Каббалистов отвечает на этот вопрос перечислением двадцати двух преимуществ Мага над простым смертным. Зададимся целью разобраться в загадочном стиле этих отве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a&lt;F255P255D&gt; (Aleph). Маг видит Бога в Лицо, не умирая, и беседует запросто с Семью Планетными Ген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понять этот текст? Он означает, что в ментальном плане, несмотря на полное ознакомление с Потоком Единства, Посвященный сохраняет тип души ему присущий, пока это возможно. Я разумею под словом "тип" ментальный характер монады, который будет или Aleph (душа-искательница в метафизической области), или Ghimel (душа-наседка, душа-собирательница), или Lamed (душа-слуга; душа, ищущая жертв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стральном плане тот же Посвященный, видя над собой Всепоглощающее Клише &lt;F228P10M&gt;hvhi&lt;F255P255D&gt; и проводя вниз механизм того же Клише, не гнушается сохранением до поры до времени своей Личности и управлением ее планетными свойств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же в физическом плане, сознавая иллюзорность схем земного бытия, не разрушает добровольно ни своего тела, ни обстановки, в которой это тело опериру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b&lt;F255P255D&gt; (Beth). Маг стоит выше всех печалей и боязн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не смущается задержками логического характера в плане метафизическом, отдалением Души-Сестры и медленностью успехов учеников своих в астральном плане, и не боится страданий и смерти ни за себя, ни за других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g&lt;F255P255D&gt; (Ghimel). Маг царствует с Небом. Ему служит а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в ментальном плане участвует в работе Эволютивных Потоков в качестве Теурга; в астральном плане он Маг в тесном смысле этого слова и проводит вихри Бафомета от Неба их ментального зародыша до ада астральных сгущений их низшей области; в физическом плане он - Посвященный Масон, играющий на людских слепоте, слабости и прочих Shin'ах и управляющий людскими добродетел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d&lt;F255P255D&gt; (Daleth). Маг распоряжается своим здоровьем и жизнью, а также здоровьем и жизнью други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управляет направлениями текущей философии своего века (Ментальный план); полирует свои планетные свойства и планетные свойства своей Цепи, воздействует на волютивные стремления своей эпохи и на ее Искусство (Астральный план); может применять свой животный магнетизм к оздоровлению самого себя и других (Физический пл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h&lt;F255P255D&gt; (He). Адепта не может застать врасплох судьба; его не удручает несчасть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не побеждают вра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знаком с реакциями основных законов Логики (метафизическая судьба), с людскими Паралогизмами (метафизические несчастья) и с людскими Софизмами (метафизические враг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знает Карму своего воплощения; знает законы эволюции собственного астрала и тайну противодействия, равного действ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и в буквальном смысле слова его не могут тревожить перемены фаз физического бытия, и он не боится разрушения того, что заведомо считает иллюзорны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v&lt;F255P255D&gt; (Vau). Адепт знает Ratio прошедшего, настоящего и будуще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его трехпланной интуиции хватает на восприятие Причинностей в Метафизике, Гностического Закона в астрале и Теории Вероятностей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z&lt;F255P255D&gt; (Zain). Маг знает тайну воскрешения мертвых и владеет ключом к бессмерт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метафизически может жить жизнью непадшего Человечества (тайна воскрешения) и не пересматривать теорий, им обоснованных (ключ к бессмерти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обосновывает новые астральные формулы и клише на элементарном составе старых формул и старых клише, воскрешая таким образом эти последние, и закрепляет формы, астрально порожденные его Цеп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опираясь на Традицию, непрерывно воскрешает реализованные в физическом плане элементы ее Символизма и ставит твердые реализационные опорные точки типа бессмертного Феник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численные семь преимуществ Мага именуются Каббалистами "Великими". Далее следуют семь "Средних" преимущест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x&lt;F255P255D&gt; (Cheth). Адепт обладает Тайной Философского Камня, т. е., по-нашему, девятнадцатым арканом в трех областях Теософического Терн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q&lt;F255P255D&gt; (Teth). Адепт обладает Универсальной Терапевтик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он владеет искусством абсолютной критики в ментале, искусством разэнвольтования в астрале и применениями лечебного магнетизма в физическом пла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i&lt;F255P255D&gt; (Jod). Адепт осуществляет Perpetuum mobile и Квадратуру круга, т. е., по-нашему, порождает двойные вихри и осуществляет вращение Элементарной Rota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k&lt;F255P255D&gt; (Caph). Адепт обращает в золото не только металлы, но и всякие отброс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в метафизике его наводят на Абсолютную Истину не только истины относительные, но и чужие заблуж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в астрале он не только доканчивает неполные формы, но и может утилизировать и неверно преломленные; что в масонской деятельности он не только доканчивает хорошо начатое, но утилизирует и перепутанные начин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зис этот может быть понят и в буквальном смысле применительно к Алхими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l&lt;F255P255D&gt; (Lamed). Маг укрощает животны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имо буквального смысла содержит еще намек на управление элементалями, отгон лярв и т.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m&lt;F255P255D&gt; (Mem). Адепт владеет искусством Notarikon, открывающим ему все тайны, т. 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осту владеет Каббал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имущество &lt;F228P10M&gt;n&lt;F255P255D&gt; (Nun). Адепт умеет говорить учено и уверенно на все темы без предварительной к этому подготовки; прямой намек на то, что Lulli называет Ars Magna (см. X арк. - "Умножение арканов" и т.п.)</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ие семь преимуществ Мага именуются "Малыми". Вот о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20&gt;s&lt;F255P255D&gt; (Samech). Маг судит о человеке по первому взгляду (интуиция; дивинац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20&gt;y&lt;F255P255D&gt; (Ain). Маг владеет арканом принуждения Природы (Церемониальная Магия и Естественные Нау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20&gt;p&lt;F255P255D&gt; (Phe). Маг предвидит события, зависящие от Рока.</w:t>
      </w:r>
    </w:p>
    <w:p>
      <w:pPr>
        <w:pStyle w:val="Normal"/>
        <w:spacing w:before="222" w:after="0"/>
        <w:rPr/>
      </w:pPr>
      <w:r>
        <w:rPr/>
        <w:t>&lt;F228P10M%20&gt;c&lt;F255P255D&gt; (Tzade).</w:t>
      </w:r>
      <w:r>
        <w:rPr>
          <w:rFonts w:eastAsia="TIMES NEW ROMAN CYR;Times New Roman" w:cs="TIMES NEW ROMAN CYR;Times New Roman" w:ascii="TIMES NEW ROMAN CYR;Times New Roman" w:hAnsi="TIMES NEW ROMAN CYR;Times New Roman"/>
        </w:rPr>
        <w:t xml:space="preserve"> Маг может услышать все во всем и давать советы во всех случаях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20&gt;j&lt;F255P255D&gt; (Coph). Маг справляется со всем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пятств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F228P10M%20&gt;r&lt;F255P255D&gt; (Resh). Маг может укрощать в себе любовь и гнев.</w:t>
      </w:r>
    </w:p>
    <w:p>
      <w:pPr>
        <w:pStyle w:val="Normal"/>
        <w:spacing w:before="222" w:after="888"/>
        <w:rPr/>
      </w:pPr>
      <w:r>
        <w:rPr/>
        <w:t>&lt;F228P10M%20</w:t>
      </w:r>
      <w:r>
        <w:rPr>
          <w:rFonts w:eastAsia="TIMES NEW ROMAN CYR;Times New Roman" w:cs="TIMES NEW ROMAN CYR;Times New Roman" w:ascii="TIMES NEW ROMAN CYR;Times New Roman" w:hAnsi="TIMES NEW ROMAN CYR;Times New Roman"/>
        </w:rPr>
        <w:t xml:space="preserve">&gt;w&lt;F255P255D&gt; (Shin). Маг знает тайну богатства, умеет быть его хозяином, никогда не бывает его рабом; он умеет наслаждаться даже бедностью, не впадая в ничтожество. </w:t>
      </w:r>
    </w:p>
    <w:p>
      <w:pPr>
        <w:pStyle w:val="Normal"/>
        <w:spacing w:before="222" w:after="1110"/>
        <w:rPr/>
      </w:pPr>
      <w:r>
        <w:rPr/>
        <w:t xml:space="preserve">&lt;MX&gt;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внешней стороны пытаются резюмировать все перечисленные преимущества Адепта, прибавляя двадцать второе</w:t>
      </w:r>
    </w:p>
    <w:p>
      <w:pPr>
        <w:pStyle w:val="Normal"/>
        <w:spacing w:before="222" w:after="88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еимущество &lt;F228P10M&gt;t&lt;F255P255D&gt; (Thau). Маг удивляет всех профанов тем, что управляет элементами, излечивает больных, воскрешает мертвых и т.п. </w:t>
      </w:r>
    </w:p>
    <w:p>
      <w:pPr>
        <w:pStyle w:val="Normal"/>
        <w:spacing w:before="222" w:after="1110"/>
        <w:rPr/>
      </w:pPr>
      <w:r>
        <w:rPr/>
        <w:t xml:space="preserve">&lt;MX&gt; </w:t>
      </w:r>
    </w:p>
    <w:p>
      <w:pPr>
        <w:pStyle w:val="Normal"/>
        <w:rPr/>
      </w:pPr>
      <w:r>
        <w:rPr>
          <w:rFonts w:eastAsia="TIMES NEW ROMAN CYR;Times New Roman" w:cs="TIMES NEW ROMAN CYR;Times New Roman" w:ascii="TIMES NEW ROMAN CYR;Times New Roman" w:hAnsi="TIMES NEW ROMAN CYR;Times New Roman"/>
        </w:rPr>
        <w:t>Наш энциклопедический курс заканчивается этой главой. Для одних из вас он мог быть простым ознакомлением с содержанием и методологией ряда традиционных наук, фиксировавших в течение долгого времени внимание Человечества; другие, быть может, попытаются приложить кое-что из курса к жизни, не имея однако ее общего строя; но</w:t>
      </w:r>
      <w:r>
        <w:rPr/>
        <w:t>,</w:t>
      </w:r>
      <w:r>
        <w:rPr>
          <w:rFonts w:eastAsia="TIMES NEW ROMAN CYR;Times New Roman" w:cs="TIMES NEW ROMAN CYR;Times New Roman" w:ascii="TIMES NEW ROMAN CYR;Times New Roman" w:hAnsi="TIMES NEW ROMAN CYR;Times New Roman"/>
        </w:rPr>
        <w:t xml:space="preserve"> быть может, найдутся и третьи, которые попробуют внести в характер своей работы новые элементы, а в строй жизни - целый ряд кажущихся неудобств, имеющих послужить добровольным испытанием своей Силы Воли и своих способностей к погружению в область специально Посвятительного материала для медитации и специальной же тренировки Лич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третья группа слушателей поймет, что все изложенное в курсе можно уподобить содержанию букваря, предназначенного к ознакомлению читателя с азбукой языка, литература которого столь обширна, что изучению ее можно посвятить не одну, а несколько инкарнаций.</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тья Б.М.ПРЯМИНА-МОРОЗОВА "O символических степенях масонства" (Журнал "Изида", Декабрь 1910 г. и Январь 1911 г.)</w:t>
      </w:r>
    </w:p>
    <w:p>
      <w:pPr>
        <w:pStyle w:val="Normal"/>
        <w:spacing w:before="222" w:after="222"/>
        <w:ind w:left="110" w:hanging="0"/>
        <w:rPr/>
      </w:pPr>
      <w:r>
        <w:rPr/>
        <w:t>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ые недоразумения, возникающие по вопросам истории масонства, зависят главным образом от различного понимания самого слова масонство. Одни применяют это слово как общее наименование всех Тайных Обществ Посвящения; другие разумеют лишь определенные Ордена, присвоившие себе это название в силу применения ими того или другого символического ритуала; третьи отстаивают ограничительное пользование этим словом для наименования лишь тех ассоциаций, которые сохранили в достаточной чистоте определенное количество традиционных символов, врученных им доминирующими школами оккультизма того или другого столет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й-то почве и являются известные споры о том, возникло ли масонство при Адаме, или оно ведет свое начало с первого века после Р.Х., или же с VI-го, или XI-го, или, наконец, с XVII-го столетия нашей эр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тья наша вовсе не имеет целью объять все эти  толкован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этого понадобился бы полный обзор истории Преда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адаемся более скромной целью обрисовать возникновение тех масонских течений, которые обязаны своим происхождением деятельности Христианского Иллюминизма в XVII-м столет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 время знаменитое Братство Розенкрейцеров являлось главным и центральным хранилищем догматического и практического эзотеризма в Европе. Члены этого Братства владели многочисленными тайнами в области Каббалы, усердно занимались как спекулятивной, так и практической разработкой этих тайн, и вместе с тем не были чужды желания увеличить свою власть и могущество во всех планах Вселенной за счет приобретенных ими позна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считали себя как бы духом человечества, а свою деятельность - высшим активным проявлением такового, и были правы с философской точки зр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своего духовного превосходства не могло их вполне удовлетворить. Духу свойственно проявляться принципом энергии, создающей формы, а формы эти, в свою очередь, должны проявляться в мире материальном, физическ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ден Тамплиеров в свое время жестоко пострадал за попытки самостоятельно проявить себя в физическом мир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ченные его горьким опытом, Розенкрейцеры показали себя более осторожными и для реализации своих стремлений прибегли к созданию особой ассоциации, в которой должна была проявиться их формирующая энергия и которая, в свою очередь, должна была влиять на мир профанов, порождая в нем те или другие течения.</w:t>
      </w:r>
    </w:p>
    <w:p>
      <w:pPr>
        <w:pStyle w:val="Normal"/>
        <w:spacing w:before="222" w:after="222"/>
        <w:ind w:left="110" w:hanging="0"/>
        <w:rPr/>
      </w:pPr>
      <w:r>
        <w:rPr/>
        <w:t>I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чале второй половины XVII столетия Братство Розенкрейцеров поручает нескольким своим членам (из числа которых наиболее выдаются своей деятельностью Ashmole и Fludd) создание Ордена, имеющего выполнить следующие задач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ервых - укрепить и по возможности широко распространить в Человечестве доверие к Эзотерическому Учению и его представителям, уважение к его символам и к той нравственной и духовной подготовке, без которой невозможно усвоение основ Каббал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 обеспечить хранение и передачу элементов Символизма в должной чистоте и неприкосновен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ретьих - создать среду, развитую в моральном и духовном отношении, с тем чтобы пользоваться ею как резервуаром энергии для воздействия на Общество, а отчасти и для того, чтобы из нее заимствовать будущих адептов христианского Иллюминиз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создания упомянутого Ордена его основатели прибегли к преобразованию уже прочно сформировавшейся и имевшей многовековую историю ассоциации т.н. свободных каменщи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редние века цехи строителей зданий в готическом стиле были объединены общими уставом, узаконениями, обычаями и иерархией. Эти объединяющие начала позднее проникли в Англию и распространились на строителей вообщ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Ashmole'а и Fludd'а ассоциации свободных каменщиков состояли частью из действительных работников соответственных цехов, частью из тружеников в области умственной и духовной деятельности, уподоблявшихся каменщикам по прочности результатов и методичности характера их труда. Эти труженики мысли играли в Ассоциации роль эволютивного элемен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обладание этого элемента в ассоциациях было настолько значительно, что основатели Нового Ордена воспользовались планом их организации, т.е. попросту создали Ассоциацию, состоящую исключительно из каменщиков духа и мысли, сохранив традиционную терминологию прежних товариществ, и ввели в ритуал Ордена отражение большинства их символов и обычаев. Конечно, всему этому было дано более высокое распространительное толкование, притом различное на разных степенях посвящения.</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ый Орден получил название Масонск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им бегло первоначально созданные его степени, разъясняя их Символизм поскольку это возможно и позволительно.</w:t>
      </w:r>
    </w:p>
    <w:p>
      <w:pPr>
        <w:pStyle w:val="Normal"/>
        <w:spacing w:before="222" w:after="222"/>
        <w:ind w:left="110" w:hanging="0"/>
        <w:rPr/>
      </w:pPr>
      <w:r>
        <w:rPr/>
        <w:t>II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нглийских ассоциациях свободных каменщиков было три степени: ученик, товарищ и товарищ-мас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 в старшую степень из младшей определялся познаниями, работоспособностью и хорошим поведением каменщ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атели масонства сохранили общий план этих подразделений, установив первоначальные три степени масонства - Ученика, Товарища и Мастера - получившие впоследствии название символически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степени были ими приурочены к выражению основных идей т.н. гностического учения, сводящихся к следующей сокращенной формулировк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то не творится; все производится (во всех планах). В процессе произвождения участвует активное (мужское, оплодотворяющее) начало (символизм 1-й степени), пассивное (женское, оплодотворяемое) начало (символизм 2-й степ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зультат процесса произвождения, так сказать, идея его продукта, ляжет в основе символизма 3-й степени Масонства, довершающей характеристику упомянутого процес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й ритуальный символизм был подобран основателями степеней так, что легко наводил на целый ряд толкований более частного характера, нежели вышеприведенны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люди в различных стадиях своего умственного и духовного развития могли различно истолковывать масонские символы, постепенно приближаясь к миросозерцанию своих Учител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рассмотрения самого ритуала символических степеней, дадим несколько примеров подобных толкова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видеть в 3 степенях идею подразделения солнечных суток на утреннее (ученик), полуденное (товарищ) и вечернее с ночным время (масте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 усмотреть в тех же степенях намек на периодическую смену времен года: ученик - весна; товарищ - лето; мастер - осень и зи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волительно установить соответствие между важнейшими фазами жизни растения и теми же степенями: ученик - произрастание зерна, товарищ - период цветения, мастер - произращение плода и падение такового с целью создания дальнейшего процесса осеменения почвы.</w:t>
      </w:r>
    </w:p>
    <w:p>
      <w:pPr>
        <w:pStyle w:val="Normal"/>
        <w:spacing w:before="222" w:after="0"/>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то не препятствует алхимическому толкованию степеней: ученическая степень - подготовка материалов и приборов для добы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лософского камня, товарищеская степень - управление огнем, мастерская степень - процесс добывания философского камн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лиц, знакомых с языком Герметизма, скажем, что ученическую степень можно уподобить прохождению первой четверти окружности, товарищескую - второй четверти, а мастерскую - прохождению остальных двух четвертей и ознакомлению с центр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м, посвящаемым в масонство, сообщались непосредственно толкования, отличные от приведенных и клонящиеся, главным образом, к установлению соответствия между масонскими степенями и фазами моральной жизни человека, стремящегося к самоусовершенствованию.</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рассмотрению этих фаз в связи с символизмом степеней.</w:t>
      </w:r>
    </w:p>
    <w:p>
      <w:pPr>
        <w:pStyle w:val="Normal"/>
        <w:spacing w:before="0" w:after="222"/>
        <w:ind w:left="110" w:hanging="0"/>
        <w:rPr/>
      </w:pPr>
      <w:r>
        <w:rPr/>
        <w:t>IV</w:t>
      </w:r>
    </w:p>
    <w:p>
      <w:pPr>
        <w:pStyle w:val="Normal"/>
        <w:rPr/>
      </w:pPr>
      <w:r>
        <w:rPr>
          <w:rFonts w:eastAsia="TIMES NEW ROMAN CYR;Times New Roman" w:cs="TIMES NEW ROMAN CYR;Times New Roman" w:ascii="TIMES NEW ROMAN CYR;Times New Roman" w:hAnsi="TIMES NEW ROMAN CYR;Times New Roman"/>
        </w:rPr>
        <w:t>Степень ученика (1646 г.) как подготовительными к ней поучениями, так и церемонией посвящения должна была вызвать в посвящаемом настроение, способствующее работе самоисправления. На этой степени масон должен был почувствовать свою тьму, пороки и научиться</w:t>
      </w:r>
      <w:r>
        <w:rPr/>
        <w:t xml:space="preserve"> </w:t>
      </w:r>
      <w:r>
        <w:rPr>
          <w:rFonts w:eastAsia="TIMES NEW ROMAN CYR;Times New Roman" w:cs="TIMES NEW ROMAN CYR;Times New Roman" w:ascii="TIMES NEW ROMAN CYR;Times New Roman" w:hAnsi="TIMES NEW ROMAN CYR;Times New Roman"/>
        </w:rPr>
        <w:t>работать, повиноваться, молча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щаемого вели к ложе с закрытыми глазами (тьма); ему приходилось осторожно ступать, уклоняясь в стороны (заблужд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упал он в ложу через удары, напоминавшие ему о неусыпном бдении, прилежании, искании истины собственными опытами. Ему вручалась, как знак его степени, неполированная лопатка, которую он должен полировать (в переносном смысле) собственной работой. Его задача характеризовалась как уготовление камня, т.е. подготовка самого себя к роли достойного и пригодного деятеля (т.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ого начала в вышеприведенной гностической формулиров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ь товарища (1648 г.) вводит масона в область применения приобретенных им хороших качеств. Он считается уже до некоторой степени готовым к известному разряду упражнений, почему символом Товарищества является равнообделанный камень.</w:t>
      </w:r>
    </w:p>
    <w:p>
      <w:pPr>
        <w:pStyle w:val="Normal"/>
        <w:tabs>
          <w:tab w:val="clear" w:pos="720"/>
          <w:tab w:val="left" w:pos="5280" w:leader="none"/>
        </w:tabs>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метом его работы (т.е. как бы пассивным</w:t>
        <w:tab/>
        <w:t>началом гностической</w:t>
      </w:r>
    </w:p>
    <w:p>
      <w:pPr>
        <w:pStyle w:val="Normal"/>
        <w:tabs>
          <w:tab w:val="clear" w:pos="720"/>
          <w:tab w:val="left" w:pos="528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улировки) служит изощрение силы разума,</w:t>
        <w:tab/>
        <w:t>очищение его от</w:t>
      </w:r>
    </w:p>
    <w:p>
      <w:pPr>
        <w:pStyle w:val="Normal"/>
        <w:tabs>
          <w:tab w:val="clear" w:pos="720"/>
          <w:tab w:val="left" w:pos="528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убеждений, своемыслия, ученой гордости,</w:t>
        <w:tab/>
        <w:t>приучение его к созерцанию</w:t>
      </w:r>
    </w:p>
    <w:p>
      <w:pPr>
        <w:pStyle w:val="Normal"/>
        <w:tabs>
          <w:tab w:val="clear" w:pos="720"/>
          <w:tab w:val="left" w:pos="528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 Всемогущего. С точки зрения Оккультизма</w:t>
        <w:tab/>
        <w:t>вообще и Гностицизма в</w:t>
      </w:r>
    </w:p>
    <w:p>
      <w:pPr>
        <w:pStyle w:val="Normal"/>
        <w:tabs>
          <w:tab w:val="clear" w:pos="720"/>
          <w:tab w:val="left" w:pos="528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ности, эта стадия развития масона своим</w:t>
        <w:tab/>
        <w:t>символизмом дает намеки на</w:t>
      </w:r>
    </w:p>
    <w:p>
      <w:pPr>
        <w:pStyle w:val="Normal"/>
        <w:tabs>
          <w:tab w:val="clear" w:pos="720"/>
          <w:tab w:val="left" w:pos="5280"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ование астрального плана&lt;$FМасонский</w:t>
        <w:tab/>
        <w:t>символ его - пламенеющая</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звезда.&gt; и на возможность оперирования в нем при условии обладания достаточной активностью. Сама область операций (т.е. пассивное начало) должна казаться оператору до крайности привлекательной как своей новизной, так и результатами работы. Вот почему ритуал второй степени носит отпечаток радости и веселья. Товарищ вступает в ложу - соединенный с остальными членами цепью дружбы. Самое вступление происходит под звуки веселой музыки. </w:t>
      </w:r>
    </w:p>
    <w:p>
      <w:pPr>
        <w:pStyle w:val="Normal"/>
        <w:spacing w:before="222" w:after="222"/>
        <w:ind w:left="110" w:hanging="0"/>
        <w:rPr/>
      </w:pPr>
      <w:r>
        <w:rPr/>
        <w:t>V</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епень Мастера (1649 г.), во-первых, содержит в себе символические указания на продукт оплодотворения гностического пассивного накала активным, т.е. на идею жизни и смерти, а во-вторых, дает ключ к пониманию взаимоотношения всех трех степеней. Ключ этот преподается посвященному в форме знаменитой легенды о Хираме и трех его убийцах, которую мы приведем с достаточной полнотой ввиду тесной связи ее с самим ритуалом посвящения в степени Мастера.</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генда о Хира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омон поручает построение Храма Хираму, предводителю избранных людей в количестве 30000, управляемых 300 мастер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ирам делит работников на три категории: изготовителей металлических предметов, каменщиков и плотни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ждой категории имеются ученики, товарищи и мастера, получающие различную заработную плат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еники получают мзду свою у колонны Jakin, товарищи - у колонны Bohas, а мастера - в среднем пространстве (т.е. между колонн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избежание обманного присвоения младшими разрядами более высокой заработной платы трем степеням сообщаются особые знаки, прикосновения и слова. Ученическим словом служит Jakin, товарищеским - Bohas, а мастерским - полное всеобъемлющего, глубочайшего символического и реализационного значения третье каббалистическое имя Божие, изображаемое 4 буквами Jod-He-Vau-H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и товарища Jubelas, Jubelos, Jubelum (имена условные и в различных редакциях легенды заменяются другими) задумывают овладеть мастерским словом для присвоения себе ненадлежащей мзды. Для этого они поджидают Хирама у трех врат Храма в час его вечернего обхода. У Южных врат Великого Мастера встречает Jubelas и требует от него раскрытия мастерского слова под угрозой смерти. Хирам отвечает с достоинством, что познание этого слова возможно лишь тому, кто сумеет своим усердием и опытностью в работе заслужить соответствующую степень. Jubelas наносит ему удар тяжелой железной линейкой, длиной в 24 дюйма. Удар приходится по шее, Хирам отступает к Западным вратам, но там стоит Jubelоs, повторяющий требование товарища. Архитектор ответствует молчанием и получает наугольником удар против серд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его хватает силы дотащиться до Восточных врат, где его противником является Jubelum, умерщвляющий его ударом молотка по лбу. Убийцы скрывают тело в храме под каменной громадой, а позже, под покровом ночи, относят его в ближайший лес, где и хоронят, отметив могилу зеленой ветвью ака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омон, обеспокоенный исчезновением Архитектора Храма, посылает на розыски сначала 3 Мастеров, а затем 9 Масте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ирама ищут сначала в Храме, потом вне его. На седьмой день разыскивается его могила, отмеченная ветвью Акации (в некоторых версиях легенды могила узнается по особому сиянию, исходящему из нее, а ветвь Акации полагается на нее нашедшими ее Мастерами). Для извлечения тела из могилы, царь посылает 15 мастеров и вместе с тем поручает им переменить мастерское слово (из опасения, что оно было исторгнуто у Хирама его убийцами). За новое слово они должны принять первое из тех, которые будут произнесены ими при извлечении тела из мог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опав тело, мастера пытаются прикоснуться к указательному и среднему пальцам его руки. При этом вследствие разложения &lt;MI&gt;плоть отделяется от костей, что побуждает мастеров воскликнуть Mak benach (что и дает в переводе отмеченную курсивом фразу; иногда переводят - тело истлева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ольшинстве версий, за этим следует описание погребения Хирама во Храме в присутствии всех Мастеров, украшенных своими запонами и другими атрибутами, в числе которых отмечаются белые рукавицы, свидетельствующие о невинности мастеров в происшедшем злодеянии. На гроб, по велению царскому, возлагается серебряная треугольная бляха с изображением старого мастерского слова в знак благодарности покойному за оказанную твердость в хранении тай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го убийцу находят благодаря собаке, выдающей его убежище (пещеру близ источника), и умерщвляю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льные два преступника кончают жизнь самоубийством, низвергаясь в каменоломню, над которой они нашли было себе приют.</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ловы убийц доставляются Соломо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олноты прибавим, что во многих версиях легенды изменены наимен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ат храма, у которых Хираму наносят удары, причем, однако, смертельны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ар всегда наносится у Восточных вр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речаются вариации и в других подробностях рассказа, что впрочем не отзывается на существе его символических истолкован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ем теперь несколько слов о самих толкованиях легенды. Их несколько, и вопрос о восхождении от грубых истолкований к более тонким, стоит в прямой зависимости от индивидуального развития лица, которому передана легенд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тейшим толкованием является социаль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начале легенды мы видим явное указание на идеал общественного строя, создаваемый распределением строителей Храма на категор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доминируют две идеи: 1) Общественная роль человека должна определяться его природными способностями (лица, обрабатывающие металлы, каменщики, плотники). 2) Иерархическая ступень работника должна определяться его знанием и заслугами в области его специальности (ученики, товарищи, масте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же проводится указание на необходимость крайней осторожности при сообщении деятелям сведений, раскрывающих общий характер их деятельности на соответственных ступенях (проходные слова, знаки, прикоснов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казаны и опасности, возникающие для общества в силу нравственного несовершенства многих его деятелей (заговор трех товарищей, обусловленный эгоистическими их побуждениями), а равно и средства для борьбы с таковыми (непоколебимая самоотверженная стойкость и твердость Хира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ется явное указание архитектора на путь, спасительный для лиц, терзаемых жаждой благ или почестей (Хирам говорит товарищу Jubelas у Южных врат, что эти блага достигаются лишь трудом и знани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легенда повествует, что возмутившийся эгоизм может лишь временно восторжествовать над глубокой идеей, что добродетель в конце концов торжествует, а порок всегда бывает наказан, и часто самолично приводит в исполнение свое наказа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номическое толкование легенды также не представляет особых трудностей. Легко догадаться, что речь идет о годовом цикле Cолнца, которому уже в летнее солнцестояние (южные ворота) грозит опасность: дни (линейка в 24 дюйма символизирует сутки) начнут убывать, но солнечная тропа еще может быть использована разумно (вышеприведенные слова Хирама первому убийце). Осеннее равноденствие (Западные врата) уже влечет за собой онемение природы (Хирам молчит), приводящее сначала к осени, а потом и к зиме. Лишь весною (Восточные врата) умершее солнце (пораженный Хирам) возрождается для новой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оральном толковании следует обратить особое внимание на борьбу духовного света (Хирам) с тремя его убийцами (жажда власти, ложь и невежество), на 9 мастеров, символизирующих основные масонские добродетели, и на зеленую ветвь Акации, служащую символом надежды, как связи видимого мира с невидимым (шестой Аркан Тарота, соответствующий знаку Vau (Вау) еврейского алфавит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ьзя не упомянуть и о более высоком герметическом толковании леген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конечно, понимание ее смысла всецело зависит от степени посвящения познающего ее ли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сяком случае, при попытках построения такого толкования не следует упускать из виду, что легенда Хирама резюмирует для посвященного Великую Тайну Rota, иллюстрируемую обращением окружности в кватернере двойного противопоставления.</w:t>
      </w:r>
    </w:p>
    <w:p>
      <w:pPr>
        <w:pStyle w:val="Normal"/>
        <w:spacing w:before="222" w:after="222"/>
        <w:ind w:left="110" w:hanging="0"/>
        <w:rPr/>
      </w:pPr>
      <w:r>
        <w:rPr/>
        <w:t>V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им к ритуалу посвящения в символические степени. Об ученической и товарищеской степени много говорить не приходится. Общий характер их символизма уже выяснен в самом начале этой статьи и притом с упоминанием некоторых детал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метим преобладание числа 3 (состав человеческой сущности) в ритуале ученической ложи и числа 5 (астральные операции) - в товарищеской (число ступеней перед колоннами, число светильников в ложе, число ударов молотком при выстукивании, число шагов в условной походке, соответственных степени, число лет в символическом возрасте масона). Упомянем о запонах (у ученика верхняя часть запона прикрывает грудь; у товарища она опущена; оба запона белы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адиционные проходные слова первых двух ступеней были Tubalcain и Schibboleth, а традиционные священные слова - Jakin и Bohas.</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вными знаками служили: для ученика - провести по горлу ребром правой ладони, держа большой палец под прямым углом к остальным; горизонтально отвести руку на уровень правого плеча и затем уронить ее вдоль туловища; для товарища - пальцами правой руки сделать жест, как бы исторгающий сердце из груди, и потом отвести и уронить руку как указано выше; в некоторых ложах при этом еще подымалась открытая ладонь левой руки вровень с головой, а затем левая рука ниспадала вдоль туловища.</w:t>
      </w:r>
    </w:p>
    <w:p>
      <w:pPr>
        <w:pStyle w:val="Normal"/>
        <w:spacing w:before="222" w:after="0"/>
        <w:rPr/>
      </w:pPr>
      <w:r>
        <w:rPr>
          <w:rFonts w:eastAsia="TIMES NEW ROMAN CYR;Times New Roman" w:cs="TIMES NEW ROMAN CYR;Times New Roman" w:ascii="TIMES NEW ROMAN CYR;Times New Roman" w:hAnsi="TIMES NEW ROMAN CYR;Times New Roman"/>
        </w:rPr>
        <w:t>Масонские прикосновения совершались так: ученик, протягивая руку брату, прикасался ногтем большого пальца к первому суставу его указательного пальца, а товарищ к первому суставу среднего (смотри легенду Хирама - поднятие тела)</w:t>
      </w:r>
      <w:r>
        <w:rPr/>
        <w:t>.</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лкование условных знаков вряд ли кого затрудн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раз напомним  о  наличности  в  товарищеской  ложе  т.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менеющей звезды (символ астрального света), которой не имеется в обстановке ученической ложи, и этим завершим наш краткий сравнительный очерк первых двух степеней.</w:t>
      </w:r>
    </w:p>
    <w:p>
      <w:pPr>
        <w:pStyle w:val="Normal"/>
        <w:spacing w:before="222" w:after="222"/>
        <w:ind w:left="110" w:hanging="0"/>
        <w:rPr/>
      </w:pPr>
      <w:r>
        <w:rPr/>
        <w:t>V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ходя к ритуалу мастерской степени, начнем с убранства лож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 ложа обита черным сукном; помост или пол покрыт черным покрывалом (ковром), усыпанным золотыми слезами. Посреди ковра поставлен черный гроб (нога на восток, изголовье на запад). В ногах на крышке гроба мертвая голова (череп с 2-мя перекрещивающимися костями); в головах - ветка акации и серебряная бляха, о которой упоминалось в Легенде Хира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тальное убранство мастерской ложи претерпевает различные изменения: во всяком случае, преобладает черный цвет с золотыми вышивками (слезы, мертвые головы). Три тройных подсвечника у гроба поддерживаются скелетами, сидящими на кубических камня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ртвенник (в вост. части ложи) покрыт черным с вышитыми золотом слезами и мертвой головой, с серебряными фестонам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жертвеннике - три тройных подсвечника в виде мертвых го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редине южной и северной стен ложи висят черные картины (изображения мертвой головы с надписью Momento mori - помни о смер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гробом и западной стеной (т.е. в головах у гроба) полагается открытый циркул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огах гроба (на вост.) - наугольник (иногда скрещенные циркуль и наугольник полагаются на крышку гроба в его ног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готовление Товарища к принятию в Мастера совершается в темной храмине. Брат Ритор дважды посещает уединившегося в ней Товарища. При первом посещении он, вопросив последнего о предмете его помышлений и получив в ответ "помышляю о смерти", одобряет выбор сей темы, а затем подвергает Товарища экзамену по первым двум степеням масонства, сопровождая ответы его распространительными и пояснительными толковани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тор заканчивает первое посещение напоминанием Товарищу, что никто не знает часа своей смерти и что он, быть может, тут же покончит свое земное существование. Вторичное посещение Ритора опять влечет за собой приглашение углубить мысль в мрачное, но спасительное представление о смерти. Затем ставится вопрос о том, для того ли только человек явился на свет, чтобы потом бесследно исчезнуть, или он должен оставить по себе след. Отсюда переход к напоминанию об обещании следовать добродетели и убегать пороков и к приглашению искренне раскаять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продолжительной паузы - требование сердечного признания в убийстве Хирама и опять приглашение раскаяться, после чего Ритор удаляе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сколько времени появляется брат-вводитель, посланный из Ложи, предварительно открытой тремя степенями (в третьей степени ложа открывается 9 удар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увшись в Ложу, вводитель докладывает, что товарищ выслужил свое время, что Мастера довольны его работой и что по нем есть поручители. На вопрос Великого Мастера - о согласии Ложи на принятие нового члена - мастера отвечают простертием рук над знаком Мастерски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брат-вводитель вводит новичка спиной (Хирам, входя в храм, не мог предвидеть грозящей ему опасност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и с нами бывает в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этого момента для кандидата в Мастера начинается полное переживание Легенды Хирама, для вящего ее усво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стукивания и вторичного опроса о готовности Товарища к принятию в Мастера Великий Мастер предлагает ему путешествовать по Мастерской Лож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путешествия братья стоят окрест и близ самого гроба, а в гробе под окровавленной плащаницей лежит один из младших мастеров. Второй надзиратель повелевает приемлемому взять левой рукой конец его шпаги, а сам, взяв его за правую, начинает с ним путешествовать, (Мастера путешествуют с Востока к Западу, для распространения лучей света), и когда подводит его к написанной на Юге мертвой голове, то останавливается и просит помнить о смер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на Севе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ий Мастер при каждом прохождении мимо него посвящаемого говорит: помни смер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окончании трех путешествий, ищущего ставят лицом к востоку и (по обмене условными знаками, поклонами и опросе братьев) подводят к жертвеннику тремя шагами через гроб (три направления, по которым Хирам хотел уйти из Хра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этом неофит получает три удара от братьев свернутой в трубку бумагой. После этого младший мастер, лежавший под плащаницей, тихо и по возможности незаметно встает из гроба и удаляется. Тем временем Великий Мастер, сделав посвященному еще раз напоминание о скорбях жизни и значении смерти, приводит его к присяге (правая рука коленопреклоненного посвящаемого при этом прикасается к Евангелию и к мечу Великого Мастера, а левая приставляет к груди циркуль). Присяга касается хранения тайн Масонства и обещания помогать Мастерам против бунтующих Товарищ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щаемого поднимают и отводят. Великий Мастер становится между ним и жертвенником и тремя ударами молотка в чело принимает его в Мастера, произнося: при первом ударе - "Силой данной мне власти и могущества через моих начальников, от владычествующих над жизнью и смертью"; при втором - "силой соизволения всех здесь присутствующих братий Мастеров"; при третьем - "приемлю тебя в Мастера сего почтеннейшего собр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зиратели повергают нового Мастера спиной в гроб и покрывают плащаницей.</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упает великая тиши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ий Мастер ударяет рукой по эфесу шпаг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зиратели отвечают тем ж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тья схватываются руками крестообразно и говорят друг другу Мастерское Слово (Mak Benach) в каждое ухо пополам, а надзиратели в заключение принимают его и пускают от себя назад Старое Мастерское слово.</w:t>
      </w:r>
    </w:p>
    <w:p>
      <w:pPr>
        <w:pStyle w:val="Normal"/>
        <w:spacing w:before="222" w:after="0"/>
        <w:rPr/>
      </w:pPr>
      <w:r>
        <w:rPr>
          <w:rFonts w:eastAsia="TIMES NEW ROMAN CYR;Times New Roman" w:cs="TIMES NEW ROMAN CYR;Times New Roman" w:ascii="TIMES NEW ROMAN CYR;Times New Roman" w:hAnsi="TIMES NEW ROMAN CYR;Times New Roman"/>
        </w:rPr>
        <w:t xml:space="preserve">Следует чтение Легенды Хирама Братом Секретарем. При упоминании в повести о прикосновении к указательному пальцу Хирама 2-й надзиратель берет лежащего в гробу за указательный палец и говорит: Jakin. При упоминании о прикосновении к среднему пальцу 1-й надзиратель поступает так же и говорит: Bohas. При упоминании о подъеме Хирама за кисти рук Великий Мастер берет кандидата за кисти, принимает Мастерским прикосновением и говорит "Mak </w:t>
      </w:r>
      <w:r>
        <w:rPr/>
        <w:t>B</w:t>
      </w:r>
      <w:r>
        <w:rPr>
          <w:rFonts w:eastAsia="TIMES NEW ROMAN CYR;Times New Roman" w:cs="TIMES NEW ROMAN CYR;Times New Roman" w:ascii="TIMES NEW ROMAN CYR;Times New Roman" w:hAnsi="TIMES NEW ROMAN CYR;Times New Roman"/>
        </w:rPr>
        <w:t>enach"; по окончании чтения Брат Церемониймейстер подводит нового Мастера к жертвеннику (с Южной стороны), где Великий Мастер вручает ему знаки достоинств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пон из белой кожи - воздаяние заслуг, почтенному Ордену оказанны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Голубую ленту с ключом слоновой кости (свободный вход в лож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Золотую лопатку на голубой лен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Белые мужские рукавицы (чистота совести и невиновность в убийстве Xирам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Белые женские рукавицы - предназначены той женщине, к которой Масон имеет превосходнейшее почт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мволизм женских рукавиц - прямота, честность и бескорыстие во всех актах воздействия активным (мужским) началом на пассивное (притягательное, женское) в каких бы то ни было план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Церемониймейстер подводит новопринятого к Алтарю и научает знакам, прикосновениям и словам его степени. Ритор читает объяснение символизма ковра и ложи, после чего заседание закрывается порядком, обратным открытию. Проходным словом в Мастерской ложе служит Giblim; священным словом, как известно,- Mak Benach.</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знаков следует отметить следующ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ыкновенный (при встрече) - правая рука с вытянутыми пальцами (большой палец на уровне желудочной впадины) как бы пилит живо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бе руки заносятся за голову с вывернутыми ладонями, затем ниспадают на запон, как бы в знак изумле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Так называемый Signe de detresse, играющий роль мольбы о помощи, обращенной к Братьям в минуту опас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 руки заносятся за голову, как в предыдущем случае, ноги поставляются под прямым углом (левая за правую) и издается возглас: A moi, les enfants de la veuve de Nаphtalie!</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сязание по обычаю свободных каменщиков (attouchement maconnique), не составляющее исключительной принадлежности Мастерской степени, а общее всем символическим степеням. О нем уже было упомянуто по поводу Ученической и Товарищеской степ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тера осязают друг друга так, как будто собираются пальцами руки выцарапать ладонь собеседник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знак в катехизисе М. степени упоминается и в числе 5-ти особых мастерских знаков, о которых упомянем лишь коротко, отмечая в скобках низшую ступень из символизма, производимую упомянутым катехизис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Нога против ноги (готовность помогать брать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Колено против колена (обязанность коленопреклоненно просить за брата Божьего Милосерд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рудь против груди (искренность и верность сердца, коими все братья друг другу обязан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Правая рука в правую руку (дружба и единение в масон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Левая рука на плечо (или за спину) собеседника (обязанность истинного масона предупреждать падение бра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метим еще возраст Мастера (семь прошедших лет - sept ans et plus), мастерское выстукивание (трижды по три удара - всего девять ударов), мастерскую походку (правой ногой как бы переступая через гроб, левой - таким же образом, и еще раз правой ногой для сближения ступне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он, достигший степени Мастера, как бы считается уже полноправным членом Ордена и именуется Гибаон, в память о городе, в котором продолжительное время стоял Ковчег Завет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ыновья Мастеров носят имя Луфтон (название прибора, служившего для подъема камней на высоту при построении Храма) и пользуются особыми привилегиями при поступлении в Масонские Ложи.</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Французские термины Louveton или даже Louveteau (буквально - волчонок) суть искажения этого имени и применяются к детям Масонов и Иллюминаторов, пользующихся правом быть посвященными в 17-летнем возрасте, тогда как обычно посвящают лишь лиц совершеннолетних. </w:t>
      </w:r>
    </w:p>
    <w:p>
      <w:pPr>
        <w:pStyle w:val="Normal"/>
        <w:spacing w:before="222" w:after="222"/>
        <w:ind w:lef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II</w:t>
      </w:r>
    </w:p>
    <w:p>
      <w:pPr>
        <w:pStyle w:val="Normal"/>
        <w:spacing w:before="0" w:after="222"/>
        <w:ind w:left="88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ИСАНИЕ КАРТ &lt;F6P32B&gt;ТАРО&lt;F255P255D&gt;</w:t>
      </w:r>
    </w:p>
    <w:p>
      <w:pPr>
        <w:pStyle w:val="Normal"/>
        <w:spacing w:before="0"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ложение II</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Фон - лиловато-голубые турбильоны, конденсирующиеся книзу. На первом плане ослепительно-белый куб квадратом вперед. На нем спереди денежка, за ней, справа налево, меч с крестообразной рукоятью и лезвием с прорезью посредине; за ними расположена хрустальная чаша на прямой ножке-стерж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кубом стоит мужская фигура, материализованная из турбильонов фона, причем вокруг нее переходом к фону служит светлая аура. Ноги скрыты кубом до трех четвертей бедер. Над головой мужчины золотисто-белое сияние в виде знака бесконеч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б охвачен золотой перевязью, к которой сзади прикреплен белый плат, закрывающий затылок. Уши видны, тело обнажено, только вокруг талии золотой пояс с ниспадающей белой бахромой. Лицо и фигура носят отпечаток всех семи планет, без резкого выражения какой-либо; глаза смотрят вперед. Правая (зеркально) рука поднята кверху, и в ней ореховая дубинка, на которой видны следы четырех срезанных сучков; левая рука свободно и непринужденно протянута вниз, причем пальцы не касаются поверхности куба. Вся фигура должна производить глубоко реальное, но не материальное, или реалистическое впечатление.</w:t>
      </w:r>
    </w:p>
    <w:p>
      <w:pPr>
        <w:pStyle w:val="Normal"/>
        <w:spacing w:before="222" w:after="0"/>
        <w:rPr/>
      </w:pPr>
      <w:r>
        <w:rPr>
          <w:rFonts w:eastAsia="TIMES NEW ROMAN CYR;Times New Roman" w:cs="TIMES NEW ROMAN CYR;Times New Roman" w:ascii="TIMES NEW ROMAN CYR;Times New Roman" w:hAnsi="TIMES NEW ROMAN CYR;Times New Roman"/>
        </w:rPr>
        <w:t>@PRIL-2 = Фон составлен темно-лиловой бархатной завесой, спускающейся с золотой перекладины до самого пола. Перекладина помещена между двумя колоннами египетского стиля, сложенными из больших камней и утвержденными на прочных фундаментальных базах. Правая колонна красноватая, левая - синеватая. От возвышения, на котором стоят колонны, спускаются три ступени из буровато-серого песчаника. Между колоннами, на третьей ступени, куб, на котором сидит женщина. Лоб ее скрыт</w:t>
      </w:r>
      <w:r>
        <w:rPr/>
        <w:t xml:space="preserve"> </w:t>
      </w:r>
      <w:r>
        <w:rPr>
          <w:rFonts w:eastAsia="TIMES NEW ROMAN CYR;Times New Roman" w:cs="TIMES NEW ROMAN CYR;Times New Roman" w:ascii="TIMES NEW ROMAN CYR;Times New Roman" w:hAnsi="TIMES NEW ROMAN CYR;Times New Roman"/>
        </w:rPr>
        <w:t>повязкой, с которой до подбородка спускается густая вуаль. С плеч спускается лиловая шелковая мантия-хитон, наброшенная так, что грудь ее и тело до середины остаются обнаженными, причем между грудями лунного типа висит солнечный золотой крест. Ниже мантия</w:t>
      </w:r>
      <w:r>
        <w:rPr/>
        <w:t xml:space="preserve"> </w:t>
      </w:r>
      <w:r>
        <w:rPr>
          <w:rFonts w:eastAsia="TIMES NEW ROMAN CYR;Times New Roman" w:cs="TIMES NEW ROMAN CYR;Times New Roman" w:ascii="TIMES NEW ROMAN CYR;Times New Roman" w:hAnsi="TIMES NEW ROMAN CYR;Times New Roman"/>
        </w:rPr>
        <w:t>плотно облегает фигуру, скрывая от глаз даже контуры тела; в руках женщины свиток, развернутый так, что написанного на нем не видно. На голове женщины египетский убор в виде полумесяца, составленный из рогов дважды телившейся коровы; между ними матовый диск серебряного полнолуния. Воздуха во всей картине много, света мал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вещение спере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Фон - небесное голубое пространство рассветного неба. Низ картины - выпуклая поверхность земного шара, на котором утвержден серовато-прозрачный коагулят куба. На этом кубе, поворот в три четверти, полулежит женская фигу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рава она освещается ослепительными золотисто-оранжевыми лучами Солнца, заливающими всю правую сторону картины настолько, что они даже скрадывают определенность контуров правой стороны тела и как бы служат ему опорой. Голова женщины - чистого типа Венеры, с распущенными каштановыми волос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о  ее выражает радостную муку,  как это бывает у рожени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ета она в ниспадающий от плеч нежно-зеленый хитон, прикрывающий часть куба и кончающийся на земле. Правая ее рука держит треугольный, обернутый вершиной книзу щит с закругленными концами с изображением летящего орла, держащего в клюве знак Анк. Щит прикрывает нижнюю часть тела женщины до колен, почти совсем скрывая ее беременность. Левая рука поднята кверху, и в ней золотой жезл со знаком Венеры на конц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ги женщины опираются на обернутый концами вверх серп Луны, нежно-серебристыми лучами заливающий нижний левый угол картины. Над головой женщины 12 звезд, расположенных венц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их еле выделяется из солнечных лучей, другая, более отдаленная от освещенного пространства, ярко горит на синеве неба. Вся картина должна быть более красочна, светоносна, чем графична, но все краски нежны и ясны без резких мазк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Фон - две белые стены, составляющие угол комнаты и уходящие ввысь. Они сплошь украшены синей свастикой. Пол - серые каменные квадратные плиты. На полу стоит белый куб, квадратом вперед, и на нем нарисован летящий справа налево египетский орел с крестом Иерофанта на шее. На левую грань куба небрежно опирается спиной мужчина, стоящий профилем. Он подогнул одну, более отдаленную от зрителя, ногу за другую под прямым углом, коленом вперед. Он немного наклонился и в вытянутой правой руке держит жезл с золотым знаком Венеры, в кружочек которого вписан маленький сербрянный знак Юпит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ет мужчина в сапфирно-синий хитон от плеч до коленей. Ноги в золотых сандалиях с крестообразной перевязью на икрах. Лицо с ассирийской бородой и фигура ярко юпитерианского ти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голове тройная золотая тиара египетского типа. Во всей фигуре властность и авторитетность. Все линии очень четки и резко выделяются. Нигде нет незаконченности и скрадывающихся линий. Освещение слева сверху.</w:t>
      </w:r>
    </w:p>
    <w:p>
      <w:pPr>
        <w:pStyle w:val="Normal"/>
        <w:spacing w:before="222" w:after="0"/>
        <w:rPr/>
      </w:pPr>
      <w:r>
        <w:rPr>
          <w:rFonts w:eastAsia="TIMES NEW ROMAN CYR;Times New Roman" w:cs="TIMES NEW ROMAN CYR;Times New Roman" w:ascii="TIMES NEW ROMAN CYR;Times New Roman" w:hAnsi="TIMES NEW ROMAN CYR;Times New Roman"/>
        </w:rPr>
        <w:t>@PRIL-2 = Внутренность египетского храма. Между двумя (но несколько сзади) колоннами, из которых правая освещена белыми бликами, а левая - чуть выделяется из мрака, на площадке пятиступенного амвона сидит, немного наклонившись вперед, мужская фигура в белом жреческом одеянии, подпоясанном простым белым поясом. Голова увенчана</w:t>
      </w:r>
      <w:r>
        <w:rPr/>
        <w:t xml:space="preserve"> </w:t>
      </w:r>
      <w:r>
        <w:rPr>
          <w:rFonts w:eastAsia="TIMES NEW ROMAN CYR;Times New Roman" w:cs="TIMES NEW ROMAN CYR;Times New Roman" w:ascii="TIMES NEW ROMAN CYR;Times New Roman" w:hAnsi="TIMES NEW ROMAN CYR;Times New Roman"/>
        </w:rPr>
        <w:t>тиарой, как в Аркане Бет, только рога с пятью перемычками. В левой руке (зеркально) длинный прямой жезл, упирающийся в пол и подымающийся концом над головой мужчины. Правая рука властно протянута вперед со сложенными имясловным благословением пальцами. На сероватых плитах пола храма, спиной к зрителю, стоят две коленопреклоненные мужские фигуры. Справа - представитель красной расы с мягкими, до плеч спускающимися каштановыми волосами. Слева - коренастый негр с курчавой шевелюрой. Между колоннами слегка сдвинутый на сторону аметистового цвета занавес. Освещение падает с правой стороны, причем это не лучи, а просто свет, образующий на полу пять бликов. Самое важное - передать властность волеизъявления Иерофанта и покорность в его рабах. Контуры и линии мяг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Фон - скалистая местность. Слева - спускающийся вниз склон, покрытый травой и цветами, по которому вьется удобная дорога. Справа - суровый голый подъем на скалы с чуть заметной тропинкой. На перекрестке этих двух дорог стоит юноша в белом жреческом одеянии и с каштановыми волосами до плеч. Он весь подался вперед, как бы увлекая двух по бокам его стоящих женщин, держащих его за руки. Женщина слева одета в пестрый хитон, в котором преобладают буроватый и зеленые тона, с распущенными медно-красными волосами, с красивыми, но неправильными чертами лица. Она откинулась назад и движением протянутой вниз левой руки приглашает юношу спуститься в долину. С правой стороны стоит другая женщина, одетая в закрытый золотистый хитон, со строгими печальными чертами правильного лица; движением правой руки она указывает юноше на скалистую тропинку. Юноша же смотрит вперед. В небе над его головою парит гений с натянутым луком, стрела которого направлена на женщину слева. Небо прозрачно, много воздуха и перспективы.</w:t>
      </w:r>
    </w:p>
    <w:p>
      <w:pPr>
        <w:pStyle w:val="Normal"/>
        <w:spacing w:before="222" w:after="0"/>
        <w:rPr/>
      </w:pPr>
      <w:r>
        <w:rPr/>
        <w:t>@PR</w:t>
      </w:r>
      <w:r>
        <w:rPr>
          <w:rFonts w:eastAsia="TIMES NEW ROMAN CYR;Times New Roman" w:cs="TIMES NEW ROMAN CYR;Times New Roman" w:ascii="TIMES NEW ROMAN CYR;Times New Roman" w:hAnsi="TIMES NEW ROMAN CYR;Times New Roman"/>
        </w:rPr>
        <w:t>IL-2 = Низ картины - часть земной сферы. По ней движется кубическая колесница, влекомая двумя крылатыми сфинксами.</w:t>
      </w:r>
    </w:p>
    <w:p>
      <w:pPr>
        <w:pStyle w:val="Normal"/>
        <w:rPr/>
      </w:pPr>
      <w:r>
        <w:rPr>
          <w:rFonts w:eastAsia="TIMES NEW ROMAN CYR;Times New Roman" w:cs="TIMES NEW ROMAN CYR;Times New Roman" w:ascii="TIMES NEW ROMAN CYR;Times New Roman" w:hAnsi="TIMES NEW ROMAN CYR;Times New Roman"/>
        </w:rPr>
        <w:t>Левый (зеркально) черный, правый - белый. Сфинксы тянут в разные стороны, но смотрят друг на друга. Золотая колесница покоится на двух колесах, окованных золотыми ободьями с глазами вместо шляпок гвоздей. Передняя сторона колесницы, представляющая собою квадрат, украшена внизу чеканным лингамом, над которым распростерся чеканный же крылатый солнечный диск с двумя змейками по бокам. Над колесницей лазоревый с золотыми пентаграммами балдахин, укрепленный на четырех столбах. Ближайший к зрителю (со стороны белого сфинкса) - золотой, с другой стороны (черного сфинкса) серебряный, по диагонали от золотого - лиловый, от серебряннго - красный столб. В</w:t>
      </w:r>
      <w:r>
        <w:rPr/>
        <w:t xml:space="preserve"> </w:t>
      </w:r>
      <w:r>
        <w:rPr>
          <w:rFonts w:eastAsia="TIMES NEW ROMAN CYR;Times New Roman" w:cs="TIMES NEW ROMAN CYR;Times New Roman" w:ascii="TIMES NEW ROMAN CYR;Times New Roman" w:hAnsi="TIMES NEW ROMAN CYR;Times New Roman"/>
        </w:rPr>
        <w:t>колеснице стоит Победитель. Это тот же Алеф по чертам лица, только все планетности резко выделяются. На голове его семиконечная корона с тремя пентаграммами. Одет он в панцирь из рыбьей чешуи, украшенный на груди тремя наугольниками, на правом плече светлым, на левом темным серпом Луны. В правой руке жезл, увенчанный шаром, на котором находится куб, поддерживающий трехгранную пирамиду. В левой - меч, лезвием вниз. Победитель спереди освещен ярким солнечным лучем, переходящим справа в зеленый, затем в лиловый и красный цвета, а слева - в серебристый, желтовато-зеленый и синий цвета, образующие фон картины. Все, кроме игры красок, четко и определенно.</w:t>
      </w:r>
    </w:p>
    <w:p>
      <w:pPr>
        <w:pStyle w:val="Normal"/>
        <w:spacing w:before="222" w:after="0"/>
        <w:rPr/>
      </w:pPr>
      <w:r>
        <w:rPr>
          <w:rFonts w:eastAsia="TIMES NEW ROMAN CYR;Times New Roman" w:cs="TIMES NEW ROMAN CYR;Times New Roman" w:ascii="TIMES NEW ROMAN CYR;Times New Roman" w:hAnsi="TIMES NEW ROMAN CYR;Times New Roman"/>
        </w:rPr>
        <w:t>@PRIL-2 = Фон - гипостиль храма, сзади синева неба. На переднем плане две уходящие ввысь коринфских колонны, слева серебряная, справа золотая,. Между ними, слегка спереди, мраморное кресло, весьма четкое и определенное. Пол мраморный. В кресле сидит женщина в белой греческой столе, окаймленной широкой синей лентой. Черты ее - классической греческой Геры. Прическа</w:t>
      </w:r>
      <w:r>
        <w:rPr/>
        <w:t xml:space="preserve"> </w:t>
      </w:r>
      <w:r>
        <w:rPr>
          <w:rFonts w:eastAsia="TIMES NEW ROMAN CYR;Times New Roman" w:cs="TIMES NEW ROMAN CYR;Times New Roman" w:ascii="TIMES NEW ROMAN CYR;Times New Roman" w:hAnsi="TIMES NEW ROMAN CYR;Times New Roman"/>
        </w:rPr>
        <w:t>эллинская, с золотым обручем, придерживающим волосы. На глазах прозрачная белая тюлевая повязка. На груди, на золотой цепи, золотой солнечный крест. В левой (зеркально), покоящейся на локотнике кресла руке ее - обращенный лезвием вниз меч; в правой - протянутой вперед - золотые весы с коромыслом в виде египетского крылатого д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елка их перпендикулярна, чаши на одной высоте. Очень много воздух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а, линии четки. Меч с той же стороны, что и серебряная колон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Темная ночь. Ясное, усыпанное мелкими звездами, безлунное неб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мрака выделяется старческая фигура в темном грубом плаще с тремя</w:t>
      </w:r>
    </w:p>
    <w:p>
      <w:pPr>
        <w:pStyle w:val="Normal"/>
        <w:spacing w:before="0" w:after="222"/>
        <w:rPr/>
      </w:pPr>
      <w:r>
        <w:rPr>
          <w:rFonts w:eastAsia="TIMES NEW ROMAN CYR;Times New Roman" w:cs="TIMES NEW ROMAN CYR;Times New Roman" w:ascii="TIMES NEW ROMAN CYR;Times New Roman" w:hAnsi="TIMES NEW ROMAN CYR;Times New Roman"/>
        </w:rPr>
        <w:t>складками. Плащ закрывает всю фигуру. В вытянутой правой (не зеркально) руке полуприкрытый складками плаща потайной фонарь с тремя фитилями. Свет его озаряет лицо седобородого старца, строгое и доброе. Лоб, уши и волосы скрыты капюшоном. В левой руке пастушеский посох, и свет фонаря озаряет на нем следы трех сучков. На земле, у ног старца, уползающая змейка. Вся картина в очень темных, но отнюдь не мрачных</w:t>
      </w:r>
      <w:r>
        <w:rPr/>
        <w:t xml:space="preserve"> </w:t>
      </w:r>
      <w:r>
        <w:rPr>
          <w:rFonts w:eastAsia="TIMES NEW ROMAN CYR;Times New Roman" w:cs="TIMES NEW ROMAN CYR;Times New Roman" w:ascii="TIMES NEW ROMAN CYR;Times New Roman" w:hAnsi="TIMES NEW ROMAN CYR;Times New Roman"/>
        </w:rPr>
        <w:t>тонах. Все освещение должно идти от фонаря.</w:t>
      </w:r>
    </w:p>
    <w:p>
      <w:pPr>
        <w:pStyle w:val="Normal"/>
        <w:spacing w:before="222" w:after="0"/>
        <w:rPr/>
      </w:pPr>
      <w:r>
        <w:rPr>
          <w:rFonts w:eastAsia="TIMES NEW ROMAN CYR;Times New Roman" w:cs="TIMES NEW ROMAN CYR;Times New Roman" w:ascii="TIMES NEW ROMAN CYR;Times New Roman" w:hAnsi="TIMES NEW ROMAN CYR;Times New Roman"/>
        </w:rPr>
        <w:t>@PRIL-2 = Фон - внутренняя часть многоцветной, радужной сферы. Нижняя часть картины - свинцово-серое, беспенно-волнующееся море. В самой середине, где волны образовали полукруглую впадину, подымается золотой стержень, обвитый, как кадуцей, двумя серебристыми змейками. К середине стержня прикреплено колесо неопределенного цвета. В него вписана гексаграмма с восходящим светлым и нисходящим темным треугольниками, с правой руки поднимается по колесу Германубис (человеческая фигура с собачей головой), держа в вытянутой правой руке золотой кадуцей Гермеса; с левой стороны колеса спускается вниз Тифон (черновато-красное ящеровидное чудовище с человеческим искаженным злобою лицом); в правой передней лапе он держит обращенный вниз трезубец, изумрудно-зеленый хвост обвивает обод колеса и служит основанием площадки, на которой лицом вперед лежит крылатый сфинкс натуралистической расцветки. Человеческий лик его бесстрастен, спокоен и строг. В правой руке-лапе он держит длинный</w:t>
      </w:r>
      <w:r>
        <w:rPr/>
        <w:t xml:space="preserve"> </w:t>
      </w:r>
      <w:r>
        <w:rPr>
          <w:rFonts w:eastAsia="TIMES NEW ROMAN CYR;Times New Roman" w:cs="TIMES NEW ROMAN CYR;Times New Roman" w:ascii="TIMES NEW ROMAN CYR;Times New Roman" w:hAnsi="TIMES NEW ROMAN CYR;Times New Roman"/>
        </w:rPr>
        <w:t>нож лезвием ввер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Покрытая травой степь. На фоне весеннего неба ясно выделяется стоящая девушка, почти девочка, - до того чисты и невинны черты ее марсианско-венерианского лица. Рыжевато-золотистые волосы распущены. Над головой ее сияет сплетенный из света знак бесконечности. Она смотрит вверх, и строгое лицо ее полно благоговейного ожидания. Губы шепчут молитв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ней белый хитон, спускающийся до земли, причем заметно, что левое колено чуть-чуть подогнуто. На груди висит большая золотая пентаграмма на серебряной цепи, составленной из крошечных серебряных пентаграмм. На плечи небрежно накинут яркий пурпурный плащ на сиреневой подкладке. Перед девушкой - усмиренный лев с полуоткрытой пастью. Руки девушки находятся на челюстях льва, как будто она без всяких затруднений раскрывает пасть зверя. Поза льва безразлична. Важно, чтобы бросалась в глаза молитвенная чистота девушки, дающая ей невероятную силу покорить льва. Контуры четки, линии определенны.</w:t>
      </w:r>
    </w:p>
    <w:p>
      <w:pPr>
        <w:pStyle w:val="Normal"/>
        <w:spacing w:before="222" w:after="0"/>
        <w:rPr/>
      </w:pPr>
      <w:r>
        <w:rPr>
          <w:rFonts w:eastAsia="TIMES NEW ROMAN CYR;Times New Roman" w:cs="TIMES NEW ROMAN CYR;Times New Roman" w:ascii="TIMES NEW ROMAN CYR;Times New Roman" w:hAnsi="TIMES NEW ROMAN CYR;Times New Roman"/>
        </w:rPr>
        <w:t>@PRIL-2 = Фон - чистая светлая роща, над которой виднеется голубое небо. На первом плане два обрубленных столба, с перекладиной на полуторасаженной высоте, образующие графему Тау. Стволы очищены от веток, и на каждом видны шесть сучьев, следы обрубленных ветвей. К перекладине за левую (зеркально) ногу подвешен обнаженный человек. Правая нога согнута так, что образует с левой правильный крест. Вокруг пояса обмотана ткань. Руки связаны за спиной так, что образуют опрокинутый треугольник. Лицо то же, что и в Аркане Алеф, только с выражением распятого Христа в</w:t>
      </w:r>
      <w:r>
        <w:rPr/>
        <w:t xml:space="preserve"> </w:t>
      </w:r>
      <w:r>
        <w:rPr>
          <w:rFonts w:eastAsia="TIMES NEW ROMAN CYR;Times New Roman" w:cs="TIMES NEW ROMAN CYR;Times New Roman" w:ascii="TIMES NEW ROMAN CYR;Times New Roman" w:hAnsi="TIMES NEW ROMAN CYR;Times New Roman"/>
        </w:rPr>
        <w:t>ненатуралистической трактовке. Волосы разметаны и переходят в золотистые лучи, которые, падая на землю, конденсируются в золотые моне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о всей фигурой подчеркнуть символ Великого Делания (крест над нисходящим треугольнико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Фон - равнина, над которой раскинулось пасмурное осеннее небо; по равнине шествует справа налево скелет Смерти, косящей все на своем пути. Левая нога ее стоит на правой щеке скошенной женской головы, немного левее лежит мужская голова в короне. Вокруг скошенные головы, смешанные с травами и цветами, срезанными косой Смерти. Но позади нее на уже выкошенных местах из почвы вырастают детские ручки и ножки (всего тринадцать). Общее настроение - смутно-тяжелое, подавляющее однообразие тусклых тонов. В фигуре Смерти никакого выражения, никакой красочност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Фон - яркое синее летнее небо. Поддерживаемая двумя лебедиными крыльями, перпендикулярно парит человеческая фигура в белом. Лицо ни мужское, ни женское, а андрогинно-солнечное. На лбу золотая повязка. Вокруг талии такой же широкий пояс, за который заткнут платок, опускающийся узким передником до середины бедер. В правой руке (не зеркально) обращенный вниз золотой кувшин, из которого течет семицветная струя в поднятый кверху серебряный кувшин, который гений держит в левой руке. Радужная струя жидкости по мере приближения к серебряному сосуду тускнеет и блекнет, краски мало заметны и бледны. Вся фигура очень яркая и белым красочным пятном выделяется в густой синеве неба.</w:t>
      </w:r>
    </w:p>
    <w:p>
      <w:pPr>
        <w:pStyle w:val="Normal"/>
        <w:spacing w:before="222" w:after="0"/>
        <w:rPr/>
      </w:pPr>
      <w:r>
        <w:rPr>
          <w:rFonts w:eastAsia="TIMES NEW ROMAN CYR;Times New Roman" w:cs="TIMES NEW ROMAN CYR;Times New Roman" w:ascii="TIMES NEW ROMAN CYR;Times New Roman" w:hAnsi="TIMES NEW ROMAN CYR;Times New Roman"/>
        </w:rPr>
        <w:t>@PRIL-2 = Фон - из однотонных серых бесцветных туманных турбильонов. Внизу они сгущены в свинцово-серое полушарие Земли. Посредине выпуклости утвержден куб, на котором сидит Бафомет. У него козлиная голова с горизонтально расположенными ушами, с заостренной клином бородкой и торчащими вверх рогами. На лбу</w:t>
      </w:r>
      <w:r>
        <w:rPr/>
        <w:t xml:space="preserve"> </w:t>
      </w:r>
      <w:r>
        <w:rPr>
          <w:rFonts w:eastAsia="TIMES NEW ROMAN CYR;Times New Roman" w:cs="TIMES NEW ROMAN CYR;Times New Roman" w:ascii="TIMES NEW ROMAN CYR;Times New Roman" w:hAnsi="TIMES NEW ROMAN CYR;Times New Roman"/>
        </w:rPr>
        <w:t>- прямая пентаграмма. Вся голова напоминает перевернутую пентаграмму; между рогами горит трехъязычный факел, глаза ласковые. Торс покрыт рыбьей чешуей. Бюст женский, правая грудь - солнечная, левая - лунная. За спиной два больших орлиных крыла. Правая рука мужская и поднята кверху, указывая на светлый серп прибывающей Луны. Левая - женская - опущена и указывает на темный убывающий серп Луны. Ноги козлиные, перекрещены и упираются копытами в землю, правая слева и обратно. Из паха перпендикулярно подымается золотой кадуцей с двумя серебряными змейками. Шар кадуцея на высоте солнечного сплетения. Справа от Бафомета перед кубом стоит в четверть оборота спиной обнаженный мужчина солнечного тип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и сложены за спиной, голова безнадежно опущена. Вокруг шеи железная цепь, идущая от него к обнаженной женщине лунного типа, стоящей слева от куба, которую цепь охватывает вокруг поясницы. Своим положением люди выдают покорность и подавленность. Общее настроение картины безысходно давяще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Фон - вспаханное поле, над которым раскинулось затянутое темными грозовыми облаками небо. Посреди поля стоит высокая каменная башня без окон. Вершина ее снесена ударом яркой молнии и осколки, камни и бревна летят на землю. Среди обломков видны две человеческих фигуры; одна, пониже, летит головой вниз (на голове корона), вытянув руку и раздвинув ноги так, что образует графему Айн. Другая, некоронованная, фигура летит без определенной позы. Картина производит впечатление непоправимого разрушения, мрачного и молненосного.</w:t>
      </w:r>
    </w:p>
    <w:p>
      <w:pPr>
        <w:pStyle w:val="Normal"/>
        <w:spacing w:before="222" w:after="0"/>
        <w:rPr/>
      </w:pPr>
      <w:r>
        <w:rPr/>
        <w:t xml:space="preserve">@PRIL-2 </w:t>
      </w:r>
      <w:r>
        <w:rPr>
          <w:rFonts w:eastAsia="TIMES NEW ROMAN CYR;Times New Roman" w:cs="TIMES NEW ROMAN CYR;Times New Roman" w:ascii="TIMES NEW ROMAN CYR;Times New Roman" w:hAnsi="TIMES NEW ROMAN CYR;Times New Roman"/>
        </w:rPr>
        <w:t>= Фон - ночное небо с семью восьмиконечными звездами, из которых средняя значительно больше и ярче; они расположены венцом на небе. Песчаная пустыня. В центре рисунка на первом плане обнаженная фигура девушки меркуриального типа, стоящая на колене и равномерно изливающая содержимое двух сосудов, в правой руке сосуд золотой, в левой - серебряный.</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Ею пустыня обращена в цветущий розами, лилиями и лотосами сад. Между цветами лучисто-сверкающей точкой летит бабочка, готовая сесть на розу. Освещение слабое, и контуры предметов скорее угадываются, чем выделяются. </w:t>
      </w:r>
    </w:p>
    <w:p>
      <w:pPr>
        <w:pStyle w:val="Normal"/>
        <w:spacing w:before="222" w:after="0"/>
        <w:rPr/>
      </w:pPr>
      <w:r>
        <w:rPr>
          <w:rFonts w:eastAsia="TIMES NEW ROMAN CYR;Times New Roman" w:cs="TIMES NEW ROMAN CYR;Times New Roman" w:ascii="TIMES NEW ROMAN CYR;Times New Roman" w:hAnsi="TIMES NEW ROMAN CYR;Times New Roman"/>
        </w:rPr>
        <w:t>@PRIL-2 = Фон - уходящая вдаль голая пустынная равнина, незаметно, почти без линий горизонта переходящая в темное беззвездное небо. Высоко сияет молочно-серебристым светом чуть-чуть убывающая, но еще круглая Луна, заливающая своими лучами равнину и дающая возможность видеть узкую извилистую тропинку, которая тянется через всю картину светлой лентой с алыми каплями и лужами крови на ней и теряется в туманной дали между двумя пирамидами, еле намечающимися в</w:t>
      </w:r>
      <w:r>
        <w:rPr/>
        <w:t xml:space="preserve"> </w:t>
      </w:r>
      <w:r>
        <w:rPr>
          <w:rFonts w:eastAsia="TIMES NEW ROMAN CYR;Times New Roman" w:cs="TIMES NEW ROMAN CYR;Times New Roman" w:ascii="TIMES NEW ROMAN CYR;Times New Roman" w:hAnsi="TIMES NEW ROMAN CYR;Times New Roman"/>
        </w:rPr>
        <w:t>тумане заднего плана. На втором плане по бокам тропинки сидят, воя на Луну, справа - собака, слева - волк. На переднем плане на самой середине картины лужа воды, и к ней пятится черный рак; клешни его сжаты. Общий колорит картины жуткий и мрачный. Резко выделяются только волк, собака, рак и капли крови на дороге. Все остальное туманно и блекл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Аккуратно сложенная из мраморных кубических камней стена полукругом огораживает покрытую газоном лужайку. По траве, держась за руки, бегут маленькие (лет семи) мальчик и девочка. Лица их без тени какой бы то ни было планетной окраски, бесконечно невинны и чисты. Из-за стены, на самой середине, восходит Солнце, лучи которого заливают площадку, падая на нее золотым дождем. За этими-то лучами и следят глазами дети. Мальчик поднял руку и старается схватить луч, еще не сконденсированный в золото. Девочка подалась вперед и вытянула руку, чтобы поднять одну из лежащих на траве монет. Во всей картине масса света и воздуха, радостное чистое весеннее настроение.</w:t>
      </w:r>
    </w:p>
    <w:p>
      <w:pPr>
        <w:pStyle w:val="Normal"/>
        <w:spacing w:before="222" w:after="0"/>
        <w:rPr/>
      </w:pPr>
      <w:r>
        <w:rPr/>
        <w:t>@PRIL-</w:t>
      </w:r>
      <w:r>
        <w:rPr>
          <w:rFonts w:eastAsia="TIMES NEW ROMAN CYR;Times New Roman" w:cs="TIMES NEW ROMAN CYR;Times New Roman" w:ascii="TIMES NEW ROMAN CYR;Times New Roman" w:hAnsi="TIMES NEW ROMAN CYR;Times New Roman"/>
        </w:rPr>
        <w:t>2 = Фон - вспаханное поле и покрытое нежными облаками небо. Общий колорит лиловато-фиолетовый. В небе парит белоснежный ангел с золотой трубой, в которую он трубит. Левая рука вытянута призывным жестом. На земле разверстая моги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ита  отвалена,  и из-под земли выходит человеческая семь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фигуры обнажены,  и вокруг них мистически-лиловая  ау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жчина уже вышел и стоит, сложив руки и подняв их кверху (тип синтетичный). Женщина вышла только наполовину и на вытянутых руках подымает к небу ребенка, ручками тянущегося к ангелу. Вся картина залита лиловым светом, и освещение идет от лучезарной белизны трубящего анге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Скалистая горная местность. Слева обрыв, на дне которого притаился, подняв кверху морду с открытой пастью, громадный зеленый ящер. По скале прямо к обрыву идет мужчина. Идет он справа налево, и тень его падает на его же пу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ет он в бурые лохмотья бесформенного вида. Бегущая сзади собака впилась и оторвала клок нижней части одежды, обнажив тело. В руке (правой зеркально) посох, который человек держит за середину, так что он горизонтально висит в воздухе. В левой - палка, закинутая за плечо, и на конце ее тяжелый мягкий бесформенный тюк. На голове человека бесформенный колпак. Лица не видно, так как оно обернуто к заднему плану, очевидно человек загляделся на легкое туманное облако, тающее в небе. Вся фигура, походка и вид человека расшатанные, но твердо определенные. Контуры картины тверды, линии четки, краски туман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IL-2 = Фон - вогнутый, сияющий золотом эллипсоид, окаймленный Уроборосом, изумрудным египетским змеем, держащим в зубах свой хвост. Голова его внизу картины, и на нее легко опирается пальцами вытянутой правой ноги пляшущая солнечного типа девушка. Она совсем обнажена, и русые кудри разметаны вдоль тела. Лицо радостно-светлое и торжествующее. Руки согнуты в локтях и держат две совершенно одинаковые ореховые палочки параллельно друг другу и на одной высоте. В четырех свободных углах картины (вне кольца Уробороса) расположены головы четырех герметических животных на белом фоне. В верхнем правом углу гордая орлиная голова; в левом - голова тельца, в нижнем правом углу - голова льва, в левом - строгое, серьезное лицо ангела. Обернуты они все так, что взоры обращены к центру картины.</w:t>
      </w:r>
    </w:p>
    <w:p>
      <w:pPr>
        <w:pStyle w:val="Normal"/>
        <w:spacing w:before="222" w:after="222"/>
        <w:ind w:left="11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лавление</w:t>
      </w:r>
    </w:p>
    <w:p>
      <w:pPr>
        <w:pStyle w:val="Normal"/>
        <w:spacing w:before="0" w:after="222"/>
        <w:rPr/>
      </w:pPr>
      <w:r>
        <w:rPr/>
        <w:t>@OGL</w:t>
      </w:r>
      <w:r>
        <w:rPr>
          <w:rFonts w:eastAsia="TIMES NEW ROMAN CYR;Times New Roman" w:cs="TIMES NEW ROMAN CYR;Times New Roman" w:ascii="TIMES NEW ROMAN CYR;Times New Roman" w:hAnsi="TIMES NEW ROMAN CYR;Times New Roman"/>
        </w:rPr>
        <w:t>CHAST = &lt;F6P16B&gt;ТОМ I&lt;F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Предисловие 9</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Первый Аркан 11</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йтрализация бинер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лизационная сила символа</w:t>
      </w:r>
    </w:p>
    <w:p>
      <w:pPr>
        <w:pStyle w:val="Normal"/>
        <w:spacing w:before="0" w:after="222"/>
        <w:rPr/>
      </w:pPr>
      <w:r>
        <w:rPr/>
        <w:t>@OGL</w:t>
      </w:r>
      <w:r>
        <w:rPr>
          <w:rFonts w:eastAsia="TIMES NEW ROMAN CYR;Times New Roman" w:cs="TIMES NEW ROMAN CYR;Times New Roman" w:ascii="TIMES NEW ROMAN CYR;Times New Roman" w:hAnsi="TIMES NEW ROMAN CYR;Times New Roman"/>
        </w:rPr>
        <w:t>CHAST = Второй Аркан 19</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еление астрального пл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иде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иш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ярвы (способы от них избавитьс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грегор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р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лементал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Третий Аркан 28</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нер Великого Аркана</w:t>
      </w:r>
    </w:p>
    <w:p>
      <w:pPr>
        <w:pStyle w:val="Normal"/>
        <w:spacing w:before="0" w:after="222"/>
        <w:rPr/>
      </w:pPr>
      <w:r>
        <w:rPr/>
        <w:t>Tridens Paracels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Четвертый Аркан 36</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ест Иерофант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ватернер Иод-Хе-Вау-Х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клические процессы по Иод-Хе-Вау-Х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ватернер Иезекиил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ватернер Иоан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Великом Аркане Маг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Пятый Аркан 51</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ытания при Посвящен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нтаграмма - знак Микрокосм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нтрам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трам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альное Зрен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рьба пентаграм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ботка в себе пентаграмм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итац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центрац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сихометр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нситивный диагноз</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идание идей - сил</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альный взгляд</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вное разделение челове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оки по этой шко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еря человеком власти над собо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жим определенных частей человека импульсивног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будители инстинктивного челове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ыхательные упражнен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имические возбудител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ллектуальные возбудител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Шестой Аркан 82</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меопат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Седьмой Аркан 9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ета, ее влияния: дух и гений планет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блица аналогий Втор. Причи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готовление пентаграмм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жба и недружба плане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чет планетных час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Восьмой аркан 108</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вратный уда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нтакли 8-го арк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Девятый Аркан 117</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еверия, предрассудки, условност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тительная школ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интегрировавшиеся Розенкрейцер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ение физ. цикла посвящен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разделения по St. Martin</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шельничество</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готовительная борьба, ведущая к самопосвящению</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Десятый Аркан 13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фиротическая систем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из области теург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из области маг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реализац. характе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Кунрат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ражение 5 Мист. Персон в Человек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норные аркан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гурных кар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очковых кар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жорные аркан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Заголовк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подразделения: матери, двойные и просты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структивная схема мажор. арк.</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ожение и разложение и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ножение их</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Кабба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ысл ее для оккультист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 каббалистического кодекс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вания сефирот</w:t>
      </w:r>
    </w:p>
    <w:p>
      <w:pPr>
        <w:pStyle w:val="Normal"/>
        <w:spacing w:before="0" w:after="222"/>
        <w:rPr/>
      </w:pPr>
      <w:r>
        <w:rPr>
          <w:rFonts w:eastAsia="TIMES NEW ROMAN CYR;Times New Roman" w:cs="TIMES NEW ROMAN CYR;Times New Roman" w:ascii="TIMES NEW ROMAN CYR;Times New Roman" w:hAnsi="TIMES NEW ROMAN CYR;Times New Roman"/>
        </w:rPr>
        <w:t>@OGLCHAST = &lt;F6P16B&gt; ТОМ II&lt;F</w:t>
      </w:r>
      <w:r>
        <w:rPr/>
        <w:t>255P255D&gt;</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Одиннадцатый Аркан 186</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дение и реинтеграция Человечеств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оведи Традиц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волюция религ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 е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иш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Х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мес Трисмегис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ороастр</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фе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исе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диз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мплиер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Двенадцатый Аркан 217</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ческие дом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тический Крест</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Тринадцатый Аркан 229</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цесс посмертны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готовиться к смерт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нировка к экстериоризац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хпланный состав челове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ощь развоплощающемуся элементарию</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лощение элементар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мическая оценка родов смерт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Четырнадцатый Аркан 246</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Пятнадцатый Аркан 25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ав Бафомет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нархиз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кт. применения: Моноидеизм, телепат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стояния по de Rochas</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шение, магнетиз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тная сторона Вел. Пант. Соломо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осание астральных шаров</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 вампиризм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трицат. фазы по de Rochas</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мы гипнотизм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ияние человека на коллектив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ировка в астрал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Шестнадцатый Аркан 276</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рация Церемониальной Маги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рументы</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иритический сеанс</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Семнадцатый Аркан 286</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стролог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кование гороскоп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изиогноми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иромант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Восемнадцатый Аркан 32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ий Зако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нвольтован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Девятнадцатый Аркан 332</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метич. Философ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хим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Двадцатый Аркан 342</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Двадцать первый (или нулевой) Аркан 346</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Двадцать второй Аркан 352</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преимущества Маг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Приложение I 36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тья о степенях масонств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GLCHAST = Приложение II 371</w:t>
      </w:r>
    </w:p>
    <w:p>
      <w:pPr>
        <w:pStyle w:val="Normal"/>
        <w:spacing w:before="0" w:after="222"/>
        <w:rPr/>
      </w:pPr>
      <w:r>
        <w:rPr/>
        <w:t>@OGLCHAST =</w:t>
      </w:r>
    </w:p>
    <w:p>
      <w:pPr>
        <w:pStyle w:val="Normal"/>
        <w:spacing w:before="0" w:after="222"/>
        <w:rPr/>
      </w:pPr>
      <w:r>
        <w:rPr/>
        <w:t>@OGLCHAST =</w:t>
      </w:r>
    </w:p>
    <w:p>
      <w:pPr>
        <w:pStyle w:val="Normal"/>
        <w:spacing w:before="0" w:after="222"/>
        <w:rPr/>
      </w:pPr>
      <w:r>
        <w:rPr/>
        <w:t>@OGLCHAST =</w:t>
      </w:r>
    </w:p>
    <w:p>
      <w:pPr>
        <w:pStyle w:val="Normal"/>
        <w:spacing w:before="0" w:after="222"/>
        <w:rPr/>
      </w:pPr>
      <w:r>
        <w:rPr/>
        <w:t>@OGLCHAST =</w:t>
      </w:r>
    </w:p>
    <w:p>
      <w:pPr>
        <w:pStyle w:val="Normal"/>
        <w:spacing w:before="0" w:after="222"/>
        <w:rPr/>
      </w:pPr>
      <w:r>
        <w:rPr/>
        <w:t>@OGLCHAST =</w:t>
      </w:r>
    </w:p>
    <w:p>
      <w:pPr>
        <w:pStyle w:val="Normal"/>
        <w:spacing w:before="0" w:after="222"/>
        <w:rPr/>
      </w:pPr>
      <w:r>
        <w:rPr/>
        <w:t>@OGLCHAST =</w:t>
      </w:r>
    </w:p>
    <w:p>
      <w:pPr>
        <w:pStyle w:val="Normal"/>
        <w:spacing w:before="0" w:after="444"/>
        <w:rPr/>
      </w:pPr>
      <w:r>
        <w:rPr/>
        <w:t xml:space="preserve">@OGLCHAST = </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Ы ВЕЛИКИХ АРКАНОВ ТАРО С ОПИСАНИЯМИ</w:t>
      </w:r>
    </w:p>
    <w:p>
      <w:pPr>
        <w:pStyle w:val="Normal"/>
        <w:spacing w:before="0" w:after="222"/>
        <w:rPr/>
      </w:pPr>
      <w:r>
        <w:rPr/>
        <w:t>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а Алеф; число 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agus - Маг, Волхв; Divina Essentia - Божественная  сущнос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atura naturans - Природа порождающая; Скоморох; Адам Кадмон; Един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массивным каменным столом стоит муж лет 36, в полном расцвете своих cил. Стол сделан из серого камня, массивная доска опирается на две вертикальные каменные стенки, соединенные посередине перекладиной. Сзади него видна массивная завеса кроваво-красного цвета, наполовину отдернутая, на ней девять складок. За занавесью видна лестница, идущая вниз на землю. На полу под ногами Мага разостлан зеленый ковер с вытканными на нем желтым цветом гирляндами и лавровыми венками. Маг одет в белые, слегка розоватые одежды с золотистыми оттенками. Туника короткая, доходит лишь до колен и широким кожаным поясом собирается во множество складо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оле стоит чаша из чеканного золота, совершенно почерневшего от времени. Рядом с чашей лежит меч. Клинок его, расширяющийся к острию, сделан из матовой платины, ручка - из почерневшего золота. Кроме этого, на столе лежит сикль (пентакль) - золотая монета с равноконечным крестом в круге, на обратной стороне монеты видна царская коро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 стоит, его правая нога выдвинута вперед. Лоб опоясывает змея, кусающая свой хвост. Над головой виден знак бесконеч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ая рука его высоко поднята к небу и держит золотой жезл, верх которого состоит из следующего скульптурного изображения: на огромной змее, обвившей древко скипетра, покоится исполинская черепаха, на спине которой стоят три белых слона, поддерживающих сферу с семиярусной пирамидой над ней и ослепительным источником света наверху в виде золотого треугольник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груди Мага висит равноконечный крест с раздвоенными и закругленными концами. Посреди него на тонкой спирали блещет ярким огнем яркая красная точка.</w:t>
      </w:r>
    </w:p>
    <w:p>
      <w:pPr>
        <w:pStyle w:val="Normal"/>
        <w:spacing w:before="222" w:after="222"/>
        <w:rPr/>
      </w:pPr>
      <w:r>
        <w:rPr/>
        <w:t>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б бет;  число 2.</w:t>
      </w:r>
    </w:p>
    <w:p>
      <w:pPr>
        <w:pStyle w:val="Normal"/>
        <w:rPr/>
      </w:pPr>
      <w:r>
        <w:rPr>
          <w:rFonts w:eastAsia="TIMES NEW ROMAN CYR;Times New Roman" w:cs="TIMES NEW ROMAN CYR;Times New Roman" w:ascii="TIMES NEW ROMAN CYR;Times New Roman" w:hAnsi="TIMES NEW ROMAN CYR;Times New Roman"/>
        </w:rPr>
        <w:t>Gnosis - Познание; Divina Substantia - Божественная материя</w:t>
      </w:r>
      <w:r>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Natura naturata  -  Природа порожденная; Папесса; Тайное знание;</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ата святилища; Оккультизм; Изида.</w:t>
      </w:r>
    </w:p>
    <w:p>
      <w:pPr>
        <w:pStyle w:val="Normal"/>
        <w:spacing w:before="0" w:after="222"/>
        <w:rPr/>
      </w:pPr>
      <w:r>
        <w:rPr>
          <w:rFonts w:eastAsia="TIMES NEW ROMAN CYR;Times New Roman" w:cs="TIMES NEW ROMAN CYR;Times New Roman" w:ascii="TIMES NEW ROMAN CYR;Times New Roman" w:hAnsi="TIMES NEW ROMAN CYR;Times New Roman"/>
        </w:rPr>
        <w:t>Перед массивным каменным пилоном - входом в храм, на гладком кубическом камне сидит женщина. Ее обнаженное тело невольно поражает своим восковым, янтарным, полупрозрачным цветом: его линии очень остры и рельефны. Ноги плотно сжаты, и ее застывшая поза с совершенно вертикальной спиной кажется несколько неестественной. На ногах надеты золотые сандалии, на шее узорчатое золотое кружево, слегка прикрывающее верхнюю часть спины и груди. В правой руке, прижатой к сердцу, она держит свиток папируса, лежащий частью складками на коленях и ниспадающий до ступней ног. В левой руке</w:t>
      </w:r>
      <w:r>
        <w:rPr/>
        <w:t xml:space="preserve"> </w:t>
      </w:r>
      <w:r>
        <w:rPr>
          <w:rFonts w:eastAsia="TIMES NEW ROMAN CYR;Times New Roman" w:cs="TIMES NEW ROMAN CYR;Times New Roman" w:ascii="TIMES NEW ROMAN CYR;Times New Roman" w:hAnsi="TIMES NEW ROMAN CYR;Times New Roman"/>
        </w:rPr>
        <w:t>она держит цветок лотоса; кисть ее сильно сжата и крепко охватывает стебель. На голову наброшено дымчатого цвета чуть прозрачное покрывало, заслоняющее колени и часть папируса, почти совсем скрывая их от глаз. На голове Женщины надето что-то вроде металлического шлема; на нем укреплены два рога, поддерживающие шар. Непосредственно позади нее на фоне пилона ясно вырисовываются две могучие колонны, поддерживающие портал.</w:t>
      </w:r>
    </w:p>
    <w:p>
      <w:pPr>
        <w:pStyle w:val="Normal"/>
        <w:spacing w:before="222" w:after="222"/>
        <w:rPr/>
      </w:pPr>
      <w:r>
        <w:rPr/>
        <w:t>I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в   Гимель; число 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hysis - Природа; Venus Urania - Венера Вселенская; Divina Natura - Божественная Природа; Partus - Рождение; Generatio - Возникновение; Императриц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 землей бушует ожесточенная буря, густая тьма облаков совершенно закрывает землю от глаз; далеко-далеко с левой стороны видны туманные, смутные очертания гигантского горного массива, подчас совсем исчезающего за облачными масс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 Ослепительно сияют молнии, и все пространство кажется состоящим из их ослепительной се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ко над разбушевавшимся хаосом парит дивная фигура. Блистающий светом шар состоит из бесчисленного множества световых нитей, намотанных по спиральным меридианам, и две таких огненных сетки быстро вращаются в противоположные стороны. На сфере покоится кубический камень из еле прозрачной синей массы. На камне восседает женщина; на ней надето зеленовато-синее одеяние, ниспадающее длинным шлейфом с ее правой стороны и частью закрывающее не только куб и сферу, но и спускающееся на некоторое расстояние вниз. В правой руке она держит фиолетовый щит параболической формы, на котором виден орел, парящий в воздухе в наклонном положении. Его широко раскинутые крылья проектируются на вертикальную плоскость так, что одно из них кажется опущенным по вертикали, другое направлено по горизонтали. На груди у орла висит ключ жизни. На обратной стороне щита видно изображение ракообразного животного со множеством лап и щупалец. На груди Женщины на толстой кованой цепи висит массивный крест, в центре которого виден цветок с тремя лепестками. Левой рукой она держит большой жезл, на верхнем конце которого помещен как бы перламутровый шар, отливающий всеми цветами радуги; под ним виден горизонтальный диск, попеременно и последовательно светящийся всеми цветами спектра. Одеяние Женщины оставляет обнаженной до колена левую ногу, которой она попирает уменьшающийся лунный серп.</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бу сияет звезда; одиннадцать таких же звезд расположены по кругу, наклоненному под углом в 45 градусов. Этот звездный круг вращается, и каждая последующая звезда оказывается на лбу Женщины; так как круг наклонен к горизонту, то Женщина со всеми своими атрибутами последовательно то приподнимается, то опускается. За спиной у нее видны могучие крылья, становящиеся к концам все более эфирными и светозарными, уходящими далеко ввысь.</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а держит жезл левой рукой так, что ее кисть образует отверстие, символизирующее ктеис. Позади Женщины видны два креста, постепенно становящиеся все менее и менее материальными и переходящие, наконец, в два светлых луча, теряющихся в выси эфира.</w:t>
      </w:r>
    </w:p>
    <w:p>
      <w:pPr>
        <w:pStyle w:val="Normal"/>
        <w:spacing w:before="222" w:after="222"/>
        <w:rPr/>
      </w:pPr>
      <w:r>
        <w:rPr/>
        <w:t>IV</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г   Далет; число 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orma - Форма (Образец); Auctoritas - Авторитет; Adaptatio - Адаптация; Petra cubica - Кубический камень; Иод-Хе-Вау-Хе; Император.</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упает утро. Воздух чист, прозрачен и звонок. Он весь наполнен чарующей нежностью и благоуханием, и моя грудь раскрывается широко, стремясь захватить его как можно больш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гучие горы сходятся на горизонте и неожиданно обрываются, давая место пройти великой реке; лучи восходящего солнца заливают ее блистающим светом, превращая в сверкающее жидкое серебро. Река впадает в море, виднеющееся далеко слева; там небо еще темно и видны догорающие звезды. Серп Луны, горизонтально лежащий и напоминающий ладью Изиды, опускается, и его нижняя часть чуть-чуть захватывается водной поверхностью.</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бернулся назад и средь столпившихся гор увидел на мгновение Великий облик. Могучий Муж, увенчанный тройной короной фараонов Кеми: нижней - красно-фиолетовой, средней - золотисто-зеленой и верхней - голубой, в правой руке держит жезл Венеры, левой же рукой, у которой три пальца соединены вместе, а четвертый отогнут в сторону, указывает на положение ног. Его правая нога заложена за левую, и они образуют крест. Сзади него камень кубической формы, на нем изображен орел, у которого одно крыло опущено, другое горизонтально, а по биссектриссе угла висит символ, известный под названием "ключ великого Иерофанта". Нижняя перекладина кровавого цвета, вторая - зеленого, третья - оранжевого; петля и вертикальная часть белого цвета, внизу видна черная точка. Одеяния Повелителя сверкали белизной, вокруг шеи виднелась сребротканная пелерина, ноги были босы.</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ак только солнечный диск показался краем из-за горных цепей, неведомо откуда из безоблачного неба ударила ослепительная молния в жезл Царя, и весь его облик окутался белым дымом и светом. От блеска молний я зажмурил глаза, а когда открыл их вновь, там, где стоял Повелитель, виднелись лишь остроконечные очертания бесчисленных скал, виднелась лишь груда камней, смешавшихся в могучем хаосе.</w:t>
      </w:r>
    </w:p>
    <w:p>
      <w:pPr>
        <w:pStyle w:val="Normal"/>
        <w:spacing w:before="222" w:after="222"/>
        <w:rPr/>
      </w:pPr>
      <w:r>
        <w:rPr/>
        <w:t>V</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д Хе; число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agnetismus Universalis (Scientia Boni et Mali) - Универсальное Притяжение (Познание Добра и Зла); Quintessentia - Квинтэссенция, Пятая сущность; Religio - Религия; Magister Arcanorum - Учитель арканов, Великий Иерофант; Пап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лощади перед храмом стоит огромная толпа: тысячи людей в самых разнообразных одеяниях расположились так, что они оставляют свободными два широких прохода, расходящихся от храма под прямым углом, причем правый проход гораздо короче левого. Левый проход оканчивается набережной, где стоит только что прибывший и вновь готовый к отплытию черный корабль с многочисленными белыми украшениями. Он пуст, на нем не видно ни одного человека. С левой стороны прохода стоит немногочисленная группа людей, по-видимому, жрецов; на груди у каждого из них блистают на солнце драгоценными камнями различные знаки и украшения. В конце правого прохода на сочной зеленой траве стоит колесница, запряженная парой белых коней. Кузов колесницы обит ярко вычищенной медью, и на нем вырисован рельефный Андреевский крест, в центре которого виднеется солнце с лучами. В величественном портике храма между двух небольших дверей, зияющих темными отверстиями, на возвышении, обитом красным сукном, стоит трон, сделанный из желтого дерева в виде двух полукругов, из которых верхний служит седалищем, а нижний - ножками; спинки у трона нет. Над возвышением устроен балдахин, поддерживаемый двумя шестами, наклоненными к горизонту под углом 60±. Эти шесты сделаны из черного дерева и заканчиваются золотыми трехлепестковыми лилиями герба Бурбонов. Сам балдахин сделан из темно-синего бархата, на нем вытканы серебром такие же лил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троном стоит два человека. Первый из них шатен, его волосы густой волной ниспадают во все стороны; он одет в мягкую кожаную куртку со множеством складок и подпоясан широким кожаным поясом; на ногах кожаные сандалии с ремнями. Этот человек с красным цветом лица глубоко склонился и как бы застыл в этом положении. Все лицо его проникнуто благоговением и восторженностью.</w:t>
      </w:r>
    </w:p>
    <w:p>
      <w:pPr>
        <w:pStyle w:val="Normal"/>
        <w:spacing w:before="222" w:after="0"/>
        <w:rPr/>
      </w:pPr>
      <w:r>
        <w:rPr>
          <w:rFonts w:eastAsia="TIMES NEW ROMAN CYR;Times New Roman" w:cs="TIMES NEW ROMAN CYR;Times New Roman" w:ascii="TIMES NEW ROMAN CYR;Times New Roman" w:hAnsi="TIMES NEW ROMAN CYR;Times New Roman"/>
        </w:rPr>
        <w:t>Второй человек - брюнет, волосы его откинуты назад и сзади связаны золотыми обручами так, что они сходятся как бы в косу; на нем черное короткое платье с черным же коротким плащом; ноги обуты в металлическую чешуйчатую обувь. Он негр, его лицо дышит благородством, величием и сознанием собственного достоинства; он очень красив, его голова наклонена вперед, он сдержанно приветствует, но в то</w:t>
      </w:r>
      <w:r>
        <w:rPr/>
        <w:t xml:space="preserve"> </w:t>
      </w:r>
      <w:r>
        <w:rPr>
          <w:rFonts w:eastAsia="TIMES NEW ROMAN CYR;Times New Roman" w:cs="TIMES NEW ROMAN CYR;Times New Roman" w:ascii="TIMES NEW ROMAN CYR;Times New Roman" w:hAnsi="TIMES NEW ROMAN CYR;Times New Roman"/>
        </w:rPr>
        <w:t>же время на лице его играет загадочная улыбка, в которой чувствуется уважение, смешанное с насмешкой. Руки его сложены за спину и скованы цепя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балдахином на троне сидит Иерофант, человек лет 25, в его лице чувствуется что-то женственное. На голове у него серебряная тиара, состоящая из обруча, на котором укреплены два изогнутых рога Изиды, поддерживающие шар. В левой руке Иерофант держит жезл с длинным шестом и опирается им на землю, верхняя часть жезла состоит из изображения "ключа великого Иерофанта", перевернутого кверху.</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офант одет в златотканые одежды; сидя на самом краю трона, он наклонился вперед, правой рукой благословляя других людей, но в то же время приподнятым указательным пальцем дает знак молчать. Правая нога Иерофанта выдвинута вперед, на ней видна обувь, блистающая разноцветными драгоценными камнями; левая нога согнута и несколько отодвинута назад; она обута в простую кожаную сандалию.</w:t>
      </w:r>
    </w:p>
    <w:p>
      <w:pPr>
        <w:pStyle w:val="Normal"/>
        <w:spacing w:before="222" w:after="222"/>
        <w:rPr/>
      </w:pPr>
      <w:r>
        <w:rPr/>
        <w:t>V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е   Вау; число 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ifurcatio - Бифуркация, Распутье; Methodus Analogias - Метод аналогии; Pentagrammatica Libertas - Свободная человеческая воля; Medium - Среда; Возлюбленный; Искушение; Посредник.</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ая полноводная река омывает высокие желтые скалы. Огромные горы вплотную подошли к ней и почти вертикально обрываются вниз, причем во многих местах массивы утесов свешиваются над водной поверхностью. На правом берегу реки видна бесконечная равнина; первые несколько верст ее - луга, а затем, ближе к горизонту, все покрыто густым лесом. Большой остров разделяет реку на два рукава. На его мысе видна группа из трех людей. Впереди стоит юноша; во всей его позе чувствуется нерешительность, происходящая не из недостатка воли, а как бы из сознания невозможности в принципе определенного решения. С правой стороны юноши видна девушка с распущенными роскошными светлыми волосами; она одета в длинную белую тунику, плотно облегающую весь ее стан; на этом белом фоне красиво выделяется пояс из двух соединенных шнуров. Слева от юноши стоит женщина, она почти совсем обнажена, главную часть ее наряда составляют драгоценности. Девушка с теплой лаской и тихой грустью во взоре стремится увести с собой юношу. В женщине видно огромное сознание своей силы, которое вначале может показаться надменностью. Она положила юноше руку на плечо и пристально на него смотрит. Во всей ее позе слышится привычка властвовать, и в ее обращении с юношей чувствуется не столько просьба, сколько понукание, но это последнее выражается стремлением вызвать в душе самого юноши соответствующее горячее желание. В женщине также чувствуется грусть, но эта грусть иного характера. Здесь она переходит в какую-то глубокую тоску, в какое-то горькое сознание, и, хотя она тщательно скрывает свое горе, все же это чувствуе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ноша одет в короткую рубаху желтого цвета, на ногах простые сандалии. Над головой юноши парит гений, пускающий стрелу. Эта стрела должна поразить одну из женщин, но какую именно - этого еще сказать нельзя. На небе ярко сияет солнце, но на него надвигается огромная свинцовая туча. Воздух тих и мертвенно неподвижен, как это бывает перед сильной гроз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erba secretorum Hermetis - Слова тайн Гермеса</w:t>
      </w:r>
    </w:p>
    <w:p>
      <w:pPr>
        <w:pStyle w:val="Normal"/>
        <w:spacing w:before="0" w:after="222"/>
        <w:ind w:left="220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Изумрудной скрижали)</w:t>
      </w:r>
    </w:p>
    <w:p>
      <w:pPr>
        <w:pStyle w:val="Normal"/>
        <w:rPr/>
      </w:pPr>
      <w:r>
        <w:rPr/>
        <w:t>Verum sine mendacio, certum et verissimum: quod est inferius est sicut duod est superius, et quod est superius est sicut quod est inferius, et perpetanda miracula rei unius.</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льно, верно без лжи и истинно то без сомненья: то, что внизу, подобно тому, что наверху, а то, что наверху, подобно тому, что внизу, - для исполнения чуда единства.</w:t>
      </w:r>
    </w:p>
    <w:p>
      <w:pPr>
        <w:pStyle w:val="Normal"/>
        <w:spacing w:before="222" w:after="222"/>
        <w:rPr/>
      </w:pPr>
      <w:r>
        <w:rPr/>
        <w:t>V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ж   Заин; число 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urriculum Hermetis - Колесница Гермеса; Spiritus dominat Formam - Господство Духа над Формой; Victoria - Победа; Jus Properietatis; Победитель; Право собственности, Вторичные причинност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рокая открытая местность; вдали на горизонте видны матовые, неясные силуэты гор. Там бушует страшная гроза, и во многих местах небосклона темная завеса дождя все закрывает непроницаемой пеленой. Молнии непрерывно блещут, но грома не слышно; он не доносится вовсе из-за дальности расстояния. Передо мной широкое ровное поле; полдень. Ярко сияет солнце, воздух недвижен и поле наполнено царственной тишиной.</w:t>
      </w:r>
    </w:p>
    <w:p>
      <w:pPr>
        <w:pStyle w:val="Normal"/>
        <w:spacing w:before="222" w:after="0"/>
        <w:rPr/>
      </w:pPr>
      <w:r>
        <w:rPr>
          <w:rFonts w:eastAsia="TIMES NEW ROMAN CYR;Times New Roman" w:cs="TIMES NEW ROMAN CYR;Times New Roman" w:ascii="TIMES NEW ROMAN CYR;Times New Roman" w:hAnsi="TIMES NEW ROMAN CYR;Times New Roman"/>
        </w:rPr>
        <w:t>Издалека причудливыми изгибами вьется дорога. По обеим ее сторонам на всем протяжении поля повсюду видны массы убитых людей и груды исковерканного оружия. Медленным размеренным шагом движется по дороге колесница. В нее впряжены два сфинкса с клафтами на головах, причем правый (по движению) - черный, на золотом обруче на лбу его видна золотая инволютивная пентаграмма с левой стороны - сфинкс белый, у него, наоборот, пентаграмма эволютивная. Колесница четырехугольной формы, она находится на одной оси, на которую надеты колеса с массой выкованных на них глаз; кузов колесницы золотой. Спереди видно изображение Солнца, от которого отходят две змеи и снопы лучей, с каждой стороны по 21-му. На диске Солнца изображена чаша с пламенем; это изображение видно только тогда, когда солнечные лучи падают на этот диск и косо отражаются от него. Кузов колесницы несет на себе балдахин при помощи четырех витых</w:t>
      </w:r>
      <w:r>
        <w:rPr/>
        <w:t xml:space="preserve"> </w:t>
      </w:r>
      <w:r>
        <w:rPr>
          <w:rFonts w:eastAsia="TIMES NEW ROMAN CYR;Times New Roman" w:cs="TIMES NEW ROMAN CYR;Times New Roman" w:ascii="TIMES NEW ROMAN CYR;Times New Roman" w:hAnsi="TIMES NEW ROMAN CYR;Times New Roman"/>
        </w:rPr>
        <w:t>эмалевых колонн, из которых передняя правая - зеленая, задняя правая - синяя, задняя левая - розовая и передняя левая - бела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лдахин имеет вид цилиндрического свода, причем по граням с верхней стороны приделаны кованые золотые змеи, придерживающие головами ажурное изображение диска, в котором помещается восьмиконечная пентаграмма. Сам балдахин темно-синего цвета, индиго, на нем виден ряд золотых гексаграмм; с внутренней стороны балдахин лазоревого (небесного) цвета, и на нем ряд серебряных пентаграмм. Балдахин открыт спереди и с боков, а сзади на черной завесе вышито солнце, нисходящее в океан.</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олеснице стоит человек, на голове у него серебряная корона Изиды, а на лбу сияют три луча пламени. Он одет в медные доспехи, и на груди у него видно изображение такого же восьмиконечного пентакля, как и на верху балдахина, но, кроме того, в средней части пентакля виден стаурус. На спине у человека изображен знак Овна. Доспехи несколько приподняты на плечах и они как бы поддерживаются двумя лунными серпами, из которых один, на правом плече, - белый, а другой, на левом - черный. В правой руке Победитель держит меч и опирается им на пол колесницы; в левой у него виден жезл в виде шеста, наверху которого помещен щит, а над ним цилиндр с конусом наверху.</w:t>
      </w:r>
    </w:p>
    <w:p>
      <w:pPr>
        <w:pStyle w:val="Normal"/>
        <w:spacing w:before="222" w:after="222"/>
        <w:rPr/>
      </w:pPr>
      <w:r>
        <w:rPr/>
        <w:t>VI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з   Шет; число 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Justitia - Правосудие; Themis - Фемида; Libratio; Lex - Закон; Karma -</w:t>
      </w:r>
    </w:p>
    <w:p>
      <w:pPr>
        <w:pStyle w:val="Normal"/>
        <w:spacing w:before="0"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рма; Справедливость; Весы.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омное, простирающееся во все стороны ровное поле; черная земля как бы застыла неожиданно и образовала гладкую широкую поверхн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 Темно. Сияют звезды. Поле разделяет бесконечная, прямая как стрела дорога. По ней идут люди медленным, скорбным, каким-то мертвенным шагом; кажется, что они спят и идут во сн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уткую грусть навевает эта бесконечная вереница людей, беспрерывно движущихся в одном направлении.</w:t>
      </w:r>
    </w:p>
    <w:p>
      <w:pPr>
        <w:pStyle w:val="Normal"/>
        <w:spacing w:before="222" w:after="0"/>
        <w:rPr/>
      </w:pPr>
      <w:r>
        <w:rPr>
          <w:rFonts w:eastAsia="TIMES NEW ROMAN CYR;Times New Roman" w:cs="TIMES NEW ROMAN CYR;Times New Roman" w:ascii="TIMES NEW ROMAN CYR;Times New Roman" w:hAnsi="TIMES NEW ROMAN CYR;Times New Roman"/>
        </w:rPr>
        <w:t>Посреди поля стоит маленький храм; тысячи костров горят вокруг, озаряя его ярким светом; желтый камень его стен дрожит, переливается и кажется сотканным из струек пламени. Фасад храма составляет пилон; по бокам зияющего в нем входа две исполинские колонны поддерживают портал. На маленьком возвышении, немного впереди от них, на камне кубической формы сидит Женщина. Темно-фиолетовая туника, переливающаяся при свете огней, пышными складками ниспадает вниз и совсем скрывает камень от взора</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а как-то застыла в своей неподвижности, повязка скрывает ее лик, она кажется спящей, а сверкающий меч в ее правой руке недвижим и горит отражением огней. В левой руке весы с двумя чашами из синего хрусталя, в них пепел лежит, но недвижны и чаши, все застыло в покое царственной ноч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еница людей непрерывно проходит перед Женщиной, и каждый человек, поравнявшись с ней, на мгновение останавливается, поворачивается к ней как-то неестественно, как автомат. Мгновение смотрит он на неподвижность весов; взор его тускл, мысли в нем не видно, не видно сознания, а чувствуется лишь бесконечная скорбь. Затем вновь, как-то болезненно подергиваясь, человек поворачивается и начинает медленной походкой своей брести в веренице...</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ак без конца, без счета, без дней, в тихом мраке ночи люди идут перед Богиней, жаждут чего-то, смотрят и дальше идут, и нет конца их движению.</w:t>
      </w:r>
    </w:p>
    <w:p>
      <w:pPr>
        <w:pStyle w:val="Normal"/>
        <w:spacing w:before="222" w:after="222"/>
        <w:rPr/>
      </w:pPr>
      <w:r>
        <w:rPr/>
        <w:t>IX</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и Тет; число 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Protectoras - Покровитель; Lux Occultata - Тайный Свет, Lux in Occulto - Свет в Тайне; Initiatio - Посвящение; Prudentia - Осторожность; Отшельник; Пустынник; Страж; Помощник; Предусмотрительность; Посвященность в мир факт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сконечная выжженная солнцем пустыня; красные камни и желтый песок чередуются друг за другом широкими полосами. Воздух неподвижен, царит тишина мертвая, безжалостная, давящая. Огненный диск медленно движется по небосклону и знойными лучами своими, как раскаленными иглами, проникает повсюду и убивает всякий проблеск жизни. Песчаные холмы и груды камней стелются длинными волнами; между ними чуть заметно вьется тропинка, покрытая песчаною пылью, скрывающей все сле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дленной походкой, опираясь на посох с едва заметными тремя сучками, идет о тропинке старик. Длинная борода его ниспадает до пояса; голова, почти лишенная волос, попуприкрыта капюшоном. Причудливыми складками, каким-то хаосом изгибов его черный плащ, а под ним туника и такая же черная рубашка скрывают всю его фигуру. Крепко прижав к груди, как бы боясь уронить ценное сокровище, держит старик старую ржавую лампу, в которой ярким светом горит масл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вным шагом, не глядя никуда, идет странник по дороге; глаза его тусклы, почти не видно границ зрачков, но где-то в глубине, далеко, чудится истинный светоч за ними. Босые ноги в сандалиях покрыты пылью и струпьями, но старец, как бы не замечая трудности пути своего, идет по выжженной пустыне, тая свой маленький огонь.</w:t>
      </w:r>
    </w:p>
    <w:p>
      <w:pPr>
        <w:pStyle w:val="Normal"/>
        <w:spacing w:before="222" w:after="222"/>
        <w:rPr/>
      </w:pPr>
      <w:r>
        <w:rPr/>
        <w:t>X</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й   Йод; число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phinx - Сфинкс; Rota Fortunae - Колесо Фортуны, Колесо счастья, Мировая мельница; Testamentum - Завет; Qabballah - Каббала; Fortuna; Ordo - Порядок; Regnum Dei - Царство Божье; Колесо Жизни; Мировозрение.</w:t>
      </w:r>
    </w:p>
    <w:p>
      <w:pPr>
        <w:pStyle w:val="Normal"/>
        <w:spacing w:before="222" w:after="0"/>
        <w:rPr/>
      </w:pPr>
      <w:r>
        <w:rPr>
          <w:rFonts w:eastAsia="TIMES NEW ROMAN CYR;Times New Roman" w:cs="TIMES NEW ROMAN CYR;Times New Roman" w:ascii="TIMES NEW ROMAN CYR;Times New Roman" w:hAnsi="TIMES NEW ROMAN CYR;Times New Roman"/>
        </w:rPr>
        <w:t>Свинцово-серое беспенно волнующееся море заключено внутри многоцветной радужной сферы. Внизу, в самой середине, где волны образуют полукруглое углубление, поднимается золотой стержень, обвитый как кадуций двумя серебряными змейками. К середине стержня прикреплено колесо неопределенного цвета</w:t>
      </w:r>
      <w:r>
        <w:rPr/>
        <w:t>.</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м вписана гексаграмма с восходящим светлым и нисходящим темным треугольникам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правой руки поднимается по колесу Германубис (человеческая фигура собачьей головой), держа в вытянутой правой руке золотой кадуций Гермеса. С левой стороны спускается вниз Тифон (черновато-красное ящеровидное чудовище с человеческим искаженным злобою лицом). В правой передней лапе он держит обращенный вниз трезубец; изумрудно - зеленый хвост тифона обвивает обод колеса и служит основанием площадки, на которой лицом вперед лежит крылатый сфинкс. Человеческий лик его бесстрастен, спокоен. В правой руке-лапе он держит длинный нож лезвием вверх.</w:t>
      </w:r>
    </w:p>
    <w:p>
      <w:pPr>
        <w:pStyle w:val="Normal"/>
        <w:spacing w:before="222" w:after="222"/>
        <w:rPr/>
      </w:pPr>
      <w:r>
        <w:rPr/>
        <w:t>X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л Каф;   число 2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eo dominatus - Покоренный лев; Vis Divina - Божественная сила; Vis Humana - Человеческая сила; Vis Naturalis - Природная сила; Сила; Чистота.</w:t>
      </w:r>
    </w:p>
    <w:p>
      <w:pPr>
        <w:pStyle w:val="Normal"/>
        <w:spacing w:before="222" w:after="0"/>
        <w:rPr/>
      </w:pPr>
      <w:r>
        <w:rPr>
          <w:rFonts w:eastAsia="TIMES NEW ROMAN CYR;Times New Roman" w:cs="TIMES NEW ROMAN CYR;Times New Roman" w:ascii="TIMES NEW ROMAN CYR;Times New Roman" w:hAnsi="TIMES NEW ROMAN CYR;Times New Roman"/>
        </w:rPr>
        <w:t>Утреннее солнце освещает яркими лучами беспредельное поле, покрытое чудною, сочною, еще влажной от росы травою, густо и ровно закрывающей землю пушистым покровом. В простой, но преисполненной величия позе стоит девушка в синем платье, надетом прямо на тело. Ее правая</w:t>
      </w:r>
      <w:r>
        <w:rPr/>
        <w:t xml:space="preserve"> </w:t>
      </w:r>
      <w:r>
        <w:rPr>
          <w:rFonts w:eastAsia="TIMES NEW ROMAN CYR;Times New Roman" w:cs="TIMES NEW ROMAN CYR;Times New Roman" w:ascii="TIMES NEW ROMAN CYR;Times New Roman" w:hAnsi="TIMES NEW ROMAN CYR;Times New Roman"/>
        </w:rPr>
        <w:t>рука и правая грудь обнажены. Платье придерживается разноцветной вытканной узкой лентою, обхватывающей стан девушки два раза, первый раз в талии, а вто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у бедер, и спускающейся книзу двумя кистями, причем одна несколько выше другой. Ярко-огненные волосы девушки, придерживаемые жемчужной сеткой, закинуты назад и, сложенные несколько раз вместе, образуют спускающуюся на спину прическу вроде небольшой косы, которая сохраняет свою форму благодаря пяти серебряным связывающим ее кольцам. Над головою девушки витает в воздухе светящийся серебряным светом знак бесконечности. Около девушки сидит на задних лапах лев. Он приподнялся на передние лапы, его голова закинута назад, и девушка легко и свободно раскрывает ему пасть. Она делает это как бы совершенно шутя, попутно, не обращая даже на это своего внимания; ее голова случайно наклонена вниз и в сторону ото льва, и, глубоко задумавшись, она пристально куда-то смотрит.</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в выражает беспокойство, его хвост судорожно бьется по земле, но, вместе с тем, он совершенно покоряется девушке, как бы сознавая, что никакая борьба в принципе невозможна.</w:t>
      </w:r>
    </w:p>
    <w:p>
      <w:pPr>
        <w:pStyle w:val="Normal"/>
        <w:spacing w:before="222" w:after="222"/>
        <w:rPr/>
      </w:pPr>
      <w:r>
        <w:rPr/>
        <w:t>X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м  Ламед; число 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essia - Мессия; Caritas - Милосердие;  Zodiacus  -  Зодиак;</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ешенный; Посвященный; Любовь к людям.</w:t>
      </w:r>
    </w:p>
    <w:p>
      <w:pPr>
        <w:pStyle w:val="Normal"/>
        <w:rPr/>
      </w:pPr>
      <w:r>
        <w:rPr>
          <w:rFonts w:eastAsia="TIMES NEW ROMAN CYR;Times New Roman" w:cs="TIMES NEW ROMAN CYR;Times New Roman" w:ascii="TIMES NEW ROMAN CYR;Times New Roman" w:hAnsi="TIMES NEW ROMAN CYR;Times New Roman"/>
        </w:rPr>
        <w:t>Жуткая, неприветливая песчаная равнина, кое-где поросшая жалким, сгорбленным кустарником. Заброшенная дорога вьется с одного края горизонта на другой; все следы на ней занесены песком. Вечер; быстро сгущаются сумерки; высокий холм кажется как бы врезанным в небо, так резко выделяются его очертания на западном небе, освещенной вечерней зарей. Солнце опускается к горизонту; огненный диск уже не жжет глаза, на него можно смотреть. Он только что коснулся вершины холма и кажется огромной, искрящейся, только</w:t>
      </w:r>
      <w:r>
        <w:rPr/>
        <w:t xml:space="preserve"> </w:t>
      </w:r>
      <w:r>
        <w:rPr>
          <w:rFonts w:eastAsia="TIMES NEW ROMAN CYR;Times New Roman" w:cs="TIMES NEW ROMAN CYR;Times New Roman" w:ascii="TIMES NEW ROMAN CYR;Times New Roman" w:hAnsi="TIMES NEW ROMAN CYR;Times New Roman"/>
        </w:rPr>
        <w:t>что пролитой лужей крови. На фоне этого кровавого</w:t>
      </w:r>
      <w:r>
        <w:rPr/>
        <w:t xml:space="preserve"> </w:t>
      </w:r>
      <w:r>
        <w:rPr>
          <w:rFonts w:eastAsia="TIMES NEW ROMAN CYR;Times New Roman" w:cs="TIMES NEW ROMAN CYR;Times New Roman" w:ascii="TIMES NEW ROMAN CYR;Times New Roman" w:hAnsi="TIMES NEW ROMAN CYR;Times New Roman"/>
        </w:rPr>
        <w:t>диска резко выделяется темная фигура. Два обуглившихся ствола дерева, некогда сожженные молнией, с шестью коротко обрубленными сучьями на каждом из них, поддерживают жердь в виде перекладины, на которой висит привязанный за левую ногу Повешенный. Правая нога его заложена за левую так, что они образуют крест. Руки его связаны за спиной и вместе с откинутой головой они образуют треугольник вершиной вниз.</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чудилось мне, что жизнь еще не отлетела от Страдальца. Чуть заметная дрожь потрясала Его тело, а ясные и бездонные глаза были устремлены на равнину и встречали каждого, кто дерзнул пройти по дороге. Море бездонное горя и скорби бесконечной прочел я в тех глазах, а всем своим существом почувствовал, что не о себе скорбит Страдалец, что я сам есть виновник, причина и цель его мук...</w:t>
      </w:r>
    </w:p>
    <w:p>
      <w:pPr>
        <w:pStyle w:val="Normal"/>
        <w:spacing w:before="222" w:after="222"/>
        <w:rPr/>
      </w:pPr>
      <w:r>
        <w:rPr/>
        <w:t>XI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о  Мем; число 4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ors - Смерть; Immortalitas in essentia - Бессмертие сущности; Permanentia in essentia - Непрерывность сущности; Mors et Reincarnatio - Смерть и Перерождение; Trancmutatio energiae - Преобразование энергий; Коса; Род человечески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рокая открытая местность. Высокое плоскогорье круто спускается к большой реке, протекающей перед самым горизонтом. Эта река поворачивает, и вся местность кажется подобной поверхности огромного конуса. Скошенный луг прорастает сочной молодой травой. Темнеет. Наступают сумерки. На фоне розового неба видна приближающаяся фигур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ский скелет, широко оскалив зубы, быстро движется и косит на ходу траву, в которой видны изрубленные куски человеческих тел. Но только лишь скелет успевает пройти немного вперед, как тотчас же за ним показываются оконечности как бы встающих из-под земли людей.</w:t>
      </w:r>
    </w:p>
    <w:p>
      <w:pPr>
        <w:pStyle w:val="Normal"/>
        <w:spacing w:before="222" w:after="222"/>
        <w:rPr/>
      </w:pPr>
      <w:r>
        <w:rPr/>
        <w:t>XIV</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р  Нун; число 5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ngenium Solare - Солнечные способности; Deductio - Доказательство, Выведение; Harmonia Mixtorum Гармония средыя; Reversibilitas - Обратимость; Воздержанность; Время; Умеренность; Недеяние; Посвящение; Соизмеримос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смическом беспредельном пространстве блещет могучий Океан Света. Волны искр разноцветных в беспрерывном потоке льются повсюду огненным светозарным каскад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нее пламя живет, живет своей чудной таинственной жизнью, блеском сиянья могучего, силой свободы раздольной, счастием власти покоя. Дивные светочи, брызги сверкающие ткут светозарный ореол пламенеющий Солнцу Неведомому...</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кра несется... пламя сверкает, но лишь приближенье почует земли, она дымкою бледной узор себе нарождает; быстро влекомая силою страшною, искра одежду свою уплотняет, и лишь приближенье пред ней предстает - в теле свершенном она появляе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литый солнцем стоит светлый Гений. Слегка наклонившись налево, держит Могучий в руках своих темных две чаши, то их сдвигая, то вновь раздвига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учной струею, в солнце купаясь, дивная влага течет; то поднимаясь, то опускаясь, струйки ее ткут неподвижность стальную всей той стру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изы сверкают отражением солнца; желто - оранжевый цвет пронзен сереб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голове его клафт темный кисейный; грудь озаряют лучи ожерелья, поя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ускается спереди пышными складками белого шелка, горя весь алмазною</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ылью...</w:t>
      </w:r>
    </w:p>
    <w:p>
      <w:pPr>
        <w:pStyle w:val="Normal"/>
        <w:spacing w:before="0" w:after="222"/>
        <w:rPr/>
      </w:pPr>
      <w:r>
        <w:rPr/>
        <w:t>XV</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н   Самех; число 6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Typhon - Тифон; Logica - Логика; Nahash - Змий-Соблазнитель; Fatum - Судьба; Дьявол; Прорицание Зм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ромное выжженное поле; желто-красные пески захватывают последнюю оставшуюся зелень, и, освещенные лучами зари, они представляются взору сгустками крови. Солнце опускается к горизонту и через густой туман дыма от горящих лесов кажется тусклым кровавым пятном. Восточная часть неба исчезает в мутной, серо-свинцовой мгле. Воздух недвижен и насыщен гарью. Раскаленный песок, поднимаемый беспорядочными внезапными порывами ветра, делает его удушливым почти нестерпим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а человека совершенно обнаженных, мужчина и женщина, стоят, обратившись друг к другу, со связанными за спиной руками. Руки опустились беспомощно, головы склонены вниз, и из-под густых распавшихся волос женщины видна толстая веревка, одним концом связывающая ее живот, а другим петлей надетая мужчине на шею.</w:t>
      </w:r>
    </w:p>
    <w:p>
      <w:pPr>
        <w:pStyle w:val="Normal"/>
        <w:spacing w:before="222" w:after="0"/>
        <w:rPr/>
      </w:pPr>
      <w:r>
        <w:rPr>
          <w:rFonts w:eastAsia="TIMES NEW ROMAN CYR;Times New Roman" w:cs="TIMES NEW ROMAN CYR;Times New Roman" w:ascii="TIMES NEW ROMAN CYR;Times New Roman" w:hAnsi="TIMES NEW ROMAN CYR;Times New Roman"/>
        </w:rPr>
        <w:t>Средь дыма и чада парит в воздухе призрачная фигура. На большом шаре сидит Бафомет с женскими грудями и козлиной головой. Между двух темных изогнутых рогов виден факел с тремя языками пламени; одна рука его опущена вниз, другая поднята кверху; на каждой два пальца соединены вместе, а три других загнуты. Фосфорическим светом около этих пальцев горят вещие словеса: у поднятой руки "Solve (Разряжай)", и у опущенной - "Coagula (Сгущай)"; на лбу под факелом матовым перламутровым светом переливается эволютивная пентаграмма. Грудь Бафомета обвивают две змеи - одна подняла голову кверху, другая опустила книзу</w:t>
      </w:r>
      <w:r>
        <w:rPr/>
        <w:t>;</w:t>
      </w:r>
      <w:r>
        <w:rPr>
          <w:rFonts w:eastAsia="TIMES NEW ROMAN CYR;Times New Roman" w:cs="TIMES NEW ROMAN CYR;Times New Roman" w:ascii="TIMES NEW ROMAN CYR;Times New Roman" w:hAnsi="TIMES NEW ROMAN CYR;Times New Roman"/>
        </w:rPr>
        <w:t xml:space="preserve"> своими телами эти две змеи на животе образуют полукруг. Этот полукруг занят рыбьей чешуей и на ее фоне виден серебрянный крест с распятой на нем розой. Под ним видна птица гага, вырывающая пух из груди, чтобы дать тепло своим птенцам, которые в числе семи расположились внизу и белой лентой обрисовывают начало косматых козлиных ног.</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утка и страшна эта долина, грозную тайну вечно хранит это кровавое солнце, недвижно застывшее, парящий демон и двое бедных людей неподвижных с тоской безначальной, без дна, без границ..!</w:t>
      </w:r>
    </w:p>
    <w:p>
      <w:pPr>
        <w:pStyle w:val="Normal"/>
        <w:spacing w:before="222" w:after="222"/>
        <w:rPr/>
      </w:pPr>
      <w:r>
        <w:rPr/>
        <w:t>XV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т  Аин; число 7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Eliminatio logica - Исключение логики; Constrictio astralis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струкция астрала;Destructio physica - Физическое разрушение; Turris destructa или Turris fulgurata; Богодельня; Огонь с неба; Башн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ь широкого поля, засеянного рожью, стоит высокая каменная башня, у которой последний камень только что положен. На башню горделивой поступью взошел человек, одетый в мантию, с короной на голове. Исполненный самодовольства, он горделиво окинул взглядом все кругом и на мгновение остановил свой взор на бедно одетом человеке, почтительно склонившимся у подножия круглой баш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т миг из маленького чуть заметного на ясном небе облачка грянули две молнии. Одна из них ударила в основание башни и поразила стоящего возле нее человека; он упал навзничь, и в предсмертной судороге правая нога его согнулась в колене, а правая рука закрыла лицо.</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ая молния расчленила башню надвое, сверху донизу, и сбросила стоявшего наверху человека, полетевшего вниз стремглав, вытянув правые руку и ногу, а левые согнув в локте и в колене.</w:t>
      </w:r>
    </w:p>
    <w:p>
      <w:pPr>
        <w:pStyle w:val="Normal"/>
        <w:spacing w:before="222" w:after="222"/>
        <w:rPr/>
      </w:pPr>
      <w:r>
        <w:rPr/>
        <w:t>XV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ф Пхе; число 8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tella Magorum - Звезда Магов, Звезда Волхвов; Spes - Надежда; Intuitio - Интуиция; Divinatio Naturalis - Предчувствие природное, подлинное; Inflexus - Изгиб, Изменение; Творчество; Вдохновение; Прорица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убокая темная ночь, окутавшая землю мраком непроглядным, кончается. Сумрачными тенями, изредка более отчетливыми, но большей частью расплывчатыми, вырисовываются контуры земной поверхности, местами пересеченной глубокими оврагами, наполненными непроглядной чернью тьм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остоке рождается заря, и розовый свет колышется и передвигается по земным складкам. Откуда-то издали несутся звуки арфы: они то замирают, то усиливаются; изредка слышатся голоса далекого, но мощного хора, поющего величественный гимн. Резким диссонансом время от времени доносится протяжный, завывающий и леденящий душу в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мрачном непроглядном фоне неба в воздухе реют восемь звезд восьмиконечной формы. Одна из них, большей величины, находится сверху, другие же составляют два треугольника, обращенные вершинами друг к другу. Седьмая звезда находится посередине между вершинами как раз под верхней звезд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изу, на скалистой почве, опустившись на левое колено, стоит обнаженная девушка. Ее золотистые волосы распущены и облегают все тело, доходя до земли, на лбу переливается исполинский алмаз. Девушка держит два кувшина с узкой шейкой; в правой руке - золотой и из него льется струя золотого песка; в левой руке - кувшин серебрянный и из льется вод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рава от девушки еле заметен, притаившийся между двумя камнями маленький зеленый кустик. На нем сидит бабочка с желтыми крылышками и черными кружочками на них; она только что проснулась и собирается взлететь.</w:t>
      </w:r>
    </w:p>
    <w:p>
      <w:pPr>
        <w:pStyle w:val="Normal"/>
        <w:spacing w:before="222" w:after="222"/>
        <w:rPr/>
      </w:pPr>
      <w:r>
        <w:rPr/>
        <w:t>XVI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ц Цаде; число 9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repusculum - Сумерки, Полумрак, Полусвет; Hierarchia occulta - Тайная иерархия; Hostes occulta - Тайные враги; Pericula occulta - Тайные опасности; Mysterium - Тайна, Таинство; Canes - Предел, Крыша; Лу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 широкая песчаная неприветливая долина освещена луной, то и дело закрываемой облаками; в эти минуты мрак сгущается совсем, и сквозь густую мглу ползущего тумана на расстоянии даже нескольких шагов ничего не вид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зкая дорога, местами засыпанная зыбучим песком, местами пересеченная оврагами, тянется от края и до края, неизвестно где начинаясь и теряясь в неведомой дали за горизонтом. Там, в этой жуткой неизвестности что-то горит, и далекое зарево пожара слабо расцвечивает горизонт красной дымкой. На фоне этого зарева видны две громоздкие, массивные и неуклюжие башни, неведомо кем построенные, для какой-то неведомой це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бокам дороги то там, то сям сквозь скользкую мглу тумана под холодным лучам Луны виднеются красные пятна, кажущиеся огромными сгустками крови. На дороге сидят волк и собака, задравши головы кверху; вся местность кругом оглашается их мерзким, заунывным, наводящим тоску воем. Чуть поодаль в левую сторону от дороги, виден рак, прячущийся в зловонную лужу.</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Жутка и страшна эта долина! Глушь, тоска и горе царствуют  в ней!... </w:t>
      </w:r>
    </w:p>
    <w:p>
      <w:pPr>
        <w:pStyle w:val="Normal"/>
        <w:spacing w:before="0" w:after="222"/>
        <w:rPr/>
      </w:pPr>
      <w:r>
        <w:rPr/>
        <w:t>XIX</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ч Коф; число 10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ux resplendens - Ослепительный Свет; Veritas facunda - Свет Истины; Virtus humana - Человеческая Добродетель; Aurum Philisophale - Золото философии; Vocatio - Зов; Солнце.</w:t>
      </w:r>
    </w:p>
    <w:p>
      <w:pPr>
        <w:pStyle w:val="Normal"/>
        <w:spacing w:before="222" w:after="0"/>
        <w:rPr/>
      </w:pPr>
      <w:r>
        <w:rPr>
          <w:rFonts w:eastAsia="TIMES NEW ROMAN CYR;Times New Roman" w:cs="TIMES NEW ROMAN CYR;Times New Roman" w:ascii="TIMES NEW ROMAN CYR;Times New Roman" w:hAnsi="TIMES NEW ROMAN CYR;Times New Roman"/>
        </w:rPr>
        <w:t>Под ослепительно яркими лучами полуденного солнца резвятся на песке мальчик и девочка, взявши друг друга за руки. Они совершенно обнажены, и их веселый, беззаботный смех громко звучит далеко кругом. Возле них видна старая кирпичная стена, местами полуразвалившаяся, местами занесенная песком выше верха. За стеной начинается берег голубого моря, спокойного и ясного. Прозрачные волны раскрывают свою тайну: в изумрудной глуби виден коралловый лес, между ветками которого</w:t>
      </w:r>
      <w:r>
        <w:rPr/>
        <w:t xml:space="preserve"> </w:t>
      </w:r>
      <w:r>
        <w:rPr>
          <w:rFonts w:eastAsia="TIMES NEW ROMAN CYR;Times New Roman" w:cs="TIMES NEW ROMAN CYR;Times New Roman" w:ascii="TIMES NEW ROMAN CYR;Times New Roman" w:hAnsi="TIMES NEW ROMAN CYR;Times New Roman"/>
        </w:rPr>
        <w:t>пробираются свежие струйки, тревожа множество разноцветных раковин. На ясном небе вдали виден парус остроконечной формы, на светло-оранжевом фоне его под светлыми лучами солнца ясно вырисовываются разноцветные пятна, начиная со светло-желтых и кончая кроваво-красными.</w:t>
      </w:r>
    </w:p>
    <w:p>
      <w:pPr>
        <w:pStyle w:val="Normal"/>
        <w:spacing w:before="222" w:after="222"/>
        <w:rPr/>
      </w:pPr>
      <w:r>
        <w:rPr/>
        <w:t>XX</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ш Реш; число 20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Ressurectio mortuum - Воскрешение мертвых; Cuptut - Стремление; Circulus</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уг; Attractio Divina - Божественное притяжение; Transformatio astralis - Астральное перерождение; Mutationes in tempore - Изменение во времени; Су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дный весенний день: восходящее солнце ярко освещает местность мягким розовым светом. Издалека слышатся могучие звуки торжественного победного гимна. На краю зеленеющей равнины, переходящей в песчаный берег реки, видна раскрытая могила. Около нее стоит группа из трех людей: Мужчина, благоговейно сложив руки и подняв голову кверху, смотрит на ангела, реющего в воздухе и трубящего гимн; Женщина, опустившись на одно колено, протягивает руки к маленькому ребенку, радостно смеющемуся и идущему к ней своими робкими шагами. Воздух чист и прозрачен. Все как-то замерло кругом в глубоком торжественном молчании.</w:t>
      </w:r>
    </w:p>
    <w:p>
      <w:pPr>
        <w:pStyle w:val="Normal"/>
        <w:spacing w:before="222" w:after="222"/>
        <w:rPr/>
      </w:pPr>
      <w:r>
        <w:rPr/>
        <w:t>XXI (0)</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щ Шин; число 300 или 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Radiatio - Излучение; Signum - Знак; Materia - Материя; Furca - Вилы; Безумны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ь заоблачных высот горных вершин, подернутых синеватой дымкой, на краю крутого обрыва нависшей над пропастью скалы стоит застывшая фигура. Кристальный воздух раскрывает в глубинах своих сонм утесов, долин и вечных снегов, сплетающихся в общий причудливый узор, постепенно тающий вдали и как бы расплывающийся в блеклых тонах воздух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 солнце еще золотит ледники на вершинах розовым светом. Но внизу мрак уже начал сгущаться, и глубокие долины уже зияют черной бездной. Тишина стоит совершенная. Ни один звук, ни одно движение не нарушают безмолвие далей. Странен вид человека, стоящего над пропастью. Он одет в шутовской наряд, но время заставило поблекнуть его когда-то яркие краски и обратило его в землистый красновато-желтый саван. На голове его надет дурацкий колпак; он смотрит не на обрыв, где ему неминуемо грозит гибель, а куда-то в сторону, где ничего не видно. Он не замечает крокодила с открытой пастью, притаившегося за обрывом, не обращает внимания на истерзанность своего платья, еще вдобавок раздираемого псом, следующим за ним по пятам. В правой руке безумного красуется прочный жезл, на который он не опирается, и которым даже не пользуется, чтобы отогнать собаку. Левой рукой безумный придерживает скипетр, на котором за его плечами подвешен значительных размеров куль.</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 ног его лежит повергнутый во прах обелиск, но он его не замечает. </w:t>
      </w:r>
    </w:p>
    <w:p>
      <w:pPr>
        <w:pStyle w:val="Normal"/>
        <w:spacing w:before="0" w:after="222"/>
        <w:rPr/>
      </w:pPr>
      <w:r>
        <w:rPr/>
        <w:t>XXII</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ква и Тав; число 40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orona Magica - Волшебный Венец; Absolutum - Абсолют; Adaptatio Operis Magni - Применение Великого Делания; Omnipotentia naturalis - Природное всемогущество; Mundus - Мир, Мироздание, Универсум.</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ь космической пустоты и мрака реет в пространстве обнаженная фигура женщины. Ее волосы распущены и пышными складками ниспадают по бедрам; правая нога несколько согнута в колене; в руках, слегка отклоненных от бедер, она держит два жезла на одном уровне. Плавным овалом вокруг женщины реет в пространстве змея, держащая во рту свой хвост. По четырем сторонам расположены символы четырех стихий. Человек, орел, лев и телец...</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еты, Ангелы,  Однозначные числа, Цвета, Запахи, Металлы,</w:t>
      </w:r>
    </w:p>
    <w:p>
      <w:pPr>
        <w:pStyle w:val="Normal"/>
        <w:spacing w:before="0" w:after="222"/>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мни, Таинства, Периоды жизни, Атрибуты лицевой стороны та</w:t>
        <w:softHyphen/>
        <w:t>лисмана, Атрибуты оборотной стороны талисмана, Дни недели, Годы с Марта по Март следующего года, Состав</w:t>
      </w:r>
    </w:p>
    <w:p>
      <w:pPr>
        <w:pStyle w:val="Normal"/>
        <w:spacing w:before="222" w:after="0"/>
        <w:ind w:right="1144" w:firstLine="11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Oriphiel... Jehudiel... Zaphkiel..., 3, Змея, Черный, Сера, Свинец, Магнитный железняк,, Халцедон, Елеосвящение, Ста</w:t>
        <w:softHyphen/>
        <w:t>рость, Коса, Козлиная или бычья голова, Суббота, 1907, Хо</w:t>
        <w:softHyphen/>
        <w:t>лодный,, сухой</w:t>
      </w:r>
    </w:p>
    <w:p>
      <w:pPr>
        <w:pStyle w:val="Normal"/>
        <w:spacing w:before="222" w:after="0"/>
        <w:ind w:right="1144" w:firstLine="11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Zadkiel... Sealtiel..., 4, Синий, Шафран, Олово, Сапфир,, Берилл, Евхаристия, Зрелость, Корона, Орлиная голова, Чет</w:t>
        <w:softHyphen/>
        <w:t>верг, 1908, Теплый,, сырой</w:t>
      </w:r>
    </w:p>
    <w:p>
      <w:pPr>
        <w:pStyle w:val="Normal"/>
        <w:spacing w:before="222" w:after="0"/>
        <w:ind w:right="1144" w:firstLine="11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amael... Barachiel..., 5, Красный, Перец,, Имбирь,, Переч</w:t>
        <w:softHyphen/>
        <w:t>ная мята, Железо, Аметист,, Алмаз,, Яшма, Покаяние, Моло</w:t>
        <w:softHyphen/>
        <w:t>дость, Меч, Львиная голова, Вторник, 1909, 2 теплый,, 1 сы</w:t>
        <w:softHyphen/>
        <w:t>рой</w:t>
      </w:r>
    </w:p>
    <w:p>
      <w:pPr>
        <w:pStyle w:val="Normal"/>
        <w:spacing w:before="222" w:after="0"/>
        <w:ind w:right="1144" w:firstLine="11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Michael..., 6, Tourbillon, Желтый, Сандал красный, Золото, Карбункул,, Хризолит,, Солнечный камень, Священство, Детс</w:t>
        <w:softHyphen/>
        <w:t>тво, Круг, Человек, Воскресенье, 1910, Теплый,, сырой</w:t>
      </w:r>
    </w:p>
    <w:p>
      <w:pPr>
        <w:pStyle w:val="Normal"/>
        <w:spacing w:before="222" w:after="0"/>
        <w:ind w:right="1144" w:firstLine="11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nael... Uriel...,7, Правильные фигуры, Зеленый, Вербена,, Мускус, Медь, Ляпис-Лазури, Брак, Молодость, G, Голубь, Пят</w:t>
        <w:softHyphen/>
        <w:t>ница, 1911, Теплый,, сырой (сырой Солнца)</w:t>
      </w:r>
    </w:p>
    <w:p>
      <w:pPr>
        <w:pStyle w:val="Normal"/>
        <w:spacing w:before="222" w:after="0"/>
        <w:ind w:right="1144" w:firstLine="11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Raphael..., 8, Кадуцей, Разноцветный, Мастика, Ртуть, Изум</w:t>
        <w:softHyphen/>
        <w:t>руд,, Агат, Миропомазание, Переход к возмужалости, Крылатый кадуцей, Собачья голова, Среда, 1912, Применяет</w:t>
      </w:r>
    </w:p>
    <w:p>
      <w:pPr>
        <w:pStyle w:val="Normal"/>
        <w:spacing w:before="222" w:after="0"/>
        <w:ind w:firstLine="110"/>
        <w:rPr/>
      </w:pPr>
      <w:r>
        <w:rPr>
          <w:rFonts w:eastAsia="TIMES NEW ROMAN CYR;Times New Roman" w:cs="TIMES NEW ROMAN CYR;Times New Roman" w:ascii="TIMES NEW ROMAN CYR;Times New Roman" w:hAnsi="TIMES NEW ROMAN CYR;Times New Roman"/>
        </w:rPr>
        <w:t>Gabriel..., 9, Белый, Алоэ,, Белый сандал,, Амбра,, Камфора, Серебро, Хрусталь,, Жемчуга,, Белые кораллы, Крещение, Отрочество, Знак Луны, Чаша, Понедельник, 1913, Холодный,, сырой цифры., Название сефиры., Произношение названия., Герметическое числовое значение сефиры., Имя божие,, соответствующее сефире., Произношение Имени</w:t>
      </w:r>
      <w:r>
        <w:rPr/>
        <w:t>.</w:t>
      </w:r>
      <w:r>
        <w:rPr>
          <w:rFonts w:eastAsia="TIMES NEW ROMAN CYR;Times New Roman" w:cs="TIMES NEW ROMAN CYR;Times New Roman" w:ascii="TIMES NEW ROMAN CYR;Times New Roman" w:hAnsi="TIMES NEW ROMAN CYR;Times New Roman"/>
        </w:rPr>
        <w:t>, Попытка этимологической интерпретации Имени., Гематрическое числовое значение Имени.</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Kether, Ehieh, Сущи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Chocmah, Jah, Бесконечный</w:t>
      </w:r>
    </w:p>
    <w:p>
      <w:pPr>
        <w:pStyle w:val="Normal"/>
        <w:spacing w:before="0" w:after="222"/>
        <w:rPr/>
      </w:pPr>
      <w:r>
        <w:rPr/>
        <w:t>3, Binah, Jod-He-Vau-He Jodheva Jeve Jave Joah</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Chesed или Gedulah, Силь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Pechad или Geburah,  Elohim, Он - боги = Бог в богах т.е.</w:t>
      </w:r>
    </w:p>
    <w:p>
      <w:pPr>
        <w:pStyle w:val="Normal"/>
        <w:spacing w:before="0" w:after="222"/>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водящих цикл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Tiphereth,   Eloha,  Великолепный  Блестящий  (отраженный</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лес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Netzah (или Nizah), Iod-He-Vau-He Zebaoth (или Sabbaoth),</w:t>
      </w:r>
    </w:p>
    <w:p>
      <w:pPr>
        <w:pStyle w:val="Normal"/>
        <w:spacing w:before="0" w:after="222"/>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 воинственный</w:t>
      </w:r>
    </w:p>
    <w:p>
      <w:pPr>
        <w:pStyle w:val="Normal"/>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Hod, Elohim Zebaoth или Elohim Sabbaoth, Он - боги в во</w:t>
        <w:softHyphen/>
        <w:t>инствах</w:t>
      </w:r>
    </w:p>
    <w:p>
      <w:pPr>
        <w:pStyle w:val="Normal"/>
        <w:spacing w:before="222"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Iesod, Shaddai или Elhai, Всемогущий</w:t>
      </w:r>
    </w:p>
    <w:p>
      <w:pPr>
        <w:pStyle w:val="Normal"/>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Malkuth или Malchuth, Adonai, Господь</w:t>
      </w:r>
    </w:p>
    <w:sectPr>
      <w:type w:val="nextPage"/>
      <w:pgSz w:w="12240" w:h="15840"/>
      <w:pgMar w:left="1721" w:right="172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8:57:00Z</dcterms:created>
  <dc:creator>Sergey G.Dzhura</dc:creator>
  <dc:description/>
  <dc:language>en-US</dc:language>
  <cp:lastModifiedBy>Sergey G.Dzhura</cp:lastModifiedBy>
  <dcterms:modified xsi:type="dcterms:W3CDTF">2001-03-24T08:58:00Z</dcterms:modified>
  <cp:revision>1</cp:revision>
  <dc:subject/>
  <dc:title>КУРС</dc:title>
</cp:coreProperties>
</file>