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sz w:val="24"/>
        </w:rPr>
      </w:pPr>
      <w:r>
        <w:rPr>
          <w:sz w:val="24"/>
        </w:rPr>
        <w:t>С.А. Павлинов</w:t>
      </w:r>
    </w:p>
    <w:p>
      <w:pPr>
        <w:pStyle w:val="Normal"/>
        <w:rPr>
          <w:b/>
          <w:b/>
          <w:sz w:val="32"/>
        </w:rPr>
      </w:pPr>
      <w:r>
        <w:rPr>
          <w:b/>
          <w:sz w:val="32"/>
        </w:rPr>
        <w:t>ТАЙНОПИСЬ ГОГОЛЯ, "РЕВИЗОР"</w:t>
      </w:r>
    </w:p>
    <w:p>
      <w:pPr>
        <w:pStyle w:val="Normal"/>
        <w:rPr/>
      </w:pPr>
      <w:r>
        <w:rPr>
          <w:sz w:val="24"/>
        </w:rPr>
        <w:t xml:space="preserve">МОСКВА </w:t>
      </w:r>
      <w:r>
        <w:rPr>
          <w:sz w:val="24"/>
          <w:lang w:val="en-US"/>
        </w:rPr>
        <w:t>1996</w:t>
      </w:r>
    </w:p>
    <w:p>
      <w:pPr>
        <w:pStyle w:val="Normal"/>
        <w:rPr>
          <w:sz w:val="24"/>
        </w:rPr>
      </w:pPr>
      <w:r>
        <w:rPr>
          <w:sz w:val="24"/>
        </w:rPr>
        <w:t>С.А.Павлинов. Тайнопись Гоголя: "Ревизор". — М.: 1996. — 64 стр.</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Что может объединить пушкинскую "Историю Петра Великого", библейскую Книгу Иова, ритуалы древних культов, масонство, "Похвалу глупости" Эразма Роттердамского, "Риторику" Аристотеля и философию Гегеля?</w:t>
      </w:r>
    </w:p>
    <w:p>
      <w:pPr>
        <w:pStyle w:val="Normal"/>
        <w:spacing w:lineRule="auto" w:line="240" w:before="120" w:after="0"/>
        <w:ind w:left="0" w:right="0" w:firstLine="320"/>
        <w:jc w:val="left"/>
        <w:rPr>
          <w:rFonts w:ascii="Times New Roman" w:hAnsi="Times New Roman" w:cs="Times New Roman"/>
          <w:sz w:val="20"/>
        </w:rPr>
      </w:pPr>
      <w:r>
        <w:rPr>
          <w:rFonts w:cs="Times New Roman"/>
          <w:sz w:val="20"/>
        </w:rPr>
        <w:t>Как ни удивительно, но — это творчество Гоголя, а точнее самое известное и самое загадочное произведение русской литературы, его "бессмертная" комедия "Ревизор". Книга С.А. Павлинова раскрывает тайну этой комедии и знакомит читателя с подлинным замыслом великого писателя.</w:t>
      </w:r>
    </w:p>
    <w:p>
      <w:pPr>
        <w:pStyle w:val="Normal"/>
        <w:spacing w:lineRule="auto" w:line="240" w:before="120" w:after="0"/>
        <w:ind w:left="0" w:right="0" w:firstLine="320"/>
        <w:jc w:val="left"/>
        <w:rPr>
          <w:rFonts w:ascii="Times New Roman" w:hAnsi="Times New Roman" w:cs="Times New Roman"/>
          <w:sz w:val="20"/>
        </w:rPr>
      </w:pPr>
      <w:r>
        <w:rPr>
          <w:rFonts w:cs="Times New Roman"/>
          <w:sz w:val="20"/>
        </w:rPr>
        <w:t>Основные результаты этого исследования публикуются впервые.</w:t>
      </w:r>
    </w:p>
    <w:p>
      <w:pPr>
        <w:pStyle w:val="Normal"/>
        <w:spacing w:lineRule="auto" w:line="240" w:before="120" w:after="0"/>
        <w:ind w:left="0" w:right="0" w:hanging="0"/>
        <w:jc w:val="left"/>
        <w:rPr/>
      </w:pPr>
      <w:r>
        <w:rPr>
          <w:rFonts w:cs="Times New Roman"/>
          <w:b/>
          <w:sz w:val="20"/>
        </w:rPr>
        <w:t>О СЛ-Паминов</w:t>
      </w:r>
      <w:r>
        <w:rPr>
          <w:rFonts w:cs="Times New Roman"/>
          <w:sz w:val="20"/>
        </w:rPr>
        <w:t xml:space="preserve"> 1996 г.</w:t>
      </w:r>
    </w:p>
    <w:p>
      <w:pPr>
        <w:pStyle w:val="Normal"/>
        <w:spacing w:lineRule="auto" w:line="240" w:before="120" w:after="0"/>
        <w:ind w:left="0" w:right="0" w:firstLine="220"/>
        <w:jc w:val="left"/>
        <w:rPr>
          <w:rFonts w:ascii="Times New Roman" w:hAnsi="Times New Roman" w:cs="Times New Roman"/>
          <w:sz w:val="20"/>
        </w:rPr>
      </w:pPr>
      <w:r>
        <w:rPr>
          <w:rFonts w:cs="Times New Roman"/>
          <w:sz w:val="20"/>
        </w:rPr>
        <w:t>"Гоголь принадлежит к самым загадоч</w:t>
        <w:softHyphen/>
        <w:t>ным писателям и еще малй сделано для его познания. Он загадочнее Достоевского".</w:t>
      </w:r>
    </w:p>
    <w:p>
      <w:pPr>
        <w:pStyle w:val="Normal"/>
        <w:spacing w:lineRule="auto" w:line="240" w:before="120" w:after="0"/>
        <w:ind w:left="0" w:right="0" w:hanging="0"/>
        <w:jc w:val="left"/>
        <w:rPr>
          <w:rFonts w:ascii="Times New Roman" w:hAnsi="Times New Roman" w:cs="Times New Roman"/>
          <w:i/>
          <w:i/>
          <w:sz w:val="20"/>
        </w:rPr>
      </w:pPr>
      <w:r>
        <w:rPr>
          <w:rFonts w:cs="Times New Roman"/>
          <w:i/>
          <w:sz w:val="20"/>
        </w:rPr>
        <w:t>Н. Бердяев. "Духи русской революции ".</w:t>
      </w:r>
    </w:p>
    <w:p>
      <w:pPr>
        <w:pStyle w:val="Normal"/>
        <w:spacing w:lineRule="auto" w:line="240" w:before="120" w:after="0"/>
        <w:ind w:left="0" w:right="0" w:hanging="0"/>
        <w:jc w:val="left"/>
        <w:rPr>
          <w:rFonts w:ascii="Times New Roman" w:hAnsi="Times New Roman" w:cs="Times New Roman"/>
          <w:b/>
          <w:b/>
          <w:sz w:val="20"/>
        </w:rPr>
      </w:pPr>
      <w:r>
        <w:rPr>
          <w:rFonts w:cs="Times New Roman"/>
          <w:b/>
          <w:sz w:val="20"/>
        </w:rPr>
        <w:t>От автора</w:t>
      </w:r>
    </w:p>
    <w:p>
      <w:pPr>
        <w:pStyle w:val="Normal"/>
        <w:spacing w:lineRule="auto" w:line="240" w:before="120" w:after="0"/>
        <w:ind w:left="0" w:right="0" w:hanging="0"/>
        <w:jc w:val="left"/>
        <w:rPr/>
      </w:pPr>
      <w:r>
        <w:rPr>
          <w:rFonts w:cs="Times New Roman"/>
          <w:sz w:val="20"/>
        </w:rPr>
        <w:t>Очень трудно себе представить, что в творчестве одного из самых известных писателей России могут в течение стольких лет сохра</w:t>
        <w:softHyphen/>
        <w:t>няться до сих пор не разгаданные, а иногда даже и незамеченные загадки. Ореол таинственности, который был в какой-то мере при</w:t>
        <w:softHyphen/>
        <w:t>сущ судьбе самого Гоголя, продолжает окружать многие его произ</w:t>
        <w:softHyphen/>
        <w:t>ведения. В начале века В. Розанов говорил о Гоголе: "Он жил между нами, его творения в наших руках: но сколько в них непонятного"</w:t>
      </w:r>
      <w:r>
        <w:rPr>
          <w:rFonts w:cs="Times New Roman"/>
          <w:sz w:val="20"/>
          <w:vertAlign w:val="superscript"/>
        </w:rPr>
        <w:t>(1)</w:t>
      </w:r>
      <w:r>
        <w:rPr>
          <w:rFonts w:cs="Times New Roman"/>
          <w:sz w:val="20"/>
        </w:rPr>
        <w:t>. В свою очередь Н. Бердяев обвинял русскую критику в том, что ей творчество Гоголя представлялось ясным и легко объяснимым, все было упрощено и сведено к элементарной утилитарной задаче, что критическая школа Белинского, Чернышевского, Добролюбова "про</w:t>
        <w:softHyphen/>
        <w:t>смотрела внутренний смысл великой русской литературы и не в си</w:t>
        <w:softHyphen/>
        <w:t>лах была оценить ее художественные откровения"</w:t>
      </w:r>
      <w:r>
        <w:rPr>
          <w:rFonts w:cs="Times New Roman"/>
          <w:sz w:val="20"/>
          <w:vertAlign w:val="superscript"/>
        </w:rPr>
        <w:t>(2)</w:t>
      </w:r>
      <w:r>
        <w:rPr>
          <w:rFonts w:cs="Times New Roman"/>
          <w:sz w:val="20"/>
        </w:rPr>
        <w:t>.</w:t>
      </w:r>
    </w:p>
    <w:p>
      <w:pPr>
        <w:pStyle w:val="Normal"/>
        <w:spacing w:lineRule="auto" w:line="240" w:before="120" w:after="0"/>
        <w:ind w:left="0" w:right="0" w:hanging="0"/>
        <w:jc w:val="left"/>
        <w:rPr/>
      </w:pPr>
      <w:r>
        <w:rPr>
          <w:rFonts w:cs="Times New Roman"/>
          <w:sz w:val="20"/>
        </w:rPr>
        <w:t>Да, тайна произведений Гоголя не выдумана, она существует. И Гоголь не раз сам говорил о ней, когда, например, сравнивал свою знаменитую комедию "Ревизор" с запертой шкатулкой, от которой уте</w:t>
        <w:softHyphen/>
        <w:t>рян ключ. Вскоре после премьеры Гоголь написал своему другу писа</w:t>
        <w:softHyphen/>
        <w:t>телю Погодину: "Я не сержусь, что бранят меня неприятели литератур</w:t>
        <w:softHyphen/>
        <w:t>ные, продажные таланты, но грустно мне это всеобщее невежество, движущее столицу, грустно, когда видишь, что глупейшее мнение ими же опозоренного и оплеванного писателя действует на них же самих и их же водит за нос... Все против него, и нет никакой сколько-нибудь равносильной стороны за него. "Он зажигатель! Он бунтовщик!" И кто же говорит? Это говорят... люди, которые должны иметь на сколько-нибудь ума, чтобы понять дело в настоящем виде... Прискорбна мне эта невежественная раздражительность, признак глубокого, упорного невежества, разлитого на наши классы"</w:t>
      </w:r>
      <w:r>
        <w:rPr>
          <w:rFonts w:cs="Times New Roman"/>
          <w:sz w:val="20"/>
          <w:lang w:val="en-US"/>
        </w:rPr>
        <w:t xml:space="preserve"> (XI, 45)</w:t>
      </w:r>
      <w:r>
        <w:rPr>
          <w:rFonts w:cs="Times New Roman"/>
          <w:sz w:val="20"/>
          <w:vertAlign w:val="superscript"/>
          <w:lang w:val="en-US"/>
        </w:rPr>
        <w:t>(3)</w:t>
      </w:r>
      <w:r>
        <w:rPr>
          <w:rFonts w:cs="Times New Roman"/>
          <w:sz w:val="20"/>
          <w:lang w:val="en-US"/>
        </w:rPr>
        <w:t>.</w:t>
      </w:r>
    </w:p>
    <w:p>
      <w:pPr>
        <w:pStyle w:val="Normal"/>
        <w:spacing w:lineRule="auto" w:line="240" w:before="120" w:after="0"/>
        <w:ind w:left="0" w:right="0" w:firstLine="320"/>
        <w:jc w:val="left"/>
        <w:rPr>
          <w:rFonts w:ascii="Times New Roman" w:hAnsi="Times New Roman" w:cs="Times New Roman"/>
          <w:sz w:val="20"/>
        </w:rPr>
      </w:pPr>
      <w:r>
        <w:rPr>
          <w:rFonts w:cs="Times New Roman"/>
          <w:sz w:val="20"/>
        </w:rPr>
        <w:t>Широчайший разброс критических мнений о "Ревизоре" прости</w:t>
        <w:softHyphen/>
        <w:t>рался от утверждения полной неправдоподобности сюжета и самих персонажей до усмотрения в пьесе нападок на конкретные личности. Но объединяло всех то, что в комедии видели в первую очередь остро</w:t>
        <w:softHyphen/>
        <w:t>политическую сатиру, что и возмущало Гоголя больше всего, когда он сталкивался с подобными объяснениями его замыслов, причем имен</w:t>
        <w:softHyphen/>
        <w:t>но теми, кто считал себя их главными толкователями. И на знамени</w:t>
        <w:softHyphen/>
        <w:t>тое гневное послание Белинского Гоголь ответил столь же недвусмыс</w:t>
        <w:softHyphen/>
        <w:t>ленным, но, к сожалению, мало известным широкому читателю письмом: "В каком странном заблуждении вы находитесь! В каком пре</w:t>
        <w:softHyphen/>
        <w:t>вратном виде приняли вы смысл моих произведений."(ХШ,456)</w:t>
      </w:r>
    </w:p>
    <w:p>
      <w:pPr>
        <w:pStyle w:val="Normal"/>
        <w:spacing w:lineRule="auto" w:line="240" w:before="120" w:after="0"/>
        <w:ind w:left="0" w:right="0" w:hanging="0"/>
        <w:jc w:val="left"/>
        <w:rPr/>
      </w:pPr>
      <w:r>
        <w:rPr>
          <w:rFonts w:cs="Times New Roman"/>
          <w:sz w:val="20"/>
        </w:rPr>
        <w:t>Впоследствии, правда, появились и другие взгляды. Например, В.Набоков в своих лекциях, прочитанных американским студентам, называет Гоголя самым необычным поэтом и прозаиком, "каких ког</w:t>
        <w:softHyphen/>
        <w:t>да-либо рождала Россия", а "Ревизор" — самой великой пьесой, на</w:t>
        <w:softHyphen/>
        <w:t>писанной в России", но тем не менее отказывает этой комедии в каком-то глубоком внутреннем смысле, видя в ней лишь попытку "выжать до последней капли забавное недоразумение". Объяснения же самого Гоголя В.Набоков считает худшим, "что может позволить себе писатель в подобных обстоятельствах:... планировать свои про</w:t>
        <w:softHyphen/>
        <w:t>изведения после того, как он их написал и опубликовал... Если же отнестись всерьез, — считает Набоков, — то перед нами невероят</w:t>
        <w:softHyphen/>
        <w:t>ный случай: полное непонимание писателем своего произведения, искажение его сути... обман, к которому прибегают сумасшедшие"</w:t>
      </w:r>
      <w:r>
        <w:rPr>
          <w:rFonts w:cs="Times New Roman"/>
          <w:sz w:val="20"/>
          <w:vertAlign w:val="superscript"/>
        </w:rPr>
        <w:t>(4)</w:t>
      </w:r>
      <w:r>
        <w:rPr>
          <w:rFonts w:cs="Times New Roman"/>
          <w:sz w:val="20"/>
        </w:rPr>
        <w:t>.</w:t>
      </w:r>
    </w:p>
    <w:p>
      <w:pPr>
        <w:pStyle w:val="Normal"/>
        <w:spacing w:lineRule="auto" w:line="240" w:before="120" w:after="0"/>
        <w:ind w:left="0" w:right="0" w:hanging="0"/>
        <w:jc w:val="left"/>
        <w:rPr/>
      </w:pPr>
      <w:r>
        <w:rPr>
          <w:rFonts w:cs="Times New Roman"/>
          <w:sz w:val="20"/>
        </w:rPr>
        <w:t>Набоков имеет ввиду объяснения Гоголя в его пьесе "Развязка Ревизора", написанной через 10 лет после премьеры комедии. В этой пьесе Гоголь инсценировал спор актеров и критиков о достоинствах и недостатках современной комедии. И когда спорящие начинают видеть в ней только вред, неуважение, дерзость. Первый комичес</w:t>
        <w:softHyphen/>
        <w:t>кий актер встает на защиту автора. Именно здесь Гоголь от лица своего героя говорит, что его комедия подобна запертой шкатулке, которую никто не потрудился отпереть, несмотря на то, что ключ лежит рядом, и тут же пророчески предупреждает: "Да примите ли вы, господа, этот ключ? Может быть, швырнете его прочь вместе со шкатулкой? ...Ну, а что ж, если она откроется так, что станете удив</w:t>
        <w:softHyphen/>
        <w:t>ляться, как не открыли сами? и если в шкатулке лежит вещь, кото</w:t>
        <w:softHyphen/>
        <w:t>рая для одних — что старый грош, вышедший из употребления, а для других — что светлый червонец, который век в цене, как не меняет</w:t>
        <w:softHyphen/>
        <w:t>ся на нем штемпель?.. Речь... о том, чтобы... наша жизнь, которую привыкли мы почитать за комедию, да не кончилась... трагедией... Ревизор это наша проснувшаяся совесть... Лучше ж сделать ревизовку всему, что ни есть в нас в начале жизни, а не в конце ее, да побывать теперь же в безобразном душевном нашем городе, который в несколько раз хуже всякого другого города — в котором бесчин</w:t>
        <w:softHyphen/>
        <w:t>ствуют наши страсти, как безобразные чиновники, воруя казну со</w:t>
        <w:softHyphen/>
        <w:t>бственной души нашей!"(</w:t>
      </w:r>
      <w:r>
        <w:rPr>
          <w:rFonts w:cs="Times New Roman"/>
          <w:sz w:val="20"/>
          <w:lang w:val="en-US"/>
        </w:rPr>
        <w:t>IV</w:t>
      </w:r>
      <w:r>
        <w:rPr>
          <w:rFonts w:cs="Times New Roman"/>
          <w:sz w:val="20"/>
        </w:rPr>
        <w:t>,130)</w:t>
      </w:r>
    </w:p>
    <w:p>
      <w:pPr>
        <w:pStyle w:val="Normal"/>
        <w:spacing w:lineRule="auto" w:line="240" w:before="120" w:after="0"/>
        <w:ind w:left="0" w:right="0" w:firstLine="320"/>
        <w:jc w:val="left"/>
        <w:rPr>
          <w:sz w:val="20"/>
        </w:rPr>
      </w:pPr>
      <w:r>
        <w:rPr>
          <w:rFonts w:cs="Times New Roman"/>
          <w:sz w:val="20"/>
        </w:rPr>
        <w:t>"Развязку Ревизора" Гоголь готовил специально в бенефис Щеп</w:t>
        <w:softHyphen/>
        <w:t>кину. Но тот, думая, что Гоголь желает переделать "Ревизора" и пре</w:t>
        <w:softHyphen/>
        <w:t>вратить его в аллегорию, ответил ему возмущенным письмом:"... Не давайте мне никаких намеков, что это</w:t>
      </w:r>
      <w:r>
        <w:rPr>
          <w:rFonts w:cs="Times New Roman"/>
          <w:sz w:val="20"/>
          <w:lang w:val="en-US"/>
        </w:rPr>
        <w:t xml:space="preserve"> </w:t>
      </w:r>
      <w:r>
        <w:rPr>
          <w:rFonts w:cs="Times New Roman"/>
          <w:sz w:val="20"/>
        </w:rPr>
        <w:t>де не чиновники, а наши страс</w:t>
        <w:softHyphen/>
        <w:t>ти; нет, я не хочу этой переделки: это люди,.. Нет, я их вам не отдам! Не отдам, пока существую. После меня переделывайте хотя в коз</w:t>
        <w:softHyphen/>
        <w:t>лов"</w:t>
      </w:r>
      <w:r>
        <w:rPr>
          <w:rFonts w:cs="Times New Roman"/>
          <w:sz w:val="20"/>
          <w:vertAlign w:val="superscript"/>
          <w:lang w:val="en-US"/>
        </w:rPr>
        <w:t>(</w:t>
      </w:r>
      <w:r>
        <w:rPr>
          <w:rFonts w:cs="Times New Roman"/>
          <w:sz w:val="20"/>
          <w:vertAlign w:val="superscript"/>
        </w:rPr>
        <w:t>5)</w:t>
      </w:r>
      <w:r>
        <w:rPr>
          <w:rFonts w:cs="Times New Roman"/>
          <w:sz w:val="20"/>
        </w:rPr>
        <w:t>. Гоголь, как мог, попытался его успокоить: "Переделку же я разумел только в отношении к пьесе, заключающей "Ревизора"... У меня не то ввиду. "Ревизор" — "Ревизором", а применение к самому себе есть непременная вещь, которую должен сделать всяк зритель... Теперь осталось все при своем. И овцы целы, и волки сыты. Аллего</w:t>
        <w:softHyphen/>
        <w:t>рия аллегорией, а "Ревизор" — "Ревизором" (XIII,348).</w:t>
      </w:r>
    </w:p>
    <w:p>
      <w:pPr>
        <w:pStyle w:val="Normal"/>
        <w:spacing w:lineRule="auto" w:line="240" w:before="120" w:after="0"/>
        <w:ind w:left="0" w:right="0" w:firstLine="320"/>
        <w:jc w:val="left"/>
        <w:rPr>
          <w:sz w:val="20"/>
        </w:rPr>
      </w:pPr>
      <w:r>
        <w:rPr>
          <w:rFonts w:cs="Times New Roman"/>
          <w:sz w:val="20"/>
        </w:rPr>
        <w:t>И если даже друзья не всегда понимали Гоголя, то что говорить об остальных читателях. До сих пор многие полагают, что Гоголь написал "Развязку", чтобы примириться с правительством и смяг</w:t>
        <w:softHyphen/>
        <w:t>чить социальный смысл "Ревизора". Гоголь и в самом деле не любил вмешиваться в политику или споры, как, например, в разногласия между славянофилами и западниками. Тем печальнее, что его твор</w:t>
        <w:softHyphen/>
        <w:t>чество и особенно его комедия "Ревизор" часто использовались в качестве аргументов различными противоборствующими силами. "Главные" гоголеведы еще в недалеком прошлом не стесняясь от</w:t>
        <w:softHyphen/>
        <w:t>кровенничали на страницах своих книг о том, что имя Гоголя "слу</w:t>
        <w:softHyphen/>
        <w:t>жило" знаменем в борьбе за "передовое идейное искусство", а "Реви</w:t>
        <w:softHyphen/>
        <w:t>зор" и "Мертвые души" были "использованы" как "могучее средство борьбы против помещечьего строя". Хотя они и признавали, что Го</w:t>
        <w:softHyphen/>
        <w:t>голь "часто пугался выводов, которые делали из его произведений", но относили это к "узости и ограниченности его собственных идей</w:t>
        <w:softHyphen/>
        <w:t>ных позиций". Вот так и сложился тот механизм, благодаря которо</w:t>
        <w:softHyphen/>
        <w:t>му "ни один из великих писателей XIX века не вызывал вокруг сво</w:t>
        <w:softHyphen/>
        <w:t>его творчества столь ожесточе</w:t>
      </w:r>
      <w:r>
        <w:rPr>
          <w:sz w:val="20"/>
        </w:rPr>
        <w:t>нной идейной борьбы, как Гоголь</w:t>
      </w:r>
      <w:r>
        <w:rPr>
          <w:rFonts w:cs="Times New Roman"/>
          <w:sz w:val="20"/>
        </w:rPr>
        <w:t>"</w:t>
      </w:r>
      <w:r>
        <w:rPr>
          <w:sz w:val="20"/>
        </w:rPr>
        <w:t>.</w:t>
      </w:r>
    </w:p>
    <w:p>
      <w:pPr>
        <w:pStyle w:val="Normal"/>
        <w:spacing w:lineRule="auto" w:line="240" w:before="120" w:after="0"/>
        <w:ind w:left="0" w:right="0" w:firstLine="320"/>
        <w:jc w:val="left"/>
        <w:rPr>
          <w:sz w:val="20"/>
        </w:rPr>
      </w:pPr>
      <w:r>
        <w:rPr>
          <w:rFonts w:cs="Times New Roman"/>
          <w:sz w:val="20"/>
        </w:rPr>
        <w:t>Таким образом, сегодня вместе со 160-летней годовщиной пер</w:t>
        <w:softHyphen/>
        <w:t>вой публикации "Ревизора", произошедшей в 1836 году, мы можем одновременно отмечать еще два своеобразных "юбилея" — 150-летия "Развязки Ревизора", а с ней и полного пренебрежения читателей к собственным объяснениям автора.</w:t>
      </w:r>
    </w:p>
    <w:p>
      <w:pPr>
        <w:pStyle w:val="Normal"/>
        <w:spacing w:lineRule="auto" w:line="240" w:before="120" w:after="0"/>
        <w:ind w:left="0" w:right="0" w:firstLine="320"/>
        <w:jc w:val="left"/>
        <w:rPr>
          <w:sz w:val="20"/>
        </w:rPr>
      </w:pPr>
      <w:r>
        <w:rPr>
          <w:rFonts w:cs="Times New Roman"/>
          <w:sz w:val="20"/>
        </w:rPr>
        <w:t>Несомненно, прав был Гоголь, когда из примера с "Ревизором" он вывел заключение, что "смысл внутренний всегда постигается после. И чем живее, чем ярче те образы, в которые он облекся и на которые раздробился, тем более останавливается всеобщее внима</w:t>
        <w:softHyphen/>
        <w:t>ние на образах. Только сложивши их вместе, получишь итог и смысл создания. Но разбирать и складывать такие буквы быстро, читать по верхам и вдруг — не всякий может, и до тех пор будут видеть одни буквы"</w:t>
      </w:r>
      <w:r>
        <w:rPr>
          <w:rFonts w:cs="Times New Roman"/>
          <w:sz w:val="20"/>
          <w:lang w:val="en-US"/>
        </w:rPr>
        <w:t xml:space="preserve"> (V,l60).</w:t>
      </w:r>
      <w:r>
        <w:rPr>
          <w:rFonts w:cs="Times New Roman"/>
          <w:sz w:val="20"/>
        </w:rPr>
        <w:t xml:space="preserve"> Поэтому вовсе не кажется невероятным мнение не</w:t>
        <w:softHyphen/>
        <w:t>которых исследователей, что нет в мировой литературе пьесы более ясной и одновременно более сложной, чем "Ревизор".</w:t>
      </w:r>
    </w:p>
    <w:p>
      <w:pPr>
        <w:pStyle w:val="Normal"/>
        <w:spacing w:lineRule="auto" w:line="240" w:before="120" w:after="0"/>
        <w:ind w:left="0" w:right="0" w:firstLine="320"/>
        <w:jc w:val="left"/>
        <w:rPr>
          <w:sz w:val="20"/>
        </w:rPr>
      </w:pPr>
      <w:r>
        <w:rPr>
          <w:rFonts w:cs="Times New Roman"/>
          <w:b w:val="false"/>
          <w:sz w:val="20"/>
        </w:rPr>
        <w:t>Тем</w:t>
      </w:r>
      <w:r>
        <w:rPr>
          <w:rFonts w:cs="Times New Roman"/>
          <w:sz w:val="20"/>
        </w:rPr>
        <w:t xml:space="preserve"> не менее, до сих пор встречаются литературоведы, продол</w:t>
        <w:softHyphen/>
        <w:t>жающие разрабатывать "идеологическую" тему "Ревизора", хотя уже</w:t>
      </w:r>
      <w:r>
        <w:rPr>
          <w:sz w:val="20"/>
        </w:rPr>
        <w:t xml:space="preserve"> </w:t>
      </w:r>
      <w:r>
        <w:rPr>
          <w:rFonts w:cs="Times New Roman"/>
          <w:sz w:val="20"/>
        </w:rPr>
        <w:t>и совершенно с другой стороны. Они называют гоголевскую коме</w:t>
        <w:softHyphen/>
        <w:t>дию "Жандармской пьесой", "Казённым космосом и сакрализацией начальства", а поэму "Мертвые души" — "Масонским Храмом и ду</w:t>
        <w:softHyphen/>
        <w:t>ховным III отделением". Тарас Бульба для них "Запорожский Чин</w:t>
        <w:softHyphen/>
        <w:t>гачгук" а сам Гоголь — "Всероссийский Вий", причем, с такими ха</w:t>
        <w:softHyphen/>
        <w:t>рактеристиками как "бестактный", "назойливый" и "бесстыдный". И все это говорится о великом, гениальном писателе (с которым были Дружны Пушкин, Жуковский, Вяземский, Одоевский, Крылов, и ко</w:t>
        <w:softHyphen/>
        <w:t>торого Достоевский, Чехов, Булгаков считали своим учителем).</w:t>
      </w:r>
    </w:p>
    <w:p>
      <w:pPr>
        <w:pStyle w:val="Normal"/>
        <w:spacing w:lineRule="auto" w:line="240" w:before="120" w:after="0"/>
        <w:ind w:left="0" w:right="0" w:firstLine="320"/>
        <w:jc w:val="left"/>
        <w:rPr>
          <w:sz w:val="20"/>
        </w:rPr>
      </w:pPr>
      <w:r>
        <w:rPr>
          <w:rFonts w:cs="Times New Roman"/>
          <w:sz w:val="20"/>
        </w:rPr>
        <w:t>Достоевский говорил о Гоголе, что по реалистичности изобра</w:t>
        <w:softHyphen/>
        <w:t>женных лиц и неподражаемому юмору он лично ничего выше не знает ни в русской, ни в иностранной литературах. Это же подтвер</w:t>
        <w:softHyphen/>
        <w:t>ждают и современники Достоевского:</w:t>
      </w:r>
      <w:r>
        <w:rPr>
          <w:sz w:val="20"/>
        </w:rPr>
        <w:t xml:space="preserve"> </w:t>
      </w:r>
      <w:r>
        <w:rPr>
          <w:rFonts w:cs="Times New Roman"/>
          <w:sz w:val="20"/>
        </w:rPr>
        <w:t>"Само собой разумеется, что Пушкина и Гоголя он ставил выше всех и часто, заговорив о том или Другом из них, цитировал из их сочинений на память целые сцены или главы. ...Гоголя Федор Михайлович не уставал читать и неред</w:t>
        <w:softHyphen/>
        <w:t>ко читал его вслу</w:t>
      </w:r>
      <w:r>
        <w:rPr>
          <w:sz w:val="20"/>
        </w:rPr>
        <w:t>х, объясняя и толкуя до мелочей"</w:t>
      </w:r>
      <w:r>
        <w:rPr>
          <w:sz w:val="20"/>
          <w:vertAlign w:val="superscript"/>
        </w:rPr>
        <w:t>(6)</w:t>
      </w:r>
      <w:r>
        <w:rPr>
          <w:rFonts w:cs="Times New Roman"/>
          <w:sz w:val="20"/>
        </w:rPr>
        <w:t>.</w:t>
      </w:r>
    </w:p>
    <w:p>
      <w:pPr>
        <w:pStyle w:val="Normal"/>
        <w:spacing w:lineRule="auto" w:line="240" w:before="120" w:after="0"/>
        <w:ind w:left="0" w:right="0" w:firstLine="320"/>
        <w:jc w:val="left"/>
        <w:rPr>
          <w:sz w:val="20"/>
        </w:rPr>
      </w:pPr>
      <w:r>
        <w:rPr>
          <w:rFonts w:cs="Times New Roman"/>
          <w:sz w:val="20"/>
        </w:rPr>
        <w:t>В "Ревизоре" и в самом деле содержится довольно много загадок, требующих глубокого, а не поверхностного толкования. Вдумчивый читатель, изучая многочисленные редакции и варианты комедии, не</w:t>
        <w:softHyphen/>
        <w:t>сомненно почувствует, что за каждым гоголевским словом, за каж</w:t>
        <w:softHyphen/>
        <w:t>дой фразой стоит напряженная работа его мысли. Эти слова и фразы не случайны. Об этом свидетельствуют повторные обращения Гого</w:t>
        <w:softHyphen/>
        <w:t>ля к мотивам "Ревизора" и попытки объясниться с публикой с по</w:t>
        <w:softHyphen/>
        <w:t>мощью таких, к сожалению, все еще мало известных широкому чи</w:t>
        <w:softHyphen/>
        <w:t>тательскому кругу произведений, как "Театральный разъезд после представления новой комедии", "Предуведомление для тех, которые хотели бы как следует сыграть "Ревизора" и конечно "Развязка Реви</w:t>
        <w:softHyphen/>
        <w:t>зора". Для Гоголя правильное понимание этой комедии зрителями и читателями было крайне необходимо, поскольку в ней переплелись многие смысловые слои, прослеживающиеся затем и в других более поздних его произведениях, в которых до сих пор продолжает жить тайна Гоголя.</w:t>
      </w:r>
    </w:p>
    <w:p>
      <w:pPr>
        <w:pStyle w:val="Normal"/>
        <w:spacing w:before="120" w:after="0"/>
        <w:ind w:firstLine="320"/>
        <w:jc w:val="left"/>
        <w:rPr>
          <w:sz w:val="20"/>
        </w:rPr>
      </w:pPr>
      <w:r>
        <w:rPr>
          <w:sz w:val="20"/>
        </w:rPr>
      </w:r>
    </w:p>
    <w:p>
      <w:pPr>
        <w:pStyle w:val="Normal"/>
        <w:spacing w:before="120" w:after="0"/>
        <w:ind w:firstLine="320"/>
        <w:jc w:val="left"/>
        <w:rPr>
          <w:sz w:val="20"/>
        </w:rPr>
      </w:pPr>
      <w:r>
        <w:rPr>
          <w:sz w:val="20"/>
        </w:rPr>
      </w:r>
    </w:p>
    <w:p>
      <w:pPr>
        <w:pStyle w:val="Normal"/>
        <w:spacing w:lineRule="auto" w:line="240" w:before="120" w:after="0"/>
        <w:ind w:left="0" w:right="0" w:firstLine="320"/>
        <w:jc w:val="left"/>
        <w:rPr>
          <w:b/>
          <w:b/>
          <w:sz w:val="20"/>
        </w:rPr>
      </w:pPr>
      <w:r>
        <w:rPr>
          <w:rFonts w:cs="Times New Roman"/>
          <w:b/>
          <w:sz w:val="20"/>
        </w:rPr>
        <w:t>Чисто русский анекдот.</w:t>
      </w:r>
    </w:p>
    <w:p>
      <w:pPr>
        <w:pStyle w:val="Normal"/>
        <w:spacing w:lineRule="auto" w:line="240" w:before="120" w:after="0"/>
        <w:ind w:left="0" w:right="0" w:firstLine="320"/>
        <w:jc w:val="left"/>
        <w:rPr>
          <w:rFonts w:ascii="Times New Roman" w:hAnsi="Times New Roman" w:cs="Times New Roman"/>
          <w:b/>
          <w:b/>
          <w:sz w:val="20"/>
        </w:rPr>
      </w:pPr>
      <w:r>
        <w:rPr>
          <w:rFonts w:cs="Times New Roman"/>
          <w:b/>
          <w:sz w:val="20"/>
        </w:rPr>
      </w:r>
    </w:p>
    <w:p>
      <w:pPr>
        <w:pStyle w:val="Normal"/>
        <w:spacing w:lineRule="auto" w:line="240" w:before="120" w:after="0"/>
        <w:ind w:left="0" w:right="0" w:hanging="0"/>
        <w:jc w:val="left"/>
        <w:rPr>
          <w:sz w:val="20"/>
        </w:rPr>
      </w:pPr>
      <w:r>
        <w:rPr>
          <w:rFonts w:cs="Times New Roman"/>
          <w:sz w:val="20"/>
        </w:rPr>
        <w:t>Загадка "Ревизора" начинается уже с загадки сюжета этой коме</w:t>
        <w:softHyphen/>
        <w:t>дии, ее "первой идеи", которую, как признавался сам Гоголь, ему передал Пушкин. Однако никто из исследователей не может сказать с уверенностью, в чем конкретно состояла эта "первая идея". Ведь сам по себе сюжет "инкогнито", когда героя принимают за кого-то другого, вряд ли мог быть достоин такого специального упоминания Гоголя, поскольку является одним из самых древнейших и распространеннейших сюжетов. Да и Пушкин не стал бы из-за него гордит</w:t>
        <w:softHyphen/>
        <w:t>ся званием "крестного отца "Ревизора</w:t>
      </w:r>
      <w:r>
        <w:rPr>
          <w:sz w:val="20"/>
          <w:vertAlign w:val="superscript"/>
        </w:rPr>
        <w:t xml:space="preserve"> (</w:t>
      </w:r>
      <w:r>
        <w:rPr>
          <w:rFonts w:cs="Times New Roman"/>
          <w:sz w:val="20"/>
          <w:vertAlign w:val="superscript"/>
        </w:rPr>
        <w:t>7</w:t>
      </w:r>
      <w:r>
        <w:rPr>
          <w:sz w:val="20"/>
          <w:vertAlign w:val="superscript"/>
        </w:rPr>
        <w:t>)</w:t>
      </w:r>
      <w:r>
        <w:rPr>
          <w:sz w:val="20"/>
        </w:rPr>
        <w:t>.</w:t>
      </w:r>
    </w:p>
    <w:p>
      <w:pPr>
        <w:pStyle w:val="Normal"/>
        <w:spacing w:lineRule="auto" w:line="240" w:before="120" w:after="0"/>
        <w:ind w:left="0" w:right="0" w:hanging="0"/>
        <w:jc w:val="left"/>
        <w:rPr>
          <w:sz w:val="20"/>
        </w:rPr>
      </w:pPr>
      <w:r>
        <w:rPr>
          <w:rFonts w:cs="Times New Roman"/>
          <w:sz w:val="20"/>
        </w:rPr>
        <w:t>После смерти Пушкина, в его бумагах был обнаружен набросок похожего сюжета: "Криспин (Свиньин) приезжает в губернию на ярмонку, его принимают за</w:t>
      </w:r>
      <w:r>
        <w:rPr>
          <w:rFonts w:cs="Times New Roman"/>
          <w:sz w:val="20"/>
          <w:lang w:val="en-US"/>
        </w:rPr>
        <w:t xml:space="preserve"> ambassadeur.</w:t>
      </w:r>
      <w:r>
        <w:rPr>
          <w:rFonts w:cs="Times New Roman"/>
          <w:sz w:val="20"/>
        </w:rPr>
        <w:t xml:space="preserve"> Губернатор честный дурак, губернаторша с ним прок</w:t>
      </w:r>
      <w:r>
        <w:rPr>
          <w:sz w:val="20"/>
        </w:rPr>
        <w:t xml:space="preserve">азит. Криспин сватается за дочь </w:t>
      </w:r>
      <w:r>
        <w:rPr>
          <w:sz w:val="20"/>
          <w:vertAlign w:val="superscript"/>
        </w:rPr>
        <w:t>(8)</w:t>
      </w:r>
      <w:r>
        <w:rPr>
          <w:rFonts w:cs="Times New Roman"/>
          <w:sz w:val="20"/>
        </w:rPr>
        <w:t>. Пред</w:t>
        <w:softHyphen/>
        <w:t>полагают, что это и был тот сюжет, который Пушкин отдал Гоголю, причем, как вспоминают современники, не совсем охотно: "В кругу своих домашних Пушкин говорил, смеясь: "С этим малороссом надо быть осторожнее: он обирает меня так, что и кричать нельзя"</w:t>
      </w:r>
      <w:r>
        <w:rPr>
          <w:sz w:val="20"/>
          <w:vertAlign w:val="superscript"/>
        </w:rPr>
        <w:t>(9)</w:t>
      </w:r>
      <w:r>
        <w:rPr>
          <w:rFonts w:cs="Times New Roman"/>
          <w:sz w:val="20"/>
        </w:rPr>
        <w:t>. Но почему нельзя? Почему нельзя, также смеясь, объяснить, в чем же собственно состояло его авторство этой идеи?</w:t>
      </w:r>
    </w:p>
    <w:p>
      <w:pPr>
        <w:pStyle w:val="Normal"/>
        <w:spacing w:lineRule="auto" w:line="240" w:before="120" w:after="0"/>
        <w:ind w:left="0" w:right="0" w:hanging="0"/>
        <w:jc w:val="left"/>
        <w:rPr>
          <w:sz w:val="20"/>
        </w:rPr>
      </w:pPr>
      <w:r>
        <w:rPr>
          <w:rFonts w:cs="Times New Roman"/>
          <w:sz w:val="20"/>
        </w:rPr>
        <w:t xml:space="preserve">Возможно, в этом пушкинском сюжете самым важным является не столько факт принятия приезжего за какое-то другое лицо, сколько то, за </w:t>
      </w:r>
      <w:r>
        <w:rPr>
          <w:rFonts w:cs="Times New Roman"/>
          <w:i/>
          <w:sz w:val="20"/>
        </w:rPr>
        <w:t>кого</w:t>
      </w:r>
      <w:r>
        <w:rPr>
          <w:rFonts w:cs="Times New Roman"/>
          <w:sz w:val="20"/>
        </w:rPr>
        <w:t xml:space="preserve"> именно его принимают. Слово, обозначающее у Пушкина за кого принимают приезжего, написанное по-французски, обозна</w:t>
        <w:softHyphen/>
        <w:t>чает посланника, члена посольства. Но как можно принять оказав</w:t>
        <w:softHyphen/>
        <w:t>шегося на провинциальной уездной ярмарке незнакомца за посла? Вот здесь, по-видимому, и таится загадка этого сюжета.</w:t>
      </w:r>
    </w:p>
    <w:p>
      <w:pPr>
        <w:pStyle w:val="Normal"/>
        <w:spacing w:lineRule="auto" w:line="240" w:before="120" w:after="0"/>
        <w:ind w:left="0" w:right="0" w:hanging="0"/>
        <w:jc w:val="left"/>
        <w:rPr/>
      </w:pPr>
      <w:r>
        <w:rPr>
          <w:rFonts w:cs="Times New Roman"/>
          <w:sz w:val="20"/>
        </w:rPr>
        <w:t>Исследователи относят время возникновения этого наброска к 1833-1834 году, когда Пушкин активно занимался сбором и подго</w:t>
        <w:softHyphen/>
        <w:t>товкой материалов для своей "Истории Петра Великого". Зде</w:t>
      </w:r>
      <w:r>
        <w:rPr>
          <w:sz w:val="20"/>
        </w:rPr>
        <w:t>с</w:t>
      </w:r>
      <w:r>
        <w:rPr>
          <w:rFonts w:cs="Times New Roman"/>
          <w:sz w:val="20"/>
        </w:rPr>
        <w:t>ь не</w:t>
        <w:softHyphen/>
        <w:t>обходимо сделать небольшое отступление. Пушкин давно, еще с двад</w:t>
        <w:softHyphen/>
        <w:t xml:space="preserve">цатилетнего возраста мечтал описать жизнь Петра. И вот, в 1831 году его мечты вдруг неожиданно нашли поддержку в лице самого Николая I. </w:t>
      </w:r>
      <w:r>
        <w:rPr>
          <w:sz w:val="20"/>
        </w:rPr>
        <w:t>По словам придворной фрейлины А.</w:t>
      </w:r>
      <w:r>
        <w:rPr>
          <w:rFonts w:cs="Times New Roman"/>
          <w:sz w:val="20"/>
        </w:rPr>
        <w:t>О.Смирновой-Россет, император "питал чувство некоторого обожания к Петру", он знал "наизусть" огромное 20-томное издание "Деяний Петра Велико</w:t>
        <w:softHyphen/>
        <w:t>го" И.И.Голикова, а с небольшим образком Петра в серебряном ок</w:t>
        <w:softHyphen/>
        <w:t>ладе просто никогда не расставался</w:t>
      </w:r>
      <w:r>
        <w:rPr>
          <w:sz w:val="20"/>
          <w:vertAlign w:val="superscript"/>
        </w:rPr>
        <w:t>(10)</w:t>
      </w:r>
      <w:r>
        <w:rPr>
          <w:rFonts w:cs="Times New Roman"/>
          <w:sz w:val="20"/>
        </w:rPr>
        <w:t>. Назначив Пушкину 5000 руб</w:t>
        <w:softHyphen/>
        <w:t>лей ежегодно, он поручил ему написать историю Петра и разрешил пользоваться его архивами. За 5 лет работы Пушкин отыскал, пере</w:t>
        <w:softHyphen/>
        <w:t>смотрел и подготовил о</w:t>
      </w:r>
      <w:r>
        <w:rPr>
          <w:sz w:val="20"/>
        </w:rPr>
        <w:t>гр</w:t>
      </w:r>
      <w:r>
        <w:rPr>
          <w:rFonts w:cs="Times New Roman"/>
          <w:sz w:val="20"/>
        </w:rPr>
        <w:t>омное количество материалов, подробно расписывающих все периоды жизни Петра.</w:t>
      </w:r>
    </w:p>
    <w:p>
      <w:pPr>
        <w:pStyle w:val="Normal"/>
        <w:spacing w:lineRule="auto" w:line="240" w:before="120" w:after="0"/>
        <w:ind w:left="0" w:right="0" w:firstLine="320"/>
        <w:jc w:val="left"/>
        <w:rPr>
          <w:sz w:val="20"/>
        </w:rPr>
      </w:pPr>
      <w:r>
        <w:rPr>
          <w:rFonts w:cs="Times New Roman"/>
          <w:sz w:val="20"/>
        </w:rPr>
        <w:t>Друг Пушкина филолог Плетнев писал: "Труд, за которым его</w:t>
      </w:r>
      <w:r>
        <w:rPr>
          <w:sz w:val="20"/>
        </w:rPr>
        <w:t xml:space="preserve"> </w:t>
      </w:r>
      <w:r>
        <w:rPr>
          <w:rFonts w:cs="Times New Roman"/>
          <w:sz w:val="20"/>
        </w:rPr>
        <w:t>застала смерть, был выше всего, что мы от него получили. Он гото</w:t>
        <w:softHyphen/>
        <w:t>вил нам историю Петра Великого. Эта мысль, овладевшая его ду</w:t>
        <w:softHyphen/>
        <w:t>шою, занимала его преимущественно в последние годы"</w:t>
      </w:r>
      <w:r>
        <w:rPr>
          <w:sz w:val="20"/>
          <w:vertAlign w:val="superscript"/>
        </w:rPr>
        <w:t>(</w:t>
      </w:r>
      <w:r>
        <w:rPr>
          <w:rFonts w:cs="Times New Roman"/>
          <w:sz w:val="20"/>
          <w:vertAlign w:val="superscript"/>
        </w:rPr>
        <w:t>1</w:t>
      </w:r>
      <w:r>
        <w:rPr>
          <w:sz w:val="20"/>
          <w:vertAlign w:val="superscript"/>
        </w:rPr>
        <w:t>1)</w:t>
      </w:r>
      <w:r>
        <w:rPr>
          <w:rFonts w:cs="Times New Roman"/>
          <w:sz w:val="20"/>
        </w:rPr>
        <w:t>. К 1835 году материал был практически собран, и Пушкин даже кое-что чи</w:t>
        <w:softHyphen/>
        <w:t>тал на литературных собраниях у Жуковского. В это же время он собирался приступить к публикации I тома, но по каким-то причи</w:t>
        <w:softHyphen/>
        <w:t>нам отказался от этой мысли. То ли решил сначала написать единый подготовительный текст "Истории", охватывающий весь период цар</w:t>
        <w:softHyphen/>
        <w:t>ствования Петра, то ли возникли какие-то другие причины. Незадо</w:t>
        <w:softHyphen/>
        <w:t>лго до своей трагической гибели Пушкин сказал Плетневу: "Исто</w:t>
        <w:softHyphen/>
        <w:t>рию Петра пока нельзя печатать, то есть ее не позволят печатать"</w:t>
      </w:r>
      <w:r>
        <w:rPr>
          <w:rFonts w:cs="Times New Roman"/>
          <w:sz w:val="20"/>
          <w:vertAlign w:val="superscript"/>
        </w:rPr>
        <w:t>(12)</w:t>
      </w:r>
      <w:r>
        <w:rPr>
          <w:rFonts w:cs="Times New Roman"/>
          <w:sz w:val="20"/>
        </w:rPr>
        <w:t>.</w:t>
      </w:r>
      <w:r>
        <w:rPr>
          <w:sz w:val="20"/>
        </w:rPr>
        <w:t xml:space="preserve"> </w:t>
      </w:r>
    </w:p>
    <w:p>
      <w:pPr>
        <w:pStyle w:val="Normal"/>
        <w:spacing w:lineRule="auto" w:line="240" w:before="120" w:after="0"/>
        <w:ind w:left="0" w:right="0" w:firstLine="318"/>
        <w:jc w:val="left"/>
        <w:rPr>
          <w:sz w:val="20"/>
        </w:rPr>
      </w:pPr>
      <w:r>
        <w:rPr>
          <w:rFonts w:cs="Times New Roman"/>
          <w:sz w:val="20"/>
        </w:rPr>
        <w:t>И как. в воду глядел. Сразу после смерти поэта Николай I прика</w:t>
        <w:softHyphen/>
        <w:t>зал опечатать его бумаги, и "все рукописи, касающиеся до Истории Петра Великого", представить немедленно ему, а посмотрев их, за</w:t>
        <w:softHyphen/>
        <w:t>претил публиковать "по причине многих неприличных в</w:t>
      </w:r>
      <w:r>
        <w:rPr>
          <w:sz w:val="20"/>
        </w:rPr>
        <w:t>ыражений на счет Петра Великого</w:t>
      </w:r>
      <w:r>
        <w:rPr>
          <w:sz w:val="20"/>
          <w:vertAlign w:val="superscript"/>
        </w:rPr>
        <w:t>(</w:t>
      </w:r>
      <w:r>
        <w:rPr>
          <w:rFonts w:cs="Times New Roman"/>
          <w:sz w:val="20"/>
          <w:vertAlign w:val="superscript"/>
        </w:rPr>
        <w:t>1</w:t>
      </w:r>
      <w:r>
        <w:rPr>
          <w:sz w:val="20"/>
          <w:vertAlign w:val="superscript"/>
        </w:rPr>
        <w:t>3)</w:t>
      </w:r>
      <w:r>
        <w:rPr>
          <w:rFonts w:cs="Times New Roman"/>
          <w:sz w:val="20"/>
        </w:rPr>
        <w:t>. Конечно, тому, кого так часто в хвалеб</w:t>
        <w:softHyphen/>
        <w:t>ных одах отождествляли с Петром</w:t>
      </w:r>
      <w:r>
        <w:rPr>
          <w:rFonts w:cs="Times New Roman"/>
          <w:b/>
          <w:sz w:val="20"/>
        </w:rPr>
        <w:t xml:space="preserve"> I,</w:t>
      </w:r>
      <w:r>
        <w:rPr>
          <w:rFonts w:cs="Times New Roman"/>
          <w:sz w:val="20"/>
        </w:rPr>
        <w:t xml:space="preserve"> могли ли прийтись по вкусу такие строки Пушкина: "Достойна удивления разность между госу</w:t>
        <w:softHyphen/>
        <w:t>дарственными учреждениями Петра Великого и временными его указами. Первые суть плоды ума обширного, исполненного добро</w:t>
        <w:softHyphen/>
        <w:t xml:space="preserve">желательства и мудрости, вторые — нередко жестоки, своенравны, и, кажется, писаны кнутом" </w:t>
      </w:r>
      <w:r>
        <w:rPr>
          <w:rFonts w:cs="Times New Roman"/>
          <w:sz w:val="20"/>
          <w:vertAlign w:val="superscript"/>
        </w:rPr>
        <w:t>(14)</w:t>
      </w:r>
      <w:r>
        <w:rPr>
          <w:rFonts w:cs="Times New Roman"/>
          <w:sz w:val="20"/>
        </w:rPr>
        <w:t>.</w:t>
      </w:r>
    </w:p>
    <w:p>
      <w:pPr>
        <w:pStyle w:val="Normal"/>
        <w:spacing w:lineRule="auto" w:line="240" w:before="120" w:after="0"/>
        <w:ind w:left="0" w:right="0" w:firstLine="318"/>
        <w:jc w:val="left"/>
        <w:rPr>
          <w:sz w:val="20"/>
        </w:rPr>
      </w:pPr>
      <w:r>
        <w:rPr>
          <w:rFonts w:cs="Times New Roman"/>
          <w:sz w:val="20"/>
        </w:rPr>
        <w:t>В этих материалах, относящихся к первым годам царствования Петра, присутствуют любопытные, замечательно написанные стра</w:t>
        <w:softHyphen/>
        <w:t>ницы о его своеобразном "тайном посольстве" в Европу, когда еще молодой двадцатипятилетний Петр впервые выехал за границу</w:t>
      </w:r>
      <w:r>
        <w:rPr>
          <w:rFonts w:cs="Times New Roman"/>
          <w:sz w:val="20"/>
          <w:lang w:val="en-US"/>
        </w:rPr>
        <w:t xml:space="preserve"> "in</w:t>
        <w:softHyphen/>
        <w:t>cognito",</w:t>
      </w:r>
      <w:r>
        <w:rPr>
          <w:rFonts w:cs="Times New Roman"/>
          <w:sz w:val="20"/>
        </w:rPr>
        <w:t xml:space="preserve"> в составе многочисленной свиты Лефорта "волонтером" Петром Михайловым. Из-за этого с ним там случались довольно забавные ситуации, когда даже знающие о его царском сане люди должны были обращаться с ним соответственно его "роли". Может быть, по контрасту с этим "тайным посольством" Петра у Пушкина и возникла мысль описать в каком-нибудь сюжете похожие смеш</w:t>
        <w:softHyphen/>
        <w:t>ные коллизии? Но только уже с другой стороны, когда обычного человека принимают за важную персону —</w:t>
      </w:r>
      <w:r>
        <w:rPr>
          <w:rFonts w:cs="Times New Roman"/>
          <w:sz w:val="20"/>
          <w:lang w:val="en-US"/>
        </w:rPr>
        <w:t xml:space="preserve"> "ambassadeur",</w:t>
      </w:r>
      <w:r>
        <w:rPr>
          <w:rFonts w:cs="Times New Roman"/>
          <w:sz w:val="20"/>
        </w:rPr>
        <w:t xml:space="preserve"> и, тем не менее, старательно подыгрывают его "инкогнито".</w:t>
      </w:r>
    </w:p>
    <w:p>
      <w:pPr>
        <w:pStyle w:val="Normal"/>
        <w:spacing w:lineRule="auto" w:line="240" w:before="120" w:after="0"/>
        <w:ind w:left="0" w:right="0" w:firstLine="318"/>
        <w:jc w:val="left"/>
        <w:rPr>
          <w:sz w:val="20"/>
        </w:rPr>
      </w:pPr>
      <w:r>
        <w:rPr>
          <w:rFonts w:cs="Times New Roman"/>
          <w:sz w:val="20"/>
        </w:rPr>
        <w:t>Именно этот замысел и был осуществлен Гоголем, причем, с уче</w:t>
        <w:softHyphen/>
        <w:t>том истории его происхождения, иначе было бы очень трудно объяс</w:t>
        <w:softHyphen/>
        <w:t>нить множество эпизодов "Ревизора", имеющих необыкновенно тес</w:t>
        <w:softHyphen/>
        <w:t>ные сближения с записками Пушкина о Петре I. В них он, в частности, рассказывал о том, что перед выездом посольства из Рос</w:t>
        <w:softHyphen/>
        <w:t>сии королю Швеции, которому принадлежала тогда Лифляндия, ле</w:t>
        <w:softHyphen/>
        <w:t>жащая на пути следования Петра, "было дано предварительное из</w:t>
        <w:softHyphen/>
        <w:t>вестие о путешествии государя с требованием безопасного проезда без церемонии, подобаемой его сану. Шведский двор принял слова</w:t>
      </w:r>
      <w:r>
        <w:rPr>
          <w:sz w:val="20"/>
        </w:rPr>
        <w:t xml:space="preserve"> </w:t>
      </w:r>
      <w:r>
        <w:rPr>
          <w:rFonts w:cs="Times New Roman"/>
          <w:sz w:val="20"/>
        </w:rPr>
        <w:t>сии в буквальном смысле и, когда посольство вступило в шведские владения, то оное принято было простым дворянином... По дороге не было ни малейшего наряду, так что посольство принуждено было все нужное достава</w:t>
      </w:r>
      <w:r>
        <w:rPr>
          <w:sz w:val="20"/>
        </w:rPr>
        <w:t>ть с трудом и за большие деньги"</w:t>
      </w:r>
      <w:r>
        <w:rPr>
          <w:sz w:val="20"/>
          <w:vertAlign w:val="superscript"/>
        </w:rPr>
        <w:t>(</w:t>
      </w:r>
      <w:r>
        <w:rPr>
          <w:rFonts w:cs="Times New Roman"/>
          <w:sz w:val="20"/>
          <w:vertAlign w:val="superscript"/>
        </w:rPr>
        <w:t>1</w:t>
      </w:r>
      <w:r>
        <w:rPr>
          <w:sz w:val="20"/>
          <w:vertAlign w:val="superscript"/>
        </w:rPr>
        <w:t>5)</w:t>
      </w:r>
      <w:r>
        <w:rPr>
          <w:rFonts w:cs="Times New Roman"/>
          <w:sz w:val="20"/>
        </w:rPr>
        <w:t>.</w:t>
      </w:r>
    </w:p>
    <w:p>
      <w:pPr>
        <w:pStyle w:val="Normal"/>
        <w:spacing w:lineRule="auto" w:line="240" w:before="120" w:after="0"/>
        <w:ind w:left="0" w:right="0" w:firstLine="318"/>
        <w:jc w:val="left"/>
        <w:rPr>
          <w:sz w:val="20"/>
        </w:rPr>
      </w:pPr>
      <w:r>
        <w:rPr>
          <w:rFonts w:cs="Times New Roman"/>
          <w:sz w:val="20"/>
        </w:rPr>
        <w:t>Когда Петр прибыл в Ригу, местный губернатор не встретил царя, не отвел подобающих ему аппартаментов, так что Петру пришлось остановиться в дешевой гостинице. Более того, губернатор, принимая их за шпионов (Петр везде делал записи и зарисовки), распорядился выставить у его дома караул из двух человек с ружьями. На жалобы послов он отвечал прямо, "что подозрения его имеют многие основа</w:t>
        <w:softHyphen/>
        <w:t>тельные причины, ибо получено уведомление, что под видом посоль</w:t>
        <w:softHyphen/>
        <w:t>ства скрывается тайное намерение". Пробыв в Риге неделю, Петр уз</w:t>
        <w:softHyphen/>
        <w:t>нал, "что губернатор намерен его задержать, что уже заказано никого из русских за реку не перевозить", и ему ничего не оставалось делать, как поспешно и тайно выехать в Курляндию. Перед отъездом он на</w:t>
        <w:softHyphen/>
        <w:t>писал в письме своему другу и соратнику А.А.Витусу: "Здесь мы раб</w:t>
        <w:softHyphen/>
        <w:t>ским обычаем жили". Позже случай в Риге царь использует в качестве одного из поводов для объявления войны Швеции.</w:t>
      </w:r>
    </w:p>
    <w:p>
      <w:pPr>
        <w:pStyle w:val="Normal"/>
        <w:spacing w:lineRule="auto" w:line="240" w:before="120" w:after="0"/>
        <w:ind w:left="0" w:right="0" w:firstLine="318"/>
        <w:jc w:val="left"/>
        <w:rPr/>
      </w:pPr>
      <w:r>
        <w:rPr>
          <w:rFonts w:cs="Times New Roman"/>
          <w:sz w:val="20"/>
        </w:rPr>
        <w:t>Но и в других местах не все проходило гладко. Например, в Ганновере он был так недоволен приемом местного курфюрста, будущего короля Англии Георга I, что на всю жизнь сохранил к нему неприязнь. Кстати, покинул он его, уезжая в Амстердам, на почтовых лошадях. Единственным, возможно, приятным воспоминанием о пребывании здесь стал приватный визит Петра к двум курфюстинам (принцессам) матери и дочери, Софии Ганноверской и Софии Шарлотте Бранденбургской, с которыми он в узком кругу "беседовал попеременно".</w:t>
      </w:r>
    </w:p>
    <w:p>
      <w:pPr>
        <w:pStyle w:val="Normal"/>
        <w:spacing w:lineRule="auto" w:line="240" w:before="120" w:after="0"/>
        <w:ind w:left="0" w:right="0" w:hanging="0"/>
        <w:jc w:val="left"/>
        <w:rPr>
          <w:sz w:val="20"/>
          <w:lang w:val="en-US"/>
        </w:rPr>
      </w:pPr>
      <w:r>
        <w:rPr>
          <w:rFonts w:cs="Times New Roman"/>
          <w:sz w:val="20"/>
        </w:rPr>
        <w:t>Все это довольно забавно перекликается с различными сценами из "Ревизора"; с предуведомляющим письмом к Городничему, где его извещают о приезде важной особы из Петербурга "да еще с тай</w:t>
        <w:softHyphen/>
        <w:t>ным предписанием", с предположениями его друзей о подосланном "министерией" чиновнике, "чтобы узнать, нет ли где измены", а так</w:t>
        <w:softHyphen/>
        <w:t>же с непредвиденными издержками Хлестакова по дороге, его пос</w:t>
        <w:softHyphen/>
        <w:t>пешным отъездом из города на почтовой тройке и воспоминаниями в письме к Тряпичкину: "Помнишь, как мы с тобой бедствовали, обедали нашерамыжку и как один раз было кондитер схватил меня за воротник по поводу съеденных пирожков на счет доходов англий</w:t>
        <w:softHyphen/>
        <w:t>ского короля?"</w:t>
      </w:r>
      <w:r>
        <w:rPr>
          <w:rFonts w:cs="Times New Roman"/>
          <w:sz w:val="20"/>
          <w:lang w:val="en-US"/>
        </w:rPr>
        <w:t xml:space="preserve"> (IV,90)</w:t>
      </w:r>
    </w:p>
    <w:p>
      <w:pPr>
        <w:pStyle w:val="Normal"/>
        <w:spacing w:lineRule="auto" w:line="240" w:before="120" w:after="0"/>
        <w:ind w:left="0" w:right="0" w:firstLine="318"/>
        <w:jc w:val="left"/>
        <w:rPr>
          <w:sz w:val="20"/>
          <w:lang w:val="en-US"/>
        </w:rPr>
      </w:pPr>
      <w:r>
        <w:rPr>
          <w:rFonts w:cs="Times New Roman"/>
          <w:sz w:val="20"/>
        </w:rPr>
        <w:t>В комедии текст роли Хлестакова, особенно в самой первой чер</w:t>
        <w:softHyphen/>
        <w:t>новой редакции, оказался необычайно насыщен многочисленными ассоциациями с различными моментами деятельности Петра — от уничтожения старых придворных церемоний до частого употребле</w:t>
        <w:softHyphen/>
        <w:t>ния им иноязычных слов. Гоголь даже воспользовался некоторыми широко известными особенностями его поведения, включая его при</w:t>
        <w:softHyphen/>
        <w:t>страстие к крепким напиткам. Вот как захмелевший Хлестаков рассказывает о себе, держа в голове явно другую роль: " Я не люблю церемонии. Напротив, даже стараюсь всегда проскользнуть незамет</w:t>
        <w:softHyphen/>
        <w:t>но. Но никак нельзя скрыться, никак нельзя! Только выйду куда-нибудь, уж и говорят: "Вон, говорят, Иван Александрович идет!" А один раз меня приняли даже за главнокомандующего: солдаты вы</w:t>
        <w:softHyphen/>
        <w:t>скочили из гауптвахты и сделали ружьем... У меня дом первый в Петербурге... А любопытно взглянуть ко мне в переднюю, когда я еще не проснулся: графы и князья толкутся и жужжат там, как шме</w:t>
        <w:softHyphen/>
        <w:t>ли... ...бывало, как прохожу через департамент, — просто землетрясенье, все дрожит и трясется, как лист. О! я шутить не люблю. Я им всем задал острастку. Меня сам государственный совет боится... Во дворец всякий день езжу"</w:t>
      </w:r>
      <w:r>
        <w:rPr>
          <w:rFonts w:cs="Times New Roman"/>
          <w:sz w:val="20"/>
          <w:lang w:val="en-US"/>
        </w:rPr>
        <w:t xml:space="preserve"> (IV,50).</w:t>
      </w:r>
    </w:p>
    <w:p>
      <w:pPr>
        <w:pStyle w:val="Normal"/>
        <w:spacing w:lineRule="auto" w:line="240" w:before="120" w:after="0"/>
        <w:ind w:left="0" w:right="0" w:firstLine="318"/>
        <w:jc w:val="left"/>
        <w:rPr>
          <w:sz w:val="20"/>
        </w:rPr>
      </w:pPr>
      <w:r>
        <w:rPr>
          <w:rFonts w:cs="Times New Roman"/>
          <w:sz w:val="20"/>
        </w:rPr>
        <w:t>Большинство эпизодов пребывания Хлестакова в городе также оказались связаны с различными нововведениями и реформами Пет</w:t>
        <w:softHyphen/>
        <w:t>ра. Так, чтобы пополнить опустевшую государственную казну, Петр разрабатывает систему многочисленных налогов и пошлин, в час</w:t>
        <w:softHyphen/>
        <w:t>тности, он вводит двойной оклад с горожан за право иметь собствен</w:t>
        <w:softHyphen/>
        <w:t xml:space="preserve">ное городское самоуправление </w:t>
      </w:r>
      <w:r>
        <w:rPr>
          <w:rFonts w:cs="Times New Roman"/>
          <w:sz w:val="20"/>
          <w:vertAlign w:val="superscript"/>
        </w:rPr>
        <w:t>(1б)</w:t>
      </w:r>
      <w:r>
        <w:rPr>
          <w:rFonts w:cs="Times New Roman"/>
          <w:sz w:val="20"/>
        </w:rPr>
        <w:t>. Может быть, поэтому в ответ на просьбу Хлестакова к Городничему одолжить ему 200 рублей, тот собственноручно отдает ему двойную сумму — 400 рублей. Однако на эти условия Петра согласились в свое время лишь немногие по</w:t>
        <w:softHyphen/>
        <w:t>садские общины, и двойной оклад был вскоре отменен, что, по-ви</w:t>
        <w:softHyphen/>
        <w:t>димому, дало возможность всем остальным чиновникам в "Ревизо</w:t>
        <w:softHyphen/>
        <w:t>ре" вручать Хлестакову "взаймы" только то, что он спрашивал.</w:t>
      </w:r>
    </w:p>
    <w:p>
      <w:pPr>
        <w:pStyle w:val="Normal"/>
        <w:spacing w:lineRule="auto" w:line="240" w:before="120" w:after="0"/>
        <w:ind w:left="0" w:right="0" w:firstLine="318"/>
        <w:jc w:val="left"/>
        <w:rPr>
          <w:sz w:val="20"/>
        </w:rPr>
      </w:pPr>
      <w:r>
        <w:rPr>
          <w:rFonts w:cs="Times New Roman"/>
          <w:sz w:val="20"/>
        </w:rPr>
        <w:t>Когда Петр приступил к реорганизации армии и распустил недо</w:t>
        <w:softHyphen/>
        <w:t>вольных им стрельцов, он заменил их рекрутами и ввел обязатель</w:t>
        <w:softHyphen/>
        <w:t>ную для всех дворян воинскую службу. Он даже сам лично прини</w:t>
        <w:softHyphen/>
        <w:t>мал участие в разработке новой формы, наподобие немецкого мундира, для военных и для штатских. Все это, по-видимому, нашло отражение в разбирательстве Хлестакова со старухой слесаршей по поводу внеочередного рекрутского набора для ее мужа, а также в суетливом построении чиновников, пришедших "в полном параде и мундирах" со шпагами представляться Хлестакову: "Ради бога, гос</w:t>
        <w:softHyphen/>
        <w:t xml:space="preserve">пода, скорее </w:t>
      </w:r>
      <w:r>
        <w:rPr>
          <w:sz w:val="20"/>
        </w:rPr>
        <w:t xml:space="preserve">в кружок, да побольше порядку! </w:t>
      </w:r>
      <w:r>
        <w:rPr>
          <w:rFonts w:cs="Times New Roman"/>
          <w:sz w:val="20"/>
        </w:rPr>
        <w:t>Стройтесь на военную ногу, непременно на военную ногу!".</w:t>
      </w:r>
    </w:p>
    <w:p>
      <w:pPr>
        <w:pStyle w:val="Normal"/>
        <w:spacing w:lineRule="auto" w:line="240" w:before="120" w:after="0"/>
        <w:ind w:left="0" w:right="0" w:firstLine="318"/>
        <w:jc w:val="left"/>
        <w:rPr>
          <w:sz w:val="20"/>
        </w:rPr>
      </w:pPr>
      <w:r>
        <w:rPr>
          <w:rFonts w:cs="Times New Roman"/>
          <w:sz w:val="20"/>
        </w:rPr>
        <w:t>Другим нововведением Петра, направленным на борьбу с должнос</w:t>
        <w:softHyphen/>
        <w:t>тными преступлениями — казнокрадством, взяточничеством, злоупот</w:t>
        <w:softHyphen/>
        <w:t>реблением властью — было создание в 1711 г. по опыту Швеции ин</w:t>
        <w:softHyphen/>
        <w:t>ститу</w:t>
      </w:r>
      <w:r>
        <w:rPr>
          <w:sz w:val="20"/>
        </w:rPr>
        <w:t>та фискалов, состоящего из обер-</w:t>
      </w:r>
      <w:r>
        <w:rPr>
          <w:rFonts w:cs="Times New Roman"/>
          <w:sz w:val="20"/>
        </w:rPr>
        <w:t>фискала (им стал стольник М</w:t>
      </w:r>
      <w:r>
        <w:rPr>
          <w:sz w:val="20"/>
        </w:rPr>
        <w:t xml:space="preserve">. </w:t>
      </w:r>
      <w:r>
        <w:rPr>
          <w:rFonts w:cs="Times New Roman"/>
          <w:sz w:val="20"/>
        </w:rPr>
        <w:t>Желябужский), нескольких провинциал-фискалов и подчиненных им "нижних" фискалов. В их задачи входило "над всеми делами тайно надсматривать и проведывать про неправый суд.... и протчие дела на</w:t>
        <w:softHyphen/>
        <w:t>родные, за которые нет челобитчика", помня о принципе — "лучше доношен</w:t>
      </w:r>
      <w:r>
        <w:rPr>
          <w:sz w:val="20"/>
        </w:rPr>
        <w:t>ием ошибиться, нежели молчанием"</w:t>
      </w:r>
      <w:r>
        <w:rPr>
          <w:sz w:val="20"/>
          <w:vertAlign w:val="superscript"/>
        </w:rPr>
        <w:t>(</w:t>
      </w:r>
      <w:r>
        <w:rPr>
          <w:rFonts w:cs="Times New Roman"/>
          <w:sz w:val="20"/>
          <w:vertAlign w:val="superscript"/>
        </w:rPr>
        <w:t>17</w:t>
      </w:r>
      <w:r>
        <w:rPr>
          <w:sz w:val="20"/>
          <w:vertAlign w:val="superscript"/>
        </w:rPr>
        <w:t>)</w:t>
      </w:r>
      <w:r>
        <w:rPr>
          <w:rFonts w:cs="Times New Roman"/>
          <w:sz w:val="20"/>
        </w:rPr>
        <w:t xml:space="preserve"> </w:t>
      </w:r>
      <w:r>
        <w:rPr>
          <w:sz w:val="20"/>
        </w:rPr>
        <w:t xml:space="preserve">. </w:t>
      </w:r>
      <w:r>
        <w:rPr>
          <w:rFonts w:cs="Times New Roman"/>
          <w:sz w:val="20"/>
        </w:rPr>
        <w:t>Как раз обязанности</w:t>
      </w:r>
      <w:r>
        <w:rPr>
          <w:sz w:val="20"/>
        </w:rPr>
        <w:t xml:space="preserve"> </w:t>
      </w:r>
      <w:r>
        <w:rPr>
          <w:rFonts w:cs="Times New Roman"/>
          <w:sz w:val="20"/>
        </w:rPr>
        <w:t>"нижнего" фискала берется исполнить попечитель богоугодных заве</w:t>
        <w:softHyphen/>
        <w:t>дений Земляника, про которого Хлестаков, кстати, замечает, что он вчера был немножко ниже ростом. Земляника (имеющий отчасти со</w:t>
        <w:softHyphen/>
        <w:t>звучную с обер-фискалом Желябужским фамилию) единственный из чиновников, который начинает представление "ревизору" со своеоб</w:t>
        <w:softHyphen/>
        <w:t>разного донесения: "Могу сказать, что не жалею ничего и ревностно исполняю службу". И далее он оговаривает всех, кого только можно и по служебным делам и по "народным", а заканчивает свой отчет пред</w:t>
        <w:softHyphen/>
        <w:t>ложением лучше изложить все это "на бумаге".</w:t>
      </w:r>
    </w:p>
    <w:p>
      <w:pPr>
        <w:pStyle w:val="Normal"/>
        <w:spacing w:lineRule="auto" w:line="240" w:before="120" w:after="0"/>
        <w:ind w:left="0" w:right="0" w:firstLine="318"/>
        <w:jc w:val="left"/>
        <w:rPr>
          <w:sz w:val="20"/>
        </w:rPr>
      </w:pPr>
      <w:r>
        <w:rPr>
          <w:rFonts w:cs="Times New Roman"/>
          <w:sz w:val="20"/>
        </w:rPr>
        <w:t>Для Гоголя вообще всегда было характерным давать своим героям значимые фамилии, хотя это и не всегда бросается в глаза. Свою фа</w:t>
        <w:softHyphen/>
        <w:t>милию Хлестаков получил не сразу, сначала в тексте он назывался Скакуновым. Но и та, и другая фамилии оказываются близки к теме петровского конного памятника, где Петр I как будто перед огромным скачком поднимает на дыбы всю Россию, подхлестнув ее своими ре</w:t>
        <w:softHyphen/>
        <w:t>формами. Эта тема акцентируется также Гоголем и в желании чинов</w:t>
        <w:softHyphen/>
        <w:t>ников задобрить Хлестакова подношением денег на "памятник".</w:t>
      </w:r>
    </w:p>
    <w:p>
      <w:pPr>
        <w:pStyle w:val="Normal"/>
        <w:spacing w:lineRule="auto" w:line="240" w:before="120" w:after="0"/>
        <w:ind w:left="0" w:right="0" w:firstLine="318"/>
        <w:jc w:val="left"/>
        <w:rPr>
          <w:sz w:val="20"/>
        </w:rPr>
      </w:pPr>
      <w:r>
        <w:rPr>
          <w:rFonts w:cs="Times New Roman"/>
          <w:sz w:val="20"/>
        </w:rPr>
        <w:t>Даже фамилия полицейского Держиморды тоже, очевидно, неслу</w:t>
        <w:softHyphen/>
        <w:t>чайна. Она содержит частичную анаграмму фамилии Ромодановского — начальника Преображенского приказа, которому Петр передал ис</w:t>
        <w:softHyphen/>
        <w:t>ключительные права в области политического сыска. В результате чего Ромодановский, ничем ранее не выделявшийся стольник, снискал себе страшную славу и всеобщую ненависть, став своеобразным олицетво</w:t>
        <w:softHyphen/>
        <w:t>рением пыток, крови, кнута и дыбы. Б.И.Куракин писал о нем: "...ви</w:t>
        <w:softHyphen/>
        <w:t>дом как монстра, нравом злой тиран, превеликий нежелатель добра никому"</w:t>
      </w:r>
      <w:r>
        <w:rPr>
          <w:sz w:val="20"/>
          <w:vertAlign w:val="superscript"/>
        </w:rPr>
        <w:t>(18)</w:t>
      </w:r>
      <w:r>
        <w:rPr>
          <w:rFonts w:cs="Times New Roman"/>
          <w:sz w:val="20"/>
        </w:rPr>
        <w:t>. Когда же на Ромодановского пожаловался Яков Брюс, приехавший к Петру из России в его "тайное посольство" с изуродо</w:t>
        <w:softHyphen/>
        <w:t>ванным лицом, то Ромодановский в ответ на гнев Петра сообщил, что во всем виноват сам пострадавший.</w:t>
      </w:r>
    </w:p>
    <w:p>
      <w:pPr>
        <w:pStyle w:val="Normal"/>
        <w:spacing w:lineRule="auto" w:line="240" w:before="120" w:after="0"/>
        <w:ind w:left="0" w:right="0" w:firstLine="318"/>
        <w:jc w:val="left"/>
        <w:rPr>
          <w:sz w:val="20"/>
        </w:rPr>
      </w:pPr>
      <w:r>
        <w:rPr>
          <w:rFonts w:cs="Times New Roman"/>
          <w:sz w:val="20"/>
        </w:rPr>
        <w:t>Именно на этого Ромодановского-Держиморду Петр оставлял уп</w:t>
        <w:softHyphen/>
        <w:t>равление государством во время своей первой поездки в Европу, где иногда между важными государственными заботами он находил воз</w:t>
        <w:softHyphen/>
        <w:t>можность проводить время и "с приятностью". Так, Пушкин описал ухаживания Петра I за датской принцессой Анной, когда он с не</w:t>
        <w:softHyphen/>
        <w:t>винной непосредственностью придвинул к ней свой стул со слова</w:t>
        <w:softHyphen/>
        <w:t>ми "так нам будет покойнее", что весьма похоже воспроизводит Го</w:t>
        <w:softHyphen/>
        <w:t xml:space="preserve">голь в ухаживаниях Хлестакова за Марьей Антоновной </w:t>
      </w:r>
      <w:r>
        <w:rPr>
          <w:rFonts w:cs="Times New Roman"/>
          <w:i/>
          <w:sz w:val="20"/>
          <w:vertAlign w:val="superscript"/>
        </w:rPr>
        <w:t>т</w:t>
      </w:r>
      <w:r>
        <w:rPr>
          <w:rFonts w:cs="Times New Roman"/>
          <w:i/>
          <w:sz w:val="20"/>
        </w:rPr>
        <w:t>.</w:t>
      </w:r>
      <w:r>
        <w:rPr>
          <w:rFonts w:cs="Times New Roman"/>
          <w:sz w:val="20"/>
        </w:rPr>
        <w:t xml:space="preserve"> Кроме этого, полускандальные отношения Петра I с женщинами и его ха</w:t>
        <w:softHyphen/>
        <w:t>рактерный "тяжелый" взгляд угадываются в вопросе Хлестакова смот</w:t>
        <w:softHyphen/>
        <w:t>рителю училищ Луке Лукичу Хлопову: "Оробели? А в моих глазах точно есть что-то такое, что внушает робость. По крайней мере, я знаю, что ни одна женщина не может их выдержать, не так ли?"(</w:t>
      </w:r>
      <w:r>
        <w:rPr>
          <w:sz w:val="20"/>
          <w:lang w:val="en-US"/>
        </w:rPr>
        <w:t>IV</w:t>
      </w:r>
      <w:r>
        <w:rPr>
          <w:rFonts w:cs="Times New Roman"/>
          <w:sz w:val="20"/>
        </w:rPr>
        <w:t>,62)</w:t>
      </w:r>
    </w:p>
    <w:p>
      <w:pPr>
        <w:pStyle w:val="Normal"/>
        <w:spacing w:lineRule="auto" w:line="240" w:before="120" w:after="0"/>
        <w:ind w:left="0" w:right="0" w:firstLine="318"/>
        <w:jc w:val="left"/>
        <w:rPr>
          <w:sz w:val="20"/>
        </w:rPr>
      </w:pPr>
      <w:r>
        <w:rPr>
          <w:rFonts w:cs="Times New Roman"/>
          <w:sz w:val="20"/>
        </w:rPr>
        <w:t>Интересно, что Анна Андреевна, жена Городничего, еще не видя Хлестакова, задает наводящие вопросы о его внешности, довольно</w:t>
      </w:r>
      <w:r>
        <w:rPr>
          <w:sz w:val="20"/>
        </w:rPr>
        <w:t xml:space="preserve"> </w:t>
      </w:r>
      <w:r>
        <w:rPr>
          <w:rFonts w:cs="Times New Roman"/>
          <w:sz w:val="20"/>
        </w:rPr>
        <w:t>близко угадывая портрет Петра — "черные глаза... усы?" А вот как современники описывали внешность молодого Петра: "...скорее ху</w:t>
        <w:softHyphen/>
        <w:t>дощавый,.. волосы темно-каштанового цвета, глаза черные. При его большом росте ноги показались... очень тонкими". О цвете волос Хлестакова Бобчинский говорит — "шантрет", что-то среднее между шатеном и брюнетом, и довольно точно, говоря о нем, называет в первой редакции возраст Петра — "лет 24 с небольшим" — в котором он отправился в свое тайное путешествие. А худобу и "тонкость" приезжего отмечает в комедии сам Городничий.</w:t>
      </w:r>
    </w:p>
    <w:p>
      <w:pPr>
        <w:pStyle w:val="Normal"/>
        <w:spacing w:lineRule="auto" w:line="240" w:before="120" w:after="0"/>
        <w:ind w:left="0" w:right="0" w:firstLine="318"/>
        <w:jc w:val="left"/>
        <w:rPr>
          <w:sz w:val="20"/>
        </w:rPr>
      </w:pPr>
      <w:r>
        <w:rPr>
          <w:rFonts w:cs="Times New Roman"/>
          <w:sz w:val="20"/>
        </w:rPr>
        <w:t>Возможно также неслучайно приключения Петра в Риге и при</w:t>
        <w:softHyphen/>
        <w:t xml:space="preserve">езд Хлестакова в уездный город приходятся на один и тот же период — на весну. Как, может быть, неслучайно и использование Гоголем в "Ревизоре" некоторых выражений, связанных с бритьем, которому Петр насильно подвергал бояр. Так, Городничего в письме в связи с приездом ревизора предупреждают, чтобы он поостерегся от своей прибыльной "стрижки" взяток, а </w:t>
      </w:r>
      <w:r>
        <w:rPr>
          <w:sz w:val="20"/>
        </w:rPr>
        <w:t>Хлестаков в письме советует Тря</w:t>
      </w:r>
      <w:r>
        <w:rPr>
          <w:rFonts w:cs="Times New Roman"/>
          <w:sz w:val="20"/>
        </w:rPr>
        <w:t>пичкину хорошенько "отбрить" всех чиновников.</w:t>
      </w:r>
    </w:p>
    <w:p>
      <w:pPr>
        <w:pStyle w:val="Normal"/>
        <w:spacing w:lineRule="auto" w:line="240" w:before="120" w:after="0"/>
        <w:ind w:left="0" w:right="0" w:firstLine="318"/>
        <w:jc w:val="left"/>
        <w:rPr/>
      </w:pPr>
      <w:r>
        <w:rPr>
          <w:rFonts w:cs="Times New Roman"/>
          <w:sz w:val="20"/>
        </w:rPr>
        <w:t>Желание самому "отбрить" чиновников родилось у Гоголя еще в начале 30-х годов, и, что интересно, оно уже тогда было тесно связа</w:t>
        <w:softHyphen/>
        <w:t>но с именем Петра. Познакомившись с драмой М.П.Погодина "Петр I", он в 1833 году написал ему в письме: "Ради бога, прибавьте боя</w:t>
        <w:softHyphen/>
        <w:t>рам несколько глупой физиономии. Это необходимо так даже, чтоб они непременно были смешны. Чем знатнее, чем выше класс, тем он глупее. Это вечная истина! А доказательство в наше время. Через это небольшой ум между ними уже будет резок. Об нем идут речи, как об разученой голове. Так бывает в государстве... Какая смешная смесь во времена Петра, когда Русь превратили на время в цирюльню, битком набитую народом; один сам подставлял свою бороду, друго</w:t>
        <w:softHyphen/>
        <w:t>му насильно брили. Вообразите, что один бранит Антихристову но</w:t>
        <w:softHyphen/>
        <w:t>визну, а между тем сам хочет сделать новомодный поклон и бьется из сил сковеркать ужимку французокафтанника. Я не иначе пред</w:t>
        <w:softHyphen/>
        <w:t>ставляю себе это, как вообразя попа во фраке... Я это пребывал, и клянусь, что в жизнь не видел ничего лучше и смешнее: каждое слово и движение нового фрачника нужно было записывать" (Х,255). Причем, в этой общей идее для комедии его мог укрепить и другой представитель пушкинского круга князь П.Вяземский, который в альманахе "Альциона на 1833 г." написал, что "борьба древних и но</w:t>
        <w:softHyphen/>
        <w:t>вых нравов при дворе Петра... ожидают еще своего Шекспира или по крайней мере остроумного и оригинального автора "В</w:t>
      </w:r>
      <w:r>
        <w:rPr>
          <w:sz w:val="20"/>
        </w:rPr>
        <w:t>ечеров в Нельи"</w:t>
      </w:r>
      <w:r>
        <w:rPr>
          <w:sz w:val="20"/>
          <w:vertAlign w:val="superscript"/>
        </w:rPr>
        <w:t>(</w:t>
      </w:r>
      <w:r>
        <w:rPr>
          <w:rFonts w:cs="Times New Roman"/>
          <w:sz w:val="20"/>
          <w:vertAlign w:val="superscript"/>
        </w:rPr>
        <w:t>20</w:t>
      </w:r>
      <w:r>
        <w:rPr>
          <w:sz w:val="20"/>
          <w:vertAlign w:val="superscript"/>
        </w:rPr>
        <w:t>)</w:t>
      </w:r>
      <w:r>
        <w:rPr>
          <w:rFonts w:cs="Times New Roman"/>
          <w:sz w:val="20"/>
        </w:rPr>
        <w:t>. Может быть, на этом уже продуманном замысле и/была основана уверенность Гоголя в успехе, когда он обратился 7 октября 1835 года с просьбой к Пушкину о "чисто русском анекдоте": "духом будет комедия из пяти актов, и, клянусь, будет смешнее черта."</w:t>
      </w:r>
      <w:r>
        <w:rPr>
          <w:sz w:val="20"/>
        </w:rPr>
        <w:t xml:space="preserve"> </w:t>
      </w:r>
    </w:p>
    <w:p>
      <w:pPr>
        <w:pStyle w:val="Normal"/>
        <w:spacing w:lineRule="auto" w:line="240" w:before="120" w:after="0"/>
        <w:ind w:left="0" w:right="0" w:firstLine="318"/>
        <w:jc w:val="left"/>
        <w:rPr>
          <w:sz w:val="20"/>
        </w:rPr>
      </w:pPr>
      <w:r>
        <w:rPr>
          <w:rFonts w:cs="Times New Roman"/>
          <w:sz w:val="20"/>
        </w:rPr>
        <w:t>Обычно осенью Пушкин быва</w:t>
      </w:r>
      <w:r>
        <w:rPr>
          <w:sz w:val="20"/>
        </w:rPr>
        <w:t>л занят осуществлением собствен</w:t>
      </w:r>
      <w:r>
        <w:rPr>
          <w:rFonts w:cs="Times New Roman"/>
          <w:sz w:val="20"/>
        </w:rPr>
        <w:t>ных замыслов, но в эту осень "расписаться" ему так и не удалось. 11 октября он написал Плетневу о своем скором возвращении в столицу:</w:t>
      </w:r>
      <w:r>
        <w:rPr>
          <w:sz w:val="20"/>
        </w:rPr>
        <w:t xml:space="preserve"> </w:t>
      </w:r>
      <w:r>
        <w:rPr>
          <w:rFonts w:cs="Times New Roman"/>
          <w:sz w:val="20"/>
        </w:rPr>
        <w:t>"...такой бесплодной осени отроду мне не выдавалось. Пишу, через пень колоду валю. Для вдохновения нужно сердечное спокойствие, а я совсем не спокоен"</w:t>
      </w:r>
      <w:r>
        <w:rPr>
          <w:sz w:val="20"/>
          <w:vertAlign w:val="superscript"/>
        </w:rPr>
        <w:t>(2</w:t>
      </w:r>
      <w:r>
        <w:rPr>
          <w:rFonts w:cs="Times New Roman"/>
          <w:sz w:val="20"/>
          <w:vertAlign w:val="superscript"/>
        </w:rPr>
        <w:t>1</w:t>
      </w:r>
      <w:r>
        <w:rPr>
          <w:sz w:val="20"/>
          <w:vertAlign w:val="superscript"/>
        </w:rPr>
        <w:t>)</w:t>
      </w:r>
      <w:r>
        <w:rPr>
          <w:rFonts w:cs="Times New Roman"/>
          <w:sz w:val="20"/>
        </w:rPr>
        <w:t xml:space="preserve"> 23 октября он уже был в Петербурге и, по-видимому, в ближайшее время встретился с Гоголем. Тут, наверное, и выяснилось, что есть прекрасная возможность отвлечься от грустных мыслей и в тихой гоголевской квартирке потрудиться вместе над близ</w:t>
        <w:softHyphen/>
        <w:t>кой обоим и, быть может, уже не в первый раз обсуждаемой идеей.</w:t>
      </w:r>
    </w:p>
    <w:p>
      <w:pPr>
        <w:pStyle w:val="Normal"/>
        <w:spacing w:lineRule="auto" w:line="240" w:before="120" w:after="0"/>
        <w:ind w:left="0" w:right="0" w:firstLine="318"/>
        <w:jc w:val="left"/>
        <w:rPr>
          <w:sz w:val="20"/>
          <w:lang w:val="en-US"/>
        </w:rPr>
      </w:pPr>
      <w:r>
        <w:rPr>
          <w:rFonts w:cs="Times New Roman"/>
          <w:sz w:val="20"/>
        </w:rPr>
        <w:t>Сохранилось свидетельство слуги Гоголя Якима об этих пуш</w:t>
        <w:softHyphen/>
        <w:t>кинских посещениях: "Они так любили барина. Бывало, снег, дождь, слякоть, а они в своей шинельке бегут сюда. По целым ночам у барина просиживали, слушая, как наш-то читал им свои сочинения, либо читая ему свои стихи". По словам Якима, Пушкин, заходя к Гоголю и не заставая его, с досадой рылся в его бумагах, желая уз</w:t>
        <w:softHyphen/>
        <w:t>нать, что написано нового, "и все твердил ему: "пишите, пишите", а от его повестей хохотал и уходил всегда веселый и в духе"</w:t>
      </w:r>
      <w:r>
        <w:rPr>
          <w:rFonts w:cs="Times New Roman"/>
          <w:sz w:val="20"/>
          <w:lang w:val="en-US"/>
        </w:rPr>
        <w:t xml:space="preserve"> </w:t>
      </w:r>
      <w:r>
        <w:rPr>
          <w:rFonts w:cs="Times New Roman"/>
          <w:sz w:val="20"/>
          <w:vertAlign w:val="superscript"/>
          <w:lang w:val="en-US"/>
        </w:rPr>
        <w:t>(Z2)</w:t>
      </w:r>
      <w:r>
        <w:rPr>
          <w:rFonts w:cs="Times New Roman"/>
          <w:sz w:val="20"/>
          <w:lang w:val="en-US"/>
        </w:rPr>
        <w:t>.</w:t>
      </w:r>
    </w:p>
    <w:p>
      <w:pPr>
        <w:pStyle w:val="Normal"/>
        <w:spacing w:lineRule="auto" w:line="240" w:before="120" w:after="0"/>
        <w:ind w:left="0" w:right="0" w:firstLine="318"/>
        <w:jc w:val="left"/>
        <w:rPr>
          <w:sz w:val="20"/>
        </w:rPr>
      </w:pPr>
      <w:r>
        <w:rPr>
          <w:rFonts w:cs="Times New Roman"/>
          <w:sz w:val="20"/>
        </w:rPr>
        <w:t>Гоголь написал первый, черновой вариант "Ревизора" буквально за полтора месяца, и Пушкин, слушая его на вечере у Жуковского, "во время чтения катался от смеха", встречая удачно встроенные в текст, так хорошо известные ему, скрытые мотивы его "Истории". Но еще больше, по-видимому, смешило его, когда он уже заранее представлял себе, как Николай I будет слушать и аплодировать тому, чего бы он никогда не разрешил напечатать самому Пушкину. Может быть, поэ</w:t>
        <w:softHyphen/>
        <w:t>тому Пушкин приложил столько личных усилий для того, чтобы "Ре</w:t>
        <w:softHyphen/>
        <w:t>визор" попал на сцену Императорского театра.</w:t>
      </w:r>
    </w:p>
    <w:p>
      <w:pPr>
        <w:pStyle w:val="Normal"/>
        <w:spacing w:lineRule="auto" w:line="240" w:before="120" w:after="0"/>
        <w:ind w:left="0" w:right="0" w:firstLine="318"/>
        <w:jc w:val="left"/>
        <w:rPr/>
      </w:pPr>
      <w:r>
        <w:rPr>
          <w:rFonts w:cs="Times New Roman"/>
          <w:sz w:val="20"/>
        </w:rPr>
        <w:t>Необходимо сказать, что роль Хлестакова в "Ревизоре" не является пародией на Петра I и его реформы. Сам Хлестаков изображен Гого</w:t>
        <w:softHyphen/>
        <w:t>лем скорее как "жертва" столичного полупросвещения, как неизбеж</w:t>
        <w:softHyphen/>
        <w:t>ный "побочный" продукт петровских нововведений, как результат вли</w:t>
        <w:softHyphen/>
        <w:t>яния всякой "дряни", скажет потом Гоголь, какая ни пристала к нам из-за "бестолковой встречи чужеземного с своим", что мешает "мыс</w:t>
        <w:softHyphen/>
        <w:t>лить и жить своим умом, а не чужеземным". В "Предуведомлении для тех, которые хотели бы сыграть как следует "Ревизора", Гоголь пи-сал:"Хлестаков сам по себе ничтожный человек... Но сила всеобщего страха создала из него замечательное комическое лицо... Темы для раз</w:t>
        <w:softHyphen/>
        <w:t>говоров ему дают выведывающие. Они сами как бы кладут ему все в рот... Поэтому сцена, когда он говорит о себе как о государственном человеке, способна, точно, смутить чиновника..."(IV, 116). Здесь же Гоголь останавливается на немой сцене, исполнением которой он так</w:t>
        <w:softHyphen/>
        <w:t>же был недоволен. Он подробно описывает позы каждого из застыв</w:t>
        <w:softHyphen/>
        <w:t>ших и побледневших от ужаса чиновников, сообразно "с его характе</w:t>
        <w:softHyphen/>
        <w:t>ром, со степенью его боязни и с его потрясением". Сам Городничий должен был быть "потерявшимся и вовсе не смешным": "возвещенье о</w:t>
      </w:r>
      <w:r>
        <w:rPr>
          <w:sz w:val="20"/>
        </w:rPr>
        <w:t xml:space="preserve"> </w:t>
      </w:r>
      <w:r>
        <w:rPr>
          <w:rFonts w:cs="Times New Roman"/>
          <w:sz w:val="20"/>
        </w:rPr>
        <w:t>приезде, наконец, настоящего ревизора для него громовой удар" (IV, 118).</w:t>
      </w:r>
      <w:r>
        <w:rPr>
          <w:sz w:val="20"/>
        </w:rPr>
        <w:t xml:space="preserve"> </w:t>
      </w:r>
    </w:p>
    <w:p>
      <w:pPr>
        <w:pStyle w:val="Normal"/>
        <w:spacing w:lineRule="auto" w:line="240" w:before="120" w:after="0"/>
        <w:ind w:left="0" w:right="0" w:firstLine="318"/>
        <w:jc w:val="left"/>
        <w:rPr>
          <w:sz w:val="20"/>
        </w:rPr>
      </w:pPr>
      <w:r>
        <w:rPr>
          <w:rFonts w:cs="Times New Roman"/>
          <w:sz w:val="20"/>
        </w:rPr>
        <w:t>Почти теми же словами Гоголь описывает в своей книге "Выбран</w:t>
        <w:softHyphen/>
        <w:t>ные места из переписки с друзьями" потрясение р</w:t>
      </w:r>
      <w:r>
        <w:rPr>
          <w:sz w:val="20"/>
        </w:rPr>
        <w:t>еформируемого го</w:t>
        <w:softHyphen/>
        <w:t>сударства:"...гр</w:t>
      </w:r>
      <w:r>
        <w:rPr>
          <w:rFonts w:cs="Times New Roman"/>
          <w:sz w:val="20"/>
        </w:rPr>
        <w:t>ажданское строение наше произошло от потрясения, от того богатырского потрясения всего государства, которое произвел царь-преобразователь, когда воля Бога вложила ему мысль ввести молодой народ свой в круг европейских государств и вдруг познакомить его со всем, что ни добыла себе Европа долгими годами кровавых борений и страданий... — и притом самим царем, который великодушно отказал</w:t>
        <w:softHyphen/>
        <w:t>ся на время от царского званья своего, решился изведать сам всякое ремесло и... стать передовым во всяком деле... Россия вдруг облеклась в государственное величие, заговорила громами" (VIII,369).</w:t>
      </w:r>
    </w:p>
    <w:p>
      <w:pPr>
        <w:pStyle w:val="Normal"/>
        <w:spacing w:lineRule="auto" w:line="240" w:before="120" w:after="0"/>
        <w:ind w:left="0" w:right="0" w:firstLine="318"/>
        <w:jc w:val="left"/>
        <w:rPr>
          <w:sz w:val="20"/>
        </w:rPr>
      </w:pPr>
      <w:r>
        <w:rPr>
          <w:rFonts w:cs="Times New Roman"/>
          <w:sz w:val="20"/>
        </w:rPr>
        <w:t>В дополнение к этому вспомним его пьесу "Театральный разъ</w:t>
        <w:softHyphen/>
        <w:t>езд", которую он напечатал в 1842 году, наслушавшись за несколько лет самых разных критических разборов "Ревизора" и решив столк</w:t>
        <w:softHyphen/>
        <w:t>нуть эти точки зрения между собой. Среди них он приводит разго</w:t>
        <w:softHyphen/>
        <w:t>вор двух представителей из народа: "Небось, прыткие были воеводы, а все побледнели, когда пришла царская расправа!"(У,14б). Эту фра</w:t>
        <w:softHyphen/>
        <w:t>зу еще раз повторяет "Очень скромно одетый человек", которому Гоголь доверил защищать свою авторскую позицию: "Слышали ли вы, как верен естественному чутью и чувству человек? Как верен самый простой глаз, если он не отуманен теориями и мыслями, над</w:t>
        <w:softHyphen/>
        <w:t xml:space="preserve">ерганными из книг, а черпает </w:t>
      </w:r>
      <w:r>
        <w:rPr>
          <w:sz w:val="20"/>
        </w:rPr>
        <w:t>их из самой природы человека!"(</w:t>
      </w:r>
      <w:r>
        <w:rPr>
          <w:sz w:val="20"/>
          <w:lang w:val="en-US"/>
        </w:rPr>
        <w:t>V</w:t>
      </w:r>
      <w:r>
        <w:rPr>
          <w:rFonts w:cs="Times New Roman"/>
          <w:sz w:val="20"/>
        </w:rPr>
        <w:t>,146).</w:t>
      </w:r>
    </w:p>
    <w:p>
      <w:pPr>
        <w:pStyle w:val="Normal"/>
        <w:spacing w:lineRule="auto" w:line="240" w:before="120" w:after="0"/>
        <w:ind w:left="0" w:right="0" w:firstLine="318"/>
        <w:jc w:val="left"/>
        <w:rPr>
          <w:sz w:val="20"/>
        </w:rPr>
      </w:pPr>
      <w:r>
        <w:rPr>
          <w:rFonts w:cs="Times New Roman"/>
          <w:sz w:val="20"/>
        </w:rPr>
        <w:t>Но возвратимся к "Ревизору". Несмотря на то, что, по словам Хлес</w:t>
        <w:softHyphen/>
        <w:t>такова, "просвещение в губернских городах отстало от столичного", тем не менее, Городничий здесь тоже мечтает о генеральском чине, введенном петровским "табелем о рангах" и об орденах, которые впер</w:t>
        <w:softHyphen/>
        <w:t>вые были учреждены Петром после его возвращения из Европы. Меч</w:t>
        <w:softHyphen/>
        <w:t>ты Городничего о "кавалерии" — орденском знаке в виде ленты через плечо, как бы осеняющей висящий на боку меч, — воскрешают другое значение этого понятия, вернее? первое, изначальное понятие ордена как рыцарского братства ("кавалер" — рыцарь).</w:t>
      </w:r>
    </w:p>
    <w:p>
      <w:pPr>
        <w:pStyle w:val="Normal"/>
        <w:spacing w:lineRule="auto" w:line="240" w:before="120" w:after="0"/>
        <w:ind w:left="0" w:right="0" w:firstLine="318"/>
        <w:jc w:val="left"/>
        <w:rPr>
          <w:sz w:val="20"/>
        </w:rPr>
      </w:pPr>
      <w:r>
        <w:rPr>
          <w:rFonts w:cs="Times New Roman"/>
          <w:sz w:val="20"/>
        </w:rPr>
        <w:t>Рыцарские ордена — мощные и многочисленные религиозные братства в средние века огнем и мечом отстаивали свою "истинную веру". В новое время, когда исчезли эти воинственные организации со своими уставами и обетами, при европейских дворах во множес</w:t>
        <w:softHyphen/>
        <w:t>тве появились новые ордена, кичащиеся своим "древним происхож</w:t>
        <w:softHyphen/>
        <w:t>дением". Но это уже были всего лишь привилегированные клубы, куда входили те, кто пользовался особым доверием и расположени</w:t>
        <w:softHyphen/>
        <w:t>ем монарха. Знаки ордена превратились в драгоценные художествен</w:t>
        <w:softHyphen/>
        <w:t>ные украшения, и за орденом закрепилось это его последнее един</w:t>
        <w:softHyphen/>
        <w:t>ственное значение, хотя некоторое время еще сохранялся ореол прежнего смысла: братства избранных и благочестивых.</w:t>
      </w:r>
    </w:p>
    <w:p>
      <w:pPr>
        <w:pStyle w:val="Normal"/>
        <w:spacing w:lineRule="auto" w:line="240" w:before="120" w:after="0"/>
        <w:ind w:left="0" w:right="0" w:firstLine="318"/>
        <w:jc w:val="left"/>
        <w:rPr/>
      </w:pPr>
      <w:r>
        <w:rPr>
          <w:rFonts w:cs="Times New Roman"/>
          <w:sz w:val="20"/>
        </w:rPr>
        <w:t>Именно такой почетной наградой "высочайшего" пожалования явились первые российские ордена, учрежденные Петром, оценива</w:t>
        <w:softHyphen/>
        <w:t>ющим в первую очередь не знатность рода — основу боярской спе</w:t>
        <w:softHyphen/>
        <w:t>си, а личные качества и заслуги человека. Но вот уж кому менее всего подходит рыцарство, так это Городничему, — "как корове сед</w:t>
        <w:softHyphen/>
        <w:t>ло", как сказал один из персонажей комедии, имея в виду его гене</w:t>
        <w:softHyphen/>
        <w:t>ральство. "Ведь почему хочется быть генералом? — говорит Город</w:t>
        <w:softHyphen/>
        <w:t>ничий — потому что, случится, поедешь куда-нибудь — фельдъегеря и адьютанты поскачут везде вперед: "Лошадей!" И там на станциях никому не дадут, все дожидается: все эти титулярные, капитаны, городничие, а ты себе и в ус не дуешь. Обедаешь где-нибудь у губер</w:t>
        <w:softHyphen/>
        <w:t>натора, а там — стой, городничий! Хе, хе, хе! (Заливается и помирает со смеху.) Вот что, канальство, заманчиво!"</w:t>
      </w:r>
      <w:r>
        <w:rPr>
          <w:rFonts w:cs="Times New Roman"/>
          <w:sz w:val="20"/>
          <w:lang w:val="en-US"/>
        </w:rPr>
        <w:t xml:space="preserve"> (IV,82).</w:t>
      </w:r>
    </w:p>
    <w:p>
      <w:pPr>
        <w:pStyle w:val="Normal"/>
        <w:spacing w:lineRule="auto" w:line="240" w:before="120" w:after="0"/>
        <w:ind w:left="0" w:right="0" w:firstLine="320"/>
        <w:jc w:val="left"/>
        <w:rPr>
          <w:sz w:val="20"/>
        </w:rPr>
      </w:pPr>
      <w:r>
        <w:rPr>
          <w:rFonts w:cs="Times New Roman"/>
          <w:sz w:val="20"/>
        </w:rPr>
        <w:t>Эти остановки и задержки на дорожных станциях любопытным образом сравниваются Гоголем с проблемами петровских преобра</w:t>
        <w:softHyphen/>
        <w:t>зований в его книге "Выбранные места из переписки с друзьями" в письме XIV "Просвещение": "Вот уже почти полтораста лет протекло с тех пор, как государь Петр I прочистил нам глаза чистилищем просвещения европейского, дал в руки нам все средства и орудья для дела, и до сих пор остаются так же пустынны, грустны и безлюд</w:t>
        <w:softHyphen/>
        <w:t>ны наши пространства, так же бесприютно и неприветливо все во</w:t>
        <w:softHyphen/>
        <w:t>круг нас, ... и дышит нам от России не радушным, родным приемом братьев, но какой-то холодной, занесенной вьюгой почтовой стан</w:t>
        <w:softHyphen/>
        <w:t>цией, где видится один ко всему равнодушный станционный смот</w:t>
        <w:softHyphen/>
        <w:t>ритель с черствым ответом: "Нет лошадей!" (VIII,289).</w:t>
      </w:r>
    </w:p>
    <w:p>
      <w:pPr>
        <w:pStyle w:val="Normal"/>
        <w:spacing w:lineRule="auto" w:line="240" w:before="120" w:after="0"/>
        <w:ind w:left="0" w:right="0" w:firstLine="318"/>
        <w:jc w:val="left"/>
        <w:rPr>
          <w:sz w:val="20"/>
        </w:rPr>
      </w:pPr>
      <w:r>
        <w:rPr>
          <w:rFonts w:cs="Times New Roman"/>
          <w:sz w:val="20"/>
        </w:rPr>
        <w:t>В черновых набросках этой статьи ("Рассмотрение хода просвеще</w:t>
        <w:softHyphen/>
        <w:t>ния России") Гоголь высказался еще резче:" Петр открыл ход русским в Европу просвещенную, развитую, получившую гражданственность. Он сделал пользу: бери и забирай все лучшее, что там ни есть готовое, пополняй чего не достает. Но русский народ невоздержан. Он пере</w:t>
        <w:softHyphen/>
        <w:t>шел границы всего и впал в крайность. Жадно он схватился за все, что нужно и не нужно... На Европу нужно было глядеть не породнившись, не обессилев. Науки не делали своего дела уже потому, что отвлеклись от жизни, набили головы множеством терминов, увлекли их в филосо</w:t>
        <w:softHyphen/>
        <w:t>фию, стали решать на бумаге то, что совершенно иначе разрешалось в жизни, приучили к строению воздушных замков и сделали людей не</w:t>
        <w:softHyphen/>
        <w:t>способными к практическому делу... Посреди всего этого всякое чув</w:t>
        <w:softHyphen/>
        <w:t>ство экономии потерялось. Трата денег страшная" (VIII, 389).</w:t>
      </w:r>
    </w:p>
    <w:p>
      <w:pPr>
        <w:pStyle w:val="Normal"/>
        <w:spacing w:lineRule="auto" w:line="240" w:before="120" w:after="0"/>
        <w:ind w:left="0" w:right="0" w:firstLine="318"/>
        <w:jc w:val="left"/>
        <w:rPr/>
      </w:pPr>
      <w:r>
        <w:rPr>
          <w:rFonts w:cs="Times New Roman"/>
          <w:sz w:val="20"/>
        </w:rPr>
        <w:t>Гоголь понимал, что "виновато" не само по себе новое "чужезем</w:t>
        <w:softHyphen/>
        <w:t>ное", а слабость нашего собственного характера, такого падкого на мишурный блеск новизны в ущерб истинным ценностям человечес</w:t>
        <w:softHyphen/>
        <w:t>тва. (Об этом более подробно написано в статье об источник</w:t>
      </w:r>
      <w:r>
        <w:rPr>
          <w:sz w:val="20"/>
        </w:rPr>
        <w:t>е</w:t>
      </w:r>
      <w:r>
        <w:rPr>
          <w:rFonts w:cs="Times New Roman"/>
          <w:sz w:val="20"/>
        </w:rPr>
        <w:t xml:space="preserve"> сюже</w:t>
        <w:softHyphen/>
        <w:t xml:space="preserve">та для </w:t>
      </w:r>
      <w:r>
        <w:rPr>
          <w:sz w:val="20"/>
        </w:rPr>
        <w:t>"Повести о Капитане Копейкине"</w:t>
      </w:r>
      <w:r>
        <w:rPr>
          <w:sz w:val="20"/>
          <w:vertAlign w:val="superscript"/>
        </w:rPr>
        <w:t>(</w:t>
      </w:r>
      <w:r>
        <w:rPr>
          <w:rFonts w:cs="Times New Roman"/>
          <w:sz w:val="20"/>
          <w:vertAlign w:val="superscript"/>
        </w:rPr>
        <w:t>23)</w:t>
      </w:r>
      <w:r>
        <w:rPr>
          <w:rFonts w:cs="Times New Roman"/>
          <w:sz w:val="20"/>
        </w:rPr>
        <w:t>). Поэтому с тех самых пор, когда Пушкин заставил его "взглянуть на дело серьезно", Го</w:t>
        <w:softHyphen/>
        <w:t>голь всеми силами своего таланта старался вызвать из глубины русского характера "нашу русскую Россию" (как он напишет в "Выбранных местах из переписки с друзьями"). Не ту, "которую показы</w:t>
        <w:softHyphen/>
        <w:t>вают нам грубо какие-нибудь квасные патриоты, и не ту, которую вызывают к нам из-за моря очужеземившиеся русские", но ту, о ко</w:t>
        <w:softHyphen/>
        <w:t>торой мы скажем: "Это наша Россия; нам в ней приютно и тепло, и мы теперь действительно у себя дома, под своей родной крышей, а не на чужбине"</w:t>
      </w:r>
      <w:r>
        <w:rPr>
          <w:rFonts w:cs="Times New Roman"/>
          <w:sz w:val="20"/>
          <w:lang w:val="en-US"/>
        </w:rPr>
        <w:t xml:space="preserve"> (VIII,409).</w:t>
      </w:r>
    </w:p>
    <w:p>
      <w:pPr>
        <w:pStyle w:val="Normal"/>
        <w:spacing w:lineRule="auto" w:line="240" w:before="120" w:after="0"/>
        <w:ind w:left="0" w:right="0" w:hanging="0"/>
        <w:jc w:val="left"/>
        <w:rPr>
          <w:b/>
          <w:b/>
          <w:sz w:val="20"/>
        </w:rPr>
      </w:pPr>
      <w:r>
        <w:rPr>
          <w:rFonts w:cs="Times New Roman"/>
          <w:b/>
          <w:sz w:val="20"/>
        </w:rPr>
        <w:t>Тайный знак "Ревизора"</w:t>
      </w:r>
    </w:p>
    <w:p>
      <w:pPr>
        <w:pStyle w:val="Normal"/>
        <w:spacing w:lineRule="auto" w:line="240" w:before="120" w:after="0"/>
        <w:ind w:left="0" w:right="0" w:hanging="0"/>
        <w:jc w:val="left"/>
        <w:rPr>
          <w:rFonts w:ascii="Times New Roman" w:hAnsi="Times New Roman" w:cs="Times New Roman"/>
          <w:b/>
          <w:b/>
          <w:sz w:val="20"/>
        </w:rPr>
      </w:pPr>
      <w:r>
        <w:rPr>
          <w:rFonts w:cs="Times New Roman"/>
          <w:b/>
          <w:sz w:val="20"/>
        </w:rPr>
      </w:r>
    </w:p>
    <w:p>
      <w:pPr>
        <w:pStyle w:val="Normal"/>
        <w:spacing w:lineRule="auto" w:line="240" w:before="120" w:after="0"/>
        <w:ind w:left="0" w:right="0" w:firstLine="360"/>
        <w:jc w:val="left"/>
        <w:rPr>
          <w:sz w:val="20"/>
        </w:rPr>
      </w:pPr>
      <w:r>
        <w:rPr>
          <w:rFonts w:cs="Times New Roman"/>
          <w:sz w:val="20"/>
        </w:rPr>
        <w:t>Однако объяснения в "Переписке с друзьями" вместо устранения недоразумений только еще больше запутали современников. Кое-кто даже подумал, что Гоголь вообще ополчился против европейского про</w:t>
        <w:softHyphen/>
        <w:t>свещения и считает " ненужным для русского знать весь трудный путь совершенствованья человеческого". Многие друзья после этого отвер</w:t>
        <w:softHyphen/>
        <w:t>нулись от него, а недруги, наоборот, обрадовались. Поэтому Гоголь вскоре начал готовить новое объяснение на объяснение, правда так и не доведя эту статью до публикации. Ее нашли в бумагах Гоголя уже после его смерти, и Погодин издавая дал ей название "Авторской ис</w:t>
        <w:softHyphen/>
        <w:t>поведи". В ней Гоголь попытался ответить на обвинения. "И прежде и теперь мне казалось, — писал он, — что русский гражданин должен знать дела Европы. Но я был убежден всегда, что если, при этой пох</w:t>
        <w:softHyphen/>
        <w:t>вальной жадности знать чужеземное, упустишь из виду свои русские начала, то знанья эти не принесут добра, собьют, спутают и разброса</w:t>
        <w:softHyphen/>
        <w:t>ют мысли, наместо того чтобы сосредоточить и собрать их. И прежде и теперь я был уверен в том, что нужно очень хорошо и очень глубоко узнать свою русскую природу и что только с помощью этого знанья можно почувствовать, что именно следует нам брать и заимствовать из Европы, которая сама этого не говорит. Мне казалось всегда, что, пре</w:t>
        <w:softHyphen/>
        <w:t>жде чем вводить что-либо новое, нужно не как-нибудь, но в корне узнать старое; иначе примененье самого благодетельнейшего в науке открытия не будет успешно. С этой целью я и заговорил преимущес</w:t>
        <w:softHyphen/>
        <w:t>твенно о старом" (VIII, 436).</w:t>
      </w:r>
    </w:p>
    <w:p>
      <w:pPr>
        <w:pStyle w:val="Normal"/>
        <w:spacing w:lineRule="auto" w:line="240" w:before="120" w:after="0"/>
        <w:ind w:left="0" w:right="0" w:firstLine="360"/>
        <w:jc w:val="left"/>
        <w:rPr>
          <w:sz w:val="20"/>
        </w:rPr>
      </w:pPr>
      <w:r>
        <w:rPr>
          <w:rFonts w:cs="Times New Roman"/>
          <w:sz w:val="20"/>
        </w:rPr>
        <w:t>При этом Гоголь считает всего важнее и "полезней просвещенье тех, которые имеют ближайшее столкновение с народом, от которых часто терпит народ. Мне казалось, наконец, гораздо более требовав</w:t>
        <w:softHyphen/>
        <w:t>шим вниманья к себе не сословие земледельцев, но то тесное сосло</w:t>
        <w:softHyphen/>
        <w:t>вие, ныне увеличивающееся, которое вышло из земледельцев, кото</w:t>
        <w:softHyphen/>
        <w:t>рое занимает разные мелкие места и, не имея никакой нравственности, несмотря на небольшую грамотность, вредит всем затем, чтобы жить на счет бедных. Для этого-то сословия мне каза</w:t>
        <w:softHyphen/>
        <w:t>лись наиболее необходимыми книги умных писателей, которые, по</w:t>
        <w:softHyphen/>
        <w:t>чувствовавши сами их долг, умели бы им их объяснить" (VIII, 435).</w:t>
      </w:r>
    </w:p>
    <w:p>
      <w:pPr>
        <w:pStyle w:val="Normal"/>
        <w:spacing w:lineRule="auto" w:line="240" w:before="120" w:after="0"/>
        <w:ind w:left="0" w:right="0" w:firstLine="360"/>
        <w:jc w:val="left"/>
        <w:rPr>
          <w:sz w:val="20"/>
          <w:lang w:val="en-US"/>
        </w:rPr>
      </w:pPr>
      <w:r>
        <w:rPr>
          <w:rFonts w:cs="Times New Roman"/>
          <w:sz w:val="20"/>
        </w:rPr>
        <w:t>Впервые об этом писатель заговорил в 1836 году. В то время как на сцене Императорского театра шла подготовка к премьере "Реви</w:t>
        <w:softHyphen/>
        <w:t>зора", он написал для пушкинского журнала "Современник" неболь</w:t>
        <w:softHyphen/>
        <w:t>шую рецензию "Картины мира", в которой обращается к проблемам XVIII века — века бурного просвещения России:" Читатели требова</w:t>
        <w:softHyphen/>
        <w:t>ли назидательных, питательных сочинений. Психологические сочи</w:t>
        <w:softHyphen/>
        <w:t>нения, печатавшиеся в целых огромных томах, имели значительный перевес над всем прочим... У нас в России в это время вышло чрез</w:t>
        <w:softHyphen/>
        <w:t>вычайное множество подобных книг. Это был век солидный;</w:t>
      </w:r>
      <w:r>
        <w:rPr>
          <w:sz w:val="20"/>
        </w:rPr>
        <w:t xml:space="preserve"> </w:t>
      </w:r>
      <w:r>
        <w:rPr>
          <w:rFonts w:cs="Times New Roman"/>
          <w:sz w:val="20"/>
        </w:rPr>
        <w:t>впрочем, — продолжает он, — нужно заметить здесь то, что при всем этом нравственность этого века была не очень чиста, и те, которые читали питательные книги, делали под рукою такие шашни и прока</w:t>
        <w:softHyphen/>
        <w:t>зы, которые теперь бы слишком бросились всем в глаза... Такой раз</w:t>
        <w:softHyphen/>
        <w:t>дор теории с практикою был повсеместен"</w:t>
      </w:r>
      <w:r>
        <w:rPr>
          <w:rFonts w:cs="Times New Roman"/>
          <w:sz w:val="20"/>
          <w:lang w:val="en-US"/>
        </w:rPr>
        <w:t xml:space="preserve"> (VIII,204).</w:t>
      </w:r>
    </w:p>
    <w:p>
      <w:pPr>
        <w:pStyle w:val="Normal"/>
        <w:spacing w:lineRule="auto" w:line="240" w:before="120" w:after="0"/>
        <w:ind w:left="0" w:right="0" w:firstLine="360"/>
        <w:jc w:val="left"/>
        <w:rPr>
          <w:sz w:val="20"/>
        </w:rPr>
      </w:pPr>
      <w:r>
        <w:rPr>
          <w:rFonts w:cs="Times New Roman"/>
          <w:sz w:val="20"/>
        </w:rPr>
        <w:t>Однако Пушкин не напечатал этой рецензии. Возможно, ему не понравилась эта не очень лестная характеристика прошедшего века и упоминание в связи с этим о масонстве. Тем более, что он сам намеревался напечатать в журнале свою статью о Радищеве, где он открыто говорит, что знаменитая его книга "Путешествие из Петер</w:t>
        <w:softHyphen/>
        <w:t>бурга в Москву" вышла из среды масонов: "Мы еще застали несколько стариков, принадлежащих этому полуполитическому, полурелиги</w:t>
        <w:softHyphen/>
        <w:t>озному обществу. Странная смесь мистической набожности и фило</w:t>
        <w:softHyphen/>
        <w:t>софского вольнодумства, бескорыстная любовь к просвещению, прак</w:t>
        <w:softHyphen/>
        <w:t>тическая филантропия ярко отличали их от поколен</w:t>
      </w:r>
      <w:r>
        <w:rPr>
          <w:sz w:val="20"/>
        </w:rPr>
        <w:t>ия, к которому они принадлежали"</w:t>
      </w:r>
      <w:r>
        <w:rPr>
          <w:sz w:val="20"/>
          <w:vertAlign w:val="superscript"/>
        </w:rPr>
        <w:t>(</w:t>
      </w:r>
      <w:r>
        <w:rPr>
          <w:rFonts w:cs="Times New Roman"/>
          <w:sz w:val="20"/>
          <w:vertAlign w:val="superscript"/>
        </w:rPr>
        <w:t>2</w:t>
      </w:r>
      <w:r>
        <w:rPr>
          <w:sz w:val="20"/>
          <w:vertAlign w:val="superscript"/>
        </w:rPr>
        <w:t>4)</w:t>
      </w:r>
      <w:r>
        <w:rPr>
          <w:rFonts w:cs="Times New Roman"/>
          <w:sz w:val="20"/>
        </w:rPr>
        <w:t>.</w:t>
      </w:r>
    </w:p>
    <w:p>
      <w:pPr>
        <w:pStyle w:val="Normal"/>
        <w:spacing w:lineRule="auto" w:line="240" w:before="120" w:after="0"/>
        <w:ind w:left="0" w:right="0" w:firstLine="360"/>
        <w:jc w:val="left"/>
        <w:rPr>
          <w:sz w:val="20"/>
        </w:rPr>
      </w:pPr>
      <w:r>
        <w:rPr>
          <w:rFonts w:cs="Times New Roman"/>
          <w:sz w:val="20"/>
        </w:rPr>
        <w:t>Кстати, члены масонских лож, считавшие себя продолжателя</w:t>
        <w:softHyphen/>
        <w:t>ми дела Петра I в области просвещения, любили вспоминать ле</w:t>
        <w:softHyphen/>
        <w:t>генду о первой масонской ложе в России, будто бы организован</w:t>
        <w:softHyphen/>
        <w:t>ной самим государем после возвращения его из первого путешествия по Европе, где он был посвящен в масонские таинства чуть ли не основателем Великой Английской Ложи. Насколько достоверна эта легенда, сказать трудно, но во времена Пушкина и Гоголя она была широко распространена. Поэтому было бы совсем не удивительно, если бы ее отголоски прозвучали у Гоголя в "Ревизоре" в связи с мотивами "тайного посольства" Петра.</w:t>
      </w:r>
    </w:p>
    <w:p>
      <w:pPr>
        <w:pStyle w:val="Normal"/>
        <w:spacing w:lineRule="auto" w:line="240" w:before="120" w:after="0"/>
        <w:ind w:left="0" w:right="0" w:firstLine="360"/>
        <w:jc w:val="left"/>
        <w:rPr>
          <w:sz w:val="20"/>
        </w:rPr>
      </w:pPr>
      <w:r>
        <w:rPr>
          <w:rFonts w:cs="Times New Roman"/>
          <w:sz w:val="20"/>
        </w:rPr>
        <w:t>И в самом деле, тема масонства и масонской мистической лите</w:t>
        <w:softHyphen/>
        <w:t>ратуры присутсвует в комедии. Так, судья Ляпкин-Тяпкин утвер</w:t>
        <w:softHyphen/>
        <w:t>ждает, что приезд ревизора в город "имеет глубокое и таинственное значение", и ссылается при этом на книгу "Деяния Иоана Масона". Комментируя это место, исследователи указывают на книгу англий</w:t>
        <w:softHyphen/>
        <w:t>ского мистического писателя Дж. Масона (1705-1763) "Познание самого себя", пользовавшейся большим уважением у масонов.</w:t>
      </w:r>
    </w:p>
    <w:p>
      <w:pPr>
        <w:pStyle w:val="Normal"/>
        <w:spacing w:lineRule="auto" w:line="240" w:before="120" w:after="0"/>
        <w:ind w:left="0" w:right="0" w:firstLine="360"/>
        <w:jc w:val="left"/>
        <w:rPr>
          <w:sz w:val="20"/>
        </w:rPr>
      </w:pPr>
      <w:r>
        <w:rPr>
          <w:rFonts w:cs="Times New Roman"/>
          <w:sz w:val="20"/>
        </w:rPr>
        <w:t>Кроме этого, масонская тема любопытным образом переплетает</w:t>
        <w:softHyphen/>
        <w:t>ся с одним действительно имевшем место анекдотическим происшествием с "инкогнито", о котором знал Гоголь. Это авантюра воло</w:t>
        <w:softHyphen/>
        <w:t>годского помещика Платона Волкова, приехавшего в мае 1829 года в город Устюжна и обобравшего его жителей. По воспоминаниям со</w:t>
        <w:softHyphen/>
        <w:t>временников Гоголь упоминал о нем, когда говорил об идеях-прото</w:t>
        <w:softHyphen/>
        <w:t>типах сюжета "Ревизора</w:t>
      </w:r>
      <w:r>
        <w:rPr>
          <w:sz w:val="20"/>
        </w:rPr>
        <w:t>"</w:t>
      </w:r>
      <w:r>
        <w:rPr>
          <w:sz w:val="20"/>
          <w:vertAlign w:val="superscript"/>
        </w:rPr>
        <w:t>(</w:t>
      </w:r>
      <w:r>
        <w:rPr>
          <w:rFonts w:cs="Times New Roman"/>
          <w:sz w:val="20"/>
          <w:vertAlign w:val="superscript"/>
        </w:rPr>
        <w:t>25</w:t>
      </w:r>
      <w:r>
        <w:rPr>
          <w:sz w:val="20"/>
          <w:vertAlign w:val="superscript"/>
        </w:rPr>
        <w:t>,26)</w:t>
      </w:r>
      <w:r>
        <w:rPr>
          <w:rFonts w:cs="Times New Roman"/>
          <w:sz w:val="20"/>
        </w:rPr>
        <w:t>. В наше время этим случаем заинтере</w:t>
        <w:softHyphen/>
        <w:t>совался историк и этн</w:t>
      </w:r>
      <w:r>
        <w:rPr>
          <w:sz w:val="20"/>
        </w:rPr>
        <w:t>ограф A.</w:t>
      </w:r>
      <w:r>
        <w:rPr>
          <w:rFonts w:cs="Times New Roman"/>
          <w:sz w:val="20"/>
        </w:rPr>
        <w:t>А.Поздеев, и ему удалось розыскать документ, раскрывающий некоторые подлинные детали этого про</w:t>
        <w:softHyphen/>
        <w:t>исшествия. Он обнаружил в архивах письмо новгородского губерна</w:t>
        <w:softHyphen/>
      </w:r>
      <w:r>
        <w:rPr>
          <w:sz w:val="20"/>
        </w:rPr>
        <w:t>тора к устюженскому городничему</w:t>
      </w:r>
      <w:r>
        <w:rPr>
          <w:rFonts w:cs="Times New Roman"/>
          <w:sz w:val="20"/>
        </w:rPr>
        <w:t>. Вот его содержание:</w:t>
      </w:r>
    </w:p>
    <w:p>
      <w:pPr>
        <w:pStyle w:val="Normal"/>
        <w:spacing w:lineRule="auto" w:line="240" w:before="120" w:after="0"/>
        <w:ind w:left="0" w:right="0" w:firstLine="360"/>
        <w:jc w:val="left"/>
        <w:rPr>
          <w:sz w:val="20"/>
        </w:rPr>
      </w:pPr>
      <w:r>
        <w:rPr>
          <w:rFonts w:cs="Times New Roman"/>
          <w:sz w:val="20"/>
        </w:rPr>
        <w:t>"20 майя 1829 Милостивый Государь мой Иван Александрович, известись частно, что проезжающий из Вологды на собственных лоша</w:t>
        <w:softHyphen/>
        <w:t>дях и в карете некто в партикулярном платье с мальтийским знаком, проживает во вверенном Вам Городе более пяти дней, о причине столь долгого его нахождения, ниже и того к какому он классу людей при</w:t>
        <w:softHyphen/>
        <w:t>надлежит, никто из жителей даже и с</w:t>
      </w:r>
      <w:r>
        <w:rPr>
          <w:sz w:val="20"/>
        </w:rPr>
        <w:t>ами Вы незнаете, почему необхо</w:t>
      </w:r>
      <w:r>
        <w:rPr>
          <w:rFonts w:cs="Times New Roman"/>
          <w:sz w:val="20"/>
        </w:rPr>
        <w:t>д</w:t>
      </w:r>
      <w:r>
        <w:rPr>
          <w:sz w:val="20"/>
        </w:rPr>
        <w:t>имость</w:t>
      </w:r>
      <w:r>
        <w:rPr>
          <w:rFonts w:cs="Times New Roman"/>
          <w:sz w:val="20"/>
        </w:rPr>
        <w:t>ю считаю иметь от Вас сведение по какому случаю проживал он в Устюжне не</w:t>
      </w:r>
      <w:r>
        <w:rPr>
          <w:sz w:val="20"/>
        </w:rPr>
        <w:t xml:space="preserve"> </w:t>
      </w:r>
      <w:r>
        <w:rPr>
          <w:rFonts w:cs="Times New Roman"/>
          <w:sz w:val="20"/>
        </w:rPr>
        <w:t>входил ли он в общественные собрания и в присуд-ственные места и не</w:t>
      </w:r>
      <w:r>
        <w:rPr>
          <w:sz w:val="20"/>
        </w:rPr>
        <w:t xml:space="preserve"> </w:t>
      </w:r>
      <w:r>
        <w:rPr>
          <w:rFonts w:cs="Times New Roman"/>
          <w:sz w:val="20"/>
        </w:rPr>
        <w:t>обращал ли он какого либо внимания на какие-нибудь предметы, если</w:t>
      </w:r>
      <w:r>
        <w:rPr>
          <w:sz w:val="20"/>
        </w:rPr>
        <w:t xml:space="preserve"> </w:t>
      </w:r>
      <w:r>
        <w:rPr>
          <w:rFonts w:cs="Times New Roman"/>
          <w:sz w:val="20"/>
        </w:rPr>
        <w:t>же он и ныне находится в Устюжне спросить о звании его и меня без промедления времени уведомить.</w:t>
      </w:r>
    </w:p>
    <w:p>
      <w:pPr>
        <w:pStyle w:val="Normal"/>
        <w:spacing w:lineRule="auto" w:line="240" w:before="120" w:after="0"/>
        <w:ind w:left="0" w:right="0" w:firstLine="360"/>
        <w:jc w:val="left"/>
        <w:rPr>
          <w:sz w:val="20"/>
        </w:rPr>
      </w:pPr>
      <w:r>
        <w:rPr>
          <w:rFonts w:cs="Times New Roman"/>
          <w:sz w:val="20"/>
        </w:rPr>
        <w:t>С почтением имею честь быть, милостивый Госу</w:t>
        <w:softHyphen/>
        <w:t xml:space="preserve">дарь мой, ваш покорный слуга Август Денфер" </w:t>
      </w:r>
      <w:r>
        <w:rPr>
          <w:sz w:val="20"/>
          <w:vertAlign w:val="superscript"/>
        </w:rPr>
        <w:t>(2</w:t>
      </w:r>
      <w:r>
        <w:rPr>
          <w:rFonts w:cs="Times New Roman"/>
          <w:sz w:val="20"/>
          <w:vertAlign w:val="superscript"/>
        </w:rPr>
        <w:t>7)</w:t>
      </w:r>
      <w:r>
        <w:rPr>
          <w:rFonts w:cs="Times New Roman"/>
          <w:sz w:val="20"/>
        </w:rPr>
        <w:t>.</w:t>
      </w:r>
      <w:r>
        <w:rPr>
          <w:sz w:val="20"/>
        </w:rPr>
        <w:t xml:space="preserve"> </w:t>
      </w:r>
      <w:r>
        <w:rPr>
          <w:rFonts w:cs="Times New Roman"/>
          <w:sz w:val="20"/>
        </w:rPr>
        <w:t>Это письмо губернатора дает основания полагать, что если за пять дней пребывания приезжего в городе до городничего не дошла ника</w:t>
        <w:softHyphen/>
        <w:t>кая информация, то значит этот "проезжающий" не мог выдавать себя за ревизора или за какое-нибудь другое официальное лицо. В против</w:t>
        <w:softHyphen/>
        <w:t>ном случае чиновники, прежде чем давать ему взятки, обязательно поставили бы в известность местного городничего, как это сделали в комедии Добчинский и Бобчинский, и не стали бы на себя одних возлагать эту повинность. Значит, его отношения с жителями города имели совершенно другую основу.</w:t>
      </w:r>
    </w:p>
    <w:p>
      <w:pPr>
        <w:pStyle w:val="Normal"/>
        <w:spacing w:lineRule="auto" w:line="240" w:before="120" w:after="0"/>
        <w:ind w:left="0" w:right="0" w:firstLine="360"/>
        <w:jc w:val="left"/>
        <w:rPr>
          <w:sz w:val="20"/>
        </w:rPr>
      </w:pPr>
      <w:r>
        <w:rPr>
          <w:rFonts w:cs="Times New Roman"/>
          <w:sz w:val="20"/>
        </w:rPr>
        <w:t>Однако за любезным тоном документа явно слышна плохо скры</w:t>
        <w:softHyphen/>
        <w:t>ваемая тревога и недовольство недостаточной бдительностью уез</w:t>
        <w:softHyphen/>
        <w:t>дного городничего. Судя по специально сделанному губернатором упоминанию, не последнюю роль в его тревоге сыграл запрещенный в то время мальтийский знак, который носил приезжий.</w:t>
      </w:r>
    </w:p>
    <w:p>
      <w:pPr>
        <w:pStyle w:val="Normal"/>
        <w:spacing w:lineRule="auto" w:line="240" w:before="120" w:after="0"/>
        <w:ind w:left="0" w:right="0" w:firstLine="360"/>
        <w:jc w:val="left"/>
        <w:rPr>
          <w:sz w:val="20"/>
        </w:rPr>
      </w:pPr>
      <w:r>
        <w:rPr>
          <w:rFonts w:cs="Times New Roman"/>
          <w:sz w:val="20"/>
        </w:rPr>
        <w:t>Дело в том, что мальтийский знак или кавалерский крест Ордена св. Иоана Иерусалимского был учрежден Павлом I в 1798 году, ког</w:t>
        <w:softHyphen/>
        <w:t>да он принял на себя звание Великого Магистра Мальтийского Ор</w:t>
        <w:softHyphen/>
        <w:t>дена. Именно от этого старейшего в Европе рыцарского ордена и ведут свое предполагаемое происхождение масоны или вольные ка</w:t>
        <w:softHyphen/>
        <w:t>менщики. Они считают, что древние строители Иерусалимского Храма во время крестовых походов слились с рыцарями-христиана</w:t>
        <w:softHyphen/>
        <w:t>ми, а те, в свою очередь, распространили их тайные знания по всей</w:t>
      </w:r>
      <w:r>
        <w:rPr>
          <w:sz w:val="20"/>
        </w:rPr>
        <w:t xml:space="preserve"> </w:t>
      </w:r>
      <w:r>
        <w:rPr>
          <w:rFonts w:cs="Times New Roman"/>
          <w:sz w:val="20"/>
        </w:rPr>
        <w:t>Европе, создав универсальную мистическую религию — масонство.</w:t>
      </w:r>
    </w:p>
    <w:p>
      <w:pPr>
        <w:pStyle w:val="Normal"/>
        <w:spacing w:lineRule="auto" w:line="240" w:before="120" w:after="0"/>
        <w:ind w:left="0" w:right="0" w:firstLine="360"/>
        <w:jc w:val="left"/>
        <w:rPr>
          <w:sz w:val="20"/>
        </w:rPr>
      </w:pPr>
      <w:r>
        <w:rPr>
          <w:rFonts w:cs="Times New Roman"/>
          <w:sz w:val="20"/>
        </w:rPr>
        <w:t>К началу XIX века масонство в России уже имело свою историю. В период царствования Екатерины II оно пережило как свой "золо</w:t>
        <w:softHyphen/>
        <w:t>той век" активной просветительской и благотворительной деятель</w:t>
        <w:softHyphen/>
        <w:t>ности в лице Н.Новикова, так и его закат в виде обрушившихся на масонов расправ и гонений. Эти репрессии закончились только с восшествием на престол Павла I,</w:t>
      </w:r>
      <w:r>
        <w:rPr>
          <w:sz w:val="20"/>
        </w:rPr>
        <w:t xml:space="preserve"> который рассматривал свое грос</w:t>
      </w:r>
      <w:r>
        <w:rPr>
          <w:rFonts w:cs="Times New Roman"/>
          <w:sz w:val="20"/>
        </w:rPr>
        <w:t>смейстерство в Мальтийском Ордене по существу как масонское. Но уже сын Павла I Александр I отказался от звания Великого Ма</w:t>
        <w:softHyphen/>
        <w:t>гистра и прекратил награждения мальтийским знаком, а в 1817 году вовсе запретил его ношение.</w:t>
      </w:r>
    </w:p>
    <w:p>
      <w:pPr>
        <w:pStyle w:val="Normal"/>
        <w:spacing w:lineRule="auto" w:line="240" w:before="120" w:after="0"/>
        <w:ind w:left="0" w:right="0" w:firstLine="360"/>
        <w:jc w:val="left"/>
        <w:rPr>
          <w:sz w:val="20"/>
        </w:rPr>
      </w:pPr>
      <w:r>
        <w:rPr>
          <w:rFonts w:cs="Times New Roman"/>
          <w:sz w:val="20"/>
        </w:rPr>
        <w:t>Несмотря на то, что при Александре I большая часть масонов активно демонстрировала свой консервативный и верноподданичес</w:t>
        <w:softHyphen/>
        <w:t>кий характер, тем не менее, в связи с европейскими политическими событиями, масонские ложи в России, в которых участвовало дово</w:t>
        <w:softHyphen/>
        <w:t>льно много иностранцев, были взяты под неусыпный контроль по</w:t>
        <w:softHyphen/>
        <w:t>лиции. Переписка масонов вскры</w:t>
      </w:r>
      <w:r>
        <w:rPr>
          <w:sz w:val="20"/>
        </w:rPr>
        <w:t>валась, а "Великая Директориаль</w:t>
      </w:r>
      <w:r>
        <w:rPr>
          <w:rFonts w:cs="Times New Roman"/>
          <w:sz w:val="20"/>
        </w:rPr>
        <w:t>ная Ложа Владимира к Порядку" обязана была регулярно собирать и предоставлять в III Охранное отделение списки всех лож с обозна</w:t>
        <w:softHyphen/>
        <w:t>чением звания, занимаемых должностей и года рождения их учас</w:t>
        <w:softHyphen/>
        <w:t>тников, а также краткие отчеты о собраниях и денежных сборах. А в 1822 году последовало официальное запрещение масонской деятель</w:t>
        <w:softHyphen/>
        <w:t>ности, и с масонов были взяты соответствующие подписки. Однако некоторые ложи продолжали работать тайно, из-за чего пришлось собирать подписки повторно. Поэтому совсем неудивительно, что после всех этих запретов мальтийский знак "проезжающего" мог вы</w:t>
        <w:softHyphen/>
        <w:t>звать законные подозрения у губернатора.</w:t>
      </w:r>
    </w:p>
    <w:p>
      <w:pPr>
        <w:pStyle w:val="Normal"/>
        <w:spacing w:lineRule="auto" w:line="240" w:before="120" w:after="0"/>
        <w:ind w:left="0" w:right="0" w:firstLine="360"/>
        <w:jc w:val="left"/>
        <w:rPr>
          <w:sz w:val="20"/>
        </w:rPr>
      </w:pPr>
      <w:r>
        <w:rPr>
          <w:rFonts w:cs="Times New Roman"/>
          <w:sz w:val="20"/>
        </w:rPr>
        <w:t>Но, по-видимому, обладатель</w:t>
      </w:r>
      <w:r>
        <w:rPr>
          <w:sz w:val="20"/>
        </w:rPr>
        <w:t xml:space="preserve"> мальтийского знака прибыл в Ус</w:t>
      </w:r>
      <w:r>
        <w:rPr>
          <w:rFonts w:cs="Times New Roman"/>
          <w:sz w:val="20"/>
        </w:rPr>
        <w:t>тюжну совсем не для того, чтобы заниматься свержением монархии. По сведениям публициста П.Н.Батюшкова, местные старожилы на</w:t>
        <w:softHyphen/>
        <w:t>долго, вплоть до начала</w:t>
      </w:r>
      <w:r>
        <w:rPr>
          <w:rFonts w:cs="Times New Roman"/>
          <w:b/>
          <w:sz w:val="20"/>
        </w:rPr>
        <w:t xml:space="preserve"> XX</w:t>
      </w:r>
      <w:r>
        <w:rPr>
          <w:rFonts w:cs="Times New Roman"/>
          <w:sz w:val="20"/>
        </w:rPr>
        <w:t xml:space="preserve"> века, запомнили случай с заезжим афе</w:t>
        <w:softHyphen/>
        <w:t>ристом, которому уездные чиновники сами отдали свои деньги.</w:t>
      </w:r>
    </w:p>
    <w:p>
      <w:pPr>
        <w:pStyle w:val="Normal"/>
        <w:spacing w:lineRule="auto" w:line="240" w:before="120" w:after="0"/>
        <w:ind w:left="0" w:right="0" w:firstLine="360"/>
        <w:jc w:val="left"/>
        <w:rPr>
          <w:sz w:val="20"/>
        </w:rPr>
      </w:pPr>
      <w:r>
        <w:rPr>
          <w:rFonts w:cs="Times New Roman"/>
          <w:sz w:val="20"/>
        </w:rPr>
        <w:t>К чести русского масонства в отличие, например, от немецкого, где довольно много было описано случаев интриг, похищений казны ложи, выманивания крупных денежных взносов у простодушных богачей, в России таких случаев было мало, но все же они были. Подобными аферами, например, занимался некий Милановский, принадлежавший даже одно время к кругу Белинского. Сам Белинский, который пускал</w:t>
        <w:softHyphen/>
        <w:t>ся с ним в "либеральные откровенности", был в ужасе, когда в литера</w:t>
        <w:softHyphen/>
        <w:t xml:space="preserve">турных кругах узнали, что </w:t>
      </w:r>
      <w:r>
        <w:rPr>
          <w:sz w:val="20"/>
        </w:rPr>
        <w:t xml:space="preserve">Милановский был просто напросто </w:t>
      </w:r>
      <w:r>
        <w:rPr>
          <w:rFonts w:cs="Times New Roman"/>
          <w:sz w:val="20"/>
        </w:rPr>
        <w:t>прохо-димец и пускал на ветер средства, собранные братьями-масонами.</w:t>
      </w:r>
    </w:p>
    <w:p>
      <w:pPr>
        <w:pStyle w:val="Normal"/>
        <w:spacing w:lineRule="auto" w:line="240" w:before="120" w:after="0"/>
        <w:ind w:left="0" w:right="0" w:firstLine="360"/>
        <w:jc w:val="left"/>
        <w:rPr>
          <w:sz w:val="20"/>
          <w:lang w:val="en-US"/>
        </w:rPr>
      </w:pPr>
      <w:r>
        <w:rPr>
          <w:rFonts w:cs="Times New Roman"/>
          <w:sz w:val="20"/>
        </w:rPr>
        <w:t>Интересно, что аналогичный пример Гоголь приводит во втором томе своей поэмы "Мертвые души", рассказывая об ошибках молодос</w:t>
        <w:softHyphen/>
        <w:t>ти своего героя Тентетникова:" Каки</w:t>
      </w:r>
      <w:r>
        <w:rPr>
          <w:sz w:val="20"/>
        </w:rPr>
        <w:t>е-то философы из гусар, да недо</w:t>
      </w:r>
      <w:r>
        <w:rPr>
          <w:rFonts w:cs="Times New Roman"/>
          <w:sz w:val="20"/>
        </w:rPr>
        <w:t>учившийся студент, да промотавшийся игрок затеяли какое-то филан</w:t>
        <w:softHyphen/>
        <w:t>тропическое общество, под верховным распоряжением старого плута, и масона, и карточного игрока, пьяницы и красноречивейшего чело</w:t>
        <w:softHyphen/>
        <w:t>века. Общество было устроено с целью доставить прочное счастье все</w:t>
        <w:softHyphen/>
        <w:t>му человечеству от берегов Темзы до Камчатки. Касса денег потребо</w:t>
        <w:softHyphen/>
        <w:t>валась огромная, пожертвования собирались с великодушных членов неимоверные. Куда это все пошло — знал об этом только один верхов</w:t>
        <w:softHyphen/>
        <w:t>ный распорядитель"</w:t>
      </w:r>
      <w:r>
        <w:rPr>
          <w:rFonts w:cs="Times New Roman"/>
          <w:sz w:val="20"/>
          <w:lang w:val="en-US"/>
        </w:rPr>
        <w:t xml:space="preserve"> (VII,26).</w:t>
      </w:r>
    </w:p>
    <w:p>
      <w:pPr>
        <w:pStyle w:val="Normal"/>
        <w:spacing w:lineRule="auto" w:line="240" w:before="120" w:after="0"/>
        <w:ind w:left="0" w:right="0" w:firstLine="360"/>
        <w:jc w:val="left"/>
        <w:rPr>
          <w:sz w:val="20"/>
        </w:rPr>
      </w:pPr>
      <w:r>
        <w:rPr>
          <w:rFonts w:cs="Times New Roman"/>
          <w:sz w:val="20"/>
        </w:rPr>
        <w:t>Несомненно Гоголь понимал, что масонство для многих было модой, светской игрой, что в некоторых кругах "людей не чуждых просвещения" считалось даже неприличным не быть масоном. В свою очередь, в среде критически мыслящих деятелей культуры ирони</w:t>
        <w:softHyphen/>
        <w:t>ческое отношение к масонству проявлялось в превращении масонс</w:t>
        <w:softHyphen/>
        <w:t>кой обрядности в предмет пародии и насмешки. В литературном обществе "Арзамас" такой шутовской обряд разыграли с приемом в него В.Л.Пушкина — дяди поэта, известного своим добродушием и легковерием. Ему тем более легко было в это поверить, поскольку он уже подвергался чему-то подобному при посвящении в масоны в ложе "Соединенных друзей", в которой в свое время участвовали Грибоедов, Чаадаев и многие декабристы.</w:t>
      </w:r>
    </w:p>
    <w:p>
      <w:pPr>
        <w:pStyle w:val="Normal"/>
        <w:spacing w:lineRule="auto" w:line="240" w:before="120" w:after="0"/>
        <w:ind w:left="0" w:right="0" w:hanging="0"/>
        <w:jc w:val="left"/>
        <w:rPr>
          <w:sz w:val="20"/>
        </w:rPr>
      </w:pPr>
      <w:r>
        <w:rPr>
          <w:rFonts w:cs="Times New Roman"/>
          <w:sz w:val="20"/>
        </w:rPr>
        <w:t>Буквально за год до запрещения масонства 4 мая 1821 года сам Пушкин прошел обряд посвящения в масоны в кишиневской ложе "Овидия". Возможно, он это сделал, испытывая искреннее уважение к "золотому веку" масонства Н.Новикова, его просветительским трудам. На всю жизнь Пушкин сохранил, став теперь его братом по ордену, доставшуюся ему в подарок перочистку Н.Новикова. Очевидно, пом</w:t>
        <w:softHyphen/>
        <w:t>ня об этом отношении Пушкина к "высокому" масонству, ближайший друг п</w:t>
      </w:r>
      <w:r>
        <w:rPr>
          <w:sz w:val="20"/>
        </w:rPr>
        <w:t>оэта П.Вяземский, будучи сам мас</w:t>
      </w:r>
      <w:r>
        <w:rPr>
          <w:rFonts w:cs="Times New Roman"/>
          <w:sz w:val="20"/>
        </w:rPr>
        <w:t>оном, при погребении Пуш</w:t>
        <w:softHyphen/>
        <w:t>кина бросил в фоб свою перчатку, выполнив тем самым один из обря</w:t>
        <w:softHyphen/>
        <w:t>дов ритуала прощания "вольного каменщика" с "почившим братом".</w:t>
      </w:r>
    </w:p>
    <w:p>
      <w:pPr>
        <w:pStyle w:val="Normal"/>
        <w:spacing w:lineRule="auto" w:line="240" w:before="120" w:after="0"/>
        <w:ind w:left="0" w:right="0" w:firstLine="360"/>
        <w:jc w:val="left"/>
        <w:rPr>
          <w:rFonts w:ascii="Times New Roman" w:hAnsi="Times New Roman" w:cs="Times New Roman"/>
          <w:sz w:val="20"/>
        </w:rPr>
      </w:pPr>
      <w:r>
        <w:rPr>
          <w:rFonts w:cs="Times New Roman"/>
          <w:sz w:val="20"/>
        </w:rPr>
        <w:t>Упоминаемая Гоголем в "Ревизоре" книга Дж. Масона была ос</w:t>
        <w:softHyphen/>
        <w:t>нована, как и другая подобная литература, на "мистическом веде</w:t>
        <w:softHyphen/>
        <w:t>нии" религиозно-философской системы масонства, начало которо</w:t>
        <w:softHyphen/>
        <w:t>му было положено еще дохристианскими религиозными сектами, проповедовавшими гностический дуализм — учение о двух борю</w:t>
        <w:softHyphen/>
        <w:t>щихся мировых началах добра и зла, света и тьмы, духа и материи.</w:t>
      </w:r>
    </w:p>
    <w:p>
      <w:pPr>
        <w:pStyle w:val="Normal"/>
        <w:spacing w:lineRule="auto" w:line="240" w:before="120" w:after="0"/>
        <w:ind w:left="0" w:right="0" w:firstLine="360"/>
        <w:jc w:val="left"/>
        <w:rPr>
          <w:sz w:val="20"/>
        </w:rPr>
      </w:pPr>
      <w:r>
        <w:rPr>
          <w:rFonts w:cs="Times New Roman"/>
          <w:sz w:val="20"/>
        </w:rPr>
        <w:t>Во II веке такие секты получили особенный расцвет в Египте. Египетские гностики совершали магические обряды и ритуалы, ос</w:t>
        <w:softHyphen/>
        <w:t>нованные на сложной древневосточной магии, пришедшей из Пер</w:t>
        <w:softHyphen/>
        <w:t>сии. Они образовывали тайные союзы, в которые попасть, в отличие от христианских общин, было очень трудно. Именно в этих тайных организациях гностиков и появились тайные писания в собствен</w:t>
        <w:softHyphen/>
        <w:t>ном смысле этого слова. Они были предназначены для избранных, для тех, кому было доступно "истинное познание". В это время со</w:t>
      </w:r>
      <w:r>
        <w:rPr>
          <w:sz w:val="20"/>
        </w:rPr>
        <w:t xml:space="preserve"> </w:t>
      </w:r>
      <w:r>
        <w:rPr>
          <w:rFonts w:cs="Times New Roman"/>
          <w:sz w:val="20"/>
        </w:rPr>
        <w:t>своей индивидуальной системой выступил один из наиболее ранних и ярких</w:t>
      </w:r>
      <w:r>
        <w:rPr>
          <w:sz w:val="20"/>
        </w:rPr>
        <w:t xml:space="preserve"> представителей египетского гноз</w:t>
      </w:r>
      <w:r>
        <w:rPr>
          <w:rFonts w:cs="Times New Roman"/>
          <w:sz w:val="20"/>
        </w:rPr>
        <w:t>иса — Василид. Его систе</w:t>
        <w:softHyphen/>
        <w:t>му активно разрабатывали в своей литературе современные масоны.</w:t>
      </w:r>
    </w:p>
    <w:p>
      <w:pPr>
        <w:pStyle w:val="Normal"/>
        <w:spacing w:lineRule="auto" w:line="240" w:before="120" w:after="0"/>
        <w:ind w:left="0" w:right="0" w:firstLine="357"/>
        <w:jc w:val="left"/>
        <w:rPr>
          <w:sz w:val="20"/>
        </w:rPr>
      </w:pPr>
      <w:r>
        <w:rPr>
          <w:rFonts w:cs="Times New Roman"/>
          <w:sz w:val="20"/>
        </w:rPr>
        <w:t>Может быть, именно египетского гностика Василида, имел в виду Гоголь, когда говорил, что Хлестаков "приехал на Василия Египтяни</w:t>
        <w:softHyphen/>
        <w:t>на", поскольку в православном календаре такого святого нет, на что до сих пор почему-то никто не обращал внимания. Однако сразу возника</w:t>
        <w:softHyphen/>
        <w:t>ет вопрос, насколько глубоко Гоголь мог быть осведомлен о масонстве?</w:t>
      </w:r>
    </w:p>
    <w:p>
      <w:pPr>
        <w:pStyle w:val="Normal"/>
        <w:spacing w:lineRule="auto" w:line="240" w:before="120" w:after="0"/>
        <w:ind w:left="0" w:right="0" w:firstLine="357"/>
        <w:jc w:val="left"/>
        <w:rPr>
          <w:sz w:val="20"/>
        </w:rPr>
      </w:pPr>
      <w:r>
        <w:rPr>
          <w:rFonts w:cs="Times New Roman"/>
          <w:sz w:val="20"/>
        </w:rPr>
        <w:t>Есть серьезные основания утверждать это с большой степенью достоверности. Причем, такие знания он мог получить довольно рано, еще в стенах Нежинского Лицея. Некоторые исследователи, изучая "Дело о вольнодумстве" в Нежинском Лицее, обращают внимание на своеобразное тайное общес</w:t>
      </w:r>
      <w:r>
        <w:rPr>
          <w:sz w:val="20"/>
        </w:rPr>
        <w:t>тво "Работников Братства Шпалин</w:t>
      </w:r>
      <w:r>
        <w:rPr>
          <w:rFonts w:cs="Times New Roman"/>
          <w:sz w:val="20"/>
        </w:rPr>
        <w:t>ского", организованное преподавателями-масонами. Преподаватели, замешанные в этом "Деле", были уволены, а один из них, имевший иностранное подданство, был даже выслан из России. Сам Гоголь, поддерживавший с одним из этих преподавателей тесные дружеские отношения, получил при выпуске более низкий чин, чем ему пол</w:t>
        <w:softHyphen/>
        <w:t>агалось, даже несмотря на хорошие оценки. В это же время Гоголь написал своему другу старшекурснику Высоцкому письмо, в кото</w:t>
        <w:softHyphen/>
        <w:t>ром им был использован один из масонских символов скорбного земного существования —"черная квартира" (Х,101).</w:t>
      </w:r>
    </w:p>
    <w:p>
      <w:pPr>
        <w:pStyle w:val="Normal"/>
        <w:spacing w:lineRule="auto" w:line="240" w:before="120" w:after="0"/>
        <w:ind w:left="0" w:right="0" w:firstLine="357"/>
        <w:jc w:val="left"/>
        <w:rPr>
          <w:sz w:val="20"/>
        </w:rPr>
      </w:pPr>
      <w:r>
        <w:rPr>
          <w:rFonts w:cs="Times New Roman"/>
          <w:sz w:val="20"/>
        </w:rPr>
        <w:t>После окончания Лицея в 1828 году Гоголь переехал в Петер</w:t>
        <w:softHyphen/>
        <w:t>бург, где многие окружавшие его литераторы несомненно знали о масонстве. К ним относились В.Одоевский, Ф.Глинка, П.Вяземс</w:t>
        <w:softHyphen/>
        <w:t>кий, Жуковский и, что особенно важно, среди них был сам "крест</w:t>
        <w:softHyphen/>
        <w:t>ный отец "Ревизора" — Пушкин.</w:t>
      </w:r>
    </w:p>
    <w:p>
      <w:pPr>
        <w:pStyle w:val="Normal"/>
        <w:spacing w:lineRule="auto" w:line="240" w:before="120" w:after="0"/>
        <w:ind w:left="0" w:right="0" w:firstLine="357"/>
        <w:jc w:val="left"/>
        <w:rPr>
          <w:sz w:val="20"/>
        </w:rPr>
      </w:pPr>
      <w:r>
        <w:rPr>
          <w:rFonts w:cs="Times New Roman"/>
          <w:sz w:val="20"/>
        </w:rPr>
        <w:t>Но, очевидно, самый полный ответ на вопрос о собственных поз</w:t>
        <w:softHyphen/>
        <w:t>наниях Гоголя по этой проблеме мы сможем получить, только пока</w:t>
        <w:softHyphen/>
        <w:t>зав это знание на основе самого гоголевского текста. Как оказалось, кроме упоминания книги Дж. Масона, в тексте комедии разбросано немало масонских символов и намеков на масонские ритуалы.</w:t>
      </w:r>
    </w:p>
    <w:p>
      <w:pPr>
        <w:pStyle w:val="Normal"/>
        <w:spacing w:lineRule="auto" w:line="240" w:before="120" w:after="0"/>
        <w:ind w:left="0" w:right="0" w:firstLine="357"/>
        <w:jc w:val="left"/>
        <w:rPr/>
      </w:pPr>
      <w:r>
        <w:rPr>
          <w:rFonts w:cs="Times New Roman"/>
          <w:sz w:val="20"/>
        </w:rPr>
        <w:t>Масонские символы, так же как и любые другие символы, явля</w:t>
        <w:softHyphen/>
        <w:t>ются воплощенной в знаке некоторой сущностью, которая вбирает в себя все множество связанных с ней образов. Например, централь</w:t>
        <w:softHyphen/>
        <w:t>ный символ масонства — Храм — может означать как весь мир и все человечество в целом, так и только одну масонскую ложу, но может символизировать и отдельного человека, его душу и тело. С посвя</w:t>
        <w:softHyphen/>
        <w:t>щением в масоны новичок начинает "работу" над своим природным состоянием — "неотесанным камнем", чтобы стать "обработанным камнем". Отсюда многие символы масонов — вольных каменщиков — изображают рабочие инструменты и предметы обихода древних стро</w:t>
        <w:softHyphen/>
        <w:t>ителей. Строительный мастерок — лопатка — обозначает снисходи</w:t>
        <w:softHyphen/>
        <w:t>тельность к слабостям других и строгость к себе; угол — закон совести; веревка — узы братства, верность; шляпа — вольность; шпага — карающий закон, лестница — сту</w:t>
      </w:r>
      <w:r>
        <w:rPr>
          <w:sz w:val="20"/>
        </w:rPr>
        <w:t>пени совершенствования человека</w:t>
      </w:r>
      <w:r>
        <w:rPr>
          <w:i/>
          <w:sz w:val="20"/>
          <w:vertAlign w:val="superscript"/>
        </w:rPr>
        <w:t xml:space="preserve"> (28</w:t>
      </w:r>
      <w:r>
        <w:rPr>
          <w:rFonts w:cs="Times New Roman"/>
          <w:i/>
          <w:sz w:val="20"/>
          <w:vertAlign w:val="superscript"/>
        </w:rPr>
        <w:t>)</w:t>
      </w:r>
      <w:r>
        <w:rPr>
          <w:rFonts w:cs="Times New Roman"/>
          <w:i/>
          <w:sz w:val="20"/>
        </w:rPr>
        <w:t>.</w:t>
      </w:r>
      <w:r>
        <w:rPr>
          <w:rFonts w:cs="Times New Roman"/>
          <w:sz w:val="20"/>
        </w:rPr>
        <w:t xml:space="preserve"> Эти и некоторые другие символы используются Гого</w:t>
        <w:softHyphen/>
        <w:t>лем в комедии, но так, как это и принято в масонстве — абсолютно в контексте с их окружением, чтобы на них могли обратить внима</w:t>
        <w:softHyphen/>
        <w:t>ние только посвященные. В этом особенность масонских символов, их очень трудно заметить, но также легко и ошибиться, приняв за символы и знаки случайные предметы или жесты.</w:t>
      </w:r>
    </w:p>
    <w:p>
      <w:pPr>
        <w:pStyle w:val="Normal"/>
        <w:spacing w:lineRule="auto" w:line="240" w:before="120" w:after="0"/>
        <w:ind w:left="0" w:right="0" w:firstLine="320"/>
        <w:jc w:val="left"/>
        <w:rPr>
          <w:sz w:val="20"/>
        </w:rPr>
      </w:pPr>
      <w:r>
        <w:rPr>
          <w:rFonts w:cs="Times New Roman"/>
          <w:sz w:val="20"/>
        </w:rPr>
        <w:t>В ранних редакциях "Ревизора" Гоголем довольно часто упоми</w:t>
        <w:softHyphen/>
        <w:t>наются разнообразные мимические и жестовые знаки, напоминаю</w:t>
        <w:softHyphen/>
        <w:t>щие масонские: "одобрительный знак", "укорительный знак", "сде</w:t>
        <w:softHyphen/>
        <w:t>лал знак, как будто сплю", "утюжить из под галстука свою бороду", "если не веришь, я тебе знаки покажу". Намек на масонские мими</w:t>
        <w:softHyphen/>
        <w:t>ческие знаки содержится и в оправданиях смотрителя училищ за "гримасы", которые делал преподаватель в классе: "скроил такую рожу, какой я никогда еще не видывал. Он-то ее сделал от доброго сердца, а мне выговор: зачем вольнодумные мысли внушают юношеству".</w:t>
      </w:r>
    </w:p>
    <w:p>
      <w:pPr>
        <w:pStyle w:val="Normal"/>
        <w:spacing w:lineRule="auto" w:line="240" w:before="120" w:after="0"/>
        <w:ind w:left="0" w:right="0" w:firstLine="318"/>
        <w:jc w:val="left"/>
        <w:rPr>
          <w:sz w:val="20"/>
        </w:rPr>
      </w:pPr>
      <w:r>
        <w:rPr>
          <w:rFonts w:cs="Times New Roman"/>
          <w:sz w:val="20"/>
        </w:rPr>
        <w:t>Масонскую ложу в комедии представляют главные чиновники го</w:t>
        <w:softHyphen/>
        <w:t>рода — Городничий и его друзья. Комедия начинается с принятого у масонов открытия ложи — инсталляции — чтения вслух председа</w:t>
        <w:softHyphen/>
        <w:t>тельствующим документа об обязанностях и целях ложи. Этот доку</w:t>
        <w:softHyphen/>
        <w:t>мент символизирует письмо к Городничему, указывающее на необхо</w:t>
        <w:softHyphen/>
        <w:t>димость принятия мер к приезду ревизора, которое он читает вслух чиновникам. Городничий напоминает им их обязанности, перекли</w:t>
        <w:softHyphen/>
        <w:t>кающиеся с основными направлениями деятельности масонов. Это благотворительность, правосудие и просвещение. Они представлены в данном случае попечителем богоугодных заведений, судьей и смот</w:t>
        <w:softHyphen/>
        <w:t>рителем училищ. А на Городничем, естественно, лежит основная от</w:t>
        <w:softHyphen/>
        <w:t>ветственность за воздвижение "Храма" в целом. Об этом нам стано</w:t>
        <w:softHyphen/>
        <w:t>вится известно из его же распоряжения частному приставу, чтобы тот под видом строительства организовал какую-нибудь планировку и сле</w:t>
        <w:softHyphen/>
        <w:t>дил, что "если спросят, отчего не выстроена церковь при богоугодном заведении, на которую назад тому пять лет была ассигнована сумма, то не позабыть сказать, что начинала строиться, но сгорела. Я об этом и рапорт представлял. А то, пожалуй, кто-нибудь, позабывшись, сду</w:t>
        <w:softHyphen/>
        <w:t>ру скажет, что она и не начиналась".</w:t>
      </w:r>
    </w:p>
    <w:p>
      <w:pPr>
        <w:pStyle w:val="Normal"/>
        <w:spacing w:lineRule="auto" w:line="240" w:before="120" w:after="0"/>
        <w:ind w:left="0" w:right="0" w:firstLine="318"/>
        <w:jc w:val="left"/>
        <w:rPr>
          <w:sz w:val="20"/>
        </w:rPr>
      </w:pPr>
      <w:r>
        <w:rPr>
          <w:rFonts w:cs="Times New Roman"/>
          <w:sz w:val="20"/>
        </w:rPr>
        <w:t>На Гоголя часто нападали критики за незнание России, упрекая его в том, что, выводя на сцену главных чинов города, он отступил от формальной точности в уездной номенклатуре. Что же делать, если выведенные на сцену чиновники были ему нужны совершенно для другой цели? И в "Театральном разъезде" Гоголь подчеркивает это:" Иначе автор не сделал бы очевидных погрешностей и анахронизмов".</w:t>
      </w:r>
    </w:p>
    <w:p>
      <w:pPr>
        <w:pStyle w:val="Normal"/>
        <w:spacing w:lineRule="auto" w:line="240" w:before="120" w:after="0"/>
        <w:ind w:left="0" w:right="0" w:firstLine="318"/>
        <w:jc w:val="left"/>
        <w:rPr>
          <w:sz w:val="20"/>
        </w:rPr>
      </w:pPr>
      <w:r>
        <w:rPr>
          <w:rFonts w:cs="Times New Roman"/>
          <w:sz w:val="20"/>
        </w:rPr>
        <w:t>Доступ в ложу для новичка открывается благодаря специальному ритуалу посвящения, начинающегося в "темной храмине" или "зале</w:t>
      </w:r>
      <w:r>
        <w:rPr>
          <w:sz w:val="20"/>
        </w:rPr>
        <w:t xml:space="preserve"> </w:t>
      </w:r>
      <w:r>
        <w:rPr>
          <w:rFonts w:cs="Times New Roman"/>
          <w:sz w:val="20"/>
        </w:rPr>
        <w:t>размышлений". Это небольшое едва освещенное помещение с низки</w:t>
        <w:softHyphen/>
        <w:t>ми стенами, олицетворяющее "подземный ад", в котором страдает не</w:t>
        <w:softHyphen/>
        <w:t>просвещенная природная душа человека в самом низу под лестницей ступеней его совершенствования. Вступающий открывает себе вход в "залу размышлений" условным стуком и остается там довольно долго. Предварительно у него отбирают "металл", связывающий его с земны</w:t>
        <w:softHyphen/>
        <w:t>ми страстями, то есть все металлические предметы и деньги вплоть до мелочи, чтобы он запомнил эту свою бедность и потом с готовностью помогал нуждающимся. Из еды ему оставляют только хлеб и воду. Кроме этого, на столе среди немногих символов находится неболь</w:t>
        <w:softHyphen/>
        <w:t>шой сосуд с "кровью" (обычно это красные чернила) для скрепления обета неразглашения таинств ритуала. Через некоторое время, данное посвещаемому "на размышление", в "темную храмину" приходит брат-уст</w:t>
      </w:r>
      <w:r>
        <w:rPr>
          <w:sz w:val="20"/>
        </w:rPr>
        <w:t>рашитель, он же обрядоводитель,</w:t>
      </w:r>
      <w:r>
        <w:rPr>
          <w:rFonts w:cs="Times New Roman"/>
          <w:sz w:val="20"/>
        </w:rPr>
        <w:t xml:space="preserve"> со стражником и после коротко</w:t>
        <w:softHyphen/>
        <w:t>го разговора о свете и тьме его уводят в символическое путешествие к "светлой храмине" — масонской ложе.</w:t>
      </w:r>
    </w:p>
    <w:p>
      <w:pPr>
        <w:pStyle w:val="Normal"/>
        <w:spacing w:lineRule="auto" w:line="240" w:before="120" w:after="0"/>
        <w:ind w:left="0" w:right="0" w:firstLine="318"/>
        <w:jc w:val="left"/>
        <w:rPr>
          <w:sz w:val="20"/>
        </w:rPr>
      </w:pPr>
      <w:r>
        <w:rPr>
          <w:rFonts w:cs="Times New Roman"/>
          <w:sz w:val="20"/>
        </w:rPr>
        <w:t>Именно в такой полутемной гостиничной комнате с низкими стенами, под лестницей, символизирующей ступени будущего воз</w:t>
        <w:softHyphen/>
        <w:t>вышения, поселяется Хлестаков по приезде в город. Первое появле</w:t>
        <w:softHyphen/>
        <w:t>ние на сцене он предваряет стуком в дверь своего же собственного номера. Этим он как-будто начинает свой ритуал в "зале размышле</w:t>
        <w:softHyphen/>
        <w:t>ния", о чем нам напоминает Гоголь двумя ремарками Хлестакова "в размышлении" в тексте первоначальной редакции и фразой о том, что у него не осталось при себе никаких денег ("ни копейки нет денег", "если бы мелочь, послать бы на рынок и купить хоть сайку"). Также он говорит, что вместо супа ему "просто воды налили в чаш</w:t>
        <w:softHyphen/>
        <w:t>ку", что как раз соответствует правилам ритуала. Появление брата-устрашителя со стражником, то есть Городничего в шляпе и со шпа</w:t>
        <w:softHyphen/>
        <w:t>гой, а также абсолютно безмолвного Добчинского, как и полагается, пугает его ( ремарка Хлестакова — "испугавшись"). В ранней редак</w:t>
        <w:softHyphen/>
        <w:t>ции Хлестаков обеспокоен, что его в тюрьму поведут на "веревочке" — так выводят из "темной храмины" в символическое путешествие по некоторым вариантам обряда.</w:t>
      </w:r>
    </w:p>
    <w:p>
      <w:pPr>
        <w:pStyle w:val="Normal"/>
        <w:spacing w:lineRule="auto" w:line="240" w:before="120" w:after="0"/>
        <w:ind w:left="0" w:right="0" w:firstLine="318"/>
        <w:jc w:val="left"/>
        <w:rPr>
          <w:sz w:val="20"/>
        </w:rPr>
      </w:pPr>
      <w:r>
        <w:rPr>
          <w:rFonts w:cs="Times New Roman"/>
          <w:sz w:val="20"/>
        </w:rPr>
        <w:t>Здесь между Городничим и Хлестаковым возникает, как положе</w:t>
        <w:softHyphen/>
        <w:t>но, разговор о свете и тьме, и Хлестаков соглашается с мнением Городничего — "Да, совсем темно", и повторяет — "темно, темно". Упоминает Городничий и о низких стенах этой "темной храмины".</w:t>
      </w:r>
    </w:p>
    <w:p>
      <w:pPr>
        <w:pStyle w:val="Normal"/>
        <w:spacing w:lineRule="auto" w:line="240" w:before="120" w:after="0"/>
        <w:ind w:left="0" w:right="0" w:firstLine="318"/>
        <w:jc w:val="left"/>
        <w:rPr>
          <w:sz w:val="20"/>
        </w:rPr>
      </w:pPr>
      <w:r>
        <w:rPr>
          <w:rFonts w:cs="Times New Roman"/>
          <w:sz w:val="20"/>
        </w:rPr>
        <w:t>На пути к дому Городничего во время "символического путешест</w:t>
        <w:softHyphen/>
        <w:t>вия" Хлестакова поят по масонскому обычаю сладким и горьким ви</w:t>
        <w:softHyphen/>
        <w:t>ном, чтобы он забыл все, что было, и помнил все, что с ним теперь происходит. "Путешествие", начатое в "подземном аду", протекает как бы по вертикали и завершается в "светлой храмине" высокого дома Городничего. Здесь у посвещаемого наступает "успокоение", и пока будет происходить его обсуждение, самого кандидата отводят в "комнату потеряных шагов". При этом посвящаемому говорят "проходное слово" — "Касмаран", которое он должен сказать стражнику при выхо</w:t>
        <w:softHyphen/>
        <w:t>де из ложи. Утомленного Хлестакова также отводят в боковую комна</w:t>
        <w:softHyphen/>
        <w:t>ту, и он, выходя, под видом проходного слова повторяет название рыбы, которой его угощали за завтраком: "(с декламацией) — Лабардан! ла</w:t>
        <w:softHyphen/>
        <w:t>бардан!" А Городничий, в свою очередь, предупреждает квартальных, выставленных как "стражники" у входа в ложу, чтобы они не громыха</w:t>
        <w:softHyphen/>
        <w:t>ли своими сапогами и их шаги не были бы слышны.</w:t>
      </w:r>
    </w:p>
    <w:p>
      <w:pPr>
        <w:pStyle w:val="Normal"/>
        <w:spacing w:lineRule="auto" w:line="240" w:before="120" w:after="0"/>
        <w:ind w:left="0" w:right="0" w:firstLine="318"/>
        <w:jc w:val="left"/>
        <w:rPr>
          <w:sz w:val="20"/>
        </w:rPr>
      </w:pPr>
      <w:r>
        <w:rPr>
          <w:rFonts w:cs="Times New Roman"/>
          <w:sz w:val="20"/>
        </w:rPr>
        <w:t>При обсуждении Хлестакова "открывается", что он, конечно, не новичок, а чуть ли не "генерал" ( "генералом" называют высокую ма</w:t>
        <w:softHyphen/>
        <w:t>сонскую должность в ложе). Следовательно, он сам может организо</w:t>
        <w:softHyphen/>
        <w:t>вывать "работы" и сбор денежных средств, к чему Хлестаков и присту</w:t>
        <w:softHyphen/>
        <w:t>пает, обирая чиновников и купцов. Причем чиновники приходят на "работы" в мундирах и со шпагами, как и полагается "офицерам в ложе".</w:t>
      </w:r>
    </w:p>
    <w:p>
      <w:pPr>
        <w:pStyle w:val="Normal"/>
        <w:spacing w:lineRule="auto" w:line="240" w:before="120" w:after="0"/>
        <w:ind w:left="0" w:right="0" w:firstLine="318"/>
        <w:jc w:val="left"/>
        <w:rPr>
          <w:sz w:val="20"/>
        </w:rPr>
      </w:pPr>
      <w:r>
        <w:rPr>
          <w:rFonts w:cs="Times New Roman"/>
          <w:sz w:val="20"/>
        </w:rPr>
        <w:t>Последний этап посвящения нового масона олицетворяет его "об</w:t>
        <w:softHyphen/>
        <w:t>ручение" с небесной Девой Софией — масонской премудростью (ее роль досталась дочери Городничего Марье Антоновне). После бла</w:t>
        <w:softHyphen/>
        <w:t>гословения вновь принятого брата на его новом жизненном попри</w:t>
        <w:softHyphen/>
        <w:t>ще обычно происходит собрание всех членов ложи на "торжествен</w:t>
        <w:softHyphen/>
        <w:t>ную трапезу" в память о "Тайной вечере", скрепляющую узы братства, о чем провозглашает Городничий:"...торжество, так торжество".</w:t>
      </w:r>
    </w:p>
    <w:p>
      <w:pPr>
        <w:pStyle w:val="Normal"/>
        <w:spacing w:lineRule="auto" w:line="240" w:before="120" w:after="0"/>
        <w:ind w:left="0" w:right="0" w:firstLine="318"/>
        <w:jc w:val="left"/>
        <w:rPr>
          <w:sz w:val="20"/>
        </w:rPr>
      </w:pPr>
      <w:r>
        <w:rPr>
          <w:rFonts w:cs="Times New Roman"/>
          <w:sz w:val="20"/>
        </w:rPr>
        <w:t>Однако еще раньше Хлестаков отправил на почту злополучное письмо, которое чиновники будут читать на "торжественной трапе</w:t>
        <w:softHyphen/>
        <w:t>зе". Это письмо он заканчивает словами: "Вижу: точно нужно чем-нибудь высоким заняться". Поэтому во исполнение этого пожела</w:t>
        <w:softHyphen/>
        <w:t>ния Хлестакова проводят через обряд</w:t>
      </w:r>
      <w:r>
        <w:rPr>
          <w:rFonts w:cs="Times New Roman"/>
          <w:sz w:val="20"/>
          <w:lang w:val="en-US"/>
        </w:rPr>
        <w:t xml:space="preserve"> "exaltation"</w:t>
      </w:r>
      <w:r>
        <w:rPr>
          <w:rFonts w:cs="Times New Roman"/>
          <w:sz w:val="20"/>
        </w:rPr>
        <w:t xml:space="preserve"> (возвышение, вознесение) — один из самых почетных и самых таинственных обря</w:t>
        <w:softHyphen/>
        <w:t>дов, посвещение в орден рыцарей "Королевской арки".</w:t>
      </w:r>
    </w:p>
    <w:p>
      <w:pPr>
        <w:pStyle w:val="Normal"/>
        <w:spacing w:lineRule="auto" w:line="240" w:before="120" w:after="0"/>
        <w:ind w:left="0" w:right="0" w:firstLine="318"/>
        <w:jc w:val="left"/>
        <w:rPr>
          <w:sz w:val="20"/>
        </w:rPr>
      </w:pPr>
      <w:r>
        <w:rPr>
          <w:rFonts w:cs="Times New Roman"/>
          <w:sz w:val="20"/>
        </w:rPr>
        <w:t>Этот ритуал, осуществляемый узким кругом допущенных к обряду лиц, происходит за тремя специальными занавесями разного цвета и называется "прохождение завесы". Посвящаемый "проходит завесы" в память крестной муки и вознесения Иисуса Христа, и поэтому сам также должен "умереть греху", прежде чем воскреснуть в новом качес</w:t>
        <w:softHyphen/>
        <w:t>тве. Для этого "бунтующие товарищи повергают его в фоб", ударяя при этом по гробу молотком или рукою. Часто гроб заменяют ковром голубого цвета с изображенными на его поле узорами из масонских символов. Голубой цвет ковра означает возвышенность стремлений и духовное совершенство, а сам ковер символизирует преемственность современного масонства с древневосточными (персидскими) гности</w:t>
        <w:softHyphen/>
        <w:t>ческими ритуалами.</w:t>
      </w:r>
    </w:p>
    <w:p>
      <w:pPr>
        <w:pStyle w:val="Normal"/>
        <w:spacing w:lineRule="auto" w:line="240" w:before="120" w:after="0"/>
        <w:ind w:left="0" w:right="0" w:firstLine="318"/>
        <w:jc w:val="left"/>
        <w:rPr>
          <w:sz w:val="20"/>
        </w:rPr>
      </w:pPr>
      <w:r>
        <w:rPr>
          <w:rFonts w:cs="Times New Roman"/>
          <w:sz w:val="20"/>
        </w:rPr>
        <w:t>Поэтому трогательное прощание с Хлестаковым разыгрывается Го</w:t>
        <w:softHyphen/>
        <w:t>голем при абсолютно пустой сцене, из глубины которой из-за опущен</w:t>
        <w:softHyphen/>
        <w:t>ных кулис зрителям слышны только голоса актеров. И среди них прось</w:t>
        <w:softHyphen/>
        <w:t>ба Городничего принести персидский ковер "самый лучший — что по</w:t>
      </w:r>
      <w:r>
        <w:rPr>
          <w:sz w:val="20"/>
        </w:rPr>
        <w:t xml:space="preserve"> </w:t>
      </w:r>
      <w:r>
        <w:rPr>
          <w:rFonts w:cs="Times New Roman"/>
          <w:sz w:val="20"/>
        </w:rPr>
        <w:t>голубому полю", а также слышатся приготовления "бунтующего товари</w:t>
        <w:softHyphen/>
        <w:t>ща" Осипа, сопровождаемые ремаркой Гоголя — "Бьет рукою по ковру".</w:t>
      </w:r>
    </w:p>
    <w:p>
      <w:pPr>
        <w:pStyle w:val="Normal"/>
        <w:spacing w:lineRule="auto" w:line="240" w:before="120" w:after="0"/>
        <w:ind w:left="0" w:right="0" w:firstLine="318"/>
        <w:jc w:val="left"/>
        <w:rPr>
          <w:sz w:val="20"/>
        </w:rPr>
      </w:pPr>
      <w:r>
        <w:rPr>
          <w:rFonts w:cs="Times New Roman"/>
          <w:sz w:val="20"/>
        </w:rPr>
        <w:t>И еще одна немаловажная деталь, здесь, в конце явления, несмот</w:t>
        <w:softHyphen/>
        <w:t>ря на то, что для следующего V действия пьесы Гоголем предусмотре</w:t>
        <w:softHyphen/>
        <w:t>на "та же комната", тем не менее после нескольких минут игры акте</w:t>
        <w:softHyphen/>
        <w:t>ров при пустой сцене и реплики ямщика "Эй вы залетные!" Гоголь дает ремарку "Занавес опускается", которая им ставилась только меж</w:t>
        <w:softHyphen/>
        <w:t>ду действиями, где происходила смена декараций, и в первой редак</w:t>
        <w:softHyphen/>
        <w:t>ции ее здесь также не было. Очевидно, специальное введение этой ремарки сюда без видимой необходимости позволяет расценивать опускание занавеса и саму ремарку как символическое дополнение к ритуалу "прохождение завесы".</w:t>
      </w:r>
    </w:p>
    <w:p>
      <w:pPr>
        <w:pStyle w:val="Normal"/>
        <w:spacing w:lineRule="auto" w:line="240" w:before="120" w:after="0"/>
        <w:ind w:left="0" w:right="0" w:firstLine="318"/>
        <w:jc w:val="left"/>
        <w:rPr>
          <w:sz w:val="20"/>
        </w:rPr>
      </w:pPr>
      <w:r>
        <w:rPr>
          <w:rFonts w:cs="Times New Roman"/>
          <w:sz w:val="20"/>
        </w:rPr>
        <w:t>Однако в последнем действии умерший для "мира греха" Хлеста</w:t>
        <w:softHyphen/>
        <w:t>ков опять воскресает и теперь уже в "духе" в виде "приехавшего по именному повелению из Петербурга" настоящего Ревизора.</w:t>
      </w:r>
    </w:p>
    <w:p>
      <w:pPr>
        <w:pStyle w:val="Normal"/>
        <w:spacing w:lineRule="auto" w:line="240" w:before="120" w:after="0"/>
        <w:ind w:left="0" w:right="0" w:firstLine="318"/>
        <w:jc w:val="left"/>
        <w:rPr>
          <w:sz w:val="20"/>
        </w:rPr>
      </w:pPr>
      <w:r>
        <w:rPr>
          <w:rFonts w:cs="Times New Roman"/>
          <w:sz w:val="20"/>
        </w:rPr>
        <w:t>Интересно, что, будучи главным героем пьесы, Хлестаков присут</w:t>
        <w:softHyphen/>
        <w:t>ствует на сцене только в трех действиях. В первом и последнем пятом действии главным героем пьесы, м</w:t>
      </w:r>
      <w:r>
        <w:rPr>
          <w:sz w:val="20"/>
        </w:rPr>
        <w:t>ожно сказать, становится внесце</w:t>
      </w:r>
      <w:r>
        <w:rPr>
          <w:rFonts w:cs="Times New Roman"/>
          <w:sz w:val="20"/>
        </w:rPr>
        <w:t>нический персонаж — истинный Ревизор. Таким образом, начало и конец пьесы смыкаются, что является символической целью обряда "Королевская арка". Соединение "конца" и "начала" в этом обряде сим</w:t>
        <w:softHyphen/>
        <w:t>волизирует утрату иллюзорного земного существования ("конец") и обретение истинной вечной жизни ("начало"). Арка — это граница, замыкающая тайну и врата, открывающие путь к спасению человека.</w:t>
      </w:r>
    </w:p>
    <w:p>
      <w:pPr>
        <w:pStyle w:val="Normal"/>
        <w:spacing w:lineRule="auto" w:line="240" w:before="120" w:after="0"/>
        <w:ind w:left="0" w:right="0" w:firstLine="318"/>
        <w:jc w:val="left"/>
        <w:rPr>
          <w:rFonts w:ascii="Times New Roman" w:hAnsi="Times New Roman" w:cs="Times New Roman"/>
          <w:sz w:val="20"/>
        </w:rPr>
      </w:pPr>
      <w:r>
        <w:rPr>
          <w:rFonts w:cs="Times New Roman"/>
          <w:sz w:val="20"/>
        </w:rPr>
        <w:t>В качестве геометрической формы симметричная арка является сим</w:t>
        <w:softHyphen/>
        <w:t>волом Прекрасного. А как архитектурная структура арка обладает осо</w:t>
        <w:softHyphen/>
        <w:t>бенной прочностью благодаря "ключу" — центральному замковому кам</w:t>
        <w:softHyphen/>
        <w:t>ню в вершине арки. Проникнуть под сень арки по масонскому ритуалу — значит прикоснуться к сокровенному. Любопытно, что в комедии присутствует некоторая симметричность в виде появления двух очень важных для развития сюжета писем в начале и в конце пьесы. Даже само начало и финал комедии написаны Гоголем в оди</w:t>
        <w:softHyphen/>
        <w:t>наковом ритме и похожими словами:</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 xml:space="preserve">(начало пьесы)               </w:t>
      </w:r>
      <w:r>
        <w:rPr>
          <w:sz w:val="20"/>
        </w:rPr>
        <w:t xml:space="preserve">          </w:t>
      </w:r>
      <w:r>
        <w:rPr>
          <w:rFonts w:cs="Times New Roman"/>
          <w:sz w:val="20"/>
        </w:rPr>
        <w:t xml:space="preserve"> (финальная сцена)</w:t>
      </w:r>
    </w:p>
    <w:p>
      <w:pPr>
        <w:pStyle w:val="Normal"/>
        <w:spacing w:lineRule="auto" w:line="240" w:before="120" w:after="0"/>
        <w:ind w:left="0" w:right="0" w:hanging="0"/>
        <w:jc w:val="left"/>
        <w:rPr/>
      </w:pPr>
      <w:r>
        <w:rPr>
          <w:rFonts w:cs="Times New Roman"/>
          <w:sz w:val="20"/>
        </w:rPr>
        <w:t xml:space="preserve">Городничий—                </w:t>
      </w:r>
      <w:r>
        <w:rPr>
          <w:sz w:val="20"/>
        </w:rPr>
        <w:t xml:space="preserve">           </w:t>
      </w:r>
      <w:r>
        <w:rPr>
          <w:rFonts w:cs="Times New Roman"/>
          <w:sz w:val="20"/>
        </w:rPr>
        <w:t>Почмейстер-</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Я пригласил вас, господа,       Удивительное дело, господа,</w:t>
      </w:r>
    </w:p>
    <w:p>
      <w:pPr>
        <w:pStyle w:val="Normal"/>
        <w:spacing w:lineRule="auto" w:line="240" w:before="120" w:after="0"/>
        <w:ind w:left="0" w:right="0" w:hanging="0"/>
        <w:jc w:val="left"/>
        <w:rPr/>
      </w:pPr>
      <w:r>
        <w:rPr>
          <w:rFonts w:cs="Times New Roman"/>
          <w:sz w:val="20"/>
        </w:rPr>
        <w:t xml:space="preserve">с тем, чтобы сообщить вам     </w:t>
      </w:r>
      <w:r>
        <w:rPr>
          <w:sz w:val="20"/>
        </w:rPr>
        <w:t xml:space="preserve"> </w:t>
      </w:r>
      <w:r>
        <w:rPr>
          <w:rFonts w:cs="Times New Roman"/>
          <w:sz w:val="20"/>
        </w:rPr>
        <w:t>чиновник, которого мы</w:t>
      </w:r>
    </w:p>
    <w:p>
      <w:pPr>
        <w:pStyle w:val="Normal"/>
        <w:spacing w:lineRule="auto" w:line="240" w:before="120" w:after="0"/>
        <w:ind w:left="0" w:right="0" w:hanging="0"/>
        <w:jc w:val="left"/>
        <w:rPr/>
      </w:pPr>
      <w:r>
        <w:rPr>
          <w:rFonts w:cs="Times New Roman"/>
          <w:sz w:val="20"/>
        </w:rPr>
        <w:t xml:space="preserve">пренеприятное известие:        </w:t>
      </w:r>
      <w:r>
        <w:rPr>
          <w:sz w:val="20"/>
        </w:rPr>
        <w:t xml:space="preserve"> </w:t>
      </w:r>
      <w:r>
        <w:rPr>
          <w:rFonts w:cs="Times New Roman"/>
          <w:sz w:val="20"/>
        </w:rPr>
        <w:t>приняли за ревизора,</w:t>
      </w:r>
    </w:p>
    <w:p>
      <w:pPr>
        <w:pStyle w:val="Normal"/>
        <w:spacing w:lineRule="auto" w:line="240" w:before="120" w:after="0"/>
        <w:ind w:left="0" w:right="0" w:hanging="0"/>
        <w:jc w:val="left"/>
        <w:rPr/>
      </w:pPr>
      <w:r>
        <w:rPr>
          <w:rFonts w:cs="Times New Roman"/>
          <w:sz w:val="20"/>
        </w:rPr>
        <w:t xml:space="preserve">к нам едет ревизор,             </w:t>
      </w:r>
      <w:r>
        <w:rPr>
          <w:sz w:val="20"/>
        </w:rPr>
        <w:t xml:space="preserve">      </w:t>
      </w:r>
      <w:r>
        <w:rPr>
          <w:rFonts w:cs="Times New Roman"/>
          <w:sz w:val="20"/>
        </w:rPr>
        <w:t>был не ревизор.</w:t>
      </w:r>
    </w:p>
    <w:p>
      <w:pPr>
        <w:pStyle w:val="Normal"/>
        <w:spacing w:lineRule="auto" w:line="240" w:before="120" w:after="0"/>
        <w:ind w:left="0" w:right="0" w:hanging="0"/>
        <w:jc w:val="left"/>
        <w:rPr/>
      </w:pPr>
      <w:r>
        <w:rPr>
          <w:rFonts w:cs="Times New Roman"/>
          <w:sz w:val="20"/>
        </w:rPr>
        <w:t xml:space="preserve">А. Ф. -                       </w:t>
      </w:r>
      <w:r>
        <w:rPr>
          <w:sz w:val="20"/>
        </w:rPr>
        <w:t xml:space="preserve">                  </w:t>
      </w:r>
      <w:r>
        <w:rPr>
          <w:rFonts w:cs="Times New Roman"/>
          <w:sz w:val="20"/>
        </w:rPr>
        <w:t>Все -</w:t>
      </w:r>
    </w:p>
    <w:p>
      <w:pPr>
        <w:pStyle w:val="Normal"/>
        <w:spacing w:lineRule="auto" w:line="240" w:before="120" w:after="0"/>
        <w:ind w:left="0" w:right="0" w:hanging="0"/>
        <w:jc w:val="left"/>
        <w:rPr>
          <w:sz w:val="20"/>
        </w:rPr>
      </w:pPr>
      <w:r>
        <w:rPr>
          <w:rFonts w:cs="Times New Roman"/>
          <w:sz w:val="20"/>
        </w:rPr>
        <w:t xml:space="preserve">Как ревизор?                 </w:t>
      </w:r>
      <w:r>
        <w:rPr>
          <w:sz w:val="20"/>
        </w:rPr>
        <w:t xml:space="preserve">            </w:t>
      </w:r>
      <w:r>
        <w:rPr>
          <w:rFonts w:cs="Times New Roman"/>
          <w:sz w:val="20"/>
        </w:rPr>
        <w:t xml:space="preserve"> Как не ревизор?</w:t>
      </w:r>
    </w:p>
    <w:p>
      <w:pPr>
        <w:pStyle w:val="Normal"/>
        <w:spacing w:lineRule="auto" w:line="240" w:before="120" w:after="0"/>
        <w:ind w:left="0" w:right="0" w:hanging="0"/>
        <w:jc w:val="left"/>
        <w:rPr>
          <w:sz w:val="20"/>
        </w:rPr>
      </w:pPr>
      <w:r>
        <w:rPr>
          <w:rFonts w:cs="Times New Roman"/>
          <w:sz w:val="20"/>
        </w:rPr>
        <w:t>Какой же "ключ" скрыт внутри этой пьесы-арки? Одна из "малень</w:t>
        <w:softHyphen/>
        <w:t>ких" тайн "Ревизора" состоит в том, что Гоголь не просто изобразил в тесном дружеском кружке уездных чиновников символическую масонскую ложу, но им, оказывается, была спародирована одна из самых известных и блестящих масонских лож Петербурга — ложа "Соеди</w:t>
        <w:softHyphen/>
        <w:t xml:space="preserve">ненных </w:t>
      </w:r>
      <w:r>
        <w:rPr>
          <w:sz w:val="20"/>
        </w:rPr>
        <w:t>друзей". Эту ложу организовал А.</w:t>
      </w:r>
      <w:r>
        <w:rPr>
          <w:rFonts w:cs="Times New Roman"/>
          <w:sz w:val="20"/>
        </w:rPr>
        <w:t>А</w:t>
      </w:r>
      <w:r>
        <w:rPr>
          <w:sz w:val="20"/>
        </w:rPr>
        <w:t>.</w:t>
      </w:r>
      <w:r>
        <w:rPr>
          <w:rFonts w:cs="Times New Roman"/>
          <w:sz w:val="20"/>
        </w:rPr>
        <w:t>Жеребцов, служивший при дворе Павла I, причастностью к убийству которого он сам хвастался. (На самом деле, среди непосредственных исполнителей заговора были родные братья его жены, урожденной Зубовой.)</w:t>
      </w:r>
    </w:p>
    <w:p>
      <w:pPr>
        <w:pStyle w:val="Normal"/>
        <w:spacing w:lineRule="auto" w:line="240" w:before="120" w:after="0"/>
        <w:ind w:left="0" w:right="0" w:hanging="0"/>
        <w:jc w:val="left"/>
        <w:rPr>
          <w:sz w:val="20"/>
        </w:rPr>
      </w:pPr>
      <w:r>
        <w:rPr>
          <w:rFonts w:cs="Times New Roman"/>
          <w:sz w:val="20"/>
        </w:rPr>
        <w:t>Открытая вскоре после гибели Павла I эта ложа располагалась в великолепном особняке, имела собственный оркестр, давала бога</w:t>
        <w:softHyphen/>
        <w:t>тые балы и торжественные "братские трапезы". Там же собирались пожертвования для "раздачи милостыни бедным".</w:t>
      </w:r>
    </w:p>
    <w:p>
      <w:pPr>
        <w:pStyle w:val="Normal"/>
        <w:spacing w:lineRule="auto" w:line="240" w:before="120" w:after="0"/>
        <w:ind w:left="0" w:right="0" w:hanging="0"/>
        <w:jc w:val="left"/>
        <w:rPr/>
      </w:pPr>
      <w:r>
        <w:rPr>
          <w:rFonts w:cs="Times New Roman"/>
          <w:sz w:val="20"/>
        </w:rPr>
        <w:t>Список ложи "Соединенных друзей" открывали имена предста</w:t>
        <w:softHyphen/>
        <w:t>вителей высшей петербургской знати и генералитета, среди них ве</w:t>
        <w:softHyphen/>
        <w:t xml:space="preserve">ликий князь Константин — брат нового императора Александра I, белорусский генерал-губернатор </w:t>
      </w:r>
      <w:r>
        <w:rPr>
          <w:sz w:val="20"/>
        </w:rPr>
        <w:t>герцог Виртембергский, церемони</w:t>
      </w:r>
      <w:r>
        <w:rPr>
          <w:rFonts w:cs="Times New Roman"/>
          <w:sz w:val="20"/>
        </w:rPr>
        <w:t>мейстер Двора граф Остерман-Толстой, будущий шеф жандармов Бенкендорф, министр полиции Балашов.</w:t>
      </w:r>
    </w:p>
    <w:p>
      <w:pPr>
        <w:pStyle w:val="Normal"/>
        <w:spacing w:lineRule="auto" w:line="240" w:before="120" w:after="0"/>
        <w:ind w:left="0" w:right="0" w:hanging="0"/>
        <w:jc w:val="left"/>
        <w:rPr>
          <w:sz w:val="20"/>
        </w:rPr>
      </w:pPr>
      <w:r>
        <w:rPr>
          <w:rFonts w:cs="Times New Roman"/>
          <w:sz w:val="20"/>
        </w:rPr>
        <w:t>Кроме них в ложе также состояли Грибоедов, Чаадаев, Пестель и некоторые масоны-декабристы, которые в 1816 году вышли из нее и создали первую декабристскую организацию "Союз спасения". Чаада</w:t>
        <w:softHyphen/>
        <w:t>ев, имевший довольно высокую должность второго надзирателя в ложе, в 1818 году тоже покинул ее, убедившись, что в ней "ничего не заклю</w:t>
        <w:softHyphen/>
        <w:t>чается могущего удовлетворить честного и рассудительного челове</w:t>
        <w:softHyphen/>
        <w:t>ка". А затем он и вовсе "пресек всякое сношение с масонством по собственному уверению в ничтожестве и безрассудстве оного"</w:t>
      </w:r>
      <w:r>
        <w:rPr>
          <w:sz w:val="20"/>
          <w:vertAlign w:val="superscript"/>
        </w:rPr>
        <w:t>(29</w:t>
      </w:r>
      <w:r>
        <w:rPr>
          <w:rFonts w:cs="Times New Roman"/>
          <w:sz w:val="20"/>
          <w:vertAlign w:val="superscript"/>
        </w:rPr>
        <w:t>)</w:t>
      </w:r>
      <w:r>
        <w:rPr>
          <w:rFonts w:cs="Times New Roman"/>
          <w:sz w:val="20"/>
        </w:rPr>
        <w:t>.</w:t>
      </w:r>
    </w:p>
    <w:p>
      <w:pPr>
        <w:pStyle w:val="Normal"/>
        <w:spacing w:lineRule="auto" w:line="240" w:before="120" w:after="0"/>
        <w:ind w:left="0" w:right="0" w:firstLine="318"/>
        <w:jc w:val="left"/>
        <w:rPr>
          <w:sz w:val="20"/>
        </w:rPr>
      </w:pPr>
      <w:r>
        <w:rPr>
          <w:rFonts w:cs="Times New Roman"/>
          <w:sz w:val="20"/>
        </w:rPr>
        <w:t>Участником этой ложи перво</w:t>
      </w:r>
      <w:r>
        <w:rPr>
          <w:sz w:val="20"/>
        </w:rPr>
        <w:t>е время был и граф М.Ю.Виельгор</w:t>
      </w:r>
      <w:r>
        <w:rPr>
          <w:rFonts w:cs="Times New Roman"/>
          <w:sz w:val="20"/>
        </w:rPr>
        <w:t>ский, ставший впоследствии одним из руководителей масонского "Верховного Капитула", чье небезынтересное авторитетное высказы</w:t>
        <w:softHyphen/>
        <w:t>вание о закры</w:t>
      </w:r>
      <w:r>
        <w:rPr>
          <w:sz w:val="20"/>
        </w:rPr>
        <w:t>тии масонских лож сохранила A.O.</w:t>
      </w:r>
      <w:r>
        <w:rPr>
          <w:rFonts w:cs="Times New Roman"/>
          <w:sz w:val="20"/>
        </w:rPr>
        <w:t>Смирнова-Россет. В своих автобиографических записках о Гоголе она вспоминает, что Виельгорский говорил ей:" Очень хорошо сделали, что их закрыли, это очень мощное средство для удержания масс в повиновении, но это палка о двух концах". И следом она добавляет, что Гоголю масо</w:t>
        <w:softHyphen/>
        <w:t>ны были "ненавистны"</w:t>
      </w:r>
      <w:r>
        <w:rPr>
          <w:sz w:val="20"/>
          <w:vertAlign w:val="superscript"/>
        </w:rPr>
        <w:t>(30</w:t>
      </w:r>
      <w:r>
        <w:rPr>
          <w:rFonts w:cs="Times New Roman"/>
          <w:sz w:val="20"/>
          <w:vertAlign w:val="superscript"/>
        </w:rPr>
        <w:t>)</w:t>
      </w:r>
      <w:r>
        <w:rPr>
          <w:rFonts w:cs="Times New Roman"/>
          <w:sz w:val="20"/>
        </w:rPr>
        <w:t>.</w:t>
      </w:r>
    </w:p>
    <w:p>
      <w:pPr>
        <w:pStyle w:val="Normal"/>
        <w:spacing w:lineRule="auto" w:line="240" w:before="120" w:after="0"/>
        <w:ind w:left="0" w:right="0" w:firstLine="318"/>
        <w:jc w:val="left"/>
        <w:rPr>
          <w:sz w:val="20"/>
        </w:rPr>
      </w:pPr>
      <w:r>
        <w:rPr>
          <w:rFonts w:cs="Times New Roman"/>
          <w:sz w:val="20"/>
        </w:rPr>
        <w:t>Возможно неслуч</w:t>
      </w:r>
      <w:r>
        <w:rPr>
          <w:sz w:val="20"/>
        </w:rPr>
        <w:t>айно Гоголь дал Городничему — А.</w:t>
      </w:r>
      <w:r>
        <w:rPr>
          <w:rFonts w:cs="Times New Roman"/>
          <w:sz w:val="20"/>
        </w:rPr>
        <w:t>А</w:t>
      </w:r>
      <w:r>
        <w:rPr>
          <w:sz w:val="20"/>
        </w:rPr>
        <w:t>.Сквозни</w:t>
      </w:r>
      <w:r>
        <w:rPr>
          <w:rFonts w:cs="Times New Roman"/>
          <w:sz w:val="20"/>
        </w:rPr>
        <w:t>ку-Дмухановскому — не только инициалы А.А.Жеребцова, но и фа</w:t>
        <w:softHyphen/>
        <w:t>милию, состоящую почти из тех же букв, что и название ложи (ис</w:t>
        <w:softHyphen/>
        <w:t>ключение составляют всего 4 буквы). Большего совпадения в этой двойной фамилии из 20 букв достичь, по-видимому, было бы слож</w:t>
        <w:softHyphen/>
        <w:t>но. Даже начальные буквы его фамилии Гоголь сделал совпадающи</w:t>
        <w:softHyphen/>
        <w:t>ми с начальными буквами названия ложи. Этот древний прием об</w:t>
        <w:softHyphen/>
        <w:t>разования новых слов из букв другого слова, называемый анаграммой, широко использовался масонами для создания "орденских имен". Так, Новиков имел орденское</w:t>
      </w:r>
      <w:r>
        <w:rPr>
          <w:sz w:val="20"/>
        </w:rPr>
        <w:t xml:space="preserve"> имя — Коловион, Трубецкой — По</w:t>
      </w:r>
      <w:r>
        <w:rPr>
          <w:rFonts w:cs="Times New Roman"/>
          <w:sz w:val="20"/>
        </w:rPr>
        <w:t>ректус, а у Карамзина было имя Рамзей. К этому можно добавить,</w:t>
      </w:r>
      <w:r>
        <w:rPr>
          <w:sz w:val="20"/>
        </w:rPr>
        <w:t xml:space="preserve"> </w:t>
      </w:r>
      <w:r>
        <w:rPr>
          <w:rFonts w:cs="Times New Roman"/>
          <w:sz w:val="20"/>
        </w:rPr>
        <w:t>что Гоголь в конце пьесы, в сцене позора Городничего, несколько раз подряд называет его "сивым мерином", в чем также может скры</w:t>
        <w:softHyphen/>
        <w:t>ваться намек на фамилию Жеребцова.</w:t>
      </w:r>
    </w:p>
    <w:p>
      <w:pPr>
        <w:pStyle w:val="Normal"/>
        <w:spacing w:lineRule="auto" w:line="240" w:before="120" w:after="0"/>
        <w:ind w:left="0" w:right="0" w:firstLine="318"/>
        <w:jc w:val="left"/>
        <w:rPr>
          <w:sz w:val="20"/>
        </w:rPr>
      </w:pPr>
      <w:r>
        <w:rPr>
          <w:rFonts w:cs="Times New Roman"/>
          <w:sz w:val="20"/>
        </w:rPr>
        <w:t>Можно также обратить внимание на то, что на чрезвычайном совете среди чиновников присутствует безгласный лекарь-немец Гибнер, который придумал особый способ врачевания больных без употребления дорогих лекарств — "чем ближе к натуре, тем лучше". Возможно, его прототипом для Гоголя послужил приглашенный в Россию из Германии почетный член ложи "Соединенных друзей" изв</w:t>
      </w:r>
      <w:r>
        <w:rPr>
          <w:sz w:val="20"/>
        </w:rPr>
        <w:t>естный реформатор масонства И.А.</w:t>
      </w:r>
      <w:r>
        <w:rPr>
          <w:rFonts w:cs="Times New Roman"/>
          <w:sz w:val="20"/>
        </w:rPr>
        <w:t>Фесслер. Его реформаторство заключалось в упрощении сложного и пышного масонского ритуала на основе проповедуемой им "естественной религии".</w:t>
      </w:r>
    </w:p>
    <w:p>
      <w:pPr>
        <w:pStyle w:val="Normal"/>
        <w:spacing w:lineRule="auto" w:line="240" w:before="120" w:after="0"/>
        <w:ind w:left="0" w:right="0" w:firstLine="318"/>
        <w:jc w:val="left"/>
        <w:rPr>
          <w:sz w:val="20"/>
        </w:rPr>
      </w:pPr>
      <w:r>
        <w:rPr>
          <w:rFonts w:cs="Times New Roman"/>
          <w:sz w:val="20"/>
        </w:rPr>
        <w:t>Но есть и более впечатляющие доказательства. В "Ревизоре" Го</w:t>
        <w:softHyphen/>
        <w:t>голь воспроизвел почти все основные биографические моменты дея</w:t>
        <w:softHyphen/>
        <w:t>тельности А.А.Жеребцова, можно сказать, весь его послужной список. Закончив свою военную службу в Семеновском полку фурьером-хо</w:t>
        <w:softHyphen/>
        <w:t>зяйственником, Жеребцов вышел в 1798 г. в небольшом чине в отстав</w:t>
        <w:softHyphen/>
        <w:t>ку и обосновался в Ямбургском уезде. И там, будучи избран предводи</w:t>
        <w:softHyphen/>
        <w:t>телем дворянства, снискал себе внимание начальства успешным устройством сельских запасных магазинов и "бездоимочным взыска</w:t>
        <w:softHyphen/>
        <w:t>нием рекрутов".</w:t>
      </w:r>
    </w:p>
    <w:p>
      <w:pPr>
        <w:pStyle w:val="Normal"/>
        <w:spacing w:lineRule="auto" w:line="240" w:before="120" w:after="0"/>
        <w:ind w:left="0" w:right="0" w:firstLine="318"/>
        <w:jc w:val="left"/>
        <w:rPr>
          <w:sz w:val="20"/>
        </w:rPr>
      </w:pPr>
      <w:r>
        <w:rPr>
          <w:rFonts w:cs="Times New Roman"/>
          <w:sz w:val="20"/>
        </w:rPr>
        <w:t>Как мы помним, эти же вопросы находились и в поле зрения Городничего в комедии. Во время чрезвычайного совета он обраща</w:t>
        <w:softHyphen/>
        <w:t>ет внимание Тяпкина-Ляпкина на присутственные места, в которых "сторожа завели домашних гусей с гусенками... Оно, конечно, до</w:t>
        <w:softHyphen/>
        <w:t>машним хозяйством заводиться всякому похвально, и почему же сто</w:t>
        <w:softHyphen/>
        <w:t>рожу и не завесть его." После чего судья тут же приглашает его на обед из этих гусей. А из жалобы старухи-слесарши выясняется, что Городничий и из набора рекрутов сделал себе прибыльное занятие, "взыскивая" откупные с тех, кто мог их дать, и отсылая вне очереди в солдаты тех, кто был не в состоянии дать "богатого подарка".</w:t>
      </w:r>
    </w:p>
    <w:p>
      <w:pPr>
        <w:pStyle w:val="Normal"/>
        <w:spacing w:lineRule="auto" w:line="240" w:before="120" w:after="0"/>
        <w:ind w:left="0" w:right="0" w:firstLine="318"/>
        <w:jc w:val="left"/>
        <w:rPr>
          <w:sz w:val="20"/>
        </w:rPr>
      </w:pPr>
      <w:r>
        <w:rPr>
          <w:rFonts w:cs="Times New Roman"/>
          <w:sz w:val="20"/>
        </w:rPr>
        <w:t>Во время Отечественной войны 1812 года Жеребцов высказал пожелание служить сотником земельного войска — милиции. А после ее роспуска получил золотую медаль и разрешение носить милицей</w:t>
        <w:softHyphen/>
        <w:t>ский мундир. Вот, оказывается, откуда у Городничего любовь к вы</w:t>
        <w:softHyphen/>
        <w:t>соким полицейским ботфортам, не являющимися атрибутом костю</w:t>
        <w:softHyphen/>
        <w:t>ма обыкновенного городничего.</w:t>
      </w:r>
    </w:p>
    <w:p>
      <w:pPr>
        <w:pStyle w:val="Normal"/>
        <w:spacing w:lineRule="auto" w:line="240" w:before="120" w:after="0"/>
        <w:ind w:left="0" w:right="0" w:firstLine="318"/>
        <w:jc w:val="left"/>
        <w:rPr>
          <w:sz w:val="20"/>
        </w:rPr>
      </w:pPr>
      <w:r>
        <w:rPr>
          <w:rFonts w:cs="Times New Roman"/>
          <w:sz w:val="20"/>
        </w:rPr>
        <w:t>Но еще интереснее то, что фантазии и похвальба подвыпивше</w:t>
        <w:softHyphen/>
        <w:t>го Хлестакова отражают вполне правдиво некоторые стороны пе</w:t>
        <w:softHyphen/>
        <w:t>тербургского периода жизни Жеребцова, о которой пока только мечтает Сквозник-Дмухановский. Разгорячившись Хлестаков рас</w:t>
        <w:softHyphen/>
        <w:t>сказывает :" А один раз я даже управлял департаментом, право. И как это странно случилось: директор по болезни уехал в свою де</w:t>
        <w:softHyphen/>
        <w:t>ревню; все думают: кому дать исправлять должность... Многие из</w:t>
      </w:r>
      <w:r>
        <w:rPr>
          <w:sz w:val="20"/>
        </w:rPr>
        <w:t xml:space="preserve"> </w:t>
      </w:r>
      <w:r>
        <w:rPr>
          <w:rFonts w:cs="Times New Roman"/>
          <w:sz w:val="20"/>
        </w:rPr>
        <w:t>генералов находились охотники и брались... Да после видят, нече</w:t>
        <w:softHyphen/>
        <w:t>го делать, — ко мне... Я и в государственном совете присутствую... Меня даже хотели сделать вице-канцлером" (IV, 415).</w:t>
      </w:r>
    </w:p>
    <w:p>
      <w:pPr>
        <w:pStyle w:val="Normal"/>
        <w:spacing w:lineRule="auto" w:line="240" w:before="120" w:after="0"/>
        <w:ind w:left="0" w:right="0" w:firstLine="318"/>
        <w:jc w:val="left"/>
        <w:rPr>
          <w:sz w:val="20"/>
        </w:rPr>
      </w:pPr>
      <w:r>
        <w:rPr>
          <w:rFonts w:cs="Times New Roman"/>
          <w:sz w:val="20"/>
        </w:rPr>
        <w:t>Не исключено, что именно связи, которые Жеребцову давала ма</w:t>
        <w:softHyphen/>
        <w:t>сонская ложа "Соединенных друзей", существенно содействовали его карьере. В 1810 году внезапно заболел совестный судья С.Петербур</w:t>
        <w:softHyphen/>
        <w:t>га граф Румянцев, и его должность было поручено исправлять Же</w:t>
        <w:softHyphen/>
        <w:t>ребцову. А когда затем заболел губернский предводитель дворянства граф Строганов, Жеребцов занял и его место. Даже отношения с государственным советом не являются пустой выдумкой Хлестако</w:t>
        <w:softHyphen/>
        <w:t>ва, а реальным фактом последних 2-х лет жизни теперь уже тайного советника A.A-Жеребцова, "назначеного к присутствию в Правитель</w:t>
        <w:softHyphen/>
        <w:t>ственном Сенате". И если бы не его смерть, последовавшая в 1819 году, то кто знает, кто бы был следующим вице-канцлером?</w:t>
      </w:r>
    </w:p>
    <w:p>
      <w:pPr>
        <w:pStyle w:val="Normal"/>
        <w:spacing w:lineRule="auto" w:line="240" w:before="120" w:after="0"/>
        <w:ind w:left="0" w:right="0" w:firstLine="318"/>
        <w:jc w:val="left"/>
        <w:rPr>
          <w:sz w:val="20"/>
        </w:rPr>
      </w:pPr>
      <w:r>
        <w:rPr>
          <w:rFonts w:cs="Times New Roman"/>
          <w:sz w:val="20"/>
        </w:rPr>
        <w:t>Интересно, что Пушкин вместе с "мыслью" "Ревизора", подарил Гоголю также и рисунок с изображением Городничего. При сравне</w:t>
        <w:softHyphen/>
        <w:t>нии этого рисунка с портретом A.A-Жеребцова бросается в глаза уди</w:t>
        <w:softHyphen/>
        <w:t>вительное сходство. Те же низкие брови, прямой слегка нависаю</w:t>
        <w:softHyphen/>
        <w:t>щий нос, резко очерченные губы маленького рта с характерной складкой, тяжелый немного выступающий и заостренный подборо</w:t>
        <w:softHyphen/>
        <w:t>док. Похожа даже прическа черных, слабо вьющихся волос со взби</w:t>
        <w:softHyphen/>
        <w:t>тым коком. Изображенный Пушкиным Городничий стоит в своих полицейских ботфортах на ковре с геометрическим рисунком из 9 соединенных треугольников. Их пересекающиеся поля закрашены в виде ромбов, в которых вполне могла бы быть вписана фамилия стоящего на этом ковре персонажа, например, — ЖЕРЕБЦОВЪ — как писали тогда согласно правилам орфографии.</w:t>
      </w:r>
    </w:p>
    <w:p>
      <w:pPr>
        <w:pStyle w:val="Normal"/>
        <w:spacing w:lineRule="auto" w:line="240" w:before="120" w:after="0"/>
        <w:ind w:left="0" w:right="0" w:firstLine="318"/>
        <w:jc w:val="left"/>
        <w:rPr>
          <w:rFonts w:ascii="Times New Roman" w:hAnsi="Times New Roman" w:cs="Times New Roman"/>
          <w:sz w:val="20"/>
        </w:rPr>
      </w:pPr>
      <w:r>
        <w:rPr>
          <w:rFonts w:cs="Times New Roman"/>
          <w:sz w:val="20"/>
        </w:rPr>
        <w:t>Но вряд ли Гоголь только ради пародии на масонскую ложу "Со</w:t>
        <w:softHyphen/>
        <w:t>единенных друзей" и ее ритуалы, затевал "Ревизора". Очевидно, су</w:t>
        <w:softHyphen/>
        <w:t>ществуют и другие еще более важные и глубокие смысловые слои комедии.</w:t>
      </w:r>
    </w:p>
    <w:p>
      <w:pPr>
        <w:pStyle w:val="Normal"/>
        <w:spacing w:lineRule="auto" w:line="240" w:before="120" w:after="0"/>
        <w:ind w:left="0" w:right="0" w:hanging="0"/>
        <w:jc w:val="left"/>
        <w:rPr>
          <w:b/>
          <w:b/>
          <w:sz w:val="20"/>
        </w:rPr>
      </w:pPr>
      <w:r>
        <w:rPr>
          <w:rFonts w:cs="Times New Roman"/>
          <w:b/>
          <w:sz w:val="20"/>
        </w:rPr>
        <w:t>Недвижные истины</w:t>
      </w:r>
    </w:p>
    <w:p>
      <w:pPr>
        <w:pStyle w:val="Normal"/>
        <w:spacing w:lineRule="auto" w:line="240" w:before="120" w:after="0"/>
        <w:ind w:left="0" w:right="0" w:hanging="0"/>
        <w:jc w:val="left"/>
        <w:rPr>
          <w:rFonts w:ascii="Times New Roman" w:hAnsi="Times New Roman" w:cs="Times New Roman"/>
          <w:b/>
          <w:b/>
          <w:sz w:val="20"/>
        </w:rPr>
      </w:pPr>
      <w:r>
        <w:rPr>
          <w:rFonts w:cs="Times New Roman"/>
          <w:b/>
          <w:sz w:val="20"/>
        </w:rPr>
      </w:r>
    </w:p>
    <w:p>
      <w:pPr>
        <w:pStyle w:val="Normal"/>
        <w:spacing w:lineRule="auto" w:line="240" w:before="120" w:after="0"/>
        <w:ind w:left="0" w:right="0" w:firstLine="340"/>
        <w:jc w:val="left"/>
        <w:rPr>
          <w:sz w:val="20"/>
        </w:rPr>
      </w:pPr>
      <w:r>
        <w:rPr>
          <w:rFonts w:cs="Times New Roman"/>
          <w:sz w:val="20"/>
        </w:rPr>
        <w:t>Связи между историей масонства и Орденом св. Иоана Ируса-лимского были хорошо известны Гоголю. Время появления этого Ордена Гоголь записал в свою синхронистическую таблицу, как одно из важных явлений периода крестовых походов. А в статье "О сред</w:t>
        <w:softHyphen/>
        <w:t>них веках" он специально останавливается на истории рыцарских орденов Европы, "ставших неумолимой совестью перед народами" и на их последователях. В ней он пишет о том, что, когда рыцари "сами стали уклоняться от своей цели и обращать глаза на другие, возникают уже страшные суды, неумолимые, неотразимые, как высшие предопределения, являющиеся не совестью перед ветренным миром, но страшным изображением смерти и казни. Незнаемые, не</w:t>
        <w:softHyphen/>
        <w:t>видимые, как судьба, где-нибудь в глуши лесов, под сырым сводом глубокого подземелья, они взвешивали и разбирали всю жизнь и дела... И если эти подземные суды раз произносили обвиняющее слово — все кончено, напрасно властитель грозою могущества свое</w:t>
        <w:softHyphen/>
        <w:t>го затрудняет к себе приближение, напрасно его золото залепляет уста и заставляет всех прославлять его — неумолимый кинжал на</w:t>
        <w:softHyphen/>
        <w:t>стигает его на конце мира, крадется мимо пышной толпы и разит его из-за плеча друга. Не составляет ли это чудесности почти сказоч</w:t>
        <w:softHyphen/>
        <w:t>ной?" (VIII,22). Да, похоже, особенно на сказки про масонов.</w:t>
      </w:r>
    </w:p>
    <w:p>
      <w:pPr>
        <w:pStyle w:val="Normal"/>
        <w:spacing w:lineRule="auto" w:line="240" w:before="120" w:after="0"/>
        <w:ind w:left="0" w:right="0" w:firstLine="340"/>
        <w:jc w:val="left"/>
        <w:rPr>
          <w:sz w:val="20"/>
        </w:rPr>
      </w:pPr>
      <w:r>
        <w:rPr>
          <w:rFonts w:cs="Times New Roman"/>
          <w:sz w:val="20"/>
        </w:rPr>
        <w:t>Распространению этих легенд о неумолимой жестокости масо</w:t>
        <w:softHyphen/>
        <w:t>нов способствовало включение ими в состав своих ритуалов симво</w:t>
        <w:softHyphen/>
        <w:t>лики одного из ранних гностических восточных культов, который в эпоху язычества сопровождался кровавыми жертвоприношениями. По представлениям древних парсов, в создании мира одинаково при</w:t>
        <w:softHyphen/>
        <w:t>нимали участие силы добра и силы зла. И с тех пор злое божество Ангра-Манья ведет постоянную борьбу с духом добра Ахура-Мазда. У каждого из этих божеств есть свои помощники. Таким помощни</w:t>
        <w:softHyphen/>
        <w:t>ком сил добра выступает солнечное божество Митра, который од</w:t>
        <w:softHyphen/>
        <w:t>новременно считается олицетворением справедливости (его имя оз</w:t>
        <w:softHyphen/>
        <w:t>начает "договор"</w:t>
      </w:r>
      <w:r>
        <w:rPr>
          <w:sz w:val="20"/>
        </w:rPr>
        <w:t>)</w:t>
      </w:r>
      <w:r>
        <w:rPr>
          <w:sz w:val="20"/>
          <w:vertAlign w:val="superscript"/>
        </w:rPr>
        <w:t>(31)</w:t>
      </w:r>
      <w:r>
        <w:rPr>
          <w:rFonts w:cs="Times New Roman"/>
          <w:sz w:val="20"/>
        </w:rPr>
        <w:t>.</w:t>
      </w:r>
    </w:p>
    <w:p>
      <w:pPr>
        <w:pStyle w:val="Normal"/>
        <w:spacing w:lineRule="auto" w:line="240" w:before="120" w:after="0"/>
        <w:ind w:left="0" w:right="0" w:firstLine="340"/>
        <w:jc w:val="left"/>
        <w:rPr>
          <w:sz w:val="20"/>
        </w:rPr>
      </w:pPr>
      <w:r>
        <w:rPr>
          <w:rFonts w:cs="Times New Roman"/>
          <w:sz w:val="20"/>
        </w:rPr>
        <w:t>На рубеже нашей эры культ Митры обособляется и впервые попа</w:t>
        <w:softHyphen/>
        <w:t>дает в Древний Рим из Персии с пиратами, разбитыми и захваченны</w:t>
        <w:softHyphen/>
        <w:t>ми в плен Птолемеем. Некоторое время он оставался культом рабов, пользуясь особой популярностью почему-то среди римских легионе</w:t>
        <w:softHyphen/>
        <w:t>ров. Но затем, по какой-то загадочной и неизвестной до сих пор при</w:t>
        <w:softHyphen/>
        <w:t>чине, он был воспринят в высших философствующих слоях римской знати и становится одним из ведущих религиозных течений, по су</w:t>
        <w:softHyphen/>
        <w:t>ществу особой религией (митраизм). Ее исповедовал Марк Аврелий и вся династия Антонинов, а Юлиан даже пытался противопоставить ее христианству. На сохранившихся в Риме мраморных культовых пли</w:t>
        <w:softHyphen/>
        <w:t>тах Митра изображен молодым красивым юношей, почти отроком. Одной рукой он загибает назад голову огромному быку, зацепив паль</w:t>
        <w:softHyphen/>
        <w:t>цами его широкие ноздри, а другой вонзает нож в его выпяченное горло, символически расправляясь с олицетворенным в этом быке злым началом. Картина достаточно кровавая и неприятная. Такие изображе</w:t>
        <w:softHyphen/>
        <w:t>ния устанавливались в подземных святилищах — митреумах, сеть ко</w:t>
        <w:softHyphen/>
        <w:t>торых была рассеяна по всему пространству Римской империи, вплоть до Германии и Британии.</w:t>
      </w:r>
    </w:p>
    <w:p>
      <w:pPr>
        <w:pStyle w:val="Normal"/>
        <w:spacing w:lineRule="auto" w:line="240" w:before="120" w:after="0"/>
        <w:ind w:left="0" w:right="0" w:firstLine="340"/>
        <w:jc w:val="left"/>
        <w:rPr>
          <w:sz w:val="20"/>
        </w:rPr>
      </w:pPr>
      <w:r>
        <w:rPr>
          <w:rFonts w:cs="Times New Roman"/>
          <w:sz w:val="20"/>
        </w:rPr>
        <w:t>Митру чтили как спасителя и создателя мира. Главным праздни</w:t>
        <w:softHyphen/>
        <w:t>ком был день солнцеворота — 25 декабря. Доступ к митрианским мистериям был весьма затруднен, в них принимали участие только мужчины, прошедшие суровые физические испытания. Вероятно,</w:t>
      </w:r>
      <w:r>
        <w:rPr>
          <w:sz w:val="20"/>
        </w:rPr>
        <w:t xml:space="preserve"> </w:t>
      </w:r>
      <w:r>
        <w:rPr>
          <w:rFonts w:cs="Times New Roman"/>
          <w:sz w:val="20"/>
        </w:rPr>
        <w:t>немало митраистов вошли со временем в христианские организации и привнесли в них некоторые обряды. Недаром день солнцеворота стал днем рождества Иисуса Христа.</w:t>
      </w:r>
    </w:p>
    <w:p>
      <w:pPr>
        <w:pStyle w:val="Normal"/>
        <w:spacing w:lineRule="auto" w:line="240" w:before="120" w:after="0"/>
        <w:ind w:left="0" w:right="0" w:firstLine="340"/>
        <w:jc w:val="left"/>
        <w:rPr>
          <w:sz w:val="20"/>
        </w:rPr>
      </w:pPr>
      <w:r>
        <w:rPr>
          <w:rFonts w:cs="Times New Roman"/>
          <w:sz w:val="20"/>
        </w:rPr>
        <w:t>Может быть, из этого культа, символикой которого пользова</w:t>
        <w:softHyphen/>
        <w:t>лись и масоны, происходит возглас опозоренного Городничего ("Вот зарезал, так зарезал! Убит, убит, совсем убит!"), олицетворяющего собою все зло уездного городка, и чье имя — Антон Антонович — напоминает нам о римской династии Антонинов, а двойная фами</w:t>
        <w:softHyphen/>
        <w:t>лия — о двойном имени демона зла Ангра-Манью? Или упоминав</w:t>
        <w:softHyphen/>
        <w:t>шийся в черновой редакции уездный подсудок, который "зацепился пальцем за ноздрю" и так и заснул на стуле? Самого же Хлестакова с божеством света древнего культа Персии, где возникла первая пись</w:t>
        <w:softHyphen/>
        <w:t>менность на глиняных табличках, роднят, кроме общей символичес</w:t>
        <w:softHyphen/>
        <w:t>кой ситуации, его сетования на недостаток света в темном номере трактира и обращенная к Городничему фраза: "А впрочем тут и чер</w:t>
        <w:softHyphen/>
        <w:t>нила, только бумаги — не знаю..."</w:t>
      </w:r>
    </w:p>
    <w:p>
      <w:pPr>
        <w:pStyle w:val="Normal"/>
        <w:spacing w:lineRule="auto" w:line="240" w:before="120" w:after="0"/>
        <w:ind w:left="0" w:right="0" w:hanging="0"/>
        <w:jc w:val="left"/>
        <w:rPr/>
      </w:pPr>
      <w:r>
        <w:rPr>
          <w:rFonts w:cs="Times New Roman"/>
          <w:sz w:val="20"/>
        </w:rPr>
        <w:t>К сожалению, избавить мир от зла с помощью культа Митры не смог даже такой "благочестивый" и "мудрый" император, каким счи</w:t>
        <w:softHyphen/>
        <w:t>тался Марк Аврелий Антонин, хотя его философские записки "К самому себе", известные у нас больше как "Размышления", Лев Тол</w:t>
        <w:softHyphen/>
        <w:t>стой назвал одной "из тех лучших книг, которые нам нечаянно ос</w:t>
        <w:softHyphen/>
        <w:t>тавляют люди". Насколько загад</w:t>
      </w:r>
      <w:r>
        <w:rPr>
          <w:sz w:val="20"/>
        </w:rPr>
        <w:t>очные гностические идеи митраиз</w:t>
      </w:r>
      <w:r>
        <w:rPr>
          <w:rFonts w:cs="Times New Roman"/>
          <w:sz w:val="20"/>
        </w:rPr>
        <w:t>ма отразились в этой книге останется, наверное, навсегда тайной, однако, то, что она была почитаема Гоголем, известно доподлинно. Гоголь делал из нее выписки, читал их друзьям и пространно цити</w:t>
        <w:softHyphen/>
        <w:t>ровал в своих пиcьмax(</w:t>
      </w:r>
      <w:r>
        <w:rPr>
          <w:rFonts w:cs="Times New Roman"/>
          <w:sz w:val="20"/>
          <w:vertAlign w:val="superscript"/>
        </w:rPr>
        <w:t>32)</w:t>
      </w:r>
      <w:r>
        <w:rPr>
          <w:rFonts w:cs="Times New Roman"/>
          <w:sz w:val="20"/>
        </w:rPr>
        <w:t>.</w:t>
      </w:r>
    </w:p>
    <w:p>
      <w:pPr>
        <w:pStyle w:val="Normal"/>
        <w:spacing w:lineRule="auto" w:line="240" w:before="120" w:after="0"/>
        <w:ind w:left="0" w:right="0" w:firstLine="340"/>
        <w:jc w:val="left"/>
        <w:rPr>
          <w:sz w:val="20"/>
        </w:rPr>
      </w:pPr>
      <w:r>
        <w:rPr>
          <w:rFonts w:cs="Times New Roman"/>
          <w:sz w:val="20"/>
        </w:rPr>
        <w:t>В первой половине XIX века Марк Аврелий уже был привычной фигурой для русской культуры. Впервые с ним Гоголь познакомился, по-видимому, еще в Нежинском лицее при чтении "Учебной книги Российской словесности", где был помещен фонвизинский перевод из его записок. Кроме этого, стоические идеи Марка Аврелия он мог узнать на очень полюбившихся Гоголю занятиях "естественного пра</w:t>
        <w:softHyphen/>
        <w:t>ва". Именно в это время в письмах юного Гоголя появляется пафос служения общественному благу и пользе, столь характерный для граж</w:t>
        <w:softHyphen/>
        <w:t>данственных устремлений Марка Аврелия, а также звучат его мысли о "ничтожестве" суетной жизни человека. Например, в его письме к ро</w:t>
        <w:softHyphen/>
        <w:t>дственнику Петру Косяровскому: " Еще с самых времен прошлых, с самых лет почти непонимания, я пламенел неугасимою ревностью сде</w:t>
        <w:softHyphen/>
        <w:t>лать жизнь свою нужною для блага государства, я кипел принести хотя малейшую пользу. Тревожные мысли, что я буду не мочь, что мне преградят дорогу, что не дадут возможности принесть ему малейшую пользу, бросали меня в глубокое уныние. Холодный пот проскакивал на лице моем при мысли, что, может быть, мне доведется погибнуть в пыли, не означив своего имени ни одним прекрасным делом, — быть</w:t>
      </w:r>
      <w:r>
        <w:rPr>
          <w:sz w:val="20"/>
        </w:rPr>
        <w:t xml:space="preserve"> </w:t>
      </w:r>
      <w:r>
        <w:rPr>
          <w:rFonts w:cs="Times New Roman"/>
          <w:sz w:val="20"/>
        </w:rPr>
        <w:t>в мире и не означить своего существования — это было для меня ужас</w:t>
        <w:softHyphen/>
        <w:t>но. Я перебирал в уме все состояния, все должности в государстве и остановился на одном. На юстиции. — Я видел, что здесь работы будет более всего, что здесь только я могу быть благодеянием, здесь только буду истинно полезен для человечества. Неправосудие, величайшее в свете несчастие, более всего разрывало мое сердце... Два года занимал</w:t>
        <w:softHyphen/>
        <w:t>ся я постоянно изучением прав других народов и естественных, как основных для всех, законов... Недоверчивый ни к кому, скрытный, я никому не поверял своих тайных помышлений, не делал ничего, что бы могло выявить глубь души моей... — Никому, и даже из своих товарищей, я не открывался, хотя между ними было много истинно достойных. Я не знаю, почему я проговорился теперь перед вами;... что-то непонятное двигало пером моим, какая-то невидимая сила на</w:t>
        <w:softHyphen/>
        <w:t>толкнула меня, предчувствие вошло в грудь мою, что вы не почтете ничтожным мечтателем того, который около трех лет неуклонно дер</w:t>
        <w:softHyphen/>
        <w:t>жится одной цели"(Х, 111).</w:t>
      </w:r>
    </w:p>
    <w:p>
      <w:pPr>
        <w:pStyle w:val="Normal"/>
        <w:spacing w:lineRule="auto" w:line="240" w:before="120" w:after="0"/>
        <w:ind w:left="0" w:right="0" w:firstLine="340"/>
        <w:jc w:val="left"/>
        <w:rPr>
          <w:sz w:val="20"/>
        </w:rPr>
      </w:pPr>
      <w:r>
        <w:rPr>
          <w:rFonts w:cs="Times New Roman"/>
          <w:sz w:val="20"/>
        </w:rPr>
        <w:t>Особенно много перекличек с "Размышлениями" Марка Аврелия обнаруживается в "Развязке Ревизора". Слова Первого комического актера о "душевном городе" и о неминуемой встрече с Настоящим ревизором, ожидающим человека у дверей гроба, удивительно напо</w:t>
        <w:softHyphen/>
        <w:t>минают наставления Марка Аврелия:"Мир подобен городу... Нави</w:t>
        <w:softHyphen/>
        <w:t>сает неизбежность. Покуда жив, покуда можно — стань хорош... Помысли о последнем часе. Неправо содеянное</w:t>
      </w:r>
      <w:r>
        <w:rPr>
          <w:sz w:val="20"/>
        </w:rPr>
        <w:t xml:space="preserve"> оставь там, где была неправота</w:t>
      </w:r>
      <w:r>
        <w:rPr>
          <w:sz w:val="20"/>
          <w:vertAlign w:val="superscript"/>
        </w:rPr>
        <w:t>(3</w:t>
      </w:r>
      <w:r>
        <w:rPr>
          <w:rFonts w:cs="Times New Roman"/>
          <w:sz w:val="20"/>
          <w:vertAlign w:val="superscript"/>
        </w:rPr>
        <w:t>3</w:t>
      </w:r>
      <w:r>
        <w:rPr>
          <w:sz w:val="20"/>
          <w:vertAlign w:val="superscript"/>
        </w:rPr>
        <w:t>)</w:t>
      </w:r>
      <w:r>
        <w:rPr>
          <w:rFonts w:cs="Times New Roman"/>
          <w:sz w:val="20"/>
        </w:rPr>
        <w:t>.</w:t>
      </w:r>
    </w:p>
    <w:p>
      <w:pPr>
        <w:pStyle w:val="Normal"/>
        <w:spacing w:lineRule="auto" w:line="240" w:before="120" w:after="0"/>
        <w:ind w:left="0" w:right="0" w:firstLine="340"/>
        <w:jc w:val="left"/>
        <w:rPr>
          <w:sz w:val="20"/>
        </w:rPr>
      </w:pPr>
      <w:r>
        <w:rPr>
          <w:rFonts w:cs="Times New Roman"/>
          <w:sz w:val="20"/>
        </w:rPr>
        <w:t>Даже внезапное прекращение Гоголем действия "Ревизора" по</w:t>
        <w:softHyphen/>
        <w:t>явлением жандарма, происходит, по-видимому, из предупреждения Марка Аврелия, обращенного к читателю, чтобы тот не допускал в свою душу "никакого нагноения, пятна или воспаления" (можно вспомнить беспокойство Городничего и судьи в ранней черновой редакции по поводу выступивших у них под ногтями синих пятен), иначе рок застанет его жизнь "незавершенной", и можно будет "срав</w:t>
        <w:softHyphen/>
        <w:t>нить его с лицедеем, который ушел не кончив, не доиграв... Словно комедианта отзывает с подмостков занявшийся им претор" (чинов</w:t>
        <w:softHyphen/>
        <w:t>ник, назначенный для охраны общественного порядка в Риме)</w:t>
      </w:r>
      <w:r>
        <w:rPr>
          <w:rFonts w:cs="Times New Roman"/>
          <w:sz w:val="20"/>
          <w:vertAlign w:val="superscript"/>
        </w:rPr>
        <w:t>(34)</w:t>
      </w:r>
      <w:r>
        <w:rPr>
          <w:rFonts w:cs="Times New Roman"/>
          <w:sz w:val="20"/>
        </w:rPr>
        <w:t>.</w:t>
      </w:r>
    </w:p>
    <w:p>
      <w:pPr>
        <w:pStyle w:val="Normal"/>
        <w:spacing w:lineRule="auto" w:line="240" w:before="120" w:after="0"/>
        <w:ind w:left="0" w:right="0" w:firstLine="340"/>
        <w:jc w:val="left"/>
        <w:rPr>
          <w:sz w:val="20"/>
        </w:rPr>
      </w:pPr>
      <w:r>
        <w:rPr>
          <w:rFonts w:cs="Times New Roman"/>
          <w:sz w:val="20"/>
        </w:rPr>
        <w:t>Марк Аврелий уверяет нас, что жизнь похожа на зернышко.(35) И все кажущееся гибнущим, устареваюшим, ни на что не годным, "переходит" и "превращается в другое, молодое"</w:t>
      </w:r>
      <w:r>
        <w:rPr>
          <w:rFonts w:cs="Times New Roman"/>
          <w:sz w:val="20"/>
          <w:vertAlign w:val="superscript"/>
        </w:rPr>
        <w:t>(36)</w:t>
      </w:r>
      <w:r>
        <w:rPr>
          <w:rFonts w:cs="Times New Roman"/>
          <w:sz w:val="20"/>
        </w:rPr>
        <w:t>. "Сколь</w:t>
      </w:r>
      <w:r>
        <w:rPr>
          <w:sz w:val="20"/>
        </w:rPr>
        <w:t>ко держав пережили превращение!"</w:t>
      </w:r>
      <w:r>
        <w:rPr>
          <w:sz w:val="20"/>
          <w:vertAlign w:val="superscript"/>
        </w:rPr>
        <w:t>(</w:t>
      </w:r>
      <w:r>
        <w:rPr>
          <w:rFonts w:cs="Times New Roman"/>
          <w:sz w:val="20"/>
          <w:vertAlign w:val="superscript"/>
        </w:rPr>
        <w:t>3</w:t>
      </w:r>
      <w:r>
        <w:rPr>
          <w:sz w:val="20"/>
          <w:vertAlign w:val="superscript"/>
        </w:rPr>
        <w:t>7)</w:t>
      </w:r>
      <w:r>
        <w:rPr>
          <w:rFonts w:cs="Times New Roman"/>
          <w:sz w:val="20"/>
        </w:rPr>
        <w:t>. Весь мир — "крутящийся водоворот", и "если отделишь, творя справедливость," наперекор судьбе свой ра</w:t>
        <w:softHyphen/>
        <w:t xml:space="preserve">зум от того, "что увязалось за ним по пристрастию,.. то сделаешь себя похожим на Эмпедоклов сфер округленный, покоем своим и в движении гордый" </w:t>
      </w:r>
      <w:r>
        <w:rPr>
          <w:sz w:val="20"/>
          <w:vertAlign w:val="superscript"/>
        </w:rPr>
        <w:t>(38</w:t>
      </w:r>
      <w:r>
        <w:rPr>
          <w:rFonts w:cs="Times New Roman"/>
          <w:sz w:val="20"/>
          <w:vertAlign w:val="superscript"/>
        </w:rPr>
        <w:t>)</w:t>
      </w:r>
      <w:r>
        <w:rPr>
          <w:rFonts w:cs="Times New Roman"/>
          <w:sz w:val="20"/>
        </w:rPr>
        <w:t>.</w:t>
      </w:r>
    </w:p>
    <w:p>
      <w:pPr>
        <w:pStyle w:val="Normal"/>
        <w:spacing w:lineRule="auto" w:line="240" w:before="120" w:after="0"/>
        <w:ind w:left="0" w:right="0" w:firstLine="340"/>
        <w:jc w:val="left"/>
        <w:rPr>
          <w:sz w:val="20"/>
        </w:rPr>
      </w:pPr>
      <w:r>
        <w:rPr>
          <w:rFonts w:cs="Times New Roman"/>
          <w:sz w:val="20"/>
        </w:rPr>
        <w:t>А вот как Гоголь завершает свой "Театральный разъезд", который он писал в Риме, читая иногда вслух А.О.Смирновой-Россет выписки из Марка Аврелия: "Мир — как водоворот: движутся в нем вечно мненья и толки; но все перемалывает время. Как шелуха слетают ложные, и как твердые зерна остаются недвижные истины" (V, 171). Эти "недвижные истины" соответствуют той "мысли", которая пра</w:t>
        <w:softHyphen/>
        <w:t>вит всем ходом современной комедии, завязывая ее всей "массою в один большой, общий узел" и "производя потрясение всей маши</w:t>
        <w:softHyphen/>
        <w:t>ны", "ни одно колесо которой не остает</w:t>
      </w:r>
      <w:r>
        <w:rPr>
          <w:sz w:val="20"/>
        </w:rPr>
        <w:t>ся не входящим в дело"(</w:t>
      </w:r>
      <w:r>
        <w:rPr>
          <w:sz w:val="20"/>
          <w:lang w:val="en-US"/>
        </w:rPr>
        <w:t>V</w:t>
      </w:r>
      <w:r>
        <w:rPr>
          <w:rFonts w:cs="Times New Roman"/>
          <w:sz w:val="20"/>
        </w:rPr>
        <w:t>,142).</w:t>
      </w:r>
    </w:p>
    <w:p>
      <w:pPr>
        <w:pStyle w:val="Normal"/>
        <w:spacing w:lineRule="auto" w:line="240" w:before="120" w:after="0"/>
        <w:ind w:left="0" w:right="0" w:firstLine="340"/>
        <w:jc w:val="left"/>
        <w:rPr>
          <w:sz w:val="20"/>
        </w:rPr>
      </w:pPr>
      <w:r>
        <w:rPr>
          <w:rFonts w:cs="Times New Roman"/>
          <w:sz w:val="20"/>
        </w:rPr>
        <w:t>Любопытно, что подобные образы Гоголь применял еще в начале 30-х годов, когда читал лекции по всеобщей истории в Патриотичес</w:t>
        <w:softHyphen/>
        <w:t>ком институте, рассказывая слушателям о столкновении двух истори</w:t>
        <w:softHyphen/>
        <w:t>ческих "мыслей":" История заключается вся в двух великих отделени</w:t>
        <w:softHyphen/>
        <w:t>ях: в первом мир древний, во втором новый. Оба они имеют свое младенчество и полное развитие. Для древнего мира младенчеством была эпоха восточного человека, а зрелостью собственно древний мир, т. е. мир греков и римлян."</w:t>
      </w:r>
    </w:p>
    <w:p>
      <w:pPr>
        <w:pStyle w:val="Normal"/>
        <w:spacing w:lineRule="auto" w:line="240" w:before="120" w:after="0"/>
        <w:ind w:left="0" w:right="0" w:firstLine="340"/>
        <w:jc w:val="left"/>
        <w:rPr>
          <w:sz w:val="20"/>
        </w:rPr>
      </w:pPr>
      <w:r>
        <w:rPr>
          <w:rFonts w:cs="Times New Roman"/>
          <w:sz w:val="20"/>
        </w:rPr>
        <w:t>"Великая империя, повелевавшая миром, 12-вековая нация, дрях</w:t>
        <w:softHyphen/>
        <w:t>лая, истощенная падает; с ней валится весь древний мир с полуязы</w:t>
        <w:softHyphen/>
        <w:t>ческим образом мыслей."</w:t>
      </w:r>
    </w:p>
    <w:p>
      <w:pPr>
        <w:pStyle w:val="Normal"/>
        <w:spacing w:lineRule="auto" w:line="240" w:before="120" w:after="0"/>
        <w:ind w:left="0" w:right="0" w:firstLine="340"/>
        <w:jc w:val="left"/>
        <w:rPr>
          <w:sz w:val="20"/>
        </w:rPr>
      </w:pPr>
      <w:r>
        <w:rPr>
          <w:rFonts w:cs="Times New Roman"/>
          <w:sz w:val="20"/>
        </w:rPr>
        <w:t>В новое время "все события мира после долгой неподвижности текут с усиленной быстротою, как в пучину, как в мятежный водо</w:t>
        <w:softHyphen/>
        <w:t>ворот, и, перемешавшись, переродившись, выходят свежими волна</w:t>
        <w:softHyphen/>
        <w:t>ми. В них совершилось великое преобразование всего мира; они со</w:t>
        <w:softHyphen/>
        <w:t>ставляют узел, связывающий мир древний с новым,.. где скрыты первые всемогущие колеса, дающие толчок всему..."(VIII, 14).</w:t>
      </w:r>
    </w:p>
    <w:p>
      <w:pPr>
        <w:pStyle w:val="Normal"/>
        <w:spacing w:lineRule="auto" w:line="240" w:before="120" w:after="0"/>
        <w:ind w:left="0" w:right="0" w:firstLine="340"/>
        <w:jc w:val="left"/>
        <w:rPr>
          <w:sz w:val="20"/>
          <w:lang w:val="en-US"/>
        </w:rPr>
      </w:pPr>
      <w:r>
        <w:rPr>
          <w:rFonts w:cs="Times New Roman"/>
          <w:sz w:val="20"/>
        </w:rPr>
        <w:t>В "младенческих" средних веках Гоголь выделяет особенное "не</w:t>
        <w:softHyphen/>
        <w:t>обыкновенное событие" — крестовые походы:" Напрасно крестовые походы называются безрассудным предприятием. Не странно ли было бы, если бы отрок заговорил словами рассудительного мужа? Они порождение тогдашнего духа и времени. Предприятие это — дело юноши,.. юношества прекрасного, исполненного самых сильных и великих надежд, часто безрассудного, но пленитель</w:t>
      </w:r>
      <w:r>
        <w:rPr>
          <w:sz w:val="20"/>
        </w:rPr>
        <w:t>ного и в самой безрассудности"(</w:t>
      </w:r>
      <w:r>
        <w:rPr>
          <w:sz w:val="20"/>
          <w:lang w:val="en-US"/>
        </w:rPr>
        <w:t>V</w:t>
      </w:r>
      <w:r>
        <w:rPr>
          <w:rFonts w:cs="Times New Roman"/>
          <w:sz w:val="20"/>
        </w:rPr>
        <w:t>1</w:t>
      </w:r>
      <w:r>
        <w:rPr>
          <w:sz w:val="20"/>
          <w:lang w:val="en-US"/>
        </w:rPr>
        <w:t>11</w:t>
      </w:r>
      <w:r>
        <w:rPr>
          <w:rFonts w:cs="Times New Roman"/>
          <w:sz w:val="20"/>
        </w:rPr>
        <w:t>, 19).</w:t>
      </w:r>
    </w:p>
    <w:p>
      <w:pPr>
        <w:pStyle w:val="Normal"/>
        <w:spacing w:lineRule="auto" w:line="240" w:before="120" w:after="0"/>
        <w:ind w:left="0" w:right="0" w:firstLine="340"/>
        <w:jc w:val="left"/>
        <w:rPr>
          <w:sz w:val="20"/>
          <w:lang w:val="en-US"/>
        </w:rPr>
      </w:pPr>
      <w:r>
        <w:rPr>
          <w:rFonts w:cs="Times New Roman"/>
          <w:sz w:val="20"/>
        </w:rPr>
        <w:t>Возвращаясь к "Ревизору", можно предположить, что столкнове</w:t>
        <w:softHyphen/>
        <w:t>ние неподвижной жизни уездного городка и юного петербуржца Хлес</w:t>
        <w:softHyphen/>
        <w:t>такова повторяет в комедии на новом витке исторической спирали столкновение Старого мира и Нового времени. Это столкновение двух "мыслей" и их переплетение в "один общий узел" олицетворяют "пе</w:t>
        <w:softHyphen/>
        <w:t>ремешивание и перерождение" идей в мировом историческом "водо</w:t>
        <w:softHyphen/>
        <w:t>вороте" времени, отделяющем от плевел "твердые зерна истины".</w:t>
      </w:r>
    </w:p>
    <w:p>
      <w:pPr>
        <w:pStyle w:val="Normal"/>
        <w:spacing w:lineRule="auto" w:line="240" w:before="120" w:after="0"/>
        <w:ind w:left="0" w:right="0" w:firstLine="340"/>
        <w:jc w:val="left"/>
        <w:rPr>
          <w:sz w:val="20"/>
          <w:lang w:val="en-US"/>
        </w:rPr>
      </w:pPr>
      <w:r>
        <w:rPr>
          <w:rFonts w:cs="Times New Roman"/>
          <w:sz w:val="20"/>
        </w:rPr>
        <w:t>Может быть, отсюда в комедии, особенно в ее ранних редакциях, присутствует такое количество древнеримских мотивов Древнего мира, упоминаний Зевса, Александра Македонского, Цицерона. Кроме это</w:t>
        <w:softHyphen/>
        <w:t>го, записка Городничего, которую он написал жене поверх текста трак</w:t>
        <w:softHyphen/>
        <w:t>тирного счета, представляет собой намек на очень древний прием письма — палимпсет. В древности, экономя дорогой пергамент, новые книги писали поверх старых текстов, частично счищая или смывая его, но он часто все же проглядывал, так же как в записке городничего. (Замеча</w:t>
        <w:softHyphen/>
        <w:t>ние Анны Андреевны: "...стало быть, нужно читать, что написано чер</w:t>
        <w:softHyphen/>
        <w:t>нилами потемнее".) Да и сам получившийся смешанный текст —"упо</w:t>
        <w:softHyphen/>
        <w:t>вая на милосердие божие... за два соленых огурца и полпорции икры" — намекает на жертвоприношения языческим богам.</w:t>
      </w:r>
    </w:p>
    <w:p>
      <w:pPr>
        <w:pStyle w:val="Normal"/>
        <w:spacing w:lineRule="auto" w:line="240" w:before="120" w:after="0"/>
        <w:ind w:left="0" w:right="0" w:firstLine="340"/>
        <w:jc w:val="left"/>
        <w:rPr>
          <w:sz w:val="20"/>
          <w:lang w:val="en-US"/>
        </w:rPr>
      </w:pPr>
      <w:r>
        <w:rPr>
          <w:rFonts w:cs="Times New Roman"/>
          <w:sz w:val="20"/>
        </w:rPr>
        <w:t>Даже коробка на голове Городничего, одетая им в спешке вместо шляпы, очень похожа по форме на античный шлем римского полко</w:t>
        <w:softHyphen/>
        <w:t>водца. Кроме этого, его просьба не выпускать на улицу солдат, у которых "только сверх рубашки мундир, а внизу ничего нет" ("гарниза без штанов"), может содержать намек на одежду легионеров — латы одетые просто на тунику. К этому можно добавить замечание Хлестакова об одежде провинциалов — "носят мешки вместо фра</w:t>
        <w:softHyphen/>
        <w:t>ков", а в другой редакции — "платки и халаты".</w:t>
      </w:r>
    </w:p>
    <w:p>
      <w:pPr>
        <w:pStyle w:val="Normal"/>
        <w:spacing w:lineRule="auto" w:line="240" w:before="120" w:after="0"/>
        <w:ind w:left="0" w:right="0" w:firstLine="340"/>
        <w:jc w:val="left"/>
        <w:rPr>
          <w:sz w:val="20"/>
          <w:lang w:val="en-US"/>
        </w:rPr>
      </w:pPr>
      <w:r>
        <w:rPr>
          <w:rFonts w:cs="Times New Roman"/>
          <w:sz w:val="20"/>
        </w:rPr>
        <w:t>А "младенческий" христианский мир, "юное рыцарство", присут</w:t>
        <w:softHyphen/>
        <w:t>ствует в комедии в виде скрытой христианской темы, обнаруживаемой в обращения купцов к Хлестакову — "Господи Кавалер" и петербургс</w:t>
        <w:softHyphen/>
        <w:t>ких воспоминаниях Осипа об офицере-"кавалере", а также в связанной с Орденом св. Иоана Ирусалимского масонской обрядности.</w:t>
      </w:r>
    </w:p>
    <w:p>
      <w:pPr>
        <w:pStyle w:val="Normal"/>
        <w:spacing w:lineRule="auto" w:line="240" w:before="120" w:after="0"/>
        <w:ind w:left="0" w:right="0" w:firstLine="340"/>
        <w:jc w:val="left"/>
        <w:rPr>
          <w:sz w:val="20"/>
        </w:rPr>
      </w:pPr>
      <w:r>
        <w:rPr>
          <w:rFonts w:cs="Times New Roman"/>
          <w:sz w:val="20"/>
        </w:rPr>
        <w:t>Но что же делать человеку, который среди хаотичного водоворо</w:t>
        <w:softHyphen/>
        <w:t>та исторических событий и "утомительного разлада этой жизни" ви</w:t>
        <w:softHyphen/>
        <w:t>дит "твердые зерна" великих истин и горит желанием лучшего? Тому Марк Аврелий дает совет: "Люди рождены друг для друга. Зн</w:t>
      </w:r>
      <w:r>
        <w:rPr>
          <w:sz w:val="20"/>
        </w:rPr>
        <w:t>ачит, переучивай — или переноси"</w:t>
      </w:r>
      <w:r>
        <w:rPr>
          <w:sz w:val="20"/>
          <w:vertAlign w:val="superscript"/>
          <w:lang w:val="en-US"/>
        </w:rPr>
        <w:t>(</w:t>
      </w:r>
      <w:r>
        <w:rPr>
          <w:rFonts w:cs="Times New Roman"/>
          <w:sz w:val="20"/>
          <w:vertAlign w:val="superscript"/>
        </w:rPr>
        <w:t>3</w:t>
      </w:r>
      <w:r>
        <w:rPr>
          <w:sz w:val="20"/>
          <w:vertAlign w:val="superscript"/>
          <w:lang w:val="en-US"/>
        </w:rPr>
        <w:t>9)</w:t>
      </w:r>
      <w:r>
        <w:rPr>
          <w:rFonts w:cs="Times New Roman"/>
          <w:sz w:val="20"/>
        </w:rPr>
        <w:t>. Необходимо упорно показывать людям "тех, кто сверх меры роптал на что-нибудь; тех, кто дошел до верха в великих успехах, несчастьях, ненависти</w:t>
      </w:r>
      <w:r>
        <w:rPr>
          <w:sz w:val="20"/>
        </w:rPr>
        <w:t xml:space="preserve"> или другой какой-нибудь судьбе"</w:t>
      </w:r>
      <w:r>
        <w:rPr>
          <w:sz w:val="20"/>
          <w:vertAlign w:val="superscript"/>
        </w:rPr>
        <w:t>(</w:t>
      </w:r>
      <w:r>
        <w:rPr>
          <w:rFonts w:cs="Times New Roman"/>
          <w:sz w:val="20"/>
          <w:vertAlign w:val="superscript"/>
        </w:rPr>
        <w:t>40</w:t>
      </w:r>
      <w:r>
        <w:rPr>
          <w:sz w:val="20"/>
          <w:vertAlign w:val="superscript"/>
        </w:rPr>
        <w:t>)</w:t>
      </w:r>
      <w:r>
        <w:rPr>
          <w:rFonts w:cs="Times New Roman"/>
          <w:sz w:val="20"/>
        </w:rPr>
        <w:t>.</w:t>
      </w:r>
    </w:p>
    <w:p>
      <w:pPr>
        <w:pStyle w:val="Normal"/>
        <w:spacing w:lineRule="auto" w:line="240" w:before="120" w:after="0"/>
        <w:ind w:left="0" w:right="0" w:firstLine="340"/>
        <w:jc w:val="left"/>
        <w:rPr>
          <w:sz w:val="20"/>
        </w:rPr>
      </w:pPr>
      <w:r>
        <w:rPr>
          <w:rFonts w:cs="Times New Roman"/>
          <w:sz w:val="20"/>
        </w:rPr>
        <w:t>Может быть, именно эту задачу нравственного перевоспитания людей и решил поставить перед собой Гоголь в "Ревизоре", показав суету жизни Городничего, крах его иллюзий, ропот и страдания?</w:t>
      </w:r>
    </w:p>
    <w:p>
      <w:pPr>
        <w:pStyle w:val="Normal"/>
        <w:spacing w:lineRule="auto" w:line="240" w:before="120" w:after="0"/>
        <w:ind w:left="0" w:right="0" w:firstLine="340"/>
        <w:jc w:val="left"/>
        <w:rPr>
          <w:sz w:val="20"/>
        </w:rPr>
      </w:pPr>
      <w:r>
        <w:rPr>
          <w:rFonts w:cs="Times New Roman"/>
          <w:sz w:val="20"/>
        </w:rPr>
        <w:t>После указания Марка Аврелия на важность такого "переучива</w:t>
        <w:softHyphen/>
        <w:t>ния" людей через демонстрацию им примеров ропота "сверх меры" на превратность судьбы любой образованный человек ХГХ века несомненно вспомнил бы историю библейского Иова, несправедливо подвергну</w:t>
        <w:softHyphen/>
        <w:t>того жестоким страданиям и возроптавшего на самого Бога. И тем более такая мысль могла возникнуть у Гоголя, который, как он сам говорил, занимаясь "своим собственным внутренним воспитанием", провел "долгое время за Библией, за Моисеем (Ветхим Заветом),.. чи</w:t>
        <w:softHyphen/>
        <w:t>тая историю событий кончившихся и отживших" (XII, 278). Он даже рекомендует в письме своему другу поэту Языкову для самовоспита</w:t>
        <w:softHyphen/>
        <w:t>ния перечитывать Библию, начиная именно с Книги Иова (XII, 246).</w:t>
      </w:r>
    </w:p>
    <w:p>
      <w:pPr>
        <w:pStyle w:val="Normal"/>
        <w:spacing w:lineRule="auto" w:line="240" w:before="120" w:after="0"/>
        <w:ind w:left="0" w:right="0" w:firstLine="340"/>
        <w:jc w:val="left"/>
        <w:rPr>
          <w:sz w:val="20"/>
          <w:lang w:val="en-US"/>
        </w:rPr>
      </w:pPr>
      <w:r>
        <w:rPr>
          <w:rFonts w:cs="Times New Roman"/>
          <w:sz w:val="20"/>
        </w:rPr>
        <w:t>В его ранних набросках ко II тому поэмы "Мертвые души" есть такая запись:" К стыду, у нас может быть едва отыщется человек,</w:t>
      </w:r>
      <w:r>
        <w:rPr>
          <w:sz w:val="20"/>
        </w:rPr>
        <w:t xml:space="preserve"> </w:t>
      </w:r>
      <w:r>
        <w:rPr>
          <w:rFonts w:cs="Times New Roman"/>
          <w:sz w:val="20"/>
        </w:rPr>
        <w:t>который бы прочел библию, тогда как эта книга затем, чтобы чи</w:t>
        <w:softHyphen/>
        <w:t>таться вечно, не в каком-либо религиозном отношении, нет, из лю</w:t>
        <w:softHyphen/>
        <w:t>бопытства, как памятник народа, всех превзошедшего в мудрости, поэзии, законодательстве, которую и неверующие и язычники счи</w:t>
        <w:softHyphen/>
        <w:t>тают высшим созданием ума, учителем жизни и мудрости"</w:t>
      </w:r>
      <w:r>
        <w:rPr>
          <w:rFonts w:cs="Times New Roman"/>
          <w:sz w:val="20"/>
          <w:lang w:val="en-US"/>
        </w:rPr>
        <w:t xml:space="preserve"> (VIII,278).</w:t>
      </w:r>
    </w:p>
    <w:p>
      <w:pPr>
        <w:pStyle w:val="Normal"/>
        <w:spacing w:lineRule="auto" w:line="240" w:before="120" w:after="0"/>
        <w:ind w:left="0" w:right="0" w:hanging="0"/>
        <w:jc w:val="left"/>
        <w:rPr>
          <w:sz w:val="20"/>
        </w:rPr>
      </w:pPr>
      <w:r>
        <w:rPr>
          <w:rFonts w:cs="Times New Roman"/>
          <w:sz w:val="20"/>
        </w:rPr>
        <w:t>А в "Выбранных местах из переписки с друзьями" он прямо сове</w:t>
        <w:softHyphen/>
        <w:t>тует писателям и поэтам использовать сюжеты из Библии при созда</w:t>
        <w:softHyphen/>
        <w:t>нии художественных произведений:"...отыщи в минувшем событие, подобное настоящему, заставь его выступить ярко и порази его в виду всех, как поражено было оно гневом божиим в свое время и криком закричит настоящее. Разогни книгу Ветхого завета: ты на</w:t>
        <w:softHyphen/>
        <w:t>йдешь т</w:t>
      </w:r>
      <w:r>
        <w:rPr>
          <w:sz w:val="20"/>
        </w:rPr>
        <w:t>ам каждое из нынешних событий"(</w:t>
      </w:r>
      <w:r>
        <w:rPr>
          <w:sz w:val="20"/>
          <w:lang w:val="en-US"/>
        </w:rPr>
        <w:t>VIII</w:t>
      </w:r>
      <w:r>
        <w:rPr>
          <w:rFonts w:cs="Times New Roman"/>
          <w:sz w:val="20"/>
        </w:rPr>
        <w:t>,278).</w:t>
      </w:r>
    </w:p>
    <w:p>
      <w:pPr>
        <w:pStyle w:val="Normal"/>
        <w:spacing w:lineRule="auto" w:line="240" w:before="120" w:after="0"/>
        <w:ind w:left="0" w:right="0" w:firstLine="340"/>
        <w:jc w:val="left"/>
        <w:rPr>
          <w:sz w:val="20"/>
        </w:rPr>
      </w:pPr>
      <w:r>
        <w:rPr>
          <w:rFonts w:cs="Times New Roman"/>
          <w:sz w:val="20"/>
        </w:rPr>
        <w:t>И, может быть, совсем не для комического эффекта, как думают некоторые литературоведы, декламирует Хлестаков строки "Оды вы</w:t>
        <w:softHyphen/>
        <w:t>бранной из Иова" М.ВЛомоносова: "О ты, что в горести напрасно на бога ропщешь человек!" Будто бы случайное у Гоголя часто ока</w:t>
        <w:softHyphen/>
        <w:t>зывается весьма существенным для раскрытия главного. Как гово</w:t>
        <w:softHyphen/>
        <w:t>рит Гоголь в "Театральном разъезд</w:t>
      </w:r>
      <w:r>
        <w:rPr>
          <w:sz w:val="20"/>
        </w:rPr>
        <w:t>е":" Не может без причины произ</w:t>
      </w:r>
      <w:r>
        <w:rPr>
          <w:rFonts w:cs="Times New Roman"/>
          <w:sz w:val="20"/>
        </w:rPr>
        <w:t>нестись слово" (V, 138).</w:t>
      </w:r>
    </w:p>
    <w:p>
      <w:pPr>
        <w:pStyle w:val="Normal"/>
        <w:spacing w:lineRule="auto" w:line="240" w:before="120" w:after="0"/>
        <w:ind w:left="0" w:right="0" w:firstLine="340"/>
        <w:jc w:val="left"/>
        <w:rPr>
          <w:sz w:val="20"/>
        </w:rPr>
      </w:pPr>
      <w:r>
        <w:rPr>
          <w:rFonts w:cs="Times New Roman"/>
          <w:sz w:val="20"/>
        </w:rPr>
        <w:t>Поскольку, до сих пор Библию читают мало, позволю себе напом</w:t>
        <w:softHyphen/>
        <w:t>нить содержание Книги Иова. Основная идея этой притчи — испыта</w:t>
        <w:softHyphen/>
        <w:t>ние Богом богатого и праведного человека Иова на стойкость. Но не</w:t>
        <w:softHyphen/>
        <w:t>посредственным исполнителем этого сурового испытания выступает Сатана. Он насылает бедствия и несчастья на семью Иова, а самого праведника поражает тяжелой и, как тогда считали, позорной болезнью проказой, вызывающей у всех к нему отвращение. Даже его друзья-утешители подозревают Иова в каких-то тайных прегрешениях перед Богом. И когда уязвленный свершившейся над ним несправедливостью Иов посыпал голову пеплом, остриг волосы, разодрал на себе одежды и возроптал на Бога, то Бог сам явился и ответил Иову из грозовой тучи. Как раз эти начальные строки ответа Бога и читает Хлестаков.</w:t>
      </w:r>
    </w:p>
    <w:p>
      <w:pPr>
        <w:pStyle w:val="Normal"/>
        <w:spacing w:lineRule="auto" w:line="240" w:before="120" w:after="0"/>
        <w:ind w:left="0" w:right="0" w:firstLine="340"/>
        <w:jc w:val="left"/>
        <w:rPr>
          <w:sz w:val="20"/>
        </w:rPr>
      </w:pPr>
      <w:r>
        <w:rPr>
          <w:rFonts w:cs="Times New Roman"/>
          <w:sz w:val="20"/>
        </w:rPr>
        <w:t>Более того, мотивы Книги Иова пронизывают весь текст "Реви</w:t>
        <w:softHyphen/>
        <w:t>зора". Напуганный и опозоренный Городничий предстает как неког</w:t>
        <w:softHyphen/>
        <w:t>да могущественный, а теперь поверженный в прах Иов. Даже его остриженные волосы с проседью сближают его внешность с обли</w:t>
        <w:softHyphen/>
        <w:t>ком ветхозаветного страдальца. Намек на болезнь Иова, который, сидя на навозной куче, счищал с себя гной, "царапая" кожу глиня</w:t>
        <w:softHyphen/>
        <w:t>ным черепком, содержится в реплике Городничего — "меня даже немного по коже подирает", а также в его упоминаниях о своей "ис</w:t>
        <w:softHyphen/>
        <w:t>царапанной" шпаге и навозных кучах в городе.</w:t>
      </w:r>
    </w:p>
    <w:p>
      <w:pPr>
        <w:pStyle w:val="Normal"/>
        <w:spacing w:lineRule="auto" w:line="240" w:before="120" w:after="0"/>
        <w:ind w:left="0" w:right="0" w:firstLine="340"/>
        <w:jc w:val="left"/>
        <w:rPr>
          <w:sz w:val="20"/>
        </w:rPr>
      </w:pPr>
      <w:r>
        <w:rPr>
          <w:rFonts w:cs="Times New Roman"/>
          <w:sz w:val="20"/>
        </w:rPr>
        <w:t>Пораженного страхом Городничего тревожат необычные проро</w:t>
        <w:softHyphen/>
        <w:t>ческие сновидения — сон о двух черных крысах. Неспокоен сон и у библейского Иова: "Ты страшишь меня снами и видениями пугаешь меня" (Иов.7,14). Иов спрашивает своих друзей-утешителей:</w:t>
      </w:r>
      <w:r>
        <w:rPr>
          <w:rFonts w:cs="Times New Roman"/>
          <w:sz w:val="20"/>
          <w:lang w:val="en-US"/>
        </w:rPr>
        <w:t xml:space="preserve"> "He</w:t>
      </w:r>
      <w:r>
        <w:rPr>
          <w:rFonts w:cs="Times New Roman"/>
          <w:sz w:val="20"/>
        </w:rPr>
        <w:t>ужели величие Его не устрашает вас и страх Его не нападает на вас? Хорошо ли будет, когда Он испытает вас?"(Иов.13.9). Также и Го</w:t>
        <w:softHyphen/>
        <w:t>родничий спрашивает своих друзей-чиновников, не страшит ли их "инкогнито проклятое! Вдруг заглянет и спросит: "А, вы здесь, го</w:t>
        <w:softHyphen/>
        <w:t>лубчики! А кто, скажет, здесь судья?"</w:t>
      </w:r>
    </w:p>
    <w:p>
      <w:pPr>
        <w:pStyle w:val="Normal"/>
        <w:spacing w:lineRule="auto" w:line="240" w:before="120" w:after="0"/>
        <w:ind w:left="0" w:right="0" w:firstLine="340"/>
        <w:jc w:val="left"/>
        <w:rPr>
          <w:sz w:val="20"/>
        </w:rPr>
      </w:pPr>
      <w:r>
        <w:rPr>
          <w:rFonts w:cs="Times New Roman"/>
          <w:sz w:val="20"/>
        </w:rPr>
        <w:t>Но Иова только подозревают, что его сердце "следовало за глаза</w:t>
        <w:softHyphen/>
        <w:t>ми" и "нечистое приставало к рукам", что вдов он "отсылал ни с чем и сирот оставлял с пустыми руками", что в "жадности своей не ща</w:t>
        <w:softHyphen/>
        <w:t>дил ничего, за что всякая рука обиженного поднимется на него". И все равно "он бросил меня в грязь" — восклицает Иов. (Иов.30.19).</w:t>
      </w:r>
    </w:p>
    <w:p>
      <w:pPr>
        <w:pStyle w:val="Normal"/>
        <w:spacing w:lineRule="auto" w:line="240" w:before="120" w:after="0"/>
        <w:ind w:left="0" w:right="0" w:firstLine="340"/>
        <w:jc w:val="left"/>
        <w:rPr>
          <w:sz w:val="20"/>
        </w:rPr>
      </w:pPr>
      <w:r>
        <w:rPr>
          <w:rFonts w:cs="Times New Roman"/>
          <w:sz w:val="20"/>
        </w:rPr>
        <w:t>У Городничего же "простое желание прибрать все, что ни видят глаза", заставляет его запускать руку даже в бочку с гнилым черносли</w:t>
        <w:softHyphen/>
        <w:t>вом и, следовательно, "нечистое" пристает к его руке. Что уже гово</w:t>
        <w:softHyphen/>
        <w:t>рить о притесняемых им купцах и других горожанах, чьи руки подни</w:t>
        <w:softHyphen/>
        <w:t>маются и тянутся в окно к Хлестакову с челобитными на Городничего. За это потом и достанется купцам от него:"...будь хоть немного на твоей стороне, так ты бы меня, ка</w:t>
      </w:r>
      <w:r>
        <w:rPr>
          <w:sz w:val="20"/>
        </w:rPr>
        <w:t>налья, втоптал в самую грязь" (</w:t>
      </w:r>
      <w:r>
        <w:rPr>
          <w:sz w:val="20"/>
          <w:lang w:val="en-US"/>
        </w:rPr>
        <w:t>IV</w:t>
      </w:r>
      <w:r>
        <w:rPr>
          <w:rFonts w:cs="Times New Roman"/>
          <w:sz w:val="20"/>
        </w:rPr>
        <w:t>,84).</w:t>
      </w:r>
    </w:p>
    <w:p>
      <w:pPr>
        <w:pStyle w:val="Normal"/>
        <w:spacing w:lineRule="auto" w:line="240" w:before="120" w:after="0"/>
        <w:ind w:left="0" w:right="0" w:firstLine="340"/>
        <w:jc w:val="left"/>
        <w:rPr>
          <w:sz w:val="20"/>
        </w:rPr>
      </w:pPr>
      <w:r>
        <w:rPr>
          <w:rFonts w:cs="Times New Roman"/>
          <w:sz w:val="20"/>
        </w:rPr>
        <w:t>Но больше всего совпадений между Книгой Иова и "Ревизором" приходится на финальный монолог опозоренного Городничего. Иов ропщет на Бога:</w:t>
      </w:r>
      <w:r>
        <w:rPr>
          <w:sz w:val="20"/>
        </w:rPr>
        <w:t xml:space="preserve"> </w:t>
      </w:r>
      <w:r>
        <w:rPr>
          <w:rFonts w:cs="Times New Roman"/>
          <w:sz w:val="20"/>
        </w:rPr>
        <w:t>" Вот он убивает меня... рассекает внутренности мои. Помутилось от горести око мое. Презираю жизнь мою... Зачем считаться нам за животных? В чести ли дети его, он не знает; унижены ли, не замечает. Он поставил меня притчею для народа и посмешищем для него. На</w:t>
        <w:softHyphen/>
        <w:t>казания вседержителя не отвергай. Отнимает ум у глав народа."</w:t>
      </w:r>
    </w:p>
    <w:p>
      <w:pPr>
        <w:pStyle w:val="Normal"/>
        <w:spacing w:lineRule="auto" w:line="240" w:before="120" w:after="0"/>
        <w:ind w:left="0" w:right="0" w:firstLine="340"/>
        <w:jc w:val="left"/>
        <w:rPr>
          <w:sz w:val="20"/>
        </w:rPr>
      </w:pPr>
      <w:r>
        <w:rPr>
          <w:rFonts w:cs="Times New Roman"/>
          <w:sz w:val="20"/>
        </w:rPr>
        <w:t>Он сетует на своих друзей-утешителей:</w:t>
      </w:r>
      <w:r>
        <w:rPr>
          <w:sz w:val="20"/>
        </w:rPr>
        <w:t xml:space="preserve"> </w:t>
      </w:r>
      <w:r>
        <w:rPr>
          <w:rFonts w:cs="Times New Roman"/>
          <w:sz w:val="20"/>
        </w:rPr>
        <w:t>" А вы, сплетчики лжи.</w:t>
      </w:r>
      <w:r>
        <w:rPr>
          <w:rFonts w:cs="Times New Roman"/>
          <w:b/>
          <w:sz w:val="20"/>
        </w:rPr>
        <w:t xml:space="preserve"> О,</w:t>
      </w:r>
      <w:r>
        <w:rPr>
          <w:rFonts w:cs="Times New Roman"/>
          <w:sz w:val="20"/>
        </w:rPr>
        <w:t xml:space="preserve"> если бы вы только молчали!"</w:t>
      </w:r>
      <w:r>
        <w:rPr>
          <w:sz w:val="20"/>
        </w:rPr>
        <w:t xml:space="preserve"> </w:t>
      </w:r>
      <w:r>
        <w:rPr>
          <w:rFonts w:cs="Times New Roman"/>
          <w:sz w:val="20"/>
        </w:rPr>
        <w:t>А теперь сравним ропот Иова со стенаниями Городничего:</w:t>
      </w:r>
      <w:r>
        <w:rPr>
          <w:sz w:val="20"/>
        </w:rPr>
        <w:t xml:space="preserve"> </w:t>
      </w:r>
      <w:r>
        <w:rPr>
          <w:rFonts w:cs="Times New Roman"/>
          <w:sz w:val="20"/>
        </w:rPr>
        <w:t>" Вот когда зарезал, так зарезал! Убит, убит, совсем убит! Ничего не вижу. Вижу какие-то свиные рыла вместо лиц, а больше ничего... Как я — нет, как я, старый дурак? Выжил, глупый баран, из ума! Мало того, что пойдешь в посме</w:t>
      </w:r>
      <w:r>
        <w:rPr>
          <w:sz w:val="20"/>
        </w:rPr>
        <w:t>шище, — найдется щелкопер, бума</w:t>
      </w:r>
      <w:r>
        <w:rPr>
          <w:rFonts w:cs="Times New Roman"/>
          <w:sz w:val="20"/>
        </w:rPr>
        <w:t>гомарака, в комедию тебя вставит. Вот, подлинно, если бог хочет наказать, так отнимет прежде разум."</w:t>
      </w:r>
    </w:p>
    <w:p>
      <w:pPr>
        <w:pStyle w:val="Normal"/>
        <w:spacing w:lineRule="auto" w:line="240" w:before="120" w:after="0"/>
        <w:ind w:left="0" w:right="0" w:firstLine="340"/>
        <w:jc w:val="left"/>
        <w:rPr>
          <w:sz w:val="20"/>
        </w:rPr>
      </w:pPr>
      <w:r>
        <w:rPr>
          <w:rFonts w:cs="Times New Roman"/>
          <w:sz w:val="20"/>
        </w:rPr>
        <w:t>Когда жена напоминает ему об унижении их дочери, он отвечает:</w:t>
      </w:r>
      <w:r>
        <w:rPr>
          <w:sz w:val="20"/>
        </w:rPr>
        <w:t xml:space="preserve"> </w:t>
      </w:r>
      <w:r>
        <w:rPr>
          <w:rFonts w:cs="Times New Roman"/>
          <w:sz w:val="20"/>
        </w:rPr>
        <w:t>" Обручился! Кукишь с маслом — вот тебе обручился! Лезет мне в глаза с обручением!...</w:t>
      </w:r>
    </w:p>
    <w:p>
      <w:pPr>
        <w:pStyle w:val="Normal"/>
        <w:spacing w:lineRule="auto" w:line="240" w:before="120" w:after="0"/>
        <w:ind w:left="0" w:right="0" w:firstLine="340"/>
        <w:jc w:val="left"/>
        <w:rPr>
          <w:sz w:val="20"/>
          <w:lang w:val="en-US"/>
        </w:rPr>
      </w:pPr>
      <w:r>
        <w:rPr>
          <w:rFonts w:cs="Times New Roman"/>
          <w:sz w:val="20"/>
        </w:rPr>
        <w:t>И тут же дает волю своему гневу на Добчинского и Бобчинского:</w:t>
      </w:r>
      <w:r>
        <w:rPr>
          <w:sz w:val="20"/>
        </w:rPr>
        <w:t xml:space="preserve"> </w:t>
      </w:r>
      <w:r>
        <w:rPr>
          <w:rFonts w:cs="Times New Roman"/>
          <w:sz w:val="20"/>
        </w:rPr>
        <w:t>"...вы! сплетники городские, лгуны проклятые!.</w:t>
      </w:r>
      <w:r>
        <w:rPr>
          <w:rFonts w:cs="Times New Roman"/>
          <w:sz w:val="20"/>
          <w:lang w:val="en-US"/>
        </w:rPr>
        <w:t>.."(IV,94)</w:t>
      </w:r>
    </w:p>
    <w:p>
      <w:pPr>
        <w:pStyle w:val="Normal"/>
        <w:spacing w:lineRule="auto" w:line="240" w:before="120" w:after="0"/>
        <w:ind w:left="0" w:right="0" w:firstLine="340"/>
        <w:jc w:val="left"/>
        <w:rPr>
          <w:sz w:val="20"/>
        </w:rPr>
      </w:pPr>
      <w:r>
        <w:rPr>
          <w:rFonts w:cs="Times New Roman"/>
          <w:sz w:val="20"/>
        </w:rPr>
        <w:t>На финальную сцену Гоголь возлагал особые надежды:" Нужно неприменно, чтобы она вышла картинной и даже потрясающей. Го</w:t>
        <w:softHyphen/>
        <w:t>родничий — потерявшимся и вовсе не смешным,... а дурное было выражено в таком презрительном виде, чтобы зритель не только не почувствовал желания примириться с выведенным лицом, но, напротив, желал бы поскорее оттолкнуть от себя, все это должно быть непременным условием"(ХШ,118). Но если Городничему пришлось разыграть в комедии роль страдальца Нова, то на лжеревизора Хлес</w:t>
        <w:softHyphen/>
        <w:t>такова, из-за которого имя Городничего оказалось опороченным, Гоголь возложил роль Сатаны и называет его "лицом фантасмагори</w:t>
        <w:softHyphen/>
        <w:t>ческим" и "лживым олицетворенным обманом" (IV, 118).</w:t>
      </w:r>
    </w:p>
    <w:p>
      <w:pPr>
        <w:pStyle w:val="Normal"/>
        <w:spacing w:lineRule="auto" w:line="240" w:before="120" w:after="0"/>
        <w:ind w:left="0" w:right="0" w:firstLine="340"/>
        <w:jc w:val="left"/>
        <w:rPr>
          <w:sz w:val="20"/>
        </w:rPr>
      </w:pPr>
      <w:r>
        <w:rPr>
          <w:rFonts w:cs="Times New Roman"/>
          <w:sz w:val="20"/>
        </w:rPr>
        <w:t>В самом деле, в репликах персонажей о Хлестакове довольно от</w:t>
        <w:softHyphen/>
        <w:t>четливо слышны "сатанинские" намеки, отмеченные еще в свое вре</w:t>
        <w:softHyphen/>
        <w:t>мя Д.Мережковским в его книге "Гоголь и черт", где он утверждает, что Гоголь в своих произведениях борется с реально существующи</w:t>
        <w:softHyphen/>
        <w:t>ми мистическими силами зла.</w:t>
      </w:r>
    </w:p>
    <w:p>
      <w:pPr>
        <w:pStyle w:val="Normal"/>
        <w:spacing w:lineRule="auto" w:line="240" w:before="120" w:after="0"/>
        <w:ind w:left="0" w:right="0" w:firstLine="340"/>
        <w:jc w:val="left"/>
        <w:rPr>
          <w:sz w:val="20"/>
        </w:rPr>
      </w:pPr>
      <w:r>
        <w:rPr>
          <w:rFonts w:cs="Times New Roman"/>
          <w:sz w:val="20"/>
        </w:rPr>
        <w:t>"Беда, если старый черт, а молодой весь наверху" — говорит о Хлестакове Городничий (IV, 21).</w:t>
      </w:r>
    </w:p>
    <w:p>
      <w:pPr>
        <w:pStyle w:val="Normal"/>
        <w:numPr>
          <w:ilvl w:val="0"/>
          <w:numId w:val="1"/>
        </w:numPr>
        <w:spacing w:lineRule="auto" w:line="240" w:before="120" w:after="0"/>
        <w:ind w:left="0" w:right="0" w:hanging="360"/>
        <w:jc w:val="left"/>
        <w:rPr>
          <w:sz w:val="20"/>
        </w:rPr>
      </w:pPr>
      <w:r>
        <w:rPr>
          <w:rFonts w:cs="Times New Roman"/>
          <w:sz w:val="20"/>
        </w:rPr>
        <w:t>"Что за черт! — недоумевает он, глядя на него, целующего Марью Ачтоновну, а затем обращается к жене — ...с каким дьяволом породнилась!" (IV, 81).</w:t>
      </w:r>
    </w:p>
    <w:p>
      <w:pPr>
        <w:pStyle w:val="Normal"/>
        <w:numPr>
          <w:ilvl w:val="0"/>
          <w:numId w:val="0"/>
        </w:numPr>
        <w:spacing w:lineRule="auto" w:line="240" w:before="120" w:after="0"/>
        <w:ind w:left="0" w:right="0" w:hanging="0"/>
        <w:jc w:val="left"/>
        <w:rPr>
          <w:sz w:val="20"/>
        </w:rPr>
      </w:pPr>
      <w:r>
        <w:rPr>
          <w:rFonts w:cs="Times New Roman"/>
          <w:sz w:val="20"/>
        </w:rPr>
        <w:t>Слуга Хлестакова Осип ворчит на хозяина: "...теперь сидит и хвост подвернул" (IV, 26).</w:t>
      </w:r>
    </w:p>
    <w:p>
      <w:pPr>
        <w:pStyle w:val="Normal"/>
        <w:numPr>
          <w:ilvl w:val="0"/>
          <w:numId w:val="0"/>
        </w:numPr>
        <w:spacing w:lineRule="auto" w:line="240" w:before="120" w:after="0"/>
        <w:ind w:left="0" w:right="0" w:hanging="0"/>
        <w:jc w:val="left"/>
        <w:rPr>
          <w:sz w:val="20"/>
        </w:rPr>
      </w:pPr>
      <w:r>
        <w:rPr>
          <w:rFonts w:cs="Times New Roman"/>
          <w:sz w:val="20"/>
        </w:rPr>
        <w:t>Не менее откровенен и сам Хлестаков: " ...а хорошо бы, черт побери, приехать домой в карете, подкатить эдаким чертом" (IV, 30).</w:t>
      </w:r>
    </w:p>
    <w:p>
      <w:pPr>
        <w:pStyle w:val="Normal"/>
        <w:spacing w:lineRule="auto" w:line="240" w:before="120" w:after="0"/>
        <w:ind w:left="0" w:right="0" w:hanging="0"/>
        <w:jc w:val="left"/>
        <w:rPr>
          <w:sz w:val="20"/>
        </w:rPr>
      </w:pPr>
      <w:r>
        <w:rPr>
          <w:rFonts w:cs="Times New Roman"/>
          <w:sz w:val="20"/>
        </w:rPr>
        <w:t>Да и сам Гоголь разве не так представляет се</w:t>
      </w:r>
      <w:r>
        <w:rPr>
          <w:sz w:val="20"/>
        </w:rPr>
        <w:t>бе черта, когда в пись</w:t>
        <w:softHyphen/>
        <w:t>ме к С.Т.</w:t>
      </w:r>
      <w:r>
        <w:rPr>
          <w:rFonts w:cs="Times New Roman"/>
          <w:sz w:val="20"/>
        </w:rPr>
        <w:t>Аксакову объясняет все его волнения "делом общего нашего приятеля, всем известного, именно — черта"?" Но вы не упускайте из виду, — пишет Гоголь, —что он щелкопер и весь состоит из надува</w:t>
        <w:softHyphen/>
        <w:t>ния... Вы эту скотину бейте по морде и не смущайтесь ничем. Он — точно мелкий чиновник, забравшийся в город будто бы на следствие. Пыль запустит всем, распечет, раскричится. Стоит только немного струсить и податься назад — тут-то он и пойдет храбриться. А как только наступишь на него, он и хвост подожмет. Мы сами делаем из него великана; а в самом деле он просто черт знает что" (XII, 300).</w:t>
      </w:r>
    </w:p>
    <w:p>
      <w:pPr>
        <w:pStyle w:val="Normal"/>
        <w:spacing w:lineRule="auto" w:line="240" w:before="120" w:after="0"/>
        <w:ind w:left="0" w:right="0" w:hanging="0"/>
        <w:jc w:val="left"/>
        <w:rPr>
          <w:sz w:val="20"/>
        </w:rPr>
      </w:pPr>
      <w:r>
        <w:rPr>
          <w:rFonts w:cs="Times New Roman"/>
          <w:sz w:val="20"/>
        </w:rPr>
        <w:t>Правда, в другом письме к нему Гоголь сам же и развеивает всевоз</w:t>
        <w:softHyphen/>
        <w:t>можные подозрения о своем мистицизме:" О себе скажу вам вообще, что моя природа совсем не мистическая. Недоумения произошли от</w:t>
        <w:softHyphen/>
        <w:t>того, что я слишком рано вздумал было говорить о том, что слишком ясно было мне и чего я не в силах был выразить глупыми и темными речами, в чем сильно раскаиваюсь, да</w:t>
      </w:r>
      <w:r>
        <w:rPr>
          <w:sz w:val="20"/>
        </w:rPr>
        <w:t>же и за печатные места. Но внут</w:t>
      </w:r>
      <w:r>
        <w:rPr>
          <w:rFonts w:cs="Times New Roman"/>
          <w:sz w:val="20"/>
        </w:rPr>
        <w:t>ренно я не изменялся никогда в главных моих положениях. С 12-лет</w:t>
        <w:softHyphen/>
        <w:t>него, может быть, возраста я иду тою же дорогою, как и ныне... Вновь повторяю вам еще раз, что вы в заблуждении, подразумевая во мне какое-то новое направление. От ранней юности моей у меня была одна дорога, по которой иду. Я был скрытен, потому</w:t>
      </w:r>
      <w:r>
        <w:rPr>
          <w:sz w:val="20"/>
        </w:rPr>
        <w:t xml:space="preserve"> </w:t>
      </w:r>
      <w:r>
        <w:rPr>
          <w:rFonts w:cs="Times New Roman"/>
          <w:sz w:val="20"/>
        </w:rPr>
        <w:t>что был не глуп, — вот и все. Вот вам вся история моего мистицизма" (XIII, 186).</w:t>
      </w:r>
    </w:p>
    <w:p>
      <w:pPr>
        <w:pStyle w:val="Normal"/>
        <w:spacing w:lineRule="auto" w:line="240" w:before="120" w:after="0"/>
        <w:ind w:left="0" w:right="0" w:hanging="0"/>
        <w:jc w:val="left"/>
        <w:rPr>
          <w:sz w:val="20"/>
          <w:lang w:val="en-US"/>
        </w:rPr>
      </w:pPr>
      <w:r>
        <w:rPr>
          <w:rFonts w:cs="Times New Roman"/>
          <w:sz w:val="20"/>
        </w:rPr>
        <w:t>И если даже близкие друзья Гоголя не всегда понимали его, то что говорить о простой публике. Гоголь и раньше предчувствовал это, чем</w:t>
      </w:r>
      <w:r>
        <w:rPr>
          <w:sz w:val="20"/>
        </w:rPr>
        <w:t xml:space="preserve"> </w:t>
      </w:r>
      <w:r>
        <w:rPr>
          <w:rFonts w:cs="Times New Roman"/>
          <w:sz w:val="20"/>
        </w:rPr>
        <w:t>и объяснялась его "казавшаяся странной, выходящей из всех обыкно</w:t>
        <w:softHyphen/>
        <w:t>вений и даже, как говорили приличий" хлопотливость во время п</w:t>
      </w:r>
      <w:r>
        <w:rPr>
          <w:sz w:val="20"/>
        </w:rPr>
        <w:t>одго</w:t>
        <w:softHyphen/>
        <w:t xml:space="preserve">товки премьеры "Ревизора" </w:t>
      </w:r>
      <w:r>
        <w:rPr>
          <w:sz w:val="20"/>
          <w:vertAlign w:val="superscript"/>
        </w:rPr>
        <w:t>(</w:t>
      </w:r>
      <w:r>
        <w:rPr>
          <w:rFonts w:cs="Times New Roman"/>
          <w:sz w:val="20"/>
          <w:vertAlign w:val="superscript"/>
        </w:rPr>
        <w:t>41)</w:t>
      </w:r>
      <w:r>
        <w:rPr>
          <w:rFonts w:cs="Times New Roman"/>
          <w:sz w:val="20"/>
        </w:rPr>
        <w:t>. Но не помогла и она. Вскоре после премьеры спектакля Гоголь написал письмо "одному литератору", пред</w:t>
        <w:softHyphen/>
        <w:t>положительно Пушкину: "Ревизор сыгран — и у меня на душе так смутно, так странно... Мое же создание мне показалось противно, дико и как будто вовсе не мое"</w:t>
      </w:r>
      <w:r>
        <w:rPr>
          <w:rFonts w:cs="Times New Roman"/>
          <w:sz w:val="20"/>
          <w:lang w:val="en-US"/>
        </w:rPr>
        <w:t xml:space="preserve"> (IV.99).</w:t>
      </w:r>
      <w:r>
        <w:rPr>
          <w:rFonts w:cs="Times New Roman"/>
          <w:sz w:val="20"/>
        </w:rPr>
        <w:t xml:space="preserve"> Об этом же его самом первом произ</w:t>
        <w:softHyphen/>
        <w:t>ведении, созданном, как он говорил, "с целью произвести доброе вли</w:t>
        <w:softHyphen/>
        <w:t>яние на общество", он впоследствии написал Жуковскому: "Я был сер</w:t>
        <w:softHyphen/>
        <w:t>дит на зрителей, меня не понявших, и на себя самого, бывшего виной тому, что меня не поняли"</w:t>
      </w:r>
      <w:r>
        <w:rPr>
          <w:rFonts w:cs="Times New Roman"/>
          <w:sz w:val="20"/>
          <w:lang w:val="en-US"/>
        </w:rPr>
        <w:t xml:space="preserve"> (XIV,35).</w:t>
      </w:r>
    </w:p>
    <w:p>
      <w:pPr>
        <w:pStyle w:val="Normal"/>
        <w:spacing w:lineRule="auto" w:line="240" w:before="120" w:after="0"/>
        <w:ind w:left="0" w:right="0" w:hanging="0"/>
        <w:jc w:val="left"/>
        <w:rPr>
          <w:sz w:val="20"/>
          <w:lang w:val="en-US"/>
        </w:rPr>
      </w:pPr>
      <w:r>
        <w:rPr>
          <w:rFonts w:cs="Times New Roman"/>
          <w:sz w:val="20"/>
        </w:rPr>
        <w:t>Из примера с "Ревизором" Гоголь вывел заключение, что "смысл внутренний всегда постигается после. И чем живее, чем ярче те -об</w:t>
        <w:softHyphen/>
        <w:t>разы, в которые он облекся и на которые раздробился, тем более останавливается всеобщее внимание на образах. Только сложивши их вместе, получишь итог и смысл создания. Но разбирать и склады</w:t>
        <w:softHyphen/>
        <w:t>вать такие буквы быстро, читать по верхам и вдруг — не всякий может, и до тех пор будут видеть одни буквы"</w:t>
      </w:r>
      <w:r>
        <w:rPr>
          <w:rFonts w:cs="Times New Roman"/>
          <w:sz w:val="20"/>
          <w:lang w:val="en-US"/>
        </w:rPr>
        <w:t xml:space="preserve"> (V,160).</w:t>
      </w:r>
    </w:p>
    <w:p>
      <w:pPr>
        <w:pStyle w:val="Normal"/>
        <w:spacing w:lineRule="auto" w:line="240" w:before="120" w:after="0"/>
        <w:ind w:left="0" w:right="0" w:hanging="0"/>
        <w:jc w:val="left"/>
        <w:rPr/>
      </w:pPr>
      <w:r>
        <w:rPr>
          <w:rFonts w:cs="Times New Roman"/>
          <w:sz w:val="20"/>
        </w:rPr>
        <w:t>В "Авторской исповеди" Гоголь пишет:" В "Ревизоре" я решился собрать в одну кучу все дурное в России, какое я тогда знал,.. и за одним разом посмеяться над всем"</w:t>
      </w:r>
      <w:r>
        <w:rPr>
          <w:rFonts w:cs="Times New Roman"/>
          <w:sz w:val="20"/>
          <w:lang w:val="en-US"/>
        </w:rPr>
        <w:t xml:space="preserve"> (VIII,440).</w:t>
      </w:r>
      <w:r>
        <w:rPr>
          <w:rFonts w:cs="Times New Roman"/>
          <w:sz w:val="20"/>
        </w:rPr>
        <w:t xml:space="preserve"> Но если комедия писа</w:t>
        <w:softHyphen/>
        <w:t>лась Гоголем не для осмеяния бюрократической государственной ма</w:t>
        <w:softHyphen/>
        <w:t>шины и не ради мистической борьбы со злыми демонами, то как же тогда он представлял себе причину царящего в мире зла, для схватки с которым он привлек идеи и авторитет античного мыслителя Марка Аврелия и древнего автора Книги Иова? Что же стоит за образами его комедии и как нужно сложить вместе все эти "буквы", чтобы получить подлинный "смысл создания"?</w:t>
      </w:r>
    </w:p>
    <w:p>
      <w:pPr>
        <w:pStyle w:val="Normal"/>
        <w:spacing w:lineRule="auto" w:line="240" w:before="120" w:after="0"/>
        <w:ind w:left="0" w:right="0" w:hanging="0"/>
        <w:jc w:val="left"/>
        <w:rPr>
          <w:b/>
          <w:b/>
          <w:sz w:val="20"/>
        </w:rPr>
      </w:pPr>
      <w:r>
        <w:rPr>
          <w:rFonts w:cs="Times New Roman"/>
          <w:b/>
          <w:sz w:val="20"/>
        </w:rPr>
        <w:t xml:space="preserve">Кто </w:t>
      </w:r>
      <w:r>
        <w:rPr>
          <w:rFonts w:cs="Times New Roman"/>
          <w:b/>
          <w:i/>
          <w:sz w:val="20"/>
        </w:rPr>
        <w:t>же</w:t>
      </w:r>
      <w:r>
        <w:rPr>
          <w:rFonts w:cs="Times New Roman"/>
          <w:b/>
          <w:sz w:val="20"/>
        </w:rPr>
        <w:t xml:space="preserve"> главный герой?</w:t>
      </w:r>
    </w:p>
    <w:p>
      <w:pPr>
        <w:pStyle w:val="Normal"/>
        <w:spacing w:lineRule="auto" w:line="240" w:before="120" w:after="0"/>
        <w:ind w:left="0" w:right="0" w:hanging="0"/>
        <w:jc w:val="left"/>
        <w:rPr>
          <w:rFonts w:ascii="Times New Roman" w:hAnsi="Times New Roman" w:cs="Times New Roman"/>
          <w:b/>
          <w:b/>
          <w:sz w:val="20"/>
        </w:rPr>
      </w:pPr>
      <w:r>
        <w:rPr>
          <w:rFonts w:cs="Times New Roman"/>
          <w:b/>
          <w:sz w:val="20"/>
        </w:rPr>
      </w:r>
    </w:p>
    <w:p>
      <w:pPr>
        <w:pStyle w:val="Normal"/>
        <w:spacing w:lineRule="auto" w:line="240" w:before="120" w:after="0"/>
        <w:ind w:left="0" w:right="0" w:firstLine="340"/>
        <w:jc w:val="left"/>
        <w:rPr>
          <w:sz w:val="20"/>
        </w:rPr>
      </w:pPr>
      <w:r>
        <w:rPr>
          <w:rFonts w:cs="Times New Roman"/>
          <w:sz w:val="20"/>
        </w:rPr>
        <w:t>Вот как определял особенность гоголевского замысла "крестный отец "Ревизора" Пушкин: "Ревизор" — тоже моя идея... Тип Хлеста</w:t>
        <w:softHyphen/>
        <w:t>кова у меня был намечен в живом лице... Это своего рода Митрофа</w:t>
        <w:softHyphen/>
        <w:t>нушка, только более обтесанный... Но по характеру своему так же наивен и скромен... чего, однако, Гоголь не дал своему Хлестакову, вложив в его речь дозу нахальства и уверенной глупости... Да, имен</w:t>
        <w:softHyphen/>
        <w:t>но, "уверенной глупости", потому что Хлестаков сознает свое глупое положение среди семьи глупого городничего, но все-таки его под</w:t>
        <w:softHyphen/>
        <w:t>держивает, уверенный в том, что его глупый ум, по сравнению с глупостью уездного на</w:t>
      </w:r>
      <w:r>
        <w:rPr>
          <w:sz w:val="20"/>
        </w:rPr>
        <w:t>чальства, много значительнее..."</w:t>
      </w:r>
      <w:r>
        <w:rPr>
          <w:sz w:val="20"/>
          <w:vertAlign w:val="superscript"/>
        </w:rPr>
        <w:t>(</w:t>
      </w:r>
      <w:r>
        <w:rPr>
          <w:rFonts w:cs="Times New Roman"/>
          <w:sz w:val="20"/>
          <w:vertAlign w:val="superscript"/>
        </w:rPr>
        <w:t>42</w:t>
      </w:r>
      <w:r>
        <w:rPr>
          <w:sz w:val="20"/>
          <w:vertAlign w:val="superscript"/>
        </w:rPr>
        <w:t>)</w:t>
      </w:r>
      <w:r>
        <w:rPr>
          <w:rFonts w:cs="Times New Roman"/>
          <w:sz w:val="20"/>
        </w:rPr>
        <w:t xml:space="preserve"> Здесь мы еще раз становимся свидетелями удивительной проницательности Пушкина, поскольку Гоголь свои подробные объяснения этой не</w:t>
        <w:softHyphen/>
        <w:t>простой роли опубликовал уже после его смерти.</w:t>
      </w:r>
    </w:p>
    <w:p>
      <w:pPr>
        <w:pStyle w:val="Normal"/>
        <w:spacing w:lineRule="auto" w:line="240" w:before="120" w:after="0"/>
        <w:ind w:left="0" w:right="0" w:firstLine="340"/>
        <w:jc w:val="left"/>
        <w:rPr>
          <w:sz w:val="20"/>
        </w:rPr>
      </w:pPr>
      <w:r>
        <w:rPr>
          <w:rFonts w:cs="Times New Roman"/>
          <w:sz w:val="20"/>
        </w:rPr>
        <w:t>В "Замечаниях для господ актеров" он дает такое определение:</w:t>
      </w:r>
      <w:r>
        <w:rPr>
          <w:sz w:val="20"/>
        </w:rPr>
        <w:t xml:space="preserve"> </w:t>
      </w:r>
      <w:r>
        <w:rPr>
          <w:rFonts w:cs="Times New Roman"/>
          <w:i/>
          <w:sz w:val="20"/>
        </w:rPr>
        <w:t>"Хлестаков,</w:t>
      </w:r>
      <w:r>
        <w:rPr>
          <w:rFonts w:cs="Times New Roman"/>
          <w:sz w:val="20"/>
        </w:rPr>
        <w:t xml:space="preserve"> молодой человек лет двадцати трех, тоненький, худень</w:t>
        <w:softHyphen/>
        <w:t>кий; несколько приглуповат и, как говорят, без царя в голове. Говорит и действует без всякого соображения" (Г/,9). В "Предуведомлении для тех, которые пожелали бы сыграть как следует "Ревизора", он поясня</w:t>
        <w:softHyphen/>
        <w:t xml:space="preserve">ет: " Умный актер, ...должен стараться поймать </w:t>
      </w:r>
      <w:r>
        <w:rPr>
          <w:rFonts w:cs="Times New Roman"/>
          <w:i/>
          <w:sz w:val="20"/>
        </w:rPr>
        <w:t>общечеловеческое</w:t>
      </w:r>
      <w:r>
        <w:rPr>
          <w:i/>
          <w:sz w:val="20"/>
        </w:rPr>
        <w:t xml:space="preserve"> </w:t>
      </w:r>
      <w:r>
        <w:rPr>
          <w:sz w:val="20"/>
        </w:rPr>
        <w:t>выра</w:t>
      </w:r>
      <w:r>
        <w:rPr>
          <w:rFonts w:cs="Times New Roman"/>
          <w:sz w:val="20"/>
        </w:rPr>
        <w:t>жение роли. Хлестаков сам по себе ничтожный человек... Не имея никакого желания надувать, он позабывает сам, что лжет. Проснув</w:t>
        <w:softHyphen/>
        <w:t>шись, он... даже не помнит, чем напугал всех. В нем по-прежнему никакого соображения и глупость во всех поступках" (IV, 112). А в пись</w:t>
        <w:softHyphen/>
        <w:t>ме к Щепкину Гоголь уже совсем лаконично и открыто определяет основную сущность своего героя: "Он просто глуп" (Х1,39).</w:t>
      </w:r>
    </w:p>
    <w:p>
      <w:pPr>
        <w:pStyle w:val="Normal"/>
        <w:spacing w:lineRule="auto" w:line="240" w:before="120" w:after="0"/>
        <w:ind w:left="0" w:right="0" w:firstLine="340"/>
        <w:jc w:val="left"/>
        <w:rPr>
          <w:sz w:val="20"/>
        </w:rPr>
      </w:pPr>
      <w:r>
        <w:rPr>
          <w:rFonts w:cs="Times New Roman"/>
          <w:sz w:val="20"/>
        </w:rPr>
        <w:t>"Глуп", "глупость", "приглуповат" — на эти ключевые слова Гоголь упорно делает акцент во всех характеристиках Хлестакова. Да и сам Хлестаков часто использует эти словечки, он называет "глупыми" сво</w:t>
        <w:softHyphen/>
        <w:t>его отца, Городничего в письме к Тряпичкину, счета принесенные трактирным слугой. Недалеки от Хлестакова по лексикону и осталь</w:t>
        <w:softHyphen/>
        <w:t>ные герои комедии. Они даже более изобретательны в использовании разнообразных синонимов неразумности: "рехнулась матушка", "немного с придурью", "свихнуться с ума", "как сумасшедшая", "глупости толку</w:t>
        <w:softHyphen/>
        <w:t>ешь", "вам все финтирлюшки", "сквозной ветер разгуливает в голове".</w:t>
      </w:r>
    </w:p>
    <w:p>
      <w:pPr>
        <w:pStyle w:val="Normal"/>
        <w:spacing w:lineRule="auto" w:line="240" w:before="120" w:after="0"/>
        <w:ind w:left="0" w:right="0" w:firstLine="340"/>
        <w:jc w:val="left"/>
        <w:rPr>
          <w:sz w:val="20"/>
        </w:rPr>
      </w:pPr>
      <w:r>
        <w:rPr>
          <w:rFonts w:cs="Times New Roman"/>
          <w:sz w:val="20"/>
        </w:rPr>
        <w:t>И дело не только в словах и выражениях. Внимательный анализ комедии показывает, что трудно найти какой-либо вид глупости, ко</w:t>
        <w:softHyphen/>
        <w:t>торый не был бы обыгран Гоголем в "Ревизоре". Можно подумать, что Гоголь специально потратил немалое время для изучения всего ее спек</w:t>
        <w:softHyphen/>
        <w:t>тра, или же все это разнообразие ее форм и оттенков было им где-то почерпнуто. Иначе придется предположить, что Гоголю пришли в го</w:t>
        <w:softHyphen/>
        <w:t>лову абсолютно похожие мысли, что и знаменитому голландскому пи</w:t>
        <w:softHyphen/>
        <w:t>сателю Эразму Роттердамскому. Ровно за 300 лет до рождения Гоголя в 1509 году им уже был написан трактат, с исключительной полнотой и обстоятельностью освещающий эту проблему, — книга "Похвала глу</w:t>
        <w:softHyphen/>
        <w:t>пости". Сразу после издания она была переведена на многие европей</w:t>
        <w:softHyphen/>
        <w:t>ские языки и, распечатанная в десятках тысяч экземпляров, принесла автору мировую известность и славу.</w:t>
      </w:r>
    </w:p>
    <w:p>
      <w:pPr>
        <w:pStyle w:val="Normal"/>
        <w:spacing w:lineRule="auto" w:line="240" w:before="120" w:after="0"/>
        <w:ind w:left="0" w:right="0" w:firstLine="340"/>
        <w:jc w:val="left"/>
        <w:rPr>
          <w:sz w:val="20"/>
        </w:rPr>
      </w:pPr>
      <w:r>
        <w:rPr>
          <w:rFonts w:cs="Times New Roman"/>
          <w:sz w:val="20"/>
        </w:rPr>
        <w:t>Хотя первое издание "Похвалы глупости" на русский язык было осуществлено лишь в 1840 году, это произведение уже имело дли</w:t>
        <w:softHyphen/>
        <w:t>тельную историю русских переводов, распространяемых в большом количестве списков и было известно образованным кругам русского общества еще с начала XVIII века. Об этом говорят десятки изданий на французском и немецком языках, а также многочисленные руко</w:t>
        <w:softHyphen/>
        <w:t>писные переводы, хранившиеся в дворянских библиотеках. Так что для Гоголя, владеющего французским и немецким языками и имею</w:t>
        <w:softHyphen/>
        <w:t>щего доступ к библиотекам известных писателей, эта книга была вполне доступна.</w:t>
      </w:r>
    </w:p>
    <w:p>
      <w:pPr>
        <w:pStyle w:val="Normal"/>
        <w:spacing w:lineRule="auto" w:line="240" w:before="120" w:after="0"/>
        <w:ind w:left="0" w:right="0" w:firstLine="340"/>
        <w:jc w:val="left"/>
        <w:rPr>
          <w:sz w:val="20"/>
        </w:rPr>
      </w:pPr>
      <w:r>
        <w:rPr>
          <w:rFonts w:cs="Times New Roman"/>
          <w:sz w:val="20"/>
        </w:rPr>
        <w:t>"Похвала глупости" это, как называл ее сам автор, "ученая шутка не лишенная соли, ораторская безделка". В ней Глупость произно</w:t>
        <w:softHyphen/>
        <w:t>сит панегирик самой себе, что и является первым признаком глу</w:t>
        <w:softHyphen/>
        <w:t>пости. Но в своей похвальбе она правдива, откровенна и лишена притворства, поскольку ей "всегда особенно приятно было говорить то, что в голову взбредет". Она считает себя равной богам и уверена, что только она со своей свитой слуг доставляет счастье и удовольст</w:t>
        <w:softHyphen/>
        <w:t xml:space="preserve">вие человеку и "подчиняет своей власти весь род людской, отдавая повеления самим императорам." Среди ее слуг и наперсниц богини опьянения, невоспитанности, себялюбия, лести, забвения, лени, наслаждения, безумия, чревоугодия и разгула." Все, что </w:t>
      </w:r>
      <w:r>
        <w:rPr>
          <w:sz w:val="20"/>
        </w:rPr>
        <w:t>есть в жиз</w:t>
        <w:softHyphen/>
        <w:t>ни приятного, ее дар"</w:t>
      </w:r>
      <w:r>
        <w:rPr>
          <w:sz w:val="20"/>
          <w:vertAlign w:val="superscript"/>
        </w:rPr>
        <w:t>(</w:t>
      </w:r>
      <w:r>
        <w:rPr>
          <w:rFonts w:cs="Times New Roman"/>
          <w:sz w:val="20"/>
          <w:vertAlign w:val="superscript"/>
        </w:rPr>
        <w:t>43</w:t>
      </w:r>
      <w:r>
        <w:rPr>
          <w:sz w:val="20"/>
          <w:vertAlign w:val="superscript"/>
        </w:rPr>
        <w:t>)</w:t>
      </w:r>
      <w:r>
        <w:rPr>
          <w:rFonts w:cs="Times New Roman"/>
          <w:sz w:val="20"/>
        </w:rPr>
        <w:t>.</w:t>
      </w:r>
    </w:p>
    <w:p>
      <w:pPr>
        <w:pStyle w:val="Normal"/>
        <w:spacing w:lineRule="auto" w:line="240" w:before="120" w:after="0"/>
        <w:ind w:left="0" w:right="0" w:firstLine="340"/>
        <w:jc w:val="left"/>
        <w:rPr>
          <w:sz w:val="20"/>
        </w:rPr>
      </w:pPr>
      <w:r>
        <w:rPr>
          <w:rFonts w:cs="Times New Roman"/>
          <w:sz w:val="20"/>
        </w:rPr>
        <w:t>Глупость уверена:" Такая уж у людей натура, что никто из них не бывает свободен от тяжких пороков. Не понимаю, чего ради назы</w:t>
        <w:softHyphen/>
        <w:t>вать таких людей несчастными, раз они так рождены, так приучены и ежели таков общий удел. Нет, это значит быть человеком". Имен</w:t>
        <w:softHyphen/>
        <w:t>но это, как-будто подражая стилю "Похвалы глупости", утверждает Городничий в "Ревизоре": "...нет человека, который бы за собою не имел каких-нибудь грехов. Эт</w:t>
      </w:r>
      <w:r>
        <w:rPr>
          <w:sz w:val="20"/>
        </w:rPr>
        <w:t>о уж так самим богом устроено"(</w:t>
      </w:r>
      <w:r>
        <w:rPr>
          <w:sz w:val="20"/>
          <w:lang w:val="en-US"/>
        </w:rPr>
        <w:t>IV</w:t>
      </w:r>
      <w:r>
        <w:rPr>
          <w:rFonts w:cs="Times New Roman"/>
          <w:sz w:val="20"/>
        </w:rPr>
        <w:t>,14).</w:t>
      </w:r>
    </w:p>
    <w:p>
      <w:pPr>
        <w:pStyle w:val="Normal"/>
        <w:spacing w:lineRule="auto" w:line="240" w:before="120" w:after="0"/>
        <w:ind w:left="0" w:right="0" w:firstLine="340"/>
        <w:jc w:val="left"/>
        <w:rPr>
          <w:sz w:val="20"/>
        </w:rPr>
      </w:pPr>
      <w:r>
        <w:rPr>
          <w:rFonts w:cs="Times New Roman"/>
          <w:sz w:val="20"/>
        </w:rPr>
        <w:t>"В чем, — спрашивает Глупость, — источник очарования юности, если не во мне? Чем меньше умничает мальчик по моей милости, тем приятнее он всем и каждому". Несомненно, что это тоже помогало Хлестакову завоевать доверие чиновников, однако и сами они в доста</w:t>
        <w:softHyphen/>
        <w:t>точной мере виноваты в своих заблуждениях. "Поистине, два великих препятствия, — говорит Глупость, — стоят на пути правильного пони</w:t>
        <w:softHyphen/>
        <w:t>мания вещей — стыд, наполняющий душу, словно туман, и страх, ко</w:t>
        <w:softHyphen/>
        <w:t>торый перед лицом опасности удерживает от смелых решений". Имен</w:t>
        <w:softHyphen/>
        <w:t>но страх перед настоящим ревизором буквально отуманил разум Городничего и его соратников. "Но глупость с удивительной легкостью гонит прочь стыд и страх,.. лишь немногие смертные понимают, сколь выгодно и удобно никогда не стыдиться и не перед чем не робеть. На все дерзающий дурак, не сдерживаемый ни стыдом, которого не име</w:t>
        <w:softHyphen/>
        <w:t>ет, ни</w:t>
      </w:r>
      <w:r>
        <w:rPr>
          <w:sz w:val="20"/>
        </w:rPr>
        <w:t xml:space="preserve"> опасностью, которой не сознает"</w:t>
      </w:r>
      <w:r>
        <w:rPr>
          <w:sz w:val="20"/>
          <w:vertAlign w:val="superscript"/>
        </w:rPr>
        <w:t>(</w:t>
      </w:r>
      <w:r>
        <w:rPr>
          <w:rFonts w:cs="Times New Roman"/>
          <w:sz w:val="20"/>
          <w:vertAlign w:val="superscript"/>
        </w:rPr>
        <w:t>44</w:t>
      </w:r>
      <w:r>
        <w:rPr>
          <w:sz w:val="20"/>
          <w:vertAlign w:val="superscript"/>
        </w:rPr>
        <w:t>)</w:t>
      </w:r>
      <w:r>
        <w:rPr>
          <w:rFonts w:cs="Times New Roman"/>
          <w:sz w:val="20"/>
        </w:rPr>
        <w:t>. Если сама Глупость помог</w:t>
        <w:softHyphen/>
        <w:t>ла Хлестакову справиться с его страхом перед Городничим, то затем к ней присоединился ее помощник — ослепляющий гнев, и уже через минуту расхрабрившийся Хлестаков стучал кулаком: "Да как вы смее</w:t>
        <w:softHyphen/>
        <w:t>те! Я прямо к министру!"</w:t>
      </w:r>
    </w:p>
    <w:p>
      <w:pPr>
        <w:pStyle w:val="Normal"/>
        <w:spacing w:lineRule="auto" w:line="240" w:before="120" w:after="0"/>
        <w:ind w:left="0" w:right="0" w:firstLine="340"/>
        <w:jc w:val="left"/>
        <w:rPr>
          <w:sz w:val="20"/>
        </w:rPr>
      </w:pPr>
      <w:r>
        <w:rPr>
          <w:rFonts w:cs="Times New Roman"/>
          <w:sz w:val="20"/>
        </w:rPr>
        <w:t>После гнева эстафету забот о Хлестакове приняла другая ближай</w:t>
        <w:softHyphen/>
        <w:t>шая помощница Глупости — богиня опьянения Мэте, приняв образ губернской мадеры. Тут уж язык Хлестакова полностью вышел из под контроля разума, поскольку, "что может быть глупее самовлюбленнос</w:t>
        <w:softHyphen/>
        <w:t>ти и самолюбования". Теперь уже Хлестаков почувствовал себя не только значительньм лицом и столичным вельможей, но и оказался в одной компании с дипломатами и поэтами: "С Пушкиным на дружеской ноге!"</w:t>
      </w:r>
    </w:p>
    <w:p>
      <w:pPr>
        <w:pStyle w:val="Normal"/>
        <w:spacing w:lineRule="auto" w:line="240" w:before="120" w:after="0"/>
        <w:ind w:left="0" w:right="0" w:firstLine="340"/>
        <w:jc w:val="left"/>
        <w:rPr>
          <w:sz w:val="20"/>
        </w:rPr>
      </w:pPr>
      <w:r>
        <w:rPr>
          <w:rFonts w:cs="Times New Roman"/>
          <w:sz w:val="20"/>
        </w:rPr>
        <w:t>Как это похоже на заявления самой Глупости — "Я и сама люблю посидеть здесь в одном ряду с богами поэзии", ведь поэты "по свойст</w:t>
        <w:softHyphen/>
        <w:t>ву своего ремесла целиком принадлежат к моей партии". Поэтому, на</w:t>
        <w:softHyphen/>
        <w:t>верное, Хлестаков, как оказалось, и сам любит сочинять — "Женитьба Фигаро", "Роберт -Дьявол", "Юрий Мирославский" и все, "что было под именем барона Брамбеуса". Не беда, что уже есть "Юрий Мирос</w:t>
        <w:softHyphen/>
        <w:t>лавский" Загоскина, отвечает Хлестаков на сомнения Марьи Антонов</w:t>
        <w:softHyphen/>
        <w:t>ны, "есть другой "Юрий Мирославский", так тот уж мой... все случа</w:t>
        <w:softHyphen/>
        <w:t>ем... в один вечер, кажется, все написал, всех изумил. У меня легкость необыкновенная в мыслях" (IV, 49).</w:t>
      </w:r>
    </w:p>
    <w:p>
      <w:pPr>
        <w:pStyle w:val="Normal"/>
        <w:spacing w:lineRule="auto" w:line="240" w:before="120" w:after="0"/>
        <w:ind w:left="0" w:right="0" w:firstLine="340"/>
        <w:jc w:val="left"/>
        <w:rPr>
          <w:sz w:val="20"/>
        </w:rPr>
      </w:pPr>
      <w:r>
        <w:rPr>
          <w:rFonts w:cs="Times New Roman"/>
          <w:sz w:val="20"/>
        </w:rPr>
        <w:t>Ну разве не Глупость была его музой? "Сколь счастлив сочини</w:t>
        <w:softHyphen/>
        <w:t>тель, послушный моим внушениям: он не станет корпеть по ночам, он записывает все, что ему взбредет на ум и окажется на кончике пера... Но еще смышленнее те, которые... присваивают себе славу чужих тру</w:t>
        <w:softHyphen/>
        <w:t>дов, в той надежде, что если и уличат их когда-нибудь в литературном воровстве, то все же в течение некоторого времени они смогут пользо</w:t>
        <w:softHyphen/>
        <w:t>ваться выгодами от своей проделки,.. пуская таким образом пыль в глаза людям несведущим... ведь это всего только имена, не более! К тому же сами эти имена нередко выдуманы или заимствованы из старинных книг"</w:t>
      </w:r>
      <w:r>
        <w:rPr>
          <w:rFonts w:cs="Times New Roman"/>
          <w:sz w:val="20"/>
          <w:vertAlign w:val="superscript"/>
        </w:rPr>
        <w:t>(45)</w:t>
      </w:r>
      <w:r>
        <w:rPr>
          <w:rFonts w:cs="Times New Roman"/>
          <w:sz w:val="20"/>
        </w:rPr>
        <w:t>.</w:t>
      </w:r>
    </w:p>
    <w:p>
      <w:pPr>
        <w:pStyle w:val="Normal"/>
        <w:spacing w:lineRule="auto" w:line="240" w:before="120" w:after="0"/>
        <w:ind w:left="0" w:right="0" w:firstLine="340"/>
        <w:jc w:val="left"/>
        <w:rPr>
          <w:sz w:val="20"/>
        </w:rPr>
      </w:pPr>
      <w:r>
        <w:rPr>
          <w:rFonts w:cs="Times New Roman"/>
          <w:sz w:val="20"/>
        </w:rPr>
        <w:t>Да и как не подпустить пыли в глаза этим чиновникам, если они сами так и норовят примерить дурацкий колпак. Первый же совет, данный Городничим на экстренном совещании, был, — "чтобы все было прилично и колпаки были чистые" (ГУ, 15). Конечно, это вроде бы от</w:t>
        <w:softHyphen/>
        <w:t>носилось к больным в богоугодном заведении. Но в окончательной редакции "Ревизора" Гоголь специально вводит утвердительный ответ Артемия Филипповича уже без каких-либо уточнений:" Колпаки, по</w:t>
        <w:softHyphen/>
        <w:t>жалуй, можно надеть и чистые", а Лука Лукич в последнем действии уже в открытую ругает Бобчинского и Добчинского "колпаками".</w:t>
      </w:r>
    </w:p>
    <w:p>
      <w:pPr>
        <w:pStyle w:val="Normal"/>
        <w:spacing w:lineRule="auto" w:line="240" w:before="120" w:after="0"/>
        <w:ind w:left="0" w:right="0" w:firstLine="340"/>
        <w:jc w:val="left"/>
        <w:rPr>
          <w:sz w:val="20"/>
        </w:rPr>
      </w:pPr>
      <w:r>
        <w:rPr>
          <w:rFonts w:cs="Times New Roman"/>
          <w:sz w:val="20"/>
        </w:rPr>
        <w:t>Но если чиновники со страху приняли Хлестакова чуть ли не за генералиссимуса, то куда смотрели дамы, им ведь не нужно бояться ревизора? На это у Глупости есть свое объяснение. Она считает жен</w:t>
        <w:softHyphen/>
        <w:t>щину "скотинкой непонятливой и глупой, но зато забавной и ми</w:t>
        <w:softHyphen/>
        <w:t>лой... Чем привлекают они к себе мужчин, как не глупостью? В глу</w:t>
        <w:softHyphen/>
        <w:t>пости женщин — высшее блаженство мужчины. Этому, конечно, не станет прекословить тот, кто вспомнит, какую чушь привыкли не</w:t>
        <w:softHyphen/>
        <w:t xml:space="preserve">сти мужчины в любовных беседах" </w:t>
      </w:r>
      <w:r>
        <w:rPr>
          <w:rFonts w:cs="Times New Roman"/>
          <w:i/>
          <w:sz w:val="20"/>
          <w:vertAlign w:val="superscript"/>
        </w:rPr>
        <w:t>т</w:t>
      </w:r>
      <w:r>
        <w:rPr>
          <w:rFonts w:cs="Times New Roman"/>
          <w:i/>
          <w:sz w:val="20"/>
        </w:rPr>
        <w:t>.</w:t>
      </w:r>
      <w:r>
        <w:rPr>
          <w:rFonts w:cs="Times New Roman"/>
          <w:sz w:val="20"/>
        </w:rPr>
        <w:t xml:space="preserve"> Для этого вполне будет доста</w:t>
        <w:softHyphen/>
        <w:t>точно припомнить весь тот вздор, что говорил Хлестаков во время своих ухаживаний за женой и дочерью Городничего.</w:t>
      </w:r>
    </w:p>
    <w:p>
      <w:pPr>
        <w:pStyle w:val="Normal"/>
        <w:spacing w:lineRule="auto" w:line="240" w:before="120" w:after="0"/>
        <w:ind w:left="0" w:right="0" w:firstLine="340"/>
        <w:jc w:val="left"/>
        <w:rPr>
          <w:sz w:val="20"/>
          <w:lang w:val="en-US"/>
        </w:rPr>
      </w:pPr>
      <w:r>
        <w:rPr>
          <w:rFonts w:cs="Times New Roman"/>
          <w:sz w:val="20"/>
        </w:rPr>
        <w:t>"Но глупее и гаже всех купеческая порода, ибо купцы, — утвер</w:t>
        <w:softHyphen/>
        <w:t>ждает Глупость, — ставят себе самую гнусную цель и достигают ее наигнуснейшими средствами: вечно лгут, божатся, воруют, жульни</w:t>
        <w:softHyphen/>
        <w:t>чают, надувают и при этом мнят себя первыми людьми в мире пото</w:t>
        <w:softHyphen/>
        <w:t>му только, что пальцы</w:t>
      </w:r>
      <w:r>
        <w:rPr>
          <w:sz w:val="20"/>
        </w:rPr>
        <w:t xml:space="preserve"> их украшены золотыми перстнями"</w:t>
      </w:r>
      <w:r>
        <w:rPr>
          <w:sz w:val="20"/>
          <w:vertAlign w:val="superscript"/>
        </w:rPr>
        <w:t>(</w:t>
      </w:r>
      <w:r>
        <w:rPr>
          <w:rFonts w:cs="Times New Roman"/>
          <w:sz w:val="20"/>
          <w:vertAlign w:val="superscript"/>
        </w:rPr>
        <w:t>4</w:t>
      </w:r>
      <w:r>
        <w:rPr>
          <w:sz w:val="20"/>
          <w:vertAlign w:val="superscript"/>
        </w:rPr>
        <w:t>5)</w:t>
      </w:r>
      <w:r>
        <w:rPr>
          <w:rFonts w:cs="Times New Roman"/>
          <w:sz w:val="20"/>
        </w:rPr>
        <w:t>. А вот</w:t>
      </w:r>
      <w:r>
        <w:rPr>
          <w:sz w:val="20"/>
        </w:rPr>
        <w:t xml:space="preserve"> </w:t>
      </w:r>
      <w:r>
        <w:rPr>
          <w:rFonts w:cs="Times New Roman"/>
          <w:sz w:val="20"/>
        </w:rPr>
        <w:t>как трактует купцов Городничий: "Архиплуты, протобестии, надува</w:t>
        <w:softHyphen/>
        <w:t>лы мирские!... он купец; его не тронь. "Мы, говорит, и дворянам не уступим"... — начинаешь плутнями, тебя хозяин бьет за то, что не умеешь обманывать,.. а как разопрет тебе брюхо да набьешь себе карман, так и заважничал!"</w:t>
      </w:r>
      <w:r>
        <w:rPr>
          <w:rFonts w:cs="Times New Roman"/>
          <w:sz w:val="20"/>
          <w:lang w:val="en-US"/>
        </w:rPr>
        <w:t xml:space="preserve"> (IV,83).</w:t>
      </w:r>
    </w:p>
    <w:p>
      <w:pPr>
        <w:pStyle w:val="Normal"/>
        <w:spacing w:lineRule="auto" w:line="240" w:before="120" w:after="0"/>
        <w:ind w:left="0" w:right="0" w:firstLine="340"/>
        <w:jc w:val="left"/>
        <w:rPr>
          <w:sz w:val="20"/>
        </w:rPr>
      </w:pPr>
      <w:r>
        <w:rPr>
          <w:rFonts w:cs="Times New Roman"/>
          <w:sz w:val="20"/>
        </w:rPr>
        <w:t>Трудно перечислить все мотивы из книги Эразма Роттердамского, использованные в комедии Гоголя. Это глупость тяжущихся, "напере</w:t>
        <w:softHyphen/>
        <w:t>бой обогащающая судью-волокитчика", охотящегося в "Ревизоре" на зайцев на землях и у того и другого; глупость украшения речи инос</w:t>
        <w:softHyphen/>
        <w:t>транными словечками, "словно бубенцами" на колпаке шута; глупость преподавателей в училищах, устрашающих "ребятишек своим грозным видом и голосом", гордых осознанием своей необычайной учености и не желающих "поменяться своей участью даже с персидскими царя</w:t>
        <w:softHyphen/>
        <w:t>ми". Вспомните, как один преподаватель, не жалеющий жизни "ради науки" в горячности разбивал стулья, когда заходила речь об Алексан</w:t>
        <w:softHyphen/>
        <w:t>дре Македонском, завоевателе персидского царства. Можно предпол</w:t>
        <w:softHyphen/>
        <w:t>ожить, что Гоголь упомянул в самом начале комедии этот яркий запо</w:t>
        <w:softHyphen/>
        <w:t>минающийся эпизод с разбиванием стульев в училище именно потому, что "Глупость латиняне зовут Стультицией". Отсюда, наверное, мания Хлестакова всех везде усаживать на стулья. Он настойчиво предлагает стул Городничему и Бобчинскому в своем номере под лестницей, столь же упорно рассаживает растерявшихся чиновников в гостиной дома Городничего и затем при вручении ими взяток. А во время ухаживания за Марьей Антоновной он разыгрывает целую мизансцену с придвига-нием стула, утверждая, правда, что ей нужен "не стул, а трон", тем самым намекая на ее роль в масонском ритуале Божественной Пре</w:t>
        <w:softHyphen/>
        <w:t>мудрости - Девы Софии. В отсутствие Хлестакова только Городничий уделяет такое большое внимание стульям, особенно когда просит для торжественного собрания чиновников принести "побольше стульев", за что Хлестаков и напишет о нем в письме к Тряпичкину: "Городни</w:t>
        <w:softHyphen/>
        <w:t>чий — глуп, как сивый мерин". Всего в продолжение этой сравнитель</w:t>
        <w:softHyphen/>
        <w:t>но небольшой пьесы, охватывающей события одного только дня, Го</w:t>
        <w:softHyphen/>
        <w:t>голем вводится более десятка различных рассаживании и других действий со стульями.</w:t>
      </w:r>
    </w:p>
    <w:p>
      <w:pPr>
        <w:pStyle w:val="Normal"/>
        <w:spacing w:lineRule="auto" w:line="240" w:before="120" w:after="0"/>
        <w:ind w:left="0" w:right="0" w:firstLine="340"/>
        <w:jc w:val="left"/>
        <w:rPr>
          <w:sz w:val="20"/>
        </w:rPr>
      </w:pPr>
      <w:r>
        <w:rPr>
          <w:rFonts w:cs="Times New Roman"/>
          <w:sz w:val="20"/>
        </w:rPr>
        <w:t>Вслед за Эразмом Роттердамским Гоголь вполне мог сказать о своем "Ревизоре" : "... так трактовать забавные предметы, что чита</w:t>
        <w:softHyphen/>
        <w:t>тель, не вовсе бестолковый, извлечет отсюда более пользы, чем из иного педантского и напыщенного рассуждения... Кто не щадит ни одного звания в роде людском, тот ясно показывает, что не против</w:t>
      </w:r>
      <w:r>
        <w:rPr>
          <w:sz w:val="20"/>
        </w:rPr>
        <w:t xml:space="preserve"> </w:t>
      </w:r>
      <w:r>
        <w:rPr>
          <w:rFonts w:cs="Times New Roman"/>
          <w:sz w:val="20"/>
        </w:rPr>
        <w:t>отдельных лиц, а тольк</w:t>
      </w:r>
      <w:r>
        <w:rPr>
          <w:sz w:val="20"/>
        </w:rPr>
        <w:t>о против пороков он ополчился"</w:t>
      </w:r>
      <w:r>
        <w:rPr>
          <w:rFonts w:cs="Times New Roman"/>
          <w:b/>
          <w:sz w:val="20"/>
          <w:vertAlign w:val="superscript"/>
        </w:rPr>
        <w:t>(</w:t>
      </w:r>
      <w:r>
        <w:rPr>
          <w:rFonts w:cs="Times New Roman"/>
          <w:b w:val="false"/>
          <w:sz w:val="20"/>
          <w:vertAlign w:val="superscript"/>
        </w:rPr>
        <w:t>48, 4</w:t>
      </w:r>
      <w:r>
        <w:rPr>
          <w:sz w:val="20"/>
          <w:vertAlign w:val="superscript"/>
        </w:rPr>
        <w:t>9</w:t>
      </w:r>
      <w:r>
        <w:rPr>
          <w:rFonts w:cs="Times New Roman"/>
          <w:b w:val="false"/>
          <w:sz w:val="20"/>
          <w:vertAlign w:val="superscript"/>
        </w:rPr>
        <w:t>)</w:t>
      </w:r>
      <w:r>
        <w:rPr>
          <w:sz w:val="20"/>
        </w:rPr>
        <w:t>.</w:t>
      </w:r>
    </w:p>
    <w:p>
      <w:pPr>
        <w:pStyle w:val="Normal"/>
        <w:spacing w:lineRule="auto" w:line="240" w:before="120" w:after="0"/>
        <w:ind w:left="0" w:right="0" w:firstLine="340"/>
        <w:jc w:val="left"/>
        <w:rPr>
          <w:sz w:val="20"/>
          <w:lang w:val="en-US"/>
        </w:rPr>
      </w:pPr>
      <w:r>
        <w:rPr>
          <w:rFonts w:cs="Times New Roman"/>
          <w:sz w:val="20"/>
        </w:rPr>
        <w:t>Однако, как мы знаем, первоначальная судьба этих произведений оказалась различной. "Похвала глупости" была принята с большим вос</w:t>
        <w:softHyphen/>
        <w:t>торгом, особенно среди знатных и сильных мира сего, и совсем другое отношение почувствовал к себе автор "Ревизора", о чем он написал в</w:t>
      </w:r>
      <w:r>
        <w:rPr>
          <w:sz w:val="20"/>
        </w:rPr>
        <w:t xml:space="preserve"> </w:t>
      </w:r>
      <w:r>
        <w:rPr>
          <w:rFonts w:cs="Times New Roman"/>
          <w:sz w:val="20"/>
        </w:rPr>
        <w:t>своей "Авторской исповеди": "С тех пор, как мне начали говорить, что я смеюсь не только над недостатками, но даже целиком и над самим человеком, в котором заключен недостаток, и не только над всем чело</w:t>
        <w:softHyphen/>
        <w:t>веком, но и над местом, над самой должностью, которую он занимает (чего я никогда даже не имел и в мыслях), я увидел, что нужно со смехом быть очень осторожным, — тем более, что он заразителен, и стоит только тому, кто поостроумней, посмеяться над одной стороной дела, как уже, вслед за ним, кто потупее и поглупее, будет смеяться над всеми сторонами дела"</w:t>
      </w:r>
      <w:r>
        <w:rPr>
          <w:rFonts w:cs="Times New Roman"/>
          <w:sz w:val="20"/>
          <w:lang w:val="en-US"/>
        </w:rPr>
        <w:t xml:space="preserve"> (VIII,435).</w:t>
      </w:r>
    </w:p>
    <w:p>
      <w:pPr>
        <w:pStyle w:val="Normal"/>
        <w:spacing w:lineRule="auto" w:line="240" w:before="120" w:after="0"/>
        <w:ind w:left="0" w:right="0" w:firstLine="340"/>
        <w:jc w:val="left"/>
        <w:rPr>
          <w:sz w:val="20"/>
          <w:lang w:val="en-US"/>
        </w:rPr>
      </w:pPr>
      <w:r>
        <w:rPr>
          <w:rFonts w:cs="Times New Roman"/>
          <w:sz w:val="20"/>
        </w:rPr>
        <w:t>Теперь становится ясно, почему в "Развязке Ревизора" Гоголь от лица Первого комического актера так настойчиво говорит о страстях — этих помощниках Глупости в нашем душевном городе, где они бес</w:t>
        <w:softHyphen/>
        <w:t>чинствуют, "как безобразные чиновники, воруя казну собственной души нашей!": "Мне показалось, что... поддельная ветреная светская наша совесть, воспользовавшись страхом... дает себя подкупить страстям на</w:t>
        <w:softHyphen/>
        <w:t>шим, как Хлестаков чиновникам... Потому что лицемеры наши страс</w:t>
        <w:softHyphen/>
        <w:t>ти, и не только страсти, но даже малейшая пошлая привычка умеет так искусно подъехать к нам и ловко перед нами изворотиться, как не изворотились перед Хлестаковым проныры чиновники... "Кипит душа страстями" говорим всякий день, а гнать не хочем... Как бы то ни было, но всякая страсть хочет принять благородную наружность... Но, поверьте, когда выставишь перед самим собой ее на смех... — тогда эта страсть не посмеет остаться в душе"</w:t>
      </w:r>
      <w:r>
        <w:rPr>
          <w:rFonts w:cs="Times New Roman"/>
          <w:sz w:val="20"/>
          <w:lang w:val="en-US"/>
        </w:rPr>
        <w:t xml:space="preserve"> (IV,403).</w:t>
      </w:r>
    </w:p>
    <w:p>
      <w:pPr>
        <w:pStyle w:val="Normal"/>
        <w:spacing w:lineRule="auto" w:line="240" w:before="120" w:after="0"/>
        <w:ind w:left="0" w:right="0" w:firstLine="340"/>
        <w:jc w:val="left"/>
        <w:rPr>
          <w:sz w:val="20"/>
        </w:rPr>
      </w:pPr>
      <w:r>
        <w:rPr>
          <w:rFonts w:cs="Times New Roman"/>
          <w:sz w:val="20"/>
        </w:rPr>
        <w:t>Первый комический актер укоряет своих собеседников за то, что они думают, "будто бы автор должен был написать свою комедию очертя голову и не зная сам, к чему она и что выйдет из нее. Дайте же ему хоть каплю ума, в котором вы не отказываете ни одному человеку. Ведь, верно же, есть причина всякому поступку, даже и в глупом человеке" (IV, 128).</w:t>
      </w:r>
    </w:p>
    <w:p>
      <w:pPr>
        <w:pStyle w:val="Normal"/>
        <w:spacing w:lineRule="auto" w:line="240" w:before="120" w:after="0"/>
        <w:ind w:left="0" w:right="0" w:firstLine="340"/>
        <w:jc w:val="left"/>
        <w:rPr>
          <w:sz w:val="20"/>
        </w:rPr>
      </w:pPr>
      <w:r>
        <w:rPr>
          <w:rFonts w:cs="Times New Roman"/>
          <w:sz w:val="20"/>
        </w:rPr>
        <w:t>Это относится как к тайне душевных движений человека, так и к пониманию замысла комедии. Да, есть причина поведения даже в глу</w:t>
        <w:softHyphen/>
        <w:t>пом человеке. В глупом даже легче видны эти причины — он лишен притворства. "У дурачка, что в сердце скрыто, то и на лбу написано, то и с языка срывается, — говорит Глупость. — Мое лицо — правдивое зеркало души опровергло бы его без долгих речей'</w:t>
      </w:r>
      <w:r>
        <w:rPr>
          <w:rFonts w:cs="Times New Roman"/>
          <w:sz w:val="20"/>
          <w:vertAlign w:val="superscript"/>
        </w:rPr>
        <w:t>450</w:t>
      </w:r>
      <w:r>
        <w:rPr>
          <w:rFonts w:cs="Times New Roman"/>
          <w:sz w:val="20"/>
        </w:rPr>
        <w:t>*. Вспомните эпиг</w:t>
        <w:softHyphen/>
        <w:t>раф "Ревизора" — "На зеркало неча пенять, коли рожа крива". Вот, может быть, тот ключ, что лежит рядом со шкатулкой-пьесой, о кото</w:t>
        <w:softHyphen/>
        <w:t>ром говорил Гоголь. И зеркало — это глупость и несовершенство на</w:t>
        <w:softHyphen/>
        <w:t>шей жизни. А кривая рожа в нем — это наша душа, лицо "ветреной совести", нашей больной совести — самого большого человеческого порока, зависящего только от нас самих.</w:t>
      </w:r>
    </w:p>
    <w:p>
      <w:pPr>
        <w:pStyle w:val="Normal"/>
        <w:spacing w:lineRule="auto" w:line="240" w:before="120" w:after="0"/>
        <w:ind w:left="0" w:right="0" w:firstLine="340"/>
        <w:jc w:val="left"/>
        <w:rPr>
          <w:sz w:val="20"/>
        </w:rPr>
      </w:pPr>
      <w:r>
        <w:rPr>
          <w:rFonts w:cs="Times New Roman"/>
          <w:sz w:val="20"/>
        </w:rPr>
        <w:t>Таким образом, открывающаяся с помощью идей Эразма Роттер</w:t>
        <w:softHyphen/>
        <w:t>дамского тайна "Ревизора" Гоголя оказывается заключена в нрав</w:t>
        <w:softHyphen/>
        <w:t>ственной ответственности человека перед самим собой за свою жизнь.</w:t>
      </w:r>
      <w:r>
        <w:rPr>
          <w:sz w:val="20"/>
        </w:rPr>
        <w:t xml:space="preserve"> </w:t>
      </w:r>
      <w:r>
        <w:rPr>
          <w:rFonts w:cs="Times New Roman"/>
          <w:sz w:val="20"/>
        </w:rPr>
        <w:t>И настоящее зло в мире — не мистический черт, а вполне реальная в своей обыденности и пошлости человеческая глупость. Глупец, кто подчиняется страстям и убивает свою душу.</w:t>
      </w:r>
    </w:p>
    <w:p>
      <w:pPr>
        <w:pStyle w:val="Normal"/>
        <w:spacing w:lineRule="auto" w:line="240" w:before="120" w:after="0"/>
        <w:ind w:left="0" w:right="0" w:firstLine="340"/>
        <w:jc w:val="left"/>
        <w:rPr>
          <w:sz w:val="20"/>
        </w:rPr>
      </w:pPr>
      <w:r>
        <w:rPr>
          <w:rFonts w:cs="Times New Roman"/>
          <w:sz w:val="20"/>
        </w:rPr>
        <w:t>Тем не менее, чтобы быть уверенными в правильности ответа и исключить возможность простого совпадения архетипических обра</w:t>
        <w:softHyphen/>
        <w:t>зов, попробуем доказать не случайность обращения Гоголя к идеям Эразма Роттердамского и его книге "Похвала глупости".</w:t>
      </w:r>
    </w:p>
    <w:p>
      <w:pPr>
        <w:pStyle w:val="Normal"/>
        <w:spacing w:lineRule="auto" w:line="240" w:before="120" w:after="0"/>
        <w:ind w:left="0" w:right="0" w:firstLine="340"/>
        <w:jc w:val="left"/>
        <w:rPr>
          <w:sz w:val="20"/>
        </w:rPr>
      </w:pPr>
      <w:r>
        <w:rPr>
          <w:rFonts w:cs="Times New Roman"/>
          <w:sz w:val="20"/>
        </w:rPr>
        <w:t>Творческое наследие Эразма Роттердамского насчитывает мно</w:t>
        <w:softHyphen/>
        <w:t>гие десятки томов его Полного собрания сочинений. Из этого ко</w:t>
        <w:softHyphen/>
        <w:t>лоссального наследия "Вольтера XVI века" до нашей страны, к ог</w:t>
        <w:softHyphen/>
        <w:t>ромному сожалению, достигали лишь крохи. Но одно из его основополагающих произведений, характеризуемое как манифест эразмианства, с началом российского просвещения было все же пе</w:t>
        <w:softHyphen/>
        <w:t>реведено на русский язык и издано в Москве довольно значитель</w:t>
        <w:softHyphen/>
        <w:t>ным тиражом. Причем не без участия членов масонских лож и в основном для их же собственной успешной деятельности. Мы гово</w:t>
        <w:softHyphen/>
        <w:t>рим об "Энхиридионе", переводимом в России как "Оружие христи</w:t>
        <w:softHyphen/>
        <w:t>анского воина", или "Кинжал христианского воина".</w:t>
      </w:r>
    </w:p>
    <w:p>
      <w:pPr>
        <w:pStyle w:val="Normal"/>
        <w:spacing w:lineRule="auto" w:line="240" w:before="120" w:after="0"/>
        <w:ind w:left="0" w:right="0" w:firstLine="340"/>
        <w:jc w:val="left"/>
        <w:rPr>
          <w:sz w:val="20"/>
        </w:rPr>
      </w:pPr>
      <w:r>
        <w:rPr>
          <w:rFonts w:cs="Times New Roman"/>
          <w:sz w:val="20"/>
        </w:rPr>
        <w:t>"Энхиридион" был написан в 1501 году, когда Эразму исполни</w:t>
        <w:softHyphen/>
        <w:t>лось немногом больше 30-ти лет, вскоре после того, как он вошел в оксфордский кружок христианских гуманистов. Но в этой книге уже практически были сформулированы все его основные морально-философские идеи, подготовлен</w:t>
      </w:r>
      <w:r>
        <w:rPr>
          <w:sz w:val="20"/>
        </w:rPr>
        <w:t>ные его воспитанием в Девентерс</w:t>
      </w:r>
      <w:r>
        <w:rPr>
          <w:rFonts w:cs="Times New Roman"/>
          <w:sz w:val="20"/>
        </w:rPr>
        <w:t>кой школе "братьев общей жизни". Это религиозно-обновленное дви</w:t>
        <w:softHyphen/>
        <w:t>жение, зародившееся в Нидерландах в 70-х годах XIV века, в дальнейшем получило наименование "новейшего благочестия", а ее важнейшим литературным памятником стала книга "О подражании Христу" (ок. 1418) обычно приписываемая Фоме Кемпийскому. Кста</w:t>
        <w:softHyphen/>
        <w:t>ти, это сочинение было любимейшей книгой Гоголя, с которой он почти не расставался и часто рекомендовал, а то и просто дарил друзьям. С ним он скорее всего познакомился еще в детстве в биб</w:t>
        <w:softHyphen/>
        <w:t>лиотеке своего родственника Д.П.Трощинского, большого любите</w:t>
        <w:softHyphen/>
        <w:t>ля мистических сочинений. В его библиотеке хранилось целых три издания "О подражании Христу". Была там и продолжавшая эти идеи книга Эразма Роттердамского "Оружие христианского воина".</w:t>
      </w:r>
    </w:p>
    <w:p>
      <w:pPr>
        <w:pStyle w:val="Normal"/>
        <w:spacing w:lineRule="auto" w:line="240" w:before="120" w:after="0"/>
        <w:ind w:left="0" w:right="0" w:firstLine="340"/>
        <w:jc w:val="left"/>
        <w:rPr>
          <w:sz w:val="20"/>
        </w:rPr>
      </w:pPr>
      <w:r>
        <w:rPr>
          <w:rFonts w:cs="Times New Roman"/>
          <w:sz w:val="20"/>
        </w:rPr>
        <w:t>Трудно себе представить, чтобы эта книга одного из самых чита</w:t>
        <w:softHyphen/>
        <w:t>емых и уважаемых мыслителей Европы не обратила на себя внима</w:t>
        <w:softHyphen/>
        <w:t>ние Гоголя своим пафосом, столь близким его собственному, осо</w:t>
        <w:softHyphen/>
        <w:t>бенно в таких строчках:" Разверни анналы древних и сравни нравы тех времен с нашими. Когда больше презирали истинную честность? Когда так ценили богатство, приобретенное каким-угодно способом? Когда роскошь была разнузданнее? Когда грязные прелюбодеяния распространялись шире, были безнаказаннее и меньше считались позором? Кому не кажется высшим злом и позором бедность? Когда-то развратников, скупцов, хвастунов, людей жадных до денег, за</w:t>
        <w:softHyphen/>
        <w:t>брасывали с телег знаменитыми остротами, на языческих зрелищах простой народ аплодировал, когда отмечали пороки, а теперь знат</w:t>
        <w:softHyphen/>
        <w:t xml:space="preserve">ные христиане аплодируют, когда их бессовестно восхваляют" </w:t>
      </w:r>
      <w:r>
        <w:rPr>
          <w:rFonts w:cs="Times New Roman"/>
          <w:sz w:val="20"/>
          <w:vertAlign w:val="superscript"/>
        </w:rPr>
        <w:t>(51)</w:t>
      </w:r>
      <w:r>
        <w:rPr>
          <w:rFonts w:cs="Times New Roman"/>
          <w:sz w:val="20"/>
        </w:rPr>
        <w:t>.</w:t>
      </w:r>
    </w:p>
    <w:p>
      <w:pPr>
        <w:pStyle w:val="Normal"/>
        <w:spacing w:lineRule="auto" w:line="240" w:before="120" w:after="0"/>
        <w:ind w:left="0" w:right="0" w:firstLine="340"/>
        <w:jc w:val="left"/>
        <w:rPr>
          <w:sz w:val="20"/>
        </w:rPr>
      </w:pPr>
      <w:r>
        <w:rPr>
          <w:rFonts w:cs="Times New Roman"/>
          <w:sz w:val="20"/>
        </w:rPr>
        <w:t>Есть еще одно обстоятельство, говорящее в пользу знакомства Гоголя с "Энхиридионом". На первых же его страницах Эразм Рот</w:t>
        <w:softHyphen/>
        <w:t>тердамский задает вопрос христианину и сам же на него отвечает:" К чему относится знак креста, запечатленный на твоем челе, как не к тому, что, покуда жив, ты будешь сражаться под его знаменем?</w:t>
      </w:r>
    </w:p>
    <w:p>
      <w:pPr>
        <w:pStyle w:val="Normal"/>
        <w:spacing w:lineRule="auto" w:line="240" w:before="120" w:after="0"/>
        <w:ind w:left="0" w:right="0" w:firstLine="340"/>
        <w:jc w:val="left"/>
        <w:rPr>
          <w:sz w:val="20"/>
        </w:rPr>
      </w:pPr>
      <w:r>
        <w:rPr>
          <w:rFonts w:cs="Times New Roman"/>
          <w:sz w:val="20"/>
        </w:rPr>
        <w:t>Телу по природе суждено погибнуть... Смерть души — предел несчастий. С какой осторожностью мы устраняем телесные раны, с какой тревогой врачуем их, а ранами души пренебрегаем.</w:t>
      </w:r>
    </w:p>
    <w:p>
      <w:pPr>
        <w:pStyle w:val="Normal"/>
        <w:spacing w:lineRule="auto" w:line="240" w:before="120" w:after="0"/>
        <w:ind w:left="0" w:right="0" w:firstLine="340"/>
        <w:jc w:val="left"/>
        <w:rPr>
          <w:sz w:val="20"/>
        </w:rPr>
      </w:pPr>
      <w:r>
        <w:rPr>
          <w:rFonts w:cs="Times New Roman"/>
          <w:sz w:val="20"/>
        </w:rPr>
        <w:t>Но когда потемнели глаза твоего сердца и ты не видишь наивид</w:t>
        <w:softHyphen/>
        <w:t>нейшего света, который есть истина,... ты думаешь, твоя душа жива? Ты видишь, что твой брат терпит несправедливо, а твою душу ниче</w:t>
        <w:softHyphen/>
        <w:t>го не тревожит — только бы твоих дел не трогали. Почему твоя душа ничего не чувствует? Не потому ли, что она мертва? Отчего мертва? Оттого, что нет в ней жизни, нет Бога. Ведь Бог есть любовь.</w:t>
      </w:r>
    </w:p>
    <w:p>
      <w:pPr>
        <w:pStyle w:val="Normal"/>
        <w:spacing w:lineRule="auto" w:line="240" w:before="120" w:after="0"/>
        <w:ind w:left="0" w:right="0" w:firstLine="340"/>
        <w:jc w:val="left"/>
        <w:rPr>
          <w:sz w:val="20"/>
        </w:rPr>
      </w:pPr>
      <w:r>
        <w:rPr>
          <w:rFonts w:cs="Times New Roman"/>
          <w:sz w:val="20"/>
        </w:rPr>
        <w:t>Ты обманул друга, совершил прелюбодеяние, душа получила смер</w:t>
        <w:softHyphen/>
        <w:t>тельную рану... Будь уверен, что твоя душа умерла... В гробнице серд</w:t>
        <w:softHyphen/>
        <w:t>ца лежит гниющий труп, от него исходит зловоние и заражает всяко</w:t>
        <w:softHyphen/>
        <w:t>го, кто стоит поблизости. Христос говорит, что фарисеи — гробы повапленные. Почему так? Конечно, потому что они носили в себе мертвые души"</w:t>
      </w:r>
      <w:r>
        <w:rPr>
          <w:rFonts w:cs="Times New Roman"/>
          <w:sz w:val="20"/>
          <w:vertAlign w:val="superscript"/>
        </w:rPr>
        <w:t>(52)</w:t>
      </w:r>
      <w:r>
        <w:rPr>
          <w:rFonts w:cs="Times New Roman"/>
          <w:sz w:val="20"/>
        </w:rPr>
        <w:t>.</w:t>
      </w:r>
    </w:p>
    <w:p>
      <w:pPr>
        <w:pStyle w:val="Normal"/>
        <w:spacing w:lineRule="auto" w:line="240" w:before="120" w:after="0"/>
        <w:ind w:left="0" w:right="0" w:firstLine="340"/>
        <w:jc w:val="left"/>
        <w:rPr>
          <w:sz w:val="20"/>
        </w:rPr>
      </w:pPr>
      <w:r>
        <w:rPr>
          <w:rFonts w:cs="Times New Roman"/>
          <w:sz w:val="20"/>
        </w:rPr>
        <w:t>И здесь же он говорит, что писатель, наблюдающий заблуждения человеческие, "повсюду увидит много достойного смеха, а еще больше — достойного слез".</w:t>
      </w:r>
    </w:p>
    <w:p>
      <w:pPr>
        <w:pStyle w:val="Normal"/>
        <w:spacing w:lineRule="auto" w:line="240" w:before="120" w:after="0"/>
        <w:ind w:left="0" w:right="0" w:firstLine="340"/>
        <w:jc w:val="left"/>
        <w:rPr>
          <w:sz w:val="20"/>
        </w:rPr>
      </w:pPr>
      <w:r>
        <w:rPr>
          <w:rFonts w:cs="Times New Roman"/>
          <w:sz w:val="20"/>
        </w:rPr>
        <w:t>Один из гоголевских персонажей "Театрального разъезда" утвер</w:t>
        <w:softHyphen/>
        <w:t>ждает, что нравственные пороки героев комедии — это "наши об</w:t>
        <w:softHyphen/>
        <w:t>щественные раны" и их нужно скрывать, а не показывать. Ему воз</w:t>
        <w:softHyphen/>
        <w:t>ражает Господин Б., предостерегая от опасности омертвления души:</w:t>
      </w:r>
      <w:r>
        <w:rPr>
          <w:sz w:val="20"/>
        </w:rPr>
        <w:t xml:space="preserve"> </w:t>
      </w:r>
      <w:r>
        <w:rPr>
          <w:rFonts w:cs="Times New Roman"/>
          <w:sz w:val="20"/>
        </w:rPr>
        <w:t>"...Вы не хотите знать того, что без глубокой сердечной испове</w:t>
        <w:softHyphen/>
        <w:t>ди, без христианского сознания грехов своих, без преувеличения их в собственных глазах наших не в силах мы возвыситься над ними, не в силах возлететь душой превыше презренного в жизни. Вы не хотите знать этого! Пусть глух остается человек, пусть сонно прохо</w:t>
        <w:softHyphen/>
        <w:t>дит жизнь свою, пусть не содрогается, пусть не плачет в глубине сердца, пусть низведет до такого усыпления свою душу, чтобы уже ничто не произвело в ней потрясения!</w:t>
      </w:r>
    </w:p>
    <w:p>
      <w:pPr>
        <w:pStyle w:val="Normal"/>
        <w:spacing w:lineRule="auto" w:line="240" w:before="120" w:after="0"/>
        <w:ind w:left="0" w:right="0" w:firstLine="340"/>
        <w:jc w:val="left"/>
        <w:rPr>
          <w:sz w:val="20"/>
        </w:rPr>
      </w:pPr>
      <w:r>
        <w:rPr>
          <w:rFonts w:cs="Times New Roman"/>
          <w:sz w:val="20"/>
        </w:rPr>
        <w:t>Господин П. Он может себе говорить, что ему угодно, а ведь это все-таки наши, так сказать, раны... наши общественные раны"</w:t>
      </w:r>
      <w:r>
        <w:rPr>
          <w:rFonts w:cs="Times New Roman"/>
          <w:sz w:val="20"/>
          <w:lang w:val="en-US"/>
        </w:rPr>
        <w:t xml:space="preserve"> (V,151). </w:t>
      </w:r>
      <w:r>
        <w:rPr>
          <w:rFonts w:cs="Times New Roman"/>
          <w:sz w:val="20"/>
        </w:rPr>
        <w:t>В самом конце пьесы на сцене появляется Автор и, указывая на глубокую историю поднимаемых им вопросов, произносит заклю</w:t>
        <w:softHyphen/>
        <w:t>чительные слова об участии божественной любви в преодолении этого</w:t>
      </w:r>
      <w:r>
        <w:rPr>
          <w:sz w:val="20"/>
        </w:rPr>
        <w:t xml:space="preserve"> </w:t>
      </w:r>
      <w:r>
        <w:rPr>
          <w:rFonts w:cs="Times New Roman"/>
          <w:sz w:val="20"/>
        </w:rPr>
        <w:t>омертвления души: "Ныла душа моя, когда я видел, как много тут же, среди самой жизни, безответных, мертвых обитателей, страшных недвижным холодом души своей и бесплодной пустыней сердца... Во глубине холодного смеха могут отыскаться горячие искры вечной могучей любви. И почему знать — может быть,.. в силу тех же самых законов, кто льет часто душевные, глубокие слезы, тот, кажется, бо</w:t>
        <w:softHyphen/>
        <w:t>лее всех смеется на свете!.." (V, 171).</w:t>
      </w:r>
    </w:p>
    <w:p>
      <w:pPr>
        <w:pStyle w:val="Normal"/>
        <w:spacing w:lineRule="auto" w:line="240" w:before="120" w:after="0"/>
        <w:ind w:left="0" w:right="0" w:firstLine="340"/>
        <w:jc w:val="left"/>
        <w:rPr>
          <w:sz w:val="20"/>
        </w:rPr>
      </w:pPr>
      <w:r>
        <w:rPr>
          <w:rFonts w:cs="Times New Roman"/>
          <w:sz w:val="20"/>
        </w:rPr>
        <w:t>Таким образом, комедия "Ревизор" и поэма "Мертвые души" ока</w:t>
        <w:softHyphen/>
        <w:t>зались тесно связаны друг с другом, кроме всего прочего, не только именем Пушкина, давшего Гоголю "идеи" к созданию этих произве</w:t>
        <w:softHyphen/>
        <w:t>дений, но, по-видимому, еще и именем великого европейского мыс</w:t>
        <w:softHyphen/>
        <w:t>лителя Эразма Роттердамского.</w:t>
      </w:r>
    </w:p>
    <w:p>
      <w:pPr>
        <w:pStyle w:val="Normal"/>
        <w:spacing w:lineRule="auto" w:line="240" w:before="120" w:after="0"/>
        <w:ind w:left="0" w:right="0" w:firstLine="340"/>
        <w:jc w:val="left"/>
        <w:rPr>
          <w:sz w:val="20"/>
        </w:rPr>
      </w:pPr>
      <w:r>
        <w:rPr>
          <w:rFonts w:cs="Times New Roman"/>
          <w:sz w:val="20"/>
        </w:rPr>
        <w:t>Эразм Роттердамский начинает свой "Энхиридион" с примера библейского Иова, которого он называет мужественным воином, вышедшим на битву с "единственным нашим врагом — отцом гор</w:t>
        <w:softHyphen/>
        <w:t>дыни — сатаной", улавливающего души людей обольстительнейши-ми забавами и заблуждениями. Послушный дьяволу мир-обманщик, называющий зло добром, даже на наши пороки надевает личину добродетелей. Мужество и добродетель, говорит Э.Роттердамский, состоят "не в том, чтобы не иметь похоти, а в том, чтобы победить ее". И только крепкие духом, познавшие учение Христа, могут до</w:t>
        <w:softHyphen/>
        <w:t>стигнуть "высокого", другие же рискуют "навсегда остаться ребен</w:t>
        <w:softHyphen/>
        <w:t>ком". Но познание Христа не дается любому, оно "выражает тайну под прикрытием букв". Поэтому следует стремиться к скрытому смыслу, что по силам только тому, кто имеет ключ.</w:t>
      </w:r>
    </w:p>
    <w:p>
      <w:pPr>
        <w:pStyle w:val="Normal"/>
        <w:spacing w:lineRule="auto" w:line="240" w:before="120" w:after="0"/>
        <w:ind w:left="0" w:right="0" w:firstLine="340"/>
        <w:jc w:val="left"/>
        <w:rPr>
          <w:sz w:val="20"/>
        </w:rPr>
      </w:pPr>
      <w:r>
        <w:rPr>
          <w:rFonts w:cs="Times New Roman"/>
          <w:sz w:val="20"/>
        </w:rPr>
        <w:t>И таким ключом к "философии Христа" Эразм Роттердамский называет "нравственный закон природы", глубоко высеченный в сер</w:t>
        <w:softHyphen/>
        <w:t>дцах людей. Однако его моральная глубина не достигает полноцен</w:t>
        <w:softHyphen/>
        <w:t>ной реализации в вероисповедальной церковной практике. "Многие имеют обыкновение считать, — пишет он, — сколько раз и когда она были на богослужении, а затем каждый раз возвращаются к пре</w:t>
        <w:softHyphen/>
        <w:t>жним привычкам". (Точь-в-точь как Городничий, который уверял, что в вере он тверд и каждое воскресенье бывает в церкви). И для того, чтобы люди могли легче и быстрее усвоить "философию Хрис</w:t>
        <w:softHyphen/>
        <w:t>та" и обрести ключ, необходимо наряду со Священным Писанием читать сочинения, которые "лепят и оживляют детский разум и уди</w:t>
        <w:softHyphen/>
        <w:t>вительным образом подготовляют к познанию Христа". Но такие со</w:t>
        <w:softHyphen/>
        <w:t>чинения создавать не просто, — говорит Э. Роттердамский, — пос</w:t>
        <w:softHyphen/>
        <w:t>кольку к тайне отнесутся холодно, "если она не приправлена ни красноречием, ни некоторым остроумием". Не в этом ли состоит цель, поставленная перед собой Гоголем?</w:t>
      </w:r>
    </w:p>
    <w:p>
      <w:pPr>
        <w:pStyle w:val="Normal"/>
        <w:spacing w:lineRule="auto" w:line="240" w:before="120" w:after="0"/>
        <w:ind w:left="0" w:right="0" w:firstLine="340"/>
        <w:jc w:val="left"/>
        <w:rPr/>
      </w:pPr>
      <w:r>
        <w:rPr>
          <w:rFonts w:cs="Times New Roman"/>
          <w:sz w:val="20"/>
        </w:rPr>
        <w:t>И если на тайну "христианской мудрости" в "Ревизоре" может вполне претендовать одна из самых загадочных библейских историй — Книга Иова, упоминаемая в Эразмом Роттердамским в "Энхиридионе", то собственное оригинальное остроумие Гоголя нашло сущес</w:t>
        <w:softHyphen/>
        <w:t>твенную поддержку в другой его же книге — "Похвала глупости". Однако все же, остается открытым вопрос о третьем необходимом условии — о красноречии, чтобы получилось сочинение, способное "лепить и оживлять детский разум", и вся комедия могла бы "вязать</w:t>
        <w:softHyphen/>
        <w:t>ся сама собою, всей своей массою, в один большой, общий узел".</w:t>
      </w:r>
    </w:p>
    <w:p>
      <w:pPr>
        <w:pStyle w:val="Normal"/>
        <w:spacing w:lineRule="auto" w:line="240" w:before="120" w:after="0"/>
        <w:ind w:left="0" w:right="0" w:hanging="0"/>
        <w:jc w:val="left"/>
        <w:rPr>
          <w:b/>
          <w:b/>
          <w:sz w:val="20"/>
        </w:rPr>
      </w:pPr>
      <w:r>
        <w:rPr>
          <w:rFonts w:cs="Times New Roman"/>
          <w:b/>
          <w:sz w:val="20"/>
        </w:rPr>
        <w:t>Страсти по Аристотелю</w:t>
      </w:r>
    </w:p>
    <w:p>
      <w:pPr>
        <w:pStyle w:val="Normal"/>
        <w:spacing w:lineRule="auto" w:line="240" w:before="120" w:after="0"/>
        <w:ind w:left="0" w:right="0" w:hanging="0"/>
        <w:jc w:val="left"/>
        <w:rPr>
          <w:rFonts w:ascii="Times New Roman" w:hAnsi="Times New Roman" w:cs="Times New Roman"/>
          <w:b/>
          <w:b/>
          <w:sz w:val="20"/>
        </w:rPr>
      </w:pPr>
      <w:r>
        <w:rPr>
          <w:rFonts w:cs="Times New Roman"/>
          <w:b/>
          <w:sz w:val="20"/>
        </w:rPr>
      </w:r>
    </w:p>
    <w:p>
      <w:pPr>
        <w:pStyle w:val="Normal"/>
        <w:spacing w:lineRule="auto" w:line="240" w:before="120" w:after="0"/>
        <w:ind w:left="0" w:right="0" w:firstLine="400"/>
        <w:jc w:val="left"/>
        <w:rPr>
          <w:sz w:val="20"/>
        </w:rPr>
      </w:pPr>
      <w:r>
        <w:rPr>
          <w:rFonts w:cs="Times New Roman"/>
          <w:sz w:val="20"/>
        </w:rPr>
        <w:t>Красноречие, или риторика как искусство убедительной речи, известно человечеству с незапамятных времен. В России раньше риторика входила обязательным предметом в классическое образо</w:t>
        <w:softHyphen/>
        <w:t>вание. Изучали риторику и в Нежинском лицее, где учился Гоголь. Так, что с этим вопросом у него вряд ли могли возникнуть пробле</w:t>
        <w:softHyphen/>
        <w:t>мы. Но все же, попробуем рассмотреть, насколько серьезно отнесся Гоголь к советам Эразма Роттердамского.</w:t>
      </w:r>
    </w:p>
    <w:p>
      <w:pPr>
        <w:pStyle w:val="Normal"/>
        <w:spacing w:lineRule="auto" w:line="240" w:before="120" w:after="0"/>
        <w:ind w:left="0" w:right="0" w:firstLine="400"/>
        <w:jc w:val="left"/>
        <w:rPr>
          <w:rFonts w:ascii="Times New Roman" w:hAnsi="Times New Roman" w:cs="Times New Roman"/>
          <w:sz w:val="20"/>
        </w:rPr>
      </w:pPr>
      <w:r>
        <w:rPr>
          <w:rFonts w:cs="Times New Roman"/>
          <w:sz w:val="20"/>
        </w:rPr>
        <w:t>Интересно, что красноречие само, оказывается, непосредствен</w:t>
        <w:softHyphen/>
        <w:t>но зависит от страстей человека. Насколько глубоко сможет писа</w:t>
        <w:softHyphen/>
        <w:t>тель затронуть тайные душевные струны человека, настолько пове</w:t>
        <w:softHyphen/>
        <w:t>рит ему читатель, и настолько произведение будет убедительным, красноречивым.</w:t>
      </w:r>
    </w:p>
    <w:p>
      <w:pPr>
        <w:pStyle w:val="Normal"/>
        <w:spacing w:lineRule="auto" w:line="240" w:before="120" w:after="0"/>
        <w:ind w:left="0" w:right="0" w:hanging="0"/>
        <w:jc w:val="left"/>
        <w:rPr/>
      </w:pPr>
      <w:r>
        <w:rPr>
          <w:rFonts w:cs="Times New Roman"/>
          <w:sz w:val="20"/>
        </w:rPr>
        <w:t>Гоголь отлично знал влияние страстей на поведение человека, особенно, на его ум, который "в большой зависимости находится от душевных состояний: как только забушует страсть, он уже вдруг пос</w:t>
        <w:softHyphen/>
        <w:t>тупает слепо и глупо..." Свои знания в этой области он оценивал довольно высоко:"...все мною написанное замечательно только в психологическом значении"</w:t>
      </w:r>
      <w:r>
        <w:rPr>
          <w:rFonts w:cs="Times New Roman"/>
          <w:sz w:val="20"/>
          <w:lang w:val="en-US"/>
        </w:rPr>
        <w:t xml:space="preserve"> (VIII,427).</w:t>
      </w:r>
    </w:p>
    <w:p>
      <w:pPr>
        <w:pStyle w:val="Normal"/>
        <w:spacing w:lineRule="auto" w:line="240" w:before="120" w:after="0"/>
        <w:ind w:left="0" w:right="0" w:firstLine="400"/>
        <w:jc w:val="left"/>
        <w:rPr>
          <w:rFonts w:ascii="Times New Roman" w:hAnsi="Times New Roman" w:cs="Times New Roman"/>
          <w:sz w:val="20"/>
        </w:rPr>
      </w:pPr>
      <w:r>
        <w:rPr>
          <w:rFonts w:cs="Times New Roman"/>
          <w:sz w:val="20"/>
        </w:rPr>
        <w:t>О том, как он добивался этого, он рассказал в своей "Авторской исповеди": "У меня только то и выходило хорошо, что взято было мной из действительности... Я создавал портрет, но создавал его вслед</w:t>
        <w:softHyphen/>
        <w:t>ствие соображенья, а не воображенья. Чем более вещей принимал я в соображенье, тем у меня верней выходило созданье. Мне нужно было знать гораздо больше, сравнительно со всяким другим писате</w:t>
        <w:softHyphen/>
        <w:t>лем, потому что стоило мне несколько подробностей пропустить, не принять в соображенье — и ложь у меня выступала ярче, нежели у кого другого" (VIII, 445-447).</w:t>
      </w:r>
    </w:p>
    <w:p>
      <w:pPr>
        <w:pStyle w:val="Normal"/>
        <w:spacing w:lineRule="auto" w:line="240" w:before="120" w:after="0"/>
        <w:ind w:left="0" w:right="0" w:hanging="0"/>
        <w:jc w:val="left"/>
        <w:rPr/>
      </w:pPr>
      <w:r>
        <w:rPr>
          <w:rFonts w:cs="Times New Roman"/>
          <w:sz w:val="20"/>
        </w:rPr>
        <w:t>Но откуда мог взять молодой 26-летний автор "Ревизора", по сути еще начинающий писатель, необходимые ему "вещи" для создания пот</w:t>
        <w:softHyphen/>
        <w:t>рясающих по реалистичности образов своих героев и передачи тон</w:t>
        <w:softHyphen/>
        <w:t>ких, психологически выверенных реакций и действий персонажей, чтобы говорить о себе, как о писателе, знающем "сколько-нибудь за</w:t>
        <w:softHyphen/>
        <w:t>кон состояний, переходов и движений в душе человеческой"?</w:t>
      </w:r>
      <w:r>
        <w:rPr>
          <w:rFonts w:cs="Times New Roman"/>
          <w:sz w:val="20"/>
          <w:lang w:val="en-US"/>
        </w:rPr>
        <w:t xml:space="preserve"> (XII.405)</w:t>
      </w:r>
    </w:p>
    <w:p>
      <w:pPr>
        <w:pStyle w:val="Normal"/>
        <w:spacing w:lineRule="auto" w:line="240" w:before="120" w:after="0"/>
        <w:ind w:left="0" w:right="0" w:firstLine="340"/>
        <w:jc w:val="left"/>
        <w:rPr/>
      </w:pPr>
      <w:r>
        <w:rPr>
          <w:rFonts w:cs="Times New Roman"/>
          <w:sz w:val="20"/>
        </w:rPr>
        <w:t>Здесь же в "Авторской исповеди" он описал некоторые свои твор</w:t>
        <w:softHyphen/>
        <w:t>ческие приемы:</w:t>
      </w:r>
      <w:r>
        <w:rPr>
          <w:sz w:val="20"/>
        </w:rPr>
        <w:t xml:space="preserve"> </w:t>
      </w:r>
      <w:r>
        <w:rPr>
          <w:rFonts w:cs="Times New Roman"/>
          <w:sz w:val="20"/>
        </w:rPr>
        <w:t>"Мне хотелось... собрать одни яркие психологические явления... человек и душа человека сделались больше, чем ког</w:t>
        <w:softHyphen/>
        <w:t>да-либо, предметом моих наблюдений. Я обратил внимание на изу</w:t>
        <w:softHyphen/>
        <w:t>чение тех вечных законов, которыми движется человек и человечес</w:t>
        <w:softHyphen/>
        <w:t>тво вообще. Книги законодателей, душеведов и наблюдателей за природою человека сделались моим чтением...Я начал с таких пер</w:t>
        <w:softHyphen/>
        <w:t>воначальных книг, что стыдился даже показывать и скрывал все свои занятия"</w:t>
      </w:r>
      <w:r>
        <w:rPr>
          <w:rFonts w:cs="Times New Roman"/>
          <w:sz w:val="20"/>
          <w:lang w:val="en-US"/>
        </w:rPr>
        <w:t xml:space="preserve"> (VIII,442-443).</w:t>
      </w:r>
    </w:p>
    <w:p>
      <w:pPr>
        <w:pStyle w:val="Normal"/>
        <w:spacing w:lineRule="auto" w:line="240" w:before="120" w:after="0"/>
        <w:ind w:left="0" w:right="0" w:firstLine="360"/>
        <w:jc w:val="left"/>
        <w:rPr>
          <w:rFonts w:ascii="Times New Roman" w:hAnsi="Times New Roman" w:cs="Times New Roman"/>
          <w:sz w:val="20"/>
        </w:rPr>
      </w:pPr>
      <w:r>
        <w:rPr>
          <w:rFonts w:cs="Times New Roman"/>
          <w:sz w:val="20"/>
        </w:rPr>
        <w:t>Книги всегда были его страстью еще со времен Нежинского Ли</w:t>
        <w:softHyphen/>
        <w:t>цея. На них он тратил последние деньги, отказывая себе в самом необходимом, иногда выписывая иностранные книги прямо из-за границы. В статье "О преподавании всеобщей истории" он говорит о своих способах обнаружения скрытых связей между явлениями: "Для того, чтобы извлечь эти черты, нужен ум, сильный схватить все не</w:t>
        <w:softHyphen/>
        <w:t>заметные для простого глаза оттенки, нужно терпение перерыть мно</w:t>
        <w:softHyphen/>
        <w:t>жество иногда самых неинтересных книг"(У1П,27).</w:t>
      </w:r>
    </w:p>
    <w:p>
      <w:pPr>
        <w:pStyle w:val="Normal"/>
        <w:spacing w:lineRule="auto" w:line="240" w:before="120" w:after="0"/>
        <w:ind w:left="0" w:right="0" w:firstLine="360"/>
        <w:jc w:val="left"/>
        <w:rPr>
          <w:rFonts w:ascii="Times New Roman" w:hAnsi="Times New Roman" w:cs="Times New Roman"/>
          <w:sz w:val="20"/>
        </w:rPr>
      </w:pPr>
      <w:r>
        <w:rPr>
          <w:rFonts w:cs="Times New Roman"/>
          <w:sz w:val="20"/>
        </w:rPr>
        <w:t>В то время еще практически не было науки психологии, и поэто</w:t>
        <w:softHyphen/>
        <w:t>му особенно заслуживающим внимания в этом отношении является дошедший до нас, по-видимому, самый первый и самый полный "трак</w:t>
        <w:softHyphen/>
        <w:t>тат о страстях" — книга великого античного философа Аристотеля об искусстве красноречия, названная исследователями "Риторикой". Арис</w:t>
        <w:softHyphen/>
        <w:t>тотель писал ее для ораторов, чтобы они, используя его анализ и реко</w:t>
        <w:softHyphen/>
        <w:t>мендации, могли научиться овладевать вниманием своей аудитории и умели склонить ее в пользу нужного оратору решения. Для этого, как полагал Аристотель, необходимо возбудить в своих слушателях соот</w:t>
        <w:softHyphen/>
        <w:t>ветствующее этому выбору эмоциональное состояние.</w:t>
      </w:r>
    </w:p>
    <w:p>
      <w:pPr>
        <w:pStyle w:val="Normal"/>
        <w:spacing w:lineRule="auto" w:line="240" w:before="120" w:after="0"/>
        <w:ind w:left="0" w:right="0" w:firstLine="360"/>
        <w:jc w:val="left"/>
        <w:rPr>
          <w:rFonts w:ascii="Times New Roman" w:hAnsi="Times New Roman" w:cs="Times New Roman"/>
          <w:sz w:val="20"/>
        </w:rPr>
      </w:pPr>
      <w:r>
        <w:rPr>
          <w:rFonts w:cs="Times New Roman"/>
          <w:sz w:val="20"/>
        </w:rPr>
        <w:t>Аристотель считал страстями все то, от чего у людей изменяется восприятие окружающей действительности, от мешающих человеку быть добродетельным гнева, страха и зависти до благородных пре</w:t>
        <w:softHyphen/>
        <w:t>красных чувств любви, сострадания и милости. А в качестве приме</w:t>
        <w:softHyphen/>
        <w:t>ров таких состояний он рассматривал стандартные психологические ситуации, вызывающие те или иные эмоции, или приводил образцы из античного поэтического искусства в соответствии со своей кон</w:t>
        <w:softHyphen/>
        <w:t>цепцией Прекрасного. Гоголю как писателю, постоянно увлеченно</w:t>
        <w:softHyphen/>
        <w:t>му поисками настоящего живого слова, был, несомненно, известен огромный авторитет "Риторики" Аристотеля, признаваемый всеми создателями европейских и первых русских риторик.</w:t>
      </w:r>
    </w:p>
    <w:p>
      <w:pPr>
        <w:pStyle w:val="Normal"/>
        <w:spacing w:lineRule="auto" w:line="240" w:before="120" w:after="0"/>
        <w:ind w:left="0" w:right="0" w:firstLine="360"/>
        <w:jc w:val="left"/>
        <w:rPr/>
      </w:pPr>
      <w:r>
        <w:rPr>
          <w:rFonts w:cs="Times New Roman"/>
          <w:sz w:val="20"/>
        </w:rPr>
        <w:t>Оказывается, сами эти термины "красноречие" и "риторика" уже присутствовали в ранней рукописной редакции "Ревизора". Когда Го</w:t>
        <w:softHyphen/>
        <w:t>родничий говорит о замеченных недостатках в гимназии, он почти подсказывает:"... который читает красноречие и риторику... там, как у кого &lt;?&gt; следует:</w:t>
      </w:r>
      <w:r>
        <w:rPr>
          <w:sz w:val="20"/>
        </w:rPr>
        <w:t xml:space="preserve"> </w:t>
      </w:r>
      <w:r>
        <w:rPr>
          <w:rFonts w:cs="Times New Roman"/>
          <w:sz w:val="20"/>
        </w:rPr>
        <w:t>"Вавилоняне..." или "Прекрасное ..." или ^'Граммати</w:t>
        <w:softHyphen/>
        <w:t>ка научает искусству говорить" и тому подобное. Я распространился потому, что на это обращают теперь внимание"(</w:t>
      </w:r>
      <w:r>
        <w:rPr>
          <w:sz w:val="20"/>
          <w:lang w:val="en-US"/>
        </w:rPr>
        <w:t>IV</w:t>
      </w:r>
      <w:r>
        <w:rPr>
          <w:rFonts w:cs="Times New Roman"/>
          <w:sz w:val="20"/>
        </w:rPr>
        <w:t>,146). В окончатель</w:t>
        <w:softHyphen/>
        <w:t>ной редакции упоминания о "риторике" и "красноречии" по каким-то</w:t>
      </w:r>
      <w:r>
        <w:rPr>
          <w:sz w:val="20"/>
        </w:rPr>
        <w:t xml:space="preserve"> </w:t>
      </w:r>
      <w:r>
        <w:rPr>
          <w:rFonts w:cs="Times New Roman"/>
          <w:sz w:val="20"/>
        </w:rPr>
        <w:t>причинам были удалены Гоголем, а на их место помещен эпизод со знаменитым учеником Аристотеля — Александром Македонским.</w:t>
      </w:r>
    </w:p>
    <w:p>
      <w:pPr>
        <w:pStyle w:val="Normal"/>
        <w:spacing w:lineRule="auto" w:line="240" w:before="120" w:after="0"/>
        <w:ind w:left="0" w:right="0" w:hanging="0"/>
        <w:jc w:val="left"/>
        <w:rPr/>
      </w:pPr>
      <w:r>
        <w:rPr>
          <w:rFonts w:cs="Times New Roman"/>
          <w:sz w:val="20"/>
        </w:rPr>
        <w:t>Аристотель описание страстей начинает с гнева, поскольку счита</w:t>
        <w:softHyphen/>
        <w:t>ет гнев (как было принято в античности) самой сильной страстью, ослепляющей человека. Аристотель определяет гнев как состояние, вызванное пренебрежением к нам самим или к тому, что нам принад</w:t>
        <w:softHyphen/>
        <w:t>лежит: "ибо люди презирают то, что в их глазах ничего не стоит". Осо</w:t>
        <w:softHyphen/>
        <w:t>бое "уважение к себе люди требуют от лиц, уступающим им в проис</w:t>
        <w:softHyphen/>
        <w:t>хождении и могуществе,... от которых они считают себя вправе ожидать услуги... Они гневаются, когда испытывают чувство неудовлетворе</w:t>
        <w:softHyphen/>
        <w:t>ния, ... стремятся к чему-нибудь. Поэтому люди больные, голодные... вообще люди, испытывающие какое-нибудь желание и не имеющие возможности удовлетворить его, бывают гневливы и раздражительны... Каждый своим настоящим страданием бывает подготовлен к гневу против каждого человека... и против тех лиц, которые, огорчая нас, нисколько об этом не заботятся,.. кто приносит нам дурные вести—Кро</w:t>
        <w:softHyphen/>
        <w:t>ме этого, бесстыдное отрицание очевидного тоже есть презрение, по</w:t>
        <w:softHyphen/>
        <w:t>тому что мы не стыд</w:t>
      </w:r>
      <w:r>
        <w:rPr>
          <w:sz w:val="20"/>
        </w:rPr>
        <w:t>имся тех, кого сильно презираем"</w:t>
      </w:r>
      <w:r>
        <w:rPr>
          <w:sz w:val="20"/>
          <w:vertAlign w:val="superscript"/>
        </w:rPr>
        <w:t>(</w:t>
      </w:r>
      <w:r>
        <w:rPr>
          <w:rFonts w:cs="Times New Roman"/>
          <w:sz w:val="20"/>
          <w:vertAlign w:val="superscript"/>
        </w:rPr>
        <w:t>5</w:t>
      </w:r>
      <w:r>
        <w:rPr>
          <w:sz w:val="20"/>
          <w:vertAlign w:val="superscript"/>
        </w:rPr>
        <w:t>3)</w:t>
      </w:r>
      <w:r>
        <w:rPr>
          <w:rFonts w:cs="Times New Roman"/>
          <w:sz w:val="20"/>
        </w:rPr>
        <w:t>.</w:t>
      </w:r>
    </w:p>
    <w:p>
      <w:pPr>
        <w:pStyle w:val="Normal"/>
        <w:spacing w:lineRule="auto" w:line="240" w:before="120" w:after="0"/>
        <w:ind w:left="0" w:right="0" w:hanging="0"/>
        <w:jc w:val="left"/>
        <w:rPr/>
      </w:pPr>
      <w:r>
        <w:rPr>
          <w:rFonts w:cs="Times New Roman"/>
          <w:sz w:val="20"/>
        </w:rPr>
        <w:t xml:space="preserve">Теперь обратим внимание на первое появление Хлестакова. Войдя в комнату, Хлестаков делает замечание Осипу за то, что тот лежал на </w:t>
      </w:r>
      <w:r>
        <w:rPr>
          <w:rFonts w:cs="Times New Roman"/>
          <w:i/>
          <w:sz w:val="20"/>
        </w:rPr>
        <w:t>"его"</w:t>
      </w:r>
      <w:r>
        <w:rPr>
          <w:rFonts w:cs="Times New Roman"/>
          <w:sz w:val="20"/>
        </w:rPr>
        <w:t xml:space="preserve"> кровати. Осип дерзко отрицает очевидное: "Да на что мне она?... Зачем мне </w:t>
      </w:r>
      <w:r>
        <w:rPr>
          <w:rFonts w:cs="Times New Roman"/>
          <w:i/>
          <w:sz w:val="20"/>
        </w:rPr>
        <w:t>ваша</w:t>
      </w:r>
      <w:r>
        <w:rPr>
          <w:rFonts w:cs="Times New Roman"/>
          <w:sz w:val="20"/>
        </w:rPr>
        <w:t xml:space="preserve"> кровать?" (Г/,28). Задетый Хлестаков, раздражаясь, ходит по комнате и спрашивает табаку; его, оказывается, уже давно нет. Хлестаков посылает Осипа за обедом, Осип отказывается, да еще в придачу передает оскорбительные с</w:t>
      </w:r>
      <w:r>
        <w:rPr>
          <w:sz w:val="20"/>
        </w:rPr>
        <w:t>лова трактирщика, что таким "ше</w:t>
      </w:r>
      <w:r>
        <w:rPr>
          <w:rFonts w:cs="Times New Roman"/>
          <w:sz w:val="20"/>
        </w:rPr>
        <w:t>рамыжникам" и "подлецам" отпускать в долг больше не будут.</w:t>
      </w:r>
    </w:p>
    <w:p>
      <w:pPr>
        <w:pStyle w:val="Normal"/>
        <w:spacing w:lineRule="auto" w:line="240" w:before="120" w:after="0"/>
        <w:ind w:left="0" w:right="0" w:hanging="0"/>
        <w:jc w:val="left"/>
        <w:rPr/>
      </w:pPr>
      <w:r>
        <w:rPr>
          <w:rFonts w:cs="Times New Roman"/>
          <w:sz w:val="20"/>
        </w:rPr>
        <w:t>Когда Осип уходит, Хлестаков уже еле сдерживается: "Ужасно как хочется есть!" Вскоре Осип возвращается со слугой, но без обе</w:t>
        <w:softHyphen/>
        <w:t>да, и Хлестакову приходится пережить еще несколько неприятных минут от сообщения, что хозяин хочет идти сегодня жаловаться го</w:t>
        <w:softHyphen/>
        <w:t>родничему. Когда наконец скверный обед все же приносят, раздоса</w:t>
        <w:softHyphen/>
        <w:t>дованный Хлестаков восклицает:</w:t>
      </w:r>
      <w:r>
        <w:rPr>
          <w:sz w:val="20"/>
        </w:rPr>
        <w:t xml:space="preserve"> </w:t>
      </w:r>
      <w:r>
        <w:rPr>
          <w:rFonts w:cs="Times New Roman"/>
          <w:sz w:val="20"/>
        </w:rPr>
        <w:t>"Мошенники, канальи, чем они кор</w:t>
        <w:softHyphen/>
        <w:t>мят!.. Подлецы! Дерут только с проезжаюших"</w:t>
      </w:r>
      <w:r>
        <w:rPr>
          <w:rFonts w:cs="Times New Roman"/>
          <w:sz w:val="20"/>
          <w:lang w:val="en-US"/>
        </w:rPr>
        <w:t xml:space="preserve"> (IV,31).</w:t>
      </w:r>
      <w:r>
        <w:rPr>
          <w:rFonts w:cs="Times New Roman"/>
          <w:sz w:val="20"/>
        </w:rPr>
        <w:t xml:space="preserve"> Конечно, это гнев не из античных трагедий, он комически снижен, но для нас важен сам план, по которому Гоголь строит сцену, основанную на последовательном и психологически точном развитии образа.</w:t>
      </w:r>
    </w:p>
    <w:p>
      <w:pPr>
        <w:pStyle w:val="Normal"/>
        <w:spacing w:lineRule="auto" w:line="240" w:before="120" w:after="0"/>
        <w:ind w:left="0" w:right="0" w:firstLine="320"/>
        <w:jc w:val="left"/>
        <w:rPr>
          <w:rFonts w:ascii="Times New Roman" w:hAnsi="Times New Roman" w:cs="Times New Roman"/>
          <w:sz w:val="20"/>
        </w:rPr>
      </w:pPr>
      <w:r>
        <w:rPr>
          <w:rFonts w:cs="Times New Roman"/>
          <w:sz w:val="20"/>
        </w:rPr>
        <w:t>Приведем из "Риторики" еще одно описание гнева у юношей:"... их желания пылки, но не сильны. Они страстны, вспыльчивы и склон</w:t>
        <w:softHyphen/>
        <w:t>ны следовать гневу. Они любят почет, но еще более любят побе</w:t>
        <w:softHyphen/>
        <w:t>ду... Никто, будучи под влиянием гнева, не испытывает страха, а на</w:t>
        <w:softHyphen/>
        <w:t>деяться на что-нибудь хорошее, значит быть смелым. Молодые люди стыдливы,.. не злы. Они во всем грешат крайностью и излишест</w:t>
        <w:softHyphen/>
        <w:t>вом". Можно подумать, что эти строки, написанные более двух ты</w:t>
        <w:softHyphen/>
        <w:t>сяч лет назад, описывают характер Хлестакова. Особенности пожилых людей также хорошо известны Аристотелю: "Они трусливы и способны всего заранее опасаться... он</w:t>
      </w:r>
      <w:r>
        <w:rPr>
          <w:sz w:val="20"/>
        </w:rPr>
        <w:t>и злонравны и подозритель</w:t>
        <w:softHyphen/>
        <w:t>ны..."</w:t>
      </w:r>
      <w:r>
        <w:rPr>
          <w:sz w:val="20"/>
          <w:vertAlign w:val="superscript"/>
        </w:rPr>
        <w:t>(</w:t>
      </w:r>
      <w:r>
        <w:rPr>
          <w:rFonts w:cs="Times New Roman"/>
          <w:sz w:val="20"/>
          <w:vertAlign w:val="superscript"/>
        </w:rPr>
        <w:t>54</w:t>
      </w:r>
      <w:r>
        <w:rPr>
          <w:sz w:val="20"/>
          <w:vertAlign w:val="superscript"/>
        </w:rPr>
        <w:t>)</w:t>
      </w:r>
      <w:r>
        <w:rPr>
          <w:rFonts w:cs="Times New Roman"/>
          <w:sz w:val="20"/>
        </w:rPr>
        <w:t xml:space="preserve"> Именно эти черты характера, свойственные юности и по</w:t>
        <w:softHyphen/>
        <w:t>жилому возрасту, а также подготовленность Хлестакова к гневу оп</w:t>
        <w:softHyphen/>
        <w:t>ределили исход его встречи с Городничим.</w:t>
      </w:r>
    </w:p>
    <w:p>
      <w:pPr>
        <w:pStyle w:val="Normal"/>
        <w:spacing w:lineRule="auto" w:line="240" w:before="120" w:after="0"/>
        <w:ind w:left="0" w:right="0" w:hanging="0"/>
        <w:jc w:val="left"/>
        <w:rPr/>
      </w:pPr>
      <w:r>
        <w:rPr>
          <w:rFonts w:cs="Times New Roman"/>
          <w:sz w:val="20"/>
        </w:rPr>
        <w:t>Услышав о его приезде, Хлестаков в первый момент ощущает свой юношеский стыд, впрочем, быстро сменяющийся надеждой и всевозрастающим гневом: "Что, если в самом деле он потащит меня в тюрьму?...нет, нет, не хочу! Там в городе таскаются офицеры и народ, а я, как нарочно, задал тону и перемигнулся с одной купечес</w:t>
        <w:softHyphen/>
        <w:t>кой дочкой... Да я ему прямо скажу: Как вы смеете... Я служу в Петербурге (бодрится)... Я прямо к министру! (Стучит кулаком по столу)". Однако Городничий, выпучив глаза и вытянув руки по швам, уже демонстрирует победу Хлестакова униженно оправдываясь: "Пе</w:t>
        <w:softHyphen/>
        <w:t>ремените гнев на милость!.. Недостаточность состояния... казенного жалованья не хватает даже на чай и сахар", и тут же сам предлагает взаймы деньги и приглашает жить в его доме</w:t>
      </w:r>
      <w:r>
        <w:rPr>
          <w:rFonts w:cs="Times New Roman"/>
          <w:sz w:val="20"/>
          <w:lang w:val="en-US"/>
        </w:rPr>
        <w:t xml:space="preserve"> (IV.32-34).</w:t>
      </w:r>
      <w:r>
        <w:rPr>
          <w:rFonts w:cs="Times New Roman"/>
          <w:sz w:val="20"/>
        </w:rPr>
        <w:t xml:space="preserve"> Естествен</w:t>
        <w:softHyphen/>
        <w:t>но, после таких слов гнев Хлестакова проходит — он получил жела</w:t>
        <w:softHyphen/>
        <w:t>емые "уважение и преданность". Он сменяет гнев на милость.</w:t>
      </w:r>
    </w:p>
    <w:p>
      <w:pPr>
        <w:pStyle w:val="Normal"/>
        <w:spacing w:lineRule="auto" w:line="240" w:before="120" w:after="0"/>
        <w:ind w:left="0" w:right="0" w:hanging="0"/>
        <w:jc w:val="left"/>
        <w:rPr/>
      </w:pPr>
      <w:r>
        <w:rPr>
          <w:rFonts w:cs="Times New Roman"/>
          <w:sz w:val="20"/>
        </w:rPr>
        <w:t>Именно этому новому состоянию посвящена следующая, после описания гнева, глава в "Риторике" Аристотеля: "Если же люди гне</w:t>
        <w:softHyphen/>
        <w:t>ваются на тех, кто ими пренебрегает,.. то, очевидно, что бывают ми</w:t>
        <w:softHyphen/>
        <w:t>лостивы по отношению к тем, кто не делает ничего подобного..., кто сознает и раскаивается. Мы бываем милостивы к тем, кто принижа</w:t>
        <w:softHyphen/>
        <w:t>ет</w:t>
      </w:r>
      <w:r>
        <w:rPr>
          <w:rFonts w:cs="Times New Roman"/>
          <w:b/>
          <w:sz w:val="20"/>
        </w:rPr>
        <w:t xml:space="preserve"> </w:t>
      </w:r>
      <w:r>
        <w:rPr>
          <w:rFonts w:cs="Times New Roman"/>
          <w:b w:val="false"/>
          <w:sz w:val="20"/>
        </w:rPr>
        <w:t>себя</w:t>
      </w:r>
      <w:r>
        <w:rPr>
          <w:rFonts w:cs="Times New Roman"/>
          <w:sz w:val="20"/>
        </w:rPr>
        <w:t xml:space="preserve"> ... кто оказывает нам услуги большой важности, и к тем, кто </w:t>
      </w:r>
      <w:r>
        <w:rPr>
          <w:rFonts w:cs="Times New Roman"/>
          <w:b w:val="false"/>
          <w:sz w:val="20"/>
        </w:rPr>
        <w:t>упрашивает и</w:t>
      </w:r>
      <w:r>
        <w:rPr>
          <w:sz w:val="20"/>
        </w:rPr>
        <w:t xml:space="preserve"> умоляет нас"</w:t>
      </w:r>
      <w:r>
        <w:rPr>
          <w:sz w:val="20"/>
          <w:vertAlign w:val="superscript"/>
        </w:rPr>
        <w:t>(</w:t>
      </w:r>
      <w:r>
        <w:rPr>
          <w:rFonts w:cs="Times New Roman"/>
          <w:sz w:val="20"/>
          <w:vertAlign w:val="superscript"/>
        </w:rPr>
        <w:t>5</w:t>
      </w:r>
      <w:r>
        <w:rPr>
          <w:sz w:val="20"/>
          <w:vertAlign w:val="superscript"/>
        </w:rPr>
        <w:t>5)</w:t>
      </w:r>
      <w:r>
        <w:rPr>
          <w:rFonts w:cs="Times New Roman"/>
          <w:sz w:val="20"/>
        </w:rPr>
        <w:t>.</w:t>
      </w:r>
    </w:p>
    <w:p>
      <w:pPr>
        <w:pStyle w:val="Normal"/>
        <w:spacing w:lineRule="auto" w:line="240" w:before="120" w:after="0"/>
        <w:ind w:left="0" w:right="0" w:firstLine="360"/>
        <w:jc w:val="left"/>
        <w:rPr>
          <w:rFonts w:ascii="Times New Roman" w:hAnsi="Times New Roman" w:cs="Times New Roman"/>
          <w:sz w:val="20"/>
        </w:rPr>
      </w:pPr>
      <w:r>
        <w:rPr>
          <w:rFonts w:cs="Times New Roman"/>
          <w:sz w:val="20"/>
        </w:rPr>
        <w:t>Каждая глава "Риторики" несет в себе не менее десятка рекомен</w:t>
        <w:softHyphen/>
        <w:t>даций Аристотеля по раскрытию психологических состояний чело</w:t>
        <w:softHyphen/>
        <w:t>века, охваченного той или иной страстью, и в "Ревизоре" можно заметить использование Гоголем большей части из них. Сам по себе поиск и обнаружение этих совпадений превращаются в увлекатель</w:t>
        <w:softHyphen/>
        <w:t>ную задачу наблюдения за творческим процессом Гоголя. Но мы из-за недостатка места приведем лишь общую схему.</w:t>
      </w:r>
    </w:p>
    <w:p>
      <w:pPr>
        <w:pStyle w:val="Normal"/>
        <w:spacing w:lineRule="auto" w:line="240" w:before="120" w:after="0"/>
        <w:ind w:left="0" w:right="0" w:hanging="0"/>
        <w:jc w:val="left"/>
        <w:rPr>
          <w:sz w:val="20"/>
        </w:rPr>
      </w:pPr>
      <w:r>
        <w:rPr>
          <w:rFonts w:cs="Times New Roman"/>
          <w:sz w:val="20"/>
        </w:rPr>
        <w:t>Так, в "Риторике" после главы 2 "о гневе" и главы 3, где опреде</w:t>
        <w:softHyphen/>
        <w:t>лялось понятие "быть милостивым", в главе 4 определяются поня</w:t>
        <w:softHyphen/>
        <w:t>тия "любить" и "нравиться". И вот в пьесе в начале третьего дейст</w:t>
        <w:softHyphen/>
        <w:t>вия Анна Андреевна и Марья Антоновна, жена и дочь Городничего, обстоятельно занимаются обсуждением своего туалета, кто какое платье любит и кому что нравится. В первой редакции здесь основ</w:t>
        <w:softHyphen/>
        <w:t>ное место занимала история "страстной любви" отчаянного пок</w:t>
        <w:softHyphen/>
        <w:t>лонника Анны Андреевны, но впоследствии из-за того, что акте</w:t>
        <w:softHyphen/>
        <w:t>рам в этом месте не удавалось поддерживать необходимый ритм действия, эт</w:t>
      </w:r>
      <w:r>
        <w:rPr>
          <w:sz w:val="20"/>
        </w:rPr>
        <w:t>а сцена б</w:t>
      </w:r>
      <w:r>
        <w:rPr>
          <w:rFonts w:cs="Times New Roman"/>
          <w:sz w:val="20"/>
        </w:rPr>
        <w:t>ыла исключена Гоголем.</w:t>
      </w:r>
    </w:p>
    <w:p>
      <w:pPr>
        <w:pStyle w:val="Normal"/>
        <w:spacing w:lineRule="auto" w:line="240" w:before="120" w:after="0"/>
        <w:ind w:left="0" w:right="0" w:firstLine="357"/>
        <w:jc w:val="left"/>
        <w:rPr/>
      </w:pPr>
      <w:r>
        <w:rPr>
          <w:rFonts w:cs="Times New Roman"/>
          <w:sz w:val="20"/>
        </w:rPr>
        <w:t>В следующей главе 5 рассказывается "о страхе и смелости", где</w:t>
      </w:r>
      <w:r>
        <w:rPr>
          <w:sz w:val="20"/>
        </w:rPr>
        <w:t xml:space="preserve"> </w:t>
      </w:r>
      <w:r>
        <w:rPr>
          <w:rFonts w:cs="Times New Roman"/>
          <w:sz w:val="20"/>
        </w:rPr>
        <w:t>Аристотель определяет страх как неприятное ощущение, возникаю</w:t>
        <w:softHyphen/>
        <w:t>щее от близкой и неизбежной опасности, "вражды или гнева людей, могущих причинить зло, погубить нас... Особенно страшно, когда боятся люди гораздо более сильные, чем мы... Страх заставляет раз</w:t>
        <w:softHyphen/>
        <w:t>мышлять". Смелость же появляется, когда "опасность далека..., ког</w:t>
        <w:softHyphen/>
        <w:t>да нам кажется, мы превосходим силой, в количестве и качестве средств, которые делают людей страшными, — в состоянии, силе, могуществе друзей".</w:t>
      </w:r>
    </w:p>
    <w:p>
      <w:pPr>
        <w:pStyle w:val="Normal"/>
        <w:spacing w:lineRule="auto" w:line="240" w:before="120" w:after="0"/>
        <w:ind w:left="0" w:right="0" w:firstLine="340"/>
        <w:jc w:val="left"/>
        <w:rPr>
          <w:rFonts w:ascii="Times New Roman" w:hAnsi="Times New Roman" w:cs="Times New Roman"/>
          <w:sz w:val="20"/>
        </w:rPr>
      </w:pPr>
      <w:r>
        <w:rPr>
          <w:rFonts w:cs="Times New Roman"/>
          <w:sz w:val="20"/>
        </w:rPr>
        <w:t>Таким смелым и бесстрашным видит себя захмелевший Хлеста</w:t>
        <w:softHyphen/>
        <w:t>ков в сцене хвастовства; богатым, с тысячами курьеров, с министрами и посланниками на дружеской ноге. Тогда как чиновники трясутся от страха и "уходят в задумчивости":"Слышал: государственный совет-то как прижал?" Да и Городничий испытывает неприятные ощущения, "(задумывается): Черт его знает, что и делается в голове: просто как будто стоишь на колокольне или тебя хотят повесить" (IV, 44).</w:t>
      </w:r>
    </w:p>
    <w:p>
      <w:pPr>
        <w:pStyle w:val="Normal"/>
        <w:spacing w:lineRule="auto" w:line="240" w:before="120" w:after="0"/>
        <w:ind w:left="0" w:right="0" w:firstLine="340"/>
        <w:jc w:val="left"/>
        <w:rPr>
          <w:rFonts w:ascii="Times New Roman" w:hAnsi="Times New Roman" w:cs="Times New Roman"/>
          <w:sz w:val="20"/>
        </w:rPr>
      </w:pPr>
      <w:r>
        <w:rPr>
          <w:rFonts w:cs="Times New Roman"/>
          <w:sz w:val="20"/>
        </w:rPr>
        <w:t>Аналогичным образом использованы в четвертом действии реко</w:t>
        <w:softHyphen/>
        <w:t>мендации, изложенные Аристотелем в главе 6 "Определение стыда и того, что позорно и бесстыдно", главе 7 "Определение услуги" и главе 8 "Определение сострадания. — Кто доступен и кто недоступен этому чувству?" Это действие Гоголь начинает со сцены стыдливого вруче</w:t>
        <w:softHyphen/>
        <w:t>ния взяток Хлестакову под видом услуги. При этом Гоголь использует здесь тонкое психологическое замечание Аристотеля об ослаблении важности и соответственно благодарности от повторного оказания ус</w:t>
        <w:softHyphen/>
        <w:t>луги. А если к тому же "благодеяние оказывается ради собственной выгоды, это не есть услуга (Хлестаков:"Люблю когда мне угождают, а не из интереса!"),.. это может избавить человека от необходимости бла</w:t>
        <w:softHyphen/>
        <w:t>годарить", что и делает Хлестаков, беря деньги у вошедших последни</w:t>
        <w:softHyphen/>
        <w:t>ми Добчинского и Бобчинского и обещая выполнить их просьбы.</w:t>
      </w:r>
    </w:p>
    <w:p>
      <w:pPr>
        <w:pStyle w:val="Normal"/>
        <w:spacing w:lineRule="auto" w:line="240" w:before="120" w:after="0"/>
        <w:ind w:left="0" w:right="0" w:hanging="0"/>
        <w:jc w:val="left"/>
        <w:rPr/>
      </w:pPr>
      <w:r>
        <w:rPr>
          <w:rFonts w:cs="Times New Roman"/>
          <w:sz w:val="20"/>
        </w:rPr>
        <w:t>В этом же действии была сокращена сцена о требовании Хлеста</w:t>
        <w:softHyphen/>
        <w:t>ковым денег у пожилого отставного майора Растаковского, который сам пришел хлопотать об отосланных уже 30 лет назад его бумагах для прибавочного пенсиона. Такую ситуацию Аристотель рассматри</w:t>
        <w:softHyphen/>
        <w:t>вает как заслуживающую сострадания. Но в поведении Хлестакова нет сострадания не только к нему, но и к людям, заслуживающим его еще в большей степени, созданных воображением Гоголя буквально по рекомендациям "Риторики" Аристотеля, который считал, что со</w:t>
        <w:softHyphen/>
        <w:t>страдание возбуждает все горестное и мучительное — побои, старость, болезни, разлука с близкими, позор, но только "к людям подобным нам по возрасту, по характеру, по положению и по происхождению, ибо при виде всех подобных лиц нам кажется более возможным, что и</w:t>
      </w:r>
      <w:r>
        <w:rPr>
          <w:sz w:val="20"/>
        </w:rPr>
        <w:t xml:space="preserve"> с нами случится нечто подобное"</w:t>
      </w:r>
      <w:r>
        <w:rPr>
          <w:sz w:val="20"/>
          <w:vertAlign w:val="superscript"/>
        </w:rPr>
        <w:t>(</w:t>
      </w:r>
      <w:r>
        <w:rPr>
          <w:rFonts w:cs="Times New Roman"/>
          <w:sz w:val="20"/>
          <w:vertAlign w:val="superscript"/>
        </w:rPr>
        <w:t>5</w:t>
      </w:r>
      <w:r>
        <w:rPr>
          <w:sz w:val="20"/>
          <w:vertAlign w:val="superscript"/>
        </w:rPr>
        <w:t>6)</w:t>
      </w:r>
      <w:r>
        <w:rPr>
          <w:rFonts w:cs="Times New Roman"/>
          <w:sz w:val="20"/>
        </w:rPr>
        <w:t>. А поскольку петербуржец и дворянин Хлестаков уже избежал всех своих возможных неприятнос</w:t>
        <w:softHyphen/>
        <w:t>тей, то ни престарелый Растаковский, ни разлученная со своим му</w:t>
        <w:softHyphen/>
        <w:t>жем-кормильцем старуха-слесарша, ни претерпевшая побои и позор</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50</w:t>
      </w:r>
    </w:p>
    <w:p>
      <w:pPr>
        <w:pStyle w:val="Normal"/>
        <w:spacing w:lineRule="auto" w:line="240" w:before="120" w:after="0"/>
        <w:ind w:left="0" w:right="0" w:hanging="0"/>
        <w:jc w:val="left"/>
        <w:rPr/>
      </w:pPr>
      <w:r>
        <w:rPr>
          <w:rFonts w:cs="Times New Roman"/>
          <w:sz w:val="20"/>
        </w:rPr>
        <w:t>унтер-офицерская вдова и все оставшиеся за окном простые люди, среди которых есть и больные (фигура во фризовой шинели "с разду</w:t>
        <w:softHyphen/>
        <w:t>той губой и перевязанной щекой"), никак уже не могут вызвать у него сострадания:" Не хочу, не хочу! Не нужно, не нужно! Надоели, черт возьми!" (</w:t>
      </w:r>
      <w:r>
        <w:rPr>
          <w:sz w:val="20"/>
          <w:lang w:val="en-US"/>
        </w:rPr>
        <w:t>IV</w:t>
      </w:r>
      <w:r>
        <w:rPr>
          <w:rFonts w:cs="Times New Roman"/>
          <w:sz w:val="20"/>
        </w:rPr>
        <w:t>,46).</w:t>
      </w:r>
    </w:p>
    <w:p>
      <w:pPr>
        <w:pStyle w:val="Normal"/>
        <w:spacing w:lineRule="auto" w:line="240" w:before="120" w:after="0"/>
        <w:ind w:left="0" w:right="0" w:firstLine="320"/>
        <w:jc w:val="left"/>
        <w:rPr>
          <w:rFonts w:ascii="Times New Roman" w:hAnsi="Times New Roman" w:cs="Times New Roman"/>
          <w:sz w:val="20"/>
        </w:rPr>
      </w:pPr>
      <w:r>
        <w:rPr>
          <w:rFonts w:cs="Times New Roman"/>
          <w:sz w:val="20"/>
        </w:rPr>
        <w:t>Последнее пятое действие комедии заключает в себе сцены него</w:t>
        <w:softHyphen/>
        <w:t>дования Городничего на купцов, осмелившихся на него жаловаться, а также описание зависти Городничего к генеральским чинам и за</w:t>
        <w:softHyphen/>
        <w:t>висти чиновников к Городничему, породнившемуся с "ревизором". А когда появляется злополучное письмо Хлестакова, среди чинов</w:t>
        <w:softHyphen/>
        <w:t>ников возникает комическое соревнование за удовольствие прочи</w:t>
        <w:softHyphen/>
        <w:t>тать это поистине "ревизорское" разоблачение. Оканчивается пятое действие всеобщим презрением к Городничему, включая и его со</w:t>
        <w:softHyphen/>
        <w:t>бственное. Именно эти психологические явления разбираются Арис</w:t>
        <w:softHyphen/>
        <w:t>тотелем в главе 9 "Определение негодования", главе 10 "Определение зависти", главе 11 "Определение чувства соревнования. Отношение этого чувства к презрению".</w:t>
      </w:r>
    </w:p>
    <w:p>
      <w:pPr>
        <w:pStyle w:val="Normal"/>
        <w:spacing w:lineRule="auto" w:line="240" w:before="120" w:after="0"/>
        <w:ind w:left="0" w:right="0" w:hanging="0"/>
        <w:jc w:val="left"/>
        <w:rPr/>
      </w:pPr>
      <w:r>
        <w:rPr>
          <w:rFonts w:cs="Times New Roman"/>
          <w:sz w:val="20"/>
        </w:rPr>
        <w:t>Таким образом, Гоголь, взяв у Аристотеля описание психологи</w:t>
        <w:softHyphen/>
        <w:t>ческих закономерностей проявления страстей, смог на этой основе воссоздать реальное поведение человека. Недаром В.И.Немирович-Данченко называл эту пьесу одной из самых совершенных:" Гоголь находит сценическое движение в неожиданностях, которые прояв</w:t>
        <w:softHyphen/>
        <w:t>ляются в самих характерах, в многогранности человеческой Души, как бы примитивна она ни была... углубляясь в человеческие страс</w:t>
        <w:softHyphen/>
        <w:t>ти, доводит драматургическую с</w:t>
      </w:r>
      <w:r>
        <w:rPr>
          <w:sz w:val="20"/>
        </w:rPr>
        <w:t>итуацию до высшего напряжения и</w:t>
      </w:r>
      <w:r>
        <w:rPr>
          <w:rFonts w:cs="Times New Roman"/>
          <w:b/>
          <w:sz w:val="20"/>
        </w:rPr>
        <w:t xml:space="preserve"> </w:t>
      </w:r>
      <w:r>
        <w:rPr>
          <w:rFonts w:cs="Times New Roman"/>
          <w:b w:val="false"/>
          <w:sz w:val="20"/>
        </w:rPr>
        <w:t>самый острый</w:t>
      </w:r>
      <w:r>
        <w:rPr>
          <w:rFonts w:cs="Times New Roman"/>
          <w:sz w:val="20"/>
        </w:rPr>
        <w:t xml:space="preserve"> момент разгара страстей дает одним ударом такую развязку,</w:t>
      </w:r>
      <w:r>
        <w:rPr>
          <w:rFonts w:cs="Times New Roman"/>
          <w:b/>
          <w:sz w:val="20"/>
        </w:rPr>
        <w:t xml:space="preserve"> равной</w:t>
      </w:r>
      <w:r>
        <w:rPr>
          <w:rFonts w:cs="Times New Roman"/>
          <w:sz w:val="20"/>
        </w:rPr>
        <w:t xml:space="preserve"> которой нет ни в одной литературе"</w:t>
      </w:r>
      <w:r>
        <w:rPr>
          <w:rFonts w:cs="Times New Roman"/>
          <w:sz w:val="20"/>
          <w:vertAlign w:val="superscript"/>
        </w:rPr>
        <w:t>(57)</w:t>
      </w:r>
      <w:r>
        <w:rPr>
          <w:rFonts w:cs="Times New Roman"/>
          <w:sz w:val="20"/>
        </w:rPr>
        <w:t>.</w:t>
      </w:r>
    </w:p>
    <w:p>
      <w:pPr>
        <w:pStyle w:val="Normal"/>
        <w:spacing w:lineRule="auto" w:line="240" w:before="120" w:after="0"/>
        <w:ind w:left="0" w:right="0" w:hanging="0"/>
        <w:jc w:val="left"/>
        <w:rPr>
          <w:b/>
          <w:b/>
          <w:sz w:val="20"/>
        </w:rPr>
      </w:pPr>
      <w:r>
        <w:rPr>
          <w:rFonts w:cs="Times New Roman"/>
          <w:b/>
          <w:sz w:val="20"/>
        </w:rPr>
        <w:t>Философия заг</w:t>
      </w:r>
      <w:r>
        <w:rPr>
          <w:b/>
          <w:sz w:val="20"/>
        </w:rPr>
        <w:t>адки</w:t>
      </w:r>
      <w:r>
        <w:rPr>
          <w:rFonts w:cs="Times New Roman"/>
          <w:b/>
          <w:sz w:val="20"/>
        </w:rPr>
        <w:t>.</w:t>
      </w:r>
    </w:p>
    <w:p>
      <w:pPr>
        <w:pStyle w:val="Normal"/>
        <w:spacing w:lineRule="auto" w:line="240" w:before="120" w:after="0"/>
        <w:ind w:left="0" w:right="0" w:hanging="0"/>
        <w:jc w:val="left"/>
        <w:rPr>
          <w:rFonts w:ascii="Times New Roman" w:hAnsi="Times New Roman" w:cs="Times New Roman"/>
          <w:b/>
          <w:b/>
          <w:sz w:val="20"/>
        </w:rPr>
      </w:pPr>
      <w:r>
        <w:rPr>
          <w:rFonts w:cs="Times New Roman"/>
          <w:b/>
          <w:sz w:val="20"/>
        </w:rPr>
      </w:r>
    </w:p>
    <w:p>
      <w:pPr>
        <w:pStyle w:val="Normal"/>
        <w:spacing w:lineRule="auto" w:line="240" w:before="120" w:after="0"/>
        <w:ind w:left="0" w:right="0" w:firstLine="320"/>
        <w:jc w:val="left"/>
        <w:rPr>
          <w:rFonts w:ascii="Times New Roman" w:hAnsi="Times New Roman" w:cs="Times New Roman"/>
          <w:sz w:val="20"/>
        </w:rPr>
      </w:pPr>
      <w:r>
        <w:rPr>
          <w:rFonts w:cs="Times New Roman"/>
          <w:sz w:val="20"/>
        </w:rPr>
        <w:t>И все же, при рассмотрении такого чрезвычайно сложного и мно</w:t>
        <w:softHyphen/>
        <w:t>гослойного плана "Ревизора", даже принимая во внимание советы Эразма Роттердамского писателю-христианину, в глубине нашего сознания ос</w:t>
        <w:softHyphen/>
        <w:t>таются некоторые сомнения по поводу необычайных, удивительных и потому все-таки маловероятных композиционных способностей у та</w:t>
        <w:softHyphen/>
        <w:t>лантливого, но еще довольно юного 26-летнего Гоголя. Не пропустили ли мы какой-нибудь его подсказки для решения этой загадки?</w:t>
      </w:r>
    </w:p>
    <w:p>
      <w:pPr>
        <w:pStyle w:val="Normal"/>
        <w:spacing w:lineRule="auto" w:line="240" w:before="120" w:after="0"/>
        <w:ind w:left="0" w:right="0" w:firstLine="320"/>
        <w:jc w:val="left"/>
        <w:rPr/>
      </w:pPr>
      <w:r>
        <w:rPr>
          <w:rFonts w:cs="Times New Roman"/>
          <w:sz w:val="20"/>
        </w:rPr>
        <w:t>Если мы еще раз вернемся к его небольшой, но такой ёмкой рецензии "Картины мира", написанной им примерно в то время, когда на сцене Императорского театра шли репетиции "Ревизора", то нам придется, наконец, обратить внимание на некоторые не впол</w:t>
        <w:softHyphen/>
        <w:t>не ясные ее положения. Не сказав в этой рецензии ни одного слова о рецензируемой книге, Гоголь всю ее посвящает идеям, волновавшим, по-видимому, больше его самого. Напомним, что эта рецен</w:t>
        <w:softHyphen/>
        <w:t>зия начиналась с упоминания назидательных и психологических сочинений XVIII века. Затем Гоголь переходил к XIX веку, когда "масонские и другие секты, отвлеченный мистицизм поддержали существование подобных философских сочинений, рассуждении, увещаний и трактатов, хотя облеченных уже в другие формы".</w:t>
      </w:r>
    </w:p>
    <w:p>
      <w:pPr>
        <w:pStyle w:val="Normal"/>
        <w:spacing w:lineRule="auto" w:line="240" w:before="120" w:after="0"/>
        <w:ind w:left="0" w:right="0" w:firstLine="340"/>
        <w:jc w:val="left"/>
        <w:rPr>
          <w:rFonts w:ascii="Times New Roman" w:hAnsi="Times New Roman" w:cs="Times New Roman"/>
          <w:sz w:val="20"/>
        </w:rPr>
      </w:pPr>
      <w:r>
        <w:rPr>
          <w:rFonts w:cs="Times New Roman"/>
          <w:sz w:val="20"/>
        </w:rPr>
        <w:t>И вдруг он неожиданно начинает говорить о философских трудах Канта, Шеллинга, Гегеля и Окена, которые, "как художники, обраба</w:t>
        <w:softHyphen/>
        <w:t>тывали науку, облекая ее точными определительными терминами, ана</w:t>
        <w:softHyphen/>
        <w:t>томически дробя, разделяя и соединяя в единство великую область мышления... Германские писатели облекли эти рассуждения красно</w:t>
        <w:softHyphen/>
        <w:t>речивыми фразами, общеупотребительным языком, часто даже лири</w:t>
        <w:softHyphen/>
        <w:t>ческим пылом души,.. и приученные мистицизмом читатели брались охотно за эти книги. В наш век почти общим сочувствием была при</w:t>
        <w:softHyphen/>
        <w:t>знана необходимость воплощения всякой мысли практически... Жи</w:t>
        <w:softHyphen/>
        <w:t>вой пример сильнее рассуждения, и никогда мысль не кажется нам так высока, так поразительно высока, так оглушительна своим величием, как когда облечена она видимой формою, олицетворена, когда разре</w:t>
        <w:softHyphen/>
        <w:t>шается перед нами живьм знакомым миром, когда она, можно ска</w:t>
        <w:softHyphen/>
        <w:t>зать, читается духовными нашими глазами из целого создания поэта. Божественный учитель и спаситель наш первый открыл эту высокую тайну, облегши святые божественные мысли свои в притчи, которые слушали и понимали тысячи народов. Итак, мы, сделавши такие вели</w:t>
        <w:softHyphen/>
        <w:t>кие тысящелетние обходы, наконец возвращаемся к той истине, кото</w:t>
        <w:softHyphen/>
        <w:t>рая была сказана еще в глубине младенческих сердец наших. И вот уже история показывает умам соединение с философией и образует великое здание. И вот уже везде, во всех нынешних попытках романов и повестей, видно стремление одушевить, окрылить или доказать ка</w:t>
        <w:softHyphen/>
        <w:t>кую-нибудь мысль, и только посредственность бывает виною, что изыс</w:t>
        <w:softHyphen/>
        <w:t>канная, неправильная мысль иногда предпочитается глубокой и про</w:t>
        <w:softHyphen/>
        <w:t>стой" (VIII, 204-205):</w:t>
      </w:r>
    </w:p>
    <w:p>
      <w:pPr>
        <w:pStyle w:val="Normal"/>
        <w:spacing w:lineRule="auto" w:line="240" w:before="120" w:after="0"/>
        <w:ind w:left="0" w:right="0" w:firstLine="360"/>
        <w:jc w:val="left"/>
        <w:rPr>
          <w:rFonts w:ascii="Times New Roman" w:hAnsi="Times New Roman" w:cs="Times New Roman"/>
          <w:sz w:val="20"/>
        </w:rPr>
      </w:pPr>
      <w:r>
        <w:rPr>
          <w:rFonts w:cs="Times New Roman"/>
          <w:sz w:val="20"/>
        </w:rPr>
        <w:t>Интересно, когда Гоголь говорит о современных повестях, имеет ли он ввиду и свои произведения тоже? Что он понимает под словами "глубокие мысли", при чем здесь немецкие философы? Справедлив также вопрос, насколько вообще Гоголь глубоко мог знать их идеи и сочинения?</w:t>
      </w:r>
    </w:p>
    <w:p>
      <w:pPr>
        <w:pStyle w:val="Normal"/>
        <w:spacing w:lineRule="auto" w:line="240" w:before="120" w:after="0"/>
        <w:ind w:left="0" w:right="0" w:firstLine="360"/>
        <w:jc w:val="left"/>
        <w:rPr/>
      </w:pPr>
      <w:r>
        <w:rPr>
          <w:rFonts w:cs="Times New Roman"/>
          <w:sz w:val="20"/>
        </w:rPr>
        <w:t>К концу первой трети XIX века немецкая философия была уже хорошо известна в России и даже входила в некоторую "моду". Пос</w:t>
        <w:softHyphen/>
        <w:t>ле работ Д.Велланского и статей М.Павлова и Н.Надеждина в 30-е годы активными шеллингианцами и гегелистами становятся мос</w:t>
        <w:softHyphen/>
        <w:t>ковские "любомудры" и их окружение — В.Ф.Одоевский, Станке</w:t>
        <w:softHyphen/>
        <w:t>вич, Веневитинов, Белинский, Погодин, братья Киреевские, К.Ак</w:t>
        <w:softHyphen/>
        <w:t>саков и многие другие. Большинство из них читают немецких философов в подлинниках. А для тех, кто не вполне владел иностранным языком, как, например, Белинский, делались подробные переводы. Филолог и историк Шевырев так описал это время:"...уче</w:t>
        <w:softHyphen/>
        <w:t>ние Гегеля начало сильно распространяться у нас. Я следил за геге</w:t>
        <w:softHyphen/>
        <w:t>левской философией по книгам, которые тогда выходили. Со вни</w:t>
        <w:softHyphen/>
        <w:t xml:space="preserve">манием я прочитал лекции по философии и истории... эстетику в издании Гото и др..." </w:t>
      </w:r>
      <w:r>
        <w:rPr>
          <w:rFonts w:cs="Times New Roman"/>
          <w:sz w:val="20"/>
          <w:vertAlign w:val="superscript"/>
        </w:rPr>
        <w:t>(</w:t>
      </w:r>
      <w:r>
        <w:rPr>
          <w:sz w:val="20"/>
          <w:vertAlign w:val="superscript"/>
        </w:rPr>
        <w:t>58</w:t>
      </w:r>
      <w:r>
        <w:rPr>
          <w:rFonts w:cs="Times New Roman"/>
          <w:sz w:val="20"/>
          <w:vertAlign w:val="superscript"/>
        </w:rPr>
        <w:t>)</w:t>
      </w:r>
      <w:r>
        <w:rPr>
          <w:rFonts w:cs="Times New Roman"/>
          <w:sz w:val="20"/>
        </w:rPr>
        <w:t>.</w:t>
      </w:r>
    </w:p>
    <w:p>
      <w:pPr>
        <w:pStyle w:val="Normal"/>
        <w:spacing w:lineRule="auto" w:line="240" w:before="120" w:after="0"/>
        <w:ind w:left="0" w:right="0" w:firstLine="320"/>
        <w:jc w:val="left"/>
        <w:rPr>
          <w:rFonts w:ascii="Times New Roman" w:hAnsi="Times New Roman" w:cs="Times New Roman"/>
          <w:sz w:val="20"/>
        </w:rPr>
      </w:pPr>
      <w:r>
        <w:rPr>
          <w:rFonts w:cs="Times New Roman"/>
          <w:sz w:val="20"/>
        </w:rPr>
        <w:t>Особо увлеченные немецкой философией часто пытались при</w:t>
        <w:softHyphen/>
        <w:t>способить ее понятия к любой проблеме, к месту и не к месту. Так, что вскоре даже появилось шутливое четверостишие:</w:t>
      </w:r>
    </w:p>
    <w:p>
      <w:pPr>
        <w:pStyle w:val="Normal"/>
        <w:spacing w:lineRule="auto" w:line="240" w:before="120" w:after="0"/>
        <w:ind w:left="0" w:right="0" w:hanging="0"/>
        <w:jc w:val="left"/>
        <w:rPr>
          <w:sz w:val="20"/>
        </w:rPr>
      </w:pPr>
      <w:r>
        <w:rPr>
          <w:rFonts w:cs="Times New Roman"/>
          <w:sz w:val="20"/>
        </w:rPr>
        <w:t>Еду на телеге ли,</w:t>
      </w:r>
    </w:p>
    <w:p>
      <w:pPr>
        <w:pStyle w:val="Normal"/>
        <w:spacing w:lineRule="auto" w:line="240" w:before="120" w:after="0"/>
        <w:ind w:left="0" w:right="0" w:hanging="0"/>
        <w:jc w:val="left"/>
        <w:rPr>
          <w:sz w:val="20"/>
        </w:rPr>
      </w:pPr>
      <w:r>
        <w:rPr>
          <w:rFonts w:cs="Times New Roman"/>
          <w:sz w:val="20"/>
        </w:rPr>
        <w:t>Еду ли в коляске я,</w:t>
      </w:r>
    </w:p>
    <w:p>
      <w:pPr>
        <w:pStyle w:val="Normal"/>
        <w:spacing w:lineRule="auto" w:line="240" w:before="120" w:after="0"/>
        <w:ind w:left="0" w:right="0" w:hanging="0"/>
        <w:jc w:val="left"/>
        <w:rPr>
          <w:sz w:val="20"/>
        </w:rPr>
      </w:pPr>
      <w:r>
        <w:rPr>
          <w:rFonts w:cs="Times New Roman"/>
          <w:sz w:val="20"/>
        </w:rPr>
        <w:t>Все о нем, о Гегеле,</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Дума моя дворянская.</w:t>
      </w:r>
    </w:p>
    <w:p>
      <w:pPr>
        <w:pStyle w:val="Normal"/>
        <w:spacing w:lineRule="auto" w:line="240" w:before="120" w:after="0"/>
        <w:ind w:left="0" w:right="0" w:hanging="0"/>
        <w:jc w:val="left"/>
        <w:rPr/>
      </w:pPr>
      <w:r>
        <w:rPr>
          <w:rFonts w:cs="Times New Roman"/>
          <w:sz w:val="20"/>
        </w:rPr>
        <w:t>Вспоминая о своих молодых</w:t>
      </w:r>
      <w:r>
        <w:rPr>
          <w:sz w:val="20"/>
        </w:rPr>
        <w:t xml:space="preserve"> годах, Гоголь писал М.П.Балаби</w:t>
      </w:r>
      <w:r>
        <w:rPr>
          <w:rFonts w:cs="Times New Roman"/>
          <w:sz w:val="20"/>
        </w:rPr>
        <w:t>ной: "Это были лета поэзии, в это время я любил немцев, не зная их, или может быть я смешивал немецкую ученость, немецкую филосо</w:t>
        <w:softHyphen/>
        <w:t>фию и литературу с немцами... Доныне я люблю тех немцев, кото</w:t>
        <w:softHyphen/>
        <w:t>рых создало тогда воображение мое" (Х1,244). В 1835 году он настой</w:t>
        <w:softHyphen/>
        <w:t>чиво расспрашивал вернувшегося из Германии Погодина:"...что Немещина и немцы... Уведомь, какие книги привез и что есть тако</w:t>
        <w:softHyphen/>
        <w:t>го, о чем нам не известно"(Х, 378). А известно Гоголю было, по-видимому, много. Еще в Нежине он читал в оригинале немецкие альманахи, а изучая естественное право, он вряд ли мог пройти мимо трудов немецких мыслителей и философов, особенно мимо работ Гегеля как наиболее авторитетных в этой области и высоко оценива</w:t>
        <w:softHyphen/>
        <w:t>емых в Европе и в России. И, возможно, не случайно в дошедшем до нас списке литературы, которую Гоголь рекомендовал для прочте</w:t>
        <w:softHyphen/>
        <w:t>ния кому-то из своих друзей, в разделе немецких авторов имя Гегеля стоит рядом с именами Гете и Гофмана.</w:t>
      </w:r>
    </w:p>
    <w:p>
      <w:pPr>
        <w:pStyle w:val="Normal"/>
        <w:spacing w:lineRule="auto" w:line="240" w:before="120" w:after="0"/>
        <w:ind w:left="0" w:right="0" w:hanging="0"/>
        <w:jc w:val="left"/>
        <w:rPr/>
      </w:pPr>
      <w:r>
        <w:rPr>
          <w:rFonts w:cs="Times New Roman"/>
          <w:sz w:val="20"/>
        </w:rPr>
        <w:t>У Гоголя имелся свой, вполне определенный взгляд на немец</w:t>
        <w:softHyphen/>
        <w:t>кую философию. Он даже давал советы активному пропагандисту гегельянства К.Аксакову: "Вы напрасно извиняетесь в письме, что заикнулись про немецкую философию. Опасаюсь только того, что</w:t>
        <w:softHyphen/>
        <w:t xml:space="preserve">бы вы не вдались односторонне в нее как в науку — для нее же самой. Я радовался, между прочим, внутренне при мысли, если вы сами собой проберетесь на русскую дорогу, ее употребите, как лес, для поднятия себя на известную вышину, с которой можно начать здание, полетящее к небесам, или утесистую гору, с которой шире и далее откроются вам виды" (XI,338). Если он это советовал </w:t>
      </w:r>
      <w:r>
        <w:rPr>
          <w:sz w:val="20"/>
        </w:rPr>
        <w:t>К.Акса</w:t>
      </w:r>
      <w:r>
        <w:rPr>
          <w:rFonts w:cs="Times New Roman"/>
          <w:sz w:val="20"/>
        </w:rPr>
        <w:t>кову, может быть, он и сам так поступал?</w:t>
      </w:r>
    </w:p>
    <w:p>
      <w:pPr>
        <w:pStyle w:val="Normal"/>
        <w:spacing w:lineRule="auto" w:line="240" w:before="120" w:after="0"/>
        <w:ind w:left="0" w:right="0" w:firstLine="320"/>
        <w:jc w:val="left"/>
        <w:rPr>
          <w:rFonts w:ascii="Times New Roman" w:hAnsi="Times New Roman" w:cs="Times New Roman"/>
          <w:sz w:val="20"/>
        </w:rPr>
      </w:pPr>
      <w:r>
        <w:rPr>
          <w:rFonts w:cs="Times New Roman"/>
          <w:sz w:val="20"/>
        </w:rPr>
        <w:t>Во всяком случае, в изданных к тому времени лекциях Гегеля по философии религии обнаруживаются многие уже знакомые нам по "Ревизору" идеи. Особенно любопытной в этом отношении оказался раздел "Естественная религия", в котором Гегель говорит о религиях 53</w:t>
      </w:r>
    </w:p>
    <w:p>
      <w:pPr>
        <w:pStyle w:val="Normal"/>
        <w:spacing w:lineRule="auto" w:line="240" w:before="120" w:after="0"/>
        <w:ind w:left="0" w:right="0" w:hanging="0"/>
        <w:jc w:val="left"/>
        <w:rPr/>
      </w:pPr>
      <w:r>
        <w:rPr>
          <w:rFonts w:cs="Times New Roman"/>
          <w:sz w:val="20"/>
        </w:rPr>
        <w:t xml:space="preserve">Древнего мира. Общим для них он считает напряженное внимание к проблемам борьбы сил добра и зла: "Итак, перед нами два принципа, составляющие восточный дуализм: царство добра и царство зла — эта великая </w:t>
      </w:r>
      <w:r>
        <w:rPr>
          <w:rFonts w:cs="Times New Roman"/>
          <w:i/>
          <w:sz w:val="20"/>
        </w:rPr>
        <w:t>пропивоположность</w:t>
      </w:r>
      <w:r>
        <w:rPr>
          <w:rFonts w:cs="Times New Roman"/>
          <w:sz w:val="20"/>
        </w:rPr>
        <w:t xml:space="preserve"> достигает здесь своей всеобщей абстрак</w:t>
        <w:softHyphen/>
        <w:t>ции"</w:t>
      </w:r>
      <w:r>
        <w:rPr>
          <w:rFonts w:cs="Times New Roman"/>
          <w:sz w:val="20"/>
          <w:lang w:val="en-US"/>
        </w:rPr>
        <w:t xml:space="preserve"> </w:t>
      </w:r>
      <w:r>
        <w:rPr>
          <w:i/>
          <w:sz w:val="20"/>
          <w:vertAlign w:val="superscript"/>
          <w:lang w:val="en-US"/>
        </w:rPr>
        <w:t>(59</w:t>
      </w:r>
      <w:r>
        <w:rPr>
          <w:rFonts w:cs="Times New Roman"/>
          <w:i/>
          <w:sz w:val="20"/>
          <w:vertAlign w:val="superscript"/>
          <w:lang w:val="en-US"/>
        </w:rPr>
        <w:t>)</w:t>
      </w:r>
      <w:r>
        <w:rPr>
          <w:rFonts w:cs="Times New Roman"/>
          <w:i/>
          <w:sz w:val="20"/>
          <w:lang w:val="en-US"/>
        </w:rPr>
        <w:t>.</w:t>
      </w:r>
      <w:r>
        <w:rPr>
          <w:rFonts w:cs="Times New Roman"/>
          <w:sz w:val="20"/>
        </w:rPr>
        <w:t xml:space="preserve"> Он пишет, что в персидском государстве у древних парсов добро, свет, справедливость имели чувственный образ в виде божест</w:t>
        <w:softHyphen/>
        <w:t xml:space="preserve">ва, именуемого Ормуздом (греческая переделка имени духа-созидателя Ахура-Мазды). "Можно упомянуть, — продолжает Гегель, — и о том, что один из </w:t>
      </w:r>
      <w:r>
        <w:rPr>
          <w:sz w:val="20"/>
        </w:rPr>
        <w:t xml:space="preserve">помощником Ормузда есть Митра, </w:t>
      </w:r>
      <w:r>
        <w:rPr>
          <w:rFonts w:cs="Times New Roman"/>
          <w:sz w:val="20"/>
        </w:rPr>
        <w:t xml:space="preserve"> посредник... Культ Митры имел особое распространение у римлян в христианское время, и еще в средние века тайно существовал культ Митры, связан</w:t>
        <w:softHyphen/>
        <w:t>ный, по-видимому, с орденом тамплиеров (Орден Иоана Иерусалим</w:t>
        <w:softHyphen/>
        <w:t>ского). Митра, ударяющий ножом в шею быка, — существенный образ этого культа, и его часто обнаруживают в Европе "</w:t>
      </w:r>
      <w:r>
        <w:rPr>
          <w:sz w:val="20"/>
          <w:vertAlign w:val="superscript"/>
        </w:rPr>
        <w:t>(6</w:t>
      </w:r>
      <w:r>
        <w:rPr>
          <w:rFonts w:cs="Times New Roman"/>
          <w:sz w:val="20"/>
          <w:vertAlign w:val="superscript"/>
        </w:rPr>
        <w:t>0)</w:t>
      </w:r>
      <w:r>
        <w:rPr>
          <w:rFonts w:cs="Times New Roman"/>
          <w:sz w:val="20"/>
        </w:rPr>
        <w:t>.</w:t>
      </w:r>
    </w:p>
    <w:p>
      <w:pPr>
        <w:pStyle w:val="Normal"/>
        <w:spacing w:lineRule="auto" w:line="240" w:before="120" w:after="0"/>
        <w:ind w:left="0" w:right="0" w:hanging="0"/>
        <w:jc w:val="left"/>
        <w:rPr/>
      </w:pPr>
      <w:r>
        <w:rPr>
          <w:rFonts w:cs="Times New Roman"/>
          <w:sz w:val="20"/>
        </w:rPr>
        <w:t>Затем Гегель переходит к "сирийской религии, или религии стра</w:t>
        <w:softHyphen/>
        <w:t>дания": Мы только что рассмотрели определение борьбы и победы над злом; теперь надлежит в качестве следующего момента рассмот</w:t>
        <w:softHyphen/>
        <w:t xml:space="preserve">реть эту борьбу как </w:t>
      </w:r>
      <w:r>
        <w:rPr>
          <w:rFonts w:cs="Times New Roman"/>
          <w:i/>
          <w:sz w:val="20"/>
        </w:rPr>
        <w:t>страдание.</w:t>
      </w:r>
      <w:r>
        <w:rPr>
          <w:rFonts w:cs="Times New Roman"/>
          <w:sz w:val="20"/>
        </w:rPr>
        <w:t xml:space="preserve"> Выражение "борьба как страдание" может показаться поверхностным; однако оно означает, что борьба уже есть не только внешняя противоположность, но </w:t>
      </w:r>
      <w:r>
        <w:rPr>
          <w:rFonts w:cs="Times New Roman"/>
          <w:i/>
          <w:sz w:val="20"/>
        </w:rPr>
        <w:t>заключена в од</w:t>
        <w:softHyphen/>
        <w:t>ном субъекте</w:t>
      </w:r>
      <w:r>
        <w:rPr>
          <w:rFonts w:cs="Times New Roman"/>
          <w:sz w:val="20"/>
        </w:rPr>
        <w:t xml:space="preserve"> и его </w:t>
      </w:r>
      <w:r>
        <w:rPr>
          <w:i/>
          <w:sz w:val="20"/>
        </w:rPr>
        <w:t>самоощущении"</w:t>
      </w:r>
      <w:r>
        <w:rPr>
          <w:i/>
          <w:sz w:val="20"/>
          <w:vertAlign w:val="superscript"/>
        </w:rPr>
        <w:t>(61)</w:t>
      </w:r>
      <w:r>
        <w:rPr>
          <w:rFonts w:cs="Times New Roman"/>
          <w:i/>
          <w:sz w:val="20"/>
        </w:rPr>
        <w:t>.</w:t>
      </w:r>
      <w:r>
        <w:rPr>
          <w:rFonts w:cs="Times New Roman"/>
          <w:sz w:val="20"/>
        </w:rPr>
        <w:t xml:space="preserve"> "Это изображено и в Книге Иова — единственной, относительно которой точно не установлена ее связь с почвой иудейского народа. Иов считает себя невиновным, он находит "свою судьбу несправедливой, он недоволен, то есть в нем налицо противоположность: сознание справедливости, которая абсолютна, и несоответствие его состояния этой справедливости; ведь цель бога усматривается в том, чтобы добрые благоденствовали... Наконец, глаголет сам бог: "Кто</w:t>
      </w:r>
      <w:r>
        <w:rPr>
          <w:sz w:val="20"/>
        </w:rPr>
        <w:t xml:space="preserve"> это, говорящий столь безрассуд</w:t>
      </w:r>
      <w:r>
        <w:rPr>
          <w:rFonts w:cs="Times New Roman"/>
          <w:sz w:val="20"/>
        </w:rPr>
        <w:t>но?"</w:t>
      </w:r>
      <w:r>
        <w:rPr>
          <w:sz w:val="20"/>
          <w:vertAlign w:val="superscript"/>
        </w:rPr>
        <w:t>(62)</w:t>
      </w:r>
      <w:r>
        <w:rPr>
          <w:rFonts w:cs="Times New Roman"/>
          <w:sz w:val="20"/>
        </w:rPr>
        <w:t xml:space="preserve"> Именно эти начальные строки 38 главы Книги Иова, но только в переводе Ломоносова, декламирует Хлестаков в "Ревизоре".</w:t>
      </w:r>
    </w:p>
    <w:p>
      <w:pPr>
        <w:pStyle w:val="Normal"/>
        <w:spacing w:lineRule="auto" w:line="240" w:before="120" w:after="0"/>
        <w:ind w:left="0" w:right="0" w:hanging="0"/>
        <w:jc w:val="left"/>
        <w:rPr/>
      </w:pPr>
      <w:r>
        <w:rPr>
          <w:rFonts w:cs="Times New Roman"/>
          <w:sz w:val="20"/>
        </w:rPr>
        <w:t>Заключительную часть раздела "Естественная религия", посвя</w:t>
        <w:softHyphen/>
        <w:t>щенную египетским культам, Гегель назвал "Религия загадки": "Дуа</w:t>
        <w:softHyphen/>
        <w:t xml:space="preserve">лизм света и тьмы приближается здесь к </w:t>
      </w:r>
      <w:r>
        <w:rPr>
          <w:rFonts w:cs="Times New Roman"/>
          <w:i/>
          <w:sz w:val="20"/>
        </w:rPr>
        <w:t>соединению,</w:t>
      </w:r>
      <w:r>
        <w:rPr>
          <w:rFonts w:cs="Times New Roman"/>
          <w:sz w:val="20"/>
        </w:rPr>
        <w:t xml:space="preserve"> причем так, что в саму субъективность входит темное, отрицательное, которое по мере своего усиления становится злом. Субъективность состоит в том, чтобы соединять в себе противоположные принципы, олицетворять собою власть (!), которая выносит это противоречие и уничтожает его в себе"</w:t>
      </w:r>
      <w:r>
        <w:rPr>
          <w:sz w:val="20"/>
          <w:vertAlign w:val="superscript"/>
        </w:rPr>
        <w:t>(63</w:t>
      </w:r>
      <w:r>
        <w:rPr>
          <w:rFonts w:cs="Times New Roman"/>
          <w:sz w:val="20"/>
          <w:vertAlign w:val="superscript"/>
        </w:rPr>
        <w:t>)</w:t>
      </w:r>
      <w:r>
        <w:rPr>
          <w:rFonts w:cs="Times New Roman"/>
          <w:sz w:val="20"/>
        </w:rPr>
        <w:t>. "Поэтому данная ступень преисполнена непоследова</w:t>
        <w:softHyphen/>
        <w:t xml:space="preserve">тельности, и </w:t>
      </w:r>
      <w:r>
        <w:rPr>
          <w:rFonts w:cs="Times New Roman"/>
          <w:i/>
          <w:sz w:val="20"/>
        </w:rPr>
        <w:t>задача</w:t>
      </w:r>
      <w:r>
        <w:rPr>
          <w:rFonts w:cs="Times New Roman"/>
          <w:sz w:val="20"/>
        </w:rPr>
        <w:t xml:space="preserve"> субъективности состоит в том, чтобы очистить себя; это — ступень </w:t>
      </w:r>
      <w:r>
        <w:rPr>
          <w:i/>
          <w:sz w:val="20"/>
        </w:rPr>
        <w:t>загадки"</w:t>
      </w:r>
      <w:r>
        <w:rPr>
          <w:rFonts w:cs="Times New Roman"/>
          <w:i/>
          <w:sz w:val="20"/>
        </w:rPr>
        <w:t xml:space="preserve"> </w:t>
      </w:r>
      <w:r>
        <w:rPr>
          <w:i/>
          <w:sz w:val="20"/>
          <w:vertAlign w:val="superscript"/>
        </w:rPr>
        <w:t>(64</w:t>
      </w:r>
      <w:r>
        <w:rPr>
          <w:rFonts w:cs="Times New Roman"/>
          <w:i/>
          <w:sz w:val="20"/>
          <w:vertAlign w:val="superscript"/>
        </w:rPr>
        <w:t>)</w:t>
      </w:r>
      <w:r>
        <w:rPr>
          <w:rFonts w:cs="Times New Roman"/>
          <w:i/>
          <w:sz w:val="20"/>
        </w:rPr>
        <w:t>.</w:t>
      </w:r>
    </w:p>
    <w:p>
      <w:pPr>
        <w:pStyle w:val="Normal"/>
        <w:spacing w:lineRule="auto" w:line="240" w:before="120" w:after="0"/>
        <w:ind w:left="0" w:right="0" w:firstLine="360"/>
        <w:jc w:val="left"/>
        <w:rPr/>
      </w:pPr>
      <w:r>
        <w:rPr>
          <w:rFonts w:cs="Times New Roman"/>
          <w:sz w:val="20"/>
        </w:rPr>
        <w:t>"Грубая мощь" духа природы проявляет себя здесь как субъек</w:t>
        <w:softHyphen/>
        <w:t xml:space="preserve">тивность, "как жизненный путь" и "история </w:t>
      </w:r>
      <w:r>
        <w:rPr>
          <w:rFonts w:cs="Times New Roman"/>
          <w:i/>
          <w:sz w:val="20"/>
        </w:rPr>
        <w:t>различенных состояний субъекта...</w:t>
      </w:r>
      <w:r>
        <w:rPr>
          <w:rFonts w:cs="Times New Roman"/>
          <w:sz w:val="20"/>
        </w:rPr>
        <w:t xml:space="preserve"> Негативное, которое мы встречали раньше как воплоще</w:t>
        <w:softHyphen/>
        <w:t xml:space="preserve">ние зла, </w:t>
      </w:r>
      <w:r>
        <w:rPr>
          <w:rFonts w:cs="Times New Roman"/>
          <w:i/>
          <w:sz w:val="20"/>
        </w:rPr>
        <w:t>Аримана</w:t>
      </w:r>
      <w:r>
        <w:rPr>
          <w:rFonts w:cs="Times New Roman"/>
          <w:sz w:val="20"/>
        </w:rPr>
        <w:t xml:space="preserve"> (греческое имя персидского духа-разрушителя Анхра-Манью) — здесь </w:t>
      </w:r>
      <w:r>
        <w:rPr>
          <w:sz w:val="20"/>
        </w:rPr>
        <w:t>относится к самости самого бога</w:t>
      </w:r>
      <w:r>
        <w:rPr>
          <w:sz w:val="20"/>
          <w:vertAlign w:val="superscript"/>
        </w:rPr>
        <w:t>(</w:t>
      </w:r>
      <w:r>
        <w:rPr>
          <w:rFonts w:cs="Times New Roman"/>
          <w:sz w:val="20"/>
          <w:vertAlign w:val="superscript"/>
        </w:rPr>
        <w:t>6</w:t>
      </w:r>
      <w:r>
        <w:rPr>
          <w:sz w:val="20"/>
          <w:vertAlign w:val="superscript"/>
        </w:rPr>
        <w:t>5)</w:t>
      </w:r>
      <w:r>
        <w:rPr>
          <w:rFonts w:cs="Times New Roman"/>
          <w:sz w:val="20"/>
        </w:rPr>
        <w:t>; В процес</w:t>
        <w:softHyphen/>
        <w:t>се самоотрицания и отчуждения духа от самого себя, будет происхо</w:t>
        <w:softHyphen/>
        <w:t>дить уничтожения темного природного зла в нем самом, очищение и возвышение его до своей истины. "Это внутреннее отрицание — при</w:t>
        <w:softHyphen/>
        <w:t xml:space="preserve">знак того, что наблюдается продвижение к осознанной духовности, к знанию о свободе, знанию о боге. Этот момент отрицания есть абсолютно истинный момент бога... Лишь здесь проявляются </w:t>
      </w:r>
      <w:r>
        <w:rPr>
          <w:rFonts w:cs="Times New Roman"/>
          <w:i/>
          <w:sz w:val="20"/>
        </w:rPr>
        <w:t>право и нравственность —</w:t>
      </w:r>
      <w:r>
        <w:rPr>
          <w:rFonts w:cs="Times New Roman"/>
          <w:sz w:val="20"/>
        </w:rPr>
        <w:t xml:space="preserve"> в определении субъективной с</w:t>
      </w:r>
      <w:r>
        <w:rPr>
          <w:sz w:val="20"/>
        </w:rPr>
        <w:t>вободы,</w:t>
      </w:r>
      <w:r>
        <w:rPr>
          <w:rFonts w:cs="Times New Roman"/>
          <w:sz w:val="20"/>
        </w:rPr>
        <w:t xml:space="preserve"> а также представление </w:t>
      </w:r>
      <w:r>
        <w:rPr>
          <w:rFonts w:cs="Times New Roman"/>
          <w:i/>
          <w:sz w:val="20"/>
        </w:rPr>
        <w:t>о достоинстве человека...</w:t>
      </w:r>
      <w:r>
        <w:rPr>
          <w:rFonts w:cs="Times New Roman"/>
          <w:sz w:val="20"/>
        </w:rPr>
        <w:t xml:space="preserve"> С этим связано определе</w:t>
        <w:softHyphen/>
        <w:t>ние, ч</w:t>
      </w:r>
      <w:r>
        <w:rPr>
          <w:sz w:val="20"/>
        </w:rPr>
        <w:t>то бог возрождается, воскресает"</w:t>
      </w:r>
      <w:r>
        <w:rPr>
          <w:sz w:val="20"/>
          <w:vertAlign w:val="superscript"/>
        </w:rPr>
        <w:t>(</w:t>
      </w:r>
      <w:r>
        <w:rPr>
          <w:rFonts w:cs="Times New Roman"/>
          <w:sz w:val="20"/>
          <w:vertAlign w:val="superscript"/>
        </w:rPr>
        <w:t>6</w:t>
      </w:r>
      <w:r>
        <w:rPr>
          <w:sz w:val="20"/>
          <w:vertAlign w:val="superscript"/>
        </w:rPr>
        <w:t>6)</w:t>
      </w:r>
      <w:r>
        <w:rPr>
          <w:rFonts w:cs="Times New Roman"/>
          <w:sz w:val="20"/>
        </w:rPr>
        <w:t>.</w:t>
      </w:r>
    </w:p>
    <w:p>
      <w:pPr>
        <w:pStyle w:val="Normal"/>
        <w:spacing w:lineRule="auto" w:line="240" w:before="120" w:after="0"/>
        <w:ind w:left="0" w:right="0" w:firstLine="320"/>
        <w:jc w:val="left"/>
        <w:rPr>
          <w:sz w:val="20"/>
        </w:rPr>
      </w:pPr>
      <w:r>
        <w:rPr>
          <w:rFonts w:cs="Times New Roman"/>
          <w:sz w:val="20"/>
        </w:rPr>
        <w:t>Борьба духа за его выход из сферы природно</w:t>
      </w:r>
      <w:r>
        <w:rPr>
          <w:sz w:val="20"/>
        </w:rPr>
        <w:t>сти</w:t>
      </w:r>
      <w:r>
        <w:rPr>
          <w:rFonts w:cs="Times New Roman"/>
          <w:sz w:val="20"/>
        </w:rPr>
        <w:t xml:space="preserve"> отражается в мно</w:t>
        <w:softHyphen/>
        <w:t>гообразных культах животных и в наглядных образах египетского ис</w:t>
        <w:softHyphen/>
        <w:t>кусства. Гегель предлагает "вспомнить хотя бы изображение сфинкса. В египетском искусстве вообще все символично, здесь символичны даже мельчайшие черты...Здесь лик человека взирает на нас из тела животного; субъективность еще не ясна самой себе. Поэтому здесь художественный образ не может быть еще назван прекрасным, он — в большей или меньшей степени — подражание и искажение... Здесь</w:t>
      </w:r>
      <w:r>
        <w:rPr>
          <w:sz w:val="20"/>
        </w:rPr>
        <w:t xml:space="preserve"> дух еще остановился на полпути"</w:t>
      </w:r>
      <w:r>
        <w:rPr>
          <w:sz w:val="20"/>
          <w:vertAlign w:val="superscript"/>
        </w:rPr>
        <w:t xml:space="preserve"> (</w:t>
      </w:r>
      <w:r>
        <w:rPr>
          <w:rFonts w:cs="Times New Roman"/>
          <w:sz w:val="20"/>
          <w:vertAlign w:val="superscript"/>
        </w:rPr>
        <w:t>6</w:t>
      </w:r>
      <w:r>
        <w:rPr>
          <w:sz w:val="20"/>
          <w:vertAlign w:val="superscript"/>
        </w:rPr>
        <w:t>7)</w:t>
      </w:r>
      <w:r>
        <w:rPr>
          <w:rFonts w:cs="Times New Roman"/>
          <w:sz w:val="20"/>
        </w:rPr>
        <w:t>. Его "грубая мощь" олицетворена в каменных культовых изваяниях полубогов- полузверей. Чтобы поз</w:t>
        <w:softHyphen/>
        <w:t>нать эту "религию загадки", дошедшую до нас в произведениях египет</w:t>
        <w:softHyphen/>
        <w:t>ского искусства, "в первую очередь надлежит расшифровать... немой язык каменных сводов и загадочных иероглифов". По мнению Гегеля, образ египетской Саисской богини, изображенной полностью заку</w:t>
        <w:softHyphen/>
        <w:t>танной в покрывало, которое "не поднимал ни один смертный", на</w:t>
        <w:softHyphen/>
        <w:t>иболее полно символизирует собою внутреннюю, скрытую тайну при</w:t>
        <w:softHyphen/>
        <w:t>роды. Ясность достигается, пишет он, только в античной религии и искусстве, в образе прекрасного человека. Опираясь на греческий миф о жестоком сфинксе, убивающем тех, кто не отгадал его коварные за</w:t>
        <w:softHyphen/>
        <w:t>гадки, но не устоявшего перед разумом юного Эдипа, Гегель заключа</w:t>
        <w:softHyphen/>
        <w:t>ет: "Загадка решена; египетский сфинкс, согласно удивительному, пол</w:t>
        <w:softHyphen/>
        <w:t>ному глубокого смысла мифу, убит греком, и решение загадки таково:</w:t>
      </w:r>
      <w:r>
        <w:rPr>
          <w:sz w:val="20"/>
        </w:rPr>
        <w:t xml:space="preserve"> </w:t>
      </w:r>
      <w:r>
        <w:rPr>
          <w:rFonts w:cs="Times New Roman"/>
          <w:sz w:val="20"/>
        </w:rPr>
        <w:t>содержание —</w:t>
      </w:r>
      <w:r>
        <w:rPr>
          <w:rFonts w:cs="Times New Roman"/>
          <w:b/>
          <w:sz w:val="20"/>
        </w:rPr>
        <w:t xml:space="preserve"> </w:t>
      </w:r>
      <w:r>
        <w:rPr>
          <w:rFonts w:cs="Times New Roman"/>
          <w:b/>
          <w:i/>
          <w:sz w:val="20"/>
        </w:rPr>
        <w:t>человек, свободный, знающий себя</w:t>
      </w:r>
      <w:r>
        <w:rPr>
          <w:rFonts w:cs="Times New Roman"/>
          <w:i/>
          <w:sz w:val="20"/>
        </w:rPr>
        <w:t xml:space="preserve"> дух</w:t>
      </w:r>
      <w:r>
        <w:rPr>
          <w:rFonts w:cs="Times New Roman"/>
          <w:sz w:val="20"/>
        </w:rPr>
        <w:t xml:space="preserve"> "</w:t>
      </w:r>
      <w:r>
        <w:rPr>
          <w:sz w:val="20"/>
          <w:vertAlign w:val="superscript"/>
        </w:rPr>
        <w:t>(68)</w:t>
      </w:r>
      <w:r>
        <w:rPr>
          <w:rFonts w:cs="Times New Roman"/>
          <w:sz w:val="20"/>
        </w:rPr>
        <w:t>.</w:t>
      </w:r>
    </w:p>
    <w:p>
      <w:pPr>
        <w:pStyle w:val="Normal"/>
        <w:spacing w:lineRule="auto" w:line="240" w:before="120" w:after="0"/>
        <w:ind w:left="0" w:right="0" w:firstLine="320"/>
        <w:jc w:val="left"/>
        <w:rPr>
          <w:rFonts w:ascii="Times New Roman" w:hAnsi="Times New Roman" w:cs="Times New Roman"/>
          <w:sz w:val="20"/>
        </w:rPr>
      </w:pPr>
      <w:r>
        <w:rPr>
          <w:rFonts w:cs="Times New Roman"/>
          <w:sz w:val="20"/>
        </w:rPr>
        <w:t>Может быть, поэтому захмелевший Хлестаков выкрикивает об</w:t>
        <w:softHyphen/>
        <w:t>ступившим его чиновникам в доме Городничего: "Я говорю всем: Я сам себя знаю, сам. Я везде, везде", и тем самым указывает на доста</w:t>
        <w:softHyphen/>
        <w:t>точно высокую ступень развития своего духа.</w:t>
      </w:r>
    </w:p>
    <w:p>
      <w:pPr>
        <w:pStyle w:val="Normal"/>
        <w:spacing w:lineRule="auto" w:line="240" w:before="120" w:after="0"/>
        <w:ind w:left="0" w:right="0" w:firstLine="320"/>
        <w:jc w:val="left"/>
        <w:rPr>
          <w:sz w:val="20"/>
        </w:rPr>
      </w:pPr>
      <w:r>
        <w:rPr>
          <w:rFonts w:cs="Times New Roman"/>
          <w:sz w:val="20"/>
        </w:rPr>
        <w:t>О том, что Хлестаков несет на себе некоторые черты, сближающие его с божеством света древних парсов — Митрой, мы уже говорили выше. Здесь мы хотим лишь еще раз напомнить, как в ранней редак</w:t>
        <w:softHyphen/>
        <w:t>ции Городничий при прощании просит показать в скором времени опять его "светлое лицо". В дополнение к этому, в ранней редакции комедии Хлестаков в письме к Тряпичкину говорит о направляющей его воле Зевса, которому так же поклонялись древние парсы.</w:t>
      </w:r>
    </w:p>
    <w:p>
      <w:pPr>
        <w:pStyle w:val="Normal"/>
        <w:spacing w:lineRule="auto" w:line="240" w:before="120" w:after="0"/>
        <w:ind w:left="0" w:right="0" w:firstLine="320"/>
        <w:jc w:val="left"/>
        <w:rPr/>
      </w:pPr>
      <w:r>
        <w:rPr>
          <w:rFonts w:cs="Times New Roman"/>
          <w:sz w:val="20"/>
        </w:rPr>
        <w:t>Для того, чтобы полностью устранить все сомнения в знакомстве Гоголя с культом Митры, приведем одну из его черновых записей:</w:t>
      </w:r>
      <w:r>
        <w:rPr>
          <w:sz w:val="20"/>
        </w:rPr>
        <w:t xml:space="preserve"> </w:t>
      </w:r>
      <w:r>
        <w:rPr>
          <w:rFonts w:cs="Times New Roman"/>
          <w:sz w:val="20"/>
        </w:rPr>
        <w:t>"Отвечает сравнением, иносказательно: "Правда, случается, что вол падал, издыхал, но под рукою человека, которому бог дал ум на то, чтобы сделать нож; но никогда еще не случалось, чтобы бык погибал от свиньи" (V, 195). Эта фраза очень напоминает вариант сетований Городничего, авторитет которого рухнул в общественном мнении ("За</w:t>
        <w:softHyphen/>
        <w:t>резал, так зарезал") от руки глупого Хлестакова, подложившего ему "свинью" своим разоблачительным письмом. Недаром Городничий в сцене своего позора, сразу после слов</w:t>
      </w:r>
      <w:r>
        <w:rPr>
          <w:sz w:val="20"/>
        </w:rPr>
        <w:t xml:space="preserve"> о том, что его "зарезали", вос</w:t>
      </w:r>
      <w:r>
        <w:rPr>
          <w:rFonts w:cs="Times New Roman"/>
          <w:sz w:val="20"/>
        </w:rPr>
        <w:t>клицает:</w:t>
      </w:r>
      <w:r>
        <w:rPr>
          <w:sz w:val="20"/>
        </w:rPr>
        <w:t xml:space="preserve"> </w:t>
      </w:r>
      <w:r>
        <w:rPr>
          <w:rFonts w:cs="Times New Roman"/>
          <w:sz w:val="20"/>
        </w:rPr>
        <w:t>"Вижу какие-то свиные рыла вместо лиц, а больше ничего".</w:t>
      </w:r>
    </w:p>
    <w:p>
      <w:pPr>
        <w:pStyle w:val="Normal"/>
        <w:spacing w:lineRule="auto" w:line="240" w:before="120" w:after="0"/>
        <w:ind w:left="0" w:right="0" w:firstLine="360"/>
        <w:jc w:val="left"/>
        <w:rPr>
          <w:rFonts w:ascii="Times New Roman" w:hAnsi="Times New Roman" w:cs="Times New Roman"/>
          <w:sz w:val="20"/>
        </w:rPr>
      </w:pPr>
      <w:r>
        <w:rPr>
          <w:rFonts w:cs="Times New Roman"/>
          <w:sz w:val="20"/>
        </w:rPr>
        <w:t>Кроме этого, довольно часто встречающиеся в "Ревизоре" срав</w:t>
        <w:softHyphen/>
        <w:t>нения чиновников с животными приводят на память культ египетс</w:t>
        <w:softHyphen/>
        <w:t>ких богов со звериными головами. Так, купцов Городничий называ</w:t>
        <w:softHyphen/>
        <w:t>ет "козлиными бородами", а городских помещиков Бобчинского и Добчинского ругает "сороками короткохвостыми". Правда о себе са</w:t>
        <w:softHyphen/>
        <w:t>мом и жене он сначала говорит как о "птицах большого полета", но затем в порыве самообвинений называет себя "глупым бараном" при</w:t>
        <w:softHyphen/>
        <w:t>чем, его самоотчуждение проявляется в обращении к себе в третьем лице: "Дурака ему, дурака, старому подлецу! (Грозит самому себе кулаком.) Эх ты, толстоносый!", намекая больше на свою бычью ро</w:t>
        <w:softHyphen/>
        <w:t>дословную из культа Митры. Не забывают о ней и чиновники, гово</w:t>
        <w:softHyphen/>
        <w:t>ря, что генеральство ему подходит "как корове седло". Да и Хлеста</w:t>
        <w:softHyphen/>
        <w:t>ков в ранней редакции пишет в письме к Тряпичкину, что готов не сегодня завтра поставить Городничему "препорядочные рога".</w:t>
      </w:r>
    </w:p>
    <w:p>
      <w:pPr>
        <w:pStyle w:val="Normal"/>
        <w:spacing w:lineRule="auto" w:line="240" w:before="120" w:after="0"/>
        <w:ind w:left="0" w:right="0" w:firstLine="360"/>
        <w:jc w:val="left"/>
        <w:rPr>
          <w:rFonts w:ascii="Times New Roman" w:hAnsi="Times New Roman" w:cs="Times New Roman"/>
          <w:sz w:val="20"/>
        </w:rPr>
      </w:pPr>
      <w:r>
        <w:rPr>
          <w:rFonts w:cs="Times New Roman"/>
          <w:sz w:val="20"/>
        </w:rPr>
        <w:t>"Грубую мощь" субъективной природы Городничего Гоголь под</w:t>
        <w:softHyphen/>
        <w:t>черкивает в "Замечаниях для господ актеров. — Характеры и костю</w:t>
        <w:softHyphen/>
        <w:t>мы": "Черты лица его грубы и жестки... Переход от страха к радости, от низости к высокомерию довольно быстр, как у человека с грубо развитыми склонностями души". Его жена тоже подтверждает это, говоря ему:" Тебе все такое грубое нравится".</w:t>
      </w:r>
    </w:p>
    <w:p>
      <w:pPr>
        <w:pStyle w:val="Normal"/>
        <w:spacing w:lineRule="auto" w:line="240" w:before="120" w:after="0"/>
        <w:ind w:left="0" w:right="0" w:hanging="0"/>
        <w:jc w:val="left"/>
        <w:rPr/>
      </w:pPr>
      <w:r>
        <w:rPr>
          <w:rFonts w:cs="Times New Roman"/>
          <w:sz w:val="20"/>
        </w:rPr>
        <w:t>Но наибольший интерес представляет сравнение египетского культа с Немой сценой, заключающей "Ревизора". Чтобы расшиф</w:t>
        <w:softHyphen/>
        <w:t>ровать египетскую "религию загадки", нужно, как предупреждал Ге</w:t>
        <w:softHyphen/>
        <w:t xml:space="preserve">гель, суметь приподнять непроницаемый покров с богини-природы и научиться понимать "немой язык каменных сводов и загадочных иероглифов". Гоголь же свою пьесу-загадку, наоборот, заключает </w:t>
      </w:r>
      <w:r>
        <w:rPr>
          <w:rFonts w:cs="Times New Roman"/>
          <w:i/>
          <w:sz w:val="20"/>
        </w:rPr>
        <w:t>Немой</w:t>
      </w:r>
      <w:r>
        <w:rPr>
          <w:rFonts w:cs="Times New Roman"/>
          <w:sz w:val="20"/>
        </w:rPr>
        <w:t xml:space="preserve"> сценой всеобщего </w:t>
      </w:r>
      <w:r>
        <w:rPr>
          <w:rFonts w:cs="Times New Roman"/>
          <w:i/>
          <w:sz w:val="20"/>
        </w:rPr>
        <w:t>окаменения</w:t>
      </w:r>
      <w:r>
        <w:rPr>
          <w:rFonts w:cs="Times New Roman"/>
          <w:sz w:val="20"/>
        </w:rPr>
        <w:t xml:space="preserve"> персонажей, которых "в таком состоянии закрывает опускающаяся занавесь".</w:t>
      </w:r>
    </w:p>
    <w:p>
      <w:pPr>
        <w:pStyle w:val="Normal"/>
        <w:spacing w:lineRule="auto" w:line="240" w:before="120" w:after="0"/>
        <w:ind w:left="0" w:right="0" w:firstLine="360"/>
        <w:jc w:val="left"/>
        <w:rPr/>
      </w:pPr>
      <w:r>
        <w:rPr>
          <w:rFonts w:cs="Times New Roman"/>
          <w:sz w:val="20"/>
        </w:rPr>
        <w:t>В "Ревизоре" египетскому каменному сфинксу соответствует оне</w:t>
        <w:softHyphen/>
        <w:t>мевшая и омертвевшая душа Городничего. Ее воскресение возможно только на следующей "исторической" ступени развития духа, что оли</w:t>
        <w:softHyphen/>
        <w:t>цетворена Гегелем в победившей сфинкса новой античной культуре, основанной на нравственности и праве. Но хотя Хлестакова и принимают за "посланника" нового мира, ему все же еще далеко до ис</w:t>
        <w:softHyphen/>
        <w:t>тинного "возвышения". И его свободная субъективность только в сравнении с невежественными и запуганными уездными чиновни</w:t>
        <w:softHyphen/>
        <w:t>ками выставляет его просвещенным европейцем среди грубых идо</w:t>
        <w:softHyphen/>
        <w:t>лопоклонников, предвосхищая будущие фантастические романы о случайном попадании представителей высокоразвитой цивилизации на какую-нибудь затерянную отсталую планету и никак не могущих найти общий язык с местными аборигенами. Именно это тонко по</w:t>
        <w:softHyphen/>
        <w:t>казывает Гоголь в сцене взаимного непонимания между Хлестако</w:t>
        <w:softHyphen/>
        <w:t>вым и Городничем, говорящих как будто на разных языках.</w:t>
      </w:r>
    </w:p>
    <w:p>
      <w:pPr>
        <w:pStyle w:val="Normal"/>
        <w:spacing w:lineRule="auto" w:line="240" w:before="120" w:after="0"/>
        <w:ind w:left="0" w:right="0" w:hanging="0"/>
        <w:jc w:val="left"/>
        <w:rPr>
          <w:b/>
          <w:b/>
          <w:sz w:val="20"/>
        </w:rPr>
      </w:pPr>
      <w:r>
        <w:rPr>
          <w:rFonts w:cs="Times New Roman"/>
          <w:b/>
          <w:sz w:val="20"/>
        </w:rPr>
        <w:t>Душа истории и история души.</w:t>
      </w:r>
    </w:p>
    <w:p>
      <w:pPr>
        <w:pStyle w:val="Normal"/>
        <w:spacing w:lineRule="auto" w:line="240" w:before="120" w:after="0"/>
        <w:ind w:left="0" w:right="0" w:hanging="0"/>
        <w:jc w:val="left"/>
        <w:rPr>
          <w:rFonts w:ascii="Times New Roman" w:hAnsi="Times New Roman" w:cs="Times New Roman"/>
          <w:b/>
          <w:b/>
          <w:sz w:val="20"/>
        </w:rPr>
      </w:pPr>
      <w:r>
        <w:rPr>
          <w:rFonts w:cs="Times New Roman"/>
          <w:b/>
          <w:sz w:val="20"/>
        </w:rPr>
      </w:r>
    </w:p>
    <w:p>
      <w:pPr>
        <w:pStyle w:val="Normal"/>
        <w:spacing w:lineRule="auto" w:line="240" w:before="120" w:after="0"/>
        <w:ind w:left="0" w:right="0" w:firstLine="320"/>
        <w:jc w:val="left"/>
        <w:rPr>
          <w:rFonts w:ascii="Times New Roman" w:hAnsi="Times New Roman" w:cs="Times New Roman"/>
          <w:sz w:val="20"/>
        </w:rPr>
      </w:pPr>
      <w:r>
        <w:rPr>
          <w:rFonts w:cs="Times New Roman"/>
          <w:sz w:val="20"/>
        </w:rPr>
        <w:t>Небезынтересно будет также в связи с разбором Немой сцены и историческими параллелями Гегеля привести отрывок из гоголевс</w:t>
        <w:softHyphen/>
        <w:t>кой статьи "Жизнь", опубликованной в его сборнике "Арабески" в 1835 году.</w:t>
      </w:r>
    </w:p>
    <w:p>
      <w:pPr>
        <w:pStyle w:val="Normal"/>
        <w:spacing w:lineRule="auto" w:line="240" w:before="120" w:after="0"/>
        <w:ind w:left="0" w:right="0" w:firstLine="320"/>
        <w:jc w:val="left"/>
        <w:rPr>
          <w:rFonts w:ascii="Times New Roman" w:hAnsi="Times New Roman" w:cs="Times New Roman"/>
          <w:sz w:val="20"/>
        </w:rPr>
      </w:pPr>
      <w:r>
        <w:rPr>
          <w:rFonts w:cs="Times New Roman"/>
          <w:sz w:val="20"/>
        </w:rPr>
        <w:t>"Бедному сыну пустыни снился сон:</w:t>
      </w:r>
    </w:p>
    <w:p>
      <w:pPr>
        <w:pStyle w:val="Normal"/>
        <w:spacing w:lineRule="auto" w:line="240" w:before="120" w:after="0"/>
        <w:ind w:left="0" w:right="0" w:firstLine="320"/>
        <w:jc w:val="left"/>
        <w:rPr>
          <w:rFonts w:ascii="Times New Roman" w:hAnsi="Times New Roman" w:cs="Times New Roman"/>
          <w:sz w:val="20"/>
        </w:rPr>
      </w:pPr>
      <w:r>
        <w:rPr>
          <w:rFonts w:cs="Times New Roman"/>
          <w:sz w:val="20"/>
        </w:rPr>
        <w:t>Лежит и расстилается великое Средиземное море, и с трех раз</w:t>
        <w:softHyphen/>
        <w:t>ных сторон глядят на него: палящие берега Африки,.. сирийские голые пустыни и ...изрытый морем берег Европы.</w:t>
      </w:r>
    </w:p>
    <w:p>
      <w:pPr>
        <w:pStyle w:val="Normal"/>
        <w:spacing w:lineRule="auto" w:line="240" w:before="120" w:after="0"/>
        <w:ind w:left="0" w:right="0" w:firstLine="320"/>
        <w:jc w:val="left"/>
        <w:rPr>
          <w:rFonts w:ascii="Times New Roman" w:hAnsi="Times New Roman" w:cs="Times New Roman"/>
          <w:sz w:val="20"/>
        </w:rPr>
      </w:pPr>
      <w:r>
        <w:rPr>
          <w:rFonts w:cs="Times New Roman"/>
          <w:sz w:val="20"/>
        </w:rPr>
        <w:t>Стоит в углу над неподвижным морем древний Египет. Пирами</w:t>
        <w:softHyphen/>
        <w:t>да над пирамидою; граниты глядят серыми очами, обтесанные в сфин</w:t>
        <w:softHyphen/>
        <w:t>ксов; идут бесчисленные ступени. Стоит он величавый, питаемый великим Нилом, весь убранный таинственными знаками и священ</w:t>
        <w:softHyphen/>
        <w:t>ными зверями. Стоит и неподвижен, как очарованный, как мумия, не сокрушимая тлением.</w:t>
      </w:r>
    </w:p>
    <w:p>
      <w:pPr>
        <w:pStyle w:val="Normal"/>
        <w:spacing w:lineRule="auto" w:line="240" w:before="120" w:after="0"/>
        <w:ind w:left="0" w:right="0" w:hanging="0"/>
        <w:jc w:val="left"/>
        <w:rPr/>
      </w:pPr>
      <w:r>
        <w:rPr>
          <w:rFonts w:cs="Times New Roman"/>
          <w:sz w:val="20"/>
        </w:rPr>
        <w:t>Раскинула вольные колонии веселая Греция,.. мрамор страстный дышит, зажженный чудным резцом... Жрицы, молодые и ст</w:t>
      </w:r>
      <w:r>
        <w:rPr>
          <w:sz w:val="20"/>
        </w:rPr>
        <w:t>ройные, с разметанными кудрями,</w:t>
      </w:r>
      <w:r>
        <w:rPr>
          <w:rFonts w:cs="Times New Roman"/>
          <w:sz w:val="20"/>
        </w:rPr>
        <w:t xml:space="preserve"> все стоит неподвижно, как бы в окаме</w:t>
        <w:softHyphen/>
        <w:t>нелом величии.</w:t>
      </w:r>
    </w:p>
    <w:p>
      <w:pPr>
        <w:pStyle w:val="Normal"/>
        <w:spacing w:lineRule="auto" w:line="240" w:before="120" w:after="0"/>
        <w:ind w:left="0" w:right="0" w:firstLine="320"/>
        <w:jc w:val="left"/>
        <w:rPr>
          <w:rFonts w:ascii="Times New Roman" w:hAnsi="Times New Roman" w:cs="Times New Roman"/>
          <w:sz w:val="20"/>
        </w:rPr>
      </w:pPr>
      <w:r>
        <w:rPr>
          <w:rFonts w:cs="Times New Roman"/>
          <w:sz w:val="20"/>
        </w:rPr>
        <w:t>Стоит и распростирается железный Рим, устремляя лес копий и сверкая грозною сталью мечей, вперив на все завистливые очи и протянув свою жилистую десницу. Но он неподвижен, как и все, и не тронется львиными членами.</w:t>
      </w:r>
    </w:p>
    <w:p>
      <w:pPr>
        <w:pStyle w:val="Normal"/>
        <w:spacing w:lineRule="auto" w:line="240" w:before="120" w:after="0"/>
        <w:ind w:left="0" w:right="0" w:firstLine="320"/>
        <w:jc w:val="left"/>
        <w:rPr>
          <w:rFonts w:ascii="Times New Roman" w:hAnsi="Times New Roman" w:cs="Times New Roman"/>
          <w:sz w:val="20"/>
        </w:rPr>
      </w:pPr>
      <w:r>
        <w:rPr>
          <w:rFonts w:cs="Times New Roman"/>
          <w:sz w:val="20"/>
        </w:rPr>
        <w:t>Весь воздух небесного океана висел сжатый и душный. Великое Средиземное море не шелохнет, как будто бы царства предстали все на Страшный Суд перед кончиною мира".</w:t>
      </w:r>
    </w:p>
    <w:p>
      <w:pPr>
        <w:pStyle w:val="Normal"/>
        <w:spacing w:lineRule="auto" w:line="240" w:before="120" w:after="0"/>
        <w:ind w:left="0" w:right="0" w:hanging="0"/>
        <w:jc w:val="left"/>
        <w:rPr/>
      </w:pPr>
      <w:r>
        <w:rPr>
          <w:rFonts w:cs="Times New Roman"/>
          <w:sz w:val="20"/>
        </w:rPr>
        <w:t>Но вот все они обратили свои в</w:t>
      </w:r>
      <w:r>
        <w:rPr>
          <w:sz w:val="20"/>
        </w:rPr>
        <w:t>згляды на восток, где в "деревя</w:t>
      </w:r>
      <w:r>
        <w:rPr>
          <w:rFonts w:cs="Times New Roman"/>
          <w:sz w:val="20"/>
        </w:rPr>
        <w:t>ных яслях лежит Младенец; над Ним склонилась Непорочная Мать и глядит на Него исполненными слез очами; над Ним высоко в небе стоит звезда и весь мир осияла чудным светом.</w:t>
      </w:r>
    </w:p>
    <w:p>
      <w:pPr>
        <w:pStyle w:val="Normal"/>
        <w:spacing w:lineRule="auto" w:line="240" w:before="120" w:after="0"/>
        <w:ind w:left="0" w:right="0" w:firstLine="320"/>
        <w:jc w:val="left"/>
        <w:rPr>
          <w:rFonts w:ascii="Times New Roman" w:hAnsi="Times New Roman" w:cs="Times New Roman"/>
          <w:sz w:val="20"/>
        </w:rPr>
      </w:pPr>
      <w:r>
        <w:rPr>
          <w:rFonts w:cs="Times New Roman"/>
          <w:sz w:val="20"/>
        </w:rPr>
        <w:t>Задумался древний Египет, увитый иероглифами, понижая ниже свои пирамиды; беспокойно глянула прекрасная Греция; опустил</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57</w:t>
      </w:r>
    </w:p>
    <w:p>
      <w:pPr>
        <w:pStyle w:val="Normal"/>
        <w:spacing w:lineRule="auto" w:line="240" w:before="120" w:after="0"/>
        <w:ind w:left="0" w:right="0" w:hanging="0"/>
        <w:jc w:val="left"/>
        <w:rPr/>
      </w:pPr>
      <w:r>
        <w:rPr>
          <w:rFonts w:cs="Times New Roman"/>
          <w:sz w:val="20"/>
        </w:rPr>
        <w:t>очи Рим на железные свои копья; приникла ухом великая Азия с народами-пастырями..."(VIII, 82-84).</w:t>
      </w:r>
    </w:p>
    <w:p>
      <w:pPr>
        <w:pStyle w:val="Normal"/>
        <w:spacing w:lineRule="auto" w:line="240" w:before="120" w:after="0"/>
        <w:ind w:left="0" w:right="0" w:hanging="0"/>
        <w:jc w:val="left"/>
        <w:rPr/>
      </w:pPr>
      <w:r>
        <w:rPr>
          <w:rFonts w:cs="Times New Roman"/>
          <w:sz w:val="20"/>
        </w:rPr>
        <w:t>Об этом предчувствовании христианства народами Древнего Мира Гоголь вспомнит в своем последнем сочинении "Размышление о Бо</w:t>
        <w:softHyphen/>
        <w:t>жественной Литургии", говоря, как человечество "скорбя от нестрое</w:t>
        <w:softHyphen/>
        <w:t xml:space="preserve">ний своих... отовсюду, со всех концов мира взывало к Творцу своему... И самое чистое воплощение Его </w:t>
      </w:r>
      <w:r>
        <w:rPr>
          <w:sz w:val="20"/>
        </w:rPr>
        <w:t>от Чистой Девы было предслышива</w:t>
      </w:r>
      <w:r>
        <w:rPr>
          <w:rFonts w:cs="Times New Roman"/>
          <w:sz w:val="20"/>
        </w:rPr>
        <w:t>емо даже и язычниками".</w:t>
      </w:r>
    </w:p>
    <w:p>
      <w:pPr>
        <w:pStyle w:val="Normal"/>
        <w:spacing w:lineRule="auto" w:line="240" w:before="120" w:after="0"/>
        <w:ind w:left="0" w:right="0" w:firstLine="340"/>
        <w:jc w:val="left"/>
        <w:rPr>
          <w:rFonts w:ascii="Times New Roman" w:hAnsi="Times New Roman" w:cs="Times New Roman"/>
          <w:sz w:val="20"/>
        </w:rPr>
      </w:pPr>
      <w:r>
        <w:rPr>
          <w:rFonts w:cs="Times New Roman"/>
          <w:sz w:val="20"/>
        </w:rPr>
        <w:t>Под статьей "Жизнь", написанной в августе-октябре 1834 года, Го</w:t>
        <w:softHyphen/>
        <w:t>голь выставил дату "1831", желая, очевидно, указать этим на время первоначального ее замысла. Именно в этом году он поступил препод</w:t>
        <w:softHyphen/>
        <w:t>авателем истории в Патриотический институт, где читал лекции по Всеобщей и Древней истории вплоть до апреля 1835 года, а последний год еще и в Петербургском университете. В процессе подготовки к лекциям он написал множество исторических набросков. Мы уже ци</w:t>
        <w:softHyphen/>
        <w:t>тировали выше его заметки по истории Древнего мира, в которых он говорил о младенчестве и зрелости различных эпох человечества. В этих записях Гоголь дает интересные исторические характеристики:</w:t>
      </w:r>
    </w:p>
    <w:p>
      <w:pPr>
        <w:pStyle w:val="Normal"/>
        <w:spacing w:lineRule="auto" w:line="240" w:before="120" w:after="0"/>
        <w:ind w:left="0" w:right="0" w:firstLine="340"/>
        <w:jc w:val="left"/>
        <w:rPr>
          <w:rFonts w:ascii="Times New Roman" w:hAnsi="Times New Roman" w:cs="Times New Roman"/>
          <w:sz w:val="20"/>
        </w:rPr>
      </w:pPr>
      <w:r>
        <w:rPr>
          <w:rFonts w:cs="Times New Roman"/>
          <w:sz w:val="20"/>
        </w:rPr>
        <w:t>"Плодотворная почва трех частей света, омываемая Средиземным морем, бяагорастворенный климат и сильная деятельность природы дви</w:t>
        <w:softHyphen/>
        <w:t>нули чрезвычайно быстро развитие древнего человечества и наконец подавили его необыкновенным обилием и роскошью... Климат и при</w:t>
        <w:softHyphen/>
        <w:t>рода пересилили древнего человека и вдвинули его в чувственность. Религия обратилась в чистое идолопоклонство... Мысль облеклась в видимую, чувственную форму... Нравственные правила, стремления, наблюдения заменялись жаждою частного. Лица входили в законы,.. заводили целые общества на одной строгой, грубой умеренности, воз</w:t>
        <w:softHyphen/>
        <w:t>рождались секты явно с этой целью, и все это тонуло в массе."</w:t>
      </w:r>
    </w:p>
    <w:p>
      <w:pPr>
        <w:pStyle w:val="Normal"/>
        <w:spacing w:lineRule="auto" w:line="240" w:before="120" w:after="0"/>
        <w:ind w:left="0" w:right="0" w:firstLine="340"/>
        <w:jc w:val="left"/>
        <w:rPr>
          <w:rFonts w:ascii="Times New Roman" w:hAnsi="Times New Roman" w:cs="Times New Roman"/>
          <w:sz w:val="20"/>
        </w:rPr>
      </w:pPr>
      <w:r>
        <w:rPr>
          <w:rFonts w:cs="Times New Roman"/>
          <w:sz w:val="20"/>
        </w:rPr>
        <w:t>Среди этих записок присутствуют и описания Древнего Египта, Персии, Новоплатонической школы гностиков в Александрии, осно</w:t>
        <w:softHyphen/>
        <w:t>ванной в Египте Александром Македонским, о котором Гоголь пишет:</w:t>
      </w:r>
    </w:p>
    <w:p>
      <w:pPr>
        <w:pStyle w:val="Normal"/>
        <w:spacing w:lineRule="auto" w:line="240" w:before="120" w:after="0"/>
        <w:ind w:left="0" w:right="0" w:hanging="0"/>
        <w:jc w:val="left"/>
        <w:rPr/>
      </w:pPr>
      <w:r>
        <w:rPr>
          <w:rFonts w:cs="Times New Roman"/>
          <w:sz w:val="20"/>
        </w:rPr>
        <w:t>"Блистательный характер с эстетической душою... веселый председа</w:t>
        <w:softHyphen/>
        <w:t>тель пиршеств для тщеславия, чтобы слышать дивящихся его остроте, веселости, уму и непринужденности</w:t>
      </w:r>
      <w:r>
        <w:rPr>
          <w:sz w:val="20"/>
        </w:rPr>
        <w:t>... Ненасыщаемая жажда быть хва</w:t>
      </w:r>
      <w:r>
        <w:rPr>
          <w:rFonts w:cs="Times New Roman"/>
          <w:sz w:val="20"/>
        </w:rPr>
        <w:t>лиму... Великое намерение соединить теснее мир и разнесть везде гре</w:t>
        <w:softHyphen/>
        <w:t>ческое просвещение,.. если не изгладить, то уменьшить разность в нравах между персами и греками, мирить европеизм с востоком. От</w:t>
        <w:softHyphen/>
        <w:t>сюда утрата национальности. Пламенная религиозность исчезла. Вместо ее одни суеверия, шаткая философия..." (IX, 154)</w:t>
      </w:r>
    </w:p>
    <w:p>
      <w:pPr>
        <w:pStyle w:val="Normal"/>
        <w:spacing w:lineRule="auto" w:line="240" w:before="120" w:after="0"/>
        <w:ind w:left="0" w:right="0" w:firstLine="340"/>
        <w:jc w:val="left"/>
        <w:rPr>
          <w:rFonts w:ascii="Times New Roman" w:hAnsi="Times New Roman" w:cs="Times New Roman"/>
          <w:sz w:val="20"/>
        </w:rPr>
      </w:pPr>
      <w:r>
        <w:rPr>
          <w:rFonts w:cs="Times New Roman"/>
          <w:sz w:val="20"/>
        </w:rPr>
        <w:t>Но вот, что самое любопытное, именно в этой тетради, между стра</w:t>
        <w:softHyphen/>
        <w:t>ниц и набросков по древней истории и рецензиями для пушкинского "Современника", включая хорошо нам известную рецензию "Картины мира", появляется первая черновая редакция "Ревизора". На следую</w:t>
        <w:softHyphen/>
        <w:t>щий день после окончания этой черновой редакции</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58</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5 декабря 1835 года Гоголь пишет Погодину: "Я расплевался с универ</w:t>
        <w:softHyphen/>
        <w:t>ситетом... Неузнанный я взошел на кафедру и неузнанный схожу с нее. Но в эти полтора года — годы моего бесславия, потому что общее мнение говорит, что я не за свое дело взялся, — в эти полтора года я много вынес оттуда и прибавил в сокровищницу души. Уже не детские мысли, не ограниченный прежний круг моих сведений, но высокие, исполненные истины и ужасающего величия мысли волновали меня... Мир вам, мои небесные гости, наводившие на меня божественные минуты в моей тесной квартире, близкой к чердаку! Вас никто не зна</w:t>
        <w:softHyphen/>
        <w:t>ет. Вас вновь опускаю на дно души до нового пробуждения, когда вы исторгнитесь с большею силой и не посмеет устоять бесстыдная дер</w:t>
        <w:softHyphen/>
        <w:t>зость ученого невежи, ученая и неученая чернь, всегда соглашающаяся публика... и проч. и проч... Я тебе одному говорю это; другому не скажу я: меня назовут хвастуном и больше ничего. Мимо, мимо все это! Теперь вышел я на свежий воздух. Это освежение нужно в жизни, как цветам дождь, как засидевшемуся в кабинете прогулка. Смеяться, смеяться давай теперь побольше. Да здравствует комедия!" (X, 378)</w:t>
      </w:r>
    </w:p>
    <w:p>
      <w:pPr>
        <w:pStyle w:val="Normal"/>
        <w:spacing w:lineRule="auto" w:line="240" w:before="120" w:after="0"/>
        <w:ind w:left="0" w:right="0" w:hanging="0"/>
        <w:jc w:val="left"/>
        <w:rPr/>
      </w:pPr>
      <w:r>
        <w:rPr>
          <w:rFonts w:cs="Times New Roman"/>
          <w:sz w:val="20"/>
        </w:rPr>
        <w:t>В "Развязке Ревизора" Гоголь призывает читателей обревизовать свою душу не с Хлестаковым, но с настоящим и неподкупным ревизором:</w:t>
      </w:r>
      <w:r>
        <w:rPr>
          <w:sz w:val="20"/>
        </w:rPr>
        <w:t xml:space="preserve"> </w:t>
      </w:r>
      <w:r>
        <w:rPr>
          <w:rFonts w:cs="Times New Roman"/>
          <w:sz w:val="20"/>
        </w:rPr>
        <w:t>"Не возмутимся духом, если бы какой-нибудь рассердившийся город</w:t>
        <w:softHyphen/>
        <w:t>ничий или, справедливей, сам нечистый дух шепнул его устами: "Что смеетесь? — Над собой смеетесь!" — гордо ему скажем: "Да, над собой смеемся, потому что слышим благородную русскую нашу породу, пото</w:t>
        <w:softHyphen/>
        <w:t>му</w:t>
      </w:r>
      <w:r>
        <w:rPr>
          <w:sz w:val="20"/>
          <w:lang w:val="en-US"/>
        </w:rPr>
        <w:t xml:space="preserve"> чт</w:t>
      </w:r>
      <w:r>
        <w:rPr>
          <w:rFonts w:cs="Times New Roman"/>
          <w:sz w:val="20"/>
          <w:lang w:val="en-US"/>
        </w:rPr>
        <w:t>o</w:t>
      </w:r>
      <w:r>
        <w:rPr>
          <w:rFonts w:cs="Times New Roman"/>
          <w:sz w:val="20"/>
        </w:rPr>
        <w:t xml:space="preserve"> слышим приказанье высшее быть лучшими других!" Но то ли комедийное снижение глубоких нравственных идей не дало ожидаемо</w:t>
        <w:softHyphen/>
        <w:t>го Гоголем эффекта или что-то другое помешало, но так или иначе впос</w:t>
        <w:softHyphen/>
        <w:t>ледствии он с горьким сожалением написал, что его в первом же произ</w:t>
        <w:softHyphen/>
        <w:t>ведении, написанном с целью "доброго влияния на общество", постигла неудача и что его имя в России "в ходу только затем, чтобы попрекнуть друг друга и посмеяться друг над другом"</w:t>
      </w:r>
      <w:r>
        <w:rPr>
          <w:rFonts w:cs="Times New Roman"/>
          <w:sz w:val="20"/>
          <w:lang w:val="en-US"/>
        </w:rPr>
        <w:t xml:space="preserve"> (VIII.432).</w:t>
      </w:r>
      <w:r>
        <w:rPr>
          <w:rFonts w:cs="Times New Roman"/>
          <w:sz w:val="20"/>
        </w:rPr>
        <w:t xml:space="preserve"> В окончательной редакции "Развязки" он писал: "Отнимите, отнимите после меня этот смех, — отнимите у тех, которые обратили его в кощунство над всем, не разбирая ни хорошего, ни дурного!.. и в ком нет уже духа посмеяться над собственными недостатками своими, лучше тому век не смеяться!... Иначе смех обратиться в клевету, и, как за преступленье, даст он за него ответ!"(ГУ, 136). Но он понимал также, что окончательный ответ все равно придется держать самому за то, что "своих же собственных мыс</w:t>
        <w:softHyphen/>
        <w:t>лей, простых, неголоволомных не сумел передать и сам же подал повод к истолкованию их в неверную и скорее вредную, чем полезную сторо</w:t>
        <w:softHyphen/>
        <w:t>ну"</w:t>
      </w:r>
      <w:r>
        <w:rPr>
          <w:rFonts w:cs="Times New Roman"/>
          <w:sz w:val="20"/>
          <w:lang w:val="en-US"/>
        </w:rPr>
        <w:t xml:space="preserve"> (VIII,312).</w:t>
      </w:r>
      <w:r>
        <w:rPr>
          <w:rFonts w:cs="Times New Roman"/>
          <w:sz w:val="20"/>
        </w:rPr>
        <w:t xml:space="preserve"> "Знаю, что дам сильный ответ богу за то, что не испол</w:t>
        <w:softHyphen/>
        <w:t>нил, как следует, своего дела; но знаю, что дадут за меня ответ и другие. И говорю это недаром: видит бог, говорю недаром!."</w:t>
      </w:r>
      <w:r>
        <w:rPr>
          <w:sz w:val="20"/>
        </w:rPr>
        <w:t>(</w:t>
      </w:r>
      <w:r>
        <w:rPr>
          <w:sz w:val="20"/>
          <w:lang w:val="en-US"/>
        </w:rPr>
        <w:t>VII</w:t>
      </w:r>
      <w:r>
        <w:rPr>
          <w:rFonts w:cs="Times New Roman"/>
          <w:sz w:val="20"/>
        </w:rPr>
        <w:t>, 288).</w:t>
      </w:r>
    </w:p>
    <w:p>
      <w:pPr>
        <w:pStyle w:val="Normal"/>
        <w:spacing w:lineRule="auto" w:line="240" w:before="120" w:after="0"/>
        <w:ind w:left="0" w:right="0" w:firstLine="320"/>
        <w:jc w:val="left"/>
        <w:rPr/>
      </w:pPr>
      <w:r>
        <w:rPr>
          <w:rFonts w:cs="Times New Roman"/>
          <w:sz w:val="20"/>
        </w:rPr>
        <w:t>А когда после неудачных объяснений в "Развязке Ревизора" и в "Выбранных местах из переписки с друзьями" недоразумения только</w:t>
      </w:r>
      <w:r>
        <w:rPr>
          <w:sz w:val="20"/>
        </w:rPr>
        <w:t xml:space="preserve"> </w:t>
      </w:r>
      <w:r>
        <w:rPr>
          <w:rFonts w:cs="Times New Roman"/>
          <w:sz w:val="20"/>
        </w:rPr>
        <w:t>усилились, стена непонимания и подозрения замкнулась вокруг Го</w:t>
        <w:softHyphen/>
        <w:t>голя также, как вокруг ветхозаветного Иова. Но роптать, видя, что сам невольно оказался причиной уже прозреваемых грозных послед</w:t>
        <w:softHyphen/>
        <w:t>ствий, не было ни желания ни сил. Только в записной книжке в 1849 году появилась запись: "Зачем я оказался учителем! Сам не пом</w:t>
        <w:softHyphen/>
        <w:t>ню. Мне показалось что гибнет лучшее, что перо писателя обязано служить истине, и беспощадное жало сатиры коснулось, вместе с искоренением злоупотреблений и того, что должно составлять свя</w:t>
        <w:softHyphen/>
        <w:t>тыню; что слишком уже много увлеклись течением времени и не останавливаются оглянуться вокруг себя" (VIII, 375).</w:t>
      </w:r>
    </w:p>
    <w:p>
      <w:pPr>
        <w:pStyle w:val="Normal"/>
        <w:spacing w:lineRule="auto" w:line="240" w:before="120" w:after="0"/>
        <w:ind w:left="0" w:right="0" w:firstLine="360"/>
        <w:jc w:val="left"/>
        <w:rPr>
          <w:rFonts w:ascii="Times New Roman" w:hAnsi="Times New Roman" w:cs="Times New Roman"/>
          <w:sz w:val="20"/>
        </w:rPr>
      </w:pPr>
      <w:r>
        <w:rPr>
          <w:rFonts w:cs="Times New Roman"/>
          <w:sz w:val="20"/>
        </w:rPr>
        <w:t>"Святыней" Гоголь называл древнюю восточную "мудрость" Биб</w:t>
        <w:softHyphen/>
        <w:t>лии, сохраненную христианством в заповеди любви к ближнему. Он полагал, что каждый во имя этой мудрости, заключающей в себе искру божественной любви, должен оттолкнуть свои временные си</w:t>
        <w:softHyphen/>
        <w:t>юминутные пристрастия и "оглянуться вокруг себя". Написание "Ре</w:t>
        <w:softHyphen/>
        <w:t>визора" Гоголь рассматривал как свой долг служения этому "нрав</w:t>
        <w:softHyphen/>
        <w:t>ственному закону", как своего рода таинство "с целью доброго влияния на общество". Это же служение скажется потом и в других его сочи</w:t>
        <w:softHyphen/>
        <w:t>нениях. Но встретившись с тем, что его произведения воспринима</w:t>
        <w:softHyphen/>
        <w:t>лись с прямо противоположных позиций и оказывали совершенно обратный эффект, вызывая споры и подогревая раздоры в обществе, он после всех своих неудачных объяснений решил заговорить от</w:t>
        <w:softHyphen/>
        <w:t>крыто и начал готовить свои записки о литургии, названные впос</w:t>
        <w:softHyphen/>
        <w:t>ледствии Шевыревым при подготовке публикации "Размышления</w:t>
        <w:softHyphen/>
        <w:t>ми о Божественной Литургии".</w:t>
      </w:r>
    </w:p>
    <w:p>
      <w:pPr>
        <w:pStyle w:val="Normal"/>
        <w:spacing w:lineRule="auto" w:line="240" w:before="120" w:after="0"/>
        <w:ind w:left="0" w:right="0" w:firstLine="360"/>
        <w:jc w:val="left"/>
        <w:rPr>
          <w:rFonts w:ascii="Times New Roman" w:hAnsi="Times New Roman" w:cs="Times New Roman"/>
          <w:sz w:val="20"/>
        </w:rPr>
      </w:pPr>
      <w:r>
        <w:rPr>
          <w:rFonts w:cs="Times New Roman"/>
          <w:sz w:val="20"/>
        </w:rPr>
        <w:t>Слово "литургия" переводится с латинского как "служба" и обоз</w:t>
        <w:softHyphen/>
        <w:t>начает важнейший и древнейший христианский религиозный культ, совершавшийся еще первыми христианами в подземных катакомбах Древнего Рима. Эта служба, называемая "Торжественной трапезой", осуществляется на Пасху в Светлое Воскресение в память о "Тайной вечере", когда Христос объединил братской любовью присутство</w:t>
        <w:softHyphen/>
        <w:t>вавших на ней своих учеников, причастив их своею "плотью и кровью" в виде хлеба и вина.</w:t>
      </w:r>
    </w:p>
    <w:p>
      <w:pPr>
        <w:pStyle w:val="Normal"/>
        <w:spacing w:lineRule="auto" w:line="240" w:before="120" w:after="0"/>
        <w:ind w:left="0" w:right="0" w:hanging="0"/>
        <w:jc w:val="left"/>
        <w:rPr/>
      </w:pPr>
      <w:r>
        <w:rPr>
          <w:rFonts w:cs="Times New Roman"/>
          <w:sz w:val="20"/>
        </w:rPr>
        <w:t>Кстати, "Размышления..." Гоголя пострадали от цензуры, вклю</w:t>
        <w:softHyphen/>
        <w:t>чая духовную религиозную цензуру, больше, нежели любое другое его произведение. В постановлении цензурного комитета говорилось, что в книге Гоголя "при множестве прекрасных мыслей, встречается немало объяснений обрядов богослужения произвольных и даже не</w:t>
        <w:softHyphen/>
        <w:t>правильных; есть даже выражения, противные учению Православ</w:t>
        <w:softHyphen/>
        <w:t>ной Церкви. Посему и размышления эти не могут</w:t>
      </w:r>
      <w:r>
        <w:rPr>
          <w:sz w:val="20"/>
        </w:rPr>
        <w:t xml:space="preserve"> быть одобрены в настоящем виде"</w:t>
      </w:r>
      <w:r>
        <w:rPr>
          <w:sz w:val="20"/>
          <w:vertAlign w:val="superscript"/>
        </w:rPr>
        <w:t>(69)</w:t>
      </w:r>
      <w:r>
        <w:rPr>
          <w:rFonts w:cs="Times New Roman"/>
          <w:sz w:val="20"/>
        </w:rPr>
        <w:t>.</w:t>
      </w:r>
    </w:p>
    <w:p>
      <w:pPr>
        <w:pStyle w:val="Normal"/>
        <w:spacing w:lineRule="auto" w:line="240" w:before="120" w:after="0"/>
        <w:ind w:left="0" w:right="0" w:firstLine="360"/>
        <w:jc w:val="left"/>
        <w:rPr/>
      </w:pPr>
      <w:r>
        <w:rPr>
          <w:rFonts w:cs="Times New Roman"/>
          <w:sz w:val="20"/>
        </w:rPr>
        <w:t>Перед самой смертью в 1852 году Гоголь в разговоре со своим ле</w:t>
        <w:softHyphen/>
        <w:t>чащим врачом A.T</w:t>
      </w:r>
      <w:r>
        <w:rPr>
          <w:sz w:val="20"/>
        </w:rPr>
        <w:t>.</w:t>
      </w:r>
      <w:r>
        <w:rPr>
          <w:rFonts w:cs="Times New Roman"/>
          <w:sz w:val="20"/>
        </w:rPr>
        <w:t>Тарасенковым заметил, что он работал над этой книгой почти 20 лет, практически столько, сколько времени он зани</w:t>
      </w:r>
      <w:r>
        <w:rPr>
          <w:sz w:val="20"/>
        </w:rPr>
        <w:t xml:space="preserve">мался литературным творчеством </w:t>
      </w:r>
      <w:r>
        <w:rPr>
          <w:sz w:val="20"/>
          <w:vertAlign w:val="superscript"/>
        </w:rPr>
        <w:t>(</w:t>
      </w:r>
      <w:r>
        <w:rPr>
          <w:rFonts w:cs="Times New Roman"/>
          <w:sz w:val="20"/>
          <w:vertAlign w:val="superscript"/>
        </w:rPr>
        <w:t>70</w:t>
      </w:r>
      <w:r>
        <w:rPr>
          <w:sz w:val="20"/>
          <w:vertAlign w:val="superscript"/>
        </w:rPr>
        <w:t>)</w:t>
      </w:r>
      <w:r>
        <w:rPr>
          <w:rFonts w:cs="Times New Roman"/>
          <w:sz w:val="20"/>
        </w:rPr>
        <w:t>. Исследователи относятся к этим сведениям с недоверием, считая, что к этому труду он приступил не ранее 1843 года. Конечно, черновые подготовительные записи для это</w:t>
        <w:softHyphen/>
        <w:t>го сочинения он, по-видимому, начал делать примерно в это время, но идея, лежащая в основе "Размышлений...", всегда присутствовала в его сознании. В Заключении этого своего самого последнего труда он пи</w:t>
        <w:softHyphen/>
        <w:t>сал: "Действие Божественной Литургии над душою велико: зримо и воочью совершается, в виду всего света, и скрыто... она нечувстви</w:t>
        <w:softHyphen/>
        <w:t>тельно строит и создает человека. И если общество еще не совершенно распалось, если люди не дышат полною, непримиримою ненавистью между собою, то сокровенная причина тому есть Божественная Литур</w:t>
        <w:softHyphen/>
        <w:t>гия, напоминающая человеку о святой, небесной любви к брату.</w:t>
      </w:r>
    </w:p>
    <w:p>
      <w:pPr>
        <w:pStyle w:val="Normal"/>
        <w:spacing w:lineRule="auto" w:line="240" w:before="120" w:after="0"/>
        <w:ind w:left="0" w:right="0" w:hanging="0"/>
        <w:jc w:val="left"/>
        <w:rPr/>
      </w:pPr>
      <w:r>
        <w:rPr>
          <w:rFonts w:cs="Times New Roman"/>
          <w:sz w:val="20"/>
        </w:rPr>
        <w:t>Всех равно уча, равно действуя на все звенья, от царя до послед</w:t>
        <w:softHyphen/>
        <w:t>него нищего, всем говорит одно не одним и тем же языком, всех научает любви, которая есть связь общества, сокровенная пружина всего..." А слова совершающего эту Литургию: "будет ли склонять он на примиренье между собой враждующих, будет ли преклонять на милость сильного к бессильному, или ожесточенного, или утешать скорбящего, или к терпенью угнетенного, или..., — слова его приоб</w:t>
        <w:softHyphen/>
        <w:t>ретут силу врачующего елея и будут на всяком месте словами мира и любви"</w:t>
      </w:r>
      <w:r>
        <w:rPr>
          <w:rFonts w:cs="Times New Roman"/>
          <w:sz w:val="20"/>
          <w:vertAlign w:val="superscript"/>
        </w:rPr>
        <w:t>(71)</w:t>
      </w:r>
      <w:r>
        <w:rPr>
          <w:rFonts w:cs="Times New Roman"/>
          <w:sz w:val="20"/>
        </w:rPr>
        <w:t>. И об этой давней мечте Гоголя никогда нельзя забывать, приступая к разбору его сочинений, особенно таких противоречи</w:t>
        <w:softHyphen/>
        <w:t>вых, как его загадочная комедия "Ревизор".</w:t>
      </w:r>
    </w:p>
    <w:p>
      <w:pPr>
        <w:pStyle w:val="Normal"/>
        <w:spacing w:lineRule="auto" w:line="240" w:before="120" w:after="0"/>
        <w:ind w:left="0" w:right="0" w:hanging="0"/>
        <w:jc w:val="left"/>
        <w:rPr/>
      </w:pPr>
      <w:r>
        <w:rPr>
          <w:rFonts w:cs="Times New Roman"/>
          <w:sz w:val="20"/>
        </w:rPr>
        <w:t>Завершить это исследование мне бы хотелось выражением призна</w:t>
        <w:softHyphen/>
        <w:t>тельности читателям за снисхождение и терпение в освоении предло</w:t>
        <w:softHyphen/>
        <w:t>женною материала. Я желал бы принести глубокую благодарность Иго</w:t>
        <w:softHyphen/>
        <w:t>рю Петровичу Золотусскому за добрые советы и поддер</w:t>
      </w:r>
      <w:r>
        <w:rPr>
          <w:sz w:val="20"/>
        </w:rPr>
        <w:t>жку на самом трудном начальном эт</w:t>
      </w:r>
      <w:r>
        <w:rPr>
          <w:rFonts w:cs="Times New Roman"/>
          <w:sz w:val="20"/>
        </w:rPr>
        <w:t>апе моей работы. Особая благодарность — Вла</w:t>
        <w:softHyphen/>
        <w:t>димиру Умно</w:t>
      </w:r>
      <w:r>
        <w:rPr>
          <w:sz w:val="20"/>
        </w:rPr>
        <w:t>в</w:t>
      </w:r>
      <w:r>
        <w:rPr>
          <w:rFonts w:cs="Times New Roman"/>
          <w:sz w:val="20"/>
        </w:rPr>
        <w:t>у, Александру Бо</w:t>
      </w:r>
      <w:r>
        <w:rPr>
          <w:sz w:val="20"/>
        </w:rPr>
        <w:t>гуну, Анне Молодык, Марии Михай</w:t>
      </w:r>
      <w:r>
        <w:rPr>
          <w:rFonts w:cs="Times New Roman"/>
          <w:sz w:val="20"/>
        </w:rPr>
        <w:t>ло</w:t>
      </w:r>
      <w:r>
        <w:rPr>
          <w:sz w:val="20"/>
        </w:rPr>
        <w:t>вой, Андрею Панкоиу и в</w:t>
      </w:r>
      <w:r>
        <w:rPr>
          <w:rFonts w:cs="Times New Roman"/>
          <w:sz w:val="20"/>
        </w:rPr>
        <w:t>с</w:t>
      </w:r>
      <w:r>
        <w:rPr>
          <w:sz w:val="20"/>
        </w:rPr>
        <w:t>е</w:t>
      </w:r>
      <w:r>
        <w:rPr>
          <w:rFonts w:cs="Times New Roman"/>
          <w:sz w:val="20"/>
        </w:rPr>
        <w:t>м тем, чье дружеское внимание я посто</w:t>
        <w:softHyphen/>
        <w:t>янно чу</w:t>
      </w:r>
      <w:r>
        <w:rPr>
          <w:sz w:val="20"/>
        </w:rPr>
        <w:t>вствовал</w:t>
      </w:r>
      <w:r>
        <w:rPr>
          <w:rFonts w:cs="Times New Roman"/>
          <w:sz w:val="20"/>
        </w:rPr>
        <w:t xml:space="preserve"> и </w:t>
      </w:r>
      <w:r>
        <w:rPr>
          <w:sz w:val="20"/>
        </w:rPr>
        <w:t>без</w:t>
      </w:r>
      <w:r>
        <w:rPr>
          <w:rFonts w:cs="Times New Roman"/>
          <w:sz w:val="20"/>
        </w:rPr>
        <w:t xml:space="preserve"> чьей помощи </w:t>
      </w:r>
      <w:r>
        <w:rPr>
          <w:sz w:val="20"/>
        </w:rPr>
        <w:t>эта книга в</w:t>
      </w:r>
      <w:r>
        <w:rPr>
          <w:rFonts w:cs="Times New Roman"/>
          <w:sz w:val="20"/>
        </w:rPr>
        <w:t>ряд ли бы увидела свет.</w:t>
      </w:r>
    </w:p>
    <w:p>
      <w:pPr>
        <w:pStyle w:val="Normal"/>
        <w:spacing w:lineRule="auto" w:line="240" w:before="120" w:after="0"/>
        <w:ind w:left="0" w:right="0" w:hanging="0"/>
        <w:jc w:val="left"/>
        <w:rPr>
          <w:rFonts w:ascii="Times New Roman" w:hAnsi="Times New Roman" w:cs="Times New Roman"/>
          <w:b/>
          <w:b/>
          <w:sz w:val="20"/>
        </w:rPr>
      </w:pPr>
      <w:r>
        <w:rPr>
          <w:rFonts w:cs="Times New Roman"/>
          <w:b/>
          <w:sz w:val="20"/>
        </w:rPr>
        <w:t>Библиография</w:t>
      </w:r>
    </w:p>
    <w:p>
      <w:pPr>
        <w:pStyle w:val="Normal"/>
        <w:spacing w:lineRule="auto" w:line="240" w:before="120" w:after="0"/>
        <w:ind w:left="0" w:right="0" w:hanging="0"/>
        <w:jc w:val="left"/>
        <w:rPr/>
      </w:pPr>
      <w:r>
        <w:rPr>
          <w:rFonts w:cs="Times New Roman"/>
          <w:b/>
          <w:sz w:val="20"/>
        </w:rPr>
        <w:t>1. В.В.Розанов.</w:t>
      </w:r>
      <w:r>
        <w:rPr>
          <w:rFonts w:cs="Times New Roman"/>
          <w:sz w:val="20"/>
        </w:rPr>
        <w:t xml:space="preserve"> Мысли о литературе М 1989 С 264</w:t>
      </w:r>
    </w:p>
    <w:p>
      <w:pPr>
        <w:pStyle w:val="Normal"/>
        <w:spacing w:lineRule="auto" w:line="240" w:before="120" w:after="0"/>
        <w:ind w:left="0" w:right="0" w:hanging="200"/>
        <w:jc w:val="left"/>
        <w:rPr>
          <w:rFonts w:ascii="Times New Roman" w:hAnsi="Times New Roman" w:cs="Times New Roman"/>
          <w:sz w:val="20"/>
        </w:rPr>
      </w:pPr>
      <w:r>
        <w:rPr>
          <w:rFonts w:cs="Times New Roman"/>
          <w:sz w:val="20"/>
        </w:rPr>
        <w:t>2. Н.Бердяев. Духи русской революции Рига, 1990 С 9.</w:t>
      </w:r>
    </w:p>
    <w:p>
      <w:pPr>
        <w:pStyle w:val="Normal"/>
        <w:spacing w:lineRule="auto" w:line="240" w:before="120" w:after="0"/>
        <w:ind w:left="0" w:right="0" w:hanging="200"/>
        <w:jc w:val="left"/>
        <w:rPr>
          <w:rFonts w:ascii="Times New Roman" w:hAnsi="Times New Roman" w:cs="Times New Roman"/>
          <w:sz w:val="20"/>
        </w:rPr>
      </w:pPr>
      <w:r>
        <w:rPr>
          <w:rFonts w:cs="Times New Roman"/>
          <w:sz w:val="20"/>
        </w:rPr>
        <w:t>3. Ссылки на произведения Гоголя даются в тексте но изданию: Гоголь Н.В. Поли. собр. соч. АНСССР. М-Л., 1937-1952</w:t>
      </w:r>
    </w:p>
    <w:p>
      <w:pPr>
        <w:pStyle w:val="Normal"/>
        <w:spacing w:lineRule="auto" w:line="240" w:before="120" w:after="0"/>
        <w:ind w:left="0" w:right="0" w:hanging="200"/>
        <w:jc w:val="left"/>
        <w:rPr>
          <w:rFonts w:ascii="Times New Roman" w:hAnsi="Times New Roman" w:cs="Times New Roman"/>
          <w:sz w:val="20"/>
        </w:rPr>
      </w:pPr>
      <w:r>
        <w:rPr>
          <w:rFonts w:cs="Times New Roman"/>
          <w:sz w:val="20"/>
        </w:rPr>
        <w:t>4. Новый мир. 1987, апрель, с. 194</w:t>
      </w:r>
    </w:p>
    <w:p>
      <w:pPr>
        <w:pStyle w:val="Normal"/>
        <w:spacing w:lineRule="auto" w:line="240" w:before="120" w:after="0"/>
        <w:ind w:left="0" w:right="0" w:hanging="200"/>
        <w:jc w:val="left"/>
        <w:rPr>
          <w:rFonts w:ascii="Times New Roman" w:hAnsi="Times New Roman" w:cs="Times New Roman"/>
          <w:sz w:val="20"/>
        </w:rPr>
      </w:pPr>
      <w:r>
        <w:rPr>
          <w:rFonts w:cs="Times New Roman"/>
          <w:sz w:val="20"/>
        </w:rPr>
        <w:t>5. Переписка Н.В.Гоголя.: В 2-х т., М., 1988 Т 1 С. 468-469.</w:t>
      </w:r>
    </w:p>
    <w:p>
      <w:pPr>
        <w:pStyle w:val="Normal"/>
        <w:spacing w:lineRule="auto" w:line="240" w:before="120" w:after="0"/>
        <w:ind w:left="0" w:right="0" w:hanging="200"/>
        <w:jc w:val="left"/>
        <w:rPr>
          <w:rFonts w:ascii="Times New Roman" w:hAnsi="Times New Roman" w:cs="Times New Roman"/>
          <w:sz w:val="20"/>
        </w:rPr>
      </w:pPr>
      <w:r>
        <w:rPr>
          <w:rFonts w:cs="Times New Roman"/>
          <w:sz w:val="20"/>
        </w:rPr>
        <w:t>6. Достоевский в воспоминаниях современников.М., 1964. Т.1.С.238.</w:t>
      </w:r>
    </w:p>
    <w:p>
      <w:pPr>
        <w:pStyle w:val="Normal"/>
        <w:spacing w:lineRule="auto" w:line="240" w:before="120" w:after="0"/>
        <w:ind w:left="0" w:right="0" w:hanging="200"/>
        <w:jc w:val="left"/>
        <w:rPr>
          <w:rFonts w:ascii="Times New Roman" w:hAnsi="Times New Roman" w:cs="Times New Roman"/>
          <w:sz w:val="20"/>
        </w:rPr>
      </w:pPr>
      <w:r>
        <w:rPr>
          <w:rFonts w:cs="Times New Roman"/>
          <w:sz w:val="20"/>
        </w:rPr>
        <w:t>7. В.А.Соллогуб. Из воспоминаний. Русский Архив, 1865. С. 744.</w:t>
      </w:r>
    </w:p>
    <w:p>
      <w:pPr>
        <w:pStyle w:val="Normal"/>
        <w:spacing w:lineRule="auto" w:line="240" w:before="120" w:after="0"/>
        <w:ind w:left="0" w:right="0" w:hanging="200"/>
        <w:jc w:val="left"/>
        <w:rPr>
          <w:rFonts w:ascii="Times New Roman" w:hAnsi="Times New Roman" w:cs="Times New Roman"/>
          <w:sz w:val="20"/>
        </w:rPr>
      </w:pPr>
      <w:r>
        <w:rPr>
          <w:rFonts w:cs="Times New Roman"/>
          <w:sz w:val="20"/>
        </w:rPr>
        <w:t>8. А.С.Пушкин. Полн. собр. соч. АНСССР, М-Л , 1949. Т. VIII. С. 431.</w:t>
      </w:r>
    </w:p>
    <w:p>
      <w:pPr>
        <w:pStyle w:val="Normal"/>
        <w:spacing w:lineRule="auto" w:line="240" w:before="120" w:after="0"/>
        <w:ind w:left="0" w:right="0" w:hanging="200"/>
        <w:jc w:val="left"/>
        <w:rPr>
          <w:rFonts w:ascii="Times New Roman" w:hAnsi="Times New Roman" w:cs="Times New Roman"/>
          <w:sz w:val="20"/>
        </w:rPr>
      </w:pPr>
      <w:r>
        <w:rPr>
          <w:rFonts w:cs="Times New Roman"/>
          <w:sz w:val="20"/>
        </w:rPr>
        <w:t>9. П.В.Анненков. Литературные воспоминания. М., 1983. С.48.</w:t>
      </w:r>
    </w:p>
    <w:p>
      <w:pPr>
        <w:pStyle w:val="Normal"/>
        <w:spacing w:lineRule="auto" w:line="240" w:before="120" w:after="0"/>
        <w:ind w:left="0" w:right="0" w:hanging="200"/>
        <w:jc w:val="left"/>
        <w:rPr>
          <w:rFonts w:ascii="Times New Roman" w:hAnsi="Times New Roman" w:cs="Times New Roman"/>
          <w:sz w:val="20"/>
        </w:rPr>
      </w:pPr>
      <w:r>
        <w:rPr>
          <w:rFonts w:cs="Times New Roman"/>
          <w:sz w:val="20"/>
        </w:rPr>
        <w:t>10. А.О.Смирнова-Россет. Дневник. Воспоминания. М., 1989. С. 199.</w:t>
      </w:r>
    </w:p>
    <w:p>
      <w:pPr>
        <w:pStyle w:val="Normal"/>
        <w:spacing w:lineRule="auto" w:line="240" w:before="120" w:after="0"/>
        <w:ind w:left="0" w:right="0" w:hanging="0"/>
        <w:jc w:val="left"/>
        <w:rPr/>
      </w:pPr>
      <w:r>
        <w:rPr>
          <w:rFonts w:cs="Times New Roman"/>
          <w:sz w:val="20"/>
        </w:rPr>
        <w:t>11. П.А.Плетнев. Сочинения и переписка. СПб., 1885.,</w:t>
      </w:r>
      <w:r>
        <w:rPr>
          <w:rFonts w:cs="Times New Roman"/>
          <w:sz w:val="20"/>
          <w:lang w:val="en-US"/>
        </w:rPr>
        <w:t xml:space="preserve"> T.I.</w:t>
      </w:r>
      <w:r>
        <w:rPr>
          <w:rFonts w:cs="Times New Roman"/>
          <w:sz w:val="20"/>
        </w:rPr>
        <w:t xml:space="preserve"> С. 338.</w:t>
      </w:r>
    </w:p>
    <w:p>
      <w:pPr>
        <w:pStyle w:val="Normal"/>
        <w:spacing w:lineRule="auto" w:line="240" w:before="120" w:after="0"/>
        <w:ind w:left="0" w:right="0" w:hanging="0"/>
        <w:jc w:val="left"/>
        <w:rPr>
          <w:rFonts w:ascii="Times New Roman" w:hAnsi="Times New Roman" w:cs="Times New Roman"/>
          <w:b/>
          <w:b/>
          <w:sz w:val="20"/>
        </w:rPr>
      </w:pPr>
      <w:r>
        <w:rPr>
          <w:rFonts w:cs="Times New Roman"/>
          <w:b/>
          <w:sz w:val="20"/>
        </w:rPr>
      </w:r>
    </w:p>
    <w:p>
      <w:pPr>
        <w:pStyle w:val="Normal"/>
        <w:spacing w:lineRule="auto" w:line="240" w:before="120" w:after="0"/>
        <w:ind w:left="0" w:right="0" w:hanging="0"/>
        <w:jc w:val="left"/>
        <w:rPr>
          <w:rFonts w:ascii="Times New Roman" w:hAnsi="Times New Roman" w:cs="Times New Roman"/>
          <w:sz w:val="20"/>
        </w:rPr>
      </w:pPr>
      <w:r>
        <w:rPr>
          <w:rFonts w:cs="Times New Roman"/>
          <w:sz w:val="20"/>
        </w:rPr>
        <w:t>12.А.В.Никитенко. Дневник, в 3-х т. Л., 1955. Т. 1.. С. 193.</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13. См. письмо В.А.Жуковского Николаю I от 3 апреля 1837 г.,"Современник", 1913, № 9. С. 326.</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14. А.С.Пушкин. Полн. собр. соч. АНСССР, М-Л., 1949. Т. X. С. 413.</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15. Там же, с. 32-33.</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16. Очерки русской культуры XVIII века. М., 1987. Часть 2. С. 48.</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17. Там же, с.61.</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18. Архив кн. Ф.А.Куракина. Кн.1. С.65.</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19.А.С.Пушкин. Полн. собр. соч. АНСССР, М-Л., 1949. Т. X. С. 39.</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20. П.А.Вяземский. Эстетика и литературная критика. М. 1984. С. 206.</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21. А.С.Пушкин. Полн. собр. соч. АНСССР, М-Л., 1949. Т. XVI. С. 56.</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22. Гр.П.Данилевский. Сочинения, XIII, 121.</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23. С.А.Павлинов. "Источник "Повести о капитане Копейкине" в поэме Н.В.Гоголя "Мертвые души", "Вопросы литературы". 1991, № 11-12. С. 318.</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24. А.С.Пушкин. Полн.собр.соч. М., 1950. Т.12. С. 32. 25.0.М.Бодянский. Дневник. Рус. Стар., 1889, окт. С. 134</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26. В.А.Соллогуб. Русский архив. 1865. № 5-6. С. 744.</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27.Устюжна. Историко-литерат. альманах. Вологда,1992.С.145.</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28. Масонство. В 2-х т. М., 1991. С. 95-98.</w:t>
      </w:r>
    </w:p>
    <w:p>
      <w:pPr>
        <w:pStyle w:val="Normal"/>
        <w:spacing w:lineRule="auto" w:line="240" w:before="120" w:after="0"/>
        <w:ind w:left="0" w:right="0" w:hanging="0"/>
        <w:jc w:val="left"/>
        <w:rPr/>
      </w:pPr>
      <w:r>
        <w:rPr>
          <w:rFonts w:cs="Times New Roman"/>
          <w:sz w:val="20"/>
        </w:rPr>
        <w:t>29.П.Я.Чаадаев.Полн.собр.соч.М., 1991.</w:t>
      </w:r>
      <w:r>
        <w:rPr>
          <w:rFonts w:cs="Times New Roman"/>
          <w:sz w:val="20"/>
          <w:lang w:val="en-US"/>
        </w:rPr>
        <w:t xml:space="preserve"> T.I. C.579.</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30. А.О.Смирнова. Дневник. Воспоминания. М., 1989. С. 59.</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31. Мифы народов мира. М., 1988. С. 155.</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32. Марк Аврелий Антонин. Размышления. СПб., 1993. С. 143-144.</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33. Там же, с. 18,38.</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34. Там же, с.70.</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35. Там же, с.53.</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36. Там же, с.47.</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37. Там же, с.39.</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38. Там же, с.67.</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39. Там же, с.48.</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40. Там же, с.69.</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41. Анненков П.В. Литературные воспоминания. М. 1983. С.68.</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42. Гоголь в Нежинском Лицее. Исторический вестник. 1902. №2. С. 553.</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43. Эразм Роттердамский. Похвала глупости, М., 1991. С. 38.</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44. Там же, с. 63.</w:t>
      </w:r>
    </w:p>
    <w:p>
      <w:pPr>
        <w:pStyle w:val="Normal"/>
        <w:spacing w:lineRule="auto" w:line="240" w:before="120" w:after="0"/>
        <w:ind w:left="0" w:right="0" w:hanging="0"/>
        <w:jc w:val="left"/>
        <w:rPr/>
      </w:pPr>
      <w:r>
        <w:rPr>
          <w:rFonts w:cs="Times New Roman"/>
          <w:sz w:val="20"/>
        </w:rPr>
        <w:t>45. Там же, с. 34,'103-104.</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46. Там же, с. 49-50.</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47. Там же, с. 98.</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48. Там же, с. 30.</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49. Там же, с. 71.</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50. Эразм Роттердамский. Похвала глупости. М., 1991. С. 35.</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51. Эразм Роттердамский. Философские произведения. М., 1987. С. 92-95.</w:t>
      </w:r>
    </w:p>
    <w:p>
      <w:pPr>
        <w:pStyle w:val="Normal"/>
        <w:spacing w:lineRule="auto" w:line="240" w:before="120" w:after="0"/>
        <w:ind w:left="0" w:right="0" w:hanging="0"/>
        <w:jc w:val="left"/>
        <w:rPr/>
      </w:pPr>
      <w:r>
        <w:rPr>
          <w:rFonts w:cs="Times New Roman"/>
          <w:b/>
          <w:sz w:val="20"/>
        </w:rPr>
        <w:t>52. Там же,</w:t>
      </w:r>
      <w:r>
        <w:rPr>
          <w:rFonts w:cs="Times New Roman"/>
          <w:sz w:val="20"/>
        </w:rPr>
        <w:t xml:space="preserve"> с. 187.</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53. Античные риторики. Изд-во МГУ, М., 1987. С. 73-77.</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54. Там же, с. 96-97.</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55. Там же, с. 76-78.</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56. Там же, с. 90.</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57. Ежегодник императорских театров, 1909, вып. 2. С.ЗЗ.</w:t>
      </w:r>
    </w:p>
    <w:p>
      <w:pPr>
        <w:pStyle w:val="Normal"/>
        <w:spacing w:lineRule="auto" w:line="240" w:before="120" w:after="0"/>
        <w:ind w:left="0" w:right="0" w:hanging="0"/>
        <w:jc w:val="left"/>
        <w:rPr/>
      </w:pPr>
      <w:r>
        <w:rPr>
          <w:rFonts w:cs="Times New Roman"/>
          <w:sz w:val="20"/>
        </w:rPr>
        <w:t>58. Сакулин Н. Из истории русского идеализма. М., 1913.</w:t>
      </w:r>
      <w:r>
        <w:rPr>
          <w:rFonts w:cs="Times New Roman"/>
          <w:sz w:val="20"/>
          <w:lang w:val="en-US"/>
        </w:rPr>
        <w:t xml:space="preserve"> T.I.</w:t>
      </w:r>
      <w:r>
        <w:rPr>
          <w:rFonts w:cs="Times New Roman"/>
          <w:sz w:val="20"/>
        </w:rPr>
        <w:t xml:space="preserve"> С. 355.</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59. Г.Ф.Гегель. Философия религии, М., 1977. Т. 2. С. 11.</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60. Там же, с. 18.</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61. Там же, с.19.</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62. Там же, с. 102.</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63. Там же, с. 22.</w:t>
      </w:r>
    </w:p>
    <w:p>
      <w:pPr>
        <w:pStyle w:val="Normal"/>
        <w:spacing w:lineRule="auto" w:line="240" w:before="120" w:after="0"/>
        <w:ind w:left="0" w:right="0" w:hanging="0"/>
        <w:jc w:val="left"/>
        <w:rPr/>
      </w:pPr>
      <w:r>
        <w:rPr>
          <w:rFonts w:cs="Times New Roman"/>
          <w:sz w:val="20"/>
        </w:rPr>
        <w:t>64.</w:t>
      </w:r>
      <w:r>
        <w:rPr>
          <w:rFonts w:cs="Times New Roman"/>
          <w:b/>
          <w:sz w:val="20"/>
        </w:rPr>
        <w:t xml:space="preserve"> Там же, с.</w:t>
      </w:r>
      <w:r>
        <w:rPr>
          <w:rFonts w:cs="Times New Roman"/>
          <w:sz w:val="20"/>
        </w:rPr>
        <w:t xml:space="preserve"> 27.</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65. Там же, с. 30-31.</w:t>
      </w:r>
    </w:p>
    <w:p>
      <w:pPr>
        <w:pStyle w:val="Normal"/>
        <w:spacing w:lineRule="auto" w:line="240" w:before="120" w:after="0"/>
        <w:ind w:left="0" w:right="0" w:hanging="0"/>
        <w:jc w:val="left"/>
        <w:rPr/>
      </w:pPr>
      <w:r>
        <w:rPr>
          <w:rFonts w:cs="Times New Roman"/>
          <w:b/>
          <w:sz w:val="20"/>
        </w:rPr>
        <w:t>66. Там же,</w:t>
      </w:r>
      <w:r>
        <w:rPr>
          <w:rFonts w:cs="Times New Roman"/>
          <w:sz w:val="20"/>
        </w:rPr>
        <w:t xml:space="preserve"> с. 32-35.</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67. Там же, с. 47.</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68. Там же, .с. 49.</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69. Русская старина. 1902, № 9. С. 651.</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70. Тарасенков А.Т. Последние дни жизни Н.В.Гоголя. СПб., 1857. С. 11-12.</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71.Н.В.Гоголь. Духовная проза, М., 1992. С. 386-389.</w:t>
      </w:r>
    </w:p>
    <w:p>
      <w:pPr>
        <w:pStyle w:val="Normal"/>
        <w:spacing w:lineRule="auto" w:line="240" w:before="120" w:after="0"/>
        <w:ind w:left="0" w:right="0" w:hanging="0"/>
        <w:jc w:val="left"/>
        <w:rPr>
          <w:rFonts w:ascii="Times New Roman" w:hAnsi="Times New Roman" w:cs="Times New Roman"/>
          <w:b/>
          <w:b/>
          <w:sz w:val="20"/>
        </w:rPr>
      </w:pPr>
      <w:r>
        <w:rPr>
          <w:rFonts w:cs="Times New Roman"/>
          <w:b/>
          <w:sz w:val="20"/>
        </w:rPr>
        <w:t>Содержание</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От автора ...........................................</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Чисто русский анекдот..............</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Тайный знак "Ревизора"............</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Недвижные истины ...................</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Кто же главный герой?..............</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Страсти по Аристотелю.............</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Философия загадки....................</w:t>
      </w:r>
    </w:p>
    <w:p>
      <w:pPr>
        <w:pStyle w:val="Normal"/>
        <w:spacing w:lineRule="auto" w:line="240" w:before="120" w:after="0"/>
        <w:ind w:left="0" w:right="0" w:hanging="0"/>
        <w:jc w:val="left"/>
        <w:rPr>
          <w:rFonts w:ascii="Times New Roman" w:hAnsi="Times New Roman" w:cs="Times New Roman"/>
          <w:sz w:val="20"/>
        </w:rPr>
      </w:pPr>
      <w:r>
        <w:rPr>
          <w:rFonts w:cs="Times New Roman"/>
          <w:sz w:val="20"/>
        </w:rPr>
        <w:t>Душа истории и история души</w:t>
      </w:r>
    </w:p>
    <w:sectPr>
      <w:type w:val="nextPage"/>
      <w:pgSz w:w="11906" w:h="16820"/>
      <w:pgMar w:left="1021" w:right="1021"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0"/>
        </w:tabs>
        <w:ind w:left="70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740" w:after="0"/>
      <w:jc w:val="center"/>
    </w:pPr>
    <w:rPr>
      <w:rFonts w:ascii="Times New Roman" w:hAnsi="Times New Roman" w:eastAsia="Times New Roman" w:cs="Times New Roman"/>
      <w:color w:val="auto"/>
      <w:sz w:val="48"/>
      <w:szCs w:val="20"/>
      <w:lang w:val="ru-RU" w:eastAsia="ru-RU"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0"/>
      <w:jc w:val="center"/>
    </w:pPr>
    <w:rPr>
      <w:rFonts w:ascii="Arial" w:hAnsi="Arial" w:eastAsia="Times New Roman" w:cs="Arial"/>
      <w:color w:val="auto"/>
      <w:sz w:val="28"/>
      <w:szCs w:val="20"/>
      <w:lang w:val="ru-RU" w:eastAsia="ru-RU" w:bidi="hi-IN"/>
    </w:rPr>
  </w:style>
  <w:style w:type="paragraph" w:styleId="FR2">
    <w:name w:val="FR2"/>
    <w:qFormat/>
    <w:pPr>
      <w:widowControl w:val="false"/>
      <w:bidi w:val="0"/>
      <w:spacing w:lineRule="auto" w:line="278" w:before="5060" w:after="0"/>
      <w:ind w:left="2360" w:right="2200" w:hanging="0"/>
      <w:jc w:val="center"/>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17:53:00Z</dcterms:created>
  <dc:creator>Олег Калинкин</dc:creator>
  <dc:description/>
  <dc:language>en-US</dc:language>
  <cp:lastModifiedBy>Олег Калинкин</cp:lastModifiedBy>
  <dcterms:modified xsi:type="dcterms:W3CDTF">2000-04-25T03:26:00Z</dcterms:modified>
  <cp:revision>2</cp:revision>
  <dc:subject/>
  <dc:title/>
</cp:coreProperties>
</file>