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0" w:leader="none"/>
          <w:tab w:val="left" w:pos="4176" w:leader="none"/>
          <w:tab w:val="left" w:pos="4608" w:leader="none"/>
        </w:tabs>
        <w:jc w:val="center"/>
        <w:rPr>
          <w:sz w:val="32"/>
          <w:szCs w:val="32"/>
        </w:rPr>
      </w:pPr>
      <w:r>
        <w:rPr>
          <w:sz w:val="32"/>
          <w:szCs w:val="32"/>
        </w:rPr>
        <w:t>Е.И. РЕРИХ</w:t>
      </w:r>
    </w:p>
    <w:p>
      <w:pPr>
        <w:pStyle w:val="Normal"/>
        <w:widowControl w:val="false"/>
        <w:tabs>
          <w:tab w:val="clear" w:pos="720"/>
          <w:tab w:val="left" w:pos="3600" w:leader="none"/>
          <w:tab w:val="left" w:pos="4176" w:leader="none"/>
          <w:tab w:val="left" w:pos="4608" w:leader="none"/>
        </w:tabs>
        <w:jc w:val="center"/>
        <w:rPr>
          <w:sz w:val="32"/>
          <w:szCs w:val="32"/>
        </w:rPr>
      </w:pPr>
      <w:r>
        <w:rPr>
          <w:sz w:val="32"/>
          <w:szCs w:val="32"/>
        </w:rPr>
      </w:r>
    </w:p>
    <w:p>
      <w:pPr>
        <w:pStyle w:val="Normal"/>
        <w:widowControl w:val="false"/>
        <w:pBdr>
          <w:bottom w:val="dashed" w:sz="6" w:space="0" w:color="000000"/>
        </w:pBdr>
        <w:tabs>
          <w:tab w:val="clear" w:pos="720"/>
          <w:tab w:val="left" w:pos="3600" w:leader="none"/>
          <w:tab w:val="left" w:pos="4176" w:leader="none"/>
          <w:tab w:val="left" w:pos="4608" w:leader="none"/>
        </w:tabs>
        <w:jc w:val="center"/>
        <w:rPr>
          <w:b/>
          <w:b/>
          <w:bCs/>
          <w:color w:val="000080"/>
          <w:sz w:val="40"/>
          <w:szCs w:val="40"/>
        </w:rPr>
      </w:pPr>
      <w:r>
        <w:rPr>
          <w:b/>
          <w:bCs/>
          <w:color w:val="000080"/>
          <w:sz w:val="40"/>
          <w:szCs w:val="40"/>
        </w:rPr>
        <w:t>ПИСЬМА в АМЕРИКУ</w:t>
      </w:r>
    </w:p>
    <w:p>
      <w:pPr>
        <w:pStyle w:val="Normal"/>
        <w:widowControl w:val="false"/>
        <w:pBdr>
          <w:bottom w:val="dashed" w:sz="6" w:space="0" w:color="000000"/>
        </w:pBdr>
        <w:tabs>
          <w:tab w:val="clear" w:pos="720"/>
          <w:tab w:val="left" w:pos="3600" w:leader="none"/>
          <w:tab w:val="left" w:pos="4176" w:leader="none"/>
          <w:tab w:val="left" w:pos="4608" w:leader="none"/>
        </w:tabs>
        <w:jc w:val="center"/>
        <w:rPr>
          <w:b/>
          <w:b/>
          <w:bCs/>
          <w:color w:val="000080"/>
          <w:sz w:val="32"/>
          <w:szCs w:val="32"/>
        </w:rPr>
      </w:pPr>
      <w:r>
        <w:rPr>
          <w:b/>
          <w:bCs/>
          <w:color w:val="000080"/>
          <w:sz w:val="32"/>
          <w:szCs w:val="32"/>
        </w:rPr>
      </w:r>
    </w:p>
    <w:p>
      <w:pPr>
        <w:pStyle w:val="Normal"/>
        <w:widowControl w:val="false"/>
        <w:pBdr>
          <w:bottom w:val="dashed" w:sz="6" w:space="0" w:color="000000"/>
        </w:pBdr>
        <w:tabs>
          <w:tab w:val="clear" w:pos="720"/>
          <w:tab w:val="left" w:pos="3600" w:leader="none"/>
          <w:tab w:val="left" w:pos="4176" w:leader="none"/>
          <w:tab w:val="left" w:pos="4608" w:leader="none"/>
        </w:tabs>
        <w:jc w:val="center"/>
        <w:rPr>
          <w:sz w:val="32"/>
          <w:szCs w:val="32"/>
        </w:rPr>
      </w:pPr>
      <w:r>
        <w:rPr>
          <w:sz w:val="32"/>
          <w:szCs w:val="32"/>
          <w:lang w:val="en-US"/>
        </w:rPr>
        <w:t>IV</w:t>
      </w:r>
    </w:p>
    <w:p>
      <w:pPr>
        <w:pStyle w:val="Normal"/>
        <w:widowControl w:val="false"/>
        <w:pBdr>
          <w:bottom w:val="dashed" w:sz="6" w:space="0" w:color="000000"/>
        </w:pBdr>
        <w:tabs>
          <w:tab w:val="clear" w:pos="720"/>
          <w:tab w:val="left" w:pos="3600" w:leader="none"/>
          <w:tab w:val="left" w:pos="4176" w:leader="none"/>
          <w:tab w:val="left" w:pos="4608" w:leader="none"/>
        </w:tabs>
        <w:jc w:val="center"/>
        <w:rPr>
          <w:sz w:val="32"/>
          <w:szCs w:val="32"/>
        </w:rPr>
      </w:pPr>
      <w:r>
        <w:rPr>
          <w:sz w:val="32"/>
          <w:szCs w:val="32"/>
        </w:rPr>
        <w:t>1923 – 1952</w:t>
      </w:r>
    </w:p>
    <w:p>
      <w:pPr>
        <w:pStyle w:val="Normal"/>
        <w:widowControl w:val="false"/>
        <w:pBdr>
          <w:bottom w:val="dashed" w:sz="6" w:space="0" w:color="000000"/>
        </w:pBdr>
        <w:tabs>
          <w:tab w:val="clear" w:pos="720"/>
          <w:tab w:val="left" w:pos="3600" w:leader="none"/>
          <w:tab w:val="left" w:pos="4176" w:leader="none"/>
          <w:tab w:val="left" w:pos="4608" w:leader="none"/>
        </w:tabs>
        <w:jc w:val="center"/>
        <w:rPr>
          <w:sz w:val="32"/>
          <w:szCs w:val="32"/>
        </w:rPr>
      </w:pPr>
      <w:r>
        <w:rPr>
          <w:sz w:val="32"/>
          <w:szCs w:val="32"/>
        </w:rPr>
      </w:r>
    </w:p>
    <w:p>
      <w:pPr>
        <w:pStyle w:val="Normal"/>
        <w:widowControl w:val="false"/>
        <w:tabs>
          <w:tab w:val="clear" w:pos="720"/>
          <w:tab w:val="left" w:pos="3600" w:leader="none"/>
          <w:tab w:val="left" w:pos="4176" w:leader="none"/>
          <w:tab w:val="left" w:pos="4608" w:leader="none"/>
        </w:tabs>
        <w:spacing w:before="120" w:after="0"/>
        <w:jc w:val="center"/>
        <w:rPr>
          <w:sz w:val="24"/>
          <w:szCs w:val="24"/>
        </w:rPr>
      </w:pPr>
      <w:r>
        <w:rPr>
          <w:sz w:val="24"/>
          <w:szCs w:val="24"/>
        </w:rPr>
      </w:r>
    </w:p>
    <w:p>
      <w:pPr>
        <w:pStyle w:val="Normal"/>
        <w:widowControl w:val="false"/>
        <w:tabs>
          <w:tab w:val="clear" w:pos="720"/>
          <w:tab w:val="left" w:pos="3600" w:leader="none"/>
          <w:tab w:val="left" w:pos="4176" w:leader="none"/>
          <w:tab w:val="left" w:pos="4608" w:leader="none"/>
        </w:tabs>
        <w:spacing w:before="120" w:after="0"/>
        <w:jc w:val="center"/>
        <w:rPr>
          <w:sz w:val="24"/>
          <w:szCs w:val="24"/>
        </w:rPr>
      </w:pPr>
      <w:r>
        <w:rPr>
          <w:sz w:val="24"/>
          <w:szCs w:val="24"/>
        </w:rPr>
        <w:t>Москва</w:t>
      </w:r>
    </w:p>
    <w:p>
      <w:pPr>
        <w:pStyle w:val="Normal"/>
        <w:widowControl w:val="false"/>
        <w:tabs>
          <w:tab w:val="clear" w:pos="720"/>
          <w:tab w:val="left" w:pos="3600" w:leader="none"/>
          <w:tab w:val="left" w:pos="4176" w:leader="none"/>
          <w:tab w:val="left" w:pos="4608" w:leader="none"/>
        </w:tabs>
        <w:spacing w:before="120" w:after="0"/>
        <w:jc w:val="center"/>
        <w:rPr>
          <w:sz w:val="24"/>
          <w:szCs w:val="24"/>
        </w:rPr>
      </w:pPr>
      <w:r>
        <w:rPr>
          <w:sz w:val="24"/>
          <w:szCs w:val="24"/>
        </w:rPr>
        <w:t>«СФЕРА»</w:t>
      </w:r>
    </w:p>
    <w:p>
      <w:pPr>
        <w:pStyle w:val="Normal"/>
        <w:widowControl w:val="false"/>
        <w:tabs>
          <w:tab w:val="clear" w:pos="720"/>
          <w:tab w:val="left" w:pos="3600" w:leader="none"/>
          <w:tab w:val="left" w:pos="4176" w:leader="none"/>
          <w:tab w:val="left" w:pos="4608" w:leader="none"/>
        </w:tabs>
        <w:spacing w:before="120" w:after="0"/>
        <w:jc w:val="center"/>
        <w:rPr>
          <w:sz w:val="24"/>
          <w:szCs w:val="24"/>
        </w:rPr>
      </w:pPr>
      <w:r>
        <w:rPr>
          <w:sz w:val="24"/>
          <w:szCs w:val="24"/>
        </w:rPr>
        <w:t>1999</w:t>
      </w:r>
    </w:p>
    <w:p>
      <w:pPr>
        <w:pStyle w:val="Normal"/>
        <w:widowControl w:val="false"/>
        <w:tabs>
          <w:tab w:val="clear" w:pos="720"/>
          <w:tab w:val="left" w:pos="3600" w:leader="none"/>
          <w:tab w:val="left" w:pos="4176" w:leader="none"/>
          <w:tab w:val="left" w:pos="4608" w:leader="none"/>
        </w:tabs>
        <w:jc w:val="center"/>
        <w:rPr>
          <w:sz w:val="24"/>
          <w:szCs w:val="24"/>
        </w:rPr>
      </w:pPr>
      <w:r>
        <w:rPr>
          <w:sz w:val="24"/>
          <w:szCs w:val="24"/>
        </w:rPr>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исьма в Америку. В 4-х т. (1923-1952). – Т. 4. – М.: Сфера, 1999. – 488 с. – Серия "Рериховский архи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Это собрание объединяет в 4-х томах письма Е.И.Рерих американским корреспондентам (главным образом, сотрудникам Музея Н.К. Рериха в Нью-Йорке и, в первую очередь, З.Г. Лихтман-Фосдик), хранящиеся ныне в архиве Музея. Настоящее собрание писем внутреннему кругу ближайших учеников раскрывает уникальную картину эзотерической и культурно-просветительской работы Матери Агни-Йоги.</w:t>
      </w:r>
    </w:p>
    <w:p>
      <w:pPr>
        <w:pStyle w:val="Normal"/>
        <w:widowControl w:val="false"/>
        <w:tabs>
          <w:tab w:val="clear" w:pos="720"/>
          <w:tab w:val="left" w:pos="3600" w:leader="none"/>
          <w:tab w:val="left" w:pos="4176" w:leader="none"/>
          <w:tab w:val="left" w:pos="4608" w:leader="none"/>
        </w:tabs>
        <w:spacing w:before="240" w:after="240"/>
        <w:jc w:val="center"/>
        <w:rPr>
          <w:sz w:val="28"/>
          <w:szCs w:val="28"/>
        </w:rPr>
      </w:pPr>
      <w:r>
        <w:rPr>
          <w:sz w:val="28"/>
          <w:szCs w:val="28"/>
        </w:rPr>
        <w:t>ОТ РЕДАКЦ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стоящий сборник дополняет прежнее трехтомное издание писем Е.И. Рерих своим ближайшим ученикам и сотрудникам в Нью-Йорк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обходимость этого дополнения стала очевидной после обнаружения в архиве Музея Рериха в Нью-Йорке большого числа писем, оставшихся вне поля зрения составителей при подготовке первых трех том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оведенное совместно сотрудниками музея и издательства исследование ранее неразобранной части архивных фондов выявило значительную часть посланий Е.И. Рерих, хранившихся их основным адресатом и прежним директором музея, З.Г. Фосдик, в своем личном архив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роме того, составители обратили особое внимание на весьма обширную часть писем, которая первоначально была оставлена за рамками настоящего собрания в силу того, что львиная доля их содержания посвящена текущим подробностям длительной судебной тяжбы с Л. и Н. Хоршами. Однако при ближайшем рассмотрении во многих этих посланиях были найдены заслуживающие внимания тексты, содержание которых представляет большой интерес для широкого круга читателей. И после внимательного отбора они также были включены в новый т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Этот материал и образовал настоящий дополнительный сборник, завершающий всю публикацию. К сожалению, сложившийся по объективным причинам двухэтапный процесс подготовки этого издания не позволил нам соблюсти строгой последовательности в организации материала и четвертый том не продолжает, а как бы заполняет лакуны первых трех. Но только с его выходом в свет можно говорить о подлинной целостности этого собрания, представляющего собой единый документ огромной важности как для специалистов-рериховедов и самых широких кругов рериховского движения, так и для всех интересующихся выдающимися духовными течениями двадцатого столетия.</w:t>
      </w:r>
    </w:p>
    <w:p>
      <w:pPr>
        <w:pStyle w:val="Normal"/>
        <w:widowControl w:val="false"/>
        <w:tabs>
          <w:tab w:val="clear" w:pos="720"/>
          <w:tab w:val="left" w:pos="3600" w:leader="none"/>
          <w:tab w:val="left" w:pos="4176" w:leader="none"/>
          <w:tab w:val="left" w:pos="4608" w:leader="none"/>
        </w:tabs>
        <w:spacing w:before="120" w:after="120"/>
        <w:ind w:firstLine="567"/>
        <w:jc w:val="both"/>
        <w:rPr>
          <w:b/>
          <w:b/>
          <w:bCs/>
          <w:sz w:val="28"/>
          <w:szCs w:val="28"/>
        </w:rPr>
      </w:pPr>
      <w:r>
        <w:rPr>
          <w:b/>
          <w:bCs/>
          <w:sz w:val="28"/>
          <w:szCs w:val="28"/>
        </w:rPr>
        <w:t>2.VI.23</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дорогие сердцу моему, вот мы и в Риме, надеюсь, что нам удастся воспользоваться нашим пребыванием здесь лучше, нежели это было в Париже и в Вене. Как часто я вспоминаю указания М[астера] М[ории], что нужно Поруму показать доктору и что я нужна буду, чтоб зажечь звезду Порумы и Логвана. Бедная маленькая Порума, я все время нахожусь в подавленном настроении из-за ее здоровья. Что за тепличное растение. Мы повидали нескольких докторов, все они указывают на необычайную хрупкость ее организма. И в будущем она всегда должна будет принимать в расчет эту врожденную слабость. Маленькое дуновение ветра, небольшая прогулка вызывают бронхит, усталость, требующую несколько часов отдыха, и так дале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не жаль Хорша, он стал немного крепче и всем так интересуется, но здоровье Порумы его гнетет. Он горит к красоте и проявляет чутье. Родная моя Радна, примите во внимание слабость Порумы на будущее и будьте к ней снисходительны. Это маленький ребенок, который нуждается в ласке и заботе. Путешествие не для нее, она должна вести спокойную тихую жизнь. М[астер] М[ория] настаивает на их скорейшем возвращении, так что они едут 8 сентября на "Мавритан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Не писала вам, ибо страшно уставала. Ведь мы окружены четырьмя детьми, а это подчас утомительно, и я немного сдала – начались приступы сердечной невралгии, док[тор] говорит, что единств[енное] средство </w:t>
        <w:softHyphen/>
        <w:t>это уехать на три месяца в полное уединение. Через год это может быть осуществлено в горах Кашмира. Я так устала, что с трудом удерживаю слезы, они ежеминутно грозят потоками. И так мне хочется видеть вас, почувствовать около себя зрелых людей. Довольно жалоб: перечла письмо, и стало стыд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Через час едем к антикварам, думаю, здесь Хорш купит хорошие вещи для К[орона] Мунди. Вероятно, они вам уже написали о всех наших приобретениях. Мы ими довольны. Я тоже нашла очень интересные книги, буду советовать Енточке приобрести их для вас. Жизнеописания католических святых, их видения и духовная жизнь. Замечательна жизнь св. Екатерины Сиенской и св. Гертруд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нига о св. Екатерине была указана М[астером] М[орией] и названа "Таинство Св. Екатерины Сиенской". Сколько общего в их видениях с нашими. Как одинаково учение! Без слез не могу читать эти книги. Сколько в них вдохновения, любви и красоты. Узнайте в католическом] монастыре в Нью-Йорке, не имеются ли эти книги на английском яз[ыке], ибо Порумочке трудно читать их на французском, а ей они нужны особенно. – "Vie de St. Catherine de Sienna" par Raymond de Capone и "Sainte Gertrude..." par Dolan. Есть эти же святые в писании других авторов, но вы постарайтесь найти Raymond de Capone и Dolan. С восторгом читаем ваши письма, это наша самая большая радость, жду свидания с Енточкой, как она себя чувствует, еще не знаем, ибо не было еще письма из Швейцарии. Пора кончать, целую вас, моих любимых, вы и не подозреваете, как часто я мысленно беседую с вами и посылаю вам мои лучшие стрел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Сердцем ваша </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ерих</w:t>
      </w:r>
    </w:p>
    <w:p>
      <w:pPr>
        <w:pStyle w:val="Normal"/>
        <w:widowControl w:val="false"/>
        <w:tabs>
          <w:tab w:val="clear" w:pos="720"/>
          <w:tab w:val="left" w:pos="3600" w:leader="none"/>
          <w:tab w:val="left" w:pos="4176" w:leader="none"/>
          <w:tab w:val="left" w:pos="4608" w:leader="none"/>
        </w:tabs>
        <w:spacing w:before="240" w:after="240"/>
        <w:ind w:firstLine="567"/>
        <w:jc w:val="both"/>
        <w:rPr>
          <w:b/>
          <w:b/>
          <w:bCs/>
          <w:sz w:val="28"/>
          <w:szCs w:val="28"/>
        </w:rPr>
      </w:pPr>
      <w:r>
        <w:rPr>
          <w:b/>
          <w:bCs/>
          <w:sz w:val="28"/>
          <w:szCs w:val="28"/>
        </w:rPr>
        <w:t>26. VII.23</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Дорогая, родная моя Радночка, вчера получили Ваше письмо из указанного чудесного уголка</w:t>
      </w:r>
      <w:r>
        <w:rPr>
          <w:rStyle w:val="FootnoteCharacters"/>
          <w:rStyle w:val="FootnoteAnchor"/>
          <w:sz w:val="24"/>
          <w:szCs w:val="24"/>
        </w:rPr>
        <w:footnoteReference w:id="2"/>
      </w:r>
      <w:r>
        <w:rPr>
          <w:sz w:val="24"/>
          <w:szCs w:val="24"/>
        </w:rPr>
        <w:t>. Бесконечно рада, что Вы сможете отдохнуть и уединиться и в тишине еще ближе подойти к Источнику. Ваши письма наполняют меня радостью и силою, ибо дышат преданностью делу и любовью к Нему. Чувствуете ли Вы, как каждое Ваше приближение к Нему связывает нас еще тесне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 одном из ваших писем Вы печалуетесь о выцветших портретах, это поправимо – я перешлю с Порумой либо с Ентой несколько новых. Вы также спрашиваете о книгах, они все имеются у меня, причем "Книгу о Мастерах" Lansbi я не одобряю, много ложных сведений. Книгу эту вы найдете в ящике "The Way of the Servant", я купила в последние дни нашего пребывания в Нью-Йорке. Дана от имени М[астера] Иллариона Его учеником Доремою. Сейчас Дорема от М. Иллариона перешел к М. М[ории] под Его начал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илые, родные мои, пользуйтесь вашим отдыхом, углубляйте ваше сознание и старайтесь как можно ближе подойти к Нему, ибо зимою это будет много труднее. Закрепите этот мостик здесь, в тиши. Если бы вы знали, как я жажду молчания одиночеств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имею и часу времени, чтобы сосредоточиться либо почитать. Неоткуда черпать – надо лишь отдавать. И отдавать осторожно, организм их очень слаб. Все наше путешествие – сплошной страх, как бы они не расхворались, особенно она. Все доктора сходятся на том, что у нее нет серьезной болезни, но что это очень слабый организм и всю жизнь ей придется принимать в расчет свои силы. Но я надеюсь, что с помощью и заботой М. М[ории] она с годами окрепнет, ибо она очень нужна в Его дел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ознательно избегаю говорить с нею на оккультные темы, ибо вижу, как ей трудно сосредоточиться в новых условиях. Считаю, что все-таки они вынесут некоторые практические знания и, главное некоторую осторожность в суждениях. Это поможет им избежать грубых ошибок в будущем. У обоих есть несомненное чувство к красоте, а это главное, остальное придет с годами. Они так еще молоды. Все более и более научаюсь любить Логвана. Из него может выработаться выдающаяся фигура, но для этого необходима Порума, она прекрасно его дополняет. Боюсь лишь одного, как бы впоследствии не развилось у них честолюбие личное, ибо задатки имеются, при правильном руководстве это может вылиться в рвение и преданность делу, в противном случае закроют себе многие пути. Пишу это Вам, чтобы Вы могли иногда парализовать эти попытки указаниями из учения нашего М[астера] – они, как и все, нуждаются в повторении пройденных уроков. Вижу, как Вы, моя родная Радночка, будете служить примером твердости и неуклонности в пути, а Енточка и Авирах – зажигать огнем энтузиазма. Что сказать о С[офье] Михайл[овне]? Ее нужно ценить и беречь как зеницу ока, ибо, воистину, она ваше Око. Думаю, и Франсис не будет забыта, писать статьи не так легко и здесь нужен труд, упорный, следовательно, Франсис окажется очень и очень нужной и даже во многих случаях незаменимой. Жажду повидать Енточку, многое хочу ей передать на будущее. Надеемся увидеть ее в августе в Женеве, а затем в сентябре в Париж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мы сидим в Сент-Морице, пробудем здесь до 8 авг[уста], затем спустимся в Женеву на два дня и перевалим в Савой, где проживем до 23 августа], а там Париж. Устала за путешествие ужасно, вечный страх за Поруму. Сердце болит, глядя на это тепличное растение, как бы довезти до дому. Она нуждается в физическом уходе столько же, как и в духовном. Славный она человечек, так покорно принимает все свои недомогания и так полна желания учиться и работа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знаю, написала ли она вам о последнем Указании, поэтому лучше сообщу его вам: "22 июля. Я чую, можно Поруме верить, только бы умела Мое дело ревностно охранить. Чистых молодых людей пошлю, прибавлю деньги, но пусть очаг теплится. Хоршу вижу возможность новую, через Индию, пусть верит серебру. Друзья лучше явят поддержку из Новых городов. Урином не надо считать уступку лукавым рукам. Последователь мудрости любит глядеть вперед надол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На наш вопрос, где эти лукавые руки, ответ: "В Нью-Йорке Говорю вам </w:t>
        <w:softHyphen/>
        <w:t xml:space="preserve">Портрет трудным очерком дам. Оберегитесь от двух композиторов, пока не опасны, но хитрость стучится к ним. Укажет время с начала года. Пусть лучше считают дорогим ценою – удержите цены года. Удержите дурные наговоры улыбкой без раздражения. Улучшу уготовленное чудо, говорю </w:t>
        <w:softHyphen/>
        <w:t>надо послать Лихтман".</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пять какие-то возможности выпадов – надо быть на страж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ра кончать, уже наши вернулись. Завтра вечером приезжает Шибаев, ждем его с нетерпением. Логван только вчера вернулся из Вены, видел там многих теософов, они были в том же отеле. В восторге от речи Джинардсадара, и очень понравился наружностью Кришнамурти, впрочем, он сам вам об этом напише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у, крепко вас обнимаю и целую моих родных. Пишите, ваши письма – наша радость. Надеюсь скоро написать еще. Любящая вас</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b/>
          <w:b/>
          <w:bCs/>
          <w:sz w:val="28"/>
          <w:szCs w:val="28"/>
        </w:rPr>
      </w:pPr>
      <w:r>
        <w:rPr>
          <w:b/>
          <w:bCs/>
          <w:sz w:val="28"/>
          <w:szCs w:val="28"/>
        </w:rPr>
        <w:t>12.IX.23</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Радночка, всей душой сочувствую Вашим болестям, но все же радуюсь, ибо они неизбежны при переустройстве организма, и Вы уже знаете, что в минуту опасности Помощь близк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арые меха непригодны новому вину! Помните это всегда и радуйтесь работе Вашего духа, ткущего вам новые одежды. Теперь об Ояне. Сегодня вечером она приезжает, и завтра утром мы увидим ее. Мы верим ей, знаем, что она никогда не сойдет с намеченного пути. Сообщение о ней, данное Вам Учителем, имеет глубокое оккультное значение. Теряя свой личный Щит, она приобретает общий. Мы передадим ей все записи с минуты нашего отъезда из Америки по день ее отбытия. Вы их переведете Хоршам – многое они уже имею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любимые, ожидая новые поучения, не забывайте ранее данные и всей силой духа старайтесь следовать им, ибо только тогда возможна следующая ступень. На жизни применяйте их. Будьте примером всем молодым стучащимся, и какая радость наполнит все ваше существо, когда оно будет освобождено от раздражения, нетерпения и излишнего себялюбия – этих трех самых неумолимых врагов наших! Исчезнуть они могут лишь при рождении нового широкого осознания, понимания Бытия. Работайте же, все время расширяя ваше понимание. Не бойтесь полетов фантазии! Но осмотрительно применяйте в жизни. Слишком рано данное, так же как и запоздалое, одинаковы в своих результата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о Имя Его приносите все жертвы, ибо вы уже знаете, что все возвращается сторицею. Но жертва должна быть добровольна, больше того – радостна. Я чувствую, что у вас будут минуты высокого горения, и это наполняет меня умилением и восторгом перед великим чудом жизн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колько радости в великом служении, в расширенном сознании и в понимании, хотя бы и несовершенном, Божественного Плана. Подхожу к изложению самого сокровенного. Приближается Великий День! Дар Величайший будет вручен, и мы. Кругом, молитвенно должны ожидать и принять Его. Радуйтесь, свидетели Величайшего Чуда! И не выдайте сокровенной Тайны! Дни предшествующие и последующие проведем в согласии.</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Уже с вами Порума и Логван – обнимите их от нас. Они дороги и близки нам – они знают о готовящемся Чуде. Приголубьте Франсис, но всего значения дара Камня</w:t>
      </w:r>
      <w:r>
        <w:rPr>
          <w:rStyle w:val="FootnoteCharacters"/>
          <w:rStyle w:val="FootnoteAnchor"/>
          <w:sz w:val="24"/>
          <w:szCs w:val="24"/>
        </w:rPr>
        <w:footnoteReference w:id="3"/>
      </w:r>
      <w:r>
        <w:rPr>
          <w:sz w:val="24"/>
          <w:szCs w:val="24"/>
        </w:rPr>
        <w:t xml:space="preserve"> не выясняйте – помните среду ее. Передавая ей легенду, не распространяйтесь чрезмерно, не давайте ей в руки запис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кажите Франсис, что ее потрет стоит у меня на туалетн[ом] столике, и эти дни я буду посылать ей мои лучшие мысли и желания мирного и любовного общ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Эти дни очень занята переписыванием записей, за четыре с лишн[им] мес[яца] накопилось порядочно. Ждем Ояну. Обнимаем вас и духом всегда вместе.</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Авирах, Радна, большую радость доставила нам ваша карточка, присылайте больше!!! Наш самый сердечный привет Софье Мих[айловне]. Прочтя письмо, тщательно просмотрите, что можно перевести Франсис.</w:t>
      </w:r>
    </w:p>
    <w:p>
      <w:pPr>
        <w:pStyle w:val="Normal"/>
        <w:widowControl w:val="false"/>
        <w:tabs>
          <w:tab w:val="clear" w:pos="720"/>
          <w:tab w:val="left" w:pos="3600" w:leader="none"/>
          <w:tab w:val="left" w:pos="4176" w:leader="none"/>
          <w:tab w:val="left" w:pos="4608" w:leader="none"/>
        </w:tabs>
        <w:spacing w:before="240" w:after="240"/>
        <w:ind w:firstLine="567"/>
        <w:jc w:val="both"/>
        <w:rPr>
          <w:b/>
          <w:b/>
          <w:bCs/>
          <w:sz w:val="28"/>
          <w:szCs w:val="28"/>
        </w:rPr>
      </w:pPr>
      <w:r>
        <w:rPr>
          <w:b/>
          <w:bCs/>
          <w:sz w:val="28"/>
          <w:szCs w:val="28"/>
        </w:rPr>
        <w:t>24. V.25</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любимая Радночка, пишу Вам, ибо чувствую, что Вас, как Стража, должна просить приложить все усилия духа к охранению дел. Наступают ответственные времена для Круга, когда, как бы лишенные нашей поддержки (ибо вторичный приезд Н.К. немыслим и письма наши будут все реже), Вы должны будете осмотрительно, мудро вести данные Вам дела. Мужественная моя Радночка, во что бы то ни стало пытайтесь охранить мирные отношения среди членов Круга. Найдите силу духа прощать ошибки и сглаживать все шероховатости. Не обращайте так много внимания на якобы себялюбивое устремление Тарухана. Его личное дело так связано с общим, что трудно провести грань, где личное желание и где устремление к чистому творчеству, являющемуся общим благ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давно перечла первый том "Чураевых" и должна сказать, глубоко чувствует он красоту, и за это многое простится ему. Снова подходите к нему со стороны его творчества, его жизни, заинтересуйтесь этим сложным самобытным характером. Проявите терпимость к некоторым еще затхлым понятиям и стерпите когда и резкое словечко. Ведь даже звери дрессируются терпением и мягким обращением, а не ударами бича. Вы же имеете дело с сильным духом и большим талант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не подумайте, что я упрекаю Вас в чем-то, нет, лишь зная стойкость духа Вашего, хочу опереться на Вас в эти нелегкие дни. Уже давно было Сказано, что 25-й год теснее в деньгах, и упомянуты клевета и готовящийся удар, который должен миновать. Но даже отведенный, упавший рядом удар все же производит сотрясение. "Молнию можно отвести, но уничтожить нельзя". Понимаю, как трудно Вам, ибо все темное собралось в Нью-Йорке, но переживите, родные! Предвижу разочарование в результате поездки, но, как уже Сказано, надо учиться, надо расти, стать сознательными сотрудниками, а не детьми или марионетками, которых ведут на поводу. Надо уметь из брошенных намеков разворачивать широкие планы, предусматривая все случайности, осмотрительно, не перетягивая нитей возможностей, продвигаться вперед. Конечно, в Париже они встретят человека умного, независимого и талантливого дельца, с которым нелегко говорить, но, повторяю, надо учиться, почуять силу других, найти в себе этот источник и, твердо помня все указания, приложить подвижность ума. Я знаю, что Вы не убоитесь трудности времени и радостно примете подвиг этот для счастья будущего, которое не за горами; ибо когда мы будем вместе и в такой непосредственной близости от Источника, все тягости будут легки и мы сами будем себя еще нагружать. (Скажу Вам по секрету – имею план и Указания относительно Его дома, но не могу еще переслать в Америку. Думаю, что он начнет строиться с нашим возвращением, ибо много специальных Указаний). Все время имею в виду тех, кто был избалован и кому может показаться трудною принятая ноша – сумейте поддержать их в момент совершения действий, мир переродился б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румочка, родная моя, Логван и все милые и близкие, летите смелыми мыслями в великое будущее, гоните все мелкие заботы и сомнения, ибо назавтра пожалеете о них и устыдитесь их. Будучи призванными строителями Дома и места для встреч, можем ли падать духом, устрашаться и сомневать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 нашем щите начертаны лишь безграничное доверие, преданность, устремление, бесстрашие при сознании красоты и неповторяемости подвига. И как может быть иначе, когда имеются все доказательства мудрости, любви и заботы, и даже вещественные знаки. Не хранит ли Поруму присланная буса из священного камня? Не лежит ли великий талисман и начертание на березовой коре в ковчеге древних времен!! Не дадим сумеркам одолеть дух наш, создадим непроницаемую броню яснознания великого Завтра. Порумочка, не грандиозна ли задача взрастить новое поколение в новых идеалах, раскрыв перед ним книгу мудрости жизни и освободив от рабства вековых предрассудков? Разве не святая радость возрасти[ть] их, не омрачая духа их вечными страхами, отрицаниями и запретами?! (Но дав им великое сознание ответственности перед самим собою за действия и мысли.) И эта задача принадлежит моей Нефрурочке, к ней должна она готовиться. Для осуществления же этого в возможно большие масштабы необходимо приложить все усилия для развития источников доходов в Аляске. Мудро подходите и чисто устремляйтесь, помня, что куете себе щит. Лишь слепые не видят это. Вы скажете, что я твержу все одно и то же, но вспомним Указание, что "действие дятла мудро – уподобляйтесь ем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Хочу сказать Модре, как люблю ее письма и как трогает меня обращение ее ко мне "mother" – оно звучит и светится нежностью ее золотого сердечка. Радостна будет наша встреча и совместная работа. И все Вы, мои любимые, живете в сердце моем и окружены всею ласкою моею – спасибо Вам за трогательные письма, не бойтесь огорчать мелкими неудачами и ошибками, пишите все, осведомленность даже в мелочах незаменим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о не ждите конкретных указаний на запросы, ибо слишком трудно на таком расстоянии давать точные решения. Все должно быть в подвижности и решение факта на сегодня будет отличаться отрешения подобного факта на завтра – все зависит от окружающих условий в данный момент. Одно еще прошу, как можно больше доверяйте друг другу и без ложного самолюбия оцените обоюдные возможности. У всех есть качества незаменимые, так же как и маленькие недочеты, которые легко перевести на плюс, если вовремя любящая рука укажет их.</w:t>
      </w:r>
    </w:p>
    <w:p>
      <w:pPr>
        <w:pStyle w:val="Normal"/>
        <w:widowControl w:val="false"/>
        <w:tabs>
          <w:tab w:val="clear" w:pos="720"/>
          <w:tab w:val="left" w:pos="3600" w:leader="none"/>
          <w:tab w:val="left" w:pos="4176" w:leader="none"/>
          <w:tab w:val="left" w:pos="4608" w:leader="none"/>
        </w:tabs>
        <w:spacing w:before="240" w:after="240"/>
        <w:ind w:firstLine="567"/>
        <w:jc w:val="both"/>
        <w:rPr>
          <w:b/>
          <w:b/>
          <w:bCs/>
          <w:sz w:val="28"/>
          <w:szCs w:val="28"/>
        </w:rPr>
      </w:pPr>
      <w:r>
        <w:rPr>
          <w:b/>
          <w:bCs/>
          <w:sz w:val="28"/>
          <w:szCs w:val="28"/>
        </w:rPr>
        <w:t>19.Х.29</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хочу сегодня писать о "Таинстве Иерархии", говоря словами Влад[ыки]. Истинно, это есть Таинство, ибо оно основано на непреложном и точном Законе Космического Магнита, ведущего все сущее к совершенствованию. Необходимо ясно, четко и широко осознать Иерархию как единственный путь продвижения. Мы должны принять всю цепь Иерархии, крепко держась за ближайшее к нам зве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Горе желающему перескочить через звено и тем отрывающемуся от своего указующего звена. Он снова не догонит его, ибо ритм движения всей цепи увлечет спасительное звено. И страшно падение это! Сколько времени будет потеряно на то, чтобы снова найти звучащее на призыв звено. Но это звено будет уже другим и в последовательности и в напряжении, ибо то другое уже унеслось в ритмическом устремлении всей цепи Иерарх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дчинение низшего высшему лежит в основе всего Космоса. Подчинение низшего высшему приведет к очищению. Человечество подчиняет низшему то, что перерождается в свойство высшего разряда. Перерождение создает ту ценную цепь, которая растет беспредельно. Называя трансмутацией подчинение низшего высшему, Мы хотим утвердить сознание человечества в процессе продвижения к Беспредельности". Итак, не будем задерживать трансмутацию своего сознания, будем помнить ведущую Иерархию и чтить ближайшего земного Гуру. Через него не перескочить! "Ведь земной Гуру дается для почитания, для продвижения, для объединения, для построения". Небрежение к Гуру, умаление Гуру есть небрежение и умаление Влад[ыки], ибо земной Гуру – представитель Влад[ык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спомним все бывшие примеры в краткой истории теософ[ского] движения. Вспомним, как щедро получали сотрудники дары Влад[ыки] и как щедро и скоро все пожелали перескочить через Е.П. Б[лаватскую] и тем лишились всего, даваемого им.</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Просматривая сообщения Учит[еля] И[ллариона], вижу, что и там, в "Темпле"</w:t>
      </w:r>
      <w:r>
        <w:rPr>
          <w:rStyle w:val="FootnoteCharacters"/>
          <w:rStyle w:val="FootnoteAnchor"/>
          <w:sz w:val="24"/>
          <w:szCs w:val="24"/>
        </w:rPr>
        <w:footnoteReference w:id="4"/>
      </w:r>
      <w:r>
        <w:rPr>
          <w:sz w:val="24"/>
          <w:szCs w:val="24"/>
        </w:rPr>
        <w:t>, жило это желание и было выказано недоверие В[еликой] Д[оверенной]. Видимо, природа людей всегда и всюду одинакова. Но мы не должны, хотя бы и в малой степени, повторять эту уродливую и губительную страницу. Тем более, что теперь будет писаться история дел и внутренней жизни Кр[уга]. Свидетели начнут свидетельствова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Будем помнить, как священно чтится Влад[ыкой] Таинство Иерархии. Ведь Иерарх несет синтез Чаши, и потому Он вмещает повиновение и приказ. Не умеющий повиноваться не найдет в себе приказа. Красота живет в этих двух понятиях. Сознательное повиновение близко к приказ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Любимые, утвердившись в осознании Иерархии, приступим всем сердцем, всем существом нашим к углублению понимания Учения. Сердце мое болит, чуя, как мало еще осознаны нами те сокровища, которые так несметно проливает Влад[ыка] на нас. На этих сокровищах будет воспитываться новая раса. Вдумайтесь в величие даваемого!! Мне становится страшно при мысли о той ответственности, которую мы возлагаем на себя принятием этих сокровищ, не понимая всей их ценности для человечества. И то, что дано для распределения, как самая насущная пища голодным душам, и то, что должно лечь в основу эволюции, лежит без оценки и движения. Любимые, почуйте зов духа моего, просчитайте скорее ваши сокровища, соберите все крохи и всем существом слейтесь с ними. Ведь это даст вам такое широкое и ясное понимание всех вопросов бытия. Вмещение станет для вас единым способом понимания, и суровая радость бесконечного продвижения наполнит сердца Ваш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Любимые, любимые, сердце мое разрывается от желания обнять всех вас и вдохнуть Вам всю радость величию и красоте Бытия, и нескончаемому совершенствованию, раскрытому Учением Влад[ык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ороплюсь переслать Вам вторую Книгу и "Основы буддизма". Третья уже закончена, может быть, и ее можно будет переслать. Прошу мою родную Порумочку, не ожидая обработки Модрочкой, иметь у себя этот перевод. Ни минуты нельзя потерять. Время не терпит, новые души подходят и будут подходить, и нужно уметь их удержать. Нужно каждому дать по сознанию, ничто так не притягивает людей, как нужное слово, шевелящее и раскрепощающее их мышление и тем дающее им новые возможности. На малых примерах даже здесь мы видим это. Все сущее и люди тянутся к свету, это первичный закон Космос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Учение и умение дать его в соизмеримости есть тот магнит, притягивающий людей и все возможности. Та броня, которая выдерживает все нападения. Тот источник, несущий нескончаемую радость. Но нужно принять его сердцем, но не голово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Любимые, любите друг друга, уважайте друг друга, но пусть личная жизнь каждого из вас будет его святая святых, в которое никто не может проникнуть. Вы объединены Учителем, Учением и Делами, но вы не судьи друг другу. Легко судья может обратиться в подсудимого в глазах Влад[ыки]. Их измерения – не наши измерения. Это мы должны всегда помнить. И камень, брошенный в брата, повиснет тяжким вес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Приняв Иерархию, вмещайте Учение, ибо единая несокрушимая радость </w:t>
        <w:softHyphen/>
        <w:t>расширение сознания, им проникаем в высшее Таинство Бытия, где все наши самые сокровенные, самые священные устремления находят осуществл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любите друг друга!! Не положите письмо в files, но имейте его в сердце. Духом и сердцем с ва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пришла ваша телеграмма, радуемся с вами и знаем сужденную победу! Устремление есть творящая сила!</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28.Х.29</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очень хотелось бы мне, чтоб Вы ясно осознали все высокое и животворящее значение огней Агни-Йога. К вам будут приходить с вопросами и указаниями на различные психические и медиумистические проявления, относя их к явлениям Агни-Йоги, и вы, не разбираясь в различии качеств этих проявлений, не будете в состоянии ответить удовлетворительно. Потому постараюсь осветить эту разницу отрывками из бесед с Влад[ыко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ух Агни-Йога приобщается к высшим сферам и воспринимает токи Космического Магнита. Качество огня утверждается напряжением Магнита. Магнит духа определяет ту ступень, которая может проявиться. Тот же принцип руководит зажиганием центров. Дух на низших сферах не может зажечь огни высших центров. Конечно, только высшее притягивает высшее, и где живет только физическое устремление, там будет сообразное восприятие. В эпоху приближения Агни-Йоги нужно знать принцип насильственно посылаемых посылок. В природе тоже указывается то прямое соотношение, которое имеет свои границы. Только тонкое может быть воспринято тонким. Только тончайшее может быть воспринято тончайшим, и здесь принцип Магнита. Как принцип тонких энергий присущ только самому высокому Агни-Йогу, так физическое восприятие влечёт явление соответственное. Все насильственное, все грубо-показное, все физическое проявленное уступает тонкому принцип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Агни-Йог – высшее равновесие, ибо самоотверженное творчество его духа ведет к уравновешиванию мирового соотношения. Потому разновесие и разногласие центров уравновешиваются. Учение твердит об этих тонких различиях, потому для продвижения на следующую ступень важно понять разновесие в низших проявлениях и высшую гармонию (Агни-Йога). Явление Агни-Йога так высоко, что приравнять всякое медиумистическое проявление будет равно капле мутной воды в огненной чаше. Потому скажу – выявление понимания высоких огней приведет на высоту чистого огня. Агни-Йог есть собиратель новой расы. Он работает на высших сферах, собирая духов новой рас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Явление огня Агни-Йога имеет свое назначение на Земле и в сферах высших. Потому Агни-Йог – нить связующая между мира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 сознании людей должно утвердиться точное различие инструмента, явленного для различных целей и утвержденного двигателем эволюции. Когда Мы говорим о трансмутации огней, это нужно принять как утверждение самого напряженного огня Космического Магнита. Когда же человечество поймет всю творческую силу духа Агни-Йога, тогда можно будет сказать, как все центры вибрируют, отвечая на Космические события. Тот инструмент, который употребляется для простого снимка (видения), невозможно уподобить явлению, отражающему каждое дыхание Космоса. Потому пусть устремленные к Агни-Йоге найдут самое высокое понимание открытых центр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едиум, истинно, не имеет открытых центров, и психоглаз ему также недоступен в соприкосновении с высшими мирами. Человечество ложно понимает силу медиума, и Мы часто скорбим, видя, как льнут к физическим явлениям. Как Магнит притягивает физическая материализац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У медиумов и так называемых "психик[ов]" обычно действуют низшие центры в их примитивном, если можно так выразиться, напряжении. Часто это есть насильственное явление и не ведущее к открытию центров, но лишь к их временному раздражению. Но, если бы медиум устремился по пути Учения, он мог бы трансмутировать свои огни. Но, конечно, медиуму трудно бороться, ибо он не защищен от темных воздействий. Он всегда должен быть настороже и уметь разбираться в этих воздействиях. Потому трудно доверять медиум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гни же Агни-Йога есть возгорание высших центров и их действительное открытие. Конечно, строго говоря, нет низших центров, и у высокого Агни-Йога эти низшие центры трансмутируются в тончайшие огн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о трансмутация эта происходит после зажигания высших центров, и все низшие центры тогда подчиняются солнечному сплетению. Как происходит это подчинение, трудно описать, но на опыте знаю. Мы также должны помнить, что градации этих огней, или, вернее, качество, беспредельны, как и все в Космосе. Но один принцип несомненен при определении огней Агни-Йога, это принцип синтез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ажечь огни Агни-Йоги без синтеза чаши невозмож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 этому признаку Вы уже можете определить качество огней. Итак, Вы имеете главный признак, по которому отличать явления возгорания центров от низших психических проявлений. Агни-Йог, прежде всего, Носитель Синтеза Чаши, так судите! И потому, родные, наполняйте Ваши чаши чувством красоты, истинным знанием Учения и вмещением сердца, помня, что сердце есть величайший магнит, притягивающий все знание, все возможности и все достиж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мните также, что ничего насильственного в проявлениях Агни-Йога нет, ибо своя лаборатория у Агни-Йога. Он сам силой своего духа трансмутирует свои огни. И Учитель лишь следит за процессом и дает вехи Учения для расширения сознания, но воспринимает их ученик сам. Учитель следит за возгоранием, прикрывая центры, когда возгорание угрожает воспламенением, но никакая трансмутация без участия духа ученика не может иметь места. Потому спешите понять Учение, откройте сердца Ваш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родные мои, Вы будете осторожны в ответах и особенно в определениях, даваемых вопрошающим, ибо необходимо всегда помнить указанный принцип Вл[адыки] – "Господом твоим!" и еще – "не мешать людям". Исходя из их сознания, можно, осторожно расширяя их сознание, привести их к действительному пониманию. Но часто это очень длительный процесс, и тогда нужно выказать то терпение, которое имел с нами Влад[ыка]. Ведь в начале каждый нуждается в одобрении и в признании его сил. Отпугнуть неосторожным словом легко, гораздо труднее привлечь и удержать. Влад[ыка] же Учит нас удерживать приходящи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все это время всё мысли неотступно с вами, и кажется нам, что передаются нам все ваши чувствования. Но "впереди все светло", и трудное время переживется, и будем вспоминать его с особой радостью. Ибо на трудном действии растут силы, и техника музыканта развивается лишь на трудных упражнениях, после которых болят пальц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румочка моя родная и милый Логван, радуюсь проявлению твердости духа. Моя нежная птичка, твердость несет радость, и она близка. В сердце храню надежду увидеть на Гималаях. Скоро вышлю "Основы буддизма", очень прошу мою Порумочку хорошо ознакомиться с этой книжечкой.</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Родной мой Пасик и мальчики мои</w:t>
      </w:r>
      <w:r>
        <w:rPr>
          <w:rStyle w:val="FootnoteCharacters"/>
          <w:rStyle w:val="FootnoteAnchor"/>
          <w:sz w:val="24"/>
          <w:szCs w:val="24"/>
        </w:rPr>
        <w:footnoteReference w:id="5"/>
      </w:r>
      <w:r>
        <w:rPr>
          <w:sz w:val="24"/>
          <w:szCs w:val="24"/>
        </w:rPr>
        <w:t xml:space="preserve"> любимые, всегда с Вами, идите бодро. "Ф[уяма] побеждает с Нами". Пасик, Агни-Йог мой, береги себ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бнимаю Вас всех, родные Рад [на], Модр[а], Ав[ирах] и С[офья] М[ихайловна]. Любите друг друг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часто бываю у Вас, храню Фл. Что Мари, шлю ей привет сердц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ждый вечер посылаем Вам мысли силы и успеха.</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Еще добавлю часть вчерашней беседы. "Прямое соотношение существует между Агни-Йогом и явлением Космических проявлений. Связь между явлениями так напряжена, что являет прямую линию. Также существует прямая связь между Агни-Йогом и мировыми событиями. Также отражается мировая мысль на появлении огней Тары</w:t>
      </w:r>
      <w:r>
        <w:rPr>
          <w:rStyle w:val="FootnoteCharacters"/>
          <w:rStyle w:val="FootnoteAnchor"/>
          <w:sz w:val="24"/>
          <w:szCs w:val="24"/>
        </w:rPr>
        <w:footnoteReference w:id="6"/>
      </w:r>
      <w:r>
        <w:rPr>
          <w:sz w:val="24"/>
          <w:szCs w:val="24"/>
        </w:rPr>
        <w:t>. Когда синтез проявляет свою силу, то все космические события отражаются на организме. Лучший и вернейший утвердитель Космических и планетных проявлений. Но, если знать все огненные знаки (физическим сознанием) на земле, то срок жизни краток. Эманации земли ты свидетельствовала. Наша Ур[усвати], содрогаясь от тягости атмосферы. Кора земная содрогается, и новая ступень готовится творчеством объединения. Психо-духовные рычаги будут устремлять Шестую Расу. Как стремительные течения возгораются огни, как огненные струи. Потому сердце Тары несет все жизненные токи и отражает все явления человеческие. Путь лежит под знаком Матери Мира. С Ф[уямой] побеждае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 те дни, когда ночная деятельность доходит до сознания, я чувствую себя очень слабой, столько тяжелого и грустного видишь и ощущаешь. Если бы знать все, сердце не выдержало бы. Влад[ыка] все время пресекает мое сознание, но я иногда выскакиваю из модератора. Яр[уя] пришел за письмом. Обнимаю, родные, сердцем с ва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яна] перепишет перевод этих указаний для Пор[умы], пошлем со следующей почтой, ибо Яр. стоит у дверей, идет отправлять письма.</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I.XI. 29</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Аэроплан, везший нашу почту, погиб, но О[яна] имела копию письма, потому и посылаю его вам. Конечно, оно должно было прийти тремя почтами ранее, сроки имеют большое значение, но думаю, что оно еще не совсем неуместно.</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31.Х.29</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лучена телеграмма от Порумочки, сердцем, духом радуемся, что "Наша Восточная Птичка" не боится перелететь. Устремление переносит через все пропасти, а малыши – лучшие путешественники. Ждем, ждем, ждем!</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I. VIII.30.</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Любимая Радночка, многое нужно сказать, но трудно в письме передать порывы сердца, потому прошу сердцем прислушаться к изложенному. Радночка, сердце мое близко, но суровую истину должна сказать. За этот год письма Радны дали кривую духа, обнаружив болезнь духа, затемнившую ясное понимание пути, начертанного Вл[адыкой], пути, облегченного сокровищем Учения, которое, увы, все еще не живет во многих сердцах, и если слова Учения и повторяются устами, то без понимания смысла и правильного приложения в действиях каждого дня. Не писала раньше, ибо выжидала, чтоб болезнь назрела, и тогда лечение ее легче. Радночка, настал час сурового распятия духа. Отныне все суровые суждения должны быть обращены только на себя, все искания направлены в глубь своих побуждений, все устремления к искоренению каждого признака самости. За этот год много суждений и Указаний сотрудникам было высказано Вл[адыкой], и мы должны принять их благодарным духом, ибо каждое Указание есть шаг к продвижению, если оно принято к применению в любви и преданности к руководящей Руке, и наше падение, если отвергнуто губительным легкомыслием самомнения. Хочу верить, что Радночка, которая была так близка мне в свой первый приезд, прочтя сердцем и наедине все Указания Вл[адыки], привезенные П[орумой], найдет всю силу мужества распять себя и возродиться обновленной дух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согласно желанию Радны, отвечаю на пункты ее письма от 26 ма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1) Относительно студии моего имени, конечно, в принципе не могу быть против, но хочу заметить, что если бы это было так дорого ее сердцу, то сердце и чуткость должны были подсказать оповестить меня. Ведь всегда радостно дать радость близкому сердцу, но, должно быть, я умерла в сердце Радны, ибо узнала об этом лишь из рапортов Школы. Конечно, я раньше обещала свое имя О[яне] и могу сказать словами Радны, подставив лишь другие имена: "Как же я могла знать, о чем О[яна] (Радна) с Вами (Н.К.) говорила относительно студии Вашего (моего) имени?". Конечно, немного странно иметь две студии одного имени в одном Учреждении, потому студия О[яны] будет носить имя "Урусва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2) О студии О[яны], зная, как важен ей свет ввиду ее слабого зрения, возник вопрос о надлежащей студии. Если при распределении классов этот существенный вопрос был забыт ее самыми близкими, то не следует возлагать ответственность за это упущение на Гуру. Привожу ответ самого Вл[адыки] на этот пункт: "Так отчет о письме Птички Востока можно было заменить разумным действием (то есть предоставив надлежащее помещение для студии). Истинно, мало понима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3) Радна удивляется, что П[орума] пишет, что "они приедут совершенно другими". Но мне кажется, что она имела бы гораздо больше основания удивляться, если бы П[орума] писала обратное, то есть, что они приедут совершенно прежними, стары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ужели после такого тесного Общения и дней, проведенных в ауре высокого Ашрама, дух не должен возродить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4) Далее Радна продолжает удивляться, что "О[яна] займет достойное, ей принадлежащее место", ибо, как она пишет: "Каждый из нас занимае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вое, указанное ему место и, очевидно, именно и должен его занимать". Совершенно правильно, что каждый должен занимать место, указанное ему Вл[адыкой]. Но так ли обстоит дело в действительн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 23-го года было указано место Л[огвану], как отвечающему Началу Ф[уямы], и П[оруме], отвечающей Ур[усвати], и с тех пор много раз повторено о Руке Ф[уямы] и Глазе Ур[усвати], но как было это Указание о Иерархии воспринято всеми членами? Почему никто из сотрудников не помог Л[огвану] и П[оруме] занять должное им положение? И сейчас Вл[адыка] указывает на новую ступень, которая должна, именно, начаться с осознания положенных с 23-го года основ организации. Достойное принадлежащее место О[яны] есть место Свидетельницы всего идущего и совершаемого на духовном и физическом плане и ведущей точные records. Свидетельницей плана Вл[адыки] может быть только дух, живущий всем сердцем, и справедливой оценке которого Вл[адыки] могут доверять. Конечно, эти годы О[яна] была далека от понимания высокого значения и ответственности своей миссии, но сейчас она в ней утвердилась и приедет возрожденно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5) Перемены, о которых пишет Пор[ума], и вызывающие недоумение Радны, будут состоять, как я надеюсь, в новом понимании сотрудниками мирового значения наших дел, величия Будущего и истинного сотрудничества членов, основанного на камне основания Иерархии. Уступки ради поддержания лицемерной гармонии недостойны. Каждый должен принять указанную Иерархию и научиться уважать мнение сотрудника и явить терпимость непониманию и малым упущениям. Помнить надо, что все сотрудники как пальцы на Руках Вл[адыки], который ни отрежь – все больно! И каждый важен и может укрепляться только на своем месте. Попробуйте произвольно переставить пальцы в музыкальном произведении, какая чепуха получится! Так запомните и не старайтесь занять чужой стул. Каждый велик на своем месте! Широко дано Вл[адыкой], зачем обременяться чужой ношей, когда свою еле доне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а, Радночка, хорошо цитировать мудрые слова Гуру: "Трудясь для роста дел, Мы себя забудем, ибо будем жить по течению расширенного сознания", но еще лучше понять их сердцем и применять. А где оно, применение? Письмо с пунктами не свидетельствует о действительном понимании этих мудрых слов. Необходимо понять все великое значение Гуру и бережное отношение к его словам. Злотолкование слов вследствие их узкого и неточного понимания и ссылки на Гуру при своих ошибках пагубны для роста духа. Много Указаний уделено Вл[адыкой] этой бережности к словам Гуру. Радночка, любимая, не для укора говорю, но сердцем пламенно желаю роста духа, близости к Учению каждого из вас. Вл[адыка] поставил меня вашею духовною матерью и водительницею, и я глубоко чувствую всю ответственность за духовный рост каждого сотрудника. Потому я так скорбела в Дардж[илинге] (Н.К. знает это), видя выросшую стену непонимания, видя засорение духа мелочами и непонимание основ Учения и жизненности его в применении к действиям каждого дня. Радна скажет – почему же я ей не сказала тогда? Отвечу вопросом – где были ее вопросы, которые дали бы мне возможность ей ответить? Трудно говорить о том, что неосознанно духом, не назрело в духе. Ведь учитель является только с момента формулированных вопросов ученика. Радночка, поднимись духом, омытым слезами сердца, в радости нового приближения к Великому Сердцу, всегда готовому укрепить и вознести нас. И в великой мудрости Водительства, Допускающего нас обнаружить все недочеты наши, чтоб тем самым решительнее искоренить их. Дать нарыву назреть и затем вскрыть его. Сильный дух не убоится операции и после с удвоенной силой воспрянет и устремится вперед. Слабый отложит операцию, и болезнь может принять опасный хронический характер, ведущий к медленному, но верному разрушению. Горе отложившему! Время не ждет! Ибо мы у порог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ночка, любимая, произведи операцию, изгони себялюбие и все его порождения. Живи больше радостью других, и сердце расширится и найдет многих истинных друзей. На одиночество осуждает себя себялюбец. В трудную минуту не найдет друзей, ибо не сумел соткать объединяющую ткань из нитей сердца. В прежние годы, читая жития Святых, я часто возмущалась указанием о необходимости "смирения". По неопытности я видела в этом лишь проявление рабской человеческой природы. Но познав человеческую сущность, поняла мудрость этого дисциплинарного метода, ибо чаще и упорнее других живет в нас низкое властолюбие, порождение себялюбия, замыкающее нас в тесный круг самости и лишающее высшей радости расширения сознания. Радночка, прими эту дисциплинарную меру и избавься от порождений самости. Живи общей радостью, найди в себе каждый день желание дать кому-то радость, хотя бы радость улыбки. Счастлив дух, живущий жаждою дать радость окружающим, радость всему человечеству, всем мирам! Кто может ощущать эту радость, истинно, может сказать – нет счастья выше даяния радости! Радночка, разбуди все струны сердца и звучи на призыв близкого дух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ждому из нас дана длительная миссия, и каждый находится под непрестанным испытанием, но также даю краткие и определенные поручения с непосредственным результатом. После первого приезда Радны Вл[адыка] сказал: "Радна, много возложено на тебя". Как было понято это поручение? В Дардж[илинге] М[одре] было Сказано: "М[одра], храни достояние твое!" Но как было понято это обращение? Все действия показали, что значение его было совершенно ложно истолковано. Непонимание указало на непонимание всех основ Учения. Как толкует их теперь Радночка? Теперь миссия и испытание даются П[оруме] и О[яне]. Весь дух мой пламенно жаждет, чтоб они достойно и твердо выполнили возложенное на них Вл[адыкой] и духовное водительство сотрудников.</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Радночка, приблизься сердцем к ним, радость высокая лежит в распятии себя во имя приближения к Вл[адыке]. Найди ее! Ведь Иеровоам многое должен искупить</w:t>
      </w:r>
      <w:r>
        <w:rPr>
          <w:rStyle w:val="FootnoteCharacters"/>
          <w:rStyle w:val="FootnoteAnchor"/>
          <w:sz w:val="24"/>
          <w:szCs w:val="24"/>
        </w:rPr>
        <w:footnoteReference w:id="7"/>
      </w:r>
      <w:r>
        <w:rPr>
          <w:sz w:val="24"/>
          <w:szCs w:val="24"/>
        </w:rPr>
        <w:t>, и велика радость искупления. Если Вл[адыка] позвал, значит, искупление близко, не отдали великий час!</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гда дух Радны поймет, что самоотверженность Служению состоит в отказе от самости, то она сумеет взойти на следующую ступень. Служение своему эго создает явное разрушение. Истинно, себялюбие есть страшнейший бич! Истинно, только осознание Служения может открыть Врат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ночка, любимая, дай радость духу моему, взойди на следующую ступень. Стань по-прежнему близкой и родно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рдце мое так скорбит, так жаждет радости общего объединения. Всегда стоят передо мною наши общения в 22-ом и 23-ем г[одах], сколько радости, любви и устремления к Свету было в них! Незабываемое время! Но и сейчас время прекрасное, хотя и грозное, ибо Указания Вл[адыки] начинают выполняться. Неужели отяжелим Бремя Великого Сердц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т, все мои любимые и близкие еще теснее сомкнут свои ряды в желании облегчить обоюдные тяготы, в радости приближения великого Будуще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ночка, в трудные часы мое сердце всегда со скорбящи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Шлю мои самые горячие лучи, чтоб расплавить все ненужные нагромождения! Чистое устремление переносит нас через горы препятствий, так запомним. Сердцем и духом со всеми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120"/>
        <w:ind w:firstLine="567"/>
        <w:jc w:val="both"/>
        <w:rPr>
          <w:sz w:val="24"/>
          <w:szCs w:val="24"/>
        </w:rPr>
      </w:pPr>
      <w:r>
        <w:rPr>
          <w:sz w:val="24"/>
          <w:szCs w:val="24"/>
        </w:rPr>
        <w:t>Доверительно</w:t>
      </w:r>
    </w:p>
    <w:p>
      <w:pPr>
        <w:pStyle w:val="Normal"/>
        <w:widowControl w:val="false"/>
        <w:tabs>
          <w:tab w:val="clear" w:pos="720"/>
          <w:tab w:val="left" w:pos="3600" w:leader="none"/>
          <w:tab w:val="left" w:pos="4176" w:leader="none"/>
          <w:tab w:val="left" w:pos="4608" w:leader="none"/>
        </w:tabs>
        <w:spacing w:before="0" w:after="240"/>
        <w:ind w:firstLine="567"/>
        <w:jc w:val="both"/>
        <w:rPr>
          <w:sz w:val="28"/>
          <w:szCs w:val="28"/>
        </w:rPr>
      </w:pPr>
      <w:r>
        <w:rPr>
          <w:sz w:val="28"/>
          <w:szCs w:val="28"/>
        </w:rPr>
        <w:t>16.1.31.</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вот уже несколько дней как душа моя скорбит, чуя, что не все ладно у Вас. Тоска эта усиливается еще тем, что слышу от Вл[адыки]: "Можно писать о единении, ибо иначе бездна. Плохая привычка – сквернословие и умаление брата она есть радость демонов. Кто же дерзнет подпасть под когти сат[аны]? Уже имеете пример ужасного одержания, но, чтобы допустить его, низко должен был нырнуть двуногий. Утверждаю, что зараза скверною болезнью ничто в сравнении с мерзостью разложения и разъединения. Говорю в самой битве. Кто же дерзнет утруждать меня! Год Моей личной Битвы должен быть проведен торжественно и мужественно. Горе отступникам! Так нужно принять самые серьезные меры. Никакие внешние обстоятельства не страшны, но внутреннее разъединение уничтожит вс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задумайтесь хотя бы на минуту, что есть эта Битва. Постарайтесь представить себе это величайшее Напряжение. Все упоминания о кровавом поте – не метафора! Мы, столько слышавшие об этом годе, мы, столько получившие, не будем ли величайшими преступниками, если чем-либо затрудним достижение победы Света! И разве так уж трудно охранить условие победы, заключающееся в единении? Неужели все Книги, все годы строительства не научили нас этому основному и единственному условию успешного роста дел и победы? Год этот явится решающим, все должны будут предъявить свой истинный паспорт. Истинно, маски спадут со многих лиц! Ужасно подумать, что кто-то не хочет понять все особое положение этого года! Еще в 24-м году назывался этот год – "годом личной борьбы Вл[адыки] с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умоляю, соберите всю теплоту сердца, все понимание и помогите себе удержаться от непоправимого. Шпионов много, и распространителей еще больше. Подумайте, где Вы живете! Стены имеют уши. Ведь если bondholder' ы или юристы узнают о каком-то разъединении, никогда не допустят они, чтобы Дом остался в вашем управлении. Часто и легкомыслие близких бывает причиной великого бедствия. Потому, родные, проявите величайшую бережность. Выслушивайте, но доверенное храните для себя. И всюду подчеркивайте вашу полную солидарность. Так проникнемся опасностью и ответственностью часа. Гоните всех темных ночных шептунов. Окуривайте комнату эвкалиптом перед сном и принимайте чаще валериану. Равновесие так важно в эти дни битвы. Чуйте всю тоску мою, всю боль за Оскорбленное Сердце, все нам давшее, все открывшее и доверившее! Неужели и мы углубим эту рану? Какая бездна открывается перед сеющими разъедин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услышьте этот вопль сердца и объединитесь, чтобы удержаться в этой битве! Ведь каждый из вас неоценим, каждый незаменим на своем месте, потому храните, храните единение! Не оттолкните друзей! Храните дружбу с Амр[идой] и покажите, что Учение для вас не пустые слова. Не может ученик раздражаться на собрата! Подумайте только, какие возможности уходят, отталкиваемые аурой, наполненной империлом и черными крючками... Только бы никто не прослышал о каком-то разъединении! Очень огорчила нас сухая карточка от Флор[ентины]. Ведь если и она почует разъединение, то отойдет. "Моя битва кипит. Нельзя отказать сатанистам в находчивости, потому прошу еще раз о единении. Нужно принять самые серьезные меры. Успех обеспечен, но нужно дожить до победы. Сотрем всю пыль, найдем новых друзей, но поможем друг другу сердечно". Только слепые и глухие не видят, куда поворачивают события! Пути духа не могут попираться безнаказанно. Сердца ничем не заменить; если оно испепелилось, то участь такого двуногого ужасна! Час расплаты для многих наступает. Надо суметь принять должное возмездие! Но все предательства лишь помогут выявиться Свету! Родные, объединимся и мужественно выдержим бой за Справедливость, за Культур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сердце шлет вам мольбу и всю нежность и заботу о вас. Любимые, додержимся до победного часа. Сердцем Ваша.</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Р.</w:t>
      </w:r>
    </w:p>
    <w:p>
      <w:pPr>
        <w:pStyle w:val="Normal"/>
        <w:widowControl w:val="false"/>
        <w:tabs>
          <w:tab w:val="clear" w:pos="720"/>
          <w:tab w:val="left" w:pos="3600" w:leader="none"/>
          <w:tab w:val="left" w:pos="4176" w:leader="none"/>
          <w:tab w:val="left" w:pos="4608" w:leader="none"/>
        </w:tabs>
        <w:spacing w:before="240" w:after="240"/>
        <w:ind w:firstLine="567"/>
        <w:jc w:val="both"/>
        <w:rPr/>
      </w:pPr>
      <w:r>
        <w:rPr>
          <w:sz w:val="28"/>
          <w:szCs w:val="28"/>
        </w:rPr>
        <w:t>17.1.31</w:t>
      </w:r>
      <w:r>
        <w:rPr>
          <w:sz w:val="24"/>
          <w:szCs w:val="24"/>
        </w:rPr>
        <w:t>.</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пришла Ваша телеграмма о согласии адв[окатов] на пять пунктов, и поняли, что Амр[ида] будет действовать самостоятельно с другим юрист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нимаем соображения о трудности высылки книг Юрия. Конечно, сейчас не время. Конечно, они откладывают, измышляя какие-то новые ухищрения, но и нам эта отсрочка полезна, ибо дает время для нахождения новых фактов. Просим очень помнить Сказанное о титуле Оригена: "Многое может повернуть". Так будем в единении и в твердости отстаивать наши прав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ивожу страничку из книги "Аум": "Антипод молитвы – сквернословие. Оно смущает и грязнит пространство. Запрещено в городах иметь фабрики, полные ядовитых газов, но кощунство и сквернословие по следствиям своим вреднее. Люди не хотят освободиться от самого губительного вещества, порождающего устрашающие разрушения. Уже не говорю о болезнях, порожденных нарушением атмосферы. Ужаснее всяких болезней будут разрушения слоев около планеты. Сколько же молитв и добрых мыслей требуется, чтобы заполнить эти пропасти и язвы пространства! Если опасны безводные пустыни и смерчи, то тоже самое наблюдается, когда человечество опустошает вокруг себя живительные силы. Ведь самоопустошенные остовы, как гробы гниющие. Упаситесь от сквернословия".</w:t>
      </w:r>
    </w:p>
    <w:p>
      <w:pPr>
        <w:pStyle w:val="Normal"/>
        <w:widowControl w:val="false"/>
        <w:tabs>
          <w:tab w:val="clear" w:pos="720"/>
          <w:tab w:val="left" w:pos="3600" w:leader="none"/>
          <w:tab w:val="left" w:pos="4176" w:leader="none"/>
          <w:tab w:val="left" w:pos="4608" w:leader="none"/>
        </w:tabs>
        <w:spacing w:before="240" w:after="120"/>
        <w:ind w:firstLine="567"/>
        <w:jc w:val="both"/>
        <w:rPr>
          <w:sz w:val="24"/>
          <w:szCs w:val="24"/>
        </w:rPr>
      </w:pPr>
      <w:r>
        <w:rPr>
          <w:sz w:val="24"/>
          <w:szCs w:val="24"/>
        </w:rPr>
        <w:t>Урусвати</w:t>
      </w:r>
    </w:p>
    <w:p>
      <w:pPr>
        <w:pStyle w:val="Normal"/>
        <w:widowControl w:val="false"/>
        <w:tabs>
          <w:tab w:val="clear" w:pos="720"/>
          <w:tab w:val="left" w:pos="3600" w:leader="none"/>
          <w:tab w:val="left" w:pos="4176" w:leader="none"/>
          <w:tab w:val="left" w:pos="4608" w:leader="none"/>
        </w:tabs>
        <w:spacing w:before="0" w:after="240"/>
        <w:ind w:firstLine="567"/>
        <w:jc w:val="both"/>
        <w:rPr>
          <w:sz w:val="28"/>
          <w:szCs w:val="28"/>
        </w:rPr>
      </w:pPr>
      <w:r>
        <w:rPr>
          <w:sz w:val="28"/>
          <w:szCs w:val="28"/>
        </w:rPr>
        <w:t>8.ХII.31</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Амридочка, от всего сердца радовалась великому доверию, оказанному Вам Вл[адыкой] – даром чистейшего и действительнейшего Магнита. При чистом сердце, благих помыслах и сознательном внимании, Магнит этот явится панацеей от многих враждебных влияний и помощью в строительстве. Потому и хранить его нужно сознательно, со всей признательностью к Великому Сердцу, его пославшему. Как передать радость мою новому члену нашей общины; радость возможности нового развития дел Вл[адыки], ибо нам так нужны сотрудники сердца; радость и тому, что величайший дар Учения и ближайшего Руководства понят сердцем и принят Вами как самое насущное и неотложно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стинно, нет большего дара и счастья, как приближение к Вл[адыке] и возможность расширения и углубления сознания под Его наблюдением. Ибо расширенное сознание, освобождая нас, прежде всего, от стража и предрассудков, дает нам ту великую свободу духа, к которой так стремятся люди, тщетно ища ее во всевозможных направлениях, кроме единого правильного пути, пути сердца и открытого сознания. Ничто не может сравниться с расширением сознания! В нем одном решение всех вопросов жизни, в нем заложен путь к самосовершенствованию, к преображению нашего существа, что является единой великою целью Космоса. Не есть ли сотрудничество с Космосом наше назначение? Не являются ли усовершенствованные Существа действенными СоТворцами Космоса? Потому, родная наша Амридочка, приблизившись к Учению, получив как залог доверия великий дар, поставим перед собою великую цель самосовершенствования, упражняя все силы свои на данных Делах Вл[адыки] во Благо всему человечеству. Помня, что расширенное сознание живет в сердце, будем со всей бережностью хранить каждую искру любви, признательности и терпимости, избегая сентиментальности, но развивая мужество, стойкость, терпение и прозорливос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хочу, чтоб Вы имели доступ к даваемому Учению. В каждом письме я пересылаю страницы Учения, и конечно, Порумочка или Ояна охотно дадут Вам переписать эти переведенные ими страницы. Думаю, что Ваша совместная работа с моей нежной Порумочкой и воительницей Ояной будет протекать в полной гармонии и даст самые прекрасные результаты. Вы спрашиваете о лучшей работе для Вас, но, конечно, среди Дел можно избрать себе то, что ближе. Со своей стороны могу сказать, что следует обратить сугубое внимание на Знамя Мира, ибо этот Магнит привлечет под свой всеобъемлющий Купол величайшие возможности. Через него мы можем войти в соприкосновение с самыми разнообразными организациями и самыми полезными людьми в различных областях и странах, что теперь уже и происходит. Не скрою, что интерес к "Урусвати" очень близок сердцу моему, и я все яснее вижу мощное развитие этого центра в Город Знания, но, конечно, нужно терпение. Ведь посеянные зерна уже дали ростки, и теперь мы должны облегчить и ускорить рост их. Верю, что наш совместный энтузиазм будет тем солнечным лучом, который умножит наш урожа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наю, что у Вас являлась мысль об устройстве еще одного духовного центра, но, родная, не следует сейчас распылять силы в едином Служении, тем более, что разнообразные деятельности данных Вл[адыкой] Учреждений дадут самое широкое применение личной инициативы. Кроме того, чувствую и знаю, что желание Вл[адыки], чтобы Вы, такая близкая нам по прежним жизням сотрудница, приняли бы участие во всем великом плане грандиозного Будущего. Сольем же наши сердца в мужественной радости Служению Великому Сердцу, включающему нас все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Ваш портрет висит у меня в комнате, и Вы живете в сознании сердца моего. Шлю Вам, родная, всю признательность мою за многое уже Вами сделанное и за многие заботы, оцененные сердцем матери. Моя нежность и радость духа – моей вновь обретенной духовной дочери.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Сердцем, </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Рерих.</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25.Х.32</w:t>
      </w:r>
    </w:p>
    <w:p>
      <w:pPr>
        <w:pStyle w:val="Normal"/>
        <w:widowControl w:val="false"/>
        <w:tabs>
          <w:tab w:val="clear" w:pos="720"/>
          <w:tab w:val="left" w:pos="3600" w:leader="none"/>
          <w:tab w:val="left" w:pos="4176" w:leader="none"/>
          <w:tab w:val="left" w:pos="4608" w:leader="none"/>
        </w:tabs>
        <w:spacing w:before="0" w:after="120"/>
        <w:ind w:firstLine="567"/>
        <w:jc w:val="both"/>
        <w:rPr>
          <w:sz w:val="24"/>
          <w:szCs w:val="24"/>
        </w:rPr>
      </w:pPr>
      <w:r>
        <w:rPr>
          <w:sz w:val="24"/>
          <w:szCs w:val="24"/>
        </w:rPr>
        <w:t>Урусва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чера в знаменательный день 24-го числа получила два письма. Но как различна была сущность их! Одно явилось носителем радости, признательности и устремления, другое было полно сетований, обид и непонимания часа великой опасности. А между тем именно от писателя второго письма можно было бы ожидать понимания той великой ответственности, которую принимает на себя дух, снимающий узду с чувств своих в минуту чрезвычайной опасности. Радночка, где же понимание Учения, уже 12 лет твердящего об опасности мыслей? Где понимание сотрудничества, дающего и отмеряющего каждый шаг, сделанный во благо общего дела? Где же понимание подвига, не ждущего признательности и воздаяния? Кто может жаловаться на одиночество, стоя в рядах учеников и воинов Вл[адыки]? И разве не сам человек обособляет себя? Если произошло обособление, от которого человек страдает, пусть он ищет причину в себе, но не в других. Он меньше ошибается. Человек, думающий, прежде всего, о радости других и всегда готовый отозваться и помочь, никогда не будет одинок.</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Радночка, многое следует искать в старом посеве, и потому нужно терпеливо изжить карму и неотложно, незамедлительно начать посев доброжелательства ко всем сотрудникам, оставив все обиды, все проявления необоснованной зависти, ревности и других недопустимых чувств. Ведь каждый имеет свой Меч!</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ледует выявить крайнюю внимательность к своим мыслям, словам и поступкам, безжалостно ежедневно отмечая все недостойное, сказанное, продуманное и явленное. Только так можем начать освобождаться от рабства духа. Нельзя полагаться на память, лучше записывать все свои промахи, помня о непременном условии крайней честности в определении чувствований своих. В противном случае присоединится еще страшное качество – лицемерие перед самим собою. Говорю "страшное", ибо ничто не останавливает так рост духа, как лицемерие перед самим собо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ночка пишет, что она жаждет доверия и ответственности. Но что ослепило ее? Неужели она не видит огромного доверия, оказанного призывом ее к участию в Делах, и, следовательно, своей огромной ответственности? Конечно, часто такие великие понятия, как доверие, ответственность и сотрудничество, совершенно превратно толкуются людьми. Иногда они заменяются в сознании людей единовластием, своеволием и тиранией. Но не ученикам Вл[адыки] мешать эти понятия! Потому советую Радночке со всею внимательностью вдуматься, сколько истинного доверия оказано каждому ученику, и сердцем почувствовать великую ответственность, возложенную на каждого из нас знанием Учения. Именно, неприложение его в жизнь ложится тяжким бременем. Не будем винить других, даже если бы и были некоторые поводы, это не поможет нашему усовершенствовани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отрудничество не будем понимать как только уступки себе со стороны других, но будем готовы объединиться сознанием с каждым сотрудником, поступаясь личными соображениями, чтобы честно найти лучшее реш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ишу все это, давно известное и бессчетное число раз повторенное на все лады и со всех углов, и знаю, как вся тонкость понимания человеческих отношений может быть понята лишь чувствознанием. Лишь оно подскажет всегда и во всем верное направление и верную меру. Вот почему все учения настаивают так на развитии этого чувствознания, или, иначе говоря, на возжжении огней сердца. И сейчас, в грозный час величайшей опасности, не окажемся предателями и найдем всю силу мужества ничем не затруднить Великий План. Не обрушим на себя тяжкую ответственность за нарушение доверия Владыки! Победа зависит от нашего сплоченного внутреннего объединения, ведь формальное единение, как Сказано, не много стоит! Кто лучше поймет, тот и ближе станет. Прискорбно, если кто не может зажечь огонь сердечного объединения! Пусть он тогда, хотя бы внешне, объединится и строго следит за собою, чтобы никто нигде и ни в чем не заметил ни малейшего намека на разъединение и взаимное подрывание. Хочу спросить Радночку, задумывалась ли она, в чем состоит подвиг? Ошибочно думать, что подвиг заключается лишь в каком-то единичном и кратковременном порыве самоотвержения. Такой подвиг сравнительно легок. Нет, подвиг истинный лежит в ежедневном напряжении и принесении себя, своей самости, на общую пользу, в безмерном терпении и терпимости к окружающим и окружающем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Хочу также сказать, что сердце мое никогда не отвращалось от моей Радночки, хотя часто очень горевало, видя все затруднения, слагаемые духом на своем пути. Ведь знаю все качества и недостатки ее и как хотела бы видеть ее бросившей все мешающее и твердо вступившей на путь утончения всех чувствований. Ведь в будущем предстоит столько совместных великих трудов, неужели несогласованность сознаний и там явится помехо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ошу Радночку со всею бережностью строить доверенную ей Школу и не умалять возложенной на нее задачи. Все мы знаем и понимаем значение Школы среди наших Учреждений, и необходимо сделать все, чтобы она процветала. Но пусть она также радостно поддерживает и откликается всякою помощью и на другие общие дела. Нам доверено обширное Строение, и нельзя нарушить равновесие его пренебрежением одного отдела или чрезмерным пристрастием к другому. Помните, равновесием Мир держится! Космические законы приложимы к каждому земному действ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усть также Радночка внимательно вникнет в строки Учения от 24-го, которые пришлю следующей почтой, и поймет все сказанное. Пусть сердце подскажет, как она отяжелила Сердце Пламенное, неустанно, в кровавом поту стоящее на дозоре и так жаждущее Общего Блага и счастья, особенно своим ближайшим ученикам и сотрудника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Ежесекундно проникнемся сознанием грозной опасности и не лишим себя победы. Докажем, что Учение не пустые слова для нас, что мы имеем право называть себя учениками. Вспомним, что было грозно Сказано. Именно, в последний раз человечество слышит призыв Светлых Сил, и если оно не услышит и не примет его, то призыв этот больше не повторится, и планета, и все, не услышавшие призыва будут предоставлены карме своей, иначе говоря, гибели, ибо космические условия не позволят Светлым Силам остаться и спасти тех, кто не захотели быть спасенными. Итак, помня это грозное предостережение, будем всеми силами совершенствоваться, чтобы примером своим зажечь новых подходящих и ищущих в нас олицетворение Уч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ного замечательных учений лежат на полках библиотек и других хранилищ, но они оживают лишь когда находятся люди, которые личным примером доказывают их жизненность. Потому не угробим данное нам Уч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Любимая Радночка, найди в сердце мужество любви подвига. Учение, не согретое огнем сердца, конечно, тяжко, и, может быть, кто-то назовет его каторгой, но в лучах сердца оно загорается счастьем неописуемым. Ибо сердцу горящему посылаются пламенные Лучи и открываются письмена огненные, навсегда сокрытые от сердца ожесточенного. Не слова это, но великая истина. Говорю это, ибо знаю. Несказуемо все посылаемое Лучами Высшими. Но для этого сердце должно научиться отзвуча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акончу словами Вл[адыки]: "Прибавь от Меня Радне: "Дан случай выказать доброжелательство и широту мысле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ночка, нужно загореться исполнением этого Указа и доказать в действии свою преданность и любовь к Высшем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рдце мое будет ждать возмущения и подвижек духа моей Радночки. Какая радость будет узнать, что дух понял основы бытия, понял всю красоту самоусовершенствования и дружелюбия ко всем окружающим, к большим и малы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ночка, любимая, дай радость эту Сердцу Пламенном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ночка, ничто не сравнится со счастьем получения Высших Лучей. Стремись к этому всем существом, всем духом, и не будет места для одиночества. И "каторга" превратится в труд радостный и свободный в преддверии счастья несказуемо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мужественным духом взойдем на новую ступень, называемую Дружелюбием! Шлю силы и твердость дух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рдцем,</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Р.</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I.XII.32.</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Урусва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наши, писала Вам много о хранении торжественности, единения и дружелюбия, теперь буду настаивать, как Указано, на применении великодушия. Ибо лишь великодушие сделает нас царями духа. Отбросим всякий намек на разделение и больше всего убоимся зародить в себе мелкое чувство удовлетворенности от сознания своей избранности. Будем истинными царями духа, дающими от избытка своих накоплений и не пересчитывающими их. Внутренним состоянием, внутренним неблагополучием объясняем себе и затихшую деятельность всех, столь важных для нас комитетов, 32-й год должен был стать Вратами Вл[адыки], но вместо Врат пока имеем щель! А насколько бы эти Врата помогли всем делам и начатому процессу! Неотложно нужно приложить все силы, всю тактичность для сооружения этих Врат. Прилагаю при сем мое письмо к Иогансен, в нем еще раз указана вся программа для построения и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родные, прошу вас проявить всю тактичность и достоинство с Академией, ищущей помещение для картин. Именно с этим типом людей необходимо умение сохранить все достоинство и оборачивать так, чтобы предложение исходило от них, а не являлось бы каким-то навязыванием. Так на их первое письмо, в котором они писали о своей надежде и желании дальнейшего с нами сотрудничества, можно, конечно, было ответить и предложением, но поставив упор на высказанное ими желание дальнейшего сотрудничества. Недопустимо получение подобных фраз, как "ваше возобновленное предложение...". Потому полагаем, что сейчас не следует делать никаких новых предложений и искать новых культурных представителей, и в беседе о Культуре и культурных ячейках можно, если они выразят желание, учредить подобную ячейку, дать им возможнос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исоединиться. Помните, родные, никаких навязываний, но лишь огненное выражение идеи и приобщение желающих. Конечно, можно кое-кому и предложить, но без навязывания, ибо, как и во всем, тон делает музыку. Всюду нужно уметь сохранить уважение к себе и достоинство. Сейчас читаем ам[ериканские] и другие газеты и поражаемся, как дружно все они говорят о все более и более просыпающемся в сознании людей устремлении к понятию водителя. Это знамение времени, и нужно поддержать это устремление всемер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стинно, мы нуждаемся в культурных водителях, чтобы остановить надвигающееся разрушение. Ведь пробуждающееся сознание масс смутно стремится к тому же, и нужно приготовить ему русло, иначе, прорвавшись, оно затопит собою все! "Ныне можно стремиться лишь по этому (культурному) направлению. Наш Приказ, чтобы не упускали каждый случай, чтобы напомнить о Культуре. Пусть считают фанатиками идеи, но слушают и привыкают. Потому так нужны суды в Ам[ерике]. И правильно называть "celebrated case". Так Мы вносим мозговые рисунки. Указываю в Ам[ерику] о необходимости усиления сознания адвокатов. Можно выиграть большую победу, но нужно собирать все доказательства – их много. Каждый суд можно обратить в культурное торжеств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наши, умоляю, проявите энтузиазм в собирании этих доказательств, чтобы не упустить ни одной возможности, ни одной подробности, могущей обратиться в ценнейшую жемчужину. Пусть каждый припомнит и пороется в памяти своей и немедленно заносит на бумагу, ибо эти проблески памяти так быстро ускользают. Нужно как можно лучше вооружить наших адвокатов. Пусть знают твердо, что за нами международное мн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еще раз повторяю уже посланное вам. "Полагаю, что Логван может единолично посещать по делам дома (исключая, конечно, те случаи, когда ему нужен свидетель). Пусть О[яна] сосредоточится на самом главном. Пусть каждый творит порученное ему, ибо нет малого в делах Учителя. Поистине, велики дела, но нужно, чтобы Указ Мой выполнялся без изменения, об этом говорил постоянно. Указ Учителя есть меч Огненный, ни во мраке, ни в свете не уйти от закона. Так нельзя умалять дела Вл[адыки]. Нельзя обращать Свет чудесный в огарок. Нельзя откладывать уже сложенное в Огненном желании. Много удачи в пространстве. Нужно собрать все силы. Разделение Нам противно. Посмотрите на градусник великодуш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наши, успех придет лишь когда все существо проникнется сознанием, что разрешение всего в точнейшем исполнении указов. Итак, родные, стройте и собирайте культурные ячейки под указанным Знаком. Потому, огненный мой человечек, нужно привлечь как можно больше новых друзей', и пусть все сотрудники найдут лучшие мысли и проявят действия согласные в этом направлении. Но уберегитесь от разделения людей на моих и твоих, оставим эти детские привычки. Не будем смешны! Когда тысячи придут к вам, как будете делить их? В каждом своем выступлении, каждый из сотрудников должен найти несколько огненных слов о культурном строительстве, водителе и т. д. Родная моя Порумочка, так важно сейчас развитие Общества Друзей, оно может стать ядром Всемирной] Лиги Культуры. Спасибо Амридочке за присланные карточки (радостно видеть этих растущих наследников великих дел).</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Шлю все устремления, всю любов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Если бы Хартли дал себе труд или, вернее, явил бы добросовестность посетить Музей при ознакомлении с делом, он, конечно, не включил бы несчастливую формулу с упоминанием двух имен – в своем письме к bondh[older'am].</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казано: "Поймите Лигу Культуры как конгломерат всевозможных организаций, от духовных до кооперативов, все могут поместиться под Куполом Культуры. Потому не нужно опасаться, если будут примыкать неожиданные организации. Мы не белоручки, мы должны перевязыва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гноящиеся раны. Мы должны иметь внимание ко всему, составляющему жизнь. Явленную Лигу можно начать, не опасаясь неудачи, только не нужно кричать на площадях. Пока не трогайте Эйншт[ейна] и прочих советников, идите с малыми, пока древо вырастет. Все относящееся до Лиги Культуры нужно вносить в отдельный журнал, совершенно отдельно от Музея. Необходимо, чтобы Лига Культуры принимала особенные размеры, таким образом избежим ненужных нарекани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се это я уже писала в прошлом декабре, но приходится повторять, ибо ничего не знаем, что было исполнено из этих указаний. "Так важно, чтобы фокус звучал и резонировал и в других странах. Главное, нужно утверждать фокус как среди Правительств, так и среди народов. Утверждаю каждое умное упоминание Ф[уямы] в разных областях. Это чрезвычайно важно. Каждому надо давать его понимание. Было бы ошибкой пытаться действовать лишь одной формулой. Нужно всеми мерами утверждение Ф[уямы]". Нужно, чтобы адвокаты поняли, что значит затронуть Ф[уяму]. Нужно, чтобы они прониклись международным значением. Бывшее celebrated case достаточно показало, что значит затронуть. Пусть они знают, что за нами стоят многие культурные организации всех стран. Ведь люди так редко могут дать себе отчет в истинном положении и значении как многих событий, так и дел и людей. Прозорливость и дальнозоркость – удел избранных. Родной мой человечек и вестничек, пусть слова вести огненно звучат. Не будем ни на минуту упускать основы всего. Пусть и другие сотрудники не забывают об этом. Построив основу, славно вознесутся и столбы, и завершится Купол, и каждый получит заслуженное им значение. Почему же будем отлагательствами и неточным исполнением указаний препятствовать своему же благополучи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Столько было Сказано о вреде половинного принятия совета, столько жизненных примеров этому показано, потому будем надеяться, что все станут руководствоваться точностью в исполнении. Ведь так хочется, чтобы все были успешны, чтобы радость наполнила сердца. Ведь знаете, что лишь Рука, протянутая вам, может провести через все пропасти. Так не выпускайте ее отложением сроков и неточным исполнением Указаний. </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Р.</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I.VI.33</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Урусва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наши, в добавление к интереснейшему библейскому пророчеству, присланному нам Морисом Михайловичем], хочу сообщить Вам, что я тоже читаю сейчас замечательный документ, составленный на основании засвидетельствованных исторических данных. В нем собраны поворотные пункты в истории многих стран и народов и показаны причины, в большинстве случаев скрытые от широкой гласности, но которые послужили к расцвету или падению их. И неизменно причины эти заключались в принятии или отрицании совета или предупреждения, приходившего к ним в самом неожиданном и разнообразном виде, и всегда, как указывает Автор, советы эти исходили из Источника Блага, ибо яркими свидетелями этому являлись и являются соответствующие последств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иведу вам лишь несколько примеров ближе к нашему времени. Так, из китайских источников мы видим, что при Чингисхане состоял Старец Горы, подававший ему советы, приведшие к такому расцвету его царствования. Там же рассказан эпизод: "Когда к Чингисхану прибыли послы от Старца Горы, в ларце лежала золотая чаша и многие разноцветные покрывала. Надпись гласила: "Пей из одной чаши, но покрывайся платами всех народов". Так была явлена Иерархия и терпимость, как и подобает вождю". При этом Автор приводит свои заслуживающие внимания комментарии: "Вождь не будет иметь пристрастия к нациям, ибо при создании работники бывают неожиданные. Обычно ошибаются Правители, ограничивающие себя предвзятостью симпатий. Создатель планеты не может сделать ее лишь золотою или железною, но он прилагает все элементы к соотношению. Новое не будет старым". Затем указано, что первый Габсбург получил предупреждение от рыцаря певца, и норвежский король Кнут увидел незнакомца в одежде пилигрима, предупредившего его об осторожности с соседями; и шведский король Карл XII получил от священника сильное предостережение не начинать роковой поход (помните, каким ужасным поражением окончился этот поход, положивший конец развитию государства). Со времени опубликования дневника графини д'Адемар, придворной дамы, состоявшей при злосчастной Марии-Антуанетте, многим известен факт неоднократного предупреждения королевы путем писем, личного свидания и через саму графиню д'Адемар о грозящей опасности всему королевскому дому и его многим друзьям. И неизменно все эти предупреждения шли из одного источника, от графа Сен-Жермена, который, как мы теперь знаем, принадлежал и принадлежит к Белому Братству. Много замечательных советов были переданы им в глухое ухо короля и королевы. Читая эти записки, больно видеть, как все спасительные советы его принимались как оскорбления и обман, и ему не раз угрожали тюрьмою! И все это за бескорыстное желание спасти несчастных, в неведении устремлявшихся к своей гибели! И грозный результат отрицания всем известен.</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споминается Наполеон, так любивший в первые годы своей славы говорить о ведущей его звезде, но который тем не менее не принял всего Совета и пошел против самого главного условия. Он не должен был нападать на Россию, но упоенный славой и легкостью достижения, он в гордыне пренебрег благим предостережением, и разгром его армии и печальный конец его также всем хорошо известн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приведу несколько более близких вам примеров принятых Советов. Так, при Вашингтоне состоял таинственный Профессор, советами которого он пользовался, отсюда весь его успех. Также при объявлении свободы Америки, при отделении ее от Англии, засвидетельствован факт, что во время этого исторического Собрания, в момент колебания, нерешительности, среди присутствовавших появился высокий незнакомец, который произнес зажигательную речь, закончив возгласом: "Америка да будет свободна!", после чего он в изнеможении упал в кресло. Но энтузиазм Собрания был поднят, и свобода Америки подписана. Когда же присутствующие обернулись, чтобы приветствовать помогшего им принять это великое решение, незнакомца нельзя было найти, он исчез.</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добавлю события более современные, а именно предупреждение королеве Виктории, имевшее место в пятидесятых годах прошлого столетия, но, как известно, предупреждение и благой Совет были отринуты. Также и правительству России было своевременно дано грозное предостережение, и мы все свидетели тяжких последствий отрицания его. Так, по всей истории можно видеть предупреждения и Советы высокого значения. Но, что самое интересное в этой книге, это что Автор, по всем признакам нашего времени, утверждает, что Америка сейчас приблизилась к рубежу или к поворотному пункту в своей истории. И приводит далее пророчество о том, что при Рузвельте будут большие перемены: Америка может достичь великого значения и мирного преуспеяния. Готов совет для Америки, и полезно для нее принять его. (Но она должна принять посла и явить уважение). Итак, из этой книги мы видим, что правление Рузвельта может быть небывало блестящим, но может окончиться вроде Гувера, если Совет будет отвергнут, как с ним и случилось. (Неужели Рузвельт окажется духом меньше Вашингтона! Интересно отметить, что многие прилагали это пророчество о Рузвельте к первому президенту этого имени и только теперь по некоторым малым деталям ясно, что оно относилось именно к настоящему). Затем Автор этого замечательного исторического документа обращает внимание на то, что Советы этого Благого Источника всегда легко исполнимы. Никогда не умаляют они страну, которой дан совет. Очень много места уделено сказаниям о Пресвитере Иоанне, и в нескольких странах сохраняются его замечательные послания к главам стран и церкви (римск[им] папам). Большинство этих документов относятся к XII и XIII векам. Но, как видно по истории, благие Советы, содержащиеся в этих письмах, обычно не принимались. Указано несколько посольств к этому Пресвитеру Иоанну в Среднюю Азию, к его предполагаемому местожительству. Но так как цели посольств не были искренни, то они и не доходили. Конечно, вы не сомневаетесь, Кто был этим Пресвитером Иоанном. (Кончаю выписки этих примеров заключительным пророчеством, взятым Автором из древнейших еврейских писаний: "Народ Амоса только указом Белой Горы может прийти к достойному решению, иначе много печальных знаков вижу. Ясно вижу, что решение может быть лишь одно и никто и ничто не изменит это неизбежное мировое построение"). Не правда ли, родные, какие изумительные документы! И следует отнестись к ним со всею внимательностью и настороженностью, дабы и Америку не постигла судьба стран, отринувших благой Сове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одрочка писала, что друг ее W. большой любитель и собиратель пророчеств, потому, конечно, она должна повидать его и лично передать, прочесть ему приведенные мною "извлечения". Если бы я была Правителем, то приняла бы такое сообщение как предтечу исторического дня для Америки и приложила бы все усилия, всю устремленность, чтобы не миновать Посла Блага, выслушать и выполнить возможно точнее все его Советы. Несомненно он явится, ибо мы видим, как примеры истории повторяются. Но нужно суметь распознать его. Да, по всем этим документам можно видеть, как страны могут вредить себе, идя против Светлой Иерарх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се отмеченное в скобках читать Другу не следует. Тактичность подскажет, что следует подчеркнуть и что смягчи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ишли Ваши письма, и, как всегда, радуемся всему строительному. На некоторые вопросы в письмах отвечу позднее, ибо не хочу отвлекать внимания от основной темы письма. Нужно, чтобы все прониклись духом сказанного и устремлялись каждый по приходящей к нему возможности, прилагая полную меру тактичности.</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4.VII.33.</w:t>
      </w:r>
    </w:p>
    <w:p>
      <w:pPr>
        <w:pStyle w:val="Normal"/>
        <w:widowControl w:val="false"/>
        <w:tabs>
          <w:tab w:val="clear" w:pos="720"/>
          <w:tab w:val="left" w:pos="3600" w:leader="none"/>
          <w:tab w:val="left" w:pos="4176" w:leader="none"/>
          <w:tab w:val="left" w:pos="4608" w:leader="none"/>
        </w:tabs>
        <w:spacing w:before="0" w:after="120"/>
        <w:ind w:firstLine="567"/>
        <w:jc w:val="both"/>
        <w:rPr>
          <w:sz w:val="24"/>
          <w:szCs w:val="24"/>
        </w:rPr>
      </w:pPr>
      <w:r>
        <w:rPr>
          <w:sz w:val="24"/>
          <w:szCs w:val="24"/>
        </w:rPr>
        <w:t>Урусва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Радночка, много сердечных устремлений шлю сейчас, чтобы дух моей сестрички осознал всю серьезность положения. Сказано: "Негоже препираться перед Ликом Владыки. Пора понять, в чем можно помочь Мне и спасти себя! Решительное время наступило! Пусть имеют в виду три главные задачи!" (Приезд. Конвенция. Реорганизация). Вот, во имя успешности проведения этих трех задач и самоспасения, умоляю проявить сердечное понимание и, собрав все силы духа, напрячься в объединенном сотрудничестве к выполнению Указа. Недопустимо, чтобы соревнование, зависть, самые низкие чувства помешали бы нам проявить в полной мере свое сотрудничество в обоюдном спасении. И какая может быть между вами зависть или соревнование, когда все вы так различны между собою, так прекрасно одарены и когда роль одного так непохожа на роль другого? И кто же может сказать, чья деятельность больше или меньше? Все они одинаково важны и велики. Они больше или меньше лишь по мере вложенного в них устремления и духа сотрудничества. Обособившийся, по закону космическому, осуждает, прежде всего, себя же самого на меньшее достижение.</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Потому, родная моя, прошу явить полную солидарность с сотрудниками, как бы иногда это и ни было трудно. Ведь сердце мое знает многое, и Владыка освещает многие темные уголки. Потому будем прощать неудачные выражения и поступки и устыдим неправого своей постоянной готовностью к принятию согласного решения. Будем всегда помнить, что Владыка знает, где правда. Сейчас все зависит от согласованных действий, каждое разъединение может повлечь огромные бедственные осложнения для дел. Все зависит от приезда Ам[оса]</w:t>
      </w:r>
      <w:r>
        <w:rPr>
          <w:rStyle w:val="FootnoteCharacters"/>
          <w:rStyle w:val="FootnoteAnchor"/>
          <w:sz w:val="24"/>
          <w:szCs w:val="24"/>
        </w:rPr>
        <w:footnoteReference w:id="8"/>
      </w:r>
      <w:r>
        <w:rPr>
          <w:sz w:val="24"/>
          <w:szCs w:val="24"/>
        </w:rPr>
        <w:t xml:space="preserve">. Но нужно создать дружными усилиями необходимую для этого атмосферу и найти соответствующие средства. Как я уже писала О[яне], если приезд этот не состоится, то все развитие дел и все благосостояние страны нарушится и придется иным путем проводить свою задачу. План нерушим, но проведение его может [пойти] иным путем. Тактика Адверза предусматривает решительно все. Но зачем лишать Америку успеха, зачем долгие годы тянуть лямку нужды и страха за завтрашний день, когда перед нами может развернуться такой неслыханный успех!! И для этого требуется такое нетрудное условие </w:t>
        <w:softHyphen/>
        <w:t>лишь соблюдение уважения друг к другу и дружные, согласованные действ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родная моя сестричка, ради будущего, ради будущей светлой совместной работы, явимся слугою сотрудников своих. Мы призваны на Великое Служение, и само слово это указывает не на местничество и соревнование, но на действенное служение всем.</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Не отдалим от себя час великого радостного совместного ежедневного свидания и труда в великом Пресветлом Граде Зв[енигороде]</w:t>
      </w:r>
      <w:r>
        <w:rPr>
          <w:rStyle w:val="FootnoteCharacters"/>
          <w:rStyle w:val="FootnoteAnchor"/>
          <w:sz w:val="24"/>
          <w:szCs w:val="24"/>
        </w:rPr>
        <w:footnoteReference w:id="9"/>
      </w:r>
      <w:r>
        <w:rPr>
          <w:sz w:val="24"/>
          <w:szCs w:val="24"/>
        </w:rPr>
        <w:t>.</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тому, родная моя Радночка, сердце мое стремится сказать, как ценит оно каждое проявление великодушия и каждую помощь словом и делом общей задаче. Ведь служим Владыке, служим Величайшему! Но это еще не вошло в сознание, так же как не вошла истина, что все придет только через Владыку! Как Сказано: "Придет все только через Меня", но не все это достаточно знают. Нужно в сердце хранить это сознание. Если бы это все достаточно знали, то не было бы многих столкновений! Разве не грустно слышать такие слова после двенадцати лет ученичеств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ставим все счеты, несоизмеримы они перед грозными предупреждениями о наступившем решительном времени. Соберем все силы, ибо именно теперь в решительный срок делается смотр всем воинам и [лучшие] отбираются на будуще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помня о всевидящем Оке и Всезнающем Сердце, радостно, мужественно устремимся к выполнению трех задач, тем спасем и себ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Шлю все мое сердечное горение и мольбу о помощи Великому Сердцу. С любовью,</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Шлю мою любовь Авираху, пусть чаще просматривает Указы и напоминает о них кому следует. Мой сердечный привет Софье Михайловне.</w:t>
      </w:r>
    </w:p>
    <w:p>
      <w:pPr>
        <w:pStyle w:val="Normal"/>
        <w:widowControl w:val="false"/>
        <w:tabs>
          <w:tab w:val="clear" w:pos="720"/>
          <w:tab w:val="left" w:pos="3600" w:leader="none"/>
          <w:tab w:val="left" w:pos="4176" w:leader="none"/>
          <w:tab w:val="left" w:pos="4608" w:leader="none"/>
        </w:tabs>
        <w:spacing w:before="120" w:after="120"/>
        <w:ind w:firstLine="567"/>
        <w:jc w:val="both"/>
        <w:rPr>
          <w:b/>
          <w:b/>
          <w:bCs/>
          <w:i/>
          <w:i/>
          <w:iCs/>
          <w:sz w:val="24"/>
          <w:szCs w:val="24"/>
        </w:rPr>
      </w:pPr>
      <w:r>
        <w:rPr>
          <w:b/>
          <w:bCs/>
          <w:i/>
          <w:iCs/>
          <w:sz w:val="24"/>
          <w:szCs w:val="24"/>
        </w:rPr>
        <w:t>Самой Радночк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ночке в ответ на ее письмо от 18 окт[ября]. Конечно, я уже ответила на него в моем предыдущем письме, но могу повторить, как мне это ни тяжко. Считаю совершенно неосновательными сетования Радночки на нежелание Порумы и Логв[ана] встречаться с сотрудниками еще на протяжении недели у себя на квартире, помимо заседаний, имеющих место два раза в неделю! Рассматривать это нежелание как выражение невеликодушия неправильно, и меня крайне удивило такое определение при знании существующего положения вещей. Нужно иметь достаточно внимания к своим близким, чтобы не занимать их драгоценного времени и сил там, где это возможно избежать. Как Сказано в Учен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расть чужое время есть худший вид кражи". И я всем существом подписываюсь под этим Указом. Кроме того, нужно уважать и себя. Пусть нас ищут, но сами мы не будем навязывать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относительно "той тоски и отчаяния", которые испытала 3ин[а], когда она прочла, что я "поручила Ав[ираху] передать камешки Дор[ис] и Клайд".</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Эти чувства и слова в полном противоречии с тем, что Зиночка писала мне в своем конфиденциальном письме, а именно: "Должна ли я также применять тактику Порумы по отношению к моим друзьям, то есть сказать Ав[ираху], чтобы он не переписывался с г-жою Гарт[нер] и Кербер и т.д.?" Зиночка, нужно явить честность, о которой указывается в Учении, именно честность к своим чувствам. Если 3ин[а] не применяет осуждаемую ею тактику Пор[умы], то откуда же все эти чувства и недовольство Ав[ирахом] за его переписку с Дор[ис] и Кл[айд], о которых она сама же пишет? Кроме того, у меня почему-то сложилось убеждение, что Керб[ер] и Гарт[нер] подошли через Ав[ираха]. Также я духом прочла его сердечное желание быть этим передатчиком. И раз они пришли через него, то правильно, чтобы он передал им эти памятки, кроме того, явление это поделено между Ав[ирахом] и 3ин[ой]; не сама ли Зина пишет, что она написала им о присылке этих камешков? Так один известил, другой передал. Но самое главное – это, что камешки эти от меня, а не от Вл[адыки], потому не следует принимать близко к сердцу передачу обычной памятки. Меня это более чем удивило, но обстоятельство это явилось испытанием для самой Зиночки. Теперь она может проверить искренность тех чувств, о которых она писала мне в своем предыдущем письм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самое трудное познать самого себя, все мы хороши, когда это касается других, но, как только затронута наша самость, мы выявляем истину о себе. Вот почему мне иногда тяжко писать сотрудникам как бы нравоучения, вполне сознавая, как сама я могу оказаться повинной в том же, потому часто запрашиваю себя, если бы я сама поставлена была в те же условия, как поступила бы я? Но должна сказать, что во всей моей жизни мне не приходилось сталкиваться с подобной дилеммой, я шла лишь к тем, кто сами ко мне тянулись, всем существом понимая, что насильно мил не будешь, и, кроме того, я слишком горда, чтобы кому-то навязываться. Итак, относительно недоумения 3ин[ы], что Порума оказалась права, заявив, чтобы не трогали ее друзей; могу сказать, что это лишь последствие посеянного разъединения. Если бы было понято и проведено в жизнь полное сотрудничество, то, конечно, никаких заявлений не пришлось бы делать. Каждый понимал бы сердцем ту границу отношений, которую он не должен преступать. Но при сложившихся условиях приходится провести эту границу более резко. И я никогда не одобрю вмешательства Пор[умы] в отношения Зины к 3ейд[ель] и всех др[угих] так же, как и зазывательства их, если сами они того не ищут. Конечно, то же отношение должно быть явлено и другим сотрудникам по отношению к друзьям П[орумы] и Л[огвана], Истинно, все решения в сердце; другого мерила и судьи не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тносительно Х[орша] мною уже все было написано и переданы все Указания точнее точного. Потому Логв[ан] на вопрос Радны являл молчание, ибо что мог он прибавить к уже сказанному так определенно. Но если 3ин[е] нужно повторение, то скажу, если Х[орш] будет настаивать на свидании с нею, не вижу, почему ей не повидать его, не вдаваясь в особые разговоры и не вызывая его на дальнейшие посещения. Все может быть сделано так тактично, так бережно и красив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атем меня крайне огорчила следующая фраза в письме Радн[ы]: "Но как могу что-либо писать, как Вы ни требуете Вам сообщать все самое неприятное, если те, которые производят несправедливости, заслуживают Вашу высшую похвалу во всем". Радночка, если такое убеждение живет в сердце, разве можно продолжать просить совета и руководства? Кроме того, я хочу сказать, что похвала идет не только от меня, но от Самого Высокого. Я лишь передаю то, что Указано. Кому же виднее, как не Вл[адыке], Кто считается лишь с внутренним побуждением? Теперь хочу сказать Рад ночке, что я очень признательна ей за всю ее экстренную работу по статьям и поручениям Н.К. Но мне грустно за сложившееся убеждение, которое, конечно, творит свое разъединяющее действие. Каждое послание мое прочитывается Самим Вл[адыкой] и с Его одобрения отсылается по назначению. Опасаюсь высказаться сейчас по Школе, спрошу Вл[адыку] и дам ответ. Больше чем когда-либо буду воздерживаться от личных указаний, лишь от меня исходящих. Прошу верить, что точно передаю Слова Вл[адыки] Шлю мое искреннее желание, чтобы прекратились разъединяющие мысли и слова. "Слово – что птица, а раз вылетело, не поймать!". Сердцем,</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14.VI.34.</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Урусва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вчера пришли первые письма из Яп[онии]. Очень нравится Н.К. и Юрию эта страна. Конечно, это не удивительно, ведь страна, за исключением столицы, сохранила еще свой национальный характер, что для такого художника, как Н.К., особенно ценно. Думаю, что Вы имеете вести от них и уже знаете, как достойна, как заботлива и тепла была встреча, как прекрасно отметила пресса это посещение, какие превосходные формулы были произнесены; одним словом, все посещение прошло в самых высоких и дружественных тонах. Да, Восток много тоньше в своем понимании и в своих выражениях, нежели возгордившийся Запад. Н.К. отмечает симпатичность американского посла, явление это тем более отрадно, что оно такое редкое. Должно быть, рыцарский дух страны оказал свое влияние. Я просила Ояночку подчеркнуть те формулы, которые нам с нею особенно по сердцу, и переслать их Модр[е] для передачи их ее приятелю. Иногда полезно сделать сравнение и убедиться, где было проявлено достоинство и где были выказаны трусость и невежество. Я бы посоветовала ему повесить перед собою чучело "джап", которого он так страшится, может быть, привыкнув к его виду, неосновательные страхи улягутся. В Учении приведен метод такого лечения, примененный одним китайцем в древние времена. Конечно, это шутка, но шутка грустная, и только для вас.</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перейду к инциденту, который меня несказанно обеспокоил и глубоко возмутил – именно участие нашего Знамени и знака Музея в уличной демонстрации. Родные, мы не можем это допустить и тем более участвовать в таких вульгарных и недостойных манифестациях. Когда я увидела в газетах фотографию, где наше Знамя развевалось выше всех, а затем прочла описание этой демонстрации в "Литературном] Дайджесте", где были приведены все лозунги участвовавших знамен, у меня буквально волосы поднялись на голове! Но кульминацию этого ужаса я испытала при виде улыбающихся лиц некоторых сотрудников, стоявших при знамени и принявших участие в этой вульгарной уличной демонстрации. Родные, ведь это недопустимо! Это позор! Хочу думать, что Вы были введены в обман. Не могу допустить, чтобы Вы не почувствовали всю вульгарность, всю губительность подобной процессии. Как могла Модрочка написать мне, что это было – "dignified occasion"!!! Пересылаю Вам возмущенные Слова: "Явить нужно тонкое понимание, как оградить нужно Имя от грубых проявлений! Явить нужно тонкое распознавание. Так, теперь не время таким грубым выходкам. Теперь не время одной рукой строить, другой разрушать. Имя Р[ериха] нужно держать выше высшего, иначе вред будет велик".</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когда же научимся проявлять разумное сотрудничество? Ведь час последний пробил! Если нет тонкого распознавания, именно сотрудничество может восполнить этот ущерб. Разве можно было такой ответственный шаг не обсудить на общем собрании trustees? Или же немедленно не довести это предложение до сведения президента, который один может решить, возможно или нет то или другое выступление, когда это касается Имени и Учреждения. Кто взял на себя страшную ответственность самовольно разрешить участие в этом гнусном, заклейменном гражданственной трусостью параде? Кроме того, если бы можно было объяснить, что кто-то самовольно пронес Знамя, то фотография стоящих при нем представителей Учреждения вырывает всю почву под ногами. Горько мне до слез. Когда же научимся охранять доверенные нам Сокровища и Имя?! Неужели все обещания, все клятвы лишь на языке, ничто не доходит до сознания! Пишу со всем огнем сердца, ибо ничто так не противно мне, как проявление трусости и уклонения от гражданского долга. Сожалею очень, что в свое время не переслала Вам моего письма в Ригу, освещающего мою точку зрения на подобные лозунги, кощунство которых осквернило наше белое, прекрасное Знамя. Всем сердцем сочувствую Стоксу, так пусть Порумочка и передаст ему, такж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благодарю родного Логвана за то, что он припомнил, как Н.К. и Юрий в свое время возмущались известными формулами Эйнштейна. Наше Знамя </w:t>
        <w:softHyphen/>
        <w:t>Охранитель, Напоминатель и связующее Звено, но именно оно также участвует во время войны. Мы можем всей душой быть против войны, но мы знаем красоту долга перед Родиной. В истории нашего Государства Самый Высокий, Самый Миролюбивый Подвижник воодушевлял народ и посылал даже иноков своих на бой против врагов Родины. Мы чтим Его за это. Его Заветами мы идем! Храмина Его у Вас в доме. Как войдете в нее после такого кощунства, где опозорено было Знамя Его! Родные, как смыть этот позор? Поймите, что ничто так не презирается Вл[адыкой], как трусость, и мне чувство это отвратительно до глубины души. Ощущаю такой жгучий стыд, такую боль!! За что запятнали наши Знамен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виду того, что мы проходим сейчас, как Сказано, самое важное и ответственное время и Имя Р[ериха] должно охраняться выше высшего, еще раз повторю – если примитивное основание сотрудничества и Иерархии из-за самости и легкомыслия не будет осознано в этот последний час, то все может рушиться. Так все, что касается до участия, до выступления Учреждений, должно быть обсуждено совместно со всеми trustees, и только Президент, выслушав все доводы, может вынести решение за или против определенного действия, в котором могут быть затронуты Имя и Учреждения. Так, запомните, ибо пишу это с ведома и одобрения Самого Вл[адык]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наю, что вызову этими строками большое неудовольствие и кто-то в обращении ко мне изымет (как уже было не раз) некоторые высокие и любовные прилагательные, оставив одно торжественное "Mother", но согласна претерпеть такое развенчание, лишь бы предотвратить новое легкомыслие. Еще хочу сказать Модрочке, когда Father говорит, что нужно быть с кем-то дружественными, это не значит, что мы должны варить с ними обед и ходить в их галошах. Father мудр и не любит порождать мелких врагов, которые часто опаснее крупных, и всегда советует влить ложку меда, где можно, но именно, где можно. Неужели кто-то еще не научился соизмеримости и умению понимать дух сказанно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Эта почта была богата сенсационными сведениями. Так, из Парижа на мой запрос, чтобы мне были присланы все подробности о г-не Тар[асове] и все копии писем, исходящих из Центра к нашим европейским группам, пришли документы, от которых тоже захватило дух. Оказывается, что действительность превзошла все мои опасения относительно этого типа. Тотчас же после отъезда Н.К. этот г-н Т[арасов] запросил Шк[лявера], чтобы тот немедленно поставил его в контакт со всеми европейскими группами, что по разным своим хитроумным соображениям тот исполнил. Тогда г-н Т[арасов] тотчас же снесся со всеми, извещая их, что он принятый ученик и сын Вл[адыки] М[ории] (!!) и потому готов принять над ними духовное водительство. Многие из не имевших с нами контакта, и за смертью Фел[икса] Денисовича], полетели, как мотыльки на огонь, признавая его духовный авторитет и благодаря за выказанный интерес к ним. В одном письме он определенно пишет, что он имеет не только "савуар", но и "пувуар" как признанный ученик и сын Вл[адыки] и потому может им помогать советами. Затем этот самозваный сын и духовный вождь не постеснялся написать мне, что все смотрят на него как на духовного вождя и даже г-н Шкл[явер] называет его духовным советником при Европейском] Центре. Далее этот "духовный вождь" признает мою иерархию над собою и сообщает, что, ввиду того, что столько народа за ним идет, он должен быть осторожен в своих ответах и потому будет обращаться ко мне с вопросами и пересылать свои ответы для исправления: затем задает мне ряд глупейших вопросов, смысл которых, должно быть, самому ему не ясен, и, наконец, радует меня "блестящей" идеей – он собирается объединить всех глав разных общ[еств] в Париже, как франкмасонов], теос[офов], розенкр[ейцеров] и целый ряд други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ожете себе представить, какой может произойти вред, если этот юнец, выдающий себя доверенным Н.К., начнет объединять общества, от которых мы всячески оберегались до сих пор, ибо среди названных им организаций, наряду с прекрасными, имеются с сомнительной репутацией.</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Конечно, я немедленно написала Шкл[яверу], чтобы сократить этого самозваного вождя, также и г-ну Стуре для оповещения членов и других групп. Перешлю Вам копии этих писем. Эпопея Тар[асова] начинается с 4-й стр. в письме к Стуре. Так же буду отвечать самому Т[арасову]. Имейте в виду, что он всячески добивается войти в контакт с Императором</w:t>
      </w:r>
      <w:r>
        <w:rPr>
          <w:rStyle w:val="FootnoteCharacters"/>
          <w:rStyle w:val="FootnoteAnchor"/>
          <w:sz w:val="24"/>
          <w:szCs w:val="24"/>
        </w:rPr>
        <w:footnoteReference w:id="10"/>
      </w:r>
      <w:r>
        <w:rPr>
          <w:sz w:val="24"/>
          <w:szCs w:val="24"/>
        </w:rPr>
        <w:t xml:space="preserve"> Л[уисом] Спен[сером] в Америке. Можно себе представить те фантастические размеры, какие примет деятельность этого "сыночка", если он соприкоснется с этой организацией!! Думаю, будет полезно, если Порумочка, после получения копий моих писем о Т[арасове], со своей стороны запросит Шкл[явера] о деятельности г-на Т[арасова] и в каком касании находится он ко всем Общ[ествам] имени Р[ериха]. И напишет, что запрос ее вызван поступающими к ней письмами с вопросами о личности этого молодого человека и беспокойством Н.К. и Е.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ерешлю Вам также копии писем этого "сыночка". Шкл[явер] пишет, что "сыночек" очень заинтересован своими прошлыми воплощениями, но что он, Шкл[явер], направляет его внимание в будущее!! Мне хотелось бы сказать этому "сыночку", что упоминание или по крайней мере символ одного из своих воплощений он может найти на страницах книги "Письма Махатм". Помните, там инцидент с мистером Ферн? Забавно было читать его письма к представителям прибалтийских групп. Надо сказать, он уже усвоил стиль вождя, говорит Формулами Учения и посылает им свою апробацию и удовольствие их первым шагам и дает советы. Именно, как Вл[адыка] велел мне передать Стуре: "Нужно особенно опасаться приближающихся с Нашими Формулами на устах. Распознавание людей есть пробный камень для Вождя". Эту формулу следует запомни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пришли еще письма от наших, они глубоко тронуты теплотою и достойным отношением. Милый Восток не обманет! И мои видения оправдались. Но посреди трогательного чествования сердце Н.К. болеет за Ам[ерику], за внутреннюю атмосферу. В каждом письме напоминает о клятве, данной ему в последний день, и надеется, что соизмеримость во всем будет соблюдена, ибо мы подошли к будущему. Неужели нам придется еще краснеть за наши действия? Очень, очень тревожится он. Должно быть, дух его созерцал недостойный парад, в котором волочили Имя Самое Высокое. Он остро чувствует, что нужно постоянно очищать внутреннюю атмосферу и по опыту не очень верит данной ему клятве. А что скажет он, когда узнает, что не успел он отъехать от берегов Америки, как клятва была забыт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ишу сурово, ибо последний час наступил. Грозно и ответственно время. И должны мы понять, что именно сейчас слагаются ступени будущего. Также и Друг должен понять, что весь План должен быть принят, другого пути нет. На пути Служения половинчатости не может быть. Он был позван, поставлен и вознесен, и ему было Указано. Сердце мое болит за Ш[аткого]. Дух его ждал Вести Габр[иэля]. Но ее от него утаили. Ах, Мод[ра], Мод[ра], почему Друг не сумел передать? Сколько красоты прибавило бы это к деятельности самой Модрочки! Дай Бог, чтобы хотя теперь он прозрел и не навлек на себя и страну тяжкого бедствия. Ибо, как сейчас ясно, именно он повинен в непринятии Ве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одрочка, когда сердце будет гореть разумным сотрудничеством, тогда только оно сможет зажигать тех, кого нужно. Только мысль, оплодотворенная огнями сердца, творит и убеждает. Неочищенное сердце никого зажечь не может. Итак, не слова творят, но тот огонь, который посылает их. Модрочка, возжечь нужно огни сотрудничеств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могите, родные, строить свое же будущее! И помните о Кровавом Поте, помните о Ноше чрезмерной, возложенной на вашего великого Гуру. Нужны поступки, действия, а не слова. Как пристойно встречали нашего великого Г[уру]! Как цементируется пространство формулами достойными! "Так пусть Ам[ерика] научится чтить великого Вождя. Лишь высшее почитание приличествует высшему. Так утверждаю каждое слово Нашей Намест[ницы]. Так Мы огненно творим вместе. Так утверждаю сказанное об искусстве Люм[оу]. Да, да, д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очла сейчас первые minutes Комитета Музея. Предложение г-на Формана о назначении особого лектора во время посещения школами Музея само по себе прекрасно, но кто будет этот лектор? Именно это и есть самая ответственная сторона деятельности Музея и то, о чем так болеем Н.К. и я. Ведь нужно, чтобы этот лектор понимал действительно художественную сторону этих перлов искусства. Так я помню, как Н.К. всегда хвалил культурный художественный язык и объяснения Дабо и страдал от этнографических, географических объяснений, даваемых его картинам. Если лектор начнет рассказывать только stories и указывать географию и этнографию, выраженные в произведениях искусства, то что останется от самого искусства, ради которого существуют эти картины? Именно в этом заключается великая опасность, чтобы посетители не привыкли смотреть на Музей как только на картины новых, незнакомых им мест и со стороны интересных историй. Мы ведь уже понимаем закон цементирования пространства, не правда ли? Потому совершенно необходимо подчеркивать именно художественную ценность этих картин, их мастерское исполнение, их замечательную концепцию, что так мощно выражено в произведениях Н.К. Но, увы, для этого нужно быть художником в духе, иметь тот культурный синтез, которым должны были бы обладать все художественные критик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том меня очень обеспокоил выдвинутый вопрос о смотрителях. Ведь если смотрители не умеют говорить художественным языком, именно они могут подчеркнуть эту опасную сторону. Кто из смотрителей пожелает или будет иметь время ознакомиться со всем имеющимся у нас материалом художеств: критики о произведениях Н.К. и выбрать наиболее ценные страницы, говорящие о высоком художественном значении этого искусства, а не об этнографии, географии, биографии и историях, и, усвоив их, передать их культурным языком? Кто отберет эти страницы из массы пустого набора слов? Потому я предпочла бы в обычные дни простого сторожа, который мог бы предложить каталог, или молоденькую ученицу школы, любящую искусство Н.К. и с которой много не спросят. Но в дни лекций нужен культурный представитель. Вопрос этот крайней важности. Мы должны, как Сказано: "Держать Имя выше Высшего". Знаю, родные, что это большая трудность. Вы скажете, где найти таких художественно образованных лекторов? Я знаю лишь одного Дабо, но, может быть, Форман и Кунц Бэккер могли бы быть такими? Пожалуйста, родные, рассмотрите этот насущный вопрос на вашем собран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что это за чай для всех лидеров "Liberal Party", который хочет устроить г-жа Флейшер в Музее? Кто эти лидер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а, что моя родная Порумочка скоро уедет с детками в Морайа. Если бы она могла пробыть с ними подольше там, весь сентябрь. Также прошу Порумочку иметь в виду, что Карл Иванович Стуре одобрен Вл[адыкой] как представитель и руководитель всеми прибалтийскими группами, этим самым мы парализуем вредную деятельность Шкл[явера] и его духовного советника. И он не сможет утаивать от нас адреса некоторых член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Шлю, родные мои, надежду, что мы прозреем в последний час – и усвоим соизмеримос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Храните, очищайте внутреннюю атмосферу и берегите друг друга.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I.ХI.34</w:t>
      </w:r>
    </w:p>
    <w:p>
      <w:pPr>
        <w:pStyle w:val="Normal"/>
        <w:widowControl w:val="false"/>
        <w:tabs>
          <w:tab w:val="clear" w:pos="720"/>
          <w:tab w:val="left" w:pos="3600" w:leader="none"/>
          <w:tab w:val="left" w:pos="4176" w:leader="none"/>
          <w:tab w:val="left" w:pos="4608" w:leader="none"/>
        </w:tabs>
        <w:spacing w:before="0" w:after="120"/>
        <w:ind w:firstLine="567"/>
        <w:jc w:val="both"/>
        <w:rPr>
          <w:sz w:val="24"/>
          <w:szCs w:val="24"/>
        </w:rPr>
      </w:pPr>
      <w:r>
        <w:rPr>
          <w:sz w:val="24"/>
          <w:szCs w:val="24"/>
        </w:rPr>
        <w:t>Урусва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Радночка, внимательно перечла письма от конца сент[ября]. Полагаю, что инцидент с г-ном X. нужно считать исчерпанным. Все Указания о нем были приведены мною в общих письмах, и потому прошу Радночку больше не волноваться происшедшим. Перейдем к более наболевшему и крайне серьезному вопросу о все обостряющихся отношениях между сотрудниками. Так, Радночка сетует на холодное к ней отношение Логв[ана] и Пор[умы]. Но задавала ли она честно себе вопрос, откуда могла появиться эта холодность и отчужденность? Не явилась ли она результатом отношения и поступков самой Радночки? Ведь тонкие натуры очень чувствительны не только к неудачному выражению, но даже к тону голоса. Нужно всегда искать причину охлаждения окружающих прежде всего в себе. И как часто мы наносим глубокие оскорбления и раны, тут же забывая о них в силу недисциплинированного мышления и невнимательности к другим или даже, что еще страшнее, не понимая, что мы нанесли именно ран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Да, нужно очень следить за своими словами и поступками, и тогда многое станет понятным. Как было Указано нам в самом начале сотрудничества: "Сумейте стать незаменимыми". В этом наставлении весь секрет сотрудничества. Потому перед Радночкой сейчас лежит единый путь </w:t>
        <w:softHyphen/>
        <w:t>упорным наблюдением и сдерживанием низшей природы завоевать себе доверие, расположение и любовь ближайших сотрудников. Но никакие совместные беседы и объяснения не приведут к этому сближению. Лишь дружественными действиями каждого дня, лишь благими и достойными словами можем мы достичь того сотрудничества, которое так необходимо для успеха дел. Все правила Живой Этики преподаны в книгах Учения, их нужно понять сердцем и применить в жизни. Причем необходимо оставить слежку за другими и лишь наблюдать за своими действиями и выражениями. Если даже будут маленькие несправедливости или нетактичности со стороны сотрудников, мы должны уметь не раздувать их и следить лишь, как бы не повредить делу Вл[адыки]. Повторяю, никакие совместные беседы и объяснения не приведут к сближению. Нужно предоставить каждому сотруднику полную приватность и не обижаться, если кто-то кого-то не зовет к себе. Ибо все так заняты, и следует дорожить каждой минутой уединения, чтобы собрать свои мысли. Радночка очень удивилась бы, узнав, что я иногда целый месяц не захожу в комнату Св[ятослава] или О[яны]. И О[яна] приходит ко мне лишь по делу. Иногда мы встречаемся только за обедом и во время Общ[ения]. Ведь время так драгоценно! Сердце мое болит за те последствия, которые вызваны поступками самой Радночки. У меня есть синодик неудачных поступков и слов моей Радночки, и я понимаю, что они могли посеять горькие плоды. Ввиду создавшегося трудного положения между сотрудниками, конечно, на месте Радночки я не подумала бы требовать, чтобы меня приглашали на все заседания различных Общ[еств]. Также меня удивляет вопрос г-жи Зейдель, почему она и Зина не были уведомлены о заседании "Women's Unity"? Насколько я знаю, г-жа Зейдель членом этого Общ[ества] не состоит. По крайней мере, на списке членов ее имени нет. И Ояна, которую я запросила о причастности г-жи Зейдель к этому Общ[еству], сообщила мне, что за время ее пребывания в Нью-Йорке г-жа Зейдель ни разу не посетила собраний "Women's Unity". Откуда же ее внезапный интерес? Неужели только приезд Н.К. стимулировал этот порыв? Кроме того, я не знаю, какое именно заседание имеет в виду Радночка? В каждом Общ[естве] могут быть заседания при закрытых дверях, на которых присутствует лишь президиум. Конечно, мы благодарны г-же Зейдель за ее вклад в дело печатания буклета Общ[ества], но ведь это был лишь импульс, ибо на протяжении двух лет ее интерес ничем больше не проявился. Потому на ее вопрос можно было бы спросить ее – состоит ли она еще членом этого общества]? Затем совершенно неосновательны сетования Радночки на то, что некоторые члены trustees хотят работать самостоятельно в учреждаемых ими общ[ествах], не настаивая на непременном участии всех trustees. На это нужно также посмотреть просто и с деловой точки зр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Если в самом начале нашей деятельности все trustees участвовали во всех событиях и выступлениях, то сейчас при развившейся деятельности Учреждений и когда каждый trustee буквально завален работою и несет большую ответственность за свой основной доверенный именно ему отдел, было бы крайне непродуктивно и даже жестоко требовать, чтобы все принимали участие во всех общ[ествах] и выступлениях. Именно нужно разумное разделение при одной общей основе. Относительно того, что Пор[ума] не хочет, чтобы г-жа Флейш[ер] и другие ее друзья работали бы в Муз[ейном] Комитете, я это узнаю, но мне кажется, что это имеет отношение к недавнему Указанию Вл[адыки], чтобы вице-презид[енты] Об</w:t>
        <w:softHyphen/>
        <w:t>щ[ества] Др[узей] Р[ериха] не принимали участия в Муз[ейном] Комитете. Нельзя нагромождать и отяжелять чрезмерно друзей. Кроме того, все врем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Указывается на привлечение новых друзей, нельзя вариться только в своем соку, нужно уметь пополнять и освежать состав Комитетов, ибо только с людьми приходят новые возможности. Наше слабое место, что все Комитеты состоят почти из тех же самых лиц. Нужно очищать магнит сердца, чтобы привлекать и уметь удерживать люде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читаю, что Радночка несправедлива к Поруме, спрашивая меня, должна ли она применять тактику Порумы по отношении к своим друзьям, ибо, насколько я знаю, Порума никогда не вмешивалась в отношения Радн[ы] к Зейдель, Донну, Фосдику, Грант, Кербер, Беннетт и Росл. и др[угим] и не зазывала их в свои Общ[ества] Радночка, нужна тактичность с друзьями сотрудников. Нельзя зазывать тех, кто уже работают в другом Общ[естве]. Кроме того, так важен отбор аур! Я всегда была против исключительного завладения людьми, но я также против всякого вторжения в уже сложившиеся отношения. Ученики Вл[адыки] должны уметь вмещать это распознание в обращении с людьми. Родная Радночка, нельзя действовать скопом. Trustees должны объединяться там, где это требует общее положение дел основных Учреждений. Но нельзя требовать, чтобы во всех выступлениях многочисленных функций Общ[еств] все всегда принимали бы непосредственное участие. Не будет ли это опять ношение одного стула семью людьми? Нужно чуять тонко, где участие наше полезно и желательно, а где оно может явиться излишним. Обидного тут ничего быть не может, ибо во всех делах, прежде всего, должны царствовать целесообразность и соизмеримос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гда 3ин[а] начала свои группы А[гни]-Й[оги], разве вмешивалась Пор[ума] в ее занятия? Разве отвлекала она ее учеников? Откуда же эти жалобы на политику Пор[умы]? Радночка, нужно явить справедливость. Нужно развить магнит своего сердца, ибо этому магниту ничто не может противостоять. Нужно уметь создать свой стан друзей, не ища их у други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неосновательны сетования на Пор[уму] за то, что она по приезде в Нью-Йорк не смогла видеть Радну у себя дома. И я, больше всего на свете ценящая всякую приватность, могу сказать, что требование Радны в данном случае является уже тиранией. Не могу допустить, чтобы Пор[ума] говорила по телефону о таких вещах, которые не могли слышать телефонистки. И хотела бы знать, какие именно выражения были применены с обеих сторон, чтобы правильно судить. Итак, если мы не будем навязываться и вторгаться и будем достойно поступать и выражаться, то не вижу, как можно будет не оценить полезного сотрудничества? Не кажется ли Радн[е], что постоянное навязывание друг другу своего присутствия и вторжение в частную жизнь есть первый шаг к тому безумию, которое практикуется сейчас в СССР, где несколько семей загнаны в одну квартиру или даже должны разделять одну комнату? Понимание приватности есть первое условие культурных отношений между людьми.</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Теперь не произошло ли отчуждение, которое так остро переживает Радна оттого, что в свое время Радна указывала Логв[ану] на какие-то якобы полученные ею, тайные прерогативы от Н.К.? Неужели она не понимала всю разрушительность таких утверждений, прежде всего для нее самой? И это тогда, когда Логв[ан] и Пор[ума] были поставлены Самим Вл[адыкой] во главу всех Учреждений! Ведь этим своим заявлением она не только поставила себя в ложное положение, но могла нанести трещину и в отношениях Логв[ана] к Н.К. Все губительные формулы, запечатленные в письмах: "Father said it" или же "I will write to Father or Mother"</w:t>
      </w:r>
      <w:r>
        <w:rPr>
          <w:rStyle w:val="FootnoteCharacters"/>
          <w:rStyle w:val="FootnoteAnchor"/>
          <w:sz w:val="24"/>
          <w:szCs w:val="24"/>
        </w:rPr>
        <w:footnoteReference w:id="11"/>
      </w:r>
      <w:r>
        <w:rPr>
          <w:sz w:val="24"/>
          <w:szCs w:val="24"/>
        </w:rPr>
        <w:t>, – все они делали свое страшное разъединяющее действие. Истинно неразумие наше отражается, прежде всего, на нас сами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иногда не совсем точное освещение фактов тоже способствовало в значительной степени отчужденности. Вспомним хотя бы освещение, данное мне, о небрежении Пор[умы] и Оян[ы], выказанном якобы ими при оповещении их о присылке медальона Др[угу]. Я ведь запросила об этом в общем письме и укорила их. Но оказалось, что они ничего не слышали о присылке. Да, Радночка, нужна самая большая точность при освещении фактов. Ведь все происходящее известно Вл[адыке]. Мы для Него открытая книга. Наше тонкое тело в своих излучениях обнаруживает все побуждения наши. Ведь все наши накопления, вся сущность наша, сложенная веками, прошла и проходит перед взором Вл[адыки]! Не будем же обманывать себя. Ведь это поведет к страшному саморазрушению. Потому, родная Радночка, нужно без промедления совершить над собою серьезную операцию, и, конечно, она будет очень болезненна, но всякое запущение грозит гангренозным процессом. Потому не будем откладывать. Подавить нужно в себе все обиды, поняв, что настоящее положение посеяно своим же нравом, и начать прививать новые понятия отношений к сотрудникам. Ах, если бы Учение хотя бы частично было понято и приложе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скрою, сердце мое скорбит, видя создавшееся положение, но я ничем помочь не могу. "Насильно мил не будешь" – это нужно твердо запомнить. Сам человек должен развить в себе магнит доброжелательства, искусственно создать его невозмож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я хочу спросить Радночку: виня сотрудников, неужели же она полагает, что Вл[адыка] выказал несправедливость, поставив Логв[ана] и Пор[уму] во главу всех Дел? И, следовательно, продолжает эту несправедливость, указывая на необходимость являть уважение Президенту? Радночка, возможна ли такая несправедливость? Весы Вл[адыки] точны. Все взвешивается на них. И Вл[адыка] знает, какое страшное бремя несет сейчас Логван. Он один может довести дела до благополучного конца, потому все сотрудники обязаны являть полное сотрудничество и поддержку своему Президенту в такое неслыханно трудное время. Каждая удача Логв[ана] есть удача всех. Пора бы понять это! Пора стремиться облегчить тяготу его. Каждое отяжеление дел так страшно сказывается и на Гуру, и на Великом Сердце, в кровавом поту с несломимым терпением исправляющем наши ошибки. Но имеем ли мы право отяжелять ошибками? Не будем ли мы худшими преступниками, тормозя великое Строение? Блестящий путь был дан, лишь наши собственные непонимание и самость осложнили многое. Потому не будем никого винить, но прежде всего обратимся на себя и поищем причину в себ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неужели Радночка полагает, что, выпустив имя Президента в Каталоге Мастер Института], она действовала согласно Указанию Вл[адыки]? Не стыдно ли, что Сам Вл[адыка] должен был указать на недопустимость такого умаления? Неужели и тут Радн[а] не понимает, что такие действия не могут спаивать отношения? Нет, несправедливы все сетования Радночки! И горько мне наблюдать это затмение созна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ночка, последний час настал. И я имею право так утверждать. Радночка, надо явить воскрешение духа! Опасность велика, темные сущности, кружащиеся вокруг, могут свить себе прочное гнездо, доступ открыт и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ночка, я знаю силу духа моей сестрички и знаю, что она может многое переродить в себе. Так пусть сила эта немедленно будет употреблена на обуздание низшей природы. Радночка, услышь мольбу сердца, так любящего Вас всех и так болеющего, видя Ваше все растущее разъедин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прошу Радночку явить самое заботливое отношение к Авираху, он заслуживает это. Шлю ему мою ласку и любовь. Радночка, порадуй меня и не оттолкни сердце, скорбящее о создавшемся разъединен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ночка, время сейчас страшно опасное. Нужно пожалеть себя и других. Ведь лишь недостаток воображения не позволяет людям понять всю грозность происходящего. Битва ужасна, и темные проникают в самое Святилище. И наша аура, наполненная раздражением и обидами, легко может стать жертвою одержателей. Вл[адыка] ограждает до известной степени, но закон запрещает непроизводительную растрату ценнейшей Энергии, которая должна идти на великое строение. Кто из нас знает, насколько такой предел может оказаться близким? Ужасно, если мы будем предоставлены нашей собственной карме и Луч Вл[адыки] отойдет и будет продолжать строить, не принимая нас во внимание. Да минует такая карма каждого из нас. Радночка, услышь мой зов к воскрешению дух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Шлю мое устремление к подвижке сознания и пробуждению сердечной теплоты. Сердце мое скорбит.</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Р.</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вятосл[ав] просит передать 3ин[е], что на "Урусвати" придет пакет семян для медицинского исследования: один пакет семян местного аниса, другой семейства зонтичных. По получении его пусть она немедленно передаст его Порумочке. И также сообщит, имелись ли какие затруднения в получении их. Это очень важно знать, ибо Свят[ослав] намеревается послать еще для медицинского исследования.</w:t>
      </w:r>
    </w:p>
    <w:p>
      <w:pPr>
        <w:pStyle w:val="Normal"/>
        <w:widowControl w:val="false"/>
        <w:tabs>
          <w:tab w:val="clear" w:pos="720"/>
          <w:tab w:val="left" w:pos="3600" w:leader="none"/>
          <w:tab w:val="left" w:pos="4176" w:leader="none"/>
          <w:tab w:val="left" w:pos="4608" w:leader="none"/>
        </w:tabs>
        <w:spacing w:before="240" w:after="120"/>
        <w:ind w:firstLine="567"/>
        <w:jc w:val="both"/>
        <w:rPr>
          <w:sz w:val="24"/>
          <w:szCs w:val="24"/>
        </w:rPr>
      </w:pPr>
      <w:r>
        <w:rPr>
          <w:sz w:val="24"/>
          <w:szCs w:val="24"/>
        </w:rPr>
        <w:t>Конфиденциально</w:t>
      </w:r>
    </w:p>
    <w:p>
      <w:pPr>
        <w:pStyle w:val="Normal"/>
        <w:widowControl w:val="false"/>
        <w:tabs>
          <w:tab w:val="clear" w:pos="720"/>
          <w:tab w:val="left" w:pos="3600" w:leader="none"/>
          <w:tab w:val="left" w:pos="4176" w:leader="none"/>
          <w:tab w:val="left" w:pos="4608" w:leader="none"/>
        </w:tabs>
        <w:spacing w:before="0" w:after="240"/>
        <w:ind w:firstLine="567"/>
        <w:jc w:val="both"/>
        <w:rPr>
          <w:sz w:val="28"/>
          <w:szCs w:val="28"/>
        </w:rPr>
      </w:pPr>
      <w:r>
        <w:rPr>
          <w:sz w:val="28"/>
          <w:szCs w:val="28"/>
        </w:rPr>
        <w:t>26.VI.35.</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Радночка, получила два письма от 29-го и 4-го июня. Спешу ответить, что, конечно, я буду счастлива, если Зиночке удастся вступить в Муз[ыкальную] Акад[емию] Филад[ельфии]. Сердце мое чует все старания, все устремление и муку моей Радночки, но если мы будем крепко держаться за Три Щита, то и пройдем. Главное – это сплоченность с Тремя Щитами. Радночка права, что я знаю многое. Да, знаю, вижу и слышу, и сердце так болит. Я рада, что, видимо, мои намеки в письмах общих поняты. Чувствознание очень обострилось, но часто нужно действовать так, чтобы не разрушить все построение, жизнь так сложна! Но скоро все выяснится. Потому я сейчас обращаюсь к Радночке с просьбою спокойно и дружелюбно сотрудничать, чтобы не вызывать антагонизма, но со всею силою духа стоять на защите Трех Щитов, ибо только так можно удержаться и спасти дела. Я писала о великом испытании, и, действительно, испытание это явлено во всей силе. Можно отметить, что оно явлено в очень широком масштабе. Истинно, как Сказано, "идет великое выявление истинных ликов, совершается великий отбор". Буду очень просить Зиночку сообщать мне возможно подробнее все происходящее, ибо знаю все подводные течения. Знаю, где нет уважения к Трем Щитам, где уже действует яд разложения. Потому прошу Радночку сплотиться с Тремя Щитами и стоять на дозор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Нужно поддержать и Модрочку и помочь ей понять, насколько сама она станет сильнее, охраняя и утверждая Имя. Слышу постоянно о необходимости утверждения Щитов, о безумии срывания Щита Ур[усвати]. Слышу Ручательства великого чуда, великой грядущей победе. Знаю, что 36-й год полон исключительно победных знаков для всей нашей семьи и, следовательно, и всего связанного с нами. Но не только этот год, но и целый ряд грядущих за ним лет также хорош. Именно, как Сказано: "Будет все легче и легче". Три года пройдут в великом строительстве и истинно к 40-му году засияет Чертог Небывалый. Так 36-й год проведет черту и явится краеугольным. Так, имея Ручательство 77 за победу, будем бодро смотреть в близкое явление чуда. Не может быть изменения в этом Начертании, имеющем за собою Ручательство всего Б[елого] Бр[атства]. Я знаю, что кто-то в глубине души не верит в осуществление Культурного Плана, в великое Ручательство. Знаю, кого-то очень смутили нападки в харб[инских] и др[угих] газетах: сознание их не может вместить многого. Но ведь никогда не указывалось, что нужно строить с отбросами, наоборот, нам тысячу раз повторялось на все лады о Новом Мире, о новом сознании. "Новый Мир имеет новые условия и требует новых действий. Невозможно войти в новый Мир старыми методами, потому так зову к перерождению сознания". Именно, уже в Лонд[оне] было Сказано </w:t>
        <w:softHyphen/>
        <w:t>дальше Харб[ина] не пускать, и тем уже проведена была черта. Никогда эмигр[ация] не была указана как строитель будущего. Так пусть недоумники пребывают в сомнении и изумлении, но просветленные пусть спокойно смотрят на этот замечательный отбор. Конечно, два негодяя ботан[ика] много напортили, особенно тем, что в силу этого Н.К. пришлось прикоснуться ближе к тем заплесневевшим кругам, которые он иначе мог бы избежать или, во всяком случае, держать на большем расстоянии. Черен был посев двух явленных мерзавцев, и конечно с помощью обез[ьян] все приняло безобразные размер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Радночка, у нас все слагается Путями Неисповедимыми, и всем сомневающимся и усумнившимся скажем, что если бы было иначе, то никакое Действо не было бы возможно, ибо черные силы уничтожили бы его. Так в полном доверии к Мощной и Мудрой Руке будем устремление ждать грядущего года. Также прошу Радночку указать мне, как лучше адресовать ей письма во время ее отъезда.</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Думаю, что не следует возражать на статью с новыми выпадами, ибо получила письмо от Володи</w:t>
      </w:r>
      <w:r>
        <w:rPr>
          <w:rStyle w:val="FootnoteCharacters"/>
          <w:rStyle w:val="FootnoteAnchor"/>
          <w:sz w:val="24"/>
          <w:szCs w:val="24"/>
        </w:rPr>
        <w:footnoteReference w:id="12"/>
      </w:r>
      <w:r>
        <w:rPr>
          <w:sz w:val="24"/>
          <w:szCs w:val="24"/>
        </w:rPr>
        <w:t>, в котором он пишет, что им удалось прекратить дальнейшие изверж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советую Зиночке ответить на его письмо по поводу портрета через секретаря и сказать, что директор находится сейчас в турне, на летней сессии и по возвращении письмо будет передано ему. Следующей почтою перешлю мой ответ ему в связи с искажением портрета для осведомления. Кроме того, я жду ответа на это письмо, также реакции на него Н.К. и, может быть, в связи с этим получу от Н.К. некоторые инструкции. Между нами говоря, считаю глупо-каверзным письмо Володеньк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прошу Радночку послать от меня одну "Чашу Востока" на имя д-ра Ас[еева] и также узнать, что будет стоить изменить обложку на "Чаше Востока", скажем, хотя бы на трехстах экземпл[ярах]. То есть сделать ее приблизительно того же цвета или зеленую, оставив заголовок как он есть, лишь изъяв знак издательства Алатаса, поставив на это место просто черточку. Конечно, нужно спросить Гребенщ[икова], согласен ли он на то, чтобы с этой книги было снято его издательство. Конечно, я предлагаю это для его защиты. Ибо Вл[адыка] хочет, чтобы книга эта широко расходилась главным образом в Новой Стране. Потому мы, может быть, найдем средства для этого. Затем могу порадовать Зиночку, что скоро выйдет вторая часть "Мира Огненного" на русском яз[ыке], печатать ее будут члены Рижского Общ[ества] на свои средства. Также я просматриваю еще раз книгу "Община", многое подчищаю, и эта книга тоже будет издана сейчас же после "Мира Огненного". Ибо подходят времена, когда они становятся необходимыми. Теперь очень важное: у Мориса должна храниться рукопись "Напутствие Вождю", и я прошу, чтобы рукопись эта никому не давалась на прочтение без моего на то разрешения. Это очень важно запомнить. К сожалению, я не получила книжечки памфлета о Пакте. Потому прошу Зиночку выслать мне несколько, также необходимо послать ее Стуре и Клопову. Клопов очень нужен, ибо, кажется, он деятельный человек и может быть полезен в деле распространения Пакта. Конечно, может быть, Логв[ан] уже послал ему. Также очень хотела бы иметь еще несколько книг proceedings. Я уже писала об этом в общем письме, но не знаю, принято ли это было во внимание. Может быть, Зин[а] напомни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ошу Зиночку ввиду очень сложных обстоятельств принять самые бережные меры к охранению почты, приходящей от меня. Не знаю, на кого лучше писать, чтобы письма доходили в полной сохранности в руки Зиночки. Не лучше ли действовать через руки друзей, таких, как Фосдик? Если бы он принял на себя эту миссию, я была бы несказанно благодарна ему. В письмах этих ничего такого, что могло бы его скомпрометировать, конечно не будет, но нужно избежать некоторого любопытства. Кроме того, скоро, очень скоро мне придется переслать Зиночке некоторые очень важные документы, о которых никто другой не должен знать, так что мне нужны верные руки для этого. Как Сказано – мы проходим самое глубокое, самое опасное время, потому нужно явить особую бережность со всем связанным с Тремя Щитами. Нужно, нужно охранить доставку писе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ночка и Авирах, помогите мне спасти дела! Чуждое влияние срывает Щиты, мы должны со всем спокойствием, не выказывая антагонизма, усилить нашу зоркость во всех направлениях и, главным образом, в ближайшем окружении. Если будут передаваться какие-либо сообщения от Вл[адыки], идущие от О[яны], прошу проверять их через меня. Очень страдает мое сердце, оно очень ранено. Также прошу Радночку всегда и где возможно защищать моего Светика, который был назван Вл[адыкой] "Махатма Люмоу". Так в полной сплоченности с Тремя Щитами пройдем опасный переход, но прошу явить мудрое спокойствие. Скоро многое выяснится еще ярч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наю, что Ав[ирах] и Радночка поймут меня и помогут додержаться до лучших времен, которые должны наступить уже в конце этого года. Знаю, что на этот раз Радночка выдержит испытание и ничем не обмолвится о получаемых ею от меня письмах. Скоро, скоро все выяснится. Но мы должны оградиться от чуждого влияния. Поймите меня, родны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рудно быть учеником, и в "Письмах Махатм" мы видим, как мало кто преуспевал и как многие оборачивались после целых лет блестящего пути в предателей, одержимых и так далее. Ведь приближение к очищающему Огню выявляет наружу все наши спящие силы, которые иначе, может быть, в этом воплощении и не выявились. Все недостатки и пороки и качества выявляются с особой силою, и горе нам, если себялюбие окажется сильнее и мы не сумеем одолеть этих страшных обитателей порога. Так верю, что моя Радночка выполнит мою просьбу. Документы думаю выслать в конце августа или начале сент[ябр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тому успею получить от Радн[ы] указание, куда и на чье имя направить их для полной, полной безопасности. Так, Радночка, явить нужно полное спокойствие с сотрудниками, не вступать с ними ни в какие споры. Может быть, придет новое осознание и поможет осилить им нахлынувшее чуждое влияние. Лучше меньше быть с ними. Нужно лучше укреплять свою заградительную сеть обращением к Вл[адык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Шлю Зиночке и Ав[ираху] силу духа и твердость в охранении Щитов. Пусть первые встреченные так и останутся первыми и те, кто могли стать и уже становились такими близкими, пусть одумаются. Но вмешиваться в их карму мы не должны. Если придут за советом и помощью, конечно, и то и другое будет дано им, но насиловать сейчас их сознание было бы губительным и для них сами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ерю, что Зиночка поймет все сказанное и сохранит это для себя и докажет Вл[адыке] и мне, что она может нести Великое Доверие. Чуйте мою глубокую ран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рдцем с Вами, мои родные Елена Рерих</w:t>
      </w:r>
    </w:p>
    <w:p>
      <w:pPr>
        <w:pStyle w:val="Normal"/>
        <w:widowControl w:val="false"/>
        <w:tabs>
          <w:tab w:val="clear" w:pos="720"/>
          <w:tab w:val="left" w:pos="3600" w:leader="none"/>
          <w:tab w:val="left" w:pos="4176" w:leader="none"/>
          <w:tab w:val="left" w:pos="4608" w:leader="none"/>
        </w:tabs>
        <w:spacing w:before="240" w:after="120"/>
        <w:ind w:firstLine="567"/>
        <w:jc w:val="both"/>
        <w:rPr>
          <w:sz w:val="24"/>
          <w:szCs w:val="24"/>
        </w:rPr>
      </w:pPr>
      <w:r>
        <w:rPr>
          <w:sz w:val="24"/>
          <w:szCs w:val="24"/>
        </w:rPr>
        <w:t>Конфиденциально</w:t>
      </w:r>
    </w:p>
    <w:p>
      <w:pPr>
        <w:pStyle w:val="Normal"/>
        <w:widowControl w:val="false"/>
        <w:tabs>
          <w:tab w:val="clear" w:pos="720"/>
          <w:tab w:val="left" w:pos="3600" w:leader="none"/>
          <w:tab w:val="left" w:pos="4176" w:leader="none"/>
          <w:tab w:val="left" w:pos="4608" w:leader="none"/>
        </w:tabs>
        <w:spacing w:before="0" w:after="240"/>
        <w:ind w:firstLine="567"/>
        <w:jc w:val="both"/>
        <w:rPr>
          <w:sz w:val="28"/>
          <w:szCs w:val="28"/>
        </w:rPr>
      </w:pPr>
      <w:r>
        <w:rPr>
          <w:sz w:val="28"/>
          <w:szCs w:val="28"/>
        </w:rPr>
        <w:t>2.VIII.35.</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и любимые, сердце мое шлет Вам благодарность за всю выказанную Вами преданность. Как Сказано: "Пламя преданности и признательности превышает огни многих других приношений". Такою преданностью к Владыкам и двум Щитам мы одолеем врага. Постоянно слышу о победе, о новом обстоятельстве, которое поможет. Скоро, скоро порождения тьмы скуют себе рок. "Явление ярых рук смещу. Явление явленной ярой руки Ручаюсь усмирить. Ручаюсь за победу". Потому, родные мои, переживем это время, собрав все спокойствие. Знаю, как это трудно, но оно необходимо, ибо нужно время для выявления истинных лик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случилось то, что давно подготовлялось, что и было определенно предуказано уже в 23-м году. В связи с происходящим поучительно перечитывать старые записи. Так много было брошено ярких намеков. Так оно и есть. Но примем спокойно, ибо явление победы суждено. Конечно, год с пятью затмениями был исключительно благоприятен для темных сил. Замечательно, как все ярые действия совпали со сроками затмения. Но скоро подойдут лучшие сочетания светил, а с ними и новые возможности и обстоятельства, и Мощь усилится. Потому переживем спокойно грядущие месяцы в полном доверии к Руке Водящей. Но прошу Вас, любимые, проявляя спокойствие, находите достойные и сильные слова в защиту Трех Щитов. Скажите, что, зная и понимая всем существом своим Основу Учения и всего Построения, Вы никогда не отступите от данной Вами клятвы в преданности Вл[адыке] и Его избранным и Доверенным, ибо без этого нет Служения, а лишь бездна. Так Вы будете стоять на твердой почве, и никто не сможет выбить оружие из Ваших рук. Возможно, вернее, несомненно, что вначале все такие заверения Ваши вызовут усиленную злобу, но если Вы будете спокойно тверды, то злоба эта постепенно начнет переходить в сомнение в своей правоте и в страх, которые и доведут врага до поражения. Пусть протесты и заверения Ваши, если к этому представится случай, будут занесены в minutes'ы, ведь это история. Так должно всегда находить достойные слова в защиту Щитов, это сейчас самое необходимое.</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Также крайне важно укреплять друзей в понимании Основ Учения и в уважении к Щитам. Нужно понять природу врага и знать, что он всюду забежит вперед. Так постарайтесь не утерять уже имеющихся друзей. Всячески нужно укреплять их. Потому явим зоркость, ибо думаю, что для нанесения удара по Щитам будут проявлены самые неожиданные попытки. Так, совершенно необходима Ваша полная солидарность и сплоченность с Модрочкой, ее нужно поддержать и помочь ей явить спокойствие. Придет время, и оно недалеко, и она будет реабилитирована. Явление О[яны] требует лечения спокойствием и твердостью. Знаю я, откуда происходят указания, передаваемые Другу. Имя этого руковод[ителя] страшное, Вы, родные, знаете его, оно не раз упоминалось, и он уже не раз посещал, ибо доступ ему не был закрыт. Страсти, до сих пор скованные страхом утраты Дома, теперь прорвались наружу и широко открыли ему двери. Истинно, можно сказать, что враг свил себе гнездо в центре дел. Да, честолюбие и властолюбие – страшные бичи, погубившие столько лучших начинаний и гигантов низвергнувшие в бездну. Я хорошо помню видение С[офьи] Мих[айловны] о трех фигурах, вознесенных на колокольню и оттуда сорвавшихся. Тогда она не назвала имени. Ввиду пущенного мощного тока К[онрада]</w:t>
      </w:r>
      <w:r>
        <w:rPr>
          <w:rStyle w:val="FootnoteCharacters"/>
          <w:rStyle w:val="FootnoteAnchor"/>
          <w:sz w:val="24"/>
          <w:szCs w:val="24"/>
        </w:rPr>
        <w:footnoteReference w:id="13"/>
      </w:r>
      <w:r>
        <w:rPr>
          <w:sz w:val="24"/>
          <w:szCs w:val="24"/>
        </w:rPr>
        <w:t xml:space="preserve"> я очень опасаюсь за здоровье П[орумы] и деток. Когда подойдет лучший срок, предупрежу Пор[уму], но сейчас это невозможно, ибо нет доступа к ее сердцу. Знаю, что срок этот будет дан мн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родные, прошу Вас очень запомнить и утверждать это где нужно, что все Указания и Сообщения я получаю исключительно яснослышанием. Истинно, вижу и слышу сейчас как никогда и знаю всю суть происходящего. Все другие способы сообщения отменены Вл[адыкой]. Так: "Все Указания исключительно передаются яснослышанием Урус[вати], явленным ярко Рукою Моею. Так можно ручаться за чудесное Водительство". Это утверждение совершенно необходимо, чтобы опрокинуть гнусные инсинуации, что Указания передаются будто бы сейчас при помощи каналов Яр[уи] и Люм[оу] и потому не могут исходить от Высш[его] Источника. Ведь на этом строится все невнимание, все пренебрежение к Указам, и так это передано и Другу. Теперь Вы понимаете всю мудрость Вл[адыки], запретившего всякие прочие способы сообщения кроме моего яснослышания. При случае Вы должны это утверждать. Так, родные, запомните это хорошо, и я буду писать об этом и в общем письме. Так твердо стойте на основе, что не может быть преданности Вл[адыке] без преданности к Его избранным, ибо истинно, это было бы полным непониманием основ Учения и оккультных законов. Вы знаете из Книг Учения, "Писем Махатм" и Учения Маст[ера] Иллариона, что условие преданности к Доверенным Вл[адык] есть непреложный закон оккультизма. И что никогда Владыки не могут нарушить его, ибо это было бы опрокидыванием всей основы Учения и разрушением Их Твердыни. Так вся история теос[офского] движения ярко подтвердила этот закон. Истинно, еще не бывало, чтобы Доверенные оказались бы не на высоте своего Избрания. Ведь Избрание это готовится тысячелетиями, и, когда внутренняя сущность таких избранных готова и космические сроки для Поручения наступают, они посылаются на Землю. Так и Е.П. Б[лаватская], несмотря на всю клевету и чернейшие предательства, сейчас находится в Твердыне, и имя ее растет! А где предатели? Если проследить судьбу немногих, то мы уже встретимся со случаями страшной кары, постигшей их! Да, нельзя невежественно подходить к оккультным законам, нужно понимать их страшные действия во всей непреложности. Достаточно это было указано в Книгах Учения. Хорошо бы собрать вместе все, что сказано в Книгах Учения о предательстве. Это полезно знать всем подходящим к Учени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зная о Иерархическом построении, о законе преданности, зная, что соблюдение этих основ есть залог нашего духовного роста, мы будем свято хранить их. Также при случае следует напомнить восставшим, что Вы знаете и помните о всех священных знамениях, посланных в подтверждение и ручательство за избранных доверенных и за все Сужденное. Вы видели все священные знаки, которые хранятся ими, и также понимаете все величие последнего посланного Чуда (Чаша). Именно укажите, что никогда раньше не посылались Избранным все знаки во всей совокупности своей, из этого одного уже можно понять, насколько избрание это является избранием Высшим и Космически непреложны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можете указать и на огненный опыт Агни-Йоги, и что Вы понимаете ту меру его, как он проведен Мат[ерью] Агни-Йоги. Неужели и в этом Решении всего Белого] Братства произошла ошибка? Что за безумие предположить это!!! Так, слагая вместе все эти знамения, и решения, и подтверждения, и Ручательства за Победу, за Сужденное, мы можем сказать, что никогда еще не было таких Свидетельств. Потому только невежда или враг Бел[ого] Бр[атства] может низвергнуть Щиты Доверенных. Потому, родные мои, стойте твердо, выявите Зоркость и Вы победите! Также теперь Вы видите, чтобы строить, мне приходилось молчать и избегать похвалы в обращении к Вам, ибо, истинно, похвала эта для некоторых как красный плат перед быком. Наоборот, приходилось все время проводить похвалу одной стороны, чтобы сдвинуть и сложить нужную ступень. Да, дух мой чуял и видел, но сердце иногда отказывалось верить. Также на мое возмущение и протест – по ночам я слышала – "не мешай выявлению". Да ведь 36-й год давно предуказан как год личной борьбы Вл[адыки] с врагом. Истинно, это так. Но сочетания светил хороши, и они будут возрастать в силе своей целый ряд лет. Потому явим спокойствие при напряженной зоркости. Еще три месяца можно ожидать ударов, но они не так уж сильны. Потому я спокойно принимаю невежество и грубость занесшихся созданий. Безумцы в ослеплении своем не понимают, что восстали против Наивысше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Указ Зиночке: "Явить Мужество и зоркость". Нужно помнить, что ярые руки очень смелы, и потому им нужно противоставить еще большее мужество и твердость, но при спокойствии. Также прошу Вас, родные мои, не волноваться изменением маршрута эксп[едиции]. Только прошу Вас, немедленно уведомляйте меня, если услышите какие-то изменения. Ввиду изменившихся обстоятельств заезд Н.К. и Ю. в ашрам перед приездом в Ам[ерику] совершенно необходим. Потому примите это спокойно. Думаю, что кто-то будет работать именно над тем, чтобы насколько возможно задержать возвращение Н.К. в Ам[ерику] и сослать его как можно дальше. Но, родные, не тревожьтесь этим и не возмущайтесь. Заезд Н.К. совершенно необходим. Интересно, что никто из ярых рук ничего не пишет мне об изменении маршрута экспедиции] и также совершенно умалчивают о свиданиях с Др[угом]. Вопреки Указу Вл[адыки] об осведомлении меня обо всем, мне ничего не пишут, кроме своих обид. Но мое ясновидение и яснослышание показало мне эти свидания, и особенно сильны были эти предупреждения, начиная с ночи на 12 июля. Слышала много грозных определений Вл[адыки] происходящему. Но явим спокойствие и молчание, ибо Победа суждена. Ручательство 77 за нами, все Свидетельства собраны, чего же нам опасаться? А если бы не было трудностей и предательств, то не было бы и подвига! Без Иуды не было бы и Христ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Свет и Тень – вечные спутник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от всего сердца присоединяюсь к Ав[ираху] в его возмущении жестокостью, проявленной Г[алахадом] по отношению к Фр[ансис]. Теперь он знает, какая черная сила двигает кем-то. Да и сущность природы его давно была указана. Так он, гонимый малодушием и страхом с одной стороны и честолюбием с другой, утратил всякую логику и принимает черные послания. Конечно, у этого безумца есть смягчающие его вину обстоятельства. Несчастный думает, что он служит Вл[адыке], следуя этим указаниям. Но как ужасна карма той ярой руки, которая взяла на себя срывание Щит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а, родные мои, очень нужно укреплять друзей. Предательства ужасны, и особенно тяжки они, когда исходят от тех, кто был приближен. Истинно, когда Вл[адыка] начал проводить перед моим взором истинное положение вещей, сердце мое обливалось кровавыми слезами. Я чуяла многое, но все же размеры этого и глубина показанного меня поразили. Сколько было дано, сколько приближений оказано и что же скрывать, конечно, по моей просьбе. Но дремавшие страсти честолюбия и самости проснулись во всей силе своей и открыли доступ току врага, и "цветок" духа" завял.</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родные мои, будем следить зорко, ибо враг в сердце дел. Знаю я, откуда возмущение мною, откуда вся ненависть, но я должна стоять на защите Имени – это самое главное. При свидании Н.К. расскажет Вам. Конечно, из всего происходящего Вл[адыка], как всегда, явит великую пользу. Закал сердца перед мощным строительством необходим. Без мученичества нет подвига. Но скоро многое изменится, потому спокойствие, спокойствие и зоркость.</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Замечательно также, что три затмения столпились как раз около времени этого печального инцидента и что полное лунное затмение 16 июля произошло в Каприкорне</w:t>
      </w:r>
      <w:r>
        <w:rPr>
          <w:rStyle w:val="FootnoteCharacters"/>
          <w:rStyle w:val="FootnoteAnchor"/>
          <w:sz w:val="24"/>
          <w:szCs w:val="24"/>
        </w:rPr>
        <w:footnoteReference w:id="14"/>
      </w:r>
      <w:r>
        <w:rPr>
          <w:sz w:val="24"/>
          <w:szCs w:val="24"/>
        </w:rPr>
        <w:t>. Теперь относительно "Напутствия". Конечно, 3ин[а] может читать эти записи, но нужно их очень, очень охранить. Я здесь не давала их О[яне]. Потому, опасаясь ее попыток достать их от Ав[ираха], я и решила предупредить, чтобы никому не выдавать без моего разрешения. Меня очень тревожат повторные кражи. Нельзя ли проследить вор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хочу посоветовать Вам лучше не сидеть с сотрудниками даже два раза в месяц, как было Указано. Конечно, С[офья] Мих[айловна] может видеть и слышать, но все – только для Вас, и лучше не сообщать им этого. Пишите лишь мне. Что можно – лучше сокрыть.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Зиночка, нужно поддерживать связи с друзьями. Не забывать никого. Вовремя посланная коротенькая записочка или приглашение или зов по телефону могут уже многое поддержать. Что Радославлевич? Как переписка с Клоповым? Боюсь, что мы упустили возможности. Посланы ли Рубакину книги А[гни]-Й[оги] в отдел оккультного? Сяду читать report.</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У нас столько работы, что положительно [лишь бы] не разорваться. Сейчас у меня лежат две книги для корректуры, не считая "Тайной Доктрины". Также мои милые корреспонденты завалили меня своими произведениями. Все их нужно внимательно прочесть, ибо они любят заявлять, что их писания прошли мою цензур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У нас сейчас очень тяжелый муссон и бывает очень, очень трудно. Держусь мускусом и валерианой. Между прочим, очень советую всем Вам принимать фосфорин в жидком виде. Я считаю, что он очень укрепил меня. Но принимать его нужно не менее двух-трех месяцев. Испробуйте! Также принимайте и валериану раза два-три в день. Надо кончать. Обнимаю Вас, родные, переживем это время в полном дружелюбии и спокойствии. Скоро, скоро новое обстоятельство поможе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льзя ли мне узнать адрес Колокольниковой? Я получила открытку без подписи и без адреса из какого-то госпиталя. Думаю, что от нее. Ей, видимо, делали операцию, но какую, не пишет. Может быть, можно узнать о ней через Кан? Просит написать ей, и мне хочется откликнуться.</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6.VIII.35</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получила письмо Радночки от 18-го июля. Должна сказать, что почти все факты, сообщаемые в нем, подтвердили то, что мне было Показано. Также и все документы, изготовленные адвокатами, прошли перед глазами, причем интересно было отметить вставки, сделанные в них знакомой рукой. Но до глубины души возмущена, что С[офью] Мих[айловну], по-видимому, вопреки ее желанию, заставили выйти из числа trustees. Как могло это произойти? Уведомлен ли был об этом Н.К.? Мы здесь ничего об этом не знали. Такие прецеденты недопустимы. Потому немедленно посоветуйтесь с братом Модр[ы] о всех легальных вопросах о всех правах trustees. Необходимо оградить как себя, так и отсутствующих членов Board [of Trustees]. Если Вы будете стоять на законной почве своих прав, никто ничего не может Вам сделать.</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Нужно проверить зоркость, иначе легко подписать свою отставку. Я знаю, что будут сделаны всякие попытки запугивания. Эта тактика хорошо усвоена кем-то. Но, как говорится, – самая трусливая собака громче всех лает. Потому, если Вы дадите спокойный и твердый отпор, стоя на законной почве, то кто</w:t>
      </w:r>
      <w:r>
        <w:rPr>
          <w:sz w:val="24"/>
          <w:szCs w:val="24"/>
          <w:lang w:val="uk-UA"/>
        </w:rPr>
        <w:t>-</w:t>
      </w:r>
      <w:r>
        <w:rPr>
          <w:sz w:val="24"/>
          <w:szCs w:val="24"/>
        </w:rPr>
        <w:t>то утихнет. "..." Я утверждаю, что только настойчивостью и твердостью Вы победите. Если Вы покажете уступчивость и страх, они Вас забьют в угол. Помните это и покажите тоже зубы. Пусть кричат и вопят и угрожают, но против законного требования они идти не могут. Главное – знать свои права. Так вооружитесь этим знанием. "..</w:t>
      </w:r>
      <w:r>
        <w:rPr>
          <w:sz w:val="24"/>
          <w:szCs w:val="24"/>
          <w:lang w:val="uk-UA"/>
        </w:rPr>
        <w:t>.</w:t>
      </w:r>
      <w:r>
        <w:rPr>
          <w:sz w:val="24"/>
          <w:szCs w:val="24"/>
        </w:rPr>
        <w:t>" Необходимо защитить свои интересы и тем интересы порученного нам дела Вел[икого] Вл[адыки]. Явите зоркость, кто-то всюду забежит вперед.</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3ин[а] еще раз должна стать Стражем. Так 3ин[а] уже видела на примере Сутро. Именно О[яна] – враг Ф[уямы], это нужно твердо запомнить, и пусть ближайшие друзья знают это. И в моем гороскопе в доме тайных врагов стоят женщины, рожденные в Рыбах. Теперь, когда Сатурн вошел в Созвездие Рыб, то всем родившимся под знаком их нужно быть чрезвычайно осторожными. Сатурн очень тяжкий знак, когда он вступает в чужой дом. Замечайте, какая полная перемена произошла со вступлением этого Светила в знак Рыб.</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я ожидаю ответов на мое письмо от 2-го июля к явленной тройке и затем отвечу им так, как мне Указано. Так, родные, прошу Вас проявить зоркость и подготовленность к защите, но при спокойствии. Главное, не обращайте внимания на мелкие уколы, но смотрите по существу и давайте спокойный отпор. У меня накопилось немало забавных ущемлений и оскорбительных намеков от тройки по отношению к Г[уру] и Т[аре]. Но, конечно, я не могу обращать на них внимания, ибо они так смешны, убоги и выказывают такое чудовищное самомнение, что, именно, сами за себя говорят. Ведь это исторические документы! Как теперь мы со смехом и презрением читаем мелкие грубые выходки Олькотта против Е.П. Бл[аватской], так и со временем кто-то будет со смехом читать эти чудовищные по самомнению страницы! Истинно, одержание налицо!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годня вращение центров достигло ужасного напряжения. Вероятно землетрясение. В Кветте все еще толчки, и очень сильные. Так, родные мои, стойте на защите всех прав. Шлю Вам доверие. Скоро многое объяснится. Переживем бодро это врем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родные Зиночка, Авирах и Модра, дружно дайте отпор.</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рдце и дух мой будут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ередаю Радночке: "Великое Ручательство в помощи". Пусть ничего не устрашается и продолжает свое дело. Мужество и спокойствие. Постоянно слышу Указания о великой победе и смещении ярых рук. Чистка нужн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608" w:leader="none"/>
        </w:tabs>
        <w:spacing w:before="240" w:after="120"/>
        <w:ind w:firstLine="567"/>
        <w:jc w:val="both"/>
        <w:rPr>
          <w:sz w:val="24"/>
          <w:szCs w:val="24"/>
        </w:rPr>
      </w:pPr>
      <w:r>
        <w:rPr>
          <w:sz w:val="24"/>
          <w:szCs w:val="24"/>
        </w:rPr>
        <w:t>Конфиденциально</w:t>
      </w:r>
    </w:p>
    <w:p>
      <w:pPr>
        <w:pStyle w:val="Normal"/>
        <w:widowControl w:val="false"/>
        <w:tabs>
          <w:tab w:val="clear" w:pos="720"/>
          <w:tab w:val="left" w:pos="3600" w:leader="none"/>
          <w:tab w:val="left" w:pos="4176" w:leader="none"/>
          <w:tab w:val="left" w:pos="4608" w:leader="none"/>
        </w:tabs>
        <w:spacing w:before="0" w:after="240"/>
        <w:ind w:firstLine="567"/>
        <w:jc w:val="both"/>
        <w:rPr>
          <w:sz w:val="28"/>
          <w:szCs w:val="28"/>
        </w:rPr>
      </w:pPr>
      <w:r>
        <w:rPr>
          <w:sz w:val="28"/>
          <w:szCs w:val="28"/>
        </w:rPr>
        <w:t>15.VIII.35</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Радночка и Авир[ах], вчера получила письмо Зиночки от 23 июля. Все, что сообщается в нем, есть истина, и, увы, даже преуменьшенная: мое яснослышание и ясновидение указало мне всю глубину происходящего. Знаю, что уже шесть лет как происходит срывание Щитов. Можно представить, сколько тяжких и недостойных чувств должно было накопиться у кого-то за этот срок. И, конечно, сознание, отягощенное подобными чувствами, не могло и не может идти в ритм надвигающихся событий и развертывающихся возможностей. Если мы хотим успеха, сознание наше должно освещаться огнем сердца и лететь вперед.</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се, что Зиночка пишет об изъятии founder'a, очень характерно и знаменательно. Но как можно сделать бывшее не бывшим? Столько было написано по этому поводу, настолько Учреждения уже связаны с этим именем, что, право, можно изумляться такому затмению. Кто же может отрицать факт, что Н.К. и Лихтманы явились первыми основателями Школы или что все Учреждения были даны и, следовательно, учреждены Самим Вл[адыкой] через Н.К.? Но, конечно, за этим кроется гораздо более серьезное намерение, нежели простое вычеркивание титула founder'a перед именем. Все оскорбления и глум, о которых пишет 3ин[а], все это есть внушение Конрада. Влияние его там очень сильно. Никогда не думала я, что О[яна] может так легко подпасть под его влия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о дух не устоял. Честолюбие и властолюбие на почве исключительной привязанности к Л[огвану] создали благоприятную почву для его посевов. Мне до глубины души жаль Порум[у], ведь его мрачное вторжение так глубоко отразится на многом, но главное, конечно, это отрыв от Иерархической цепи. Так явим спокойствие и будем во всеоружии. Главное, нужно знать свои права, как trustee. Именно, чтобы они не могли на этом подде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вторно слышу о Великом Ручательстве за победу и успех. "Явление великое скоро, скоро подходит со множеством возможностей. Ручаюсь за успех". Так, родные, спокойно переживем и это тяжкое время и дождемся лучших сочетаний светил. Заметьте, что указания Конрада, передаваемые через О[яну] ДРУГУ, запаздывают в своей точности, ибо, судя по последним письмам, полученным от Н.К. еще до получения телеграммы об изменении пути, они передвинулись в указанном направлении. Также высказанное желание Уолл[еса], чтобы эксп[едиция] закончилась в наших краях, прекрасно отвечает всему построению. Потому, родные, не выказывайте никакого удивления или возмущения, принимайте спокойно, но немедленно известите меня, если вновь будут изменения. Н.К. необходимо до приезда в Ам[ерику] заехать на Гималаи. Так, стоя на дозоре, будем ожидать событий, помня о Великом Ручательстве. Со своей стороны, жду, когда мне будет Указан срок предупредить бедную Пор[уму] о происшедшем несчастье с О[яной]. Страшно подумать, как мрачное влияние угнездилось и совершенно психологировало и поработило чьи-то умы. Так тринадцатый год оказался годом великого испытания. Истинно, происходит выявление ликов! Забыто, что именно Имя есть пробный камень для всех подходящих. Так наступает новый цикл. В гороскопе Н.К. указана перемена, но к лучшему. Потому примем спокойно все происходящее. Недавно слышала: "Можно сказать кому-то – своя рука свою руку разрушает". Так бессмертен символ человека, рубящего сук, на котором он сидит. Так, мои родные Зиночка, Авирах и Модрочка, ввиду всего происшедшего, прошу Вас сплотиться как можно теснее. Действуйте в полном согласии, в этом будет Ваша сил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совершенно неожиданно пришла почта из Ам[ерики]; из-за снесенных ливнями мостов почта приходит и уходит очень нерегулярно. Общее письмо от тройки и письма Зиночки и Ав[ираха]. Нужно сказать, что часа за два до почты я услышала зов Вл[адыки] и, сосредоточившись, услышала: "Лучше выпить всю чашу сразу". И вот, прочтя письмо о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ройки, должна сказать, что, истинно, выпила всю горькую чашу великого предательства. Так, родные Радна и Ав[ирах], все, что вы пишете, видимо, умалчивая о многом из деликатности, есть лишь слабое отражение того, что стоит в этом послании. Оно дышит такою злобою ко всей моей семье и полно такого огромного самомнения и таких чудовищных и невероятных обвинени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отвечать на это письмо невозможно сейчас, одно лишь могу сказать, что оправдываться во всех возводимых на нас обвинениях мне не приходится, ибо лучшим оправданием служат все те священные знаки, хранительницей которых я стою, все книги Учения, переданные и передаваемые через Ф[уяму] и меня, так же как и все тома наших писаний и писем к Кругу и все minutes'ы. Помимо всяких безобразных и непередаваемых оскорблений, главная тема, что мы и сотрудники (вы трое) виноваты во всем и погубили дела. Совершенно игнорируется тот факт, что именно только наши культурные действия спасли Дом и что главной причиной создавшегося тяжелого положения было банкротство банка. Также, что именно Board of Trustee помог удержать здание.</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Забыты все советы Н.К. об образовании сочувствующего нам Комитета Bondholder'oa задолго еще до receivership'a. Забыты все советы и настояния Н.К. об образовании Комитетов для изыскания средств на поддержку культурных учреждений, одним словом, все забыто. Но, по счастью, у нас хранятся эти копии. Не передать всех чудовищных обвинений; при этом на все лады склоняется о том, что и как Логв[ан] облагодетельствовал и что именно лишь он один думал всегда об интересах несчастн[ых] Bondholder'</w:t>
      </w:r>
      <w:r>
        <w:rPr>
          <w:sz w:val="24"/>
          <w:szCs w:val="24"/>
          <w:lang w:val="uk-UA"/>
        </w:rPr>
        <w:t>ов</w:t>
      </w:r>
      <w:r>
        <w:rPr>
          <w:sz w:val="24"/>
          <w:szCs w:val="24"/>
        </w:rPr>
        <w:t>.</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ишу это Вам, чтобы Вы имели это в виду, ибо чует мое сердце, что будут сделаны всякие попытки, чтобы очернить в глазах Комитета Bondholder'ов Н.К. и сотрудников, вернее, где только и перед кем только возможно. Потому будьте зорки, будьте на страже.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огли ли мы думать, что Конрад, который, увы, не раз посещал некую обитель, совьет себе такое прочное гнездо! Но так как мы имеем Великое Ручательство за победу, за усмирение ярых рук, то примем спокойно, но вооружимся знанием своих прав и будем зорко следить за их действиями и вести свою линию. Главное, нужно закреплять и создавать друзей. Укрепите и друзей среди Комитета Bondholder'ов. Конечно: "Щит Мой О[яну] не покрывает. Явление порочное скоро покончу. Явлением Моей Руки с ярыми сотрудниками нужно покончить. Скоро Мой Луч поможет. Скоро поспешу нужное послать", – и т.д., постоянно слышу эти Утверждения. Так, родные, явимся свидетелями, как люди сами себя разрушаю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я до глубины души тронута поступком Д. Фосд[ика]. Но, родная 3ин[очка], мне трудно, я не имею права брать от него эти деньги. Родная моя, пусть это будет его последним взносом. Ему нужно заботиться и о себе, нельзя отдавать последнее. Передайте также Дж. Фосд[ику], что книга его получена и я с удовольствием просмотрю ее. Очень ценю этот Труд. Пусть продолжает собирать вместе эти разбросанные жемчужины. Читала ли им Зиночка из второй книги "Листы Сада М."? Там столько полезного! Конечно, при сложившихся обстоятельствах я не знаю, когда книги могут выйти, потому было бы полезно давать близко подходящим, хотя бы и не в обработанном виде, неизданные страницы Учения. Много боли накопилось у меня в сердце за отношение к Великому Дар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сердце мое радуется горением подходящих сердец. Зиночка может смелее приближать, нам нечего бояться раздавать книги Живой Этики. Но при первом же подходе нужно прочно установить закон Иерархии. В первые дни теос[офского] движ[ения] на это особенно обращалось внимание, так же как и в буддизме. Ведь в буддизме прегрешение против Иерархии навсегда исключало бикшу из Общины. Они знали оккультный закон.</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Пусть лики выявляются до предела. Так будем закреплять друзей 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утверждать их в уважении к Н.К., ибо другая сторона всюду забежит, чтобы дискредитировать Имя. Истинно, безумие овладело мозгами. Хотелось бы мне показать 3ин[е] те восторженные письма, которые писала мне О[яна] на всем пути до Ам[ерики]. Своею сладостью, энтузиазмом в выражении признательности они превосходят все, что до сих пор она мне писала. Но, конечно, если бы чувства высказываемые были бы искренни, то никакое одержание не было бы возможно.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тносительно издания памфлета о Пакте на русском языке, ввиду финансовых] трудностей, не знаю, можем ли мы позволить себе это? Вышло ведь "Знамя Мира" в Харбине, да и в русской брошюре "Н.К.Рерих", изданной в Риге, имеется статья Вл[адимира] Анатольевича] со всей историей Пакта и выдержками из речей при ратификации Пакта в Белом Доме. Русские сейчас ничего не покупают. Не лучше ли собрать все силы, чтобы напечатать "Да процветут пустыни"? Знаю, что Н.К. постарается прислать некоторую сумму для печатания ее, которое, конечно, может быть выполнено в Риге. Но если новые русские друзья помогли бы Зиночке сделать перевод памфлета, это было бы очень полезно, кто знает, может быть, и явится позднее возможность напечата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то этот Шаховской, которого Зиночка впервые упоминает? Спрашиваю, ибо это имя я слышала от Вл[адыки], но с упоминанием титула. Может быть, это хороший дух. Сейчас слышу имена новых будущих сотрудников. Между прочим, указан некто Скопин-Шуйский. Может быть, встретится, примите это во внимание. Родная Зиночка, не нужно бояться привлекать людей Учением. Мы идем с новым, и нам нечего бояться отживших элементов. Конечно, нужно всегда принимать во внимание уровень сознания, но всегда полезно ударить новую нотку. Так, родная, в полном Доверии к Руке Водящей будем наблюдать за развертывающимися событиями. Ничего не бойтесь, все и вся будут поставлены на место. Нужно было взорвать нарыв. И я знаю, какие телеграммы, посланные мною по Указу, ускорили это выявление ликов. Но для этого-то они и были посланы. Нельзя начинать великое построение, когда основа сгнила. Так спокойно примем новое распределение, новый цикл деятельности. Сужденное не может не исполнить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споминается, через какие трудности приходилось проходить лицам, строившим новые эпохи. Вспомним хотя бы Чингисхана. Вспоминаются слова его матери, когда они были окружены врагами, всеми преследуемы: "Помни, сын мой, что у тебя нет друзей, лишь тень – друг твой". Также и у капрала Наполеона единственным другом была его прачка. Много поучительного можно извлечь, читая биографии великих люде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пусть "Лихтманы останутся лучшими встреченными людьми". Полезно перечитывать Указания, данные при встречах и подходах новых людей. Уже тогда Вл[адыка] видел зачатки разложения, и в 25-м году они наметились совершенно определенно. У меня всегда жила надежда, что Пор[ума] удержится сама и удержит и Л[огвана]. Еще не потеряла окончательную надежду, что какое-то просветление на нее найдет после моего письма, которое, конечно, придется писать очень обдуманно. Но, родные мои, не будем печаловаться чрезмерно. Помните, как было Сказано, что мы с Вами будем работать в Новой Стране, ибо невозможно будет Вас оставить в Н[ью]-Й[орке], слишком будет Вам тяжко. Все было предусмотрено заранее, но размеры предоставлены были извивам жизни. Нужно признаться, что извивы приняли размеры немалые. Так, в великом доверии будем зорко следить за происходящим. Конечно, Вы не сомневаетесь, что полная дружба царит между тройкой и Другом. Послания Конрада принимаются с величайшим уважением, и тройка преклоняется в глубоком почитании перед своим новым вл[адыкой]!!! Какое кощунство! Сколько таких случаев было и при жизни г-жи Бл[аватской], и как печально все они кончались! Истинно, когда Бог наказать хочет – Он отнимает ум! Я не думала, что они так неумны. Это истинно откровение! Теперь, где будет 3ин[а] хранить это письмо, не лучше ли его сжечь? Знаю, что будут всякие попытки разузнать, что я пишу вам. Потому, родные, примите все меры, чтобы ничто не попало в их рук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ошу передать Модрочке, что дальнейшие главы ее книги получены. Свет[ик] примется зачтение их, а потом и я. Дело в том, что я завалена корреспонденцией и просмотром присылаемых мне трудов, также я себя очень плохо чувствую последнее время, и даже Вл[адыка] велел мне полный покой. Последнее время вновь началась рвота от трех до пяти раз в день, рвота одной слюной, что очень тяжело. Конечно, у нас не прекращаются толчки в Кветте, также и в других местах. К нам приезжает гостить одна американка, очень интересная и энергичная женщина, пишущая в газеты и прекрасно знающая картины Н.К. Именно эти картины направили ее в Гималаи, фамилию ее сейчас хорошо не помню. Решили ее принять и посмотреть, что она из себя представляет. Очень уж ее расхваливают наши Маны за ее преклонение перед гением Н.К., за ее необычную смелость, она одна и пешком с небольшим караваном прошла из Ладака сюда и т.д. Может быть полезное знакомств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у, пора кончать. Итак, вооружимся знанием своих прав и будем спокойно стоять на законном основании. Все придет, и многие скоро поймут, с кем лучше держаться и продолжать дружбу. Когда Модр[а] уезжает в свое турне? Шлю ей пожелание всякого успеха. Пусть не боится говорить о духовных темах, о наших книгах и т.д. Пусть привлекает новых друзей. Истинно, друзья придут лишь через Учение. Сердцем обнимаю Вас, родные. Победа с нами, удача идет. Духом и сердцем с Вами. Привет С[офье] М[ихайловне].</w:t>
      </w:r>
    </w:p>
    <w:p>
      <w:pPr>
        <w:pStyle w:val="Normal"/>
        <w:widowControl w:val="false"/>
        <w:tabs>
          <w:tab w:val="clear" w:pos="720"/>
          <w:tab w:val="left" w:pos="3600" w:leader="none"/>
          <w:tab w:val="left" w:pos="4176" w:leader="none"/>
          <w:tab w:val="left" w:pos="4608" w:leader="none"/>
        </w:tabs>
        <w:spacing w:before="240" w:after="120"/>
        <w:ind w:firstLine="567"/>
        <w:jc w:val="both"/>
        <w:rPr>
          <w:sz w:val="24"/>
          <w:szCs w:val="24"/>
        </w:rPr>
      </w:pPr>
      <w:r>
        <w:rPr>
          <w:sz w:val="24"/>
          <w:szCs w:val="24"/>
        </w:rPr>
        <w:t>Конфиденциально</w:t>
      </w:r>
    </w:p>
    <w:p>
      <w:pPr>
        <w:pStyle w:val="Normal"/>
        <w:widowControl w:val="false"/>
        <w:tabs>
          <w:tab w:val="clear" w:pos="720"/>
          <w:tab w:val="left" w:pos="3600" w:leader="none"/>
          <w:tab w:val="left" w:pos="4176" w:leader="none"/>
          <w:tab w:val="left" w:pos="4608" w:leader="none"/>
        </w:tabs>
        <w:spacing w:before="0" w:after="240"/>
        <w:ind w:firstLine="567"/>
        <w:jc w:val="both"/>
        <w:rPr>
          <w:sz w:val="28"/>
          <w:szCs w:val="28"/>
        </w:rPr>
      </w:pPr>
      <w:r>
        <w:rPr>
          <w:sz w:val="28"/>
          <w:szCs w:val="28"/>
        </w:rPr>
        <w:t>23.VIII.35</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Радна, Модрочка и Ав[ирах], пишу это коротенькое послание, ибо хочу, чтобы оно ушло с сегодняшней почтой. Вчера получили Вашу телеграмму о том, что трио собирается, видимо, нарушить существующую организацию. Можно изумляться охватившему безумию! Взрывать свою же основу. Уничтожать то, что было установлено и дано Самим Вл[адыкой]!!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родные, ничего не бойтесь, только умоляю, явите достойное спокойствие, не возвышайте голоса и не отвечайте грубостью на грубость. Покажите достоинство сдержанности. Явите мужество и твердость. Сегодня нас очень позабавил Яр[уя], так он сказал: "На Христа плевали, но разве возможно представить себе отплевывающегося Христа?" Так, родные, как Сказано, тяжкое время переживем достойно и победно. Сейчас слышу: "Нужно написать Радне, чтобы очень зорко следила за происходящим. Скоро сложим новую ступень. Явление спокойствия явит Руку Мою..." Так, родные, выполним свято это Указание о спокойствии и зоркости. Когда читаешь Книги Учения и смотришь священные знаки, то размеры охватившего безумия становятся все ярче и ярче. "Истинно, только слабоумие и предательство могут забыть о священных знаках – Ручаюсь за победу. Можно породить много чудовищ, но трудно уничтожить и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родные, в спокойствии, в зоркости и в терпении дождемся великого торжества. Родные мои, следите за всем, что делается около картин. Именно вокруг этого будут строиться все захваты до основного разрушения. Как я уже давно слышала, "О[яна] хочет радикально все изменить". Так следите.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родные, будем защищать дела Вл[адыки]. Неужели же О[яна] не опомнится и допустит смерть духа? Что может быть ужаснее! Так, родные, в спокойствии победим! Теперь о собранной книге Дж[ина] Фосд[ика], я понимаю, что я должна вернуть ее ему, не так ли? Я с радостью еще раз просмотрю ее. Жалею, что не могу все выполнить в самый ближайший срок, но у меня сейчас шесть книг на просмотр и столько писем с разными вопросами по Учению, что, право, не знаю как управиться, а тут еще приезжая, желающая видеть нас чуть ли не каждый день. Стольким приходится отказывать, что даже ходят слухи, что мадам Рерих просто миф! Так, родные, шлю Вам все устремление сердц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илагаю небольшую выписку из уч[ения] Конфуция. Между прочим, Конфуций – воплощение Платона. В единении и великом Доверии к Руке Водящий пройдем все испытания. Не бойтесь никаких запугиваний, это их любимая тактик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з "Wisdom of Confucius"</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Когда Небеса намерены доверить великое служение какому-либо человеку, они сначала подвергают его разум испытанию страданием, а его кости и сухожилия – тяжелым трудом. Они пробуждают его желания и подвергают чрезвычайной бедности. Они разрушают его свершения. Таким образом они развивают его разум, укрепляют его и восполняют его недостатки"</w:t>
      </w:r>
      <w:r>
        <w:rPr>
          <w:rStyle w:val="FootnoteCharacters"/>
          <w:rStyle w:val="FootnoteAnchor"/>
          <w:sz w:val="24"/>
          <w:szCs w:val="24"/>
        </w:rPr>
        <w:footnoteReference w:id="15"/>
      </w:r>
      <w:r>
        <w:rPr>
          <w:sz w:val="24"/>
          <w:szCs w:val="24"/>
        </w:rPr>
        <w:t>. (Mencius, bk. vi, pt. ii, c.xv,v.2).</w:t>
      </w:r>
    </w:p>
    <w:p>
      <w:pPr>
        <w:pStyle w:val="Normal"/>
        <w:widowControl w:val="false"/>
        <w:tabs>
          <w:tab w:val="clear" w:pos="720"/>
          <w:tab w:val="left" w:pos="3600" w:leader="none"/>
          <w:tab w:val="left" w:pos="4176" w:leader="none"/>
          <w:tab w:val="left" w:pos="4608" w:leader="none"/>
        </w:tabs>
        <w:spacing w:before="240" w:after="120"/>
        <w:ind w:firstLine="567"/>
        <w:jc w:val="both"/>
        <w:rPr>
          <w:sz w:val="24"/>
          <w:szCs w:val="24"/>
        </w:rPr>
      </w:pPr>
      <w:r>
        <w:rPr>
          <w:sz w:val="24"/>
          <w:szCs w:val="24"/>
        </w:rPr>
        <w:t>Конфиденциально</w:t>
      </w:r>
    </w:p>
    <w:p>
      <w:pPr>
        <w:pStyle w:val="Normal"/>
        <w:widowControl w:val="false"/>
        <w:tabs>
          <w:tab w:val="clear" w:pos="720"/>
          <w:tab w:val="left" w:pos="3600" w:leader="none"/>
          <w:tab w:val="left" w:pos="4176" w:leader="none"/>
          <w:tab w:val="left" w:pos="4608" w:leader="none"/>
        </w:tabs>
        <w:spacing w:before="0" w:after="240"/>
        <w:ind w:firstLine="567"/>
        <w:jc w:val="both"/>
        <w:rPr>
          <w:sz w:val="28"/>
          <w:szCs w:val="28"/>
        </w:rPr>
      </w:pPr>
      <w:r>
        <w:rPr>
          <w:sz w:val="28"/>
          <w:szCs w:val="28"/>
        </w:rPr>
        <w:t>30.VIII.35</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Зиночка, Ав[ирах] и Модр[очка]. Получила письмо 3ин[ы] от 4 авг[уста]. Конечно, все так и есть. Вы уже имеете наши телеграммы и знаете, как нужно осторожно действовать. "..." Конечно, если бы О[яна] и ее соучастники услышали и увидели, как спокойно была принята отставка, то они смутились бы. Великое дело – освобождение от нравственного обязательства, и еще большее – от оккультной связи. Вот это-то двойное освобождение и предоставлено сейчас нам. Итак, скоро начнем слагать новую ступень. Как Сказано: "Иерархия Света даст светлое будущее". Конечно, сейчас проводится политика взваливания всей вины на основателя, и эту формулу нужно разбивать всюду и среди друзей.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прошу 3ин[у] начать собирать все цифры, пожертвованные Н.К. из тех малых сумм, которыми он располагал. Не забудем, что вся экспедиция в Среднюю Азию, за которую кредит получил Музей, была целиком оплачена Н.К. из средств, полученных за картины. Также и пожертвование земли и двух домов Институту. Но немалые суммы даны были Н.К. и на нужды других Учреждений. Так и в прошлом году из суммы, полученной за продажу картины, тысяча триста долл[аров] были одолжены мною Логв[ану], а с января месяца вся тяжесть по оплате Европ[ейского] Центра легла на нас, так же как и большая часть по Институту]. Кроме того, разве именно не наши друзья жертвовали и одалживали на культурные учреждения, которые одни, как мы знаем, удержали дом?! Вспомним, сколько одолжила и пожертвовала одна Амр[ида]. Также Зина, вероятно, знает о некоторых крупных пожертвованиях, которые кем-то не были еще сданы полностью по назначению. Нужно иметь всю картину перед глазами.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еще раз прошу милого, трогательного Фосдика не высылать на Институт]. Очень прошу его поберечь свои деньги. Н.К. высылает нам, и мы живем. Замечательно, что 3ин[а] пишет об отношении П. к Обществам имени Р[ериха]. Письмо Н.К. по этому вопросу прямо не в бровь, а в глаз. Действительно, можно сказать, что чье-то понятие Этики очень разнится от нашего. Так, родные мои, окопайтесь, укрепляйте друзей и будьте уверены в яркой победе.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Вам понятна вся ярость. Но конечно, гораздо раньше, до приезда О[яны] в ашрам, у кого-то был уже задуман план захвата всего в свои руки. Все было дано им, и теперь никаких обязательств мы больше не несем.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к лучше послать мне Вам бронзовую фигурку Будды, чтобы Вы не заплатили пошлин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а, родные, я прошла через большие страдания, записи мои свидетельствуют об этом, но Вл[адыка] хотел вскрыть этот нарыв перед новым строительством. Но теперь нити, связывавшие меня с тремя, порваны и раны уже залечивают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о Розенкрейцере. Ему необходимо намекнуть, что лишь самые великие Посвященные знают истинные сроки. Все обнародованное есть лишь ширма. Затем неплохо было бы дать ему или указать параграф о непреложности и подвижности Плана из книги "Озарение". Конечно, Амос приезжал для отобрания годного материала и больше ни для чего. Истинные сроки хранятся в глубокой тайне в Твердыне Света и у Доверенных. Считаю, что 3ин[а] говорила с ним прекрасно. Туман иногда очень полезен. Считаю, что неплохо, что этой организации был сдан театр. Она имеет широкое распространение в Европ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ного русских примкнуло к этому Общ[еству]. Ведь Теос[офское] Общ[ество], возглавляемое Каменской, никому ничего дать не может, а душ ищущих немало. Нам не следует иметь их врагами. О Парамоновой почти ничего не знаю, смутно припоминаю ее в бытность нашу в Швеции. Конечно, нет никакой опасности в ознакомлении ее с Книгами Учения. Нам нечего бояться наших Книг. Наступило время их более широкого распространения. Давно было Сказано, что самое лучшее, если Книги эти будут приписаны нам.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амечательно наблюдать, как Единая Великая Истина о Грозном Наступающем Времени, о Священной Горе, о Союзе Народов и о Великом Императоре Мира преломляется у разных народов. Да, так души чутких людей во всех странах по-своему ждут Великого Времени и принимают Знамения, а те, кто могли стать такими близкими, у самой черты повернули спины, направили кинжалы в спину Доверенных и перешли на сторону мрака! Мы по вечерам перечитываем старые записи, и сейчас ясно, как все было предусмотрено Вел[иким] Вл[адыкой]. Все намеки выступают с такою ясностью. Но, конечно, если бы они были поняты тогда во всей силе, то мы не могли бы строить с ними. Невозможно было бы продвигаться, постоянно помня об угрозе в тылу.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иночку прошу собирать новых людей около Учения. Нужно составлять кружки. Чем больше людей соберутся около Учения, тем лучше. Книги Живой Этики могут быть выдаваемы открыто. Пусть они связываются с нашим или временно с моим именем. Но, повторяю, бояться нечего. Старая церковь не будет нашим другом. Это тоже было испытанием и очищением пространства.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ничем не смущайтесь, но зорко следите, собирайте факты, свидетельства и укрепляйте друзе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Шлю Вам, родные, всю силу духа в это труднейшее время, несмотря на вс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0.IX.35.</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Зиночка, Модрочка и Авирах. Уже девятый день лежу в постели. Напряжение головных центров кульминировалось страшной зубной болью. Мое состояние можно сравнить с состоянием узла обнаженных нервов. Надеюсь, что дней через пять вернусь к прежнему состоянию.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мните о моем видении, о котором я уже писала, как два ряда темных стволов, окаймлявших тропу, по которой я шла, и как мне хотелось идти прямо и открыто, но, ступив в первый же ряд, я застряла плечами и должна была повернуться и продолжать путь боком. Конечно, тропа была ровная и недолгая и впереди был простор. Путь был ровный, нетрудный и короткий. Тогда я думала, что это внешние враги, но теперь мы находим это ближе; как давно уже при каждой неудаче произносились вещие слова: "Ищите ближе".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очень тронута письмами родной Радночки и всеми высказанными мыслями – в таком единении победи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Это письмо пишет под диктовку Светик, и потому должна кончать, ибо он занят по горло. Обнимаю Вас, родные, и знайте, что все думы сердца с Вами. Скоро наша Батарея удесятеренная заработает на страх врагам. Помните, идет Великий Год и Год Прекрасный, и потому не будем устрашаться ниче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посылаю странички третьей части "Мира Огненного", обратите внимание, как в них указывалась вся опасность происходящего и все эти изумительные указания постоянно относились на чужой сче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Это письмо придет незадолго до Великого Памятного дня – 6 октября </w:t>
        <w:softHyphen/>
        <w:t>Цикл возобновляется. "..." Духом и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ерих.</w:t>
      </w:r>
    </w:p>
    <w:p>
      <w:pPr>
        <w:pStyle w:val="Normal"/>
        <w:widowControl w:val="false"/>
        <w:tabs>
          <w:tab w:val="clear" w:pos="720"/>
          <w:tab w:val="left" w:pos="3600" w:leader="none"/>
          <w:tab w:val="left" w:pos="4176" w:leader="none"/>
          <w:tab w:val="left" w:pos="4608" w:leader="none"/>
        </w:tabs>
        <w:spacing w:before="240" w:after="120"/>
        <w:ind w:firstLine="567"/>
        <w:jc w:val="both"/>
        <w:rPr>
          <w:sz w:val="24"/>
          <w:szCs w:val="24"/>
        </w:rPr>
      </w:pPr>
      <w:r>
        <w:rPr>
          <w:sz w:val="24"/>
          <w:szCs w:val="24"/>
        </w:rPr>
        <w:t>Конфиденциально</w:t>
      </w:r>
    </w:p>
    <w:p>
      <w:pPr>
        <w:pStyle w:val="Normal"/>
        <w:widowControl w:val="false"/>
        <w:tabs>
          <w:tab w:val="clear" w:pos="720"/>
          <w:tab w:val="left" w:pos="3600" w:leader="none"/>
          <w:tab w:val="left" w:pos="4176" w:leader="none"/>
          <w:tab w:val="left" w:pos="4608" w:leader="none"/>
        </w:tabs>
        <w:spacing w:before="0" w:after="240"/>
        <w:ind w:firstLine="567"/>
        <w:jc w:val="both"/>
        <w:rPr>
          <w:sz w:val="28"/>
          <w:szCs w:val="28"/>
        </w:rPr>
      </w:pPr>
      <w:r>
        <w:rPr>
          <w:sz w:val="28"/>
          <w:szCs w:val="28"/>
        </w:rPr>
        <w:t>17.IХ.35.</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иночке, Модрочке и Авир[аху]. Родные мои и любимые, только сегодня могу снова приняться за мою машинку. Вчера получила Ваши милые письма от 26 и 29 августа]. Порадовалась духу бодрости, которым они дышат. Так, родные, и победим и начнем новое строительство.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лучили minutes'ы 349 и 350. К minutes'aм 349, в которые вставлены протесты Зиночки и Модрочки, приложено заявление Логв[ана]. Этот документ я просила Яр[ую] частично переписать, именно то, что не вошло в minutes'ы 350 собрания, на котором присутствовали лишь О[яна], Л[огван] и Н[ьюбергер]. "..." Приписка г-на Н[ьюбергера] заставила нас весело посмеяться. Вообще должна сказать, что боль разбитой иллюзии уже прошла и теперь я принимаю все очень спокойно. Очень хорошо, что Вы не присутствовали на этом собрании, ибо это дало им возможность распоясаться и выявить свою истинную сущность во всей "красе". Как упорно и щедро стараются они зафиксировать ее в каждом своем послании! Истинно, диву даешься их глупости! Ведь это же исторические документы! Неужели они забыли, что наряду с этими извержениями у нас хранятся многократные заверения Президента и его супруги в minutes'ax и посланиях, что именно Указания, наши советы и духовная поддержка спасли дела и что они всем обязаны нам и т.д., и т.д. Ведь этих излияний у меня пуд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пременно уговорю Яр[ую] списать эти места и пришлю Вам. А сладчайшие письма О[яны], которые она писала мне на своем возвратном пути в Нью-Йорк!! Все это замечательно назидательно, указывает на явное состояние одержания. Изумительно, как мало обращает внимания западная медицина на подобные метаморфозы человеческого сознания! Ведь приезд O[яны] сюда на этот раз был вызван необходимостью очищения ее ауры, ввиду уже обнаружившейся опасности вторжения в ее ауру чуждого влияния. Лучи Ашрама многое устранили, но лечение это, как я теперь понимаю, было затруднено многими условиями и, прежде всего, конечно, состоянием ее духа, питаемого чувством недружелюбия ко многим сотрудникам. Так, лечение не было успешно. Тяжек рок ее! Ибо она посягнула на Высшее! Правильно, что Вы указываете всем именно на вредное влияние О[яны] на двух членов. Обратите внимание на ее исключительную привязанность к Логв[ану]. Когда-то П[орума] была первой в ее сердце, но теперь она редко упоминала ее, облик Л[огвана] заполонил ее окончательно. Так, прошу Вас, родные, запомнить для друзей формулу из моего предыдущего письма о ненависти О[яны] к Ф[уяме] за то, что он в своей великой справедливости и мудрости всегда оценивал всех по достоинству и не позволял никому узурпировать их права. За его спиной это много легче сделать и возбудить и настроить кого-то, играя на слабой струнке честолюбия и властолюбия. И еще формулу, которую при случае следует произносить: именно – что те, кто не признают Доверенных, тем самым не признают Учения. Ибо все Учение дано, дается и записывается на основании опыта матери Агни-Йоги. Истинно, все описания огненных явлений, огненных лотосов, колес, видений фохатических искр и проявлений, и Материи Люциды, все доспехи духа, как меч над головой и копье на месте спинного хребта, огненная пентаграмма, колесо Будды и все внутренние свечения и внутренние звучания, все описания раздвоения и растроения духа, погружения в океан и исследование морского дна, подводных городов, прохождение под огромными ледяными полями, созерцание из межпланетного пространства атмосферы, окутывающей нашу планету, видение подробностей на Венере, посещение Твердыни Братства и ее сокровенных помещений и таинств и т.д. – ведь все это испытано и пережито мною. Истинно, нет ни одного указанного огненного проявления, которое не было бы пережито мною. И еще только позавчера, не успела я оправиться, как уже испытала новый подъем кундалини, сопровождавшийся, как всегда, особыми духовными радостя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стинно, лишь полные невежды оккультных законов или же обуянные темными силами могут утверждать, что Вл[адыка] покинул Доверенных и передал Свое Благоволение предателю всех основ! Потому, родные, не будем ничем смущаться, но спокойно будем утверждать свою преданность В[ладыке], Учению и Щитам. Истинно, непризнающие Доверенных тем самым отвергают Учение, дававшееся и даваемое через них. Какое кощунство после этого посягать на толкование Учения Живой Этики! Безумцы, безумцы, восставшие против Вл[адыки]! Но "Лояльностью, проявленной ярко, победим. Скоро, скоро Рука моя поможет. Яркую победу подготовлю, Рука поносящая, ручаюсь, кончит порочение".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исать им больше не буду. Последнее мое письмо к ним или, вернее, к Кругу было от 2 авг[уста] и было написано по Указанию. Письмо же, которое Вл[адыка] указал мне написать Пор[уме], так и лежит неотправленное. Вероятно, Вл[адыка] выжидает и следит за извивами ее духа, возможно, что дух ее настолько уже удушен совместным действием О[яны] и Конр[ада], что Лучу трудно дойти до ее сердца. Ведь мы знаем, что Луч не мокрая кисея, и если он не может быть воспринят, то посылать его опасно, ибо это может нарушить здоровье. Всякое насилие воспрещено законом Света. Лишь темные не стесняются применять свои отравленные стрелы там, где им нужно и где вход им откры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Модрочка права, что они стараются запугать и, прежде всего, хотят иметь полный контроль над всем и особенно денежный. Но открытого скандала они побоятся. Если только нечто дойдет до bondholder'oв, то кто знает, какие неожиданные духи могут быть вызваны! Этот денежный контроль они давно хотели получить, и О[яна] всячески подбиралась ко мне, чтобы я написала Кругу, чтобы Логв[ану] был предоставлен полный денежный контроль над всеми Учреждениями. Имеются у меня и письма по этому поводу от Логв[ана]. Но на все попытки я отвечала, что, раз Н.К. установил, что каждое Учреждение ведает своими финансами, я не могу этого отменить. Конечно, по приезде О[яны], как видно, они решили выполнить это незаконное намерение другим путем. Так, родные, собирайте факты и как можно точнее и лучше осветите создавшееся положение юристам. Именно значителен факт скрывания, получения и распределения денежных сумм от trustees. Но необходимо соблюдать полное спокойствие. Пусть взрываются. Но старайтесь, где возможно, пресекать их политику распространения слухов о нашей якобы экстравагантности и также о том, что Логв[ан] субсидировал Азиатскую экспедицию. Ведь все trustees знают, что на эту сумму он получил картины. Неужели он полагал получить целый музей, почет и положение, и все это – даром" И сколько из полученной суммы ушло на экспедицию и на покупку усадьбы, часть которой с двумя домами отдана была Н.К. под Институт "Урусвати"? Если он перечисляет данное им тогда, когда он имел на то все возможности, то ведь и мы можем начать перечислять данное нами тогда, когда мы не имели возможностей. Все измеряется пропорционально.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нужно пресекать и разбивать вредные формулы O[яны] о том, что где-то не знают о Н.К., обратными доказательствами. Именно в Бельгии на Международный] выставке Н.К. была присуждена золотая медаль. Затем в Италии тоже на Международный] выставке он получил высший диплом "Ор Конкур". Между прочим, он, кажется, хранится в архивах Музея. Также и в Швеции на Международной выставке в Мальме Н.К. был отведен отдельный зал и пожалован орден Командора Северной Звезды первой степен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ля многих людей это нужно повторять. Ведь понимание искусства ими движется лишь этими вехами. Каждому нужно давать по сознанию.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родные мои, ничем не смущайтесь, помните, как Великое Ручательство дано за победу. Величайший Дух нашей Планеты стоит у Руля. Неужели можно чего-либо опасаться? Ну, трудности были, есть и будут, как же иначе продвигаться и напрягать свои внутренние огни? Лишь в устремлении жизнь и питание духа. Потому, родные, устремимся к новым победам.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родные, конфиденциально сообщаю Вам по Указанию, что именно моя рука, приблизившая их, и открывшая им, и давшая им так много, по оккультному закону должна была закрыть этот гнойник. Именно я должна была прекратить дальнейшее заражение. Потому мною были посланы предупреждения Пор[уме] и, конечно, двум остальным, но они ими пренебрегли; тогда по Указанию я послала телеграммы, которые и выявили истинные лики. Так указанное в Книгах Учения совершилось. "Потому можно писать Кругу о сокровенном действии Урусвати. Явлю Руку, чтобы лгущие, порвавшие все нити с Щитами и последнюю связь со Мною, кончили порочную посылку Конр[ад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братите внимание, как кощунственно, понося все исходившее и исходящее через нас, они в то же время всячески подчеркивают свое величайшее почитание и преданность Высшему Источнику. Ведь эти безумцы думают, что, кланяясь Высшему Источнику и в то же время предавая Доверенных Его, они тем самым страхуются от кармы'. Какое изуверское и невежественное мышление, чтобы не сказать больше! Искаженное мышление не может постичь всю царственность Духа Вел[иких] Вл[адык], которые, именно, простят кощунство и отвергание Их Обликов, но не предательство Их Доверенных! В этом все отличие земного преступного мышления от Великого Сердца и Царственного кругозора Духов Света. На это, при случае, следовало бы указать, именно, что никакие пуджи Вл[адыке] не могут оправдать предательства Доверенных, наоборот, лишь утяжелят карму такого лицемера. Так Вы твердо знаете, что Вл[адыка] простит отвергание Его, но не оскорбления и предательство по отношению к Доверенным Его. Так Этика Вел[иких] Учителей обратна этике служителей тьмы.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прошу Модр[очку] всячески поддерживать ее дружественные] сношения и переписку с Южн[ой] Ам[ерикой]. Также необходимо вербовать друзей в прессе. Знаю, что на все нужны средства, но когда устремление явлено, то и помощь Вл[адыки] придет. Главное, чтобы в нас горел неугасимый огонь устремления. Именно, нужно поставить перед собою огромную и высокую цель, тогда и средства придут. Так, родные, не смущайтесь ничем и мужественно боритесь во имя Света Великого. Знаки Светил превосходны, и при устремлении победа будет велик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мните, что дела Света творятся Путями Неисповедимыми, а не пушками и насилиями. Так, несмотря на все ухищрения врагов, радость и бодрость живут в сердце мое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Шлю Вам, любимые, весь огонь сердца и ценю, ценю Вашу преданность. Духом и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ери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когда придет время, мы сможем указать на политику Лог[вана], которой он неизменно придерживался на протяжении всех лет. Именно, политику одной рукой давать, и даже щедро давать, а другой все сжимать и пресекать. Эта политика и привела ко всем трудностям. Именно, одна рука строила, другая разрушала, как много раз было Указано Влад[ыкой]. "..."</w:t>
      </w:r>
    </w:p>
    <w:p>
      <w:pPr>
        <w:pStyle w:val="Normal"/>
        <w:widowControl w:val="false"/>
        <w:tabs>
          <w:tab w:val="clear" w:pos="720"/>
          <w:tab w:val="left" w:pos="3600" w:leader="none"/>
          <w:tab w:val="left" w:pos="4176" w:leader="none"/>
          <w:tab w:val="left" w:pos="4608" w:leader="none"/>
        </w:tabs>
        <w:spacing w:before="240" w:after="240"/>
        <w:ind w:firstLine="567"/>
        <w:jc w:val="both"/>
        <w:rPr>
          <w:sz w:val="24"/>
          <w:szCs w:val="24"/>
        </w:rPr>
      </w:pPr>
      <w:r>
        <w:rPr>
          <w:sz w:val="24"/>
          <w:szCs w:val="24"/>
        </w:rPr>
        <w:t>24.IX.35</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Да, родная Радночка, истинно, мы проходим Голгофу. За два дня до получения Вашей телеграммы от 20 сент[ября] я видела Н.К., сидевшего у ворот Дома, а черные сущности пытались побить его камнями и уже начали бить камнями по чашечкам колен. Да, родные, всем носителям Света приходится испить чашу яда, чашу предательства и пройти Голгофу. Но за Голгофой следует воскрешение и великое восхищение Духа! Так, несмотря на все, я бодро смотрю в будущее. Только что вчера я снова слышала: "Чудо чую. Руку мою явлю скоро". Чудо спешит, и было указано послать вам телеграмму о великом Ручательстве за успех с появлением Ф[уямы], что мы и сделал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родные мои, проявим мужество, спокойствие и, главное, зоркость в собирании всех подробностей, могущих дать ключ к неожиданным открытиям. Радовалась бодрому духу Ваших писем, так и победи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Грустно читать было замечание Порумы на Указ Вл[адыки] в письме к Морису. Истинно, это свидетельствует о порванных нитях с нами и последней связи с Вл[адыкой], как было Сказано. Если бы в природе их не было заложено всех этих чувств, то никакое одержание не могло бы настолько поработить их.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а, наш Яр[уя] имел видение, аналогичное видению С[офьи] М[ихайловны] об О[яне] и Л[огване]. Курьезно! Да, источник О[яны] не кто иной, как К[онрад], да кроме того, рука ее не честная. Я много раз замечала эти манипуляции, но жизнь так сложна! Она видела наше недоверие в правильности некоторых сообщений и утаила озлобление. Мне не разрешалось тогда оспаривать и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а, родные, есть многое что порассказать. Как всегда, Вл[адыка] придерживается особой тактики для лучшего выявления и вызова всего гноя наружу. Вл[адыка] не любит полумер. Кроме того, необходимо закалять дух свой в битве, ибо негоден вождь, битвы не ведающий. Какой закал прошли и проходили все вожди, прочтем их биографии!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Ах, родные, как сердце чуяло и знало много, но как я всегда старалась объяснить это моей неблагодарностью и самостью. Несмотря на утверждения Вл[адыки], что мои чувствования очищены великим огнем, я все же так боялась проявления самости в себе. Когда другим ставишь на вид некоторые проявления, особенно строгой нужно быть к себе. И я в этом отношении, видимо, перестаралась в ущерб истине. Теперь буду всецело руководствоваться лишь своими внутренними ощущениями. "..."</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7.Х.35</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Одна из причин происходящего сейчас, именно, лежит в том, что размах дел перерос некоторые сознания. Самая медленная эволюция – это эволюция сознания, и, если прошлые накопления были скудны, откуда же можно вдруг развернуть широту понимания и великодушие сердца, которое неразрывно связано с великими накоплениями? Крайняя жестокость, проявляемая людьми, указывает на их рабскую натуру, сложенную убогостью прошлых жизней. Самое страшное есть жестокосердие, ибо, истинно, это есть смерть духа. "..."</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28.X.35</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Также не будем забывать главного союзника, которого люди обычно упускают из виду, а именно обстоятельств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надо думать, что расплата идет мелкою монетою. Где нападают на Моего П[осла], там спрошено будет со всей страны. Не явлено яркое устремление Прав. Не понял Р[узвельт], как ему надлежало поступить. Не поздравляю и Яп[онию] на ложном пути. Скоро постепенно узнаете. Именно, ложное распухание, вроде водянки. Также ложно идет Р[узвельт], жаль его! Но когда не приняты дары, нельзя ожидать урожая! Люди не думают о том, где самое главное! Я ручаюсь явить разрушение предателей! Нельзя безнаказанно вторгаться в космический план. Чую, явление Ручательства настигнет предателей. Но будем осторожны. Перед сроками темные озверели, опасны безумцы! Но, Мы на дозоре, также будьте и вы. Так, чуйте явление Мое в самых нежданных обстоятельства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ка считают кирпичи, можно показать, что Ваша работа ничем не прерывается. Явление сильной устремленности явится магнитом. Неважно, как полагает Ам[ерика] перед вами весь мир. Но если бы Ам[ерика] могла понять, какой ущерб она себе наносит!! Но люди слепы к истинным причинам. Франция до сих пор не может выплатить свой долг Сен-Жермену. Люди могут удивляться, почему Франция не может оправиться? Задуматься об истинных причинах будет уже касание Огненного Мира. Так, нужно напрягать прозрение в причины космических явлений. Не будет ли в них участвовать дух человеческий? Особенно нужно наблюдать, как ведут себя люди, которым была оказана помощь. Кто отринул Сен-Жермена, те имели мрачную судьбу. Помощь отринутая обращается в груз непомерный – это закон".</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ногое, не дошедшее до земного отвердения, уже закончено в Огненном Мире, потому провидцы знают то, что должно быть, хотя оно еще невидимо близорукому глазу. По тем же причинам много темных шлаков образуется около значительных явлений. Люди понимают иногда, что особенное добро как бы преследуется особым злом. Процесс отливания металлов может напоминать о претворении огненных решений в земные формы. Мир Огненный как бы спирально притягивается с земными событиями, но немногие поймут, почему между огненными решениями и земным претворением неизбежны некоторые сроки; конечно, главное в огненности первозда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все сужденное уже скоро начнет претворяться в земные формы, потому встретим грядущее в радости духа. Так, в гороскопе Н.К. все перемены к лучшему и идут, все улучшаясь; в гороск[опе] Луиса перемены эти сулят тяжкий рок. Так справедливость исполнится. "..."</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3.XII.35</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Как справедлив сон Зиночки, о кот[ором] она пишет. Также и я видела сегодня сон символический. Мы сидели в обширном помещении со стеклянной крышей; свирепствовала необычайная гроза, молнии в виде огненных воронок спускались на нашу стеклянную крышу, не причиняя вреда, и, наконец, самый последний удар молнии, который как бы проник через стеклянную крышу и потряс наше здание, лишь слегка покачнул нас, и через секунду мы уже твердо стояли, и здание было цело. Так и устоим. Дух твердо знает о сужденной победе, шлю вам, любимые, всю веру в ваше единение и твердость. Все мысли около вас. "..."</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0.ХII.35</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Пусть попробует предатель нанести удар, только сумеет размахнуться. Так мы имеем расчет окончательный. Учитель может выявить предательство по всей стране – происки будут обнаружены. Навсегда нужно проявить ехидн. Да, хорошо людям указывать, как на широком пространстве идет выявление ликов. О темных ложах нужно говорить, ибо их очень много. Часто люди, сами хорошие, не допускают мысли, что такая мерзость может существовать. Но можно видеть самые чудовищные преступления. Можно видеть, как темные вторгаются в разные слои людей под видом самых почтенных служителей Общего Благ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торый бумеранг сильнее? Когда затронет Самого Учителя, тогда оружие возвратится ужасно. Потому понятие Гуру охранено крепко. Когда явл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Гуру затронуто, оружие злобное возвращается смертельно. Это не есть наказание, но лишь самосуд. Потому будем осторожны с Высшими понятиями, в них касаемся Огн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антана – поток жизни, многое преображает и предопределяет, но все же остается место для свободной воли. Лучи Светил определяют многое, но крепкая связь с Высшим Миром и в этом обстоятельстве будет иметь большое значение. Можно понять, что Учение о Руководителях во всех верованиях имеет великое значение. Люди должны понять, что им дается возможность пройти сечу и все теснины с помощью Высших Руководителей, но нужно не отринуть Руку помощи. Нужно полюбить Руководителя всем сердцем. Не земными мерами способствует Руководитель, потому нужно чутко осознавать такую нить огненную. По всей жизни можно видеть чудесную защиту, если открыты глаза. Так, Сантана не сильнее явления Высшего Мир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будем помнить о Великом и Непобедимом Водителе.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черашний день закончился так тревожно. Вечером у Н. К. был первый сердечный припадок с сильными болями. Сегодня после приема мускуса пульс лучше. Да, как Сказано: "Им так нужно уничтожить вас и духовно, и телесно". Мы знаем, что победа суждена, что Щит над нами, но тоже знаем, что труднее всего сохранить здоровье.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инимайте валериану хотя бы и на спирту два, три раза в день. "..."</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4.11.36</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Родные мои, чуйте, как сердце рвется к Вам на помощь в устремлении вдохнуть в Вас несломимую веру, мужество и единение. Много друзей разбросано по всему миру, много сердец бьется уже в унисон, не зная даже друг друга, но в этом великая сила цементирования пространства. Так будем хранить друг друга, явим всю заботливость, чтобы чем-либо не омрачить близкого. Победа обеспечена при единении, и если воины будут хранить здоровье. Будем оберегать и Ф[уяму], он очень тревожится за всех Вас, у него столько забот!! Кроме того, надо и картины писать, ведь это наш капитал, а два года он не мог писать, и у нас очень мало на рука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 кем можно укреплять мысль? Только с Гуру. Он как скала, у которой можно укрыться от непогоды. Почитание Гуру есть путь к Высшему Миру, но хаос не терпит построения. Нужно направить внимание на устои, чтобы не подвергнуться вихрю... Особенно отвратительно видеть, когда, с одной стороны, остается лучшая преданность Высшему Миру, но, с другой, темное сатанинство в полной мере. Так, можно на примерах жизни находить подобие Армагеддона. Нужно помнить, как Силы Света неустанно поражают тьму. Молитва будет и боевым кличем, когда во имя Высшего поражается ложь. Рассеивая ложь, служим Свет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Хочу еще привести Вам свой символический сон в ночь на 28 янв[аря]. Широкий простор, стоит большое светлое здание – Музей Рериха, но не похожий на нью-йоркский. К нему ведет широкая лестница. У самой двери стою я, внизу на площадке перед зданием моя кузина В. Брэдфорд (во всех снах она символ предательства, ибо такою была в жизни), она смотрит в сторону и говорит: "Смотри, какая туча пыли и песку несется на Музей!" Я смотрю в указанном направлении и вижу, что небо слилось с землею в одну серую грязную массу отбросов, и спокойно вхожу во внутрь здания, закрываю стеклянную дверь и продолжаю наблюдать за надвигающейся туче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прошло и нескольких секунд, как вихрь налетел и с невероятной силой закружил; предательница, которая осталась снаружи, была поднята с земли, и вихрь, втянув ее, начал буквально ломать ее, ибо голова ее почти соприкасалась с пятками; я слышала страшный крик ее, и затем она с силою была выброшена в близлежащую черную землю на острые камни, где и осталась лежать без движения, как бездыханна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нтересно отметить, что волосы у предательницы стали белокурыми и она изменила свой облик. Соответственно было Сказано: "Символ предательницы ясен. Устрашения не ужаснут вас, ибо Мы с вами и мысли ваши о Нас. Уже чуете необходимость единения, но еще больше поймите необходимость это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Духом с Вами, </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1.II.36</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Родные, не в пример трио, которое хотело все захватить лишь для себя и держать все в своем кулаке, широко привлекайте людей и давайте им возможность действовать. Плох организатор, который никому не дает действовать и все хранит лишь для себя. Мудрые правители и начинатели всегда умели привлекать людей и предоставляли им максимум инициатив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из Комитета Защиты мог бы выделиться и Комитет Издательства Книг Жив[ой] Этики. Столько книг ожидают печатания и сколько уже новых сокровищ накопилось! Разве не величайшая честь стать охранителями и издателями Духовных Сокровищ Величайшего из Величайших?!</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Мне радостно видеть, как понимают это члены Oбщ[еств] в приб[алтийских] странах. Большинство членов люди небогатые, и именно они находят возможность уделять из своих скромных заработков на издание кн[иг] Ж[ивой] Этики и других трудов, связанных с Именем. При этом они оплачивают и прекрасное помещение, в котором они собираются для обсуждения и лучшего усвоения Учения. Так, за один год выпущены ими: Монография Н.К. на латышском] языке, русск[ая] брошюра "Н.</w:t>
      </w:r>
      <w:r>
        <w:rPr>
          <w:sz w:val="24"/>
          <w:szCs w:val="24"/>
          <w:lang w:val="uk-UA"/>
        </w:rPr>
        <w:t xml:space="preserve"> </w:t>
      </w:r>
      <w:r>
        <w:rPr>
          <w:sz w:val="24"/>
          <w:szCs w:val="24"/>
        </w:rPr>
        <w:t>Рерих", "Иерархия" по-латышск[и] и вторая часть "Мира Огн[енного]", и уже пишут, что они приступят к печатанию третьей части "Мира Огн[енного]". Знаю, что после третьей части они немедленно напечатают и "Общину". И так трогательно благодарят нас за присылаемые им неоценимые Сокровища! Уже переводят на лат[ышский] "Основы буддизма" и мечтают собрать мои письма, которые они сейчас переписывают и рассылают друг другу, ибо там много ответов на их многочисленные вопросы в связи с Учением. Кроме того, и сами они пишут и издают книги, главы которых посылают мне на просмотр. Так, Вы уже знаете книгу Клизовского, скоро должна выйти книга моего другого корреспондента] и ученика Е.А. Зильб[ерсдорфа]. Также трогательны и письма, получаемые нами из дальневосточных Содружест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се тянутся к Духовному Источнику. Все изучают Семикнижие, выписывают по темам, изучают вдумчиво и основательно. Собираются группами, читают рефераты на темы Жив[ой] Этики, обмениваются суждениями. Там есть интеллигентн[ые] и чуткие души. Так, один член Содружества сообщает нам, что Имя Преподобн[ого] прочно входит в сознание молодежи. Даже в школах ученики читают рефераты о Преподобном и происходят собеседования о Строителе и Воспитателе русск[ого] народ[ного] духа. Также в часовне перед иконою Преподобного теперь всегда теплятся свечи в изобилии, тогда как раньше одна едва горела.</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Так, приезд Ф[уямы] имел глубокое значение, и многие, и среди них молодежь, начинают понимать все значение Облика Преподобного для Родины. Чудесные зерна были заложены и принесут прекрасный урожай. Так, родные, помните, что Вы не одни, много неведомых Вам друзей цементируют пространство прекрасными формулами. Также очень радует меня доктор Ас[еев], [он] вырабатывается в прекрасного сотрудника. Я чуяла его потенциал и была с ним сурова, и эта суровость, как всегда, где есть истинный потенциал, принесла прекрасные результаты. На него я уже могу положиться. Хорошие вести приходят и от лит[овского] кружка, но еще воздержусь особенно хвалить. Есть много кружков, о кот[орых] мы узнаем случайно, и все они работают над Книгами Учения. Так, в одном новом кружке в Аренсб[урге]</w:t>
      </w:r>
      <w:r>
        <w:rPr>
          <w:rStyle w:val="FootnoteCharacters"/>
          <w:rStyle w:val="FootnoteAnchor"/>
          <w:sz w:val="24"/>
          <w:szCs w:val="24"/>
        </w:rPr>
        <w:footnoteReference w:id="16"/>
      </w:r>
      <w:r>
        <w:rPr>
          <w:sz w:val="24"/>
          <w:szCs w:val="24"/>
        </w:rPr>
        <w:t xml:space="preserve"> нашлись очень интеллигентные лица, прекрасно влад[еющие] английским] языком, они уже делают переводы с посылаемых мною статей на этом языке для помещения в сборнике доктора Ас[еева]. Сейчас прислали мне одну на просмотр. Так работа продолжается и ширит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Хочу верить, что Америка оправдает нашу любовь к ней. Народы будущего должны проснуться к осознанию Источника Жизнеспособности. Не могут жить страны, где в основу полагаются лишь экономические и материальные ценности. Будущее там, где понят Источник всей Жизни и всего Преуспеяния. Итак, Крестовый Поход! Лишь через Учение приблизятся люди! "..."</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5.II.36</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Посылаю Вам рецепт эмульсии. Она имеет семь ингредиентов: масло деодара, эвкалиптовое масло, ореховое масло и миндальное молоко, розовое масло, валериану и пшеничные отруби. Конечно, деодарового масла на рынке здешнем нет, и мы обычно сами добывали его с большим трудом или же покупали очищенное кедровое масло, употребляемое для медицинских целей. Розовое масло страшно дорого, но его нужно лишь несколько капель. Эвкалипт часто раздражает кожу, потому его тоже кладем немного, самый большой процент в этой эмульсии, конечно, миндальное молоко, а затем ореховое масло и пшеничные отруби (навар из них). Валериану кладем на спирту, тоже не больше чайной ложки на среднюю бутылочку. Для каждого нужна своя пропорц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умаю, что для ноги Косгрева лучше всего бальзам Матери Мира, но тоже беда – из-за отсутствия средств не можем выписать необходимые для этого ингредиенты. Они довольно дороги, и нужно выписывать их из Франции. У Свет[ика] осталось очень небольшое количество его, но не думаю, чтобы он мог уделить что-либо из него. Для пользы нужно по крайней мере бутылку израсходовать. Также и добыть кедровое масло сейчас невозможно, ибо это требует большой затраты времени и разрешения на покупку кедра. Раньше при постройках, когда нам приходилось закупать кедровые деревья для балок, мы пользовались корнями деревьев для выгона из них масла.</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Не думаю, чтобы эмульсия помогла бы Модрочке. Вероятно, у нее это нервное. Может быть, легкий массаж камфарным маслом, или даже на ночь можно наложить легкий слой бом-бенге</w:t>
      </w:r>
      <w:r>
        <w:rPr>
          <w:rStyle w:val="FootnoteCharacters"/>
          <w:rStyle w:val="FootnoteAnchor"/>
          <w:sz w:val="24"/>
          <w:szCs w:val="24"/>
        </w:rPr>
        <w:footnoteReference w:id="17"/>
      </w:r>
      <w:r>
        <w:rPr>
          <w:sz w:val="24"/>
          <w:szCs w:val="24"/>
        </w:rPr>
        <w:t>, накрыть его ватой и забинтовать. Бом-бенге – одно из наших любимых средств. Думаю, что и Зиночке полезно втирать его в спину. Помнится, когда я тоже разбилась, я себе натирала низ позвоночника этим средством. Но после втирания его всегда хорошо прикрыть чем-то теплым. "..."</w:t>
      </w:r>
    </w:p>
    <w:p>
      <w:pPr>
        <w:pStyle w:val="Normal"/>
        <w:widowControl w:val="false"/>
        <w:tabs>
          <w:tab w:val="clear" w:pos="720"/>
          <w:tab w:val="left" w:pos="3600" w:leader="none"/>
          <w:tab w:val="left" w:pos="4176" w:leader="none"/>
          <w:tab w:val="left" w:pos="4608" w:leader="none"/>
        </w:tabs>
        <w:spacing w:before="240" w:after="240"/>
        <w:ind w:firstLine="567"/>
        <w:jc w:val="both"/>
        <w:rPr/>
      </w:pPr>
      <w:r>
        <w:rPr>
          <w:sz w:val="28"/>
          <w:szCs w:val="28"/>
        </w:rPr>
        <w:t>23.</w:t>
      </w:r>
      <w:r>
        <w:rPr>
          <w:sz w:val="28"/>
          <w:szCs w:val="28"/>
          <w:lang w:val="en-US"/>
        </w:rPr>
        <w:t>III</w:t>
      </w:r>
      <w:r>
        <w:rPr>
          <w:sz w:val="28"/>
          <w:szCs w:val="28"/>
        </w:rPr>
        <w:t>.36</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радостно читать Ваши письма, в них столько бодрости и готовности мужественно сражаться до конца. Пусть все страшилища выявляют свои отвратительные лики – не убоимся! Знаем всю Мощь Света!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Ваше единение – наша высшая радость! Единение – это такое облегчение во всем, и всем Вам и нам, не говоря уже о Великом Сердце. Ведь Сказано: "Битва ужасна, но будем смелы и покончим сатанинскую затею. Требуется время, чтобы уничтожить затею, но можно знать, во имя чего ведется Битва. Пусть Гуру не стоит одиноко. Каждый соратник уже радость Мне. Заметьте, что отбор происходит по всему миру, как и полагается в Армагеддоне. Ведь тьма конечна, и Свет явлен беспредельно. Каждый, кто знает эту простейшую истину, уже непобедим. Могут быть малодушные допущения о Свете слабом и о тьме великой </w:t>
        <w:softHyphen/>
        <w:t>тогда победа невозможна. Сколько бы ни дать маловеру, он потонет в океане тьм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возьмем оружие Света как вернейшее. Не смущайтесь размерами Битвы. Великие Воздействия происходят особыми путями". Так, родные, обострим лишь внимание наше, чтобы уловить посылаемую Помощь.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скрою, что меня очень тревожит судьба моих тетрадей-манускриптов. Ведь там много, что не подлежит опубликованию. Также белокурая предательница] записывала в свою тетрадь то, что я диктовала ей и что не вошло в книги. Так, в "Беспредельности" есть много выпущенного, что должно было появиться значительно позднее и в моей обработке. Чудовищно их предательство!!! Нужно, чтобы и все друзья, знающие об Учении, осведомлены были бы об этом обстоятельстве. Также ведь у них должны быть и манускрипты, и переводы всех еще не изданных на англ[ийском] языке книг. Если бы они осмелились злоупотребить отдельными выписками из этих тетрадей-манускриптов, Вы можете указывать законным путем о недопустимости раскрытия литературного материала, собранного нами за все эти годы для наших работ. Там столько Пророчеств и Сказаний, еще не использованны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не пишу о делах, ибо об этом пишем с Н.К. вместе, но сейчас мне просто хочется послать Вам самое сердечное слово, самую нежную ласку, чтобы Вы почуяли близость нашу и радость видеть Вас горящими духом и сердцем. Завтра в полном сердечном единении со всеми Вами принесем Вел[икому] Вл[адыке] наши лучшие чувства признательности, преданности, любви и готовности на все. Мерою самоотвержения отмерим и радость свою. Окружаю Вас, любимые, сердцем. Храните здоровье.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ивожу и старинное предание. Не может быть договора с Сатаною. Может быть лишь рабство у Сатаны. Умолить Сатану нельзя. Можно лишь без страха наступать на него и через него. Есть старинное предание, как Сатана решил устрашить отшельника, он предстал ему в самом ужасном виде. Но подвижник преисполнился огненного явления и так наступил на Сатану, что прошел сквозь него, как бы прожег Сатан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гонь сердца сильнее пламени сатанинского. Нужно исполниться такого огня. Тогда все усмешки претворятся в гримасы ожогов. – Так устремимся.</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2.1V .36</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О, если бы побольше друзей поняли, что происходит именно давно предуказанная Битва Света и тьмы! Беда в том, что лишь ничтожное количество людей осознает, что решается участь планеты, а следовательно, и судьба всего человечества! Даже теософы умалчивают об этой Битве, хотя в "Письмах Махатм" так ясно сказано о приближающихся временах и об Их врагах – черной лож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обходимо, чтобы ближайшие друзья поняли, за что они сражаются и что они отстаивают! Срок так краток! События поспешают, и глубина их не на газетном листе. Наиболее важное не останавливает внимания и не достигает понимания ослепленных самомнением людей. Но карма народов настолько определилась, что лишь необычайные меры или, вернее, просветленное сознание стоящих во главе могло бы изменить, до некоторой степени, грозный ход судьбы. Но в самую нужную минуту темные нашептывания отравляют ум, и сердце умолкает. Так исполняется давно предуказанное, и народы избирают наитруднейший пу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осматривая свои пророческие сны и видения, поражаюсь, насколько все происходит так, как было в них указано. "Великие события происходят особыми путями. И тюремщики вместо темницы неожиданно складывают Храм!". Как Сказано: "Все обернется на пользу – так Неисповедимы Пути". Будет день, когда мы скажем – спасибо! Ибо глаза откроются, и мы познаем всю Мудрость совершаемого. Чем большее строительство доверено, тем больше трудностей приходится преодолевать. Высшее достигается лишь на границе величайшего напряжения, на пределе отчаяния. "..."</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3.IV.[36]</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Родные, скажите всем друзьям, что сердце шлет им самые лучшие мысли и всю признательность за помощь в этой неслыханной Битве Великого] Вл[адыки] против иероф[анта] зла. Ведь этот год – решающий! После поражения никогда Иероф[ант зла] не будет уже в восхождении, но сейчас он напряг все свои уловки и силы по всему мир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тому и мы должны помнить, что энергии Великого] Вл[адыки] тоже распределяются на весь мир. И уже поражение Сат[аны] можно наблюдать в самом главном. Так, Сат[ане] очень хотелось бы видеть Новую Страну в бесовском состоянии, но уже намечается расцвет. Много писем получаем от далеких сотрудников. Все эти души горят сейчас Служением. Ведь Учение для них – Свет пути! С одной стороны отвратительная клевета, с другой – самые огненные признания! "..."</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31.V.36</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мои, снова принимаюсь за письма, хотя все еще не в своей тарелке. Жара стоит необычная, усугубленная песочным туманом, и это, конечно, очень изнуряет.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ного что можно рассказать при свидании. Сейчас привожу в порядок мои записи, встречаются самые сильные Указания и замечательные видения. Уже с декабря 24-го года отмечено начало разложения дела. 24 марта записано: "Имею серьезное Указание – "На лучших людей Моих (Вы, мои родные) ей знакомые негодяи посылают жестокие посылки. Знаю, как тягостны заморские стрелы, но, когда путь так близок, надо пройти среди них"". ("Ей" означ[ает] Ур[усва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переставая шли эти Указания, все усиливаясь в значении своем. Мне было показано в 25-м году, как я буду носить на шее врага – рыжую кошку, рысь, которая причинять будет мне страшные беспокойства, и я должна буду ее приручить, чтобы она меня не задушила. Но в конце концов, несмотря на все мои старания защититься и обезвредить кошку, она все-таки укусила меня очень больно за палец, и я не смогла ее сбросить, пока не дошла до Священного Изображения, и, как только остановилась перед Ним, рыжая кошка обратилась в огненного змия, ударилась об землю и провалилась. Очень старалась я приручить эту кошку, но, как видите, сон исполнился в точности в своей первой половине; будем действовать, чтобы и конец был так же ярок.</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о обвинения в ограниченности за то, что якобы не распознали жулика, конечно, неосновательны. Нужно знать все те невозможно тягостные условия, при которых нам приходилось работать, и условия эти не расскажешь первым встречным. Не забудем также, что реорганизация Дома вынудила нас оказать ему еще большее довер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Люди, умудренные в житейских жульничествах и умеющие предвидеть их, в той же мере, если не больше, невежественны в другой, самой действенной стороне жизни, которая именно и является главным двигателем в драме и эволюции жизни. Можно бы этих умников спросить: "Неужели все те, кто были преданы Иудою, Девадаттою, Кассием и Брутом, были такими ограниченными людьми? Неужели Сен-Жермен, преданный Людов[иком] XV, тоже был ограниченным человек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ожно назвать много лучших людей и героев, как в древности, так и в наши дни, которые погибали от руки предателе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Жизнь полна такими гнусными рекордами. Но все же лишь доверие двигает и строит! И осторожные умники никогда ничего не создавали. Так, Доверие всегда останется признаком великого сердца, приносящего себя в жертву на Общее Благо. Именно предательство увековечивало их светлую память, воздвигая им памятник нерукотворный. Дух наш часто знает о предательстве и допускает его, ибо причины такого допущения нужно искать в Высших Решениях, недоступных для ограниченных ум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и в нашем случае, эти три предателя были допущены по особой причине, так же как и разрыв с ними должен привести к определенной цели. Человечество сейчас еще на такой стадии, когда ничто эволюционное не может совершаться нормальным путем накопления и правильного нараста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ля удержания человечества от разложения и для проложения новой ступени сознания приходится действовать мерами необычными, часто взрывами болезненными и, увы, даже революциями. Вся история свидетельствует об эт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о сейчас мышление человеческое пришло в такое хаотическое состояние, что нужны самые тяжкие потрясения, чтобы дух наконец возопил. Если бы люди знали об Армагеддоне, то многие и многое могло бы быть спасено и охранено. Но сейчас все признаки того, что наш Корабль-планета мчится к крушени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олько чудо может спасти человечество. Чудо – возрождения Духа! Где та страна, которая первая проснет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родные наши, только мы с вами знаем, что "в поезде подвига можно двигаться лишь особыми путями". Но кто это поймет?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иходится напрягаться и искать новых возможностей. "Как тяжко, как болезненно ждать то, что дух знает по времени, именно, точно время остановилось и какой-то пожар истребил накопленное".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к Сказано: "Каждое благородное выступление приветствуется и полезно". Под лежачий камень вода не течет. Возмущение вод нужно, иначе все заплесневеет и удушится. Время страшно тяжкое и грозное, но оно не такое уже длительное. Кроме того, где много плохих знаков, там много и добрых. Потому, во имя спасения Доверенного нам, мы должны приложить максимум устремления, чтобы суметь зажечь друзей огнем возмущения за попрание всякой справедливости и дать им понять, что ведь это не наша личная битва, но, истинно, битва Сил Света с силами тьмы. Час решительный наступил, чтобы избрать и твердо встать на ту или другую сторону.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рдце болит за всех вас, мои родные. Так хотелось бы повидать вас, приласкать, ободрить и сказать – единением преодолеем все и победим! Я люблю Вас, родные, берегите друг друга. Сердцем и духо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5.VI.36</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мои, спешу отослать Вам и мою весточку сердца. Понимаю, родные, всю тяготу, все напряжение и всю тоску, которую Вы переживали и переживаете сейчас. В моих записях эти дни отмечены самыми черными знаками. Но придут новые сочетания, потому вооружимся терпением и мужеством. И когда подойдет удача, вспомним мудрый Совет, давно данный, – после победы быть особенно бдительными и готовиться к новым, еще сильнейшим нападениям. Враг пользуется усыпленностью победител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опасаюсь, что наши адвокаты недостаточно опытны и не искушены еще во всех мерзостях людских. Они должны помнить, что трио ни перед чем не остановится, но в этом и заключается их слабость, и опытный адвокат может их загнать в бездну. Кроме того, и духовная сторона дела им чужда.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огу сказать Вам, мои любимые, что из этих ударов родится новая сила. Потому нужно напрячь всю зоркость и усилия. Модрочка правильно пишет, что слишком большая уверенность в успехе ослабила напряжение. Да, в этом ослаблении нерва и заключается главная опасность. Вот почему Сказано и нужно понять – "благословенны препятствия, ими мы расте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Человек, привыкший к препятствиям и ожидающий нападений со всех сторон, вырабатывает в себе неоценимые качества, тончайшие энергии, которые трансмутируют все его существо и несут его по лестнице достижений. Так, родные, не огорчайтесь чрезмерно, но, забыв все осуждения, объединившись духом, готовьтесь не только отражать, но и наносить удары предателям.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бнимаю Вас еще раз и шлю всю любовь и веру в Вас. Спасибо Амридочке за ее заботы. Сердечный привет С[офье] М[ихайловне], думаем о ней. Сердцем и Духо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25.VI.36</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и сказать не могу, какая была радость при получении телеграммы об успешном решении дела С[офьи] Мих[айловны]. Именно Щит Вл[адыки] не допустил этого удара.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гда нам дан Приказ проявить единение во всем, то кто же пойдет против него! Так Вл[адыка] ждет, чтобы все принявшие Учение выполнили Его условие: "Изучение прогрессии коллективной энергии может доказать, что единение не только нравственное понятие, но и мощный психический двигатель. Когда твердим о единении. Мы хотим внушить осознание великой силы, находящейся в распоряжении каждого человека. Невозможно представить неопытному исследователю, насколько возрастает собирательная энергия. К такому проявлению надлежит подготовить сознание. Удача опыта зависит от устремления всех участников, если хотя бы один не пожелает участвовать всем сердцем, то лучше и не приступать к опыту. Уже в древности знали мощь объединенной силы. Одинокие наблюдения иногда объединялись в общие исследования, получалась целая цепь, и наблюдатели полагали руку на плечо предыдущего. Можно было видеть необычайные колебания энергии, при согласованном устремлении получалась напряженная сила. Таким образом, когда говорю о единении, имею в виду реальную силу. Пусть помнят все, кому нужно запомина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примите сердцем сказанное. Чуете ли Вы всю тревогу нашу! Знаю всю тревогу и Великого Сердца за всех нас. Знаю, какая признательность ожидает того, кто потрудится на объединение. Сердце мое в мольбе тянется к тем, кто поймет всю грозность времени, всю опасность для себя и близких и поможет Вам и нам выполнить все Указания и Советы, даваемые в великой заботе об общем благе. Сердце мое полно одним устремлением – укрепить Вас и вдохнуть в Вас силы для отражения всех нападений. Каждый день смотрю на Ваши милые карточки и наблюдаю за Вашей психической энергией и так радуюсь, когда встают особо светлые знаки. Должна сказать Вам, что уже некоторое время я занимаюсь под великим Руководством приложением своей психической энергии ко многим исследованиям и без ложной скромности могу утверждать, что результаты изумительны. Как слепы, как невежественны ученые, отрицающие и отказывающиеся от исследования основной энергии быт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мы знаем, сколько больших людей (среди них Гете) занимались этими исследованиями, но из боязни преследования и насмешек невежества они скрывали свои наблюдения, хотя и пользовались ими для своих работ. В силу этого многие ценнейшие наблюдения не были напечатаны и остались лишь разрозненные рукописи. Так и Рейхенбах успехом в своих работах обязан наблюдениям над психической энергие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огу уже определять цвет аур и многое другое. Люблю исследовать и рукописи. Область психической энергии безгранична! Как хотелось бы мне повидать Вас всех, мои родные! И показать Вам много замечательного. Все это – вооружение на будущее строительство. Любимые, поможем Вел[икому] Плану Света! Уже столько происходит, столько знаков светлых приходят. Не давайте слепой очевидности затуманивать Вашего мышл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мотрите поверх сегодняшнего дня. Великие события возникают везде. Читайте кн[иги] Ж[ивой] Эт[ики], поймете многое из происходяще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к мне хочется вдохнуть в Вас мое знание о конечной победе, знание о том, что близок день, когда мы поблагодарим Вел[икого] Вл[адыку] за многое и многое и за то испытание, которое проходим сейчас. Доживем, родные, до этого светлого дня. Не бывало, чтобы доверившиеся Великому Водительству и прошедшие через испытания не были бы вознаграждены сторицею! Ведь только предатели, разъединители и отступники предоставляются своей судьбе. Любимые, явим же подвиг духа, отстоим порученное и тем поможем Плану Света. И поймем, что предатели давно задумали в духе свое черное действие и так же, как Иуда, были допущены к совершению того, что послужит лишь ко благу всех тех, кто были ими предан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же запомните и следующее Указание: "При истинном доверии каждый поступок сотрудника уже понят благотворно. Если была надобность определенного действия, значит, оно было необходимо. Не может быть сомнения там, где горит огонь взаимн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Жизнь очень сложна, но без доверия к своему Гуру и между сотрудниками строить невозмож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 общем письме затронуты все вопросы, потому только еще раз скажу, что Модрочка совершенно права, намереваясь проявить всю осторожность с Филад[ельфией]. Не следует делать новых врагов. Видимо, кому-то "космическое сознание" г-жи Леви не давало покоя, и решено было превзойти новым сенсационным утверждением. Но доктор Пинкус предвосхитил эту сенсационность своими опытами над кроликами, как заметил Св[етик]. Любимые мои, любите друг друга и знайте, что заря уже загорелась.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120"/>
        <w:ind w:firstLine="567"/>
        <w:jc w:val="both"/>
        <w:rPr>
          <w:i/>
          <w:i/>
          <w:iCs/>
          <w:sz w:val="24"/>
          <w:szCs w:val="24"/>
        </w:rPr>
      </w:pPr>
      <w:r>
        <w:rPr>
          <w:i/>
          <w:iCs/>
          <w:sz w:val="24"/>
          <w:szCs w:val="24"/>
        </w:rPr>
        <w:t>Для Франсис</w:t>
      </w:r>
    </w:p>
    <w:p>
      <w:pPr>
        <w:pStyle w:val="Normal"/>
        <w:widowControl w:val="false"/>
        <w:tabs>
          <w:tab w:val="clear" w:pos="720"/>
          <w:tab w:val="left" w:pos="3600" w:leader="none"/>
          <w:tab w:val="left" w:pos="4176" w:leader="none"/>
          <w:tab w:val="left" w:pos="4608" w:leader="none"/>
        </w:tabs>
        <w:spacing w:before="0" w:after="240"/>
        <w:ind w:firstLine="567"/>
        <w:jc w:val="both"/>
        <w:rPr>
          <w:sz w:val="28"/>
          <w:szCs w:val="28"/>
        </w:rPr>
      </w:pPr>
      <w:r>
        <w:rPr>
          <w:sz w:val="28"/>
          <w:szCs w:val="28"/>
        </w:rPr>
        <w:t>20.III.37</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наши, получили Ваши письма от 25 февраля и 1 марта. Все, что Вы пишете о происходящем кощунстве, уже давно ожидалось нами. Разве не было предупреждения, что апостаты ни перед чем не остановятся?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Беспринципность их ужасающа, но удивляться не приходится, ибо мы имеем дело с проявлением самого страшного одержания, при котором атрофируются все сдерживающие центры. Родные, Вы сами можете теперь понять, как близко было это одержание, если припомните все Указания, данные при их приближении. В глубине их натуры жили неизжитые позорные страсти, и дух не мог устоять в этой борьбе и подпал темному влиянию. Как правильны были Слова: "Если дать П[оруме] детей, то они остановят всю ее эволюцию, ибо дух ее снова вернется к стяжательству и накоплению денег". Эти углы ее духа были далеко не изжиты, когда она подошла к Светлому Учению. Это было Сказано мне в Хотане, когда я молила Учителя дать ей ребенка. Родные, чаще напоминайте всем подходящим о словах Вел Вел[икого] Уч[ителя], приведенных в последнем письме в "Чаше Востока". Конечно, наступит срок, когда все ими задуманное и собранное не пригодится им, и тяжек будет обратный удар. Следуя Указанным Путем, мы явимся победителями, ибо и предательства эти давно были предусмотрены Светлыми Силами. Спасибо родному Авираху, что он так хорошо помнит все ранее данное и понимает, к кому многое из Сказанного относилос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к хотелось бы мне вместе с Вами вновь перечесть первые тетради и проследить по рассыпанным в них намекам всю готовящуюся мерзость со стороны этих преступников. Но мы знаем, что в силу малого осознания большинством человечества основных законов и кармы, именно джины пока что слагают... Так и здесь, предатели думают удушить всех нас, а на самом деле сложат новую ступень нашему дел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от и на Дальн[ем] Востоке друзья все множатся и пишут о замечательном явлении, которое многих заставляет призадуматься. Все негодяи, преследовавшие Н.К., получили возмездие. Все лишились места и покровительства тех, кому служили; и редактор, допускавший гадости на столбцах своей газеты, тоже убран. Так в разное время будет со всеми, кто когда-либо шел против Светлых Сил. Так, родные, явим терп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можем выразить достаточно, как порадовали нас милые братья Фосдики началом культурного дела. Ведь прекращение культурного строительства есть самое настоящее убийство. Апостатам было бы несравненно труднее ущемить Вас, если бы Вы опирались на активный Комитет Защиты и на Общество Друзей, как это предполагалось с самого начала. Вернее, как Советовал это В[еликий] Вл[адыка]. Также и Комитет Пакта мог продолжать свою деятельность, как это делается в других странах. Что же это за страна, где нельзя ни продолжать, ни начинать из-за действия трех ничтожных апостатов!! Не устану повторять, Вам необходимо закреплять Вашу позицию, и лишь широко оповещенная общественная деятельность может этому помочь. Между прочим, передан ли Пл[ауту] и Брату библиографический] с[писок] Н.К.? Также следовало бы сказать Пл[ауту] что Н.К. носит звание Академика, что в нашей стране гораздо выше профессорского звания. Ибо лишь за особые заслуги ученые и профессора получали его. Также Н.К. состоит членом трех Академий в трех странах, впрочем, все эти данные у Вас имеются. Так, сейчас уже готовится новая монография Н.К.</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 днях получили из Ревеля сообщение, что там организовалась новая группа Метафизического Внутреннего Круга "Солнечный Путь", и они испрашивают благословения Вел[икого] Вл[адыки] и принятия их в сотрудничество; руководительницей там Нина Рудникова, очень талантливая писательница, и весьма начитанная в оккультной литературе. Думаем, что она привлечет наиболее интеллигентные силы Эстонии. Пожелаем им всякого успеха. Общество это полагает в основу изучение Учения Ж[ивой] Эт[ики]. Так, редкая почта не приносит нам строительной ве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а и Парижский Центр ожил, много полезного намечается, и друзья входят в силу. Истинно, предатели предали у преддверия нового продвижения, но пока что пресекли лишь свой путь. Будет время, когда горечь этого осознания отравит им все существова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чу словами Учения: "Будем наблюдать апостатов, проявлявшихся во всех веках. Можно заметить многие общие черты их предательства. Также можно заметить, как по кармическим путям находили они подход к лицам, явление которых было ненавистно тьме. Можно усмотреть те же приемы лжи, которые они употребляли на разных языках. Но также можно утверждать, что ни одно предательство не омрачило имя гонимого – так говорит истина всех веков. Можно находить необычные записи о небывалых попытках тьмы низвергнуть зачатки знания". Так, родные, мы наблюдаем именно подобное же явление. Все действия трио вызывают лишь негодование и омерзение среди тех, кого мы уважаем, среди тех, с кем мы сотрудничаем, и среди самых интеллигентных кругов. Все эти предатели сослужат великую пользу, если бы только удалось выполнить единое условие, требуемое Вел[иким] В[ладыкой] – именно, Единение. И победа пришла бы скорее и была бы ярко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ишла телеграмма о решении судьи в Вашу пользу. В самом важном помощь всегда уготовлена. Шлю Вам, любимые, всю ласку и радость сердца. Берегите здоровье. В единение наше верю.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23.III.37</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3[ине], Фр[ансис], Амр[иде], М[орису]. Родные мои, прочла инсинуац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Хорша и до глубины души возмутилась мерзейшей уловке его выставить измышленную им клевету на моих сыновей как причину, заставившую его совершить подпольную работу, вернее, кражу и фабрикацию поддельных документов для закрепления в свою собственность общественных Учреждени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умаю, что инсинуация эта касается отношения Свят[ослава] к Руфи П. Но разве преступление, что 18-летний мальчик увлекся талантливой артисткой? Помню, как этот самый г-н Хорш старался меня запугать существующими нравами среди артистической среды и законами страны, по которым допускаются всевозможные шантажи. Ведь это был он, кто установил слежку за Свят[ославом] – слежку, которая ничего предосудительного не установила. Я читала эти report'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роме того, как выяснилось, Руфь П. принадлежала к очень почтенной семье, и сама она приезжала ко мне и читала письмо, в котором родители ее соглашались на ее брак со Свят[ославом], обещая даже материальную поддержку. Но ввиду молодости Святослава мы не могли согласиться на этот брак.</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Что же касается до Юрия, то Вы знаете, что его единственным увлечением была девушка из высокоинтеллигентной семьи, и вопрос был лишь в том, что она была значительно старше его, и сам Юрий не имел еще заработка, позволявшего ему обзавестись семье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ы знаете, как по приезде нашем в Париж все просто и вполне дружественно разрешилось. Спрашивается, какое же касание мог иметь г-н Хорш к юношеским и таким чистым увлечениям моих сыновей? Какие затруднения могло это ему причинить? Безумец, утративший всякий контроль над своими низкими чувствами! Не удивлюсь, если он окончит дни в доме для буйнопомешанных. Злоба отравила его организм, яд этот губителен, нет средств против него. Пожалуйста, родные, при случае осветите этот вопрос Пл[ауту] и ближайшим друзьям. Нам нечего скрывать. Я горжусь моими сыновьями и именно чистотою их жизни, чему у нас есть свидетели. Когда сыновья мои встанут на родную почву, они потребуют ответа от Хорша за все опорочение имени и разрушения дел Вл[адыки]. Малое и невежественное воображение не заглядывает в будущее. Но Час Высшей Справедливости наступит. И в Америке придется ввести новый закон о клевете, как это сделали страны в Европ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ичто так не разлагает устои страны, как безнаказанная клевета. Не может быть самоуважения там, где допущена клевета и лжедоносы. Недопустимо такое попрание человеческого достоинства! Неужели не поднимутся голоса в защиту своей страны! Неужели просветление и оздоровление должно приходить путем революц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изумлялись балаганному характеру некоторых замечаний и заявлений адвокатов той стороны. Радуемся достойному и твердому тону Пл[аута]. Поразительно читать показания Хорша о потере им важных документов. Особенно пикантно будет, когда Морис, если это потребуется, даст показание, со своей стороны, о краже из его, Мориса, файлсов, документов, краже, которая была установлена свидетелем перед рефери!! Истинно, вор поможет! Воображаю, что только не было вытащено этими предателя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ежду прочим, следует очень подчеркнуть, насколько все trustees и сам Хорш были довольны результатами экспедиции, припомните все те одобрения и благодарности Совета Trustees с г-ном Хоршем, которые запечатлены неоднократно и в minutes'ax, и в печатном материале. Также подчеркните, что г-н Хорш со времени окончания экспедиции имел достаточно времени, чтобы выразить свое недовольство. Но еще в апреле 34-го года мы снова видим выражение им признательности и восхваления деятельности Н.К. в minutes'ax и письмах. Истинно, корысть, но и глубокая невежественность подсказали ему поднять руку на дела Вл[адыки]. Час Высшей Справедливости все же неизбежно пробье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Родные мои, боритесь со злом заложением культурных начинаний. Вот и в Чехословакии наладился прекрасный культурный центр, оттуда идут самые трогательные вести от высококультурных самоотверженных тружеников. Хотят посвятить зал Музею имени Р[ериха] и устроить Комитет Пакта. Центр помещается в чудесном замке. Просили портрет Н.К. работы Свят[ослава]. Широкое распространение культурной деятельности </w:t>
        <w:softHyphen/>
        <w:t>спасение дел! Приходят добрые вести и с севера, 24-е число будет отмечено во всех Обществах. Студенты с юга Индии очень трогательно пишут о прекрасном письме, полученном от Дедлея. Передайте ему и брату его самый сердечный привет. Радуюсь, что Дон поправился и снова работает при Школ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чера получили письмо из Канады от г-жи Уилльямс со вложением пяти канадск[их] долл[аров] на фонд Изд[ательства] А[гни] Й[оги], пересылаем их Вам и адрес ее; может быть, 3ин[а] будет сообщаться с нею. Там пять или шесть человек, симпат[изирующих] А[гни]-Й[оге]. Большой удар было получить письмо с отсрочкою платежа Адр[иана]. Спасибо милой Кл[айд] за всю ее заботу. Помощь Вл[адыки] придет. Но темные не дремлют. Поспешность в культурным] строительстве нужна как никогда. Каждый миг нужно лови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бнимаю Вас, любимые, явим мужество и терпение, дождемся победного часа. Сердцем и думами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29.III.37.</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3[ине], Ф[рансис], Ам[риде], М[орису]. Родные и любимые наши, сейчас пришла радостная телеграмма об инкорпорации Аг[ни] Пр[есс]. В добрый час! Надеюсь скоро приступить к чтению перевода "Аум" и, по мере прочтения, для ускорения буду отсылать вам частями. Сейчас меня очень Торопят с окончанием корректуры "Т[айной] Доктрины]". Мучаюсь этим, ибо глаза мои очень утомляются, и если я занимаюсь поздно вечером, то на следующее утро глаза так болят, что совсем не могу работать. Тропический свет сказался на глазах. Спасибо родной Амридочке за все ее заботы и увеличительное стекло, присланное ею; очень, очень помогает, ибо мне приходится читать мельчайшую печать, да к тому же чрезвычайно бледну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Шлю Амридочке мою ласку и нежность сердца. Вероятно, и инкорпорация устроена ею. Так счастлива буду началу деятельности А[гни] Пр[есс], ведь это мое любимое детище! Кн[иги] Жив[ой] Этики – основа, на которой будет строиться Новая Эра. Ибо Учение это будит сознание и рассеивает невежество, которое особенно тяжко отразилось на всем западном мире, все внимание которого устремлено лишь на видимости и на внешний облик явлений. Ведь вся этика западного мира сводится к ряду компромиссов, отвечающих самым низким свойствам человека, тогда как его высшие устремления превратились в мертвящую идеологию, совершенно оторванную от жизни. Придет день, когда люди будут изучать кн[иги] Живой Этики и всю восточную Мудрость с такою же страстью, как когда-то Европа изучала античный мир. Истинно, наступит эпоха возрождения Духа, эпоха истинной Культуры! Так, родные, мы выполним нашу миссию и заложим доверенные нам камни основания Новой Эпохи.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тослали уже 100 параграфов из новой Кн[иги] г-ну Гартнеру для перевода. Эта кн[ига] будет состоять из двух частей. Одна для печатания, вторая, только в пяти копиях, будет храниться в разных местах. Должна кончать, почта уходит! Обнимаю Вас, родные, дружно собирайтесь, дружно обсуждайте все действия и дружно поддерживайте друг друга и пуще всего храните доверенные Вам жемчужины Учения и дары Искусства, имеющего над собою все Благословение Светлых Сил.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26.IV.37</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наши и любимые, пришли Ваши письма с описанием последних дней судоговорения. Вы правы, что нам приходится быть свидетелями дикости воскресшего средневековья! Но скажем всем инквизиторам – не убоимся! Завет всем: "Главное – не бояться". Смело и твердо устанавливайте Ваши убеждения. Не бойтесь сказать открыто и на суде в лицо невежд, что Вы верите в Священную Мудрость Востока, лежащую в основании всех религий или культов мира. Мудрость, находимую на страницах Вед, Зенд-Авесты, Каббалы, Зохара и прочих священных книг всех народов, а в нашу эру – в трудах розенкрейцеров, масонов и суммированную Е.П. Блав[атской] в книгах "Тайная Доктрина" [и др.], так же как и в Учении Храма и в кн[игах] "Живая Этика". Пришло время, когда все последователи Единой Мудрости должны не скрывать своих убеждений, но утверждать и уметь с достоинством защищать их, не отрицая истинную красоту и истинное значение символов, общих всем религиям и культам. Именно перед лицом всего мира мы можем утверждать, что мы верим в Единую Божественную Мудрость, в Великую Лестницу Иакова, или в Иерархию Сил Света, в которую верят миллионы людей. Ведь вся Азия верит в существование Великого Братства Человечества, спасающего планету от гибели, в этот Единственный Якорь и Твердыню Света, откуда на протяжении веков утверждается все Высшее Знание и все нравственные усто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ы верим, что как в древние времена были пророки и провидцы и Учителя Этики, так и в наше время они появляются и указывают человечеству путь следования Свету и предупреждают человечество о бедствиях ему грозящих, бедствиях, им самим уготованных. Можно смело утверждать, что таким провидцем Вы считаете Н.К., ибо все искусство, все писания его от самого начала свидетельствовали о знании им грядущих бедствий и сейчас продолжают утверждать и свидетельствовать о всем происходящем и грядущем. Истинно, Красный Змий проснулся, и крик его наполнил мир. Ангел Последний стоит уже на столбах Света, и тучи с севера летят и сгущаются в местах предуказанных. Огненные драконы Армагеддона уже стелются на землю. Весь цикл событий и последовательность их предуказаны в пророческой серии его картин.</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со всею силою духа утверждайте, что мы не последователи спиритуалистического культа, ибо сообщаемся с живыми людьми. Вы сами знаете, что мы встречали Их неоднократно в физическом теле, и еще совсем недавно было это явление, но, конечно, обстоятельства и условия таких свиданий не могут быть оповещены на страницах письма или же перед глумящимися невежда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стойте твердо на Вашем и нашем знании о существовании Живых Старших Братьев Человечества, и в этом мы можем дать самую Священную Клятву! Это великая и чудесная Истина! Наступил век переоценки всех ценностей, и Высшая Ценность Человечества, благодаря которой Мир еще держится, должна быть возвещена. Не забывайте ни на минуту, что именно миллионы верят, а некоторые лично, физически убедились в существовании Твердыни Света. Пусть невежды устыдятся принадлежать к тем, кто в свое время так же отрицали и высмеивали все нахождения науки, преподаваемые сейчас в элементарных школа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ожно сказать, что методы, на которые нападают апостаты, нужны были для них и сами они совершенно самостоятельно применяли и применяют их и до сих пор, ибо об этом свидетельствуют их письма изаявления в minutes'ax от 35-го года. Но, конечно, информаторы их иные. Что могут апостаты знать о тех способах и путях, через которые получал и получает Н.К. свое вдохновение, а я свое провидение бедствий, постигших и еще предстоящих нашей планете? Яснослышание и ясновидение раскрываются неустанно, и можно даже сказать, что гонение апостатов лишь утончило все восприятия и воздействия духа. Так, говорите убедительно и с достоинством, и главное – не бойтесь! Розенкрейцеры и масоны существуют, и кадры их растут. Многие ученые приобщаются к Сокровенным Восточным Учениям, и основы теософии прочно проникли в сознание лучших умов Запада, и Учение Храма и кн[иги] "Живой Этики" распространяются широко. Новое мощное сознание входит в жизнь, и ничто не остановит его, и можно подивиться той быстроте, с которой в предуказанных странах совершается воскрешение духа и обновление нравственных устоев. Грядет Новый Мир!</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ы сами имеем переписку с учеными многих стран и знаем, как они звучат на такие факты, как передача мыслей на расстоянии и на исследование скрытых сил человека в связи с новыми открытиями тончайших энергий, или лучей. Впрочем, Н.К. уже писал об этом в своих статьях, которые Вам были пересланы заблаговременно для ознакомления с ними наших адвокатов. Потому не бойтесь и устыдите невежд. Вы знаете и верите в Живых Великих Носителей и Держателей всего Знания и Света. И методы Сообщений Их разнообразны, но Океан Учения дается лишь самым ближайшим, и' методы эти, конечно, не имеют ничего общего ни с какими медиумистическими проявлениями – об этом достаточно сказано в кн[игах] Жив[ой] Эт[ики]. Пусть Макс ознакомится с ними, ибо можно ли выносить решение о том, что и во сне не снилось! На основах Кн[иг] Учения Вы, родные, можете стоять твердо, ибо это Истина. Способы сообщения или передачи мысли через яснослышание и ясновидение. Потому только грубые невежды могут называть Ваше убеждение спиритуалистическим культ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Все наши Книги полны указаниями против медиумистических проявлений. Увы, сама белокурая была сильным медиумом, но пока она была на Пути </w:t>
        <w:softHyphen/>
        <w:t>ее охраняли, но когда низшие страсти взяли верх, она подпала влиянию темных сил.</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Что касается до имен, то все они есть nicknames, или bynames, или, вернее, предохранители. Зная скрытые законы, которые не признаются некоторыми невеждами, мы понимаем, как вредно частое употребление носимых имен. На всем Востоке не только не произносится, но даже остается неизвестным посторонним имя человека, данное ему при рождении. Все они имеют в жизненном применении именно nicknames, или же прозвища. И в этом мы следуем древней мудрости. Так можете утверждать.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олько бы сами мы не поддавались, хотя бы даже временно, набрасываемой на нас майе, сплетаемой этою кликою. Умейте в минуты падения духа прочесть несколько страниц из книг Учения и широко оглянуться кругом. Ведь нашего воображения недостаточно, чтобы вместить все происходящее и все грядущее. Действительность не вмещается в обычное людское мышление. Помните это, родные, и всем сердцем доверяйте Тому, Кто Видит, Знает и Ведет. Будем помнить Завет – не боять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бнимаю Вас, родные, сердцем и шлю Вам всю ласку и бодрость. Не огорчайтесь никакими кажущимися неудачами. Там, где Доверие сильно, там все неудачи будут обращены в результате в великую удач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еще раз хочу сказать – утверждайте Ваше знание и веру в Живых Старших Братьев Человечества. Пишется книга именно о Братстве. Неужели будем утаивать наше зна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ой наш Авирах, прекрасна Ваша мысль проехать в Нью-Мексико. Думаю, что горы Вам гораздо полезнее Ваших белых холмов. Передайте наш самый сердечный привет милым Дорис и Клайд. Радуюсь Вашему единению. На днях кончаю корректуру второго тома "Т[айной] Докт[рины]" и примусь за английский перевод "Аум", ибо так хотелось бы, чтобы эта книга увидела све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сколько дней была больна сильным приступом сокращения в сердце. Как всегда, Луч Влад[адыки] облегчил страдания и, можно сказать, спас от большой опасности.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олжна кончать, почта уходит. Еще раз шлю Вам все самое лучшее, самое светлое, все думы, все устремления сердца с Вами, родные и любимые наши. Берегите здоровье!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ерих</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7.V.37</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мои, как остро чувствуется все напряжение, все негодование Ваше. Конечно, особенно больно и до нелепости дико примириться с тем, что дело, затрагивающее общественные интересы, совершается под сурдинку, вернее, втихомолку и что решение может зависеть от клики некультурных людей, объединенных корыстными и преступными целями.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со временем многие поймут, что им было предложено защитить самое Высокое, именно основу, данную Величайшим из В[еликих] Вл[адык], и снова великий урок будет преподан человечеству, но последствия этого непонимания все-таки придется приня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зумительно разворачиваются события! Свитки кармы заполнены и быстро сворачиваются, опаляемые огнями пространства. Не могу без сердечного трепета просматривать записи сроков, совпадающих год в год и день в день. Так и срок 36-го года обозначился Великой Победой, но кто понял это? Истинно, Царь вступил в Чертог Свой! Как всегда, земные умники поймут последними. Впрочем, мы должны молчать. Все чаще приходится нам вспоминать слова Гете, сказанные им в конце его блестящей жизни: "Достиг я всяких почестей и признаний, но одно осталось недоступно мне – это право говорить то, что я дума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а, именно это право больше и больше удаляется от человека по мере роста его сознания. Давно уже было Сказано: "Йогу все можно, и в то же время все нельзя". Много ли задумавшихся над этим парадоксом? Но жизнь, при существующих условиях и при наблюдаемом уровне сознания, полна таких печальных парадоксов. Даже о показанных мне видениях не могу уже говорить! Но Новый Мир гряде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наши, несмотря на все уловки темных, великое строительство продвигается, потому, зная конечную пользу всего происходящего, хочется шепнуть Вам, родные и любимые: "Не так уж долго". Во всем мы были победителями, и во всех делах будет так, как это Решено Великими Силами Света. Но для облегчения Вашего и нашего Указано великое Единение. Неужели не приложим усилий выполнить Совет? Неужели останемся глухи к своей же пользе? Неужели не видим, что происходит сейчас во всем мире? Ведь все живут на вулкане! Все происходящее есть в то же время и великое испытание всем нам. Испытания приходят каждое семилетие. Неужели не выдержим е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ежду прочим, интересно отметить, что еще в 31-м году, во время пребывания здесь белокурой, я, без всякой видимой или очевидной причины к тому, так остро почуяла предательство, совершаемое апостатами, что у меня случился сильнейший сердечный припадок, а затем в видении я увидела гигантского тигра, сидящего на высокой скале, в зубах он держал тело Леви, которое безжизненно свесилось по обеим сторонам его чудовищной па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ного было Указаний и видений, свидетельствовавших о процессе, назревавшем в их духе. Видела, как и белокурую звали из Америки. Этот сон по всем подробностям замечателен, но слишком долго описывать его. Ясно было в нем, что она стремилась занять наше место. Вы уже знаете о моем видении в начале лета 34-го года, когда я прощалась навсегда с черной. Я писала им, предупреждая об идущих испытаниях, но дух их был уже под властью силы, которая давно, с самого начала, как Вы знаете, имела доступ к ним. Предательство было допущено Вел[иким] Вл[адыкой], ибо больше всего Силы Света чтут свободу воли. Кроме того, по основному космическому закону, где больше сопротивления, там и больше обратного нагнетания. Именно это предательство в конечном итоге даст возможность Вел[икому] Вл[адыке] ярко проявить всю бездну тьмы. На великую пользу послужит все происходящее. Пусть близорукие не видят еще последствий, но они уже образовались.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стинно, сердце рвется высказать признательность всем выполняющим Завет Вел[икого] Вл[адыки]. Выжидать последний краткий срок перед возможностью действий очень тяжко! Если бы не предательство трио, многое было бы уже в ходу и напряжение несколько разрядилось бы. Произошла некоторая перетасовка в подробностях, но основа Предназначенного остается незыблемой. Но ведь и эта перетасовка была учтена Силами Света! Повторяю, победа 36-го года была Велика! Последствия этой победы скажутся скоро.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ежду прочим, если снова вернуться к принятым именам или прозвищам, можно будет указать, что во многих странах сейчас очень принято устраивать просветительные группы или кружки Служения челов[ечеству], причем члены таких кружков принимают имена рыцарей Круглого Стола или героев легенд и былин. Так, в Швеции мы знали Кружок рыцарей Короля Артура, а сейчас среди русских эмигрантов (теософов) основана просветительная группа, и члены ее носят имена русских былинных богатырей. Так, только что отошедшая Цецилия Гельмболт носила имя "Владимир Красное Солнышко". Что бы сказал Макс на то, что женщина носила мужское имя? Не усмотрел ли бы он в этом нечто и вовсе предосудительное? Следует побивать врагов широкою осведомленностью.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Хорошо было бы составить индекс для книг Уч[ения], изданных на англ[ийском]. При все растущем их количестве это становится необходимым. Можно составлять простой индекс или же более пространный, у нас последний назывался "симфонией".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любимые, обнимаю Вас единым объятием. Укрепим сердца наши и дождемся Праздника. Так хочется увидеть Вас поскорее! Еще и еще раз спасибо за Вашу заботу. Амридочка, родная, никогда не забуду помощь ее в самые тяжкие минуты. Сердцем со всеми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24.VI.37</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выразить не могу, как больно было узнать, что Школа должна была отказаться от кооперации с драм[атической] группой, направленной к 3ин[е] заботами Франсис. Как чудовищны интерпретации законов, способствующие только разрушению. Все ждем привхождения какого-то ясного и несвязанного ума, который мог бы без предубеждения широко охватить и понять все плюсы и минусы Вашего и нашего положения и нащупать необходимые ориентации в некоторых кругах. Без этого некоторые лица, вероятно, не смогут освободиться от наброшенной на них майи.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иночка глубоко права, что нам, находясь вдали, особенно тяжко, ибо дух наш рвется быть с Вами и действовать. И порою устремление это так сильно, что мы ощущаем головокружение, моменты отсутствия и затем полную исчерпанность сил. Эти явления всегда совпадают со значительными подвижками или событиями. Тяжко мне видеть, как страдает Н.К. от бессмысленного разрушения. Ведь столько уже было накоплено! Недавно видела в видении его светлую голову в увеличенном размере, он пристально смотрел на меня, и из левого глаза катилась крупная, скорбная слеза, оставляя на щеке серебристый след. Да, напряжение его велико! Также и Юр[ий] и Св[ятослав] стремятся приложить свои накопленные силы к действиям. Св[ятослав] особенно близко принимает к сердцу все творимое в Ам[ерике]. Но дисциплина прежде всего, и нужно выдержать срок, иначе все можно погубить. Ведь знание сроков есть самое великое знание. События и так следуют с сокрушительной быстротой, и Знамя Сергия поднято. Потому не приходится изумляться всем сдвигам. Да, серебряная слеза есть символ высокой степени готовности к испытаниям. Она напоминает о нити серебряной и чаш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рпения. Как Сказано: "Символ слезы для чаши терпения не будет случайным. Трудно удержать свое негодование, когда видишь разрушение бессмысленное. Часто по серебряной нити сердца бежит жалоба на жестокость людей. Учитель нередко пошлет луч Света, чтобы можно было заглянуть в даль. Только телескоп духа может покрыть сужд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а, лишь знание грядущего поддерживает наши силы. Ибо не враги нас утомляют и беспокоят, но невероятно тяжко затруднять наших друзей, зная, что все так напряжено и у них. Сколько помощи видим от Вас, родные! Только будущим живем, когда сможем увидеть Вас и выразить всю нашу признательность за сотрудничество в делах Вл[адык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в[ятослав] очень звучит на все происходящее в Ам[ерике]. Сейчас он пишет портреты Н.К. в натуральную величину на совершенно необычном фоне Гималайских гор. Ему было Указано написать четыре. Два уже написаны, и один даже отослан по назначению. Третий в работе и, думаю, выйдет еще лучше предыдущих. Радостно видеть, как зреют его талант и творческая мысль. Итак, мы имеем и Леонардо, и Тициана. Не помню, писала ли я Вам, как близок Св[ятославу] Тициан. Понятна и его исключительная любовь к Эль Греко, который был любимым учеником Тициан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не знаю, писала ли я Вам, что наш друг Гаральд Ф[еликсович Лукин] подвергся гонению со стороны лиц, стоящих во главе медицинского департамента. Как Вы знаете, Гаральд начал практиковать вскоре после смерти отца, и сейчас у него уже перебывало до пяти тысяч больных. Он исцелял там, где все врачи отказывались из-за безнадежности случая. Конечно, все это вызвало страшную зависть со стороны его коллег, и так как он лечит своими и отцовскими средствами, пренебрегая всякими патентованными препаратами, то завистники и решили просто-напросто, обвинить его в незаконной продаже лекарств и в знахарстве за его склонность к гомеопатии, которая еще, кажется, не имеет права гражданства; в результате всего этого подали на него в суд. Причем все ополчившиеся против Гаральда врачи занимают самое видное положение, и один даже является личным другом главы прав[ительства]. Так как отец его всю свою жизнь подвергался гонению, то многие из окружающих его были настроены крайне пессимистично еще ввиду особого положения (военн[ая] диктатура]) в стране. Но наш друг оказался достойным сыном своего славного отца и ничем не смутился, но сейчас начал действовать. Направил друзей к влиятельным лицам, а сам объехал лучших адвокатов. Небезинтересно отметить, что они сказали ему, что у него нет ни малейшего шанса выиграть это дело перед судом. Затем дело было поставлено так, что повестка явиться в суд была послана в самый краткий срок и накануне слушания дела, чтобы не дать времени подготовиться. Но и это не смутило его, и он нашел путь к новому адвокату, из более прогрессивных и молодых. В тот же день он повидал его, но и тот сказал, что пункты, по которым его обвиняют, очень тяжки, но все же дал ему несколько указаний для спешного действия. Кроме того, все осложнялось назначением самого грозного и ретроградного судьи! Но обстоятельства так сложились, что грозный судья не мог появиться в этот день в суде, и место его занял другой, очень интеллигентный судья. Адвокат прекрасно изложил все дело, и результат был тот, что наш Гаральд был оправдан!!! Можете представить себе нашу радость и всех его многочисленных больных и друзей. Конечно, департамент может в течение двух недель обжаловать решение судьи, но вот уже прошло больше двух недель, и мы не слышали о возобновлении нападения. Он был оправдан 3 июня. Самое замечательное в этом деле, что, тогда как адвокаты и окружающие предсказывали неудачу, сам Гаральд находился, как свидетельствуют его братья по духу, в повышенном радостном настроении. Когда сочувствующие спрашивали его, каково его настроение, он отвечал – "самое львиное"! Его письма ко мне за этот период полны такой радости сразиться с врагами за светлое дело, такой веры в победу, что, конечно, эта мощная волна психической энергии притянула к нему все симпатии и дала возможность произвести чудо. Ведь провал дела грозил ему захватом его ценнейшей аптеки и запрещением практиковать. Вот как он писал мне во время нападени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пять должен сказать – да благословенны препятствия, дающие нам возможность скорейшего роста. Как ни странно, но у меня такое радостное чувство, что, кажется, полетишь в синюю даль. У меня ведь есть Изображение В[еликого] Вл[адыки], и это я никогда не забываю. Также знаю, что если только сумею воспринять хотя бы маленькую частицу того, что Оно дает, то крылья вырастут наяву, и действительно может оказаться, что мои враги, судя по тому, какие возможности они мне дадут, будут моими друзьями... Произойдет ведь только сужденное, только своими силами каждый из нас должен завоевать данные возможности. Хотя иногда путь может оказаться и уж очень тернистым, но через тернии светит яркая звезда светлого будущего... Не может быть грустно человеку, знающему, что у него есть такой водитель, как Вы, Ел[ена] Ив[ановна]. Ведь это такая радость, через которую тернии совсем незаметн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от, родные, эта вера в В[еликого] Вл[адыку] и перенесла его через страшную пропасть. Истинно, нужно помнить ежесекундно о Высшей Помощи и чуять торжественность часа, и тогда ничто не страшно. Замечательно и то, что при своей несломимой вере в победу, он не оставил ни одного камня неперевернутым. Успел в кратчайший срок объехать всех влиятельных лиц, собрал сотни подписей от больных, одним словом, организовал деятельную защиту, сделал все, что было в его силах. Пишу Вам это, родные, чтобы Вы порадовались вместе с нами за таких светлых воинов и еще раз убедились, как исполнение Заветов Учения и главное устремление сердца все побеждают. Наша психическая энергия, излучающая мощно при таком устремлении, дает возможность, как ассимилировать посланную Вл[адыкой] высшую энергию и тем сотворить чудо. Во всем нужны соизмеримость и взаимодействие, но именно это основное обстоятельство так часто упускается из виду. Обычно люди выходят на бой застегнутые на все пуговицы от принятия Благой энергии своим сомнением или страх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Чтобы еще лучше пояснить Вам, родные, почему Советы даются иногда лишь в намеках, но не в определенных Указаниях, приведу параграф из новой книги: "Для одних Наши Советы – посох надежный, для других несносный груз. Одни примут Совет как нечто долгожданное, но другие в каждом Совете найдут повод для недовольства. Не может человек понять, насколько Совет должен сгармонизироваться с его сознанием. Нельзя применить многие полезные действия именно лишь по причине отвергания их. Добро не живет с отверганием. Добро имеет дверь открытую, ему не нужны замки. Только в Братстве можно научиться открытости и сокровенности..." Так, родные, только если Совет принят радостно нашим сознанием, в полной готовности выполнить его, Совет получает подтверждение. Если есть хотя бы малое сомнение в правильности – лучше отложить е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мните Совет с письмом к Куз. Друзья отвергли мудрость этого Совета. Свободная воля охраняется всем Братством. Потому следите задаваемыми Намеками, но пусть эти Намеки срастутся с Вашим сознанием. Родные, додержимся в полном единении и устремлении к победе. Умейте радоваться каждому удачному ходу Ваших сотрудников и братьев на помощь дела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каждый Совет и Намек на пользу дел. Примем их и явим лучшую самодеятельность в понимании и приложении и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Шлю Вам, родные, всю любовь и веру.</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5.VII.37</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Радночка и Амридочка, спасибо за письма от 15, 16 июля, в них звучит бодрость и устремление, ведь только этими качествами и растим крылья. Радуюсь пониманию Радночки, что никогда Вл[адыка] не будет настаивать на выполнении данного Совета, если кто не осознал вполне полезность и мудрость его, ибо может получиться вред вместо польз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ждая неуверенность, каждое опасение вносит уже расстройство в нашу психическую энергию и лишает нас необходимого устремления и находчивости, и вместо четких мыслей и твердых действий получаются двойственность и вялость, которые неизбежно передаются и всем окружающи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б этом наиважнейшем условии принятия Совета сознанием и готовности сердца для успеха каждого действия, конечно, никто не думает. А сколько примеров у людей на глазах, как одна и та же идея в одних руках – провал, в других – полный успе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глядываясь назад, мы должны признать, что велики были проявленные чудеса, ибо, несмотря на постоянное внутреннее противодействие и предательства во всех видах со стороны трех апостатов, несмотря на болезненную подозрительность, ревность, обидчивость, губительную нерадивость трудного] ч[еловека] и, наконец, несмотря на разъединение, все же ступени были заложены прочно. Когда-нибудь прочтем вместе мои ночные записи от начала 24-го года. Ведь в них очень определенно указывалось на гниль и разложение дел. И все же нужно было строить и "подбирать лепестк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собенно радостно было читать слова Радночки о том, что она излечилась от страха. Родная моя, ведь это самое необходимое, самое великое освобождение. Ведь нет ни одного древнего Учения, где не указывалось бы на преоборение страха как на непременное, основное условие для принятия в ученики. Конечно, нужна не безрассудная смелость, часто губящая не только смельчака, но и все и всех связанных с ним, но спокойное, твердое сознание перед каждым нападением врага и учитывание всех своих возможностей. Потому мы указывали, что если Генри намерен выступать, то он должен очень изучить все дело и принять меры, чтобы оградить Амр[иду], ибо трио, несомненно, будет всячески инсинуировать, и на все нужно иметь ответ. Широкое оповещение о мерзости предателей по-прежнему весьма нужно и полез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Радн[очка] и Амр[ида], радует нас Ваше единение. Ведь когда наступает расширение сознания, то необходимость единения встает во всей своей непреложной значительности. Ведь "один в поле не воин", и для строительства необходимо объединение сознаний ближайших сотрудников. Вот почему отношение Тр[удного] Человека] так глубоко ранило мое сердце. Когда-нибудь она поймет, как жестоко ограничила себ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Радн[очка], ценю мужество смотреть правде в глаза и не бояться никаких указаний. Уменье выслушать без обиды правду о себе есть великое мужество и достижение. Только очень крупный дух может выслушивать указания без затаенной обиды. Обидчивость есть ограниченность самости. Мы же должны освободиться от всяких ограничений. Ведь все годы лишь иносказательно, в прикрытых выражениях, могли мы указывать на упущения или недопустимости. Малейшее неодобрение или же молчание вызывало страшную обиду апостатов и грозило еще большими усложнениями в делах. Часто сердце ныло от тоски, видя все непонимание, все легкомысленное отношение к самому Сокровенному. Ведь безумцы не понимали, что прикоснулись к самому Прекрасному, самому Великому, самому Мощному, самому Благостному, к самым великим возможностям и кратчайшему Пу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и доверии, при честности и единении трудно даже представить себе все развитие дел! Но невежественность и ограниченная самость остановили благие начинания, а себе приуготовили гибель.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Радночка и Амрид[очка], еще и еще хочу сказать, как тронута Вашим отношением, и храню Вас в сердце. Горение Ваших сердец – наша радость. Любимые, мощь этого огня несказуема. Все достижения в сердце. Ничто не может сравниться с тем счастьем, которое дает нам в Высши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ирах огонь сердца. Но и зажжение огня в сердце есть очень трудное достижение, гораздо легче пробудить кундалини. Но, как Сказано: "Даже действие кундалини, по сравнению с огнем сердца, покажется земным". Так храните, помните и питайте огонь сердца.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Вероятно, 3ин[а], догадывается, что "Зеленеющий Лавр" – мой прадед Гол[енищев]-Кут[узов] кн[язь] Смоленский, герой Бородинского сражения. Также знает она и другого Посла. Теперь очень интересно отметить некоторые вехи. Так, особенно ген[ерал] Шапошников сейчас старается выдвинуть значение этого великого Полководца. В этом месяце предполагаются грандиозные празднества, посвященные Бородинскому сражению. Собирается особый Музей имени Г[оленищева]-Кут[узова]. Также в столице воздвигаются памятники Леонардо да Винчи и Ломоносову. Так, зрячие могут следить. Ближайшая от нас гора, находящаяся на северо-восток от нашего дома, носит знак русск[ого] "У". На севере </w:t>
        <w:softHyphen/>
        <w:t>знак "М". На многих предметах в нашем доме стояли инициалы "H.R.". Так собираются знак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Лучшая стоянка в М[онголии], где Н.К. с Юр[ием] провели несколько недель, при собирании трав, носила название Тимуровой горы, и очертания ее замечательно напоминали голову и облик Ур[усвати]. Н.К. зарисовал этот знак. Конечно, все это говорит лишь тем, кто знает.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к здоровье Эми? Я очень часто думаю о ней. Последнее время чувствую себя очень слабой, много сил уносится общим вихрем немощи на всех фронтах. Иногда нападает такая слабость, что с трудом поднимаю веки глаз. Но наступает вечер, и благодетельные вибрации восстанавливают организм. Прошу Амр[иду] крепко поцеловать Эми от мен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к только станет полегче, напишу ей, задержка тоже в том, что должна писать по-англ[ийски]. Также шлю мой самый сердечный привет и Инге. Хотелось бы послать какую-либо вещицу Спенсеру. Он так трогательно делится своими сбережениями с "Ур[усва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Амрид[очка] и Радн[очка], обнимаю Вас единым объятием, храните единение, где только возможно. Пошлите сердечный привет мой и Ав[ираху] и его милым ученицам. Напишу и ему, как только полегчает. Родные, любовь и ласка всегда с Вами.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6.VII.37</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Родные и любимые наши, с болью в сердце прочла письмо Зиночки от 22 июня, в котором она пишет о беседе с одним другом. Спасибо, родные, за своевременное оповещение об опасности – это так важно. Да, еще раз убеждаешься, как неимоверно трудно работать и продвигать дела, имея в числе сотрудников очень хороших людей, но сознание которых далеко от понимания искусства. Дикая идея раздела Музея невероятно опасна, и необходимо пресечь ее, чтобы она не проникла во вражеский лагерь. Воображаю, какое ликование среди темных сил вызывают такие неудачные соображения друзей. Первая цель темных – разрушить именно Музей. Ведь Музей был и есть та основа, вокруг которой все должно было и будет слагаться. Если мы допустим разрушение ее, то нам вообще не на чем будет держаться и не за что будет бороться. Подумал ли об этом близорукий друг? Стены не устоят без основания, и все рухнет. Музей </w:t>
        <w:softHyphen/>
        <w:t>терафим для строения будущего. Уберите Музей, и через два-три года все Учреждения утратят всякое значение, ибо большие школы, музеи и выставочные и лекционные помещения открываются чуть ли не ежегодно. Наш Центр, или Учреждения, будучи инициаторами этого движения, обобщающего все искусства, должны были и могли процветать лишь Именем их основателя. Обезличьте их, и что останется? Как дерево без корней, они зачахнут. Потому столько забот было проявлено от самого начала В[еликим] Вл[адыкой], чтобы все сотрудники осознали все значение имени для учреждений. Вспомним, как еще в 25-м году В[еликий] Вл[адыка] говорил, как он скорбит, видя умаление Имени, и как приходится "собирать лепестки Ф[уямы], ибо все развеяно". И действительно, разве не делалось апостатами все, чтобы умалить Имя основателя и исказить предначертание? Разве не апостаты повторяли близкую и такую приятную им формулу – "о слишком рекламированном художнике", услышанную ими от таких же невежд, как и они са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менно, все горе наше и заключалось в том, что апостаты не понимали все значение им доверенного, не понимали и достойного утверждения Имени, обязывавшего их к поднятию их собственного уровня сознания и вообще к приобретению ими хотя бы налета культурности для правильного претворения даваемых Советов. Они спазматически прибегали к рекламе дешевых выкриков, причем, где только возможно было, давали понять о своем миллионном величии и о совершенно абстрактном значении истинного Творца. Их сознание не могло подняться выше базарных подсчетов, и великая истина, что "идеи управляют миром" осталась для них пустым звуком. Никто не будет отрицать, что во всем требуется сотрудничество, и материальные основания нужны для проведения в жизнь великих идей, но все забывают, что жизнь одних материальных оснований кратк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необходимо, чтобы все друзья Музея поняли, что темные силы старались и стараются разрушить Музей. Именно это главная цель их. Только это важно им. Они очень дальновидны и знают, что Музей есть Твердыня, откуда лучи Света протянуты по всем направлениям. Ведь очень часто те, кто живут у подножия горы, теряют представление о ее размерах, ибо не имеют возможности отойти достаточно далеко, чтобы охватить весь масштаб ее, и, в силу этого, они меньше далеких путников знают ее действительную высоту. Так и некоторые друзья не отдают себе отчета, насколько Музей и его Творец вошли в сознание многих и многих людей в разных страна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поясните друзьям всю мою заботу о Музее. Поясните, что без Музея никто жить не будет. Поясните, что именно темные силы мечтают бесславно расчленить Музей. Страшно было читать о предложенных мерах перенести сокровища высочайшего искусства в Музей естест[венно]-исторический и, кажется, и географический! Напомним друзьям Великие Слова: "Не позволяйте передавать явленные, сужденные сокровища в руки нечистые"! Явим, родные, стражу неусыпную и скажем всем отрицающим значение великих понятий и ценностей: "Ложные ценности и слова безумия – это худшие сокровища для смертных. Долго дремлет и ждет в них судьба, но наконец она наступает, пробуждается и пожирает все, что строило в ней жилище себе". Верю, что и Модрочка приложит все усилия и способности свои, чтобы защитить сокровища доверенны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споминается талантливый Рамо, который так любил искусство и понимал значение его, что всю жизнь мечтал стать писателем в защиту величия Искусства. Желание его исполнилось, и ему дан дар писательский, пусть же он в этой жизни приложит его в полной мере на защиту великого значения Искусств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одрочка найдет лучшие слова, чтобы пояснить другу все значение цельности собрания сокровищ. Так, родные, пресекайте подобные саморазрушительные мысл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грустно было прочесть, что некто настаивает на том, что дар Музея не был принят прав[ительством]. Н.К. уже писал по этому поводу исчерпывающие доводы. Каково мнение адвокатов? Мне казалось, что кто-то из них понимал значение декларации с предоставлением] Музея в дар нации, а не случайному представителю страны. И в этом случае Президент наших Учрежд[ений], имевший полное доверие всех trustees, должен был озаботиться в свое время, чтобы эта декларация была законно закреплена, и если он это не сделал, то это еще один из поводов для обвинения его все в том же breach of trust. Родные мои, услышьте мою тревогу. Шлю Вам всю любовь и веру в Вас, в Ваше мужество и зоркость.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ерих</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23.VIII.37</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получили письма от 29 июля и 2 авг[уста]. Очень порадовались, что новые адвокаты обладают более широким горизонтом. Также и тому, что краеугольное обстоятельство, на которое так долго указывал Н.К., полагается ими в основу нового дела. Именно Х[орш] вводил в заблуждение (выражаясь мягко) общественное мнение, собирая в течение тринадцати лет пожертвования якобы на общественные учреждения, тогда как все это время заготавливал и подделывал документы, чтобы объявить их теперь своими личными, безраздельно принадлежащими ему одному.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помогите новым адв[окатам] держать перед собою именно мировое значение фигуры Н.К. Ведь если кто-то сейчас не может по разным причинам охватить всего размера этой личности, не значит, что такого мерила и не существует, или что через некоторое время многое не станет очевидным. Именно, родные, ничем не смущаясь, с полным знанием и достоинством держите Имя выше высшего. Конечно, не бывало еще, чтобы большинство современников отдало должное великому человеку. Лишь последующие поколения выдвигали значение его, в то же самое время погрешая в том же отношении к своим современникам. Но сейчас, несомненно, уже замечается, что время, протекающее между проявлением великого человека и его общим признанием, становится все короче, и это свидетельствует об ускорении эволюции человеческого сознания. Да, величайшая задача – это расширение сознания. Все даваемое Учение имеет в виду именно это высшее бла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ошу мою Радночку обнять и крепко поцеловать милую Флор[ентину] С[утро]. Ее намерение написать письмо Максу восхитило меня! Люблю такие смелые, независимые действия. Истинно, она неоценимый друг! Все чаще и чаще можно видеть, как именно женщина выказывает и мужество, и смелость, и инициативу. Наступает Эпоха Женщины, и такие лица, как Флор[ентина], являются пионерами. Также прошу передать мое самое горячее спасибо и нашему другу Стоу за его финансовую поддержку адвокат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Уже недели две как не имеем писем от Мориса. Знаем, что для основания и успеха художественной галереи нужен опыт, что должно взять годы упорного изучения и труда. Желаем всякого успеха милой Кл[айд], она так трогательно хотела помочь и сделала все, что было в ее силах. Но, конечно, ей необходимо искать и найти дельного и знающего помощника, а также и состоятельного партнера. Одной без помощников поднять такое дело очень и очень сложно. Что касается до Адриана, то это сейчас большой вопросительный знак для нас. Но, несмотря ни на что, глубокое доверие живет в Руке Ведущей. Все сложится так, как нуж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виду ближайшего издания моих писем я стала просматривать и мои послания к Вам, родные мои. И сама изумилась, как письма эти по годам отмечали определенные этапы в сознании сотрудников, вернее, бывших сотрудников-апостатов. Можно проследить, как происходило нарастание сомнения, утрата приближения и понятия Иерархии и, наконец, как все завершилось бесцеремонным кощунственным грабежом, духовным и материальным. Так в письмах неоднократно отмечается, что я постоянно слышу, что "основа гниет", о "легкомысленном отношении" и о происходящем внутри дел страшном грабеже, но, конечно, больше всего неустанных повторений о необходимости охранения и почитания Имени как устоя всего, о принятии указаний от Г[уру] и Т[ары]. Теперь можно видеть, как следил В[еликий] Вл[адыка] за всеми уклонами духа, как все происходящее было ясно, но на все был наброшен легкий покров, чтобы страшная действительность раньше времени не встала перед нами во всем ее отвратительном и кощунственном безобразии. Ведь в противном случае не состоялась бы Конференция в Вашингтоне и Пакт не был бы подписан в Бел[ом] Д[оме], а этот шаг исторически крайне значителен.</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уюсь словам моей Радночки о подвижном сознании Амр[иды], это редчайшее качество и его нужно ценить превыше многого. Именно из таких сознаний образуются настоящие сотрудники, и с ними так легко и радостно работать. Открытое сознание при очищенном сердце есть собиратель Высших Энергий. Именно таким каналом могут приходить Горние Посылки. Родные, храните этот дар.</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Теперь об "Аум". "..." Обложка должна быть синяя с серебром и год </w:t>
        <w:softHyphen/>
        <w:t>"1936" – на внутренней страниц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скажите Стоу, что уже печатается русская книга "Братство" и дается вторая часть – "Внутренняя Жизнь Братства", или "Надземное". Скажите ему и о новой монографии, которая выйдет на русском и англ[ийском] языках, также и о предстоящем Конгрессе в прибалт[ийских] странах. Вообще держите его в курсе всего происходящего. Нужно, чтобы все друзья знали, что культурные посевы усиленно продолжаются и дают прекрасные всходы. Пусть все друзья оповещаются. Порою скорблю, что не состоялось Общ[ество] Друзей. Среди подошедших мог бы найтись огненный человек, который загорелся бы проведением в жизнь тех идей, которые такою щедрою Рукою продолжают изливаться и в Советах, и в Книгах Учения, и в Намеках. Но не позволяю себе долго останавливаться на упущенных возможностях и мыслями лечу вперед. Тем более, что сейчас все существо наше дрожит, как натянутая струна, перед приближением сокровенных сроков. Знаки вспыхивают на всем пространстве планеты и научаешься жить истинно планетною жизнью. И наши меры времени теряются в мировом масштабе. Иногда даже хочется задержать бег событий и времени, ибо страшно, что не закончим положенного до нового продвиж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озвращаясь к редкой черте, именно подвижности сознания, хочется привести слова Рихарда Рудз[итиса] о Гаральде Л[укине]: "Как я уже писал Вам, люблю в нем эластичность и культурную ширь его сознания. Такая огненная подвижность сознания мне иногда кажется не только соравной готовности служению, но и как будто прикрывающей все другие высшие качества человека. Ведь так легко сотрудничать с эластичным сознанием, а то ведь – бывают сотрудники, с которыми иногда приходится обращаться как бы со стеклянным сосудом, можно бы прибавить, а иногда даже как с динамитом". Да, радуемся от всего сердца, что в Р[иге] составился нуклеус из замечательных людей, которые и двигают всем обширным Общ[еством]. И, как всегда бывает, наиболее занятые находят время для всего. Так Гаральд занят приемами больных от 8 утра до 8 вечера, а иногда и позже. И, несмотря на это, находит время и писать мне длинные письма, и участвовать во всех делах Общества. Нехорошо только, что мечтает о сокращении сна. Приходится сдерживать это рвение.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спасибо за все заботы. Посылаю "Т[айную] Д[октрину]" в моем переводе. Второй том еще печатается, он значительно больше первого. Получили ли Вы "Агни-Йогу" во втором издании? На днях какой-то поэт англичанин прислал мне свой перевод "Агни-Йоги" с французского, прося просмотреть его!!! А сейчас уже лежит и первый том "Л[истов] С[ада] М[ории]" на немецком яз[ыке], тоже просят проверить, но это должен сделать наш милый Яр[уя], ибо он знаток этого языка. Осенью выходят на польск[ом] "Беспредельность" и, может быть, "Община".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9.IХ.37</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наши, получили милые обстоятельные письма от Франс[ис], 3ин[ы] и Амридочки от 19 и 20 авг[уста]. Спасибо, родные. Каждое осведомление так ценно.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удивлюсь новому вандализму апостатов, срыванию букв с Музея. Глубина их невежественности и грубости велика. Они показывают нам, насколько трудно было все прошлые годы носить обличие культурности! Зато теперь их истинная природа и психология "нуворишей" получила возможность яркого проявления. Да, культурность в одну жизнь не приобретается. Много поколений нужно собрать в "чаше", чтобы усвоить утонченность культурного отношения ко всем областям знания и искусства и ко всем проявлениям жизни.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а происходящим в мире следим, и, как всегда, с гор виднее. До сих пор все наши прогнозы оказались точными. Кроме того, и друзья посылают нам газеты со всего мира. Истинно, сроки приближаются. Положение в мире ужасно. Мрак сгущается. Но в конечном итоге все послужит лишь на благо Новой Стран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такие фильмы, как "Шангри-Ла", тоже знамение времени. Как всегда, все Высокое отражается в человеческом сознании, как в кривом зеркале. Темные силы всеми способами стремятся унизить все самое Сокровенное. Но, конечно, большинство сознаний не усмотрит кощунства. Кто может знать и понять величие Самоотверженного Дозора и Труда на Благо человечества, несомого Великими Хранителями и Спасителями е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уже собираю "Внутреннюю Жизнь Братства". Какие великие страницы! Сколько из них будет выдано миру, не знаю еще. Пока что Сказано сделать лишь пять копи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Бедное, бедное человечество, в своем безумии, в погоне за материальными благами утратившее величайшее Благо, неописуемое Счастье! Истинно Сказано, что "лишь испытавшие такие ощущения (при встрече с Вел[икими] Братьями) могут судить о напряжении, с ними сопряженным. Наша вибрация никогда не будет забыта испытавшим ее". Истинно, никогда не забуду мгновения этого несказуемого счастья! И сейчас нередки посылки лучей духовного восторга. Ни с чем не сравнить радость и восхищение от силы притяжения луча магнита Духа В.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Хочу закончить письмо это беседою о Радости. "..." Родные наши, учите приходящих к Вам именно радости. Радости познанию о существовании Твердыни Света. Радости, что самая сокровенная мечта человечества истинно воплощена здесь, на Земле. Радости возможности сослужения на Благо человечества. Радости возможности явить преданность, любовь и подойти к Вел[икому] Уч[ителю]. Радости расширению сознания. Радости освобождению [от] влияния сил темных. Радости несению жизненного подвига для скорейшего воссоединения с близкими и ждущими нас сердцами. Сколько счастья, сколько восторга в донесении нерасплесканной чаш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больше всего думайте о питании сердца Вашего. Пусть Облик Великого Владыки и Обители Света неотступно живет в сердце Вашем. Благо тем, кто встречал в прошлых жизнях своих Великие Образы и возлюбил Их и послужил Им. Чувство, порожденное такими встречами, живо через тысячелетия. Огни такого чувства вспыхивают в полной неприкосновенности. Земные слова их не выразят, но сердце отстучит при новой встрече так же, как и тысячелетия назад. Можно почти безошибочно сказать, что великая преданность Учителю есть вернейшее доказательство таких встреч в прошлых жизнях. Там же, где налицо равнодушие или сомнение, там не было и приближ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очтите милым Фосдикам о Радости. Великое достижение – умение хранить в себе радость при всех обстоятельствах жизни. И радость эта приходит, когда сознание наше прочно утвердится на Великой Истине Существования Вел[икого] Учителя, путь к Которому никому не воспрещен. Мы ведь знаем, когда нить сердца прочна, то ничто не может случиться с нами без Его ведома. И потому примем радостно все трудности, ибо за ними уже ждет нас радость. Все трудности будем благословлять, именно они приблизят нас к тому Свету, который сердце чует в редкие минуты озар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храните мужество и радость сознанию, что при сердечном единении все вражеские нападения разобьются лучами Света, только бы найти сотрудничество и уметь уступать в подробностях, чтобы охранить самое главное. От Мориса получаем редкие письма. Видимо, он очень обеспокоен и огорчен Адрианом. Для нас это большой удар. Но всегда перед последней чертой возникают самые большие трудности. Но в единении и в полном доверии к Вел[икому] Вл[адыке] переживем вс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Еще раз обнимаю Вас, родные, будем хранить радость подвигу.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28.X.37</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извиняюсь, забыла вложить лишнюю копию для Франсис, а сейчас уже поздно переписать. Прочтите вмест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все последние дни наши думы неотступно около Вас. Ждем определенных советов и действий от новых адвокатов в связи со всем положением дел. Недопустимо, чтобы дважды проигравший Пл[аут] отказывался принимать советы. Он уже показал свою неспособность, ибо столько времени не мог понять тактику оппонентов. Удалось ли Вам, родные, выполнить Совет относительно адвоката Ч.Кр[ейна]? Согласно Указанию это должно было явиться лучшим решением. Родные наши, создавшееся положение настолько опасно, что сейчас не могут быть допущены никакие пренебрежения Указаниями, никакие откладывания в исполнении Совет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ивожу Слова Вл[адыки]: "Советы должны быть выполнены неотложно. То же самое лицо может совершенно утрачивать свою полезность. Имя, названное сегодня, может утерять значение через три месяца. Имею в виду общий закон, чтобы не откладывали никаких посещений и обращений к указанным лицам. Наблюдаю за Амридой, пусть не страшится. Для людей или все можно, или все невозможно. Они не желают понять, что законы Вселенной должны быть уважаемы. Много раз люди вспоминали о Нас, когда действия уже совершились, или посылали Нам упреки, когда еще не было заверш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Вы помните Советы, Вам данные в предыдущем письме? Не отложите их, напишите указанным лицам. Также и еще раз хочу сказать Амридочке, чтобы она не боялась. Всем существом своим чувствую, что ей ничего не угрожает. Клевета вора не страшна. Придет час победы. А сейчас пусть сердце каждого сотрудника исполнится полнопреданностью и полномерным устремлением к Иерархии Света. Лишь при устремлении нашем, при гармонической ауре и при мужестве прикладывается к нашим действиям и мощная энергия, идущая от Вел[икого] Вл[адыки]. Родные, стройте единением благую ауру и не страшитесь никаких запугиваний, главное, действуйте. Успех и победа в действии, в подвижн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Близки и новые продвижения наши. Сказано: "Когда Братство посылает принести великую жертву, тогда можно ли идти без вдохновения? Меры устремления создаются вдохновением. Мы способствуем таким возвышенным продвижениям. Пусть ветошь и пыль не засоряют путь прекрасный. Не будем сомневаться в подробностях пути. Даже через стремнины можно перейти по радуге Света. Но радуга бывает после бури. Так запомним высшие меры устремления. Никакое человеческое смятение, никакое поношение не засорят путь жертвы прекрасной". – Так мы все готовы к принесению жертвы прекрасной и знаем, что она очень близка, и дух ликуе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зрешено послать в Амер[ику] одну копию "Внутренняя Жизнь Бр[атства]", Радночка будет ее очень, очень хранить. Списывать или делать из нее выписки никому не Разрешено. Радночка будет переводить устно Амр[иде], Франс[ис], Фосд[икам], Инге и Эми, но также пусть никто не записывает, но постарается запомнить. Конечно, Ав[ирах] тоже прочтет эту копию. Так, родные, сохраните эту копию, доверенную Вам Вл[адыкой]. Посылать буду частя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 понедельник посылали мысли сердца нашей Амридочке, окружали ее бронею света и любовью. Все придет, все устроится так, как нужно. Истинно, никакие людские козни не закроют жертвенный путь. Какой же подвиг без трудностей? Но сколько радости несказуемой в принесении Подвига Жертвы. Мы ликуем будущим строительством жертвенным. Сколько счастья, когда можно объединить сердца близки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Уже получили первые письма, описывающие Открытие Музея, Празднование и Конгресс. Все празднество прошло под знаком большой торжественности и радостного единения. Успех, видимо, превзошел их ожидания, хотя было немало трудностей и вражеских устрашений. Но устремленность наших воинов все преодолела. Все помещения были переполнены, были и малочисленные представители дипломатии, и делегаты от Культурных Учреждений, посланные от соседних стран. От одного лит[овского] Общ[ества] приехало 30 членов. Председательствовал сенатор Дуцман, он же поместил большой фельетон в лат[вийских] газетах о Конгрессе, юбилее и Н.К., причем указал, на основании исторических данных, на происхождение фамилии Рерих от Рюрика. Была и радиопередача и прочитаны были многие прекрасные речи и содержательные рефераты. Следующие дни после Конгресса публика продолжала посещать Музей по 200 чел[овек] в день. Их всех заставляли расписываться, но некоторые проходили без записи, так что учет не точен. Для маленькой Риги это очень много. Друзья остались под впечатлением большого Праздника. Трогательно их устремление. В своем последнем письме Гар[альд] Фел[иксович] очень просит нас написать Франсис, чтобы она выслала им вторую партию клише. Так он пишет: "Дайте, пожалуйста, весточку в Америку, чтобы поспешили с отсылкою второй партии клише, к нам они как-то не прислушиваются, а Вам они уж никак не откажут. Ведь очень хочется, чтобы монография вышла превосходной..." Думаю, что Модрочка понимает, как важна для дел Вел[икого] Вл[адыки] эта новая монография и, конечно, поспешит с отправкою второй партии клиш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К. последние дни снова нездоров. У него какая-то странная форма простуды, которая тянется с перерывами уже около двух месяцев. Несомненно, явление это нервное, и Н.К. пишет о всех деловых соображениях, потому не буду повторять их. Но ввиду того, что новые адвокаты знают русский яз[ык], полезно было бы дать им прочесть все соображения, высказываемые Н.К. в его письме к Ва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Ждали вчера амер[иканской] почты, но она не дошла. Три дня и три ночи лил дождь, а сегодня, 29 окт[ября], выпал первый снег уже в саду. Небывалые колебания в атмосфер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к здоровье Инге? Как прошла операция? Сегодня утром думала о ней, и мне кажется, что в здоровье ее наступило значительное улучшение. Милая, милая Инге, от всего сердца обнимаю нашу бедняжку и шлю ей запас психической энерг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как мучительно хочется, чтобы наступило единение среди ближайших сотрудников. Только при единении наметится и ясный успех. Противоположная сторона твердо усвоила это основное правило всякой битвы. Исполнимся полнопреданностью и перейдем все стремнины под Щитом Сил Света. Сегодня ночью переходила так легко и свободно по гнилым доскам через все потоки и плыла по бурному морю на каком-то живом существе – не то животном, не то человеке – и думала, что даже такое существо может быть полезны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Любимые, также всегда вспоминайте, через какие препятствия и опасности мы уже проходили и сколько раз малодушные сердца твердили нам об ожидающем нас поражении, но все их каркания никогда не оправдывались. Так и в этом вопиющем деле конечная победа будет за нами, но необходимо затягивать дело. Обстоятельства новые спешат, но их космический размах не позволяет уложить их в слишком краткий срок. Родные, верьте нам, многое не можем доверить бумаге, ибо любопытствующих немало. Но исполнимся мужества и примем новую тактику, тактику агрессивности. На днях читала книгу йога Ауробиндо Гхоша, в которой он пишет, что на ранней ступени эволюции агрессивность необходима, ибо без нее наступает разложение. Так и нам заповедано действенное противление злу, а не бездарная защита. Без определенного сопротивления волны хаоса затопят нас. Так, родные, пусть страх не парализует всех возможносте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наша Амридочка будет помнить Указ – не страшиться. Именно, Ручательство Вел[икого] Вл[адыки] только со смелым. Луч может светить и следовать только за идущим неуклонно вперед.</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будем помнить замечательные слова: "Если преждевременность судима, то запоздалость уже осуждена". Потому не отложим ни одного даже малого действия. Вероятно, Модрочка поспешит с отправкою клиш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Сказано: "Не без причины Мы твердим о необходимости доброго единения. Даже чисто физиологические опыты дают различные следствия. О человеческих воздействиях нужно понять, что чуткие аппараты меняют свои вибрации даже при приближении одного человека. Значит, смутная, раздраженная аура может нарушить самые ценные сочетания. ...Наши сотрудники и ближайшие, и дальние должны уяснить себе, каким настроением они могут помочь Нам. Великое служение всегда будет сослужением. Каждый, кто хотя бы однажды приближался к Нам, уже принял ответственность не препятствовать Нашим трудам. ...Кто же будет настолько легкомысленным, чтобы дерзать смешать собранные энергии. Обратный удар может быть ужасен, и никто не может предотвратить его, когда будут приведены в действие основные энергии. Потому Мы так заботливо предупреждаем не вызывать неприятных потрясени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уюсь, что могу послать Вам копию новой книги. Устный перевод ее позволит Вам собираться тесной группой и сердечно воспринять все доверенное. Когда будете переводить, не торопитесь, но вдумывайтесь и старайтесь запомнить каждую фразу. Обсуждение и сопоставление с ранее данным много помогут усвоени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 днях получила от Гартнера и последние параграфы "Братства". Сейчас мы приступим к просмотру "Общины". Сердце так болит, что столько книг не могло быть вовремя издано. Может быть, возможно хотя бы машинные копии перевода распространить среди ближайших сотрудников. Как полезно было бы братьям Фосд[икам] иметь "Мир Огн[енный]", "Беспредельность" тоже ведь была уже просмотрена мною. Наши рижские друзья все книги, которые они перевели на латышский яз[ык] (почти все), частью издали, частью же распространили на мультиграфе, чтобы не задерживать познание Учения, так же поступают и литовские друзья. Среди последних царит изумительное единение, и им особенно близка кн[ига] "Иерархия", которая так трудно понимается многими сознания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о понятие и почитание Иерархии может жить только там, где богата чаша прошлых накоплений. Дух молодой прежде всего будет отстаивать свою маленькую индивидуальность. Иерархия есть пробный камень. Родные, шлю Вам всю любовь и нежность. Будьте смелы!</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120"/>
        <w:ind w:firstLine="567"/>
        <w:jc w:val="both"/>
        <w:rPr>
          <w:sz w:val="24"/>
          <w:szCs w:val="24"/>
        </w:rPr>
      </w:pPr>
      <w:r>
        <w:rPr>
          <w:sz w:val="24"/>
          <w:szCs w:val="24"/>
        </w:rPr>
        <w:t>Доверительно</w:t>
      </w:r>
    </w:p>
    <w:p>
      <w:pPr>
        <w:pStyle w:val="Normal"/>
        <w:widowControl w:val="false"/>
        <w:tabs>
          <w:tab w:val="clear" w:pos="720"/>
          <w:tab w:val="left" w:pos="3600" w:leader="none"/>
          <w:tab w:val="left" w:pos="4176" w:leader="none"/>
          <w:tab w:val="left" w:pos="4608" w:leader="none"/>
        </w:tabs>
        <w:spacing w:before="0" w:after="240"/>
        <w:ind w:firstLine="567"/>
        <w:jc w:val="both"/>
        <w:rPr>
          <w:sz w:val="28"/>
          <w:szCs w:val="28"/>
        </w:rPr>
      </w:pPr>
      <w:r>
        <w:rPr>
          <w:sz w:val="28"/>
          <w:szCs w:val="28"/>
        </w:rPr>
        <w:t>21.VI.38</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3[ина] и Амр[ида], отвечаю на ряд писем 3[ины] от 18 мая по 2 июня.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ы живем лишь мыслью о лучшем выполнении порученного и знаем, что для успеха необходимо мощное утверждение центральной фигуры. Без этого, как было Сказано: "Останется медным перо М[одры] и пустым будет сундук Тарух[ана]". Хотелось бы сказать Тр[удному] Ч[еловечку], что Велик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Учителя умеют ценить и вознаграждать по высшей справедливости за каждую помощь, за каждое проявление сотрудничества. Только не будем слепы и глухи к Помощи, постоянно изливаемой. Припомним, сколько было не принято, не поднято и даже оттолкнуто! Подумал ли Тр[удный] Ч[еловечек] о том, кем она была и чем стала? Общественное положение интервьюера в "Musical America" было не великое и даже оно уже было под вопросом, когда она приблизилась к делам. "..." Потому явим справедливость и перестанем плакаться о потерянных годах и трудах. Отдадим себе ясный отчет, чем были и чем стали. Вспомним все те возможности, которые были ей открыты. Не была ли именно она главным глашатаем для всех Учреждений? Не ездила ли она дважды в Южн[ую] Ам[ерику], не побывала ли она в Индии? Но что сложила она из всего этого? Не забудем и о неисчерпаемом кладезе высшего знания и мудрости, данного в ее распоряжение в книгах Учения, и которым многие сейчас уже умеют пользоваться для своего выдвиж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о, как Сказано: "Один из самого большего умудрится сделать курятник, другой из самого малого сумеет построит великое. Именно тот, кто понимает значение каждой крупицы получаемого значения, никогда не будет умалять ни Источник, ни носителя этого Света, ибо он уже научился распознанию действительности". Также разве Н.К. не поощрял и не направлял Тр[удного] Чел[овечка] приближаться к различным обществам и учреждениям и сотрудничать с ними, сначала хотя бы безвозмездно, чтобы завязать как можно больше контактов и суметь стать незаменимой и, тем самым, в конечном результате, достичь и материальных выгод или заработков? И самое главное, разве Тр[удный] Ч[еловечек] способствовал единению среди сотрудников, этому единственному условию каждого успешного строения? Потому пусть Тр[удный] Ч[еловечек] сетует лишь на себя за утраченные возможности, которые были велики. Именно, оглядываясь назад, можно сказать, что мало кому давались такие исключительные возможности.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Горе Тр[удного] Чел[овечка] в том, что Учение осталось для нее областью недоступной. Не знаю горшей кармы, как быть ближе близкого к Учению и не воспринять его. Истинно, лучше было бы ей не подходить к Свет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наш Верный Страж не будет передавать ей сказанное от моего имени, но при случае, при кощунстве на самое Высокое, можно было бы напомнить ей, сколько она получила и какие возможности были ей открыты. Ее упрек Вел[икому] Вл[адыке] зато, что приезд Ф[уямы] в Ам[ерику] не разрешен, показывает, как она далека от мало-малейшего понимания происходящего и грядущего. Можно бы указать ей, что истинный ученик, когда чего-либо не понимает в действиях Учителя, все же умеет Ему доверять. Ввиду ее болезненного состояния приходится быть с нею чрезвычайно осторожными. Она может столько навреди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о Школе. Конечно, мы не можем настаивать, чтобы Зин[а] строила новое дело в сотрудничестве с Тр[удным] Ч[еловечком], но просим лишь об одном: чтобы был проявлен максимум тактичности и осторожности. Пусть Школа явится, именно, кооперацией определенной группы, которая избирает своих сотрудников; таким образом, каждое приглашение должно проходить через баллотировку. Между прочим, удивил меня Андога. Нет ли и тут тайного уползания ради малюсенького страха? Поживем – увидим.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родные мои 3[иночка] и Амр[идочка], пусть мировое значение центральной фигуры живет в сознании и сердце Вашем, тогда мы сумеем передать это и друзьям. Сколько людей зажигаются идеями Н.К.! Сколько разных групп собираются вокруг этого имени, и ведь это только начало!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несколько слов о Брате. Когда говорится о том, что он поможет или полезен, не следует думать, что он всегда таким и останется. Человеческая натура изменчива. Потому очень прошу Амр[иду] и 3[ину] не сообщать ему лишнего. Не следует посвящать его в план действий новых адвокатов. Нужно помнить, что Эрнст и Комп. ему все же близки. Несомненно, они имеют общие дела, и он не может обострять своих отношений с ними. Как Сказано: "Не надо разрушать людей громадою доверия. Часто тяжесть поклажи являет вид спины". Будем признательны ему за все, что он сделал, но явим соизмеримость и не отяжелим его трудного положения излишним доверием. Излишнее знание часто ставит нас в очень тяжкое положение. Истинно, нужно быть сверхчеловеком, чтобы снести такую тяжесть. Но и над этим мало кто задумывался.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Еще: "Вы знаете, что каждое уклонение от начертаний создает осложнения. Опять обратимся к химическому примеру. В готовый сложный состав прибавим одну каплю постороннего вещества, – весь состав будет изменен. Можно усилить первоначальное вещество, можно потратить много энергии, но тем не менее состав не будет первоначальным. Если кому-то неубедителен пример коня, остановившего целый караван, то пример из химии будет более осязаем. Капля, одна капля, одна малая капля может изменить сущность всего полезного состава. Люди мнят себя последователями высших Учений и в тоже время безответственно искажают судьбу целых народов. Они опять скажут, что Мы угрожаем, но разве угроза в предупреждении об опасности? Нельзя воображать себя учеными и в то же время нарушать законы Природы. Когда Мы говорим о единении и гармонии, люди считают это отвлеченностью. Они ждут реальных посылок в том смысле, как они понимают реальность. Они не подумают, что в Башне заготовляются точные начертания, которые могут быть осуществлены только при полном единении сотрудников. Когда-нибудь расскажу, как затруднялись многие исторические события самыми, казалось бы, ничтожными преткновениями и сотрудники не понимали, что они сделали. Пусть сотрудники попытаются представить себе всю сложность Нашей работы. Пусть подумают, какие токи должны быть преодолены! Вы знаете, куда направлена свободная воля человечества. Можете предупредить ее любыми мерами, хотя бы до землетрясений включительно, но свободная воля будет тонуть по своему произволу. Люди знают, что взрывы способствуют дождю, и все-таки они будут потрясать атмосферу, хотя бы их ждала судьба Атлантиды. Некоторые ученые пытаются напомнить человечеству о стройности физических законов, которые не должны быть легкомысленно оскорбляемы, но люди даже в открытиях своих не задумываются о вреде вызываний из пространства сил не координированных. Много труда нужно положить на обуздание такой свободной воли. Мыслитель говорил: "Печально зрелище закованного человека, который не знает, насколько он связан. Но каждую цепь можно распили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стинно, "свободную волю" можно поставить в кавычки, ибо человек закован в оковы невежества и одержания темными силами. Люди воображают, что они свободны и действуют по произволу, но на самом деле они являются послушными орудиями злобных шептателей и даже одержателей. Свободная воля имеется лишь у духа, распилившего цепь сам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ра кончать, еще раз обнимаю Вас, мои родные, дайте мне радость знать о Вашем единении. Берегите друг друга, сердцем всегда с Вами. Прилагаю общее письмо, одну копию можно послать Авир[аху] выборочно из письма доверительного. Что милая Инге? Сердцем,</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22.VII.38</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Зиночка, несмотря на болезнь, все же пишу Вам – уж очень хочется поспешить передать Вам одну мысль, которая может принести огромные последствия. Вы уже писали о том, что некий профессор, фамилию которого Вы знаете, говорил Вам, что он готов сделать решительно все в защиту Музея, так как он почитает искусство Н.К. Теперь Джин Фосдик прислал нам отзывы на монографию Радославлевича. Среди этих прекрасных отзывов мы прочли фамилии профессоров Нью-Йоркского и других университетов, библиотекарей, редакторов и других деятелей. Наверное, Вы имеете эти отзывы, ибо мы их имеем в копии, но на всякий случай прилагаем эти имена, так как люди, настолько ценящие творчество Н.К., не могут бездушно отмолчаться на вандализ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Является мысль, что все эти профессора и всякие другие почтенные деятели могли бы составить письмо к самому Президенту С[оединенных] Ш[татов]. В этом письме они могут довести до сведения главы нации о том, что совершился вандализм, который с культурной и художественной точек зрения останется мрачным пятном в истории культуры. Они могут сказать о всемирности признания искусства Н.К., могут упомянуть, насколько разные страны единодушно сошлись в оценке этого творчества, и потому совершившийся в Нью-Йорке вандализм является уже не каким-то локальным эпизодом, но вандализмом мировым, или, как называл покойный Харше, "национальным бедствием". Это письмо не должно быть протестом или требованием, но лишь своевременным доведением до сведения Главы страны о том, что интеллектуальные деятели не могут оставаться безгласными там, где под видом каких-то неблаговидных попыток и формул происходит именно то, что в общественном понимании называется вандализмом, который не может быть терпи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ожно очень удачно отметить, что Музей с 1923 года был общественным учреждением и Совет Музея единодушно считал содержание Музея принадлежащим нации. Это постановление всех членов Совета Музея и до сих пор остается в силе, ибо никаким другим постановлением оно не было отменено. Кроме того, по программе Н.К. предполагалась и американская секция Музея, для которой при участии самого Н.К. и Святослава уже была приобретаема коллекция картин. Сам Н.К. дал и рисунок эмблемы этой секции. Таким образом, никто не может сказать, что Н.К. так или иначе противился расширению Музея, как в смысле американского отдела, так и заграничных. При этом предполагалось, что в будущем, когда финансовый кризис страны минует, все здание будет обращено в Музей, представляющий искусство многих народов. Такая программа начертанная Н.К., была известна всем; и тем более представляется злонамеренной проделка Хорша, инспирирующего недостойный шовинизм, которого в Америке никогда не было. Наоборот, именно Америка с открытою душою всегда собирала искусство разных веков и народов. Мы было думали, что "Zelta Grammata" могла быть приложена к такому историческому письму, но полагаем, что это могло бы создать некоторые опасности, ибо разные адреса могли бы оказаться в руках недоброжелателей. Может быть, лучше составить такое внушительное письмо без приложений, ибо иначе таких приложений могло бы быть слишком много.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ое письмо группы профессоров и уважаемых деятелей было бы замечательным историческим документом, исходящим не от тесной группы самих членов Совета, но именно от посторонних наблюдателей и ценителей, которые считали своим долгом поставить в известность Главу государства. Даже если бы преступники начали выдвигать привычные им злонамеренные нелепости постороннего характера, то искусство Н.К., во всяком случае, остается вне каких бы то ни было махинаций. И Россия в будущем спросит, как обошлись с искусством русского художника, имя которого так глубоко вошло в историю русского искусства. Ведь преступники не думают ни о чем, как только о злостном вредительстве. Они не видят будущего и заняты сейчас лишь безумием вандализма и гангстерств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советуйтесь со всеми полезными людьми и сообщите нам, как решили. Ведь такое письмо никому из подписавших вредить не может – оно останется лишь актом гражданского достоинства. Кроме жителей Нью-Йорка, могут быть подписи и иногородние, как например Хюэт, или Якобсон, или Мигер, Пеппер, может быть, Каун и другие деятел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чаю, шлю Вам – нашей Верной Страже – душевные мысли. Уже с 11 июля болею, а сейчас нужны все силы, ибо времена так трудн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Зиночка, необходимо найти двигателей, которые составили бы ядро против вандализма. Самые прекрасные мысли и протесты еще недостаточны. Пусть Президент С[оединенных] Ш[татов] знает, что именно в его время совершилось неизгладимое и неповторяемое преступление против Культур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Шлю всю ласку и все мужество для последнего напряжения. Сердцем и духом,</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120"/>
        <w:ind w:firstLine="567"/>
        <w:jc w:val="both"/>
        <w:rPr>
          <w:sz w:val="24"/>
          <w:szCs w:val="24"/>
        </w:rPr>
      </w:pPr>
      <w:r>
        <w:rPr>
          <w:sz w:val="24"/>
          <w:szCs w:val="24"/>
        </w:rPr>
        <w:t>Доверительно</w:t>
      </w:r>
    </w:p>
    <w:p>
      <w:pPr>
        <w:pStyle w:val="Normal"/>
        <w:widowControl w:val="false"/>
        <w:tabs>
          <w:tab w:val="clear" w:pos="720"/>
          <w:tab w:val="left" w:pos="3600" w:leader="none"/>
          <w:tab w:val="left" w:pos="4176" w:leader="none"/>
          <w:tab w:val="left" w:pos="4608" w:leader="none"/>
        </w:tabs>
        <w:spacing w:before="0" w:after="240"/>
        <w:ind w:firstLine="567"/>
        <w:jc w:val="both"/>
        <w:rPr>
          <w:sz w:val="28"/>
          <w:szCs w:val="28"/>
        </w:rPr>
      </w:pPr>
      <w:r>
        <w:rPr>
          <w:sz w:val="28"/>
          <w:szCs w:val="28"/>
        </w:rPr>
        <w:t>13.VIII.38</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наши, очень огорчилась, что всякие события и необычные космические токи отразились на мне общим напряжением нервных центров, и я не могла писать. Понемногу прихожу в себя, но временами чувствую большую слабос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лучили Ваши письма от 19 по 25 июля. Особенно радовалась, что Школа, видимо, налаживается. Там, где есть устремление и энтузиазм, там все слагается успеш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3ин[а] пишет, что нельзя переслать Сиб. монографий, книг и библиографию Н.К. Прямо диву даешься, в какое дикое время мы живем! Люди, собирающиеся защищать дело, не желают ознакомиться с личностью, с характером и деятельностью того, кого они представляют и защищают! Судопроизводство страны всегда было мерилом ее нравственного уровня, а следовательно, и ее крепости. По некоторым данным можно видеть, что крепость эта невелика!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уюсь, что ближайшие друзья продолжают гореть негодованием против широко раскрывающейся подлости людской. Именно, нужно всячески хранить в себе этот огонек. Напрасно некоторые думают, что негодование изнашивает наши силы, нет большего заблуждения! Справедливое негодование, как очистительное пламя, действует на наш организм, вызывая нашу психическую, или всеначальную энергию и тем трансмутируя многие энергии наши. Пагубно лишь пламя раздражения и разъединения, парализующее все высшие жизнедеятельные энерг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очно так же многие боятся чрезмерного напряжения сил и видят в этом угрозу их здоровью. Конечно, насильственные напряжения вредны, но когда в нас горит огонь энтузиазма к творимому и защищаемому нами, то это есть благословение жизнедательно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к Сказано: "Учение Новой Жизни показывает, что так называемый энтузиазм и есть благословенное напряжение". Каждое дело нуждается в этом чудесном двигателе. Люди не могут существовать без этих ведущих вспышек, и когда этот священный огонь потухает, наступает разложение и смер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Еще Сказано: "Напряжения необходимы для эволюции, таким образом, Мы снова приходим к сочетанию этики с биологией". Так те слои населения, в которых потух творческий огонь энтузиазма, начинают разлагаться, заражая всю страну. Если страна молода, она может спасти себя от этой заразы взрывом масс, отсюда и происходят все революции. Так люди сами избирают путь труднейши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тому, родные, несмотря на тяжкую очевидность, будем помнить о действительности и сохраним в себе огни энтузиазма и справедливого негодования. Будет время, когда люди поймут, в чем заключается эликсир жизни, и устремятся к накоплению его в себе. Зиночка получает страницы второй части "Братства" и видит, каким гонениям и предательствам на протяжении всех своих жизней подвергались эти величайшие Духи. Но века прошли, и имена Их все растут и высятся, как гигантские Маяки, светя человечеству на его тяжком пути эволюции, отягощенном бесчисленными предательствами. Но кто знает гонителей Их? Не несут ли эти гонители одно имя собирательное – имя предателе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иночка спрашивает имя Мыслителя. Имя Его – Платон. Великий Мыслитель, философия которого уже свыше двух тысячелетий питает лучшие умы, был продан современниками в рабство! Перикл в своей прежней жизни был Пифагором. Также Платон был Конфуцием. Много гонений и предательств претерпели эти величайшие Духи. Можно сказать, что именно преследователи торопили Их к новым и новым подвигам. Так и Фидий воплотился в Леонардо да Винч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иночка сетует, что ее не предупредили о предателях и писали лишь о единении. Но именно Зиночка была названа Верным Стражем и, наверное, помнит, как мы тревожились и вместе обсуждали в М[онголии] некоторые тяжкие черты сотрудников, которые, конечно, особо махрово расцвели после постройки дома. В книгах Учения все время указывалась неусыпная зоркость, при этом несколько раз было Указано искать ближе причину некоторых, вернее, большинства неудач. Именно, "ищите ближе". Яснее трудно было сказать, не задевая кармы сотрудников. Много сложностей в жизни. И если следует предупреждать, то нужно и уметь принять предупреждения. Иногда предупреждение, неправильно примененное или высказанное несвоевременно, лишь ускоряло катастрофу. Жизнь далеко не так проста, как люди склонны видеть это. Чем обширнее ум, тем больше сложностей улавливает он.</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тем милым, но, видимо, очень неопытным людям, которые не могут понять, как Н.К. мог привлечь такого предателя, можно было бы сказать – пусть они подумают над странным явлением, почему все великие люди были окружены и гибли от предателей? Почему во всех веках и народах гонение было всегда направлено именно против лучших людей? Пусть перечтут биографии великих деятелей, и, может быть, они поймут всю сложность земной жизни, в которой нити света и тьмы так тесно переплетаются, что часто почти невозможно разъединить их без нарушения целости всей ткан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се люди забывают о главном и самом мощном факторе, слагающем карму народа и индивидуальностей, именно о свободной воле, которая не может быть насилована без тяжких последствий как для насилуемого, так и для насильник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вободная воля – этот божественный, но и страшный дар – часто толкает людей избрать путь наименьшего сопротивления, но который может легко оказаться путем тьмы и предательства. Свободная воля священно чтится Бел[ым] Братством, и Они никогда не прибегают к насилию, за исключением редчайших случаев прямой опасности для плана общего блага. Тогда Они пресекают действие злой воли. Чтобы покорить себе чью-то свободную волю, нужно стать одержателем. Этим не брезгуют, конечно, темные силы, ибо их не заботят разложение и гибель душ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пусть эти вопрошатели задумаются, почему во всех писаниях и учениях столько говорится против половинчатых мер и так называемых "теплых". Именно все сочувствующие, но не желающие ничем поступиться, чтобы помочь тому, что в глубине своего существа они считают достойным помощи, попустительствуют злу и становятся соучастниками его. Непротивление злу есть гибель человечества. Враги в ненависти своей яры, и черный огонь этого устремления сжигает перед ними все земные препятств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от почему так неотложно нужно, чтобы люди осознали всю пагубу непротивления и научились быть ярыми именно в добре. Пока же мы видим, что быть ярыми в добре отваживались лишь отдельные герои и мученики. Этими самоотверженными жизнями слагалась эволюция человечеств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тому мы так ценим наших друзей, в тяжкие минуты не убоявшихся пожертвовать своими силами и средствами. Сердце шлет им все лучшие энергии и сплетает нити прочные на последующие существования. Рада была получить фотографии Фосдиков. Нравится мне очень и жена Джин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Шлю им самый сердечный привет и счастлива, что Джин, видимо, находит радость в работе. Журнал "Flamma" всем очень нравится.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родные, обнимаю Вас всем сердцем и шлю Вам всю ласку и любовь мою. Берегите здоровье и храните огонек энтузиазма.</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8.Х.38</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Радуюсь, что Зиночка, читая о жизненных подвигах великих Духов, понимает уже всю красоту такой жизни. Родная моя, спокойная жизнь есть смерть духа. Расширенное сознание не может довольствоваться бесцветною жизнью, оно ищет приложить свои способности и радуется каждому новому испытанию. Причем важно не так само одоление преград, как именно наше отношение к нему. Каждое испытание, встреченное твердым духом, верящим до крайнего предела в Щит Учителя, обретает радость надземну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Зиночка и Амридочка, радуюсь ее помощи в такое грозное время, тяжко, очень тяжко пришлось бы нам. Сейчас новая ступень уже спешит. Мы напрягаем все наши усилия, все умение, все возможности, чтобы взойти на нее. В моем видении, о кот[ором] я писала 3ин[е], ведь я карабкалась на эту ступень и ногтями и зубами и невероятно было напряжение сердца, ибо высок был подъем, но все же вползла на последнюю ступень. "..."</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22.X.38</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Фюрер победил Европу одним только устрашением и превосходно поставленной подпольной пропагандой. Мысль сильнее всего. И мысль, порождающая страх, есть самый страшный разлагатель. Мысль страха несет смерть и действует куда вернее пушек! Когда привыкнут люди, что мысль властвует над судьбою человек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годня видела символическую картину, как все главы и правители европ[ейских] государств в торжественном шествии шли гусиным шагом на фоне немецкого городка. Шествие замыкала, высоко подняв ногу, Юлиана голландская, а впереди нее в самокатном кресле передвигался калека в английской] военной форме и изо всех сил пытался тоже поднять ногу как можно выше, но торчало лишь согнутое колено. Представители северной страны не принимали участия в этом шествии. Жутко читать выдержки из французских газет. Безумие и только!!! Страна на пути к полному разложению. Тучи несутся на юг. И настолько велик страх, внушенный фюрером, что он уже принял форму эпидемического психоза в мировом масштабе; и до наших мест доходят слухи, что после разложения Англ[ии] и Франции соединенные силы Г[ермании] и Яп[онии] будут направлены против обеих Америк! Счастлива, что это психологирование не коснулось моей страны, и там народ готов защищать границы своей родины. Также немало зарубежных русских, которые готовы отдать свою жизнь в случае нападения на не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а, не утерявшая мужества, будет жить и получит Помощь Высшую, ибо Помощь эта воспринимается лишь мужественным духом, сколько раз мы могли убедиться в этом. События все усложняют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разительно наблюдать близорукость, тупость и утерю всякого достоинства среди многих власть имущих. Так и тридцать сребреников снова прозвенели в пространстве, но заплачена из них была лишь треть. Австрия и Чехословакия принесены в жертву, и уже сейчас идут переговоры о новой жертве – Бельгийском Конго!! Неужели кто-то надеется откупиться чужими землями? "..."</w:t>
      </w:r>
    </w:p>
    <w:p>
      <w:pPr>
        <w:pStyle w:val="Normal"/>
        <w:widowControl w:val="false"/>
        <w:tabs>
          <w:tab w:val="clear" w:pos="720"/>
          <w:tab w:val="left" w:pos="3600" w:leader="none"/>
          <w:tab w:val="left" w:pos="4176" w:leader="none"/>
          <w:tab w:val="left" w:pos="4608" w:leader="none"/>
        </w:tabs>
        <w:spacing w:before="240" w:after="240"/>
        <w:ind w:firstLine="567"/>
        <w:jc w:val="both"/>
        <w:rPr/>
      </w:pPr>
      <w:r>
        <w:rPr>
          <w:sz w:val="28"/>
          <w:szCs w:val="28"/>
        </w:rPr>
        <w:t>23.X</w:t>
      </w:r>
      <w:r>
        <w:rPr>
          <w:sz w:val="28"/>
          <w:szCs w:val="28"/>
          <w:lang w:val="en-US"/>
        </w:rPr>
        <w:t>I</w:t>
      </w:r>
      <w:r>
        <w:rPr>
          <w:sz w:val="28"/>
          <w:szCs w:val="28"/>
        </w:rPr>
        <w:t>.38</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Родные наши, не подпадем майе злой очевидности и посмотрим на все с плана высшего, глазами сердца, не допустим, чтобы наши настроения исказили истинное положение вещей. Сохраним наше горение, чтобы оно могло отзвучать на светлые Посылки. Есть души, которые и в тяжкие минуты умеют ощущать приливы радости при мысли о близости В[еликого] Уч[ителя] и возможности изучать и прилагать Уч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от и сейчас получила письмо от незнакомой мне женщины, русской, муж кот[орой] был убит во время революции, а у единственного сына года два тому назад была сделана неудачная операция, трепанация черепа, отчего у него сейчас страшные боли, что мешает ему в его работе. Вот эта обремененная горем женщина среди бедности и всяких тягостей испытывает приливы глубокой радости от сознания величия существования Б[елого] Братства, от возможности приобщения к работе Их на общее благо. Немало таких весточек летят в наши Гималаи, и самые трогательные обычно от лиц, которым живется тяжело. Именно они обретают силы и радость в книгах Учения. Сердце мое так и рвется ко всем обремененны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Но получаются и другие. Так, один знакомый передает то, что он слышал от своего друга, хорошо осведомленного с положением в Герм[ании]. Он называет тамошний режим смесью Золотой Орды в смысле произвола и дикости обращения (провинившихся гитлерюнге секут на площадях) с прусской казармой в смысле мелочности и механизации всех принимаемых мер угнетения всего герм[анского] народа. Печально видеть, что один из огромнейших концентрационных лагерей устроен близ города Гёте </w:t>
        <w:softHyphen/>
        <w:t>Веймар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Также по докладу франц[узского] генерала Дюваля в Герм[ании] открыто говорят о самых фантастических планах, например о создании "нордической империи" с превращением Балтийского моря в Германское озеро, об "освоении" всего Балканского полуострова с установлением экономической военной базы в Истамбуле и т.д. Разгром Франции – один из пунктов этой программы. Но вывод генерала довольно неожиданный </w:t>
        <w:softHyphen/>
        <w:t>ввиду того, что все мировые завоеватели, как Александр Македонский, Юлий Цезарь, Наполеон и другие, в конце концов погибли, то следует думать на основании опыта, что и Адольф когда-нибудь и где-нибудь сломает себе шею. Утешение для предстоящих объектов завоеваний не очень сильное. Но вот еще интересные цифры из этого же доклада. "В Германии за нынешний год казнено 1800 чел[овек], в концлагерях находится около миллиона людей". Конечно, большинство стран лицемерно возмущаются и тут же приносят в жертву целые страны и народы и пожинают лавры за свое якобы миролюбие, купленное ценою тяжкого предательства. Истинно, страшна карма утерявших понятие человеческого достоинства! По всей истории мы видим, как тяжко каралось предательство, содеянное даже против одного Светоносца. Потому мой девиз – преданность до конца, до последнего биения сердц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наю, родные, что и Вы звучите на это утверждение. Сколько красоты, сколько возвышенной радости в верности принятым на себя обязательствам и тем принципам, которые преподаны нам Великим Сердцем. На этом пути преданности и признательности сойдемся и в мирах высших. Родные мои, шлю Вам всю мою любовь, всю веру в Вашу твердость. Привет сердца всем милым сотрудникам, как Инге, Эми, Дедлею и его брату, они уже вошли в нашу духовную семью, пусть всем им будет светло.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2.II.39</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Радночка, задержалась с ответом на письмо от 9 янв[аря], так как снова появились нервные боли, на этот раз в области поясницы и спинного хребта. Сейчас уже лучше, хотя еще не спускаюсь вниз. Много причин таким болям, много куда требуется особая высылка психической энергии. Сейчас в Рижск[ом] Общ[естве] трое очень серьезных больных, и последние вести были неутешительн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наши Радночка и Дедлей, Ваша радость – наша радость, потому полагаю, что все высказываемые Вами соображения о наиболее легкой процедуре для получения развода с наименьшей оглаской вполне приемлем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а, уж давно мы замечали отчуждение Ав[ираха] от 3ин[ы] и отход отдел В[еликого] Вл[адыки], также и его растущую привязанность к Кл[айд]. Вначале мне трудно было примириться с этим, и я не в состоянии была писать им. Ведь кроме создавшегося фальшивого положения 3[ины], и муж Кл[айд] нелегко принял разрушение семьи, у них два сына. Но теперь, когда знаю, что моя Радночка не останется одинокой, я могу только радоваться новому решению. Потому пожелаем счастья и Ав[ираху] с Кл[айд], боюсь только, что оно не окажется слишком длительны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стается пока лишь бедняга муж Кл[айд], но он держится мужественно, думает лишь о сыновьях и продолжает переводить статьи Н.К. и постоянно предлагает свои услуги для дальнейших переводных рабо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а, конечно, и тому, что С[офья] Мих[ихайловна] будет иметь спокойную уверенность за счастье Радночки. Родные наши, всячески охраняйте огонь Ваших сердец, берегите друг друга и думайте, как лучше применять в жизни указания Учения Живой Этики. Такое счастье иметь близкое сердце, горящее теми же устремлениями, идущее тем же путем. "..."</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8.IV.39</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наши, сегодня уже 8 апреля, а я все еще не в своей тарелке. Как последствие инфлюэнцы, которая уложила меня на три недели в постель, у меня сейчас заложены уши после воспаления среднего уха и я очень чувствительна к малейшей перемене температуры. Это первая инфлюэнца в моей жизни, ведь я вообще не подвержена простудам. Конечно, заболевание мое усилилось мировыми событиями и тяжкими болезнями нескольких сотрудников. В свое время и сентябрьские события очень отразились на моем здоровь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Сейчас токи продолжают быть тяжкими, и потому снова дается Совет </w:t>
        <w:softHyphen/>
        <w:t>всем хранить здоровье по мере возможн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иночка права, посвящая в свои личные дела лишь лиц, вполне сочувствующих. Но что касается до всяких наговоров, то бояться их нечего. Их и без того немало. Ведь бездеятельность Ав[ираха] по отношению к Музею, его отъезд и отказ участвовать в новой основанной Акад[емии] всех Искусств уже вызвали многие недоумения среди друзей Музея и просто знакомых. Сейчас он совершенно перестал нам писать. И Кл[айд] замолчала после моего ответа на ее письмо, в котором она хотела, чтобы все картины Н.К., находящиеся сейчас в Арсуне, были предоставлены ей на тех же условиях, что и Адриану, забыв, что низкая расценка их была допущена только потому, что Адриан обязался выплатить всю сумму в четыре год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воевременно этот мой ответ в копии был переслан Зиночке. Мы отлично оцениваем финансовые возможности милого Санта-Фе и много раз предупреждали Ав[ираха] и Кл[айд] о невозможности развития там центра, о котором мечтала Кл[айд]. Кроме того, каждое дело требует знания и опыта, и без длительной подготовки ничего не может быть достигнуто. Продажа художественных произведений является тоже своего рода специальностью, и нужно хорошо ознакомиться со всеми художественными рынками. Много труда нужно положить, чтобы создать себе известное положение и приобрести необходимый авторитет и доверие хотя бы среди местных общественных кругов. Ничего не дается без упорного труда и постоянства цели. Скорблю, что Ав[ирах] так легко отошел от основных дел великого] Вл[адыки]. Больно мне за проявленное им равнодушие к судьбе Музе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трогает и радует меня, что наш милый Дедлей понимает и остро чувствует, какой ущерб был нанесен многим чутким душам тем, что столько времени Учение Живой Этики не могло быть напечатано в Америк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внодушное отношение к Учению и явилось основою предательства. Не могли апостаты осознать того, что закладывало благосостояние их как настоящее, так и будуще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едь то отношение, о котором пишет Зиночка, в некоторой группе почитателей Учения к сбору протестов против учиненного вандализма в отношении Музея – тоже яркое свидетельство о непонимании этими людьми основ изучаемой ими Живой Этики. Правильна осторожность с этой группой. Глубокая преданность выказывается не в словах, но в действиях. Но где же эти действия? Пока что первое указание на такое действие встретило, как Зиночка убедилась, самое легкомысленное отношение, чтобы не сказать большего. Сейчас в Лахор приехала одна из участниц этой группы. Вероятно, на днях, если ничто ей не помешает, она появится и в нашей долине. Ее встретил в Лахоре наш полк[овник] Ман и имел с нею несколько бесед, которые ему были не по душе, как он пише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основываться на однобоком суждении мы не будем, но странно, что Чайка ничего не написала о ее приезде. Впрочем, письма Чайки так спорадичны и не дают никакого обзора того, что происходит у них в группе. Для нас эта группа является большим вопросительным знаком. Потому прошу Зиночку явить осторожнос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уюсь, родные, что Вы понимаете необходимость всяких протягновений. События нагромождаются. Только что дошла весть о захвате Мемеля, как прочли в газетах, что и Албания перестала существовать как самостоятельная страна. Только что читали о полном пренебрежении к нашей родине со стороны ее бывших союзников, а вчера уже жирным шрифтом газеты печатали, что "Россия - ключевой фактор" в мировом равновесии. Ясно одно, что корабль человечества без руля и ветрил несется по разбушевавшемуся океану безумия к сужденному року. Близорукие радовались мюнхенскому соглашению, не понимая того, что подписывали свой же приговор. Точно так же и версальский договор был рассчитан на ограждение от Р[оссии] и на ее ослабление, на самом же деле он оказался крайне затруднительным для продиктовавших его и защитным для Р[осии]. Так человек предполагает, а Бог располагае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Зиночка, очень хотелось бы мне, чтобы найдена была возможность переслать в Ригу книг 30 второй части "Листов Сада М[ории]". Ведь там есть спрос на нее. Невозможно, чтобы Кн[иги] Уч[ения] лежали под спудом. Книга эта очень нужна в последовательности всего Учения. Мы приняли на себя ответственность за распространение благих зерен, доверенных на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овалась беседам Зиночки с молодыми девушками. Чтобы правильно направить и расширять их мышление, необходимо знать размер их познания. Это возможно лишь при личном контакте и собеседовании. Следует, возможно, точнее нащупать их действительные устремления и, исходя от уровня их, постепенно приобщать их к пониманию смысла земной жизни. Правильно, чтобы они задавали вопросы, и как можно больше, ибо именно по качеству вопросов легче всего судить о состоянии мышл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Хорошо читать кн[иги] Н.К., можно читать и кн[иги] Живой Этики. Ведь все наши группы подошли именно через Учение Живой Этики. Именно это Учение является самым мощным магнитом и связующим звеном. И где же можно найти такой кладезь самых существенных наставлений и знаний, как не в этих книгах? Переживаемое грозное время именно должно направить мыслящие сознания к основным вопросам Бытия, к значению нашего существования как земного, так и надземного. Многие сознания, отягощенные горем и всякими трудностями, черпают силы в этих книга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а мою болезнь столько накопилось писем с вопросами, на которые должна ответить, что не знаю, как и справлюсь. Все еще не могу слишком напряженно работать, чувствую большую исчерпанность сил, но это явление ощущается и окружающими. Психическая энергия устремляется туда, куда влечет ее мощный магнит. Много где нужна сейчас самая неотложная помощь. Нередко по ночам слышу вой и стенания пространственные и перед глазами проходят обезумевшие толпы. Сколько бедствий, сколько неописуемого страдания и горя! Можно подумать, что где-то воплотился человеконенавистник, безумец Калигула, мечтавший о том, чтобы у человечества была одна голова и он мог бы снести ее одним ударом меч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наши, храните, несмотря ни на что, торжественность. Ведь живем в неповторимые времена, и это знание должно наполнить .нас великою ответственностью и торжественностью. В такое время все близко, многое становится достижимым и возможным, потому гоните малые обыденные мысли, навеянные куриною очевидностью и мнением близоруких обывателей. Идите в доспехе великого доверия к Руке Водящей и выше высшего держите имя и доверенное Знамя. Храните дела данны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прошу мою Зиночку оказать внимательность и заботливость к Амр[иде] Нелегко ей живется. Сердце у нее большое, и много трогательной заботы проявляет она о всех. Также Инге заслуживает самого лучшего отнош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аше единение – моя самая большая радость. Кроме того, не знаем ли мы, что по непреложным законам Сила Владык может действовать успешно лишь там, где есть единение. Если же Вл[адыки] будут чрезмерно проливать свои силы там, где они лишь частично будут восприняты, то это будет недопустимою несоизмеримостью. Особенно теперь, в дни Армагеддона, когда каждая частица драгоценной энергии должна быть направлена на спасение всей планеты. Безумное и невежественное человечество и представить себе не может, какие разнообразные и, можно сказать, ежечасные опасности угрожают нашей планете. Потому там, где мы можем облегчить выдачу Их Энергии, там мы обязаны это сделать. Единение не есть уже моральное наставление, но указ грозной необходим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храните единение всеми силами духа, Хотя и труден путь служителей Света, но при устремленности и полном доверии он оказывается наиболее прочным и радостным. Помните § 397 в "Братстве": "Йог ценит гонения земные, выпадающие на его пути. Каждое такое претерпевание называется путь ускоренный. Не могут произойти обострения чувств без преодолевания препятствий. Потому не будем презирать все пути ускоряющие". Так все страдания, все трудности являются нашими лучшими учителями, лишь они приносят нам радость расширения сознания. Горе живущим в благополучии, тяжка карма отуманенного созна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илагаю беседу, данную в День Памятный, в день страстной Пятниц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бнимаю Вас, родные, единым объятием. Любите друг друга. Как зеницу ока храните каждую возможность проявить дружелюбие и един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Шлю Вам мою любовь и веру в Вашу мужественность и стойкость. Да хранит Вас Щит В[еликого] Вл[адыки]. И чудеса будут, только явите терпение. Всем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5.VI.39</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Радночка, я так радовалась, что полученное мною письмо от 26 апр[еля] явилось как бы ответом на мое посланное в начале мая, в котором тревожусь о том, что, видимо, Ав[ирах] не был оповещен о создавшемся положении. Надеюсь, что никаких затруднений с этой стороны не возникнет. Ав[ирах] не будет забыт нами. После долгого перерыва получили письмо от Дорис, в котором она пишет, что давно не имеет вестей от Кл[айд] Все ли там благополучно? Так, Ав[ирах] неоднократно сообщал, что Кл[айд] пишет мне, но это письмо так и не состоялось и по, сейчас. Более чем странно, что на мое совершенно деловое письмо Кл[айд] не нашла нужным ответить. Между тем именно это письмо вызывало не только запросы с ее стороны, но и наши пояснения. Ведь сейчас в Арсуне немало картин, и это следовало как бы обусловить законом ввиду того, что Адриан отказался от дальнейшего выполнения принятого им на себя обязательства и взял одну из больших картин в счет своего первого взнос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положение картин в Арсуне, неосмотрительно объявленных Кл[айд] в печати как приобретенных Арсуною, остается до сих пор не выясненным. Н.К. очень этим тревожится. Невозможно же из-за несостоятельности Адриана начать продавать картины за бесценок. Ведь то обстоятельство, что не найден еще умелый человек, который занялся бы продажею этих прекрасных творений, не значит, что он не появится в будущем. В каждом деле успех зависит исключительно от умелой организации. Но умелая организация есть своего рода талант, значит, явление довольно редкое. Кроме того, нужны и знание и опыт в обхождении с художественными произведениями, нужен и культурный язык. Будем надеяться, что в ближайшие месяцы будет выяснено, на каких условиях картины остаются в Арсун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Радночка, переживем всякие трудности, лишь бы охранить здоровье. Надеюсь, что жара во Флориде не слишком утомит. Ведь и в Нью-Йорке летнее время кошмарно! Радовались, что у милого Дедлея явится возможность немного передохнуть, но пусть не слишком утомляет себя корректуро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еревод "Аум" был проверен и сравнен с русским текстом всеми нами, а в окончательной обработке еще раз просмотрела его одна интеллигентная англичанка, и она тоже нашла язык неплохим. Потому думаю, что не следует слишком мучиться над корректурой, а то, может быть, в погоне за литературностью изменится и смысл некоторых фраз. Ведь всегда имеются фразы, которые не так легко понять, не зная всего Учения, а также, к какому определенному случаю могло относиться то или иное утвержд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трогает меня проявляемая сейчас забота о книгах Учения. Истинно, все возможности, все счастье приходит к нам через сердечное усвоение Учения. Легкомысленное отношение к книгам, которые являются провозвестием новой эры, – недопустимо. Когда сознание просветится, как горько будут раскаиваться те, которые имели в руках эти жемчужины и по невежеству рассыпали их! Из многих мест летят к нам весточки от приобщившихся к этим сокровищам Света. Сколько сомнений и недоумений, сколько тяжких раздумий рассеялось, сколько горя и слез осушилось благодаря этим чудесным дарам Великого Сердца. Вот и сейчас пришла тетрадь собранных рефератов на тему "Что мне дает Учение Живой Этики?", написанных молодыми членами Р[ижского] Общ[ества]. Сколько чудесных переживаний и чувств юных сердец запечатлено на этих страницах! Новое поколение гораздо глубже вдумывается в закон Бытия. И, конечно, потому, что это поколение с юных лет прикоснулось к неприкрашенной действительности подчас кошмарной жизни. Лишь через страдания находит дух свой истинный путь. Спокойная, тихая жизнь не дает тех взлетов духа, которые преображают наше сознание и тем трансмутируют энергии, необходимые для восхождения. Спокойная жизнь есть смерть духа. Если бы эта истина вошла в сознание людей, какое ускорение эволюции утвердилось бы и сколько душ было бы спасено от разложения! Единое спасение человечества – в принятии Учения Жизни. Настанет время, и эта истина утвердится. А где явимся мы свидетелями этого, не имеет значения, ибо мы живем в трех мирах, в вечности. Наша забота должна быть в том, как продуктивнее, как красивее завершить свою земную жизнь. Радость огромная живет в сердце от сознания принесения человечеству Света Истины. Потому примем все трудности жизненного пути как возможности для утончения наших качеств и способностей, ведь только это утончение расширяет наш кругозор и приближает к несказуемым надземным чувствованиям. Имевший хотя бы однажды миг озарения надземным чувством никогда не забудет его, навсегда оно пребудет в глубинах сердца, как солнечный луч, пронизывающий сумерки тяжкой обыденщины.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прошу Радночку крепко поцеловать от меня Катрин и Инге. Храните, родные, единение. В единении вся мощь, все возможности, все счастье. При тончайшей работе пo сближению удачных обстоятельств совершенно необходимо полное единение среди участвующих лиц.</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алейшее разногласие, малейшая вспышка нарушают сплетение необходимых флюидов, и в брешь разорванной пряжи проникают разрушительные энергии, уничтожающие мгновенно работу долгих месяцев, иногда лет. Так лучшие возможности по легкомыслию, по невежеству рассыпаются безвозврат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Люди не могут представить себе этого космического закона творческой мощи единения по отношению к обстоятельствам, зависящим от их свободной воли, хотя имеют примеры его непреложного действия во всех областях науки и жизни. Велико значение свободной воли. Воображение людей не может даже представить себе, какая обоюдоострая мощь находится в их руках. В великой Твердыне Света царит полное единение, ибо малейшее нарушение его при ответственных трудах может принести несказуемые бедствия. Вот почему только победившие в себе всякие признаки раздражения и понявшие полноту сотрудничества могут быть допущены до Башен.</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к Сказано в Учении: "Слышите ли, говорю о сотрудничестве, каждое нарушение его будет служением тьме. Слышите ли, что каждое сослужение с тьмою будет разрушением? Так помните о Наших Башнях, где светит Очаг Сотрудничеств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Без сотрудничества ничего не может существовать. Все держится лишь взаимодействием. Когда люди поймут эту истину, мир преобразится.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бнимаю всех Вас, нам близких, и шлю мысли бодрости и мужества. Токи очень, очень тяжелы, но как Сказано, такие дни бывали и раньше и проходили без вреда для хранящих полное доверие. Потому будем хранить торжественность и радость в сердце. Всегда в жизни обстоятельства слагаются не так, как предвидят их "земные мудрецы".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7.Х.40</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Сердце мое радуется, что Зиночка привлекает молодых духом и открывает им путь к расширению сознания. Ничто не может сравниться в значении с этим даром. Только нужно следить, чтобы расширение это нарастало правильно и не давало бы острых уклонов в крайности. Необходимо с самого начала выяснить все непонимания и недомыслия и сглаживать слишком резкие углы. Именно, полезно возвращаться к первым двум основным книгам. По возможности следует читать книги Учения в их последовательности, так и кн[игу] третью нужно очень изучать. "..."</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6.V.41</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наши, получила письмо Ваше от 17 марта и радовалась мыслям Зиночки. Понимаю, как трудно сейчас, как тяжко бывает на душе, когда пламя доверия начинает колебаться под натиском бури. Именно, знаю, родные, что даже мужественный и закаленный в житейских невзгодах дух может испытывать иногда жуть при виде безумия, творящегося в мире. Истинно, даже ему может порой казаться, что выхода нет, что все зашло в какой-то адский тупик, о который сокрушаются все лучшие возможн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о мы знаем, что подобное чувство нужно сознательно и твердо изгонять, не давать ему укореняться в сознании. Заветы Учения должны ярко пылать в сердце, помня, что очевидность не есть действительность. Зоркий глаз, непредубежденное, открытое сознание усмотрит и среди хаоса разрушения и разложения линию нового порядка вещей, нового строительства и нового воскрешения духа. Именно в Учении Жизни можно найти руководящую линию, найти истинное направление эволюции и сохранить необходимое сейчас равновесие и спокойствие духа. Каждодневный труд, как бы ни был он порой тяжек, является в такое время благом. Немало лет прошло в подготовке к принятию трудностей конца черного века, и сейчас мы подходим к самому насыщенному, трудному времени, но зато оно принесет и разрешение многого. В жестоких муках рождается новый, лучший мир.</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уть совершенствования, путь Учения Жизни истинно нелегок, но как он богат! как широк он! и как все трудности его преображаются в лучшие достижения наши, когда мы идем, неся в сердце все растущую любовь к Тому, Кто указал нам, где и в чем наша истинная радость. Эту радость никто и ничто не может отнять от нас. Радость расширения сознания, радость сотрудничества, радость любви и приближ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больше всего храните эту любовь Вашу, ибо способность любить, или лучше сказать, дар любви является сезамом всего. Любовь – основа всех достижений, всех дарований, любящее сердце –залог всех возможностей. Даже страдания в любви лишь способствуют очищению и утончению чувств наших. Любовь все берет, но она и все дает. Истинно любовь включает всю Вселенную, потому не бойтесь ничего, ибо все самое тяжкое может быть пережито, изжито и преображено любовью в самое прекрасное. Ведь любовь есть основа и величайший рычаг Мироздания. Все миры зачинаются космическою любовью, все держится лишь любовью. Помня этот основной вселенский закон, отнесемся бережно, со всею устремленностью к развитию в себе этого величайшего дара, хранителем которого является наше сердц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когда мир переполнен ненавистью, самою жестокою формою человеконенавистничества, которое может привести к рушению планеты, будем утверждать о любви в ее космическом значении. Так открывайте Ваши сердца в горячем порыве любви ко всему Прекрасному, и в ответ получите бесценные искры благодати, несущиеся в пространстве из Сокровищницы Мирового Сердц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усть молодые сердца, не отравленные еще лицемерием, этим ядом, погубляющим лучшие ростки сердца, прислушаются к словам любви, рассыпанным, как жемчужины, в книгах Учения Жизни. Пусть зажгут свои светильники огнем неугасимым в стремлении к красоте беспредельного совершенствования, символом которого является Облик Вечного Учителя. Родные, любите Учител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от, кто любит, тот и доверяет, тот знает, что пламя преданности и признательности подымается выше других приношений, потому пусть пламя и радость этих приношений освещают и согревают нас в пути к цели, нами избранной, к прекрасной Любви в служении общему благу. На этом пути служения каждое очищенное и утонченное сердце находит ответную себе вибрацию и сливается с нею в радости гармонии высокой, когда час его пробьет. Любите Учителя! Любите в радости и еще больше – в часы трудностей. В любви будем щедрыми дарителями, а не лавочниками, и тогда вся радость придет. Христианство, насыщенное любовью мучеников, мощно, стихийно смело разлагающийся мир старых богов. Так пусть светлая вера в новое воскрешение духа смоет и залечит все язвы, столпившиеся у преддверия в новое, лучшее будущее человечества, окрыленное всеми достижениями истинного Знания, подтвержденного светлой наукою завтрашнего дн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шлю Вам всю радость мою в предчувствии Светлого Дня. Горите мыслью, горите сердцем! Перешлите это и Джину, он близок сердцу моему, так же как и его милая жена; сердца, открытые к любви, так ценны в дни всеобщего ожесточения, они как светильники во тьме. Я люблю Вас!</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ерих</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5.VII.41</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Родные и любимые, пишу Вам в грозное время, когда новые пространства планеты нашей подвергаются жестоким бедствиям и безумным опустошениям. Человечество вступило в новую фазу мировой войны, и эта фаза принесет много неожиданностей. Я знаю о конечной победе моей страны, но знаю и те трудности, которые придется ей еще перенести. Если собрать все пророчества наших старцев, сделанные в прошлом и настоящем столетии, то все они дружно указывают на великую войну, на "великую Гобь погребальную", после которой воссияет "Чертог небывалый". И пророчество о гибели Гитлера после того, как он бросится на Россию, должно исполниться. Первая часть пророчества, несмотря на все договоры, уже исполнилась, черед за второй. Много перемен принесет эта гигантская битва. Где тот земной ум, который может сказать сейчас, как сложится карта Мира в течение грядущего десятилетия? Одно неоспоримо </w:t>
        <w:softHyphen/>
        <w:t>неожиданностей будет не мало, и мера бедствий принесет очищение духа, в котором нуждается сейчас все человечество без исключения. Именно, все будет так, как нужно. Карма Мира давно сложена в Мирах Высших. Явно Армагеддон заканчивается в грозе и молнии, и чем ближе к предельному сроку, тем яростнее становится борьба Сил Света и Тьмы. После великого огненного крещения наступит время нового строительства на основе лучшего сотрудничества народов во имя общечеловеческой, а не расовой Культур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изумляйтесь происходящему, не пугайтесь расширению действий, победа Севера непреложна, и основной план остается незыблемым. Храните, родные, спокойствие и мужество, живем в неповторяемое время, время великих сдвигов, начиная от сдвига в сознании народов и кончая крупными сдвигами границ многих стран и, возможно, даже в очертаниях самой Земли. Разве потрясение сфер вокруг Земли мощными и непрестанными разрывами снарядов не вызовет каких-либо страшных землетрясений или иных стихийных бедствий? В грозное время пусть друзья держатся вместе и больше уделяют времени на усвоение Учения Жизни. Пусть кто-нибудь выписал бы все сказанное об Армагеддоне, об идущем переустройстве, именно из всех книг. Попросите Гартнера переслать Вам его перевод всех книг Живой Этики. Хотя в его передаче имеется немало неточностей и даже явных ошибок, все же этот перевод много облегчил бы Зиночке при ее занятиях с молодыми ищущими душами. Нельзя ограничиваться переводом пяти книг из серии четырнадцати. Также и мои письма могли бы быть постепенно переводимы, в них имеются нужные пояснения трудных мест в книгах Ж[ивой] Этики. Удивляюсь, что пример Гартнера остался единичным, что не нашлось еще молодых людей, воодушевившихся настолько, чтобы изучить язык, на котором дано Учение Жизни и прочесть и усвоить непереведенные еще тома. Истинно, редко встречается твердое устремление, которое одно только может способствовать расширению сознания, необходимого для открытия центров и дальнейшего процесса огненной трансмутации их. Люди любят говорить о преданности и устремлении, но часто даже не отдают себе отчета, какое напряжение должно быть явлено в действиях и мыслях, чтобы произошло это необходимое для духовного продвижения приоткрытие нервных центр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пришли письма Катрин и Инге с перепискою о деле Картинной Корпорации. Н.К. продиктовал ответ, и так как мои мысли вполне совпадают с мыслями Н.К., то я не буду повторять их. Но скажу, что глубоко скорблю, глубоко огорчена отношением Стоу к этому делу. Тяжко очень видеть, как друг, в силу какого-то временного затмения, становится как бы на сторону врага. Неужели никто не сказал ему, что В[еликий] Вл[адыка] очень следит за тем, как друзья относятся к этому вопиющему делу? Неужели он думает, что происходящая чудовищная несправедливость останется безнаказанной? Нет, предательство затронуло священные Основы, и потому в этом деле особенно ярко выступает речение: "Мне отмщение, и Аз воздам". Истинно, избран путь труднейши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лучили и телеграмму о результатах свидания с первым другом. Итак, еще раз выявлено ярко, что именно так называемые лучшие люди лишены человечности. Еще раз наглядно показано, что нельзя искать справедливости там, где все прогнило, там, где явлен путь труднейший. Грядущие события явят новые обстоятельства, которые выявят многое. Именно, все будет так, как нужно. От кармы не уйти. Но приношу мою глубокую благодарность за выполнение Совета. Итак, никто не сможет сказать, что мы кого-то обошли, что мы не пытались подойти к крупным лицам, не пытались найти отклик в сердцах так называемых лучших людей. Нет, все было сделано, но все они остались глухи и проявили изумительную бесчеловечность, так и запишем и теперь будем наблюдать, как карма будет складывать события, которые и явятся уже в космическом масштабе. Следствия, порожденные причина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рузьям могу сказать – утерянное вернется. Радовалась, что Катрин и Инге, видимо, оправляются. Несомненно, Катрин придется очень следить за своей диетой, но это не так уж трудно. О выставке и их планах сам Свет[ик] напишет Катрин. Обстоятельства так сложны, что сейчас трудно сказать что-либо определенное о ближайших передвижения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рдце шлет всем Вам, родные, горячий привет и торжественную добрость. Душой и сердцем,</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24.IХ.41</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много, очень много думаем о Вас всех и верим, что бодро и мужественно встречаете идущие события. Явно под щитом Доверия все преображается. Когда сердце летит на крыльях любви и доверия и страстного желания духовного преуспеяния, то и трудное и тяжкое легко осиливаются. Родные, больше углубляйтесь в изучение книг Учения Жизни, в великое понятие объединения сознания с Учителем. Но для такого объединения нужно пройти много ступеней очищения сознания, и, конечно, не легки они, но одоление их приносит высокую сердечную радость, и новая ступень достижения становится очевидной. Главное, чего нужно больше всего опасаться, это равнодушия или даже только теплого отношения к Мудрости, к Сердцу, давшему неоценимые сокровища истинного знания. При равнодушии, при теплоте ничто не может быть достигнуто. Равнодушие есть притупление чувств, оно может привести к замиранию и даже полной атрофии восприятия, что есть смерть явная духа нашего. Лишь в растущем напряжении сердца и всех энергий достигается следующая ступень на лестнице духовного преуспеяния, но люди не только боятся, но стараются избежать напряжения, забывая это основное условие, или закон каждого продвижения на всех планах бытия. Принято считать, что духовное преуспеяние приходит, как какое-то внезапное озарение, но если озарение и приходит мгновенно, то на самом деле оно потребовало не только многие годы, но целые жизни неустанного напряжения и растущего устремления к намеченной цели. Родные наши, явите новое растущее устремление к духовному самоусовершенствованию и радуйтесь испытаниям, они могут принести новую радость. Именно, события таковы, что можно ожидать самых больших неожиданностей. "..." Не может зло восторжествовать, но человечество нуждается в очищении духовном, в новом осознании великого значения и ответственности жизни человеческой перед всем человечеством, перед всем Мирозданием. Не живет еще в сознании человеческом великая космическая зависимость каждого человека. "..." Родные, держите Ваши сердца в общем устремлении к Силам Света, и пройдете над всеми безднами. Обнимаю Вас всех сердцем.</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ерих</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4.I.46</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и любимая Зиночка, много радости принесло описание второго собрания членов [Общества] Агни-Йоги. Дружественный обмен мысли и мнений, ответы на вопросы так необходимы для процесса расширения сознания приобщающихся к Учению Живой Этики. Очень одобряю тактику Зиночки. Истинно, многому можно научиться, следя за ходом мысли участвующих в обмене мнений. Отрадно видеть, как оживает интерес к духовным вопроса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а время войны возникли новые группы вокруг книг Агни-Йоги, так из Китая и Австрии получили письма от новых группировок там. Есть новые читатели и в Англии, и в Бельгии, и в иных местах, но мы не связываем их в группы, пусть сначала ярче и тверже выявятся. Да будет время, когда эти книги окажутся среди самых насущных и любимых. Наша радость в том, что книги эти продолжают создавать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не следует слишком печаловаться отсутствием ответов из BOKC'a. Видимо, такой метод им весьма обычен. Так, из Англии один ученый из Кембриджа писал Юрию, что наконец-то ему удалось получить через полтора года ответ на его вопрос. Вот и здесь местный представитель ТАСС в течение нескольких месяцев перестал пересылать нам газеты, ибо и сам не мог получить их; сейчас же он буквально завалил нас ими. Прислал и летние, и осенние, и самые разнообразные: кроме "Правды", "Красной Звезды", "Известий", также посвященные искусству, науке, литературе и т.д. Много в них интересного, и всюду намечается большой размах при каждом начинании. Русская Ширь сказывается в строительстве. На наш запрос об адресе BOKC'a местный предст[авитель] ТАСС заявил, тоже после неоднократного ему напоминания, что он его не знает!! Семья этого представителя проводила лето в нашей долине и дважды заезжала к нам, были дружественны. Отрадно было видеть, как одиннадцатилетний мальчик и шестилетняя девочка жадно набросились на имеющиеся у нас русские книги. Замечательно, что и в самом молодом поколении та же жадность, та же любовь к книге, которая всегда была отличительной чертой в русской молодеж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ежду прочим, нельзя ли проверить через каких-либо хорошо осведомленных лиц, насколько легко можно получать ответы на запросы через другие организации. Живя в Индии, мы уже немного привыкли, что ответы на письма к индусам приходят иногда через год; так же приглашение или оповещение о дате, когда должен состояться ученый съезд, на котором Вы приглашены читать доклад, приходят за четыре дня до его открытия, тогда как чтобы попасть к сроку из наших мест, необходимо иметь в распоряжении хотя бы семь дней. Вопрос времени здесь не имеет никакого значения, многое здесь исчисляется какими-то иными измерения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К. переслал Вам письмо Гусеву. Несомненно, есть какая-то связь его с Яременко, но они, видимо, хотят иметь сведения и от Н.К. Они правы, но нужно как-то не обидеть Яременко, потому будем осторожны. Конечно, нечто выявится или наметится после Вашего свидания с Гус[евым]. Будем с нетерпением ждать результата этой беседы. В течение разговора, может быть, выяснится и вопрос, как Вам лучше и легче получить новый материал для выставок, а также не следует ли Вам повидать секретаря консул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тяжкий вопрос о Шклявере. Необходимо как-то его оформить, дать ему понять, что послевоенное время настолько трудно и сложно везде, что ни Вы, ни мы не можем финансово поддерживать французское Общество. Кроме того, при настоящем положении в его стране ожидать немедленного возрождения деятельности культурного Общества невозможно, потому мы предлагаем временно не возобновлять его, но охранить архив и картин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ичем, если стены в прихожей Пероннэ такие дорогие (удивительно!), то можно сложить картины в подвал или предложить [в] один из франц[узских] музеев – их много во Франции, а Н.К. – член Академии в Реймсе. Если же музеи не интересуются искусством, то остаются два дружественных места – Брюгге и Прага. Напишите, родная, что, конечно, как только трудности и туман послевоенного времени рассеются и можно будет думать о какой-то культурной деятельности за границей, он не будет забыт. По некоторым соображениям нам лучше ему не писать отсюда, передайте и это ему. Все средства напряжены до последней возможности, и вздорожание жизни здесь растет не по дням, но по часам. Многие знакомые стремятся уже уехать отсюд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тносительно приглашения старых членов в Комитет Знамени Мира, я не очень стою за это. Предпочитала бы видеть новых и молодых. Нужен</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энтузиазм, который отсутствует у людей пожилых. Грустно, что есть люди, которые не понимают значения дружелюбия и справедливого отношения к народу, спасшему Европу и, м[ожет] б[ыть], и Америку от германского ига и засилия. Нельзя переносить неприязнь к временному режиму на весь народ. Такая несправедливость должна быть изжита. Русский народ явил такой героизм, такую жертвенность, такое доказательство силы духа и стойкости нации, что следует преклониться и понять, что такой народ займет предназначенное ему достойное место в идущем Переустройстве Мира. Атомическая энергия духа человеческого, когда она пробуждена в жертвенном героизме, во много раз превышает механику атомных бомб. Уид прав, что победа будет за нами, но не посредством суда. В Новом Мире – пути новы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требуйте слишком много от Муромцевых. Илья жил в совершенно другой атмосфере и среде. Многое ему трудно воспринять, но человек он очень хороший и честный и по-своему старается творить добро. Он так любил Санусю, так был привязан к ней, и ему тяжко его одиночество. Его способность любить трогает меня, много можно простить человеку, который умеет любить. Труднее всего иметь любящее сердц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Зиночка должна чуять, как ценим и любим мы ее. Истинно, она наша самая близкая сотрудница и свидетельница великих знаков. Как мы ждем время, когда судьба опять сблизит нас! Конечно, сроки уже кратки, но перед началом новой ступени особенно тяжко ждать подвижк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Что Дедлей, сердце шлет ему привет сердца и веру в его силу духа. Мое любимое качество – это преданность. Преданность до конца, несмотря иногда на то, что очевидность затемняет действительность. Преданность, которая живет среди Братства, не знает никаких уклонений, никаких сомнений, но верит всем сердцем в великую мудрость и любовь В[еликого] Вл[адыки]. Родные наши, я люблю Вас. Привет всем друзьям.</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ерих</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28.II.46</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наши, читаем Ваши письма, полные строительных мыслей, и радуемся. Неутомимые труженики наши, продолжайте Ваши благие приношения истинного просвещения. Получили письма от Ильи Эмм[ануиловича], он, видимо, любит собрания [Общества] А[гни]-Й[оги], и я этим счастлива. Он пишет также о трудностях, возникших в силу забастовок, но переносит их легко и даже еще усилил свой труд в ином приложении – это правильное реш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десь мы тоже вступили в трудную полосу надвигающегося предположенного переустройства. Во что это переустройство выльется в конечном результате, можно было еще гадать, но начавшиеся уже беспорядки и безобразные грабежи в нескольких городах не сулят мирного перехода к новому строительству. Неужели человечество не устало от убийств и лишь ненависть и недоверие стали основою человеческих отношений? Жутко читать в разных журналах безответственные натравливания на новые войны. Неужели эти безумцы не понимают, к чему могут привести такие выпады ненависти, основанные большею частью на корысти и зависти? Космическая Справедливость посылает грозные предупреждения в виде участившихся землетрясений в самых опасных и неожиданных местах, страшных бурь и наводнений и ужаса голода, но все эти знамения не пронзают окостеневших сердец.</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К. приложил к своему письму статью Анны Караваевой "Закаленные Души". Как правильно отметила она, что Международный Женский Конгресс прошел успешно потому именно, что дела его решали разум и воля людей, закаленных и много переживши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менно на этом Конгрессе два понятия – Мир и Прогресс – предстали во всей волнующей реальности и подлинном гуманизме. Как проникновенно сказала маленькая индонезийка: "Если несчастен хотя бы один народ, его несчастья распространятся и на других". Эту великую истину никто не хочет понять. Также правильно утверждение, сделанное г-жою Коттон, что "Основа всего – понимание жизни, но многим оно далось очень, очень дорогой ценой". Да, казалось бы, такая насущная необходимость, как понимание жизни, сейчас, может быть, дальше, чем когда-либо. Ненависть и разрушения – свидетели такому отсутствию понимания. Трогательна и общая песнь собравшихся делегаток, которою они заключили свое собрание, с ее припевом: "Чтобы никогда больше не было войны!" Именно "закаленные души" могут петь такую песнь: пусть услышат ее те безответственные сознания, которые натравливают свои страны на новые бедств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о имя Космической Справедливости им придется пережить то, что им удалось еще избежать. Только что мы имели наглядный пример, как посеявшие бурю пожали ее. Здесь несколько виновников еще сидят на скамье подсудимых. Неужели такой пример неубедителен? Будем, несмотря ни на что, сеять, где только можно благие зерна дружелюбия, терпимости и истинного понимания единства всей жизни. Несчастья одного скажутся на все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много смущена тем, как Н.К. превозносит меня в своем письме. Истинно, я скорблю, видя великую скорбь Мира. Сердце мое воспламенилось, читая чудесный труд G.Hanataux, известного историка, о подвиге Жанны д'Арк, действительно великом по его значению и трагичности. Она, спасшая Францию, была вероломно предана врагам и осуждена не только ими, но именно своими соотечественниками и людьми, ею спасенными и возвеличенными! Триста епископов и вся Академия франц[узских] ученых осудила ее на позорную и жестокую смерть. Спасенный и коронованный ею король – промолчал, не явил попыток спасти ее. Промолчал и Папа Римский, хотя не мог не знать о происходившем вопиющем преступлении, ведь суд этот продолжался более пяти месяцев. Ох, уж эти умалчивающие, тяжек их груз! Автор этого замечательного труда сумел сжато, но выпукло дать картину царствовавших тогда политической смуты и смятения в церковных кругах в предчувствии надвигавшегося переворота от новых веяний в сознании лучших умов. Также он прекрасно понял смысл проявления и значения подвига Жанны и трогательно очертил ее облик не только с героической, человеческой стороны, но и истинного высокого мистицизма. Читала и преисполнялась нового энтузиазма. Как нужны сейчас Лиги Женщин против ненависти и войн. Такой Международный Конгресс мог бы поднять Знамя Мира и пронести его по всему миру. Нужны женщины и для насаждения новой науки о сердце, о его мощной силе, которая может соперничать с энергией атомной. Сколько прекрасных насущных подвигов может быть оявлено женщинами! Неужели заповеданная Эпоха Матери Мира не прекратит войн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Шлю мою благодарность милому Джину за его статью о Музее. Сердце мое посылает ласку и любовь. Радовалась, что Жанет чувствует себя неплохо. Но пусть продолжает принимать строфант по пяти или шести капель три дня подряд на ночь и через каждые две недели. В случае проявления особой нервности и усталости можно и два раза в день. Строфант очень укрепляет сердце и являет равновесие нервн[ой] систем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к хотелось бы, чтобы дело с приобретением картин осуществилось. Правильно поступает Зиночка, умалчивая о такой возможности. Часто преждевременное оповещение оказывалось губительным для дела. Ведь много ушей, старающихся уловить ценные сведения, и такие уши насторожены не только на физическом плане. Итак, родные наши, будем бодры и мужественны и полны несломимого доверия к Руке Ведущей и друг к другу. Я писала Катрин, чтобы она не задерживалась во Флориде. Совет исходил от B[eликого] Вл[адыки]. Конечно, есть особые причины для этого. Лучше и другим друзьям не ездить на юг. Флорида не очень безопасное место. Шлю Вам, родные наши, всю мою веру в Вашу любовь к Вл[адыке]. Будем, как адамант, во всем, где надо поддержать принцип общего блага. Всем сердцем</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3.IV.46</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наши, получили Ваши вести от 17 и 21 марта. Всем сердцем сочувствую высказанным Вами возмущению и негодованию против натравливаний, невежественных выпадов и, главное, лицемерных прикрывательств своих настоящих чувств и намерений, в основании которых лежит самая страшная зависть и зеленая ненависть, впитанная с молоком матери. Но спираль эволюции повернуть нельзя. Как правильно сказала делегатка Франции, что самое главное – это понять жизнь. И вот этого-то понимания и нет среди злопыхателей. Понявший жизнь не будет злопыхать, но примет решение помогать всюду, где представится к тому случай, прилагая ко всему единое мерило, именно мерило человечности. Понявший жизнь увидит и поймет происходящий сдвиг в массовом сознан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 смену прогнившего старого приходит новое – таков закон Бытия, и противиться ему невозможно, он непреложен. Но во власти человека предвидеть направление эволюции и идти навстречу необходимости, чтобы не оказаться под пятою Гиганта или сокрушающего смерча, действующего как бумеранг Космической Справедливости. Потому от всей души приветствую Женскую Организацию в Америке. Наступило время для женщины стать полноправным членом человеческой семьи, пусть женщины поднимут свой голос и вынесут благое решение бороться против величайшего позора человечества – его самоистребления. Но Вы, родные, не тревожьтесь чрезмерно настоящим безумием. Как всегда – "человек предполагает, но Бог располагает". Все были уверены, что Новая Страна будет разбита в германской войне, но надежды на это не оправдались. Также и от новых испытаний произойдет великая польза и новая победа. Спокойно примите все неистовства психоза необузданной самости. Щит Света покроет Вас, и когда наступит трудный час, перечитывайте Учение и письма и исполнитесь великого доверия к Силам Света. Высшие Силы стоят на страже и не допустят крушения там, где будет явлен героизм духа, самоотверженность и любовь к родине и где нарождается новое понимание жизн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 заботе о друзьях послала Вам просьбу предупредить об опасности магнитных бурь, которые, конечно, усиливаются в связи с увеличением пятен на Солнце. Опаснее все эти бури для вулканического пояса, потому следует воздержаться от поездок в южные курорты. Америка имеет прекрасные курорты и ближе к северу. Вот и перед очередным торнадо в Алабаме 7 апреля не только я, но и Юрий испытывали сильное напряжение и головную боль. То, что Зиночка пишет об У[чении], меня не удивляет. Ведь психоз заразителен и многие именно начинают опасаться того, что могло уявиться им спасением. Каждый берет из Учения то, что ему доступно, и если сам нечто дает, то соответственно и получает. Но будем радоваться каждому просветлени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горюю о Магдалене, хотелось бы облегчить ей ее работу. Но ведь трудности являются скорейшим изживанием кармы и в срок приносят нам радости духовные. Лишь в напряжении всего нашего существа совершается необходимое утончение для лучшего восприятия Лучей В[еликого] Вл[адыки]. Истинные ученики всегда предпочитали трудный путь, и благополучие и легкая жизнь рассматривались как тяжелая отсрочка или незрелость дух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тносительно портрета тревожиться не следует. Броди отлично знает, что за него не было заплачено. И те 500 долл[аров], которые мы зачли как бы в задаток портрета, в действительности были присланы Крэном за маленькую картину Н.К. "Гуру Чарака", Н.К. решил тогда подарить ее Крэн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ртрет оказался велик по размеру современных картин, но вопрос о принятии портрета и платы за него остался открытым, и Крэн скоро умер. Его наследники отказались от другой заказанной Крэном картины, несмотря на то что картина была уже закончена и готова к отправке в Америку. Потому, родные, они не имеют никакого права требовать назад этот портрет, да он им и не нужен. Радуюсь, что наш милый Дедлей окреп перед новым испытанием. Ведь все эти турне – настоящее испытание и закалка духа. Но и это придет к конц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ообще ближайшее пятилетие принесет большие подвижки во всем мире. Все сороковые годы, согласно старым индусским Писаниям, стоят под знаком огня и приближения огненных энергий к Земле. Мы уже явились свидетелями этому. Пусть милый Джин и Жанет тоже спокойно принимают многие события. Ладья Джина имеет прекрасного Кормчего и легко пройдет все пороги при условии полного доверия к Рулевом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автра ждем возвращения Святослава с женою, услышим много интересного. Они проехали Раджпутану и тем избегли взрыва хулиганства в Бомбе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получили телеграмму от нашей Катрин о болезни Давида Фогеля и необходимости операции желчного пузыря. Завтра не смогу послать телеграммы, почтовая контора закрыта по случаю праздника и вообще стала ужасной. Телеграмма, посланная экспрессом из Лагора и которая должна быть у нас через час, приходит лишь на третий день. Письмо простое из курорта, отстоящего лишь на 12 миль от нашего места, приходит к нам на одиннадцатый день. Со всех заграничных писем стали снимать марки. Все это знаки времени. Прилагаю вырезку о Пакте, кот[орую] следует присоединить к собираемому Вами материалу. Такие заметки следует прочитывать на собраниях комитет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сем сердцем с Вами, родные!</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ерих</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2.V.46</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любимая Зиночка, мой мужественный человечек, часто покинула бы наши Гималаи и прилетела бы к Вам. Конечно, в духе мы встречаемся и нередко, но земное состояние все же жаждет и земного прикасания. Хочу иметь беседу с Зиночкой от сердца к сердцу, отдуха к духу, чует ли родная? Но доживем и до этого сужденного час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тревожит меня положение сына нашей Мариночки. Прошу Зиночку немедленно протелефонировать Илье – нельзя ли исследовать мальчика рентгеновскими лучами, особенно его кишечник, могут найтись неожиданные новые симптомы. Случаи неподдающегося лечению злостного малокровия происходят иногда от присутствия в кишечнике особого вида глиста, его называют кровопийцей, или кровопожирателем. Он имеет вид ленточного глиста, но по последствиям много хуже. Тем не менее изгнание его много легче, так, он не выносит марганцевого калия (Potas[ium] Permangnate), который вводится как промывательное, причем дозы очень небольшие. Вода должна  быть розовой, но не красной. Как ни странно, но сильный раствор марганца не так действителен, как слабый. Личинки этого глиста живут в жирной земле, потому совет всегда омывать сырые овощи слабым раствором марг[анцевого] кал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твердо посоветуйте исследовать мальчика, и безотлагательно. Каждый совет имеет значение. Так хотелось бы помочь. Также и Вы, родные, примите совет омывать сырые овощи и фрукты в слабом растворе марг[анцовки]. Также запаситесь некоторыми необходимыми пищевыми припасами, об этом следует подумать и друзья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очли с интересом Ваши описания о новом свидании с покупателем картин. Опасливость и воздержанность от встреч с людьми – явление весьма характерное для нового типа деятелей. Все они действуют по одному шаблону и лишены возможности индивидуального проявления. С нашей стороны была выказана полная готовность к сотрудничеству, теперь же проявим некоторое выжидание. Пусть сами проявят интерес. Многие задержки и несуразности следует отнести за счет недостатка в интеллигентных работниках. Кроме того, узор кармы сложен, и мы не можем уловить его своеобразных переплетений. Но год этот несет много перемен и подвижек. Весьма возможно, что Ваши соображения о Бергштр. не лишены основания. Потому очень благодарна за проявленную осторожность. Предупредите об осторожности с ним и нашего Илью. Имела телеграмму от Катрин об удачной операции и что после 3 мая Давид приедет отдыхать на ферму, но с тех пор – никаких сведений. Немного тревожусь. Так хотелось бы, чтобы у друзей было бы все благополуч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усть и Джин запасется терпением и постарается стать выше многих уколов. Наша обостренная чувствительность должна закалиться и уявиться на терпимости. Никогда мир не находился в таком кипении, но пусть микробы выкипят! Блестящая удача сейчас – верная неудача в будущем. Все построено на ложных основаниях. Но всякая ложь – рушение и гибел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тносительно моих опасений за южные курорты. Должна сказать, они не только не уменьшились, но даже возросли, и потому очень советую избегать их. Все лето и даже поздняя осень полны возможности всяких бурь, магнитных, наводнений и пр. Передвижение магнитного полюса вызывает небывалые атмосф[ерные] расстройства и возмущение стихий. Пословица гласит: "Береженого Бог бережет", и сейчас как никогда следует присматриваться и прислушиваться ко всем знакам в Природе. Человеческие безумия отравили атмосферу, и отравленные стихии возмущаются и в свою очередь влияют на людей. Главный источник отравы – в человеческом мышлении, и потому все внимание должно быть направлено на охранение молодежи и детей от ужаса заразы психозом человеконенавистничеств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относительно родственников Е.П. Б[лаватской]. Конечно, ее сестра г-жа Желиховская и старушка тетка Фадеева (получавшая письма) давно уже на том свете. Но, должно быть, вопрос идет о ее племянницах. Попытайтесь снестись по этому поводу с Борисом Михайловичем Цырковым (Zirkoff), племянником Е.П. Б[лаватской]. Он теософ и вместе с Пурукером еще недавно стоял во главе правления Теософического Общества в Пойнт-Ломе в Калиф[орнии]. Он был, кажется, генеральным секретаре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едоставляю на Ваше усмотрение увеличение посылок "Л[истов] С[ада] М[ории]" членам [Общества) А[гни]-Й[оги]. Главное, не отягощайте себя. Магдалене необходим отдых. Пусть не слишком тревожится. Могла бы немного помогать Зиночке. Ибо отдых не есть полное бездействие. Все придет ко времени. Не может ли 3ин[очка] сообщить мне номер последнего параграфа "Мира Надземного", присланного мною? Неужели Вы не получили посланные Вам в конце прошлого года две книги "Иерархии"? Попробуем послать еще одну. Нельзя ли прислать мне один "Мир Огненный" и одну копию "Аум"? Что Дедлей, как его нога и носит ли он бандаж? Берегите друг друга, храните себя. Всем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ерих</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2.VII.46</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Зиночка, отвечаю на чет[ыре] письма от 25 мая и от 12-го, 18-го и 20 июня. Письма Зиночки – наша радость, дышат такой неутомимой деятельностью и правильными соображениями. Вот уж верный человечек! И сколько, родная, успевает! Истинно, не одна, но семеро стоят на дозоре дел! Знаю всю преданность Дедлея, и сердце мое всегда шлет ему радость, любовь и признательнос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ервые листы с параграфами из первой Кн[иги] Учения получили; конечно, они прекрасно напечатаны, и получится прекрасный сборник. Надеемся, что вторая посылка дойдет, несмотря на местные перебои в почте. Сегодня началась забастовка мелких почтовых чиновников, во что она выльется – неизвест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думаете ли, родные, что для некоторой охраны рассылаемых параграфов следовало бы на каждой посылке ставить примечание: "Приведенные параграфы из "Писем М." не подлежат опубликованию ни в каких иных изданиях, кроме изд[аний] Агн[и]-Й[оги]". Можно бы заказать резиновую печать и ставить в конце или начале отсылаемых страниц.</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первые слышим о Лу Женнингс и о компиляциях из Кн[иг] Учения. Какого характера эти компиляции? Есть ли это лишь систематические выписки на определенные темы из Кн[иг] Учения, или же они сопровождаются ее комментариями? Очень хотелось бы ознакомиться с ее работой. Подобные выписки присылали мне и другие последовательницы Учения; помню, как я иногда огорчалась ими, когда сотрудница дозволяла некоторые вольности, выпуская начало фразы и оставляя лишь конец ее, или же, приводя фразу, не только не имевшую смысла, но без предыдущей совершенно искажавшую его. Кроме того, она не может сделать последовательных выписок, ибо нет еще перевода всех книг. Уже в "Общине" имеются многие указания о псих[ической] энергии, так же и в "Беспредельности" и в третьей части "Мира Огненно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о последнее обстоятельство можно было бы обойти, указав, из каких книг сделаны данные выписки и какие книги подлежат еще переводу. Также мне кажется, что не следует рассылать такие листы членам [Обществ] Аг[ни]-Й[оги] вместе с параграфами из первой книги – может произойти путаница. Лучше будет собрать такие выписки в отдельные сборники по темам и объявить среди членов подписку на них, назначив плату, учтя все расходы по печатанию и рассылке, а также оплату труда сотрудницы, сделавшей такую работу. Ведь никто не собирается наживаться, но нельзя требовать, чтобы одна сторона лишь давала, а другая пользовалась бы, не думая о возможности прийти на помощь такому даянию, чтобы расширить возможности такой высоко просветительной деятельности. Помните, как Сказано: "Невежество должно быть искореняемо, но лучшее просвещение явится Свыш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радует меня участие Зиночки в Женском Конгрессе. Не найдет ли Зиночка там со временем лучших последовательниц Учения Живой Этики? Зиночка права, она может многому научиться, сталкиваясь с различными типами и новыми подходами к жизненным проблемам. Я так верю в женский здравый смысл, в женский магнетизм, в женское сердце и способность к самоотверженному труду. Не забудем, что заповедано женщине спасти Мир!</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одобряем предложенные Вами вставки в книгу о Пакте, такие, как описание Дня в Белом Доме, выдержки из речи Рузв[ельта], Уол[леса] и Альфаро и приложение списка имен официальных делегатов, почетных членов и т. д., участвовавших в Конференции в Вашингтоне, – все это крайне важно для истор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исьма от Уида относительно сделанных ему Святославом предложений еще не имеем. Надеемся, что дело с мускусом можно будет наладить. Сейчас спрос на него большой из Европы. Но, конечно, лучше достать осенний привоз из Тибета. Из наших мест он много хуже. Св[ятослав] наводит справки о возможно большем количестве.</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Свят[ослав] согласен уступить картину, о кот[орой] Зиночка писала, за 800 долл[аров], но, если цена эта покажется высокой, можно уступить до 600 долл[аров]. Удивило нас сообщение Зиночки об ужасной нужде в России. Судя по последним газетным сведениям, там прекрасный урожай, и карточная система отменена на многие продукты. Нет ограничения в хлебе и прочих крупах. Не думаю, чтобы люди там нуждались в пище. Не есть ли это все та же пропаганда ненавистничества! По всем иностранным сведениям, Россия поставляет хлеб во многие страны, и население в зонах, оккупированных русскими, получает более обильный паек, нежели в зонах Амер[ики] и Англ[ии]. Вот дожили мы и до второго опыта с атомной бомбой. Какой грандиозный блеф! Убедились еще раз, насколько планета наша охраняется от безумия человеконенавистничества. Знаем, что "Сергий не выдаст!" Знаем, несмотря ни на что, Страна будет расти и процветать! Последний месяц живется мне трудно, живу какой-то половинной жизнью, большею частью дня точно бы отсутствую, состояние не из легких, и так тяжко слышать и видеть все творимые безумия и безобразия. Если бы не вера в Космическую Справедливость, совершенно невозможно было бы существовать на нашей отравленной планете. У нас здесь разъединение дошло, кажется, до предела. Одни свипера</w:t>
      </w:r>
      <w:r>
        <w:rPr>
          <w:rStyle w:val="FootnoteCharacters"/>
          <w:rStyle w:val="FootnoteAnchor"/>
          <w:sz w:val="24"/>
          <w:szCs w:val="24"/>
        </w:rPr>
        <w:footnoteReference w:id="18"/>
      </w:r>
      <w:r>
        <w:rPr>
          <w:sz w:val="24"/>
          <w:szCs w:val="24"/>
        </w:rPr>
        <w:t xml:space="preserve"> держатся вместе, и таких тут более 80 миллионов, пожалуй, это самая объединенная партия, – можно вывести некоторые заключ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Сейчас у нас жара. В Лагоре, Дели много смертей от жары. У нас по-прежнему нет воды, все сохнет. Ползут слухи о холере, надеемся, что до нас не дойдет. Итак, "индусы должны учиться принять свою независимость", – такова последняя формула. Отсутствие единения </w:t>
        <w:softHyphen/>
        <w:t>гибель как в малом, так и в велик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трин прислала мне фотографию, на которой сняты – Эми и Жанет с Джином. Всем нам очень понравилась Жанет. Пусть улыбка не покидает ее милого лица. Джин выглядит прекрасно, но мне хотелось бы посоветовать ему немного похудеть. Хорошо бы изменить диету без голодовки, ибо излишняя полнота может сказаться ожирением сердца. В предвидении новых безумств я писала о Кр[асном] Кресте. Началась почтовая забастовка, но надеюсь, что это письмо еще проскочит. Этот лунный месяц очень тяжелый, недобрый. Но мы мужественны и бодры, помня русскую пословицу: "Лишь смелым Бог владеет". Под Щитом Благодати нет места унынию и опасениям, будем продолжать нашу работу во имя заброшенной Культур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бнимаю Вас, родные, каждое новое обстоятельство приносит и свои особые возможности. Сердце мое полно мыслей о Вас, родные, берегите друг друга и найдите радость новую в приближении к Свету. Всем духом и сердцем</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4.VIII.46</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Зиночка, пишу это письмо накануне всеобщей почтовой забастовки, если верить газетам и радио. Хочу, родные, утвердить Вас еще раз в твердом спокойствии, не волнуйтесь никакими надвигающимися неурядицами и событиями. Храните в сердце непоколебимое доверие к Иерархии Света и радость служения Общему Благу внесением великих Основ под Знаменем Мира и Культуры. Ведь Знамя Мира покрывает все жизненные проявления на благо народ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исьмо задержалось на десять дней, ибо надвинувшаяся полоса землетрясений и наводнений, как всегда, отразилась на моем самочувствии. Напряжение в голове усилилось до боли, и центры легких тоже уявили болезненную чувствительность при затруднении дыхания и движений, но с 12 авг[уста] боли исчезли и осталось лишь некоторое напряжение; итак, продолжаю письмо 14 авг[уст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следние дни просматривала, что было дано (в 1931 г.) о великом значении Знамени Мира, или Знамени Владык и как необходимо развернуть Знамя Мира, ибо в нем содержатся все устои Культуры. Именно в предвидении надвигавшихся войн и новых разрушений и разложений поднималось Знамя Мира. Мы знаем, что лишь при самых больших напряжениях и битвах вводятся и утверждаются новые идеи и построения, и каждая битва имеет свое назначение. Но сроки их утверждения могут растягиваться на десятилетия. Сказано: "Время, когда явлен Жар-цвет, не может быть легким. Знамя Мира не дается на базар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 Эпоху Огня, когда Свет борется с Тьмою, явление Знамени Мира есть тот основной знак, который даст новую ступень человечеству. Так, под этим Знаком объединятся Красота, Знание, Искусство и все народы. Только высшие меры приложены к Знамени, Великое Провозвестие нужно понять как ступень к обновлению Мир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споминаются и все начинания Лиги Культуры под Знаменем Мира. Конечно, война и, главным образом предательство нескольких отступников затруднили и даже приостановили развитие и распространение благой деятельности. Но при наступлении нового Цикла Знамя Мира и Культуры должно снова быть поднято и развернуто. Как Сказано в кн[иге] "Иерархия" (§331): "Не может быть международного соглашения и взаимного понимания без Культуры, потому Знамя Мира вмещает все тонкие понятия, которые приведут народы к понятию Культуры. Человечество не умеет явить уважение к тому, что есть бессмертие духа. Знамя Мира даст понимание этого великого значения. Не может человечество процветать без Знания и величия Культуры. Знамя Мира откроет врата к лучшему Будущему. Когда страны на пути к разрушению, то даже малодуховные должны понять, в чем заключается восхождение. Истинно, спасение в Культуре. Так Знамя Мира несет лучшее будуще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ра понять, что разворачивается Знамя, величайшее в Истории. Никогда Знамя Мира не выявлялось как знак Нового Мира. Пусть поймут люди Знак Спасения. Твердь трепещет. Токи раскалены. Знамя Мира, Знамя Наше как Маяк в бурю. И посев Культуры как противояд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оветую очень просмотреть параграфы, касающиеся Знамени Мира в кн[иге] "Иерархия" хотя бы начиная с 324-го до 400-го. Книга "Иерархия" больше всего соответствует Знамени Мира, и потому, подымая это Знамя, мы должны чаще углублять понимание его значения чтением этой книги. Знамя Мира – Знамя Твердыни Свет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ймем Лигу Культуры как конгломерат всевозможных организаций, от духовных до кооперативов, – все может поместиться под куполом Культуры. Потому не нужно опасаться, если будут примыкать неожиданные организации. Вы, конечно, помните все Отделы, входящие в Лигу Культуры, но перечислю их, чтобы они остались на этом лист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Пусть все Учреждения и Общества наши сохраняются и развиваются, но поверх их пусть входит в жизнь и Всемирная Лига Культуры. Пусть все члены Наших учреждений будут вместе с тем и членами Всемирной Лиги Культуры. Она вместит следующие Отделы: Первый – Отдел Мира; Второй </w:t>
        <w:softHyphen/>
        <w:t xml:space="preserve">Духовного совершенствования; Третий – Науки; Четвертый – Искусства; Пятый – Материнства и воспитания; Шестой – Ремесла и Труда; Седьмой </w:t>
        <w:softHyphen/>
        <w:t>Кооперации и Промышленности; Восьмой – Охраны и безопасности; Девятый – Землеустройства и Строительства; Десятый – Здравия и Охранения. Остальные войдут как части указанных Отделов. Так Справедливость найдет место в Отд[еле] Мира, Войско – в Охранении и Безопасности и Казна – в Сотрудничестве, Кооперации. Конечно, духовное совершенствование вмещает религии и философии. Отделы предполагают Советы и Председателей. Пусть начало будет малым без особых воззваний. Пусть этот год (1931) формирует преддверие мирового движения. Мы посылаем лучи по разным странам, но главное – не отталкивайте приходящих и воздержитесь от ссор, как от невежеств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обытия помогут движению Культуры развиться как последнему прибежищу. Пусть никто не считает это движение не новым, оно будет порогом Нового Мир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соберем лучшие мысли около Знамени Мира, покроем им все наши начинания. Пусть приходящие привыкают видеть Знамя Мира и помнят те великие основы, которые оно возглавляет. Великое никогда не входило в Мир при фанфарах и ликованиях, но всегда в трудах, страданиях и при осмеянии невежеством, но мы доживем и до признания и утверждения Культуры во главе Нового Строительства. Сознание масс поднимется на новую ступень и поймет, что страны не могут жить и развиваться, утратив понимание истинной Культуры. Нельзя продолжать воспитывать новые поколения на суррогатах Культуры. Всякий суррогат есть ложь, но лживые основы не могут уявиться прочными устоями, и потому разрушение и самоистребление неминуем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преддверие Новой Эпохи, несущей великое переустройство Мира, и сопровождающееся необычайными откровениями и открытиями Науки, не может быть легким, но прекрасно закладывать основы блестящего Будуще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едь наступающая Эпоха приоткроет завесу над Миром Надземным. Многое станет очевидным и доступным земным чувствованиям. Именно это радует меня. Границы между духовным и материальным, между земным и надземным начнут постепенно стираться, и люди еще при земной жизни будут сознательно готовить себе приложение в Мире Надземн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 сама земная жизнь не будет бессмысленным обрывком, но явится сознательным торжеством, выполнением и продолжением принятого на себя задания в обоих мирах! Можно представить себе, как облагородится и ускорится эволюция! ... а пока что человечество занято усиленным самоистреблением, ибо лишь немногие поняли, что самоистребление прежде всего заключается в убийстве психическом. Именно, человечество оказалось в опаснейшем положении. Люде убивают дух и лишают себя психической энергии. Невозможно представить себе, как больно человечество – и такая зараза проходит по всей планете. Наиболее населенные места особенно подвержены эпидемии самоистребл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Человечество не мыслит, в каком виде оно предстанет в Мире Надземном. Религии не могли обосновать значение нравственности, теперь религии не умеют найти общение с Наукой. Великое Единство заменяется жалким разделением. Каждое раздробление есть символ бессилия. Куда же направится блуждающее человечество? Оно нуждается прежде всего во враче и Учителе. Они могут предупредить об опасности, – она велика! Мыслитель сожалел: "Ужасно зрелище бродящих самоистребителей. Некие же двуногие, ограничившиеся миром телесно-земным, полагают, что самоистребление есть телесное убийство. Они не могут представить себе иное, горшее убийство – психическо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сознание спасительного Маяка – Иерархии Света – среди океана безумия так необходимо, так неотложно! Знамя Мира должно напоминать о грозном времен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иночка права, возмущаясь несправедливыми, оявленными оплаченными оппозициями. Также правы пророчествующие, что ООН оправдает свое наименование, но, как всегда, не в том смысле, как этого желают некоторые участники. Великие решения охраняются Силами Света, иначе наша планета давно бы взорвалась, и без возможности найти безумному человечеству лучший дом! О таких последствиях никто не задумывает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Зиночка, понимаю грусть и тоску, видя, как, казалось бы, уже вмещающие новое сознание не могут уявить постоянного горения духа. Мне так это знакомо. Маделен можно было бы посоветовать прочесть § 38 в "Иерархии". Очень я люблю его. Прошу Зиночку передать мое горячее желание, чтобы она прониклась значением Знамени Мира и прочла бы указанные мною параграфы. Знамя Мира не есть только Знамя Мира, но именно, чем жив Мир! Шлю Зиночке и Дедлею всю мою нежность и любовь, сердечный привет С[офье] М[ихайловне].</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7.IX.46</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наши, воины Светлого Знамени! Ценно Ваше осознание мирового значения Знамени Мира и Культуры. Сердце радуется Вашим горением и готовностью приложить все возможности к утверждению и продвижению Знамени Мира. Говорить и напоминать о Знамени Мира нужно именно там, где оно меньше всего воспринимается сознанием; где раздаются угрозы и призывы к арбитражным посягательствам и новым рушениям, где распространяется клевета против страны, которая идет новым путем, путем предоставления большего блага большему числу людей. Конечно, как всегда, все большое, все новое, все истинно эволюционное вызывает и наибольшие противодействия и глумления, но все же новые идеи в конце концов торжествуют. Так будет и со Знаменем Мира и Культуры. Но сейчас мы проходим, может быть, самую трудную полосу для всего связанного с истинными основами спасения Мира от распада и разложения. Последний акт Мировой Драмы еще не закончен. Думается – акт этот будет краток, но, увы, видимо, еще один тяжкий урок должен быть принят человечеством, чтобы сознания прояснились и дух человеческий возопил и устремился к проявлению утраченной человечн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рогательна, родные, Ваша решимость на поездку, но Вы представить себе не можете, насколько сейчас все должны оставаться на своем посту. Опасно отрываться от своей страны, от своего дела. С гор виднее дали и то, что творится в долинах. Видим, как многие предположения окажутся призраками, и знаем, как нужны призывы и упоминания о Знамени Мира и Культуры по всему миру. Знаем, что в силу разных обстоятельств невозможно сейчас проявить широкой деятельности, но будить сознания к важности всестороннего значения Культуры для жизни стран и народов является неотложным долгом каждого истинно культурного человека. Без цементирования Пространства ни одна благая Идея не может осуществиться на Земле. Чаша яда испивается каждым носителем Общего Блага. Очень люблю слова великого Мыслителя: "Не думайте, что ваша мысль будет везде желанным гостем. Много горя принесет вам лучшая ваша мысль. Подобно нищему, она будет обивать пороги и, оскорбленная, вернется к вам и ранит ваше сердце. Не огорчайтесь, ибо это неизбеж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иночка права в своем прогнозе о положении вещей в стране. Именно, все идет по ложному направлению. И снова можно сказать устами древнего Мыслителя: "Граждане, ваш глаз устроен необычно, он обращен к злобным деяниям, и ваши уши напряжены, чтобы услышать нечто злое" и еще : "Не архонты объявляют войну, но каждый гражданин таит ее в своем сердц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обытия здесь малоутешительны. Вероятно, Вы знаете о происходящих безобразиях в больших городах. Хулиганство проявляется в худшей форме. Также разъединение между индусами и мусульманами подогревается, и неизвестно, во что оно выльется. Будем надеяться, что все же некоторое соглашение будет найдено. Конечно, Гус. трогать больше нельзя. С нашей стороны была уявлена готовность, и эта готовность нас никогда не покидает, ибо знаем, что все приходит неожиданно и в лучший срок, и тогда со всех сторон начнут подходить маленькие лодочки и каждая принесет свою посильную помощь. Так будет и теперь. Итак, еще раз прошу мою Зиночку и Дедлея не огорчаться невозможностью проявить яркую деятельность, главное, храните горение в сердце и, когда возможно, зажигайте встречные и окружающие сознания. Почему бы Зиночке не подойти ближе к Женск[ой] Асс[оциации] и не прочесть там лекцию о Подвиге и о значении Знамени Мира как Охранителя всей Культуры и жизни страны? Ведь поднятие Знамени Культуры и Мира среди обезумевших сознаний есть большой подвиг. Зиночка могла бы почерпнуть многие указания из Кн[иг] Учения и взять и строки из моего письма о психическом убийстве, без упоминания моего имени. Можно было бы подготовить ряд красивых зажигательных бесед для женщин об идущей эпохе. Эпохе Матери Мира. Ведь сейчас можно обращаться лишь к женщинам и детям. Женщины должны гореть любовью к истинной Культуре, которая уявит мир и расцвет страны. Конечно, Вам виднее, возможно ли говорить об этом при существующих настроениях. Но хорошо иметь наготове беседы на такие животрепещущие темы. Надеюсь, что Зиночка уже получила страницы "Надземного"? С нетерпением ждем выхода вт[орой] ч[асти] "Мира Огненного". По каким месяцам высылается членам Oбщ[ества] А[гни]-Йоги Письмо М.? Пока что мы получили лишь одно. Одобряем буклет А[гни]-Йоги. Спасибо за все посылк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очли и присланную вырезку о "Пёрдж" Театре, но, к сожалению, только еще вчера слышали по радио пошлейшую оперетку о "Жане и Жаннете". Сильные перемены замечаются там во всем. Интересно, как отразится чистка на посещаемости театра? Не окажется ли аудитория более требовательной в смысле оценки искусств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ероятно, Катрин передала Вам наше предложение предоставить директору Пресса только те книги, которые были изданы самим Прессом. Но, конеч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ы решите это совместно. Удивляемся напоминанием о задолженности Пресса ровно через десять лет. Не желает ли директор Пресса продолжить "случайный эпизод", в котором она приняла такое деятельное участ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ужно проявить осторожность, чтобы не втянуться в новую тяжб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Катрин, вероятно, поедет 20 окт[ября] во Флориду и останется там до конца ноября. Но так как южные курорты могут быть опасными во время магнитных бурь, то совет ликвидировать ее виллу остается в силе. Видимо, никакая опасность не предвидится для Дедлея, иначе было бы Указано. Если что услышу, сообщу немедленно. Совет С[офье] М[ихайловне] – не соглашаться на операцию. Шлем ей сердечный привет, пусть хранит спокойствие, помня о Великой Заботе. Милый, милый Дедлей, конечно, мы встретимся с Вами, можно считать время годами, но не десятками, иначе мне придется уявиться из Надземного Мира, что не всегда удобно. Пусть и Жанет и Джин хранят спокойствие и данный всем Завет. Щит Света покроет всех. Сердцем обнимаю Вас, родные, и радуемся Вашей жертвенной готовности. Преданность, Доверие и Любовь </w:t>
        <w:softHyphen/>
        <w:t>непобедимые доспехи, продолжайте Вашу прекрасную деятельность.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2.XI.46</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наши, радуюсь Вашим письмам, всегда бодрым и строительным, несмотря на окружающую черноту и отсутствие трудового напряжения среди сотрудников. Последнее обстоятельство представляет настоящую психическую эпидемию, и почти повсеместную. Люди не могут планомерно напрягаться в труде, и деятельность их сводится где к спазматическим порывам, а где выливается и в разрушение и хулиганств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и здесь междоусобие между мусульманами и индусами усиливается и распространяется. Вожди выехали в угрожаемые местности для увещеваний. Пришлось везти даже старого Ганди, по сведениям, он грозил новым постом до смерти, если безобразия не прекратятся. Пока что результаты его угроз еще не выяснились окончательно. Но разве проповедь любви и угрозы постом не звучат анахронизмом среди озверелых сознаний? Давно Сказано, что Мир гибнет от полумер и задыхается от попустительства, а сейчас применяются не полумеры, а четверть меры. И, конечно, можно ожидать лишь новых приступов безумия. Сейчас время сильных, настоящих вождей, но некоторые современные вожди забыли, что духовность не только в пальмовой или оливковой ветке, но, может быть, еще больше в пламенном мече. Космос полон великой Целесообразности, но люди не могут этого понять. Все в свое время, все имеет свои определенные места и все живет и потому постоянно изменяется во всей целесообразности. Только человек, получивший великий дар свободной воли, пользуется ею для нарушения космических законов и вместо следования эволюции всячески старается задержать ее, коснея в своих ветхих обычаях и привычках. Меры вчерашнего дня не пригодны уже сегодня. Но космические законы можно нарушать до известного предела, и задержанная спираль эволюции отдаст сильнейшим взрыв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озерцая происходящее в Мире, можно сказать, что последний акт Мировой Драмы еще не закончен. Завершение кармы несет к определенным срокам и решениям. Мир продолжает неистовствовать в ненависти и погрязать в кощунствах и разврате, следовательно, для мирового равновесия необходимо какое-то очищение; будем надеяться, что это очищение будет основательным и не длительным, ибо последний акт всегда краток! Пусть в сердце живет Завет Преподобного Серг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тревожьтесь чрезмерно, родные, но вооружитесь мужеством и храните спокойствие, близкие будут охранены. Атмосфера вокруг Земли настолько тяжка, что необходимо разряжение и уже космическое очищение, может быть, оно уявится в лучах приближающихся новых пространственных тел? Многие тела невидимы даже в самые сильные телескопы, но лучи их могут воздействовать на атмосферу и на недра нашей Земли так же, как и на обитателей ее. Ведь пространственные токи – самые мощные рычаги всяких воздействий и преображений, прежде всего, человеческих настроений. Именно на эти токи так мало обращено внимания, и только недавно начали изучение космического луча, но со стороны физической, тогда как следует изучать прежде всего со стороны психической. Мир психический ведет мир физический, а не наоборот. Когда наука вступит на широкий путь непредубежденного и неограниченного знания, тогда многие космические истины и опасности станут очевидны. Люди поспешат следовать новым уложениям и вспомнят забытые Основы Бытия, чтобы избежать ужасного конц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едь наша Луна и даже наша Земля уже были очевидцами гибели прекрасной, населенной планеты, и на месте ее и посейчас носятся во множестве осколки ее в виде аэролитов. Некоторые обитатели Земли когда-то жили на этой погибшей планете. Если при гибели планеты имеются на ней высокие духи, то обычно они уходят до катастрофы на планету высшую, но остальная масса, по закону притяжения и сродства вибраций, несется после катастрофы к соответствующим планетам; и вряд ли так уж заманчиво очутиться на Сатурне, полном ядовитейших флюид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Будем надеяться, что Земля избежит такой печальной участи и люди воскреснут духом и примутся за новое строительство, основанное на понимании братства всех народов. Широкое кооперативное начало, установленное на всей планете, уявит и благоденствие народов. Человек поймет наконец что он должен уявиться не только планетным гражданином, но и Вселенским сотрудник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Жизнь как таковая хранит столько прекрасного, столько счастья и неописуемого восторга Знания и Красоты! Но, конечно, такая действительность станет явной только тем, кто приобщится к Иерархии Света, кто знает общение с Ее Светом и кто полюбил Великое Служение во благо человечеств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се соображения Зиночки о недостатке помощи ей, выказываемой со стороны подходящих к Учению, справедливы, но, увы, если сердце молчит, упреками его не разбудить. Давно Сказано об одиноком герое, который всюду и всегда один и тем не менее преуспевает больше, чем при пособниках. Будем утешаться таким парадоксом и повторим себе: хотя один, но преуспею стократно. Ибо своя работа часто окажется лучшего качества и уявит лучшие следствия. Много бед натворили секретари, много прекрасных начинаний было разрушено и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Зиночка может читать "Надземное" с известным выбором Магдалине и близким сотрудникам. Если бы Уид заинтересовался, можно и ему перевести некоторые беседы, но храните оригинал, ибо Вам высылается единственная полная коп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 нетерпением жду посылки следующего "Письма М.". Предоставляю Вам решить, какую книгу читать на собрании членов. Может быть, они захотят продолжить читать вместе вторую часть "Мира Огненного", ибо Зиночка может пояснить им многое неясное им. Но можно начать переводить и "Озарение". Хорошо, если бы кто-нибудь уже записывал этот перевод, он мог бы составить основание для подготовления издания этой книги. Жду с интересом работу г-жи Лу Дженнингс. Также не жалейте об отпавших, такое явление можно часто сравнить с выметанием мусора. Но весьма грустно, если в ком-то живет нетерпимость к стране или к отдельной народности. Подошедший к Учению Жизни должен понять, что для него все люди в принципе братья. Мы можем выказывать предпочтение тем или иным индивидуумам, но не национальностям как таковым, ибо во враждующих между собою станах могут оявиться последователи Света. Каждый исполняет долг по отношению к своей стране, но в сердце своем он не должен хранить ненависти и злобы. Можно и должно возмущаться зверствами, с какой бы стороны они ни были уявлены. Скрывать их тоже не следует, ибо глаза должны быть зрячими и уши – отверстыми. Но безусловная нетерпимость есть признак невежества и должна быть искореняема. Расхождение в идеологии не должно выливаться в нетерпимость, когда в основу положены прекрасные понятия. Человечество, в силу своего невежества, всегда снижает и даже искажает самые высокие понятия, но благо тому, кто подумал о них и применил, хотя бы и не совсем ладно. Жизнь уявит всему лучшее применение, но желание уничтожить новые ростки эволюции является худшим преступлением. "Нетерпимость есть несменная одежда", – так Сказано в Учении Жизни. Нетерпимость дальше всего от эволюции. Особенно стыдно, когда люди, как попугаи, повторяют о ком-то или о целой стране отрицательные формулы, уявленные им невежественными и предубежденными сознаниями. Люди должны понять, что нельзя судить о стране, не зная, как слагалась ее история, ее лик и характер народа, в связи с мировыми событиями, и не ведая ничего о ее истинных взаимоотношениях с соседними и часто враждебными народами в прошлом и настоящем. Правители стран должны быть высококультурными деятелями и не быть ведомыми кучкой безответственных, невежественных корыстолюбцев, ввергающих свои страны в величайшие бедствия. Ничто так не туманит сознание, как корыстолюбие. Каждое учение, проповедующее нетерпимость или закрывающее глаза на жестокость, – не от Света. Потому проявим терпимость к засорившим себе глаза и будем спокойно продолжать нашу работу по посеву доброжелательства и очищения созна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оя родная Зиночка не будет сокрушаться трудностью нахождения истинно преданных людей. Если бы несение Креста Культуры было легко, то и заслуги не было бы. Кого нашла Блаватская? Неужели Олькотта, который уявил столько злопамятства и зависти, допустив в своем "Дневнике" неуместные и злобные замечания о ней, о ней, все ему открывшей. Или Синнетта, типичного самомнительного англичанина, получившего так неизмеримо много от В[еликого] Уч[ителя] за оказание им некоторой поддержки Блаватской, и все же оказавшего ей недоверие? Неужели Безант, которая привлекла Ледбитера, этого черного гения теософ[ского] движения? Или даже граф[ини] Вахмейстер, очевидца многих доказательств заботы и доверия Вел[икого] Уч[ителя] к Е.П. Б[лаватской] и все же допустившей в мыслях из-за наговоров негодяев сомнение в непонятных для нее действиях Е.П. Б[лаватской] – этого врожденного благородства, самоотверженности, бескорыстия и честности! Жалкие карлики! Немало еще их, чей нравственный и умственный уровень настолько низок, что они не могут вместить в свои узкие рамки гениальную сущность Е.П. Б[лаватской]. Она им уявляется как бы в вогнутом зеркале. Но такие жестокие искажения претерпевались всеми великими людьми, не говоря уже об искаженных Обликах Вел[иких] Учителей человечества. Остается одно утешение – нестираемость рекордов Акаши, хранящих истинные лики великих деятелей, их мысли и намерения. Кто сможет подняться на такие Высоты, прочтет эти рекорд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иночка спрашивает, чем я была занята в годы войны? Усилением моего опыта. Я проходила трудную дисциплину усиления восприятия мысленных посылок, одновременно с яснослышанием и ясновидением. Как бы игра или упражнение на трех инструментах одновременно! Любовь к Вл[адыке] и желание нового преуспеяния для лучшего служения помогли мне в таком достижен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ысленное Собеседование стало доступно во всякое время при условиях одиночества и уже легко достигаемой постоянной внутренней настороженности или сосредоточенности. Длительность восприятия возросла, собеседование продолжалось часами и затрагивало многие научные прогнозы в области Космологии и давало новое освещение историческим фактам прошлого, дальнего и близкого; давало ответы на вопросы, когда они были в положенных предела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уховная область так чудесна, так безгранична, но и полна опасностей и большой ответственности. Погружение в нее требует все качества истинного ученого и исследователя. Необходимо запастись максимумом терпения, упорства или настойчивости, развить неусыпную наблюдательность и стараться проявить всю честность распознавания и главное – не смущаться кажущимися неудачами или задержками, именно кажущимися, ибо они потом оказываются новыми преуспеяниями. Сколько радости, когда Лотос сердца раскрывается и может возжечь новый костер любви и благодарности. На этом огне сгорает много ветоши прошло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я счастлива передать Вам одобрение, похвалу В[еликого] Вл[адыки]: "Радуюсь их работою и правильным направлением". Близится час нашей с Вами совместной работы. Наступает долгожданное время, и новые события ткут сложный узор. Не убоимся трудностей и перелетим через все препятствия. Так и Вы, родные, не страшитесь никаких препон. И Знамя Мира уявится еще раз как историческая веха, как предупреждение и напоминание перед новым будущи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рдечный привет С[офье] М[ихайловне]. Пусть она старается не тревожиться и думать больше о В[еликом] Вл[адыке] и вспоминает, к чему она была приближена, что ей было уявлено и показано. Такие мысли и воспоминания очень помогут ей в ее состоянии. Мощь сердечной благодарности – самый целебный бальзам. Сердце мое обнимает Вас, родные, и так хотело бы излить на Вас всю мою нежность и облегчить все Ваши трудности. Сердечный привет Джину и его милой жене, прекрасно его обращение к фламмистам. Пусть и этот огонек где-то теплится. Пусть и они помнят Завет Сергия. Со всею любовь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ир не только заболел, но разлагается уже от ненави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ость была большая получить Ваши карточки. Какие они милые! Как я люблю Вас, родные! Вы стоите на моем письменн[ом] столе вместе с Изображением В[еликого] Вл[адыки], и Аура Его Изображения окутывает Вас. Посылаю Вам обещанные снимки моей дочери и сына, а также недавно снятый снимок Н.К. со мною. Н.К. выглядит суровым из-за сильного солнечного света, но на самом деле его лицо, обрамленное белой бородой, выглядит таким чудесным и благостны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ша Девика много красивее, чем на снимке.</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3.I.47</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наши, мне грустно, что из-за недомогания я так запоздала со своим письмом. Отвечаю на вопрос Зиночки. Конечно, все эти недомогания одного порядка и относятся к так называемым священным болям или же являются отражением происходящих космических и земных пертурбаций. Но эти рефлекторные явления совпадают иногда с определенной фазой в моем огненном опыте, и тогда наступает максимум напряжения в чакрах, или огненных центрах, что внешне вызывает симптомы как бы воспаления нервных ганглионов или гланд, вблизи них лежащи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чиная от последней недели ноября и до 20 дек[абря] я испытывала с небольшими промежутками сильнейшие напряжения, главным образом в голове, сопровождавшиеся почти непрестанными электрическими разрядами в мозгу, ритм которых был двойным, тройным и даже четверным. Напряжение это рефлектировало и на зубные нервы, что добавило свою муку к общему трудному состоянию организма, ведь и сердце при этом работает необычно и дает перебои; да и солнечное сплетение уявляется на вращении, которое сопровождается дурнотой и вызывает судорогу пищевода и потуги к сухой рвоте. При таких напряжениях интересно наблюдать огненные явления. Круги огненные и пламена усиливаются и умножают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 одну из трудных ночей я наблюдала перед собою и вокруг себя почти до самого утра ритмическое полыхание красно-розового и лилового огня, временами эта масса огня прорезывалась яркими молниями. Напряжение в голове, особенно в затылочной области, и во всем организме велико, и сердце давало двойной пульс. Явление это было настолько ярко, что Н.К., проснувшись посреди ночи и увидя огонь около моей постели, хотел было окликнуть меня, но видя, что я лежу спокойно и не шевелюсь, побоялся нарушить мой покой. На вторую ночь наблюдалось такое же полыхание огня, но на этот раз огонь был сине-голубым и я не испытала мучительного напряжения, наоборот, этот огонь успокоительно действовал на мен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такие напряжения центров я уже испытывала не раз и в сильнейшей степени, как, например, на высотах Тибета, когда мне угрожала огненная смерть, или в 43 году. Но все эти огненные напряжения дают новую ступень одоления огненной стихии. При напряжении происходит борьба и ассимиляция пространственного огн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Итак, каждое такое одоление есть достижение, потому я так приветствую эти огненные проявления, и вся моя психич[еская] энергия устремляется к новому одолению. Без напряжения никакая трансмутация невозможна. Но все такие явления не вмещаются обычными сознаниями, им все кажется, если температура повышена и болит голова или зубы, то значит </w:t>
        <w:softHyphen/>
        <w:t>простуда и лечить надо аспирином. Так и Зиночка должна быть осторожна со своими невралгическими болями, они могут быть иного порядка, нежели просто невралгия. Покой и строфант – единственные средства, так же, как и горячее молоко с содою. Конечно, хорош вибрационный электрический массаж при световых лучах, но кто из врачей умеет его применя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а пять дней до японского землетрясения я снова начала испытывать боли в спине под лопаткой, которые перешли на грудь в область сердца, было Указано принять двойную дозу строфанта и продолжать так в течение пяти дней. Семь капель два раза в день. Как всегда, напряжения ощущаются за два или за три дня, но в день взрыва или землетрясения самочувствие бывает много легч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о необычные явления на этом не закончились, и на второй день праздника, когда я читала, сидя за письменным столом, зрение в правом глазу внезапно затуманилось и стекло очков покрылось плотной пленкой чего-то теплого, я сняла очки, они оказались в крови, и тяжелые капли крови струей побежали по щеке, падая мне на пальцы. Истинно, я плакала кровавыми слезами, как сказала наша Людмила. Кровь текла из-под правого века, но никакой боли я не ощущала. Кровотечение было довольно обильное и продолжалось не менее 10 минут. Оно повторилось на следующий день так же неожиданно и безболезненно, но уже ограничилось лишь несколькими каплями. Вот Вам краткое описание моих явлени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другое. С большим интересом прочла ответы г-жи Лу Дженнингс. Некоторые наши сотрудники уже составляли маленькие тетради выдержек из Учения, иногда приводя неудачно лишь половину фразы, – получалось искажение смысла. Можно брать часть фразы, но она должна сохранить свой смысл. Сейчас взяла книгу "А[гни]-Й[ога]" и открыла ее на нужной мне фразе. Она взята из §226. Если в своем ответе г-жа Лу Дж[еннингс] приводит избранные фразы в утверждение значения изучения Агни-Йоги, то фразу из §226 следует приводить полностью, ибо первая половина без окончания (и даже без предыдущей фразы) имеет отрицательный смысл. То есть: "Изучение Агни-Йоги не есть только личное совершенствование, но есть улучшение Тонкого Мира". Прочтя первую половину фразы, человек, не усвоивший Учения, может подумать, что Агни-Йога не имеет целью самосовершенствование, тогда как все Йоги именно стремятся к самоусовершенствованию. Но мы знаем, что личное совершенствование приносит и улучшение всего окружающего, потому и Учение Агни-Йоги, указывая на улучшение Тонкого Мира, подчеркивает еще одно важное значение проведения Агни-Йоги в жизн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тносительно всех друзей Вы правы, не желая требовать от них больше того, что они могут дать. Пусть терпимость будет ведущим началом. Относительно Франсис мы телеграфировали Катрин посоветоваться с адвокатом, чтобы покончить это дел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о нападках на Е.П. Б[лаватскую]. Содержание ее печатных трудов настолько превышает уровень обывателей и злопыхателей, что все нападки их не имеют значения. Кроме того, сами того не замечая, злопыхатели отдают ей дань высокого признания перечислением имен тех выдающихся ученых и философов, которые почитали ее при ее жизни, и описанием, как один из них даже умер, держа в руке ее книгу "Голос Безмолв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озражать на такой пасквиль должны теософы. Но имеются ли сейчас достойные и даровитые сотрудники? Теософ[ское] Общество и сами теософы могут скончаться, но Свет, принесенный Е.П. Б[лаватской], не может погаснуть, ибо он был зажжен от Великого Источник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Зиночка права, что эта новая волна злопыхания идет из католических кругов. Они чуют, что власть их пошатнулась и никогда уже не сможет проявить свою прежнюю мощь. Пусть блестящая внешность еще прикрывает внутреннее оскудение, но новая эпоха явит переоценку всем прежним ценностям и основаниям. Конечно, в свое время Е.П. Б[лаватская] бесстрашно выступила на борьбу со всем католическим миром и ярко разоблачила его чудовищную мораль, которая так яро исповедуется и проводится в жизнь его вернейшими соратниками – иезуитами. В "Разоблаченной Изиде" имеются замечательные страницы истории католического мира с выдержками из подлинных документов. Полезно перечесть. Если Зиночка имеет этот пасквиль, я охотно прочла бы е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мею несколько мерзких книг, написанных по злобе, или по заказу, или с целью сенсации и потому удивительно бездарных. Нападки меня не волнуют, ибо по опыту знаю, как часто пасквили служат для вящей известности (в наш век она тоже нужна) или же пробуждают интерес к самим трудам опороченных личностей, и тогда часто результат получается обратный тому, который думали получить авторы таких отбросов литератур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исьма Ренца меня огорчают. Мы ничего не слышали о нем от Ф[еликса] Ден[исовича], и даже его фамилию вспоминаю с трудом среди рижан. Напишите ему, родная, по-английски, что я прошу его лучше разбираться в обстоятельствах переживаемого мирового переустройства и понять, что его широкие задания не ко времени, когда даже сама судьба страны, где он находится сейчас, еще не решена. Вполне сочувствую его желанию проявить деятельность, и пусть приложит старания найти должность по его специальности для личного заработка и уделить свободное время для собирания малого кружка одинаково мыслящих людей, чтобы возобновить и продолжать изучение книг Живой Этик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Ближайшие годы полны трудных проблем, и каждый должен думать о применении лучшей зоркости и бережности, чтобы пройти через все препятствия. Никакие грандиозно задуманные Институты сейчас не могут осуществиться, но носить в сердце мысль о создании их и подготовлять свое сознание к возможному в будущем такому осуществлению никому не возбраняется. Но звонить на площадях о нем, так же как и всякие слияния нашего имени с неизвестными нам кружками, обществами – не следует, ибо время сейчас неподходящее. Очень жаль всех этих людей, но, вероятно, они не поступили, как было Указано, маленькое сомнение помешало им понять завет: "Сергий не выдаст". Конечно, последнее не пишите, но скажите, что мы сочувствуем им всем сердцем, но прошу их не писать нам, ибо помочь им могу лишь мысленно, в духе, что и буду делать, и еще раз советую им лучше разбираться в обстоятельствах и политических конъюнктурах. Пусть не теряют мужества и веры в великую Справедливость и мудрость Иерархии Света. Пусть очищают сердце от всякой злобы и ненависти, пожирающих ценнейшую психическую энергию. В тяжкие минуты больше всего следует думать о самосовершенствовании, чтобы пройти испытание и в радости приблизиться к Великому Свет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другое. При переводе "Озарения" следует придерживаться обычного стиля последовательной нумерации параграфов без разделения на главы и ча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начну приводить замеченные опечатки и недомыслия в оригинале. Страница 10, строка 5 снизу: следует читать – направление огня. Страница 12, строка 7 снизу: следует читать – неразумие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Глаголы после "Я" (большой буквой) след[ует] печатать с маленькой букв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13, строка 1 снизу: следует читать – рисунки, посланные Мно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14, строка 5: почему-то "нежели" напечатано с большой букв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16, строка 1: "Дориносимо" означает – облаченные, или вооруженные, доспех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16, строка 4 снизу: обол означает самую маленькую монету. Страница 18, строка 6 снизу: следует читать – сохранить мен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19, строка 8 снизу: следует читать – Рукою Мощи утверждаю. Страница 21, строка 4 снизу: следует читать – явления каждого дня. Страница 24, строка 5 сверху: следует читать – Новое дано каждый день. Страница 26, строка 2 сверху: следует читать – лестницы Дух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28, строка 5 снизу: следует читать – по сравнению со светом. Страница 31, строка 7: следует читать - Говорю: всему положен урок. Кто не устрашится подняться к На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34, строка 3 снизу: следует читать – мрак бурьяна изгоня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35, строки 13 и 14 снизу: следует читать – щитовидная железа прочищается смех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38, строка 8 сверху: следует читать – понесет радость дальше. Страница 39, строка 9 снизу: следует читать – осеянны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41, строка 3 сверху: следует читать – разнится от духа. Страница 44, строка 7 сверху: следует читать – но знание духа. Страница 46, строка II: следует читать – явлено те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48, строка 7: следует читать – не насилуемое тренировкой. Страница 48, строка 3 снизу: следует читать – ощущаемое миром доступное чуд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49, строка 9 сверху: следует читать - Руководителя, серебр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49, строки 14 и 15 сверху: следует читать - при нарождении высокий Дух посылает свой провод...</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50, строка 8: следует читать – Быть готовыми, быть отрекшимися, быть ущемленными и т.д.</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52, строка 6 снизу: следует читать – образу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53, строка 9: следует после слова "дух" поставить вопросительный знак.</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53, строка 5 снизу: следует после слова "духи" поставить запятую или тире и начать следующую фразу с маленькой букв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54, строка 3 снизу: следует поставить фразу в кавычк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57, строки 9 и 10 сверху: следует читать – планет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ивлекшей части дух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57, строка 11 сверху: следует читать – при равновесии духа и матер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58, строка 13 снизу: следует читать – то же основа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а 58, строка 11 снизу: следует читать – на утвержден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умаю, что на первый раз достаточно. Просмотрено 125 параграфов на 58 страницах. Дальше параграфы становятся намного длинне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на обложке будет стоять такое же название, как и на первой книге, т.е. "Листы Сада Мории" (без сокращ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абыла ответить на вопрос о §12 на странице 16. "Пощады не может быть, когда закон кармы до знака должен исполниться". Смысл тот, что не может быть пощады или прощения, ибо закон кармы (в силу его непреложности) должен исполниться полностью (до запечатления его в сознании внутреннего человека). Следующая фраза поясняет, как качество кармы может измениться, но сущность ее остается во всей непреложн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должна кончать, меня торопят, и не имею даже времени просмотреть написанное, ибо почта уходит, и, если опоздать, письмо уйдет только послезавтр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рдцем обнимаю Вас, и все мысли и лучшие пожелания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4"/>
          <w:szCs w:val="24"/>
        </w:rPr>
      </w:pPr>
      <w:r>
        <w:rPr>
          <w:sz w:val="24"/>
          <w:szCs w:val="24"/>
        </w:rPr>
        <w:t>12.II.47</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наши, получили Ваши январские письма с вложением писем к Ренцу и письма от секретаря Культурбунда, также и выписок о психической энергии и страниц перевода тома Уч[ения], заканчивающихся стран[ицей] 10. Как только просмотрю выписки о психической энергии, возвращу их Ва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чера получили первую посылку брошюры о Пакте, очень радовались, она становится нужна, интерес к этому движению растет. Очень просим Вас, родные, узнать адреса и имена шведского и норвежского министров иностранных дел, также, может быть, и ректоров их наибольших Университетов и послать им брошюру о Пакте, но сделать это лучше самим, помимо местных посольств и консульств, ибо по опыту знаем, насколько просьбы о пересылке остаются тщетными, обычно такой материал полагается под сук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 Ренцем необходимо покончить. Если он продолжит свои недопустимые навязывания и требования, придется написать сдержанное, но приоткрывающее действительное положение вещей письмо к секретарю Культурбунд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пишет о переживаемых приступах тоски, но как же может чувствующий и духовно растущий человек не испытывать этих приступов порой безысходной тоски? Тоска эта происходит не только от осознания ужасов, творимых человеческими разнузданными страстями, и растущей невежественности и акультурности среди молодого поколения, но также и от новых трудных космических токов. Токи эти, или лучи, идут от нового приближающегося пространственного тела. Никакие мощные телескопы не могут их еще уловить, но тем не менее лучи эти уже действуют на нашу систему и планету. В общем, они благодетельны и послужат на ускорение эволюции, но нужно их ассимилировать, а это нелегко дает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Люди, занятые изобретением атомных бомб, смертоносных грузов и лучей, конечно, осудили себя на жестокую карму. Утонченное мышление, казалось бы, должно было подсказать, какие неведомые им губительные последствия могут иметь эти, еще совершенно не изученные, энергии, вызванные к действию. Не явятся ли они бумерангом для поощрителей и строителей на разруш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навистники Новой Страны ненавидят ее, прежде всего, за ее живую мощь духа и природные богатства, но такое низкое чувство не может уявить геройства, а породит лишь разложение. Знаю все недочеты, все ужасы и страдания страны, но также знаю, что из всех испытаний страна выйдет победительницей, ибо в ней живет самоотверженнос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иночка мучается – где найти работников? Вопрос трудный, не менее трудный, нежели вопрос – когда и где наши труды будут оценены? Но у нас есть утешение, что лучшая работа всегда сделана самим, а затем полезно напомнить себе список мучеников за новые идеи и продвижение во всех областях знания, лестно оказаться в ряду самоотверженных тружеников. И самое главное утешение, – это, что ничто не пропадает и, что бы мы ни делали, над чем бы ни трудились, все отмечается на нестираемых скрижалях Акаши – пространства. Мы полностью соберем жатву посеянных нами зерен не только в Мире Надземном, но даже тут, на Земле, когда эти зерна поднимутся неожиданными всходами, именно неожиданными, ибо время всхода земного урожая трудно учесть. Но жатва в Надземном Мире не заставит себя ждать, она скажется в немедленном преображении нашего внутреннего существа, и такая трансмутация усилит мощь нашего духа и ускорит новые достиж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лезно бывает почитать биографии великих тружеников на благо человечества. Вот сейчас читаю прекрасную книжечку, написанную Александром Поповским, присланную нам представителем ТАСС. Книжечка называется "Вдохновенные Искатели" (какое прекрасное заглавие), в ней главным образом описывается благородная личность и самоотверженная деятельность Е.Н. Павловского, большого ученого, зоолога, энтомолога и паразитолога, и работа его учеников в поисках носителей заразы возвратного тифа и всяких убийственных лихорадок и эпидемий. Приводятся изумительные самоотверженные поступки этих добровольных мучеников ради спасения неизвестных им людей. В конце книги имеется отдельная глава, посвященная знаменитому врачу и хирургу А.В.Вишневскому. Благодаря его трудам, искусству и знанию процесс смертности среди тяжелораненых за последнюю войну упал до минимума. Читая эту книжечку, сердце мое горело и радовалось, ибо эти ученые применяли средства и методы, указанные в книгах Учения. Смесь перуанского бальзама с миррой и еще некоторыми ингредиентами, и в особенности деготь из можжевельника делали чудеса при лечении гангренозных больных и воспалений и заболеваний легких. Также замена хлороформа вспрыскиванием препарата новокаина и метод ползучего инфильтрата этого препарата предотвратили большую смертность от отравления и осложнений, наблюдаемых после применения хлороформа и других наркоз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Хорошо, чтобы такие книжечки были доступны молодежи Америки. Сколько в них любви к своему делу, к человеку, к общему благу, и в каких тяжких, более чем спартанских условиях!! Именно все работы делаются "Во Имя Человека", так озаглавлена глава о деятельности большого ученого А.В. Вишневско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Зиночкины вопросы. § 557 (Надз[емное]). Конечно, тонкое тело всегда будет реагировать на разные влияния раньше физического. Ведь в тонком теле сосредоточена наша истинная сущность, которая подает знак телу физическому. Откуда же все чувствознание, все предчувствия? Откуда все наши болезненные ощущения и реакции на воздействия разных токов и сменяющихся атмосферических условий, за некоторое время до обнаруживания таких смен? Развитое и утонченное тонкое тело может участвовать в работе на духовном плане, тогда как физически обладатель его будет находиться в покое или же будет занят иной работой на физическом плане. Только когда такое отсутствие длительнее обычного, мы чувствуем затруднение в сосредоточении и как бы наличность лишь частичного сознания. Редко, очень редко в сознании пронесется какой-то ландшафт или лики людей, или почувствуется характерный аромат знакомой местности. Доводить эту сознательную работу тонкого тела до физического сознания опасно, особенно если человек находится в окружении людей, среди смешанных и часто дисгармоничных вибраций. Именно, можно иметь лишь проблески такой деятельн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при грубо материальной жизни организма со всеми невоздержанностями, сопровождающими ее, невозможна никакая духовная работа. И тонкое тело такого человека не только малоподвижно, но представляет из себя полуаморфную серую массу. И сознание такого тонкого тела при разъединении его с физическим (после смерти) мало чем отличается от сознания животного. Но человек тонкий и подвижный во зле и мышлении может быть подвижным на тонком плане, но все же он будет ограничен в своей деятельности сферами низшими, потонувшими в сумерках злобных эманаций. Нет более справедливого состояния, чем то, которое мы сами себе уготовляем в Надз[емном] Мире, ибо действие закона сродства элементов и химизмов там непреложен.</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 572.Аджита – это Имя принадлежит Бодхисатве Майтрейе. Оно означает </w:t>
        <w:softHyphen/>
        <w:t>Непобедимы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577. Каждый человек принадлежит к определенной стихии и носит в себе те или иные определенные элементы и металлы. Потому каждый человек по закону сродства будет притягиваться и симпатично реагировать на все элементы, соответствующие составу его организма. Так, посылая целительный Луч, Вел[еликий] Вл[адыка] пропускает его через металлические или минеральные пластинки того или иного состава в соответствии с состоянием наблюдаемого организма. Но, конечно, такое тонкое знание еще недоступно нашим врачам. Снимки излучений (ауры) и применение своеобразного спектроскопа могли бы открыть многие тайны человеческого существа. Нужно поспешить с таким открытием. Оно могло бы уже быть в руках человека, но темные силы всеми мерами стараются отвлечь внимание ученых от такого раскрытия внутренней сущности выдачи нерукотворного паспорт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лучила от Магдалены прелестную графику. Передайте ей мое любование ее работой и благодарность за милую вещицу. Неужели она не может использовать свой дар как источник заработка? Она, бедняжка, конечно, нездорова. Это видно по карточке, которую она мне прислала года два тому назад. Видимо, нервность у нее необычайно повышена, и каждый нервный подъем сменяется тяжким упадком сил. Ей необходимо лечиться, но где найти тонкого врача, который понимал бы тонкость и сложность психической структуры. Пьет ли она благодетельную валериану? Может быть, ей была бы лучше валериана аммониаке доктора Пьерло? В свое время мне она так помогла. Хороша также и тинктура нукс-вомика как укрепляющая нерв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Зиночка, нельзя ли послать 20 долларов из остающейся у Вас суммы несчастной Дукшинской? К моему прискорбию, не могу найти ее письма, пересланного Вами. Столько разных писем, а этого нет. Может быть, оно у Н.К., но сейчас он очень занят, и я не могу его тревожить этим. Если найду, вышлю немедлен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Зиночка, будем держаться мужественно и продолжать нашу работу. Зверь оскалился всюду. И наш Пунджаб примкнул к безобразию. Самые большие беспорядки в Лахоре, Амритсаре, Равальпинди и пр[очих] городах. У нас в долине спокойно. Должна кончать, очень болит центр легких, опять новое возгорание в связи с близостью подземного огня. Сердцем обнимаю Вас обоих, берегите здоровье и питайте психическую энергию мыслями о будущем строительстве. Большие перемены могут уявиться во второй половине знаменательного года. Давно были отмечены 41 и 47 года. Сейчас пришло письмо от Джина с вырезками из журнала. Спасибо за них. Как здоровье Жанет? Часто посылаю им мысли, так хотелось бы, чтобы у всех близких и друзей было хорошо и удачно. Всем сердцем.</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ерих.</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4.IV.47</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Зиночка может оставить в покое всяких Гусей, именно, не будем дразнить гусей. Вчера было оповещено о приезде сюда нового в ранге Посл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Зиночка, радуюсь, что, судя по последнему письму, недомогания оставили милую сердцу моему подвижницу. Время сейчас такое, что воистину всех тружеников во благо можно назвать подвижника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а, нелегко работать среди тяжкой атмосферы не только холодного безразличия и недоброжелательства, но и пароксизмов бешеного безумия ненависти. Слышим, видим, читаем и понимаем, куда несется поток неумолимой кармы, ускоряемой безумием так называемых "вершителей судеб". Час расплаты близок. Но ослепленные ненавистью не могут чуять направления спасительного. Никакие даже космические знамения не остановят идущих к своему рок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Читаем, как разные "джинны" работают на "пользу" мира, так и Глиин старается раскрыть глаза масс на замыслы неких стран, но уже Сказано о пользе врагов. В конечном счете результаты могут оказаться противоположными тем, которые ожидаются. Вспоминается, как в течение пяти лет каждый день в один и тот же час мы слышали голос из Германии: "Англия всегда стремится к войне, но Германия положит этому конец раз и навсегда". Что же осталось от такого провозглашения? Не войну покончила Германия раз и навсегда, но самою себя. Вряд ли сможет она снова стать большой державой. Ошибочны расчеты современных политиков. Право, большинство так называемых политических обозревателей лишено не только так называемого чутья, но даже логики простого здравого смысл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 связи с нарастающими событиями как здесь, так и там, где закладывается новый динамит взрыва, можно припомнить пророчество Нострадамуса, опубликованное в издании его трудов в 1453 году. Пророчество это приведено в первом томе "Разобл[аченной] Из[иды]" [Е.П. Блаватской]:</w:t>
      </w:r>
    </w:p>
    <w:p>
      <w:pPr>
        <w:pStyle w:val="Normal"/>
        <w:widowControl w:val="false"/>
        <w:tabs>
          <w:tab w:val="clear" w:pos="720"/>
          <w:tab w:val="left" w:pos="3600" w:leader="none"/>
          <w:tab w:val="left" w:pos="4176" w:leader="none"/>
          <w:tab w:val="left" w:pos="4608" w:leader="none"/>
        </w:tabs>
        <w:spacing w:before="120" w:after="0"/>
        <w:ind w:firstLine="567"/>
        <w:jc w:val="both"/>
        <w:rPr/>
      </w:pPr>
      <w:r>
        <w:rPr>
          <w:sz w:val="24"/>
          <w:szCs w:val="24"/>
        </w:rPr>
        <w:t>«</w:t>
      </w:r>
      <w:r>
        <w:rPr>
          <w:i/>
          <w:iCs/>
          <w:sz w:val="24"/>
          <w:szCs w:val="24"/>
        </w:rPr>
        <w:t>В дважды двухсотом году Медведь</w:t>
      </w:r>
      <w:r>
        <w:rPr>
          <w:sz w:val="24"/>
          <w:szCs w:val="24"/>
        </w:rPr>
        <w:t xml:space="preserve">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Нападет на прибывающий Полумесяц;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Но если Петух и Телец соединятся,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едведь не победи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В дважды по десять лет опять, </w:t>
        <w:softHyphen/>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Пусть Ислам знает и убоится, </w:t>
        <w:softHyphen/>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рест будет стоять, а Полумесяц убывать,</w:t>
      </w:r>
    </w:p>
    <w:p>
      <w:pPr>
        <w:pStyle w:val="Normal"/>
        <w:widowControl w:val="false"/>
        <w:tabs>
          <w:tab w:val="clear" w:pos="720"/>
          <w:tab w:val="left" w:pos="3600" w:leader="none"/>
          <w:tab w:val="left" w:pos="4176" w:leader="none"/>
          <w:tab w:val="left" w:pos="4608" w:leader="none"/>
        </w:tabs>
        <w:ind w:firstLine="567"/>
        <w:jc w:val="both"/>
        <w:rPr>
          <w:i/>
          <w:i/>
          <w:iCs/>
          <w:sz w:val="24"/>
          <w:szCs w:val="24"/>
        </w:rPr>
      </w:pPr>
      <w:r>
        <w:rPr>
          <w:i/>
          <w:iCs/>
          <w:sz w:val="24"/>
          <w:szCs w:val="24"/>
        </w:rPr>
        <w:t>Растворится и исчезнет».</w:t>
      </w:r>
    </w:p>
    <w:p>
      <w:pPr>
        <w:pStyle w:val="Normal"/>
        <w:widowControl w:val="false"/>
        <w:tabs>
          <w:tab w:val="clear" w:pos="720"/>
          <w:tab w:val="left" w:pos="3600" w:leader="none"/>
          <w:tab w:val="left" w:pos="4176" w:leader="none"/>
          <w:tab w:val="left" w:pos="4608" w:leader="none"/>
        </w:tabs>
        <w:spacing w:before="120" w:after="0"/>
        <w:ind w:firstLine="567"/>
        <w:jc w:val="both"/>
        <w:rPr>
          <w:sz w:val="24"/>
          <w:szCs w:val="24"/>
        </w:rPr>
      </w:pPr>
      <w:r>
        <w:rPr>
          <w:sz w:val="24"/>
          <w:szCs w:val="24"/>
        </w:rPr>
        <w:t>Как раз дважды по двести лет со дня этого предсказания началась Крымская кампания, во время которой союз французского Петуха и английского Тельца являлся помехой для притязаний русского Медведя. В 1856 г. война закончилась, и Турция, или Полумесяц, едва избежала гибели.</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В текущем году (1876) самые неожиданные события политического характера как раз имели место, и дважды по десять лет истекли с момента провозглашения мира. Как будто все идет к исполнению старинного пророчества; будущее покажет, действительно ли мусульманский полумесяц, который в самом деле убывает безвозвратно, "будет убывать, растворится и исчезнет", как это вытекает из текущих событий"</w:t>
      </w:r>
      <w:r>
        <w:rPr>
          <w:rStyle w:val="FootnoteCharacters"/>
          <w:rStyle w:val="FootnoteAnchor"/>
          <w:sz w:val="24"/>
          <w:szCs w:val="24"/>
        </w:rPr>
        <w:footnoteReference w:id="19"/>
      </w:r>
      <w:r>
        <w:rPr>
          <w:sz w:val="24"/>
          <w:szCs w:val="24"/>
        </w:rPr>
        <w:t>.</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 большим интересом ждем отчета по АРКА. Несомненно, он будет много удачнее, нежели составленный Магд[аленой]. Магд[алена] больна. Если на протяжении всего времени ее подхода она не загорелась любовью к Служению, то вряд ли можно ожидать улучшения в ее состоянии. Какое-то новое обстоятельство может выбить ее из этого ее состояния, но какое? Единая панацея в ее состоянии – безграничная преданность и любовь к В. Вл.</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пасаюсь, что связь Ваша с Украиной окажется однобокой. По принятому почти повсеместно обычаю – от Вас получат, но Вам ничего не даду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очла описание сна Уида о новой звезде. Сон его можно считать пророческим. Родная может указать ему во второй части "Л[истов] С[ада] М[ории]" страницу 67, где в §11 определенно Сказано о приближающейся новой звезде. Конечно, указанная там звезда не Венера, но иное светило, которое еще не появилось в нашем поле зрения. Светило это появлялось не раз во времена Атлантиды. В близком, очень близком будущем оно посетит нашу Солнечную систему. Издавна эта звезда была связана с Матерью Мира, и, конечно, наступающая Эпоха Матери Мира должна быть возглавлена Ее Звездою. Первое упоминание о ней было дано в апреле 24-го года, второе Вы найдете в первой части "Беспредельности" от 29-го года. Прочтите первый параграф и строку 13 сверху: "И срок начинает приближать (новую) планету из Беспредельности, и потому наблюдайте пертурбации земные". Силу этих лучей я испытала на себе, когда В[еликий] Вл[адыка] направил на меня конденсированный луч этой планеты, но, конечно, ослабленный настолько, чтобы не повредить организму. Но все же было нелегко, и сейчас эти лучи уже действуют. Лучи эти принесут ускорение вибраций, значит, ускорение эволюции, и существенно изменят жизнь нашей Земли. Полное название этой звезды Урусвати, но я не хотела тогда давать его в книге и даже некоторым заинтересовавшимся сказала, что эта звезда Венера, ибо истинно в тот год Венера неслыханно приблизилась в нашей Земле. Новая звезда невидима еще нам. Прошу Зиночку тоже не оповещать полного наименования этой звезды. Так Космическая Справедливость начинает действовать, и зрячие уже видят многие знаки, скоро и это знамение, видимо, засияет на нашем горизонте и уйдет, чтобы снова вернуться тоже не в далеком будущем и осесть как новый член в нашей Солнечной системе. Планета эта тройного напряжения и действительно сияет как солнц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Что же касается смен настроений в Вашем друге, то все люди, родная, подвержены этому, и особенно в настоящее время. Отравленные психические волны наполняют пространство своими тяжкими флюидами и несут подавленность большую, и космические токи еще усиливают напряж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 розенкрейцерстве, конечно, знаем, но и они уявляют пользу, если сравнить их организацию со всякими предлагаемыми времяпрепровождениями и усиленно рекламируемыми; все же они говорят и напоминают людям о Мире Высшем. Относительно же мишуры и вольностей в представлении некоторых фактов приходится утешаться, что Истину никто не может воспринять без легкого покрытия, и часто, чтобы протолкнуть хотя бы часть Истины, приходится покрывать ее пестрым покровом. Разве Высочайшие Духи не приходили на Землю в умаленных Обликах, лишь бы сдвинуть сознание людей на следующую ступень? Приходится являть большую терпимость, и так понятно, что многие трудно мирятся с грубостью современных заправил. Потому приходится явить снисходительность и к нашему другу. Нелегко поверх отдельных индивидуумов уметь обращаться и чуять лучших представителей народа на разном уровне сознания и развития и среди них различить ту искру, которая легко может разгореться в костер самоотверженного героизма. Среди присылаемых журналов, книг, биографий советской лит[ературы] можно найти и перлы самоотвержения и настоящей человечн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Ядовитые судьи уйдут, а Иван Стотысячный останется, не ему ли завещана Новая Стран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от и вершина американской пирамиды должна наконец срастись с основанием. Символ усеченной пирамиды с вершиной, висящей в воздухе, изображен, если не ошибаюсь, на "Хартии" свободной Америки. Тогда же было явлено пророчество о тяжком времени для Америки, когда она должна будет избрать правильный путь. Избрала ли она е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о всяком случае, новые лучи ускоряют все события, и уже недолго ждать новых решений. У нас тоже усиливаются всякие безобразия. Почти вся Индия охвачена коммунальными распрями. Неру – прекрасный представитель Индии, и мудро звучала его последняя речь о невозможности деления страны и народа по религии. Пока что мы сидим в своем углу под зонтиком Дуккар, или, как говорит русск[ий] народ, "как у Христа за пазухо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торопитесь с переводом книг Учения. У Вас еще много материала из первой части "Л[истов] С[ада] М[ории]" для рассылки членам. Постепенно и вторая дойдет. Насколько мне помнится, муж Клайд переслал мне лишь несколько страниц, переведенных им из второй части. Никогда не имела полного перевода. Он находил эту книгу самой трудной для передачи на англ[ийский] язык. Незадолго до войны он вообще перестал мне писать. Вероятно, он обиделся, что его перевод "Аум" не был принят целик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соба, спрашивающая – почему не была переведена "Беспредельность", конечно, права. Но разве можно ей сказать, что книги даются на том языке, страна и народ которой лучше воспримут это Учение, и потому "Беспредельность" уже была издана на русском и других славянских языках? Скажите ей, как трудно найти настолько интересующихся книга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Учения, чтобы они могли добровольно внести свою лепту и приложить труд личный в фонд издания, и такое безлюдие, конечно, затрудняет выход этих книг.</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Зиночка правильно поняла, что порядок выхода книг был изменен из-за упущения срока. В письме от 24 февр[аля] я забыла включить ответы на Ваши вопросы об аграфах, но Н.К., кажется, ответил на это. Аграфы – то же, что и апокрифы, но первое наименование применяется больше к неканонизированным сказаниям о Христ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 Ваш вопрос – как понять тело Славы? – Тело Славы есть высшее тонкое тело Архата. Родные, очень прошу Вас не отвечать на письма Ренца и его последователей, а также относиться очень осторожно и со всеми новыми обращенны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реди членов – ведь их было немало – имелись, конечно, разные. Трудно проверить все сведения, идущие через десятые руки. Но я имела короткое письмо от Зильберсдорфа в начале 46-го года. Тогда он был жив и здоров и даже издал новую книгу. Трудно совместить все противоречивые сведения и о судьбе картин и книг, но жизнь ткет свои узоры по незримым нами образца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пасибо за все хлопоты по холсту. Очень тяжело видеть, как из-за недостатка холста и красок творчество Н.К. терпит ущерб. А именно сейчас у него особенный прилив творческого подъема. Свет[ик] пробует достать холст отовсюду и из Европы, но пока что безуспешно. Франция, видимо, совершенно прекратила выделывать этот сорт холста. Трудно представить себе истинные размеры разрушения и безвозвратной гибели многих ценностей, в том числе и целых производст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деюсь, что С[офья] Мих[айловна] оправилась от своего падения. Передайте ей мой самый сердечный привет. Сон ее очень занимателен. Ей было показано, насколько деятельность мозговых центров превышает все остальные центры. Именно в Тонком Мире мы не нуждаемся в руках и ногах (хотя и сохраняем их). Мысль там – все. Мыслью мы создаем наше окружение, мыслью мы развиваем наше сознание и творим наше следующее пребывание на Земле. Мысль и воля или устремление создают прекраснейшие образы в Тонком Мире, которые могут потом воплощаться на Земле. Прекрасное мышление создает и прекрасное пребывание в Тонком Мир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лучили запоздалую телеграмму о смерти матери Жанет. Надеюсь, эта утрата не слишком удручила Жанет. Пусть ничем не волнуется, у них все уладится. Получили и прекрасное письмо Джина. Хорошо, что он не поддается настроению подавленности. Ничего худого ему не грозит. Пусть помнит о космических трудных токах и борется против них осознанием их временности и не связывает их ни с какими предчувствия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Зиночка должна беречь здоровье и не выдавать слишком много психической энергии, что можно, сократите! Пусть теплится огонь, не задует его никакое торнадо, ибо источник этого огня в сердце и связан с огнями других таких же пламенных сердец. Бедную Дутко, истинно, можно жалеть, стараюсь ее поддержать, но обстановка там, видимо, самая тяжкая. Думается, что, будучи русск[ой], отношение к ней среди англосакс[ов] должно быть скверное. Ну что же, поживем – увидим. Жизнь сейчас – настоящий калейдоскоп, все может измениться в самое короткое врем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рдцем обнимаю Зиночку и Дедлея.</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2.V.47</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Зиночка, сердце болело за мою лучшую другиню, читая правдивое письмо, отражающее все нагнетание и тяжесть атмосферы, отравленной ненавистью людей, утерявших равновесие. Неужели ненавистники полагают, что они могут безнаказанно изрыгать лживые обвинения и поношения? Неужели никто среди них не задумается – не осядет ли их ядовитое дыхание на их же окружение, не отравит ли оно прежде всего их самих и их близких? Глубоко чувствуем, видим и слышим, как ширится этот чудовищный психоз человеконенавистничества. Вот и здесь вместо нового дружного строительства происходит жестокое самоуничтожение среди мусульман и индусов. Размеры безобразий творимых и убытки, ими причиняемые, трудно учесть, но они выражаются уже во многих миллионах. О потерях жизни и не говорится. Удивительно, насколько стадное чувство еще сильно среди людей, особенно когда оно устремлено на разрушение, на грабеж. Истинно, человечество в своем большинстве состоит из двуногих. Разве можно доверить им атомную энергию? Ведь это явится забавой дикарей с динамитом! Кто может сказать, какие последствия оявятся от поверхностного изучения и легкомысленных применений этой мощной силы? И не уявятся ли они бумеранг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Зиночка не должна расходовать силы там, где явлено глухое ухо. Сократите, родные. Ваши приношения, идите по линии наименьшего сопротивления. Но все потраченные Вами усилия не пропадут даром, и прежде всего для Вас самих. Все накопленные знания и сведения, все собранные материалы пригодятся, и не нам гадать о сроках. Все придет в лучшее врем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к радовалась я, читая мысли моей Зиночки: "Сколько чудесных жемчужин я нашла в современной литературе. Конечно, не всюду, ибо еще немало узости и отсутствия художественного чутья, но зато сколько смелости, дерзаний и устремлений вперед, а главное – умения мыслить, вот чем богата наша литература..." Так и расцеловала бы мою Зиночку за такую справедливую оценку. Истинно, еще немало недочетов, но зато чувствуется пульс новой жизни, нового отношения к жизни, новые запросы и главное – устремление вперед; именно только устремлением вперед можно строить будущее. А сколько истинного здоровья в этом могучем, всепобеждающем чувстве – вперед! Сокрушение о прошлом не должно быть уделом новой молодой страны. Хорошо знать прошлое, которое может дать опору и указать правильное развитие нашей особой эволюции, но все связанное с наносными веяниями или с сибаритством и великою беспечностью и безответственностью должно быть оставлено и навсегд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уюсь, что переписка с Ренцем закончилась. Относительно же демонстрирования подвалов с грудами искалеченных трупов можно вспомнить басню "Клим кивает на Петра". Радуюсь успехам по А[гни]-Й[оге]. Конечно, люди все больше и больше будут искать эти книги. Приходят запросы и к нам, но, к сожалению, мы не можем их удовлетворить. Запрашивают о "Сердце" и "Аум", я не знаю, может ли Зиночка уделить нам еще хотя бы по два экземпляра на англ[ийском] языке. Между прочим, получили ли Вы две книги "Иерархии", посланные пароходной почтой, если не ошибаюсь, еще в декабре, а может быть, и раньш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22 апреля были посланы парох[одной] почтой страницы "Надземное", кончающиеся §878. Надеюсь, что дойдут благополучно. Имейте в виду, родные, что по желанию Великого] Вл[адыки] книга эта будет печататься в Америке на языке ориг[инала]. Просите Илью Эмм[ануиловича] никому не давать читать эти страницы на дом, ибо это единственный экземпляр, пересылаемый Вам для печатания. Буду на днях писать ему и непременно напишу о самом бережном отношении к этим страницам. Конечно, печатать будем не так скоро, ибо и сама книга еще не закончена и средств для этого еще не имеем. Но когда срок наступит, то и лодочки приплывут; так было до сих пор. В срок все приходит, и с неожиданной сторон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Больно, очень больно было читать о трудностях, переживаемых нашим родным Дедлеем. Могу представить себе, как тяжело ему среди грубой и распущенной атмосферы. Ведь чуткий организм труднее всего переносит грубость. В грубости уже заложено разложение. Так хотелось бы помочь ему и вырвать его из этой грубой обстановки. Но, видимо, мера терпения еще не переполнилась, и нужно найти силу духа и явить высшую терпимость. Приходится смотреть на этот период жизни как на испытание огненное. Сердце мое радовалось, читая, как моя родная мужественно боролась, черпая силу в доверии к Руке Водящей. Когда дух наш готов принять тягость подвига во имя общего блага, и вся Помощь приходит. Нам тоже нелегко, но неизменно в последнюю минуту приходит Помощ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трин переслала нам письмо Смайта о деле манускриптов, и мы немедленно телеграфировали ей, чтобы Смайт прекратил это дело во избежание новых издержек. Надеюсь, что Катрин уведомила Вас.</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ответы на вопросы Зиночки. Урувела – роща на берегу реки Найраньджана. По преданию, в этой роще Благословенный достиг озарения.</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Да, тонкий организм человека уподобляется Вине</w:t>
      </w:r>
      <w:r>
        <w:rPr>
          <w:rStyle w:val="FootnoteCharacters"/>
          <w:rStyle w:val="FootnoteAnchor"/>
          <w:sz w:val="24"/>
          <w:szCs w:val="24"/>
        </w:rPr>
        <w:footnoteReference w:id="20"/>
      </w:r>
      <w:r>
        <w:rPr>
          <w:sz w:val="24"/>
          <w:szCs w:val="24"/>
        </w:rPr>
        <w:t xml:space="preserve"> Создателя. Ведь на открытых центрах отражаются и разрываются все космические колебания, все земные пертурбации и человеческие стенания. Состояние такого организма нелегкое, но и преимущества чуткого аппарата тоже не меньше. Когда состояние Мира улучшится и уровень мышления подымится, тягота эта облегчится, а пока что "все эти боли и напряжения, как показатели следующей расы в тисках недорослей". Ведь почти никто не может представить себе, что утонченный организм, находясь в обиходном окружении, может отсутствовать почти всем своим тонким существом, сотрудничая с Силами Высшими на отвращении многих бедствий, как тушение подземного огня, очищение атмосферы, и на создание лучших условий и т.д. Но кто думает об этом? Потому радуюсь, что 3-я часть "М[ира] Огн[енного]" уже переводится, там много Сказано о связи центров с огненными энергиями. Постепенно люди привыкнут к мысли, что они участвуют как охранители или разрушители во всех космических явлениях и, может быть, предпочтут стать охранителя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133 (М[ир] О[гненный], ч. 2). Освященном числе Пифагора. Космологическую теорию Пифагор изучал в Индии и Египте. Согласно этому учению, число лежит в основании формы, и число проводит звук (вибрация). Числа лежат в основании Вселенной. Числа и гармонические пропорции направляют дифференциацию Однородной Субстанции на разнородные элементы; число и числа утверждают границы, уявленные Природо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ифагор, будучи философом и великим математиком, полагал, что числа могут быть лучшими выразителями построения Космоса. Он утверждал, что, заменив идеи числами и оперируя с ними, можно прийти к замечательным выводам. Так, свою основную догму – "единство во множестве" – он выразил математической формулой, называемой мистической декадой. Декада эта вмещалась в четырех числах, именно: 1+2+3+4=10. Каждое число соответствовало определенному понятию, а итог являлся символом Вселенной. Так, 1 – Дух и 0 – Пространство. Дух, проникающий все Пространство. Тетрактис Пифагора обозначался Треугольником с точкою в середине, что давало число четыре. Так число четыре было оявлено как символ Мира Проявленного, как число, содержащее в себе сущность всех вещей. Тетрактис Пифагора назывался Гармонией, или равновесие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иночка прислала вырезку о появившейся новой планете, но замеченное пространственное тело весьма ничтожно и не имеет никакого касания к новой прекрасной планете, появление которой ожидается в ближайшем будущем. Эта прекрасная планета Матери Мира при ее первом появлении будет видна недолго, но через несколько лет она снова появится в нашей солнечной системе и простоит некоторое время. Эта планета явит благодетельные воздействия на многие планеты нашей солнечной системы, и особенно она нужна нашей бедной отравленной Земл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очла трогательное письмо Зюмы, бедняжки, как им должно быть трудно! Может быть, Зиночка перешлет нам их адрес. Отсюда мы ничего послать им не можем. Даже научные статьи посылаются в Академию Наук через одного ученого, живущего в Англии. Этот ученый недавно переслал Юрию полученное им письмо оттуда с благодарностью за присланные им великолепные научные труды Юрия Рериха. Но установить правильный почтовый обмен до сих пор невозмож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жидаем приезда Девики и Света около 18-го. Надеемся, что ничто не задержит их в пути. Разъезды здесь сейчас далеко не безопасны. Они думают поехать в Америку, в С[оединенные] Шт[аты], но Девика предпочитает Южную Америку. Конечно, ничего еще не решено окончательно. Все указывает на небольшие подвижки. Примем мужественно новый труд. Хотелось бы оказаться на родине, когда новая звезда засияет над горизонт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ишло письмо от Дутко, как всегда, грустное и полное безотрадных впечатлений от местных и пришлых элементов. Всюду выработался отталкивающий тип оппортунистов или своего рода "нуворише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акончила ли Лу Дж[еннингс] выписки о психической энергии из "Агни-Йоги"? Хорошо бы ей выписать из "Иерархии", там много очень ценных указани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емлетрясения в Италии принесли мне новые напряжения в центрах. Особенно тяжкое самочувствие было накануне землетрясения в Калабрии. За день или два я всегда вижу красные огненные вспышки в атмосфер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ишло письмо от Грабаря, пишет о руссофобской свистопляске в Америке, которая приведет к новой, неслыханной войне. Надеется, что ему удастся умереть до этой новой бойни, ибо лет ему много, он на несколько лет старше Н.К. Я верю в новое чудо и отношусь спокойно ко всяким устрашения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иночка тоже не должна тревожиться ничем. Родному Дедлею будет оказана Помощь, и, как всегда, с неожиданной стороны. "Рука дающая не оскудеет". Очень прошу Дедлея не волноваться и спокойно относиться ко всем безобразиям. Трудности есть венец подвиг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устремимся всеми мыслями вперед и перелетим через грязь настоящего. Чем больше живешь, тем больше утверждаешься в мудрой пословице: "Человек предполагает, а Бог располагает". Родные наши, все будет так, как надо. А это надо и есть Воля Светлой Иерархии. Воля же Иерархии Света согласуется с законами Космоса, потому она непреложна. В сердце моем утвердилось большое спокойствие, несмотря на безотрадное положение в мире. Обнимаю Вас, родные, и в сердце держу постоянную мысль о Вас, наших ближайших... Любовь моя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2.VI.47</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Родная наша Зиночка, вчера послали Вам телеграмму, чтобы не тревожились галиматьей, появляющейся в Херст. Прессе. Нужно следить за этой предвыборной агитацией, но пугаться не следует; во всем этом можно обнаружить и нечто полезное. Подобные типы исполняют иногда роль застрельщиков. Разве нам страшны кощунственные и клеветнические выпады, мы уже знаем настоящую им цену. Чтобы произошли подвижки, нужно возмущение вод. Неплохо, что Зиночке удалось осветить сущность протектора Знамени и его соучастника. Может быть, остерегутся таких новых друзей. Казалось бы, неладно купить картины, дарованные нации, без оповещения и согласия самой страны. Кроме того, если я не ошибаюсь, среди музейных картин должны быть и картины, которые досылались позднее уже с Гималаев. Как же обойтись с этими картинами? Так, если бы застрельщик оповестил лишний раз о дарованных картинах, а теперь сокрытых в подвалах и распространяемых поодиночке Хоршем, может получиться польза. С большим интересом ждем дальнейшего развития очередной американской black mail</w:t>
      </w:r>
      <w:r>
        <w:rPr>
          <w:rStyle w:val="FootnoteCharacters"/>
          <w:rStyle w:val="FootnoteAnchor"/>
          <w:sz w:val="24"/>
          <w:szCs w:val="24"/>
        </w:rPr>
        <w:footnoteReference w:id="21"/>
      </w:r>
      <w:r>
        <w:rPr>
          <w:sz w:val="24"/>
          <w:szCs w:val="24"/>
        </w:rPr>
        <w:t>.</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много было бы лучше, если бы они купили картины, имеющиеся в Индии, этим самым они помогли бы нам перевезти имеющиеся картины и библиотеку на родину. Кроме того, они получили бы лучшие картины, ибо, несомненно, последние картины Н.К. много сильнее имеющихся в Музее. Кроме того, имея уже лучшую коллекцию, они могли бы приобрести потом и прежние музейные, если отказ от такого дара будет проведен с согласия общественного мнения. Кто знает, может быть, обнаружится, что в Америке живет и действует такое культурное понятие, как общественное мнение? Во время нашего там пребывания его не существовало, но, может быть, за последние годы оно начало образовывать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интересно наблюдать, как теперь будут развиваться обстоятельства ввиду подошедших сроков. Удивительно вспомнить, как неожиданно складывались обстоятельства в прошлом, когда мы подходили к значительным рубежам. Так же неожиданно сложатся они и теперь, потому не будем опасаться движени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десь положение еще более запуталось, но, конечно, это можно было ожидать. Ганди давно уже изжил себя, и Конгресс утратил доверие народа полумерами, рожденными убийственной формой непротивления. Может быть, занятие делением Индии займет умы на некоторое время, ибо есть такие, кто верит в мудрость такого решения. Может быть, мудрость в том, что страна тем скорее дойдет до предела разъединения и бедствий и вступит на путь самоуничтожения, чтобы возродиться, но уже в ином виде, менее всего предвиденном житейскими мудреца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к ни ужасна картина положения человечества во всем мире, все же можно видеть и ростки Нового Мира! Родные, храните спокойствие. Мощь Света велика, а после главной битвы Армагеддона Мощь эта еще возросла. Сатурн связан и не может уже так вредительствовать, как раньше. Сороковые грозные годы уже на исходе, и карма должна завершиться в ближайшие год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иночка права, вспоминая, что путь труднейший был избран, когда рука врага посягнула на строительство Сил Света, а мы знаем, чем кончаются такие посягательства. История всех стран и народов достаточно свидетельствует, как они возносят жертву и как низвергают участников преступления в исторической перспективе. Кто-то, конечно, будет смеяться, услышав об исторической перспективе. Но смех такой не может изменить непреложности законов Мироздания. И придет час, когда смех обернется в гримасу ужаса. Перехожу к вопросам Зиночки. §33 в "Мире Огненном": "Истинно, мысль стихийна и беспредельна". Стихийность указывает на чрезвычайную мощь, и мы знаем, что мысль не знает предел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34: "Общинники" можно перевести как сотрудник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23: Завершение есть не только окончание, но именно победа над чем-то, победное окончание, или вознесение на высоту. Телурий </w:t>
        <w:softHyphen/>
        <w:t>астрономический аппарат, иллюстрирующий причину или смену дня и ночи вследствие вращения земл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пришло письмо Зиночки от 31.V и 1.VI со вложением статьи Пеглера от 31 мая, также на днях была получена телеграмма о следующей оскорбительной статье, появившейся уже после беседы Пеглера с Зиночкой. Конечно, статья от 31 мая не содержит в себе еще ничего такого, из-за чего стоило бы волноваться и негодовать, ибо такие явно нарочитые и невежественные писания не имеют значения для культурных слоев населения. Нельзя обижаться на клички, приводимые невежественными индивидами, как "псевдооккультист", розенкрейцер, теософ, йог, гуру. Н.К. никогда не претендовал на Йога или учителя Йоги в современном понимании Йоги, ибо он великий артист, философ жизни и моралист и достаточно выразил свое кредо в своих художественных и литературных произведениях, и потому смешно читать, когда кто-то думает умалить его, приклеивая к нему восточные определительные высоких понятий, не понятые ими, их узкоматериалистическим сознанием. Потому, родные, улыбайтесь невежественным кличкам и определительным и не возмущайтесь ими. Посмотрите – кто произносит их? Будете ли Вы винить попугая, который заучил слова, не понимая их значения, и начал кричать их невпопад? Что же касается до приведенного им мнения директорши модернистического музея Уитней о картинах Н.К., то мы можем считаться лишь с мнением больших людей и художников, ибо давно Сказано, чтобы понять великого человека, нужно самому подняться на его высоту. А мнений таких больших людей и артистов у нас больше, чем нужно, об одном художнике в Истории Искусств. Отдельно взятые мнения от случайных людей не имеют значения, как говорится, несколько капель дождя еще не делают монсун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нтересно будет прочесть оскорбительную статью, именно после свидания с Зиночкой и получения правдивого освещения фактов. Как будут они извращены? Какую пищу дадут они этому специфически настроенному сознанию? Может быть, было бы лучше не выдавать всего арсенала и постараться узнать, какое освещение фактов почерпнул он от спевшихся сотрудников по ограблению? Но ввиду важного времени верю и знаю, что все будет обращено на пользу. Потому прошу Зиночку не волноваться и спокойно обсудить с Дедлеем, и если уже нужно возразить, то, конечно, посоветовавшись с очень хорошим адвокатом и известив о том нас.</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Уже больше недели как чувствую новое напряжение и даже возгорание в нескольких центрах, болит голова, разряжения участились, и центр легких очень чувствителен. Поднялась температура, и самочувствие было тяжелое из-за стоящей жары и духоты. Порой и сейчас чувствуется полная исчерпанность сил, но знаю, что силы летят на помощь моей Зиночке и радуюсь, когда могу помочь. На днях очнулась после краткого забытья и увидела взрывающиеся вокруг меня черные снаряды. Значит, опять где-то произошла большая битва, и моя энергия помогла разрядить эти отравленные снаряды темных сил. Вчера заболел немного и Н.К., тоже большая усталость и головная боль. Температура небольшая. Надеюсь, дней через пять будет здоров. Большая радость – благополучное разрешение всех домашних дел! Очень было больно допустить какую-либо несправедливость в отношении такого бескорыстного человека, как наш родной Дедле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советую принимать строфант от пяти до шести капель раз в день, и если сердце очень утомлено, то и два раза в день, но избегать раздражения и никогда не принимать строфант, если чувствуется хотя бы малое раздражение. Лучше в таком случае принять валериан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знаю, как выглядел адмирал Тирпиц, сходство с которым Пеглер усмотрел в Н.К. Но наш милый Пасик стал замечательно красивым стариком. Нос заострился и дал красивый профиль, а белая борода закрывает всю грудь; голова, прекрасный "ковчег", еще ярче обозначила изгиб затылка. Сам стал белый-пребелый, и глаза точно бы еще засинели, и станом такой худенький, весу не более 142 фунт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Удивительно, как американцы боятся "культов", и в то же время только те общества, где существуют хотя бы намеки на культы, как во всех масонских, розенкр[ейцерских] и теософ[ских] обществах, только такие общества процветают и вербуют сотни тысяч членов. Но именно Н.К. и противник "культов", ибо в каждом культе есть нечто уже установившееся и неподвижное, порождающее фанатизм, качество, приближающее человека к звериному обличью. Мы сторонники проявления жизни во всей ее широте и развитии и никогда не будем насаждать никаких ограниченных культов, за исключением свободного почитания Великого, Неограниченного Знания. Так и отвечайте всяким Пеглера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тому Н.К. не может быть ни христианином, ни буддистом, но одинаково почитает основы Великих Учителей. Как хорошо сказал про него митрополит Евлогий в Париже, когда его кто-то спросил – христианин ли Н.К.? Старец ответил: "Я не знаю, насколько Н.К. православный христианин, но одно знаю, что Н.К. – последователь Христ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ветик и Девика вернулись, понимают, что строить в Индии сейчас ничего нельзя. Очень мне хотелось бы, чтобы они проехали Южную Америку, но, конечно, им решать, не нам. Много рассказов об Америке слышали от индусов, мало утешительного, но и в Европе не лучше. Если новая война началась бы в Европе, то озверение людей дошло бы до предела. Во всяком случае, новая война будет совершенно иной и, по счастью, краткой. Космическая Справедливость произнесет свой приговор. Пусть люди смеются, но Наука Астрологии – наука величайшая, но, может быть, по счастью, истинно знающие астрологи почти неизвестн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зве Пеглер настолько далек от новых научных нахождений, что не знает, что все великие физики единогласно утверждают, что современная физика стала уже метафизикой? И атомная эра нанесла удар материалистическому воззрению. Так, материалистический мир с его трехмерным сознанием уявился миром собачьим, так сказал наш философ П. Успенски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прочла в местной газете "Молния" об ужасе одного известного индуса перед американскими журналистами. Да, в беседах с типами, подобными Пегл[еру], следует возможно больше избегать ненужных подробностей. Излишек подробностей всегда затемняет главную сущность преступления: именно разрушение Культурных Учреждений, ограбление bondholder'ов и сотрудников. Последнее лучше не подчеркивать во избежание обвинения в личной заинтересованности и предательства Пакта Знамени Мира. Все эти преступления стали возможны, когда Хорш получил доступ к Уоллесу. Все прежние Культурные Учреждения и высокие Идеи, помогшие Хоршу подняться на социальной лестнице и вступить в тесное сближение с Уоллесом, оказались ненужными и обременительными, а прежние сотрудники – даже опасными свидетелями неожиданного вольт-фаса, и потому новые друзья и приступили к ликвидации всех прежних оснований и неудобных свидетелей. Оба друга утвердили свое благоденствие на новых основах, легко получаемых ими сведений и применениях их в действии – так можно резюмировать происшедший вандализм с Музеем и Учреждениями. Многие люди начинают интересоваться положением вещей в Нью-Йорке, особенно из побывавших там индусов, и приходится им давать краткое объяснение, не вдаваясь в подробн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ишу, родные, это и Вам, чтобы Вы знали, как нам приходится пояснять учиненный грабеж.</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сетившего Вас индуса Чаудхури мы никогда не встречали, но Светик его знает и говорит, что этот тип – совершенно безответственный индивидуум и, конечно, ни в чем полагаться на него нельзя. Кажется, ни в одном своем деле он не был успешен, ибо всюду обнаружил полную безответственность. Совершенно случайно он попал к Хоршам в их летнюю резиденцию "Новый Ханаан" и увидел там картины Светика и Н.К. и настолько ими восхитился, что хозяевам пришлось сладко улыбаться при виде энтузиазма к картинам и авторам их. Может быть, они сочли его за подосланную ищейку, но никаких выпадов с их стороны не последовало, иначе бы Светик услышал от этих индусов, которые живут сейчас в доме его жены в Бомбе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ишел кобальт, кажется, очень хороший... большое, большое спасибо, ждем теперь холст. Пора кончать... Всем сердцем обнимаю Вас, родные. Не тревожьтесь, мужественно принимайте нападки, зная, что у Вас имеются прочные щиты и необходимая Помощь будет оказана всегда. Всем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22.III.48</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ью]-Дел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мои, тревожусь очень, не получая Ваших вестей. Перечитывая Ваше последнее письмо от 18 февр[аля], обратила внимание на следующую фразу: "Мы поняли, что Вы выезжаете 8 февр[аля] (вероятно, марта). Но, родные, ни в одном письме не писала я о точном сроке отъезда, но только о надежде выехать в начале марта. Кроме того, по получении директив из центра я немедленно дала бы телеграмму о дне выезда и написала бы о дальнейшем пути. Пока что мы живем в надежде выехать до наступления жары в Дели, кот[орая] наступает с половины апреля. Стоит небывало прохладный март из-за выпавших снегов в горах Симлы и Кашмир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ш отъезд решен, так утверждают в Посольстве, но нужно дождаться приличного парохода, который мог бы взять всех нас и ценный груз картин и книг, но такие пароходы ходят весьма редк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спешу ответить на все вопросы, поставленные Вами в письме от 18 февр[аля] Конечно, избрание нового Друга в состав директоров Ком[итета] Пакта и 0бщ[ества] А[гни]-Й[оги] – желательно; доверяю отзыву Зиночки о нем. Мне казалось, что мы уже писали утвердительно об этом избрании, а также о передаче Сухомлинову права на перевод и издание книг Учения в Италии. Запрос о Сухомлинове и приложенная рекомендация о нем были получены еще при жизни нашего любимого Пасиньки. Неужели не дошло? Подтверждаю снова это решение о Друге и передаче права на издание Сухомлинову. Но следовало бы обусловить это право определенным сроком, по истечении которого, если книги не будут напечатаны, мы можем передать это право иному лиц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Что же касается до г-жи Рапикаволи, то действительно Н.К. дал ей согласие на перевод и издание первой части "Л[истов] С[ада] М[ории]", но это было в 23-м году, и если она не смогла найти возможности напечатать свой перевод в течение 25 лет, то, конечно, мы имеем полное основание передать ее право другому лицу. Ведь мы полагали, что ее перевод увидит свет не позже двух-трех лет! Но, может быть, Сухомлинов сможет использовать ее перевод, если он найдет его отвечающим русскому оригиналу. Большой минус – незнание ею р[усского] яз[ыка]. Право на перевод и издание Книг Учения в обеих Америках и Европе передаю Зиночке и Дедле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представляю себе, какие требования могут предъявить апостаты на издание Книг Учения? С самого начала они не имели касания к изданию этих книг на русск[ом] яз[ыке], так же и на европейские. Все русские издания оплачивались или нами, или Вами, или Рижск. Обществом. Права на перевод и издание на иностранных яз[ыках] выдавались мною на каждую отдельную книгу и на определенный срок. Мне казалось, что за исключением первой части "Л[истов] С[ада] М[ории]" на англ[ийском] яз[ыке], оплаченной апостатом, все другие книги в англ[ийском] переводе, как "А[гни]-Й[ога]" в первом и втором ее издании, "Иерархия" и "Сердце", были изданы на средства, собранные сотрудниками. Кроме того, не сами ли они преступно прекратили издательскую деятельность и выбросили уже напечатанные книги из доверенных им просветительских учреждений. С тех пор Вы уже издали "Аум" и две части "М[ира] Огн[енного]" и выпустили вторым изданием "Сердце" – разве были какие-либо выпады с их стороны и попытки к шантажу? Не бойтесь, родные, мы ведь служим Благу. Конечно, и новые события создадут новые обстоятельства, которые изменят многое. Потому продолжайте Вашу работу по изданию третьей части "М[ира] Огн[енного]" и ввиду подходов сроков займитесь переводом и изданием книги "Братство", она займет больше времени. "Озарение" и "Община" могут быть переводимы постепенно и читаемы среди член[ов] Общ[ества] А[гни]-Й[оги]. Нужно будет не забыть "Беспредельность". Конечно, все книги нужны и очень нужны, но все возможно, если будут найдены средства и хорошие переводчики в помощь Зиночке и Дедлею. Больно, что в лучшие годы так мало было сделано в смысле перевода этих жемчужин. "Надземное" храните, родные, как зеницу ока. Не давайте на дом никому кроме Ильи и следите за аккуратным возвращением страниц. Никому не переводите и не читайте кроме как Катрин и Инге – таков Совет В[еликого] Вл[адык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Если явится возможность перепечатать "Агни-Йогу", то, конечно, в издании 31-го года. Можно думать и об "Аум" – все зависит от размера возможностей. На отъезде из Бомбея вышлем Вам ящик с брошюрами Конлана и некоторыми другими, также и книги на разн[ых] языках. Многим можно будет послать духовную помощь в виде чудесной книг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радовались нахождению в Либерти газетных вырезок и ревью, относящихся к нашей центральноазиатской экспедиции. Н.К. так горевал о судьбе многих ценнейших материалов. Пока что, родные, охраните весь этот материал, как лучшее богатство. Н.К. так хотел узнать, что осталось, что было спасено от вандалов. Преступные невежды не понимали, что они уничтожили свое лучшее наследство. Мы получили две статьи, посвященные творчеству Н.К., посланные Вами незадолго до его ухода. Одну из них, подписанную красивым библейским именем, Н.К. очень ценил за ее талантливос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родные, храните Ваше сокровище и действуйте во всем по обстоятельствам. Собирайте отовсюду материал для биографии нашего Любимого. Много освещения потребуется для правильного выявления его многогранной личности. Кто сможет охватить всю красоту его истинно надземной жизни? Кто может осознать чистоту каждого его побуждения? Кто сможет понять глубину его смирения, ибо оно было смирением Архата, знающего значение и величие земного подвига? Он жил на Земле, но тонкая сущность его пребывала в Мире Надземн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лучили ли Вы последние запечатления его чудесного Облика? Тревожусь, не имея подтверждения о получении Вами моего письма от 23 февраля со вложением фотограф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о дня на день ожидаем проведения узаконения в Инд[ии] Пакта, который принят всеми министрами и т.д. Но Святослав очень просит ничего не сообщать по этому поводу в газеты. Сам Н[еру] заинтересован провести его самолично, и это немного затрудняет положение, ибо он страшно перегружен работою. Итак, пожалуйста, ничего не сообщайте и друзьям. Немедленно будет дана телеграмма, когда произойдет узаконение. Пишите, родные, на Манди-Хауз в НьюДели. Если письма придут после нашего отъезда, они будут пересланы Святославу и он постарается переслать их нам. После нашего отъезда пишите по адресу Т.Гр.P., ул. Чайковского, 25 (корпус 10), кв. 21...</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алентина Дутко собирается в Америку на летние месяцы, предполагает жить в имении мужа в Пенсильвании. Хотелось бы всем друзьям посоветовать не ездить на юг, но лучше проводить лето на севере страны. Много причин к этому. Сегодняшняя телеграмма от Катрин немного рассеяла мою грусть. Неужели Зиночка не стремилась подать мне еще несколько вестей до нашего отъезда? Ведь наши почтовые сношения отсюда еще хаотичны из-за многих причин. Так, нет сообщения с нашим поместьем из-за последних дождей и нового наводнения; все только что построенные дороги и мосты снесены, и на этот раз их не будут чинить до будущего года. Моторное сообщение будет прекращено на многие месяцы. И в городе простое письмо иногда путешествует несколько дней, но из Америки воздушная почта действует исправно, и, судя по газетам, воздушная почта из Дели в Америку и обратно будет оборачиваться в пять дней; значит, Зиночка еще успеет написать мне несколько писе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мечтаем скорее попасть на родную ниву и начать новую ступень неотложного труд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Юрий просит машинку, приходится кончать. Родные мои, пишите, не ленитесь. Получили ли пакет со статьями о последней выставке Н.К. и фотографии, посланные Вам пароходной почтой? Перед отъездом, может быть, подойдут еще журналы и статьи газетные, которые так трудно доставать из-за отсутствия для этого особого аппарата, как в Европе и Америк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бнимаю всем сердцем и прошу продолжать работу, порученную со всем мужеством и преданностью к В[еликому1 Вл[адыке] и нашему Любимому и Светлому. Помните, что Вы мне самые близкие и ничто не должно омрачать наши чувства и веру и доверие к Ведущей Иерархии на пути Служения. Привет сердечный С[офье] Мих[айловне]. Мою нежную ласку – Катрин и Инге. Поблагодарите Магдалену за ее прелестную работу. Мое устремление и вся духовная радость с Вами, родные, помните это и стойте твердо на указанном пути. Сердцем Ваша.</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24.III.[48]</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рушимы Заповеди. Несмотря на битву, блестят явленные небесные Знаки. Кто имеет голос в Америке? Кто знает Азию? Кто найдет струны Южной Америки? Кто решит уплатить Франции русский долг? Кто усмирит католицизм? Кого признают евреи? Кто имеет право говорить с буддистами? Кто утвердит Майтрейю? Кто устремится к просвещению народов? Кого уже назвали Миротворцем? Так Приготовили Мы для будущей России Фуяму. Мой Указ: пусть Шклявер готовит кандидатуру французского правительства на Россию. Пусть Тарухан и Мария Албина каждый несет тайную весть о Фуяме для России. Пусть Модра для Южной Америки и Тэер для Вашингтона принесут тот же слух. Много знаков об этом уже явлено, и Вы поймете, к чему нужны иностранные общества. Заповеди нерушимы. Поймите Указ!</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13.XI.48</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Кхандал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мои, спешу передать все Указания: "Лучшая судьба оявится скоро для вашей деятельности в Ам[ерике]. Боллинг может купить дом на 92-й или на 94-й, но Мне дом не нужен, ибо Дом Музея будет возвращен. Справедливость будет восстановлена. Лучшая судьба оявится в новом помещении из-за нового обстоятельства, из-за определенного обстоятельства. Новая Страна проявит интерес к Искусству своего гениального соотечественника. Новая Страна оявится на новой оценке всей его деятельности под лучами новой планеты, которая появится на горизонте с вашим въездом. Лучи новой планеты станут видимы в ноябре (17), но сама планета уявится на нашем горизонте на Наше число в декабре". Прошу Зиночку и Дедлея хранить эту весть в тайне, хранить молчание, ибо весть эта не будет сейчас принята даже так называемыми непредубежденными умами. Музей будет возвращен, и лучи новые сокрушат врагов Света. Пройдут краткие годы и принесут многие перемены. Уйду скажите – зима этого года во Флориде безопасна, но следует вернуться в начале марта в Нью-Йорк и переехать в верхнюю часть город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 Калифорния будет в опасности в марте и апреле до самой апрельской новой луны. Предупредите Боллинга на словах, но просите не создавать паники, не говорить, ибо этим он может очень повредить себе и делам. Ноябрь будущий очень нехорош вообще, и особенно для Флориды. И Вам, родные, нужно переехать до марта в новое помещение. Космические явления могут оявиться уже в середине и во второй половине марта. Так, Уид прав, что зима во Флориде будет спокойной. Оявленная Комета, конечно, несет много бедствий. Но новая планета оявится лучшим уравновесием в нашей Солнечной системе и даже в будущем сыграет роль спасательного судна. Итак, вооружимся новым мужеством и готовностью принять новую расширенную деятельность, когда пробьет долгожданный час. Стрелка подходит к назначенному срок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о Дедлее. Никакой операции не потребуется, но нужно выполнить все предписания. Необходимое условие – полное спокойствие, таков наказ В[еликого] Вл[адыки]. Сaм Вл[адыка] будет лечить Дедлея. В ночное время, когда Дедлей будет дремать или спать, В[еликий] Вл[адыка] будет посылать особый Луч. Возможно, что Дедлей вначале будет ощущать дрожь, как бы ознобили нечто вроде бегающих мурашек. Он будет знать, что это воздействие Лучей и с радостью и признательностью примет эту заботу В[еликого] Вл[адыки]. Каждое сознательное и радостное восприятие стократно усиляет благое воздействие. Никакой операции не потребуется. "Пусть Радна явит полное спокойствие. Дедлей на полном оздоровлении", – так говорит В[еликий] Вл[адык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обходимы особая диета и режим. Прежде всего нужно укрепить сердце и немедленно начать принимать строфант по семь капель вместе с пятнадцатью каплями тинктуры валерианы на сон грядущий в течение четырех дней в неделю, а в остальные дни – просто валериановый чай, и так продолжать четыре недели. После этого нужно провести курс вспрыскивания пенициллина для очищения крови после гнойного воспаления зуба; это весьма полезно и даже необходимо. Вспрыскивание можно начать с 50 единиц каждые три или четыре часа в сутки, т.е. 150 единиц за сутки в течение семи дней, курс не более миллиона единиц.</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нужно, чтобы врач следил, как организм воспринимает такие шоки, чтобы соизмерить количество единиц за один раз. Многие врачи утверждают, что частые повторные вспрыскивания лучше воздействуют, нежели сразу большие дозы, разделенные большими промежутками. Строфант во время вспрыскивания принимать не следует, ибо действие будет понижать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Диета, конечно, всякие сиреалсы, вареные легкие овощи, молоко, вареные фрукты, меньше сахара, больше глюкозы и три таблетки витамина С ежедневно. Питье и вместе с тем лекарство: пропорция на один стакан </w:t>
        <w:softHyphen/>
        <w:t>две полные чайные ложки солей лития и одну маленькую кофейную ложку двууглекислой соды, три десертных ложки глюкозы и три крупинки или пять капель лимонной кислоты. Принимать два стакана в день. Один стакан нужно принимать утром натощак, второй – днем, можно разделить его на два приема, но тоже перед едой, а не на ночь. Строфант лучше не принимать вместе с другими лекарствами, а отдельно на сон. Соли лития – лучшее средство для растворения камней и всяких затверделостей в организме. Они давно указаны в профилактике нашей "Агни-Йог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озможно, что врач, к которому Дедлей обращался, пропишет ему свои лекарства и свой режим, напишите мне, родные, и я запрошу В[еликого] Вл[адыку] о качестве их. Мать Девики страдала такими же камнями в желчном пузыре, и после определенной диеты она совершенно выздоровела и никакой операции не понадобилось. Просила Светика, кот[орый] приезжал вчера, чтобы он узнал от жены все подробности диеты и режима, которым следовала ее мать, и я немедленно препровожу Вам, если это будет одобрено В[еликим] Вл[адыкой] для Дедле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советуйтесь с Давидом Фогелем о солях лития и где лучше достать их в лучшем приготовлении для внутреннего приема в случае желчных камней. Вчера приезжал к нам наш русский врач и рассказывал чудеса о пенициллине. Одна его знакомая русская дама страдала в течение нескольких лет ужасной накожной болезнью – название что-то вроде "пеллагра". При этой болезни кожа трескается и ткань ее разрушается. Несчастная лечилась у всех врачей и никто не мог помочь ей, наоборот, болезнь прогрессировала. Наш доктор предложил ей испробовать пенициллин и стал делать ей вспрыскивания по 50 единиц через каждые четыре часа в сутки, и состояние больной заметно улучшилось с первых же вспрыскиваний, по прошествии двух недель она совершенно выздоровела и все шрамы и раны зарубцевались. Прямо какое-то чудо! Несчастная чувствует себя как в раю и молится за нашего врача. В общем, он вспрыснул ей до двух миллионов единиц. Пожалуйста, передайте этот случай Давиду Фогелю. Ведь наш врач Полотебнов, который еще в конце прошлого столетия лечил плесенью и творил ею чудеса, был, главным образом, дерматологом. В[еликий] Вл[адыка] считает пенициллин лучшим лекарством нашего времени. Итак, лечитесь и бодро смотрите в будущее. С Болл[ингом] будьте дружественны, но только не отягощайтесь слишком большими финансовыми обязательствами. Вы теперь видите, что дом может даже уявиться в тягость при новых обстоятельствах. Если он непременно хочет купить дом, конечно, не перечьте ему, но имейте в виду возможности будущего. Пусть он не обвиняет Вас в ведении его в неудачную сделку и т.д., пусть сам действует и скажите ему, что мы довольствуемся и малым, лишь бы настроение и атмосфера помещения была охранен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ишите на Кхандалу, письма могут задерживаться в Тадж-Махале из-за частого отсутствия Светика. Успею остановить телеграммой, когда придет срок.</w:t>
      </w:r>
    </w:p>
    <w:p>
      <w:pPr>
        <w:pStyle w:val="Normal"/>
        <w:widowControl w:val="false"/>
        <w:tabs>
          <w:tab w:val="clear" w:pos="720"/>
          <w:tab w:val="left" w:pos="3600" w:leader="none"/>
          <w:tab w:val="left" w:pos="4176" w:leader="none"/>
          <w:tab w:val="left" w:pos="4608" w:leader="none"/>
        </w:tabs>
        <w:spacing w:before="120" w:after="0"/>
        <w:ind w:firstLine="567"/>
        <w:jc w:val="both"/>
        <w:rPr>
          <w:sz w:val="24"/>
          <w:szCs w:val="24"/>
        </w:rPr>
      </w:pPr>
      <w:r>
        <w:rPr>
          <w:sz w:val="24"/>
          <w:szCs w:val="24"/>
        </w:rPr>
        <w:t>["Мир Огненный", часть 3]</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537. Пора отвыкать от одностороннего понимания символов. Одни и те же символы часто обозначают разные понятия среди народов или принимают различное значение в соответствии с обстоятельствами или положениями. Так, дерево есть символ всего живого и растущего, но бывают и сухие деревья или лишенные корней, и такие деревья подлежат удалению. Так и человеческие деяния – одни развиваются во благо, но другие несут отраву, их следует прекращать. Помните, как на Востоке (откуда большинство наших символов) Ученик, не признающий своего Учителя, приравнивался к Дереву, лишенному корней. Он же, идущий лестницей вековой преемственности, назывался вечно цветущим Баниан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смущайтесь непониманием читающих Учение, придет время, и глаза их раскроются, но всегда имейте в виду, что каждое положение Учения будет кем-то не понято и каждое слово кем-то перетолкова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591. Все Мироздание основано на повторности явлений, на повторном движении, или ритме. Без повторности ничего не слагается, всякое нарастание требует повторных наслоений; без повторений ничто не усваивается. Сама память есть накопление нескончаемых повторений. Вся жизнь наша есть непрерывная цепь повторений, но человек уже не замечает их и легко продвигается к новым восхождениям и нахождениям, будучи вооруженным ранее им усвоенными явлениями, движениями, положениями, понятиями и т.д., так и в Учении – лишь усвоив путем повторений все положения Учения, может ученик легко продвигаться к дальнейшим продвижения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равнение с ковром на лестнице указывает, что повторения много облегчают, именно, как ковер облегчает подъем по лестнице. Так и сравнение с мостовой – мостовая, сложенная из одинаковых камней (повторений), искусно подобранных, облегчает путь. Повторения, как камни, красиво подобранные в новом сочетании, именно, не утомляют, но прекрасно запоминаются, и ученики могут спокойно следовать без запинок к новым достижениям путем, проложенным Великими Учителями человечеств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онотонность одинаковых камней исчезает для того, кто видит и усвоил искусное построение их. Для этого и нужно владеть искусством повторений, т.е. уметь сказать, повторить в новом освещении или в новом соответствии и применении. Усвоение не значит стать безумным и равнодушным, но именно окрыленным, зная истину и направление мостовой, заложенной заботою и любовью Великих Наставников человечеств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595. Полынь-артемизия – растение-трава с очень сильным ароматом, распространенная в горных местностях Тибета, Индии, России и Швейцарии; думается, что она растет и в Америке. В Швейцарии дают пить чай из полыни при воспалении гланд. Масло из этого растения полезно, если легко втирать его в больное место. Пропорция и приготовления и прием такого вещества должны быть исследованы, ибо каждый человек индивидуален. Всегда рекомендуется начинать с очень малых доз. Чай полыни должен быть слабым, он хорошо действует на гланды, очищая и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опорция мускуса тоже относительна. Одни могут принимать одну горошину два раза в день при простудных заболеваниях, другим одна уже достаточна. Но можно даже две зараз. Но все только на опыте может быть установлено. Обычно я давала Н.К. среднюю горошину мускуса со щепоткою соды, и он запивал валериановым чаем. Сама же я, если когда брала, то не придерживалась пропорций, а принимала сообразно с самочувствием. Чем хуже себя чувствовала, тем больше брала мускуса. Мускус трудно переваривается, и прием соды облегчает эт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600. Зиночка права – именно серьезная опечатка. Следует читать: "Мы тогда достигаем, когда можем и делаем"... Можно было бы даже сказать: "Мы тогда достигаем, когда не можем, но делаем", ибо "не можем" часто относительно, нам лишь кажется, что не може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319. Конечно, планы измерений означают различные свойства различных сфер. Там, где плотный мир требует усилий (скажем, перенос на расстояние), там Тонкий Мир не только не требует, но предоставляет легкое передвижение, ибо в Тонком Мире люди могут легко переноситься, могут лета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Если будете печатать вновь первую часть "Л[исты] С[ада] М[ории]", конечно, первое заглавие должно быть сохранено, так же как и во втором томе, только Имя во втором томе поставьте полностью, т.е. тоже "Листы Сада Мор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ожно будет приступить к рассылке страниц из "Озарения". Можно назвать эти страницы как листы из второго тома "Л[истов] С[ада] М[ории]" или, если хотите, из книги "Озарение", поступайте, как Вам кажется лучш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тносительно параграфов 128 и 134 поступайте, как думается Вам. Иногда мне казалось, что малая буква вызовет меньше возмущения среди читающих, но, откровенно говоря, мне более чем безразлично, что будут думать и говорить неизвестные мне люд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трудный вопрос – это советовать людям книги. Сознание, и накопления, и образование настолько разнятся, что нужно применить все чувствознание, чтобы дать правильную книгу. Но такие книги, как все написанное о Рамакришне, и все книги, написанные Свами Вивеканандой, конечно, безусловно полезн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хороши также и книги так называемого йога Рамачараки. Их несколько томов: "Пути достижения индийских йогов", "Религии и тайные учения Востока", разные йоги и т.д. Заглавия помню лишь приблизительно. Мне кажется, их легко найти в Америке, ибо говорят, что он был учеником Вивекананды, когда последний приезжал туда. Советую и Вам прочесть их. Шюре и Ренана не стала бы советовать. У Шюре много медиумистической чепухи. Для всех продвинутых сознаний, конечно, все книги Блаватской – кладезь, также и "Письма Махатм", но необходимо знакомство с основами восточной философии. Думается мне, что можно найти неплохие книжечки в Vedanta Society для такого ознакомления. Из книг Безант, конечно, лучшая "Эзот[ерическое] христианство". Пусть читающие обратят внимание на утверждение гностиков, приведенное Безант, о том, что Христос в течение 11 лет после своего воскресения в тонком теле поучал Марию Магдалину тайнам Надземного Мира. Так оно и было. Записи Марии Магдалины почти все исчезли, остались лишь обрывки, и сейчас можно найти их в гностической литературе. Точно так же "Евангелие от Иоанна" записано было Марией Магдалиной, она одна была высокообразованной ученицей среди последователей Христа. Если бы не Мария Магдалина, вряд ли что дошло бы до нас из подлинных слов Христа.</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У ног Учителя" [Дж. Кришнамурти] – неплохая книжечка. Также люблю маленькую книжечку, составленную Джинараджадасой: "Episodes of an Unwritten History". Также люблю книгу Купер-Оукли "Дневник мадам д'Адемар"</w:t>
      </w:r>
      <w:r>
        <w:rPr>
          <w:rStyle w:val="FootnoteCharacters"/>
          <w:rStyle w:val="FootnoteAnchor"/>
          <w:sz w:val="24"/>
          <w:szCs w:val="24"/>
        </w:rPr>
        <w:footnoteReference w:id="22"/>
      </w:r>
      <w:r>
        <w:rPr>
          <w:sz w:val="24"/>
          <w:szCs w:val="24"/>
        </w:rPr>
        <w:t>. Там можно найти интереснейшие страницы жизни Мастера Ракоци в связи с франц[узской] революцие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люблю книжечку Синнетта "Оккультный Мир", жизнь и чудеса, окружавшие Блаватскую. Книга эта была очень одобрена Мастером К[ут] Х[уми]. Два тома дневника Олькотта дают описание его встречи и работы с Блаватской и всех чудес, происходивших тогд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Болезнь Боллинга, конечно, серьезная, ибо эта гланда-простата есть основная жизненная гланда у мужчин. Теперь ее лечат применением вспрыскиваний перандрэна – швейцарское средство. Местные врачи здесь говорят, что в некоторых случаях это прекрасное средство. Но заболевание простаты требует лечения серьезного. Иногда нужна операция, и тогда нужен очень опытный хирург для такой операции. Диета индивидуальна, ибо заболевания бывают от разных причин. Врачебный надзор совершенно необходи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лучила Указание изменить дозу вспрыскивания пенициллина, обычно прописываемую врачами. Они применяют очень большие дозы. Итак, Дедлей может получать по 50 единиц через каждые три или четыре часа, как удобнее, т.е. 150 единиц в сутки в течение семи дней, причем последний день он получит только 100 единиц. Весь курс – один миллион единиц. Вл[адыка] утверждает, что пенициллин ему будет очень полезен во многих отношениях. Строфант начать принимать со следующего новолуния, в самом начале декабря, и вспрыскивания пенициллина – в январское новолуние. Во время вспрыскивания не следует принимать строфант, только валериановый ча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пешу отправить письмо, задержала из-за нового Указания. Шлю сердечный привет Соф[ье] Мих[айловне] – ничего, кроме прекрасного отдыха и лучших встреч, ей не предстоит. Пусть радуется, а не печалуется. Обнимаю Вас, родные, всем сердцем. Пишите на Кхандалу. Духо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ери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дущий грозный год. Друзья будут охранены. Очень хотела бы видеть Губареву уже с Вами. Привет С[офье] Мих[айловне]. Сердцем и духом Е.Рерих.</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17.XI.48</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Кхандал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только что отослала Вам телеграмм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обавляю данный Совет несколькими подробностями: "Поищите на той же улице на восточной стороне, ближе к углу. Малые неудобства легко устранимы. Не следует ограничивать себя поисками большего помещ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Итак, родные, не следует отягощаться домом и непомерными расходами. Сказано и повторено несколько раз: "Мне дом не нужен, ибо Дом Музея будет возвращен. Успех лучший будет сопутствовать в новом помещении". Но, родные, не нужно узко понимать этот успех. Ускорение событий </w:t>
        <w:softHyphen/>
        <w:t>лучшая возможность для всяких неожиданностей. Скажите Уиду и Боллингу о возвращении Дома Музея, но просите не распространя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смические явления скажутся скоро в нескольких страна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ошу Вас, Родные, спокойно предупредите Уида и Болл[инга] не расширять их деятельности ни в Калифорнии, ни во Флориде и переждать идущий трудный год. Март – месяц плохой для Калифорнии и Флориды и в Н[ью]-Йорке. Мудрость Совета обнаружится в близком будуще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очли в газетах, что америк[анская] воздушная почта будет достигать Индию через 53 часа. Пожалуй, воздушные посылки будут доходить быстрее телеграм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бнимаю Вас, родные, сердцем. Явите находчивость в поисках помещения. Спокойно встретим идущий грозный год. Друзья будут охранены. Очень хотела бы видеть Губареву уже с Ва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ивет С[офье] Мих[айловн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рдцем и духом</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И. Рерих</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30.XI.48</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получила все Ваши письма, была малая задержка из-за отъезда Святослава, но все письма, перечисленные Вами, сейчас налицо. Вчера и сегодня получила письма от 20 и 23 ноября. Спешу ответить на них, чует сердце, как вопрос помещения волнует Вас, родные. Вполне понимаю, но прошу проявить напряженность при спокойствии, ибо напряженное состояние, как стрела, летящая к цели; образуется как бы своеобразный магнит. Думаю, что в декабре уявится новая возможность с помещением. Конечно, ни дуплекс, ни дом церкви неприемлемы. Помещение должно быть в жилом доме и, как Сказано, "не будет нуждаться в переделках". Потому, родные, явим терпение и спокойствие при напряженн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о режиме Дедлею. Лекарство врача было неплохо, но немного сильно, потому Совет прекратить его и, ввиду улучшения состояния, можно перейти на более слабую дозу литиевых солей. Именно, вместо двух стаканов только один, и всю дозу уменьшить наполовину, т.е. только одну чайную ложку солей лития на стакан и пол [овину] кофейной ложки двуугл[екислой] соды, также и глюкозу, приготовленную на витамине С, можно уменьшить на одну десертную ложку, вместо лимонной кислоты можно взять простой лимон и выжать сок, употреблять его немного, лишь для вкуса. Питье это принимать натощак и продолжать в течение семи недель от времени получения моей телеграммы с изменением дозы. Вообще прием литиевых солей следует производить ежегодно в течение восьми недель или двух лунных месяцев, начиная от самого первого дня новолу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тносительно диеты могу сказать, что кроме мяса и таких овощей, как спаржа, сельдерей и чеснок, которые можно употреблять изредка и в небольшом количестве, все остальные овощи, также яйца и молочные [продукты] и все прекрасные каши вполне приемлемы. Следует избегать лишь жирные, тяжелые и сладкие блюда. Можно даже рыбу. Также пшеничный хлеб, лучше без дрожжей, думается, что маца лучше всего. Сама я люблю сухие лепешки, изготовленные без дрожжей по-индусски. Вреден и свекловичный сахар, лучше тростниковый, и можно иногда заменять глюкозо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мни в печени образуются от избытка кислотности в пище, потому и приходится уявляться на некоторой диете. Кислотности много в пшеничном хлебе и в сахаре, потому их лучше меньше употребля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единицы пенициллина, смутившие Зиночку, конечно, нужно понимать как пятьдесят тысяч единиц. Это, если не ошибаюсь, самая малая доза, которую вспрыскивают за один раз. Вспрыскивание в пятьсот тысяч единиц очень часто применяется врача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Лекарство от камней получить от матери Девики не так просто сейчас. Она живет в Бангалоре, довольно далеко отсюда. Кроме того, Вы, вероятно, знаете из газет о страшной буре, пронесшейся над Бомбеем и его окрестностями. Разрушения большие, обыватели не запомнят такого урагана. Все пути сообщения были прерваны, все провода и радио порваны. Моторные дороги тоже были завалены деревьями и осколками других рушений. Мы еще не знаем полностью о всех бедствиях Бомбея и окрестностей, нас задело сравнительно мало, но все же на холмах снесены деревни, многие крыши сорваны, и дома совершенно разрушены, и вся жизнь встала. Ни почта, ни телеграф, ни поезда, ни моторы – ничего не действует. Сидели в полной тьме три дня. В отеле нашем есть рушения: где снесло крышу, где балкон или стену, и много поваленных деревьев. Наш домик на хребте холмика остался невредим, только три дерева упали параллельно дому, не задев его. Когда все придут в себя, Девика напишет матер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послала Вам телеграмму, но еще не знаю, отправят ли ее. Письма уже ходят. От наших имели телеграмму и письмо, хотя они близко от моря, но, по-видимому, все обошлось сравнительно благополуч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ля С[офьи] Мих[айловны] лучшая пища – рис. Я тоже сижу на рисе. Почему не продолжить [прием] лекарства доктора Фогеля, если оно помогало ей? Можно бы испробовать корамайн, новое средство, врачи его очень одобряют. Я испробовала на себе, оно действует неплохо. Конечно, нельзя скрывать, что ее состояние серьезно и она долго не проживет. Хотелось бы облегчить ей переход и не мучить ее лекарствами, которые помочь уже не могут, а только продолжают иногда процесс мучительного отрыва. Конечно, сейчас ей можно облегчить состояние, но перед самой смертью лучше не мучить человека всякими уколами, чтобы вернуть уже наполовину оторвавшееся тонкое тело на муку усиленную в физический футляр. Конечно, нельзя оставлять ее в старой квартире и нужно перевести ее в нову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тносительно поездки Дедлея могу сказать, что больше чем сомневаюсь в возможности турне по Европе, слишком там будут заняты возможной новой потасовкой на Балканах. Во Флориде март будет еще не опасен, конечно, в Калифорнии много хуже, и потому Дедлею из Калифорнии лучше в начале марта направиться восвояси, чтобы до половины месяца быть с Вами. Но мне думается, может быть, будет найдена новая возможность поездки в Канаду, где сейчас наехало много иностранцев, и как летний и весенний курорт трудно найти лучшее место. Кажется, ответила на все вопрос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настаивайте на приезде Губаревой. Она, бедняга, видимо, измучена многими напастями. Не нужно запугивать ее – ее охранят. Кроме того, ей было дано так много, что она теперь может сама проявить понимание. Кто знает, иногда некоторый шок излечивает многие нервные болезн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тносительно возвращения дома Музея, конечно, никому нельзя говорить. Ибо это станет действительностью, когда Новая Страна оявится на сдвиге. Сдвиг этот уже начался, и страна уявится на расцвете. Страна оявится на сдвиге, и ярая ненависть, конечно, поможет ей сдвинуться с мертвой точки. Пишу только Вам, родные, больше никому и очень прошу никому не являть моих прогнозов. Страна оявится лучшей, когда осуществится сдвиг и ярая Новая Страна оявится в полном смысле ново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овершенно новой. Итак, никому не говорите о пространственном решении, чтобы не помешать осуществлению красоты и справедлив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очень радовалась успеху лекции в АРКА. Письмо Альбуэрно прочла, конечно, все это так, и всюду нужна процедура, затрудняющая все продвижения. Пусть действуют, можно им отчасти помочь, но они должны бы действовать более самостоятельно. Ведь они подписали Пакт по своей инициативе, никто их не заставлял тогда. Вот и Индия приняла Пакт и будет действовать самостоятель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Будем действовать и мы самостоятельно, чтобы действия были прекрасны и дружественны всем странам. Так мы выполним указ и желание В[еликого] Вл[адыки] и нашего Неповторимого, Светлого и Любимого Провозвестника Красоты и Мудрости Надземной, вдохновлявших е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ишите в Кхандалу, новые обстоятельства улучшают возможности, и мы спокойно выжидаем лучший срок.</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хотелось бы, чтобы люди поняли, что самое главное – это принятие Знамени и поднятие его над всеми Учреждениями Просвещения и Культуры. Необходимо иметь этот великий Символ постоянно перед глазами одичавшего человечества. Самый Пакт, конечно, должен быть обсужден позднее на конгрессе всех стран, принявших Знамя. Некультурность человеческая так все затрудняет, так все осложняе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усть Дедлей ничем не смущается, вероятно, и конгресс в Аргентине не состоится из-за многих событий, но нам нужны движения около Знамени, потому продолжайте действовать и писать. Творите возмущения вод! Действуйте во всех направлениях, пока возможно, и ничем не смущайтесь. Явите самое мудрое спокойств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Много неожиданного предстоит. Новая Луна принесет новые магнитные бури и наводнения. Может быть, затронет и Англию. Атомные опыты и человеческие безумия возмутили стихии. Кто знает, может быть, готовится великое очищение – все негодное уйдет. Здешний народ приписывает неслыханный ураган в Бомбее действию атомных бомб, </w:t>
        <w:softHyphen/>
        <w:t>соображение, не лишенное некоторого основа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рдцем обнимаю Вас, родные – храните мужество – все придет в свой срок. Помещение найдется – время есть. Духо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8.I.49</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вчера пришли два Ваших письма от 30-го и 23 декабря, и третье от 27-го пришло на два дня раньше. Оно запоздало из-за отъезда Святослава в Кхандалу, к на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Грустно мне очень, что Указание о лучшем помещении доставило Вам столько волнений и хлопот. Сожалею, что в телеграмме не отметила, что дом указанный находится ближе к углу – авеню. Само название авеню я не уловила. Но я надеялась, что Вы, конечно, просмотрите все, что может ответить Указанию о лучшем помещении. Также и Указание об агенте, вероятно, неспроста, он мог помочь Вам найти помещение, которое предполагалось. Позднее было Сказано, что помещение имеет хозяйку и Дедлей сможет установить с нею наилучшие отношения, оказав ей небольшую услугу. Главное удобство нового помещения в том, что все Ваши деятельности могут уместиться на одной площад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о, может быть, не все еще потеряно, и Вы сможете повидать хозяйку и побеседовать с нею относительно будущего помещения в ее доме для Вашей прекрасной деятельности, тем более что переустройства дома, как она сама сказала Вам, продолжится не менее двух-трех месяцев. А пока что Вы переедете на квартиру на ул[ице] № 97.</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Было Указание, что Болл[ингу] очень нравится квартира, и он с удовольствием оставит ее для себя, так и этот вопрос, вероятно, уладился бы к обоюдному удовольствию. Иногда опасно держать деньги в бумагах, тогда хорошо иметь собственность в земле или в домах. Итак, проявим спокойствие и находчивос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едко когда даются исчерпывающие описания указанных местностей или домов. Торопясь отправить Вам телеграмму, ибо времени до закрытия телеграфа оставалось мало, я не проверила запись, и Указание об Ист-сайд спутала с предыдущим. На этот раз никакого "сайда" не было Указано, а лишь лучший дом с большими окнами и ближе к углу – авеню. Но я понадеялась на Вашу находчивость и на помощь почему-то указанного агента. Если ничего не удастся, останемся при квартире на ул[ице] 97. Двинуться с 57 ул[ицы] нужно до марта, но, вероятно, переделка квартиры на ул[ице] 107 не смогла бы быть закончена раньше апреля, потому временно была указана ул[ица] 97. Таковы мои личные соображения, но могут быть совершенно ины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прошу Зиночку не слишком посвящать Уида и Болл[инга] во все подробности даваемых Указаний, лишь то, что Указано для них. Так и о кв[артире] на 107 ул[ице] можно было бы обождать, пока не выяснилось бы нечто вполне конкретное. Редко люди могут понимать действия закона кармы, который запрещает оповещение многого раньше срока. Спасти всех нельзя, но лучшие будут спасены. Своими предупреждениями мы можем настолько запугать, что предупрежденные не в состоянии будут прислушаться к своей интуиции, к внутреннему голосу, и вместо спасения они окажутся в худшей опасности. Страх парализует деятельность высших центров, без которых никакие Указания не могут быть воспринят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Не думаю, что Мичиган слишком пострадает, но, во всяком случае, пока не имею новых Указаний, кроме охраны ценных вещей. Также скажите Уиду, что мне кажется, что пять миль от Ларчмонта мало чему могут помочь. На его месте я присмотрела бы дом в штате Коннектикут, который скоро может получить совершенно новое значение. Так, место Стамфорд, где живет д-р Фогель, вполне безопасно. И, конечно, картины Н.К. могут быть отвезены туда, как думала Катрин. И Святослав мог бы там многие реставрировать. Именно там земля может сильно возрасти в цене. Потому и Магдалене необходимо переехать в менее опасное место. Именно Лонг-Айленд место крайне опасное, и не имеет значения, где стоит дом </w:t>
        <w:softHyphen/>
        <w:t>все место опасное. Пусть продаст д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 Болл[ингу] очень хорошо иметь квартиру на ул[ице] 97 для самого себя. Во всяком случае, это неплохое помещение денег. Пока что не имею никаких дальнейших указаний о местностях угрожаемых, кроме уже сообщенных Ва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родные, когда Вы окончите курс лечения пенициллином и Дедлей закончит свой шести- или семинедельный курс приема солей лития, продолжите валериану, которую следует принимать всегда при всех случаях и беспрестанно. Строфант же только согласно Указанию. Итак, принимайте все спокойно, родные, ибо знаете направление; будут неожиданности, но Вы знаете конечное решение, и действуйте по обстоятельствам, как говорил наш Любимы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ы все еще в Кхандале, после укуса прозаической блохи, но от больного субъекта; я еще страдала от страшнейшего напряжения в голове и во всей носоглотке от происшедших землетрясений в Италии. Каждое землетрясение болезненно сказывается на мне. Мучительный кашель по ночам изнурил сердце. Принимаю строфант. Укус вылился в язву и все еще кровоточит, а уже седьмая неделя, все это местные прелести. Так что я инвалид и никуда двигаться сейчас не могу. Нападения злобных сил на последнем месяце были сильны. Теперь, надеюсь, будет много лучше. Уран входит в правл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оф[ье] Мих[айловне] передайте мой сердечный привет; пусть вспоминает все самое радостное в своей жизни, и это радостное она переживет в тонком мире и встретит там столько друзей, если поймет радостную смену. Родные, обнимаю Вас, не волнуйтесь, все уладится, все встанет на мест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мните, родные, как было Сказано "о лучшем успехе в новом лучшем помещении" – (107-я ул.). Теперь Указано повторить эти слова. Всем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15.I.49</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Кхандал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мои, получила Ваш телеграфный запрос о моем здоровье, но не телеграфирую, ибо ответ подойдет в моем письме, отправленном 8.1. Мы все еще, как видите, в Кхандале. В конце декабря имели ободрительные сведения от жены Бориса [Константиновича], ждем дальнейшего развит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еречла, родные, письма Ваши после получения Вами Указания о лучшем помещении и вновь ощутила волну смятенных вибраций. Родные, можно ли так волноваться? Поберегите себя. Ничто не дается без великого смысла, иногда скрытого от нас. Правильное отношение ко всем Указаниям есть полное спокойствие, ибо дух должен знать, что все имеет свое значение и Великая Мудрость направляет лучшими путями. Смятенное состояние ума может лишить остроты зоркости и понимания и совершенно исказить предначертанное. Обратите внимание на то, что новое Указание было получено, когда квартира на ул[ице] 97 была уже за Вами и почти закреплена. Собрав в полном спокойствии все данные вехи и намеки и проверив их, если ничего не будет найдено, можно запросить, где ошибка? В данном случае половину вины беру на себя, ибо допустила беспамятие, упомянув Ист-сайд, кот[орый] относился к предыдущему Указани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Еще раз напомню пример из прошлого. Прежде чем найти указанный магазин, где я должна была найти памятные порткарды, я прошла, тщательно всматриваясь во все магазины обе стороны данной мне улицы и, не найдя ничего, решила еще раз посмотреть указанную улицу с новой точки зрения, т.е. посмотреть на дома и магазины с противоположной стороны улицы; и вот тогда развернувшаяся маркиза уявила мне данные буквы в начале и посреди слова. Если бы я не остановилась на противоположном углу, я не увидела бы букв на маркизе и снова бы прошла мимо зонтичного магазина, казавшегося мне совершенно неподходящим для моей цели. Так, родные, помните сердцем, что Луч В[еликого] Вл[адыки] постоянно ищет новых лучших условий для сотрудник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А в грозные времена космического переустройства забота эта становится еще напряженнее, и потому будем стараться всеми силами не осложнять своего восприятия волнением и смятением, иначе как уловим посылаемые вехи и намек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ировое переустройство нельзя понимать как переход гегемонии из одной страны в другую; нет, космическое переустройство имеет гораздо более глубокое значение и является космической целесообразностью, которую трудно охватить человеческому сознанию. Конечно, сумерки и раскол Европы становятся очевидными. Тучи сгущаются и на Средиземном бассейне. Землетрясения изменят очертания стран Балканских и Турции. Также и наводнения в Европе могут причинить немало бедствий. И Китай уявляет похоронное шествие. Так, траурные герольды могут протрубить во многих странах. Но, конечно, бедствия эти не совершатся в одночасье, но возьмут несколько лет, но нужно знать это и строить, имея в виду строительство в Новой Стране. Нужно строить для Новой Страны. События, запечатленные в Мире Огненном, уже приняли очертания в Мире Тонком и будут последовательно проявляться на Земл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тнеситесь со всем доверием к Великой Мудрости, охраняющей все, что должно быть охранено и может быть спасено. Истинно, Силы Света в кровавом поту отстаивают каждую пядь земл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примите спокойно все сказанное и не распространяйте даваемые сведения. Помните: "слово – серебро, но молчание – золото". Просите только У[ида] и Б[оллинга] помнить указание о продаже всех бумаг без исключения, и могу добавить – в первую очередь освободиться от англ[ийских] securities. Космические решения много лучше ужасных человеческих войн со всеми их разлагающими последствиями для озверелого, одичавшего и выродившегося потомства, утратившего свое духовное наследие и потому осужденного на иную эволюци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воспряньте духом, покажите рост мужества и понимания ответственности за каждое слово, поступок и мысль. Ответственность слова – велика. На конце слова висит иногда жизнь нескольких люде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ы – хранители ценностей, которые являются залогом будущего расцвета новой расы и Новой Страны на обновленной Земле. Истинно, Земля наша обновится под лучами Звезды Матери Мира и нового Светила, приближающегося к нашей Солнечной системе. Мощные лучи его окропят и нашу Землю, и оно снова удалится на миллиарды эонов. Лишь круг лучей будет виден на горизонте, когда Светило приблизится достаточно. Не говорите это никому в этой версии, ибо это относится к новой астроном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к Ваше самочувствие? Как прошли вспрыскивания пенициллина? Пусть Дедлей не волнуется Указаниями о перемене деятельности. Все устроится к лучшему. Постарайтесь повидать хозяйку дома на ул[ице] 107, поговорите с нею о переделках. Что Соф[ья] Мих[айловна]? Шлю ей привет сердечный. Ей нужно спокойствие. Знаю, как это трудно дается, но все же упражняться в этом достижении необходим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заметно придет самообладание в труднейшую минуту. Были счастливы узнать, что Катрин смогла выкупить 106 картин нашего Любимого и устроит их в безопасном месте. Большой день, большая радость! Обнимаю Вас, любимые, живите в единении, Вас так мал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жалуйста, передайте Уиду мою сердечную благодарность за его письмо от 11.XII. Оно меня тронуло – очень. Но писать сейчас не могу, устаю еще от каждого напряжения. Скажите ему, что пять миль выше Ларчмонта не есть решение. Лучше подвинуться ближе к штату Коннектикут, который может скоро приобрести совершенно новое значение. Пока что знаю, что и место Стамфорд – безопас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Буду очень признательна ему за каждый совет и сотрудничество, оказанные делам В[еликого] Вл[адыки]. Наступает время очень серьезное, и никакое легкомыслие недопустимо. Шлю ему самый сердечный привет и мысли самые лучшие, строительные и светлы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Размеры ожидаемого бедствия могут оказаться несколько обширнее. Следует запомнить: чем выше, тем лучше, и так во всех отношениях. </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28.I.49</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получила Вашу телеграмму с запросом о положении Дедлея, а затем через несколько часов пришло и письмо Ваше от 19 янв[аря]. На Ваш запрос немедленно ответила телеграммой, которая была отменена, и даны новые Указания. Постаралась передать их в новой телеграмме. Могу представить себе Ваше волнение, родные, когда Вы прочли о Вашем участии в приобретении дома. Конечно, этот пай может быть весьма мал, просто как знак Вашей готовн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гда было Указано лучше помещение на ул[ице] 107, тогда же было сообщение, что обстоятельства приобретения этого помещения почти аналогичны случаю с домом на ул[ице] 97. Упомянута была владелица дома и ее симпатия к Дедлею и возможность совершенно особых условий для получения этого помещения. В первой моей телеграмме Вам о новом помещении было Указание об агенте, который Вам поможет найти дом. Это Указание было самой важной вехой, как теперь видно. Надеюсь, что Вы, родные, приложите всю находчивость, чтобы закрепить за Учреждениями и за собою прекрасное помещ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Если после переговоров с агентом и личного свидания Дедлея с владелицей ничего не выйдет или ничего нового не выяснится, то, конечно, Вы посоветуетесь с друзьями и поступите как лучше, чтобы не упустить редкой возможности. В[еликий] Вл[адыка] не хочет отягощать Вас, но именно помочь, ибо В[еликий] Вл[адыка] видит будущее. Было сообщение и о получении Дедлеем новой должности, возможно, что управление домом ляжет на него, в таком случае он должен будет получить некоторую компенсацию. Но это мое предложение, возможно, что оно неправильно. Все такие вопросы могут быть решены после закрепления за вами помещ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29.1. В[еликий] Вл[адыка] хочет на этот раз, чтобы дом был куплен Боллингом, если нельзя получить его на выгодных условиях внаймы от владелицы. Конечно, место это возрастет в цене во много раз, и Боллинг только выиграет от такого помещения капитал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забудьте напомнить друзьям о необходимости продать в первую очередь все англ[ийские] бумаги до первого марта. Трудные времена затронут несколько стран, м[ожет] б[ыть] тяжелее всего – Англию. Родные, приложите усилия, чтобы выполнить Указание, все дается в срок и не следует затягива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могла Вам писать из-за страшного изнеможения. Заболел Юрий, температура доходила до 40,5 гр[адусов] и держалась семь дней. Сильная желудочная инфлюэнца, осложненная отравлением хлопковым маслом. Все отели и большинство обывателей принуждены отравлять себя таким недоброкачественным продуктом. Масла сливочного и молока здесь почти невозможно достать. Температура Юрия сейчас упала ниже нормы, и он очень ослабел. Придется всячески подкрепить его. Наступает теплое время, и в феврале мы двинемся в Бомбей, вероятно, числа 12-го, остановимся в Тадж-Махале на три-четыре дня и двинемся в Гималаи, но не к себе, а в Калимпонг, недалеко от Дарджилинга. От наших опять нет никаких сведений, но, так как позднее февраля передвигаться по Индии трудно из-за жары, мы решили, согласно Указанию, ехать в Калимпонг. Значит, месяцев десять мы еще проведем в Индии. Я рада этому отложению за Юрия, он очень ослабел, кроме того, сможет проследить за печатанием своего большого труда в Калькутте и получить доступ к необходимым ему материалам для новой работы. Итак, едем в Калимпонг. В[еликий] Вл[адыка], видимо, хочет дать нам отдых перед усиленной деятельностью. Мое сердце очень устало, и так как я нужна еще В[еликому] Вл[адыке] на земле, то решено дать мне необходимое подкрепление в тиши гор.</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а, что С[офья] Мих[айловна] чувствует себя лучше. Конечно, она может принимать корамайн по десяти капель три раза вдень. Доза его от 30 капель до 60, но лучше всегда принимать дозы меньше указанных. Из Калимпонга дам Вам наш адрес, еще одно письмо сможете послать на Тадж-Махал, если не отложите ответ. Ваше письмо приходит на седьмой день. Еле пишу от усталости, шлю Вам всю любовь и нежность, все устремления мо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II.49</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Инд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долетело Ваше письмо от 24 янв[аря], тотчас же послала телеграмм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леграмма почти продиктована, ибо было Сказано: "Уяви Зине Мое желание покупки дома, в остальном помогу Сам. Купите дом на паях или дайте Боллингу купить единолично. Купите дом, и все остальное уладится прекрасно". Переделки в доме можно начать летом. Совет начать Вашу деятельность не позже 7 марта концертом из лучших учеников, и Зина может сказать прекрасное слово о значении Искусства в жизни народов, о том взаимоуважении и взаимопонимании, которые уявляются на основе Искусства, таким образом получается своеобразный мировой язык. В основу лекции можно положить статью Н.К. на эту тему из "Державы Света". Заглавия ее не помню, но кажется, она была латинская. Не могу помочь Вам найти ее, ибо не имею сейчас ни одной книги Н.К. Никто не думал, что нам придется сидеть в Кхандале такое долгое время! Можно бы привести целые выдержки из этой статьи и добавить несколько своих сл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и на собраниях членов [Общества] А[гни]-Й[оги] можно было бы в основу беседы положить одно из моих писем к друзьям. Там много ответов на вопросы, близкие многим сознаниям. В Риге и в др[угих] центрах члены 0бщ[ества] собирались и, кроме параграфов Учения, читали и [мои] письма, адресованные кому-либо из членов, и обсуждали приведенные в них ответы на поставленные мне вопросы. Старались лучше понять, лучше усвоить их. Читались и статьи Н.К., подобранные к случаю. Не бойтесь говорить и о связи с Шамбалой, с Великими] Мах[атмами], об Их заботе о нашей несчастной Земле и о всех сердцах, ищущих Света, – этим создается настоящая живая связ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деюсь, что наши друзья оявятся на высоте понимания. Сыновья Боллинга должны в середине марта оказаться уже дома с отцом. Приедут на несколько недель, а там будет видно. Конечно, не следует им говорить причину их неожиданных каникул. Ничто не грозит дому и фабрике Болл[инга] в Мичигане, но в Калифорнии следует продать все, что только возможно. Также, может быть, новый дом в Коннектикуте, вместо Ларчмонта, порадуйте семью Уид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едлею нужно будет найти удобную минуту и предупредить владелицу дома о том, что было Указано друзьям. Следует помочь ей охранить ее сбережения. Есть кармическая связь между владелицей и Дедлеем, но, конечно, говорить ей это сейчас не следует, она сама почувствует е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умается мне, что из перестроек следует допустить лишь самые необходимые. Студентов выселять немедленно, конечно, нельзя, но нужно предупредить о предстоящих переделках и просить их найти помещения как можно скорее, до начала перестроек.</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начале В[еликий] Вл[адыка] не хотел, чтобы Болл[инг] отягощался покупкой дома, да еще не на той вполне безопасной улице, которая имелась уже в виду. Если бы он купил дом на ул[ице] 94, то вряд ли был бы заинтересован покупкою дома на ул[ице] 107. Все имеет свой смысл, и руководить сознаниями людей – особая наука. Трудно настроить и объединить сознания, даже довольно согласованные, для совместного удачного действия. Приходится проявлять много мудрости, и предвидения, и терпимости и, главное, неистощимое терп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а, Дедлей мог бы испробовать таблетки из пенициллина, которые сосут в виде леденцов при воспалении носоглотки и т. д. Святослав поедает их большое количество, говорит, что они помогают. Но В[еликий] Вл[адыка] утверждает, что нужно осторожно относиться к новым препаратам, усложненным и конденсированным, к тому же пенициллину. Лучше самый простой и американского изготовления. Попадаются недоброкачественные из-за массового производств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ой Юрий поправляется, надеюсь, через пять дней начнет налаживать наш отъезд. Остановимся в Тадж-Махале, дадим телеграмму. Сердцем обнимаю Вас, родные.</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7.II.49</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Кхандал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долетели – Ваше письмо от 29 янв[аря] и две телеграммы от 30.1 и 3.11. Вы уже должны иметь мою телеграмму, посланную на Ваш новый адрес 29.1, а также письмо от 1.11, в котором приведены все Советы. Имейте в виду, что телеграф в нашем местечке по воскресеньям и в праздничные дни не работает, да и по субботам только по утрам. Жду с нетерпением все детали. Счастлива очень, что желание В[еликого] Вл[адыки] исполнилось и дом приобретен.</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передайте Болл[ингу], что, хотя Мичиган и его окрестности в безопасной зоне, все же в такие времена лучше, чтобы мальчики находились при отце в семье. Для них будет большая радость - такие неожиданные каникулы. Вы, конечно, передадите Болл[ингу] строки моего письма, касающиеся его дел и покупки дом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не пишу ему, ибо еще не знаю всех подробностей и отношений друзей к мудрому Совету. Хотелось бы, чтобы он оказался на высоте понимания переживаемого нами страшного времени. Жаль Уида, неужели жена не поможет ему! Хотя бы на март семья его могла переехать в Йеллоустонский парк из их дома во Флориде! Советуйте снова все продать во Флориде и, если нельзя продать Ларчмонт, вывезти оттуда все самое ценное. Пусть выполнят и Совет о бумага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другое. Просмотрела "Abode of Light" – и нужной статьи для лекции не нашла там. Должно быть, она в другой книге. Смутно припоминается, что название этой статьи было нечто вроде "Звучания Народов", и по-латинск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настают, вернее, настали трудные для меня дни укладки и отъезда в жаркий Бомбей. Наладить отсюда отъезд не так просто. Но надеемся, что, как всегда, все уладится прекрасно. Мы живем среди примитивных племен, почти диких, и, конечно, их услуги крайне ограничены, и на все требуется неимоверная затрата времени и усилий, но по существу эти чернушки много лучше городского населения. Остановимся в Тадж-Махале на несколько дней, надеюсь, не более недели. Счастлива буду оказаться снова в тех горах, где имела столько рад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происходит ускорение всех космических событий. В космическом плане все возможности расширяются и улучшаются, отсюда и некоторая задержка в нашем передвижении. Родные, отнеситесь со всем вниманием ко всем Указаниям, ибо время надвигается трудное, очень трудное, но краткое. Ничем не смущайтесь, ибо Помощь, как всегда, будет послана. Все находящиеся под Щитом Света, конечно, будут охранены. Пусть никакие смены и неожиданности Вас не удивят. Сеять благие зерна можно лишь на очищенной ниве, и строить среди хаоса нельз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о когда Силы Космические принимают участие в таких переустройствах, то многое может произойти в мгновение ока, и не понадобятся долгие годы для изживания накопленных ядовитейших и разрушительных газов в нашей земной атмосфере. Очистка может начаться неожиданно, и там, где ее меньше всего ожидал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Целесообразность и Мудрость Космического Разума решает судьбы многих стран. Нужно помочь лучшей части человечества, иначе волна зла затопит Мир.</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после 15 марта лучше оставаться в верхней части города, так и скажите всем друзьям. Скажите Вашей секретарше о Совете и о сбережениях. Поблагодарите и поцелуйте от меня милую Магдалену Лерер за прелестную графику. Она так подходит по смыслу к нашему Любимому и Светлому. Конечно, ее прелестная графика, посланная еще в авг[усте] 47-го года, не дошла до нас, ибо это было время ужасов в стране и страшного наводнения в нашей долине. Много чего тогда пропало. Графика ее стоит на моем маленьком письменном столике. Ужасно мучаюсь малыми размерами стола. К маленькой комнатке привыкла, но труднее привыкать к маленькому столу, все валится на пол.</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А я зарастаю по-прежнему записями и книгами. Собрала все свои пророческие сны и видения, получилась грандиозная картина, истинно апокалипсическая! Мы приблизились к концу Армагеддона, и после этой идущей мировой драмы наступит период некоторого затишья и усиленного строительства в новых странах. И звезда Матери Мира подойдет и осветит своими лучами нашу очищенную Землю. Под ее лучами сгорать будут все оранжевые огоньки, и мир благоденствия утвердится на земле. Всем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1.II.49</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Кхандал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последний день в Кхандале, завтра на рассвете уезжаем в Бомбей. Так и не дождалась Вашего письма с деталями о покупке дома. Надеюсь, что найду его в Бомбее. Тороплюсь послать последнюю весточку. Ввиду ускорения сроков не следует уявляться в Н[ью]-Й[орке] после марта седьмого. Также в Калифорнии можно ожидать землетрясения уже с первых чисел марта. Потому очень прошу передать Уиду просьбу не уезжать в Калифорнию раньше второй половины марта и провести первые две недели марта в Йеллоустонском парк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храните Магдалену, следует спасти ее от матери. Сыновья Болл[инга] могут приехать к отцу, тоже с первых чисел марта. Передайте Муромцеву, чтобы он не ездил в город после 7 марта и предупредил всех родных. Ларчмонт, Стамфорд и Коннектикут безопасны. Подтвердите и Катрин мою просьбу не ездить в Н[ью]-Й[орк] после 7 марта. Я ей уже писала, но всегда лучше подтвердить. Родные, ничего Вам не грозит, не являйте страха, но выполняйте все меры предосторожности. Тороплюсь.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9.III.49</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Калимпонг</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долетели Ваши последние две весточки, от 28.1 и 18.11. Радуюсь Вашим сообщениям в отношении нашего друга Б[оллинга] к словам В[еликого] Вл[адыки] и к делам. Такое понимание принесет обоюдно благие результаты. Относительно переустройства дома, сообразуйтесь с обстоятельствами. Свет, чистота и размеры достаточные – главные условия каждого помещения, остальное придет во времен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ередайте нашему Другу, что В[еликий] Вл[адыка] еще раз подтвердил мне, что жена его оявится на удачной операции в конце апреля, после которой ее здоровье очень улучшится. Луч В[еликого] Вл[адыки] будет следить за нею. Также сам Б[оллинг] уявится на широкой деятельности после окончания краткого столкновения Ам[ерики] с Р[оссией]. Новая луна уже появится на событии огромной важности, за которым последуют и космические явл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ы, родные, сохраните спокойствие, ибо знаете судьбу новых стран.</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а много перестрадала и пострадает еще, но станет страной победною из-за сердца ее народа, она будет спасена Космической Справедливостью. Тяжкие дни уявлены на конец марта. Подготовиться к ним нужно было заранее, чтобы встретить их без слишком большого ущерба. Чем раньше, что было выполнено из Советов, тем полезнее и выгоднее для всех и всего. Советую запастись пищею еще хотя бы на месяц, но для закупок не спускайтесь ниже 97 ул[ицы]. Космические явления приходят нежданно и мгновен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Если Б[оллинг] почитает Будду и интересуется буддизмом, передайте ему с моим приветом "Основы буддизма", не скрывайте имени автора этой книги, теперь это ни к чему. В новом издании она появится с моим именем. Я была тронута, когда глава калькутского Буддийского Общества "Махабодхи" посетил меня в Калькутте с двумя бикшу-учеными и сказал мне, что "Основы буддизма" – лучшая книга по буддизму, лучше, чем книга проф[ессора] L. Narassun'a, ибо в ней яснее изложена трудная доктрина перевоплощения. Итак, можно смело рекомендовать ее всем интересующимся буддизм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ой Дедлей прав, что спокойно относится к своему новому положению. Он тоже сможет уявиться на более широкой и лучшей деятельности. Много перемен впереди. Сегодня утром мы чудесно нашли дом, приготовленный для нас, вернее, совладелец предложил нам его. Завтра переезжаем - дом в полном смысле готов. Вид на Канченджунгу и Тиб[етскую] стену великолепен!!</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Новый</w:t>
      </w:r>
      <w:r>
        <w:rPr>
          <w:sz w:val="24"/>
          <w:szCs w:val="24"/>
          <w:lang w:val="en-US"/>
        </w:rPr>
        <w:t xml:space="preserve"> </w:t>
      </w:r>
      <w:r>
        <w:rPr>
          <w:sz w:val="24"/>
          <w:szCs w:val="24"/>
        </w:rPr>
        <w:t>адрес</w:t>
      </w:r>
      <w:r>
        <w:rPr>
          <w:sz w:val="24"/>
          <w:szCs w:val="24"/>
          <w:lang w:val="en-US"/>
        </w:rPr>
        <w:t xml:space="preserve">: Kur Kutt – P.O. Kalimpong, via Siliguri West Bengal. </w:t>
      </w:r>
      <w:r>
        <w:rPr>
          <w:sz w:val="24"/>
          <w:szCs w:val="24"/>
        </w:rPr>
        <w:t>Принимаюсь за укладку вещей. Да хранят Вас Все Силы Свет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се мысли будут всегда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15.III.49</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Круке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спешу исправить свою ошибку в спеллинге нашего нового адреса. Дело в том, что местные люди произносят его по-своему, и я не могла понять, что название это английское – Crookety. Оно, конечно, вполне отвечает нашему домику с его теремками и остроконечными крышами, со скошенными потолками и множеством закоулочков. Думается мне, что Ваше письмо дойдет до нас даже с искаженным названием дом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исьма Ваши от 28 февр[аля] получила сегодня. Родные мои, понимаю Ваше волнение, но старайтесь хранить спокойствие, ибо обстоятельства, связанные со сроками всей Вашей деятельности и переездом в новое помещение, конечно, Предусмотрены, и потому действуйте именно сообразно с встающими перед Вами обстоятельствами и не тревожьтесь некоторыми неизбежными сейчас проблемами в Вашей деятельности. Кто может учесть последствия новых событий? Но они слагаются по закону соответствия между причинами и следствиями. Причины эти вполне известны Силам Высшим, и следствия учтены, потому так часто повторяется о необходимости полного доверия при сотрудничестве с Силами Света. Многое происходит нежданно и не так, как это предполагают земные "мудрец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горчила меня сумма, которая требуется для переделок в доме, но, как я понимаю, Боллинг купил его единолично, и потому дом принадлежит ему и вполне естественно, что он хочет видеть его в исправности. По прошествии некоторого времени дом этот не будет нужен нашим учреждениям, и Болл[инг], если захочет, сможет продать его с большой прибылью. Но об этом лучше хранить молчание. Пусть думает, что Учреждения долго проживут в этом дом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Уиду пошлите мой сердечный привет и радость, что ему удалось выехать из опасной зоны в Кал[ифорнию]. После всех событий, из которых некоторые пронесутся, как говорится, молниеносно, а другие последуют с некоторой оттяжкой, эта стадия переустройства мира закончится, как я понимаю, скорее предыдущих ужасов растянутой второй войны. Думается, что Друг Б[оллинг] поймет трудное положение вещей, слагающееся в силу идущих событий, и не будет утеснять Вас высокой оплатой помещения. Явим доверие Руки Ведущей, и многое обернется нежданно и удачнее, чем мы ожидали. Мы так привыкли доверять во всем В[еликому] Вл[адыке], что никогда не задумываемся, как и что произойдет и что будет с нашими расчетами, но вся забота – как можно лучше выполнить Указания и явить необходимую подвижность и находчивость при неожиданной смене обстоятельств. Мы устремлялись в Новую Страну, все наладили к отъезду именно туда, а вместо этого получили Указ ехать в Сикким. Поехали, остановились в небольшом местном отеле и начали искать домик. Ничего подходящего не было, вернее, все европейские дома только продавались, и собственники спешили покинуть этот чудесный край. Между тем я слышала: "Домик готов принять вас". Через несколько дней, когда еще одна возможность получить дом отпала, Юрий решил обратиться к местным агентам и утром отправился на базар, не успел он дойти до своего назначения, как к нему подъехал автомобиль с двумя местными типами, которые предложили ему осмотреть дом г-на Шерифа. Юрий возразил, что дом Шерифа не сдается, но только продается, на что один из типов сказал: "Но я его купил вчера и хочу сдать его Вам". Можете себе представить радость Юрия, ибо он заезжал смотреть этот домик и он ему очень понравился, но хозяин его сказал, что он не сдает, но хочет продать. Вот мы и сидим в своих теремках и любуемся великолепным видом на всю Гималайскую гряду и роскошным цветником перед нашим домиком. Собраны все мои любимые цветы, и в необыкновенном изобил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ы спросите – сколько времени мы здесь останемся? Отвечу – двинемся отсюда, когда будет Указано, согласно с обстоятельствами. Планы наши широки, и узоры выкраиваются сообразно с возникающими возможностями и нашим уменьем. И должна сказать, все слагается мудрее мудрого. Только не следует мешать своими настроениями уныния и, главное, не страшиться никакими новыми переменами и дерзания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едлей тоже должен спокойно приобрести новые знания в указанной ему области, и все придет в нужное время. Также и друзья наши после того, как пронесутся бури и смерчи над миром, уявятся на более широкой и полезной им деятельности; средства их приумножатся в новом сотрудничестве с новыми странами и друзьями. Главное, никто не должен ни устрашаться, ни опасаться, пока их внутренняя сущность хранит огонь устремления и преданности к высоким Идеалам, Мощный Щит Иерархии Света будет поднят над ними и укроет от всех бед. Итак, родные, в грозный час действуйте осмотрительно и бережно, но не сомневайтесь ни в чем, все придет в урочный или положенный час. Книги Агни-Йоги, конечно, следует распаковать и разместить, можно после того, как пронесется буря, кот[орую] ожидаю в конце этого месяца. Новолуние имеет огромное значение в космических явления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Очень огорчила меня Губарева. На мое письмо с предупреждениями о землетрясении в Кал[ифорнии] и некоторыми советами о ее здоровье она, видимо, обиделась, осталась недовольна неприятными сообщениями и </w:t>
        <w:softHyphen/>
        <w:t>замолчала. Так бывает с неподготовленными сознаниями. Им трудно вместить простоту величия Истины. Их больше притягивает сусальное великолепие и мишура ритуалов и всяких "посвящений", обещанных им предприимчивыми устроителями таких "развлечений". Полбеды, если это только развлечения и нет в них подкладки обмана и корысти. Жаль ее, но не будем насиловать ее волю и навязывать Учение. Она сердечно искала Света, но найдя Его, не сумела оберечь его. Она легко смогла получить первые знамения, но для дальнейшего продвижения необходима большая самодисциплина, с нарастающим устремлением для достижения расширения сознания, распознавания и просветления. Нехорошо, что она заподозрила нас в желании эксплуатировать ее силы для нашей деятельности, тогда как мы от всего сердца хотели лишь помочь ей. Больше всего опасаюсь подозрительных людей! Искренне не допускала такой ее связанности, прочтя ее автобиографию; но, видимо, автобиографии пишутся с некоторой самовлюбленностью и потому не всегда отражают верный облик. Потому не будем ее трогать, предоставим ей самой осознать свою ошибку и постучаться вновь. Скажем – "Дверь открыта, но войти в нее может лишь она сам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родные, проживем этот год без особых выступлений, вероятно, АРКА умолкнет временно, но деятельность [Общества] А[гни]-Й[оги] может продолжаться, также и Академии, вероятно, будет теплиться до переезда в новое помещение. Ноябрь будет очень тяжки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пришла Ваша телеграмма с запросом о положении Дедлея. Было Сказано, что ему необходим отдых и смена труда, ибо саксофон действует на сердце. Потому не вижу смысла от месячного перерыва. При нагнетании атмосферы, которая будет усиливаться, ему трудно будет продолжать музыкальную карьеру. Именно, он должен отказаться от музыкальной карьеры, ибо нельзя уявляться на таком нагнетении сердечной деятельн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ивожу слова В[еликого] Вл[адыки]: "Моя забота о нем не позволяет разрешить ему продолжать музыкальную деятельность, ибо нагнетенность атмосферы может сказаться на сердце. Пусть явит Мне доверие. Смена труда оявится как обучение бухгалтерии, счетоводству, статистике и управлению конторами торговых фирм. Такая новая специальность его потребуется Мне в недалеком будущем. Хочу явить его на управление всеми моими Учреждениями, его одного, но, конечно, с помощниками, ибо он должен будет сохранить и свое президентство по Комитету Пакта и Знамени, и его новые знания помогут ему в этой области при ее систематизации и новой расширенной деятельности. Забота о его здоровье – Моя забота". Еще было Сказано, вернее, дан намек, что новый труд уже осенью, в окт[ябре], принесет ему предложение стать во главе конторы прекрасного торгового предприятия с лучшей оплатой, нежели оплата музыкального труда. Будем иметь в виду все эти возможности и примемся за накопление новых знаний. Проявим великую экономию и не будем посылать ненужных телеграмм с запросами о моем здоровье, поздравлениями и также отменим заказные письма. Будем посылать обычной почтой. Она так же доходит, как и заказная, и обстоятельства показали, что в трудные времена и заказные теряются. Я тоже буду посылать не заказные письма. В Индии вся почта перешла на air-mail.</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я начинаю приходить в себя, но, конечно, силы мои невелики. Ходить много не могу и легко утомляюсь, ибо сердце ослабело после перенесенного напряжения и горя. Передали ли Болл[ингу] "Основы буддизма"? Хочу послать Вам, Катрин и Друзьям тибетские курения. Курения эти озонируют воздух, они сделаны из смолистых растений. Такое озонирование может очень понадобить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думаю о Вас и держу в сердце. Все будет хорошо.</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17.III.49</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Крукети, Калимпонг</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спешу послать Вам Указание – телеграфируйте Уиду, чтобы он немедленно увозил семью из Флориды, хотя бы на соседний курорт или место, которое стоит выше Флориды, и пусть постарается поселиться и там повыше. Если же его жена окажется в Калифорнии, то направьте его с семьей в Мичиган или хотя бы в Лос-Анджелес. Но пусть не медлит ни минуты, так как космические явления связаны с новолунием, потому необходимо выехать из угрожаемых местностей накануне новолуния, но не позднее. Могут переждать время трудное и в необычных условия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лефонируйте Катрин и передайте ей это Указание, ибо она имеет родственников во Флориде и в Кал[ифорнии]. Также пошлите спешную депешу Губаревой, чтобы она выехала из Сан-Фр[анциско] в Лос-Анджелес или в Иеллоустонский парк. Скажите друзьям – не следует разъезжать по стране, в последние дни могут быть неожиданные явления и усиление радиоактивности в атмосфере некоторых мест. Мичиган стоит в безопасной зоне, ибо находится под лучшими Токами, но тоже не следует разъезжать в последние дни идущего месяца. Одно новое событие окажется предвестником событий следующих. Ярая Новая Страна в огне возмущ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до твердо сказать Зине, чтобы не являла сомнений, ибо слова Мои всегда точны и Указания уявлены по многим причинам и в силу ярых мировых событий. Моя страна оявляется на яром событии, которое повлечет многие другие. Страна Лукавая оявится на гибели, когда урочный час ее пробьет – и час этот близок. Конец ее явлен на свитке Архангела, который оявился на столбах Света". Сон-видение исполнится в идущем году, и Зиночка не должна сомневаться в Указаниях, ибо нельзя жить в муке сомнений. Ярые, страстные сомнения разрушают здоровье и всю деятельнос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Болл[инг] купил дом единолично, и паи ему не нужны. Ваша доля в три тысячи не нужна и только стеснит его. Она была названа как знак необходимости покупки этого дома. Но сейчас такая необходимость знака отпала. Вы можете переехать в дом летом, очистив и приведя в порядок хотя бы одну студию и две комнаты для себя. Студию можно устроить без промедления и начать в ней преподавание без опасения за жизнь учеников. Хорошие люди будут охранены самыми неожиданными путя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ередайте другу Болл[ингу], что я напишу ему на днях, как только немного окрепну. Из-за тяжкого напряжения в атмосфере сердце мое очень ослабело и мне сейчас трудно писа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ередайте и Уиду мою радость о заботе Друзей об Учреждениях В[еликого] Вл[адыки]. Пусть не сомневается ни в чем, все будет оявлено, как Сказано, в урочный час, который близок.</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Зиночка, соберите все Слова и Указания в моих письмах и, если что неясно, задайте вопросы, и я постараюсь разъяснить. Но все Сказанное исполнится, и, возможно, много ярч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скажите милой Катрин, что я счастлива приезду Марты Стуранс и шлю им троим и маленькой Катрин мою сердечную радость, что они сейчас вместе. Напишу ей на днях. Она много делала и продолжает делать для дел В[еликого] Вл[адыки] в ином направлении, но ведь все дела и все около нас связано между собо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не буду комментировать плана Дедлея, но в следующем письме обсудим е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пешите с оповещением друзей!!! Нельзя отложить ни минут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бнимаю Вас, родные, всем сердцем, моя дума с вами постоянно и напряжена в желании Вам лучшего поворота в Вашей жизни. Итак, явите мужество и гоните всякие сомнения. Сердцем и Духо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29.III.49</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Крукети, Калимпонг</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все перечисленные Вами письма вплоть до письма от 23 марта получены мною, но вразброд: одни шли две недели, другие – восемь дней, а последнее, не заказное, пришло на пятый ден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твечаю на письмо родного Дедлея. Вы знаете сознание людей, знаете, сколь продолжительное время нужно, чтобы ярые сдвинулись на выполнение Советов. Но друзья уявились на легкомыслии большом и не выполнили половины им Указанного. Можно было бы сказать им: "Ярое сомнение –сомнение слепых и глухих". Одна страна может сокрушаться, и ярые могут понять последствия такого бедствия, и насколько мирная жизнь может нарушить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Ярое сомнение скоро сменится ужасом при новых событиях, и все явленные им Советы окажутся вполне целесообразными. Но, повторяю, друзья недолжны проявлять легкомыслия ко многим Указаниям, если нечто из Указанного отложилось, это не значит, что оно не будет оявлено в ближайшее время. Следует проявить полную готовность выполнить данные Советы как можно точнее. Советы остаются в силе и непреложны в связи с Космическим Предначертанием. Все указанное свершится именно как Космическая Непреложнос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ы, родные, можете успокоиться и утвердиться на знании грядущих грозных событий. Принятие этого в сознание есть уже преодоление страха. Не оповещайте их новым подходящим, но У[иду] и Б[олдингу] можно прочесть о Космическом Предначертании и о невозможности за долгое время уявить точный день и час Надземных Решений, ибо они могут измениться в силу обстоятельств, которые могут задержать или ускорить события, вызвавшие Надземное Решение. Но само Решение остается неизменным, ибо оно явлено на основе Космического Предначертания, которое осуществляется в "мгновение ока", когда все обстоятельства налицо. "Наш Луч может приостановить выполнение его на краткий срок, но не может в корне изменить Космического Предначертания, которое согласуется со многими причинами и событиями, но сами события согласуются с Нашим Решением, никогда наоборот". Явите, родные, понимание сложности согласования сроков Космических, Надземных и наших земных – календарных. Одни совершаются в четырехмерном измерении, а наши земные – в трехмерном, но те и другие связаны между собою, отсюда и непреложность их, но и некоторые кажущиеся нам колеба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уявите Друзьям слово о Космическом Предначертании и подтвердите, что все Указанное имеет глубокое основание и все Советы к месту и ко времени, и не ведаем ни дня, ни часа, когда Нечто нежданно вторгнется в нашу жизн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начале было Указано об опасном времени, которое начнется с 15 марта и продолжится на апрель и далее. Когда посыпались вопросы об уточнении сроков, которые не могут быть выданы из-за законов общей кармы, то появилась большая трудность и перебои в понимании в силу тревоги за безопасность близких сотрудников и друзе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близость Космического Предначертания остается непреложной, в связи с этим и Указания, данные относительно дел и опасных зон, остаются в силе; также и Совет в течение нескольких недель не разъезжать по стране из-за избытка радиоактивности в некоторых местах – лучше оставаться в пределах Мичигана и его окрестностей. Повторить могу, что Космическое явление последует за событием тяжким, названным человеческим безумием. Только Зиночке и Дедлею могу сказать: "Главное началось". Смена в правительстве моей страны явится очищением ее. Смена благодетельна для нового сознания народа. Страна станет страной прекрасной и уявится на Космической Справедливости. Слово о Прекрасной Стране оставьте для себя. Оно сейчас никому не нужно. Нужно щадить сознание людей и "не вбивать гробовой гвоздь в сознание", не подготовленное к восприятию нового мира. Наши друзья – люди хорошие и помогают культурным учреждениям, потому пусть пекутся о своих делах, выполняя благие Совет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Я не тревожусь ни за Вас, ни за судьбу Учреждений, ибо знаю прекрасное будущее, которое уже настолько приблизилось, что даже я в моем преклонном возрасте еще увижу основы его. Но, родные, не умаляйте себя недостойными думами и сомнениями и помните о значении Вашем и выполнении работ и предначертаний В[еликого] Вл[адыки]. Все расчеты оявятся неверными при совершенно новых обстоятельствах и возможностях, потому продержитесь еще краткий срок, а там выплывайте на широкую воду. Потому, родные, Вы не только не потеряете лицо, но окажетесь людьми мудрыми и провидцами событий Космического размах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тносительно курса по бухгалтерии, то, конечно, можно ограничиться несколькими частными уроками и самостоятельным изучением предмета по имеющимся руководствам, но никакие курсы в университете не имеются в виду. Может быть, в ближайшем будущем явится возможность в самом Нью-Йорке уявиться на разборе запутанных счетов и мошеннических проделок, где понадобится знание и понимание, чтобы раскрыть всякие плутовства, – так Сказа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скажу родному Дедлею – воздерживаюсь от каких-либо советов в вопросах наследства, ибо никто не может вмешиваться в такие дела между близкими. Они должны решаться лицами, непосредственно заинтересованными в них. Конечно, разумность, оявленная на основе сердца, подскажет лучшее реш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о Проекте. Сказано: "Стройте проще и будьте подвижнее. Найдите простую форму у правления и, главное, не отягощайтесь большим числом должностных лиц. Основной Совет не должен превышать число четырех лиц: президент, вице-президент, директор и секретарь. Остальные члены будут вносить свои предложения и помогать выполнению их, если они будут одобрены правлением и приняты остальными членами после голосования. Такой Устав будет справедлив. "Имя Моего Сына оявится Украшением и будет как Щит во всех отношения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деюсь, что Б[оллинг] поймет уявленные мои заботы об Учреждениях и о яром благоденствии Друзе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получила второе извещение от телеграфного офиса, что посланная Вам мною телеграмма не была доставлена из-за того, что адресат не найден. Конечно, телеграмма эта уже не нужна, ибо Вы имеете ее в моем письме. Но и смысл ее отпал, ибо У[ид] впал в сомнение и не выполнил нужного Вл[адыке] шага. Смысл ее иссяк. Необходимо, родные, уявить Ваш адрес и имя в телегр[афном] оф[исе]. Могут быть чрезвычайно важные срочные вести. Наши телеграммы Катрин и ее к нам идут в полной исправности. Обратите на это внимание. Моя страна оявилась на яром ей новом подъеме и на страстном новом строительстве в недалеком будущем. Ярое новое безумие не только не уничтожит ее, но будет способствовать новому там строительству, напряженному Лучом Наши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се Указанное Вам свершится скоро и уявится в Космическом размахе. Сейчас же мужественно стойте на Вашей правоте, ибо все предупреждения оявятся на яром оправдании. Не являйте Б[оллингу] новых советов, но повторите ему о Космическом Предначертании, если он будет спрашивать. Подождем его ответа на мое письмо. Сообщите мне его адрес, также новый адрес У[ид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Шлю Вам всю мою радость, главный сдвиг произошел. Луч В[еликого] Вл[адыки] действует. Мои мысли, родные, с Вами. Храните спокойствие и помните, что завтра не похоже на сегодня. В дни и годы роста и славы Гитлера я уже знала о его поражении. Когда Муссолини уявился новым пугалом, я знала, что он – пустое место. Когда началась война вторая, я знала о поражении великих армий союзников и о победе России. Я знала, что войну растянут на шесть лет. Я знала о страшных годах и теперь знаю, что идущий год явит звериный оскал. Родные, явите новый лик без сомнений и всяких страхов, но не домогайтесь знания мелких сроков, они могут варьироваться. Да, лишь большое сознание может проникать и воспринимать Надземные Решения без уявления мелких сомнений: явите такое сознание, и все счастье приде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се исполнится и больше". Инге очень опасно болеет, но Вл[адыка] обещал ее исцели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се мои заботы около Вас. Шлю любовь и нежность.</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II.IV.49</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Круке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получила Вашу телеграмму, ответила: "Продолжайте прежнюю деятельность. Надеюсь, мое письмо от 11 марта дошло. Действуйте соответственно. С любовью". Конечно, большинство моих советов имеют санкцию В[еликого] Вл[адыки] или продиктованы [им]. Так и возможность иметь студию в новом помещении входит в эту категорию Советов. Но необходимо проявлять инициативу и находчивость. Передаю Вам Совет продолжать Вашу деятельность весь апрель и до второй недели мая, но затем события могут оявить свой звериный оскал – даже раньше положенного срока. Потому, соображаясь с этим Советом, действуйте согласно возникающим обстоятельствам и не принимайте слишком близко к сердцу настроения сотрудников, они быстро сменяются под воздействием новых факторов и событи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получила письмо от Болл[инга], прекрасное, душевное письмо. Он порадовал меня тем, что пишет о своих сыновьях. Да, я знаю, что младший сын получил особое одобрение В[еликого] Вл[адыки]. Когда на запрос Болл[инга] о сыновьях был дан Совет, чтобы они приехали к нему в марте. Совет этот был вызван заботою о сыне, который нуждался в отдыхе. В[еликий] Вл[адыка] видел пользу от пребывания сыновей в домашней обстановке. Колледж находится в окрестностях Мичигана, который расположен в лучшей зоне токов, и естественно, что ближайшие окрестности его находятся под тем же благоприятным воздействием. Лучи, идущие от Твердыни Света, могут лучше охранить эту местность от избытка радиоактивности в атмосфере страны. Потому нахождение сыновей в колледже не представляло опасн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сомненно, Болл[инг] был бы предупрежден, если бы нечто угрожало его сыновьям. Если В[еликий] Вл[адыка] печется даже о практической, материальной стороне жизни Друзей, то тем больше – о здоровье и благосостоянии их семей. Также и приезд Уида с семьей в Мичиган и знакомство между семьями друзей было полезно Уиду во многих отношениях. Каждое Указание дается на сорок причин. Мы это хорошо усвоили на нашей личной жизни. Итак, скажите Друзьям, что их жизнь будет охранена, но В[еликому] Вл[адыке] необходимо охранить многих и многих путем согласования со сроками неотложными, потому колебания в сроках меньших. Основные сроки непреложны. Согласование сроков событий с основными Космическими Явлениями – необходим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усть друзья выполнят данные им советы – продажа бумаг, вилл и дома в Ларчмонте должна была закончиться до конца марта, ибо все последующее время полно событий. Дела в угрожаемых землетрясениями местностях должны быть сокращены, ибо идущие события сокрушат многое. Космический срок не может измениться. События ускорились подписанием Пакта, и друзья могут оявиться свидетелями указанного срока. Зловещий март уявил сокрушительную стратегию вождей народ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Зиночка, апрель, и в особенности ноябрь были названы в моих письмах, также и в письме от 13 ноября апрель упомянут. Но внимание было сконцентрировано на марте, и правильно, ибо в марте были заложены причины ближайших крушений. Именно в новолуние ярые допустили осуществление безумного исторического акта. Принятие Пакта напрягло атмосферу недоверием и ненавистью между народами. Грань яро обозначилась. События уже сложились в почти законченный узор и являют лютую картину явлений Космических и человеческого безум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овая Страна оявится на спасении и станет страною лучшей во всех отношениях. Все, что Сказано о Новой Стране в первой Кн[иге] Учения, должно быть внесено и в новое англ[ийское] издание, когда это будет возможно. Зная нрав людской, я должна была изъять эти строки для возможности более широкого распростран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Хорошо читать сейчас первую Книгу Уч[ения]: она являет Основы Нового Учения и содержит немало ярких предсказаний к идущему Мрачному Дню. Книга эта должна быть хранима в сердце, как Новый Завет В[еликого] Вл[адыки]. Две последующие являют развитие данного в первой, но серия Агни-Йоги – книги особые, явленные на огненном опыте, проведенном в обычной жизни, часто в тяжелых условиях и в трудном окружении. Если бы не было этого огненного опыта, то не произошли бы и эти книги, ибо без него они не были бы убедительн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ежду прочим, мне посланы три копии с §126 по §154 включительно и затем одна копия от §278 по §296 вкл. Но между этими номерами никаких копий не име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Буду писать Болл[ингу], пришлю Вам копию, но прошу не говорить, что Вы имеете ее. Люди очень обижаются, если узнают, что копия письма к ним рассылается другим. Они перестают цени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Большое спасибо за прекрасную книгу "Human Destiny". Также пришла чудесная статья Зиночки. Она войдет в издание новой монографии наше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Любимого Пасиньки. Итак, поступайте сейчас, как возможно по обстоятельствам. Помните о Щите Света, и все лучшие и все необходимое будут спасен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трин запрашивала меня, когда ей лучше прекратить поездки в нижнюю часть города, пришел Ответ – после седьмого марта. Это число было указано мною и Вам и Друзьям. Я не подумала тогда, что, может быть, это число относится только к ней, как это выяснилось. Но вообще В[еликий] Вл[адыка] не любит атмосферу, царящую в нижней части города, отравленную всякими психическими и физическими ядами, и всегда советует избегать окунаться в такую отрав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А сейчас и почти вся страна, за исключением очень малой части ее, переполнена радиоактивностью в атмосфере, оттого и переезды по стране стали малополезными. Раздражение слизистых оболочек влечет раздражение гланд и слабых органов и вызывает самые неожиданные заболевания. Имеете ли сведения о ходе болезни Инге? На днях имела телеграмму, что они приступают к указанному лечению, но еще не знаю дальнейше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 Конференции в защиту Мира слышали. Знаем также, что многим выдающимся ученым из других стран не было разрешено участие в ней. Еще одно очередное безумие, но оно понятно – Знамя Мира есть Знамя Света. Тьма не может приветствовать Свет. Конечно, Ваша деятельность успешная явится не раньше конца пятидесятого года. Год идущий и следующий оявят крушение многим надеждам и возможностя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кажите Болл[ингу], что Вы получили Указание возобновить Вашу деятельность до второй недели мая, но не настаивайте сами ни на чем другом, ибо события могут настолько измениться, что Вы будете счастливы оказаться в Вашей маленькой квартирк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только для Вас. С[офья] Мих[айловна] скоро уйдет, может уйти до ярых событий, что много лучше, нежели поздне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рок отложен на краткое время, но будьте осторожны в суждениях и в передачах. Выходка Магдалены так характерна. Для нас с Вами прекрасный урок, как нельзя спасать людей насильно. Из самого лучшего может получиться весьма вредное явление. Люди боятся предупреждений, приходят в полное расстройство и начинают ненавидеть и опасаться своих спасителей. Потому воздержитесь спасать. Лучшие будут охранены особыми путя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кажите Магдалене, что ее новый домик вовсе не так плох и она сможет продать его позднее с прибылью. Но сказанное свершится в срок неотложный. Радуюсь, что Дедлей чувствует себя лучше. Смена труда ему была совершенно необходима. Явите мужество и спокойствие, не огорчайтесь неблагодарностью людской. Вы будете оправданы, ибо Сказано: "Все свершится и больше". "Один из шести останется" тоже не так уж утешительно. Но и это переживем, и возрожденная земля вступит в Новую Эру Кооперации и Равенства и Просвещения. Знание будет положено в основу Нового строительства. Новая Религия Духа Разумения и Осознания Психической Энергии распространится по всей планете. Наука подтвердит мощь этой энерг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удя по письму, Болл[инг] собирается приехать в Нью-Йорк. Если он спросит Вас – почему ему нельзя проехать во все перечисленные в письме места, скажите: вероятно, из-за отравленной атмосферы этих мест и состояния Ваших слизистых оболочек, которые могут легко раздражиться и причинить Вам неудобства в пути. Надо кончать, ибо почта уходит. Итак, родные и любимые, Мужество, Мужество и полное спокойствие, основанное на великом сердечном доверии к Знанию, Мудрости и Любви Велики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пасителей Мира. Обнимаю Вас и посылаю Вам фотографию нашего маленького домика. Пусть будет Вам светло.</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мните, как Сказано: "Слушайте! ибо хочу, чтобы вы могли подойти ко Мне радостными и светлыми в день Великого Мрака!"</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28.IV.49</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Круке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имею Ваше письмо от 18 апр[еля]. Сердце остро чувствует все Ваши тревоги и недомогания, но все это преходящие явления и потому, родные, старайтесь выработать в себе ярое спокойствие, повторяя мудрое изречение: "И это пройдет". Перенеситесь сознанием в будущее, и не только в будущее, но пытайтесь уже теперь, в земной жизни, ощущать Вашу жизнь в Мире Надземном, и все события, все трудные жизненные положения утратят свою остроту. Вы выполняете работу. Вам доверенную, и ничто не может сокрушить ни Вашего положения, ни Вас самих, если Вы искренне стараетесь выполнять Указанно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о при выполнении Указаний помните одно полезное условие – всегда лучше что-то недосказать, нежели дать слишком много. Мы все грешим в этом отношении, желая поведать и предупредить, не считаясь с кармическим багажом. Все, что Вы пишете об У[иде], меня не удивляет. Он никогда не вызывал во мне доверия. Уже одно его причастие к розенкр[ейцерам] должно вызывать некоторую осторожность и настороженность по отношению к нему. И теперь Вы видите, какое невежество таится среди изучающих древнюю мудрость. Все считают себя на Служении, и в то же время не понимают двух первых и главных условий такого принятия – именно безусловное исполнение Указаний и полное, ничем не сломимое Доверие. Но ни то ни другое не выполняется, и земная очевидность туманит духовное зрение. Сомнения легко свивают себе гнездо, и незаметно малая змейка превращается в удав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отрудничество с Болл[ингом] много ценнее, потому с ним нужна сугубая осторожность и внимательность. Посмотрим, в какую новую форму выльются наши отношения с ним. Но мне хотелось бы, чтобы Зиночка определенно сказала ему о своем трудном положении: "Мне пишут, чтобы я не прекращала своей музыкальной деятельности, и в то же время мне указывают прекратить мои занятия в нижней части города после первой недели мая. Давать же уроки в нашей маленькой квартирке, как Вы знаете, я не могу, ибо администрация дома запрещает это, и потому я не знаю, как мне бы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ожет быть, он предложит Вам иметь помещение в новом доме. Это было бы полезно и для самого дома. Не следует опасаться выпадов со стороны студентов, ибо выходки эти помогут их выселению. Причем, если Вы будете занимать помещение в доме, то само собою разумеется, что оно будет закрыто для посторонних. Об этом можно сказать Болл[ингу]. Возможно, что он будет опасаться уявлению АРКА, но, родные. Вы уже знаете, что эта деятельность, так же как и работа по Пакту, скоро прекратится, конечно, времен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Никакие сроки не отменяются, и Вам скоро станет ясно, почему лучше прекратить занятия в студии в нижней части города, также и прежние Указания в предстоящем сокращении Вашей деятельности. Но все сведения храните лишь для себя. С сокращением Вашей деятельности Вы будете иметь прекрасный отдых, что обоим Вам необходимо. Дедлей займется переводом третьей книги "Общины", столь нужной В[еликому] Вл[адыке] в ее последнем, рижском издании, причем название будет сохранено </w:t>
        <w:softHyphen/>
        <w:t>"Community". Также хочу сказать, что значение имеет оформление и принятие самого А[мериканского] Пакта, что и произошло в конце марта к новолунию, но не само подписание его. Зловещий март оправдал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относительно предложения издать книжные закладки с изречениями из Учения: не будем препятствовать, но, конечно, нельзя помещать на них картины Н.К. – это страшно утяжелит закладку, кроме того, может потребоваться кромсание картины. Небольшие заставки или рисунки много уместнее. Скажите издательнице, что Изречения отличаются краткостью, простотою и красотою изложения, потому и сопровождающие их знаки должны быть красивы, полны значения, но и простоты. Можно было бы предложить ей заставки в виде счастливых буддийских знаков, встречающихся в наших книгах. Также скажите ей, что Вы не торгуете Учением и потому не можете участвовать в прибыли. Вы продаете книги Учения, но только для возможности продолжать издание их, ибо продажа каждой книги позволяет Вам издать следующую. Если бы явилась возможность, Вы раздавали бы книги Учения даром, но по опыту Вы знаете, что даровую книгу не ценят, и такое соображение приходится иметь в вид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радуюсь выходу книги и полагаю, что 10 копий мне более чем достаточно. Страна еще не научилась любить и ценить книг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икакие исследования рентгеновскими лучами не нужн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овет сделать пять довольно глубоких промываний раствором марганцевого калия с солью. Пропорции – один кристаллик марганцевого калия на стакан воды и чайную ложку соли. Цвет раствора должен быть розовым, но не вишневым. Три стакана на промывание. Делать их можно через день или два, в общем всего только пять промываний, и больше ничего. Промывания должны быть теплыми, приятными, но не горячими. Можно попить чай из ромашки, приятно и полезно. Избегайте рентгеновских лучей, когда в этом нет надобн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а, я советовала Давиду ознакомиться с явлением Эдг[ара] Кейси. Но, конечно, последователи редко бывают на должной высот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Явление Кейси – явление замечательное. Конечно, оно происходило под Лучом Сил Света. Сам Кейси был на редкость нравственно чистым человеком, трудно найти ему заместителя. Такие проводники, медиаторы нужны, но без внутренней чистоты невозможно иметь такого высокого, изумительного проявления Сил Света. Но наши современники не показали понимания, не проявили должной бережности к такому необыкновенному человеку и проявлению Сил Света. Как дикари, стали истязать его и проверять, проделывая что-то с его ногтями во время священного транса. Проверять то, что не было доступно их узкому и невежественному сознани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стинно, мы живем среди самых страшных дикарей, ибо они стали цивилизованными. Цивилизация при отсутствии истинного знания и культуры – проклятие Мира! и несет его разрушение. Пример: все малоисследованные прививки и вспрыскивания и изобретения чудовищных бомб, которые угрожают не только одной стране, планете, но и всей солнечной системе. Они не знают, что нарушение связи и равновесия в цепи миров, в силу гибели одной такой планеты, как наша Земля, грозит тяжкими последствиями всему нашему человечеству и всей Вселенно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о кто задумывается над этим? Чего мы не знаем, того ведь и не существует для таких мыслителей эпохи технократ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исьмо вышло неаккуратным, но нет возможности переписать. Дорожу каждой минутой, столько надо успе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бнимаю Вас, родны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рдечный привет С[офье] М[ихайловне]. Шлю всю любовь и нежность.</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Было Сказано нам и Вам: "Храните полное спокойствие, явите мужество и ничем не сломимое доверие, и Мое сотрудничество будет оявлено во всей мощи".</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10.V.49</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Калимпонг</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Ваше письмо от мая 2-го пришло на четыре дня раньше письма от 2 апр[еля]. Пути сообщения, видимо, еще не наладились. Получила Манифест "Аг[ар]ты". Много сейчас новых союзов и организаций в мире. Есть совершенно нелепые и наглые по своим утверждениям. Конечно, и тут попытка установить союз с Силами Высшими, но такой союз немыслим из-за полного отсутствия гармонии среди таких сборищ самых разнообразных индивидуумов. Только полное невежество может ожидать каких-либо проявлений, кроме как идущих от самых низших сфер, притянутых к земному магнетизму. Такое кощунство крайне вредно и является исканием нового положения среди богатых людей. Нельзя ожидать от такого союза никаких благих результат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Вы не будете это оповещать, но просто скажите: мы избегаем сборищ, часто несгармонизированных и потому вредных. Для каждого благого проявления Сил Высших необходима длительная подготовка и сгармонизирование аур участников. Именно первое условие – полная гармония среди участников. Ничего и никого не осуждайте, но просто утвердите Вашу точку зрения, – если кто спросит Вашего мнения. Все это дело рук темных для дискредитирования всего самого Светлого и Сокровенного, чем мир еще жи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амфлет Карпани не получила, но повремените с ответом. События прекратят многие там действия. Италия будет переживать тяжкие дни. Но и это оставьте для себя. Знаем, какой вред приносят преждевременные оповещения и слишком ярое желание спасти людей, дух которых устремлен к своему рок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явите полное спокойствие, дайте себе отдых продолжительный, ибо Вам обоим это страшно нужно. Проведите спокойно лето. Музыкальные классы можно начать осенью в новом доме. Соседство школы может уявить новое число учеников. Не являйте волнения и за новые подтверждения ученых об угрожающей катастрофе. Но друзьям можно указать на них и просить не относиться легкомысленно к таким предупреждениям. Страна переживет много событий, которые не коснутся Вас, если выполните все Советы. Итак, родные, главное – полное спокойствие. Ничем не волнуйтесь. Вы окажетесь в лучшем положении из-за временного прикрытия некоторых отделов. Наша страна уявится снова на яром героизме явной незлобивости. Страна окажется на вершине любви к родине. Страна оявится не на уничтожении, но на яром очищении. Страна станет новой и лучшей страно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никакого напряжения и тревоги за Ваше будущее, ибо Строитель Новой Эпохи уявит помощь своим сотрудникам. Не являйте сожаления об отпадающих сухих листьях. "У [ид] получит Нашу помощь в полном соответствии с его помощью Нашим делам, потому может рассчитывать на некоторую охрану". Итак, Зиночка никому не будет угрожать возмездием, но каждый, истинно, получит точную меру своей кармы. Ярый свиток кармы Мира уже свернут и явлен в рекордах Акаши. События явят проявление Космических Сил, приведенных в ярое раздражение действиями безумия человечества. Вы знаете, какое Сотрудничество сдерживает ярые стихии от преждевременного взрыва. Какие силы нужны, чтобы тушить подземный огонь! Во всяком случае, первый взрыв нужно ожидать в стране лукавой, потому проявите полное спокойствие – это самое главное, ибо нервы у Вас обоих сильно расшатаны. Живите будущим, гоните всякие страхи и утверждайтесь на полном доверии к Мудрости, к Заботе Сил Света. Родной Дедлей должен действовать проще и лучше. Его рассуждения мне очень по сердцу. Пусть только не отягощается чрезмерно новыми занятиями. Дедлей мог бы проехать в Либерти, но при условии не волноваться и не напрягаться там, иначе он заболеет и не сможет принять новый труд, который потребует много сил и напряжения, – так Сказа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а, задержка в переводе и издании Второй Кн[иги] на англ[ийский] яз[ык] в свое время приносила мне большое огорчение. Возвращаясь из Тиб[ета], я надеялась найти готовый перевод. Каждая книга имеет свой срок, и нельзя было отложить выход "Агни-Йоги", ибо срок ее был точно обозначен. Так и "Община" задержалась чрезмерно из-за всяких опасений. Но теперь В[еликий] Вл[адыка] настаивает на переводе ее и на издании ее раньше кн[иги] "Братств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Потому очень прошу Вас, родные, приняться за перевод этой прекрасной книги. Поправки и объяснения ко второй книге дошлю позднее. Мне кажется, что я захватила с собою страницу уже со вписанными пояснениями. Надеюсь, что эти страницы придут среди наших вещей, которые были задержаны на три месяца в пути от Бомбея до нашего места. Они были отправлены багажом, пассажирским поездом и должны были прибыть самое позднее через две недели. Но прошло три месяца. Пришлось обратиться в самую высокую инстанцию, и оттуда последовало распоряжение проследить путь вещей и доставить немедленно по назначению. После ярых многонедельных поисков они нашлись на новой ветке, которая еще не была доведена до нашего места! И только сегодня мы получили извещение, что можем ожидать долгожданные ящики дня через два на ближайшей станции Силигури, а там их погрузят на грузовик, и они доберутся до Калимпонга. Конечно, багаж велик – 30 ящиков, большинство книг. Теперь перед нами трудная проблема, как уместить все книги в наших маленьких теремках. Если бы не Указания В[еликого] Вл[адыки] о том, что книги лежат на новой ветке в полной сохранности и когда будет нужно, они придут, мы очень бы волновались за книги </w:t>
        <w:softHyphen/>
        <w:t>уники Юрия и за мои записи и многие книги Учения. Девочки переволновались за свои шубы и наряды, но все нашлось именно в полной исправности. Никто не хотел искать на новой ветке, ибо все знали, что она еще не закончена, кроме того, на квитанции был обозначен маршрут следования по определенной обычной дороге. Но кто-то решил по-своему и направил на новую ветку, которая закончилась только в первых числах мая. Только наши настояния о новой ветке заставили, наконец, проследить там и, конечно, они нашлись, как было Указано. Сейчас нам уже трудно представить себе, как трудно было бы жить без постоянной заботы и охраны и руководства, видящего на сорок причин. Так, родные, живите в спокойствии, все придет, и много грандиознее, чем мы полагаем. Всем сердцем.</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ой сердечный привет С[офье] Мих[айловне]. Пусть тоже примет за правило думать только о самом Благом, важном. Высоком, вспоминать все самое лучшее, самое радостное, сила психической] энергии возрастает стократно.</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77.VI.49</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пишу кратко из-за продолжающегося недомогания, кот[орое] явилось следствием нового приступа процесса агни-йогического. Надеюсь через неделю окрепнуть. Сейчас нахожусь в полном отдыхе. Даже думать мне запрещается из-за напряжения в голове – моя голова точно бы распухла от количества мыслей, вложенных в не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ероятно, Вы получили мою телеграмму о том, что Дедлей может принять участие в рекордировании музыкальных произведений, ибо, как Сказано, ему вреден не столько сам саксофон, сколько страшная отравленная атмосфера, в которой ему приходилось работать, – он всячески должен избегать яда никотина с винными парами. Участие в рекордах может быть полезным ем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слала Болл[ингу] портрет В[еликого] Вл[адыки] – без письма, – все письма отложил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Если увидите Илью Муромцева, скажите ему, что оба его письма получила. Сердце мое с ними – пусть не унывают, многое сложится совершенно неожиданно. Отвечу скоро – ему и моей Радночк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родные, передайте Катрин письмо к ней, мною начатое и еще не закончено. Очень прошу ее не увлекаться разными новыми сложными лекарствами с витаминами – в большинстве они очень вредны. Чем проще средство, тем лучше. Нукс-вомика, мышьяк и железо – лучшее средство от анемии и слабости для Марты. Дэвид, конечно, знает правильную пропорцию. Лук сырой был указан Дэвиду как мочегонное и лучший очиститель мочевого пузыря. И мне нужно очень облегчить диету для лучшего восприятия Луча. Скоро докончу мое письмо к ни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храните мужество и бодрость. Оявленные нам смены близко и совершатся нежданно. Не тревожьтесь ничем, но тихо и спокойно проживите лето и осень. Новая страна оявится на новом обстоятельстве, и трудности лягут камнями нового поступл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ередаю Вам Просьбу В[еликого] Вл[адыки]:"Не унывать, но радоваться сменам идущим" – смещение необходимы, ибо иначе Мир не сможет уявиться на воскресении. Но, конечно, эти смещения не будут поняты многими нашими сотрудниками, потому храните это сообщение для себя, в сердце, и не удивляйтесь ничему. Конечно, прежние Советы остаются в силе. Обнимаю Вас и шлю Вам всю нежность мою. Сердцем,</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11.VII.49</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Калимпонг</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и любимая Зиночка, все Ваши письма получены в исправности. Последнее, с вложением письма от Болл[инга], было помечено 25 июня. Начинаю постепенно отходить от трудного состояния, уявленного в моем организме новым процессом. Надеюсь скоро окрепнуть для новой ступени деятельности в предстоящих передвижения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есь мир вступает в полосу смен, но будем спокойно принимать их, ибо под Щитом Света смены не могут устрашать, мы можем только приветствовать их. Ибо смены несут и ускорение и приближение к строительству новом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з письма Болл[инга] видно, что ему не хочется затрачиваться на основательную переделку дома, и это, конечно, понятно, принимая во внимание падение ценностей, которое, вероятно, коснулось и его. Трудно представить себе, чтобы оба наших друга приняли полностью к исполнению советы, данные им во благовремении, продать все бумаги, и особенно англ[ийские], также не расширять дел и не вкладывать капитала в новые предприятия. Может быть, теперь они могут лучше оценить совет о занятии ими выжидательного положения во всех делах. События сложатся неожиданно для всех. И Страна Новая опять всех удиви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сейчас время трудное, но думается, что скоро придется им подсказать, иначе они ничего не сделают. Постараюсь завтра написать Болл[ингу] и намекну о желательности его помощ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вение их несколько ослабело, вероятно, из-за неоправдавшегося пророчества о точном дне наводнения и разрушения в К[алифорнии] и Фл[ориде]. Но людям, подошедшим к сокровенным Учениям, следовало бы отнестись с большим вниманием и проникновением в сущность Советов и, главное, понять значение повторности их. Судьба Мира висела тогда на ниточке, но Силам Света удалось ради спасения большего числа достойных людей отложить удар – земное безумие; но отложение не есть уничтожение его. Именно земные безумия влекут исполнение Космических Предначертаний. Только уничтожение самой причины может уничтожить и следствия. Итак, мы услышим и увидим траурных герольдов на обоих конца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илы Света имеют мощь ускорить или отложить Космическое Предначертание, связанное (вызванное) с земными событиями, но изменить его, если причина его не уничтожена, – невозможно. Все Силы Света всегда направлены, чтобы утвердить спасение наибольшему числу достойных люде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 днях пришел от У[ида] почтовый пакет в совершенно раздавленном виде. Головка Нефертити, уложенная в простую бумажную коробку. Конечно, от нее остались осколки. Но кто же этот умный человек, который бьющиеся вещи посылает в бумажной коробке, да еще в столь далекий путь! Придется благодарить за внимание и за кусочки присланного гипс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ир Огненный" еще не просмотрела, ибо читать мне было трудно. Я сидела, вернее, полулежала в кресле и дремала, даже мыслить не поощрялось. Но все же мой мысленный приемник работал сильно, и целый калейдоскоп прогнозов будущего складывался в причудливые узоры перед моим внутренним зрением, давая мне прилив новых сил и зажигая страстное желание скорей принять участие в строительстве будущего с Вами, родны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деюсь, что Дедлей не будет волноваться во время своих бесед в Либерти. Все это в прошлом. Надо смотреть в будущее, которое вот-вот откроется. Три года пролетят быстро. Теперь думайте, как лучше сохранить силы, и ничем не огорчайтесь, ибо все это принадлежит уже уходящему. Истинно, новый мир грядет. Все Ваши планы по размещению в новом помещении, конечно, одобря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деюсь скоро начать просматривать присланные вопросы, касающиеся "Общины". У меня столько работы по собиранию моих Записей и страниц, вернее сказать, стопы тетрадей о моем опыте, что не знаю, когда справлюсь, к тому же многое в Кхандале мне пришлось писать карандашом и на плохой бумаге, и записи стали стираться, приходится все обводить чернилами. А новые записи нарастают вне всякой пропорции. Вот уже заболела спина, вернее, центр под лопаткой, надо кончать. Обнимаю мою Верную Зиночку, мою ценнейшую сотрудницу и мечтаю приблизить совместную работу в стране лучшей, в стране Прекрасной. Сердечный привет С[офье] Мих[айловне]. Пусть ничем не тревожит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оя страна станет страною лучшей, страною новой и прекрасной, и наши друзья найдут себе там место, если они помогут Моим Учреждениям, предоставив помещение и скелет будущего строительства". Но сказанное нельзя передавать в точной формулировке, ибо друзья оявят непонимание и даже негодование и вместо пользы, получится вред.</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Берегите себя, родные, гоните настроения, вызванные утомлением и мелочами жизни. – Думайте о Будущем. Наш путь "вперед без оглядки", и путь этот проложен со всеми деталями В[еликим] Вл[адыкой], и, как всегда, и дом лучший уготовлен, "..." и условия приняты в соображ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ше место сейчас самое прохладное, и только у нас действует муссон, в остальной Индии – жара и засуха, нигде ни капли дожд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се предусмотрено – все дано, только бы выполнить без умаления и не являть страха и сомнения, этих двух удавов, закрывших путь, указанный многим легкомысленным путникам.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3.VIII.49</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Калимпонг</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думаю, что получила все Ваши милые мне весточки в исправности, последние две были от 20-го и 24 июля. Очень стремилась написать Вам, но состояние мое было настолько трудным, что исключало возможность всякого напряжения. В минуту улучшения написала У[иду] и Болл[ингу], надеялась написать и Вам, но новая волна тяжких магнитных токов и разнобой их с психическим полюсом вызвали сильнейшее напряжение во всем моем организме и опасный прилив крови к голове. Помощь, посланная Вл[адыкой], разрядила сгущенную атмосферу, но я была выведена из строя на несколько дней. Сейчас мне лучше, но центр под левой лопаткой сверлит и мешает двигать рука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Конечно, ступень, проходимая мною, была труднейшей. Степень такого Космического Сотрудничества с В[еликим] Вл[адыкой], как Сказано, </w:t>
        <w:softHyphen/>
        <w:t>редчайшая. Состояние трудное, неописуемое словами, ибо осознание его вне земного плана, но даже хотя бы частичное осознание его сказывается мукою на физическом самочувствии. Сейчас ступень эта закончилась, остались лишь некоторые следствия, которые нужно осили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рочтя Ваши письма еще раз, должна сказать, что Вы поступаете правильно. Также правильно не слишком напирать на Болл[инга] в смысле переделок в доме, важно переехать, и поскорей. Для меня будет огромной радостью и душевным успокоением сознавать, что все картины, книги и учреждения находятся в безопасном месте. Часто повторяется, как важно спасти картины, как необходимо было их вывезти из прежнего помещения и сохранить в новом, данном для них помещении. Ибо именно в этих картинах В[еликий] Вл[адыка] видит основу для Искусства Будущего. А все, что для Будущего, должно быть, как Вы знаете, нашей первой забото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Очень интересуюсь, как сложится бюджет, как выявят себя Друзья. Поймут ли Ваши трудности и согласятся ли поддержать Учреждения в наступившее трудное время для всего культурного строительства? Ведь и здесь страна проходит труднейшую полосу сокращения культурных обществ, не только начинающих, но даже уже действующих. Всюду одни лишь сокращения!! Только всеобщее вооружение поощряется, ширится и должно расти, "чтобы, – как выразился начальник штаба американских] войск в Европе, </w:t>
        <w:softHyphen/>
        <w:t>доставка американского вооружения вылилась бы в настоящий "Business Concern"!". "Business Concern" – так может работать только окончательно отупевшее сознание! Люди, гонимые страхом, несутся к столбу своего рока, и поток этого безумия уже не останови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родные, мы с Вами обретем душевный покой, когда картины будут развешены в новом помещении. Не скрывайте это от Друзей. Ведь ничего не отменено, но обстоятельства показали еще раз, как лучше предоставить людей их судьбе. Гораздо разумнее оказать им помощь не заблаговременно, но когда опасность подойдет вплотную, не считаясь с тем, какою ценою это может быть сделано. В[еликий] Вл[адыка] хотел прежде всего спасти картины, что невозможно было бы сделать в последний час.</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Вы правильно решили показать Друзьям непоколебимый фронт. Именно, мы уже не раз оказывались в труднейших положениях, но доверие Высшей Мудрости переносило через все пропасти, так будет и сейчас. Продержитесь, родные, три года, там мы свидимся, и уже при совершенно иной обстановк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жду описание Вашего последнего свидания с Друзьями. Приобретением дома Б[оллинг] ничего не потерял. Прекрасное помещение капитала, место сильно вырастет в цене. Не останавливайте У[ида] в его затратах и затеях, ему было Сказано достаточ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аша новая знакомая издательница действительно психиатр и хорошо знает психологию своих соотечественников. Что же! В свое время крем, изготовленный по рецепту Марии-Антуанетты, принес своему изобретателю миллионы, а затем второй крем, уничтожавший вред первого, принес ему добавочные миллионы, почему крем, сделанный на мускусе, не принесет дохода своей изобретательнице? Причем, некоторая польза будет несомненна, и ей не придется прибегать к изобретению второго. Конечно, Вы правы, сказав ей, что употребление такого драгоценного вещества для парфюмерии – непростительная расточительность. Но, несомненно, некоторая полезность кольдкрема возрастет при добавке мускуса, ибо когда в духи прибавляли мускус, они могли служить охранителями от многих инфекций. Запретить ей изготовление такого кольдкрема Вы не можете, но, конечно, все ее подобные начинания должны идти вне всякой ассоциации с нами и с Уч[ение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 наших передвижениях сообщу заблаговременно и передам все, что будет необходимо. Думаю, что второе лето уже не увидит нас здесь. Если когда мы сидели в Кхандале, явилась возможность продолжить наше пребывание, то сейчас обстоятельства спешат, и можно предвидеть ускорение. Но каждое ускорение ко благу, потому мы радуемся. Жду яро ступень новую, она будет моим земным завершением. Явления вех и знаков не только умножились, но стали почти непрерывн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Трудитесь, родные, в радости осознания нужности, неотложности вашей работы. Научитесь жить в полном спокойствии в ожидании смены, так создастся лучшее настроение. Спокойствие необходимо из-за ярого разнобоя среди всех народов, но "страна Моя, страна лучшая оявится на победе", сохраните это для себя, ибо новая судьба стучится к Вам, </w:t>
        <w:softHyphen/>
        <w:t>так Сказано. Дедлей может скоро уявиться на новой ему должности. Начните Школу, деятельность Знамени Мира и Общества А[гни]-И[оги], но выступления по АРКА отодвиньте на некоторое время. Обнимаю Вас, родные, постоянно держу Вас в мыслях. Ничто не коснется Вас.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чну просматривать "Общину" и отвечу на Ваши вопросы. Но не торопитесь с переводом Учения. Сейчас дошли книги "Скобелев" и вторая Толстого – огромное спасибо!</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27.VIII.49</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Крукети, Калимпонг</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только вчера получила письмо Зиночки от 11 авг[уста]. Оно задержалось в пути, должно быть, из-за обвалов на нашей дорог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чти три недели я не могла присесть, чтобы собраться с мыслями и написать Вам, родные. Мой Юрий занемог зловредной и сильнейшей лихорадкой, приступы ее сопровождались очень высокой температурой, от 40° и выше. Состояние его было трудное из-за сильнейшего распирания в области желудка, что вызывало страшное сердцеби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ледуя Указаниям В[еликого] Вл[адыки], мы справились с лихой напастью. Сейчас он уже встал и начинает входить в свой рит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о Ваших проблемах. Перечла и предыдущее письмо от 30 июля, и думается мне, что с тех пор уже нечто изменилось, – "Да и еще изменится на прекрасном переезде в новое помещение" (слова В[еликого] Вл[адык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соображение, высказанное архитектором относительно невозможности иметь частные помещения в доме общественных учреждений, – очередная нелепость. Никто не может требовать, чтобы сокровища искусства были брошены на безответственных сторожей, именно, были бы оставлены без особой охраны! Во всех музеях мира кураторы и директора имеют свои квартиры при музеях. Как же иначе охранить Сокровищ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ередаю Вам желание В[еликого] Вл[адыки]: "Начать деятельность не позже октября". Следовательно, переезд должен состояться не позже сентябр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Архитектор – человек знающий, потому предоставьте ему переделывать то, что он считает наиболее существенным для дома, всю же остальную отделку можно закончить позднее. Главное – переехать в Д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Б[оллинг] человек не плохой и может быть хорошим сотрудником. Он нужен В[еликому] Вл[адыке] для будущего построения, потому нужна некоторая бережность по отношению к нему. Можно сказать ему, что мы надеемся, что он явится на серьезном отношении к Служению и станет лучшим сотрудником. Мне казалось, что он был рад Указанию приобрести Дом для Учреждений. Так хотелось бы, чтобы он оправдал мою веру в него, ибо мне чуется, что он может понять красоту великого Построения Будущей Эпохи в свете Нового Учения Жизн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коро, очень скоро обстоятельства изменят самую сущность страны и многое оявится в новом положении". Комментарий не давайт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Лучшая ступень идет к Вам с осени, но, родные, ждите не мгновенного улучшения, но постепенного, и иногда неожиданно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едлей скоро оявится на новой деятельности. Ему представится неожиданное предложение от знакомого лица. Он должен будет принять, "именно, должен оявиться на лучшем принятии его", – так Сказа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являйте сомнения в моих словах, говорю со слов В[еликого] Вл[адыки]. Гоните всякий намек на сомнение – этого страшного удава, не знаю страшнейшего! Ведь луч врага сеет сомнения, неужели откроем ему доступ? А как избавиться от него, если ему удастся ассимилироваться с нашей энергие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едь каждое светлое начинание подвергается нападкам тушителей Света, и все же ничто не может удушить продвижение светлых идей и строительство на общее благо. Нападающих нужно рассматривать как возбудителей нашей энергии, которая иначе может замереть. Толчки нужны всегда и во всем, таков космический закон. Борьба есть рождение новых возможностей, новых энергий и сочетаний и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родные, старайтесь выработать в себе ничем не сломимое спокойствие во всех случаях жизни, это лучшая защита и оружие от любого врага. Именно, не следует волноваться. Только на трудностях мы учимся находчивости, терпению и великому спокойствию. Но там, где Луч Вл[адыки] светит и не отгоняется, там все обращается на лучшую пользу. С таким сознанием проходят свой путь ученики и сотрудники Б[елого] Братств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реди Вашей новой деятельности, конечно, Вы уделите сейчас внимание Красному кресту Культуры. Необходимо устраивать лекции, концерты и собеседования о значении охраны Культуры, знакомить с движением Знамени Мира. При всех творящихся вандализмах и разрушениях, во время мировых столкновений и потрясений, уместно назвать охрану культурных ценностей "Крестовым Походом". Истинно, Крестовый Поход, ввиду мирового значения культурных ценностей как незаменимого и основного достояния человечеств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ожет быть, кто-нибудь и заинтересуется серьезно таким "Крестовым Походом" и сумеет организовать ячейку, которая со временем разрастется в мощное поступательное движение на Культурном Поле Сражения. Истинно, Культура нуждается не только в охране, но необходимо уметь сражаться за Культуру. Тогда только человечество начнет выходить из одичалого состояния. Пора становиться человечными в полном значении этого великого понят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было указано, что Зиночка сможет иметь секретаршу на целый день, которая окажется лучшей среди всех ранее бывших. Секретарша эта будет явлена на достаточном опыте и скоро освоится с новой деятельностью и станет прекрасной сотрудницей Зине и Дедлею. "Скажи Зине, чтобы приняла ее приветливо, ибо ярая послана как новая сотрудница ей и Дедлею. Зина найдет, ибо ярая сама придет к не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к видите, родные, забота В[еликого] Вл[адыки] постоянна и неисчерпаема. И мы должны научиться великому спокойствию, которое приходит от сердечного довер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отвечу Зиночке только на вопрос о Психическом Центре. Психический Центр находится в "Священной Стране", откуда В[еликое] Бр[атство] посылает психическую энергию во все концы Мира. Но в упомянутое мною время магнитные токи нашей Земли уявились на страшном разнобое с этим Психическим Центром из-за ядовитых лучей планеты враждебной, проходившей тогда близко от Земли. Планета эта незрима для физического зрения и представляет собою конгломерат ядовитейших газов, которые и отравили атмосферу Земли, результатом чего явятся новые болезни. Но, конечно, это сейчас не будет воспринято учены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ух Блаватской имел многовековые накопления знания, и потому она могла собрать Тайную Доктрину и принести миру подтверждение и знание утерянное о существовании Вел[икого] Братства. Никогда не следует приводить сравнения, ибо кто может понимать и знать разницу строений организмов, избранных для несения определенных поручени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Блав[атская] уже в своих прежних жизнях уявлялась на йогическом пути, но в этой жизни ей пришлось принять тело сильного медиума, ибо поручение ее было работать среди большого числа людей, среди постоянного враждебного к ней отношения и окружения дисгармоническими аурами и уявлять чудеса для убеждения избранных в существовании иных законов Природы, в существовании знания высше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деюсь, что Зиночка отдохнула и Дедлей мужественно вступит на новую лучшую ступень, идущую к Вам, родные. Шлю Вам всю мою любовь и веру в Вас, мои милые, милые воин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ередайте сердечный привет Соф[ье] Михайловне, она должна спокойно относиться к новому ей переезду и не волноваться за судьбу Зиночки и Дедлея. Самый Прочный Щит над ними. Всем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5.IХ.49</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Калимпонг</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после письма от 11 авг[уста] не имею вестей от Вас и немного тревожусь. Понимаю, что трудно Вам, кому легко сейчас! Но пусть не покидает Вас вера в Мудрость Руководящую и готовность мужественно встретить сложность жизни. Всеми силами духа храните спокойствие, ибо, истинно, не ведаем ни дня, ни часа, когда что придет. "Много перемен произойдет и много положений сменится". Вот и мы со дня на день ждем разрешения наших проблем, как птицы на ветке, готовые вспорхнуть при первом ... Знаке. Все ранее указанные придорожные вехи подошли вплотную, но последний знак ... где он? Знаем, что часто молчание является предвестником больших решений. Истинно, может быть, "Вестник" уже погоняет коня! Но трудно ждать. Ох как трудно! И при всей трудности нельзя уявлять страха. Не Сказано ли, что "страх губит все лучшие ростки нашего духа?" Мужество, ничем не сломимое мужество заповедано на пути. Во всеоружии уявленных нам Заветов встретим новую полосу деятельн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ичего не имею от самого Болл[инга]. Жду Ваших писем. Сейчас я еще не оправилась после потрясения болезнью Юрия, которая еще не оставила его. Лихорадку не так легко искоренить, но с помощью В[еликого] Вл[адыки], конечно, она будет пресечена и искоренена, но нужно и сотрудничество больного, а это иногда трудно достичь. Но и это преодолеем. Нельзя сказать и о серьезности заболевания, ибо можно ухудшить состояние больного, но человек лишь при осознании опасности становится покладистее. Трудно мне сейчас, родные, потому не сетуйте за сравнительно редкие вести. Я страшно устаю. Лечение сына потребовало огромной выдачи энергии. Кроме того, я одна и ответственность несу за многое. Сотрудничество с Вел[иким] В[ладыкой] нелегко дает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ужели Болл[инг] после его прекрасных писем и получения Портрета откажется помочь Вам, Учреждениям в их новом развитии? Хочется верить, что он не выкажет оскорбительного легкомыслия и недоверия. Мое сердце с большой теплотой отозвалось на его прекрасные письм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Жду, очень жду решения относительно срока переезда Учреждений, а также и Вашего переезда в Дом. Не могу представить себе, чтобы сокровища, доверенные нам, были бы брошены без постоянного надзора. Неужели величие Мысли и Сердца и широта прогноза, данные в Новом Учении, не уяснило им, к какому Источнику они подошли? Неужели не сознают, насколько их карма может быть улучшена приобщением к Мудрости Высшей? Никакое, даже малейшее, действие, оявленное в помощь Прекрасному Делу, не остается без вознаграждения. Но помощь В[еликому] Вл[адыке] вознаграждается сторицею. Тяжко писать об этом, но приходится напоминать. Истинно, именно Болл[инг] может получить сторицею за помощь Учреждениям, им оказанную. Если бы он согласился предоставить Учреждениям свой Дом с оплатою только освещения, отопления и пр[очих] мелких расходов, можно было бы поощрить его, предложив ему титул какой-либо почетный в связи с нашими Учреждениями. Подумайте об этом. Может быть, он согласится предоставить это помещение безвозмездно, хотя бы на первые два года, чтобы дать Учреждениям врасти в новую почву. Ведь Сказано о лучшей ступени деятельности Вашей с переездом в этот Дом, значит, мы можем спокойно смотреть в будущее и просить друзей о временной помощи более широкой, нежели они предполагали. Они ничего не потеряют. Также и наша доля помощи может уявиться существенной со многими сменами. Много перемен впереди! Но кто их видит? В сознании большинства все преломляется в обратном смысле и виде. Тяжко переходное время, но, родные, не смущайтесь и спешите, где возможно. Не откладывайте ни одного действ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7.IX. У Юрия – рецидив. Новый приступ лихорадки с высокой температурой. Новая мука! Он так исхудал! Нужно покинуть здешний климат. Нужен сухой климат.</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8.IX. День прошел сравнительно благополучно с малым повышением температуры. Что покажет завтра? Сердце так болит, видя, как болезнь подтачивает силы. Родные, берегите здоровье. Не забывайте принимать строфант. Это средство истинно драгоценное, ибо оно укрепляет сердце и солнечное сплетение. Соберем все мужество и бодро начнем новую ступень. Шлю Вам всю любовь и нежность моего сердца.</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30.IX.49</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Круке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получила Ваши письма от 8 и 14 сент[ября] одновременно, но письмо Зиночки от 25 августа так и не дошло до нас. Хотя письмо Катрин тоже от 25 августа долетело, но только 22 сент[ября]. Что случилось с апрельской и августовской почтой? Вообще почта работает с большими перебоями отчасти из-за обвалов на наших путях. Сейчас отмечены новые обвалы, ибо муссон продолжается шестой месяц! Явление небывалое в этом крае на памяти старик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годня пятый день, как я могу свободно дышать, – мой Юрий, после почти двухмесячного напряжения злейшей лихорадки, начал действительно поправляться. Теперь я смогу немного собраться с силами и вернуться к жизни, ибо, истинно, я не жила все эти томительные недели. Я боролась за жизнь сына, скрывая от него опасность его состоя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о делах. Конечно, родные, действуйте по обстоятельствам, дадим друзьям некоторое время, чтобы переварить русск[ую] атомную бомбу и девальвацию фунта. Последние две новости, конечно, многое изменят и потрясут еще больше и без того некрепкую основу всего мирового положения. Помните Указание о событии и сменах "многих положений", которые произойдут еще в сентябре. Потому дадим друзьям время осознать смысл происшедшего и будем действовать по обстоятельствам. Мы уявимся на дальнейших следствиях таких событий. Конечно, смена мирового положения скажется на всем. И с открытием применения атомной энергии к двигателям закончится Наша Эра "Черного Века". Но это еще не так скоро! Все же можно помечтать о полном изменении смысла всей жизни. Ведь начнется совершенно иная, новая жизнь на Земл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А пока что все эти предварительные открытия помогают разрушению материальной цивилизации, и потому насаждение духовной культуры является самой главной, самой неотложной задачей. Необходимо, чтобы массы осознали наконец, что жизнь ценна только высокими качествами в ее проявлениях психической энергии, а не выявлением разнузданных инстинктов, породителей хаоса тьмы и разлож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деюсь, что наш друг Болл[инг] поймет, что, согласившись купить единолично дом, который был предположен, вернее. Указан для Учреждений, тем самым принял на себя некоторое обязательство. Когда он выразил желание иметь Изображение и приблизиться к Служению, он тоже принял некоторую ответственность, потому он не может тормозить деятельность Учреждени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обходимо ясное освещение фактов и возможностей. Необходимо чистосердечное сотрудничество. Успех Учреждений несомненен при соблюдении честной и дружественной кооперации. Нужна вначале и некоторая денежная помощь от тех, кто может ее оказать. Помощь Высокая всегда поспешает туда, где есть искреннее желание помочь Их Делу, внесению Зерен высшей Культур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Если Болл[инг] оявится на высоте положения и окажет содействие, то можно будет его назначить Почетным Президентом Комитета Знамени Мира, ему это будет близко. Но, конечно, такое назначение может состояться, только если он поможет сейчас Учреждениям получить твердую основу в приобретенном им доме. Большую надежду полагаю на него, но ему нужно говорить определенно. В[еликий] Вл[адыка] ждет его решения. Пусть выскажется. Три месяца прошли после его операции, и он может разъезжать и продолжать свою деятельность, но без особых расширени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ставьте, родные, на листах всех членов, пока не закрепите своего положения в новом помещении и некоторого развития наших Учреждений. Так называемые "мертвые души" имеются во всех просветительных Учреждениях, и потому не смущайтесь и оставьте их на листе. Ведь это тоже один из признаков нашего "Черного Век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агдалену не бросайте, уявите ее как бы не существующей до ее возвращения к Вам. Бедняга настолько замучена сумасшедшей матерью, что ее нужно пожале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усть несменное дружелюбие будет Вашей тактикой во всем. Все обиды и едкие слова не страшны, когда мы строим на благо, да еще по Указанию Сил Света. Люди все еще не могут осознать происходящего страшного Армагеддона. Не могут усмотреть идущих Космических перемен, не видят уже сложившихся событий, которые явят сотрясение всему мир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от и в прошлом марте все висело на ниточке, и космическая опасность от подземного огня была настолько велика, что все Силы Света были мобилизованы, чтобы разбить это напряжение на многие отдельные нарывы. Тогда это удалось, и многие страны были спасены от страшного бедствия, но удастся ли отстоять, когда Космический срок вновь подойдет, и не окажемся ли мы обитателями планеты, взрывателями ее? Калифорния и Флорида еще в опасности, также и опускание дна океана еще не устранено окончатель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родные, действуйте по обстоятельствам и храните спокойствие, непоколебимое спокойствие. Успех Учреждений предуказан, потому не слишком волнуйтес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Относительно секретарши примите тоже спокойно, так, как было Сказано </w:t>
        <w:softHyphen/>
        <w:t>и продолжайте работать с имеющейся сейчас у Вас, а там будет видно. Сказано было – не искать, ибо секретарша сама придет. Кто знает, какие обстоятельства могут изменить полож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и о новой должности для Дедлея Сказано, что придет нежданно, потому и будьте открыты, но не волнуйтесь. Истинно, родному Дедлею необходимо обрести спокойствие, ибо только тогда Высокая Помощь может быть воспринята. В смятенное сознание никакой Луч Владыки не может проникнуть. Всякое насилие над смятенным сознанием грозит параличом под Лучом необычного напряжения. Истинно, смятение и сомнения – наши самые страшные враги, именно они закрывают доступ Лучам. Ученик обязан дисциплинировать себя и выработать спокойствие, основанное на полном доверии мудрости В[еликого] Вл[адыки], на любви к этому чудесному Облику, полному неистощимого терпения и любовного снисхождения к нашим слабостям. Дайте радость Вл[адыке] видеть Ваше мужественное спокойствие, закаленное расширением сознания в устремлении к лучшему пониманию данного нам Уч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читаю Ваш перевод третьей части "Мира Огненного", родной, и радуюсь ясности перевода. "..."Я не могу являться компетентным судьей в деле оценки литературного стиля, но мне кажется, что перевод на высоте. Я настолько отошла от англ[ийского] яз[ыка], что даже самые простые слова не приходят на ум. Думаю, когда приедут Катрин и Инге, им будет трудно понимать мои ломаные речи. По Вашему переводу буду вспоминать этот чуждый мне язык. Между прочим, приезд Катрин с Инге сложился совершенно неожиданно. Они написали мне о своем намерении приехать в Европу, и В[еликий] Вл[адыка] подтвердил необходимость для Инге проехать в Швейцарию, но и для Катрин перемена климата очень нужна ввиду ее нервного состояния. Сказано им пробыть там не менее трех недель, а затем они могут проехать и в Индию повидаться со мною. Конечно, я очень рада повидать Катрин и Инге. Ведь я их никогда не встречала, а они много сделали для наших дел.</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Зиночка пишет о поездке Дедлея в Индию. Но, родная, как может он – воин на страже дел – оставить свой пост в такое ответственное время? Его срок придет, и, может быть, скорее, чем мы это думаем, но сейчас это было бы пагубным для дел. Я верю, что Дедлей понимает, насколько он сейчас нужен там, где нужно еще оформление всех Учреждений. Родные, не сомневайтесь. Помощь будет послана, но храните спокойствие, храните его с Друзьями, но проявите твердость понимания ответственности и обязательств, принятых на себя. Пусть они устыдятся. В[еликий] Вл[адыка] обещал свою Помощь, и я верю всем сердцем, ибо Обещания всегда исполнялись, когда все существо готово [было] положить все свое уменье на Служение Тому, Кто Сам отдал Себя на распят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ы проживем здесь немного дольше, чем предполагалось. В[еликий] Вл[адыка] радуется, что можно отложить наш отъезд из Индии еще на некоторое время, и потому наш следующий адрес будет – Дарджилинг. Переедем туда, вероятно, к лету. Пока что не имеем представления, в каком доме окажемся, может быть, в нашем старом Потанге. Здесь мне душно. Мне нужна большая высота. Здесь только 4500 ф[утов], а Дарджилинг – 6500 ф[утов] высот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я буду продолжать сноситься с Вами, родные, еще продолжительное время. Все наладится, все сложится как нельзя лучше. Только гоните сомнения, гоните каждую тень его. Ведь тревога уже есть сомнение. Найдите спокойствие, выработайте в себе дисциплину эту. Легче всего она приходит через любовь к Вл[адыке]. В трудные минуты я всегда спокойна, не хочу хвастаться, но, по-видимому, мне посылается особый луч, который укрепляет мое внутреннее созна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Хорошо Вам, родные, попринимать опять строфант по шести капель на ночь. Это настоящий жизнедатель. Обнимаю Вас, родные. Мысли мои с Вами. Сердце Мое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12.X.49</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Калимпонг</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пришла Ваша телеграмма и принесла большую радость. Итак, Вы переезжаете с Учреждениями в новое помещение, – в добрый час! Двухлетнее освобождение от платы за помещение было совершенно необходимо. Наш друг оправдал мою веру в него, и можно прекрасно сотрудничать с ним. Пусть будет ему хорошо! Одновременно с телеграммой пришло и Ваше письмо от 20 сент[ября]. Вместо обычных семи дней оно летело три недели! Ваше август[овское] письмо задержалось свыше месяца, и два сентябрьских письма от Катрин тоже опоздали на две недели, и я не смогла ответить ей вовремя. Что случилось с американской почтой? Неужто цензура снова наложена на Вашем конце? Здесь о ней не слыш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успех учреждений, как Сказано, "будет очевиден к весне". Спешу передать Вам несколько Советов, собранных вместе: "На листе преподавателей следует иметь людей молодых. Среди них можно найти и более талантливых, нежели старые сотрудники". В[еликий] В[ладыка] выразил желание, чтобы Вы, родные, проявили большую самоотверженность и ответственность за ведение учреждений. В[еликий] Вл[адыка] просит Дедлея "оявить страстную помощь Учреждениям в смысле порядка, отчетности и лучшего ведения всех дел. Дедлею придется проявить усиленную деятельность и сотрудничество с секретаршей и помощницей, оявленной ему. Именно нужно уявиться на совершенно самостоятельном заведовании и развитии Учреждений. Зина явит усиленную деятельность по развитию Академии и новой деятельности АРКА, которая начнется скоро. Концерт может положить начало лучшей деятельности АРКА и Академии. Создайте лучшую концертную атмосферу и некоторый праздничный вид помещению. (Не забудьте цветы и концертантам). Окажите особое внимание концертантам, чтобы они явили желание участвовать снова в такой приятной атмосфере. Концерт должен включать и произведения новых композиторов обеих стран, но, конечно, из удачных и без всякого подчеркива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Уявите самостоятельное ведение дел и потому сократите количество комитетов и комиссий. Постарайтесь уявлять общий доклад всех дел и не устраивать отдельных заседаний каждому Учреждению. Сотрудники-друзья могут оявиться с Вами на частных беседах, но не зовите сотрудников случайных и явно не интересующихся делами". "Мертвые души" могут оставаться в своем молчании и тишине. Они могут получать извещения о выступлениях и концертах, но большего внимания они не заслуживают. Такая программа может помочь Вам не обременять себя ненужными сотрудниками. Много их оявится, когда успех учреждений станет очевиден. "Особенно избегайте сотрудничества со старыми, бывшими сотрудниками из Р[ерихвского] Музея. Ярые принесут страстно вредную ауру и привлекут нежелательные осложнения". Кажется, собрала все, что было Сказано вразбивку. Из обращения В[еликого] Вл[адыки] к Дедлею начинаю думать, что, говоря о новой должности для него, В[еликий] Вл[адыка] имел в виду его работу в Учреждениях, работу самостоятельную и очень интересную, ибо она должна слагать новую ступень в сознании молодого поколения. Зина никак не может справиться одна с количеством работы, и нужно сердце и сознание, полные желания пробудить лучшее понимание нового сознания в молодежи, приходящей к Вам. Вы – сеятели зерен Дружелюбия, ознакомления и взаимного понимания в АРКА; двигаете развитие культурного понимания, умения, знания и искусства в "Академии"; и поднимаете Знамя Мира, Знамя Владык над культурным строительством во всех странах мира; и, как Завещание, предлагаете познание Живой Этики, Учения будущей Эры. Такая программа вмещает все основы строительства Жизни во всей ее целости. Потому, родные, Вы должны всею силою духа утвердиться в Вашей великой задаче стать провозвестниками идущей новой Эпохи, основанной на кооперации, всеобщем равноправии, уважении к труду, просвещению и на восприятии красоты водительства Духа в его бесчисленных проявлениях энергии всеначальной, или психическо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едлей не должен злоупотреблять своим инструментом. Он безусловно вреден ему. Сердце его должно окрепнуть, и приемы строфанта по шести капель ежедневно, хотя бы в течение трех недель, а затем по три дня в неделю, очень укрепят е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хи Ваши понемногу рассеются, и Вы станете прочно на пути роста духа Вашего и дальнейшего развития дел. Идущий год будет более или менее спокойным из-за уже произошедших и происходящих многих смен положений. Русск[ая] атомная бомба повлияла на многие события и смены во многих странах, потому развивайте Вашу деятельность без страха за будущее. Все Советы, данные друзьям, остаются в сил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ому Дедлею скажу – понимаю его чувство "гордости" и припоминаю, как я получила урок, когда из ложной гордости я не захотела проявить слишком много дружелюбия к приехавшим к нам людям, искавшим тогда пути, из страха, чтобы они не подумали, что мы нуждаемся в деньгах. Мне было Сказано тогда: "Для Моего дела не нужно слабости, можно не только просить, но и требовать". Конечно, я тотчас обуздала свою ложную гордость, и большое дело получило основание. Без этого малого проявления насилия над собою многое могло не состояться в Срок. С тех пор я выросла сознанием и знанием и понимаю, какие неоценимые сокровища давались и даются через нас, понимаю глубину и значение Даваемого и насколько чувство гордости несоизмеримо со Служением. И какая гордость может владеть нами, когда мы понимаем сущность Бытия и всего происходящего?! Истинно, единая допускаемая гордость есть гордость Служения и недопущения в сознание и малейшего сомнения в мудрость В[еликого] Вл[адыки]. Гордость – преданности, несломимой, не знающей предела. И как легка такая преданность, когда пламенная любовь горит в сердце! Эта любовь говорит: "Всегда и во всем служу Тебе, Владыка, не обременю Тебя сомнениями и жалобами, ибо знаю Заботы и Тяготы Твои". Очень люблю изречение Христа, часто повторяю его: "Бремя Мое – Благо и Иго Мое – легко". Но кто понял это тогда и кто понимает его сейчас? Истинно, Он приносил и сейчас приносит людям Высшее Благо, и Бремя, Им возложенное на учеников, – бремя легкое, ибо Луч Его всегда над Вами, родные, и готов освещать Ваш путь, если Вы не мешаете ему сомнениями и волнениями, которые приводят в смятение Ваши вибрации, и никакой луч не может достичь Ваших центров без насилия над ними, но каждое такое насилие очень опасно. Необходимо, чтобы магнитное поле нашей ауры находилось бы в спокойствии, и тогда Луч может посылать нам нужные и спешные мысли и являть магнитное притяжение ко всем нужным людям и обстоятельствам. В противном случае может получиться обратный удар. Потому не закрывайте доступ Лучу, который стоит на Дозоре и готов послать Вам нужное решение и привлечь необходимую помощ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умаю, что Дедлей может понять психологию Друга Болл[инга] и беседовать с ним сердечно о своей преданности и любви к В[еликому] Вл[адыке]. Он должен чувствовать, какая пламенная любовь движет каждым Вашим помыслом и действием. Без любви ничто не может жить. Как ничтожен наш земной мир по сравнению с Надземным! Как неуместны все наши сомнения, вернее, как губительны они, и все наши земные обиды являются, большею частью, платою за наши бывшие проступки. Но платить по счетам много лучше на Земле, нежели в Мире Надземном. Итак, родные, храните гордость быть носителями преданности до конца, до предела, и тогда, только тогда мы сможем стать сотрудниками Сил Свет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ы хотели иметь удостоверение, что мы с Вами встретимся, хотя бы и в другом Мире. Могу всей силою духа подтвердить, что такая встреча произойдет, ибо все трудившиеся в преданности сердца на благо человечества, на путях Служения, конечно, сплетают узы неразрывные. Но такая встреча возможна и на Земле, и время ее уже не за горами. Помните, что Забота В[еликого] Вл[адыки] об Учреждениях в Америке никогда не исчерпается. Луч Его всегда будет над носителями и продолжателями поручения. Кроме того, я надеюсь еще при моей оставшейся жизни помочь нашим Учреждениям из Новой Страны. То, что было основано В[еликим] Вл[адыкой] и носило имя Н.К., незабываемого, светлого Предстателя Добра и Красоты, не будет предано забвению, но процветет новым светом. И нужны будут близкие духи, которые продолжат эту прекрасную деятельнос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ы спрашиваете – должны ли мы всегда сражаться с людьми? Неужто все наши враги? Отвечу – мы должны всегда сражаться против зла во всех его проявлениях. И так как сейчас на Земле большинство является носителем зла, то, конечно, и противников у нас немало. Но вся жизнь как таковая, во всей ее глубинной цельности, есть нескончаемая борьба. Но без борьбы не было бы ни сознания, ни знания, ни продвижения, ни достижения! И в Мирах Высших борьба эта хотя качественно иная, но еще сильнее и напряженнее. Истинно, там и масштабы другие, и средства ины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то представляет себе борьбу в пространственных просторах с конгломератами ядовитейших газов, которые своим приближением могут отравить многие пространственные тела и лишить их всякой жизни? А такие существуют. Кто представляет себе опасность магнитного притяжения гиганта пространственного, проходящего вблизи нашей солнечной системы, какие пертурбации он может вызывать во всей солнечной системе? Кто представляет себе губительное воздействие лучей, хотя бы Сатурна, на сознание человечества? А они действуют и отравляют многие прекрасные организмы. Неучислимы опасности, сокрытые от сознания человеков, но открытые сознанию сверхчеловеков и богочеловеков. Неучислимы и радости, постигаемые при восхождении сознания и при участии в космическом строительстве. Мы научаемся любить борьбу за Добро и Красот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о письмах Болл[инга] ко мне и моем к нему. После получения от меня Изображения Вл[адыки] он прислал хорошее и теплое письмо, но никаких вопросов о делах оно не заключало. В моем ответе я высказала мое пламенное желание скорейшего переезда учреждений в новое помещение и начала новой деятельности и о желательности оказания Вам лучшего сотрудничества. Писала о моей признательности за каждое оказанное Вам внимание и лучшее сотрудничество. После этого я больше ничего не имела от него. Тогда же написала Уиду, благодаря его за присылку статуэтки Нефертити, которая приехала обезглавленной и превращенной в порошок. Копии этих писем я тогда же послала Вам. Разве Вы не получили их? Если так, то что же случилось с этими четырьмя письмами? Копии этих писем у меня имеют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умается, что обижаться на меня он не может и не должен. Скажите ему также, насколько я была и еще слаба из-за пространственных, трудных токов, а также и от болезни Юрия. Болезнь эта продолжалась два месяца, и я не имела ни дня ни ночи спокойных. Нужно было буквально отстаивать его жизнь. Только Лучи Владыки и Моя вера во все Указания поддерживали меня и спасли сына от смертельной опасности. Потому пусть выкажет немного человечности и поймет мое состояние. Мне уже 70 лет, и я прошла огненную Йогу. А Вы знаете, родные, из кн[иг] Учения, как неземно трудно принимать в физическом теле, среди обычных условий, огненные энергии. Огненная трансмутация утончила мой организм, я остро чувствую всю дисгармонию и все пространственные токи, мне трудно среди людей, и сейчас муссон и духота, с ними сопряженная, очень утомили меня. Сердце дает часто "мертвые точки", и приходится прибегать к строфанту, этому моему спасителю. Кроме того, и времени у меня мало, ибо много часов уходит на сообщения и переписывание их. Зрение мое тоже ослабло, и мне трудно писать мои записки, записанные часто бледным карандашом. Все эти записи требуют приведения в порядок, а приток новых не прекращается. Перечла написанное о моем состоянии и думаю, что говорить ему этого не следует, просто скажите, что мое сердце ослабело и мне нужен сейчас небольшой отдых. Между прочим, одновременно с телеграммой Вам я послала и ему, благодаря его за оказанную учреждениям помощь. Думаю, что придется мне написать ему, но как трудно писать, когда люди не понимают самых первых осн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лужения или подхода к Силам Света! Для них все возможно, все легко и все просто! Не знают они, что чем ближе к Свету, тем и законы становятся неумолимее. "..."</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а, родные, разнообразие привходящих обстоятельств дает и сложность и трудность, но и красоту созидания. Потому спокойно будем принимать все идущее к нам, ибо знаем, что с помощью В[еликого] Вл[адыки] все трудности сложатся, как лучшие ступени нашей лестницы восхождения. Так продолжим наше созидание, охраненное битвою, и утвердимся на Побед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бнимаю Вас, родные, знаю, как будут гореть Ваши сердца любовью к усиленной деятельности под Лучом Владыки. Шлю Вам весь огонь моего сердца, всю мою веру в Вас. Как здоровье Соф[ьи] Мих[айловны]? Передайте ей мой сердечный привет и просьбу ничем не волноваться, ибо все наладится, все будет охранено. Держу Вас в Сердце. Шлю мысли спокойствия.</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I.XI.49</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Калимпонг</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вчера прилетела радостная телеграмма о переезде в новое помещение и начале деятельности Учреждений, а сегодня долетело и письмо от 22 окт[ября]. На этот раз оно шло десять дней вместо трех недель. Письмо тоже порадовал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Итак, деятельность Ваша началась. Но, родные, не слишком тревожьтесь о всяких задержках, волоките и неисполнительности людской. Главное </w:t>
        <w:softHyphen/>
        <w:t>начать культурную деятельность и устремить все внимание на прекрасную организацию и дружественное сотрудничество со всеми участниками, – все остальное приложится. Что касается до названия, то мне больше по сердцу "Roerich Institution", нежели все остальные. Мне казалось, что "Трест" больше связывается с фонда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будем помнить, что "при существующих обстоятельствах наши Друзья – лучшие сотрудники в Америке. Сотрудничество сними много легче, нежели с Хоршем". Болл[инг] – лучший сотрудник, и нужно оявить ему теплоту сердечную, он очень ценит это. Мне часто хотелось бы послать ему слово привета и сердечной дружбы, но плохое знание языка затрудняет эти добрые намерения. Но порывы сердца несут ему прилив психической энерг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уюсь, что операция у его жены прошла удачно. Большое бремя спадет с его сердца. Пошлите ему самый сердечный привет от меня. Видимо, он очень любит свою семью, и это всегда особенно ценится мною. Дружная, любящая семья – это величайшее сокровище на Земле. Но как люди исказили это чудесное общение между близкими душами, до чего они низвели е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се-таки странно, что они оба не получили моих писем. Пожалуйста, запросите Уида, неужели и он их не получил? Письма эти, так же как и копии их Вам, были посланы одновременно. Я выразила сожаление Уиду о прибытии обезглавленной Нефертити и благодарность за его доброе намерение, также рада была услышать о его бодром строительном настроении... вообще письмо самое безобидное, самое обычное. Что могло произойти с ними? Поищу эти копии и пошлю Ва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ело в том, что ввиду скорого приезда Свят[ослава] и Катрин я переезжаю из моей студии в спальню, и все письменные принадлежности, архивы и книги немного перемешались из-за некоторой трудности уместить их в новых вместилищах. Но скоро освоюсь и найду все нужно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 добавочных картинах я сейчас не запрашивала бы Б[оллинга]. Дайте ему самому додуматься до этого. Может быть, удастся затронуть этот вопрос с Катрин, и она согласится одолжить несколько из имеющихся в ее коллекции, конечно, с указанием на "loan". Хотелось бы представить Искусство нашего родного Пасиньки, Певца Великой Шамбалы, как можно лучше и богаче! Ведь каждое произведение несет на себе наслоение такой чистой и возвышенной мысли и ауры его создателя, насыщая особым светом, особо радостными вибрациями всю атмосферу помещения, где они висят... и дальш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уюсь, что мое письмо принесло Вам радость, родные. Писала его сердцем, переполненным желанием уявить Вам все доверие В[еликого] Вл[адыки] и мою веру в Вас. Конечно, преподавание не может утомить чрезмерно сердце, потому думаю, что Дедлей мог бы начать преподавание, но с условием не отягощать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Есть у меня просьба к Вам. Моя кузина София Павловна Потоцкая – певица и недурная преподавательница пения, ибо прошла школу знаменитого в свое время професс[ора] Эверарди, т.е. она училась у его лучшей ученицы. В Алжире кузина выступала в концертах, но главным образом давала уроки пения профессионалам и была известна как прекрасная преподават[ельница] в смысле постановки голоса. Не могли бы Вы уделить ей время в помещении для уроков пения и порекомендовать учеников? Конечно, на обычных основаниях. Никаких неприятностей от нее Вам не будет, она воспитания старого. Если это возможно, сообщите, и я напишу, чтобы она зашла к Вам побеседовать. Радуюсь, что Вы сердечно отнеслись к Магдалене, мне от души жаль ее, так хотелось бы всем помочь, а вот даже письма писать иногда трудн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я опять проходила через очередное напряжение головных центров, что сказалось на ногах. Просидела три дня наверху из-за сильной боли в левом колене и общего напряжения в организме. Боль в колене явилась громоотводом. Сегодня уже свободно передвигаюсь и села за письм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тносительно АРКА проводите линию строго культурного строительства. Никаких концертов, лекций и выставок, посвященных исключительно новому русскому искусству, до разряжения и очищения атмосферы. Сами Вы лучше нащупаете атмосфер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Передаю Слова В[еликого] Вл[адыки]: "Зина – мой Верный Страж, скоро увидит расцвет Школы и новую Зарю широкого строительства. Мой сын Дедлей прекрасно справится со своей задачей и может начать преподавание, но без переутомления". Скажи С[офье] Мих[айловне] </w:t>
        <w:softHyphen/>
        <w:t>одобряю очень мысль письма к Неру. Ответ придет из Индии. "Пошлю все нужное, Лучи Мои с Ва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сосредоточьтесь всеми силами духа на деятельности Вашей и не слишком тревожьтесь второстепенными вопросами – все уладит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кажу только Вам – Армагеддон окончился поражением Врага. Новая Эра началась 17 октября, когда Враг был изгнан из нашей Солнечной Системы. "Строительство новое начнется под Моими Луча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 мыслях всегда с Вами. Пусть мелкие неприятности не раздражают Вас. Ничто тяжкое не коснется Вас. Сердцем и духом,</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27.XI.49</w:t>
      </w:r>
    </w:p>
    <w:p>
      <w:pPr>
        <w:pStyle w:val="Normal"/>
        <w:widowControl w:val="false"/>
        <w:tabs>
          <w:tab w:val="clear" w:pos="720"/>
          <w:tab w:val="left" w:pos="3600" w:leader="none"/>
          <w:tab w:val="left" w:pos="4176" w:leader="none"/>
          <w:tab w:val="left" w:pos="4608" w:leader="none"/>
        </w:tabs>
        <w:spacing w:before="0" w:after="240"/>
        <w:ind w:firstLine="567"/>
        <w:jc w:val="both"/>
        <w:rPr>
          <w:sz w:val="24"/>
          <w:szCs w:val="24"/>
        </w:rPr>
      </w:pPr>
      <w:r>
        <w:rPr>
          <w:sz w:val="24"/>
          <w:szCs w:val="24"/>
        </w:rPr>
        <w:t>Калимпонг</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сейчас пришла Ваша телеграмма с вопросом относительно приезда Жанеты в Нью-Йорк. Ответим завтра, ибо сегодня воскресень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Конечно, следует написать Джину, чтобы он возвращался домой. Совет </w:t>
        <w:softHyphen/>
        <w:t>не позднее первого марта уже быть с семьей в Либерти. Дети тоже должны подъехать не позднее начала второй недели марта. Самое трудное время наводнений и магнитных бурь ожидается во второй половине марта, но всегда много лучше не считать время в обрез. Жанет должна проявить полное спокойствие, ничто не коснется ни ее, ни ее семьи. Но необходимо проявить волю и мужество к такому спокойствию. Она может снова начать принимать строфант в том же ритме и дозировке, которые были ей указан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стно счастлива прекрасным новым помещением для картин и лучшей их развеской. Большее пространство, занимаемое ими, конечно, выгодно картинам. Согласна, что необходима более широкая реклама для школы, и Ваше сотрудничество с издательницей может оказаться полезным, она неплох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 всяких вражеских выпадах нужно знать, уметь при случае ответить, но слишком тревожиться не следует. Мы накануне стольких смен! В мире сейчас происходят такие события! Изживаются последствия давних посевов, которые приведут к развязке, но развязке неожиданной. Истинно, мы живем во времена апокалипсические, и Космическая Справедливость явит свой Суд.</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о радостно сознавать, что последний бой Сил Света с Иерофантом Зла окончился поражением последнего и удалением его из нашей Солнечной Системы. Конечно, приспешники зла многочисленны и будут продолжать свои злые действа, но они будут слабеть, не получая нового притока сил и поддержки от своего темного владыки. На Земле, после идущего очищения, станет много легче существовать. Твердыня Зла рушилась вместе с ее Хозяином. Говорю это Вам и прошу не распространять это сведение, но друзей предупредите об осторожности в марте. Коннектикут и Мичиган не будут затронуты.</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исала Болл[ингу], чтобы он собрал вокруг себя свою семью на март месяц. У[иду] можно сказать – путаницы в сообщениях не было. Были точные Указания о новой квартире и Доме для перевозки картин в безопасное место. Даны были Советы о продаже всех бумаг без исключения, особенно ценн[ых] английск[их]; также продать виллы во Флор[иде] и Калиф[орнии] и дом в Ларчмонте. Явлены были определенны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Указания не расширять дела, но выжидать лучших обстоятельств, которые еще не созрели и откроются в Стране Новой. Были предупреждения о грозной опасности и возможной катастрофе в марте месяц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Итак, повторяю, путаницы не было, ибо все Указания и предупреждения остаются в силе. Кто из людей со здравым смыслом, получив Указание от Лица, которому должно быть явлено полное доверие, поступит </w:t>
        <w:softHyphen/>
        <w:t>наоборот?! И если было Сказано "не езди туда", непременно устремится именно туда. С моей стороны было ярое желание уявить лучшую судьбу Друзьям. У[ид] не захотел проявить подвижности, и лучшая судьба не исполнилась или, точнее сказать, не исполнится. Не захотел купить лучшее место в Коннектикуте вместо Ларчмонт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тастрофу удалось отодвинуть и уменьшить ее будущие размеры, но не избежать. Заблаговременные предупреждения давали возможность друзьям спасти свои капиталы и отнестись разумно ко всем данным Советам. Никому из них не было указано расширять свои дела, наоборот, Болл[инг] был остановлен в своих широких планах. Давать предупреждения только накануне события или бедствия – значит творить лишь панику и усугублять опасность. Заблаговременные Указания есть мудрое предвидение и благое действо. Есть русская пословица: "Цыплят лишь по осени считают", она ко многому приложим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роме того, катастрофа мартовская была отложена ценою огромной жертвы, о которой Друзья наши, может быть, узнают, только когда перейдут за черту. Судьба всей планеты висела на ниточке! И сейчас опасность хотя уменьшена (для всей планеты), но не избегнута и снова приблизилась, и потому снова прошу всех друзей и близких сотрудников проявить новую осторожность в течение марта, особенно во второй половине месяц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едлей должен проявить волю и мужество и не тревожиться так заработком. Саксофон как инструмент был губительным для его здоровья. Он не должен продолжать эту деятельность. Именно саксофон так расшатал его нервную систему. Получила Намек, что, может быть, Дедлею придется проехать к началу марта в Либерти. Передаю его Вам как возможность. "Дедлей должен уявиться на лучшем сотрудничестве со Мною без сомнения и страхов. Может поехать в Либерти на весь месяц март и не являть никаких опасений!" "Март будет труден, но Зина мужественно справится со всем и скоро уявится на лучшем сотрудничестве, не являя никакого страха. Зина сумеет явить силу воли, сумеет подавить сомнения", В[еликий] Вл[адыка] хочет, чтобы Зиночка проявила больше самостоятельности в делах и ничего не боялас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а, родные, гоните всякие сомнения. Я не могу назвать точных сроков и живу все время в ожидании. Но незнание является лучшей охраной нам и нужным обстоятельствам. Лучшей дисциплиной терпения, доверия и выработкой спокойствия. Доверие необходимо полное, ибо В[еликий] Вл[адыка] видит то, что мы не видим. Невозможно представить себе всю сложность узора обстоятельств, и особенно кармических переплетений! И вся эта сложность постоянно меняется и вносит новые возможности или ущербы, и вот именно эти возможности и ущербы меняют многое, и тут нужно полное доверие ученика, который идет под руководством Учителя. Прочтите параграф в "Общине" о Непреложности и подвижности План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В[еликий] Вл[адыка] хотел бы, чтобы Дедлей приложил все свои силы на лучшее ведение дел в Учреждениях, и я уверена, что к этому явится возможность. Трудитесь, нося в сердце Образ Любимый, творите все во Имя Его, посылайте ему пламенную Любовь, и в лучшую минуту придет неожиданный Ответ. Всегда неожиданный, ибо нужно, чтобы многие условия космические совпали, но главным образом всегда принимается во внимание состояние сердца, потому берегите сердца, соблюдайте спокойствие и укрепляйте этим нервную систему. Мощь В[еликого] Вл[адыки] велика и теперь стала еще величественнее и непреложней, многое может произойти в течение пяти месяцев, но от учеников близких требуется полное доверие, полное отсутствие сомнения и страх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о моей кузине. Очень огорчена тем, что Илья выносит сор из избы на проезжую дорогу. Он не вникает в сущность и осуждает двух страстно несчастных женщин. Он во многом несправедлив к ни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прасно опасаться соревнования кузины с Андогой. "Она не может явиться ему соперницей, ибо не любит ставить мужские голоса". "Но явление лучшей музыкальности может привлечь лучших учеников". Ксения Муромцева может оявиться ее ученицей на одном из концертов и пропеть несколько романсов или песен – неплох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Именно явление лучшей музыкальности может помочь школе". Привожу в кавычках Слова В[еликого] Вл[адыки]. Между прочим, сын Марины </w:t>
        <w:softHyphen/>
        <w:t>замечательный, талантливый мальчик и мог бы украсить ученические концерты. По утверждению В[еликого] Вл[адыки], "он будущий большой композитор и будет охранен для Новой Страны". Сейчас он, конечно, в Иельском университете, но, может быть, когда-нибудь сможет выступить на одном из концертов в Школе. Все это пишу Вам, ибо знаю, как важно в Школе иметь больше настоящей музыкальности. Все это можете иметь в виду. Но очень хотела бы, чтобы Вы повидали кузину и поговорили с нею, но сердечно, даже если бы из этого сейчас ничего не вышл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у меня трудное время из-за моего сотрудничества с В[еликим] Вл[адыкой] на плане космическом и земном. Сотрудничество это не позволяет оявляться на мелочах жизни и требует страстной сосредоточенности для принятия сообщений, которые не только нужно записать, но и запомнить. Пишу и запоминаю, но с трудом могу придерживаться системы в записях, ибо сообщения часто затрагивают самые противоположные темы, от тем космического значения до обиходных. Но все мое существо устремлено к знанию и строительству космическому. Земные знания кажутся лишенными смысла и такими ограниченными, ибо сознание, объединенное с космическим Сознанием В[еликого] Вл[адыки], знает сущность вещей и значение всего происходящего и видит будуще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Веха перед решительными событиями подходит и может совпасть с переездом на уявленный северный путь. Явите, родные, все спокойствие. События ярые не коснутся Вас. Вы работаете для лучшего сотрудничества между обеими странами, и Вам будет оказана помощь от Новой Страны. Явите себе приказ: полное спокойствие и доверие В[еликому] Вл[адыке] </w:t>
        <w:softHyphen/>
        <w:t>и оявитесь на Его Луче. Ничто не коснется Вас.</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Ждем приезда Катрин со Свет[иком] и Дев[икой]. Приезд их оттягивается со дня на день из-за дел Свет[ика]. Очень буду рада увидеть Катрин. Много помощи и добра мы видели от нее, много явления заботы. Ах, только бы иметь побольше доверия! И все строительство прошло бы под радостным знаком сознания Помощи, посылаемой всегда, но в последний час, когда мы сами напрягли свои возможности, – таков закон. Иначе наши способности не получили бы развития и наше тонкое тело вместо утончения в напряженном стремлении начало бы отяжеляться спячкою, и духовное усовершенствование, которое одно лишь имеет сознательное надземное существование, – остановилось бы. Теперь могу дать Вам еще одну веху – наводнение в Англии начнется раньше, нежели в Вашей стране, таким образом. Вы успеете принять меры предосторожности. Сердечный привет С[офье] Мих[айловне], пусть хранит доверие во всем. Лишь оно проведет по самым трудным путям невредимо. Сердце мое шлет Вам призыв к Доверию, и верю, что Вы сумеете внушить его и нашим друзьям.</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7.XII.49</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получила Ваши два письма от 25 ноября и 5 дек[абря]. Чую, как Вы волнуетесь, как мучается милый Дедлей. По человечеству понимаю Вашу тревогу, но все же всеми силами духа заклинаю Вас бороться с таким смятением духа Вашего. Необходимо насколько возможно спокойно, глубже понимать даваемые Сообщения. Они даются так, чтобы не слишком задеть нашу карму и не нарушить инициативу, но мы всегда стараемся усмотреть наиболее узкое приложение Указания. Нам хочется иметь самый точный смысл, и, комментируя его, часто суживаем свои возможности, тогда как нужно всегда помнить, что, давая Указания, В[еликий] Вл[адыка] имеет в виду всегда "сорок причин", видит на "сорок сроков". Полезно перечесть Указание, касающееся деятельности Дедлея, хотя бы письмо от марта 49-го года: "Моя забота о нем не позволяет разрешить ему продолжать музыкальную деятельность, ибо нагнетенность атмосферы может сказаться на сердце. Пусть явит Мне доверие. Смена труда оявится как обучение бухгалтерии, счетоводству, статистике и управлению конторами торговых фирм. Такая новая специальность его потребуется Мне в недалеком будущем. Хочу видеть его на управлении всеми Моими Учреждениями, его одного, но, конечно с помощниками, ибо он должен будет сохранить свое президентство по Комитету Пакта и Знамени, и его новые знания помогут ему и в этой области при ее систематизации и новой расширенной деятельн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Это Указание Дедлей должен помнить твердо. Определенно указана работа в Учреждениях Вл[адыки], и, конечно, работа эта в широком масштабе будет оявлена в определенный срок. В малом же размахе она приложима всюду и везде. Намеки о торговой фирме, возможно, относились и к делам в Либерти, где знания Дедлея очень понадобятся, ибо В[еликий] Вл[адыка] хочет, чтобы Дедлей остался подольше в Либерти и помог матери и Жанет привести в порядок все дела и наладить дальнейшее строительство. Также он должен будет провести в Либерти весь март и, конечно, часть апреля, впрочем, обстоятельства уявят дальнейшие сроки. Может быть, Дедлей припомнит, что в моем письме к нему и Джину я писала о том, что Джину придется расширять свою деятельность, и, как видите, родные, совет имел основания ввиду растущего соревнова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что касается до приглашения друзьями public accountant'a, то, как мне говорят, все фирмы, все учреждения в Америке должны иметь своего public accountant'a, таков закон, и он спасает от многих забот и осложнений. Потому лучше предоставить друзьям действовать согласно привычным им методам. Родные, не вижу причины принимать последнее обстоятельство как враждебный акт со стороны Болл[инга]. Он настоящий делец, и трудно заставить его выйти из этих рамок в материальных вопроса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едлей будет иметь достаточно работы в Учреждениях, а пока пусть едет спокойно в Либерти и поможет Жанет и матер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тносительно названий могу сказать, что мне совершенно безразлично, будет ли это "Roerich Foundation" или "Institute". Соглашайтесь на то, которое ближе Друзьям. Думается, что Болл[инга] следует избрать в почетные президенты, ибо он не сможет проявиться как действительный президент. Но во всех этих вопросах, родные, поступайте согласно обстоятельствам, как любил говорить наш любимый, Светлый Пасиньк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прошу Зиночку не запугивать Друзей Указаниями. Просто скажите, что конец марта по прежнему уявлен как месяц грозный. Можете добавить, что подъем водной стихии начнется сначала в Англии, а затем в Амер[ике], и это все. Пусть сами соображают. Проще относитесь к Болл[ингу]. Выкажите побольше тепла в своих отношениях к нему. Он неплохой человек и по-своему старается, но в вопросах духовного Водительства и служения он еще несведущ. Нужно терпеливо выслушивать его некоторые неуместные замечания. Сейчас без его помощи Вы, родные, ничего не смогли бы построить, потому явим терпение и, главное, сердечное тепло, остальное приложит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ое письмо к нему было полно Указаний, касающихся его болезни и лечения ее, как наиболее нужных по времени. Он должен следить за своим здоровьем, но, конечно, Вы не будете говорить это ему, нельзя запугивать людей. Конечно, если бы он был плохим человеком, он не был бы удостоен посещения и проявления ему Друга – Ученика В[еликого] Вл[адыки]. Привлекайте его теплом сердечным и не раздражайтесь его неуместными замечаниями. Гоните, родные, сомнения, подозрительность и обиду, эти враги, как называет [их] В[еликий] Вл[адыка], разрушили столько лучших дел. Но кроме дел они разрушают носителя их, его тонкое тело постепенно парализуется, и всякое продвижение на дух[овном] плане прекращается. Страшная вещь – отравление тонкого тел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ейчас мне трудно уделять время на длинные письма. Приехали Катрин и Свят[ослав] с женою. Большая радость была встретиться с Катрин и, конечно, повидать Свят[ослава] с женою. Катрин мне очень по душе, она чуткая душа. Я даже изумлена ее наблюдательностью и чуткостью. Сейчас она проходит трудный период приспособления к вибрациям наших гор. Наши вибрации здесь выводят приезжающих из равновесия. Лучи из Твердыни Света направлены поверх Канченджунги и действуют здесь сильнее, чем в других местностях Индии. Катрин быстро устает. Также Инге проходит через трудный период лечения, очень болезненного и длительного. С Помощью Л[уча] Вл[адыки] она, конечно, поправится. Мне самой сейчас трудно, очень трудно, привычные вибрации изменились. Магнит сына с женою притягивает многих посетителей. Мне трудно сохранять сосредоточенность, которая нужна для Общения, но надеюсь скоро преодолеть. Только бы сердце окрепло, а то оно опять немного ослабело. Как здоровье С[офьи] Мих[айловны]? Сердечный привет ей. Итак, родные, пишите, и буду отвечать краткими письмами. Обнимаю Вас и окружаю Вас лучшими мыслями и огнем сердечным.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120"/>
        <w:ind w:firstLine="567"/>
        <w:jc w:val="both"/>
        <w:rPr>
          <w:sz w:val="28"/>
          <w:szCs w:val="28"/>
        </w:rPr>
      </w:pPr>
      <w:r>
        <w:rPr>
          <w:sz w:val="28"/>
          <w:szCs w:val="28"/>
        </w:rPr>
        <w:t>31.XII.49</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долетело Ваше письмо от 19 дек[абря]. Много тревоги в этом письме, конечно, она неминуема, когда общее смятение умов наполняет трепетом низшие слои, но мы можем почерпать особую силу, прикрепляясь к Иерархии. Прикрепляясь к Иерархии, мы наполняемся новым мужеством и терпением в изживании последних времен Черного Век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уюсь, что Академия началась концертом, но и краткое слово о значении Искусства и духовной и творческой, строительной жизни народов и о культурной деятельности наших учреждений было бы тоже очень к месту. Посылала Вам мысли и силы дух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Зиночка и Дедлей не должны так тревожиться за дела. Необходимо утвердиться в полном доверии к Руке Водящей и выработать нерушимое спокойствие духа – "Рука Дающая не оскудеет". Но надо уявить условия, подходящие для принятия "Дара". Условие это не слишком трудно </w:t>
        <w:softHyphen/>
        <w:t>хранить лишь благодуш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деюсь, что возвращение Джина вернет Жанет столь нужное ей спокойствие. Скажите и ей, что "Рука Дающая не оскудеет". При доверии и сердечной любви "Дары" не замедлят, но доверие необходимо. Сомнение парализует наши высшие центры, и лучшие послания не доходят. В сомнении нельзя перейти канаву по узкой доске, нельзя спуститься по крутой лестнице без перил. Многие самые простые обиходные действия становятся невозможными при сомнении, тем более так при сотрудничестве с тончайшими энергия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отрудники верные, не утратившие мужества, никогда не будут оставлены. Они всегда могут рассчитывать на Помощь в лучшее время. Но Помощь эта приходит иногда в последний час, иначе люди никогда не смогли бы выработать в себе необходимую силу воли, терпение, находчивость и умени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прошу Вас, родные, твердо помнить, что многие трудности разрешатся к лучшему, и самым неожиданным образ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отнеситесь спокойно к некоторым неудачным суждениям и действиям Друзей. У Друзей немало своих забот и проблем, не предъявляйте им слишком больших требований. Осторожно нащупывайте их настроения и не отягощайте требованием немедленного исполнения того, что им не представляется неотложны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Инкорпорация Пакта нужна, но где самая инкорпорация совершится, не имеет значения, если она не сопровождается законами, связывающими затруднительными обязательствами. Также и наименование совершенно безразлично – чем проще, тем лучше. Всюду остается принцип </w:t>
        <w:softHyphen/>
        <w:t>действовать согласно обстоятельства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 скрою, что суждения У[ида] меня весьма огорчили. Он ведь розенкрейцер, и ему следовало бы явить больше понимания. Работа на Служение Общему Благу не всегда приносит немедленно достаточное количество долларов. Огромного значения работа на Общее Благо и посейчас происходит на плане, где доллары не имеют власти, но тем не менее именно эта работа приносит высшее Благо человечеству и умножает общее благосостояние. Знамя Мира, в его зачаточном состоянии, из-за невежественного сознания человечества, не приносит народам благосостояния, но Знамя, принятое сознаниями просветленных умов, несет высшее Благо человечеству. Оно несет конец безумному разрушению и уничтожению высших ценностей, несет и охрану человеческой жизни, которая так нужна не только нашей планете, но и всем другим мирам. Но кто думает в таких масштабах? И все подходит время, когда мы должны будем заглянуть за пределы не только нашего очага и страны, но за пределы нашей планеты. Итак, будьте с Друзьями приветливы и, главное, храните спокойствие. Космическая ступень близится, и нужно встретить ее мужественно. Многое изменится, и новые люди подойдут в назначенное время, но держите магнит Вашего сердца в чистоте и не нарушайте его вибраций, иначе он утратит силу притяж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к далеки сознания многих от понимания основ Учения Жизни! Жаль, что мы не имеем перевода всех книг. В первых Кн[игах] указано много необходимых качеств для подхода к более трудным ступеням Агни-Йоги. Относительно перевода третьей книги не могу сейчас сказать, когда смогу просмотреть присланные мне параграфы. С переездом из моей студии многие записи должны были быть сложены в ящики, ибо мы не имеем здесь достаточно шкафов, полок и даже стол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прошу Зину и Дедлея продолжать перевод. Как только улучу минуту, начну просматривать параграфы. Эта работа должна была быть совершена много лет назад, а теперь новый ритм не позволяет закончить ее так скоро, как того хотелось бы. Но не смущайтесь, переводите "Общину", переводите "Братство" и "Беспредельнос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и очень прошу Вас относиться совершенно спокойно, без всякой обиды или раздражения, к разным намекам и даже несправедливым обвинениям со стороны близких и друзей. "Идущие события оправдают все данные им предупреждения". Явите уже малое терпение. Без таких выпадов и путь Учения не был бы подвигом, но лишь облегченным путем прохождения через земные препятствия. Но всякое облегчение лишает нового достижения. Потому сильные духи избирают трудные пути, чтобы скорее достичь венца Архата, когда дух обретает спокойствие непреложного знания и может действовать, не считаясь с мнением слепых и глухих землян.</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родной Дедлей должен обрести спокойствие во всей жизни. Болезнь брата не должна волновать его. Он не может винить себя в болезни брата, это было бы неосновательно. Но если он сам заболеет от волнений, связанных с наследством, это будет уже полною несоизмеримостью. Состоя учеником и даже сыном В[еликого] Вл[адыки], он не может так остро принимать к сердцу все материальные вопросы. Доверие к В[еликому] Вл[адыке] должно помочь ему пережить трудную полосу в его жизни. Я не говорю, что он должен отказаться от всего, нет, но не являть обиды за проявленные опасения брата за свою семью. Всякие опасения за свое достояние или подозрения за присвоение кем-то чего-то нам принадлежащего – наши ярые враги. Они тушат сокровенный огонь психической энергии, который с таким трудом разжигается в нас.</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Люди так легкомысленно гасят свои огни, не задумываются, что значит угасить огонь психической энергии. Они не знают, что полное угашение его означает лишение себя бессмертия в Тонком Мире. Ведь бессмертие не есть наше безусловное достояние или наследие. Нет, его надо заработать тяжким трудом и распятием самости в огне самоотверженного подвига. Человек, угасивший огонь высшей психической энергии, становится живым трупом. Его тонкое тело начинает разлагаться еще при его земной жизни, ибо он живет лишь огнем страстей своих; и он переходит в Мир Теней, как космический отброс, в полном значении этого слов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Зиночка, спасибо, что подумала об охране моих сил. Да, я нуждаюсь сейчас в отдыхе. Ведь перед нами большие сдвиги, и нужно обрести новое мужество и спокойствие и даже накопить физические силы, последнее мне трудно. Думаю, что месяцев шесть мы пробудем еще здесь, а там двинемся дальше к северу, я уже не могу спускаться в долины. Пребывание в Дели угрожало мне смертельною опасностью, и, как всегда, только чудом лучей В[еликого] Владыки я была спасена, но все же ценою ужасных страдани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Между прочим, тошнота и рвота у Инге вызваны действием Лучей В[еликого] Вл[адыки]. Эти лучи стимулируют и солнечное сплетение, которое приходит в легкое раздражение, и, конечно, вызывает тошноту, рвоту и даже дурноту. Я много раз страдала от этой стимуляции солнечного сплетения, от его вращений и почти ежедневной так называемой сухой рвоты, и это длилось очень продолжительное время. Но эта стимуляция помогает ассимиляции Лучей. Думаю, что Инге сейчас уже легче, ибо ассимиляция Лучей произошла. Некоторая доля нервности Дедлея тоже может происходить из-за стимуляции солнечного сплетения. Ведь он тоже находится под Лучами В[еликого] Вл[адыки]</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Не думаю, чтобы заболевание Зиночки было бы чем-то серьезным, ибо было Сказано: "Пусть Зина принимает теплое или горячее молоко с содою во время таких недомоганий". Конечно, усталость часто сопровождается и раздражением слизистых оболочек. Кроме того, избыток радиоактивности в атмосфере прежде всего поражает все слизистые ткани, и необходима осторожность, и, главное, приходится придерживаться строгой диеты, большей частью молочной, предпочтительно козьего молока, ибо оно содержит несравненно больше психической энергии, нежели коровье. Злаки и самые легкие овощи, ничего сырого, все лишь вареное. Нехороши все жирные и сладкие блюда. Сахар нехорош, глюкоза уже лучше. Также избегать хлеб на дрожжах. Ячменная мука много лучше пшеничной, которая содержит много кислотности, особенно в очищенном виде. Ячмень укрепляет капилляры и ткани. Питье из ячменя*</w:t>
      </w:r>
      <w:r>
        <w:rPr>
          <w:rStyle w:val="FootnoteCharacters"/>
          <w:rStyle w:val="FootnoteAnchor"/>
          <w:sz w:val="24"/>
          <w:szCs w:val="24"/>
        </w:rPr>
        <w:footnoteReference w:id="23"/>
      </w:r>
      <w:r>
        <w:rPr>
          <w:sz w:val="24"/>
          <w:szCs w:val="24"/>
        </w:rPr>
        <w:t xml:space="preserve"> с глюкозой и несколькими каплями лимона для вкуса – лучшее питье при заболевании раздражением слизистых оболочек. Хорош также и суп из ячменя с поджаренной морковкой для придачи вкус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Надо кончать. Обнимаю Вас, родные, и всем сердцем стремлюсь помочь и облегчить, что возможно. Храните здоровье. </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ерих.</w:t>
      </w:r>
    </w:p>
    <w:p>
      <w:pPr>
        <w:pStyle w:val="Normal"/>
        <w:widowControl w:val="false"/>
        <w:tabs>
          <w:tab w:val="clear" w:pos="720"/>
          <w:tab w:val="left" w:pos="3600" w:leader="none"/>
          <w:tab w:val="left" w:pos="4176" w:leader="none"/>
          <w:tab w:val="left" w:pos="4608" w:leader="none"/>
        </w:tabs>
        <w:ind w:firstLine="567"/>
        <w:jc w:val="both"/>
        <w:rPr>
          <w:sz w:val="28"/>
          <w:szCs w:val="28"/>
        </w:rPr>
      </w:pPr>
      <w:r>
        <w:rPr>
          <w:sz w:val="28"/>
          <w:szCs w:val="28"/>
        </w:rPr>
        <w:t>4.V.51</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моя Зиночка, получила Ваши два майских письма, последнее с вложением копии письма от секретарши нашего друга. Вы совершенно правы относительно вреда разных "тестов", они просто опасны. Потому необходимо проявить новое сотрудничество с нашим другом и устроить ему неотложное свидание с Давидом. В свое время В[еликий] Вл[адыка] отметил тонкое ухо Давида и посоветовал ему избрать своей специальностью сердечные болезни. Ухо его может отмечать тончайшие изменения в сердечной деятельности. Кроме того, он открыт знанию и легко поймет весь вред некоторых тестов и необходимость полного покоя усталому сердц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Если Давид продолжит путь в согласии с Учением и новым отношением к медицине, он в скором времени сможет стать лучшим врачом по многим болезням. При твердом вступлении на этот путь ему можно будет явить несколько действительно прекрасных средств. Эти строки можете прочесть ем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ы удивляетесь, что я не послала повторной телеграммы о необходимости полного покоя и о приеме корамайна. Но это было ни к чему, ибо друг был во власти врачей и окружающих его. Не могла послать и "Благословений", ибо он уявился на страшных "тестах"! Кроме того, пора нам привыкать принимать Указание и Совет как нечто неотложное для немедленного исполнения и не требующее повторения, – иначе они прекратятся за ненадобностью в них. И, как Вы видите, ничего не могу передать Вам сейчас, кроме подтверждения первых Указаний в двух последних письмах и Совета устроить свидание с Давид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 грустью убеждаюсь, что наш друг поддался страху и забыл об Источнике здоровья. Доверие не выдержало испытания. Будем надеяться, что сердце возьмет верх над всеми устрашениями и он встанет на свои ног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еликий] Вл[адыка] по-прежнему следит за ним и огорчен видеть калечение его здоровья. Но остановить такое варварство может лишь он са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оверие, доверие! Когда же люди поймут все целебное свойство такого в нас непоколебимого чувства! Ведь это оно поднимает, и охраняет, и накопляет, и приводит в движение нашу психическую энергию, эту изумительную чудодейственную сил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оверие – вопреки очевидности, доверие до конца, такое доверие должны выработать в себе настоящие ученики. Жанна д'Арк сохранила доверие до конца, и, когда первые языки пламени коснулись ее ног, душа ее отлетела в экстазе любви! Она была избавлена от жесточайших мук, подвиг ее, в силу предательства, стал много выше. Истинно, предательство – венец подвиг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оверяйте, родные, и учитесь спокойствию несломимому. Трудности будут, но при твердости и мужестве все придет к необходимому результату. Говорю "необходимому", ибо именно "необходимый" результат бывает сокрыт от нас; мы ждем результата, который нам кажется лучшим, но лучший не всегда совпадает с необходимым для В[еликого] Вл[адыки]. Жизнь очень сложна, и сотрудничество с Силами Света не легко, но зато несравнимо прекрасно и совершенно иных измерений. Наша радость живет поверх земных страхов и сомнений, наша радость внутри истинного осознания нашей истинной жизни, полной проблесков духа и нашего космического назначения. Родные, помните о Доверии, о Радости и тем возрастите крылья мужеств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еще раз напомните другу, что Совет был послан и успокоение было дано, но без приложения их не могла послать второго. Не могла же я настаивать и требовать: "Отставьте Ваших врачей и не слушайте окружающих, но исполняйте то, что Указано". Пора бы ему понять, что только он сам может действовать. Мы не вмешиваемся в карму. Совет всегда готов, но принять и выполнить его он должен сам. Мы не будем настаивать на выполнении, если не видим желания к тому. Жаль, что подходящие к Учению так мало знакомы с этой необъятной Областью, так мало знают и понимают законы внутренней жизни человека, жизни, которая творит истинную действительность. Так, Пусть Друг помнит о Великом Доверии, и силы его вернутся и все Указанное исполнится! Повторите ему, что я не могла посылать Благословений, когда он был во власти сомнения и недовер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радуюсь за мисс Спитц. Милая душа! Хотелось бы помочь ей и в дальнейшем, вероятно, и это устроится. Мы все знаем, как все нужное приходит и устраивается так, как мы и представить себе не могли. Проследите карму Марты Стуранс. Какие страдания, трудности и какая сейчас перед ней возможность прекрасного восхождения! Так и Инге после перенесенных страданий получила новые возможности, и главное, что уже может сердцем осознать это и такое осознание никогда не оставит ее, ибо оно запечатлелось в тончайших энергиях ее существа! Обе они на пути, на пути настоящем!</w:t>
      </w:r>
    </w:p>
    <w:p>
      <w:pPr>
        <w:pStyle w:val="Normal"/>
        <w:widowControl w:val="false"/>
        <w:tabs>
          <w:tab w:val="clear" w:pos="720"/>
          <w:tab w:val="left" w:pos="3600" w:leader="none"/>
          <w:tab w:val="left" w:pos="4176" w:leader="none"/>
          <w:tab w:val="left" w:pos="4608" w:leader="none"/>
        </w:tabs>
        <w:ind w:firstLine="567"/>
        <w:jc w:val="both"/>
        <w:rPr/>
      </w:pPr>
      <w:r>
        <w:rPr>
          <w:sz w:val="24"/>
          <w:szCs w:val="24"/>
        </w:rPr>
        <w:t>Что Дедлей? Вероятно, уже скоро вернется с новым приливом энергии. Перемены нам нужны. У нас наступила жара – у меня в комнате 84 гр[адуса]</w:t>
      </w:r>
      <w:r>
        <w:rPr>
          <w:rStyle w:val="FootnoteCharacters"/>
          <w:rStyle w:val="FootnoteAnchor"/>
          <w:sz w:val="24"/>
          <w:szCs w:val="24"/>
        </w:rPr>
        <w:footnoteReference w:id="24"/>
      </w:r>
      <w:r>
        <w:rPr>
          <w:sz w:val="24"/>
          <w:szCs w:val="24"/>
        </w:rPr>
        <w:t>, трудно мне. Все труднее становится переносить духоту и жару, пора в горы на высоты, дойдем и до них! Что С[офья] М[ихайловна]? Шлю ей сердечный привет. Обнимаю мою верную Зиночку, путь подвига нелегок, но когда любовь живет в сердце, то все становится легко. Любите Того, Кто открыл путь. В нем вся жизнь, вся красота. Всем сердцем</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6.XI.51</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отвечаю на Ваше письмо от 17 октября). Очень обрадовалась услышать о нашем друге Конлане. Ведь до нас доходили самые мрачные слухи о его судьбе и уходе в концентрационном лагере среди самых ужасных услови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гда будете писать ему, пожалуйста, передайте ему мой самый сердечный привет и мою надежду на возможность лучшего сотрудничества с ним в самом недалеком будущем. Скоро космическая волна налетит, пронесется и мир начнет устанавливаться на новых устоях лучшего понимания Братства народов и Духовного Водительства. Его мысли о положении вещей в мире, об искусстве и о Пакте и Знамени Мира вполне разделяются мною и всеми нами. Страстно рада, что он не отошел от Учения и от Искусства нашего Светлого Гуру и сердцем понимает значение Знамени Мира, Знамени Великой Твердыни Света. Так и передайте ем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Явите одобрение его прекрасной деятельности и не являйте никаких запретов. Предоставьте ему инициативу в действиях по Пакту во Франции. Сказано, что "он знает, как применяться к существующим обстоятельствам". Также пошлите ему недостающие книги Учения на англ[ийском] яз[ыке]: "Общину", все три части "Мира Огненного" и "Аум". Сообщите о скором выходе второго тома "Листов Сада М[ории]", также о готовящемся переводе "Беспредельности" в двух томах и "Братства" и об имеющейся еще не напечатанной рукописи "Мира Надземно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обходимо явить Неиссякаемый Источник Великого Зна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еперь об [Обществе] А[гни]-Й[оги]. Конечно, каждая инициатива к сближению членов общества и расширению деятельности их радует меня. Но не нужны определенные лекции, лучше иметь беседы и совместное обсуждение тем из Учения. Но, конечно, такие беседы могут происходить среди малых групп, иначе трудно будет удовлетворить всех и найти немедленные ответы на все вопросы. Начните с малой группы, подбор гармоничных индивидуальностей совершится самостоятельно в работе, и в процессе познания выработается система правильного подхода к изучению Основ Бытия. Сокровище Неоценимое оявлено в книгах Живой Этик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Учите понимать сердцем и сами старайтесь прикладывать всегда самую широкую мерку, умейте прикладывать на сорок причин, так избегайте узости мышления. Учите людей не умалять явлений, им малопонятных или малодоступных; пусть бережно выжидают накопления нового сознания и раскрытия иногда лишь заснувших центров просветления. В наш век переустройства космического и страстного ускорения мира возможны многие неожиданные раскрытия того или иного центра или даже центров, что, конечно, может изменить психологию и направить на новый путь настоящей революц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мните, родные, насколько необходимо осознать и установить сближение высших миров с земным планом именно во время земного пребывания. Для этого также необходимо изучение и совершенствование внутреннего тонкого тела человека, именно во время земного пребывания. Такое изучение должно оявиться как Новая Наук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тносительно видений С[офьи] М[ихайловны] скажу – нужно явить распознавание. Да, Дедлей находится в преддверии большой должности, ибо нет более светлой и нужной должности, как уявиться доверенным в делах великого Просветительного Движ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ждое Указание надо понимать широко. Нельзя все сводить или привязывать к обиходному приложению. Сущность каждого данного и указанного действия всегда много обширнее очевидного и немедленного применения. Потому следует призадуматься – может ли Дедлей сейчас оторваться от основных дел и заняться на стороне чуждыми делами? Лично и я думала, возможно, что Болл[инг] обратится к нему с просьбой помочь ему в его делах, и тем самым явилась бы косвенная помощь и основным делам. Но сознание людей работает медленно и туго, и трудно бывает им самим усмотреть полезное и воспользоваться находящимся у них "под носом", конечно, выражение вульгарное, но очень изобразительное. Итак, Дедлей может готовиться к большой должности, но нужно терпение. Космическая Справедливость во многих Делах начнет утверждаться через два год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ослала телеграмму Б[оллингу]: "Совет – отложить поездку в Индию". Столько Событий настраивается! Явление Космической Справедливости не замедлит ответить на человеческое безумие, и потому все прежние указания остаются в силе. Соберите их вместе, просмотрите и выполните что нужно. Хочу посоветовать Вам иметь бутылки две-три тминной водки Доппел-Кюммель-Аллаи. В случае эпидемии отравления в Ваших краях хорошо иметь и пить эту водку повторными частыми приемами, небольшими рюмками. В Индии это считают самой лучшей дезинфекцией для желудка и кишечника.</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77.VII.52</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отвечаю на Ваши письма от 27-го и 28 июня: "Следует ответить сильно и категорично", – так было Сказано. Напишите, родные, этим крамольникам, что Вы довели до сведения Е[лены] И[вановны] о создавшемся невозможном положении среди соревнующих сотрудников, совершенно недопустимом около Учения Света, и переведите им Решение В[еликого] Вл[адыки]: "Уявите Мое справедливое Указание Ренцу и Браншт[едтеру]. Явление сотрудничества Аркан Скул с Общ[еством] Агни-Йоги совершенно невозможно. Совершенно неприемлемо Нами и явление тяжбы и раздоров между сотрудниками. И Наша доверенная матерь Агни-Йоги не может быть отягощена такими нетерпимыми явлениями. Уявите прекращение перевода Моих Книг. Явление перечисления принесенных жертв и сетования на понесенные ущербы и убытки не могут исходить от сотрудников Твердыни Света. Яро отойдите от работы по Моему Учению, которое не нуждается в широком распространени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окровенное Учение остается сокровенным при малом числе учеников, и явно Мы не собираемся выставлять Наше Учение на перекрестках путей, не только темных, но и оявленных на крушение..." "Напиши так", – было Сказано мне. Родные, напишите, как Вы были огорчены, получив такое суровое Решение. Но, действительно, ими были нарушены все границы терпимости, и ярые могут пенять на себя сами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Яро уяви твердую Волю с мелкими вредителями. Мы явили испытание, но никто не выдержал его; ярые преследовали лишь свои выгоды. Нам не нужны такие последовател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едопустимо такое отягощение сердца Матери Мира. Сила матери Агни-Йоги Мне нужна для космического строительства, для спасения планеты. Космическая сила ее мне нужна для обуздания подземного огня, нужна на Сотрудничестве Космическом на всем Огненном Пу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переведите для них лишь "Указание и Решение". О матери Агни-Йоги, о Космическом Сотрудничестве – не для ни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деюсь, что они отойдут. Для Вашего сведения. В[еликий] Вл[адыка] считает труды-компиляции А[лисы] Б[ейли] очень вредными. Ярая была определенно сотрудницей темных сил. Нетрудно, при некотором знании, компилирование подобных книг, когда живешь в городах, где сотни тысяч оккультных трудов лежат на полках обширных библиотек. Учитель А[лисы] Б[ейли] не принадлежит к Твердыне Света. В[еликий] Вл[адыка] отказывается от него.</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траницы "Белой Магии" переплетаются у нее с самой определенной черной магией. И такое смешение, конечно, страстно вредно и порождает великое смущение и извращение в нетвердых сознаниях. Итак, родная, Вам предстоит выдержать натиск темных сил, не бойтесь! Щит Света поднят над Вами, когда Вы сражаетесь за Охрану Уч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ы правы, родная, постоянно настаивая, насколько мы непоколебимы в своем решении и желании трудиться... Но хотелось бы узнать причину столь упорного молчания со стороны друзей. Мое следующее письмо пошлю по Вашему постоянному адресу и очень прошу Дедлея передать Вам его лично, не посылать по почте, ибо ввиду перемены Вами адреса оно может затеряться. Письмо будет иметь Указания нужны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 xml:space="preserve">Да, разносторонность в знаниях сына при большой даровитости </w:t>
        <w:softHyphen/>
        <w:t>совершенно исключительное явление, и здесь его очень оценили. Начинает получать приглашения в университеты, и большие люди спрашивают его мнения. Но никто еще не мог оценить всего размаха его знания, хотя и приходится слышать, что Ю[рий] Н[иколаевич] не знает еще сам, какую мощь дает ему знание! Скажите другу посетившего Вас и о прекрасной, честной и открытой природе такого незаменимого сотрудник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чень радовались, что Помещение Учреждений и вся обстановка дома так понравилась нашей милой Валентине. Она остро почуяла его атмосферу "человечности", которая все больше исчезает из нашего обихода, все заменяется "звериными инстинктами и рабством у доллара и механической дьявольщиной" – таковы приблизительно ее первые впечатления после четырехлетнего отсутств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на много продвинулась на духовном пути, многое прочувствовала сердцем. Сердце ее остро чует красоту, и это ее Ведущая Звезда. Есть в ней искренность и честность в описании ее духовных переживаний, это большая редкость. Дай Бог, чтобы она могла продолжать свое восхождение. Она талантлива и могла бы много способствовать верному пониманию Учения. Я возлагаю надежды на нее как на сотрудницу, горящую сердцем, таких очень мало. Мало еще слышала от наших милых сотрудниц с Фармы. Должно быть, не все там легко. Трудная полоса сейчас перед ними, но сердце поможет им все преодолеть. Нелегко тоже снова погрузиться в ам[ериканские] пути. Они все-таки изменились под воздействием гималайских вибраций. Они обе нам с Вами близкие сотрудницы, и мы должны сотрудничать с ними именно сердцем. Они ближе, чем Вы думаете и чем я думала это раньше. Итак, милые сотрудницы потрудятся, чтобы найти точки соприкаса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до кончать, муссон силен и труден мне. Устаю. С[офье] Мих[айловне] сердечный привет. Пусть живет мыслью о чудесном ей пути в Докиуд к Вл[адыке]. Думы и мечты пролагают путь и открывают Врата. Не страшиться нужно, но радоваться. Сердце мое шлет радость моему верному Стражу. Я люблю Вас, родные, все придет. Сердцем с Вами,</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2.IX.52</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имею Ваши три письма от 17-го, 20-го и 30 авг[уста]. Не писала, конечно, по причине Вашего отъезда из Нью-Йорка и тяжкого напряжения в моем организме из-за космических явлений, [таких] как прохождение Урана поблизости от нас и сильнейшего нарастания солнечных</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пятен. И сейчас еще напряжение не оставило меня, и я сижу у себя наверху и, когда становится легче, привожу в порядок уйму записей, накопившихся за последние четыре года. Трудно привести в систему. Задача почти неразрешимая из-за разнообразия тем. Но необходимо это сделать до отъезд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мои, глубоко тронуты Вашей всегдашней готовностью помочь везде и во всем. Это путь настоящего Служения Иерархии Света и нашему несчастному человечеству, утратившему всякое понимание своего великого назначени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пасибо, родные, от всего сердца спасибо! Время подошло, и лучшие ступени слагаются в Новой Стране. Также не смущайтесь, что наш отъезд несколько отложен. Многое лучше подойдет к предельному сроку. Очень радуюсь этому отложению, ибо успею привести все в надлежащий порядок. Также и переустройство организма закончится вполне, и я начну набираться новых сил, что совершенно необходимо для новой деятельности, хотя бы и кратко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Запомните, родные, – "Все к Лучшему". Все принимает ту форму, которая приведет к разрешению иначе неразрешимых вопросов и положений. Потому не смущайтесь никакими запугиваниями, никакими миражами больного сознания. Майя, набрасываемая очевидностью, не устоит. Все совершающееся имеет глубокий смысл, сокрытый от обывательского понимания. Тяжело наблюдать грубейшее невежество, угнездившееся там, где нужно утонченное прозрение высших центров!</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о времени полного уничтожения Космического Врага многое изменилось. Утрата его космической силы страстно ощущается в Космосе. Многие явления стали слабеть, многие разрушительные силы стали совсем слабыми со времени этого ухода. Явление подземного Огня тоже стало утихать, и можно уже контролировать его. И Космический Магнетизм стал сильнее с уходом Врага. Сила его противодействия яро рассеялась в пространстве. Такой уход ярой силы противодействия Космическому Магнетизму оявил ускорение эволюции и притяжение к Лучу Солнечного Иерарха. С наступлением Срока все как мотыльки полетят к Единому Свет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Лукавые силы Космоса ушли и еще уйдут в бездну за Врагом. Скоро лучшая полоса Космоса ясно обозначится. Можно ждать больших перемен и неожиданностей. Сказано: "Многое изменилось со времени ухода врага, и некоторые прогнозы, оявленные до этого ухода, тоже уявятся на изменении. Катастрофа, конечно, неизбежна, но ее можно ослабить теперь. Сроки в Моей Руке, в Моей Мощи ослабить ее, чтобы спасти большее число люде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 пусть это Утверждение наполнит Вас, родные, космическим спокойствием и великой признательностью к Тому, Кто стоит на Несменном Дозор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радуюсь пониманию Моей Зиночки, что превыше всего стоит чистота нравственная, осознанная и осиянная устремлением к Красоте Беспредельной. Полюбить сердцем нужно эту нравственную чистоту, чистоту Мысли и Намерений, лишенную всяких сектантских ограничений и летящую на крыльях освобожденного сознания к Свету Неизреченному. Любите, любите, любите – нашего Великого Иерарха в Свете Неизреченн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первая часть "Л[истов] С[ада] М[ории]" имеет мое полное одобрение. Доверяю переводу Вашему во всех добавлениях. Введение необходимо. Начните так: "В Новую Страну Моя первая Весть..." Америка всегда обозначалась как Новая Страна, и потому никаких недоразумений не должно вызывать. Также придержитесь в этой книге прежнего Указания изъять годы и месяцы и места и нумеровать параграфы в их последовательности, так будет проще. Новое русское издание будет выполнено потом по новому американском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и Ренцу, ни Браншт[едтеру] не отвечайте. Сказано: "Не следует име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ело с такими лукавыми людьми". Конечно, при случае можно будет сказать, что мы никогда не порочим организаций, которые имеют в виду распространять духовные начала, и только если они начинают становиться вредными, наш долг оградить и оградиться от них. Жизнь так сложна и настолько свет переплетается с тьмою, что приходится быть терпимыми там, где хотя бы слабо светит огонек. Такой огонек, несомненно, имелся и в Аркан Скул, в самом начале, и мы знаем, что и чадящая свеча может иногда зажечь прекрасный светильник и даже целый костер.</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 движении в Сиаме имею определенное подтверждение, что это явление самозванцев и недостойно ни малейшего внимания. Но, конечно, Вы не будете возвещать этого, но просто скажете, что Вы с ними незнакомы и потому ничего не можете сказать. Боллингу никаких советов не давайте. Он имеет все Указания и Советы. Ему было определенно Сказано, что все благосостояние его придет через лучшую страну, также никакие предприятия, никакие затраты в иных странах, включая Индию, не оправдают себя. Он может улучшать и расширять свое дело в пределах Мичигана. Придется всем нам вооружиться терпением и спокойно пережить идущую полосу перемен и неожиданностей во всем Мире. Но возмущение вод принесет много возможностей умеющим ждать, верить и любить.</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бнимаю сердцем Вас, мои родные, живите Любовью – этой живительной мощью. С[офье] Мих[айловне] сердечный привет. Пусть тоже больше думает о Любви, о том мощном Хранителе на всех Путях.</w:t>
      </w:r>
    </w:p>
    <w:p>
      <w:pPr>
        <w:pStyle w:val="Normal"/>
        <w:widowControl w:val="false"/>
        <w:tabs>
          <w:tab w:val="clear" w:pos="720"/>
          <w:tab w:val="left" w:pos="3600" w:leader="none"/>
          <w:tab w:val="left" w:pos="4176" w:leader="none"/>
          <w:tab w:val="left" w:pos="4608" w:leader="none"/>
        </w:tabs>
        <w:ind w:firstLine="567"/>
        <w:jc w:val="right"/>
        <w:rPr>
          <w:sz w:val="24"/>
          <w:szCs w:val="24"/>
        </w:rPr>
      </w:pPr>
      <w:r>
        <w:rPr>
          <w:sz w:val="24"/>
          <w:szCs w:val="24"/>
        </w:rPr>
        <w:t>Е. Р.</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Буду благодарна за небольшую помощь несчастной женщине, якобы кузине Н.К. Мы никогда ничего не слыхали о ней. Но я знаю, что дед Н.К. после смерти первой жены, от которой он имел отца Н.К., женился во второй раз, возможно, что это дочь от второй жены. Асеев покинул Сербию, и нет никого, к кому можно было бы обратиться за сведениями. Я люблю Вас, родные!</w:t>
      </w:r>
    </w:p>
    <w:p>
      <w:pPr>
        <w:pStyle w:val="Normal"/>
        <w:widowControl w:val="false"/>
        <w:tabs>
          <w:tab w:val="clear" w:pos="720"/>
          <w:tab w:val="left" w:pos="3600" w:leader="none"/>
          <w:tab w:val="left" w:pos="4176" w:leader="none"/>
          <w:tab w:val="left" w:pos="4608" w:leader="none"/>
        </w:tabs>
        <w:spacing w:before="240" w:after="240"/>
        <w:ind w:firstLine="567"/>
        <w:jc w:val="both"/>
        <w:rPr>
          <w:sz w:val="28"/>
          <w:szCs w:val="28"/>
        </w:rPr>
      </w:pPr>
      <w:r>
        <w:rPr>
          <w:sz w:val="28"/>
          <w:szCs w:val="28"/>
        </w:rPr>
        <w:t>12.ХII.52</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и любимые, долетело Ваше письмо от 25 ноября. Оно где-то залежалось, и мыши успели его проесть, но не двуногие мыши. Такие случаи здесь вполне возможны. Письмо осталось лежать из-за недосмотра в неподходящем помещении. Оно шло около двух недель вместо обычных семи дней. Юрий огорчен пропажею его писем, вероятно, опять начали таскать марки. Ведь можно получить полторы рупии с каждого письма! Это тоже практиковалось широко, но после нашего заявления были приняты меры и пропажа прекратилась. Сейчас все наши письма и письма к нам доходили в полной исправн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о, родные. Совет проявить некоторую осторожность и в письмах не высказывать недовольства действиями правительства] и т.д. Да и к чему критиковать, когда все ясно и разыгрывается как по-писаному. Остается лишь спокойно наблюдать, зная, что ничто Вам не угрожает. Можно лишь принять все меры, указанные заранее, в заботе о сотрудниках и ничем не тревожиться.</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амое главное сейчас – это сохранить лучшее сотрудничество с Друзьями. Они нам нужны, но и мы нужны им, и еще больше, если они понимают закон Иерархического Начала. Итак, сотрудничество и терпимость пусть будут ведущим Началом в трудные дни. Люди так разнятся в своей психологии, и каждый понимает и принимает только со своей привычной ему точки зрения. Самое трудное – это выйти из обычной колеи мышления, действия и даже каждодневного уклада. Потому прежде чем порицать, следует присмотреться к обиходу человека, и многое станет понятны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Обычно чем меньше кругозор людей, тем легче они обижаются. Потому маленькие люди – самые обидчивые существа, и это нужно иметь в виду при подходе к ним. Также Вы правы, сетуя на малую отзывчивость людей, казалось бы, интеллигентных, к наиболее нужному, к расширению сознания, к поддержанию всего способствующего этому Подвигу. Малыми подачками они стараются успокоить голос пробуждающегося духа. Но истина остается – "в юже меру мерите, в ту же отмерится и ва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ледует с самых ранних лет усвоить страстное желание к познанию и устремление к совершенствованию, начиная с качеств любого труда. Необходимо полюбить самый процесс совершенствования, в этом заложена тайна преуспеяния в любой области познания и подход к Высшей Йог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ые, в моем предыдущем письме я ответила утвердительно на все Ваши вопросы относительно издания первой Книги и о желательности репродукции "Матери Мира" в журнале наших Друзей.</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адуюсь, что "Письма Мои" дают пищу сознанию читающих их. Милая Валентина Д[утко] занята сейчас переводом их и уже переслала мне половину первого тома. Как только будет закончен перевод, мне очень хотелось бы посоветоваться с Дедлеем относительно самого перевода. Мне кажется, что перевод хорош, но, конечно, я не судья, что касается до литературного стиля и т.д. Но сделать это надо очень тактично, чтобы не обидеть переводчиков Валентину Д[утко] и Роберта Х[орна]. "Письма" эти будут нужны, иначе В[еликий] Вл[адыка] не торопил бы с их переводом. Можно напечатать сначала первый том, ибо второй том выйдет уже после моего уход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Думается, что деньги для этого найдутся. Буду просить и Катрин пожертвовать некоторую сумму на них. Может быть, и Уид и Болл[инг] тоже внесут свою лепту, кроме того, и члены [Общества] А[гни]-Й[оги] могли бы тоже внести на нужные им экземпляры, когда книга будет уже совсем готова к напечатани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еликий] Вл[адыка] торопил меня с переводом их, но я не могла насиловать мою милую сотрудницу, выразившую желание перевести их, у нее были свои трудности. Она начала переводить, когда мы жили еще в Наггаре. Пожалуй, лет семь тому назад, а м[ожет] б[ыть], и больше.</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Родная Зиночка, поблагодарите милую сотрудницу, приславшую Мне выписки о Матери Агни-Йоги. Очень тронута таким ее трудо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В[еликий] Вл[адыка] очень одобряет ее труд и просит ее продолжать делать такие выписки. "Труд ее пригодится в будущем при собирании жизнеописания о Моей Доверенной и Многовековой Сотруднице в Моих трудах на спасение нашей планеты и человечества ее. Ярая может выписать все сказанное о Женщине. О ярой Эпохе Женщины и мудром Водительстве ее. Пусть выпишет с помощью Зины и параграф о Моей Доверенной из кн[иги] "Беспредельность". Книга эта самая новая, и сотрудница Моя имеет самую огненную связь с нею".</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так, обнимите и согрейте ее Одобрением В[еликого] Вл[адыки] и передайте ей мою сердечную признательность. Имею прекрасное письмо от Магдалены. Прислала мне описание своих снов. Она правильно делает, записывая их. Особенно понравился мне сон с лестницей и Две Руки, которые поддерживали лестницу и давали ей устойчивость, когда Магдалена спускалась по ней. Это очень характерный символ для передачи и запечатления в физическом мозгу сознания Высшего Покровительства. Если она видела это, значит, она заслужила это Покровительство и может спокойно и радостно следовать по Пути, указанному ей Учением, стараясь как можно лучше и шире понять все Данное и Даваемое. Расширение нашего сознания – наша самая главная и первая забота. Также пусть не забывает, что В[еликий] Вл[адыка] любит действие, и потому пусть проявит сотрудничество везде, где только творится благое действие во имя Служения.</w:t>
      </w:r>
    </w:p>
    <w:p>
      <w:pPr>
        <w:pStyle w:val="Normal"/>
        <w:widowControl w:val="false"/>
        <w:tabs>
          <w:tab w:val="clear" w:pos="720"/>
          <w:tab w:val="left" w:pos="3600" w:leader="none"/>
          <w:tab w:val="left" w:pos="4176" w:leader="none"/>
          <w:tab w:val="left" w:pos="4608" w:leader="none"/>
        </w:tabs>
        <w:spacing w:before="240" w:after="240"/>
        <w:ind w:firstLine="567"/>
        <w:jc w:val="both"/>
        <w:rPr>
          <w:sz w:val="24"/>
          <w:szCs w:val="24"/>
        </w:rPr>
      </w:pPr>
      <w:r>
        <w:rPr>
          <w:sz w:val="24"/>
          <w:szCs w:val="24"/>
        </w:rPr>
        <w:t xml:space="preserve">Копия </w:t>
      </w:r>
      <w:r>
        <w:rPr>
          <w:rStyle w:val="FootnoteCharacters"/>
          <w:rStyle w:val="FootnoteAnchor"/>
          <w:sz w:val="24"/>
          <w:szCs w:val="24"/>
        </w:rPr>
        <w:footnoteReference w:id="25"/>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Напрасно думаете Вы, что Христос, приближая Иуду, не знал, куда приведет свободная воля этого ученика. Нет, Он знал. Он знал и конец</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свой, ибо Иуда не впервые приближался к Нему. Христос знал, кто прятался под обликом Иуды. Иуда был давнишним предателем, и уже не раз он предал Христа. Но давно уже Сказано, что именно джины строят храмы. Распятием Христа Иуда дал миру нового Бога.</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и другие высокие Духи знали, когда к ним приближался тот или иной предатель. Законы кармы сложны, и часто предатель приближается не по нашей личной карме, но при карме групповой или даже народа. Каждое предательство для предаваемого есть светлое возношение, но ужас бездны для предателя и попустительствующим ему.</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И в нашем деле, с самого начала подхода апостатов, был дан ряд предупреждений, но настолько, чтобы, не нарушая кармы, мы могли строить с ними. Затем, в начале 25-го года, уже было Сказано, что основа гниет, а в 27-м году – что в течение грядущих десяти-одиннадцати лет можно ожидать самых утонченных предательств. Тогда же было Указано о предстоящих нам двух длительных процессах. Содержание моих писем к апостатам за все эти годы есть сплошной вопль о сохранении единения, принципа Иерархии, терпимости, великодушия и честности и т.д. и т.д. В этих письмах отражено все внутреннее духовное состояние апостатов, раздираемых самыми недостойными чувствам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люди, никогда не слыхавшие о законе кармы, или же люди, знающие о ней, но никогда не вникавшие в сложнейшие переплетения этого закона, захватывающего в свое плетение множества участников и даже целые народы, никогда не поймут, как действует этот непреложный закон. Точно так же не поймут они и утверждения, что джины строят храмы. Не поймут, что именно в силу несовершенства человечества происходит подобный парадокс.</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олько обыватель, привыкший верить во Всеблагостного и Всемилосердного Отца Небесного, в наивности своей думает, что лишь друзья помогают возносить человека и что там, где Свет, там ничто злое не может приблизиться. Никогда такой обыватель не поднимется до осознания, что лишь антиподы возносят друг друга. Теплые последователи, как аморфная масса, остаются ни при чем, и именно они по апокалипсическому речению извергаются из уст... времен.</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рудно обывателю дорасти и до понимания, что лишь препятствиями мы расте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онечно, никто не может утверждать о всеведении Христа во время его земного прохождения. Но что Он знал главные этапы своего Пути и знал сущность подходивших к Нему людей, – это несомненно. Ибо гораздо меньшие личности знают это безошибочно своим накопленным чувствознанием.</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Карма приводит на их путь определенных лиц, с которыми им суждено строить. Моральное состояние человечества делает этот выбор тяжким, трудным. Но сроки некоторых событий подходят, и приходится избирать из малого числа. Кроме того, часто выбор обусловлен и участием других сотрудников. Мало кто задумывается над ужасным моральным состоянием человечества, и сколько имеется людей, добрых и милых, но которые совершенно не в состоянии принять на себя ношу действенного подвига или даже хотя бы помочь такому подвигу. Страх, боязнь показаться смешными парализует лучшие намерения их. Ярых во зле много, но ярых в добре очень мало. И такие добрые, но трусливые по природе люди увеличивают собою кадры непротивленцев злу, предоставляя джинам лучшие возможности, они усиливают бедствия и страдания человечества. Но для достижений мужество необходимо, но мужество при совмещении разумной бережности и осторожности.</w:t>
      </w:r>
    </w:p>
    <w:p>
      <w:pPr>
        <w:pStyle w:val="Normal"/>
        <w:widowControl w:val="false"/>
        <w:tabs>
          <w:tab w:val="clear" w:pos="720"/>
          <w:tab w:val="left" w:pos="3600" w:leader="none"/>
          <w:tab w:val="left" w:pos="4176" w:leader="none"/>
          <w:tab w:val="left" w:pos="4608" w:leader="none"/>
        </w:tabs>
        <w:ind w:firstLine="567"/>
        <w:jc w:val="both"/>
        <w:rPr>
          <w:sz w:val="24"/>
          <w:szCs w:val="24"/>
        </w:rPr>
      </w:pPr>
      <w:r>
        <w:rPr>
          <w:sz w:val="24"/>
          <w:szCs w:val="24"/>
        </w:rPr>
        <w:t>Также не бывает туманных пророчеств, идущих из Высшего Источника. Перечтите в кн[иге] "Община" параграфы 24 и 25. Сужденные исполнители пророчеств знают смысл и значение их. Потому не будем думать, что</w:t>
      </w:r>
    </w:p>
    <w:p>
      <w:pPr>
        <w:pStyle w:val="Normal"/>
        <w:widowControl w:val="false"/>
        <w:tabs>
          <w:tab w:val="clear" w:pos="720"/>
          <w:tab w:val="left" w:pos="4320" w:leader="none"/>
        </w:tabs>
        <w:ind w:firstLine="567"/>
        <w:jc w:val="both"/>
        <w:rPr>
          <w:sz w:val="24"/>
          <w:szCs w:val="24"/>
        </w:rPr>
      </w:pPr>
      <w:r>
        <w:rPr>
          <w:sz w:val="24"/>
          <w:szCs w:val="24"/>
        </w:rPr>
        <w:t>Христос, этот Великий Дух, не знал Ему сужденного. Каждому носителю подвига предлагается чаша, и он сам избирает, хочет ли он принять ее всю или только часть ее. По закону антитез – самое худшее приносит самое лучшее. Кто же из мужественных подвижников не примет всю чашу? И в Учении советуется принять всю чашу – и мы не отступим от этого Совета.</w:t>
      </w:r>
    </w:p>
    <w:p>
      <w:pPr>
        <w:pStyle w:val="Normal"/>
        <w:widowControl w:val="false"/>
        <w:tabs>
          <w:tab w:val="clear" w:pos="720"/>
          <w:tab w:val="left" w:pos="4320" w:leader="none"/>
        </w:tabs>
        <w:ind w:firstLine="567"/>
        <w:jc w:val="both"/>
        <w:rPr>
          <w:sz w:val="24"/>
          <w:szCs w:val="24"/>
        </w:rPr>
      </w:pPr>
      <w:r>
        <w:rPr>
          <w:sz w:val="24"/>
          <w:szCs w:val="24"/>
        </w:rPr>
        <w:t>Всем поносителям мы скажем словами одного великого Мыслителя: "Тот, кто считается со мнением множеств, тот никогда не поднимется над толпою". Не знаю худшей доли, как остаться среди толп! Потому мы спокойно относимся ко всем злотолкованиям. Есть люди, которые стремятся к золотым венцам, но другие все устремление свое полагают на достижение венца нерукотворного и потому вечного.</w:t>
      </w:r>
    </w:p>
    <w:p>
      <w:pPr>
        <w:pStyle w:val="Normal"/>
        <w:widowControl w:val="false"/>
        <w:tabs>
          <w:tab w:val="clear" w:pos="720"/>
          <w:tab w:val="left" w:pos="4320" w:leader="none"/>
        </w:tabs>
        <w:ind w:firstLine="567"/>
        <w:jc w:val="both"/>
        <w:rPr>
          <w:sz w:val="24"/>
          <w:szCs w:val="24"/>
        </w:rPr>
      </w:pPr>
      <w:r>
        <w:rPr>
          <w:sz w:val="24"/>
          <w:szCs w:val="24"/>
        </w:rPr>
        <w:t>Привожу выдержку из одной беседы: "Именно толпы своими криками вели великого Учителя под особые страдания. Толпы, те же самые толпы кричали о царстве, и они же торопили на казнь. Так они своеобразно способствовали исполнению пророчеств. Невозможно представить, какая карма ложилась на множества безумцев! Могут теперь многие помнить события, которые легли на плечи многих поколений. Когда советую воздерживаться от неразумных слов и мыслей, тем самым прошу подумать о будущем. Учитель мог пройти Путь подвига и без рычаний толп, но именно исцеленные Им наполняли пространство угрозами и проклятиями. Такое проявление свободной воли можно назвать многими именами, но все же оно останется свободной волей. Правильно считать свободную волю высшим даром, но как разумно нужно пользоваться этим драгоценным сокровищем!".</w:t>
      </w:r>
    </w:p>
    <w:p>
      <w:pPr>
        <w:pStyle w:val="Normal"/>
        <w:widowControl w:val="false"/>
        <w:tabs>
          <w:tab w:val="clear" w:pos="720"/>
          <w:tab w:val="left" w:pos="4320" w:leader="none"/>
        </w:tabs>
        <w:ind w:firstLine="567"/>
        <w:jc w:val="both"/>
        <w:rPr>
          <w:sz w:val="24"/>
          <w:szCs w:val="24"/>
        </w:rPr>
      </w:pPr>
      <w:r>
        <w:rPr>
          <w:sz w:val="24"/>
          <w:szCs w:val="24"/>
        </w:rPr>
        <w:t>Неосторожное слово, даже само по себе благое, но сказанное не к месту и не по сознанию слушателей, увеличивает ряды врагов. Потому так важно воздержание от выдачи сокровенного. Истинно знающий понимает все значение слов и умеет хранить доверенное.</w:t>
      </w:r>
    </w:p>
    <w:p>
      <w:pPr>
        <w:pStyle w:val="Normal"/>
        <w:widowControl w:val="false"/>
        <w:tabs>
          <w:tab w:val="clear" w:pos="720"/>
          <w:tab w:val="left" w:pos="4320" w:leader="none"/>
        </w:tabs>
        <w:spacing w:before="240" w:after="240"/>
        <w:jc w:val="center"/>
        <w:rPr>
          <w:sz w:val="28"/>
          <w:szCs w:val="28"/>
        </w:rPr>
      </w:pPr>
      <w:r>
        <w:rPr>
          <w:sz w:val="28"/>
          <w:szCs w:val="28"/>
        </w:rPr>
        <w:t>Меморандум</w:t>
      </w:r>
    </w:p>
    <w:p>
      <w:pPr>
        <w:pStyle w:val="Normal"/>
        <w:widowControl w:val="false"/>
        <w:tabs>
          <w:tab w:val="clear" w:pos="720"/>
          <w:tab w:val="left" w:pos="4320" w:leader="none"/>
        </w:tabs>
        <w:ind w:firstLine="567"/>
        <w:jc w:val="both"/>
        <w:rPr>
          <w:sz w:val="24"/>
          <w:szCs w:val="24"/>
        </w:rPr>
      </w:pPr>
      <w:r>
        <w:rPr>
          <w:sz w:val="24"/>
          <w:szCs w:val="24"/>
        </w:rPr>
        <w:t>Школа Объединенных Искусств была основана Н.К. и Е.И.Рерих, М[орисом] и 3[инаидой] Лихтман в 1921 году. Затем к Школе присоединилось Фр[ансис] Грант. Осенью 1922 года присоединились Л[уис] и Н[етти] Хорши, причем Л. Хорш был избран казначеем по предложению Н.К. Рериха, бывшего тогда Президентом Учреждения. Тогда же всеми упомянутыми семью trustees было решено наименовать существующую школу "Master Institute of United Arts". При этом обратим внимание, что Л. Хорш действовал по изменению названия не самолично, но по уполномочию со стороны всех trustee.</w:t>
      </w:r>
    </w:p>
    <w:p>
      <w:pPr>
        <w:pStyle w:val="Normal"/>
        <w:widowControl w:val="false"/>
        <w:tabs>
          <w:tab w:val="clear" w:pos="720"/>
          <w:tab w:val="left" w:pos="4320" w:leader="none"/>
        </w:tabs>
        <w:ind w:firstLine="567"/>
        <w:jc w:val="both"/>
        <w:rPr>
          <w:sz w:val="24"/>
          <w:szCs w:val="24"/>
        </w:rPr>
      </w:pPr>
      <w:r>
        <w:rPr>
          <w:sz w:val="24"/>
          <w:szCs w:val="24"/>
        </w:rPr>
        <w:t>8 мая 1923 года Н.К. Рерих и Е.И. Рерих отбыли в экспедицию, финансированную Master Institute of United Arts и Международным Художественным Центром (Корона Мунди), который был основан в 1922 году в Нью-Йорке. Перед отъездом по предложению Н.К. Рериха Л. Хорш был избран Президентом Учрежд[ений]. Сам Н.К. остался Почетным Президентом. Обратим внимание на то, что личные финансовые отношения между Н.К. Рерихом и Л. Хоршем ограничились приобретением Хоршем двух картин Н.К.Рериха весною 1922 года. Все же остальные финансирования экспедиции производились двумя вышеозначенными Учреждениями, в которых среди жертвователей главное участие принимал Л. Хорш. Очень важно отметить, что Хорш не был единственным жертвователем за все время. В ноябре 1924 года</w:t>
      </w:r>
    </w:p>
    <w:p>
      <w:pPr>
        <w:pStyle w:val="Normal"/>
        <w:widowControl w:val="false"/>
        <w:tabs>
          <w:tab w:val="clear" w:pos="720"/>
          <w:tab w:val="left" w:pos="4320" w:leader="none"/>
        </w:tabs>
        <w:ind w:firstLine="567"/>
        <w:jc w:val="both"/>
        <w:rPr>
          <w:sz w:val="24"/>
          <w:szCs w:val="24"/>
        </w:rPr>
      </w:pPr>
      <w:r>
        <w:rPr>
          <w:sz w:val="24"/>
          <w:szCs w:val="24"/>
        </w:rPr>
        <w:t>Н.К. Рерих с сыном С.Н. Рерихом прибыл по делам Учреждений в Нью-Йорк. 8 декабря, накануне обратного отъезда к экспедиции, Л. Хорш для каких-то технических нужд настойчиво потребовал, чтобы Н.К. Рерих подписал векселя одновременно на экспедиционные суммы; хотя Н.К.Рерих был глубоко удивлен таким требованием Л. Хорша, но полагая, что это делается лишь ради какой-то проформы, объяснять которую Хорш считал слишком долгим накануне отъезда, Н.К. был вынужден исполнить эту проформу, тем более, что Хорш с 1923 года был полным доверенным</w:t>
      </w:r>
    </w:p>
    <w:p>
      <w:pPr>
        <w:pStyle w:val="Normal"/>
        <w:widowControl w:val="false"/>
        <w:tabs>
          <w:tab w:val="clear" w:pos="720"/>
          <w:tab w:val="left" w:pos="4320" w:leader="none"/>
        </w:tabs>
        <w:ind w:firstLine="567"/>
        <w:jc w:val="both"/>
        <w:rPr/>
      </w:pPr>
      <w:r>
        <w:rPr>
          <w:sz w:val="24"/>
          <w:szCs w:val="24"/>
        </w:rPr>
        <w:t>Н.К. Рериха и казначеем Учреждений. Все остальные trustees были чрезвычайно удивлены тою проформою для экспедиционных сумм, на которой Л. Х[орш] настаивал. После обмена мнений Л. Хорш сказал тогда же, что он уничтожил помянутые векселя, и тут же выдал письмо к Н.К., в котором он сообщал 8 дек[абря], что all loans were liquidated</w:t>
      </w:r>
      <w:r>
        <w:rPr>
          <w:rStyle w:val="FootnoteCharacters"/>
          <w:rStyle w:val="FootnoteAnchor"/>
          <w:sz w:val="24"/>
          <w:szCs w:val="24"/>
        </w:rPr>
        <w:footnoteReference w:id="26"/>
      </w:r>
      <w:r>
        <w:rPr>
          <w:sz w:val="24"/>
          <w:szCs w:val="24"/>
        </w:rPr>
        <w:t>. При этом во всех изданиях и в прессе определенно сообщалось, что экспедиция эта финансирована америк[анскими] Учреждениями.</w:t>
      </w:r>
    </w:p>
    <w:p>
      <w:pPr>
        <w:pStyle w:val="Normal"/>
        <w:widowControl w:val="false"/>
        <w:tabs>
          <w:tab w:val="clear" w:pos="720"/>
          <w:tab w:val="left" w:pos="4320" w:leader="none"/>
        </w:tabs>
        <w:ind w:firstLine="567"/>
        <w:jc w:val="both"/>
        <w:rPr>
          <w:sz w:val="24"/>
          <w:szCs w:val="24"/>
        </w:rPr>
      </w:pPr>
      <w:r>
        <w:rPr>
          <w:sz w:val="24"/>
          <w:szCs w:val="24"/>
        </w:rPr>
        <w:t>В течение экспедиции М[орис] и 3[инаида] Лихтманы дважды приезжали как в Сибирь, так и в Монголию, и видели, как расходовались экспедиционные суммы, которые переводились через местные банки. В конце мая 1928 года экспедиция прибыла из Тибета в Дарджилинг, и тогда же в августе 3[инаида] Лихтман и Фр[ансис] Грант, а также и Св[ятослав] Рерих прибыли в Дарджилинг. Не забудем, что во время экспедиции два существовавших Учреждения – Мастер Институт и Корона Мунди – основали Музей Рериха, и таким образом приехавшие trustees были не только trustees двух первоначальных Учреждений, но и Музея. Фр[ансис] Грант привезла с собой проект письма, которое Л. Хорш просил ему выдать для безопасности картин, уже находившихся в Музее, и которое было нужно ему опять-таки для каких-то технических соображений. Твердо зная, что все экспедиционные суммы идут от Учреждений, а те суммы, которые жертвовал Л. Хорш учреждениям, именно идут не от него лично, но от Учреждений, Н.К. Рерих по предложению Фр[ансис] Грант подписал просимое письмо, опять-таки зная, что оно было потребовано лишь для безопасности картин.</w:t>
      </w:r>
    </w:p>
    <w:p>
      <w:pPr>
        <w:pStyle w:val="Normal"/>
        <w:widowControl w:val="false"/>
        <w:tabs>
          <w:tab w:val="clear" w:pos="720"/>
          <w:tab w:val="left" w:pos="4320" w:leader="none"/>
        </w:tabs>
        <w:ind w:firstLine="567"/>
        <w:jc w:val="both"/>
        <w:rPr>
          <w:sz w:val="24"/>
          <w:szCs w:val="24"/>
        </w:rPr>
      </w:pPr>
      <w:r>
        <w:rPr>
          <w:sz w:val="24"/>
          <w:szCs w:val="24"/>
        </w:rPr>
        <w:t>В 1929 году Н. Рерих с сыновьями Юрием и Свят[ославом] прибыли в Нью-Йорк, причем Л. Хорш как поверенный Н.К. Рериха заверил, что все дела находятся в абсолютном порядке. А так как при следующем выезде Н.К.Рериха вопрос о таксах [налогах] не возникал, то это являлось еще большим доказательством, что и этот вопрос, как и ранее, был урегулирован полностью Л. Хоршем как доверенным Н.К. Не забудем, что все экспедиционные суммы находились в полном ведении Л. Хорша. В 1929 году – декларация, подписанная и Хоршем. В 1928 году была основана "Painting Corporation". Основание ее произошло еще в отсутствие Н.К.Рериха, и единственной причиной ее основания была опять-таки безопасность картин, особенно же ввиду производившейся постройки нового здания. Во время пребывания Н.К. Рериха в Нью-Йорке в 1929 году Совет Учреждений постановил приобрести последнюю присланную из Индии партию картин за сумму 200 000 долларов. Ввиду невозможности выплатить эту сумму было постановлено выплачивать с нее по четыре процента годовых. Очень важно отметить, что в течение первых полутора лет таковые проценты уже выплачивались. Затем Совет Trustees постановил выплатить Н.К. Рериху 15 000 долларов за его расходы по этому приезду из Индии в Нью-Йорк. Впоследствии Совет Trustees приобрел следующую группу картин ("Madonna Laboris" и пр.). А Н.К. Рерих отдельными суммами, как лоан, передал Учреждениям 4000 долл[аров]. Прилагаем здесь расчет по всем этим суммам.</w:t>
      </w:r>
    </w:p>
    <w:p>
      <w:pPr>
        <w:pStyle w:val="Normal"/>
        <w:widowControl w:val="false"/>
        <w:tabs>
          <w:tab w:val="clear" w:pos="720"/>
          <w:tab w:val="left" w:pos="4320" w:leader="none"/>
        </w:tabs>
        <w:ind w:firstLine="567"/>
        <w:jc w:val="both"/>
        <w:rPr>
          <w:sz w:val="24"/>
          <w:szCs w:val="24"/>
        </w:rPr>
      </w:pPr>
      <w:r>
        <w:rPr>
          <w:sz w:val="24"/>
          <w:szCs w:val="24"/>
        </w:rPr>
        <w:t>Л. Хорш продолжал оставаться доверенным Н.К. Рериха и в 1934 году, когда Н.К. Рерих с сыном Юрием были в Нью-Йорке перед второй экспедицией в Монголию и Китай от Правительства С[евероамериканских] С[оединенных] Шт[атов] – Л. Хорш опять-таки заверил, что все обстоит благополучно, он следит за всеми делами и представил документы по платежу такс. Затем, в начале июля 1935 года, без всяких причин со стороны Н.К. Рериха, Хорш сделал полный вольт-фас и посредством целого ряда махинаций, достаточно освещенных во всем последующем процессе, захватил Учреждения со всем их имуществом и изъял всех trustees, провозгласив себя единоличным владельцем Учреждений, которые были, как всему миру было известно, общественными Учреждениями.</w:t>
      </w:r>
    </w:p>
    <w:p>
      <w:pPr>
        <w:pStyle w:val="Normal"/>
        <w:widowControl w:val="false"/>
        <w:tabs>
          <w:tab w:val="clear" w:pos="720"/>
          <w:tab w:val="left" w:pos="4320" w:leader="none"/>
        </w:tabs>
        <w:ind w:firstLine="567"/>
        <w:jc w:val="both"/>
        <w:rPr>
          <w:sz w:val="24"/>
          <w:szCs w:val="24"/>
        </w:rPr>
      </w:pPr>
      <w:r>
        <w:rPr>
          <w:sz w:val="24"/>
          <w:szCs w:val="24"/>
        </w:rPr>
        <w:t>В августе 1935 года Л. Хорш, еще оставаясь доверенным Н.К. Рериха, донес Правительству о якобы неплатеже налогов с экспедиционных сумм за 26-й и 27-й год, именно за те годы, когда Н.К. Рерих был с экспедицией в горах Тибета вне всяких сообщений. В то же время всем известно, что с экспедиционных сумм никакие налоги не взимаются. Если же эти суммы не были экспедиционными, то спрашивается, на какие же суммы была произведена шестилетняя экспедиция? (250 000 долл[аров]) Если же мы сравним эту сумму с суммами экспедиций Свен Гедина и Андрьюса, то увидим, что помянутая сумма вовсе не была чрезмерной.</w:t>
      </w:r>
    </w:p>
    <w:p>
      <w:pPr>
        <w:pStyle w:val="Normal"/>
        <w:widowControl w:val="false"/>
        <w:tabs>
          <w:tab w:val="clear" w:pos="720"/>
          <w:tab w:val="left" w:pos="4320" w:leader="none"/>
        </w:tabs>
        <w:ind w:firstLine="567"/>
        <w:jc w:val="both"/>
        <w:rPr>
          <w:sz w:val="24"/>
          <w:szCs w:val="24"/>
        </w:rPr>
      </w:pPr>
      <w:r>
        <w:rPr>
          <w:sz w:val="24"/>
          <w:szCs w:val="24"/>
        </w:rPr>
        <w:t>Не буду останавливаться на всех подробностях процесса, протекающего уже почти три года, за это время достаточно выяснилось, что все действия Л. Хорша с самого начала, с 1922 года, были действиями преднамеренными с конечной целью захвата Учреждений со всем имуществом. Не забудем, что Хорш в официальных отчетах своих в Олбани указывал на свое пожертвование в размере 1 117 000 долл[аров]. В той же цифре находились и все экспедиционные суммы. Весьма характерно, что в 1932 году во время ресивера Хоршем был организован большой митинг протеста, и при этом всякая опасность для существования Музея Рериха называлась национальным несчастьем. Но тогда это была лишь опасность. А теперь сам Хорш произвел неслыханный вандализм, самовольно уничтожив Музей, существовавший уже 15 лет как общественное учреждение.</w:t>
      </w:r>
    </w:p>
    <w:p>
      <w:pPr>
        <w:pStyle w:val="Normal"/>
        <w:widowControl w:val="false"/>
        <w:tabs>
          <w:tab w:val="clear" w:pos="720"/>
          <w:tab w:val="left" w:pos="4320" w:leader="none"/>
        </w:tabs>
        <w:ind w:firstLine="567"/>
        <w:jc w:val="both"/>
        <w:rPr>
          <w:sz w:val="24"/>
          <w:szCs w:val="24"/>
        </w:rPr>
      </w:pPr>
      <w:r>
        <w:rPr>
          <w:sz w:val="24"/>
          <w:szCs w:val="24"/>
        </w:rPr>
        <w:t>Также не нужно забыть, что Хорш в течение тридцать первого до тридцать третьего года организовал ряд сборов общественных сумм на Учреждения. Но если теперь Хорш объявляет Учреждения своею собственностью, то выходит, что и эти сборы были произведены на частную собственность Хорша, – допустимо ли это? Также является вопросом, в каком положении сейчас оказались все прочие жертвователи, все почетные советники Музея и все сотрудники, которые в течение семнадцати лет трудились, зная, что они работают для общественного Учреждения, а вовсе не для частной аферы Хорша?</w:t>
      </w:r>
    </w:p>
    <w:p>
      <w:pPr>
        <w:pStyle w:val="Normal"/>
        <w:widowControl w:val="false"/>
        <w:tabs>
          <w:tab w:val="clear" w:pos="720"/>
          <w:tab w:val="left" w:pos="4320" w:leader="none"/>
        </w:tabs>
        <w:ind w:firstLine="567"/>
        <w:jc w:val="both"/>
        <w:rPr>
          <w:sz w:val="24"/>
          <w:szCs w:val="24"/>
        </w:rPr>
      </w:pPr>
      <w:r>
        <w:rPr>
          <w:sz w:val="24"/>
          <w:szCs w:val="24"/>
        </w:rPr>
        <w:t>За время процесса выяснились некоторые непонятные обстоятельства. Так, например, мое письмо, выданное по предложению Фр[ансис] Грант в Дарджилинге и по просьбе Хорша заслушивается, в то время как совершенно ясное письмо Хорша к Н.К. Рериху от 8 декабря 1924 года почему-то игнорируется. Точно так же подстроенная копия с несуществующего документа о передаче будто бы всеми trustees шер и прав Л. Хоршу принимается как подлинный документ, а в то же время повсюду каждая незаверенная домашняя копия не должна быть принимаема.</w:t>
      </w:r>
    </w:p>
    <w:p>
      <w:pPr>
        <w:pStyle w:val="Normal"/>
        <w:widowControl w:val="false"/>
        <w:tabs>
          <w:tab w:val="clear" w:pos="720"/>
          <w:tab w:val="left" w:pos="4320" w:leader="none"/>
        </w:tabs>
        <w:ind w:firstLine="567"/>
        <w:jc w:val="both"/>
        <w:rPr>
          <w:sz w:val="24"/>
          <w:szCs w:val="24"/>
        </w:rPr>
      </w:pPr>
      <w:r>
        <w:rPr>
          <w:sz w:val="24"/>
          <w:szCs w:val="24"/>
        </w:rPr>
        <w:t>Вообще, если мы сопоставим все странности этого процесса, то можно лишь удивиться, как долго и как ловко Л. Хорш вводил общественное мнение в заблуждение.</w:t>
      </w:r>
    </w:p>
    <w:p>
      <w:pPr>
        <w:pStyle w:val="Normal"/>
        <w:widowControl w:val="false"/>
        <w:tabs>
          <w:tab w:val="clear" w:pos="720"/>
          <w:tab w:val="left" w:pos="4320" w:leader="none"/>
        </w:tabs>
        <w:ind w:firstLine="567"/>
        <w:jc w:val="both"/>
        <w:rPr>
          <w:sz w:val="24"/>
          <w:szCs w:val="24"/>
        </w:rPr>
      </w:pPr>
      <w:r>
        <w:rPr>
          <w:sz w:val="24"/>
          <w:szCs w:val="24"/>
        </w:rPr>
        <w:t>Когда остальные пять trustees показывают, что они своих прав Л. Хоршу не передавали, то почему-то дается вера одному Хоршу, т.е. тому человеку, который именно и стремился захватить все идеи, все Учреждения, все их имущество и многолетний труд trustees в свое полное единоличное владение, выбросив долголетних тружеников буквально на улицу и опорочив их доброе имя. Казалось бы, что вред, принесенный профессиональному имени, представляет огромный иск.</w:t>
      </w:r>
    </w:p>
    <w:p>
      <w:pPr>
        <w:pStyle w:val="Normal"/>
        <w:widowControl w:val="false"/>
        <w:tabs>
          <w:tab w:val="clear" w:pos="720"/>
          <w:tab w:val="left" w:pos="4320" w:leader="none"/>
        </w:tabs>
        <w:ind w:firstLine="567"/>
        <w:jc w:val="both"/>
        <w:rPr>
          <w:sz w:val="24"/>
          <w:szCs w:val="24"/>
        </w:rPr>
      </w:pPr>
      <w:r>
        <w:rPr>
          <w:sz w:val="24"/>
          <w:szCs w:val="24"/>
        </w:rPr>
        <w:t>Если не все истцы могли быть по разным причинам в Нью-Йорке, то ведь могут быть взяты affidavits и depositions по месту их жительства, через местных магистратов. Breach of trust и совершенный Хоршем вандализм представляет собою мрачную страницу истории культуры!</w:t>
      </w:r>
    </w:p>
    <w:p>
      <w:pPr>
        <w:pStyle w:val="Normal"/>
        <w:widowControl w:val="false"/>
        <w:tabs>
          <w:tab w:val="clear" w:pos="720"/>
          <w:tab w:val="left" w:pos="4032" w:leader="none"/>
        </w:tabs>
        <w:spacing w:before="240" w:after="240"/>
        <w:jc w:val="center"/>
        <w:rPr>
          <w:sz w:val="28"/>
          <w:szCs w:val="28"/>
        </w:rPr>
      </w:pPr>
      <w:r>
        <w:rPr>
          <w:sz w:val="28"/>
          <w:szCs w:val="28"/>
        </w:rPr>
        <w:t>СЛОВАРЬ АНГЛИЙСКИХ СЛОВ И ВЫРАЖЕНИЙ</w:t>
      </w:r>
    </w:p>
    <w:p>
      <w:pPr>
        <w:pStyle w:val="Normal"/>
        <w:widowControl w:val="false"/>
        <w:tabs>
          <w:tab w:val="clear" w:pos="720"/>
          <w:tab w:val="left" w:pos="4032" w:leader="none"/>
        </w:tabs>
        <w:ind w:firstLine="567"/>
        <w:jc w:val="both"/>
        <w:rPr>
          <w:sz w:val="24"/>
          <w:szCs w:val="24"/>
        </w:rPr>
      </w:pPr>
      <w:r>
        <w:rPr>
          <w:sz w:val="24"/>
          <w:szCs w:val="24"/>
        </w:rPr>
        <w:t>Affidavit – (юр.) письменное показание под присягой.</w:t>
      </w:r>
    </w:p>
    <w:p>
      <w:pPr>
        <w:pStyle w:val="Normal"/>
        <w:widowControl w:val="false"/>
        <w:tabs>
          <w:tab w:val="clear" w:pos="720"/>
          <w:tab w:val="left" w:pos="4032" w:leader="none"/>
        </w:tabs>
        <w:ind w:firstLine="567"/>
        <w:jc w:val="both"/>
        <w:rPr>
          <w:sz w:val="24"/>
          <w:szCs w:val="24"/>
        </w:rPr>
      </w:pPr>
      <w:r>
        <w:rPr>
          <w:sz w:val="24"/>
          <w:szCs w:val="24"/>
        </w:rPr>
        <w:t>Air-mail – авиапочта.</w:t>
      </w:r>
    </w:p>
    <w:p>
      <w:pPr>
        <w:sectPr>
          <w:footnotePr>
            <w:numFmt w:val="decimal"/>
          </w:footnotePr>
          <w:type w:val="nextPage"/>
          <w:pgSz w:w="12240" w:h="15840"/>
          <w:pgMar w:left="567" w:right="900" w:gutter="0" w:header="0" w:top="1440" w:footer="0" w:bottom="1440"/>
          <w:pgNumType w:fmt="decimal"/>
          <w:formProt w:val="false"/>
          <w:textDirection w:val="lrTb"/>
        </w:sectPr>
      </w:pPr>
    </w:p>
    <w:p>
      <w:pPr>
        <w:pStyle w:val="Normal"/>
        <w:widowControl w:val="false"/>
        <w:tabs>
          <w:tab w:val="clear" w:pos="720"/>
          <w:tab w:val="left" w:pos="4032" w:leader="none"/>
        </w:tabs>
        <w:ind w:firstLine="567"/>
        <w:jc w:val="both"/>
        <w:rPr>
          <w:sz w:val="24"/>
          <w:szCs w:val="24"/>
        </w:rPr>
      </w:pPr>
      <w:r>
        <w:rPr>
          <w:sz w:val="24"/>
          <w:szCs w:val="24"/>
        </w:rPr>
        <w:t>Article – статья, пункт.</w:t>
      </w:r>
    </w:p>
    <w:p>
      <w:pPr>
        <w:pStyle w:val="Normal"/>
        <w:widowControl w:val="false"/>
        <w:tabs>
          <w:tab w:val="clear" w:pos="720"/>
          <w:tab w:val="left" w:pos="4032" w:leader="none"/>
        </w:tabs>
        <w:ind w:firstLine="567"/>
        <w:jc w:val="both"/>
        <w:rPr>
          <w:sz w:val="24"/>
          <w:szCs w:val="24"/>
        </w:rPr>
      </w:pPr>
      <w:r>
        <w:rPr>
          <w:sz w:val="24"/>
          <w:szCs w:val="24"/>
        </w:rPr>
        <w:t>Board of Trustees – Совет Директоров.</w:t>
      </w:r>
    </w:p>
    <w:p>
      <w:pPr>
        <w:pStyle w:val="Normal"/>
        <w:widowControl w:val="false"/>
        <w:tabs>
          <w:tab w:val="clear" w:pos="720"/>
          <w:tab w:val="left" w:pos="4032" w:leader="none"/>
        </w:tabs>
        <w:ind w:firstLine="567"/>
        <w:jc w:val="both"/>
        <w:rPr>
          <w:sz w:val="24"/>
          <w:szCs w:val="24"/>
        </w:rPr>
      </w:pPr>
      <w:r>
        <w:rPr>
          <w:sz w:val="24"/>
          <w:szCs w:val="24"/>
        </w:rPr>
        <w:t>Bond – облигация.</w:t>
      </w:r>
    </w:p>
    <w:p>
      <w:pPr>
        <w:pStyle w:val="Normal"/>
        <w:widowControl w:val="false"/>
        <w:tabs>
          <w:tab w:val="clear" w:pos="720"/>
          <w:tab w:val="left" w:pos="4032" w:leader="none"/>
        </w:tabs>
        <w:ind w:firstLine="567"/>
        <w:jc w:val="both"/>
        <w:rPr>
          <w:sz w:val="24"/>
          <w:szCs w:val="24"/>
        </w:rPr>
      </w:pPr>
      <w:r>
        <w:rPr>
          <w:sz w:val="24"/>
          <w:szCs w:val="24"/>
        </w:rPr>
        <w:t>Bondholder – вкладчик.</w:t>
      </w:r>
    </w:p>
    <w:p>
      <w:pPr>
        <w:pStyle w:val="Normal"/>
        <w:widowControl w:val="false"/>
        <w:tabs>
          <w:tab w:val="clear" w:pos="720"/>
          <w:tab w:val="left" w:pos="4032" w:leader="none"/>
        </w:tabs>
        <w:ind w:firstLine="567"/>
        <w:jc w:val="both"/>
        <w:rPr>
          <w:sz w:val="24"/>
          <w:szCs w:val="24"/>
        </w:rPr>
      </w:pPr>
      <w:r>
        <w:rPr>
          <w:sz w:val="24"/>
          <w:szCs w:val="24"/>
        </w:rPr>
        <w:t xml:space="preserve">Breach of Trust – злоупотребление доверием. </w:t>
      </w:r>
    </w:p>
    <w:p>
      <w:pPr>
        <w:pStyle w:val="Normal"/>
        <w:widowControl w:val="false"/>
        <w:tabs>
          <w:tab w:val="clear" w:pos="720"/>
          <w:tab w:val="left" w:pos="4032" w:leader="none"/>
        </w:tabs>
        <w:ind w:firstLine="567"/>
        <w:jc w:val="both"/>
        <w:rPr>
          <w:sz w:val="24"/>
          <w:szCs w:val="24"/>
        </w:rPr>
      </w:pPr>
      <w:r>
        <w:rPr>
          <w:sz w:val="24"/>
          <w:szCs w:val="24"/>
        </w:rPr>
        <w:t xml:space="preserve">Business Concern – здесь: деловые отношения. </w:t>
      </w:r>
    </w:p>
    <w:p>
      <w:pPr>
        <w:pStyle w:val="Normal"/>
        <w:widowControl w:val="false"/>
        <w:tabs>
          <w:tab w:val="clear" w:pos="720"/>
          <w:tab w:val="left" w:pos="4032" w:leader="none"/>
        </w:tabs>
        <w:ind w:firstLine="567"/>
        <w:jc w:val="both"/>
        <w:rPr>
          <w:sz w:val="24"/>
          <w:szCs w:val="24"/>
        </w:rPr>
      </w:pPr>
      <w:r>
        <w:rPr>
          <w:sz w:val="24"/>
          <w:szCs w:val="24"/>
        </w:rPr>
        <w:t>Byname – прозвище.</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4032" w:leader="none"/>
        </w:tabs>
        <w:ind w:firstLine="567"/>
        <w:jc w:val="both"/>
        <w:rPr>
          <w:sz w:val="24"/>
          <w:szCs w:val="24"/>
        </w:rPr>
      </w:pPr>
      <w:r>
        <w:rPr>
          <w:sz w:val="24"/>
          <w:szCs w:val="24"/>
        </w:rPr>
        <w:t>Case – случай, дело.</w:t>
      </w:r>
    </w:p>
    <w:p>
      <w:pPr>
        <w:pStyle w:val="Normal"/>
        <w:widowControl w:val="false"/>
        <w:tabs>
          <w:tab w:val="clear" w:pos="720"/>
          <w:tab w:val="left" w:pos="4032" w:leader="none"/>
        </w:tabs>
        <w:ind w:firstLine="567"/>
        <w:jc w:val="both"/>
        <w:rPr/>
      </w:pPr>
      <w:r>
        <w:rPr>
          <w:sz w:val="24"/>
          <w:szCs w:val="24"/>
          <w:lang w:val="en-US"/>
        </w:rPr>
        <w:t xml:space="preserve">Celebrated case – </w:t>
      </w:r>
      <w:r>
        <w:rPr>
          <w:sz w:val="24"/>
          <w:szCs w:val="24"/>
        </w:rPr>
        <w:t>громкое</w:t>
      </w:r>
      <w:r>
        <w:rPr>
          <w:sz w:val="24"/>
          <w:szCs w:val="24"/>
          <w:lang w:val="en-US"/>
        </w:rPr>
        <w:t xml:space="preserve"> </w:t>
      </w:r>
      <w:r>
        <w:rPr>
          <w:sz w:val="24"/>
          <w:szCs w:val="24"/>
        </w:rPr>
        <w:t>дело</w:t>
      </w:r>
      <w:r>
        <w:rPr>
          <w:sz w:val="24"/>
          <w:szCs w:val="24"/>
          <w:lang w:val="en-US"/>
        </w:rPr>
        <w:t xml:space="preserve">. Contribution – </w:t>
      </w:r>
      <w:r>
        <w:rPr>
          <w:sz w:val="24"/>
          <w:szCs w:val="24"/>
        </w:rPr>
        <w:t>пожертвование</w:t>
      </w:r>
      <w:r>
        <w:rPr>
          <w:sz w:val="24"/>
          <w:szCs w:val="24"/>
          <w:lang w:val="en-US"/>
        </w:rPr>
        <w:t xml:space="preserve">, </w:t>
      </w:r>
      <w:r>
        <w:rPr>
          <w:sz w:val="24"/>
          <w:szCs w:val="24"/>
        </w:rPr>
        <w:t>вклад</w:t>
      </w:r>
      <w:r>
        <w:rPr>
          <w:sz w:val="24"/>
          <w:szCs w:val="24"/>
          <w:lang w:val="en-US"/>
        </w:rPr>
        <w:t xml:space="preserve">. </w:t>
      </w:r>
    </w:p>
    <w:p>
      <w:pPr>
        <w:pStyle w:val="Normal"/>
        <w:widowControl w:val="false"/>
        <w:tabs>
          <w:tab w:val="clear" w:pos="720"/>
          <w:tab w:val="left" w:pos="4032" w:leader="none"/>
        </w:tabs>
        <w:ind w:firstLine="567"/>
        <w:jc w:val="both"/>
        <w:rPr>
          <w:sz w:val="24"/>
          <w:szCs w:val="24"/>
        </w:rPr>
      </w:pPr>
      <w:r>
        <w:rPr>
          <w:sz w:val="24"/>
          <w:szCs w:val="24"/>
        </w:rPr>
        <w:t xml:space="preserve">Deposition – (юр.) показание под присягой. </w:t>
      </w:r>
    </w:p>
    <w:p>
      <w:pPr>
        <w:pStyle w:val="Normal"/>
        <w:widowControl w:val="false"/>
        <w:tabs>
          <w:tab w:val="clear" w:pos="720"/>
          <w:tab w:val="left" w:pos="4032" w:leader="none"/>
        </w:tabs>
        <w:ind w:firstLine="567"/>
        <w:jc w:val="both"/>
        <w:rPr/>
      </w:pPr>
      <w:r>
        <w:rPr>
          <w:sz w:val="24"/>
          <w:szCs w:val="24"/>
          <w:lang w:val="en-US"/>
        </w:rPr>
        <w:t xml:space="preserve">Dignified occasion – </w:t>
      </w:r>
      <w:r>
        <w:rPr>
          <w:sz w:val="24"/>
          <w:szCs w:val="24"/>
        </w:rPr>
        <w:t>возвышенное</w:t>
      </w:r>
      <w:r>
        <w:rPr>
          <w:sz w:val="24"/>
          <w:szCs w:val="24"/>
          <w:lang w:val="en-US"/>
        </w:rPr>
        <w:t xml:space="preserve"> </w:t>
      </w:r>
      <w:r>
        <w:rPr>
          <w:sz w:val="24"/>
          <w:szCs w:val="24"/>
        </w:rPr>
        <w:t>событие</w:t>
      </w:r>
      <w:r>
        <w:rPr>
          <w:sz w:val="24"/>
          <w:szCs w:val="24"/>
          <w:lang w:val="en-US"/>
        </w:rPr>
        <w:t xml:space="preserve">. </w:t>
      </w:r>
    </w:p>
    <w:p>
      <w:pPr>
        <w:pStyle w:val="Normal"/>
        <w:widowControl w:val="false"/>
        <w:tabs>
          <w:tab w:val="clear" w:pos="720"/>
          <w:tab w:val="left" w:pos="4032" w:leader="none"/>
        </w:tabs>
        <w:ind w:firstLine="567"/>
        <w:jc w:val="both"/>
        <w:rPr/>
      </w:pPr>
      <w:r>
        <w:rPr>
          <w:sz w:val="24"/>
          <w:szCs w:val="24"/>
          <w:lang w:val="en-US"/>
        </w:rPr>
        <w:t xml:space="preserve">Father – </w:t>
      </w:r>
      <w:r>
        <w:rPr>
          <w:sz w:val="24"/>
          <w:szCs w:val="24"/>
        </w:rPr>
        <w:t>отец</w:t>
      </w:r>
      <w:r>
        <w:rPr>
          <w:sz w:val="24"/>
          <w:szCs w:val="24"/>
          <w:lang w:val="en-US"/>
        </w:rPr>
        <w:t>.</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4032" w:leader="none"/>
        </w:tabs>
        <w:ind w:firstLine="567"/>
        <w:jc w:val="both"/>
        <w:rPr>
          <w:sz w:val="24"/>
          <w:szCs w:val="24"/>
        </w:rPr>
      </w:pPr>
      <w:r>
        <w:rPr>
          <w:sz w:val="24"/>
          <w:szCs w:val="24"/>
        </w:rPr>
        <w:t>File – папка.</w:t>
      </w:r>
    </w:p>
    <w:p>
      <w:pPr>
        <w:pStyle w:val="Normal"/>
        <w:widowControl w:val="false"/>
        <w:tabs>
          <w:tab w:val="clear" w:pos="720"/>
          <w:tab w:val="left" w:pos="4032" w:leader="none"/>
        </w:tabs>
        <w:ind w:firstLine="567"/>
        <w:jc w:val="both"/>
        <w:rPr>
          <w:sz w:val="24"/>
          <w:szCs w:val="24"/>
        </w:rPr>
      </w:pPr>
      <w:r>
        <w:rPr>
          <w:sz w:val="24"/>
          <w:szCs w:val="24"/>
        </w:rPr>
        <w:t>Founder – основатель.</w:t>
      </w:r>
    </w:p>
    <w:p>
      <w:pPr>
        <w:pStyle w:val="Normal"/>
        <w:widowControl w:val="false"/>
        <w:tabs>
          <w:tab w:val="clear" w:pos="720"/>
          <w:tab w:val="left" w:pos="4032" w:leader="none"/>
        </w:tabs>
        <w:ind w:firstLine="567"/>
        <w:jc w:val="both"/>
        <w:rPr>
          <w:sz w:val="24"/>
          <w:szCs w:val="24"/>
        </w:rPr>
      </w:pPr>
      <w:r>
        <w:rPr>
          <w:sz w:val="24"/>
          <w:szCs w:val="24"/>
        </w:rPr>
        <w:t>Leaflet – листовка, буклет, брошюра.</w:t>
      </w:r>
    </w:p>
    <w:p>
      <w:pPr>
        <w:pStyle w:val="Normal"/>
        <w:widowControl w:val="false"/>
        <w:tabs>
          <w:tab w:val="clear" w:pos="720"/>
          <w:tab w:val="left" w:pos="4032" w:leader="none"/>
        </w:tabs>
        <w:ind w:firstLine="567"/>
        <w:jc w:val="both"/>
        <w:rPr>
          <w:sz w:val="24"/>
          <w:szCs w:val="24"/>
        </w:rPr>
      </w:pPr>
      <w:r>
        <w:rPr>
          <w:sz w:val="24"/>
          <w:szCs w:val="24"/>
        </w:rPr>
        <w:t xml:space="preserve"> </w:t>
      </w:r>
      <w:r>
        <w:rPr>
          <w:sz w:val="24"/>
          <w:szCs w:val="24"/>
        </w:rPr>
        <w:t>Libel case – дело о клевете.</w:t>
      </w:r>
    </w:p>
    <w:p>
      <w:pPr>
        <w:pStyle w:val="Normal"/>
        <w:widowControl w:val="false"/>
        <w:tabs>
          <w:tab w:val="clear" w:pos="720"/>
          <w:tab w:val="left" w:pos="4032" w:leader="none"/>
        </w:tabs>
        <w:ind w:firstLine="567"/>
        <w:jc w:val="both"/>
        <w:rPr>
          <w:sz w:val="24"/>
          <w:szCs w:val="24"/>
        </w:rPr>
      </w:pPr>
      <w:r>
        <w:rPr>
          <w:sz w:val="24"/>
          <w:szCs w:val="24"/>
        </w:rPr>
        <w:t>Loan – заем.</w:t>
      </w:r>
    </w:p>
    <w:p>
      <w:pPr>
        <w:pStyle w:val="Normal"/>
        <w:widowControl w:val="false"/>
        <w:tabs>
          <w:tab w:val="clear" w:pos="720"/>
          <w:tab w:val="left" w:pos="4032" w:leader="none"/>
        </w:tabs>
        <w:ind w:firstLine="567"/>
        <w:jc w:val="both"/>
        <w:rPr>
          <w:sz w:val="24"/>
          <w:szCs w:val="24"/>
        </w:rPr>
      </w:pPr>
      <w:r>
        <w:rPr>
          <w:sz w:val="24"/>
          <w:szCs w:val="24"/>
        </w:rPr>
        <w:t>Minutes – протокол.</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4032" w:leader="none"/>
        </w:tabs>
        <w:ind w:firstLine="567"/>
        <w:jc w:val="both"/>
        <w:rPr>
          <w:sz w:val="24"/>
          <w:szCs w:val="24"/>
        </w:rPr>
      </w:pPr>
      <w:r>
        <w:rPr>
          <w:sz w:val="24"/>
          <w:szCs w:val="24"/>
        </w:rPr>
        <w:t>Nickname – прозвище.</w:t>
      </w:r>
    </w:p>
    <w:p>
      <w:pPr>
        <w:pStyle w:val="Normal"/>
        <w:widowControl w:val="false"/>
        <w:tabs>
          <w:tab w:val="clear" w:pos="720"/>
          <w:tab w:val="left" w:pos="4032" w:leader="none"/>
        </w:tabs>
        <w:ind w:firstLine="567"/>
        <w:jc w:val="both"/>
        <w:rPr>
          <w:sz w:val="24"/>
          <w:szCs w:val="24"/>
        </w:rPr>
      </w:pPr>
      <w:r>
        <w:rPr>
          <w:sz w:val="24"/>
          <w:szCs w:val="24"/>
        </w:rPr>
        <w:t xml:space="preserve">Privacy – уединение, частная жизнь. </w:t>
      </w:r>
    </w:p>
    <w:p>
      <w:pPr>
        <w:pStyle w:val="Normal"/>
        <w:widowControl w:val="false"/>
        <w:tabs>
          <w:tab w:val="clear" w:pos="720"/>
          <w:tab w:val="left" w:pos="4032" w:leader="none"/>
        </w:tabs>
        <w:ind w:firstLine="567"/>
        <w:jc w:val="both"/>
        <w:rPr/>
      </w:pPr>
      <w:r>
        <w:rPr>
          <w:sz w:val="24"/>
          <w:szCs w:val="24"/>
          <w:lang w:val="en-US"/>
        </w:rPr>
        <w:t>Proceedings</w:t>
      </w:r>
      <w:r>
        <w:rPr>
          <w:sz w:val="24"/>
          <w:szCs w:val="24"/>
        </w:rPr>
        <w:t xml:space="preserve"> – труды, протоколы. </w:t>
      </w:r>
    </w:p>
    <w:p>
      <w:pPr>
        <w:pStyle w:val="Normal"/>
        <w:widowControl w:val="false"/>
        <w:tabs>
          <w:tab w:val="clear" w:pos="720"/>
          <w:tab w:val="left" w:pos="4032" w:leader="none"/>
        </w:tabs>
        <w:ind w:firstLine="567"/>
        <w:jc w:val="both"/>
        <w:rPr/>
      </w:pPr>
      <w:r>
        <w:rPr>
          <w:sz w:val="24"/>
          <w:szCs w:val="24"/>
          <w:lang w:val="en-US"/>
        </w:rPr>
        <w:t>Public</w:t>
      </w:r>
      <w:r>
        <w:rPr>
          <w:sz w:val="24"/>
          <w:szCs w:val="24"/>
        </w:rPr>
        <w:t xml:space="preserve"> </w:t>
      </w:r>
      <w:r>
        <w:rPr>
          <w:sz w:val="24"/>
          <w:szCs w:val="24"/>
          <w:lang w:val="en-US"/>
        </w:rPr>
        <w:t>accountant</w:t>
      </w:r>
      <w:r>
        <w:rPr>
          <w:sz w:val="24"/>
          <w:szCs w:val="24"/>
        </w:rPr>
        <w:t xml:space="preserve"> – аудитор. </w:t>
      </w:r>
    </w:p>
    <w:p>
      <w:pPr>
        <w:pStyle w:val="Normal"/>
        <w:widowControl w:val="false"/>
        <w:tabs>
          <w:tab w:val="clear" w:pos="720"/>
          <w:tab w:val="left" w:pos="4032" w:leader="none"/>
        </w:tabs>
        <w:ind w:firstLine="567"/>
        <w:jc w:val="both"/>
        <w:rPr>
          <w:sz w:val="24"/>
          <w:szCs w:val="24"/>
        </w:rPr>
      </w:pPr>
      <w:r>
        <w:rPr>
          <w:sz w:val="24"/>
          <w:szCs w:val="24"/>
        </w:rPr>
        <w:t>Receivership – управление имуществом несостоятельно</w:t>
        <w:softHyphen/>
        <w:t>го должника или спорным имуществом.</w:t>
      </w:r>
    </w:p>
    <w:p>
      <w:pPr>
        <w:pStyle w:val="Normal"/>
        <w:widowControl w:val="false"/>
        <w:tabs>
          <w:tab w:val="clear" w:pos="720"/>
          <w:tab w:val="left" w:pos="4032" w:leader="none"/>
        </w:tabs>
        <w:ind w:firstLine="567"/>
        <w:jc w:val="both"/>
        <w:rPr>
          <w:sz w:val="24"/>
          <w:szCs w:val="24"/>
        </w:rPr>
      </w:pPr>
      <w:r>
        <w:rPr>
          <w:sz w:val="24"/>
          <w:szCs w:val="24"/>
        </w:rPr>
        <w:t>Record – запись, протокол.</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4032" w:leader="none"/>
        </w:tabs>
        <w:ind w:firstLine="567"/>
        <w:jc w:val="both"/>
        <w:rPr>
          <w:sz w:val="24"/>
          <w:szCs w:val="24"/>
        </w:rPr>
      </w:pPr>
      <w:r>
        <w:rPr>
          <w:sz w:val="24"/>
          <w:szCs w:val="24"/>
        </w:rPr>
        <w:t xml:space="preserve">Report – сообщение, доклад. </w:t>
      </w:r>
    </w:p>
    <w:p>
      <w:pPr>
        <w:pStyle w:val="Normal"/>
        <w:widowControl w:val="false"/>
        <w:tabs>
          <w:tab w:val="clear" w:pos="720"/>
          <w:tab w:val="left" w:pos="4032" w:leader="none"/>
        </w:tabs>
        <w:ind w:firstLine="567"/>
        <w:jc w:val="both"/>
        <w:rPr>
          <w:sz w:val="24"/>
          <w:szCs w:val="24"/>
        </w:rPr>
      </w:pPr>
      <w:r>
        <w:rPr>
          <w:sz w:val="24"/>
          <w:szCs w:val="24"/>
        </w:rPr>
        <w:t xml:space="preserve">Securities – здесь: ценные бумаги. </w:t>
      </w:r>
    </w:p>
    <w:p>
      <w:pPr>
        <w:pStyle w:val="Normal"/>
        <w:widowControl w:val="false"/>
        <w:tabs>
          <w:tab w:val="clear" w:pos="720"/>
          <w:tab w:val="left" w:pos="4032" w:leader="none"/>
        </w:tabs>
        <w:ind w:firstLine="567"/>
        <w:jc w:val="both"/>
        <w:rPr>
          <w:sz w:val="24"/>
          <w:szCs w:val="24"/>
        </w:rPr>
      </w:pPr>
      <w:r>
        <w:rPr>
          <w:sz w:val="24"/>
          <w:szCs w:val="24"/>
        </w:rPr>
        <w:t xml:space="preserve">Trustee – попечитель, вкладчик. </w:t>
      </w:r>
    </w:p>
    <w:p>
      <w:pPr>
        <w:pStyle w:val="Normal"/>
        <w:widowControl w:val="false"/>
        <w:tabs>
          <w:tab w:val="clear" w:pos="720"/>
          <w:tab w:val="left" w:pos="4032" w:leader="none"/>
        </w:tabs>
        <w:spacing w:before="240" w:after="240"/>
        <w:jc w:val="center"/>
        <w:rPr>
          <w:sz w:val="28"/>
          <w:szCs w:val="28"/>
        </w:rPr>
      </w:pPr>
      <w:r>
        <w:rPr>
          <w:sz w:val="28"/>
          <w:szCs w:val="28"/>
        </w:rPr>
        <w:t>УКАЗАТЕЛЬ ИМЕН</w:t>
      </w:r>
    </w:p>
    <w:p>
      <w:pPr>
        <w:pStyle w:val="Normal"/>
        <w:widowControl w:val="false"/>
        <w:tabs>
          <w:tab w:val="clear" w:pos="720"/>
          <w:tab w:val="left" w:pos="4032" w:leader="none"/>
        </w:tabs>
        <w:ind w:firstLine="567"/>
        <w:jc w:val="both"/>
        <w:rPr>
          <w:sz w:val="24"/>
          <w:szCs w:val="24"/>
        </w:rPr>
      </w:pPr>
      <w:r>
        <w:rPr>
          <w:sz w:val="24"/>
          <w:szCs w:val="24"/>
        </w:rPr>
        <w:t>Авирах – см. Лихтман М.</w:t>
      </w:r>
    </w:p>
    <w:p>
      <w:pPr>
        <w:pStyle w:val="Normal"/>
        <w:widowControl w:val="false"/>
        <w:tabs>
          <w:tab w:val="clear" w:pos="720"/>
          <w:tab w:val="left" w:pos="4032" w:leader="none"/>
        </w:tabs>
        <w:ind w:firstLine="567"/>
        <w:jc w:val="both"/>
        <w:rPr>
          <w:sz w:val="24"/>
          <w:szCs w:val="24"/>
        </w:rPr>
      </w:pPr>
      <w:r>
        <w:rPr>
          <w:sz w:val="24"/>
          <w:szCs w:val="24"/>
        </w:rPr>
        <w:t xml:space="preserve">д'Адемар </w:t>
      </w:r>
    </w:p>
    <w:p>
      <w:pPr>
        <w:pStyle w:val="Normal"/>
        <w:widowControl w:val="false"/>
        <w:tabs>
          <w:tab w:val="clear" w:pos="720"/>
          <w:tab w:val="left" w:pos="4032" w:leader="none"/>
        </w:tabs>
        <w:ind w:firstLine="567"/>
        <w:jc w:val="both"/>
        <w:rPr>
          <w:sz w:val="24"/>
          <w:szCs w:val="24"/>
        </w:rPr>
      </w:pPr>
      <w:r>
        <w:rPr>
          <w:sz w:val="24"/>
          <w:szCs w:val="24"/>
        </w:rPr>
        <w:t xml:space="preserve">Адриан </w:t>
      </w:r>
    </w:p>
    <w:p>
      <w:pPr>
        <w:pStyle w:val="Normal"/>
        <w:widowControl w:val="false"/>
        <w:tabs>
          <w:tab w:val="clear" w:pos="720"/>
          <w:tab w:val="left" w:pos="4032" w:leader="none"/>
        </w:tabs>
        <w:ind w:firstLine="567"/>
        <w:jc w:val="both"/>
        <w:rPr>
          <w:sz w:val="24"/>
          <w:szCs w:val="24"/>
        </w:rPr>
      </w:pPr>
      <w:r>
        <w:rPr>
          <w:sz w:val="24"/>
          <w:szCs w:val="24"/>
        </w:rPr>
        <w:t xml:space="preserve">Александр Македонский </w:t>
      </w:r>
    </w:p>
    <w:p>
      <w:pPr>
        <w:pStyle w:val="Normal"/>
        <w:widowControl w:val="false"/>
        <w:tabs>
          <w:tab w:val="clear" w:pos="720"/>
          <w:tab w:val="left" w:pos="4032" w:leader="none"/>
        </w:tabs>
        <w:ind w:firstLine="567"/>
        <w:jc w:val="both"/>
        <w:rPr>
          <w:sz w:val="24"/>
          <w:szCs w:val="24"/>
        </w:rPr>
      </w:pPr>
      <w:r>
        <w:rPr>
          <w:sz w:val="24"/>
          <w:szCs w:val="24"/>
        </w:rPr>
        <w:t xml:space="preserve">Альбуэрно (Albuerne) </w:t>
      </w:r>
    </w:p>
    <w:p>
      <w:pPr>
        <w:pStyle w:val="Normal"/>
        <w:widowControl w:val="false"/>
        <w:tabs>
          <w:tab w:val="clear" w:pos="720"/>
          <w:tab w:val="left" w:pos="4032" w:leader="none"/>
        </w:tabs>
        <w:ind w:firstLine="567"/>
        <w:jc w:val="both"/>
        <w:rPr>
          <w:sz w:val="24"/>
          <w:szCs w:val="24"/>
        </w:rPr>
      </w:pPr>
      <w:r>
        <w:rPr>
          <w:sz w:val="24"/>
          <w:szCs w:val="24"/>
        </w:rPr>
        <w:t>Амрида – см. Кемпбелл К.</w:t>
      </w:r>
    </w:p>
    <w:p>
      <w:pPr>
        <w:pStyle w:val="Normal"/>
        <w:widowControl w:val="false"/>
        <w:tabs>
          <w:tab w:val="clear" w:pos="720"/>
          <w:tab w:val="left" w:pos="4032" w:leader="none"/>
        </w:tabs>
        <w:ind w:firstLine="567"/>
        <w:jc w:val="both"/>
        <w:rPr>
          <w:sz w:val="24"/>
          <w:szCs w:val="24"/>
        </w:rPr>
      </w:pPr>
      <w:r>
        <w:rPr>
          <w:sz w:val="24"/>
          <w:szCs w:val="24"/>
        </w:rPr>
        <w:t xml:space="preserve">Амос </w:t>
      </w:r>
    </w:p>
    <w:p>
      <w:pPr>
        <w:pStyle w:val="Normal"/>
        <w:widowControl w:val="false"/>
        <w:tabs>
          <w:tab w:val="clear" w:pos="720"/>
          <w:tab w:val="left" w:pos="4032" w:leader="none"/>
        </w:tabs>
        <w:ind w:firstLine="567"/>
        <w:jc w:val="both"/>
        <w:rPr>
          <w:sz w:val="24"/>
          <w:szCs w:val="24"/>
        </w:rPr>
      </w:pPr>
      <w:r>
        <w:rPr>
          <w:sz w:val="24"/>
          <w:szCs w:val="24"/>
        </w:rPr>
        <w:t xml:space="preserve">Андога Виктор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4032" w:leader="none"/>
        </w:tabs>
        <w:ind w:firstLine="567"/>
        <w:jc w:val="both"/>
        <w:rPr>
          <w:sz w:val="24"/>
          <w:szCs w:val="24"/>
        </w:rPr>
      </w:pPr>
      <w:r>
        <w:rPr>
          <w:sz w:val="24"/>
          <w:szCs w:val="24"/>
        </w:rPr>
        <w:t>Асеев Александр Михайлович</w:t>
      </w:r>
    </w:p>
    <w:p>
      <w:pPr>
        <w:pStyle w:val="Normal"/>
        <w:widowControl w:val="false"/>
        <w:tabs>
          <w:tab w:val="clear" w:pos="720"/>
          <w:tab w:val="left" w:pos="4032" w:leader="none"/>
        </w:tabs>
        <w:ind w:firstLine="567"/>
        <w:jc w:val="both"/>
        <w:rPr>
          <w:sz w:val="24"/>
          <w:szCs w:val="24"/>
        </w:rPr>
      </w:pPr>
      <w:r>
        <w:rPr>
          <w:sz w:val="24"/>
          <w:szCs w:val="24"/>
        </w:rPr>
        <w:t xml:space="preserve">Ауробиндо Гхош </w:t>
      </w:r>
    </w:p>
    <w:p>
      <w:pPr>
        <w:pStyle w:val="Normal"/>
        <w:widowControl w:val="false"/>
        <w:tabs>
          <w:tab w:val="clear" w:pos="720"/>
          <w:tab w:val="left" w:pos="4032" w:leader="none"/>
        </w:tabs>
        <w:ind w:firstLine="567"/>
        <w:jc w:val="both"/>
        <w:rPr>
          <w:sz w:val="24"/>
          <w:szCs w:val="24"/>
        </w:rPr>
      </w:pPr>
      <w:r>
        <w:rPr>
          <w:sz w:val="24"/>
          <w:szCs w:val="24"/>
        </w:rPr>
        <w:t xml:space="preserve">Безант Анни </w:t>
      </w:r>
    </w:p>
    <w:p>
      <w:pPr>
        <w:pStyle w:val="Normal"/>
        <w:widowControl w:val="false"/>
        <w:tabs>
          <w:tab w:val="clear" w:pos="720"/>
          <w:tab w:val="left" w:pos="4032" w:leader="none"/>
        </w:tabs>
        <w:ind w:firstLine="567"/>
        <w:jc w:val="both"/>
        <w:rPr>
          <w:sz w:val="24"/>
          <w:szCs w:val="24"/>
        </w:rPr>
      </w:pPr>
      <w:r>
        <w:rPr>
          <w:sz w:val="24"/>
          <w:szCs w:val="24"/>
        </w:rPr>
        <w:t xml:space="preserve">Бейли Алиса </w:t>
      </w:r>
    </w:p>
    <w:p>
      <w:pPr>
        <w:pStyle w:val="Normal"/>
        <w:widowControl w:val="false"/>
        <w:tabs>
          <w:tab w:val="clear" w:pos="720"/>
          <w:tab w:val="left" w:pos="4032" w:leader="none"/>
        </w:tabs>
        <w:ind w:firstLine="567"/>
        <w:jc w:val="both"/>
        <w:rPr>
          <w:sz w:val="24"/>
          <w:szCs w:val="24"/>
        </w:rPr>
      </w:pPr>
      <w:r>
        <w:rPr>
          <w:sz w:val="24"/>
          <w:szCs w:val="24"/>
        </w:rPr>
        <w:t>Белокурая (Белая) – см. Лихтман Э.</w:t>
      </w:r>
    </w:p>
    <w:p>
      <w:pPr>
        <w:pStyle w:val="Normal"/>
        <w:widowControl w:val="false"/>
        <w:tabs>
          <w:tab w:val="clear" w:pos="720"/>
          <w:tab w:val="decimal" w:pos="4032" w:leader="none"/>
        </w:tabs>
        <w:ind w:firstLine="567"/>
        <w:jc w:val="both"/>
        <w:rPr>
          <w:sz w:val="24"/>
          <w:szCs w:val="24"/>
        </w:rPr>
      </w:pPr>
      <w:r>
        <w:rPr>
          <w:sz w:val="24"/>
          <w:szCs w:val="24"/>
        </w:rPr>
        <w:t xml:space="preserve">Блаватская Е.П. </w:t>
      </w:r>
    </w:p>
    <w:p>
      <w:pPr>
        <w:pStyle w:val="Normal"/>
        <w:widowControl w:val="false"/>
        <w:tabs>
          <w:tab w:val="clear" w:pos="720"/>
          <w:tab w:val="decimal" w:pos="4032" w:leader="none"/>
        </w:tabs>
        <w:ind w:firstLine="567"/>
        <w:jc w:val="both"/>
        <w:rPr>
          <w:sz w:val="24"/>
          <w:szCs w:val="24"/>
        </w:rPr>
      </w:pPr>
      <w:r>
        <w:rPr>
          <w:sz w:val="24"/>
          <w:szCs w:val="24"/>
        </w:rPr>
        <w:t>Боллинг Балтазар Б. «Друг»</w:t>
      </w:r>
    </w:p>
    <w:p>
      <w:pPr>
        <w:pStyle w:val="Normal"/>
        <w:widowControl w:val="false"/>
        <w:tabs>
          <w:tab w:val="clear" w:pos="720"/>
          <w:tab w:val="decimal" w:pos="4032" w:leader="none"/>
        </w:tabs>
        <w:ind w:firstLine="567"/>
        <w:jc w:val="both"/>
        <w:rPr>
          <w:sz w:val="24"/>
          <w:szCs w:val="24"/>
        </w:rPr>
      </w:pPr>
      <w:r>
        <w:rPr>
          <w:sz w:val="24"/>
          <w:szCs w:val="24"/>
        </w:rPr>
        <w:t xml:space="preserve">Бранштедтер </w:t>
      </w:r>
    </w:p>
    <w:p>
      <w:pPr>
        <w:pStyle w:val="Normal"/>
        <w:widowControl w:val="false"/>
        <w:tabs>
          <w:tab w:val="clear" w:pos="720"/>
          <w:tab w:val="decimal" w:pos="4032" w:leader="none"/>
        </w:tabs>
        <w:ind w:firstLine="567"/>
        <w:jc w:val="both"/>
        <w:rPr>
          <w:sz w:val="24"/>
          <w:szCs w:val="24"/>
        </w:rPr>
      </w:pPr>
      <w:r>
        <w:rPr>
          <w:sz w:val="24"/>
          <w:szCs w:val="24"/>
        </w:rPr>
        <w:t xml:space="preserve">Броди </w:t>
      </w:r>
    </w:p>
    <w:p>
      <w:pPr>
        <w:pStyle w:val="Normal"/>
        <w:widowControl w:val="false"/>
        <w:tabs>
          <w:tab w:val="clear" w:pos="720"/>
          <w:tab w:val="decimal" w:pos="4032" w:leader="none"/>
        </w:tabs>
        <w:ind w:firstLine="567"/>
        <w:jc w:val="both"/>
        <w:rPr>
          <w:sz w:val="24"/>
          <w:szCs w:val="24"/>
        </w:rPr>
      </w:pPr>
      <w:r>
        <w:rPr>
          <w:sz w:val="24"/>
          <w:szCs w:val="24"/>
        </w:rPr>
        <w:t xml:space="preserve">Брут </w:t>
      </w:r>
    </w:p>
    <w:p>
      <w:pPr>
        <w:pStyle w:val="Normal"/>
        <w:widowControl w:val="false"/>
        <w:tabs>
          <w:tab w:val="clear" w:pos="720"/>
          <w:tab w:val="decimal" w:pos="4032" w:leader="none"/>
        </w:tabs>
        <w:ind w:firstLine="567"/>
        <w:jc w:val="both"/>
        <w:rPr>
          <w:sz w:val="24"/>
          <w:szCs w:val="24"/>
        </w:rPr>
      </w:pPr>
      <w:r>
        <w:rPr>
          <w:sz w:val="24"/>
          <w:szCs w:val="24"/>
        </w:rPr>
        <w:t xml:space="preserve">Будда Гаутама </w:t>
      </w:r>
    </w:p>
    <w:p>
      <w:pPr>
        <w:pStyle w:val="Normal"/>
        <w:widowControl w:val="false"/>
        <w:tabs>
          <w:tab w:val="clear" w:pos="720"/>
          <w:tab w:val="decimal" w:pos="4032" w:leader="none"/>
        </w:tabs>
        <w:ind w:firstLine="567"/>
        <w:jc w:val="both"/>
        <w:rPr>
          <w:sz w:val="24"/>
          <w:szCs w:val="24"/>
        </w:rPr>
      </w:pPr>
      <w:r>
        <w:rPr>
          <w:sz w:val="24"/>
          <w:szCs w:val="24"/>
        </w:rPr>
        <w:t xml:space="preserve">Великий Владыка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decimal" w:pos="4032" w:leader="none"/>
        </w:tabs>
        <w:ind w:firstLine="567"/>
        <w:jc w:val="both"/>
        <w:rPr>
          <w:sz w:val="24"/>
          <w:szCs w:val="24"/>
        </w:rPr>
      </w:pPr>
      <w:r>
        <w:rPr>
          <w:sz w:val="24"/>
          <w:szCs w:val="24"/>
        </w:rPr>
        <w:t xml:space="preserve">Вивекананда Свами </w:t>
      </w:r>
    </w:p>
    <w:p>
      <w:pPr>
        <w:pStyle w:val="Normal"/>
        <w:widowControl w:val="false"/>
        <w:tabs>
          <w:tab w:val="clear" w:pos="720"/>
          <w:tab w:val="decimal" w:pos="4032" w:leader="none"/>
        </w:tabs>
        <w:ind w:firstLine="567"/>
        <w:jc w:val="both"/>
        <w:rPr>
          <w:sz w:val="24"/>
          <w:szCs w:val="24"/>
        </w:rPr>
      </w:pPr>
      <w:r>
        <w:rPr>
          <w:sz w:val="24"/>
          <w:szCs w:val="24"/>
        </w:rPr>
        <w:t xml:space="preserve">Ганди Мохамдас Карамчанд </w:t>
      </w:r>
    </w:p>
    <w:p>
      <w:pPr>
        <w:pStyle w:val="Normal"/>
        <w:widowControl w:val="false"/>
        <w:tabs>
          <w:tab w:val="clear" w:pos="720"/>
          <w:tab w:val="decimal" w:pos="4032" w:leader="none"/>
        </w:tabs>
        <w:ind w:firstLine="567"/>
        <w:jc w:val="both"/>
        <w:rPr>
          <w:sz w:val="24"/>
          <w:szCs w:val="24"/>
        </w:rPr>
      </w:pPr>
      <w:r>
        <w:rPr>
          <w:sz w:val="24"/>
          <w:szCs w:val="24"/>
        </w:rPr>
        <w:t>Галахад – см. Уоллес Г.</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decimal" w:pos="4032" w:leader="none"/>
        </w:tabs>
        <w:ind w:firstLine="567"/>
        <w:jc w:val="both"/>
        <w:rPr>
          <w:sz w:val="24"/>
          <w:szCs w:val="24"/>
        </w:rPr>
      </w:pPr>
      <w:r>
        <w:rPr>
          <w:sz w:val="24"/>
          <w:szCs w:val="24"/>
        </w:rPr>
        <w:t xml:space="preserve">Гартнер, м-р </w:t>
      </w:r>
    </w:p>
    <w:p>
      <w:pPr>
        <w:pStyle w:val="Normal"/>
        <w:widowControl w:val="false"/>
        <w:tabs>
          <w:tab w:val="clear" w:pos="720"/>
          <w:tab w:val="decimal" w:pos="4032" w:leader="none"/>
        </w:tabs>
        <w:ind w:firstLine="567"/>
        <w:jc w:val="both"/>
        <w:rPr>
          <w:sz w:val="24"/>
          <w:szCs w:val="24"/>
        </w:rPr>
      </w:pPr>
      <w:r>
        <w:rPr>
          <w:sz w:val="24"/>
          <w:szCs w:val="24"/>
        </w:rPr>
        <w:t xml:space="preserve">Гартнер Клайд </w:t>
      </w:r>
    </w:p>
    <w:p>
      <w:pPr>
        <w:pStyle w:val="Normal"/>
        <w:widowControl w:val="false"/>
        <w:tabs>
          <w:tab w:val="clear" w:pos="720"/>
          <w:tab w:val="decimal" w:pos="4032" w:leader="none"/>
        </w:tabs>
        <w:ind w:firstLine="567"/>
        <w:jc w:val="both"/>
        <w:rPr>
          <w:sz w:val="24"/>
          <w:szCs w:val="24"/>
        </w:rPr>
      </w:pPr>
      <w:r>
        <w:rPr>
          <w:sz w:val="24"/>
          <w:szCs w:val="24"/>
        </w:rPr>
        <w:t xml:space="preserve">Гедин Свен Андерс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decimal" w:pos="4032" w:leader="none"/>
        </w:tabs>
        <w:ind w:firstLine="567"/>
        <w:jc w:val="both"/>
        <w:rPr>
          <w:sz w:val="24"/>
          <w:szCs w:val="24"/>
        </w:rPr>
      </w:pPr>
      <w:r>
        <w:rPr>
          <w:sz w:val="24"/>
          <w:szCs w:val="24"/>
        </w:rPr>
        <w:t xml:space="preserve">Гитлер Адольф </w:t>
      </w:r>
    </w:p>
    <w:p>
      <w:pPr>
        <w:pStyle w:val="Normal"/>
        <w:widowControl w:val="false"/>
        <w:tabs>
          <w:tab w:val="clear" w:pos="720"/>
          <w:tab w:val="decimal" w:pos="4032" w:leader="none"/>
        </w:tabs>
        <w:ind w:firstLine="567"/>
        <w:jc w:val="both"/>
        <w:rPr>
          <w:sz w:val="24"/>
          <w:szCs w:val="24"/>
        </w:rPr>
      </w:pPr>
      <w:r>
        <w:rPr>
          <w:sz w:val="24"/>
          <w:szCs w:val="24"/>
        </w:rPr>
        <w:t xml:space="preserve">Грабарь Игорь Эммануилович </w:t>
      </w:r>
    </w:p>
    <w:p>
      <w:pPr>
        <w:pStyle w:val="Normal"/>
        <w:widowControl w:val="false"/>
        <w:tabs>
          <w:tab w:val="clear" w:pos="720"/>
          <w:tab w:val="decimal" w:pos="4032" w:leader="none"/>
        </w:tabs>
        <w:ind w:firstLine="567"/>
        <w:jc w:val="both"/>
        <w:rPr>
          <w:sz w:val="24"/>
          <w:szCs w:val="24"/>
        </w:rPr>
      </w:pPr>
      <w:r>
        <w:rPr>
          <w:sz w:val="24"/>
          <w:szCs w:val="24"/>
        </w:rPr>
        <w:t xml:space="preserve">Грант Дэвид </w:t>
      </w:r>
    </w:p>
    <w:p>
      <w:pPr>
        <w:pStyle w:val="Normal"/>
        <w:widowControl w:val="false"/>
        <w:tabs>
          <w:tab w:val="clear" w:pos="720"/>
          <w:tab w:val="decimal" w:pos="4032" w:leader="none"/>
        </w:tabs>
        <w:ind w:firstLine="567"/>
        <w:jc w:val="both"/>
        <w:rPr>
          <w:sz w:val="24"/>
          <w:szCs w:val="24"/>
        </w:rPr>
      </w:pPr>
      <w:r>
        <w:rPr>
          <w:sz w:val="24"/>
          <w:szCs w:val="24"/>
        </w:rPr>
        <w:t xml:space="preserve">Грант Франсис </w:t>
      </w:r>
    </w:p>
    <w:p>
      <w:pPr>
        <w:pStyle w:val="Normal"/>
        <w:widowControl w:val="false"/>
        <w:tabs>
          <w:tab w:val="clear" w:pos="720"/>
          <w:tab w:val="decimal" w:pos="4032" w:leader="none"/>
        </w:tabs>
        <w:ind w:firstLine="567"/>
        <w:jc w:val="both"/>
        <w:rPr>
          <w:sz w:val="24"/>
          <w:szCs w:val="24"/>
        </w:rPr>
      </w:pPr>
      <w:r>
        <w:rPr>
          <w:sz w:val="24"/>
          <w:szCs w:val="24"/>
        </w:rPr>
        <w:t xml:space="preserve">Гребенщиков Георгий Дмитриевич </w:t>
      </w:r>
    </w:p>
    <w:p>
      <w:pPr>
        <w:pStyle w:val="Normal"/>
        <w:widowControl w:val="false"/>
        <w:tabs>
          <w:tab w:val="clear" w:pos="720"/>
          <w:tab w:val="decimal" w:pos="4032" w:leader="none"/>
        </w:tabs>
        <w:ind w:firstLine="567"/>
        <w:jc w:val="both"/>
        <w:rPr>
          <w:sz w:val="24"/>
          <w:szCs w:val="24"/>
        </w:rPr>
      </w:pPr>
      <w:r>
        <w:rPr>
          <w:sz w:val="24"/>
          <w:szCs w:val="24"/>
        </w:rPr>
        <w:t xml:space="preserve">Гувер </w:t>
      </w:r>
    </w:p>
    <w:p>
      <w:pPr>
        <w:pStyle w:val="Normal"/>
        <w:widowControl w:val="false"/>
        <w:tabs>
          <w:tab w:val="clear" w:pos="720"/>
          <w:tab w:val="decimal" w:pos="4032" w:leader="none"/>
        </w:tabs>
        <w:ind w:firstLine="567"/>
        <w:jc w:val="both"/>
        <w:rPr>
          <w:sz w:val="24"/>
          <w:szCs w:val="24"/>
        </w:rPr>
      </w:pPr>
      <w:r>
        <w:rPr>
          <w:sz w:val="24"/>
          <w:szCs w:val="24"/>
        </w:rPr>
        <w:t xml:space="preserve">Гусев Александр Васильевич </w:t>
      </w:r>
    </w:p>
    <w:p>
      <w:pPr>
        <w:pStyle w:val="Normal"/>
        <w:widowControl w:val="false"/>
        <w:tabs>
          <w:tab w:val="clear" w:pos="720"/>
          <w:tab w:val="decimal" w:pos="4032" w:leader="none"/>
        </w:tabs>
        <w:ind w:firstLine="567"/>
        <w:jc w:val="both"/>
        <w:rPr>
          <w:sz w:val="24"/>
          <w:szCs w:val="24"/>
        </w:rPr>
      </w:pPr>
      <w:r>
        <w:rPr>
          <w:sz w:val="24"/>
          <w:szCs w:val="24"/>
        </w:rPr>
        <w:t xml:space="preserve">Девадатта </w:t>
      </w:r>
    </w:p>
    <w:p>
      <w:pPr>
        <w:pStyle w:val="Normal"/>
        <w:widowControl w:val="false"/>
        <w:tabs>
          <w:tab w:val="clear" w:pos="720"/>
          <w:tab w:val="decimal" w:pos="4032" w:leader="none"/>
        </w:tabs>
        <w:ind w:firstLine="567"/>
        <w:jc w:val="both"/>
        <w:rPr>
          <w:sz w:val="24"/>
          <w:szCs w:val="24"/>
        </w:rPr>
      </w:pPr>
      <w:r>
        <w:rPr>
          <w:sz w:val="24"/>
          <w:szCs w:val="24"/>
        </w:rPr>
        <w:t xml:space="preserve">Дженнингс Лу </w:t>
      </w:r>
    </w:p>
    <w:p>
      <w:pPr>
        <w:pStyle w:val="Normal"/>
        <w:widowControl w:val="false"/>
        <w:tabs>
          <w:tab w:val="clear" w:pos="720"/>
          <w:tab w:val="decimal" w:pos="4032" w:leader="none"/>
        </w:tabs>
        <w:ind w:firstLine="567"/>
        <w:jc w:val="both"/>
        <w:rPr>
          <w:sz w:val="24"/>
          <w:szCs w:val="24"/>
        </w:rPr>
      </w:pPr>
      <w:r>
        <w:rPr>
          <w:sz w:val="24"/>
          <w:szCs w:val="24"/>
        </w:rPr>
        <w:t xml:space="preserve">Дукшта-Дукшинская Вера Александровна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decimal" w:pos="4032" w:leader="none"/>
        </w:tabs>
        <w:ind w:firstLine="567"/>
        <w:jc w:val="both"/>
        <w:rPr>
          <w:sz w:val="24"/>
          <w:szCs w:val="24"/>
        </w:rPr>
      </w:pPr>
      <w:r>
        <w:rPr>
          <w:sz w:val="24"/>
          <w:szCs w:val="24"/>
        </w:rPr>
        <w:t xml:space="preserve">Дутко Валентина Леонидовна </w:t>
      </w:r>
    </w:p>
    <w:p>
      <w:pPr>
        <w:pStyle w:val="Normal"/>
        <w:widowControl w:val="false"/>
        <w:tabs>
          <w:tab w:val="clear" w:pos="720"/>
          <w:tab w:val="decimal" w:pos="4032" w:leader="none"/>
        </w:tabs>
        <w:ind w:firstLine="567"/>
        <w:jc w:val="both"/>
        <w:rPr>
          <w:sz w:val="24"/>
          <w:szCs w:val="24"/>
        </w:rPr>
      </w:pPr>
      <w:r>
        <w:rPr>
          <w:sz w:val="24"/>
          <w:szCs w:val="24"/>
        </w:rPr>
        <w:t xml:space="preserve">Дюваль, генерал </w:t>
      </w:r>
    </w:p>
    <w:p>
      <w:pPr>
        <w:pStyle w:val="Normal"/>
        <w:widowControl w:val="false"/>
        <w:tabs>
          <w:tab w:val="clear" w:pos="720"/>
          <w:tab w:val="decimal" w:pos="4032" w:leader="none"/>
        </w:tabs>
        <w:ind w:firstLine="567"/>
        <w:jc w:val="both"/>
        <w:rPr>
          <w:sz w:val="24"/>
          <w:szCs w:val="24"/>
        </w:rPr>
      </w:pPr>
      <w:r>
        <w:rPr>
          <w:sz w:val="24"/>
          <w:szCs w:val="24"/>
        </w:rPr>
        <w:t xml:space="preserve">Жанна д'Арк </w:t>
      </w:r>
    </w:p>
    <w:p>
      <w:pPr>
        <w:pStyle w:val="Normal"/>
        <w:widowControl w:val="false"/>
        <w:tabs>
          <w:tab w:val="clear" w:pos="720"/>
          <w:tab w:val="decimal" w:pos="4032" w:leader="none"/>
        </w:tabs>
        <w:ind w:firstLine="567"/>
        <w:jc w:val="both"/>
        <w:rPr>
          <w:sz w:val="24"/>
          <w:szCs w:val="24"/>
        </w:rPr>
      </w:pPr>
      <w:r>
        <w:rPr>
          <w:sz w:val="24"/>
          <w:szCs w:val="24"/>
        </w:rPr>
        <w:t xml:space="preserve">Зейдель, г-жа </w:t>
      </w:r>
    </w:p>
    <w:p>
      <w:pPr>
        <w:pStyle w:val="Normal"/>
        <w:widowControl w:val="false"/>
        <w:tabs>
          <w:tab w:val="clear" w:pos="720"/>
          <w:tab w:val="decimal" w:pos="4032" w:leader="none"/>
        </w:tabs>
        <w:ind w:firstLine="567"/>
        <w:jc w:val="both"/>
        <w:rPr>
          <w:sz w:val="24"/>
          <w:szCs w:val="24"/>
        </w:rPr>
      </w:pPr>
      <w:r>
        <w:rPr>
          <w:sz w:val="24"/>
          <w:szCs w:val="24"/>
        </w:rPr>
        <w:t xml:space="preserve">Зильберсдорф Е.А. </w:t>
      </w:r>
    </w:p>
    <w:p>
      <w:pPr>
        <w:pStyle w:val="Normal"/>
        <w:widowControl w:val="false"/>
        <w:tabs>
          <w:tab w:val="clear" w:pos="720"/>
          <w:tab w:val="decimal" w:pos="4032" w:leader="none"/>
        </w:tabs>
        <w:ind w:firstLine="567"/>
        <w:jc w:val="both"/>
        <w:rPr>
          <w:sz w:val="24"/>
          <w:szCs w:val="24"/>
        </w:rPr>
      </w:pPr>
      <w:r>
        <w:rPr>
          <w:sz w:val="24"/>
          <w:szCs w:val="24"/>
        </w:rPr>
        <w:t xml:space="preserve">Иисус Христос </w:t>
      </w:r>
    </w:p>
    <w:p>
      <w:pPr>
        <w:pStyle w:val="Normal"/>
        <w:widowControl w:val="false"/>
        <w:tabs>
          <w:tab w:val="clear" w:pos="720"/>
          <w:tab w:val="decimal" w:pos="4032" w:leader="none"/>
        </w:tabs>
        <w:ind w:firstLine="567"/>
        <w:jc w:val="both"/>
        <w:rPr>
          <w:sz w:val="24"/>
          <w:szCs w:val="24"/>
        </w:rPr>
      </w:pPr>
      <w:r>
        <w:rPr>
          <w:sz w:val="24"/>
          <w:szCs w:val="24"/>
        </w:rPr>
        <w:t xml:space="preserve">Илларион Учитель </w:t>
      </w:r>
    </w:p>
    <w:p>
      <w:pPr>
        <w:pStyle w:val="Normal"/>
        <w:widowControl w:val="false"/>
        <w:tabs>
          <w:tab w:val="clear" w:pos="720"/>
          <w:tab w:val="decimal" w:pos="4032" w:leader="none"/>
        </w:tabs>
        <w:ind w:firstLine="567"/>
        <w:jc w:val="both"/>
        <w:rPr>
          <w:sz w:val="24"/>
          <w:szCs w:val="24"/>
        </w:rPr>
      </w:pPr>
      <w:r>
        <w:rPr>
          <w:sz w:val="24"/>
          <w:szCs w:val="24"/>
        </w:rPr>
        <w:t xml:space="preserve">Каменская Анна Алексеевна </w:t>
      </w:r>
    </w:p>
    <w:p>
      <w:pPr>
        <w:pStyle w:val="Normal"/>
        <w:widowControl w:val="false"/>
        <w:tabs>
          <w:tab w:val="clear" w:pos="720"/>
          <w:tab w:val="decimal" w:pos="4032" w:leader="none"/>
        </w:tabs>
        <w:ind w:firstLine="567"/>
        <w:jc w:val="both"/>
        <w:rPr>
          <w:sz w:val="24"/>
          <w:szCs w:val="24"/>
        </w:rPr>
      </w:pPr>
      <w:r>
        <w:rPr>
          <w:sz w:val="24"/>
          <w:szCs w:val="24"/>
        </w:rPr>
        <w:t xml:space="preserve">Каун Александр </w:t>
      </w:r>
    </w:p>
    <w:p>
      <w:pPr>
        <w:pStyle w:val="Normal"/>
        <w:widowControl w:val="false"/>
        <w:tabs>
          <w:tab w:val="clear" w:pos="720"/>
          <w:tab w:val="decimal" w:pos="4032" w:leader="none"/>
        </w:tabs>
        <w:ind w:firstLine="567"/>
        <w:jc w:val="both"/>
        <w:rPr>
          <w:sz w:val="24"/>
          <w:szCs w:val="24"/>
        </w:rPr>
      </w:pPr>
      <w:r>
        <w:rPr>
          <w:sz w:val="24"/>
          <w:szCs w:val="24"/>
        </w:rPr>
        <w:t xml:space="preserve">Кейси Эдгар </w:t>
      </w:r>
    </w:p>
    <w:p>
      <w:pPr>
        <w:pStyle w:val="Normal"/>
        <w:widowControl w:val="false"/>
        <w:tabs>
          <w:tab w:val="clear" w:pos="720"/>
          <w:tab w:val="decimal" w:pos="4032" w:leader="none"/>
        </w:tabs>
        <w:ind w:firstLine="567"/>
        <w:jc w:val="both"/>
        <w:rPr>
          <w:sz w:val="24"/>
          <w:szCs w:val="24"/>
        </w:rPr>
      </w:pPr>
      <w:r>
        <w:rPr>
          <w:sz w:val="24"/>
          <w:szCs w:val="24"/>
        </w:rPr>
        <w:t xml:space="preserve">Кемпбелл Спенсер </w:t>
      </w:r>
    </w:p>
    <w:p>
      <w:pPr>
        <w:pStyle w:val="Normal"/>
        <w:widowControl w:val="false"/>
        <w:tabs>
          <w:tab w:val="clear" w:pos="720"/>
          <w:tab w:val="decimal" w:pos="4032" w:leader="none"/>
        </w:tabs>
        <w:ind w:firstLine="567"/>
        <w:jc w:val="both"/>
        <w:rPr>
          <w:sz w:val="24"/>
          <w:szCs w:val="24"/>
        </w:rPr>
      </w:pPr>
      <w:r>
        <w:rPr>
          <w:sz w:val="24"/>
          <w:szCs w:val="24"/>
        </w:rPr>
        <w:t>Кемпбелл-Стиббе Катрин,</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decimal" w:pos="4032" w:leader="none"/>
        </w:tabs>
        <w:ind w:firstLine="567"/>
        <w:jc w:val="both"/>
        <w:rPr>
          <w:sz w:val="24"/>
          <w:szCs w:val="24"/>
        </w:rPr>
      </w:pPr>
      <w:r>
        <w:rPr>
          <w:sz w:val="24"/>
          <w:szCs w:val="24"/>
        </w:rPr>
        <w:t xml:space="preserve">Кербер Дорис </w:t>
      </w:r>
    </w:p>
    <w:p>
      <w:pPr>
        <w:pStyle w:val="Normal"/>
        <w:widowControl w:val="false"/>
        <w:tabs>
          <w:tab w:val="clear" w:pos="720"/>
          <w:tab w:val="decimal" w:pos="4032" w:leader="none"/>
        </w:tabs>
        <w:ind w:firstLine="567"/>
        <w:jc w:val="both"/>
        <w:rPr>
          <w:sz w:val="24"/>
          <w:szCs w:val="24"/>
        </w:rPr>
      </w:pPr>
      <w:r>
        <w:rPr>
          <w:sz w:val="24"/>
          <w:szCs w:val="24"/>
        </w:rPr>
        <w:t xml:space="preserve">Клизовский Александр Иванович </w:t>
      </w:r>
    </w:p>
    <w:p>
      <w:pPr>
        <w:pStyle w:val="Normal"/>
        <w:widowControl w:val="false"/>
        <w:tabs>
          <w:tab w:val="clear" w:pos="720"/>
          <w:tab w:val="decimal" w:pos="4032" w:leader="none"/>
        </w:tabs>
        <w:ind w:firstLine="567"/>
        <w:jc w:val="both"/>
        <w:rPr>
          <w:sz w:val="24"/>
          <w:szCs w:val="24"/>
        </w:rPr>
      </w:pPr>
      <w:r>
        <w:rPr>
          <w:sz w:val="24"/>
          <w:szCs w:val="24"/>
        </w:rPr>
        <w:t xml:space="preserve">Колокольникова </w:t>
      </w:r>
    </w:p>
    <w:p>
      <w:pPr>
        <w:pStyle w:val="Normal"/>
        <w:widowControl w:val="false"/>
        <w:tabs>
          <w:tab w:val="clear" w:pos="720"/>
          <w:tab w:val="decimal" w:pos="4032" w:leader="none"/>
        </w:tabs>
        <w:ind w:firstLine="567"/>
        <w:jc w:val="both"/>
        <w:rPr>
          <w:sz w:val="24"/>
          <w:szCs w:val="24"/>
        </w:rPr>
      </w:pPr>
      <w:r>
        <w:rPr>
          <w:sz w:val="24"/>
          <w:szCs w:val="24"/>
        </w:rPr>
        <w:t xml:space="preserve">Конлан Барнет Д.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decimal" w:pos="4032" w:leader="none"/>
        </w:tabs>
        <w:ind w:firstLine="567"/>
        <w:jc w:val="both"/>
        <w:rPr>
          <w:sz w:val="24"/>
          <w:szCs w:val="24"/>
        </w:rPr>
      </w:pPr>
      <w:r>
        <w:rPr>
          <w:sz w:val="24"/>
          <w:szCs w:val="24"/>
        </w:rPr>
        <w:t xml:space="preserve">Конрад </w:t>
      </w:r>
    </w:p>
    <w:p>
      <w:pPr>
        <w:pStyle w:val="Normal"/>
        <w:widowControl w:val="false"/>
        <w:tabs>
          <w:tab w:val="clear" w:pos="720"/>
          <w:tab w:val="decimal" w:pos="4032" w:leader="none"/>
        </w:tabs>
        <w:ind w:firstLine="567"/>
        <w:jc w:val="both"/>
        <w:rPr>
          <w:sz w:val="24"/>
          <w:szCs w:val="24"/>
        </w:rPr>
      </w:pPr>
      <w:r>
        <w:rPr>
          <w:sz w:val="24"/>
          <w:szCs w:val="24"/>
        </w:rPr>
        <w:t xml:space="preserve">Конфуций </w:t>
      </w:r>
    </w:p>
    <w:p>
      <w:pPr>
        <w:pStyle w:val="Normal"/>
        <w:widowControl w:val="false"/>
        <w:tabs>
          <w:tab w:val="clear" w:pos="720"/>
          <w:tab w:val="decimal" w:pos="4032" w:leader="none"/>
        </w:tabs>
        <w:ind w:firstLine="567"/>
        <w:jc w:val="both"/>
        <w:rPr>
          <w:sz w:val="24"/>
          <w:szCs w:val="24"/>
        </w:rPr>
      </w:pPr>
      <w:r>
        <w:rPr>
          <w:sz w:val="24"/>
          <w:szCs w:val="24"/>
        </w:rPr>
        <w:t xml:space="preserve">Крейн Чарльз </w:t>
      </w:r>
    </w:p>
    <w:p>
      <w:pPr>
        <w:pStyle w:val="Normal"/>
        <w:widowControl w:val="false"/>
        <w:tabs>
          <w:tab w:val="clear" w:pos="720"/>
          <w:tab w:val="decimal" w:pos="4032" w:leader="none"/>
        </w:tabs>
        <w:ind w:firstLine="567"/>
        <w:jc w:val="both"/>
        <w:rPr>
          <w:sz w:val="24"/>
          <w:szCs w:val="24"/>
        </w:rPr>
      </w:pPr>
      <w:r>
        <w:rPr>
          <w:sz w:val="24"/>
          <w:szCs w:val="24"/>
        </w:rPr>
        <w:t xml:space="preserve">Кришиамурти Джидду </w:t>
      </w:r>
    </w:p>
    <w:p>
      <w:pPr>
        <w:pStyle w:val="Normal"/>
        <w:widowControl w:val="false"/>
        <w:tabs>
          <w:tab w:val="clear" w:pos="720"/>
          <w:tab w:val="decimal" w:pos="4032" w:leader="none"/>
        </w:tabs>
        <w:ind w:firstLine="567"/>
        <w:jc w:val="both"/>
        <w:rPr>
          <w:sz w:val="24"/>
          <w:szCs w:val="24"/>
        </w:rPr>
      </w:pPr>
      <w:r>
        <w:rPr>
          <w:sz w:val="24"/>
          <w:szCs w:val="24"/>
        </w:rPr>
        <w:t xml:space="preserve">Кунц Бэкер </w:t>
      </w:r>
    </w:p>
    <w:p>
      <w:pPr>
        <w:pStyle w:val="Normal"/>
        <w:widowControl w:val="false"/>
        <w:tabs>
          <w:tab w:val="clear" w:pos="720"/>
          <w:tab w:val="decimal" w:pos="4032" w:leader="none"/>
        </w:tabs>
        <w:ind w:firstLine="567"/>
        <w:jc w:val="both"/>
        <w:rPr>
          <w:sz w:val="24"/>
          <w:szCs w:val="24"/>
        </w:rPr>
      </w:pPr>
      <w:r>
        <w:rPr>
          <w:sz w:val="24"/>
          <w:szCs w:val="24"/>
        </w:rPr>
        <w:t xml:space="preserve">Купер-Оукли Изабель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decimal" w:pos="4032" w:leader="none"/>
        </w:tabs>
        <w:ind w:firstLine="567"/>
        <w:jc w:val="both"/>
        <w:rPr>
          <w:sz w:val="24"/>
          <w:szCs w:val="24"/>
        </w:rPr>
      </w:pPr>
      <w:r>
        <w:rPr>
          <w:sz w:val="24"/>
          <w:szCs w:val="24"/>
        </w:rPr>
        <w:t xml:space="preserve">Кут-Хуми Учитель </w:t>
      </w:r>
    </w:p>
    <w:p>
      <w:pPr>
        <w:pStyle w:val="Normal"/>
        <w:widowControl w:val="false"/>
        <w:tabs>
          <w:tab w:val="clear" w:pos="720"/>
          <w:tab w:val="decimal" w:pos="4032" w:leader="none"/>
        </w:tabs>
        <w:ind w:firstLine="567"/>
        <w:jc w:val="both"/>
        <w:rPr>
          <w:sz w:val="24"/>
          <w:szCs w:val="24"/>
        </w:rPr>
      </w:pPr>
      <w:r>
        <w:rPr>
          <w:sz w:val="24"/>
          <w:szCs w:val="24"/>
        </w:rPr>
        <w:t xml:space="preserve">Ледбитер Чарльз </w:t>
      </w:r>
    </w:p>
    <w:p>
      <w:pPr>
        <w:pStyle w:val="Normal"/>
        <w:widowControl w:val="false"/>
        <w:tabs>
          <w:tab w:val="clear" w:pos="720"/>
          <w:tab w:val="decimal" w:pos="4032" w:leader="none"/>
        </w:tabs>
        <w:ind w:firstLine="567"/>
        <w:jc w:val="both"/>
        <w:rPr>
          <w:sz w:val="24"/>
          <w:szCs w:val="24"/>
        </w:rPr>
      </w:pPr>
      <w:r>
        <w:rPr>
          <w:sz w:val="24"/>
          <w:szCs w:val="24"/>
        </w:rPr>
        <w:t xml:space="preserve">Леонардо да Винчи </w:t>
      </w:r>
    </w:p>
    <w:p>
      <w:pPr>
        <w:pStyle w:val="Normal"/>
        <w:widowControl w:val="false"/>
        <w:tabs>
          <w:tab w:val="clear" w:pos="720"/>
          <w:tab w:val="decimal" w:pos="4032" w:leader="none"/>
        </w:tabs>
        <w:ind w:firstLine="567"/>
        <w:jc w:val="both"/>
        <w:rPr>
          <w:sz w:val="24"/>
          <w:szCs w:val="24"/>
        </w:rPr>
      </w:pPr>
      <w:r>
        <w:rPr>
          <w:sz w:val="24"/>
          <w:szCs w:val="24"/>
        </w:rPr>
        <w:t xml:space="preserve">Лерер Магдалена </w:t>
      </w:r>
    </w:p>
    <w:p>
      <w:pPr>
        <w:pStyle w:val="Normal"/>
        <w:widowControl w:val="false"/>
        <w:tabs>
          <w:tab w:val="clear" w:pos="720"/>
          <w:tab w:val="decimal" w:pos="4032" w:leader="none"/>
        </w:tabs>
        <w:ind w:firstLine="567"/>
        <w:jc w:val="both"/>
        <w:rPr>
          <w:sz w:val="24"/>
          <w:szCs w:val="24"/>
        </w:rPr>
      </w:pPr>
      <w:r>
        <w:rPr>
          <w:sz w:val="24"/>
          <w:szCs w:val="24"/>
        </w:rPr>
        <w:t xml:space="preserve">Лихтман Морис </w:t>
      </w:r>
    </w:p>
    <w:p>
      <w:pPr>
        <w:pStyle w:val="Normal"/>
        <w:widowControl w:val="false"/>
        <w:tabs>
          <w:tab w:val="clear" w:pos="720"/>
          <w:tab w:val="decimal" w:pos="4032" w:leader="none"/>
        </w:tabs>
        <w:ind w:firstLine="567"/>
        <w:jc w:val="both"/>
        <w:rPr>
          <w:sz w:val="24"/>
          <w:szCs w:val="24"/>
        </w:rPr>
      </w:pPr>
      <w:r>
        <w:rPr>
          <w:sz w:val="24"/>
          <w:szCs w:val="24"/>
        </w:rPr>
        <w:t xml:space="preserve">Лихтман Эстер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decimal" w:pos="4032" w:leader="none"/>
        </w:tabs>
        <w:ind w:firstLine="567"/>
        <w:jc w:val="both"/>
        <w:rPr>
          <w:sz w:val="24"/>
          <w:szCs w:val="24"/>
        </w:rPr>
      </w:pPr>
      <w:r>
        <w:rPr>
          <w:sz w:val="24"/>
          <w:szCs w:val="24"/>
        </w:rPr>
        <w:t xml:space="preserve">Логван – см. Хорш Л. </w:t>
      </w:r>
    </w:p>
    <w:p>
      <w:pPr>
        <w:pStyle w:val="Normal"/>
        <w:widowControl w:val="false"/>
        <w:tabs>
          <w:tab w:val="clear" w:pos="720"/>
          <w:tab w:val="decimal" w:pos="4032" w:leader="none"/>
        </w:tabs>
        <w:ind w:firstLine="567"/>
        <w:jc w:val="both"/>
        <w:rPr>
          <w:sz w:val="24"/>
          <w:szCs w:val="24"/>
        </w:rPr>
      </w:pPr>
      <w:r>
        <w:rPr>
          <w:sz w:val="24"/>
          <w:szCs w:val="24"/>
        </w:rPr>
        <w:t xml:space="preserve">Луис Спенсер </w:t>
      </w:r>
    </w:p>
    <w:p>
      <w:pPr>
        <w:pStyle w:val="Normal"/>
        <w:widowControl w:val="false"/>
        <w:tabs>
          <w:tab w:val="clear" w:pos="720"/>
          <w:tab w:val="decimal" w:pos="4032" w:leader="none"/>
        </w:tabs>
        <w:ind w:firstLine="567"/>
        <w:jc w:val="both"/>
        <w:rPr>
          <w:sz w:val="24"/>
          <w:szCs w:val="24"/>
        </w:rPr>
      </w:pPr>
      <w:r>
        <w:rPr>
          <w:sz w:val="24"/>
          <w:szCs w:val="24"/>
        </w:rPr>
        <w:t xml:space="preserve">Лукин Гаральд Феликсович </w:t>
      </w:r>
    </w:p>
    <w:p>
      <w:pPr>
        <w:pStyle w:val="Normal"/>
        <w:widowControl w:val="false"/>
        <w:tabs>
          <w:tab w:val="clear" w:pos="720"/>
          <w:tab w:val="decimal" w:pos="4032" w:leader="none"/>
        </w:tabs>
        <w:ind w:firstLine="567"/>
        <w:jc w:val="both"/>
        <w:rPr>
          <w:sz w:val="24"/>
          <w:szCs w:val="24"/>
        </w:rPr>
      </w:pPr>
      <w:r>
        <w:rPr>
          <w:sz w:val="24"/>
          <w:szCs w:val="24"/>
        </w:rPr>
        <w:t xml:space="preserve">Лукин Феликс Денисович </w:t>
      </w:r>
    </w:p>
    <w:p>
      <w:pPr>
        <w:pStyle w:val="Normal"/>
        <w:widowControl w:val="false"/>
        <w:tabs>
          <w:tab w:val="clear" w:pos="720"/>
          <w:tab w:val="decimal" w:pos="4032" w:leader="none"/>
        </w:tabs>
        <w:ind w:firstLine="567"/>
        <w:jc w:val="both"/>
        <w:rPr>
          <w:sz w:val="24"/>
          <w:szCs w:val="24"/>
        </w:rPr>
      </w:pPr>
      <w:r>
        <w:rPr>
          <w:sz w:val="24"/>
          <w:szCs w:val="24"/>
        </w:rPr>
        <w:t xml:space="preserve">Майтрейя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decimal" w:pos="4032" w:leader="none"/>
        </w:tabs>
        <w:ind w:firstLine="567"/>
        <w:jc w:val="both"/>
        <w:rPr>
          <w:sz w:val="24"/>
          <w:szCs w:val="24"/>
        </w:rPr>
      </w:pPr>
      <w:r>
        <w:rPr>
          <w:sz w:val="24"/>
          <w:szCs w:val="24"/>
        </w:rPr>
        <w:t xml:space="preserve">Манн А. </w:t>
      </w:r>
    </w:p>
    <w:p>
      <w:pPr>
        <w:pStyle w:val="Normal"/>
        <w:widowControl w:val="false"/>
        <w:tabs>
          <w:tab w:val="clear" w:pos="720"/>
          <w:tab w:val="decimal" w:pos="4032" w:leader="none"/>
        </w:tabs>
        <w:ind w:firstLine="567"/>
        <w:jc w:val="both"/>
        <w:rPr>
          <w:sz w:val="24"/>
          <w:szCs w:val="24"/>
        </w:rPr>
      </w:pPr>
      <w:r>
        <w:rPr>
          <w:sz w:val="24"/>
          <w:szCs w:val="24"/>
        </w:rPr>
        <w:t xml:space="preserve">Мигер, м-с </w:t>
      </w:r>
    </w:p>
    <w:p>
      <w:pPr>
        <w:pStyle w:val="Normal"/>
        <w:widowControl w:val="false"/>
        <w:tabs>
          <w:tab w:val="clear" w:pos="720"/>
          <w:tab w:val="decimal" w:pos="4032" w:leader="none"/>
        </w:tabs>
        <w:ind w:firstLine="567"/>
        <w:jc w:val="both"/>
        <w:rPr>
          <w:sz w:val="24"/>
          <w:szCs w:val="24"/>
        </w:rPr>
      </w:pPr>
      <w:r>
        <w:rPr>
          <w:sz w:val="24"/>
          <w:szCs w:val="24"/>
        </w:rPr>
        <w:t xml:space="preserve">Мориа Учитель </w:t>
      </w:r>
    </w:p>
    <w:p>
      <w:pPr>
        <w:pStyle w:val="Normal"/>
        <w:widowControl w:val="false"/>
        <w:tabs>
          <w:tab w:val="clear" w:pos="720"/>
          <w:tab w:val="decimal" w:pos="4032" w:leader="none"/>
        </w:tabs>
        <w:ind w:firstLine="567"/>
        <w:jc w:val="both"/>
        <w:rPr>
          <w:sz w:val="24"/>
          <w:szCs w:val="24"/>
        </w:rPr>
      </w:pPr>
      <w:r>
        <w:rPr>
          <w:sz w:val="24"/>
          <w:szCs w:val="24"/>
        </w:rPr>
        <w:t xml:space="preserve">Муромцев Илья Эммануилович </w:t>
      </w:r>
    </w:p>
    <w:p>
      <w:pPr>
        <w:pStyle w:val="Normal"/>
        <w:widowControl w:val="false"/>
        <w:tabs>
          <w:tab w:val="clear" w:pos="720"/>
          <w:tab w:val="decimal" w:pos="4032" w:leader="none"/>
        </w:tabs>
        <w:ind w:firstLine="567"/>
        <w:jc w:val="both"/>
        <w:rPr>
          <w:sz w:val="24"/>
          <w:szCs w:val="24"/>
        </w:rPr>
      </w:pPr>
      <w:r>
        <w:rPr>
          <w:sz w:val="24"/>
          <w:szCs w:val="24"/>
        </w:rPr>
        <w:t xml:space="preserve">Муромцева Ксения (Сана) </w:t>
      </w:r>
    </w:p>
    <w:p>
      <w:pPr>
        <w:pStyle w:val="Normal"/>
        <w:widowControl w:val="false"/>
        <w:tabs>
          <w:tab w:val="clear" w:pos="720"/>
          <w:tab w:val="decimal" w:pos="4032" w:leader="none"/>
        </w:tabs>
        <w:ind w:firstLine="567"/>
        <w:jc w:val="both"/>
        <w:rPr>
          <w:sz w:val="24"/>
          <w:szCs w:val="24"/>
        </w:rPr>
      </w:pPr>
      <w:r>
        <w:rPr>
          <w:sz w:val="24"/>
          <w:szCs w:val="24"/>
        </w:rPr>
        <w:t xml:space="preserve">Муссолини Бенито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decimal" w:pos="4032" w:leader="none"/>
        </w:tabs>
        <w:ind w:firstLine="567"/>
        <w:jc w:val="both"/>
        <w:rPr>
          <w:sz w:val="24"/>
          <w:szCs w:val="24"/>
        </w:rPr>
      </w:pPr>
      <w:r>
        <w:rPr>
          <w:sz w:val="24"/>
          <w:szCs w:val="24"/>
        </w:rPr>
        <w:t xml:space="preserve">Неру Джавахарлал </w:t>
      </w:r>
    </w:p>
    <w:p>
      <w:pPr>
        <w:pStyle w:val="Normal"/>
        <w:widowControl w:val="false"/>
        <w:tabs>
          <w:tab w:val="clear" w:pos="720"/>
          <w:tab w:val="decimal" w:pos="4032" w:leader="none"/>
        </w:tabs>
        <w:ind w:firstLine="567"/>
        <w:jc w:val="both"/>
        <w:rPr>
          <w:sz w:val="24"/>
          <w:szCs w:val="24"/>
        </w:rPr>
      </w:pPr>
      <w:r>
        <w:rPr>
          <w:sz w:val="24"/>
          <w:szCs w:val="24"/>
        </w:rPr>
        <w:t xml:space="preserve">Олькотт Генри Стил </w:t>
      </w:r>
    </w:p>
    <w:p>
      <w:pPr>
        <w:pStyle w:val="Normal"/>
        <w:widowControl w:val="false"/>
        <w:tabs>
          <w:tab w:val="clear" w:pos="720"/>
          <w:tab w:val="decimal" w:pos="4032" w:leader="none"/>
        </w:tabs>
        <w:ind w:firstLine="567"/>
        <w:jc w:val="both"/>
        <w:rPr>
          <w:sz w:val="24"/>
          <w:szCs w:val="24"/>
        </w:rPr>
      </w:pPr>
      <w:r>
        <w:rPr>
          <w:sz w:val="24"/>
          <w:szCs w:val="24"/>
        </w:rPr>
        <w:t xml:space="preserve">Ориген </w:t>
      </w:r>
    </w:p>
    <w:p>
      <w:pPr>
        <w:pStyle w:val="Normal"/>
        <w:widowControl w:val="false"/>
        <w:tabs>
          <w:tab w:val="clear" w:pos="720"/>
          <w:tab w:val="decimal" w:pos="4032" w:leader="none"/>
        </w:tabs>
        <w:ind w:firstLine="567"/>
        <w:jc w:val="both"/>
        <w:rPr>
          <w:sz w:val="24"/>
          <w:szCs w:val="24"/>
        </w:rPr>
      </w:pPr>
      <w:r>
        <w:rPr>
          <w:sz w:val="24"/>
          <w:szCs w:val="24"/>
        </w:rPr>
        <w:t xml:space="preserve">Ояна – см. Лихтман Э. </w:t>
      </w:r>
    </w:p>
    <w:p>
      <w:pPr>
        <w:pStyle w:val="Normal"/>
        <w:widowControl w:val="false"/>
        <w:tabs>
          <w:tab w:val="clear" w:pos="720"/>
          <w:tab w:val="decimal" w:pos="4032" w:leader="none"/>
        </w:tabs>
        <w:ind w:firstLine="567"/>
        <w:jc w:val="both"/>
        <w:rPr>
          <w:sz w:val="24"/>
          <w:szCs w:val="24"/>
        </w:rPr>
      </w:pPr>
      <w:r>
        <w:rPr>
          <w:sz w:val="24"/>
          <w:szCs w:val="24"/>
        </w:rPr>
        <w:t xml:space="preserve">Павловский Е.И.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decimal" w:pos="4032" w:leader="none"/>
        </w:tabs>
        <w:ind w:firstLine="567"/>
        <w:jc w:val="both"/>
        <w:rPr>
          <w:sz w:val="24"/>
          <w:szCs w:val="24"/>
        </w:rPr>
      </w:pPr>
      <w:r>
        <w:rPr>
          <w:sz w:val="24"/>
          <w:szCs w:val="24"/>
        </w:rPr>
        <w:t xml:space="preserve">Пеглер Вестбрук </w:t>
      </w:r>
    </w:p>
    <w:p>
      <w:pPr>
        <w:pStyle w:val="Normal"/>
        <w:widowControl w:val="false"/>
        <w:tabs>
          <w:tab w:val="clear" w:pos="720"/>
          <w:tab w:val="decimal" w:pos="4032" w:leader="none"/>
        </w:tabs>
        <w:ind w:firstLine="567"/>
        <w:jc w:val="both"/>
        <w:rPr>
          <w:sz w:val="24"/>
          <w:szCs w:val="24"/>
        </w:rPr>
      </w:pPr>
      <w:r>
        <w:rPr>
          <w:sz w:val="24"/>
          <w:szCs w:val="24"/>
        </w:rPr>
        <w:t xml:space="preserve">Пеппер Клод </w:t>
      </w:r>
    </w:p>
    <w:p>
      <w:pPr>
        <w:pStyle w:val="Normal"/>
        <w:widowControl w:val="false"/>
        <w:tabs>
          <w:tab w:val="clear" w:pos="720"/>
          <w:tab w:val="decimal" w:pos="4032" w:leader="none"/>
        </w:tabs>
        <w:ind w:firstLine="567"/>
        <w:jc w:val="both"/>
        <w:rPr>
          <w:sz w:val="24"/>
          <w:szCs w:val="24"/>
        </w:rPr>
      </w:pPr>
      <w:r>
        <w:rPr>
          <w:sz w:val="24"/>
          <w:szCs w:val="24"/>
        </w:rPr>
        <w:t xml:space="preserve">Перикл </w:t>
      </w:r>
    </w:p>
    <w:p>
      <w:pPr>
        <w:pStyle w:val="Normal"/>
        <w:widowControl w:val="false"/>
        <w:tabs>
          <w:tab w:val="clear" w:pos="720"/>
          <w:tab w:val="decimal" w:pos="4032" w:leader="none"/>
        </w:tabs>
        <w:ind w:firstLine="567"/>
        <w:jc w:val="both"/>
        <w:rPr>
          <w:sz w:val="24"/>
          <w:szCs w:val="24"/>
        </w:rPr>
      </w:pPr>
      <w:r>
        <w:rPr>
          <w:sz w:val="24"/>
          <w:szCs w:val="24"/>
        </w:rPr>
        <w:t xml:space="preserve">Пифагор </w:t>
      </w:r>
    </w:p>
    <w:p>
      <w:pPr>
        <w:pStyle w:val="Normal"/>
        <w:widowControl w:val="false"/>
        <w:tabs>
          <w:tab w:val="clear" w:pos="720"/>
          <w:tab w:val="decimal" w:pos="4032" w:leader="none"/>
        </w:tabs>
        <w:ind w:firstLine="567"/>
        <w:jc w:val="both"/>
        <w:rPr>
          <w:sz w:val="24"/>
          <w:szCs w:val="24"/>
        </w:rPr>
      </w:pPr>
      <w:r>
        <w:rPr>
          <w:sz w:val="24"/>
          <w:szCs w:val="24"/>
        </w:rPr>
        <w:t xml:space="preserve">Платон </w:t>
      </w:r>
    </w:p>
    <w:p>
      <w:pPr>
        <w:pStyle w:val="Normal"/>
        <w:widowControl w:val="false"/>
        <w:tabs>
          <w:tab w:val="clear" w:pos="720"/>
          <w:tab w:val="decimal" w:pos="4032" w:leader="none"/>
        </w:tabs>
        <w:ind w:firstLine="567"/>
        <w:jc w:val="both"/>
        <w:rPr>
          <w:sz w:val="24"/>
          <w:szCs w:val="24"/>
        </w:rPr>
      </w:pPr>
      <w:r>
        <w:rPr>
          <w:sz w:val="24"/>
          <w:szCs w:val="24"/>
        </w:rPr>
        <w:t xml:space="preserve">Плаут </w:t>
      </w:r>
    </w:p>
    <w:p>
      <w:pPr>
        <w:pStyle w:val="Normal"/>
        <w:widowControl w:val="false"/>
        <w:tabs>
          <w:tab w:val="clear" w:pos="720"/>
          <w:tab w:val="decimal" w:pos="4032" w:leader="none"/>
        </w:tabs>
        <w:ind w:firstLine="567"/>
        <w:jc w:val="both"/>
        <w:rPr>
          <w:sz w:val="24"/>
          <w:szCs w:val="24"/>
        </w:rPr>
      </w:pPr>
      <w:r>
        <w:rPr>
          <w:sz w:val="24"/>
          <w:szCs w:val="24"/>
        </w:rPr>
        <w:t>Порума – см. Хорш Н.</w:t>
      </w:r>
    </w:p>
    <w:p>
      <w:pPr>
        <w:pStyle w:val="Normal"/>
        <w:widowControl w:val="false"/>
        <w:tabs>
          <w:tab w:val="clear" w:pos="720"/>
          <w:tab w:val="decimal" w:pos="4032" w:leader="none"/>
        </w:tabs>
        <w:ind w:firstLine="567"/>
        <w:jc w:val="both"/>
        <w:rPr>
          <w:sz w:val="24"/>
          <w:szCs w:val="24"/>
        </w:rPr>
      </w:pPr>
      <w:r>
        <w:rPr>
          <w:sz w:val="24"/>
          <w:szCs w:val="24"/>
        </w:rPr>
        <w:t xml:space="preserve">Потоцкая София Павловна </w:t>
      </w:r>
    </w:p>
    <w:p>
      <w:pPr>
        <w:pStyle w:val="Normal"/>
        <w:widowControl w:val="false"/>
        <w:tabs>
          <w:tab w:val="clear" w:pos="720"/>
          <w:tab w:val="decimal" w:pos="4032" w:leader="none"/>
        </w:tabs>
        <w:ind w:firstLine="567"/>
        <w:jc w:val="both"/>
        <w:rPr>
          <w:sz w:val="24"/>
          <w:szCs w:val="24"/>
        </w:rPr>
      </w:pPr>
      <w:r>
        <w:rPr>
          <w:sz w:val="24"/>
          <w:szCs w:val="24"/>
        </w:rPr>
        <w:t xml:space="preserve">Радославлевич Павел Р. </w:t>
      </w:r>
    </w:p>
    <w:p>
      <w:pPr>
        <w:pStyle w:val="Normal"/>
        <w:widowControl w:val="false"/>
        <w:tabs>
          <w:tab w:val="clear" w:pos="720"/>
          <w:tab w:val="decimal" w:pos="4032" w:leader="none"/>
        </w:tabs>
        <w:ind w:firstLine="567"/>
        <w:jc w:val="both"/>
        <w:rPr>
          <w:sz w:val="24"/>
          <w:szCs w:val="24"/>
        </w:rPr>
      </w:pPr>
      <w:r>
        <w:rPr>
          <w:sz w:val="24"/>
          <w:szCs w:val="24"/>
        </w:rPr>
        <w:t xml:space="preserve">Рамакришна </w:t>
      </w:r>
    </w:p>
    <w:p>
      <w:pPr>
        <w:pStyle w:val="Normal"/>
        <w:widowControl w:val="false"/>
        <w:tabs>
          <w:tab w:val="clear" w:pos="720"/>
          <w:tab w:val="decimal" w:pos="4032" w:leader="none"/>
        </w:tabs>
        <w:ind w:firstLine="567"/>
        <w:jc w:val="both"/>
        <w:rPr>
          <w:sz w:val="24"/>
          <w:szCs w:val="24"/>
        </w:rPr>
      </w:pPr>
      <w:r>
        <w:rPr>
          <w:sz w:val="24"/>
          <w:szCs w:val="24"/>
        </w:rPr>
        <w:t xml:space="preserve">Рамачарака </w:t>
      </w:r>
    </w:p>
    <w:p>
      <w:pPr>
        <w:pStyle w:val="Normal"/>
        <w:widowControl w:val="false"/>
        <w:tabs>
          <w:tab w:val="clear" w:pos="720"/>
          <w:tab w:val="decimal" w:pos="4032" w:leader="none"/>
        </w:tabs>
        <w:ind w:firstLine="567"/>
        <w:jc w:val="both"/>
        <w:rPr>
          <w:sz w:val="24"/>
          <w:szCs w:val="24"/>
        </w:rPr>
      </w:pPr>
      <w:r>
        <w:rPr>
          <w:sz w:val="24"/>
          <w:szCs w:val="24"/>
        </w:rPr>
        <w:t xml:space="preserve">Рани-РерихДевика </w:t>
      </w:r>
    </w:p>
    <w:p>
      <w:pPr>
        <w:pStyle w:val="Normal"/>
        <w:widowControl w:val="false"/>
        <w:tabs>
          <w:tab w:val="clear" w:pos="720"/>
          <w:tab w:val="decimal" w:pos="4032" w:leader="none"/>
        </w:tabs>
        <w:ind w:firstLine="567"/>
        <w:jc w:val="both"/>
        <w:rPr>
          <w:sz w:val="24"/>
          <w:szCs w:val="24"/>
        </w:rPr>
      </w:pPr>
      <w:r>
        <w:rPr>
          <w:sz w:val="24"/>
          <w:szCs w:val="24"/>
        </w:rPr>
        <w:t xml:space="preserve">Рейнер М.А. (Чайка) </w:t>
      </w:r>
    </w:p>
    <w:p>
      <w:pPr>
        <w:pStyle w:val="Normal"/>
        <w:widowControl w:val="false"/>
        <w:tabs>
          <w:tab w:val="clear" w:pos="720"/>
          <w:tab w:val="decimal" w:pos="4032" w:leader="none"/>
        </w:tabs>
        <w:ind w:firstLine="567"/>
        <w:jc w:val="both"/>
        <w:rPr>
          <w:sz w:val="24"/>
          <w:szCs w:val="24"/>
        </w:rPr>
      </w:pPr>
      <w:r>
        <w:rPr>
          <w:sz w:val="24"/>
          <w:szCs w:val="24"/>
        </w:rPr>
        <w:t xml:space="preserve">Рейхенбах </w:t>
      </w:r>
    </w:p>
    <w:p>
      <w:pPr>
        <w:pStyle w:val="Normal"/>
        <w:widowControl w:val="false"/>
        <w:tabs>
          <w:tab w:val="clear" w:pos="720"/>
          <w:tab w:val="decimal" w:pos="4032" w:leader="none"/>
        </w:tabs>
        <w:ind w:firstLine="567"/>
        <w:jc w:val="both"/>
        <w:rPr>
          <w:sz w:val="24"/>
          <w:szCs w:val="24"/>
        </w:rPr>
      </w:pPr>
      <w:r>
        <w:rPr>
          <w:sz w:val="24"/>
          <w:szCs w:val="24"/>
        </w:rPr>
        <w:t xml:space="preserve">Ренан Жозеф Эрнест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decimal" w:pos="4032" w:leader="none"/>
        </w:tabs>
        <w:ind w:firstLine="567"/>
        <w:jc w:val="both"/>
        <w:rPr>
          <w:sz w:val="24"/>
          <w:szCs w:val="24"/>
        </w:rPr>
      </w:pPr>
      <w:r>
        <w:rPr>
          <w:sz w:val="24"/>
          <w:szCs w:val="24"/>
        </w:rPr>
        <w:t xml:space="preserve">Ренц А. </w:t>
      </w:r>
    </w:p>
    <w:p>
      <w:pPr>
        <w:pStyle w:val="Normal"/>
        <w:widowControl w:val="false"/>
        <w:tabs>
          <w:tab w:val="clear" w:pos="720"/>
          <w:tab w:val="decimal" w:pos="4032" w:leader="none"/>
        </w:tabs>
        <w:ind w:firstLine="567"/>
        <w:jc w:val="both"/>
        <w:rPr>
          <w:sz w:val="24"/>
          <w:szCs w:val="24"/>
        </w:rPr>
      </w:pPr>
      <w:r>
        <w:rPr>
          <w:sz w:val="24"/>
          <w:szCs w:val="24"/>
        </w:rPr>
        <w:t xml:space="preserve">Рерих Борис Константинович </w:t>
      </w:r>
    </w:p>
    <w:p>
      <w:pPr>
        <w:pStyle w:val="Normal"/>
        <w:widowControl w:val="false"/>
        <w:tabs>
          <w:tab w:val="clear" w:pos="720"/>
          <w:tab w:val="decimal" w:pos="4032" w:leader="none"/>
        </w:tabs>
        <w:ind w:firstLine="567"/>
        <w:jc w:val="both"/>
        <w:rPr>
          <w:sz w:val="24"/>
          <w:szCs w:val="24"/>
        </w:rPr>
      </w:pPr>
      <w:r>
        <w:rPr>
          <w:sz w:val="24"/>
          <w:szCs w:val="24"/>
        </w:rPr>
        <w:t xml:space="preserve">Рерих Святослав Николаевич </w:t>
      </w:r>
    </w:p>
    <w:p>
      <w:pPr>
        <w:pStyle w:val="Normal"/>
        <w:widowControl w:val="false"/>
        <w:tabs>
          <w:tab w:val="clear" w:pos="720"/>
          <w:tab w:val="decimal" w:pos="4032" w:leader="none"/>
        </w:tabs>
        <w:ind w:firstLine="567"/>
        <w:jc w:val="both"/>
        <w:rPr>
          <w:sz w:val="24"/>
          <w:szCs w:val="24"/>
        </w:rPr>
      </w:pPr>
      <w:r>
        <w:rPr>
          <w:sz w:val="24"/>
          <w:szCs w:val="24"/>
        </w:rPr>
        <w:t xml:space="preserve">Рерих Юрий Николаевич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decimal" w:pos="4032" w:leader="none"/>
        </w:tabs>
        <w:ind w:firstLine="567"/>
        <w:jc w:val="both"/>
        <w:rPr>
          <w:sz w:val="24"/>
          <w:szCs w:val="24"/>
        </w:rPr>
      </w:pPr>
      <w:r>
        <w:rPr>
          <w:sz w:val="24"/>
          <w:szCs w:val="24"/>
        </w:rPr>
        <w:t xml:space="preserve">Рубакин Николай Александрович </w:t>
      </w:r>
    </w:p>
    <w:p>
      <w:pPr>
        <w:pStyle w:val="Normal"/>
        <w:widowControl w:val="false"/>
        <w:tabs>
          <w:tab w:val="clear" w:pos="720"/>
          <w:tab w:val="decimal" w:pos="4032" w:leader="none"/>
        </w:tabs>
        <w:ind w:firstLine="567"/>
        <w:jc w:val="both"/>
        <w:rPr>
          <w:sz w:val="24"/>
          <w:szCs w:val="24"/>
        </w:rPr>
      </w:pPr>
      <w:r>
        <w:rPr>
          <w:sz w:val="24"/>
          <w:szCs w:val="24"/>
        </w:rPr>
        <w:t xml:space="preserve">Рудзитис Рихард Яковлевич </w:t>
      </w:r>
    </w:p>
    <w:p>
      <w:pPr>
        <w:pStyle w:val="Normal"/>
        <w:widowControl w:val="false"/>
        <w:tabs>
          <w:tab w:val="clear" w:pos="720"/>
          <w:tab w:val="decimal" w:pos="4032" w:leader="none"/>
        </w:tabs>
        <w:ind w:firstLine="567"/>
        <w:jc w:val="both"/>
        <w:rPr>
          <w:sz w:val="24"/>
          <w:szCs w:val="24"/>
        </w:rPr>
      </w:pPr>
      <w:r>
        <w:rPr>
          <w:sz w:val="24"/>
          <w:szCs w:val="24"/>
        </w:rPr>
        <w:t xml:space="preserve">Рудникова Н.П. </w:t>
      </w:r>
    </w:p>
    <w:p>
      <w:pPr>
        <w:pStyle w:val="Normal"/>
        <w:widowControl w:val="false"/>
        <w:tabs>
          <w:tab w:val="clear" w:pos="720"/>
          <w:tab w:val="decimal" w:pos="4032" w:leader="none"/>
        </w:tabs>
        <w:ind w:firstLine="567"/>
        <w:jc w:val="both"/>
        <w:rPr>
          <w:sz w:val="24"/>
          <w:szCs w:val="24"/>
        </w:rPr>
      </w:pPr>
      <w:r>
        <w:rPr>
          <w:sz w:val="24"/>
          <w:szCs w:val="24"/>
        </w:rPr>
        <w:t xml:space="preserve">Рузвельт Франклин </w:t>
      </w:r>
    </w:p>
    <w:p>
      <w:pPr>
        <w:pStyle w:val="Normal"/>
        <w:widowControl w:val="false"/>
        <w:tabs>
          <w:tab w:val="clear" w:pos="720"/>
          <w:tab w:val="decimal" w:pos="4032" w:leader="none"/>
        </w:tabs>
        <w:ind w:firstLine="567"/>
        <w:jc w:val="both"/>
        <w:rPr>
          <w:sz w:val="24"/>
          <w:szCs w:val="24"/>
        </w:rPr>
      </w:pPr>
      <w:r>
        <w:rPr>
          <w:sz w:val="24"/>
          <w:szCs w:val="24"/>
        </w:rPr>
        <w:t>Сен-Жермен</w:t>
      </w:r>
    </w:p>
    <w:p>
      <w:pPr>
        <w:pStyle w:val="Normal"/>
        <w:widowControl w:val="false"/>
        <w:tabs>
          <w:tab w:val="clear" w:pos="720"/>
          <w:tab w:val="decimal" w:pos="4032" w:leader="none"/>
        </w:tabs>
        <w:ind w:firstLine="567"/>
        <w:jc w:val="both"/>
        <w:rPr>
          <w:sz w:val="24"/>
          <w:szCs w:val="24"/>
        </w:rPr>
      </w:pPr>
      <w:r>
        <w:rPr>
          <w:sz w:val="24"/>
          <w:szCs w:val="24"/>
        </w:rPr>
        <w:t xml:space="preserve">Сергий Радонежский, Преподобный </w:t>
      </w:r>
    </w:p>
    <w:p>
      <w:pPr>
        <w:pStyle w:val="Normal"/>
        <w:widowControl w:val="false"/>
        <w:tabs>
          <w:tab w:val="clear" w:pos="720"/>
          <w:tab w:val="decimal" w:pos="4032" w:leader="none"/>
        </w:tabs>
        <w:ind w:firstLine="567"/>
        <w:jc w:val="both"/>
        <w:rPr>
          <w:sz w:val="24"/>
          <w:szCs w:val="24"/>
        </w:rPr>
      </w:pPr>
      <w:r>
        <w:rPr>
          <w:sz w:val="24"/>
          <w:szCs w:val="24"/>
        </w:rPr>
        <w:t xml:space="preserve">Синнетт Альфред Перси </w:t>
      </w:r>
    </w:p>
    <w:p>
      <w:pPr>
        <w:pStyle w:val="Normal"/>
        <w:widowControl w:val="false"/>
        <w:tabs>
          <w:tab w:val="clear" w:pos="720"/>
          <w:tab w:val="decimal" w:pos="4032" w:leader="none"/>
        </w:tabs>
        <w:ind w:firstLine="567"/>
        <w:jc w:val="both"/>
        <w:rPr>
          <w:sz w:val="24"/>
          <w:szCs w:val="24"/>
        </w:rPr>
      </w:pPr>
      <w:r>
        <w:rPr>
          <w:sz w:val="24"/>
          <w:szCs w:val="24"/>
        </w:rPr>
        <w:t xml:space="preserve">Спитц </w:t>
      </w:r>
    </w:p>
    <w:p>
      <w:pPr>
        <w:pStyle w:val="Normal"/>
        <w:widowControl w:val="false"/>
        <w:tabs>
          <w:tab w:val="clear" w:pos="720"/>
          <w:tab w:val="decimal" w:pos="4032" w:leader="none"/>
        </w:tabs>
        <w:ind w:firstLine="567"/>
        <w:jc w:val="both"/>
        <w:rPr>
          <w:sz w:val="24"/>
          <w:szCs w:val="24"/>
        </w:rPr>
      </w:pPr>
      <w:r>
        <w:rPr>
          <w:sz w:val="24"/>
          <w:szCs w:val="24"/>
        </w:rPr>
        <w:t xml:space="preserve">Стоке Фредерик </w:t>
      </w:r>
    </w:p>
    <w:p>
      <w:pPr>
        <w:pStyle w:val="Normal"/>
        <w:widowControl w:val="false"/>
        <w:tabs>
          <w:tab w:val="clear" w:pos="720"/>
          <w:tab w:val="decimal" w:pos="4032" w:leader="none"/>
        </w:tabs>
        <w:ind w:firstLine="567"/>
        <w:jc w:val="both"/>
        <w:rPr>
          <w:sz w:val="24"/>
          <w:szCs w:val="24"/>
        </w:rPr>
      </w:pPr>
      <w:r>
        <w:rPr>
          <w:sz w:val="24"/>
          <w:szCs w:val="24"/>
        </w:rPr>
        <w:t xml:space="preserve">Стоу </w:t>
      </w:r>
    </w:p>
    <w:p>
      <w:pPr>
        <w:pStyle w:val="Normal"/>
        <w:widowControl w:val="false"/>
        <w:tabs>
          <w:tab w:val="clear" w:pos="720"/>
          <w:tab w:val="decimal" w:pos="4032" w:leader="none"/>
        </w:tabs>
        <w:ind w:firstLine="567"/>
        <w:jc w:val="both"/>
        <w:rPr>
          <w:sz w:val="24"/>
          <w:szCs w:val="24"/>
        </w:rPr>
      </w:pPr>
      <w:r>
        <w:rPr>
          <w:sz w:val="24"/>
          <w:szCs w:val="24"/>
        </w:rPr>
        <w:t xml:space="preserve">Стуранс Марта </w:t>
      </w:r>
    </w:p>
    <w:p>
      <w:pPr>
        <w:pStyle w:val="Normal"/>
        <w:widowControl w:val="false"/>
        <w:tabs>
          <w:tab w:val="clear" w:pos="720"/>
          <w:tab w:val="decimal" w:pos="4032" w:leader="none"/>
        </w:tabs>
        <w:ind w:firstLine="567"/>
        <w:jc w:val="both"/>
        <w:rPr>
          <w:sz w:val="24"/>
          <w:szCs w:val="24"/>
        </w:rPr>
      </w:pPr>
      <w:r>
        <w:rPr>
          <w:sz w:val="24"/>
          <w:szCs w:val="24"/>
        </w:rPr>
        <w:t xml:space="preserve">Стурэ Карл Иванович </w:t>
      </w:r>
    </w:p>
    <w:p>
      <w:pPr>
        <w:pStyle w:val="Normal"/>
        <w:widowControl w:val="false"/>
        <w:tabs>
          <w:tab w:val="clear" w:pos="720"/>
          <w:tab w:val="decimal" w:pos="4032" w:leader="none"/>
        </w:tabs>
        <w:ind w:firstLine="567"/>
        <w:jc w:val="both"/>
        <w:rPr>
          <w:sz w:val="24"/>
          <w:szCs w:val="24"/>
        </w:rPr>
      </w:pPr>
      <w:r>
        <w:rPr>
          <w:sz w:val="24"/>
          <w:szCs w:val="24"/>
        </w:rPr>
        <w:t xml:space="preserve">Сутро Флорентина </w:t>
      </w:r>
    </w:p>
    <w:p>
      <w:pPr>
        <w:pStyle w:val="Normal"/>
        <w:widowControl w:val="false"/>
        <w:tabs>
          <w:tab w:val="clear" w:pos="720"/>
          <w:tab w:val="decimal" w:pos="4032" w:leader="none"/>
        </w:tabs>
        <w:ind w:firstLine="567"/>
        <w:jc w:val="both"/>
        <w:rPr>
          <w:sz w:val="24"/>
          <w:szCs w:val="24"/>
        </w:rPr>
      </w:pPr>
      <w:r>
        <w:rPr>
          <w:sz w:val="24"/>
          <w:szCs w:val="24"/>
        </w:rPr>
        <w:t>Тарухан – см. Гребенщиков Г.Д.</w:t>
      </w:r>
    </w:p>
    <w:p>
      <w:pPr>
        <w:pStyle w:val="Normal"/>
        <w:widowControl w:val="false"/>
        <w:tabs>
          <w:tab w:val="clear" w:pos="720"/>
          <w:tab w:val="decimal" w:pos="4032" w:leader="none"/>
        </w:tabs>
        <w:ind w:firstLine="567"/>
        <w:jc w:val="both"/>
        <w:rPr>
          <w:sz w:val="24"/>
          <w:szCs w:val="24"/>
        </w:rPr>
      </w:pPr>
      <w:r>
        <w:rPr>
          <w:sz w:val="24"/>
          <w:szCs w:val="24"/>
        </w:rPr>
        <w:t xml:space="preserve">Уид Джозеф </w:t>
      </w:r>
    </w:p>
    <w:p>
      <w:pPr>
        <w:pStyle w:val="Normal"/>
        <w:widowControl w:val="false"/>
        <w:tabs>
          <w:tab w:val="clear" w:pos="720"/>
          <w:tab w:val="decimal" w:pos="4032" w:leader="none"/>
        </w:tabs>
        <w:ind w:firstLine="567"/>
        <w:jc w:val="both"/>
        <w:rPr>
          <w:sz w:val="24"/>
          <w:szCs w:val="24"/>
        </w:rPr>
      </w:pPr>
      <w:r>
        <w:rPr>
          <w:sz w:val="24"/>
          <w:szCs w:val="24"/>
        </w:rPr>
        <w:t xml:space="preserve">Уоллес Генри Эдгар </w:t>
      </w:r>
    </w:p>
    <w:p>
      <w:pPr>
        <w:pStyle w:val="Normal"/>
        <w:widowControl w:val="false"/>
        <w:tabs>
          <w:tab w:val="clear" w:pos="720"/>
          <w:tab w:val="decimal" w:pos="4032" w:leader="none"/>
        </w:tabs>
        <w:ind w:firstLine="567"/>
        <w:jc w:val="both"/>
        <w:rPr>
          <w:sz w:val="24"/>
          <w:szCs w:val="24"/>
        </w:rPr>
      </w:pPr>
      <w:r>
        <w:rPr>
          <w:sz w:val="24"/>
          <w:szCs w:val="24"/>
        </w:rPr>
        <w:t xml:space="preserve">Успенский Петр Демьянович </w:t>
      </w:r>
    </w:p>
    <w:p>
      <w:pPr>
        <w:pStyle w:val="Normal"/>
        <w:widowControl w:val="false"/>
        <w:tabs>
          <w:tab w:val="clear" w:pos="720"/>
          <w:tab w:val="decimal" w:pos="4032" w:leader="none"/>
        </w:tabs>
        <w:ind w:firstLine="567"/>
        <w:jc w:val="both"/>
        <w:rPr>
          <w:sz w:val="24"/>
          <w:szCs w:val="24"/>
        </w:rPr>
      </w:pPr>
      <w:r>
        <w:rPr>
          <w:sz w:val="24"/>
          <w:szCs w:val="24"/>
        </w:rPr>
        <w:t xml:space="preserve">Уэльш Эми </w:t>
      </w:r>
    </w:p>
    <w:p>
      <w:pPr>
        <w:pStyle w:val="Normal"/>
        <w:widowControl w:val="false"/>
        <w:tabs>
          <w:tab w:val="clear" w:pos="720"/>
          <w:tab w:val="decimal" w:pos="4032" w:leader="none"/>
        </w:tabs>
        <w:ind w:firstLine="567"/>
        <w:jc w:val="both"/>
        <w:rPr>
          <w:sz w:val="24"/>
          <w:szCs w:val="24"/>
        </w:rPr>
      </w:pPr>
      <w:r>
        <w:rPr>
          <w:sz w:val="24"/>
          <w:szCs w:val="24"/>
        </w:rPr>
        <w:t xml:space="preserve">Фидий </w:t>
      </w:r>
    </w:p>
    <w:p>
      <w:pPr>
        <w:pStyle w:val="Normal"/>
        <w:widowControl w:val="false"/>
        <w:tabs>
          <w:tab w:val="clear" w:pos="720"/>
          <w:tab w:val="decimal" w:pos="4032" w:leader="none"/>
        </w:tabs>
        <w:ind w:firstLine="567"/>
        <w:jc w:val="both"/>
        <w:rPr>
          <w:sz w:val="24"/>
          <w:szCs w:val="24"/>
        </w:rPr>
      </w:pPr>
      <w:r>
        <w:rPr>
          <w:sz w:val="24"/>
          <w:szCs w:val="24"/>
        </w:rPr>
        <w:t xml:space="preserve">Флейшер, г-жа </w:t>
      </w:r>
    </w:p>
    <w:p>
      <w:pPr>
        <w:pStyle w:val="Normal"/>
        <w:widowControl w:val="false"/>
        <w:tabs>
          <w:tab w:val="clear" w:pos="720"/>
          <w:tab w:val="decimal" w:pos="4032" w:leader="none"/>
        </w:tabs>
        <w:ind w:firstLine="567"/>
        <w:jc w:val="both"/>
        <w:rPr>
          <w:sz w:val="24"/>
          <w:szCs w:val="24"/>
        </w:rPr>
      </w:pPr>
      <w:r>
        <w:rPr>
          <w:sz w:val="24"/>
          <w:szCs w:val="24"/>
        </w:rPr>
        <w:t xml:space="preserve">Фогель Давид </w:t>
      </w:r>
    </w:p>
    <w:p>
      <w:pPr>
        <w:pStyle w:val="Normal"/>
        <w:widowControl w:val="false"/>
        <w:tabs>
          <w:tab w:val="clear" w:pos="720"/>
          <w:tab w:val="decimal" w:pos="4032" w:leader="none"/>
        </w:tabs>
        <w:ind w:firstLine="567"/>
        <w:jc w:val="both"/>
        <w:rPr>
          <w:sz w:val="24"/>
          <w:szCs w:val="24"/>
        </w:rPr>
      </w:pPr>
      <w:r>
        <w:rPr>
          <w:sz w:val="24"/>
          <w:szCs w:val="24"/>
        </w:rPr>
        <w:t xml:space="preserve">Форман M. </w:t>
      </w:r>
    </w:p>
    <w:p>
      <w:pPr>
        <w:pStyle w:val="Normal"/>
        <w:widowControl w:val="false"/>
        <w:tabs>
          <w:tab w:val="clear" w:pos="720"/>
          <w:tab w:val="decimal" w:pos="4032" w:leader="none"/>
        </w:tabs>
        <w:ind w:firstLine="567"/>
        <w:jc w:val="both"/>
        <w:rPr>
          <w:sz w:val="24"/>
          <w:szCs w:val="24"/>
        </w:rPr>
      </w:pPr>
      <w:r>
        <w:rPr>
          <w:sz w:val="24"/>
          <w:szCs w:val="24"/>
        </w:rPr>
        <w:t xml:space="preserve">Фосдики, братья </w:t>
      </w:r>
    </w:p>
    <w:p>
      <w:pPr>
        <w:pStyle w:val="Normal"/>
        <w:widowControl w:val="false"/>
        <w:tabs>
          <w:tab w:val="clear" w:pos="720"/>
          <w:tab w:val="left" w:pos="3600" w:leader="none"/>
        </w:tabs>
        <w:ind w:firstLine="567"/>
        <w:jc w:val="both"/>
        <w:rPr>
          <w:sz w:val="24"/>
          <w:szCs w:val="24"/>
        </w:rPr>
      </w:pPr>
      <w:r>
        <w:rPr>
          <w:sz w:val="24"/>
          <w:szCs w:val="24"/>
        </w:rPr>
        <w:t xml:space="preserve">Фосдик Дедлей </w:t>
      </w:r>
    </w:p>
    <w:p>
      <w:pPr>
        <w:pStyle w:val="Normal"/>
        <w:widowControl w:val="false"/>
        <w:tabs>
          <w:tab w:val="clear" w:pos="720"/>
          <w:tab w:val="left" w:pos="3600" w:leader="none"/>
        </w:tabs>
        <w:ind w:firstLine="567"/>
        <w:jc w:val="both"/>
        <w:rPr>
          <w:sz w:val="24"/>
          <w:szCs w:val="24"/>
        </w:rPr>
      </w:pPr>
      <w:r>
        <w:rPr>
          <w:sz w:val="24"/>
          <w:szCs w:val="24"/>
        </w:rPr>
        <w:t xml:space="preserve">Фосдик Джин </w:t>
      </w:r>
    </w:p>
    <w:p>
      <w:pPr>
        <w:pStyle w:val="Normal"/>
        <w:widowControl w:val="false"/>
        <w:tabs>
          <w:tab w:val="clear" w:pos="720"/>
          <w:tab w:val="left" w:pos="3600" w:leader="none"/>
        </w:tabs>
        <w:ind w:firstLine="567"/>
        <w:jc w:val="both"/>
        <w:rPr>
          <w:sz w:val="24"/>
          <w:szCs w:val="24"/>
        </w:rPr>
      </w:pPr>
      <w:r>
        <w:rPr>
          <w:sz w:val="24"/>
          <w:szCs w:val="24"/>
        </w:rPr>
        <w:t xml:space="preserve">Фосдик Жанет </w:t>
      </w:r>
    </w:p>
    <w:p>
      <w:pPr>
        <w:pStyle w:val="Normal"/>
        <w:widowControl w:val="false"/>
        <w:tabs>
          <w:tab w:val="clear" w:pos="720"/>
          <w:tab w:val="left" w:pos="3600" w:leader="none"/>
        </w:tabs>
        <w:ind w:firstLine="567"/>
        <w:jc w:val="both"/>
        <w:rPr>
          <w:sz w:val="24"/>
          <w:szCs w:val="24"/>
        </w:rPr>
      </w:pPr>
      <w:r>
        <w:rPr>
          <w:sz w:val="24"/>
          <w:szCs w:val="24"/>
        </w:rPr>
        <w:t xml:space="preserve">Фричи Гизела Ингеборг </w:t>
      </w:r>
    </w:p>
    <w:p>
      <w:pPr>
        <w:pStyle w:val="Normal"/>
        <w:widowControl w:val="false"/>
        <w:tabs>
          <w:tab w:val="clear" w:pos="720"/>
          <w:tab w:val="left" w:pos="3600" w:leader="none"/>
        </w:tabs>
        <w:ind w:firstLine="567"/>
        <w:jc w:val="both"/>
        <w:rPr>
          <w:sz w:val="24"/>
          <w:szCs w:val="24"/>
        </w:rPr>
      </w:pPr>
      <w:r>
        <w:rPr>
          <w:sz w:val="24"/>
          <w:szCs w:val="24"/>
        </w:rPr>
        <w:t xml:space="preserve">Хартли </w:t>
      </w:r>
    </w:p>
    <w:p>
      <w:pPr>
        <w:pStyle w:val="Normal"/>
        <w:widowControl w:val="false"/>
        <w:tabs>
          <w:tab w:val="clear" w:pos="720"/>
          <w:tab w:val="left" w:pos="3600" w:leader="none"/>
        </w:tabs>
        <w:ind w:firstLine="567"/>
        <w:jc w:val="both"/>
        <w:rPr>
          <w:sz w:val="24"/>
          <w:szCs w:val="24"/>
        </w:rPr>
      </w:pPr>
      <w:r>
        <w:rPr>
          <w:sz w:val="24"/>
          <w:szCs w:val="24"/>
        </w:rPr>
        <w:t xml:space="preserve">Xaшe </w:t>
      </w:r>
    </w:p>
    <w:p>
      <w:pPr>
        <w:pStyle w:val="Normal"/>
        <w:widowControl w:val="false"/>
        <w:tabs>
          <w:tab w:val="clear" w:pos="720"/>
          <w:tab w:val="left" w:pos="3600" w:leader="none"/>
        </w:tabs>
        <w:ind w:firstLine="567"/>
        <w:jc w:val="both"/>
        <w:rPr>
          <w:sz w:val="24"/>
          <w:szCs w:val="24"/>
        </w:rPr>
      </w:pPr>
      <w:r>
        <w:rPr>
          <w:sz w:val="24"/>
          <w:szCs w:val="24"/>
        </w:rPr>
        <w:t xml:space="preserve">Хорш Луис </w:t>
      </w:r>
    </w:p>
    <w:p>
      <w:pPr>
        <w:pStyle w:val="Normal"/>
        <w:widowControl w:val="false"/>
        <w:tabs>
          <w:tab w:val="clear" w:pos="720"/>
          <w:tab w:val="left" w:pos="3600" w:leader="none"/>
        </w:tabs>
        <w:ind w:firstLine="567"/>
        <w:jc w:val="both"/>
        <w:rPr>
          <w:sz w:val="24"/>
          <w:szCs w:val="24"/>
        </w:rPr>
      </w:pPr>
      <w:r>
        <w:rPr>
          <w:sz w:val="24"/>
          <w:szCs w:val="24"/>
        </w:rPr>
        <w:t xml:space="preserve">Хорш </w:t>
      </w:r>
    </w:p>
    <w:p>
      <w:pPr>
        <w:pStyle w:val="Normal"/>
        <w:widowControl w:val="false"/>
        <w:tabs>
          <w:tab w:val="clear" w:pos="720"/>
          <w:tab w:val="left" w:pos="3600" w:leader="none"/>
        </w:tabs>
        <w:ind w:firstLine="567"/>
        <w:jc w:val="both"/>
        <w:rPr>
          <w:sz w:val="24"/>
          <w:szCs w:val="24"/>
        </w:rPr>
      </w:pPr>
      <w:r>
        <w:rPr>
          <w:sz w:val="24"/>
          <w:szCs w:val="24"/>
        </w:rPr>
        <w:t xml:space="preserve">Хьювит </w:t>
      </w:r>
    </w:p>
    <w:p>
      <w:pPr>
        <w:pStyle w:val="Normal"/>
        <w:widowControl w:val="false"/>
        <w:tabs>
          <w:tab w:val="clear" w:pos="720"/>
          <w:tab w:val="left" w:pos="3600" w:leader="none"/>
        </w:tabs>
        <w:ind w:firstLine="567"/>
        <w:jc w:val="both"/>
        <w:rPr>
          <w:sz w:val="24"/>
          <w:szCs w:val="24"/>
        </w:rPr>
      </w:pPr>
      <w:r>
        <w:rPr>
          <w:sz w:val="24"/>
          <w:szCs w:val="24"/>
        </w:rPr>
        <w:t xml:space="preserve">Цырков Борис Михайлович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3600" w:leader="none"/>
        </w:tabs>
        <w:ind w:firstLine="567"/>
        <w:jc w:val="both"/>
        <w:rPr>
          <w:sz w:val="24"/>
          <w:szCs w:val="24"/>
        </w:rPr>
      </w:pPr>
      <w:r>
        <w:rPr>
          <w:sz w:val="24"/>
          <w:szCs w:val="24"/>
        </w:rPr>
        <w:t xml:space="preserve">Шафран Софья Михайловна </w:t>
      </w:r>
    </w:p>
    <w:p>
      <w:pPr>
        <w:pStyle w:val="Normal"/>
        <w:widowControl w:val="false"/>
        <w:tabs>
          <w:tab w:val="clear" w:pos="720"/>
          <w:tab w:val="left" w:pos="3600" w:leader="none"/>
        </w:tabs>
        <w:ind w:firstLine="567"/>
        <w:jc w:val="both"/>
        <w:rPr>
          <w:sz w:val="24"/>
          <w:szCs w:val="24"/>
        </w:rPr>
      </w:pPr>
      <w:r>
        <w:rPr>
          <w:sz w:val="24"/>
          <w:szCs w:val="24"/>
        </w:rPr>
        <w:t xml:space="preserve">Шибаев Владимир Анатольевич </w:t>
      </w:r>
    </w:p>
    <w:p>
      <w:pPr>
        <w:pStyle w:val="Normal"/>
        <w:widowControl w:val="false"/>
        <w:tabs>
          <w:tab w:val="clear" w:pos="720"/>
          <w:tab w:val="left" w:pos="3600" w:leader="none"/>
        </w:tabs>
        <w:ind w:firstLine="567"/>
        <w:jc w:val="both"/>
        <w:rPr>
          <w:sz w:val="24"/>
          <w:szCs w:val="24"/>
        </w:rPr>
      </w:pPr>
      <w:r>
        <w:rPr>
          <w:sz w:val="24"/>
          <w:szCs w:val="24"/>
        </w:rPr>
        <w:t xml:space="preserve">Шклявер Георгий Гавриилович </w:t>
      </w:r>
    </w:p>
    <w:p>
      <w:pPr>
        <w:pStyle w:val="Normal"/>
        <w:widowControl w:val="false"/>
        <w:tabs>
          <w:tab w:val="clear" w:pos="720"/>
          <w:tab w:val="left" w:pos="3600" w:leader="none"/>
        </w:tabs>
        <w:ind w:firstLine="567"/>
        <w:jc w:val="both"/>
        <w:rPr>
          <w:sz w:val="24"/>
          <w:szCs w:val="24"/>
        </w:rPr>
      </w:pPr>
      <w:r>
        <w:rPr>
          <w:sz w:val="24"/>
          <w:szCs w:val="24"/>
        </w:rPr>
        <w:t xml:space="preserve">Шюре Эдуард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3600" w:leader="none"/>
        </w:tabs>
        <w:ind w:firstLine="567"/>
        <w:jc w:val="both"/>
        <w:rPr>
          <w:sz w:val="24"/>
          <w:szCs w:val="24"/>
        </w:rPr>
      </w:pPr>
      <w:r>
        <w:rPr>
          <w:sz w:val="24"/>
          <w:szCs w:val="24"/>
        </w:rPr>
        <w:t xml:space="preserve">Эль Греко </w:t>
      </w:r>
    </w:p>
    <w:p>
      <w:pPr>
        <w:pStyle w:val="Normal"/>
        <w:widowControl w:val="false"/>
        <w:tabs>
          <w:tab w:val="clear" w:pos="720"/>
          <w:tab w:val="left" w:pos="3600" w:leader="none"/>
        </w:tabs>
        <w:ind w:firstLine="567"/>
        <w:jc w:val="both"/>
        <w:rPr>
          <w:sz w:val="24"/>
          <w:szCs w:val="24"/>
        </w:rPr>
      </w:pPr>
      <w:r>
        <w:rPr>
          <w:sz w:val="24"/>
          <w:szCs w:val="24"/>
        </w:rPr>
        <w:t xml:space="preserve">Эрнст </w:t>
      </w:r>
    </w:p>
    <w:p>
      <w:pPr>
        <w:pStyle w:val="Normal"/>
        <w:widowControl w:val="false"/>
        <w:tabs>
          <w:tab w:val="clear" w:pos="720"/>
          <w:tab w:val="left" w:pos="3600" w:leader="none"/>
        </w:tabs>
        <w:ind w:firstLine="567"/>
        <w:jc w:val="both"/>
        <w:rPr>
          <w:sz w:val="24"/>
          <w:szCs w:val="24"/>
        </w:rPr>
      </w:pPr>
      <w:r>
        <w:rPr>
          <w:sz w:val="24"/>
          <w:szCs w:val="24"/>
        </w:rPr>
        <w:t xml:space="preserve">Якобсон </w:t>
      </w:r>
    </w:p>
    <w:p>
      <w:pPr>
        <w:pStyle w:val="Normal"/>
        <w:widowControl w:val="false"/>
        <w:tabs>
          <w:tab w:val="clear" w:pos="720"/>
          <w:tab w:val="left" w:pos="3600" w:leader="none"/>
        </w:tabs>
        <w:ind w:firstLine="567"/>
        <w:jc w:val="both"/>
        <w:rPr>
          <w:sz w:val="24"/>
          <w:szCs w:val="24"/>
        </w:rPr>
      </w:pPr>
      <w:r>
        <w:rPr>
          <w:sz w:val="24"/>
          <w:szCs w:val="24"/>
        </w:rPr>
        <w:t xml:space="preserve">Яременко </w:t>
      </w:r>
    </w:p>
    <w:p>
      <w:pPr>
        <w:pStyle w:val="Normal"/>
        <w:widowControl w:val="false"/>
        <w:tabs>
          <w:tab w:val="clear" w:pos="720"/>
          <w:tab w:val="left" w:pos="3600" w:leader="none"/>
        </w:tabs>
        <w:ind w:firstLine="567"/>
        <w:jc w:val="both"/>
        <w:rPr>
          <w:sz w:val="24"/>
          <w:szCs w:val="24"/>
        </w:rPr>
      </w:pPr>
      <w:r>
        <w:rPr>
          <w:sz w:val="24"/>
          <w:szCs w:val="24"/>
        </w:rPr>
        <w:t>Яруя – см. Шибаев В.А.</w:t>
      </w:r>
    </w:p>
    <w:p>
      <w:pPr>
        <w:pStyle w:val="Normal"/>
        <w:widowControl w:val="false"/>
        <w:tabs>
          <w:tab w:val="clear" w:pos="720"/>
          <w:tab w:val="left" w:pos="3600" w:leader="none"/>
        </w:tabs>
        <w:spacing w:before="240" w:after="240"/>
        <w:jc w:val="both"/>
        <w:rPr/>
      </w:pPr>
      <w:r>
        <w:rPr>
          <w:sz w:val="24"/>
          <w:szCs w:val="24"/>
        </w:rPr>
        <w:tab/>
      </w:r>
      <w:r>
        <w:rPr>
          <w:sz w:val="28"/>
          <w:szCs w:val="28"/>
        </w:rPr>
        <w:t>ПРЕДМЕТНЫЙ УКАЗАТЕЛЬ</w:t>
      </w:r>
    </w:p>
    <w:p>
      <w:pPr>
        <w:pStyle w:val="Normal"/>
        <w:widowControl w:val="false"/>
        <w:tabs>
          <w:tab w:val="clear" w:pos="720"/>
          <w:tab w:val="left" w:pos="3600" w:leader="none"/>
        </w:tabs>
        <w:ind w:firstLine="567"/>
        <w:jc w:val="both"/>
        <w:rPr>
          <w:sz w:val="24"/>
          <w:szCs w:val="24"/>
        </w:rPr>
      </w:pPr>
      <w:r>
        <w:rPr>
          <w:sz w:val="24"/>
          <w:szCs w:val="24"/>
        </w:rPr>
        <w:t xml:space="preserve">Агни-Йога </w:t>
      </w:r>
    </w:p>
    <w:p>
      <w:pPr>
        <w:pStyle w:val="Normal"/>
        <w:widowControl w:val="false"/>
        <w:tabs>
          <w:tab w:val="clear" w:pos="720"/>
          <w:tab w:val="left" w:pos="3600" w:leader="none"/>
        </w:tabs>
        <w:ind w:firstLine="567"/>
        <w:jc w:val="both"/>
        <w:rPr>
          <w:sz w:val="24"/>
          <w:szCs w:val="24"/>
        </w:rPr>
      </w:pPr>
      <w:r>
        <w:rPr>
          <w:sz w:val="24"/>
          <w:szCs w:val="24"/>
        </w:rPr>
        <w:t xml:space="preserve">Акаша </w:t>
      </w:r>
    </w:p>
    <w:p>
      <w:pPr>
        <w:pStyle w:val="Normal"/>
        <w:widowControl w:val="false"/>
        <w:tabs>
          <w:tab w:val="clear" w:pos="720"/>
          <w:tab w:val="left" w:pos="3600" w:leader="none"/>
        </w:tabs>
        <w:ind w:firstLine="567"/>
        <w:jc w:val="both"/>
        <w:rPr>
          <w:sz w:val="24"/>
          <w:szCs w:val="24"/>
        </w:rPr>
      </w:pPr>
      <w:r>
        <w:rPr>
          <w:sz w:val="24"/>
          <w:szCs w:val="24"/>
        </w:rPr>
        <w:t xml:space="preserve">Армагеддон </w:t>
      </w:r>
    </w:p>
    <w:p>
      <w:pPr>
        <w:pStyle w:val="Normal"/>
        <w:widowControl w:val="false"/>
        <w:tabs>
          <w:tab w:val="clear" w:pos="720"/>
          <w:tab w:val="left" w:pos="3600" w:leader="none"/>
        </w:tabs>
        <w:ind w:firstLine="567"/>
        <w:jc w:val="both"/>
        <w:rPr>
          <w:sz w:val="24"/>
          <w:szCs w:val="24"/>
        </w:rPr>
      </w:pPr>
      <w:r>
        <w:rPr>
          <w:sz w:val="24"/>
          <w:szCs w:val="24"/>
        </w:rPr>
        <w:t>Архат</w:t>
      </w:r>
    </w:p>
    <w:p>
      <w:pPr>
        <w:pStyle w:val="Normal"/>
        <w:widowControl w:val="false"/>
        <w:tabs>
          <w:tab w:val="clear" w:pos="720"/>
          <w:tab w:val="left" w:pos="3600" w:leader="none"/>
        </w:tabs>
        <w:ind w:firstLine="567"/>
        <w:jc w:val="both"/>
        <w:rPr>
          <w:sz w:val="24"/>
          <w:szCs w:val="24"/>
        </w:rPr>
      </w:pPr>
      <w:r>
        <w:rPr>
          <w:sz w:val="24"/>
          <w:szCs w:val="24"/>
        </w:rPr>
        <w:t>Aypa</w:t>
      </w:r>
    </w:p>
    <w:p>
      <w:pPr>
        <w:pStyle w:val="Normal"/>
        <w:widowControl w:val="false"/>
        <w:tabs>
          <w:tab w:val="clear" w:pos="720"/>
          <w:tab w:val="left" w:pos="3600" w:leader="none"/>
        </w:tabs>
        <w:ind w:firstLine="567"/>
        <w:jc w:val="both"/>
        <w:rPr>
          <w:sz w:val="24"/>
          <w:szCs w:val="24"/>
        </w:rPr>
      </w:pPr>
      <w:r>
        <w:rPr>
          <w:sz w:val="24"/>
          <w:szCs w:val="24"/>
        </w:rPr>
        <w:t>Ашрам</w:t>
      </w:r>
    </w:p>
    <w:p>
      <w:pPr>
        <w:pStyle w:val="Normal"/>
        <w:widowControl w:val="false"/>
        <w:tabs>
          <w:tab w:val="clear" w:pos="720"/>
          <w:tab w:val="left" w:pos="3600" w:leader="none"/>
        </w:tabs>
        <w:ind w:firstLine="567"/>
        <w:jc w:val="both"/>
        <w:rPr>
          <w:sz w:val="24"/>
          <w:szCs w:val="24"/>
        </w:rPr>
      </w:pPr>
      <w:r>
        <w:rPr>
          <w:sz w:val="24"/>
          <w:szCs w:val="24"/>
        </w:rPr>
        <w:t xml:space="preserve">Белое Братство </w:t>
      </w:r>
    </w:p>
    <w:p>
      <w:pPr>
        <w:pStyle w:val="Normal"/>
        <w:widowControl w:val="false"/>
        <w:tabs>
          <w:tab w:val="clear" w:pos="720"/>
          <w:tab w:val="left" w:pos="3600" w:leader="none"/>
        </w:tabs>
        <w:ind w:firstLine="567"/>
        <w:jc w:val="both"/>
        <w:rPr>
          <w:sz w:val="24"/>
          <w:szCs w:val="24"/>
        </w:rPr>
      </w:pPr>
      <w:r>
        <w:rPr>
          <w:sz w:val="24"/>
          <w:szCs w:val="24"/>
        </w:rPr>
        <w:t xml:space="preserve">Бог </w:t>
      </w:r>
    </w:p>
    <w:p>
      <w:pPr>
        <w:pStyle w:val="Normal"/>
        <w:widowControl w:val="false"/>
        <w:tabs>
          <w:tab w:val="clear" w:pos="720"/>
          <w:tab w:val="left" w:pos="3600" w:leader="none"/>
        </w:tabs>
        <w:ind w:firstLine="567"/>
        <w:jc w:val="both"/>
        <w:rPr>
          <w:sz w:val="24"/>
          <w:szCs w:val="24"/>
        </w:rPr>
      </w:pPr>
      <w:r>
        <w:rPr>
          <w:sz w:val="24"/>
          <w:szCs w:val="24"/>
        </w:rPr>
        <w:t xml:space="preserve">Бодхисатва </w:t>
      </w:r>
    </w:p>
    <w:p>
      <w:pPr>
        <w:pStyle w:val="Normal"/>
        <w:widowControl w:val="false"/>
        <w:tabs>
          <w:tab w:val="clear" w:pos="720"/>
          <w:tab w:val="left" w:pos="3600" w:leader="none"/>
        </w:tabs>
        <w:ind w:firstLine="567"/>
        <w:jc w:val="both"/>
        <w:rPr>
          <w:sz w:val="24"/>
          <w:szCs w:val="24"/>
        </w:rPr>
      </w:pPr>
      <w:r>
        <w:rPr>
          <w:sz w:val="24"/>
          <w:szCs w:val="24"/>
        </w:rPr>
        <w:t xml:space="preserve">Великие Учителя </w:t>
      </w:r>
    </w:p>
    <w:p>
      <w:pPr>
        <w:pStyle w:val="Normal"/>
        <w:widowControl w:val="false"/>
        <w:tabs>
          <w:tab w:val="clear" w:pos="720"/>
          <w:tab w:val="left" w:pos="3600" w:leader="none"/>
        </w:tabs>
        <w:ind w:firstLine="567"/>
        <w:jc w:val="both"/>
        <w:rPr>
          <w:sz w:val="24"/>
          <w:szCs w:val="24"/>
        </w:rPr>
      </w:pPr>
      <w:r>
        <w:rPr>
          <w:sz w:val="24"/>
          <w:szCs w:val="24"/>
        </w:rPr>
        <w:t xml:space="preserve">Великий Учитель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3600" w:leader="none"/>
        </w:tabs>
        <w:ind w:firstLine="567"/>
        <w:jc w:val="both"/>
        <w:rPr>
          <w:sz w:val="24"/>
          <w:szCs w:val="24"/>
        </w:rPr>
      </w:pPr>
      <w:r>
        <w:rPr>
          <w:sz w:val="24"/>
          <w:szCs w:val="24"/>
        </w:rPr>
        <w:t xml:space="preserve">Высшее понятие </w:t>
      </w:r>
    </w:p>
    <w:p>
      <w:pPr>
        <w:pStyle w:val="Normal"/>
        <w:widowControl w:val="false"/>
        <w:tabs>
          <w:tab w:val="clear" w:pos="720"/>
          <w:tab w:val="left" w:pos="3600" w:leader="none"/>
        </w:tabs>
        <w:ind w:firstLine="567"/>
        <w:jc w:val="both"/>
        <w:rPr>
          <w:sz w:val="24"/>
          <w:szCs w:val="24"/>
        </w:rPr>
      </w:pPr>
      <w:r>
        <w:rPr>
          <w:sz w:val="24"/>
          <w:szCs w:val="24"/>
        </w:rPr>
        <w:t xml:space="preserve">Высшие лучи </w:t>
      </w:r>
    </w:p>
    <w:p>
      <w:pPr>
        <w:pStyle w:val="Normal"/>
        <w:widowControl w:val="false"/>
        <w:tabs>
          <w:tab w:val="clear" w:pos="720"/>
          <w:tab w:val="left" w:pos="3600" w:leader="none"/>
        </w:tabs>
        <w:ind w:firstLine="567"/>
        <w:jc w:val="both"/>
        <w:rPr>
          <w:sz w:val="24"/>
          <w:szCs w:val="24"/>
        </w:rPr>
      </w:pPr>
      <w:r>
        <w:rPr>
          <w:sz w:val="24"/>
          <w:szCs w:val="24"/>
        </w:rPr>
        <w:t xml:space="preserve">Высшие Миры </w:t>
      </w:r>
    </w:p>
    <w:p>
      <w:pPr>
        <w:pStyle w:val="Normal"/>
        <w:widowControl w:val="false"/>
        <w:tabs>
          <w:tab w:val="clear" w:pos="720"/>
          <w:tab w:val="left" w:pos="3600" w:leader="none"/>
        </w:tabs>
        <w:ind w:firstLine="567"/>
        <w:jc w:val="both"/>
        <w:rPr>
          <w:sz w:val="24"/>
          <w:szCs w:val="24"/>
        </w:rPr>
      </w:pPr>
      <w:r>
        <w:rPr>
          <w:sz w:val="24"/>
          <w:szCs w:val="24"/>
        </w:rPr>
        <w:t xml:space="preserve">Высшие Руководители </w:t>
      </w:r>
    </w:p>
    <w:p>
      <w:pPr>
        <w:pStyle w:val="Normal"/>
        <w:widowControl w:val="false"/>
        <w:tabs>
          <w:tab w:val="clear" w:pos="720"/>
          <w:tab w:val="left" w:pos="3600" w:leader="none"/>
        </w:tabs>
        <w:ind w:firstLine="567"/>
        <w:jc w:val="both"/>
        <w:rPr>
          <w:sz w:val="24"/>
          <w:szCs w:val="24"/>
        </w:rPr>
      </w:pPr>
      <w:r>
        <w:rPr>
          <w:sz w:val="24"/>
          <w:szCs w:val="24"/>
        </w:rPr>
        <w:t xml:space="preserve">Высшие Силы </w:t>
      </w:r>
    </w:p>
    <w:p>
      <w:pPr>
        <w:pStyle w:val="Normal"/>
        <w:widowControl w:val="false"/>
        <w:tabs>
          <w:tab w:val="clear" w:pos="720"/>
          <w:tab w:val="left" w:pos="3600" w:leader="none"/>
        </w:tabs>
        <w:ind w:firstLine="567"/>
        <w:jc w:val="both"/>
        <w:rPr>
          <w:sz w:val="24"/>
          <w:szCs w:val="24"/>
        </w:rPr>
      </w:pPr>
      <w:r>
        <w:rPr>
          <w:sz w:val="24"/>
          <w:szCs w:val="24"/>
        </w:rPr>
        <w:t xml:space="preserve">Высший Источник </w:t>
      </w:r>
    </w:p>
    <w:p>
      <w:pPr>
        <w:pStyle w:val="Normal"/>
        <w:widowControl w:val="false"/>
        <w:tabs>
          <w:tab w:val="clear" w:pos="720"/>
          <w:tab w:val="left" w:pos="3600" w:leader="none"/>
        </w:tabs>
        <w:ind w:firstLine="567"/>
        <w:jc w:val="both"/>
        <w:rPr>
          <w:sz w:val="24"/>
          <w:szCs w:val="24"/>
        </w:rPr>
      </w:pPr>
      <w:r>
        <w:rPr>
          <w:sz w:val="24"/>
          <w:szCs w:val="24"/>
        </w:rPr>
        <w:t xml:space="preserve">Высший Мир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3600" w:leader="none"/>
        </w:tabs>
        <w:ind w:firstLine="567"/>
        <w:jc w:val="both"/>
        <w:rPr>
          <w:sz w:val="24"/>
          <w:szCs w:val="24"/>
        </w:rPr>
      </w:pPr>
      <w:r>
        <w:rPr>
          <w:sz w:val="24"/>
          <w:szCs w:val="24"/>
        </w:rPr>
        <w:t xml:space="preserve">Гуру земной </w:t>
      </w:r>
    </w:p>
    <w:p>
      <w:pPr>
        <w:pStyle w:val="Normal"/>
        <w:widowControl w:val="false"/>
        <w:tabs>
          <w:tab w:val="clear" w:pos="720"/>
          <w:tab w:val="left" w:pos="3600" w:leader="none"/>
        </w:tabs>
        <w:ind w:firstLine="567"/>
        <w:jc w:val="both"/>
        <w:rPr>
          <w:sz w:val="24"/>
          <w:szCs w:val="24"/>
        </w:rPr>
      </w:pPr>
      <w:r>
        <w:rPr>
          <w:sz w:val="24"/>
          <w:szCs w:val="24"/>
        </w:rPr>
        <w:t xml:space="preserve">Живая Этика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3600" w:leader="none"/>
        </w:tabs>
        <w:ind w:firstLine="567"/>
        <w:jc w:val="both"/>
        <w:rPr>
          <w:sz w:val="24"/>
          <w:szCs w:val="24"/>
        </w:rPr>
      </w:pPr>
      <w:r>
        <w:rPr>
          <w:sz w:val="24"/>
          <w:szCs w:val="24"/>
        </w:rPr>
        <w:t xml:space="preserve">Закон Космического Магнита </w:t>
      </w:r>
    </w:p>
    <w:p>
      <w:pPr>
        <w:pStyle w:val="Normal"/>
        <w:widowControl w:val="false"/>
        <w:tabs>
          <w:tab w:val="clear" w:pos="720"/>
          <w:tab w:val="left" w:pos="3600" w:leader="none"/>
        </w:tabs>
        <w:ind w:firstLine="567"/>
        <w:jc w:val="both"/>
        <w:rPr>
          <w:sz w:val="24"/>
          <w:szCs w:val="24"/>
        </w:rPr>
      </w:pPr>
      <w:r>
        <w:rPr>
          <w:sz w:val="24"/>
          <w:szCs w:val="24"/>
        </w:rPr>
        <w:t xml:space="preserve">Знамя Мира </w:t>
      </w:r>
    </w:p>
    <w:p>
      <w:pPr>
        <w:pStyle w:val="Normal"/>
        <w:widowControl w:val="false"/>
        <w:tabs>
          <w:tab w:val="clear" w:pos="720"/>
          <w:tab w:val="left" w:pos="3600" w:leader="none"/>
        </w:tabs>
        <w:ind w:firstLine="567"/>
        <w:jc w:val="both"/>
        <w:rPr>
          <w:sz w:val="24"/>
          <w:szCs w:val="24"/>
        </w:rPr>
      </w:pPr>
      <w:r>
        <w:rPr>
          <w:sz w:val="24"/>
          <w:szCs w:val="24"/>
        </w:rPr>
        <w:t xml:space="preserve">Иерарх Великий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3600" w:leader="none"/>
        </w:tabs>
        <w:ind w:firstLine="567"/>
        <w:jc w:val="both"/>
        <w:rPr>
          <w:sz w:val="24"/>
          <w:szCs w:val="24"/>
        </w:rPr>
      </w:pPr>
      <w:r>
        <w:rPr>
          <w:sz w:val="24"/>
          <w:szCs w:val="24"/>
        </w:rPr>
        <w:t xml:space="preserve">Иерарх Солнечный </w:t>
      </w:r>
    </w:p>
    <w:p>
      <w:pPr>
        <w:pStyle w:val="Normal"/>
        <w:widowControl w:val="false"/>
        <w:tabs>
          <w:tab w:val="clear" w:pos="720"/>
          <w:tab w:val="left" w:pos="3600" w:leader="none"/>
        </w:tabs>
        <w:ind w:firstLine="567"/>
        <w:jc w:val="both"/>
        <w:rPr>
          <w:sz w:val="24"/>
          <w:szCs w:val="24"/>
        </w:rPr>
      </w:pPr>
      <w:r>
        <w:rPr>
          <w:sz w:val="24"/>
          <w:szCs w:val="24"/>
        </w:rPr>
        <w:t xml:space="preserve">Иерархия </w:t>
      </w:r>
    </w:p>
    <w:p>
      <w:pPr>
        <w:pStyle w:val="Normal"/>
        <w:widowControl w:val="false"/>
        <w:tabs>
          <w:tab w:val="clear" w:pos="720"/>
          <w:tab w:val="left" w:pos="3600" w:leader="none"/>
        </w:tabs>
        <w:ind w:firstLine="567"/>
        <w:jc w:val="both"/>
        <w:rPr>
          <w:sz w:val="24"/>
          <w:szCs w:val="24"/>
        </w:rPr>
      </w:pPr>
      <w:r>
        <w:rPr>
          <w:sz w:val="24"/>
          <w:szCs w:val="24"/>
        </w:rPr>
        <w:t xml:space="preserve">Иерофант зла </w:t>
      </w:r>
    </w:p>
    <w:p>
      <w:pPr>
        <w:pStyle w:val="Normal"/>
        <w:widowControl w:val="false"/>
        <w:tabs>
          <w:tab w:val="clear" w:pos="720"/>
          <w:tab w:val="left" w:pos="3600" w:leader="none"/>
        </w:tabs>
        <w:ind w:firstLine="567"/>
        <w:jc w:val="both"/>
        <w:rPr>
          <w:sz w:val="24"/>
          <w:szCs w:val="24"/>
        </w:rPr>
      </w:pPr>
      <w:r>
        <w:rPr>
          <w:sz w:val="24"/>
          <w:szCs w:val="24"/>
        </w:rPr>
        <w:t xml:space="preserve">Империл </w:t>
      </w:r>
    </w:p>
    <w:p>
      <w:pPr>
        <w:pStyle w:val="Normal"/>
        <w:widowControl w:val="false"/>
        <w:tabs>
          <w:tab w:val="clear" w:pos="720"/>
          <w:tab w:val="left" w:pos="3600" w:leader="none"/>
        </w:tabs>
        <w:ind w:firstLine="567"/>
        <w:jc w:val="both"/>
        <w:rPr>
          <w:sz w:val="24"/>
          <w:szCs w:val="24"/>
        </w:rPr>
      </w:pPr>
      <w:r>
        <w:rPr>
          <w:sz w:val="24"/>
          <w:szCs w:val="24"/>
        </w:rPr>
        <w:t xml:space="preserve">Йог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Карма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Космическая Справедливость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Космические Решения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Космический Магнит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Космическое Предначертание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Космическое Сотрудничество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Кундалини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Луч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Материя Люцида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Матерь Мира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Мир Огненный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Мир Тонкий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Огненный Опыт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План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Посвященный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Путь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Раса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Силы Света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Сферы Высшие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Ученик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Чаша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Шамбала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Щит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Энергии высшие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Энергия коллективная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Энергии огненные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Энергии разрушительные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Энергии тонкие (тончайшие)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Энергия атомическая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Энергия психическая (всеначальная)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Ясновидение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2736" w:leader="none"/>
          <w:tab w:val="left" w:pos="4608" w:leader="none"/>
        </w:tabs>
        <w:ind w:firstLine="567"/>
        <w:jc w:val="both"/>
        <w:rPr>
          <w:sz w:val="24"/>
          <w:szCs w:val="24"/>
        </w:rPr>
      </w:pPr>
      <w:r>
        <w:rPr>
          <w:sz w:val="24"/>
          <w:szCs w:val="24"/>
        </w:rPr>
        <w:t>Яснослышание</w:t>
      </w:r>
    </w:p>
    <w:p>
      <w:pPr>
        <w:pStyle w:val="Normal"/>
        <w:widowControl w:val="false"/>
        <w:tabs>
          <w:tab w:val="clear" w:pos="720"/>
          <w:tab w:val="left" w:pos="2736" w:leader="none"/>
          <w:tab w:val="left" w:pos="4608" w:leader="none"/>
        </w:tabs>
        <w:spacing w:before="240" w:after="240"/>
        <w:jc w:val="both"/>
        <w:rPr/>
      </w:pPr>
      <w:r>
        <w:rPr>
          <w:sz w:val="24"/>
          <w:szCs w:val="24"/>
        </w:rPr>
        <w:tab/>
      </w:r>
      <w:r>
        <w:rPr>
          <w:sz w:val="28"/>
          <w:szCs w:val="28"/>
        </w:rPr>
        <w:t>УКАЗАТЕЛЬ ОРГАНИЗАЦИЙ И ДВИЖЕНИЙ</w:t>
      </w:r>
    </w:p>
    <w:p>
      <w:pPr>
        <w:pStyle w:val="Normal"/>
        <w:widowControl w:val="false"/>
        <w:tabs>
          <w:tab w:val="clear" w:pos="720"/>
          <w:tab w:val="left" w:pos="2736" w:leader="none"/>
          <w:tab w:val="left" w:pos="4608" w:leader="none"/>
        </w:tabs>
        <w:ind w:firstLine="567"/>
        <w:jc w:val="both"/>
        <w:rPr>
          <w:sz w:val="24"/>
          <w:szCs w:val="24"/>
        </w:rPr>
      </w:pPr>
      <w:r>
        <w:rPr>
          <w:sz w:val="24"/>
          <w:szCs w:val="24"/>
        </w:rPr>
        <w:t>"Алатас"</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АРКА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Аркан Скул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BOKC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Институт "Урусвати"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2736" w:leader="none"/>
          <w:tab w:val="left" w:pos="4608" w:leader="none"/>
        </w:tabs>
        <w:ind w:firstLine="567"/>
        <w:jc w:val="both"/>
        <w:rPr/>
      </w:pPr>
      <w:r>
        <w:rPr>
          <w:sz w:val="24"/>
          <w:szCs w:val="24"/>
        </w:rPr>
        <w:t>Картинная Корпорация (P</w:t>
      </w:r>
      <w:r>
        <w:rPr>
          <w:sz w:val="24"/>
          <w:szCs w:val="24"/>
          <w:lang w:val="en-US"/>
        </w:rPr>
        <w:t>ainting</w:t>
      </w:r>
      <w:r>
        <w:rPr>
          <w:sz w:val="24"/>
          <w:szCs w:val="24"/>
        </w:rPr>
        <w:t xml:space="preserve"> </w:t>
      </w:r>
      <w:r>
        <w:rPr>
          <w:sz w:val="24"/>
          <w:szCs w:val="24"/>
          <w:lang w:val="en-US"/>
        </w:rPr>
        <w:t>Corporation</w:t>
      </w:r>
      <w:r>
        <w:rPr>
          <w:sz w:val="24"/>
          <w:szCs w:val="24"/>
        </w:rPr>
        <w:t>)</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Корона Мунди </w:t>
      </w:r>
    </w:p>
    <w:p>
      <w:pPr>
        <w:pStyle w:val="Normal"/>
        <w:widowControl w:val="false"/>
        <w:tabs>
          <w:tab w:val="clear" w:pos="720"/>
          <w:tab w:val="left" w:pos="2736" w:leader="none"/>
          <w:tab w:val="left" w:pos="4608" w:leader="none"/>
        </w:tabs>
        <w:ind w:firstLine="567"/>
        <w:jc w:val="both"/>
        <w:rPr>
          <w:sz w:val="24"/>
          <w:szCs w:val="24"/>
        </w:rPr>
      </w:pPr>
      <w:r>
        <w:rPr>
          <w:sz w:val="24"/>
          <w:szCs w:val="24"/>
        </w:rPr>
        <w:t>Музей Рериха</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Общество Друзей Музея Рериха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Общество Aгни-Йоги </w:t>
      </w:r>
    </w:p>
    <w:p>
      <w:pPr>
        <w:pStyle w:val="Normal"/>
        <w:widowControl w:val="false"/>
        <w:tabs>
          <w:tab w:val="clear" w:pos="720"/>
          <w:tab w:val="left" w:pos="2736" w:leader="none"/>
          <w:tab w:val="left" w:pos="4608" w:leader="none"/>
        </w:tabs>
        <w:ind w:firstLine="567"/>
        <w:jc w:val="both"/>
        <w:rPr>
          <w:sz w:val="24"/>
          <w:szCs w:val="24"/>
        </w:rPr>
      </w:pPr>
      <w:r>
        <w:rPr>
          <w:sz w:val="24"/>
          <w:szCs w:val="24"/>
        </w:rPr>
        <w:t xml:space="preserve">Пакт Рериха (Пакт Культуры, Пакт Мира) </w:t>
      </w:r>
    </w:p>
    <w:p>
      <w:pPr>
        <w:pStyle w:val="Normal"/>
        <w:widowControl w:val="false"/>
        <w:tabs>
          <w:tab w:val="clear" w:pos="720"/>
          <w:tab w:val="left" w:pos="2736" w:leader="none"/>
          <w:tab w:val="left" w:pos="4608" w:leader="none"/>
        </w:tabs>
        <w:ind w:firstLine="567"/>
        <w:jc w:val="both"/>
        <w:rPr/>
      </w:pPr>
      <w:r>
        <w:rPr>
          <w:sz w:val="24"/>
          <w:szCs w:val="24"/>
        </w:rPr>
        <w:t>ТАСС</w:t>
      </w:r>
      <w:r>
        <w:rPr>
          <w:sz w:val="24"/>
          <w:szCs w:val="24"/>
          <w:lang w:val="en-US"/>
        </w:rPr>
        <w:t xml:space="preserve"> </w:t>
      </w:r>
    </w:p>
    <w:p>
      <w:pPr>
        <w:pStyle w:val="Normal"/>
        <w:widowControl w:val="false"/>
        <w:tabs>
          <w:tab w:val="clear" w:pos="720"/>
          <w:tab w:val="left" w:pos="2736" w:leader="none"/>
          <w:tab w:val="left" w:pos="4608" w:leader="none"/>
        </w:tabs>
        <w:ind w:firstLine="567"/>
        <w:jc w:val="both"/>
        <w:rPr/>
      </w:pPr>
      <w:r>
        <w:rPr>
          <w:sz w:val="24"/>
          <w:szCs w:val="24"/>
        </w:rPr>
        <w:t>Теософское</w:t>
      </w:r>
      <w:r>
        <w:rPr>
          <w:sz w:val="24"/>
          <w:szCs w:val="24"/>
          <w:lang w:val="en-US"/>
        </w:rPr>
        <w:t xml:space="preserve"> </w:t>
      </w:r>
      <w:r>
        <w:rPr>
          <w:sz w:val="24"/>
          <w:szCs w:val="24"/>
        </w:rPr>
        <w:t>Общество</w:t>
      </w:r>
      <w:r>
        <w:rPr>
          <w:sz w:val="24"/>
          <w:szCs w:val="24"/>
          <w:lang w:val="en-US"/>
        </w:rPr>
        <w:t xml:space="preserve"> </w:t>
      </w:r>
    </w:p>
    <w:p>
      <w:pPr>
        <w:pStyle w:val="Normal"/>
        <w:widowControl w:val="false"/>
        <w:tabs>
          <w:tab w:val="clear" w:pos="720"/>
          <w:tab w:val="left" w:pos="2736" w:leader="none"/>
          <w:tab w:val="left" w:pos="4608" w:leader="none"/>
        </w:tabs>
        <w:ind w:firstLine="567"/>
        <w:jc w:val="both"/>
        <w:rPr>
          <w:sz w:val="24"/>
          <w:szCs w:val="24"/>
          <w:lang w:val="en-US"/>
        </w:rPr>
      </w:pPr>
      <w:r>
        <w:rPr>
          <w:sz w:val="24"/>
          <w:szCs w:val="24"/>
          <w:lang w:val="en-US"/>
        </w:rPr>
        <w:t>* *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lang w:val="en-US"/>
        </w:rPr>
      </w:pPr>
      <w:r>
        <w:rPr>
          <w:sz w:val="24"/>
          <w:szCs w:val="24"/>
          <w:lang w:val="en-US"/>
        </w:rPr>
        <w:t xml:space="preserve">Master Institute of United Arts </w:t>
      </w:r>
    </w:p>
    <w:p>
      <w:pPr>
        <w:pStyle w:val="Normal"/>
        <w:widowControl w:val="false"/>
        <w:tabs>
          <w:tab w:val="clear" w:pos="720"/>
          <w:tab w:val="left" w:pos="1872" w:leader="none"/>
          <w:tab w:val="left" w:pos="4320" w:leader="none"/>
          <w:tab w:val="left" w:pos="4464" w:leader="none"/>
          <w:tab w:val="left" w:pos="4608" w:leader="none"/>
        </w:tabs>
        <w:ind w:firstLine="567"/>
        <w:jc w:val="both"/>
        <w:rPr/>
      </w:pPr>
      <w:r>
        <w:rPr>
          <w:sz w:val="24"/>
          <w:szCs w:val="24"/>
        </w:rPr>
        <w:t>Roeric</w:t>
      </w:r>
      <w:r>
        <w:rPr>
          <w:sz w:val="24"/>
          <w:szCs w:val="24"/>
          <w:lang w:val="en-US"/>
        </w:rPr>
        <w:t>h</w:t>
      </w:r>
      <w:r>
        <w:rPr>
          <w:sz w:val="24"/>
          <w:szCs w:val="24"/>
        </w:rPr>
        <w:t xml:space="preserve"> Foundation </w:t>
      </w:r>
    </w:p>
    <w:p>
      <w:pPr>
        <w:pStyle w:val="Normal"/>
        <w:widowControl w:val="false"/>
        <w:tabs>
          <w:tab w:val="clear" w:pos="720"/>
          <w:tab w:val="left" w:pos="1872" w:leader="none"/>
          <w:tab w:val="left" w:pos="4320" w:leader="none"/>
          <w:tab w:val="left" w:pos="4464" w:leader="none"/>
          <w:tab w:val="left" w:pos="4608" w:leader="none"/>
        </w:tabs>
        <w:spacing w:before="240" w:after="240"/>
        <w:jc w:val="center"/>
        <w:rPr>
          <w:sz w:val="28"/>
          <w:szCs w:val="28"/>
        </w:rPr>
      </w:pPr>
      <w:r>
        <w:rPr>
          <w:sz w:val="28"/>
          <w:szCs w:val="28"/>
        </w:rPr>
        <w:t>УКАЗАТЕЛЬ ЛИТЕРАТУРЫ И ПЕРИОДИЧЕСКИХ ИЗДАНИЙ</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АГНИ-ЙОГА</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серия)</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Агни-Йога. – Париж, ок. 1929; Рига, 1936.</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 xml:space="preserve">Аум. – Рига. ок. 1936. </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 xml:space="preserve">Беспредельность (Дальние Миры).– 2 т. – Париж, ок. 1930. </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 xml:space="preserve">Братство. – Рига, ок. 1937. </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 xml:space="preserve">Иерархия. – Париж, ок. 1931. </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 xml:space="preserve">Листы Сада Мории: Зов. – Париж, ок. 1924. </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 xml:space="preserve">Листы Сада Мории: Озарение. – Париж, ок. 1925. </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 xml:space="preserve">Мир Огненный: т. 1. – Париж, ок. 1933: т. 2. – Рига, ок. 1934, т. 3. </w:t>
        <w:softHyphen/>
        <w:t xml:space="preserve">Рига, ок. 1935. </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 xml:space="preserve">Надземное (Мир Надземный, Братство. Часть вторая). – М.:1995. </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 xml:space="preserve">Напутствие Вождю (Наставление Вождю). – Рига, ок. 1933. </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 xml:space="preserve">Община (Community). – Рига, 1936. </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Сердце. – Париж, ок. 1932. 301, 316,317</w:t>
      </w:r>
    </w:p>
    <w:p>
      <w:pPr>
        <w:pStyle w:val="Normal"/>
        <w:widowControl w:val="false"/>
        <w:tabs>
          <w:tab w:val="clear" w:pos="720"/>
          <w:tab w:val="left" w:pos="1872" w:leader="none"/>
          <w:tab w:val="left" w:pos="4320" w:leader="none"/>
          <w:tab w:val="left" w:pos="4464" w:leader="none"/>
          <w:tab w:val="left" w:pos="4608" w:leader="none"/>
        </w:tabs>
        <w:spacing w:before="120" w:after="120"/>
        <w:jc w:val="center"/>
        <w:rPr>
          <w:sz w:val="24"/>
          <w:szCs w:val="24"/>
        </w:rPr>
      </w:pPr>
      <w:r>
        <w:rPr>
          <w:sz w:val="24"/>
          <w:szCs w:val="24"/>
        </w:rPr>
        <w:t>* *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 xml:space="preserve">Безант А. Эзотерическое христианство. </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 xml:space="preserve">Бейли А. Белая магия. </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 xml:space="preserve">Блаватская Е.П. Разоблаченная Изида. </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 xml:space="preserve">Блаватская Е.П. Тайная Доктрина. </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 xml:space="preserve">Голос Безмолвия. </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 xml:space="preserve">Гребенщиков Г.Д. Чураевы.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 xml:space="preserve">Знамя Мира. – Харбин, 30-е. </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 xml:space="preserve">Известия, газета </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 xml:space="preserve">Красная Звезда, газета </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 xml:space="preserve">Кришнамурти. У ног Учителя. </w:t>
      </w:r>
    </w:p>
    <w:p>
      <w:pPr>
        <w:pStyle w:val="Normal"/>
        <w:widowControl w:val="false"/>
        <w:tabs>
          <w:tab w:val="clear" w:pos="720"/>
          <w:tab w:val="left" w:pos="1872" w:leader="none"/>
          <w:tab w:val="left" w:pos="4320" w:leader="none"/>
          <w:tab w:val="left" w:pos="4464" w:leader="none"/>
          <w:tab w:val="left" w:pos="4608" w:leader="none"/>
        </w:tabs>
        <w:ind w:firstLine="567"/>
        <w:jc w:val="both"/>
        <w:rPr>
          <w:sz w:val="24"/>
          <w:szCs w:val="24"/>
        </w:rPr>
      </w:pPr>
      <w:r>
        <w:rPr>
          <w:sz w:val="24"/>
          <w:szCs w:val="24"/>
        </w:rPr>
        <w:t xml:space="preserve">Н.К. Рерих. – Рига, 30-е.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4608" w:leader="none"/>
        </w:tabs>
        <w:ind w:firstLine="567"/>
        <w:jc w:val="both"/>
        <w:rPr>
          <w:sz w:val="24"/>
          <w:szCs w:val="24"/>
        </w:rPr>
      </w:pPr>
      <w:r>
        <w:rPr>
          <w:sz w:val="24"/>
          <w:szCs w:val="24"/>
        </w:rPr>
        <w:t xml:space="preserve">Н.К. Рерих. Да процветут пустыни. – Неопубликованный сборник. </w:t>
      </w:r>
    </w:p>
    <w:p>
      <w:pPr>
        <w:pStyle w:val="Normal"/>
        <w:widowControl w:val="false"/>
        <w:tabs>
          <w:tab w:val="clear" w:pos="720"/>
          <w:tab w:val="left" w:pos="4608" w:leader="none"/>
        </w:tabs>
        <w:ind w:firstLine="567"/>
        <w:jc w:val="both"/>
        <w:rPr>
          <w:sz w:val="24"/>
          <w:szCs w:val="24"/>
        </w:rPr>
      </w:pPr>
      <w:r>
        <w:rPr>
          <w:sz w:val="24"/>
          <w:szCs w:val="24"/>
        </w:rPr>
        <w:t>Письма Махатм. – The Mahatma letters to A.P.Sinnett. (см. на рус. яз.: Самара. 1993).</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4608" w:leader="none"/>
        </w:tabs>
        <w:ind w:firstLine="567"/>
        <w:jc w:val="both"/>
        <w:rPr>
          <w:sz w:val="24"/>
          <w:szCs w:val="24"/>
        </w:rPr>
      </w:pPr>
      <w:r>
        <w:rPr>
          <w:sz w:val="24"/>
          <w:szCs w:val="24"/>
        </w:rPr>
        <w:t>Правда, газета.</w:t>
      </w:r>
    </w:p>
    <w:p>
      <w:pPr>
        <w:pStyle w:val="Normal"/>
        <w:widowControl w:val="false"/>
        <w:tabs>
          <w:tab w:val="clear" w:pos="720"/>
          <w:tab w:val="left" w:pos="4608" w:leader="none"/>
        </w:tabs>
        <w:ind w:firstLine="567"/>
        <w:jc w:val="both"/>
        <w:rPr>
          <w:sz w:val="24"/>
          <w:szCs w:val="24"/>
        </w:rPr>
      </w:pPr>
      <w:r>
        <w:rPr>
          <w:sz w:val="24"/>
          <w:szCs w:val="24"/>
        </w:rPr>
        <w:t xml:space="preserve">Рамачарака. Пути достижения индийских йогов. </w:t>
      </w:r>
    </w:p>
    <w:p>
      <w:pPr>
        <w:pStyle w:val="Normal"/>
        <w:widowControl w:val="false"/>
        <w:tabs>
          <w:tab w:val="clear" w:pos="720"/>
          <w:tab w:val="left" w:pos="4608" w:leader="none"/>
        </w:tabs>
        <w:ind w:firstLine="567"/>
        <w:jc w:val="both"/>
        <w:rPr>
          <w:sz w:val="24"/>
          <w:szCs w:val="24"/>
        </w:rPr>
      </w:pPr>
      <w:r>
        <w:rPr>
          <w:sz w:val="24"/>
          <w:szCs w:val="24"/>
        </w:rPr>
        <w:t xml:space="preserve">Рамачарака. Религии и тайные учения Востока. 327 </w:t>
      </w:r>
    </w:p>
    <w:p>
      <w:pPr>
        <w:pStyle w:val="Normal"/>
        <w:widowControl w:val="false"/>
        <w:tabs>
          <w:tab w:val="clear" w:pos="720"/>
          <w:tab w:val="left" w:pos="4608" w:leader="none"/>
        </w:tabs>
        <w:ind w:firstLine="567"/>
        <w:jc w:val="both"/>
        <w:rPr>
          <w:sz w:val="24"/>
          <w:szCs w:val="24"/>
        </w:rPr>
      </w:pPr>
      <w:r>
        <w:rPr>
          <w:sz w:val="24"/>
          <w:szCs w:val="24"/>
        </w:rPr>
        <w:t xml:space="preserve">Рерих Е.И. Основы буддизма </w:t>
      </w:r>
    </w:p>
    <w:p>
      <w:pPr>
        <w:pStyle w:val="Normal"/>
        <w:widowControl w:val="false"/>
        <w:tabs>
          <w:tab w:val="clear" w:pos="720"/>
          <w:tab w:val="left" w:pos="4608" w:leader="none"/>
        </w:tabs>
        <w:ind w:firstLine="567"/>
        <w:jc w:val="both"/>
        <w:rPr>
          <w:sz w:val="24"/>
          <w:szCs w:val="24"/>
        </w:rPr>
      </w:pPr>
      <w:r>
        <w:rPr>
          <w:sz w:val="24"/>
          <w:szCs w:val="24"/>
        </w:rPr>
        <w:t>Рерих Н.К. Держава Света (Обитель Света). – Нью-Йорк, 1931.</w:t>
      </w:r>
    </w:p>
    <w:p>
      <w:pPr>
        <w:pStyle w:val="Normal"/>
        <w:widowControl w:val="false"/>
        <w:tabs>
          <w:tab w:val="clear" w:pos="720"/>
          <w:tab w:val="left" w:pos="4608" w:leader="none"/>
        </w:tabs>
        <w:ind w:firstLine="567"/>
        <w:jc w:val="both"/>
        <w:rPr>
          <w:sz w:val="24"/>
          <w:szCs w:val="24"/>
        </w:rPr>
      </w:pPr>
      <w:r>
        <w:rPr>
          <w:sz w:val="24"/>
          <w:szCs w:val="24"/>
        </w:rPr>
        <w:t>Синнет А.П. Оккультный Mир.</w:t>
      </w:r>
    </w:p>
    <w:p>
      <w:pPr>
        <w:pStyle w:val="Normal"/>
        <w:widowControl w:val="false"/>
        <w:tabs>
          <w:tab w:val="clear" w:pos="720"/>
          <w:tab w:val="left" w:pos="4608" w:leader="none"/>
        </w:tabs>
        <w:ind w:firstLine="567"/>
        <w:jc w:val="both"/>
        <w:rPr>
          <w:sz w:val="24"/>
          <w:szCs w:val="24"/>
        </w:rPr>
      </w:pPr>
      <w:r>
        <w:rPr>
          <w:sz w:val="24"/>
          <w:szCs w:val="24"/>
        </w:rPr>
        <w:t xml:space="preserve">Чаша Востока. Письма Махатмы. – Нью-Йорк: Алатас, </w:t>
      </w:r>
    </w:p>
    <w:p>
      <w:pPr>
        <w:pStyle w:val="Normal"/>
        <w:widowControl w:val="false"/>
        <w:tabs>
          <w:tab w:val="clear" w:pos="720"/>
          <w:tab w:val="left" w:pos="4608" w:leader="none"/>
        </w:tabs>
        <w:spacing w:before="120" w:after="120"/>
        <w:jc w:val="center"/>
        <w:rPr>
          <w:sz w:val="24"/>
          <w:szCs w:val="24"/>
          <w:lang w:val="en-US"/>
        </w:rPr>
      </w:pPr>
      <w:r>
        <w:rPr>
          <w:sz w:val="24"/>
          <w:szCs w:val="24"/>
          <w:lang w:val="en-US"/>
        </w:rPr>
        <w:t>* * *</w:t>
      </w:r>
    </w:p>
    <w:p>
      <w:pPr>
        <w:pStyle w:val="Normal"/>
        <w:widowControl w:val="false"/>
        <w:tabs>
          <w:tab w:val="clear" w:pos="720"/>
          <w:tab w:val="left" w:pos="4608" w:leader="none"/>
        </w:tabs>
        <w:ind w:firstLine="567"/>
        <w:jc w:val="both"/>
        <w:rPr>
          <w:sz w:val="24"/>
          <w:szCs w:val="24"/>
          <w:lang w:val="en-US"/>
        </w:rPr>
      </w:pPr>
      <w:r>
        <w:rPr>
          <w:sz w:val="24"/>
          <w:szCs w:val="24"/>
          <w:lang w:val="en-US"/>
        </w:rPr>
        <w:t>Dolan. Sainte Gertrude...</w:t>
      </w:r>
    </w:p>
    <w:p>
      <w:pPr>
        <w:pStyle w:val="Normal"/>
        <w:widowControl w:val="false"/>
        <w:tabs>
          <w:tab w:val="clear" w:pos="720"/>
          <w:tab w:val="left" w:pos="4608" w:leader="none"/>
        </w:tabs>
        <w:ind w:firstLine="567"/>
        <w:jc w:val="both"/>
        <w:rPr>
          <w:sz w:val="24"/>
          <w:szCs w:val="24"/>
          <w:lang w:val="en-US"/>
        </w:rPr>
      </w:pPr>
      <w:r>
        <w:rPr>
          <w:sz w:val="24"/>
          <w:szCs w:val="24"/>
          <w:lang w:val="en-US"/>
        </w:rPr>
        <w:t xml:space="preserve">Flamma. – N.Y., 1938-1940. </w:t>
      </w:r>
    </w:p>
    <w:p>
      <w:pPr>
        <w:pStyle w:val="Normal"/>
        <w:widowControl w:val="false"/>
        <w:tabs>
          <w:tab w:val="clear" w:pos="720"/>
          <w:tab w:val="left" w:pos="4608" w:leader="none"/>
        </w:tabs>
        <w:ind w:firstLine="567"/>
        <w:jc w:val="both"/>
        <w:rPr>
          <w:sz w:val="24"/>
          <w:szCs w:val="24"/>
          <w:lang w:val="en-US"/>
        </w:rPr>
      </w:pPr>
      <w:r>
        <w:rPr>
          <w:sz w:val="24"/>
          <w:szCs w:val="24"/>
          <w:lang w:val="en-US"/>
        </w:rPr>
        <w:t xml:space="preserve">Human Destiny. </w:t>
      </w:r>
    </w:p>
    <w:p>
      <w:pPr>
        <w:pStyle w:val="Normal"/>
        <w:widowControl w:val="false"/>
        <w:tabs>
          <w:tab w:val="clear" w:pos="720"/>
          <w:tab w:val="left" w:pos="4608" w:leader="none"/>
        </w:tabs>
        <w:ind w:firstLine="567"/>
        <w:jc w:val="both"/>
        <w:rPr>
          <w:sz w:val="24"/>
          <w:szCs w:val="24"/>
          <w:lang w:val="en-US"/>
        </w:rPr>
      </w:pPr>
      <w:r>
        <w:rPr>
          <w:sz w:val="24"/>
          <w:szCs w:val="24"/>
          <w:lang w:val="en-US"/>
        </w:rPr>
        <w:t xml:space="preserve">Jinarajadasa. Episodes of an Unwritten History.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4608" w:leader="none"/>
        </w:tabs>
        <w:ind w:firstLine="567"/>
        <w:jc w:val="both"/>
        <w:rPr>
          <w:sz w:val="24"/>
          <w:szCs w:val="24"/>
          <w:lang w:val="en-US"/>
        </w:rPr>
      </w:pPr>
      <w:r>
        <w:rPr>
          <w:sz w:val="24"/>
          <w:szCs w:val="24"/>
          <w:lang w:val="en-US"/>
        </w:rPr>
        <w:t xml:space="preserve">Musical America. </w:t>
      </w:r>
    </w:p>
    <w:p>
      <w:pPr>
        <w:pStyle w:val="Normal"/>
        <w:widowControl w:val="false"/>
        <w:tabs>
          <w:tab w:val="clear" w:pos="720"/>
          <w:tab w:val="left" w:pos="4608" w:leader="none"/>
        </w:tabs>
        <w:ind w:firstLine="567"/>
        <w:jc w:val="both"/>
        <w:rPr/>
      </w:pPr>
      <w:r>
        <w:rPr/>
        <w:t xml:space="preserve">Raymond de Capone. Vie de St. Catherine de Sienna. </w:t>
      </w:r>
    </w:p>
    <w:p>
      <w:pPr>
        <w:sectPr>
          <w:footnotePr>
            <w:numFmt w:val="decimal"/>
          </w:footnotePr>
          <w:type w:val="continuous"/>
          <w:pgSz w:w="12240" w:h="15840"/>
          <w:pgMar w:left="567" w:right="900" w:gutter="0" w:header="0" w:top="1440" w:footer="0" w:bottom="1440"/>
          <w:formProt w:val="false"/>
          <w:textDirection w:val="lrTb"/>
        </w:sectPr>
      </w:pPr>
    </w:p>
    <w:p>
      <w:pPr>
        <w:pStyle w:val="Normal"/>
        <w:widowControl w:val="false"/>
        <w:tabs>
          <w:tab w:val="clear" w:pos="720"/>
          <w:tab w:val="left" w:pos="4608" w:leader="none"/>
        </w:tabs>
        <w:ind w:firstLine="567"/>
        <w:jc w:val="both"/>
        <w:rPr/>
      </w:pPr>
      <w:r>
        <w:rPr>
          <w:sz w:val="24"/>
          <w:szCs w:val="24"/>
        </w:rPr>
        <w:t>Ze</w:t>
      </w:r>
      <w:r>
        <w:rPr>
          <w:sz w:val="24"/>
          <w:szCs w:val="24"/>
          <w:lang w:val="en-US"/>
        </w:rPr>
        <w:t>l</w:t>
      </w:r>
      <w:r>
        <w:rPr>
          <w:sz w:val="24"/>
          <w:szCs w:val="24"/>
        </w:rPr>
        <w:t>ta Grammata. – Рига, 30-е</w:t>
      </w:r>
      <w:r>
        <w:rPr>
          <w:sz w:val="24"/>
          <w:szCs w:val="24"/>
          <w:lang w:val="en-US"/>
        </w:rPr>
        <w:t>.</w:t>
      </w:r>
    </w:p>
    <w:sectPr>
      <w:footnotePr>
        <w:numFmt w:val="decimal"/>
      </w:footnotePr>
      <w:type w:val="continuous"/>
      <w:pgSz w:w="12240" w:h="15840"/>
      <w:pgMar w:left="567" w:right="9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з указанного чудесного уголка. – Вероятно речь идет об усадьбе Мориах.</w:t>
      </w:r>
    </w:p>
  </w:footnote>
  <w:footnote w:id="3">
    <w:p>
      <w:pPr>
        <w:pStyle w:val="Footnote"/>
        <w:jc w:val="both"/>
        <w:rPr/>
      </w:pPr>
      <w:r>
        <w:rPr>
          <w:rStyle w:val="FootnoteCharacters"/>
        </w:rPr>
        <w:footnoteRef/>
      </w:r>
      <w:r>
        <w:rPr/>
        <w:t xml:space="preserve"> </w:t>
      </w:r>
      <w:r>
        <w:rPr/>
        <w:t>. ...дара Камня... – имеется в виду получение Рерихами в 1923 году в Париже фрагмента Чинтамани – Сокровища Братьев Человечества.</w:t>
      </w:r>
    </w:p>
  </w:footnote>
  <w:footnote w:id="4">
    <w:p>
      <w:pPr>
        <w:pStyle w:val="Footnote"/>
        <w:jc w:val="both"/>
        <w:rPr/>
      </w:pPr>
      <w:r>
        <w:rPr>
          <w:rStyle w:val="FootnoteCharacters"/>
        </w:rPr>
        <w:footnoteRef/>
      </w:r>
      <w:r>
        <w:rPr/>
        <w:t xml:space="preserve"> </w:t>
      </w:r>
      <w:r>
        <w:rPr/>
        <w:t>"Темпль" – речь идет об основанной Франчиа Ла Дью под руководством Учителя Иллариона общине Храм Человечества (Temple of the People).</w:t>
      </w:r>
    </w:p>
  </w:footnote>
  <w:footnote w:id="5">
    <w:p>
      <w:pPr>
        <w:pStyle w:val="Footnote"/>
        <w:rPr/>
      </w:pPr>
      <w:r>
        <w:rPr>
          <w:rStyle w:val="FootnoteCharacters"/>
        </w:rPr>
        <w:footnoteRef/>
      </w:r>
      <w:r>
        <w:rPr/>
        <w:t xml:space="preserve"> </w:t>
      </w:r>
      <w:r>
        <w:rPr/>
        <w:t>...Пасик и мальчики мои... – обращение к мужу и сыновьям, находившимся в Нью-Йорке.</w:t>
      </w:r>
    </w:p>
  </w:footnote>
  <w:footnote w:id="6">
    <w:p>
      <w:pPr>
        <w:pStyle w:val="Footnote"/>
        <w:rPr/>
      </w:pPr>
      <w:r>
        <w:rPr>
          <w:rStyle w:val="FootnoteCharacters"/>
        </w:rPr>
        <w:footnoteRef/>
      </w:r>
      <w:r>
        <w:rPr/>
        <w:t xml:space="preserve"> </w:t>
      </w:r>
      <w:r>
        <w:rPr/>
        <w:t>Тара (санскр., букв. спасительница) – в буддийской мифологии бодхисатва, один из наиболее популярных женских образов, воплощающий в себе беспредельное сострадание.</w:t>
      </w:r>
    </w:p>
  </w:footnote>
  <w:footnote w:id="7">
    <w:p>
      <w:pPr>
        <w:pStyle w:val="Normal"/>
        <w:widowControl w:val="false"/>
        <w:tabs>
          <w:tab w:val="clear" w:pos="720"/>
          <w:tab w:val="decimal" w:pos="1008" w:leader="none"/>
          <w:tab w:val="left" w:pos="1152" w:leader="none"/>
        </w:tabs>
        <w:ind w:firstLine="567"/>
        <w:jc w:val="both"/>
        <w:rPr/>
      </w:pPr>
      <w:r>
        <w:rPr>
          <w:rStyle w:val="FootnoteCharacters"/>
        </w:rPr>
        <w:footnoteRef/>
      </w:r>
      <w:r>
        <w:rPr/>
        <w:t xml:space="preserve"> </w:t>
      </w:r>
      <w:r>
        <w:rPr/>
        <w:t>Иеровоам – один из исторических деятелей библейской эпохи. В юности добился особого расположения со стороны царя Соломона, но позднее выступил против него. Став первым царем десяти колен израилевых, пытался реформировать религию в сторону идолопоклонства. (III Цар., XI, 17-48; XII, 28; XIII, 20; XIV, 1-18). Рерихами было получено сообщение, что Иеровоам – одно из прошлых воплощений З.Г.Фосдик.</w:t>
      </w:r>
    </w:p>
    <w:p>
      <w:pPr>
        <w:pStyle w:val="Normal"/>
        <w:widowControl w:val="false"/>
        <w:tabs>
          <w:tab w:val="clear" w:pos="720"/>
          <w:tab w:val="decimal" w:pos="1008" w:leader="none"/>
          <w:tab w:val="left" w:pos="1152" w:leader="none"/>
        </w:tabs>
        <w:ind w:firstLine="567"/>
        <w:jc w:val="both"/>
        <w:rPr/>
      </w:pPr>
      <w:r>
        <w:rPr/>
      </w:r>
    </w:p>
  </w:footnote>
  <w:footnote w:id="8">
    <w:p>
      <w:pPr>
        <w:pStyle w:val="Footnote"/>
        <w:rPr/>
      </w:pPr>
      <w:r>
        <w:rPr>
          <w:rStyle w:val="FootnoteCharacters"/>
        </w:rPr>
        <w:footnoteRef/>
      </w:r>
      <w:r>
        <w:rPr/>
        <w:t xml:space="preserve"> </w:t>
      </w:r>
      <w:r>
        <w:rPr/>
        <w:t>Все зависит от приезда Ам[оса]. – Амос – ветхозаветный пророк, автор одной из книг Библии. По сообщению Махатмы Мории, одно из прошлых воплощений Н.К.Рериха.</w:t>
      </w:r>
    </w:p>
  </w:footnote>
  <w:footnote w:id="9">
    <w:p>
      <w:pPr>
        <w:pStyle w:val="Normal"/>
        <w:widowControl w:val="false"/>
        <w:tabs>
          <w:tab w:val="clear" w:pos="720"/>
          <w:tab w:val="decimal" w:pos="1008" w:leader="none"/>
          <w:tab w:val="left" w:pos="1152" w:leader="none"/>
        </w:tabs>
        <w:jc w:val="both"/>
        <w:rPr/>
      </w:pPr>
      <w:r>
        <w:rPr>
          <w:rStyle w:val="FootnoteCharacters"/>
        </w:rPr>
        <w:footnoteRef/>
      </w:r>
      <w:r>
        <w:rPr/>
        <w:t xml:space="preserve"> </w:t>
      </w:r>
      <w:r>
        <w:rPr/>
        <w:t>Звенигород – "Город Знания", основание которого, согласно Указаниям Учителя, планировалось Рерихами в Горном Алтае.</w:t>
      </w:r>
    </w:p>
  </w:footnote>
  <w:footnote w:id="10">
    <w:p>
      <w:pPr>
        <w:pStyle w:val="Footnote"/>
        <w:rPr/>
      </w:pPr>
      <w:r>
        <w:rPr>
          <w:rStyle w:val="FootnoteCharacters"/>
        </w:rPr>
        <w:footnoteRef/>
      </w:r>
      <w:r>
        <w:rPr/>
        <w:t xml:space="preserve"> </w:t>
      </w:r>
      <w:r>
        <w:rPr/>
        <w:t>Император – здесь, глава "розенкрейцерского"– ордена Аморк (США, Калифорния).</w:t>
      </w:r>
    </w:p>
  </w:footnote>
  <w:footnote w:id="11">
    <w:p>
      <w:pPr>
        <w:pStyle w:val="Normal"/>
        <w:widowControl w:val="false"/>
        <w:tabs>
          <w:tab w:val="clear" w:pos="720"/>
          <w:tab w:val="decimal" w:pos="1008" w:leader="none"/>
          <w:tab w:val="left" w:pos="1152" w:leader="none"/>
        </w:tabs>
        <w:jc w:val="both"/>
        <w:rPr/>
      </w:pPr>
      <w:r>
        <w:rPr>
          <w:rStyle w:val="FootnoteCharacters"/>
        </w:rPr>
        <w:footnoteRef/>
      </w:r>
      <w:r>
        <w:rPr>
          <w:lang w:val="en-US"/>
        </w:rPr>
        <w:t xml:space="preserve"> </w:t>
      </w:r>
      <w:r>
        <w:rPr>
          <w:lang w:val="en-US"/>
        </w:rPr>
        <w:t>"Father said it" (</w:t>
      </w:r>
      <w:r>
        <w:rPr/>
        <w:t>англ</w:t>
      </w:r>
      <w:r>
        <w:rPr>
          <w:lang w:val="en-US"/>
        </w:rPr>
        <w:t xml:space="preserve">.) – </w:t>
      </w:r>
      <w:r>
        <w:rPr/>
        <w:t>Отец</w:t>
      </w:r>
      <w:r>
        <w:rPr>
          <w:lang w:val="en-US"/>
        </w:rPr>
        <w:t xml:space="preserve"> </w:t>
      </w:r>
      <w:r>
        <w:rPr/>
        <w:t>так</w:t>
      </w:r>
      <w:r>
        <w:rPr>
          <w:lang w:val="en-US"/>
        </w:rPr>
        <w:t xml:space="preserve"> </w:t>
      </w:r>
      <w:r>
        <w:rPr/>
        <w:t>сказал</w:t>
      </w:r>
      <w:r>
        <w:rPr>
          <w:lang w:val="en-US"/>
        </w:rPr>
        <w:t>.</w:t>
      </w:r>
    </w:p>
    <w:p>
      <w:pPr>
        <w:pStyle w:val="Footnote"/>
        <w:rPr/>
      </w:pPr>
      <w:r>
        <w:rPr>
          <w:lang w:val="en-US"/>
        </w:rPr>
        <w:t>"I will write to Father or Mother" (</w:t>
      </w:r>
      <w:r>
        <w:rPr/>
        <w:t>англ</w:t>
      </w:r>
      <w:r>
        <w:rPr>
          <w:lang w:val="en-US"/>
        </w:rPr>
        <w:t xml:space="preserve">.) – </w:t>
      </w:r>
      <w:r>
        <w:rPr/>
        <w:t>я</w:t>
      </w:r>
      <w:r>
        <w:rPr>
          <w:lang w:val="en-US"/>
        </w:rPr>
        <w:t xml:space="preserve"> </w:t>
      </w:r>
      <w:r>
        <w:rPr/>
        <w:t>напишу</w:t>
      </w:r>
      <w:r>
        <w:rPr>
          <w:lang w:val="en-US"/>
        </w:rPr>
        <w:t xml:space="preserve"> </w:t>
      </w:r>
      <w:r>
        <w:rPr/>
        <w:t>об</w:t>
      </w:r>
      <w:r>
        <w:rPr>
          <w:lang w:val="en-US"/>
        </w:rPr>
        <w:t xml:space="preserve"> </w:t>
      </w:r>
      <w:r>
        <w:rPr/>
        <w:t>этом</w:t>
      </w:r>
      <w:r>
        <w:rPr>
          <w:lang w:val="en-US"/>
        </w:rPr>
        <w:t xml:space="preserve"> </w:t>
      </w:r>
      <w:r>
        <w:rPr/>
        <w:t>Отцу</w:t>
      </w:r>
      <w:r>
        <w:rPr>
          <w:lang w:val="en-US"/>
        </w:rPr>
        <w:t xml:space="preserve"> </w:t>
      </w:r>
      <w:r>
        <w:rPr/>
        <w:t>или</w:t>
      </w:r>
      <w:r>
        <w:rPr>
          <w:lang w:val="en-US"/>
        </w:rPr>
        <w:t xml:space="preserve"> </w:t>
      </w:r>
      <w:r>
        <w:rPr/>
        <w:t>Матери</w:t>
      </w:r>
      <w:r>
        <w:rPr>
          <w:lang w:val="en-US"/>
        </w:rPr>
        <w:t>.</w:t>
      </w:r>
    </w:p>
  </w:footnote>
  <w:footnote w:id="12">
    <w:p>
      <w:pPr>
        <w:pStyle w:val="Footnote"/>
        <w:jc w:val="both"/>
        <w:rPr/>
      </w:pPr>
      <w:r>
        <w:rPr>
          <w:rStyle w:val="FootnoteCharacters"/>
        </w:rPr>
        <w:footnoteRef/>
      </w:r>
      <w:r>
        <w:rPr/>
        <w:t xml:space="preserve"> </w:t>
      </w:r>
      <w:r>
        <w:rPr/>
        <w:t>...от Володи... – Речь идет о В.К.Рерихе.</w:t>
      </w:r>
    </w:p>
  </w:footnote>
  <w:footnote w:id="13">
    <w:p>
      <w:pPr>
        <w:pStyle w:val="Normal"/>
        <w:widowControl w:val="false"/>
        <w:tabs>
          <w:tab w:val="clear" w:pos="720"/>
          <w:tab w:val="decimal" w:pos="1008" w:leader="none"/>
          <w:tab w:val="left" w:pos="1152" w:leader="none"/>
        </w:tabs>
        <w:jc w:val="both"/>
        <w:rPr/>
      </w:pPr>
      <w:r>
        <w:rPr>
          <w:rStyle w:val="FootnoteCharacters"/>
        </w:rPr>
        <w:footnoteRef/>
      </w:r>
      <w:r>
        <w:rPr/>
        <w:t xml:space="preserve"> </w:t>
      </w:r>
      <w:r>
        <w:rPr/>
        <w:t>...мощного тока К[онрада]... – Конрад Принц (наст. фам. Рыбаков), малоизвестный писатель русского зарубежья; автор нескольких весьма слабых романов и повестей мистического содержания. После неудачной попытки духовно сблизиться с Н.К.Рерихом стал его активным противником.</w:t>
      </w:r>
    </w:p>
  </w:footnote>
  <w:footnote w:id="14">
    <w:p>
      <w:pPr>
        <w:pStyle w:val="Footnote"/>
        <w:rPr/>
      </w:pPr>
      <w:r>
        <w:rPr>
          <w:rStyle w:val="FootnoteCharacters"/>
        </w:rPr>
        <w:footnoteRef/>
      </w:r>
      <w:r>
        <w:rPr/>
        <w:t xml:space="preserve"> </w:t>
      </w:r>
      <w:r>
        <w:rPr/>
        <w:t>Каприкорн – созвездие Козерога.</w:t>
      </w:r>
    </w:p>
  </w:footnote>
  <w:footnote w:id="15">
    <w:p>
      <w:pPr>
        <w:pStyle w:val="Footnote"/>
        <w:jc w:val="both"/>
        <w:rPr/>
      </w:pPr>
      <w:r>
        <w:rPr>
          <w:rStyle w:val="FootnoteCharacters"/>
        </w:rPr>
        <w:footnoteRef/>
      </w:r>
      <w:r>
        <w:rPr/>
        <w:t xml:space="preserve"> </w:t>
      </w:r>
      <w:r>
        <w:rPr/>
        <w:t>"Когда Небеса ... недостатки". – В оригинале Е.И.Рерих приводит эту цитату по-английски. Перевод редактора.</w:t>
      </w:r>
    </w:p>
  </w:footnote>
  <w:footnote w:id="16">
    <w:p>
      <w:pPr>
        <w:pStyle w:val="Normal"/>
        <w:widowControl w:val="false"/>
        <w:tabs>
          <w:tab w:val="clear" w:pos="720"/>
          <w:tab w:val="decimal" w:pos="1008" w:leader="none"/>
          <w:tab w:val="left" w:pos="1152" w:leader="none"/>
        </w:tabs>
        <w:jc w:val="both"/>
        <w:rPr/>
      </w:pPr>
      <w:r>
        <w:rPr>
          <w:rStyle w:val="FootnoteCharacters"/>
        </w:rPr>
        <w:footnoteRef/>
      </w:r>
      <w:r>
        <w:rPr/>
        <w:t xml:space="preserve"> </w:t>
      </w:r>
      <w:r>
        <w:rPr/>
        <w:t>Аренсбург – официальное название г. Куресаарс (Кингисепп, на о. Сааремаа) в Эстонии до 1917 г.</w:t>
      </w:r>
    </w:p>
  </w:footnote>
  <w:footnote w:id="17">
    <w:p>
      <w:pPr>
        <w:pStyle w:val="Footnote"/>
        <w:rPr/>
      </w:pPr>
      <w:r>
        <w:rPr>
          <w:rStyle w:val="FootnoteCharacters"/>
        </w:rPr>
        <w:footnoteRef/>
      </w:r>
      <w:r>
        <w:rPr/>
        <w:t xml:space="preserve"> </w:t>
      </w:r>
      <w:r>
        <w:rPr/>
        <w:t>Бом-бенге – многокомпонентная мазь, предназначенная для местного разогрева и анестезии при суставных и мышечных болях.</w:t>
      </w:r>
    </w:p>
  </w:footnote>
  <w:footnote w:id="18">
    <w:p>
      <w:pPr>
        <w:pStyle w:val="Normal"/>
        <w:widowControl w:val="false"/>
        <w:tabs>
          <w:tab w:val="clear" w:pos="720"/>
          <w:tab w:val="decimal" w:pos="1008" w:leader="none"/>
          <w:tab w:val="left" w:pos="1152" w:leader="none"/>
        </w:tabs>
        <w:jc w:val="both"/>
        <w:rPr/>
      </w:pPr>
      <w:r>
        <w:rPr>
          <w:rStyle w:val="FootnoteCharacters"/>
        </w:rPr>
        <w:footnoteRef/>
      </w:r>
      <w:r>
        <w:rPr/>
        <w:t xml:space="preserve"> </w:t>
      </w:r>
      <w:r>
        <w:rPr/>
        <w:t>Свипера (англ., sweepers) – уборщики нечистот в Индии.</w:t>
      </w:r>
    </w:p>
  </w:footnote>
  <w:footnote w:id="19">
    <w:p>
      <w:pPr>
        <w:pStyle w:val="Normal"/>
        <w:widowControl w:val="false"/>
        <w:tabs>
          <w:tab w:val="clear" w:pos="720"/>
          <w:tab w:val="decimal" w:pos="1008" w:leader="none"/>
          <w:tab w:val="left" w:pos="1152" w:leader="none"/>
        </w:tabs>
        <w:jc w:val="both"/>
        <w:rPr/>
      </w:pPr>
      <w:r>
        <w:rPr>
          <w:rStyle w:val="FootnoteCharacters"/>
        </w:rPr>
        <w:footnoteRef/>
      </w:r>
      <w:r>
        <w:rPr/>
        <w:t xml:space="preserve"> </w:t>
      </w:r>
      <w:r>
        <w:rPr/>
        <w:t>...из текущих событий. – Цитата из "Разоблаченной Изиды" приводится в переводе с английского языка.</w:t>
      </w:r>
    </w:p>
  </w:footnote>
  <w:footnote w:id="20">
    <w:p>
      <w:pPr>
        <w:pStyle w:val="Footnote"/>
        <w:rPr/>
      </w:pPr>
      <w:r>
        <w:rPr>
          <w:rStyle w:val="FootnoteCharacters"/>
        </w:rPr>
        <w:footnoteRef/>
      </w:r>
      <w:r>
        <w:rPr/>
        <w:t xml:space="preserve"> </w:t>
      </w:r>
      <w:r>
        <w:rPr/>
        <w:t>Вина (санскр.) – индийский семиструнный щипковый музыкальный инструмент.</w:t>
      </w:r>
    </w:p>
  </w:footnote>
  <w:footnote w:id="21">
    <w:p>
      <w:pPr>
        <w:pStyle w:val="Footnote"/>
        <w:rPr/>
      </w:pPr>
      <w:r>
        <w:rPr>
          <w:rStyle w:val="FootnoteCharacters"/>
        </w:rPr>
        <w:footnoteRef/>
      </w:r>
      <w:r>
        <w:rPr/>
        <w:t xml:space="preserve"> </w:t>
      </w:r>
      <w:r>
        <w:rPr/>
        <w:t>Black-mail (англ., букв. черная почта) – шантаж.</w:t>
      </w:r>
    </w:p>
  </w:footnote>
  <w:footnote w:id="22">
    <w:p>
      <w:pPr>
        <w:pStyle w:val="Footnote"/>
        <w:jc w:val="both"/>
        <w:rPr/>
      </w:pPr>
      <w:r>
        <w:rPr>
          <w:rStyle w:val="FootnoteCharacters"/>
        </w:rPr>
        <w:footnoteRef/>
      </w:r>
      <w:r>
        <w:rPr/>
        <w:t xml:space="preserve"> </w:t>
      </w:r>
      <w:r>
        <w:rPr/>
        <w:t xml:space="preserve">...люблю книгу Купер-Оукли "Дневник мадам д'Адемар". </w:t>
        <w:softHyphen/>
        <w:t>По-видимому, речь идет об известной книге И. Купер-Оукли "Граф де Сен-Жермен". которая в значительной степени опирается на материалы упомянутого дневника.</w:t>
      </w:r>
    </w:p>
  </w:footnote>
  <w:footnote w:id="23">
    <w:p>
      <w:pPr>
        <w:pStyle w:val="Footnote"/>
        <w:rPr/>
      </w:pPr>
      <w:r>
        <w:rPr>
          <w:rStyle w:val="FootnoteCharacters"/>
        </w:rPr>
        <w:footnoteRef/>
      </w:r>
      <w:r>
        <w:rPr/>
        <w:t xml:space="preserve"> </w:t>
      </w:r>
      <w:r>
        <w:rPr/>
        <w:t>Питье из ячменя – ячменный напиток, или так называемый ячменный кофе.</w:t>
      </w:r>
    </w:p>
  </w:footnote>
  <w:footnote w:id="24">
    <w:p>
      <w:pPr>
        <w:pStyle w:val="Footnote"/>
        <w:rPr/>
      </w:pPr>
      <w:r>
        <w:rPr>
          <w:rStyle w:val="FootnoteCharacters"/>
        </w:rPr>
        <w:footnoteRef/>
      </w:r>
      <w:r>
        <w:rPr/>
        <w:t xml:space="preserve"> </w:t>
      </w:r>
      <w:r>
        <w:rPr/>
        <w:t>...у меня в комнате 84 гр[адуса] – здесь температура дана по шкале Фаренгейта, что соответствует примерно 29°С.</w:t>
      </w:r>
    </w:p>
  </w:footnote>
  <w:footnote w:id="25">
    <w:p>
      <w:pPr>
        <w:pStyle w:val="Footnote"/>
        <w:jc w:val="both"/>
        <w:rPr/>
      </w:pPr>
      <w:r>
        <w:rPr>
          <w:rStyle w:val="FootnoteCharacters"/>
        </w:rPr>
        <w:footnoteRef/>
      </w:r>
      <w:r>
        <w:rPr/>
        <w:t xml:space="preserve"> </w:t>
      </w:r>
      <w:r>
        <w:rPr/>
        <w:t>Копия – в своей интенсивной переписке с многочисленными корреспондентами Е.И. Рерих, отвечая на однотипные вопросы, неоднократно использовала фрагменты писем, предназначенных другим адресатам, содержащие ответы на аналогичные вопросы. Данное письмо скопировано Е.И.Рерих и надписано ее рукой.</w:t>
      </w:r>
    </w:p>
  </w:footnote>
  <w:footnote w:id="26">
    <w:p>
      <w:pPr>
        <w:pStyle w:val="Footnote"/>
        <w:rPr/>
      </w:pPr>
      <w:r>
        <w:rPr>
          <w:rStyle w:val="FootnoteCharacters"/>
        </w:rPr>
        <w:footnoteRef/>
      </w:r>
      <w:r>
        <w:rPr/>
        <w:t xml:space="preserve"> </w:t>
      </w:r>
      <w:r>
        <w:rPr/>
        <w:t>...all loans were liquidated (англ.) – все векселя были уничтожены.</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2:45:00Z</dcterms:created>
  <dc:creator>www.roerich.com</dc:creator>
  <dc:description>Электронная библиотека Донецкого Рериховского вестника "Орфламма"</dc:description>
  <dc:language>en-US</dc:language>
  <cp:lastModifiedBy>12</cp:lastModifiedBy>
  <dcterms:modified xsi:type="dcterms:W3CDTF">2007-07-04T09:51:00Z</dcterms:modified>
  <cp:revision>24</cp:revision>
  <dc:subject/>
  <dc:title>Рерих Е.И. Письма в Америку. т.4.</dc:title>
</cp:coreProperties>
</file>