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ind w:left="720" w:firstLine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  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Акимов А.Е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  <w:u w:val="single"/>
        </w:rPr>
        <w:t>Облик физики и технологий в начале XXI века:</w:t>
      </w:r>
    </w:p>
    <w:p>
      <w:pPr>
        <w:pStyle w:val="PlainText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ик физики и технологий в начале XXI века: Выступление на науч.-пе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ф. "Идеи Живой Этики и Тайной Доктрины в современной наук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ческой педагогике", г. Екатеринбург, 8 августа 1997 г. - 2-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д., испр. и доп.- М. : Шарк, 1999 -70 с. : и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оящая брошюра представляет собой изложение с дополнения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ментариями выступления академика РАЕН, директора Междунаро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ститута теоретической и прикладной физики РАЕН Анатолия Евгеньевич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имова на научно-педагогической конференции "Идеи учения Живой Эт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айной Доктрины в современной науке и практической педагогик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Екатеринбург, 08.08.97 г.). Первое издание выступления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ществлено в 1998 году товариществом "Диспансер" (624080, Верхня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ышма Свердловской обл., а/я 130) по заказу Уральского отде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народной ассоциации "Мир через культуру" (620151, Екатеринбург,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/я 282) при спонсорской поддержке АО "Уралэлектромедь</w:t>
      </w:r>
      <w:r>
        <w:rPr>
          <w:rFonts w:eastAsia="Times New Roman" w:cs="Times New Roman" w:ascii="Times New Roman" w:hAnsi="Times New Roman"/>
        </w:rPr>
        <w:t>" (624080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хняя Пышма Свердловской обл., Ленина 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Педагогика и современное научное зн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Семь ведических уровней мироздания и теория физического ваку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1. Абсолютное ни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2. Первичные торсионные п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3. Физический вакуу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3.1. Физический вакуум и теория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3.2. Физический вакуум и Единая теория п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Новая физическая картина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1. Развитие теории торсионных полей в Росс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2. Теория торсионных полей и эксперим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3. Торсионные поля и кризис современной физ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4. Торсионные поля и биопо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 Генератор торсионных излучений и экспериментальные свойства торсионных по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1. Источники п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2. Взаимодействие торсионных по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3. Свойство памя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4. Информационное по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5. Распространение торсионных полей в физических сред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6. Скорости распространения торсионных по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7. Проблема прошлого, настоящего, буду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8. Торсионные поля - основа мирозд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 Практическое использование новых физических зна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1. Медиц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1.1. Медицина и экстрасенсор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2. Тех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2.1. Источники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2.2. Двигат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2.3. Непосредственное использование свойств торсионных излуч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. Педагогика и новая физическая парадиг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5.1. Задачи современной педагог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6. Вместо послеслов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ab/>
        <w:t xml:space="preserve">              А.Е. Акимов.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ab/>
      </w:r>
    </w:p>
    <w:p>
      <w:pPr>
        <w:pStyle w:val="PlainText"/>
        <w:ind w:firstLine="72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 xml:space="preserve">            </w:t>
      </w:r>
      <w:r>
        <w:rPr>
          <w:rFonts w:eastAsia="Times New Roman CYR;Times New Roman" w:cs="Times New Roman CYR;Times New Roman" w:ascii="Times New Roman CYR;Times New Roman" w:hAnsi="Times New Roman CYR;Times New Roman"/>
          <w:b/>
          <w:bCs/>
        </w:rPr>
        <w:t>Что нас ждет в торсионном поле?</w:t>
      </w:r>
    </w:p>
    <w:p>
      <w:pPr>
        <w:pStyle w:val="PlainText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Педагогика и современное научное зн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рассматривать педагогику как движущую общественную силу,</w:t>
      </w: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полняющую определённый социальный заказ, то из тех основных задач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она призвана решать, необходимо выделить следующие тр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Формирование суммы знаний об окружающем мире, включая природу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о (обычно эти знания даются недостаточно полно)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Обучение способам взаимодействия с тем миром, в котором учащи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оит существовать (это реализуется на чрезвычайно примитив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не, т.к. наши знания о специфике окружающего мира весь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овершенны)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Понимание смысла жизни (для этого педагогике нужно им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временные и точные знания об эволюции человечества и его будущем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й связи отметим то обстоятельство, что, если бы мы мог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ложить к рассмотрению наиболее характерные тезисы футурологов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и нашей цивилизации, то мы получили бы Новый Апокалипсис.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жалению, выводы эти касаются не отдельных частностей, а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ейших аспектов, определяющих жизнеспособность человечества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вилизации, как части космического сообщества. Обобщим эти прогноз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, предсказывается глобальный энергетический кризис. О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ственно, очевиден, учитывая, что основными источниками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 являются нефть и уголь, запасы которых по прогноз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циалистов оценены на 30-50 лет для нефти и не более 80 лет для уг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существующих темпах добычи и потребления. Из этого с очевидн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и то, что, если не будет найдена альтернатива этим источник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, то проблемой ближайшего будущего становится не экология 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окая стоимость энергоресурсов, а то, что эти энергоресурсы про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де будет взя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ит проблема перенаселённости значительных территорий Земного ша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уда с неизбежностью следует продовольственный кризис. Масштаб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ращивание производства продовольствия - проблема, до настоя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ени так и не решенная. Человечество не в состоянии себ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кормить. Телевидение и радио ежедневно сообщают нам о цел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тинентах, охваченных голодом. Неразрешимые проблемы здравоохра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имают просто гигантские размеры. Не меньше проблем в промышле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одстве. Планетарный масштаб у экологической пробле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ельно экологии необходимо заметить следующее. Эта пробле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аздо более глубока и серьёзна, чем то, что широко известно всем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овом уровне. Стандартный набор упоминаемых экологических бедств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аничивается тем, что человечеству нечем дышать из-за загряз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ушной среды, использование пестицидов и гербицидов приводи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дность пахотные земли, химическое и прочие производства загрязня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ные бассейны и другие природные среды, что делает их непригод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жизни. Но в этом наборе ещё не упомянуты те воздействия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дят к катаклизмам, выходящим за пределы земной сфе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ый русский геофизик, доктор наук, один из ведущих геофиз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бири, А.Н. Дмитриев показал, что уже сейчас в тех районах зе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ра, где ведутся открытые разработки, связанные с изъятие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мещением на другие территории миллионов тонн карьерных пород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ется серьёзная геофизическая разбалансировка в системе Солнц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ля. Солнце в геофизическом плане реагирует на эти нарушения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ется на поверхности земного шара. Именно в тех местах, г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ятся подобные работы, наблюдаются плазмоиды. Эти образ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словлены воздействием солнечной плазмы на поверхность Земли.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проблемы, связанные с экологией, уже перестали быть чи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емными и затрагивают проблему баланса в Солнечной системе. По крайн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, это наблюдается в вопросах воздействия Солнца на Земл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перечислении всех вышеуказанных проблем возникает край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лоприятное ощущение - ситуация представляется абсолютно безвыходной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по одной из глобальных проблем мировая наука не предлагает ник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кальных решений, способных существенно изменить ситуацию. Возьмё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один частный пример. Проблема энергетического кризиса возник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егодня. Она существует уже не одно десятилетие. Как наши, т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убежные специалисты возлагали большие надежды на атом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ку, способную, по их мнению, разрешить все энергетическ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ологические проблемы. Чернобыль показал, насколько "безопасна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омная энергетика. Аварии на атомных электростанциях происходил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ят не только у нас, но и за рубежом. Вспомним целую сер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арий, которые произошли на атомных станциях Японии весной 1997 г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о за полторы-две неде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адением "авторитета" атомной энергетики начала расти популяр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й идеи. Поскольку безопасность атомных электростанций оказ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ысока (многие страны сегодня замораживают проекты развития ато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ки), решение энергетических проблем стало возлагатьс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ерную энергетику. Она представлялась более безопасн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лагалось, что она-то и решит все пробле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отяжении последних 20 лет специалисты-ядерщики с периодичность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-5 лет утверждают, что они в ближайшее время готовы решить вс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щие в этой области проблемы и выйти на промышл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одство энергии с помощью ТОКОМАКов. Как правило, обозначенны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е этого интервала (4-5 лет) проблемы, оказываются решенными, н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е их разрешения сами собой возникают 2-3 новые проблемы.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все происходило, например, в СССР из пятилетки в пятилетку. Кон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у нарастания проблем не видно и сегодн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ощущение, что в этом вопросе существуют некие принципиа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граничения, и мы так не дойдем до ожидаемого финиш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о сказать, что за научными предсказаниями последнего времени стоя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нь некоего фатализма. Причина этого была обрисована американ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ёным Фукуямой, японцем по происхождению, который сформулировал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убликовал научную концепцию, получившую довольно мрач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улировку': "конец истори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а идея сводилась к доказательству утверждения, что всё, что дол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произойти в истории человечества, уже произошло и ничего н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ойти просто не может. Тем самым постулировалось, что "коне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и" есть фактически и конец человечества. В какой форме и в ка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оки это произойдёт - отдельный вопро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мнению целого ряда специалистов, к которым причисляет себя и автор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куяма в значительной степени позёрствовал и лукавил.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рудированному специалисту-историку, работающему над проблем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ущего, Фукуяме не могло не быть известно, что нынешнее кризис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 возникло не впервые. Человечество на протяжении сво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и неоднократно сталкивалось с ситуациями, которые так же, как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йчас, рассматривались в качестве тупиковых. Первая такая ситуа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ла в период, который историкам хорошо известен. Этот перио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шествовал неолитической революции. Когда охота и собиратель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черпали себя, и без того небольшое население планеты сократи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двое. В те времена угроза исчезновения человека как биолог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а была гораздо выше, чем сегодня. Этого однако не произошло.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воено земледелие, были изобретены необходимые для него орудия тру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езультате в достаточно короткий срок численность населения возрос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уть ли не на порядок, и человек сохранился как вид. И так происход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не один раз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озиций сегодняшнего дня можно сказать, что на каждом этапе сво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 человечество обладает определенной суммой зна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находят отражение в совокупности технологий и орудий труд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декватных этим знаниям. Когда представляется, что возмож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цивилизации исчерпаны, это означает, что исчерпа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ьные возможности актуальных на данном этапе технологи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удий труда. Ситуация разрешается стандартно: появляются но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, расширяющие границы понимания Природы. Это, в свою очеред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жит базой для появления новых технологий, и на основе но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нологий осуществляется новый виток развития цивилизации. Поэтому,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ки зрения не сиюминутного взгляда на жизнь, можно сказат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куяма опоздал провозгласить конец истории. Впервые это можн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ть ещё 12 - 15 тысяч лет назад во времена палеолита, а за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 провозглашать "конец истории" каждый раз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ла аналогичная ситуац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отсутствии недостатка в мрачных прогнозах, апофеозом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ились идеи Фукуямы, человечеству недостаёт абсолютно норма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звого взгляда на жизнь, исходя из приведенного истор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курса. Если мы наблюдаем очередную тупиковую ситуацию разви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, если мы видим, что имеющиеся научно-технические сред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 состоянии разрешить возникающие на очередном этапе эволюцио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проблемы, то с роковой неотвратимостью следует ожидать скач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овом понимании законов Природы, что с неизбежностью приводит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новения новых технологий, которые будут в состоянии реш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ы, которые ныне считаются неразрешимыми (мы можем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цельно дискутировать относительно момента, когда же это произойдёт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 утром или завтра к обеду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на нынешнем этапе развития человечества неотврат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ление нового понимания Природы, расширение знания о ней и на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е опять же неотвратимо возникновение новых технологий, способ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ить те проблемы, которые ныне считаются неразрешимы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ого рода "исторический оптимизм" особенно оправдан в услови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оба указанных выше процесса (получение расширенного зна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е комплекса новых технологий) не только ясно видн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пективе, но и самым активным образом входят в нашу жизн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яжении как минимум последних 15 лет. Тем не менее футуролог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рством, достойным лучшего применения, словно соревнуясь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й, продолжают рисовать мрачные картины будущего. Период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дания изощряются в создании максимального негатив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логического настроя у людей, муссируя различного рода сцена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калипсиса, торжества дьявола и прочая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е, обывателю рисуется мрачная беспросветная картина. Основ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ой этого является то обстоятельство, что концепцией,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минирующей в физике, а значит, и в научном подходе к понимани</w:t>
      </w:r>
      <w:r>
        <w:rPr>
          <w:rFonts w:eastAsia="Times New Roman" w:cs="Times New Roman" w:ascii="Times New Roman" w:hAnsi="Times New Roman"/>
        </w:rPr>
        <w:t>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, была и остаётся механистическая концепция. Не повлиял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туацию и отдельные научные прорывы, которые имели место во в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вине нынешнего столе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же проанализировать общую ситуацию развития наших представл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сти механики, то нужно сказать, что каждая из "механик"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ённом научно-историческом этапе формировалась на базе трё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ых представлений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Формулировка (выбор) принципа относительности движ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Введение геометрии пространства, в котором происходит движе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е объект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Описания материальной среды, которая обеспечивает взаимодейст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тел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основополагающие представления в том виде, как они зде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ы, не только не предлагаются учащимся современных школ -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даже не упоминается. Однако из курса школьной программы извест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механика Ньютона базируется на следующих фундамент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иях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На относительности инерциальных систем отсч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На геометрии Евкли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На существовании эф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эфир - это некая упругая материальная среда, обеспечивающ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е тел, обладающих гравитационным полем. Согласно тео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ьютона, только благодаря наличию эфира осуществляется притяжение те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силы гравит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представления претерпели кардинальное изменение по всем трё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ициям, когда в начале нынешнего века были сформулированы принцип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ки Эйнштейна. При этом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ринцип относительности инерциальных систем был заменен на принцип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носительности локально-лоренцовых систем (это системы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ывают поведение движущихся тел со скоростями, соизмеримыми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остью света)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геометрия Евклида была заменена на геометрию Риман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онятие эфира было заменено на понятие физического вакуу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амках современных знаний, физический вакуум представлял из себ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о эфиру, некую универсальную среду, заполняющую пространство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л свойствами, отличными от свойств эф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этих позиций у нас впервые появляются общие точки соприкоснов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столь далеко отстоящими друг от друга знаниями, как миф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ые научные представ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2. Семь ведических уровней мироздания и теория физического ваку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в Ведах, датированных 4000 - 2000 г.г. до н.э., утвержд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е некой первичной праматерии, из которой рождается ВСЁ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ую ВСЁ возвращается. Надо сказать, что ныне в научной концеп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а этот постулат обретает вполне осмысленное понима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е свойства этой среды таковы, что она внутрен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компенсирована. Сумма положительных зарядов компенсируется сум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ицательных. Левое вращение компенсирует правое вращение, мас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я её элементов равна нулю. Поэтому для нас данная среда как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наблюдаема и у неё (в первом приближении) нет способа сообщить нам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ём существовании. Она нейтральна по отношению к миру физ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. В то же время эта среда обладает колоссальной эквивален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тностью, которая на 95 порядков (в 10^ раз) превосходит плот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ы. Мы не сгустки материи в этой среде, а пузыр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, с позиций физики последних десятилетий, выяснилось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и эта среда всё же даёт о себе знать. Дело в том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 происходит ряд процессов, в которых современная физика ещё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обралась окончательно. Эти внутренние динамические процес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одят к тому, что в вакууме наблюдаются явления самозарожд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требление термина "самозарождение" указывает на наличие процесс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физика пока объяснить не в состоя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стью вакуума является то, что в нём "ниоткуда" возник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ы и позитроны. Как говорят физики, возникают виртуа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н-позитронные пары. Виртуальными они названы потому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т очень короткий промежуток времени. По прошествии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ткого промежутка времени они опять объединяются и исчезают в 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точке среды, в которой и возник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е флюктуационные процессы в вакууме, приводящие к появл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ртуальных электрон-позитронных пар, как раз и являются одним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тверждений того, что эта первородная среда существует: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ет матер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о отметить, что, с точки зрения современной физики, данная моде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точное описание того, о чём говорят ведические источн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это и было интерпретировано выше, среда, из которой рождается ВС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 которую ВСЁ возвращается, существует. Именно вакуум и представ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й ту первичную среду, которая является праматерией или, с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рения материалиста, материальной средой, не содержащей собств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ства. Эта среда состоит из материи, которая, как говорят физи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с обладает массой поко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этих позиций вакуум перестаёт быть нейтральной средой. И, как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зано в работах русского теоретика Геннадия Ивановича Шипова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случае можно написать систему уравнений, которые описывают да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у. Причём описывают аналитически точно, так же точно, как зако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ьютона способны описать движение физического тела. При таком подхо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получаем возможность достаточно полно описать окружающий нас мир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нец, показать, как он устроен с точки зрения этой теор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таком подходе математически моделируется представление о мире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системе, состоящей из семи уровней реальности - именно так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ывают ведические и эзотерические источники. Только с учётом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анных уровней мы получаем непротиворечивую картину, отображающу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окупности весь тот мир, в котором мы существу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хематически последовательность этих уровней реальности представл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рис. 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Уровни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-го по </w:t>
      </w:r>
      <w:r>
        <w:rPr>
          <w:rFonts w:eastAsia="Times New Roman" w:cs="Times New Roman" w:ascii="Times New Roman" w:hAnsi="Times New Roman"/>
          <w:lang w:val="en-US"/>
        </w:rPr>
        <w:t>V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й - это хорошо известные из физики средней школ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вёрдые тела, жидкости, газы и элементарные частицы или плаз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V-й уровень - уже упомянутый физический вакуум, порожда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рные частицы или плазму, из которых идёт формирование атом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екул и материи в трёх агрегатных состояния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, в соответствии с теорией физического вакуума, существ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 не ограничивается уровнем собственно физического вакуума.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на сегодняшний день уже написано множество статей и монографи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й литератур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ся, что есть еще так называемые первичные торсионные по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чающие V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му уровню, о них мы скажем чуть позже, а ещё "выше"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 материи, которое было условно названо "Абсолютное Ничто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</w:t>
      </w:r>
      <w:r>
        <w:rPr>
          <w:rFonts w:eastAsia="Times New Roman" w:cs="Times New Roman" w:ascii="Times New Roman" w:hAnsi="Times New Roman"/>
        </w:rPr>
        <w:t>2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1. Абсолютное Ни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ние "Абсолютное Ничто" является не случайным. Если для кажд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ня реальности, вплоть до первичного торсионного поля,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исать, выражаясь научно, содержательные уравнения (т.е. те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решать, получая возможность описать свойства материи и вещ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каждом из этих уровней), то, оказывается, современная физик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ая математика в теории физического вакуума описывает V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ень уравнениями, которые имеют вид пары тождеств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^0 (1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0^0 (2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е тождество касается закона сохранения энергии, второ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а движения (научно точно нужно было бы сказать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-импульса и четырёхмерного импульса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ая неопределённость не позволяет сделать никаких определё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водов относительно того, какими свойствами обладает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ый урове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ы некоторых конкретных понятий на VII уровне появляют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представления "Абсолютного Ничто" как безграничн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рядоченного многообразия (точки такого многообразия пронумерованы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заданной геометрией, соответствующей геометрии абсолют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ллелизма со структурными уравнениями Картана следующего вида (Г.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пов. Теория физического вакуума. Теория, эксперимент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нологии - М..Наука. 1997)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Vp^+T^e^o (з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Rijkn^-2Vp,T^-2T'c(kT^m]=0 (4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е^ - тетрада аналитического представления четырехмер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ольно ускоренной системы отсчёта; 1\j -поле инерции; R'jkm ~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нзор Римана, обозначающий "внешние" физические поля ("внутренни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 - это поле инерции T\j), переносящие энергию в ее традицио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ждества (3, 4) описывают безграничное 4-х мерное пустое простра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севдоевклидовой геометрией, кручение и кривизна которого рав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лю. Пустое, но пронумерованное пространство предполаг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е "первичного сознания", способного осознать "Абсолют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то" и сделать его упорядоченным. Возможно, на этом уров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и решающее значение играет "первичное сознание", выступаю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оли активного начала - Бога - и не поддающееся аналитическ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а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Для всех остальных уровней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го по V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й можно строить логичес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отиворечивую картину, анализируя эти уровни реальности или фор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 материи как сверху вниз, так и снизу вверх. Мы буд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гаться сверху вниз. Итак, Абсолютное Ничто - это среда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ет, с одной стороны, программой, матрицей возможного. В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рице заложены структура и свойства всех нижних уровней реаль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того, чтобы эта матрица возможного, этот план был реализова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некое активное воздействие или, как бы мы сказали,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нужны воля и сознание. Помимо наличия самих матриц, вол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нание - это те два свойства, которыми неотвратимо должен обла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ый урове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х роль состоит в осознанной реализации (в эзотерике сказали бы -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лощении) тех планов и возможностей, которые в Абсолютном Ни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ьно существуют. В зависимости от того, на основании к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трин или учений сформировано отношение к иерархии реальносте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ый может называть этот уровень Абсолютного Ничто в соответствии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ими представлениями. Гегель назвал бы этот уровень реаль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солют, христианин сказал бы, что это есть Бог. В соответстви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минами теософии - это Пралайя или Акаша. И все были бы прав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кольку это разные названия того, что соответствует этому уровн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яком случае, выбор названия - это предмет отдельной лекции,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вопрос мы углубляться не буд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учесть, что физический вакуум - это гораздо более грубая матер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ящая на два уровня ниже Абсолютного Ничто, и даже он представ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ой материю, которая заполняет всё пространство Вселенной, то т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я VII уровня тем более заполняет всё это пространство.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ть, что это Сверхсознание, которое, выражаясь языком физик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оле или матрица нелокализована ни в одной из точек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. Нельзя сказать, что Абсолютное Ничто находится в не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ённой ограниченной области нашей Галактики или нашей Вселенной.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о есть везде и присутствует всюду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одной из московских газет, осуществляющих выборку из публикац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адной прессы об аномальных явлениях, в одном из прошлогодн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пусков была запущена информация о том, что американский косм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ескоп "Хаббл", который находится на орбите земли, получ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жение жилища Бога. Был приведен снимок, где на фоне звёзд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а в некоем тумане был виден висящий в пространстве замок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италище Бога!!! Большей вульгаризации придумать невозмож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2.2. Первичные торсионные п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принять к сведению существование V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го уровня реаль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дающего Сверхразумом и волей, тогда можно утверждать следующ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т Сверхразум реализует матрицу в виде первичного вакуума, перви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 (полей кручения, от английского torsion - крутить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глядно торсионное поле можно представить себе в виде бесконе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окупности малых вихрей. Каждый из этих вихрей меньше разме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рных частиц. Физики называют их квантовыми вихр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е вихри и заполняют всё пространство Вселенной на VI-ом уров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ль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V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й уровень реальности в отличии от Абсолютного Ничто уже обла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ими вполне конкретными характеристиками, поэтому уравнения (3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(4) превращаются в уравнения, описывающие динамику перви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поля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Tjm =2/V(V[iT^]+TViT^lm]) - 0 (5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E=frj-g^(-g)^dV-EO (6)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 необходимо отметить, что на этом уровне материя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в виде вещества. И не может существовать. VI уровень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ень полевой материи. Вихри не имеют массы покоя, или, сн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аясь языком физики, они есть безмассовые объекты. Эти вих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уют между собой, но это взаимодействие таково, что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ют не энергию, а информацию. Происходит чисто информацио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мен, не обладающий никакими энергетическими характеристик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того. За исключением характеристики кручения, этот уровень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никаких других физических характеристик, свойственных веществ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сутствует масса. Нет заряда. Передача информации осущест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за счёт взаимодействия квантовых вихр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понимания другой характеристики торсионного поля мы выскажем од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е в виде аксиомы (хотя она вполне может быть ст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зана). Суть её в следующ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мы говорим, что в некой динамической среде нет обмена энергии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этого автоматически следует, что в этой среде передача информ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ожет происходить иначе, как мгновенно. Скорость появляется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, когда есть понятие энергии. Если нет энергетического парамет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отсутствует и параметр скор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означает следующее. Если в среде первичного торсионного поля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ьмём две точки, на преодоление расстояния между которыми св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тит 15 млрд. лет (две противоположные точки в радиусе наблюдае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и Вселенной), то взаимодействие между ними будет осуществля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гновен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нец, для завершения описания этого уровня реальности упомянем ещ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 её конкретное физическое свойство. Структурно V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й уров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яет из себя некую гигантскую трёхмерную голограм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олняющую собой всю Вселенну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дем один наглядный пример, который относительно подобных объект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ят употреблять в популярных статьях журналис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мы возьмём обычную фотографию, где в качестве субъекта сн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и отрежем от неё нижнюю часть, то зритель не сможет указ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расположено на отсутствующей части изображения: какие брюки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вь. Если то же сделать с голограммой, то при просвечивании ча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а лазерным лучом мы получим его полное изображение.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резать от голографического объекта одну его сотую часть и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вечивании фрагмента получить опять же полное его изображ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ть этого эффекта в том, что изображение на голограмм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кализовано. Нельзя сказать, в какой части голограммы содерж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жение уха, пальца или другой иной части тела. На голограмм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жение каждой точки в волновой структуре как бы размыто по вс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ёму. Появляется возможность по любой части подобной голограм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становить исходное изображение полностью. В этом смысле на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ть, что внутри голограммы любые две точки связаны между соб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говорят физики, через фазовый портрет, который существу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грамм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о десятилетий тому назад целый ряд исследователей в СШ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оссии независимо друг от друга сформулировали постулат (в т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 не обоснованный, но ныне экспериментально подтвержденный)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о Вселенной обладает свойствами голограм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если это так, то нужно просто перенести на всю Вселенную т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и было сказано про свойства локальной голограммы.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нная среда обладает голографическими свойствами, то кажд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ка этой среды содержит в себе информацию обо всём осталь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. Итак. каждая точка Вселенной содержит в себе информац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всей остальной Вселенной, как это постулировал В.К. Абле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даёт основание на абсолютно строгой научной основе, а не на осно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нтастики, говорить, что, если бы наше понимание природы и на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е было более полным, а наши технические средства были бо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ыми, то не было бы проблем поиска сигналов иных косм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вилизаций, не требовалось бы посредство контактёров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ществления общения с сущностями иных уровней реальности. Мы про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гли бы из любой точки пространства извлечь содержащуюся т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ю о любых областях и пространствах Вселенной или о люб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не её реальности и затем её конкретизировать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и о внеземных цивилизаци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и о космических учител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и любую другу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водя итог, скажем: V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й уровень - уровень первичных торс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й - обладает следующими теоретически предсказанными свойствам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Он обладает вихревой полевой структурой, заполняющей вс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о Все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Объекты или полевые вихри при передаче информации не пере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Скорость передачи информации из одной точки пространства в друг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конеч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 Вся среда данного уровня в совокупности обладает свойств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грамм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этом матрица, которая записана в этой голограмме или в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онном поле Vl-го уровня реальности, одновременно содержи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бе сведения о том, какими свойствами должен обладать следу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ень - физический вакуу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2.3. Физический вакуу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о тому, как Абсолютное Ничто порождает торсионные пол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яет их свойства в соответствии с матрицей VII-го уровня, так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, в соответствии с принципами и информацией, заложенным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ичных торсионных полях, V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й уровень материи порождает следующий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V-й урове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возникает особая форма материи, называемая физическим вакуум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а содержит в себе все те же свойства, что и первичные торсио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, но к этому добавляется ещё несколько характеристи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материя содержит информацию о веществе, о том, какими могут бы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какими не могут быть параметры элементарных частиц (их заряд, масс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 и т.д.). При этом сами частицы в этой среде отсутствую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ая физика, которая новыми методами анализирует физ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, абсолютно справедливо говорит о нём, как о среде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ащей ни элементарных частиц, ни вещества. Это сре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ая, но не вещественная. Это полевая структур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онная структура. Но в соответствии с информацией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ложена в этой среде, она и порождает из себя элементарные частиц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пыте выявлено рождение в вакууме не только электрон-позитр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, но и протон-антипротонных и други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определённых условиях эти частицы не аннигилируют, т.е.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вращаются обратно в непроявленное или вакуумное состояние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ются в проявленном или вещественном состоянии. В последнем случа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начинают образовывать системы типа ядер, атомов и так далее.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 вполне можно выразить в терминах эзотер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ь скоро вакуумная среда, в силу своей матрицы, предопределила наб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устимых к проявлению частиц, то никаких других частиц н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олжая рассуждения, можно сказать, что имея ограниченный матриц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вакуума набор элементарных частиц с конкретным набором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, можно на вещественных уровнях Вселенной получить только 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омы с теми ядрами и электронными оболочками, которые представл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ической системой Д.И. Менделее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снова приходим к утверждению, что и на вещественных уровнях -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IV-го до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-го - все типы сочетания материи предопределены. Возмож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предопределённые вакуумной матрицей минералы, неорганическ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ческое вещество. И, наконец, определённые ею виды жи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мов и самого человека. В соответствии с канонически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озными текстами, с абсолютной правотой можно сказать, что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сём лежит Божий промысел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2.3.1. Физический вакуум и теория эволю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ё вышеописанное сегодня привело к определённой проблеме в обла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 эволю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без того существует извечная полемика о справедливости теор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волюции. Спор этот начался ещё при жизни самого Дарвина. Широ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ы его дебаты с Гексли по этому поводу. Кстати сказать,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шнего дня этот спор так и не окончен. Есть здесь определё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ы, которые, казалось бы, делают теорию Дарвина абсолют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остоятель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такая. Известна скорость кинетики химических реакц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гому расчёту поддаётся количество необходимого времени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оятности реализации химических процессов, способных привести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у, чтобы из так называемого "первичного бульона" орган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ений появился человек. Подсчитано, что для этого нужно врем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превышает возраст Вселенной. Самозарождение человека, та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никак не укладывается в несколько миллионов лет существ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ете изложенной нами картины реального мира (а для нас сегодня н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их природных наблюдаемых факторов, которые могли бы поколеб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у точку зрения) можно высказать ряд соображений, которые позволяю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тя и с большой натяжкой, но выйти из этой ситуации и най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ромиссы, чтобы оставаться, с одной стороны, в рамках дарвинов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и, а с другой стороны, опереться на современные воззр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-первых, мы заявили, что уже на уровне Абсолютного Ничто содерж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рица, которая через последовательную реализацию первич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поля принимает форму торсионного поля, физ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а, вещества и физического тела. Эта линия строго детерминирова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едопределена. Все формы неживого и живого, таким образом, задан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рице Абсолютного Нич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-вторых, если каждая из более 100 ныне открытых элементарных части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право на существование в матрице физического вакуума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сть их проявления, с точки зрения Природы, не игр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ой роли. Частицы, которые ещё не проявились в вещественном мир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можем рассматривать, как предопределённые вакансии. Частицы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но или поздно должны будут проявится, а вакансии, таким образ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олнятся. Переходя от элементарных частиц к миру живой и нежи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ы, совершенно не имеет значения, что проявится раньш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актерия, слон или человек, если они предопределены к появлени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рице физического вакуума и, в свою очередь, матрице Абсолют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матрица вообще допускает появление бактерий, слона и человека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ельность несущественна, то можно утверждать, что человек мо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ится раньше обезьяны, и, следовательно, бессмысленно гадат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олняет пространство между обезьяной и человеком. Обе формы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о нс стоять в единой эволюционной цепи, но составлять еди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ое в программе, которая вообще предопределяет все живое - в матриц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вакуу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личие этой общности в данном случае и может ошибочно воспринима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и, как доказательство последовательности эволюции как отраж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а реализации программы от более простого к более сложному (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. Московский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2.3.2. Физический вакуум и Единая теория п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выяснили физики, проявленные из физического вакуума элементар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ы или их группы существуют не независимо. Поскольку параметр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рных частиц заданы параметрами матрицы физического вакуума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элементарные частицы, обретая вещественную плотность, обла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ами, наличие которых устанавливает их нерушимую связь с сам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м вакуумом - с уровнем реальности им предшествующим и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ющи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взаимодействие условно было названо поляризацией. В чём же е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ть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своём проявлении элементарная частица продолжает взаимодейств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физическим вакуумом. Результат этого взаимодействия есть измен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 или поляризация, а эффект изменения опреде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ственными характеристиками частицы. Если частица обладает масс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эффект её взаимодействия с физическим вакуумом будет именно так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мы будем констатировать появление гравитационного поля.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а обладает зарядом (не важно, есть ли при этом у частицы мас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я), то сам факт наличия заряда обусловит такое специф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е этого объекта с вакуумом, что изменение в этой сред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физическом вакууме - будут носить другой характер. И тогда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е выразится в виде электростатического по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.е. гравитационное поле или электростатическое поле - это обла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пространства, окружающие объекты, обладающие массой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ядом соответственно, которые именно таким способом устанавлив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ю связь с физическим вакуум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овательно, проблема единой теории поля безо всяких математ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ений решается естественным образом на некоем феноменологичес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овне, автоматически. Существует единая среда - физический вакуу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исполняет роль и выполняет функции единого поля. Поле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ление возмущений в первоначально скомпенсированно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сбалансированной среде, обусловленное наличием объекта, с котор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а взаимодейству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ории физического вакуума Г. И. Шипова имеется система уравн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ющая аналитически точно определить все взаимодейств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 Новая физическая картина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провести обзор истории научных исследований в области торс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й и физического вакуума, то бросается в глаза интерес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енность, связанная с этой проблемой. Широкого развития тео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поля не получала несмотря на целый букет самоочевидных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залось бы, лежащих на поверхности фактов, которые по непоня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ам упорно игнорировались на протяжении многих десятилет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20 лет назад американский физик Р. Утияма, сформулиро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ю, которую он сам назвал "теорией информационных А-полей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сказать, что информационные поля, о которых сегодня говоря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трасенсы, не имеют к этому никакого отношения. Это случай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падение терминов, вызванное именно тем, что Утияма никогд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тересовался экстрасенсори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ысл его концепции в следующем. Утияма утверждал нами ра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нное, а именно: первичными источниками всех полей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рные частицы. Второе его утверждение также очевидно: кажд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метру элементарных частиц соответствует своё поле. Имеет ме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метр массы - есть гравитационное поле, имеет место заряд -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е по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у каждой элементарной частицы кроме двух упомянутых есть трет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метр, не связанный ни с массой, ни с зарядом. Этот параметр - сп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квантовый аналог вращ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, следуя логике Утиямы, можно сказать, что при появлени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е элементарной частицы, имеющей спин, будет происход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ущение среды, представляющее собой некое третье поле, которо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обусловлено собственно спин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прошлого столетия итальянский ученый Джон Ричи напис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равнение, которое описывало вращение массивных объектов, подоб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ёздам. В этом уравнении присутствовали коэффициенты, которые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яснилось, играют фундаментальную роль в физике. Они получ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вание коэффициентов Рич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эти коэффициенты на фундаментальном уровне описывают торсио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. Впрочем, это последнее обстоятельство было осознано совс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авно - весной 1997 г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чале нынешнего века французский математик Э. Картан, рассматри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то математическую задачу, связанную с поворотом и вращен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ординат, высказал гениальную догадку, за которую он мог бы получ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белевскую премию, будь он физиком, а не математиком (математикам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учают Нобелевских премий). В его работе, опубликованной в 1922 год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ёрным по белому было написано: в природе должны существовать по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емые угловым моментом вращ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Картан был первым человеком, который и ввел понятие торсио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1. Развитие теории торсионных полей в Росс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сказать, что за период с 1922 по 1980 годы теоретичес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казанные торсионные поля определили появление очень больш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ла научных работ. Однако первой и единственной в мире группой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федре теоретической физики, которая готовит специалистов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м полям, была и остаётся группа, созданная 20 лет назад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м факультете Московского Государственного Университе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митрием Дмитриевичем Иваненко (скончался в 1996 г.)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оятельство наглядно свидетельствует о том, что именно в Росс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нечто необычное в области фундаментальных научных знаний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ленной. Это обстоятельство настолько значительно, что о нем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ть как о факторе № 1, определяющем особое место России в реш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 современного мирового научного кризи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ет упомянуть, что именно группой Д.Д. Иваненко была подготовл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кальная библиография, содержащая перечень всех работ, связанных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ми полями, начиная с прошлого века. Университет не нашё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ств на её издание (ситуация обычная в наши дни), и по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блиография вышла в Германии по инициативе доктора Хелля, професс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ельнского университета, одного из немногих европейских специалист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торсионным полям. Удивительно то, что данная библиография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ит только "серьёзную науку", описывает более 12 тысяч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именований научных работ по теории торсионных полей.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ь, насколько масштабно и подробно были проработаны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ы в теоретическом плане. И при этом до настоящего време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очь отсутствует понимание глобальности нового знания, открывшего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у, его глубины и беспредельных возможнос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бы мне хотелось подчеркнуть эзотерический момент пробле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, вряд ли можно было бы найти для этого лучш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люстрацию. Можно сказать так: наши Космические Учителя с конц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шлого века решили, что человечеству можно приоткрыть завесу тай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оздания, и начали готовить человечество к принятию н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ого знания о мире. При этом необходимо было уч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готовность к этому в полной мере большинства людей, потому с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 передачи знания приобретал аспект особой деликатности. Инач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удно представить себе, как виднейшие физики-теоретики, котор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дневно оперируя коэффициентами Ричи, не смогли понять, что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эффициенты описывают именно торсионные пол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ень преткновения оказался, по всей видимости, в том, что, хорош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я о работах Ричи и желая упростить ситуацию, Картан реш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формулировать подходы к описанию торсионных полей не на строг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матическом уровне, а неким феноменологическим образом в ви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потезы, как если бы он говорил: "Давайте предположим, что процесс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ные с кручением и вращением, могут быть описаны,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ьзовать такие-то геометрические представления". Он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центировал внимания на том, насколько адекватна реальностя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е та геометрия, на которую он опирал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2. Теория торсионных полей и эксперимен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в середине 70-х годов было показано: при рассмотрении торс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й именно с точки зрения геометрии Картана, последние не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им образом быть наблюдаемы - ни в естественных явлениях приро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 в лабораторных экспериментах. Это было связано с величи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танты взаимодействия, рассчитанной для них теоретичес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известно, для сопоставления интенсивности проявления различ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х факторов, имеющих полевую природу, в физике был введё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размерный параметр - константа взаимодействия. Самыми силь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ются ядерные взаимодействия. Они условно приняты за единиц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е взаимодействие имеют константу 1/137 или менее 10 ^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витационное взаимодействие имеет константу порядка 10 ^, т.е. на 38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ядков слабее, а константа спин-торсионных взаимодейств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ценивалась величиной от 10 ^ до 10 ^, т.е. ещё почти на 30 поряд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абее, чем константа гравит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сами физики, изучающие торсионные поля, на вопрос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ом наблюдении торсионных взаимодействий, помня сто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зерную величину константы взаимодействия, относили роль по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чения к области чисто теоретических проблем, имеющих значение раз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для более полного понимания законов устройства этого ми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коль-нибудь существенном влияния на процессы существования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я мироздания торсионным взаимодействиям просто-напросто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аза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орот в сознании, и прежде всего у российских учёных, произошё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стало ясно, что они имеют дело не с геометрией Картана, 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ометрией Рич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атривая процессы вращения в рамках этой физической реаль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прежде всего пришли к выводу о возможности наблюдения процесс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ных с торсионными полями. Более того, эти процессы оказ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ма интенсивными, а константа взаимодействия для такого клас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, как электроторсионные, оказалась 10 ^ - 10^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о слабее электромагнитных взаимодействий. Но этого оказ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олне достаточно, чтобы не только успешно наблюдать и регистри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е взаимодействия, но иметь практические результаты, причё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ма и весьма существенные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подчеркнуть, что такое понимание торсионных полей имеет ме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в России. Этот факт настолько значителен, что он может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означен как фактор №2, также определяющий особое место Росси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овлении нового научного мировоззрения человечества. Представит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убежной науки в области теории торсионных полей по-прежн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ют, что реальных проявлений этих полей, которые можно наде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фиксировать, нет и быть не может. Опять наблюдаем очеред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иятие очевидных уже фактов. И опять Россия показывает прим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двинутого понимания нового знания о Вселенной. Шок от осозн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что давно осознано в России, ожидает Запад, вероятнее все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1998 г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3. Торсионные поля и кризис современной физ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пояснения сущности фактора №3, отложим пока в сторону теор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поля и события, происходящие в России, и посмотрим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туацию в современной физике вне зависимости от всего ра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нног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щает на себя внимание тот факт, что в науке сегодня накопи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трех десятков экспериментов, которые современная физ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яснить не может. Более того, в целом ряде научных представл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жащих в основе современной физики (например, теория относитель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йнштейна, квантовая физика и квантовая хронодинамика), есть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речий, снять которые физика просто не в состоя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речия эти такого порядка, что на протяжении последних 10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илось множество монографий, публикаций и материалов ежегод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ференций, и которых говорится о глубоком кризисе физической нау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уже упоминали, что физика также неоднократно находилась в тупи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прошлого века учёные-физики считали, что вся наука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а, ничего нового привнесено быть не может, и знания человеч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Природе всеобъемлющи. В начале века профессор Жоли говорил, что,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чтобы наше знание о Природе было абсолютным, а здание физ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нчательно построено, надо, как он выразился, "устранить два бел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ятнышка"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снять расхождения между теорий и экспериментом для излу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бсолютно чёрного тел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решить спорную проблему интерпретации опытов Майкельс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о же было так случиться, что первое пятнышко привело к созда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вантовой механики, а второе стало одним из факторов, способствовавш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новению теории относительности. В результате, как извест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ые представления человека о Природе изменились полност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ченное здание физики оказалось лишь цоколем строящего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оскреб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у же ситуацию мы имеем и сегодня. Можно сказать, что для объясн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х противоречий обязаны появиться новые этаж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ого здания, на которых будут найдены причины расхождений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ых экспериментах и устранятся противоречия прежних теор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но теория физического вакуума и торсионных полей и оказалась та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й научной парадигм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теория расширила наше понимание Природы. Она полн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овлетворяет принципу дополнительности. В своё время меха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йнштейна также была более общей, чем механика Ньютона, теорией -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ё механика Ньютона вытекала как частный случа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же и теория физического вакуума имеет в качестве частных случае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ю относительности Эйнштейна и квантовую механик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будем подвержены политической конъюнктуре и процитируем слова Ф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гельса, т.к. умные люди при любых политических системах не перест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умными людьми. Сказанное им в конце прошлого века точно под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проблеме кризиса в современной физике. Он сказал: "Если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 возникают проблемы, то человечество находит реш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двигают развитие науки больше, чем сотни университетов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люстрацию этого мы наблюдаем сегодн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того, чтобы целиком оценить грандиозность происходящего в Росс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имо чисто научного аспекта, нужно учесть ещё одно обстоятельство,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м скажем особ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4. Торсионные поля и биопо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е биополя прочно вошло в нашу жизнь. Поскольку сегодня физ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не только ясное научное понимание, но полное эксперимента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тверждение, что все физические поля порождаются элементар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ами, и так как живой и неживой мир устроены из одних и тех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омов и молекул, то невозможно существование у живой материи та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, которого не было бы у неживой материи, и наобор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 с самого начала было понятно, что введение понятия "биополе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т только запутать ситуацию. Так это в действительности и произош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происходит по сей де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в таком случае, если биополе не является неким самостоятель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м, дополнительным к уже описанным, и если мы всё же наблюда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е-то проявления, которые более свойственны живому, чем нежив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или, скажем, у неживого мы этого не наблюдаем), то следует изуч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ую сущность тех наблюдаемых полей или излучений и поня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ему те или иные специфические их проявления в первом случа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ены более, а во втором менее ярко. Так и было сдела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70-х годов было сначала высказано предположение, не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же подтвержденное экспериментально, что все необычные явл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ные с экстрасенсорикой, телепатией, телекинезом,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ениями торсионного поля или, можно сказать, торсионного п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торсионное поле - поле кручения, то что же вращается в человеке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томы в молекулах. Подавляющее большинство атомов, включая изотоп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ической системы Менделеева, за редчайшим исключением, име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нулевой атомный спин, т.е. угловой момент вращения. Все частиц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входят в атом - нейтроны и протоны ядра и электроны на орбит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ещё и вращаются вокруг своей оси. Это тоже источники торс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все вещества, как живые, так и неживые, состоят из атомов.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мни, и металлы. Специалисту, скажем, по биолокации, в сущ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о быть всё равно, что измерять: поле человека или поле пшениц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вые характеристики куска руды или поле планетарного те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, между прочим, является и источником электромагнит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й, как и любой заряженный предмет. Однако на этом основании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танем называть данное излучение биологическим. Мы говорим об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ых свойствах биологических объектов, и никакой путани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возника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лучае с торсионным полем мы можем сказать то же сам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логические объекты являются источником и торсионных излучен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, во-первых, порождаются самим веществом биолог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а, а, во-вторых, теми специфическими формами, в которых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ство находится в клетках нашего те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егая несколько вперёд, скажем, что различные участки тела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ют разную спиновую характеристику составляющих их элемент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мембраны в клетках имеют спиновую упорядоченност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лает их более устойчивыми, чем окружающие ткани. Есть в те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множество тканей, которые обладают свойством "стекол"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орфных соединений. Это межсуставная жидкость, вещество моз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- эти ткани, наоборот, очень хорошо реагируют на воздейств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шних торсионных по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 Генератор торсионных излучений и экспериментальные свой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того, чтобы говорить о свойствах торсионных полей или излуч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иметь физический прибор, который позволял бы их изучать: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й мельчайших частиц живой материи до полей глоб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ных комплекс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 о ранее обещанном факторе № 3 и, выражаясь при этом бытов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зыком, можно сказать, что нам исключительно повезло. Не буд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танавливаться на причине этого "везения", а также на том, почему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ошло именно в России. Но именно российские специалисты перв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ли, как сделать устройство, названное торсионным генератор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е устройства производятся как промышленные образцы уже более 1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о тому, как с помощью радиопередатчика можно осуществля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чу информации с помощью электромагнитного излучения, так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щью торсионного генератора можно получить торсионные излуч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буемом диапазоне частот. Сейчас эти устройства уже запатентова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ачалу они очень широко использовались для исследований торсио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 и торсионных излучений, а позже и для создания завод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технологий. Существенно больше времени ушло на созд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ёмника - системы регистрации торсионного излучения. Это оказ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аздо более сложной проблемой. Но и такого рода приборы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ы. Полагаю, что первый патент на приёмник торсионного излу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ится уже в ближайшее врем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появление торсионных генераторов сразу породило одну серьёз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у. Какое-либо практическое использование этих излучателей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ь эффективным и даже вообще возможным только в случае поним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 самих торсионных полей, хотя бы в общих чертах. Только в та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ае можно высказывать предположения об ожидаемых свойствах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й и давать прогнозы об их практической применим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а последняя работа была выполнена достаточно быстро. Сейчас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ытаемся перечислить свойства торсионных полей, как высказа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етически и подтвержденные в ходе исследований (в том числе и те,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мы уже говорили), так и свойства, обнаруженные в результа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удет некий итоговый перечень. Мы сделаем его в не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тандартном против обычного виде. В связи с тем, что этот матери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назначен для изучающих Живую Этику - Агни-Йогу - мы, по мер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и, покажем связь указанных в этом учении свойств реальнос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нкого Мира с теми экспериментальными данными, которые получены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и процессов, связанных с торсионным пол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5.1. Источники п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чником торсионных полей является спин (как кванто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истика элементарных частиц) или угловой момент вращения (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сивных тел). Причём, если достаточно массивный объект вращ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ционарно (у него не меняется угловая частота вращения, отсутств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цессия, а масса равномерно распределена вокруг оси вращения), т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оло этого объекта возникает постоянное торсионное поле. По анало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электромагнетизмом его можно назвать статическим. Если же какой-либ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стационарных параметров меняется, то возникает волновое торсио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е. В быту, в нашей повседневной жизни организм любого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ытывает воздействие в равной мере того и другого: и статического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нового торсионного поля. Например, так называемое геопатог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е является проявлением статических полей, а излуч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ах биорезонансного лечения (целительства) - это проявление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ило, волновых по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вращение или спин - это не единственный источник торсио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. Торсионные поля могут возникать тогда, когда самого источ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т и не было вовсе. Это уже некая эзотерическая ситуация.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зотерической литературе подобные утверждения широко известны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сотворение проявленной материи из ничего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бытовом языке такой эффект может быть назван "эффектом формы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ется это следующим образо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у нас имеется материальный объект, имеющий форму конуса -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жно из чего он сделан: из металла, бумаги, воска, полый он или ли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.д., - он так искажает линейную структуру физического вакуума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ной реакцией системы "конус-среда" является изменение спин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я физического вакуу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езультате над конусом мы фиксируем правое торсионное поле, а за н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за основанием - левое торсионное поле. Сегодня это свой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ического объекта уже используется на практи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тела любой формы порождают торсионное поле, например, цилиндры.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ткого цилиндра (диаметр больше половины боковой стороны) из торц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ит правое поле, а с боков - левое. У длинного цилиндра (диамет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меньше половины боковой стороны), наоборот, из торцов ис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вое поле, а с боков - прав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ходимо упомянуть ещё один источник торсионных полей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ые поля. Если имеется объект с массой, то вокруг 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гравитационное поле, и мы наблюдаем только гравитацио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ы. Если имеется объект с вращением - то возникает торсио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, и мы видим только торсионные эффекты. Однако прир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рядилась таким образом, что там, где есть источни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го поля (не имеет значения, является оно статическ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волновым), там автоматически возникает торсионная компонен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ими словами, электромагнитное поле не существует без торсио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нен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5.2. Взаимодействие торсионных по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, когда физики говорят о зарядах, они имеют в виду обобщё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е заряда. Для торсионного поля таким обобщённым источник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вращающийся, спинирующий объект или тело, обладающ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шеописанным "эффектом формы". С учётом этого, второе свойство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изовать так: одноименные торсионные заряды (т.е. объек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щающиеся в одну сторону) притягиваются, разноименны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талкиваются. Это одно из кардинальных отличий торсионных зарядов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ядов электрических. При этом надо заметить, что это обстоятель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тко и однозначно было записано в письмах Елены Ивановны Рерих.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исала, что "психическая энергия имеет свойство магнита; каждое е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ие притягивает к себе зародыш энергии окружающей". Как видит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свойство торсионных полей было выделено еще на страницах Жи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5.3. Свойство памя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у нас имеется объект, создающий торсионное поле, в простран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спиновая поляризация. Тогда физический вакуум начин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являть полевые характеристики. Причём эти характеристики продолж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ть и регистрируются и после исчезновения или уда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щающегося объекта. Электромагнитная и гравитационная поляриза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ыми свойствами не обладаю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чина этого в особенности строения физического вакуума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оляризованном состоянии физический вакуум содержит в каждом сво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авном элементе - фитоне - как бы два кольцевых волновых паке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вращаются в противоположных направлениях. Физики называют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ый и левый спин. Первоначально они скомпенсированы и суммар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мент вращения равен нулю. Поэтому вакуум себя никак не проявля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З. Фитонная структура физического ваку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, если в вакууме появляется объект с вращением или спином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изображено на рис. 4, тогда те объекты, ось вращения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падает с этой осью, сохраняют то же вращение, а объекты, 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щения которых была первоначально ориентирована в противополож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рону, под действием спинирующего объекта испытывают инверсию, и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и вращения меняю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4. Диаграмма спиновой продольной поляризации физического ваку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этом на субквантовом физическом уровне, каким и является систе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тонов, в полном соответствии с предсказаниями академика А.А. Марко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уют иные физические зако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электромагнитного и гравитационного поля (рис. 5 и 6) ситуац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уже было сказано, обстоит инач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5. Диаграмма зарядовой поляризации физического ваку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электромагнитный заряд, и около него возникает электростатическ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. Если заряд убрать, поле исчезнет. Нет источника - нет заря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6. Диаграмма гравитационной поляризации физического ваку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же имеется объект со спином, все состояния которого устойчивы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исчезновении самого объекта поляризованное состояние физ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а остаётся. Полная аналогия с память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также было предсказано Еленой Ивановной Рерих. Она писала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ая энергия запечатлевает образы на пластической кос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бстанции. Физический вакуум - это именно та "пласт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смическая субстанция", которая действительно запечатлевает образ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. Я сижу в этом зале на этом месте уже 2 часа. Те элементар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ицы - протоны, нейтроны, электроны - из которых состоит мое тел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ют совокупное торсионное поле. Физические элементы через сво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дерные и атомные спины также создают торсионные поля. И пока я сиж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сходит поляризация вакуума. Я встану и уйду, а эта поляризова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а останется. Специалист-экстрасенс скажет: "Остался фантом".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 и "плотность" такого фантома зависят от того, как долго 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хожусь в данном месте. Поскольку интенсивность моего излучения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чень велика, то незначительна и степень поляризации пространства.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того, чтобы фантом хорошо зафиксировался, нужно или длитель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е, или более интенсивный источник. У каждого человека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о, к которому он привязан жестко - это кровать, на которой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т. У некоторых - рабочее место. Не каждый из здесь присутству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отяжении своей жизни менял эти места более одного раз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ющий в таких местах фантом за счёт внешних флюктуац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ушить очень непрос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5.4. Информационное по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следующем свойстве торсионных полей мы уже упоминали: торсио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 передаются информационно, а не энергетически. Но при этом ну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метить одно существенное обстоятельство. Внешним торсионным полем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а можно изменить внутреннюю спиновую структуру (ориентац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 или осей вращения), не затрачивая на это энергию. В этом су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онного характера торсионного поля. Но изменение спин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ы объекта, в свою очередь, может привести к тому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е характеристики, которые связаны с его энергией, изменя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удет вторичным, но уже энергетическим следствием. Таков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е результаты, полученные на строго физическом уров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в конце прошлого - начале нынешнего века Тайная Доктрин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ние Живой Этики передавались Учителями Е.П. Блаватской и Е.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рих, тогда совершенно оправданно речь велась о космических энергия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психических энергиях. Имелось в виду, что их следствия про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сьма интенсивно и энергетически. Однако со строгих позиц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ой физики, в основе этих явлений нет никаких энерг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ическая энергия передаёт воздействие информационное. Уместно ещ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 процитировать Елену Ивановну, которая писала, что "устремл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й (читаем - информации) может быть настолько сильным, что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ствовать возникновению физических явлений". Может повысить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пература объекта, он может расколоться, передвинуться. Это вс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ческие процессы - физические явления, порожд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онным, но не энергетическим, торсионным воздействи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5.5. Распространение торсионных полей в физических сред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ой, через которую распространяются торсионные поля и торсио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лны, является физический вакуум. Физический вакуум по отношению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м полям ведёт себя как голографическая сре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кольку торсионное поле не имеет энергетических характеристик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прохождении через физические среды не происходит энергет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рь и, следовательно, ослабления интенсивности поля. Это означа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спрятаться от торсионных полей практически невозможно. Мы вс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ки зрения торсионных полей являемся открытыми и общедоступ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роще говоря, прозрачными). Причем любой человек способен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иятию этих безэнергетических полей, которые в Живой Эти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нуются психическими энергиями, а в физике - торсионными пол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ся, если бы все мы владели их восприятием, то в нашем мире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бы места не только преступникам, но даже просто людям с нечист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ыслами. Все это также было предсказано. В письмах Е.И. Рер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илось о том, что "сферы психический энергии проникают 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5.6. Скорости распространения торсионных по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 всех современных учебниках и в монографиях утверждается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е не может быть скоростей выше скорости света. При этом не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 мыслящие специалисты, а тем более не очень грамотные любите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сылаются на Эйнштейна. Однако, он никогда этого не доказывал, он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улировал. В основу Теории Относительности Эйнштейна,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ксимально упростить её преамбулу, положены три следующих допущения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йте предположим, что пространство, в котором разворачи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авитационный сценарий, может быть описано геометрией Рима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вайте предположим, что скорость распространения гравитац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гналов равна скорости св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Давайте предположим, что принцип относительности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ет рассматриваемой ситуации, - это принцип относитель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кально-лоренцовых систем отсчё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исходя из этих трех допущений, рассмотрим, какова при этом подучи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я гравит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 Эйнштейн, кстати говоря, к своей работе относился очень сдержан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говорил: "То, что я сделал, всего лишь один из возможных способ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ания гравитации". Он вовсе не рассматривал свою работу, как не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ину в последней инстанции. Почему, тем не менее, физ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ерживалась этой точки зрения на протяжении столетия? 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держивалась этой точки зрения вполне справедливо. С позиций сам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гого физика, мы только тогда можем отказаться от этой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рения, когда сможем обнаружить хотя бы один естественный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делированный процесс, который бы происходил со скоростью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ости света. Именно тогда у нас появилось бы основание рассмотр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ой вариант теории гравитации: какой должна быть физика таких-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ов, таких-то явлений, таких-то полей, если скорости процесс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е скорости св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егодня физика накопила около десятка экспериментально наблюдаем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й и процессов, которые происходят со скоростями, на поряд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вышающими скорость све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журнале "Успехи физических наук" (1989, т. 140, вып. I</w:t>
      </w:r>
      <w:r>
        <w:rPr>
          <w:rFonts w:eastAsia="Times New Roman" w:cs="Times New Roman" w:ascii="Times New Roman" w:hAnsi="Times New Roman"/>
          <w:lang w:val="en-US"/>
        </w:rPr>
        <w:t>II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)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ведена большая обзорная статья Л.И. Матвиенко по наблюд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остей движения объектов в космосе. Было указано более полут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сятков звёзд, которые движутся по отношению к нам - как к точ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ения - со скоростями, почти в 20 раз превышающими скор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а. Приведены данные, в каких обсерваториях и кто это наблюдал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описаны методы измер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школьного курса физики известно: поскольку свет от каждой звез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ёт миллионы лет, то мы наблюдаем звездное небо, многие объек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го уже миллионы лет не существуют. Как образно и соверш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о выразился один из сотрудников астрономического института и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тернберга Московского государственного университета, соврем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номия - это палеоастрономия. Мы изучаем звёздные объект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е и положение которых по времени удалены от нас гораз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ше, чем каменный век. И вдруг выясняется, что можно прибор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ксировать истинное положение звез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сегодня мы имеем результаты наблюдений звезд в их истинных точк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оложения, что возможно только лишь в том случае, если сигнал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х звезд приходит к нам мгновенно, а не через миллионы световых л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мы начинаем визуально наблюдать звёздное небо. Первым это сдел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троном, доктор физико-математических наук Н.А. Козырев, что и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убликовано в свое время в академических изданиях. Затем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ения повторили под руководством академика М.М. Лаврентьева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восибирс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стати, во втором случае часть измерений проводилась на том же сам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лескопе и с теми же звёздами, с которыми работал Н.А. Козырев.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ми результатами можно ознакомится в Докладах Академии наук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опубликованы несколько лет наза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е же наблюдения независимо от новосибирцев были выполнены А.Ф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гачем с астрономами Главной астрофизической обсерватории Академ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 Украины. Они тоже опубликованы. Три независимых коллекти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ели работы по абсолютно сходным методикам на телескоп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акового типа и получили одинаковые результаты. Можно утвержд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в природе действительно наблюдаются не просто сверхсвето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орости, а именно те, которые соответствуют условию мгновен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чи информ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5.7. Проблема прошлого, настоящего и буду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кольку наша встреча имеет педагогическую направленность, мы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й расшифровки темы констатируем следующий фак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ся, благодаря торсионным полям можно (пока, правда,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исто теоретически) взаимодействовать как с прошлым, так и с будущи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кспериментах по фиксации звёзд в их истинном положении (о котор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говорили выше) совершенно неожиданно выяснилось, что практичес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уществлено одновременное наблюдение прошлого, настоящего и буду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явление совершенно невероятное с точки зрения ортодоксальной физ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ксперименте Н.А. Козырева (см. рис 7.) визуально наблюдаем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везда, например, находилась в точке (1). Однако, за то время, по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ет от этой звезды шёл к нам, она переместилась в точку (2) по дуге 1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2. Место её истинного расположения можно указать тольк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ённой долей вероятности. По расчётам это не точка, а не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сть - круг в пространстве. Если в этой области прове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нирование, то можно обнаружить точку истинного положения звезды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ё торсионному излуч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демик А.Н. Козырев сделал следующее: он взял отрезок между видим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истинным положением звезды (равный длине дуги 1,2), отложил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ерёд, в будущее (получил точку 3) и света, следст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3.5.8. Торсионные п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ходя из описания ранее, можно сказать, что торсионные поля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а мироздания. Именно об этом говорят ведические источник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ичными являются вихри. Последнее обстоятельство также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мечено в Живой Эти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 можно однозначно утверждать: все проявления экстрасенсор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язаны с проявлением торсионных полей, которые порождает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инимает человек. Можно сказать, что мысль сама по себе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ьный носитель в виде первичного и вторичного торсио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й. В Живой Этике сказано: "Мысль есть Раджа сущего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отдать дань уважения человеку, который, как нам представляет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м попытался соединить физику и сознание на строго научном уров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был наш коллега-физик Джон Хегелин, специалист по гравитац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лет работающий с небезызвестным экстрасенсом Махариши Махеш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Йоги, автором "Трансцендентальной медитации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отко идея Джона Хегелена сводятся к следующему. Существу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ые и слабые взаимодействия. Сегодня физикам уд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ь их как частные случаи общего электрослаб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. В свою очередь, электрослабое взаимодействие уда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ить с ядерными силами (сильные взаимодействия) и получить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еликое объединение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лучае его объединения с гравитацией было бы получ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еробъединение. Хегелин правильно предугадал, что именно это еди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перполе, объединяющее все известные физические поля,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сителем сознания (см. рис.8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не абсолютно точно, но очень близко к истине. Однако Хегелин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мел указать, какими характеристиками должно обладать это единое по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физической точки зр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ете всего нами ранее изложенного, суперобъединение дол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овать не в случае Великого объединения с гравитацией, а в случа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динения и с гравитацией, и с торсионным пол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9. Унифицированный подход к схеме Дж. Хегелина с учётом кру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его роли как материального носителя созн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не только торсионное поле является носителем сознания и мыс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и единое поле или, в данном случае, физический вакуум представ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себя "суперобъединение" всех известных полей. ("Созна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й мир". Сборник статей под ред. А..Е. Акимова. - М.: Яхтсмен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95). Схема единого поля для этого случая представлена на рис. 9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 Практическое использование новых физических зна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 много раз упоминавшемся здесь термине "тонкие энергии" необход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казать отдельно. Одной из главных причин, которая создав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преодолимый барьер между практической экстрасенсорик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диционной физикой, была проблема разницы в терминоло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м беседу между экстрасенсом (Э) и физиком (Ф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: "Мы умеем делать то-то и то-то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: "С помощью чего вы это делаете?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: "С помощью биоэнергии (вариант: психической энергии)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: "Что это за энергия? Какие у неё характеристики?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: "Это тонкая энергия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ом месте физик с полным на то основанием ехидно спрашивает. "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, есть еще и "толстая" энергия?" На этом разговор, естествен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анчивается. Физик может обсуждать проблему только тогда, когда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ет физическую природу явления, о котором идёт речь,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овательно, его физические характеристики. Амплитуда, часто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за, энергия - это то, что доступно его пониманию. Никому не прид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ву объясняться с посторонним человеком на неизвестном языке.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говор между физиком и экстрасенсом идет обычно на разных язык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же означает термин "тонкие энергии", а также "тонкие вибрации"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ки зрения современной физики? Прежде всего, такая терминология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условлена спецификой того времени, когда Иерархией Света давала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я о психической энергии. Оказывается, тонкие энергии и тон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брации, а также степень их "тонкости" - это отображение понят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ом случае - частот, во втором - квантовых масштаб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торсионные частоты низкие, то мы говорим, что имеем дел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убыми вибрациями. По мере того, как по торсионной шкале частот буд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гаться выше, мы приходим к тому, что в эзотерической литературе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гни- Йоге называется тонкими вибраци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же упоминается термин "тонкие энергии", то речь, как правил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дёт об объектах, квантовые масштабы которых достаточно малы. Чем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ьше, тем ближе они подходят к понятию "тонкие энергии". Хот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и, как мы ранее показали, энергии там нет.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я. Энергетические процессы являются вторичны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м образом, человечество на протяжении веков использовало "тон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" в повседневной практике. Развитие науки вплотную подошло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анию физики этих процессов, поставив знаки равенства меж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минами психическая энергия, тонкие энергии, биополе, мысль 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конец, торсионное поле. Наконец, зная физику "тонких" процессов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вой и неорганической материи, наука вплотную подошла к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ческому использова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1. Медици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мотрим воздействие торсионных полей на организм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н исследователь из Новосибирска однажды обратил внимание на т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чёлы одной из пород предпочитают селиться в стеблях с трубчат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ением, из чего был сделан вывод, что в трубочках создаё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приятное для жизнедеятельности "биополе", а подобная конструкц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а благоприятно воздействовать на живой организм, в том числ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м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чив популярную литературу, где говорилось о том, что холестер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ует в человеком организме конгломераты, в которых пло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екулы упаковываются со сдвигом 33 градуса друг относительно друг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етатель нарезал алюминиевые трубки отрезками длинной по 40 см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аметром 2 см (описанные нами трубки с левым полем из торцов)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единил их вместе так, что они образовали некое плоское сооруже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этом уложил их друг на друга со сдвигом на 33 градуса. Всё это,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мнению, должно было образовать мощный излучатель, моделиру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лестериновую упаковк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ее, как он сам об этом поведал, последовал "чистый эксперимент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й весьма наглядно показал отрицательное действие та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трукции на человека. Не зная свойств торсионных полей, он не мо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рантированно обеспечить раздельное воздействие на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лагоприятных для организма правых торсионных полей, 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лагоприятных - левых. Вот к чему приводят благие намер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тузиастов, не знающих истинной физической природы неизуч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ения. История знает много подобных примеров. Когда Беккерел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е нынешнего века открыл радиоактивность, в лаборатории Беккерел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 позже Кюри научные работники и лаборанты носили в карманах пробир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растворами солей урана, удивляясь, почему люди умирают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вестных болезней. Потребовалось 40 лет для того, чтобы на св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илась наука под названием "радиационная безопасность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этому, решая вопрос об использовании разработанных нами приборов,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м числе генератора торсионных излучений, в первую очередь мы приня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шение не сразу проводить технические эксперименты, а с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яснить, какое биологическое действие имеют эти приборы. И мы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яснили. И у нас ситуаций, подобных описанной выше, не наблюдало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того. Мы работали исключительно в тех режимах, которые был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безопасны, но и благоприятны для человека, в тех режим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повышали сопротивляемость организма к воздействию всякого р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благоприятных факторов. Это одно из проверенных практикой возмож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дицинских показаний использования торсионного генерато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туация в официальной медицине, к сожалению, диаметра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ополож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нее упоминалось то обстоятельство, что электромагнитное поле са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ет торсионное. Это до настоящего времени создаёт у разного р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етателей стойкую иллюзию: когда они используют в практи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ые приборы и наблюдают эффекты, совпадающие с действ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трасенсов, то неизменно делают вывод, что экстрасенсы работают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етизмом. Откуда им знать, что в электромагнетизме все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тствует торсионная компонен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здравом России разрешена методика использования излу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ллиметрового диапазона (КВЧ-терапия) для воздействия на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упунктуры в лечении тех или иных заболеваний. Что и используют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их клиник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дном из семинаров в г. Днепропетровске мы обратили внимание врач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ледующее. Если имеется прибор, в котором волновод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чником слабого электромагнитного поля, то воздействие на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упунктуры человека осуществляется смесью двух полей: собств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го и сопутствующего ему - торсионного. Тогда возмож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ие ситуации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туация 1. Лечебное действие связано только с воздейств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ой компоненты, а торсионная - мешает-. если её убра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чение станет эффективн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туация 2. Мешает электромагнитная компонента, убрав которую мы так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ысим эффективность леч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туация 3. Только сочетание двух компонент воздействует эффектив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ые исследования в те времена никто не проводил, хотя име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тистика результатов воздействия прибора КВЧ на лечение тех или и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зней человека. Причём, вариант №2 проверить достаточно прос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кольку экранировать электромагнитное излучение легко. Учиты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зкую мощность излучателя-волновода стандартного прибора (около 1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лливатт), достаточно закрыть торец волновода, откуда исходи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е обычной пятикопеечной монетой. Электромагнитная компонен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полностью поглощена пятаком, а торсионное излучение пройдё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бодно, и мы сможет оценить воздействие только торсио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нен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устя 2 года, оказавшись в Днепропетровске совсем по другому повод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 познакомился с доктором медицинских наук, профессором, руководител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ух терапевтических отделений клиники МВД Г. Г. Колесниковым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казал, что провел подобные эксперименты и предложил посмотр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чале года им были сформированы две группы больных разного возрас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диагнозом "язва желудка". Одна группа была подвержена терап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дартным путём, а другая использовала КВЧ терапию с экраном. Им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ятаком, так как профессор просто взял изоляционную ленту и примот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торцу волновода пятак, о котором говорилось совершенно образ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можно было бы примотать и копейку - это было бы проще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ходу наблюдений за выздоровлением этих двух групп, выяснилос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группе, подверженной воздействию экранированного излуч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ивность лечения была выше, а время пребывания в больнице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ьш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ло очевидно - электромагнетизм мешает. Однако этот результ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ет серьёзнейшую проблему. Поскольку в современной поликлиник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м кабинете физиотерапии фактически 100% оборудования (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лючением разве что носилок, горчичников, грязи или грелок) -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приборы, то возникает справедливый вопрос: насколько эффектив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я физиотерапия вообще? На этот вопрос ещё никто не пытался 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вет. И это гигантская проблема для изуч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4.1.1. Медицина и экстрасенсор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того, чтобы изучить вопрос эффективности работы экстрасенсов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ми полями и дабы избежать сомнений в результатах опытов,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росили в этих работах принять участие шесть организаций Академ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дицинских наук и Министерства здравоохранения. Для фикс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ов был использован общепринятый в мировой практи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дартный метод регистрации состояния пациента - картирование моз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основе энцефалограм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, что биохимические процессы порождают электричес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ивность коры головного мозга. Для их регистрации использу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ёмники электромагнитных излучений. Они размещаются на впол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ённых точках на голове человека. В общем случае это шлем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репленными на нём регистрирующими элементами. Во всём мире во все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паратах они располагаются на одних и тех же местах, используют од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е же процедуры обработки электрических сигналов и поэто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зависимо от того, на каком аппарате и в какой клинике проводя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я, результаты всегда сопоставимы. Это обстоятельств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нных исследованиях мы считаем достаточно важ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ые частоты характеризуют разные процессы в коре головного моз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альфа-ритм - это колебания в коре головного мозга с часто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 8 до 13 герц; дельта-ритм - от нуля до 4 герц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 1. Альфа-ритм (рис. 10). Градации серого характеризуют степ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тивности; шкала интенсивности представлена справа. Направление лб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ано стрелк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исходном состоянии наблюдалась повышенная активность лобной част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рко выраженная асимметричная картина. Отметим, что асимметри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знак нарушения нормального состояния или заболевания. В случа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рмального состояния, как говорят медики, имеет место "бабочка", т.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унок симметричен относительно центральной ос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езультате 10-минутного воздействия экстрасенса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иперактивированный лобный процесс переместился в затылочную област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для него более характер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 3. После 10-минутного измерения фона, воздействовали снач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ым (10 минут), потом левым (10 минут) торсионным пол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) Исходное состояние б) Состояние после воздейств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10. Альфа-ритм: изучение воздействия экстрасенсов на альфа-рит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моз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ласти наибольшей интенсивности наблюдаются в затылочной части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ещением к левому полушарию мозга. Такая картина наблюдала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ом состоян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з 10 минут после воздействия экстрасенса область интенсив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енно изменила своё расположение - она сместилась в прав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шарие. Это объективный результат воздействия экстрасенс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фиксированный прибор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ыт 2. Дельта-ритм (Рис. 1 1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) Исходное состояние б) Состояние после воздейств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II. Дельта-ритм: изучение воздействия экстрасенсов на дельта-рит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кого мозг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12. Реакция ритмов головного мозга на воздействие левог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ого торсионного по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ий замер был выполнен после 10 минутного состояния поко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ы: первоначально было идеальное состояние - бабочка (ри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2а), максимум при этом наблюдался в затылочной области.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и правым полем возникла область повышенной активности (12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воздействии левым полем эта активность начала подавляться (12в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днее состояние (12г) - остаточный эффект от группы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действий на интервале 10 минут: хотя в целом картина не изменилас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на слабой активности появилась область повышенного возбужден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обной до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бы мы провели замер через 10 минут, всё опять вернулось бы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ьному состоянию, т.к. воздействие было кратковремен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ерь рассмотрим результат чисто клинический. На рисунке 13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лена энцефалограмма человека с разновидностью шизофрении.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олевание проявляется в том, что альфа-ритм занижен по абсолют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ению, уменьшен по площади и смещен в левое полушарие мозг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ле первых десяти минут воздействия экстрасенса получаем следу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. Область активности распространяется на правое полушар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зга и выравнивае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ё через 10 минут работы по альфа-ритму мы имеем соверш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мметричную картину. Данного больного исследовали после этог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чении трёх месяцев, и все три месяца эта картинка была устойчи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означает, что эффект лечебного воздействия необратим. (Созна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й мир. Сб. статей под ред. А.Е.Акимова. Выпуск 2.-М.: Фолиу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99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4.2. Техн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е физики торсионных полей и наличие источников и приёмн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излучения позволило в интервале тех 15 лет, ког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ились эти работы, показать, что с помощью торсионных полей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ть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Источники энергии, использующие энергию флюктуаций физ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Двигатели, использующие эффекты вращения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Наконец, возможно непосредственное использо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 торсионного излуч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, конечно, далеко не полный перечень. (А.Е. Акимов, В.П. Финогее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е проявления торсионных полей и торсионных технологий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.: НТЦ Информатика, 199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4.2.1. Источники энер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е источники энергии уже существуют. Поскольку физический вакуу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сутствует всюду, то место расположения устройства, извлека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ю из вакуума, теоретически не играет ро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очки зрения современной ортодоксальной физики, подобные устрой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ь нечто совершенно невозможное, потому что они работают с КДП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00 до 500%. Когда физику говорят, что существует прибор с КПД в 300%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 совершенно нормальная реакция нормального физика такова: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о не может быть никогда и тратить время на разговоры на эту т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смысленно. Когда же первая истерика проходит и можно приступить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говору, мы предлагаем таким специалистам просто вспомнить о т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у их учили в школах или в университетах. Будет ли физик возраж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ив утверждения, что в замкнутой системе КПД не может быть боль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00%. Очевидно нет. И мы с этим тоже согласны. Если же систе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рытая (она может как излучать энергию вовне, так и получать извне)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может ли её КПД быть сколь угодно большим - хоть милли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нтов? Конечно. Если есть приток энергии, почему бы ему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еспечивать любое значение КПД. Против этого также не стан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ражать ни один физик. В таком случае, если мы имеем установку,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й сказано, что она имеет КПД 300%, бессмысленно подверг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трукции изобретателя. Нужно всего лишь решить и рабочем порядке д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рмальные физические проблемы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Провести метрологические измерения работы установки и убедить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нет ошибки в измерении КПД. Любой физик знает, как это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ть. Если же в результате тщательных измерений обнаружится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ка всё-таки имеет КПД более 100%, то и это отнюдь не повод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ерики. Мы должны сделать, естественно, следующий из этого вывод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а открытая, имеется приток энергии извн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Провести научно-исследовательскую работу, конечной целью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выявление неучтенного канала, по которому поступает энерг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его учёт в общем энергетическом балансе установки. Как только мы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делаем, все коэффициенты станут меньше 100%. Пусть даже на 0,01%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ньш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язи с вышеизложенным очевидно, что не существует принципи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х возражений против создания установки, способной получать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ю из физического вакуума (А.Д. Долгов, Я.Б. Зельдович, М.В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жин. Космология ранней вселенной. - М.: Из-во МГУ, 1988, с. 96-97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 нужно просто уметь определённым образом воздействоват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ённую область пространства, для того, чтобы та энерг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ебаний или флюктуаций вакуума преобразовывалась в нужный нам ви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й: в электрическую, тепловую и т.д. И ничего не надо сжиг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стати сказать, если такие установки имеют КПД порядка 500%, то о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монстрируют крайне низкую эффективность и весьма посредстве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чество работы, т.к. это ничтожная доля использования возможност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ных флюктуац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сегодня в мире известно более двух десятков установок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монстрируют такие возможности. Электрические, магнитны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опительные водяные установки и прочие приборы. Часть из них у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ет промышленную реализацию. Сегодня этим занимаются уже 4 фирм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тавляя тепловые и нагревательные приборы. Есть одна фирм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давии, которая изготавливает и продаёт тепловые установ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етателя из Кишинева, доктора технических наук, профессора Ю.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апова. Две фирмы работают на Украине и одна в России, в горо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скве. В Москве этим занимается такая солидная организация, как Н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Энергия" - бывшая фирма С.Н. Королева. Наибольшей экономиче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ивностью обладает водяная отопительная система, разработа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нтонасом Бертошюсом из Литв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ете этой темы иногда возникает вопрос: не приведёт ли та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качка энергии из вакуума к дисбалансу тонких уровней реальности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чёты показывают, что если бы мы смогли извлечь всю энерг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люктуаций физического вакуума из пространства объёмом один куб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нтиметр, то полученной энергии хватило бы на то, чтобы в течении 10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снабжать этой энергией весь земной шар в объёме сегодняшних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ребностей. Так что сегодня в этой области, как уже было сказа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только проблема низких К.ПД извлечения энергии из вакуу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ая над этой проблемой, в конечной перспективе мы можем получ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кий автономный источник энергии размером с пачку сигарет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способен обеспечить потребности нормальной семьи. Не нужны н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ы коммуникаций, ни километры проводов. Фактически, мы живём в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емя, когда подобная энергетическая революция уже потихонь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инается. И при этом любой ученик, закончивший среднюю школ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 свято верит, что не может быть энергетических установо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ющих КПД, более 100%. Вряд ли найдётся хоть одна школа в Росс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учитель физики хотя бы вскользь упоминал о КПД открытых сист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4.2.2. Двигат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редних школах, институтах и университетах мы постоянно сталкиваем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ремя законами Ньютона. Напомним. В соответствии с первым зако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ьютона, тело находится в состоянии покоя или прямолиней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вномерного движения, пока на него не воздействует внешняя сила.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очень хорошие учителя ещё и поясняют, что если существу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ямолинейно движущаяся или покоящаяся система, то внутренние процес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 не скажутся на движении системы в целом. Но не т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подаватели в школах, но и преподаватели в ВУЗах и университета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правило, не говорят, что первый закон Ньютона справедлив только пр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выполнении третьего закона - закона сохранения энергии. Если же 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ий закон каким-то образом не будет выполняться, то от этого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томатически перестаёт быть справедливым и первый закон Ньютона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чит, можно, по крайней мере, теоретически, за счёт внутренни</w:t>
      </w:r>
      <w:r>
        <w:rPr>
          <w:rFonts w:eastAsia="Times New Roman" w:cs="Times New Roman" w:ascii="Times New Roman" w:hAnsi="Times New Roman"/>
        </w:rPr>
        <w:t>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ов заставить систему изменять своё состояни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лесть ситуации состоит в том, что установки, работающие па э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е, известны уже более шестидесяти лет. Технолог В.Н. Толчин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рода Перми ещё в 1936 году ра^рабочлл подобную установку. Это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ческая тележка наподобие тележки из детского конструктора.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й был установлен небольшой электромоторчик, на общей оси 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закреплены два маховика с грузами, вращающимися навстречу друг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у. При этом вращение было не произвольное, а скоординированное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ней части тележки, где траектории вращения грузов пересекались,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жение замедлялось, а в области вращения, в передней ча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оборот, ускорялось. Суть изобретения состояла в том, что необход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подобрать нужные сектора для ускорения и замедления вращ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чину это удалось, и он практически сконструировал систему, котор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счёт внутренних сил осуществляла движение. Тележка двигала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ё изобретение Толчин показал специалистам: "Смотрите, она движ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счет внутренних сил. Значит механика Ньютона неверна.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тем временам такое кончилось стандартно. Сначала Толчину ст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ожно работать даже технологом. Затем нелёгкая понесла его за правд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Москву. Он попал в психиатричку, потом отсидел. Умер, правда, до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счастью, Толчин успел опубликовать книжку с описанием своих рабо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пока он воевал с косными академиками, он упустил из вид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ы, которые были выполнены доцентом, кандидатом технических нау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подавателем политехнического института Савельевым из Твери. Оч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юбопытные и простые эксперимен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школе все мы решали задачи на закон сохранения энергии - т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ндартные задачки по физике, где сталкиваются бильярдные ша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о, что момент количества движения до и после столкновения шар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меняется, хотя он меняется у отдельного шара. Исходя из зако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хранения энергии, можно сделать весьма несложные расчё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теперь заменить шары на волчки, имеющие разные угловые момен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щения, то закон сохранения энергии будет выполняться тольк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учае их столкновения вдоль центральной оси (в случае централь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ра). Но если волчки сталкиваются под углом, то сумма момент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ичества движения до удара и после не равны. В отличии от Толчин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вельеву нс удалось опубликовать свои работы. Несколько лет назад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Г. И. Шиповым специально ездили в Тверь и получили опись архи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вельева. Его работы по описанной выше проблеме мы предполага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убликова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чем же здесь противоречие? Оказывается, ситуация предельно прос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исключением редких случаев (для описания сил Кориолиса и несколь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ов из стандартного курса физики) механика Ньютона не мож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ать всё многообразие процессов с вращением. Она на это прост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читана. Прежде всего потому, что геометрия, на которой зижд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ка Ньютона, - это геометрия Евклида. Геннадию Ивановичу Шилов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лось построить механику, которая дополнительно учит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щательные эффекты. Потребовалось соединить декартову сист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ординат с шестью угловыми координатами Эйлера. Оказалось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мках такой механики теория, практика и эксперимент не противореч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 друг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чин, не будучи физиком, совершенно напрасно испортил себе жизн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ройство, которое он сделал, демонстрировало не ошибочность механ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ьютона, а то, что оно работает в соответствии с другой механикой.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отвергаем механику Ньютона только потому, что известны эффек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 относительности, невозможные с точки зрения Ньютона, или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ому, что существует квантовая механика, в которой рассматри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 процессов, невозможных в классической механике Ньюто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2.3. Непосредственное использование свойств торсионных излуч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свойствам, присущим торсионным волнам: скорости распростране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у памяти, свойству прохождения через физические среды и т.д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но предложить целый ряд возможностей их использования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ередача информации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изменение структуры вещества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- изучение структуры земли и проч. </w:t>
      </w:r>
    </w:p>
    <w:p>
      <w:pPr>
        <w:pStyle w:val="PlainText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о слов по каждому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именен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Если у нас есть передатчик (излучатель торсионных волн),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а регистрации и приёма торсионных волн, то естеств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ьзовать их для передачи информации. Так можно заменить радиосвяз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й связью. В апреле 1986 года мы провели первые эксперимен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передаче двоичной информации с использованием торсионных сигнал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и результаты опубликовали в 1995 год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давний спор по поводу того, кто является изобретател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о: русский А. Попов или американец Маркони. По торсионной связ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го спора не будет. Ни единой строчки и ни единого патента на эт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ёт нигде в мире до настоящего времени не зафиксировано. Росси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 вопросе будет единоличным лидером. Впрочем, не только по связ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о и вообще по торсионным технологиям. На сегодня ни по одному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ий - энергетика, связь, транспорт - ни в одной стране 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не приступали к работа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За последние годы были проведены большие работы по металлур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алось, что изменяя спиновую структуру металла (в расплаве)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авлять его структурой и свойствами. В результате, не добавля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аких легирующих присадок, мы можем получать металл, который име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учшие характеристики, чем легированный. Например, мы получили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гирования, только за счёт воздействия торсионным излучением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плав металла, увеличение прочности в 1,5 раза и пластичности до 2,5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. Ни одна из существующих технологий в металлургии не позво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ышать свойства материалов в несколько раз, обычно речь идет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нтах. И ни одна технология не позволяет прочность и пластич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ышать одновременно! Это тоже уже достигнуто в металлург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чах на Российских заводах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завершена стадия патентования. Предполагается, что скоро начн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пуск продукции из металлов, полученных по этой техноло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Извечная мечта геологов - по аналогии с рентгеном просветить Земл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определения залежей полезных ископаемых. Как мне рассказывал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 из российских фирм в Тюмени в поисках нефти на лицензион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стке в 1994 году пробурила 25 скважин, из которых 22 оказ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хими. Себестоимость каждой скважины от 3 до 5 млн. долларов.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ь себе размер экономического эффекта от использ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обного "рентгена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 созданы установки, которые реализуют возможность исследова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др без столь огромных затрат. При этом могут использовать обыч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утниковые или аэросъемки районов предполагаемых месторожд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ыстория этой технологии такова. До войны в США некий Дж. Абрам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случайно обнаружил, что так называемое биополе (торсио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) запечатлевается на фотографии в виде невидимого изображения. О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ым использовал это обстоятельство на практике. Это стоило 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и, т.к. оказались затронуты интересы крупных монополий. Про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ы забыли. Нам они попали на глаза вроде бы по чистой случай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сколько раз уже упоминается эта случайность), но, зная физи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 и тот факт, что электромагнитное поле сопровожд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й компонентой, мы смогли понять суть процесс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онт света отражается от объекта фотографирования и через систе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инз фокусируется на фотоплёнке. В эмульсии происходят реакц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е после обработки дают видимое изображение. Но одновременно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ронтом отраженного света от объекта съёмки исходят его индивидуа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спектру торсионные излучения, которые модулируют торсио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оненту световой электромагнитной волны. Эта торсионная компонен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ставляет оси вращения (спины) атомов эмульсии сориентироваться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ии с ориентацией торсионного поля объекта. Так на плён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имо видимого изображения возникает спиновая структура, отображающ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собственное поле объекта в полном его объёме в связ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лографическими свойствами торсионных полей. Скрытое торсио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ображение будет сохраняться на снимке столько лет, сколько буд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ть сама фотограф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 этого, кстати говоря, становится понятно, почему экстрасенс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ны ставить диагноз по фотографии. Они воспринимают то же сам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, что и поле объекта. Так как оно формируется в структуре эмульс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голограмма, то экстрасенсу в принципе даже всё равно, какая ч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а или человека ему представлена. Можно сфотографировать ухо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трасенс оценит состояние печен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возникла идея потенциальной возможности работы с изображения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ологических месторождений. И она была успешно реализова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ется изображение поверхности Земли, снятое со спутника (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лёта - не важно как), и проводится его специальная обработка (ри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14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, нужно избавиться от видимого изображения, т.к. о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чего не даёт для анализа геологических пород в глубине земли. Дал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просвечиваем эту картину торсионным генератором и получаем пол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промодулировано полем эмульсии данной картинки. Пройд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тографию, излучение будет содержать только информацию о спин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е эмульсии. Затем ставим фильтр, который будет пропуск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те частоты, которые соответствуют тому полезному ископаемо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ое нас интересу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му излучению мы подвергаем обычную фотопластинку, помещаем её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обые физические и химические условия и в результате получаем нек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у пятен. Эти пятна абсолютно точно соответствуют располож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омых полезных ископаемых на данной территории. Конечно, с 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стью, которую обеспечит разрешающая способность фотоаппаратуры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сть топографической привязки к мест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15. Снимок участка, содержащего месторождение нефти, и результа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торсионной обработ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рис. 15а изображен космический снимок, для которого провед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анная выше обработка. В результате для случая фильтрации по неф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этой площади получена картина, представленная на рис. 15в. Бел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вет - там, где нефти нет вообще. Темные цвета - разная степен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держания полезного ископаемого. Нефтяные линзы - чёрный цв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ы по картированию месторождений выполнялись по контрактам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ответствующими фирм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енно возникает вопрос, а что мне мешает вместо косм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нимка вставить туда не рентгеновский, а обычный снимок человек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ить его структуру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до сказать, что разговор на эту тему случайно возник во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суждения ряда проблем на кафедре нейрохирургии военно-медицинс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демии им. Кирова в Ленинграде. Мы беседовали с сотрудником кафедр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фессором А.Н. Хлуновским, который три раза в неделю делает опер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озвоночнике или мозг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предложил обследовать двух военнослужащих. По стандар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дицинским критериям у них у обоих четко диагностируется заболева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сничной части позвоночника. Однако рентгеновские снимки не да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тверждения. Поскольку в обследовании использовалась методи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читанная на работу с неживой природой и полезными ископаемы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а вероятность того, что определённые частотные параметры окажу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подходящими. Тем не менее, решено было попробовать. Прове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ботку. Выявили почернение в некоторых позвонках. Показ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циалистам. Когда подняли все больничные карты, оказалос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ёрные пятна точно соответствуют пораженным участкам между позвонк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получены и затемнения, которые говорили о нарушения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кционирования других частей организма, но это требов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полнительного медицинского анализ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ужно отметить: идея достойна, чтобы ей заниматься специаль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ьно она может привести к тому, что нам не нужно будет име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ромоздкую и дорогостоящую аппаратуру для проведения дорогих и ча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учительных процедур диагностики. Человек будет приходит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иклинику, при входе его будут фотографировать или снимать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еоизображение, проводить обработку снимка и на его основе получ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ую распечатку состояния здоровья пациен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и другая идея. Если мы знаем, какие спектры частот при к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болеваниях позволяют осуществить лечение (это проблема всего лиш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бора статистики), то, с позиций сегодняшнего дня, не надо ник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трасенсов, которые ещё и зависят от своего собственного состоя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ки солнца и расположения планет. Мы берём генератор, котор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ёт эти спектры частот, компьютер указывает, какое потемнени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диагностируется и какой спектр корректирующих частот должен б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ьзован для лечения этого заболевания. Существует реаль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сть создания в медицине нового направления - торсио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ап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5. Педагогика и новая физическая парадиг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воря о новой физической парадигме, мы использовали терми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орсионное поле" и "физический вакуум", поскольку рассматри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ую сторону яв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по окончании моего выступления, трибуну мог бы занять 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лега профессор Г.Н. Дульнев из Санкт-Петербургского институ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чной механики и, ни разу не упоминая термин "торсионное поле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ставить вашему вниманию столь же объемное сообщение о Все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бы оперировал термином "информационное поле". По окончани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ступления вы могли бы послушать профессора Л.В. Лескова. Он сдел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третье сообщение, где говорил бы о том же самом, но не употребля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ни термин "торсионное поле", ни "информационное поле". Он говор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 вам о семантических или структурных процессах во Все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ся, наша Вселенная, как реальный материальный объек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является настолько сложным для нашего понимания предмет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я, что современная физика не готова описать этот физ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 во всём многообразии его проявл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озиции физика, меня не интересуют потоки информации и пробле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ной организации Вселенной. Меня интересует физическая, поле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вещественная сторона существования этого объекта. Так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аведливо, что профессорам Г.Н. Дульневу, В.Н. Волченко и Л.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скову в их исследованиях пока ничем не могут помочь ни торсио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, ни теория физического вакуума. Однако полное понимание Природы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ом широком смысле этого слова может быть только в том случае, ес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рассмотрим Вселенную с этих трёх позиций (рис. 16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, рассматривая объект исследования - Природу - с трёх позиций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ак Физическую Вселенну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ак Информационную Вселенную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ак Семантическую (структурную) Вселенную,- определим три глоб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араметра, соответствующих каждой из этих Вселенных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матер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информац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структу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16. Биоэнергетическая Вселе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это вместе будет называться биоэнергоинформатика. Строг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лостного понимания такой Вселенной наука не имеет. Однако, какой б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спект биоэнергоинформатики мы не рассматривали отдельно, мы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 получили ответы на те вопросы, с которых началась наша встреч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которые представлялись неразрешимыми на современном этапе разви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. А именно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Сформулирована новая физическая парадигма, которая расширила на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имание Приро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Создан комплекс новых технологий, который позволяет успешно реш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ы во всех сферах деятельности 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Есть понимание того, как объединить дух (сознание и мышление)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ю (объективные физические законы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ы заявили, что торсионное поле - носитель мысли, а понятие поля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ие научное и объект материального мира. С этих позиций извеч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р идеализма и материализма - что первично? - просто теряет смыс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как эти две категории являются неразрывными сущностя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скольку же было предопределено, что этот разговор проходи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удитории, где собрались педагоги, то основная задача педагог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годня состоит в том, чтобы донести изложенные здесь знания 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одёжи доходчиво и популярно. Им жить в той реальности, о котор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ла речь на этом форум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чь идёт не только о необходимости введения новых понятий в физик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х как первичные торсионные поля, Абсолютное Ничто, един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и и сознания. Не только это. Требуется определён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рректировка педагогического материала даже для излож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диционных физических представлений. Серьёзные дополнения необходи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только при изложении механики Ньютона. Все разделы физической нау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межных областей знания сейчас требуют существенных уточнений. 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жем показать это на примере электромагнетиз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оответствии со школьной программой, нас учат незыблемости закон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ьютона. Так же точно в седьмом классе школьникам говорят, что осн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 электрического тока является замкнутость проводя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пи. Есть батарейка и лампочка: если цепь замкнута - лампочка гори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разомкнута (неважно где) - лампочка гаснет. Очень убедитель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очу привести два примера из малоизвестной истории электротехники.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иод 30-х годов Никола Тесла продемонстрировал в США работ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ледующей установки. Две стальные башни высотой по 50 метров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несены на расстоянии нескольких миль. В первой башне бы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лена динамо-машина, которая создавала переменный электр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к с частотой 150 кГц. Напряжение подавалось на электричес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ышающий трансформатор. Однако трансформатор был сделан не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бычно. Первичная и вторичная его обмотки были выполнены в ви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ских спиралей в несколько метров в диаметре. Вторичная обмот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ключалась к двум пруткам, подобным телевизионной антенне. Тес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ывал их вибраторами. На соседней башне был установлен такой ж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братор, сориентированный на вибратор первой башни. Ко втор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братору также через спиральный трансформатор был подключен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ой-нибудь радиоприёмник с чувствительностью в 1 микровольт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отор с мощностью в 1 киловатт. Когда на первой башне работа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намо-машина, электромотор работал с полной нагрузкой на вал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гда найдутся скептики, которые предложат поверхностное и весь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ёкое от истины объяснение нового явления. Нашлись и здесь. Бы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явлено, что ничего удивительного не произошло; роль первого провод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полняет электрический разряд, второго - земля: цепь замкнута - идё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е 30-е годы Н. Тесла демонстрировал работу этой установки дово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о и учёным, и представителям американской прессы. На одной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х демонстраций к нему подошел корреспондент одной из центра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азет и спроси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Господин Тесла. Вы не могли бы просто и понятно для читателей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ющих тонкостей техники и физики, объяснить каким образом в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даётся передавать столь значительную электрическую энергию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ов на такие расстояния? Никола Тесла ответил на непоставлен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прос. Он сказал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Ошибаются те, кто думает, что я передаю электроэнерги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передавалась не электроэнергия, то что? Это осталось неизвес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ушло вместе с Тесла. По-видимому, он считал, что открывать э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нания человечеству еще рано, и не оставил по этому поводу ник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писей. В течении долгого времени в России и за рубежом многие учё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ытались безуспешно воспроизвести эксперименты Николы Тесл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спустя почти 50 лет, московский изобретатель С. Д. Авраменк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интересовавшись работами Тесла, придумал интересное устройство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ль впечатляющее, но не менее оригинальное. Чтобы не мотать огром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оский трансформатор, он сконструировал компактную катушку, у котор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вичная и вторичная обмотки были расположены несколько необыч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ом, и сама их намотка производилась совершенно определён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особом. Для получения результата, описанного ниже, именно геометр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мотки должна быть строго соблюд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использованием такой катушки была собрана схема, представленная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17. Этот рисунок адресован прежде всего учителям, но интересе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всем. Часть схемы закроем. Пусть временно это будет нек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ёрный ящик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есь нужно сказать, что для работоспособности трансформат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враменко должна быть соблюдена не только геометрия намотки, но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ределённой точке вторичной обмотки трансформатора должен быть сдел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рыв (!). Возникает вопрос, зачем вторичную обмотку вообщ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матывать после разрыва? Оказывается, если после разрыва "недомотать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то эффект просто не наблюдается. О каком эффекте идёт здесь речь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ш "чёрный ящик" представляет собой некое устройство, которое и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ого провода делает два; к этим двум проводам подключена обыч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товая лампочка накаливания или электродвигатель. И независимо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какой длины этот провод и из какого металла он сделан, систе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ботает, и ток идёт. Какую мощность мы подаем на первичную обмот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нсформатора, такую же мы получаем на выходе указанного устрой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подать мощность в 1 кВт, то в схему параллельно мож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соединить четыре лампы по 250 ватт, которые будут гореть,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двигатель постоянного тока на 1 кВт, который будет работат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ой нагрузкой на валу. Это устройство демонстрируется на ВДНХ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вда, в несколько ином вариант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никает вопрос: что передаёт одиночный провод? Если в разрыв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а подключить микроамперметр, то он покажет ноль. Ток по эт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оду не идёт! Но лампы горят, и двигатель работае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ллеги из Министерства электротехнической промышленности и Академ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, изучавшие данную установку, немедленно отреагировали: мол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ка стоит на столе, стол на бетонном полу, бетон армирова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лезными конструкциями, переменный ток через паразитный конденсато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адает на ёмкость - цепь замкнут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. 17. Схема работы цепи с трансформатором Аврамен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трансформатор Авраменко подаётся напряжение, резонанс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гласованное с характеристиками самого устройства. Один коне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ичной обмотки трансформатора, образно выражаясь, явля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тенциальным. А второй ее конец (С1) никуда не подключен и прос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сит в воздух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точки зрения электротехники, эта схема - нонсенс: на вторич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мотке трансформатора один конец имеет нулевой потенциал, а друг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ый потенциал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мы предложили коллегам произвести простейшие вычис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активное сопротивление паразитной емкости C1 между провода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м, как показывают расчёты, составляет более 100 Мом. Какой т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ен в такой цепи? Какая лампочка может гореть, если в цеп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ключить такой резистор? Коллеги развели руками и разошлись, ничего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ложи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же представляет из себя таинственное устройство, расположенное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чёрном ящике"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 таинственное устройство доступно для понимания люб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микласснику и радиолюбителю: два диода, включенные в раз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авлениях и сглаживающая цепь. Всё!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аем систему (рис. 18), работающую вопреки закону Ома или вопре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конам Кирхгоффа, если выразиться точне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циалисты по электротехнике назвали такие установки "некирхгоффов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епями". Название дали, но вот объяснить принцип работы пока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могл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5.1 Задачи современной педагог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школьники выходят из стен школы, а студенты из стен институтов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ниверситетов, они вооружены теми научными знаниями, которые ст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ерены и доказаны. Это справедливо. Но они выходят из этих ВУЗов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ным сознанием того, что проблем в физике нет. Всё известн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каза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то же время, именно в таком возрасте нужно пробуждать интере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ащихся заглядывать за грань неизвестного. Если бы так было, Толчин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икогда не пришлось бы конфликтовать с законом Ньютона, а автор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исанных выше работ по электротехнике - с законом Ома. Они бы с ю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т могли допустить возможность существования иных реальностей, и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х принципов, других физических теорий и, наконец, иных, ещ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открытых законов Приро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допустить это в сознание, учащийся должен слышать от педагога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избежности существования таких интереснейших областей естеств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говор не идёт о пересмотрах школьных программ или написании но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ебников физики или электротехники. Школьные программы содерж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ершенно необходимый базовый материал. Мы говорим о том, что знан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оженные в школьных учебниках, не должны считаться окончательны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и должны своевременно корректироваться и дополняться в соответств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последними достижениями во всех областях человеческого зн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моей точки зрения, как физика и учёного, громадный недостато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ой педагогики и образования в целом, состоит в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проблемном изложении. Сегодня в школах преподаются догмы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ами по себе, конечно, бесспорны, но на которых жизнь и знание,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частью, не заканчиваю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елям следовало бы проявлять максимум инициативы именно для тог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бы не только дать учащимся те новые знания о мире, о космосе,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ых мы сегодня говорили, но и настойчиво приучать ребят к мысли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сконечности развития познания Вселенно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 xml:space="preserve">                       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6. Вместо послеслов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 материалам журнала "Чудеса и приключения" №7, 1998г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Интервью с А.Е.Акимовым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Анатолий Евгеньевич! Каковы, по вашему мнению, главные напра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чно-технического развития человечества? Какие знания утвердятся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ие будут поколеблены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Как в XX век вошла из прошлого физика Ньютона, так же из XX века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XXI век, как фундаментальное знание, войдёт, например, физи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йнштейна. Как в XX веке достоянием истории стал флогистон, уйду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рию многие феноменологические теории. Как, например, соврем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 сильных взаимодействий или физика элементарных частиц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в XX веке было создано новое естествознание, которое послужи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сновой технологических революций, в XXI веке будет сво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тествознание, которое породит новую сумму технологий. Однак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тличие от XX века новая физика - теория физического вакуума Г.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ипова - родилась уже сейчас, в конце XX столетия, не дождавш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чала XXI 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технологии XX века создавались в середине века, 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нологический базис XXI века уже родился – это торсионные техноло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теория Физического Вакуума решила, например, задачу Бора - "нов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ка должна включать в себя сознание", то торсионные техноло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зволяют найти выход из всех тупиков технократического развит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вилизации в XX век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е технологии охватывают все сферы человеческой деятель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 отрасли хозяйства, медицину, науку, искусство, быт. Нача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етьего тысячелетия будет ознаменовано доминированием торс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нолог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Что должно стать ведущей целью грядущего века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едущими целями грядущего века будут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установление абсолютного влияния критериев нравственност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ховности в обществе людей, гармонии Человека и Природы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ереход Земной Цивилизации к эволюционно ориентированному развитию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ликвидация экологического ущерба Земле, нанесённого на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вилизацией;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постепенный отказ от машинной индустрии и установление доминан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Ваше личное мнение об эволюции человека? Неизменный "гомо сапиенс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ли мутант третьего тысячелетия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Эволюция человека, по крайней мере, в начале третьего тысячелети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осуществляться в раскрытии скрытых способностей человека,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жде всего созна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 Что бы Вы хотели сказать, глядя в глаза людям, на порог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ысячелетия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Все люди Земли, вступая в третье тысячелетие, должны прос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щения у наших потомков за тяжёлый груз, который оставляют 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оления XX столетия, за то, что все мы не только не смогли откры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ери третьему тысячелетию в начале XX века, но и завели цивилизацию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бри тупиков и кризис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экологических, энергетических и продовольственных, межнациональных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лигиозных, духовных и нравственных. Каждый из нас должен сделать всё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е, чтобы максимально исправить это положение, эффектив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ьзовать переходный период рубежа тысячелет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юме: Создание новой научной парадигмы - теории физического ваку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, как следствие, создание торсионных технологий исключ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покалипсический сценарий для Земной цивилизации. Вопреки мнени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мериканского историка Фукуямы, история человечества не исчерпа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вступает в Новую Эпоху - впереди его ждет много прият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жиданност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P.S. Ниже приводится моя статья "Что нас ждет в торсионном поле?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первые опубликованная в московском журнале "Человек" более пяти л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зад, которая, как мне представляется, не только удачно дополн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ы выступления, но и раскрывает некоторые не отмеченные выш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спективы развития практических приложений теории физ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акуума и торсионных технолог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- Что нас ждет в торсионном поле?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- часть Природы, его существование - жизнь - проходит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и с другими частями Природы, которые способствую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деятельности человека или затрудняют ее, либо даже угрожают 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сколько миллионов лет (по современным оценкам "возраста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чества) жизнь человека зависела, в основном, от земных природ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ров, а из космических угрозу представляли лишь редкие круп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еори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онце XIX и в течение XX века появилось еще две координа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деятельности человека. В результате бурного развития естестве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ук человечество осознало, что, помимо земных, в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изнедеятельности существуют и космические природные фактор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имер, ультрафиолетовые лучи Солнца и межпланетная магнит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лазма. В этот же период исторически мгновенно возникли техноге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ры. Земные, космические и техногенные факторы образов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рехмерное" пространство человеческой жизнедеятельност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нашел возможность уменьшить свою зависимость от природ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акторов (земных и космических), но заплатил (и платит) за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гическим дисбалансом в экологическом равновесии Земли. Достато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помнить о гербицидах, пестицидах, нитратах в сельском хозяйств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дионуклидах Чернобыля, отходах атомных производств, мор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оронениях химического оружия, озоновых дырах и т.д. Положение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 сложно, если учесть, что экологический техногенный дисбалан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ял столь глубокий характер, что, по мнению многих ученых, постави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 угрозу само существование Человечества, существование всей Зем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Цивилизации^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одолев ядерную угрозу, человечество оказалось в состоянии если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ока, то очевидной растерянности перед второй глобальной угрозой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розой экологического техногенного дисбаланса. За нескончаем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редой констатаций гибели цивилизации и пророчеств сроков 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ступления никто за последние годы не смог указать выхода из э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обальной кризисной ситуац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, как справедливо утверждал Ф. Энгельс, потребности обще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гают науку сильнее, чем сотни университетов. Парадокс в дух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зен-буддизма заключался в том, что при отсутствии выхода объектив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н уже существовал. Наука нынешнего столетия позаботилась о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улировке еще в начале век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Журнал "Человек", 1994, № 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Дмитриев А.Н. Техногенный вызов планете Земля.- Вестник высш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колы, 1986, №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1913 году молодой французский математик Э. Картан опублико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тью, в конце которой он сформулировал в одной фраз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ую, как потом оказалось, физическую концепцию: в природ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лжны существовать поля, порождаемые плотностью углового момен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ращения. В 20-е годы ряд работ в близком к этому направл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публиковал А. Эйнштейн. К 70-м годам сформировалась новая обла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ки - теория Эйнштейна - Картана (ТЭК.), которая явилась ча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ории торсионных полей (полей кручения). В соответстви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ыми представлениями, электромагнитные поля порожд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рядом, гравитационные - массой, а торсионные порождаются спином и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гловым моментом вращения. Подобно тому, как любой объект, имеющ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ссу, создает гравитационное поле, так и любой вращающийся объек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ет торсионное пол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е поля обладают рядом уникальных свойств'. До начала 80-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одов проявления торсионных полей наблюдались в экспериментах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ставили своей целью исследование именно торсионных явлений.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ем торсионных генераторов ситуация существенно изменилас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илась возможность провести широкомасштабные исследования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верке предсказаний теории в планируемых экспериментах. За послед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сять лет такие исследования были выполнены рядом организац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кадемии наук^ лабораториями высших учебных заведений и отраслев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ганизациями России и Украины^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Торсионные поля могут порождаться не только спином. Они могу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ждаться геометрическими и топологическими фигурами ("эффек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рмы"). Они могут самогенерироваться и всегда порожда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итными полями. Торсионные излучения обладают высок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никающей способностью и подобно гравитации проходят через природ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ы без ослабления, т.е. их нельзя экранировать природны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териалами. Скорость торсионных волн не менее 10' С, т.е. в миллиар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 больше скорости света. Потенциал торсионного поля для источника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ем не зависит от расстояния. В отличие от электромагнетизм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де одноименные заряды отталкиваются, одноименные торсионные заряд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тягиваются. Спиновополяризованные среды и Физический Вакуум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зультате действия торсионного поля образуют устойчи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астабильные состоя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Майборода В.П., Акимов А.Е., Максимова Г.А., Тарасенко В.Я. Влия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 на расплав олова.- М.: МНТЦ ВЕНТ, 1994, Препр. №49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олова В.А. Исследование реакции растений на воздействие торс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й- М.: МНТЦ ВЕНТ, 1994, Препр. № 48. Акимов А.Е., Курик М.В.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расенко В.Я. Влияние торсионного поля на процесс кристаллизац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целлярных структур.- "Биотехнология", 1991, № 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В 1989 г. в Институте проблем материаловедения АН Украины бы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учен ультрадиспергированный металл при медленном остывании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ме слитка в результате действия торсионных излучений на распла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д-р. физ.- мат. наук Майборода В.М.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частности, в 1986 году были успешно проведены эксперименты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че двоичной информации по каналам торсионной связи. Передач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и без ошибок в городе на расстояние 22 км была осуществле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датчиком с потреблением электроэнергии в 30 мВ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чале века было понимание того, что электромагнитные поля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овыми и дальнодействующими. Затем появилось умение генериро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ические токи и электромагнитные волны. Сочетание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ых факторов привело к тому, что мы живем в ве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ичества, и очень трудно назвать задачи науки и потребн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щества, которые не решались бы с помощью электромагнитных устройств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двигатели и ускорители элементарных частиц, СВЧ-печи дл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готовления пищи и ЭВМ, установки для электросварки и радиотелескоп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многое друго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же было понимание, что гравитационные поля - тоже силовы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одействующие. Но до сих пор никто не умеет делать устрой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енерирующие гравитационные токи и гравитационные волны, хотя попыт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нять теоретически, что это такое по аналогии с электромагнетизмо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ринимались неоднократно со времен Хевисайда*. Именно отсутств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"умения" делает гравитацию предметом лишь теоретичес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гда стало ясно, что торсионные поля также являются силовым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одействующими и имеются разработанные источники (генераторы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токов и торсионных волновых излучений, то по аналоги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етизмом методологически было допустимо высказать осторож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ложение, что и в рамках торсионной парадигмы можно ожидать стол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же широких и разнородных прикладных решений, как и в рамк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магнетиз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ая аналогия могла оказаться неправомерной, даже если различ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е эффекты оказались бы существующими. Могло случиться так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решение прикладных задач на торсионной основе менее эффектив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м на основе электромагнетизма. Правда, уникальность свойст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, отмеченная выше, давала надежду, чт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сти все наоборот - более эффективными должны оказаться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е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использованием торсионной технологии, структурно и по полев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истикам очень близки к сплавам, которые, как предполагаю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меют отношение к НЛО и которые более 10 лет назад исследовались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яде академических организаций России и Украин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4. Carstoin J. Cjntributions to the theories of electromagnetism and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gravitation.- Annales de la Fondation Louis de Broglie. 1986, V. 11, №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2. Pf; № 3. PI. 2: Brillouin L. Relativity Reexamined.-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N.Y.: Academic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Press, 1970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е источники энергии и двигатели, торсионные средства передач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формации и получения материалов с новыми физическими свойствам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ая экология, торсионные методы в медицине, сельском хозяйств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т.д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чти за десять лет с тех пор, как были сформулированы указа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воды, теоретические, экспериментальные и технолог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следования в России и на Украине показали, что торсионные технолог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средства несравнимо более эффективны, чем электромагнитные. Ра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оминались успехи торсионной технологии в металлургии. Однако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естке дня уже стоит вопрос не об обработке расплава при стандарт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цессе плавки, а о разработке торсионной металлургии, исключающ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дию плавк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рьезной проблемой является транспорт на основе сжигающих топли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вигателей: автомобили, тепловозы, корабли, самолеты. Переход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транспорт порождает иллюзию экологической чистоты эт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ранспорта будущего". Да, воздух городов будет чище, но при этом над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ывать низкий КПД линий электропередач и электродвигате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обально экологическая обстановка Земли станет хуже из-за тог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асть электростанций тепловые и из-за экологических опасностей АЭС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этом помимо Чернобыльских последствий есть еще одна опасность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щное вредное воздействие на людей левых торсионных полей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ются всеми реакторами. При этом существующие средства защиты АЭ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зрачны для торсионных излучен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ругая глобальная проблема современности - это проблема источник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ии. Топливные ресурсы, судя по существующим темпам их добычи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еданным запасам, будут исчерпаны уже в первой половине следующ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ка. Но, даже если предположить, что новые методы развед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енно увеличат разведанный потенциал, человечество без угроз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ологической гибели не может позволить себе сжечь такое количест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фти и газа. Даже если сделать АЭС абсолютно надежными и снабдить 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й защитой (торсионными экранами), остается б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ундаментального решения проблема утилизации радиоактивных отход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хоронение этих отходов - не решение проблемы, а ее отсрочка, плат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которую для наших потомков будет невозможность полноцен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. Анализ можно было бы продолжить и в отношении друг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точников энерг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этих условиях было бы, наверное, целесообразно прислушаться 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ложениям рассмотреть физический вакуум как источник энергии, 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е, что по этой проблеме прошло уже девять международ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ференций'. В отношении возможности получения энергии из Вакуу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ует твердое, почти общепринятое суждение: это принципиа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о. Но, как это часто бывает в науке, авторы подоб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егорических отрицаний забывают сопроводить их важ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одологическим комментарием: этого не может быть в соответстви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временными научными представлениями, а не вообще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связи с этим уместно напомнить, что история естествознания, особен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XX веке, полна категоричными отрицаниями, опровергнутыми сам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витием науки и техники. Герц считал невозможной дальнюю связь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мощью электромагнитных волн. Н. Бор полагал маловероят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актическое использование атомной энергии. Идею спина В. Паули назвал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пой идеей (что, впрочем, потом было опровергнуто его же работами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 десять лет до взрыва атомной бомбы А. Эйнштейн считал невозмож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здание атомного оружия. Этот перечень можно было бы продолжить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димо, прав был Луи де Бройль, призывавший периодически подверг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глубокому пересмотру принципы, которые признаны окончательны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качестве примеров потенциально возможного в рамках парадиг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 были специально взяты ключевые, базовые проблем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нергетики, транспорта, новых материалов и передачи информации.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 исчерпывается содержательный потенциал прикладных примен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полей, который, как уже отмечалось, не менее широк, ч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уг прикладных применений электромагнетизма. Это означает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туры "суммы технологий XXI века" (используя терминологию С. Лем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матриваются достаточно ясно. Именно эта сумма торс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нологий в значительной мере определит облик следующей цивилизации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торая сменит нынешнюю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одно кардинальное направление торсионной парадигмы коснуло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 биофизики. В частности, была построена квантовая теория памя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ы, которая показала, что эта память реализуется на спиновой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тонной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одсистеме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оды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^.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1. Nieper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Н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.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А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. Revolution in Technology, Medicine and Society.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Conversion of Gravity Field Energy.- Oldenberg, MIT Verlag, 1985: The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Mannual of Free Energy devices and Systems. Complied by D.A. Kelly-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Burbank, Cal., 1986, Publ. № 1269/F-269; Covegno intemati</w:t>
      </w:r>
      <w:r>
        <w:rPr>
          <w:rFonts w:eastAsia="Times New Roman" w:cs="Times New Roman" w:ascii="Times New Roman" w:hAnsi="Times New Roman"/>
          <w:lang w:val="en-US"/>
        </w:rPr>
        <w:t>onale: "Quale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isica per 2000?".- Bologna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Бинта В.Н. Индукция метастабильных состояний воды в рамка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и торсионного поля,- М.: МНТЦ ВЕНТ, Препр. № 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прощая реальную картину, можно сказать, что молекула некото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щества, попадая в воду, своим торсионным полем ориентирует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лежащей водной среде спины протонов (ядра водорода молекулы воды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, что они повторяют характеристическую пространственно-частот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у торсионного поля этой молекулы вещества. Е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ые основания полагать, что из-за небольшого радиус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я статического торсионного поля молекул вещества около так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лекул формируется лишь несколько слоев их спиновых протонных копи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бственное торсионное поле таких спиновых протонных копий (спино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плик) будет тождественно торсионному полю молекул веществ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родивших эти спиновые реплики. В силу этого на полевом уров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ые протонные копии молекул вещества оказывают на живые объек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ое же действие, как и само вещество. На уровне эксперимента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номенологии в гомеопатии это известно со времен Ганемана^, зат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о исследовано на обширном биохимическом материале Г.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Шангиным-Березовским с сотрудниками^, чуть позже переоткры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нвенисто^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одна давняя спорная проблема - это проблема "омагничивания" вод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номенология заключалась в том, что экспериментальный результат дав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ользуется на практике, а с точки зрения традиционных представлений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го не может быть, так как постоянный магнит не может действовать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лассический диамагнетик - вод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ально при намагничивании наряду с магнитным пол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отвратимо возникает торсионное поле. Наличие торсионного поля 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ов никогда не предполагалось и никогда, естественно,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читывалось. Отсюда следуют два вывод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-первых, если магнитное поле постоянного магнита не может оказыв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действительно не оказывает влияния на диамагнетик - воду, то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, поляризуя по спинам протонную подсистему воды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ереводит воду в другое спиновое состояние, что и определяет изменен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е физико-химических свойств и меняет характер ее биологическ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я. С этих позиций правильно говорить не об "омагничивании"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ы, а об "оторсионивании" или торсионной поляризации воды. Последне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ение недостаточно корректно. Торсионная поляризация д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огое обоснование изменения свойств воды, но это вовсе не исключ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ханизм действия магнитного поля на соли, содержащие хим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ы с магнитными свойствам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Ганеман С. Органон врачебного искусства/Пер. с нем.- СПб. 1884. С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: Ганеман С. Опыт нового принципа для нахождения целитель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войств лекарственных веществ с некоторыми взглядами на ста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нципы/Пер. с нем- СПб. 189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2. Шангин-Березовский Г.Н., Лазарева Н.Ю. Возможность замен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еральных удобрений на воду с памятью о них для развития растений.-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.: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МНТЦ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ВЕНТ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 xml:space="preserve">, 1991, </w:t>
      </w:r>
      <w:r>
        <w:rPr>
          <w:rFonts w:eastAsia="Times New Roman CYR;Times New Roman" w:cs="Times New Roman CYR;Times New Roman" w:ascii="Times New Roman CYR;Times New Roman" w:hAnsi="Times New Roman CYR;Times New Roman"/>
        </w:rPr>
        <w:t>Препр</w:t>
      </w: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. № 9.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3. Benveniste J. ct al. Human basophil degranulation triggered by very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dilute anfiscrum against lgE- Nature, 1988, № 333.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-вторых, предварительные экспериментальные исследования показа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ожительное влияние правого торсионного поля на биологически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ы и отрицательное влияние левого'. Поэтому при воздействии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у северным полюсом магнита, т.е. правым торсионным поле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логическая активность воды увеличивается. При воздействии юж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юсом магнита, т.е. левым торсионным полем, биологическая актив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ы уменьшается. Аналогично, при воздействии северным полюс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агнитного аппликатора наблюдается его лечебное действие на пациент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 как в действительности оно осуществляется за счет его пра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поля. При воздействии южным полюсом магнитного аппликато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езненное состояние пациента усиливаетс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ще одна загадка биофизической феноменологии - это техника перезапис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карств по методике Фолля. Суть метода заключается в следующ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рутся две пробирки, одна с раствором лекарства, а другая - с вод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стиллятом. Затем одним концом медного провода обвивается в нескольк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итков одна пробирка, а другим концом провода так же обвивае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торая. Через некоторое время в условиях двойного слепого эксперимент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авливается, что вода из пробирки с дистиллятом (мнимый раствор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 такое же лечебное действие, как истинный раствор лекарств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этом оказывается, что длина провода существенно не влияет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людаемый эффект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едположение об электромагнитной природе "записи свойств" лекарств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воду отпало, когда оказалось, что эффект перезаписи сохраняется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же если вместо медного провода взять оптоволокно. Ситуация принял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же совершенно непонятный характер, когда оказалось, что при помещ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 провод или оптоволокно магнита эффект перезаписи полност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чезает. Именно последнее обстоятельство - действие магнита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амагнетик (что в рамках электромагнетизма, как уже отмечалось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евозможно) - свидетельствовало, что в основе перезаписи лежа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е (спиновые) эффекты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тим особое внимание на ряд важных следствий эффекта перезапис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лекарства. Лечебное действие мнимого раствора - спиново-поляризова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ды ставит новую проблему. Мнимый раствор может оказать лечеб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е только через его полевые (торсионные) свойства. В то же врем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радиционно считается, что лекарства оказывают лечебное действие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химический механиз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В результате экспериментов было показано нарушение проводимо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мбран клеток при действии левого торсионного поля. См. также: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колов В.А. Исследование реакций растений на воздействие торсионных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лучений.- М.: МНТЦ ВЕНТ, 1994, Препр. № 48</w:t>
      </w:r>
      <w:r>
        <w:rPr>
          <w:rFonts w:eastAsia="Times New Roman" w:cs="Times New Roman" w:ascii="Times New Roman" w:hAnsi="Times New Roman"/>
        </w:rPr>
        <w:t>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мнимые растворы столь же эффективны, как и сами лекарства, т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зможно, в перспективе торсионная технология перезаписи с помощ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генераторов позволит, с одной стороны, отказаться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изводства дорогих лекарств и сделать фармацевтику предель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шевой. С другой стороны, использование мнимых растворов сним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блему лекарственного токсикоза, особенно в отношении препарато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ительного и, что особенно важно, лекарств пожизненного прием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ными. При лечении мнимыми растворами никакая "химия" в организм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падает. Однако от указанных общих соображений до массо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менения потребуются определенные усилия ученых и практик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мнимый раствор оказывает лечебное действие через его полев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торсионные) свойства, то, естественно, возникает вопрос: а може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обще отказаться от водного посредника (мнимого раствора)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овать на организм прямо усиленным торсионным полем лекарства? 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лючена возможность того, что, по крайней мере, в ряде ситуаций э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удет возможн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у из сложнейших спиновых систем являет собой человек. Сложность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нно-частотного торсионного поля определяется громад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бором химических веществ и сложность их распределения в организме,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же сложной динамикой биохимических превращений в процессе обмен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ждого человека можно рассматривать как источник (генератор) стр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ндивидуального торсионного поля. В силу уже обсуждавшихся факторов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 своим фоновым (естественным) торсионным полем осуществля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для подавляющего большинства людей непроизвольно) спино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яризацию окружающего пространства в некотором конечном радиусе.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, несущее в том числе информацию и о состоянии 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доровья, оставляет свою копию (спиновую реплику) и на одежде, и 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легающем пространстве Физического Вакуум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ый отпечаток торсионного поля на одежде одного человек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ся значительным для другого человека, если он будет носи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у одежду. Для того, чтобы исключить это влияние, необходим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вергнуть такую одежду торсионной деполяризации. С помощь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х генераторов эта процедура выполняется быстро и прос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арые приметы о нежелательности ношения одежды "с чужого плеча"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казывается, имеют вполне разумное обоснование. Эти выводы в рав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ре относятся и к другим вещам, картинам, инструментам и т.п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авляющая часть людей обладает фоновым правым торсионным поле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райне редко, в соотношении порядка 1 на 10^, встречаются люди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новым левым торсионным полем. Фоновое статическое торсионное по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еловека вообще имеет достаточно стабильную величину. Однако вместе с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 было установлено, что при собственном правом торсионном пол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адержка дыхания на выдохе даже на 1 минуту почти вдвое увеличи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апряженность этого поля. При задержке дыхания на вдохе меняется зн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того поля - новое торсионное поле становится лев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казанные факторы, как и аналогичность свойств торсионных полей тому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демонстрируют экстрасенсы, дали основание предположить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альние дистантные воздействия экстрасенсов реализуются через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ые поля. Энергоинформационные воздействия на человека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характерные для культовых зданий и сооружений всех религиоз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фессий, скорее всего, также имеют торсионную природу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ля того, чтобы проверить правильность предположения о торсио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роде сенсорной феноменологии, за последние пять лет было проведе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ольшое количество экспериментальных исследований. Во-первых, мн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ов по воздействию генераторов торсионных излучений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зличные физические, химические и биологические объекты был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ублированы группой сенситивов (Ю.А. Петушковым, Н.П. и А.В. Баевыми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исследованиях на базе Львовского государственного университета. В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сех случаях их экстрасенсорные воздействия имели устойчив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оспроизводимость и демонстрировали такие же, а часто более силь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ффекты, чем при действии торсионных генератор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ыли проведены исследования воздействия сенситивов и на различ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иологические системы. В этих экспериментах также наблюдалис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ойчивые результаты. Особый интерес представила объектив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гистрация воздействия сенситивов на испытуемых п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ктроэнцефалопрамме (ЭЭГ) мозга с картированием мозга по разны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тмам. При этом использовались общепринятые в мировой практик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тодики и серийная аппаратура картирования мозга по ЭЭГ. Пример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егистрируемых изменений по L-ритму с интервалами наблюдений по 20 м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казал, что корректирующие действия сенситивов в конечном итоге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ыражаясь стандартной терминологией, дают "бабочку", т.е. симметрич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ртину левого и правого полушарий. Вероятно, первой отечествен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убликацией по таким исследованиям была работа И.С. Добронравовой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Н.Н. Лебедевой*. Важным моментом этих экспериментов было то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пытуемый находился в экранированной камере (камере Фарадея)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сключало электромагнитное воздействие сенситивов, если бы оно имел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сто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Лебедева Н.Н., Добронравова И.С. Организация ритмов ЭЭГ при особых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стояниях сознания.- Высшая нервная деятельность, 1990, т. 40, выл.</w:t>
      </w:r>
      <w:r>
        <w:rPr>
          <w:rFonts w:eastAsia="Times New Roman" w:cs="Times New Roman" w:ascii="Times New Roman" w:hAnsi="Times New Roman"/>
        </w:rPr>
        <w:t xml:space="preserve"> 5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овленная торсионная природа действия сенситивов привела к моделя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ого стекла, используемым для описания механизмов мозга*, начи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ранних работ Литтла и Хопфилда^. Модель спинового стекла достаточ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структивна, хотя и обладает известными специалистам недостатк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как и любая модель, а не строгая теория)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ервом приближении отвлечемся от макроструктуры мозга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ифференциации его клеток. Будем предполагать, что мозг - это аморфн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реда ("стекло"), обладающая свободой в динамике спиновых структур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да допустимо предположить, что в результате актов мыш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опутствующие им биохимические процессы порождают молекуляр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ы, которые являются, как спиновые системы, источникам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поля, причем их пространственно-частотная структу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декватно (вероятно, даже тождественно) отражает эти акты мышления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и наличии внешнего торсионного поля под его действием в лабиль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иновой системе - мозге возникают спиновые структуры, котор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вторяют пространственно-частотную структуру воздействующего внешне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поля. Эти возникающие спиновые структуры отражаются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разы или ощущения на уровне сознания либо как сигналы управл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ми или иными физиологическими функциями. Построенная эвристическа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одель - лишь ключ к исследованиям. Вне всякого сомнения, результат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аких исследований откроют нам куда более сложную картину. Отметим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что использование модели спинового стекла в опоре на теорию торсион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й переводит эксперименты с передачей информации по перцептивном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налу - передаче образов от индуктора к перципиенту^ - из облас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еноменологии в область науки. Теперь пусть на основе модели, н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является возможность анализировать эти эксперименты на уров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изических процессов, чего не удавалось почти 20 лет*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Самполинский X. Статистическая механика нейронных сетей.- Физика з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убежом, Сер. А.- М" Мир, 1991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2. Little W.A. The Exiltence of Persistence State in the Brain.- Math.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Biosci., 1974, V19, № 1-2; Hopfield JJ. Neural network&gt; and physical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  <w:t>systems with emergent collective computational abilities.- Nat. Acad.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 CYR;Times New Roman" w:cs="Times New Roman CYR;Times New Roman" w:ascii="Times New Roman CYR;Times New Roman" w:hAnsi="Times New Roman CYR;Times New Roman"/>
          <w:lang w:val="en-US"/>
        </w:rPr>
        <w:t>Sci. (USA), 1982, V79, № 8.</w:t>
      </w:r>
    </w:p>
    <w:p>
      <w:pPr>
        <w:pStyle w:val="PlainText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3. Путхофф, Тарг. Перцептивный канал передачи информации на дальние</w:t>
      </w:r>
    </w:p>
    <w:p>
      <w:pPr>
        <w:pStyle w:val="PlainText"/>
        <w:rPr/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асстояния: История вопроса - последние исследования.- ТИИЭР, 1976, №</w:t>
      </w:r>
      <w:r>
        <w:rPr>
          <w:rFonts w:eastAsia="Times New Roman" w:cs="Times New Roman" w:ascii="Times New Roman" w:hAnsi="Times New Roman"/>
        </w:rPr>
        <w:t xml:space="preserve"> 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4. Джан Р.Г. Неспреющий ларадакс психофизических явлений: инженерны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ход.- ТИИЭР, 1982, J* 3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рамках сформулированных представлений можно, с физической точ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зрения, сказать, что же такое "биополе". Сначала отметим, чт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ртодоксальные представители естественных наук при произнесен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рмина "биополе" или "радиоэстезическое излучение" гордо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безапелляционно говорят, что физика знает четыре взаимодействия -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льные, слабые, гравитационные и электромагнитные. (Это, конечно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рно с учетом необходимости добавить "пятую силу" - торсионны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заимодействия.) Они чувствуют себя победителями, когда сторонник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уществования биополей стыдливо ретируются, как только их просят да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кретную физическую характеристику биопо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ействительно, как уже отмечалось, в подавляющем большинстве случаев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выразимся столь осторожно) первичными источниками полей являютс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лементарные частицы, из которых состоят все атомы - общие для живог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ра и мира косного. Поэтому, действительно, наука оперирует еди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ой полей (взаимодействий) для всей Природы - не может быть по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лько "биологических". Отличие биологического (живого) от "мир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инералов" может наблюдаться (существовать) только на уров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истемного проявления известных физических полей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нако в физике многие десятилетия существует и не вызывае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тегорических возражений термин "геофизические поля". Под эти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дразумевается совокупность известных физических полей, имеющ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ецифическое сочетание для геофизических сред (объектов). С эти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оявшихся в физике позиций и развитых здесь представл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праведливо говорить о биополях, подразумевая под ними совокупность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вестных физических полей в специфическом сочетании для жив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бъектов. (Такой подход развивал д.т.н., проф. Г.Н. Дульнев.) 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одиозный термин "биополе" (а не биополя) следует заменить на терм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торсионные поля", который адекватно описывает экстрасенсор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(парапсихологическую) феноменологию*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нцепция торсионных полей и модели спинового стекла позволяют подойт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 решению еще одной проблемы экстрасенсорной феноменологии. Ряд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нситивов утверждают, что они "видят" поля, подобно тому, как на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пловизоре можно видеть тепловое излучение человека. При этом, как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тверждают сенситивы, "картинка" возникает в сознании независимо от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го, открыты глаза или нет. В рамках развитых представлени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индукции" спиновых состояний в спиновом стекле (мозге) под действие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нешнего торсионного поля от какого-либо источника утверждение 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"видении" торсионных излучений не кажется бессмысленным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. Московский А.В" Мирзалис И.В. Сознание и физический мир.- М.: МНТЦ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ЕНТ, 1993, Препр. № 42: Бинги В.Н., Акимов А.Е. О физике 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сихофизике- М.: МНТЦ ВЕНТ, 1992, Препр. № 35; Акимов А.Е., Бинги В.Н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омпьютеры, мозг и Вселенная как физическая проблема.- М.: МНТЦ ВЕНТ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1993, Препр. № 36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последние года было проведено несколько серий разнородных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кспериментов для исследования этой проблемы. В частности, сенситив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 "видением" предъявлялись торсионные источники с трехмерной слож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ноголучевой диаграммой направленности торсионных излучений. Со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опроцентной достоверностью сенситивы "с видением" рисовали истинную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ространственную структуру торсионных излучений. Также с абсолютн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достоверностью сенситивы без движений руками дистантно: а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авливали, включен или выключен торсионный генератор; б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устанавливали режим излучения левого или правого торсионного поля; в)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рисовали пространственную структуру диаграммы направленности излучения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го генератора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зно отметить, что нимб у головы святых на иконах - это торсионно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поле, зарисованное по описаниям тех, кто обладает "видением"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Как следовало из работ Абрамса (США), выполненных более 40 лет назад,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 что оправдалось в экспериментах уже в наши дни, при обычно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фотографировании в видимом и инфракрасном диапазонах по спинам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эмульсии записывается торсионное поле всех фотографируемых объектов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Если фотографируется человек, то, помимо его внешнего вида, в спиново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труктуре эмульсии фиксируется его торсионное поле. Поскольку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рсионное поле человека и его торсионное поле на фотографии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ождественны, то понятно, что для сенситива "с видением" нет разницы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между диагностикой самого человека и диагностикой по его фотографии.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В настоящее время принципиально возможна визуализация торсионных полей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техническими средствами. Фотовизуализация в экспериментальном плане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изучалась многими исследователями (Касьянов В.В., Карпов Н.К., Охатрин</w:t>
      </w:r>
    </w:p>
    <w:p>
      <w:pPr>
        <w:pStyle w:val="PlainText"/>
        <w:rPr>
          <w:rFonts w:ascii="Times New Roman" w:hAnsi="Times New Roman" w:eastAsia="Times New Roman" w:cs="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А.Ф., Охатрин Ф.А., Крохалев Г.П. и др.). Работы в этом направлении</w:t>
      </w:r>
    </w:p>
    <w:p>
      <w:pPr>
        <w:pStyle w:val="PlainText"/>
        <w:rPr>
          <w:rFonts w:ascii="Times New Roman CYR;Times New Roman" w:hAnsi="Times New Roman CYR;Times New Roman" w:eastAsia="Times New Roman CYR;Times New Roman" w:cs="Times New Roman CYR;Times New Roman"/>
        </w:rPr>
      </w:pPr>
      <w:r>
        <w:rPr>
          <w:rFonts w:eastAsia="Times New Roman CYR;Times New Roman" w:cs="Times New Roman CYR;Times New Roman" w:ascii="Times New Roman CYR;Times New Roman" w:hAnsi="Times New Roman CYR;Times New Roman"/>
        </w:rPr>
        <w:t>сейчас эффективно продолжаются.</w:t>
      </w:r>
    </w:p>
    <w:sectPr>
      <w:type w:val="nextPage"/>
      <w:pgSz w:w="11906" w:h="16838"/>
      <w:pgMar w:left="1153" w:right="1153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modern"/>
    <w:pitch w:val="default"/>
  </w:font>
  <w:font w:name="Times New Roman CYR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eastAsia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0-16T12:11:00Z</dcterms:created>
  <dc:creator>Джура Сергей Георгиевич</dc:creator>
  <dc:description/>
  <dc:language>en-US</dc:language>
  <cp:lastModifiedBy>Денис</cp:lastModifiedBy>
  <dcterms:modified xsi:type="dcterms:W3CDTF">2003-10-20T14:03:00Z</dcterms:modified>
  <cp:revision>28</cp:revision>
  <dc:subject/>
  <dc:title>                             Акимов А</dc:title>
</cp:coreProperties>
</file>