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К 125-летию со дня рождения Н.К.Рерихи</w:t>
      </w:r>
    </w:p>
    <w:p>
      <w:pPr>
        <w:pStyle w:val="Normal"/>
        <w:widowControl w:val="false"/>
        <w:tabs>
          <w:tab w:val="left" w:pos="720" w:leader="none"/>
          <w:tab w:val="left" w:pos="1584" w:leader="none"/>
          <w:tab w:val="left" w:pos="1728" w:leader="none"/>
          <w:tab w:val="left" w:pos="4320" w:leader="none"/>
          <w:tab w:val="left" w:pos="4464" w:leader="none"/>
        </w:tabs>
        <w:jc w:val="right"/>
        <w:rPr>
          <w:sz w:val="24"/>
          <w:lang w:eastAsia="ru-RU"/>
        </w:rPr>
      </w:pPr>
      <w:r>
        <w:rPr>
          <w:sz w:val="24"/>
          <w:lang w:eastAsia="ru-RU"/>
        </w:rPr>
        <w:t>К 120-летию со дня рождения Е.И.Рерих</w:t>
      </w:r>
    </w:p>
    <w:p>
      <w:pPr>
        <w:pStyle w:val="Heading1"/>
        <w:jc w:val="right"/>
        <w:rPr>
          <w:rFonts w:ascii="Times New Roman" w:hAnsi="Times New Roman" w:cs="Times New Roman"/>
        </w:rPr>
      </w:pPr>
      <w:r>
        <w:rPr>
          <w:rFonts w:cs="Times New Roman" w:ascii="Times New Roman" w:hAnsi="Times New Roman"/>
        </w:rPr>
        <w:t>К 95-летию со дня рождения С. Н. Рериха</w:t>
      </w:r>
    </w:p>
    <w:p>
      <w:pPr>
        <w:pStyle w:val="Heading2"/>
        <w:rPr>
          <w:rFonts w:ascii="Times New Roman" w:hAnsi="Times New Roman" w:cs="Times New Roman"/>
        </w:rPr>
      </w:pPr>
      <w:r>
        <w:rPr>
          <w:rFonts w:cs="Times New Roman" w:ascii="Times New Roman" w:hAnsi="Times New Roman"/>
        </w:rPr>
        <w:t>А.Е.Акимов</w:t>
      </w:r>
    </w:p>
    <w:p>
      <w:pPr>
        <w:pStyle w:val="TextBodyIndent"/>
        <w:jc w:val="both"/>
        <w:rPr>
          <w:rFonts w:ascii="Times New Roman" w:hAnsi="Times New Roman" w:cs="Times New Roman"/>
        </w:rPr>
      </w:pPr>
      <w:r>
        <w:rPr>
          <w:rFonts w:cs="Times New Roman" w:ascii="Times New Roman" w:hAnsi="Times New Roman"/>
        </w:rPr>
        <w:t>академик РАЕН, директор Международного института теоретической и прикладной физики РАЕН, Москва</w:t>
      </w:r>
    </w:p>
    <w:p>
      <w:pPr>
        <w:pStyle w:val="Normal"/>
        <w:widowControl w:val="false"/>
        <w:tabs>
          <w:tab w:val="left" w:pos="720" w:leader="none"/>
          <w:tab w:val="left" w:pos="1584" w:leader="none"/>
          <w:tab w:val="left" w:pos="1728" w:leader="none"/>
          <w:tab w:val="left" w:pos="4320" w:leader="none"/>
          <w:tab w:val="left" w:pos="4464" w:leader="none"/>
        </w:tabs>
        <w:jc w:val="center"/>
        <w:rPr>
          <w:b/>
          <w:b/>
          <w:sz w:val="24"/>
          <w:lang w:eastAsia="ru-RU"/>
        </w:rPr>
      </w:pPr>
      <w:r>
        <w:rPr>
          <w:b/>
          <w:sz w:val="24"/>
          <w:lang w:eastAsia="ru-RU"/>
        </w:rPr>
        <w:t>Основы фундаментальных понятий Учения АГНИ ЙОГИ</w:t>
      </w:r>
    </w:p>
    <w:p>
      <w:pPr>
        <w:pStyle w:val="Normal"/>
        <w:widowControl w:val="false"/>
        <w:tabs>
          <w:tab w:val="left" w:pos="720" w:leader="none"/>
          <w:tab w:val="left" w:pos="1584" w:leader="none"/>
          <w:tab w:val="left" w:pos="1728" w:leader="none"/>
          <w:tab w:val="left" w:pos="4320" w:leader="none"/>
          <w:tab w:val="left" w:pos="4464" w:leader="none"/>
        </w:tabs>
        <w:jc w:val="center"/>
        <w:rPr>
          <w:b/>
          <w:b/>
          <w:sz w:val="24"/>
          <w:lang w:eastAsia="ru-RU"/>
        </w:rPr>
      </w:pPr>
      <w:r>
        <w:rPr>
          <w:b/>
          <w:sz w:val="24"/>
          <w:lang w:eastAsia="ru-RU"/>
        </w:rPr>
        <w:t>Огненная энергия, психическая энергия, Тонкая Материя, Свет</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b/>
          <w:b/>
          <w:sz w:val="24"/>
          <w:lang w:eastAsia="ru-RU"/>
        </w:rPr>
      </w:pPr>
      <w:r>
        <w:rPr>
          <w:b/>
          <w:sz w:val="24"/>
          <w:lang w:eastAsia="ru-RU"/>
        </w:rPr>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pPr>
      <w:r>
        <w:rPr>
          <w:sz w:val="24"/>
          <w:lang w:eastAsia="ru-RU"/>
        </w:rPr>
        <w:t>Не убоимся предоставить учёным рассмотреть все явления в свете строго научного изучения. ...Пусть припомнят новейшие открытия, они лишь помогут в вопросе психической энергии. АУМ, 487</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Наука и новейшие открытия могут оповестить о мощи огненной. Мир Огненный, III, 459</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Через знание вновь войдёт осознание мира высшего. Нет иного пути! АУМ, 228</w:t>
      </w:r>
    </w:p>
    <w:p>
      <w:pPr>
        <w:pStyle w:val="Heading4"/>
        <w:rPr/>
      </w:pPr>
      <w:r>
        <w:rPr/>
        <w:t>Введение</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 xml:space="preserve">Что и как будет происходить с Землёй и с Человеческим сообществом в немалой степени зависит от самих людей [1]. Правильность, а точнее </w:t>
        <w:softHyphen/>
        <w:t>адекватность их перестройки и поведения будет определяться мерой осознания каждым и всеми Плана Всевышнего (Разумного Космоса), кардинальной ролью в реализации этого плана Огненных энергий, первостепенности в Глобальном Космическом Эволюционном Процессе перестройки на Тонком Плане, как главном условии любых перемен на физическом плане.</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оспользоваться этими знаниями человек может в двух случаях, - либо он примет реальность Тонкого Мира на уровне Веры, либо он примет это на уровне Знания. Восприятие на уровне Знания требует доказательств, а это уже область Науки. При этом надо учитывать, что научный базис важен не только для восприятия Агни Йоги на уровне Знания, но и как инструмент, позволяющий расширить содержательный базис самой Агни Йог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Современная наука и, что особенно важно, физика за последние 20 лет добились существенного прогресса, позволившего с новых, научных позиции рассмотреть проблемы физической сущности Тонкого Мира, проблемы физических основ Сознания и проблемы взаимосвязи Духовности, Сознания и Тонких тел человека [2-13]. Е.И.Рерих предвидела, что "когда человечество поймёт искры Фохата, ...тогда будем уявлять новые формулы" [28].</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Кардинальные понятия Агни Йоги требуют очень бережного отношения. Поэтому первостепенно важно понять саму допустимость обсуждения основополагающего понятийного аппарата Агни Йог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Для этого обратимся к наследию Е.И.Рерих, рассматривая её труды как Истину, данную Учителями, имеющую непреходящую ценность. Как писала Е.И.Рерих: "Человеческое истинное познавание будет всегда созвучать с единой истиной" [1,666].</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 xml:space="preserve">Первый фактор исходных предпосылок является самоочевидным </w:t>
        <w:softHyphen/>
        <w:t>необходимость привлечения науки для понимания тонкого Мира. Как писала Е.И.Рерих: "Именно теперь черёд науки возвестить новое понимание Духа" [17, 7.02.34].</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Второй фактор. Сокровенные Знания, которые сообщались Учителями, на каждом этапе человеческой истории давались в той форме и на основе такой понятийной базы, которая могла быть понята на том уровне</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научного понимания, которое соответствовало уровню развития науки в то время. Не случайно Е.И.Рерих писала: "Мир огненный имеет своё выражение под названием психической энергии. Так люди скорее поймут" [16,440]. "К чему называть огненную энергию психической? - отмечала Е.И.Рерих, - Только для лучшего усвоения большинством людей" [16,508]. Таким образом, согласно Е.И.Рерих, понятие психической энергии было внедрено "только для лучшего понимания людей" и ещё предстоит понять физическую сущность "огненной энергии", что будет сделано ниже. Будем в дальнейшем помнить, что "энергия психическая - тонкая, огненная, божественная - АУМ" [16,597], т.е. эти понятия идентичны. Е.И.Рерих подчёркивала: "Не пугайте боящихся. Пусть они входят через свои двери. Наслоение названий не мешает сущности познавания" [16,508]. Поэтому ниже придется разобраться и с "наслоениями названий", исходя из современных физических представлений.</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Будем помнить указание Е.И.Рерих: "Множество понятий должно быть пересмотрено от их современного понимания" [15,134].</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В соответствии с современными физическими представлениями можно выделить семь уровней реальности [2]:</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1. твёрдые тела,</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2. жидкости,</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3. газы,</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4. плазма (элементарные частицы),</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5. физический вакуум,</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6. первичные торсионные поля,</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7. Абсолютное "НИЧТО".</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 xml:space="preserve">Физика разделяет Материю вообще на вещество, - это первые четыре уровня реальности по Г.И.Шипову, и поля - это 5-й, 6-й и 7-й уровни реальности (Уровни "Субъективной физики" [2]). В действительности эти три уровня являются с физической точки зрения более широкой категорией, чем поля. Так, физический вакуум (5-й уровень реальности) является самостоятельной категорией материи, хотя в определённых поляризационных состояниях он проявляет себя как универсальные поля </w:t>
        <w:softHyphen/>
        <w:t>электромагнитное, гравитационное и торсионное [18].</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В данном случае имеется в виду торсионное поле, порождаемое вращением вещества - спином на квантовом уровне или вращением массивных тел.</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Существуют теоретические и экспериментальные основания считать, что торсионные поля на уровне вещества и первичные торсионные поля являются физической основой Сознания, Мышления и Памяти [19].</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Представляет особый интерес иерархия уровней реальности Субъективной физики. Абсолютное "НИЧТО" порождает первичное торсионное поле. Первичное торсионное поле порождает физический вакуум, в свою очередь порождающий элементарные частицы, из которых возникают атомы, составляющие основу мира вещест-</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Последние утверждения являются общепринятыми в современной физике.</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Если три уровня субъективной физики: Абсолютное "НИЧТО", первичное торсионное поле и физический вакуум рассматривать как обобщённое понятие Физического Вакуума, то следует признать, что Физический Вакуум в этом смысле является источником ВСЕГО.</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Теперь мы имеем основания обсудить Физический смысл Мира Огненного.</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 xml:space="preserve">Вспомним, что "все энергии, все элементы, - как писала Е.И.Рерих, </w:t>
        <w:softHyphen/>
        <w:t xml:space="preserve">исходят из единой всеначальной энергии, или из единого элемента </w:t>
        <w:softHyphen/>
        <w:t>ОГНЯ", потому и говорится о ЕДИНСТВЕ всего, о ЕДИНОМ НАЧАЛЕ, из которого возникла "ВСЕЛЕННАЯ" [20,14.06.39]. Но Физический Вакуум в обобщённом смысле так же есть источник, из которого возникает ВСЕ, но уже с позиций современной физики.</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Поэтому естественно отождествить ОГОНЬ (АГНИ), т.е. психическую энергию, с Обобщённым Физическим Вакуумом. Физический Вакуум это специфическая форма материи, которая заполняет всё пространство Вселенной. Согласно АГНИ Йоге "необходимо признать... отсутствие пустоты" [15,140], "наполненность пространства , т.к. пространство полно, ибо нет пустоты" [21,495].</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Вакуум заполнен специфической материей, которая составляет обобщённый Физический Вакуум. Согласно Агни Йоге "материя есть и дух, и каждое проявление их есть лишь проявление той же всеначальной энергии" [20, 14.06.39]. Однако любая материя - это объект физики. Поэтому лишены смысла рассуждения о "нефизический элементах" или "полуфизической материи". Не случайно Е.И.Рерих писала, что "Огонь - нечто физическое" [14,150]. Она подчёркивала: "Метафизики не существует, есть именно физика" [14,659].</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Отметим ещё одно важное обстоятельство. Если Абсолютное "НИЧТО" порождает первичное торсионное поле, то Абсолютное "НИЧТО" задаёт физические законы, которые определяют его функционирование. Если первичное торсионное поле порождает физический вакуум, то оно задаёт физические законы, которые определяют его функционирование. Аналогично, физический вакуум определяет физические законы плазмы и мира вещества. Но именно это утверждается в Агни Йоге: "Психическая энергия властвует над физическими законами" [14,623]. Это является ещё одним доказательством правильности отождествления АГНИ с Обобщённым Физическим Вакуумом.</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Огненная мощь, - как писала Е.И.Рерих, - временно названная психической энергией", [21,371], теперь с полным основанием может быть названа Обобщённым Физическим Вакуумом.</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Огненная мощь" с физической точки зрения проявляется через торсионные поля. Совпадение свойств торсионных полей со свойствами психической энергии является ещё одним доказательством правильности идентификации АГНИ (психической энергии) с Обобщённым Физическим Вакуумом.</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Рассмотрим Свойства торсионных полей [19].</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1. Торсионные поля - это поля, порождаемые спином на квантовом уровне или вращением на макроскопическом уровне.</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Фундаментальная роль вращения (вихревого или спирального движения) отмечалась в ведических источниках, в Герметическом учении, на это неоднократно указывалось Е.И.Рерих (14,646; 15,88; 16,533,600]. В частности отмечалось, что "спиральная структура заложена во всех точках" [15,360].</w:t>
      </w:r>
    </w:p>
    <w:p>
      <w:pPr>
        <w:pStyle w:val="Normal"/>
        <w:widowControl w:val="false"/>
        <w:tabs>
          <w:tab w:val="left" w:pos="720" w:leader="none"/>
          <w:tab w:val="left" w:pos="1584" w:leader="none"/>
          <w:tab w:val="left" w:pos="1728" w:leader="none"/>
          <w:tab w:val="left" w:pos="4320" w:leader="none"/>
          <w:tab w:val="left" w:pos="4464" w:leader="none"/>
        </w:tabs>
        <w:spacing w:before="0" w:after="480"/>
        <w:jc w:val="both"/>
        <w:rPr>
          <w:sz w:val="24"/>
          <w:lang w:eastAsia="ru-RU"/>
        </w:rPr>
      </w:pPr>
      <w:r>
        <w:rPr>
          <w:sz w:val="24"/>
          <w:lang w:eastAsia="ru-RU"/>
        </w:rPr>
        <w:t>2. Торсионные заряды (источники торсионного поля) - т.е. спинирующие объекты или объекты с вращением притягиваются, если торсионные заряды совпадают, т.е. имеют одинаковый (по знаку) спин или однонаправленное вращение, и отталкиваются в противном случае.</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Но тогда Космический Магнит в Учении АГНИ не может быть Магнитом в традиционном смысле с позиций электромагнетизма. Согласно Учению АГНИ Космический Магнит действует по принципу: притягивает всё подобное себе, но одноимённые полюса (подобное) не притягиваются, а отталкиваются. Поэтому слово Магнит в Учении АГНИ имеет образное выражение. В данном случае нет необходимости уточнять (менять) терминологию. Достаточно просто понимать, что с физической точк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зрения речь идёт о притяжении не электромагнитном, а о торсионном.</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Понятно, что в начале века, когда Учителя через Е.И.Рерих давали новые знания, торсионные поля не были известны науке в их современной интерпретации, поэтому в таком строго научном смысле давать эту информацию было невозможно, - она нс могла быть понята. Возможно, поэтому было использовано образное выражение, - Космический Магнит, отражающее главное - притяжение и только, как мы уже отмечали, для лучшего усвоения большинством людей [16,508], как и в случае с термином "психическая энергия".</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Следует так же указать на важное положение Учения АГНИ: "Всякий Огонь магнетичен" [14,272]. Действительно. Всякий Огонь, т.е. любое торсионное поле обладает свойством притягивать подобное себе. Изложенный подход тем более обоснован, если учесть, что психическая энергия отождествляется с торсионным полем, как это было показано выше, а психическая энергия, согласно Учению АГНИ, отождествляется с магнитом: "Магнитом также называют психическую энергию, - писала Е.И.Рерих - и в таком определении есть много истины. Ведь закон притяжения и отталкивания особенно отзвучит на психическую энергию. ...Напоминание о магните будет весьма целесообразно, когда хотят отметить притяжение психической энергии" [21,474].</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3. Стационарный спинирующий объект (вращение, параметры которого не меняются) создаёт статическое торсионное поле. Динамический спинирующий объект (параметры вращения меняются, например, есть прецессия спина, или изменение угловой частоты вращения) создаёт волновое торсионное излучение.</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 Учении АГНИ было предсказано существование таких излучений: "...будут найдены лучи (волновое торсионное излучение - А.А.), которые уловят огненные центры. При этом показано будет, как чакры человека соответствуют пространственным огненным образованиям" (статическое торсионное поле, порождаемое чакрами в строгом научном понимании) [17,447].</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4. Торсионные излучения передаются информационно, т.е. торсионные взаимодействия (воздействия) осуществляются без переноса энерги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Если вспомнить доказанное выше было понятие Огненных энергий. Тонких энергий, психической энергии подобны по своему физическому смыслу торсионным полям (излучениям), то Огненный план, Тонкий план, психический план не могут быть энергиями в их традиционном понимании. Однако, как уже дважды отмечалось, в то время, когда эти понятия адресовались Учителями людям, не было ничего другого, что могло быть понято, что можно было воспринять на том уровне знаний.</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Ещё раз напомним слова Е.И.Рерих: "К чему называть Огненную энергию психической? Только для лучшего усвоения большинством людей" [16,508]. С позиций знаний, которые позволили постичь Учителя - знаний Обобщённого Физического Вакуума и торсионных полей - было бы более точным говорить об Огненном действии, Тонком действии и психическом поле. Не случайно Е.И.Рерих писала: "Космические вибрации устремляют энергии к действию" [16,151].</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Поэтому слова: "Огню несвойственно бездействие, энергия порождает энергию" [14,62], можно было бы изложить точно в том же смысле, но на уровне современного понимания: "Огню свойственно действие. Действие порождает действие". В свою очередь слова: "Если психическая энергия есть энергия, то она не будет противоречить законам физики" [21,487], можно изложить, не изменяя точного смысла, так: "Если психическое поле есть поле, то оно не будет противоречить физике".</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Хотя Огненное действие, тонкое действие и психическое поле не переносят энергию и оказывают действие на различные объекты информационно, а не энергетически, однако за счёт изменения спиновой</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структуры объектов в результате действия торсионных излучений может измениться их собственная энергия.</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 Агни Йоге говорится, что "последствия тончайших энергий во много тысяч раз превосходят земные воздействия" [21,439].</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5. Отсутствует ослабление (поглощение) торсионных волн (излучений) при прохождении через природные среды.</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Это свойство торсионных полей было предсказано Е.И.Рерих: "Сферы психической энергии проникают все препятствия". "Мира огненные не имеют препятствий в передаче и сообщениях" [14,603].</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6. Торсионные волны (излучения) не ослабляются с расстоянием. Для торсионных полей не действует закон обратных квадратов. Как утверждается в Учении АГНИ: "Пламя делимо без ущерба и не требует никаких расстояний и времени" [14,44].</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7. Групповая скорость торсионных волн (излучений) равна бесконечности, т.е. торсионное воздействие независимо от расстояния (см. п.6) осуществляется мгновенно.</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Это свойство так же было предсказано в Агни Йоге: "Мгновенность будет основным качеством психической энергии" [21,468]. "Быстрота передачи мысли на расстояние неимоверна" [21,295]. Последнее утверждение является уместным, если учесть, что физическим посредником при передаче мысли является торсионное поле, порождаемое Сознанием [3].</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8. Средой, через которую распространяются торсионные волны, является физический вакуум, который по отношению к торсионным волнам ведёт себя как трёхмерная голограмма.</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Как отмечается в Учении АГНИ: "Мосты между мирами отражают все энергии, которые насыщают жизнь Вселенной; по этим проводам текут все жизненные токи как обоюдные насыщения" [16,83].</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9. В отличие от электромагнетизма и гравитации, которые порождаются только своими зарядами, - электрическим зарядом и массой соответственно, торсионные поля могут порождаться не только своим зарядом - спином или макроскопическим вращением. Торсионные поля могут согласно современной теории самогенерироваться. что было теоретически показано Бриджменом. Самогенерация реализуется за счёт внутренней динамики такой сложной материальной среды как физический вакуум (в Учении АГНИ: "...Огонь - нечто физическое" [14,150]. "Огонь не имеет постоянного состояния" [14,268]). Торсионные поля могут возникать как компонента электромагнитного поля ( как статического, так и волнового) [18]. Торсионные поля могут порождаться формой, когда источником торсионного поля становится, образно говоря, геометрия или топология [18].</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Нетрадиционные или аномальные эффекты, наблюдаемые при действии электромагнитных полей (особенно обширная феноменология действия сверхслабых электромагнитных полей на живые системы [24]), приводили и приводят многих исследователей к ошибочному выводу об электромагнитной природе тонких воздействий, т.к. эти исследователи не знают о существовании торсионной компоненты электромагнитных полей.</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Так, например, фантом гена не может иметь электромагнитную природу, т.к. он не может быть устойчивым.</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Не может быть устойчивой электромагнитная матрица с отрицательным зарядом. Тем более не может быть устойчивым естественный фантом. За счёт кулоновского притяжения разноимённо заряженные элементы такого образования могут либо взаимно нейтрализоваться, либо аннигилировать, а оставшиеся нескомпенсированные одноимённо заряженные элементы в силу кулоновского отталкивания разлетятся. В результате фантом естественным</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путём перестаёт существовать. Плазму можно удерживать искусственно, что очень сложно технически, как это известно на примере термоядерных установок, но это уже не будет фантом в его традиционном понимани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Кроме фантомов устойчивым пространственным спиновым образованием является эктоплазма. Согласно Учению АГНИ "эктоплазма есть хранилище психической энергии" [21,465].</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ыводы Учения АГНИ в отношении этого предельно точны и категоричны: "...жизненная энергия есть не электричество, но 0гонь""[ 16,60].</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 то же время, спиновая поляризация физического вакуума торсионным полем того или иного источника приводит к появлению в свободном пространстве (физическом вакууме) спиновых структур, которые за счёт притяжения одноимённых спинов элементов этой структуры образуют устойчивую систему - фантом. Можно показать, что в Природе существуют устойчивые спиновые структуры на уровне вещества и на уровне поля (фантома), которые содержат разноимённые спиновые элементы. Типичными представителями таких систем являются кристаллы.</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 xml:space="preserve">Эффекты, связанные с действием формы различных объектов, известны с глубокой древности. Феноменологии эффектов формы посвящено много монографий (см., например, [23]). На строгом научном уровне экспериментально эффект формы был установлен лишь в начале 90-х годов. Поскольку неконтактный эффект формы имеет место, то с физической точки зрения неотвратимо должен существовать переносчик такого действия </w:t>
        <w:softHyphen/>
        <w:t>какое-то поле. В отсутствии не только строгой теории, но даже физической модели это поле получило название "поле формы" или "формовое поле".</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 рамках фитонной модели физического вакуума [3] была построена феноменологическая модель эффекта формы, в которой было показано, что форма (даже для гипотетического безмассового объекта) создаёт возмущение физического вакуума геометрической или топологической природы. Реакцией физического вакуума как динамической системы на такое возмущение является появление около объекта (около его формы) симметричной спиновой структуры (торсионное поле), в которой левое торсионное поле сбалансировано правым торсионным полем. Так под пирамидой или конусом возникает правое торсионное поле и симметрично вершине возникает левое торсионное поле, которое проявляется внутри конуса и за пределами его основания.</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10. Торсионные излучения (поля) порождаются спином, поэтому при действии на материальные объекты единственно, в чём это может выражаться так это в изменении спиновой структуры этих объектов. При действии торсионного поля на объект возникает (индуцируется) та или иная спиновая система, структура которой определяется пространственно-частотной структурой действующего торсионного поля. Индуцированные спиновые структуры сами являются источниками торсионного поля - психического поля.</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 xml:space="preserve">Выше уже приводился пример индуцированных полевых спиновых структур </w:t>
        <w:softHyphen/>
        <w:t>фантомов.</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Самостоятельный интерес имеют индуцированные спиновые структуры в веществе.</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Для очень тонких воздействий (очень высокие частоты торсионных излучений - вероятно, более 10...ГЦ), "психическая энергия", - как отмечала Е.И.Рерих, - наслоенная (индуцированная, - А.А.) на предмете нестираема ни расстоянием, ни какими-либо иными условиями" [21,261]. Эксперименты свидетельствуют, что для частот менее 10... ГЦ возможна как запись торсионной информации на произвольные носители, так и её стирание. Особенно широка экспериментальная феноменология записи лекарств на воду по методу Фолля и многих других методов, Об этом писала и Е.И.Рерих, упоминая о "намагниченной воде" [21,408], т.е.</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оде с торсионной (спиновой) памятью, о "намагниченной ткани" [21,408].</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Человек представляет собой биологический объект сложной пространственночастотной структуры. Сознание (мысль) человека является дополнительным источником торсионных излучений [3]. "Предмет, намагниченный мыслью, - писала Е.И.Рерих, - (подвергнутый торсионному действию - А.А.) поистине имеет мощь" [14,342].</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Е.И.Рерих отмечала также ещё одно важное обстоятельство: "Так очень важен вопрос, долго ли сохраняются наслоенные мысли на предметах. ...Иногда сохраняются веками" [21,396].</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pPr>
      <w:r>
        <w:rPr>
          <w:sz w:val="24"/>
          <w:lang w:eastAsia="ru-RU"/>
        </w:rPr>
        <w:t>"Человек насыщает своей энергией каждый предмет при касании. Кроме того, человек оставляет на всём свою характеристику. Можно знать по письмам качество писавшего; это можно развить и на других предметах" [21,194].</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Современная экспериментальная база свидетельствует, что человек оставляет свой "след" и неконтактным способом.</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Особенно это проявляется в "следе" художника в индуцированном его торсионном портрете на картине и тем более ярко проявленном, чем дольше писалась картина, т.к. при этом удельная спиновая поляризация на единицу объёма возрастает.</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Поэтому, когда мы смотрим картины Н.К.Рериха, то мы испытываем не только эстетические чувства, но и ощущаем воздействие психической энергии, - торсионного образа автора, запечатленного на его картинах [25].</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Подведём первые итоги. Е.И.Рерих писала: "Утверждаю, что психическая энергия не только даст себя исследовать, но приток её усилится, как только мысль к ней устремится" [21,598]. Новые знания, которые изложены в данной работе, демонстрируют следствия такой устремлённости, проявленной в последние десятилетия Российскими учёными, И полное совпадение строгих научных результатов с содержательным базисом Учения АГНИ не является случайным фактором. Как и предвидела Е.И.Рерих: "Человеческое истинное познавание будет всегда созвучать с единой истиной. ...Истинная наука и не может расходиться с непреложными законами..." [14,666]. Для будущих исследований это является важным методологическим результатом, т.к. он означает, что, как писала Е.И.Рерих, "нужно при новых исследованиях постоянно держать в уме и сердце заповеди основ. Они дадут несломимое восхищение учёному, который идёт, не ограничивая себя самостью, но честно исследует во благо других. Он почует волны Света и среди вибраций уловит новые энергии" [14,666].</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 методологическом плане важно избежать ошибок, связанных с отождествлением проявления Огня или психической энергии с торсионными полям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Во-первых, совпадение в проявлениях вовсе не означает совпадение в сущности. В действительности Огонь и психическая энергия отождествляются с Обобщённым Физическим Вакуумом, который включает в себя Физический Вакуум в традиционном понимании, первичные торсионные поля и Абсолютное НИЧТО. Последнее особенно важно.</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Напомним, что в семеричной иерархии мироздания существует 7 космических планов Человека (с 7 подпланами каждого плана), 7 планов Солнечной системы, 7 планов Вселенной и т.д. Абсолютное НИЧТО включает в себя Первый эфир Физического плана Человека и все планы с подпланами, которые лежат выше. Только для 7 планов Человека Абсолютное НИЧТО будет включать в себя 43 подплана. Всё это является следствием того, что современная физика не в состоянии на фундаментальном уровне дать всем составляющим Абсолютного НИЧТО</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физическую интерпретацию. Поэтому нельзя исключить, что будущая физика укажет на дополнительные составляющие субъективной физики (новые поля). Психическая энергия и тонкий план не исчерпываются торсионными полями и физическим вакуумом. Такой подход является абсолютно адекватным концепции Беспредельности.</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Как писала Е.И.Рерих, "младенческий материализм, допускающий существование только того, что видимо глазу, отошёл в прошлое. На смену ему идёт понимание безграничных аспектов проявления материи начиная с её грубейших форм и кончая Фохатом и Материей Matrix, за коих бесполезно даже упоминать. Важно понять, что поле изучения материи беспредельно, как беспредельна в своих возможностях сама материя""[27].</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И, наконец, ещё один важный вывод.</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Можно было сказать, что снобизм учёных, их закрытость и оглядка на мнение научного сообщества не позволили им обратить должное внимание на содержательный научный базис Агни Йоги и логически выстроив его, как это сделано здесь, иметь то, что должна создать наука в рамках его понятийного и логического аппарата. И то, что это не было сделано, можно было бы поставить в упрёк традиционной науке. Однако это было бы несправедливо. Физика была не готова к восприятию этих идей. Многие десятилетия, пока существовала Агни Йога, наука, прежде всего физика, активно развивалась. И только в последние годы она достигла развития, когда восприятие Агни Йоги оказалось возможно. Как подчёркивал Н.К.Рерих, "...целый ряд учёных со стороны практического знания приходит к тем же положениям, которые так повелительно утверждаются Агни Йогой" [29]. Однако физика достигла не вершины, а лишь освоила определённый уровень знания, который оказался адекватен тому, что было дано Учителями. А то, что будет даваться в дальнейшем, потребует поднятия науки на новый следующий уровень. При этом традиционной науке нужно извлечь выводы из того, что было отмечено выше: прямое знание ничуть не хуже знаний, которые получают в рамках науки Запада.</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А адекватность современной физики Учению АГНИ была также предсказана Е.И.Рерих: "Могут спросить, начинается ли новая эпоха. Истинно началась, ибо входит в жизнь осознание "великих энергий - наука восходит на новые рубежи" [21,397].</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Дополнительные замечания К числу фундаментальных понятий Учения АГНИ относится понятие тонкого Мира, тонких энергий, тонкой материи, тонких вибраций. Поскольку понятие Тонкого Мира включает как высшую свою форму понятие Мира Огненного, то отождествление Мира Огненного с Обобщённым Физическим Вакуумом правомерно и Тонкий Мир, таким образом, отождествляется с Обобщённым Физическим Вакуумом. В этом случае единственно обоснованной физической интерпретацией понятия "тонких вибраций" является область торсионных частот, которая занимает диапазон 10... -10...ГЦ [26], где эффективно проявляется действие торсионных полей, в т.ч. на уровне Сознания (Мысли). Понятие "более тонких вибраций" означает "более высокие торсионные частоты". Понятие "тонкой материи" отражает квантовые масштабы разных планов Тонкого Мира. Более "тонкая материя" - это материя с меньшими квантовыми масштабами. Возможно, что все планы Тонкого Мира имеют масштабы меньше планковских (меньше 10... см).</w:t>
      </w:r>
    </w:p>
    <w:p>
      <w:pPr>
        <w:pStyle w:val="Normal"/>
        <w:widowControl w:val="false"/>
        <w:tabs>
          <w:tab w:val="left" w:pos="720" w:leader="none"/>
          <w:tab w:val="left" w:pos="1584" w:leader="none"/>
          <w:tab w:val="left" w:pos="1728" w:leader="none"/>
          <w:tab w:val="left" w:pos="4320" w:leader="none"/>
          <w:tab w:val="left" w:pos="4464" w:leader="none"/>
        </w:tabs>
        <w:spacing w:before="0" w:after="240"/>
        <w:jc w:val="both"/>
        <w:rPr>
          <w:sz w:val="24"/>
          <w:lang w:eastAsia="ru-RU"/>
        </w:rPr>
      </w:pPr>
      <w:r>
        <w:rPr>
          <w:sz w:val="24"/>
          <w:lang w:eastAsia="ru-RU"/>
        </w:rPr>
        <w:t>Так же фундаментальным понятием Учения АГНИ является понятие Света. Как подчёркивала Е.И.Рерих, Начало - Свет, это второй знак триединого наименования [21,143]. В то же время, как отмечала Е.И.Рерих, "люди... смешали понятие света с освещением" [21,143]. Причина такого смешения имеет достаточно простую причину.</w:t>
      </w:r>
    </w:p>
    <w:p>
      <w:pPr>
        <w:pStyle w:val="Normal"/>
        <w:widowControl w:val="false"/>
        <w:tabs>
          <w:tab w:val="left" w:pos="720" w:leader="none"/>
          <w:tab w:val="left" w:pos="1584" w:leader="none"/>
          <w:tab w:val="left" w:pos="1728" w:leader="none"/>
          <w:tab w:val="left" w:pos="4320" w:leader="none"/>
          <w:tab w:val="left" w:pos="4464" w:leader="none"/>
        </w:tabs>
        <w:jc w:val="both"/>
        <w:rPr>
          <w:sz w:val="24"/>
          <w:lang w:eastAsia="ru-RU"/>
        </w:rPr>
      </w:pPr>
      <w:r>
        <w:rPr>
          <w:sz w:val="24"/>
          <w:lang w:eastAsia="ru-RU"/>
        </w:rPr>
        <w:t>Природа распорядилась так, что свет, воспринимаемый глазами (освещение), и Свет, который видят внутренним зрением (торсионные излучения), субъективно в мозге человека отражаются одинаково и потому на этом субъективном уровне не различаются, что и служит причиной</w:t>
      </w:r>
    </w:p>
    <w:p>
      <w:pPr>
        <w:pStyle w:val="Normal"/>
        <w:widowControl w:val="false"/>
        <w:tabs>
          <w:tab w:val="clear" w:pos="720"/>
          <w:tab w:val="left" w:pos="4176" w:leader="none"/>
        </w:tabs>
        <w:jc w:val="both"/>
        <w:rPr>
          <w:sz w:val="24"/>
          <w:lang w:eastAsia="ru-RU"/>
        </w:rPr>
      </w:pPr>
      <w:r>
        <w:rPr>
          <w:sz w:val="24"/>
          <w:lang w:eastAsia="ru-RU"/>
        </w:rPr>
        <w:t>путаницы, в том числе и терминологической. Они имеют разную физическую природу. "Свет Тонкого Мира не имеет отношения к земному пониманию солнечного света" [21,146]. Воспринимаемый глазами свет имеет электромагнитную природу, а Свет, воспринимаемый внутренним зрением, имеет торсионную природу. Последнее проверялось экспериментально с использованием торсионного генератора, который предварительно прошёл метрологическую проверку, показавшую, что этот прибор не излучает не только свет, но и не создаёт вообще никаких электромагнитных излучений. В то же время внутренним зрением оператор "видел" торсионное излучение этого генератора, правильно фиксируя положение включено - выключено в условиях двойного слепого эксперимента, а также правильно рисуя диаграмму направленности излучения генератора.</w:t>
      </w:r>
    </w:p>
    <w:p>
      <w:pPr>
        <w:pStyle w:val="Normal"/>
        <w:widowControl w:val="false"/>
        <w:tabs>
          <w:tab w:val="clear" w:pos="720"/>
          <w:tab w:val="left" w:pos="4176" w:leader="none"/>
        </w:tabs>
        <w:jc w:val="both"/>
        <w:rPr>
          <w:sz w:val="24"/>
          <w:lang w:eastAsia="ru-RU"/>
        </w:rPr>
      </w:pPr>
      <w:r>
        <w:rPr>
          <w:sz w:val="24"/>
          <w:lang w:eastAsia="ru-RU"/>
        </w:rPr>
        <w:t>В силу изложенного то, что фиксируется внутренним зрением, надо было назвать специальным термином. Ведь никому не приходит в голову называть, например, красным или синим цветом то, что видно на экране термовизора. Не случайно Е.И.Рерих писала: "Нам безразлично, как они назовут искры Света Единого" [21,267]. Однако в сложившейся десятилетиями практике единственный выход заключается в обозначении света, видимого глазами, с маленькой буквы, а Света, видимого внутренним зрением - с заглавной. Такой подход тем более оправдан, если учесть глубокую связь Света с мыслью, с Сознанием. "Мысль и Свет настолько связаны, что можно назвать мысль Светоносной" [21,143].</w:t>
      </w:r>
    </w:p>
    <w:p>
      <w:pPr>
        <w:pStyle w:val="Normal"/>
        <w:widowControl w:val="false"/>
        <w:tabs>
          <w:tab w:val="clear" w:pos="720"/>
          <w:tab w:val="left" w:pos="4176" w:leader="none"/>
        </w:tabs>
        <w:jc w:val="both"/>
        <w:rPr>
          <w:sz w:val="24"/>
          <w:lang w:eastAsia="ru-RU"/>
        </w:rPr>
      </w:pPr>
      <w:r>
        <w:rPr>
          <w:sz w:val="24"/>
          <w:lang w:eastAsia="ru-RU"/>
        </w:rPr>
        <w:t>В заключение напомним пророческие слова Е.И.Рерих: "Ничто, кроме науки, нам не поможет... Но не только наука поможет, необходимо и понимание Тонкого Мира" [28].</w:t>
      </w:r>
    </w:p>
    <w:p>
      <w:pPr>
        <w:pStyle w:val="Normal"/>
        <w:widowControl w:val="false"/>
        <w:tabs>
          <w:tab w:val="clear" w:pos="720"/>
          <w:tab w:val="left" w:pos="4176" w:leader="none"/>
        </w:tabs>
        <w:jc w:val="both"/>
        <w:rPr>
          <w:sz w:val="24"/>
          <w:lang w:eastAsia="ru-RU"/>
        </w:rPr>
      </w:pPr>
      <w:r>
        <w:rPr>
          <w:sz w:val="24"/>
          <w:lang w:eastAsia="ru-RU"/>
        </w:rPr>
      </w:r>
    </w:p>
    <w:p>
      <w:pPr>
        <w:pStyle w:val="Normal"/>
        <w:widowControl w:val="false"/>
        <w:tabs>
          <w:tab w:val="clear" w:pos="720"/>
          <w:tab w:val="left" w:pos="4176" w:leader="none"/>
        </w:tabs>
        <w:jc w:val="both"/>
        <w:rPr>
          <w:sz w:val="24"/>
          <w:lang w:eastAsia="ru-RU"/>
        </w:rPr>
      </w:pPr>
      <w:r>
        <w:rPr>
          <w:sz w:val="24"/>
          <w:lang w:eastAsia="ru-RU"/>
        </w:rPr>
        <w:t>ЛИТЕРАТУРА:</w:t>
      </w:r>
    </w:p>
    <w:p>
      <w:pPr>
        <w:pStyle w:val="Normal"/>
        <w:widowControl w:val="false"/>
        <w:tabs>
          <w:tab w:val="clear" w:pos="720"/>
          <w:tab w:val="left" w:pos="4176" w:leader="none"/>
        </w:tabs>
        <w:jc w:val="both"/>
        <w:rPr>
          <w:sz w:val="24"/>
          <w:lang w:eastAsia="ru-RU"/>
        </w:rPr>
      </w:pPr>
      <w:r>
        <w:rPr>
          <w:sz w:val="24"/>
          <w:lang w:eastAsia="ru-RU"/>
        </w:rPr>
      </w:r>
    </w:p>
    <w:p>
      <w:pPr>
        <w:pStyle w:val="Normal"/>
        <w:widowControl w:val="false"/>
        <w:tabs>
          <w:tab w:val="clear" w:pos="720"/>
          <w:tab w:val="left" w:pos="4176" w:leader="none"/>
        </w:tabs>
        <w:jc w:val="both"/>
        <w:rPr>
          <w:sz w:val="24"/>
          <w:lang w:eastAsia="ru-RU"/>
        </w:rPr>
      </w:pPr>
      <w:r>
        <w:rPr>
          <w:sz w:val="24"/>
          <w:lang w:eastAsia="ru-RU"/>
        </w:rPr>
        <w:t>1. А.Е.Акимов, Г.И.Шипов. Отражение духовной миссии России в развитии земной цивилизации. Мир Огненный, 1996, №3, с. 30.</w:t>
      </w:r>
    </w:p>
    <w:p>
      <w:pPr>
        <w:pStyle w:val="Normal"/>
        <w:widowControl w:val="false"/>
        <w:tabs>
          <w:tab w:val="clear" w:pos="720"/>
          <w:tab w:val="left" w:pos="4176" w:leader="none"/>
        </w:tabs>
        <w:jc w:val="both"/>
        <w:rPr>
          <w:sz w:val="24"/>
          <w:lang w:eastAsia="ru-RU"/>
        </w:rPr>
      </w:pPr>
      <w:r>
        <w:rPr>
          <w:sz w:val="24"/>
          <w:lang w:eastAsia="ru-RU"/>
        </w:rPr>
        <w:t>2. Г.И.Шипов. Теория физического вакуума. Наука, М.</w:t>
      </w:r>
    </w:p>
    <w:p>
      <w:pPr>
        <w:pStyle w:val="Normal"/>
        <w:widowControl w:val="false"/>
        <w:tabs>
          <w:tab w:val="clear" w:pos="720"/>
          <w:tab w:val="left" w:pos="4176" w:leader="none"/>
        </w:tabs>
        <w:jc w:val="both"/>
        <w:rPr>
          <w:sz w:val="24"/>
          <w:lang w:eastAsia="ru-RU"/>
        </w:rPr>
      </w:pPr>
      <w:r>
        <w:rPr>
          <w:sz w:val="24"/>
          <w:lang w:eastAsia="ru-RU"/>
        </w:rPr>
        <w:t>3. Сознаниеифизическиймир.Сб.статейподредакцией А.Е.Акимова. 1997, вып. 1.</w:t>
      </w:r>
    </w:p>
    <w:p>
      <w:pPr>
        <w:pStyle w:val="Normal"/>
        <w:widowControl w:val="false"/>
        <w:tabs>
          <w:tab w:val="clear" w:pos="720"/>
          <w:tab w:val="left" w:pos="4176" w:leader="none"/>
        </w:tabs>
        <w:jc w:val="both"/>
        <w:rPr>
          <w:sz w:val="24"/>
          <w:lang w:eastAsia="ru-RU"/>
        </w:rPr>
      </w:pPr>
      <w:r>
        <w:rPr>
          <w:sz w:val="24"/>
          <w:lang w:eastAsia="ru-RU"/>
        </w:rPr>
        <w:t>4. Сознание и физический мир. Сб. статей под редакцией А.Е.Акимова. 1997, вып.2,с. 143.</w:t>
      </w:r>
    </w:p>
    <w:p>
      <w:pPr>
        <w:pStyle w:val="Normal"/>
        <w:widowControl w:val="false"/>
        <w:tabs>
          <w:tab w:val="clear" w:pos="720"/>
          <w:tab w:val="left" w:pos="4176" w:leader="none"/>
        </w:tabs>
        <w:jc w:val="both"/>
        <w:rPr>
          <w:sz w:val="24"/>
          <w:lang w:eastAsia="ru-RU"/>
        </w:rPr>
      </w:pPr>
      <w:r>
        <w:rPr>
          <w:sz w:val="24"/>
          <w:lang w:eastAsia="ru-RU"/>
        </w:rPr>
        <w:t>5. Роберт Г. Джан, Бренда Дж. Данн. Границы реальности. Роль сознания в физическом мире. М" 1995, Объединённый институт высоких температур РАН, с. 287.</w:t>
      </w:r>
    </w:p>
    <w:p>
      <w:pPr>
        <w:pStyle w:val="Normal"/>
        <w:widowControl w:val="false"/>
        <w:tabs>
          <w:tab w:val="clear" w:pos="720"/>
          <w:tab w:val="left" w:pos="4176" w:leader="none"/>
        </w:tabs>
        <w:jc w:val="both"/>
        <w:rPr>
          <w:sz w:val="24"/>
          <w:lang w:eastAsia="ru-RU"/>
        </w:rPr>
      </w:pPr>
      <w:r>
        <w:rPr>
          <w:sz w:val="24"/>
          <w:lang w:eastAsia="ru-RU"/>
        </w:rPr>
        <w:t>6. Hagelin J.S. Is consciousness the unified field? A field theorists perspective. Modern science and vedic science. Fail-field, 1987, vol. I, № I, p. 29-88.</w:t>
      </w:r>
    </w:p>
    <w:p>
      <w:pPr>
        <w:pStyle w:val="Normal"/>
        <w:widowControl w:val="false"/>
        <w:tabs>
          <w:tab w:val="clear" w:pos="720"/>
          <w:tab w:val="left" w:pos="4176" w:leader="none"/>
        </w:tabs>
        <w:jc w:val="both"/>
        <w:rPr>
          <w:sz w:val="24"/>
          <w:lang w:eastAsia="ru-RU"/>
        </w:rPr>
      </w:pPr>
      <w:r>
        <w:rPr>
          <w:sz w:val="24"/>
          <w:lang w:eastAsia="ru-RU"/>
        </w:rPr>
        <w:t>7. Penrose R. The Emperor's of new mind. Concerning computers, mind and laws ofphusics. Oxford University press, N.Y.,1989,p.466.</w:t>
      </w:r>
    </w:p>
    <w:p>
      <w:pPr>
        <w:pStyle w:val="Normal"/>
        <w:widowControl w:val="false"/>
        <w:tabs>
          <w:tab w:val="clear" w:pos="720"/>
          <w:tab w:val="left" w:pos="4176" w:leader="none"/>
        </w:tabs>
        <w:jc w:val="both"/>
        <w:rPr/>
      </w:pPr>
      <w:r>
        <w:rPr>
          <w:sz w:val="24"/>
          <w:lang w:eastAsia="ru-RU"/>
        </w:rPr>
        <w:t>8. Penrose R. Shadow of the mind. Search of missing science of consciousness. Oxford, 1994, p. 457.</w:t>
      </w:r>
    </w:p>
    <w:p>
      <w:pPr>
        <w:pStyle w:val="Normal"/>
        <w:widowControl w:val="false"/>
        <w:tabs>
          <w:tab w:val="clear" w:pos="720"/>
          <w:tab w:val="left" w:pos="4176" w:leader="none"/>
        </w:tabs>
        <w:jc w:val="both"/>
        <w:rPr>
          <w:sz w:val="24"/>
          <w:lang w:eastAsia="ru-RU"/>
        </w:rPr>
      </w:pPr>
      <w:r>
        <w:rPr>
          <w:sz w:val="24"/>
          <w:lang w:eastAsia="ru-RU"/>
        </w:rPr>
        <w:t>9. Penrose R. The large, the small and the human mind. Cambridge university press, 1997, p. 201.</w:t>
      </w:r>
    </w:p>
    <w:p>
      <w:pPr>
        <w:pStyle w:val="Normal"/>
        <w:widowControl w:val="false"/>
        <w:tabs>
          <w:tab w:val="clear" w:pos="720"/>
          <w:tab w:val="left" w:pos="4176" w:leader="none"/>
        </w:tabs>
        <w:jc w:val="both"/>
        <w:rPr/>
      </w:pPr>
      <w:r>
        <w:rPr>
          <w:sz w:val="24"/>
          <w:lang w:eastAsia="ru-RU"/>
        </w:rPr>
        <w:t>10.S.Hameroff.R.Penrose.ConsciousEventsasOrchestrated Space-Time Selections. Journal of Consciousness Studies. 1996, №1, p. 36-53.</w:t>
      </w:r>
    </w:p>
    <w:p>
      <w:pPr>
        <w:pStyle w:val="Normal"/>
        <w:widowControl w:val="false"/>
        <w:tabs>
          <w:tab w:val="clear" w:pos="720"/>
          <w:tab w:val="left" w:pos="4176" w:leader="none"/>
        </w:tabs>
        <w:jc w:val="both"/>
        <w:rPr>
          <w:sz w:val="24"/>
          <w:lang w:eastAsia="ru-RU"/>
        </w:rPr>
      </w:pPr>
      <w:r>
        <w:rPr>
          <w:sz w:val="24"/>
          <w:lang w:eastAsia="ru-RU"/>
        </w:rPr>
        <w:t>11. S.Hameroff, R.Penrose. Orchestrated Objective Reduction of Quantum Coherence in Brain Microtubules: The "Orch OR" Model for Consciousness. Mathematics and Computer Simulation, 1996, № 40, p. 453-480. 12. Карпенко Ю.П.</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4176" w:leader="none"/>
        </w:tabs>
        <w:jc w:val="both"/>
        <w:rPr>
          <w:sz w:val="24"/>
          <w:lang w:eastAsia="ru-RU"/>
        </w:rPr>
      </w:pPr>
      <w:r>
        <w:rPr>
          <w:sz w:val="24"/>
          <w:lang w:eastAsia="ru-RU"/>
        </w:rPr>
        <w:t>13. Акимов А.Е. Место сознания в системе современного научного знания (в печати).</w:t>
      </w:r>
    </w:p>
    <w:p>
      <w:pPr>
        <w:pStyle w:val="Normal"/>
        <w:widowControl w:val="false"/>
        <w:tabs>
          <w:tab w:val="clear" w:pos="720"/>
          <w:tab w:val="left" w:pos="4176" w:leader="none"/>
        </w:tabs>
        <w:jc w:val="both"/>
        <w:rPr>
          <w:sz w:val="24"/>
          <w:lang w:eastAsia="ru-RU"/>
        </w:rPr>
      </w:pPr>
      <w:r>
        <w:rPr>
          <w:sz w:val="24"/>
          <w:lang w:eastAsia="ru-RU"/>
        </w:rPr>
        <w:t>14. Мир Огненный. Т. 1, МЦР. М., 1995, с. 365.</w:t>
      </w:r>
    </w:p>
    <w:p>
      <w:pPr>
        <w:sectPr>
          <w:type w:val="nextPage"/>
          <w:pgSz w:w="12240" w:h="15840"/>
          <w:pgMar w:left="1800" w:right="2160" w:gutter="0" w:header="0" w:top="1440" w:footer="0" w:bottom="1440"/>
          <w:pgNumType w:fmt="decimal"/>
          <w:formProt w:val="false"/>
          <w:textDirection w:val="lrTb"/>
          <w:docGrid w:type="default" w:linePitch="360" w:charSpace="0"/>
        </w:sectPr>
      </w:pPr>
    </w:p>
    <w:p>
      <w:pPr>
        <w:pStyle w:val="Normal"/>
        <w:widowControl w:val="false"/>
        <w:tabs>
          <w:tab w:val="clear" w:pos="720"/>
          <w:tab w:val="left" w:pos="4176" w:leader="none"/>
        </w:tabs>
        <w:jc w:val="both"/>
        <w:rPr>
          <w:sz w:val="24"/>
          <w:lang w:eastAsia="ru-RU"/>
        </w:rPr>
      </w:pPr>
      <w:r>
        <w:rPr>
          <w:sz w:val="24"/>
          <w:lang w:eastAsia="ru-RU"/>
        </w:rPr>
        <w:t xml:space="preserve">15. Мир Огненный. Т. II, МЦР, М., 1995, с. 297. 16. МирОгненный. Т. Ill, МЦР, М., 1996, с. 372. 17. Оккультизм и Йога. Т. 1, М., 1996, "Сфера". </w:t>
      </w:r>
    </w:p>
    <w:p>
      <w:pPr>
        <w:pStyle w:val="Normal"/>
        <w:widowControl w:val="false"/>
        <w:tabs>
          <w:tab w:val="clear" w:pos="720"/>
          <w:tab w:val="left" w:pos="4176" w:leader="none"/>
        </w:tabs>
        <w:spacing w:before="0" w:after="480"/>
        <w:jc w:val="both"/>
        <w:rPr>
          <w:sz w:val="24"/>
          <w:lang w:eastAsia="ru-RU"/>
        </w:rPr>
      </w:pPr>
      <w:r>
        <w:rPr>
          <w:sz w:val="24"/>
          <w:lang w:eastAsia="ru-RU"/>
        </w:rPr>
        <w:t>18. А.Е.Акимов. Эвристическое обсуждение проблемы поиска новых дальнодействий. М., 1992, препринт № 7А, с. 66, МНТЦ ВЕНТ.</w:t>
      </w:r>
    </w:p>
    <w:p>
      <w:pPr>
        <w:pStyle w:val="Normal"/>
        <w:widowControl w:val="false"/>
        <w:tabs>
          <w:tab w:val="clear" w:pos="720"/>
          <w:tab w:val="left" w:pos="4176" w:leader="none"/>
        </w:tabs>
        <w:spacing w:before="0" w:after="480"/>
        <w:jc w:val="both"/>
        <w:rPr>
          <w:sz w:val="24"/>
          <w:lang w:eastAsia="ru-RU"/>
        </w:rPr>
      </w:pPr>
      <w:r>
        <w:rPr>
          <w:sz w:val="24"/>
          <w:lang w:eastAsia="ru-RU"/>
        </w:rPr>
        <w:t>19. А.Е.Акимов, Г.И.Шипов. Сознание, физика торсионных полей и торсионные технологии. Сознание и физическая реальность. 1996. № 1-2, с. 66-72.</w:t>
      </w:r>
    </w:p>
    <w:p>
      <w:pPr>
        <w:pStyle w:val="Normal"/>
        <w:widowControl w:val="false"/>
        <w:tabs>
          <w:tab w:val="clear" w:pos="720"/>
          <w:tab w:val="left" w:pos="4176" w:leader="none"/>
        </w:tabs>
        <w:spacing w:before="0" w:after="480"/>
        <w:jc w:val="both"/>
        <w:rPr>
          <w:sz w:val="24"/>
          <w:lang w:eastAsia="ru-RU"/>
        </w:rPr>
      </w:pPr>
      <w:r>
        <w:rPr>
          <w:sz w:val="24"/>
          <w:lang w:eastAsia="ru-RU"/>
        </w:rPr>
        <w:t>20. Письма Елены Рерих. Новосибирск, 1993, Вико.</w:t>
      </w:r>
    </w:p>
    <w:p>
      <w:pPr>
        <w:pStyle w:val="Normal"/>
        <w:widowControl w:val="false"/>
        <w:tabs>
          <w:tab w:val="clear" w:pos="720"/>
          <w:tab w:val="left" w:pos="4176" w:leader="none"/>
        </w:tabs>
        <w:spacing w:before="0" w:after="480"/>
        <w:jc w:val="both"/>
        <w:rPr>
          <w:sz w:val="24"/>
          <w:lang w:eastAsia="ru-RU"/>
        </w:rPr>
      </w:pPr>
      <w:r>
        <w:rPr>
          <w:sz w:val="24"/>
          <w:lang w:eastAsia="ru-RU"/>
        </w:rPr>
        <w:t>21. АУМ, МЦР, М" 1996, с. 298.</w:t>
      </w:r>
    </w:p>
    <w:p>
      <w:pPr>
        <w:pStyle w:val="Normal"/>
        <w:widowControl w:val="false"/>
        <w:tabs>
          <w:tab w:val="clear" w:pos="720"/>
          <w:tab w:val="left" w:pos="4176" w:leader="none"/>
        </w:tabs>
        <w:spacing w:before="0" w:after="480"/>
        <w:jc w:val="both"/>
        <w:rPr>
          <w:sz w:val="24"/>
          <w:lang w:eastAsia="ru-RU"/>
        </w:rPr>
      </w:pPr>
      <w:r>
        <w:rPr>
          <w:sz w:val="24"/>
          <w:lang w:eastAsia="ru-RU"/>
        </w:rPr>
        <w:t>22. А.Е.Акимов, М.Курик, В.Тарасенко. Действие спинорного (торсионного) поля на кристаллизацию мицелярных структур. Биотехнология. 1991, № 3, с 69.</w:t>
      </w:r>
    </w:p>
    <w:p>
      <w:pPr>
        <w:pStyle w:val="Normal"/>
        <w:widowControl w:val="false"/>
        <w:tabs>
          <w:tab w:val="clear" w:pos="720"/>
          <w:tab w:val="left" w:pos="4176" w:leader="none"/>
        </w:tabs>
        <w:spacing w:before="0" w:after="480"/>
        <w:jc w:val="both"/>
        <w:rPr>
          <w:sz w:val="24"/>
          <w:lang w:eastAsia="ru-RU"/>
        </w:rPr>
      </w:pPr>
      <w:r>
        <w:rPr>
          <w:sz w:val="24"/>
          <w:lang w:eastAsia="ru-RU"/>
        </w:rPr>
        <w:t>23. J.Pagot. Radiesthesie et emission deforme. Maloine, s.a. editeur, Paris, 1978, p.</w:t>
      </w:r>
    </w:p>
    <w:p>
      <w:pPr>
        <w:pStyle w:val="Normal"/>
        <w:widowControl w:val="false"/>
        <w:tabs>
          <w:tab w:val="clear" w:pos="720"/>
          <w:tab w:val="left" w:pos="4176" w:leader="none"/>
        </w:tabs>
        <w:jc w:val="both"/>
        <w:rPr>
          <w:sz w:val="24"/>
          <w:lang w:eastAsia="ru-RU"/>
        </w:rPr>
      </w:pPr>
      <w:r>
        <w:rPr>
          <w:sz w:val="24"/>
          <w:lang w:eastAsia="ru-RU"/>
        </w:rPr>
        <w:t>24. Первый международный конгресс "Слабые и сверхслабые поля и излучения в биологии и медицине". СПб. РФ, 16-19 июля 1997. Сб. трудов. Институт аналитического приборостроения.</w:t>
      </w:r>
    </w:p>
    <w:p>
      <w:pPr>
        <w:pStyle w:val="Normal"/>
        <w:widowControl w:val="false"/>
        <w:tabs>
          <w:tab w:val="clear" w:pos="720"/>
          <w:tab w:val="left" w:pos="4176" w:leader="none"/>
        </w:tabs>
        <w:jc w:val="both"/>
        <w:rPr>
          <w:sz w:val="24"/>
          <w:lang w:eastAsia="ru-RU"/>
        </w:rPr>
      </w:pPr>
      <w:r>
        <w:rPr>
          <w:sz w:val="24"/>
          <w:lang w:eastAsia="ru-RU"/>
        </w:rPr>
        <w:t>25. Не указан.</w:t>
      </w:r>
    </w:p>
    <w:p>
      <w:pPr>
        <w:sectPr>
          <w:type w:val="continuous"/>
          <w:pgSz w:w="12240" w:h="15840"/>
          <w:pgMar w:left="1800" w:right="2160" w:gutter="0" w:header="0" w:top="1440" w:footer="0" w:bottom="1440"/>
          <w:formProt w:val="false"/>
          <w:textDirection w:val="lrTb"/>
          <w:docGrid w:type="default" w:linePitch="360" w:charSpace="0"/>
        </w:sectPr>
      </w:pPr>
    </w:p>
    <w:p>
      <w:pPr>
        <w:pStyle w:val="Normal"/>
        <w:widowControl w:val="false"/>
        <w:tabs>
          <w:tab w:val="clear" w:pos="720"/>
          <w:tab w:val="left" w:pos="4176" w:leader="none"/>
        </w:tabs>
        <w:jc w:val="both"/>
        <w:rPr>
          <w:sz w:val="24"/>
          <w:lang w:eastAsia="ru-RU"/>
        </w:rPr>
      </w:pPr>
      <w:r>
        <w:rPr>
          <w:sz w:val="24"/>
          <w:lang w:eastAsia="ru-RU"/>
        </w:rPr>
        <w:t>26. Не указан.</w:t>
      </w:r>
    </w:p>
    <w:p>
      <w:pPr>
        <w:pStyle w:val="Normal"/>
        <w:widowControl w:val="false"/>
        <w:tabs>
          <w:tab w:val="clear" w:pos="720"/>
          <w:tab w:val="left" w:pos="4176" w:leader="none"/>
        </w:tabs>
        <w:jc w:val="both"/>
        <w:rPr/>
      </w:pPr>
      <w:r>
        <w:rPr/>
        <w:t>27. Грани Агни Йоги, VI, 131, 12.05.65. 28. Беспредельность, т. 1.</w:t>
      </w:r>
    </w:p>
    <w:p>
      <w:pPr>
        <w:sectPr>
          <w:type w:val="nextPage"/>
          <w:pgSz w:w="12240" w:h="15840"/>
          <w:pgMar w:left="1800" w:right="6480" w:gutter="0" w:header="0" w:top="1440" w:footer="0" w:bottom="1440"/>
          <w:pgNumType w:fmt="decimal"/>
          <w:formProt w:val="false"/>
          <w:textDirection w:val="lrTb"/>
          <w:docGrid w:type="default" w:linePitch="360" w:charSpace="0"/>
        </w:sectPr>
      </w:pPr>
    </w:p>
    <w:p>
      <w:pPr>
        <w:pStyle w:val="TextBody"/>
        <w:spacing w:before="0" w:after="480"/>
        <w:ind w:right="-5706" w:hanging="0"/>
        <w:rPr/>
      </w:pPr>
      <w:r>
        <w:rPr/>
        <w:t>29. Рерих Н.К. Сердце Азии.</w:t>
      </w:r>
    </w:p>
    <w:sectPr>
      <w:type w:val="nextPage"/>
      <w:pgSz w:w="12240" w:h="15840"/>
      <w:pgMar w:left="1800" w:right="82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1584" w:leader="none"/>
        <w:tab w:val="left" w:pos="1728" w:leader="none"/>
        <w:tab w:val="left" w:pos="4320" w:leader="none"/>
        <w:tab w:val="left" w:pos="4464" w:leader="none"/>
      </w:tabs>
      <w:spacing w:before="0" w:after="240"/>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left" w:pos="720" w:leader="none"/>
        <w:tab w:val="left" w:pos="1584" w:leader="none"/>
        <w:tab w:val="left" w:pos="1728" w:leader="none"/>
        <w:tab w:val="left" w:pos="4320" w:leader="none"/>
        <w:tab w:val="left" w:pos="4464" w:leader="none"/>
      </w:tabs>
      <w:jc w:val="center"/>
      <w:outlineLvl w:val="1"/>
    </w:pPr>
    <w:rPr>
      <w:rFonts w:ascii="Courier New" w:hAnsi="Courier New" w:cs="Courier New"/>
      <w:b/>
      <w:sz w:val="24"/>
      <w:lang w:eastAsia="ru-RU"/>
    </w:rPr>
  </w:style>
  <w:style w:type="paragraph" w:styleId="Heading3">
    <w:name w:val="Heading 3"/>
    <w:basedOn w:val="Normal"/>
    <w:next w:val="Normal"/>
    <w:qFormat/>
    <w:pPr>
      <w:keepNext w:val="true"/>
      <w:widowControl w:val="false"/>
      <w:numPr>
        <w:ilvl w:val="2"/>
        <w:numId w:val="1"/>
      </w:numPr>
      <w:tabs>
        <w:tab w:val="left" w:pos="720" w:leader="none"/>
        <w:tab w:val="left" w:pos="1584" w:leader="none"/>
        <w:tab w:val="left" w:pos="1728" w:leader="none"/>
        <w:tab w:val="left" w:pos="4320" w:leader="none"/>
        <w:tab w:val="left" w:pos="4464" w:leader="none"/>
      </w:tabs>
      <w:jc w:val="right"/>
      <w:outlineLvl w:val="2"/>
    </w:pPr>
    <w:rPr>
      <w:sz w:val="24"/>
      <w:lang w:eastAsia="ru-RU"/>
    </w:rPr>
  </w:style>
  <w:style w:type="paragraph" w:styleId="Heading4">
    <w:name w:val="Heading 4"/>
    <w:basedOn w:val="Normal"/>
    <w:next w:val="Normal"/>
    <w:qFormat/>
    <w:pPr>
      <w:keepNext w:val="true"/>
      <w:widowControl w:val="false"/>
      <w:numPr>
        <w:ilvl w:val="3"/>
        <w:numId w:val="1"/>
      </w:numPr>
      <w:tabs>
        <w:tab w:val="left" w:pos="720" w:leader="none"/>
        <w:tab w:val="left" w:pos="1584" w:leader="none"/>
        <w:tab w:val="left" w:pos="1728" w:leader="none"/>
        <w:tab w:val="left" w:pos="4320" w:leader="none"/>
        <w:tab w:val="left" w:pos="4464" w:leader="none"/>
      </w:tabs>
      <w:spacing w:before="0" w:after="240"/>
      <w:jc w:val="center"/>
      <w:outlineLvl w:val="3"/>
    </w:pPr>
    <w:rPr>
      <w:sz w:val="24"/>
      <w:lang w:eastAsia="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176" w:leader="none"/>
      </w:tabs>
      <w:spacing w:before="0" w:after="48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584" w:leader="none"/>
        <w:tab w:val="left" w:pos="1728" w:leader="none"/>
        <w:tab w:val="left" w:pos="4320" w:leader="none"/>
        <w:tab w:val="left" w:pos="4464" w:leader="none"/>
      </w:tabs>
      <w:spacing w:before="0" w:after="240"/>
      <w:ind w:left="1728" w:hanging="144"/>
    </w:pPr>
    <w:rPr>
      <w:rFonts w:ascii="Courier New" w:hAnsi="Courier New" w:cs="Courier New"/>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52:00Z</dcterms:created>
  <dc:creator>Джура Сергей Георгиевич</dc:creator>
  <dc:description/>
  <dc:language>en-US</dc:language>
  <cp:lastModifiedBy>Джура Сергей Георгиевич</cp:lastModifiedBy>
  <dcterms:modified xsi:type="dcterms:W3CDTF">1999-12-17T15:30:00Z</dcterms:modified>
  <cp:revision>3</cp:revision>
  <dc:subject/>
  <dc:title>К 125-летию со дня рождения Н</dc:title>
</cp:coreProperties>
</file>