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4" w:after="222"/>
        <w:ind w:left="231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 И Т О Т Е Р А П И Я</w:t>
      </w:r>
    </w:p>
    <w:p>
      <w:pPr>
        <w:pStyle w:val="Normal"/>
        <w:ind w:left="3520" w:hanging="11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Вместо множества патентованных суррогатов в природе предостав</w:t>
        <w:softHyphen/>
        <w:t>лены людям самые естественные решения многих проблем".</w:t>
      </w:r>
    </w:p>
    <w:p>
      <w:pPr>
        <w:pStyle w:val="Normal"/>
        <w:ind w:left="341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Для каждого зрячего видно, что</w:t>
      </w:r>
    </w:p>
    <w:p>
      <w:pPr>
        <w:pStyle w:val="Normal"/>
        <w:ind w:left="35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ковые опыты многих народов мо</w:t>
        <w:softHyphen/>
        <w:t>гут быть широко и полезно приме</w:t>
        <w:softHyphen/>
        <w:t>нены"</w:t>
      </w:r>
    </w:p>
    <w:p>
      <w:pPr>
        <w:pStyle w:val="Normal"/>
        <w:spacing w:before="0" w:after="444"/>
        <w:ind w:left="59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.К.Рерих </w:t>
      </w:r>
    </w:p>
    <w:p>
      <w:pPr>
        <w:pStyle w:val="Normal"/>
        <w:spacing w:before="0" w:after="444"/>
        <w:ind w:left="13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I. ИСТОРИЯ РУССКОЙ НАРОДНОЙ ФИТОТЕРАПИИ 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государстве Антов, предшественнике Киевской Руси, а до этого и скифов, обитавших в Северном Приморье, от Днепра до Дона (VII в.до н.э.- -1 в.н.э.) в лечебной практике с успехом приме</w:t>
        <w:softHyphen/>
        <w:t>нялось много растени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кифы разводили лекарственные растения в огородах и садах, как это было позднее в Киевской и Московской Руси. Опыт скифов по лечению трава ми через антов был передан и использован лека</w:t>
        <w:softHyphen/>
        <w:t>рями-профессионалами и на родом Киевской Руси. Этими профессио</w:t>
        <w:softHyphen/>
        <w:t>налами вначале были волхвы, которые были знатоками лекарственных трав, или "зелий",и в летописях их часто называют "зелейниками"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переходом к христианству лечение травами осуществлялось священнослужителями и одновременно народными лекарями-ведуна</w:t>
        <w:softHyphen/>
        <w:t>ми,знахарям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IX-X в.в Киевскую Русь стали постепенно проникать сведения о лекарственных травах и их лечебном применении из других стран,главным образом из Византии. Первым врачем на Руси был грек Моанн Смер (1053- -1125), приглашенный Владимиром Монома</w:t>
        <w:softHyphen/>
        <w:t>хом.Лекарства - сушеные травы - привозились из Константинополя и из Генуэзских колоний в Крыму, но простым русским людям они были малодоступны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XI в. возникают монастыри и при них сосредотачивается вра</w:t>
        <w:softHyphen/>
        <w:t>чевание, организуется сбор и обработка лекарственных трав. В конце XI в. киевский митрополит Ефрем приказал строить в Перес</w:t>
        <w:softHyphen/>
        <w:t>лавле при монастыре "строение банное и врачеве" для бесплатного лечения приходящих больных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 широком использовании растений для лечения в древней Руси свидетельствует замечательный памятник русской культуры XI в."Изборник Великого князя Святослава Ярославовича" (сына Ярос</w:t>
        <w:softHyphen/>
        <w:t>лава Мудрого), где наряду с медицинскими знаниями, приводится описание ряда лекарственных растений на Руси того времени. В "Изборнике" рекомендуется употреблять растительные продукты больше, нежели другие. Считалось, что свежие растения помогают лучше, поэтому плоды,зелень назначались больному в "суровом" (не вареном) вид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при Иване Грозном в 1587 г. была основана Аптекарская Из</w:t>
        <w:softHyphen/>
        <w:t>ба, в задачу которой входила организация сбора лекарственных трав на территории Рус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этот период на Руси начинает появляться все больше меди</w:t>
        <w:softHyphen/>
        <w:t>цинской литературы, к числу которой относится так называемые "ветрограды" - ("ветроград" означает сад, цветник, огород) - пе</w:t>
        <w:softHyphen/>
        <w:t>реводные рукописные травники. В "ветроградах" приведено более тысячи ботанических видов лекарственных растений. В некоторых рукописях имеются рисунки трав, сделанных пером. Большое внима</w:t>
        <w:softHyphen/>
        <w:t>ние уделялось лечению крапивой, черемухой, листьями дуба. Уже тогда было известно полезное лечебное действие ландыша при сер</w:t>
        <w:softHyphen/>
        <w:t>дечных заболеваниях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бор и использование отечественных лекарственных растений получили более широкое развитие при Петре I. В 1701 г. он издал указы об организации аптек, аптекарского огорода (ныне Ботани</w:t>
        <w:softHyphen/>
        <w:t>ческий сад в Петербурге) Петр I собственноручно сеял лекарствен</w:t>
        <w:softHyphen/>
        <w:t>ные травы в огороде и приказал присылать туда семена и других огородов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1718 г. была послана специальная экспедиция в Сибирь для изыскания лекарственных растений. Как глубоко должно быть уваже</w:t>
        <w:softHyphen/>
        <w:t>ние к простым русским людям, посвятившим свою жизнь лечению рас</w:t>
        <w:softHyphen/>
        <w:t>тениями! Благодаря их природной наблюдательности,смекалке и нас</w:t>
        <w:softHyphen/>
        <w:t>тойчивым поискам в обширном растительном мире,были найдены рас</w:t>
        <w:softHyphen/>
        <w:t>тения,которые в настоящее время относятся к группе витаминных и фитонцидов. Это позволило ввести в пищевой рацион не отдельные витамины, а одновременно комплекс естественных витаминов в опти</w:t>
        <w:softHyphen/>
        <w:t>мальном сочетании, установленном самой природо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кий русский ученый М.В.Ломоносов, которому мы во многом обязаны развитием русской медицины, правильно оценил значение свежих ягод и овощей для предупреждения цинг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его ученик,один из первых русских академиков,солдатский сын И.И. Лепехин (1740-1802) особенно интересовался целебными свойствами трав, употребляемых простым народом. В статье "О до</w:t>
        <w:softHyphen/>
        <w:t>машних средствах,простым на родом в болезнях употребляемых" (1782-1783) он пишет:"...лучшие лекарственные средства не умс</w:t>
        <w:softHyphen/>
        <w:t>твованием врачей, но употреблением простолюдинов открыты были". Он описал 600 видов растений, имеющих лечебное и хозяйственное значение. В частности, он отметил свойства мяты. "Она поправляет слабость желудка, утоляет тошноту,вызывает аппетит, может быть использована как мочегонное средство". Хочется добавить и другие сведения о мяте. Так, в Древнем Риме пиршественные столы натира</w:t>
        <w:softHyphen/>
        <w:t>ли свежей мятой, ибо считалось, что аромат мяты способствует жизнерадостному настроению; носили венки из мяты, полагая, что запах мяты возбуждает работу мозга. Современная медицина выдели</w:t>
        <w:softHyphen/>
        <w:t>ла из мяты ментол, который, применяемый наружно, обладает обез</w:t>
        <w:softHyphen/>
        <w:t>боливающим (при невралгиях,мигренях) и противозудным (при зудя</w:t>
        <w:softHyphen/>
        <w:t>щих дерматозах,укусах) действиям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.И.Лепехин,путешествуя по России,составил "лечебник", куда он заносил данные народной медицины о целебных свойствах различ</w:t>
        <w:softHyphen/>
        <w:t>ных трав. В нем описано 30 растений таких, как жостер, мать-и-мачеха, девясил, "богородская"трава, серпуха, чемерица, истод, осока песчаная, крушина, чистотел, горечавка полевая, зо</w:t>
        <w:softHyphen/>
        <w:t>лототысячник, полынь горькая и др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.И.Лепехин писал, что в районе Тюмени ему не приходилось видеть крестьян, больных цингой, потому, по его мнению, что как взрослые, так и дети пили соки березы, сосны и ел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 время путешествий он отмечал отсутствие медицинской помо</w:t>
        <w:softHyphen/>
        <w:t>щи в селах и многих провинциальных городах и поэтому считал не</w:t>
        <w:softHyphen/>
        <w:t>обходимым создание лечебника для народа. "Не виликий из того произойдет убыток,когда отдаленные места такими наставлениями снабжены будут даром..."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.И.Лепехин высказал мысль, что для лечебных целей надо пользовать ся не чужими, привезенными из дальних стран растения</w:t>
        <w:softHyphen/>
        <w:t>ми, а местными, растущими в той среде и в тех условиях, которые окружают больного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кий русский путешественник С.П.Крашенинников (современ</w:t>
        <w:softHyphen/>
        <w:t>ник И.И. Лепехина), путешествуя по Сибири и Камчатке, отметил, что "...оная черемша из-под снегу выйдет, то жители цинготной болезни не опасаются". Это средство от цинги признала вся кам</w:t>
        <w:softHyphen/>
        <w:t>чатская экспедиция. Хорошим средством от цинги в Сибири считают</w:t>
        <w:softHyphen/>
        <w:t>ся также ягоды брусники и морошк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амчатке опаснейшей болезнью считался фурункулез, от ко</w:t>
        <w:softHyphen/>
        <w:t>торого не редко умирали. С.П.Крашенинников отметил, что "морскую губку прикладывают камчадалы к чирьям, чтоб вытягивало материю с добрым успехом"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оположником отечественной фитотерапии считают выдающе</w:t>
        <w:softHyphen/>
        <w:t>гося доктора медицины XVIII в. профессора Н.М. Максимович-Амбо</w:t>
        <w:softHyphen/>
        <w:t>дик (1714-1812), который был автором 1-го русского учебника по ботанике. Он писал: "Чем больше с природою согласно будет враче</w:t>
        <w:softHyphen/>
        <w:t>вание приключающихся человеческому роду болезней, тем больших успехов от врачебной науки и вящей пользы от употребляемых ле</w:t>
        <w:softHyphen/>
        <w:t>карств впредь ожидать можно"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льшое значение придавал отечественным лекарственным расте</w:t>
        <w:softHyphen/>
        <w:t>ниям как лечебному так и профилактическому средству выдающийся русский полководец А.В.Суворов."У меня ботанические средства - в армии", - говорил он в своем труде "Наука побеждать" в разделе XIII. А.В.Суворов пишет: "Немецкие лекарствица издалека, тухлые, сплошь бессильные и вредные. Русский солдат к ним не привык. У вас есть в артелях корешки, травушки-муравушки"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Финляндии, куда был отозван А.В.Суворов после взятия Изма</w:t>
        <w:softHyphen/>
        <w:t>ила, в воинских частях заболеваемость и смертность от цинги, ди</w:t>
        <w:softHyphen/>
        <w:t>зентериии других кишечных инфекций были огромны. В одном из гос</w:t>
        <w:softHyphen/>
        <w:t>питалей умирало по 50 человек в неделю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риказе А.В.Суворова по финляндскому корпусу в 1792 году указано: "12-е. Солдатское слабительное ревень и корень коневне</w:t>
        <w:softHyphen/>
        <w:t>го щавелю тоже... 19-е. Предосторожности по климату: капуста, хрен, табак, летние травы; ягоды же в свое время, спелые в уме</w:t>
        <w:softHyphen/>
        <w:t>ренности, кому здоровы". Полководец, не знавший ни одного пора</w:t>
        <w:softHyphen/>
        <w:t>жения, одержал победу и в борьбе с цингой, истинным бичем того времен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рез некоторое время по прибытии в Финляндию А.В.Суворов писал: "Строгим соблюдением солдатского здоровья..посредством кислой капусты, табаку и хрену нет скорбута, а паче при чисто</w:t>
        <w:softHyphen/>
        <w:t>те". А его верный помощник штаб-лекарь Белопольский составил правила для медицинских чинов, утвержденные Суворовым в 1793 г.,где в частности,указывается: "..Стараться, чтобы домашними простыми лекарствами запасены были все артели, которые описаны в предписаниях его сиятельства, да еще и сверх оных, где нужно иметь корку молодой ракиты на место хины, дрок-траву, цветы дон</w:t>
        <w:softHyphen/>
        <w:t>ничные". "С фершалами собирать травы и коренья и иметь их во всякое время в большом количестве...конский щавель,корень буко</w:t>
        <w:softHyphen/>
        <w:t>вицы и др. травы по лечебнику"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ой выдающийся русский полководец М.И.Кутузов тоже посто</w:t>
        <w:softHyphen/>
        <w:t>янно заботился о здоровье солдат и придавал большое значение су</w:t>
        <w:softHyphen/>
        <w:t>воровским травушкам-муравушкам. В приказе по молдавской армии в 1808 г. о предупредительных мерах против цинги, которая вместе с поносами и лихорадками являлась наиболее распространенной бо</w:t>
        <w:softHyphen/>
        <w:t>лезнью, М.И.Кутузов предписывал: "...употребление же щавеля и разных кислых трав в вареве солдатском всего более способство</w:t>
        <w:softHyphen/>
        <w:t>вать будет предупреждению цинготной болезни. Также рекомендую я,ч тобы господа начальники старались о заведении квасу для сол</w:t>
        <w:softHyphen/>
        <w:t>дат своих как о напитке,который кислотою своею послужит весьма к предохранению от цинги..."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более тяжелом положении к заболеванию цингой,чем сухопут</w:t>
        <w:softHyphen/>
        <w:t>ные войска, находились мореплаватели, отправлявшиеся в дальние походы. И.Ф.Крузенштерн в своей книге "Путешествие вокруг света в 1803-1806 гг." пишет, что перед путешествием он вместе с про</w:t>
        <w:softHyphen/>
        <w:t>виантом получил 3 большие бочки черемши и после отметил, что она "может быть есть лучшее противоцинготное средство, могущее преи</w:t>
        <w:softHyphen/>
        <w:t>мущественно служить заменою кислой капусты"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XIX в. большую роль в пропаганде средств народной медицины сыграл врач Ф.И.Иноземцев (1802-1869г). Им были впервые введены для официальной медицины цветы ландыша. Он писал: "Иногда мы пе</w:t>
        <w:softHyphen/>
        <w:t>реходим от научной эмпирии к народной, которая при лечении запу</w:t>
        <w:softHyphen/>
        <w:t>таннейших болезней неоднократно приносила нам неоспоримую поль</w:t>
        <w:softHyphen/>
        <w:t>зу"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.П.Боткин требовал от своих учеников изучения действующих веществ и проверки в клиниках средств народной медицины. Так, его ученик Бубнов нашел в народной медицине заменитель импортно</w:t>
        <w:softHyphen/>
        <w:t>го тропического растения строфанта, содержащего сердечный глико</w:t>
        <w:softHyphen/>
        <w:t>зид строфантин, - адонис весенний (или горицвет весенний), кото</w:t>
        <w:softHyphen/>
        <w:t>рый столетиями применялся в русской народной медицине, а был введен в официальную медицину в 1880г., а в 1960 г. из него был выделен строфантин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XX веке в тяжелые годы Великой Отечественой войны не толь</w:t>
        <w:softHyphen/>
        <w:t>ко в тылу, но и на фронте приходилось прибегать к лекарственным растениям, пригодился народный опыт лечения травам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рмелия степная издавна употреблялась уральским казачеством как "порезная" трава - одно из быстродействующих кровоостанавли</w:t>
        <w:softHyphen/>
        <w:t>вающих и бактерицидных средств для обработки ран. В годы войны военврач госпиталя в Уральске Г.Свиридов применял с весьма ус</w:t>
        <w:softHyphen/>
        <w:t>пешным результатом пасту с порошком пармелии для лечения ране</w:t>
        <w:softHyphen/>
        <w:t>ных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ринным способом лечения ран считался лук репчатый (из</w:t>
        <w:softHyphen/>
        <w:t>мельченный или печеный) и сок алоэ. Во время войны гнойные, трудно заживающие раны с успехом лечили парами лука и соком алоэ. В Душанбе в эвакогоспиталях с успехом применяли для лече</w:t>
        <w:softHyphen/>
        <w:t>ния ран и ожогов масло из ягод можжевельника в виде бальзамичес</w:t>
        <w:softHyphen/>
        <w:t>ких повязок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Брестском партизанском соединении из-за отсутствия медика</w:t>
        <w:softHyphen/>
        <w:t>ментов вместо ваты использовали высушенный мох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той из березовых листьев во время войны успешно применял</w:t>
        <w:softHyphen/>
        <w:t>ся как витаминный напиток при трофических язвах и длительно не заживающих ранах в качестве общеукрепляющего и стимулирующего средства, а также в случае пониженного общего питания при сыпном и брюшном тифах, туберкулезе легких, дизентерии, желудочно-ки</w:t>
        <w:softHyphen/>
        <w:t>шечных заболеваниях. При этом никаких диспепсических явлений у больных не наблюдалось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им образом, история убедительно доказывает, что, несмотря на суровые природные и социальные условия, нет такой области, в которой великий русский народ не проявил бы своего самобытного таланта и не обогатил мировую сокровищницу знаний своими откры</w:t>
        <w:softHyphen/>
        <w:t>тиями,изобретениями и смелыми начинаниями,в том числе и в траво</w:t>
        <w:softHyphen/>
        <w:t>лечени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родная фитотерапия, не располагая знаниями о витаминах, но длительно наблюдая за действиями на организм тех или иных расте</w:t>
        <w:softHyphen/>
        <w:t>ний, особенно в свежем виде, широко использовала в необходимых случаях природные растительные витаминоносители. В весенний пе</w:t>
        <w:softHyphen/>
        <w:t>риод широко рекомендовалось употреблять свежую дикорастущую зе</w:t>
        <w:softHyphen/>
        <w:t>лень. В апреле собирали листья толокнянки кислицы, селезеночни</w:t>
        <w:softHyphen/>
        <w:t>ка, молодой крапивы, зверобоя, подорожника, одуванчика, черемши. Из свежей зелени некоторых растений приготавливали настои, нап</w:t>
        <w:softHyphen/>
        <w:t>ример, из гусиных лапок, первоцвета, медуницы, листьев липы, черной смородины, березы, цветков мать-и-мачехи. Применяли отва</w:t>
        <w:softHyphen/>
        <w:t>ры из мартовских коры и почек шиповника, настой почечных веток черной смородины (150 г. веток или почек, коры на 1 литр воды, кипятить 5 минут, принимать по 75 г.)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при хлебопечении к обычной муке прибавлялись смолотые в муку ягоды рябины, боярышника, толокнянки, черемухи (вместе с косточками), корни одуванчика, лопуха, кипрея. Сок березы ис</w:t>
        <w:softHyphen/>
        <w:t>пользовался для приготовления лепешек, ягоды черемухи, рябины, боярышника, калины и др. растений применялись как начинка для пирогов, пирожных, ватрушек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ежая и сушеная зелень многих лекарственных растений (листья одуванчика, пастушей сумки, липы, березы, цикория, бар</w:t>
        <w:softHyphen/>
        <w:t>бариса; травы - крапива, сныть, свербига, огуречная трава, пор</w:t>
        <w:softHyphen/>
        <w:t>тулак, постернак, сердечник, селезеночник, эндивист, гусиные лапки, кислица, хмель, борщевик, дягиль, чистяк весенний, черем</w:t>
        <w:softHyphen/>
        <w:t>ша, заячья капуста и пр.) использовались в качестве приправы и гарнира к борщам, супам, вторым блюдам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служенной популярностью всегда пользовались соки из свежих фруктов, ягод, овощей. Клеточный сок представляет собой жидкость с растворенными микроэлементами, органическими веществами, в т.ч. и витаминами в оптимальных сочетаниях. Так сок моркови не</w:t>
        <w:softHyphen/>
        <w:t>заменим при истощении, анемиях, болезни печени; сок красной свеклы обладает противоопухолевым действием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роде издавна использовались также соки: деревьев - бере</w:t>
        <w:softHyphen/>
        <w:t>зы, клена, ели, сосны; плодов - яблок, граната, лимона, тыквы; ягод - земляники, калины, жостера, рябины, барбариса, брусники, клюквы, можжевеловых ягод, арбуза; трав одуванчика, крапивы, по</w:t>
        <w:softHyphen/>
        <w:t>дорожника, кресс-салата, чистотела, мяты, мать-и-мачехи, тысяче</w:t>
        <w:softHyphen/>
        <w:t>листника, пастушьей сумки, полыни, вероники, пустырника, клеве</w:t>
        <w:softHyphen/>
        <w:t>ра, омелы; листьев - капусты, алоэ;корней - одуванчика, аира, редьки, хрена, картофеля и др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и некоторых растений сгущались и высушивались и в таком виде применялись. Сабур, например, - сгущенный и затвердевший сок алоэ - использовался при туберкулезе легких, нарывах, голов</w:t>
        <w:softHyphen/>
        <w:t>ных болях и других болезнях. Порошком из высушенного сока сосны засыпали раны. Черемуховый клей применялся при поносах. Сок по</w:t>
        <w:softHyphen/>
        <w:t>лыни горькой использовался местно как ранозаживляющее средство, а внутрь - для возбуждения аппетита и усиления пищеварения, а, следовательно, и улучшения обмена веществ, нейтрализуя влияние жирной пищ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и готовили из трав,когда они были в полном цвету, и ис</w:t>
        <w:softHyphen/>
        <w:t>пользовали не позже, чем через день после сбора. Принимать их рекомендовалось в среднем по 80-120 г. ежедневно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стоящее время доказана терапевтическая ценность соков подорожника и капусты. Как установлено, капуста содержит аскор</w:t>
        <w:softHyphen/>
        <w:t>биновую кислоту (столько же,сколько в апельсинах и лимонах), ви</w:t>
        <w:softHyphen/>
        <w:t>тамины группы В, кобальт, медь, цинк, магний, соли кальция, ка</w:t>
        <w:softHyphen/>
        <w:t>лия, фосфора. В ней найдены 16 аминокислот и витамин U, способс</w:t>
        <w:softHyphen/>
        <w:t>твующий заживлению язв желудка и 12-перстной кишки. В сырой бе</w:t>
        <w:softHyphen/>
        <w:t>локачанной капусте содержится тартроновая кислота, обладающая свойством предупреждать ожирени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родные фитотерапевты использовали для лечения главным об</w:t>
        <w:softHyphen/>
        <w:t>разом дикорастущие растения, богатые витаминами и эфирными мас</w:t>
        <w:softHyphen/>
        <w:t>лами, которые более устойчивы к болезням, вредителям и неблагоп</w:t>
        <w:softHyphen/>
        <w:t>риятным климатическим условиям, а также изобретали оригинальные способы применения лекарственных растени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, в русской народной медицине шишками хмеля с характерным хмелевым запахом набивали подушки, считая, что это средство по</w:t>
        <w:softHyphen/>
        <w:t>могает от бессонницы. С той же целью под подушки клали цветы ма</w:t>
        <w:softHyphen/>
        <w:t>ка и других трав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лечения ревматизма и подагры рекомендовалась так называ</w:t>
        <w:softHyphen/>
        <w:t>емая лесная шерсть: иглы сосны вымачивались в воде, после чего с них сходит плотный слой и остаются эластичные нити, которые вы</w:t>
        <w:softHyphen/>
        <w:t>сушивают. Ею набивают тюфяки или маленькие подушки и накрывают больных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усские лечцы закладывали в кариозную полость зуба цветок гвоздик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х кипрея (иван-чая), льняная или конопляная пакля исполь</w:t>
        <w:softHyphen/>
        <w:t>зовались как вата. С этой же целью применялся камыш, издавна це</w:t>
        <w:softHyphen/>
        <w:t>нившийся как "порезная трава"; с камыша сдирали верхний слой и ногтем вынимали белоснежную сердцевину, напоминающую вату; при</w:t>
        <w:softHyphen/>
        <w:t>ложенная к ране, она оказывала кровеостанавливающее действи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перевязочное средство использовался и пушистый жабник полевой, а жгучий и красноватый сок медуницы заменял йод. Тонкие самоотделяющиеся слои бересты служили пластырем для ран и чирьев (фурункулов)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лченой березовой корой присыпали гниющие раны; пеплом сож</w:t>
        <w:softHyphen/>
        <w:t>женной медуницы присыпали кровоточащие места для остановки кро</w:t>
        <w:softHyphen/>
        <w:t>вотечения; сосновая и еловая смола считалась вытяжным средством; свежими ветвями крапивы секли парализованные места, смолотый в порошок березовый уголь давали при вздутии "утробы" (при метео</w:t>
        <w:softHyphen/>
        <w:t>ризме); из золы высохшей на корню черемухи приготавливали щелок, которым лечили обмороженные руки и ноги; Корни хрена употребля</w:t>
        <w:softHyphen/>
        <w:t>лись как горчичники; "льняная мука", насыпанная в полотняные ме</w:t>
        <w:softHyphen/>
        <w:t>шочки, поочередно опускаемые в кипяток,прикладывались к больным места, заменяя грелку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карственные растения использовались для курения: трава одуванчика - от кашля, порошок из листьев мать-и-мачехи - при одышке и затрудненном дыхании, семена дурнишника обыкновенного - при туберкулезе легких, трава эфедры - при астм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ым от сжигания смоченного водой багульника давали вдыхать детям при коклюше. В этих случаях окуривалось и помещение, где находился больной ребенок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родная фитотерапия не только изыскала значительное коли</w:t>
        <w:softHyphen/>
        <w:t>чество растений с нужными целебными свойствами и выработала спо</w:t>
        <w:softHyphen/>
        <w:t>собы их применения, но и установила сроки сбора их применительно к фазам развития растений, когда накапливается наибольшее коли</w:t>
        <w:softHyphen/>
        <w:t>чество в них действующих веществ. Так, почки нужно собирать вес</w:t>
        <w:softHyphen/>
        <w:t>ной, когда они набухли, но не начали распускаться; кору - также весной в период усиленного сокодвижения,до распускания листьев, когда кора легко отделяется от древесины; травы и листья - в пе</w:t>
        <w:softHyphen/>
        <w:t>риод бутонизации или начального цветения в зависимости от вида растения; плоды - в период их полного созревания; корни и корне</w:t>
        <w:softHyphen/>
        <w:t>вища - осенью в период начала увядания надземных частей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кий Гиппократ говорил: "Не следует краснеть заимствовать у народа средства, служащие к его излечению".</w:t>
      </w:r>
    </w:p>
    <w:p>
      <w:pPr>
        <w:pStyle w:val="Normal"/>
        <w:spacing w:before="222" w:after="222"/>
        <w:ind w:right="17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I. АСТРОЛОГИЯ И ФИТОТЕРАПИЯ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древности с помощью правильно подобранных растений лекари гармонизировали организм и поддерживали в нем нормальную цирку</w:t>
        <w:softHyphen/>
        <w:t>ляцию энерги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обенно большая роль принадлежала растениям, как основе пи</w:t>
        <w:softHyphen/>
        <w:t>тательного рациона. В нашем рационе сейчас много иностранных овощей и фруктов. Они хороши по вкусовым качествам, но поддер</w:t>
        <w:softHyphen/>
        <w:t>жать энергетическое равновесие организма с окружающей средой мо</w:t>
        <w:softHyphen/>
        <w:t>гут только те растения, которые растут в местности, где вы живе</w:t>
        <w:softHyphen/>
        <w:t>те. А момент, когда вы замените кофе и чай от варами цветов бу</w:t>
        <w:softHyphen/>
        <w:t>зины, тимьяна, душицы, мяты, мелиссы, листьями смородины, брус</w:t>
        <w:softHyphen/>
        <w:t>ники, земляники, будет моментом значительного оздоровления орга</w:t>
        <w:softHyphen/>
        <w:t>низма. Появятся бодрость, сила, выносливость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тения относятся к числу наиболее чутких живых организмов Земли и на биохимическом уровне практически мгновенно реагируют на любые изменения энергетического поля окружающей среды - смену дня и ночи, переход Солнца и Луны из одного зодиакального знака в другой, удаление и приближение Земли к Солнцу и т.д. Поэтому, чтобы максимально использовать силу трав, их собирали в опреде</w:t>
        <w:softHyphen/>
        <w:t>ленные моменты, когда их потенциал действия достигал своего пи</w:t>
        <w:softHyphen/>
        <w:t>ка. Это происходит, когда Солнце, Луна и планеты, определяющие энергетику растения, находятся в благоприятном положении относи</w:t>
        <w:softHyphen/>
        <w:t>тельно Земли и гармонично влияют на его жизненные силы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того,чтобы собирать и готовить травы, достаточно рассчи</w:t>
        <w:softHyphen/>
        <w:t>тать дни лунного календаря и проследить за сменой фаз луны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ужно также знать, что 9, 15, 23, 26, 29 лунные дни являются неблагоприятными, и в это время не следует ни заготавливать тра</w:t>
        <w:softHyphen/>
        <w:t>вы, ни готовить из них лекарств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лагоприятными днями считаются 3, 7, 12, 16, 24, 28. Для приготовления лекарств наиболее подходят 5, 8, 12, 13, 16, 24 дн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оме фаз Луны и положения Солнца в знаках Зодиака, следует также учитывать недельный ритм. Каждый день недели связан с од</w:t>
        <w:softHyphen/>
        <w:t>ной из планет септенера (септенером называют семь видимых невоо</w:t>
        <w:softHyphen/>
        <w:t>руженным глазом планет Солнечной системы - Солнце, Луну, Мерку</w:t>
        <w:softHyphen/>
        <w:t>рий, Венеру, Марс, Юпитер, Сатурн) и, собирая растения, можно усилить их энергетику за счет планеты - управителя дома.Так, четверг связан с Юпитером, пятница - с Венерой, суббота - с Са</w:t>
        <w:softHyphen/>
        <w:t>турном, воскресенье - с Солнцем, понедельник - с Луной, вторник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с Марсом,среда - с Меркурием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оме энергий Земли, растения также содержат и энергии дру</w:t>
        <w:softHyphen/>
        <w:t>гих планет, которыми управляютс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, например, Солнцу (зодиакальное созвездие Лев) соответс</w:t>
        <w:softHyphen/>
        <w:t>твуют растения ароматичные, поворачивающиеся к Солнцу; с листь</w:t>
        <w:softHyphen/>
        <w:t>ями и цветами, закрывающимися на закат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них - алоэ, апельсин, береза, бессмертник, валериана горная, виноград, гелиотроп, горицвет весенний, девясил, зверо</w:t>
        <w:softHyphen/>
        <w:t>бой, земляника, календула, лавр, лаванда, ландыш, липа, лимон, лук, мать-и-мачеха, мелисса, можжевельник, мята перечная, овес, одуванчик, орешник, пастушья сумка, подорожник, пион, подсолнеч</w:t>
        <w:softHyphen/>
        <w:t>ник, полынь горькая, помидор, рожь, ромашка, рябина, сенна, сос</w:t>
        <w:softHyphen/>
        <w:t>на, слива, тыква, череда, чистотел, щавель конски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на (созвездие Рак) управляет растениями болотными,водяны</w:t>
        <w:softHyphen/>
        <w:t>ми, причудливого вида, с круглым корнем, следующим фазам Луны, губчатым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них - аир, арбуз, горец перечный, горох, дягиль, каба</w:t>
        <w:softHyphen/>
        <w:t>чок, калина, капуста, картофель, ландыш, лилия, лиственница, лук, огуречная трава, огурец, осина, тысячелистник, черемуха, яблон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ркурий (созвездия Дева, Близнецы) управляет растениями разнообразного вида с разноцветными листиками и цветами неодина</w:t>
        <w:softHyphen/>
        <w:t>ковой формы, с неопределенным запахом, вьющимис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них - анис, базилик, боб, боярышник, брусника, валери</w:t>
        <w:softHyphen/>
        <w:t>ана, вьюнок полевой, голубика, горец, горох, донник, душица, земляника, зверобой, исландский мох, клюква, крушина, мать-и-ма</w:t>
        <w:softHyphen/>
        <w:t>чеха, лен, можжевельник, мята (зеленая, перечная), нарцисс, оме</w:t>
        <w:softHyphen/>
        <w:t>ла, осина, пастушья сумка, петрушка, подорожник, репешок, рожь, смородина, тимьян, череда, черник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нера (созвездия Телец, Весы) управляет растениями изящны</w:t>
        <w:softHyphen/>
        <w:t>ми, красивыми, ароматичными, вкусными, целебными с сочными слад</w:t>
        <w:softHyphen/>
        <w:t>кими плодам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них - акация, алтей, богородская трава, горицвет ве</w:t>
        <w:softHyphen/>
        <w:t>сенний, душица, ежевика, земляника, золототысячник, иссоп, кам</w:t>
        <w:softHyphen/>
        <w:t>форное дерево, каштан, кизил, клевер, лаванда, ландыш, липа, ме</w:t>
        <w:softHyphen/>
        <w:t>лисса, миндаль, мирт, мята (зеленая и перечная), наперстянка пурпурная, персиковое дерево, петрушка, пион, Петров крест, ре</w:t>
        <w:softHyphen/>
        <w:t>пешок, роза, ромашка, солодка, толокнянка, укроп, фиалка, цико</w:t>
        <w:softHyphen/>
        <w:t>рий, черника, шалфей, яблоня, ярышник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рс (созвездия Овен и Скорпион) управляет растениями горь</w:t>
        <w:softHyphen/>
        <w:t>кими, в меру ядовитыми, с шипами и колючками, иногда - с едким запахом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них - алоэ, барбарис, белена, белладонна, бузина, брусника, горечавка желтая, горчица белая, девясил, ежевика, жостер, зверобой, золототысячник, кизил, крапива жгучая и дву</w:t>
        <w:softHyphen/>
        <w:t>домная, клюква, крушина, лук, наперстянка пурпурная, осина, по</w:t>
        <w:softHyphen/>
        <w:t>мидор, полынь, смородина черная и красная, толокнянка, чистотел, чеснок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Юпитер (созвездия Рыбы, Стрелец) управляет растениями вели</w:t>
        <w:softHyphen/>
        <w:t>чественными, с маслянистыми плодами, целебными травами ароматич</w:t>
        <w:softHyphen/>
        <w:t>ным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них - айва, акация, алоэ, алтей, арбуз, брусника, ва</w:t>
        <w:softHyphen/>
        <w:t>силек, вишня, гранатовое дерево, гречиха, девясил, дуб, дягиль, ель, земляника, золототысячник, картофель, кедр, клен, клюква, лен, лимон, липа, лиственница, лопух большой, мелисса, миндаль</w:t>
        <w:softHyphen/>
        <w:t>ное дерево, молодило, мята зеленая, орешник, орех грецкий, пас</w:t>
        <w:softHyphen/>
        <w:t>тушья сумка, петрушка, ревень, роза, репешок, рябина, свекла, слива, смородина черная, цикорий, черника, яблоня, щавель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турн (созвездие Козерог) управляет растениями с горьким вкусом, сильным запахом, с темными оттенками. Они разделяются на: а) ядовитые, приводящие в оцепенение и одурение; б) не имею</w:t>
        <w:softHyphen/>
        <w:t>щие плодов; в) с черными корнями,листьями,плодами; г) горькие,с сильным запахом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них - аир, аконит, арония, багульник, белена, бесс</w:t>
        <w:softHyphen/>
        <w:t>мертник, валериана, вех ядовитый, голубика, горец змеиный, горе</w:t>
        <w:softHyphen/>
        <w:t>чавка желтая, дурман, ежевика, ель, ива, калган, кипарис, круши</w:t>
        <w:softHyphen/>
        <w:t>на, лавр, легочница, лопух большой, мандрагора, маслина, можже</w:t>
        <w:softHyphen/>
        <w:t>вельник, морковь, мята перечная, осина, пастернак, полынь, редь</w:t>
        <w:softHyphen/>
        <w:t>ка, рожь, сельдерей, липа, солодка, тимьян, тысячелистник, цико</w:t>
        <w:softHyphen/>
        <w:t>рий, чернобыльник, черемуха, шалфе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созвездие Водолей управляется Ураном. Среди растений, уп</w:t>
        <w:softHyphen/>
        <w:t>равляемых этой планетой, можно отметить: дягиль лекарственный, донник, камнеломку, кактус плетевидный, лопушник большой, моло</w:t>
        <w:softHyphen/>
        <w:t>чай, маргаритка, малина, репешок, смоковница, укроп, цикута, шалфей, ясень (цветы)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сборе трав надо соблюдать и этические правила. Не реко</w:t>
        <w:softHyphen/>
        <w:t>мендуется собирать растения в большом количестве. Единственная веточка, или корешок, собранные с молитвой, действуют неизмеримо эффективнее и сохраняют свою силу дольше, чем стога бессмысленно уничтоженных трав. Говоря о благоприятных периодах сбора трав, нельзя не упомянуть день Ивана Купалы - праздника летнего солн</w:t>
        <w:softHyphen/>
        <w:t>цестояния. Этот праздник по мифологии связан с очищением челове</w:t>
        <w:softHyphen/>
        <w:t>ка и природы стихиями Огня и Воды, перовой и последней стихией Зодиака. Особая сила растений связана с тем, что именно в эти дни Солнце находится в максимальном сближении с Землей и все жи</w:t>
        <w:softHyphen/>
        <w:t>вое на ней, в том числе - травы обладают максимальной энергети</w:t>
        <w:softHyphen/>
        <w:t>ческой сило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волшебные свойства,приписываемые им в народных сказках имеют реальное основание.</w:t>
      </w:r>
    </w:p>
    <w:p>
      <w:pPr>
        <w:pStyle w:val="Normal"/>
        <w:ind w:left="440" w:right="176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древности и сохранился обычай сбора трав купальской ночью. Работа с травами требует безусловного уважения к природе,</w:t>
      </w:r>
    </w:p>
    <w:p>
      <w:pPr>
        <w:pStyle w:val="Normal"/>
        <w:ind w:right="176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знания ее могущества и отношения к ней, как к живому, разум</w:t>
        <w:softHyphen/>
        <w:t>ному существу. Растения чувствуют энергетику приближающегося к ним человека. Если от него исходит зло, раздражение, корысть, они поникают и прячутся; перед тем, кто идет к ним с любовью и мольбой о помощи, они раскрываются и отдают ему свою силу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так, сохранение целебных качеств сорванного растения зави</w:t>
        <w:softHyphen/>
        <w:t>сит от нескольких условий: оно должно быть собрано в соответс</w:t>
        <w:softHyphen/>
        <w:t>твующую фазу развития растения, в благоприятный день и время су</w:t>
        <w:softHyphen/>
        <w:t>ток, с соблюдением этических норм.</w:t>
      </w:r>
    </w:p>
    <w:p>
      <w:pPr>
        <w:pStyle w:val="Normal"/>
        <w:spacing w:before="222" w:after="222"/>
        <w:ind w:right="17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II. АРОМАТОТЕРАПИЯ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каждым днем растет понимание того, что от терапии некото</w:t>
        <w:softHyphen/>
        <w:t>рыми лекарственными средствами пора переходить к эффективным и нетоксичным естественным средствам, польза которых проверена ве</w:t>
        <w:softHyphen/>
        <w:t>кам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льзя утверждать, что ароматотерапия и фитотерапия во всех случаях жизни излечивает от всех болезней, но правильное и тер</w:t>
        <w:softHyphen/>
        <w:t>пеливое применение этих методов лечения улучшает состояние любо</w:t>
        <w:softHyphen/>
        <w:t>го больного. Основная их ценность в том, что оздоровительные ка</w:t>
        <w:softHyphen/>
        <w:t>чества растений действенны, но их влияние на организм деликатно, постепенно, умеренно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дыхание душистых веществ в правильном соотношении снимает умственные стрессы, которым подвержены в настоящее время многие люд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оки ароматотерапии лежат в глубокой древности. Древние египтяне, греки, римляне не расставались с ароматами в течение всей жизни: ароматы помогали появиться на свет, облегчая и сти</w:t>
        <w:softHyphen/>
        <w:t>мулируя роды; ароматы поддерживали здоровье тела и духа, сохра</w:t>
        <w:softHyphen/>
        <w:t>няя красоту и молодость; без ароматов немыслимы были ни религи</w:t>
        <w:softHyphen/>
        <w:t>озные служения, ни проводы в Последний Путь ... Египтяне умели получать эфирное масло из хвойных растений за 40 столетий до н.э. Так, древесина кедра обжигалась в глиняном сосуде, горло которого было закрыто шерстяной плетенкой, а затем из шерсти вы</w:t>
        <w:softHyphen/>
        <w:t>жималось пропитавшее ее масло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редние века арабы открыли возможность перегонки растений, а в XV веке были уже известны эфирные масла горного миндаля, ла</w:t>
        <w:softHyphen/>
        <w:t>ванды, корицы, кедра, можжевельника, мастикового дерева, розы, шалфея. Столетие спустя производилось еще около 60 новых видов эфирных масел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XIX веке естественная медицина потерпела крах в связи с развитием химического, синтетического производства медикаментов. Практически каждый натуральный препарат приобрел своего "хими</w:t>
        <w:softHyphen/>
        <w:t>ческого двойника". Избежали участи подмены только эфирные масла, поскольку содержат в себе необычайно большое количество компо</w:t>
        <w:softHyphen/>
        <w:t>нентов, не поддающихся химическому воспроизведению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фирные масла представляют собой сложные многокомпонентные смеси душистых и разнообразных по структуре органических ве</w:t>
        <w:softHyphen/>
        <w:t>ществ. Среди них встречаются углеводороды, спирты, кислоты, аль</w:t>
        <w:softHyphen/>
        <w:t>дегиды, кетоны, фенолы, простые и сложные эфиры и другие соеди</w:t>
        <w:softHyphen/>
        <w:t>нения. На Земле произрастает около 3 тысяч растений, из которых можно добывать эфирные масла. Ароматсодержащим может быть как все растение целиком, так и какая-то определенная его часть: стебель, корень, плоды, соцветия, цветы, хвоя, листья, древеси</w:t>
        <w:softHyphen/>
        <w:t>на, семена. Процент содержания растением эфирного масла по отно</w:t>
        <w:softHyphen/>
        <w:t>шению к общей массе варьирует от 0,05% до 6%. Эфирные масла прозрачные, бесцветные или слегка окрашенные жидкости, имеющие выраженный характерный запах. Так, эфирное масло корицы - крас</w:t>
        <w:softHyphen/>
        <w:t>новатое, ромашки - голубое, горькой полыни - зеленое. Эфирные масла обладают свойством летучести, не оставляют жировых пятен на бумаге, окисляются и осмоляются под воздействием света и кис</w:t>
        <w:softHyphen/>
        <w:t>лорода и не растворяются в воде, которой они передают свой за</w:t>
        <w:softHyphen/>
        <w:t>пах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...Эти ароматические вещества ни в коем случае не являются инертными телами (неактивными), но, наоборот, можно заключить из их летучести, ибо, как известно в физике, летучесть является ре</w:t>
        <w:softHyphen/>
        <w:t>зультатом атомической активност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во (Prevost) описывает два феномена,наблюдаемых при опы</w:t>
        <w:softHyphen/>
        <w:t>тах с ароматическими веществами. Во-первых, если положить их на воду, они начинают двигаться; во-вторых, тонкий слой воды,покры</w:t>
        <w:softHyphen/>
        <w:t>вающий совершенно чистую пластинку стекла, сокращается, когда такое вещество, как камфора, положено на стекло...Таким образом, наблюдая, как ароматические вещества, приходя в контакт с жид</w:t>
        <w:softHyphen/>
        <w:t>костями, получают особое движение и одновременно сообщают движе</w:t>
        <w:softHyphen/>
        <w:t>ние жидкости, мы можем заключить на основании этого, что специ</w:t>
        <w:softHyphen/>
        <w:t>фичная формативная способность протоплазмы зависит не от самой протоплазмы, ибо она всюду одинакова, но от тех специфических ароматических веществ.." (из статьи "Одориген и Джива" Л.Зальце</w:t>
        <w:softHyphen/>
        <w:t>ра, "Оккультизм и Йога", Е.И.Рерих, Н.К.Рерих, А.М.Асеев. 1996 г., 1 том, стр.92-93). Таким образом, каждое ароматическое ве</w:t>
        <w:softHyphen/>
        <w:t>щество, воспринимаясь протоплазмой клеток, непосредственно воз</w:t>
        <w:softHyphen/>
        <w:t>действует на психическую энергию как каждой клетки, так и всего организм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ое эфирное масло многофункционально, но есть общие свойства эфирных масел: все эфирные масла обладают бактерицид</w:t>
        <w:softHyphen/>
        <w:t>ным, антисептическим и противовоспалительным действием; положи</w:t>
        <w:softHyphen/>
        <w:t>тельно воздействуют на нервную систему, делясь на стимуляторы, адаптогены, и седативные масла; благотворно воздействуют на эмо</w:t>
        <w:softHyphen/>
        <w:t>ции и психическое здоровье; обновляют механизм саморегуляции в организме; имеют биоэнергетическую ценность; обладают выраженны</w:t>
        <w:softHyphen/>
        <w:t>ми косметическими и дерматологическими достоинствами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0% эфирных масел устраняют дефекты кожи,особенно после ожо</w:t>
        <w:softHyphen/>
        <w:t>гов и травм;</w:t>
      </w:r>
    </w:p>
    <w:p>
      <w:pPr>
        <w:pStyle w:val="Normal"/>
        <w:tabs>
          <w:tab w:val="clear" w:pos="708"/>
          <w:tab w:val="left" w:pos="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5%</w:t>
        <w:tab/>
        <w:t>эфирных масел обладают обезболивающим действием;</w:t>
      </w:r>
    </w:p>
    <w:p>
      <w:pPr>
        <w:pStyle w:val="Normal"/>
        <w:tabs>
          <w:tab w:val="clear" w:pos="708"/>
          <w:tab w:val="left" w:pos="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0%</w:t>
        <w:tab/>
        <w:t>- улучшают функции органов дыхания;</w:t>
      </w:r>
    </w:p>
    <w:p>
      <w:pPr>
        <w:pStyle w:val="Normal"/>
        <w:tabs>
          <w:tab w:val="clear" w:pos="708"/>
          <w:tab w:val="left" w:pos="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0%</w:t>
        <w:tab/>
        <w:t>- нормализуют функцию органов кровообращения;</w:t>
      </w:r>
    </w:p>
    <w:p>
      <w:pPr>
        <w:pStyle w:val="Normal"/>
        <w:tabs>
          <w:tab w:val="clear" w:pos="708"/>
          <w:tab w:val="left" w:pos="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0%</w:t>
        <w:tab/>
        <w:t>- целебно воздействуют на органы пищеварения;</w:t>
      </w:r>
    </w:p>
    <w:p>
      <w:pPr>
        <w:pStyle w:val="Normal"/>
        <w:tabs>
          <w:tab w:val="clear" w:pos="708"/>
          <w:tab w:val="left" w:pos="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0%</w:t>
        <w:tab/>
        <w:t>эфирных масел очищают организм от  шлаков,  нейтрализуют</w:t>
      </w:r>
    </w:p>
    <w:p>
      <w:pPr>
        <w:pStyle w:val="Normal"/>
        <w:ind w:right="176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ды, растворяют жир с его ядами при втирании, повышают иммуни</w:t>
        <w:softHyphen/>
        <w:t>тет, оптимизируют работу желез внутренней секреци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0% - обладают антипаразитарной активностью. "Достоверно из</w:t>
        <w:softHyphen/>
        <w:t>вестно, что некоторые ароматы вызывают на поверхности кожи при устье нерва напряжение психической энергии..." ("Сердце", 137)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Много масел имеют очистительные свойства, но не все имеют влияние на Тонкий Мир ... Деодар обладает свойствами отгонять злых сущностей." ("Мир Огненный" часть II, 244)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Так, роза дает не только подобие мускуса, но предотвращает империл . Сад роз у древних считался местом вдохновения." ("Ие</w:t>
        <w:softHyphen/>
        <w:t>рархия", 316)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Нужно обратить внимание,как действуют на мышление...испаре</w:t>
        <w:softHyphen/>
        <w:t>ния эвкалипта." ("Мир Огненный", часть I, 367)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Масло артемизии (полыни) является сильным утверждением нервной системы. Оно не разрушает, но огненно очищает от вредных наносов." ("Мир Огненный", часть II, 599)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казано действие масла иссопа на продолговатый мозг; анис и мята тонизируют передний гипофиз. Возбуждают и тонизируют нерв</w:t>
        <w:softHyphen/>
        <w:t>ную систему эфирные масла лимона, лука, чеснока, пихты, полыни лимонной, эвкалипта, а питает и восстанавливает клетки нервной системы эфирное масло розы и кедра; шалфей уравновешивает ва</w:t>
        <w:softHyphen/>
        <w:t>гус-симпатикус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сна, борнеол, герань, базилик, шалфей, садовый чабер, чаб</w:t>
        <w:softHyphen/>
        <w:t>рец, розмарин активизирует кору надпочечников, камфора подавляет половое влечение. Кипарисовое масло подобно яичниковому гормону. Активизируют, а также очищают половые железы рута, полынь, бази</w:t>
        <w:softHyphen/>
        <w:t>лик, корица, тмин, лаванда, мелисса, мята, чабрец.</w:t>
      </w:r>
    </w:p>
    <w:p>
      <w:pPr>
        <w:pStyle w:val="Normal"/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машка, лук, корица, анис, полынь возбуждают аппетит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колитах заживляющее действие оказывают лаванда, шалфей, розмарин, чабрец, масло кедра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к, анис, лимон, можевельник, тмин, чабрец подавляют броже</w:t>
        <w:softHyphen/>
        <w:t>ние; сандал, чабрец, гвоздика устраняют дисбактериоз кишечник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истогонное действие отмечено у эфирных масел эвкалипта, чеснока, ромашки, лимона, чабреца, лука, лебеды, бергамота, тми</w:t>
        <w:softHyphen/>
        <w:t>на, корицы, герани, лаванды,ту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мечены антивирусные свойства эфирных масел корицы, хвои сосны, чабреца, лимона, полыни лимонно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живляющая способность эфирных масел наиболее выражена у лаванды, шалфея, розмарина, чабреца. С их помощью можно лечить и раковые язвы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имущество эфирных масел при лечении ран, ожогов, язв: не</w:t>
        <w:softHyphen/>
        <w:t>которые производные масел соединяются химически с продуктами распада тканевых альбуминов, образуя при этом нетоксичные ве</w:t>
        <w:softHyphen/>
        <w:t>щества, которые затем выводятся из организма. Аналогичным обра</w:t>
        <w:softHyphen/>
        <w:t>зом бальзамируют тела с помощью смол и эфирных масел, что пре</w:t>
        <w:softHyphen/>
        <w:t>пятствует гниению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нижают артериальное давление эфирные масла лаванды, майо</w:t>
        <w:softHyphen/>
        <w:t>ран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ышают артериальное давление: эфирные масла иссопа, розма</w:t>
        <w:softHyphen/>
        <w:t>рина, шалфея, чабреца путем освобождения адреналина вследствие прямого воздействия на надпочечники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тидиабетические свойства отмечены у эвкалипта, лука, гера</w:t>
        <w:softHyphen/>
        <w:t>ни, листьев ореха, черники, шелковицы черной, репейника, оливко</w:t>
        <w:softHyphen/>
        <w:t>вого дерева, горца птичьего, галеги и др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чегонные свойства проявляют укроп, можжевельник, туя, лук, шалфей, а растворяют камни в мочевых путях: ромашка, мелисса, чабрец, лимон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тивозудными свойствами обладают: ромашка, мята, лимон, чабрец. Антисептические свойства проявляют: ромашка, мелисса, мята, лимон, чабрец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низирует вены и рекомендуется при варикозе и геморрое мас</w:t>
        <w:softHyphen/>
        <w:t>ло кипариса, лимон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дельно следует отметить антисептические и антибиотические свойства эфирных масел. Агрессивность эфирных масел по отношению к микробам сочетается с совершенной безвредностью для тканей ор</w:t>
        <w:softHyphen/>
        <w:t>ганизма. Кроме того, организм не привыкает к ароматическим ле</w:t>
        <w:softHyphen/>
        <w:t>чебным средствам. Эфирные масла блокируют процессы митоза у бак</w:t>
        <w:softHyphen/>
        <w:t>терий и изменяют экологические условия внутренней среды организ</w:t>
        <w:softHyphen/>
        <w:t>ма, которые допускали развитие микробов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эфирных масел, наиболее часто употребляемых в качестве антисептиков, следует выделить эвкалипт, гвоздику, чабрец, сан</w:t>
        <w:softHyphen/>
        <w:t>дал, лимон, корицу, лаванду, мяту, пихту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брецовое масло является универсальным антисептиком, благо</w:t>
        <w:softHyphen/>
        <w:t>даря содержащемуся в нем тимолу. Его 5% водный раствор убивает тифозные бациллы и бациллу Шига (возбудителя эндемической дизен</w:t>
        <w:softHyphen/>
        <w:t>терии) в течение 2 минут; патогенные колибактерии (при дисбакте</w:t>
        <w:softHyphen/>
        <w:t>риозе кишечника) он убивает в течении 2-8 мин.; стрептококк и дифтерийную палочку - за 4 мин.; стафилококк - за 4-8 мин.; па</w:t>
        <w:softHyphen/>
        <w:t>лочку Коха (возбудителя туберкулеза) за 30-60 мин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регионе Сибири доказан выраженный противовоспалительный эффект у эфирных масел тысячелистника азиатского и некоторых ви</w:t>
        <w:softHyphen/>
        <w:t>дов полыни: Сиверса, понтийской, крупноголовчатой, якутской. Препараты, приготовленные из них, уменьшают проницаемость капил</w:t>
        <w:softHyphen/>
        <w:t>ляров и уменьшают отек суставов. В паренхиме сердца, почек и пе</w:t>
        <w:softHyphen/>
        <w:t>чени эти эфирные масла устраняют признаки дистрофии и метаболи</w:t>
        <w:softHyphen/>
        <w:t>ческие нарушения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Также было указано, что очень хорош при воспалительных про</w:t>
        <w:softHyphen/>
        <w:t>цессах и корень ириса." (из писем Е.И.Рерих)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мечены высокие антисептические и бактерицидные свойства у эфирного масла лимона. Пары лимонного масла нейтрализуют менин</w:t>
        <w:softHyphen/>
        <w:t>гококк в течение 15 мин., стафилококк золотистый за 2 часа,ти</w:t>
        <w:softHyphen/>
        <w:t>фозную бактерию менее часа, пневмококк - за 1-3 часа, стрепто</w:t>
        <w:softHyphen/>
        <w:t>кокк гемолитический за 3-12 часов. Само эфирное масло лимона, а также полыни лимонной нейтрализует тифозную бактерию и стафило</w:t>
        <w:softHyphen/>
        <w:t>кокк через 5 мин.; дифтерийную бациллу - за 20 минут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из корня гортензии выделено антималярийное вещество, пре</w:t>
        <w:softHyphen/>
        <w:t>восходящее хинин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оме того, все эфирные масла нетоксичны, не обладают побоч</w:t>
        <w:softHyphen/>
        <w:t>ными эффектами, не разрушают гармонию и слаженность работы орга</w:t>
        <w:softHyphen/>
        <w:t>нов и систем человека, стимулируют процесс саморегуляции. Таким образом, они действуют как естественные оздоровители.</w:t>
      </w:r>
    </w:p>
    <w:p>
      <w:pPr>
        <w:pStyle w:val="Normal"/>
        <w:spacing w:before="222" w:after="222"/>
        <w:ind w:right="17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ы применения эфирных масел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Ингаляции. Они могут быть с использованием ароматокури</w:t>
        <w:softHyphen/>
        <w:t>тельницы (ароматницы), аппарата Махольда, горячими, холодными. При горячих ингаляциях в посуду с широким горлом наливается ки</w:t>
        <w:softHyphen/>
        <w:t>пяток, добавляется несколько капель эфирного масла, накрывается голова полотенцем. Вдыхание длится 3-10 минут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лучае холодных ингаляций вдыхание производится непосредс</w:t>
        <w:softHyphen/>
        <w:t>твенно из флакона или после нанесения на ароматокамень (из мел</w:t>
        <w:softHyphen/>
        <w:t>кой пористой глины). Дыхание ровное и глубокое. Длительность 3-10 минут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Ванны. Продолжительность их варьирует от 5 до 30 мин. Увеличение времени приема ванны должно быть постепенным. Для бо</w:t>
        <w:softHyphen/>
        <w:t>лее эффективного воздействия эфирного масла его предварительно смешивают с эмульгатором: морской или поваренной солью, или пе</w:t>
        <w:softHyphen/>
        <w:t>ной для ванн, или медом. Затем добавляют в наполненную водой ванну. Ванны могут быть горячие, прохладные; сидячие, ножные, ванночки для кистей и стоп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Массаж и растирания.  Используются при воспалительных яв</w:t>
        <w:softHyphen/>
        <w:t>лениях в мышечной, нервной, соединительной ткани, воздействуя на лимфатическую систему, позвоночник, системы дыхания и кровообра</w:t>
        <w:softHyphen/>
        <w:t>щени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шивается несколько капель необходимого для лечения эфир</w:t>
        <w:softHyphen/>
        <w:t>ного масла с 10 г. масла для массажа (масло зверобоя, миндаль</w:t>
        <w:softHyphen/>
        <w:t>ное, масло ростков пшеницы) или с кремом для массажа. После чего или втирается в больное место энергичными движениями, или прово</w:t>
        <w:softHyphen/>
        <w:t>дится массаж по той системе, которая соответствует состоянию ва</w:t>
        <w:softHyphen/>
        <w:t>шего здоровь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Компрессы (холодные или горячие). В воду необходимой тем</w:t>
        <w:softHyphen/>
        <w:t>пературы добавляется несколько капель эфирного масла,после чего в эту воду погружается х/б ткань, слегка отжимается и приклады</w:t>
        <w:softHyphen/>
        <w:t>вается на область проекции больного органа, лоб, шею, икроножные мышцы. Закрепляется сухой тканью. Время процедуры 5-40 минут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Для смазывания кожи: в мази пасты,кремы добавляется нес</w:t>
        <w:softHyphen/>
        <w:t>колько капель масла (от 2 до 10, в среднем 5) на 5 г. основы. Та же пропорция - для обогащения шампуней, споласкивателей.</w:t>
      </w:r>
    </w:p>
    <w:p>
      <w:pPr>
        <w:pStyle w:val="Normal"/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Внутреннее употребление возможно двумя способам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первом способе: от 1 до 10 капель эфирного масла упот</w:t>
        <w:softHyphen/>
        <w:t>ребляется с разбавителем (в 1 столовой ложке растительного масла (лучше оливкового,кукурузного) или в 1/2 чайной ложке меда) 3 раза в день до еды или через 2 часа после еды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втором способе: на маленький кусочек хлеба наносится несколько капель эфирного масла. Другой кусочек хлеба размять пальцами так, чтобы получилась тонкая пластинка. Завернуть в эту пластинку хлеб с эфирным маслом и плотно заклеить. Принимать как пилюли, запивая жидкостью (предпочтительнее отваром шиповника) 3 раза до еды или через 2 часа после еды.Курсы внутреннего лече</w:t>
        <w:softHyphen/>
        <w:t>ния: 3-4 недели с 1-2 месячным перерывом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 отметить, что ароматотерапия как каждое лече</w:t>
        <w:softHyphen/>
        <w:t>ние,каждая профилактика должна осуществляться сознательно, с привлечением собственной психической энергии,направленной на "сотворение" и поддержание здоровья, внутреннего равновесия, бодрости, оптимизма и улучшения мышления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Следует помнить, что все лекарства являются лишь средствами вспомогательными.  Без всеначальной энергии никакое лекарство не окажет должного воздействия." (Агни-Йога).</w:t>
      </w:r>
    </w:p>
    <w:p>
      <w:pPr>
        <w:pStyle w:val="Normal"/>
        <w:spacing w:before="222" w:after="222"/>
        <w:ind w:right="17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V. ФИТОТЕРАПИЯ В ДЕРМАТОЛОГИИ</w:t>
      </w:r>
    </w:p>
    <w:p>
      <w:pPr>
        <w:pStyle w:val="Normal"/>
        <w:ind w:left="297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Все силы растительного царства</w:t>
      </w:r>
    </w:p>
    <w:p>
      <w:pPr>
        <w:pStyle w:val="Normal"/>
        <w:ind w:left="308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лжны быть направлены к одно-</w:t>
      </w:r>
    </w:p>
    <w:p>
      <w:pPr>
        <w:pStyle w:val="Normal"/>
        <w:ind w:left="308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у, для чего они и  существуют, -</w:t>
      </w:r>
    </w:p>
    <w:p>
      <w:pPr>
        <w:pStyle w:val="Normal"/>
        <w:ind w:left="308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усилению жизнеспособности.</w:t>
      </w:r>
    </w:p>
    <w:p>
      <w:pPr>
        <w:pStyle w:val="Normal"/>
        <w:ind w:left="3080" w:right="176" w:firstLine="33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чить все недуги можно про</w:t>
        <w:softHyphen/>
        <w:t>тивопоставлением жизнеспособности."</w:t>
      </w:r>
    </w:p>
    <w:p>
      <w:pPr>
        <w:pStyle w:val="Normal"/>
        <w:spacing w:before="0" w:after="222"/>
        <w:ind w:left="319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"Озарение", 2, II-IV-18)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жа - самый большой и наиболее доступный орган человеческо</w:t>
        <w:softHyphen/>
        <w:t>го тела. Мы видим его и осязаем. Это и очень интересный орган: он растет изнутри, постоянно меняется, отвечает за многочислен</w:t>
        <w:softHyphen/>
        <w:t>ные функции тела человека. Кожа состоит из нескольких слоев: на</w:t>
        <w:softHyphen/>
        <w:t>ружный - роговой слой эпидермиса пред ставлен клетками без ядра, кератином; затем - живой, растущий эпидермис; далее непосредс</w:t>
        <w:softHyphen/>
        <w:t>твенно под ним - дерма и, наконец, подкожно-жировая клетчатка, толщина которой неодинакова на разных участках тел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шний - роговой слой, благодаря своей плотности и сопро</w:t>
        <w:softHyphen/>
        <w:t>тивляемости неблагоприятным воздействиям внешней среды, образует нечто вроде защитной брони кожи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дерме расположены кровеносные сосуды,нервы,потовые и саль</w:t>
        <w:softHyphen/>
        <w:t>ные железы,корни волос и ногте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ой функцией подкожно-жировой клетчатки,расположенной под дермой, является обеспечение терморегуляции организм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обенности строения, большое число внешних и внутренних факторов, воздействующих на кожу, обуславливают многообразие кожных болезней-дерматозов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концепции восточной медицины патологические процессы в плотном теле связаны с патологией каналов. В восточной медицине 12 парных каналов, связанными с внутренними органами, объединены в 6 пар, каждой паре соответствует один первоэлемент,из которых и построена Вселенная. Первоэлементов пять (дерево, огонь, ме</w:t>
        <w:softHyphen/>
        <w:t>талл, земля, вода). За состояние кожи и ее придатков (ногтей, волос) непосредственно отвечают три канала. Состояние собственно кожи обусловлено состоянием каналов: легких (инь) и толстого ки</w:t>
        <w:softHyphen/>
        <w:t>шечника (янь), которые относятся к первоэлементу металл, к нему же относится и кожа. Кожный зуд нередко связан с избыточностью или недостаточностью одного из этих каналов. Так, например, эк</w:t>
        <w:softHyphen/>
        <w:t>зема нередко выявляется у больных с хроническими колитами и дис</w:t>
        <w:softHyphen/>
        <w:t>бактериозами кишечника. Густота и характер волос на теле (туло</w:t>
        <w:softHyphen/>
        <w:t>вище,конечности) связаны с состоянием канала легких. Видимо, по</w:t>
        <w:softHyphen/>
        <w:t>этому встречаются астматики (канал легких в состоянии избыточ</w:t>
        <w:softHyphen/>
        <w:t>ности) с густой растительностью волос на тел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состояние волос на голове и лобке отвечает канал почек. Поэтому у больных с заболеваниями мочевой или половой системы возможны различные виды алопеций-выпадений волос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 5 первоэлементами существуют сдерживающие и стимулиру</w:t>
        <w:softHyphen/>
        <w:t>ющие связи, поэтому патологический процесс за счет них может вы</w:t>
        <w:softHyphen/>
        <w:t>вести из равновесия еще несколько каналов. Например, если канал печени находится в избытке, то он по сдерживающей связи может привести в недостаточность канал селезенки-поджелудочной железы, что в свою очередь уже по стимулирующей связи может привести в состояние недостаточности канал легких, от чего у больного и возникнет кожный зуд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этих примерах хотелось показать, что лечение многих кож</w:t>
        <w:softHyphen/>
        <w:t>ных болезней не может ограничиваться лишь назначением местного лечения, а должно включать и методы воздействия и на другие по</w:t>
        <w:softHyphen/>
        <w:t>раженные органы и системы. Фитотерапия в этом отношении может оказать более естественный и менее токсичный эффект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родном траволечении прослеживается определенная тактика лечения, направленная на комплексную стимуляцию сразу нескольких функций организм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ример, при лечении многих заболеваний, в том числе и кож</w:t>
        <w:softHyphen/>
        <w:t>ных, в сборы рекомендуется вводить растения с мочегонным,пото</w:t>
        <w:softHyphen/>
        <w:t>гонным и слабительным эффектами. Благодаря улучшению работы вы</w:t>
        <w:softHyphen/>
        <w:t>делительных органов, клетки освобождаются от ядовитых продуктов обмена, от метаболитов, действие клеточных ферментов улучшается, и жизненная способность клеток восстанавливается. С настоем из лекарственных растений больные дополнительно получают витами</w:t>
        <w:softHyphen/>
        <w:t>ны,поступающие в организм в комплексе, что в свою очередь уско</w:t>
        <w:softHyphen/>
        <w:t>ряет обменные реакции, понижает проницаемость сосудов, расширяет капилляры и улучшает кровообмен в кож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ногие дерматозы, в т.ч. и зудящие,протекают на фоне выра</w:t>
        <w:softHyphen/>
        <w:t>женной астении нервной системы, проявляющейся в раздражительнос</w:t>
        <w:softHyphen/>
        <w:t>ти, плохом сне, быстрой утомляемости и изменчивости настроения. В этом состоянии, а также при псориазе, предпочтительнее приме</w:t>
        <w:softHyphen/>
        <w:t>нение следующего лекарственного сбора (N8 по Н.Г.Ковалевой):</w:t>
      </w:r>
    </w:p>
    <w:p>
      <w:pPr>
        <w:pStyle w:val="Normal"/>
        <w:spacing w:before="222" w:after="0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ероника лекарственная,надземная часть - 10 г</w:t>
      </w:r>
    </w:p>
    <w:p>
      <w:pPr>
        <w:pStyle w:val="Normal"/>
        <w:tabs>
          <w:tab w:val="clear" w:pos="708"/>
          <w:tab w:val="left" w:pos="50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Валериана лекарственная,корень</w:t>
        <w:tab/>
        <w:t>- 10 г</w:t>
      </w:r>
    </w:p>
    <w:p>
      <w:pPr>
        <w:pStyle w:val="Normal"/>
        <w:tabs>
          <w:tab w:val="clear" w:pos="708"/>
          <w:tab w:val="left" w:pos="50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Чабрец,трава</w:t>
        <w:tab/>
        <w:t>- 20 г</w:t>
      </w:r>
    </w:p>
    <w:p>
      <w:pPr>
        <w:pStyle w:val="Normal"/>
        <w:tabs>
          <w:tab w:val="clear" w:pos="708"/>
          <w:tab w:val="left" w:pos="50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Пустырник,трава</w:t>
        <w:tab/>
        <w:t>- 20 г</w:t>
      </w:r>
    </w:p>
    <w:p>
      <w:pPr>
        <w:pStyle w:val="Normal"/>
        <w:tabs>
          <w:tab w:val="clear" w:pos="708"/>
          <w:tab w:val="left" w:pos="50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Ежевика,цвет и лист</w:t>
        <w:tab/>
        <w:t>- 30 г</w:t>
      </w:r>
    </w:p>
    <w:p>
      <w:pPr>
        <w:pStyle w:val="Normal"/>
        <w:tabs>
          <w:tab w:val="clear" w:pos="708"/>
          <w:tab w:val="left" w:pos="50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Зверобой продырявленный,трава</w:t>
        <w:tab/>
        <w:t>- 40 г</w:t>
      </w:r>
    </w:p>
    <w:p>
      <w:pPr>
        <w:pStyle w:val="Normal"/>
        <w:tabs>
          <w:tab w:val="clear" w:pos="708"/>
          <w:tab w:val="left" w:pos="50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одорожник большой,лист</w:t>
        <w:tab/>
        <w:t>- 40 г</w:t>
      </w:r>
    </w:p>
    <w:p>
      <w:pPr>
        <w:pStyle w:val="Normal"/>
        <w:tabs>
          <w:tab w:val="clear" w:pos="708"/>
          <w:tab w:val="left" w:pos="5040" w:leader="none"/>
        </w:tabs>
        <w:spacing w:before="0" w:after="222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Шиповник,плоды (толченые)</w:t>
        <w:tab/>
        <w:t>- 40 г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сопутствующем холецистите,холангите, дискинезиях желче</w:t>
        <w:softHyphen/>
        <w:t>выводящих путей рекомендуется сбор растений следующего состава (N9 по Н.Г.Ковалевой), можно чередовать его с предыдущим сбором: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Календула лекарственная, надземная часть</w:t>
        <w:tab/>
        <w:t>- 1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Укроп огородный, семена</w:t>
        <w:tab/>
        <w:t>- 1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Береза белая, лист</w:t>
        <w:tab/>
        <w:t>- 1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Сушеница лесная, трава</w:t>
        <w:tab/>
        <w:t>- 1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Можжевельник обыкновенный, плоды</w:t>
        <w:tab/>
        <w:t>- 1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Ромашка аптечная, цветки</w:t>
        <w:tab/>
        <w:t>- 2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Земляника лесная, плоды</w:t>
        <w:tab/>
        <w:t>- 2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Роза белая, лепестки</w:t>
        <w:tab/>
        <w:t>- 2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Хвощ полевой, побеги</w:t>
        <w:tab/>
        <w:t>- 3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Шиповник коричневый, плоды (толченые)</w:t>
        <w:tab/>
        <w:t>- 3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.Кукурузные рыльца</w:t>
        <w:tab/>
        <w:t>- 30,0</w:t>
      </w:r>
    </w:p>
    <w:p>
      <w:pPr>
        <w:pStyle w:val="Normal"/>
        <w:tabs>
          <w:tab w:val="clear" w:pos="708"/>
          <w:tab w:val="left" w:pos="552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2.Одуванчик лекарственный, корень</w:t>
        <w:tab/>
        <w:t>- 30,0</w:t>
      </w:r>
    </w:p>
    <w:p>
      <w:pPr>
        <w:pStyle w:val="Normal"/>
        <w:tabs>
          <w:tab w:val="clear" w:pos="708"/>
          <w:tab w:val="left" w:pos="5520" w:leader="none"/>
        </w:tabs>
        <w:spacing w:before="0" w:after="222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3.Бессмертник песчаный, цветки</w:t>
        <w:tab/>
        <w:t>- 40,0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той готовили следующим образом: 5-6 г смеси заваривают 500 мл кипятка, настаивают и принимают по 150 мл 3 раза в день за 15 минут до еды. Вкус горьковатый, запах приятны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льным, страдающим различными гнойничковыми заболеваниями, фурункулезом, угревой сыпью, себореей рекомендуется в осенне-ве</w:t>
        <w:softHyphen/>
        <w:t>сенние периоды употребление горечей, курсом по 2-3 недели, в составе следующих растений: (лекарственный сбор N2 по Н.Г.Кова</w:t>
        <w:softHyphen/>
        <w:t>левой):</w:t>
      </w:r>
    </w:p>
    <w:p>
      <w:pPr>
        <w:pStyle w:val="Normal"/>
        <w:tabs>
          <w:tab w:val="clear" w:pos="708"/>
          <w:tab w:val="left" w:pos="4680" w:leader="none"/>
        </w:tabs>
        <w:spacing w:before="222" w:after="0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Верба, кора</w:t>
        <w:tab/>
        <w:t>-  5,0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Одуванчик лекарственны, цветы и лист - 10,0</w:t>
      </w:r>
    </w:p>
    <w:p>
      <w:pPr>
        <w:pStyle w:val="Normal"/>
        <w:tabs>
          <w:tab w:val="clear" w:pos="708"/>
          <w:tab w:val="left" w:pos="468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Полынь обыкновенная, трава</w:t>
        <w:tab/>
        <w:t>- 10,0</w:t>
      </w:r>
    </w:p>
    <w:p>
      <w:pPr>
        <w:pStyle w:val="Normal"/>
        <w:tabs>
          <w:tab w:val="clear" w:pos="708"/>
          <w:tab w:val="left" w:pos="4680" w:leader="none"/>
        </w:tabs>
        <w:spacing w:before="0" w:after="222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Тысячелистник, трава</w:t>
        <w:tab/>
        <w:t>- 10,0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г.  указанной смеси заварить 150 мл кипятка и принимать по 60 мл утром и перед обедом за 10-15 минут до еды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лечения хронической рецидивирующей крапивницы и отека Квинке, на опыте врачей Украины,рекомендуются сборы трав следую</w:t>
        <w:softHyphen/>
        <w:t>щего состава:</w:t>
      </w:r>
    </w:p>
    <w:p>
      <w:pPr>
        <w:pStyle w:val="Normal"/>
        <w:spacing w:before="222" w:after="0"/>
        <w:ind w:left="440" w:right="2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бор N1 (соотношения в частях): корень лопуха большого       4 корневище синюхи лазурной    2 плоды боярышника колючего    2 трава вероники лекарственной 2 цветки бессмертника          4 трава вереска                3</w:t>
      </w:r>
    </w:p>
    <w:p>
      <w:pPr>
        <w:pStyle w:val="Normal"/>
        <w:spacing w:before="222" w:after="0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столовые ложки сбора залить 2 стаканами воды,кипятить 10 мин.,настаивать 1 час. Принимать по 100 мл 3 раза за 30 мин.до еды.</w:t>
      </w:r>
    </w:p>
    <w:p>
      <w:pPr>
        <w:pStyle w:val="Normal"/>
        <w:spacing w:before="222" w:after="0"/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бор N2</w:t>
      </w:r>
    </w:p>
    <w:p>
      <w:pPr>
        <w:pStyle w:val="Normal"/>
        <w:tabs>
          <w:tab w:val="clear" w:pos="708"/>
          <w:tab w:val="left" w:pos="3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рневище пырея ползучего</w:t>
        <w:tab/>
        <w:t>2</w:t>
      </w:r>
    </w:p>
    <w:p>
      <w:pPr>
        <w:pStyle w:val="Normal"/>
        <w:tabs>
          <w:tab w:val="clear" w:pos="708"/>
          <w:tab w:val="left" w:pos="3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рни цикория дикого</w:t>
        <w:tab/>
        <w:t>4</w:t>
      </w:r>
    </w:p>
    <w:p>
      <w:pPr>
        <w:pStyle w:val="Normal"/>
        <w:tabs>
          <w:tab w:val="clear" w:pos="708"/>
          <w:tab w:val="left" w:pos="3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ст березы белой</w:t>
        <w:tab/>
        <w:t>2</w:t>
      </w:r>
    </w:p>
    <w:p>
      <w:pPr>
        <w:pStyle w:val="Normal"/>
        <w:tabs>
          <w:tab w:val="clear" w:pos="708"/>
          <w:tab w:val="left" w:pos="3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лоды шиповника</w:t>
        <w:tab/>
        <w:t>3</w:t>
      </w:r>
    </w:p>
    <w:p>
      <w:pPr>
        <w:pStyle w:val="Normal"/>
        <w:tabs>
          <w:tab w:val="clear" w:pos="708"/>
          <w:tab w:val="left" w:pos="3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курузные рыльца</w:t>
        <w:tab/>
        <w:t>2</w:t>
      </w:r>
    </w:p>
    <w:p>
      <w:pPr>
        <w:pStyle w:val="Normal"/>
        <w:tabs>
          <w:tab w:val="clear" w:pos="708"/>
          <w:tab w:val="left" w:pos="3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ветки бессмертника</w:t>
        <w:tab/>
        <w:t>2</w:t>
      </w:r>
    </w:p>
    <w:p>
      <w:pPr>
        <w:pStyle w:val="Normal"/>
        <w:tabs>
          <w:tab w:val="clear" w:pos="708"/>
          <w:tab w:val="left" w:pos="3920" w:leader="none"/>
        </w:tabs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ветки боярышника колючего</w:t>
        <w:tab/>
        <w:t>4</w:t>
      </w:r>
    </w:p>
    <w:p>
      <w:pPr>
        <w:pStyle w:val="Normal"/>
        <w:tabs>
          <w:tab w:val="clear" w:pos="708"/>
          <w:tab w:val="left" w:pos="3920" w:leader="none"/>
        </w:tabs>
        <w:spacing w:before="0" w:after="222"/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рава пустырника</w:t>
        <w:tab/>
        <w:t>4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готовление и употребление аналогично сбору N1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же, в народной медицине, при крапивнице, рекомендуется сбор следующего состава: "шишки" хмеля обыкновенного + лист ме</w:t>
        <w:softHyphen/>
        <w:t>лиссы лекарственной + корень валерианы. Всего по 20 г. 1 столо</w:t>
        <w:softHyphen/>
        <w:t>вую ложку смеси залить 1 стаканом кипятка, настоять около часа, процедить. Принимать по 1/3 - 1/4 стакана 3-4 раза в день до еды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если составление сборов различных трав требует определен</w:t>
        <w:softHyphen/>
        <w:t>ных знаний, времени и опыта, то применение отдельных растений для оздоровления практически необременительно для каждого. Ведь сколько самых обычных растений пренебрежительно попирается нога</w:t>
        <w:softHyphen/>
        <w:t>ми!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примера можно назвать одуванчик лекарственный. Экспери</w:t>
        <w:softHyphen/>
        <w:t>ментально из цветочной пыльцы одуванчика выделено антибиотичес</w:t>
        <w:softHyphen/>
        <w:t>кое вещество, обладающее высоким лечебным эффектом воздействия на протей, сальмонеллу, ишерихию. Таким образом, можно использо</w:t>
        <w:softHyphen/>
        <w:t>вать его для очистки кишечника от патогенной флоры. Кроме того корням одуванчика свойственно мочегонное, кровоостанавливающее, болеутоляющее, противовоспалительное и отхаркивающее действие. Также доказано антисклеротическое действие порошка из корня оду</w:t>
        <w:softHyphen/>
        <w:t>ванчика и антидиабетическое: уменьшает содержание глюкозы в кро</w:t>
        <w:softHyphen/>
        <w:t>ви и коже в начальных стадиях диабет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дерматологии одуванчик рекомендуется внутрь при экземе, угрях, фурункулезе как кровоочищающее средство. А местное приме</w:t>
        <w:softHyphen/>
        <w:t>нение сока одуванчика помогает от веснушек,пигментных пятен на кож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удаления бородавок и мозолей рекомендуется многократное смазывание свежим соком только что сорванного растени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, при различных экземах и дерматитах, народная медицина советует 1 столовую ложку корня лопуха и столько же корня оду</w:t>
        <w:softHyphen/>
        <w:t>ванчика залить 3 стаканами воды и настаивать ночь. Утром настой довести до кипения и подержать на огне 10 минут.</w:t>
      </w:r>
    </w:p>
    <w:p>
      <w:pPr>
        <w:pStyle w:val="Normal"/>
        <w:ind w:left="44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ть по полстакана 3-4 раза в день 3 недел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при детской экземе и диатезе предпочтительнее сбор следую</w:t>
        <w:softHyphen/>
        <w:t>щего состава:корневище девясила высокого, трава горечавки желтой и тысячелистника обыкновенного - взять поровну. Одну столовую ложку смеси залить 0,5 литра воды, кипятить на медленном огне 10 минут, настоять 30 мин. Принимать по столовой ложке 3 раза в день до еды в теплом виде. Курс лечения 1-2 месяц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зличных видах экземы показаны курсы по 1 месяцу внут</w:t>
        <w:softHyphen/>
        <w:t>реннего лечения отваром корня солодки (в Учении упоминается как лакрица); а также и местного лечения этим отваром в качестве примочек: 15 г корня на 1 стакан кипятк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ятен и полезен при экземах и дерматитах длительный прием следующего состава: порошок чабреца - 1часть, порошок мелиссы - 2 части, порошок мяты-3, 1 столовую ложку сбора залить 150 мл крутого кипятка, закрыть, настоять 3 мин. Пить в два приема ут</w:t>
        <w:softHyphen/>
        <w:t>ром и вечером через 40 минут после еды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монный сок и употребление свежих лимонов - универсальное средство от всех форм экземы. Есть рекомендации употребления со</w:t>
        <w:softHyphen/>
        <w:t>ка от 5 до 25 лимонов в день в несколько приемов. Кислый вкус лимона не означает, что он является кислотой для организма, пос</w:t>
        <w:softHyphen/>
        <w:t>кольку вкус обусловлен органическими кислотами, которые не оста</w:t>
        <w:softHyphen/>
        <w:t>ются кислотами в клетках. Экспериментально показано, что дли</w:t>
        <w:softHyphen/>
        <w:t>тельное употребление лимонов приводит к выработке в организме карбоната калия, нейтрализующего избыток кислотности в гумораль</w:t>
        <w:softHyphen/>
        <w:t>ной, внутренней среде организма. Лимонным соком, разведенным в воде, нейтрализуют повышенную кислотность желудка. Натуральная лимонная кислота окисляется в процессе пищеварения, а остальные соли поддерживают щелочность крови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наружном лечении экзем, дерматитов можно воспользоваться несколькими советами для снятия сильного зуда: приложить свежий капустный лист; - приложить свежий лист лопуха или смазать со</w:t>
        <w:softHyphen/>
        <w:t>ком, отжатым из одного листа лопуха; - смазать лавандовым мас</w:t>
        <w:softHyphen/>
        <w:t>лом; протереть отваром мяты; - протереть отваром или спиртовой настойкой душицы; - одну часть порошка цветков одуванчика сме</w:t>
        <w:softHyphen/>
        <w:t>шать с 5 частями меда и смазать больное место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мокнущей экземе хорошо присыпать эти места порошком сле</w:t>
        <w:softHyphen/>
        <w:t>дующего состава: крахмал - 1 столовая ложка; зола стеблей шипов</w:t>
        <w:softHyphen/>
        <w:t>ника - 1 столовая ложка, ликоподий - 1 столовая ложк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жно приготовить и эффективные мази следующего состава (N1):</w:t>
      </w:r>
    </w:p>
    <w:p>
      <w:pPr>
        <w:pStyle w:val="Normal"/>
        <w:tabs>
          <w:tab w:val="clear" w:pos="708"/>
          <w:tab w:val="left" w:pos="5160" w:leader="none"/>
          <w:tab w:val="left" w:pos="5400" w:leader="none"/>
          <w:tab w:val="left" w:pos="56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ветки тысячелистника</w:t>
        <w:tab/>
        <w:t>-</w:t>
        <w:tab/>
        <w:t>2</w:t>
        <w:tab/>
        <w:t>части</w:t>
      </w:r>
    </w:p>
    <w:p>
      <w:pPr>
        <w:pStyle w:val="Normal"/>
        <w:tabs>
          <w:tab w:val="clear" w:pos="708"/>
          <w:tab w:val="left" w:pos="5160" w:leader="none"/>
          <w:tab w:val="left" w:pos="5400" w:leader="none"/>
          <w:tab w:val="left" w:pos="56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ст эвкалипта</w:t>
        <w:tab/>
        <w:t>-</w:t>
        <w:tab/>
        <w:t>3</w:t>
        <w:tab/>
        <w:t>части</w:t>
      </w:r>
    </w:p>
    <w:p>
      <w:pPr>
        <w:pStyle w:val="Normal"/>
        <w:tabs>
          <w:tab w:val="clear" w:pos="708"/>
          <w:tab w:val="left" w:pos="5160" w:leader="none"/>
          <w:tab w:val="left" w:pos="5400" w:leader="none"/>
          <w:tab w:val="left" w:pos="56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веты зверобоя</w:t>
        <w:tab/>
        <w:t>-</w:t>
        <w:tab/>
        <w:t>2</w:t>
        <w:tab/>
        <w:t>1/2части</w:t>
      </w:r>
    </w:p>
    <w:p>
      <w:pPr>
        <w:pStyle w:val="Normal"/>
        <w:tabs>
          <w:tab w:val="clear" w:pos="708"/>
          <w:tab w:val="left" w:pos="5160" w:leader="none"/>
          <w:tab w:val="left" w:pos="5400" w:leader="none"/>
          <w:tab w:val="left" w:pos="56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ст смородины (собирать 19-20 августа)</w:t>
        <w:tab/>
        <w:t>-</w:t>
        <w:tab/>
        <w:t>1</w:t>
        <w:tab/>
        <w:t>ч.</w:t>
      </w:r>
    </w:p>
    <w:p>
      <w:pPr>
        <w:pStyle w:val="Normal"/>
        <w:tabs>
          <w:tab w:val="clear" w:pos="708"/>
          <w:tab w:val="left" w:pos="5160" w:leader="none"/>
          <w:tab w:val="left" w:pos="5400" w:leader="none"/>
          <w:tab w:val="left" w:pos="564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ст ежевики (побеги собирать в сентябре)</w:t>
        <w:tab/>
        <w:t>-</w:t>
        <w:tab/>
        <w:t>1</w:t>
        <w:tab/>
        <w:t>ч.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ст вишни (макушки побегов этого года после снятия вишен)- 1 ч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мельчить в порошок и залить 1 столовую ложку сбора с вер</w:t>
        <w:softHyphen/>
        <w:t>хом 150 мл облепихового масла, закрыть, настоять 14 дней.</w:t>
      </w:r>
    </w:p>
    <w:p>
      <w:pPr>
        <w:pStyle w:val="Normal"/>
        <w:ind w:left="275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*******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зь N2:</w:t>
      </w:r>
    </w:p>
    <w:p>
      <w:pPr>
        <w:pStyle w:val="Normal"/>
        <w:tabs>
          <w:tab w:val="clear" w:pos="708"/>
          <w:tab w:val="left" w:pos="1680" w:leader="none"/>
        </w:tabs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бий жир</w:t>
        <w:tab/>
        <w:t>- 20,0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ртовая (30%) настойка прополиса - 40,0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ола стеблей шиповника   - 1,0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 алоэ  - 20,0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готь березовый - 60,0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бий жир смешать с прополисной настойкой и золой веток ши</w:t>
        <w:softHyphen/>
        <w:t>повника, настоять 3 дня, затем влить сок алоэ и настоять 5 дней, смешать с дегтем и вынести в темное прохладное место на 3 неде</w:t>
        <w:softHyphen/>
        <w:t>ли.</w:t>
      </w:r>
    </w:p>
    <w:p>
      <w:pPr>
        <w:pStyle w:val="Normal"/>
        <w:ind w:left="286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*******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им распространенным заболеванием кожи, склонным к частым обострениям, является псориаз. При этом заболевании в период обострения рекомендуется ограничить жирную пищу, пряности, слад</w:t>
        <w:softHyphen/>
        <w:t>кое; включить в меню в любом виде: тыкву, морковь, одуванчик, редьку, капусту, ежевику, арбузы, лук, облепиху, крапиву, кресс-салаты, рябину, абрикос, смородину, шиповник.</w:t>
      </w:r>
    </w:p>
    <w:p>
      <w:pPr>
        <w:pStyle w:val="Normal"/>
        <w:ind w:left="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утрь рекомендуется чередовать курсами по 10-14 дней насто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корня алтея лекарственного (6,5 г.  сухого корня на 100 мл во</w:t>
        <w:softHyphen/>
        <w:t>ды, настоять ночь, принимать по 1 столовой ложке каждые 2 часа)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вы зверобоя (3 столовые ложки на 1 стакан кипятка, настоя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часа, принимать по 2 столовые ложки 3 раза в день);</w:t>
      </w:r>
    </w:p>
    <w:p>
      <w:pPr>
        <w:pStyle w:val="Normal"/>
        <w:ind w:right="176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ой сбора цветков и листьев крапивы, листья одуванчика и цветки терна в равных частях (1 столовая ложка на 1 стакан ки</w:t>
        <w:softHyphen/>
        <w:t>пятка. По 1/2 стакана 3 раза в день до еды);</w:t>
      </w:r>
    </w:p>
    <w:p>
      <w:pPr>
        <w:pStyle w:val="Normal"/>
        <w:ind w:left="440" w:right="176" w:hanging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ва чистотела большого и фиалки трехцветной по 10 г. Короткими курсами по 5-7 дней проводить лечение отваром лис-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 лавра благородного:  залить 20 г.  сухих листьев 2  стаканами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ипятка;  кипятить 10 мин.  процедить. Выпить в течение дня за 3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ем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ванн рекомендуется использовать отвар тысячелистника обыкновенного или настой травы мыльнянки лекарственной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ффективными себя зарекомендовали мази следующего состава: Мазь N1: одну часть порошка чистотела смешать с одной частью по</w:t>
        <w:softHyphen/>
        <w:t>рошка корня конского щавеля,  залить эту смесь березовым дегтем. Можно добавить и вазелин,  в равных количествах с дегтем. Смазы</w:t>
        <w:softHyphen/>
        <w:t>вать 1-2 раза в день.</w:t>
      </w:r>
    </w:p>
    <w:p>
      <w:pPr>
        <w:pStyle w:val="Normal"/>
        <w:ind w:left="286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*******</w:t>
      </w:r>
    </w:p>
    <w:p>
      <w:pPr>
        <w:pStyle w:val="Normal"/>
        <w:ind w:left="990" w:right="2992" w:hanging="99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зь N2: сок колонхоэ - 1 часть мед - 1 ч.</w:t>
      </w:r>
    </w:p>
    <w:p>
      <w:pPr>
        <w:pStyle w:val="Normal"/>
        <w:ind w:left="990" w:right="299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ло эвкалипта-3 ч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перемешать,выдержать 3 дня и смазывать больные мес</w:t>
        <w:softHyphen/>
        <w:t>та. Хранить в посуде из темного стекла.</w:t>
      </w:r>
    </w:p>
    <w:p>
      <w:pPr>
        <w:pStyle w:val="Normal"/>
        <w:ind w:left="286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*******</w:t>
      </w:r>
    </w:p>
    <w:p>
      <w:pPr>
        <w:pStyle w:val="Normal"/>
        <w:ind w:left="990" w:right="2816" w:hanging="99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зь N3: кедровое масло - 5 частей мед            - 2 ч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ола от стеблей шиповника, собранных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период цветения</w:t>
        <w:tab/>
        <w:t>- 3 части.</w:t>
      </w:r>
    </w:p>
    <w:p>
      <w:pPr>
        <w:pStyle w:val="Normal"/>
        <w:spacing w:before="0" w:after="111"/>
        <w:rPr>
          <w:rFonts w:ascii="Arial Cyr" w:hAnsi="Arial Cyr" w:eastAsia="Arial Cyr" w:cs="Arial Cyr"/>
          <w:sz w:val="24"/>
          <w:szCs w:val="24"/>
          <w:u w:val="double"/>
        </w:rPr>
      </w:pPr>
      <w:r>
        <w:rPr>
          <w:rFonts w:eastAsia="Arial Cyr" w:cs="Arial Cyr" w:ascii="Arial Cyr" w:hAnsi="Arial Cyr"/>
          <w:sz w:val="24"/>
          <w:szCs w:val="24"/>
          <w:u w:val="double"/>
        </w:rPr>
        <w:t xml:space="preserve">Смешать,оставить на 3 дня, затем можно смазывать пораженные места. </w:t>
      </w:r>
    </w:p>
    <w:p>
      <w:pPr>
        <w:pStyle w:val="Normal"/>
        <w:ind w:right="176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зь N4: спиртовая настойка софоры японской 50 мл (на 100г пло</w:t>
        <w:softHyphen/>
        <w:t>дов софоры - 250 мл спирта, настоять 20 дней)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зелин - 20 г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готь (или ихтиол) - 30 г.</w:t>
      </w:r>
    </w:p>
    <w:p>
      <w:pPr>
        <w:pStyle w:val="Normal"/>
        <w:spacing w:before="0" w:after="111"/>
        <w:ind w:right="176" w:hanging="0"/>
        <w:rPr>
          <w:rFonts w:ascii="Arial Cyr" w:hAnsi="Arial Cyr" w:eastAsia="Arial Cyr" w:cs="Arial Cyr"/>
          <w:sz w:val="24"/>
          <w:szCs w:val="24"/>
          <w:u w:val="double"/>
        </w:rPr>
      </w:pPr>
      <w:r>
        <w:rPr>
          <w:rFonts w:eastAsia="Arial Cyr" w:cs="Arial Cyr" w:ascii="Arial Cyr" w:hAnsi="Arial Cyr"/>
          <w:sz w:val="24"/>
          <w:szCs w:val="24"/>
          <w:u w:val="double"/>
        </w:rPr>
        <w:t xml:space="preserve">Все перемешать, хранить в течение года. 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последние годы значительно увеличилось количество заболе</w:t>
        <w:softHyphen/>
        <w:t>ваний различными микозами - грибковыми поражениями кожи и ног</w:t>
        <w:softHyphen/>
        <w:t>тей. Современные противогрибковые мази и таблетки по цене недос</w:t>
        <w:softHyphen/>
        <w:t>тупны большинству приходящих на прием больных. Но в природе су</w:t>
        <w:softHyphen/>
        <w:t>ществуют растения с выраженным противогрибковым действием. В на</w:t>
        <w:softHyphen/>
        <w:t>родной медицине используется для этих целей отвар или настой мо</w:t>
        <w:softHyphen/>
        <w:t>лочая или настой хвоща полевого для ванночек. Помогает смазыва</w:t>
        <w:softHyphen/>
        <w:t>ние соком лука репчатого, наложение кашицы из свежеистолченных луковиц черемши или базилика. Толченую мяту смешивают с мелкой солью и содой и прокладывают полученной массой межпальцевые складки стоп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официальной медицине изучалось противогрибковое действие эфирных масел различных растений. В 1982 г. в Ленинградском ГИ</w:t>
        <w:softHyphen/>
        <w:t>ДУВе установлено, что эфирные масла кипариса,можжевельника, бед</w:t>
        <w:softHyphen/>
        <w:t>ренца ароматного, мяты и гвоздики обладают выраженными фунгицид</w:t>
        <w:softHyphen/>
        <w:t>ными (или противогрибковыми) свойствами в концентрации 0,1%. Ме</w:t>
        <w:softHyphen/>
        <w:t>дики Москвы в экспериментах установили, что наиболее эффективны</w:t>
        <w:softHyphen/>
        <w:t>ми против дрожжеподобных грибков (Candida albicans) оказались монардовое, базиликовое, лавандовое, гвоздичное и лавровое эфир</w:t>
        <w:softHyphen/>
        <w:t>ные масла, к трихофитон рубрум - наиболее частого возбудителя микоза стоп и ногтей - высокую активность проявляли монардовое, базиликовое, гвоздичное, мятное эфирные масла. Также было отме</w:t>
        <w:softHyphen/>
        <w:t>чено, что базиликовое масло являлось одним из наиболее эффектив</w:t>
        <w:softHyphen/>
        <w:t>ных масел по отношению ко всем исследуемым грибам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енные медики изучали действие эфирных масел сибирских рас</w:t>
        <w:softHyphen/>
        <w:t>тений. Так, масло шизонепеты однолетней оказалось эффективным против всех видов грибков. На дрожжеподобные грибки хорошо дейс</w:t>
        <w:softHyphen/>
        <w:t>твуют масла ели сибирской, тимьяна Маршалла, при микозе стоп (трихофитон рубрум) - масло полыни обыкновенной и масло багуль</w:t>
        <w:softHyphen/>
        <w:t>ника крупнолистного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дики Азербайджана среди наиболее активных противогрибковых эфирных масел выделяют масла тмина, чабреца и эвкалипт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дельно хочется подчеркнуть перспективную область в разви</w:t>
        <w:softHyphen/>
        <w:t>тии дерматологии - изучение и более широкое применение различных эфирных масел. Многие дерматозы часто поддаются ароматическому лечению местному и общему. Местные наложения эфирных масел ока</w:t>
        <w:softHyphen/>
        <w:t>зывают положительное воздействие на внутренние органы,недоста</w:t>
        <w:softHyphen/>
        <w:t>точность которых повлекла данные кожные заболевания. Эфирные масла, через кожу всасываясь в кровь и выделяясь через поч</w:t>
        <w:softHyphen/>
        <w:t>ки,легкие,кишечник, оказывают на эти органы дезинфецирующее, противоспазматическое и стимулирующее действие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исключением нескольких эфирных масел, вызывающих сильное покраснение кожи (горчица, гвоздика, корица, пихта, сосна, кипа</w:t>
        <w:softHyphen/>
        <w:t>рис), подавляющее большинство их оказывает лишь слабое раздража</w:t>
        <w:softHyphen/>
        <w:t>ющее воздействие на кожные покровы. Детерпенированные масла во</w:t>
        <w:softHyphen/>
        <w:t>обще не дают раздражения ткане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обенно показано применение эфирных масел при поражениях с нарушением кожных покровов и наличием фактора разложения. В этом отношении на раны, язвы, отморожения наиболее эффективны эфирные масла розы, полыни, чабреца, эвкалипта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Достоверно известно,что некоторые ароматы вызывают на по</w:t>
        <w:softHyphen/>
        <w:t>верхности кожи при устье нерва напряжение психической энер</w:t>
        <w:softHyphen/>
        <w:t>гии...Потому различные виды накожных заболеваний и разрушения материи так поддаются этому действию". ("Сердце", 137)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авандовое масло используется как противоядие при змеиных укусах. Аппликации лавандового масла, масла герани,душицы приме</w:t>
        <w:softHyphen/>
        <w:t>няются при укусах насекомых - ос, комаров, москитов, пауков и пр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дикулез и чесотка излечиваются медикаментами на основе эфирных масел. Капля эфирного масла лаванды, лимона, розмарина, гвоздики, корицы, чабреца убивает чесоточный клещ в течение нес</w:t>
        <w:softHyphen/>
        <w:t>кольких минут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гипергидрозе (повышенной потливости) препаратами выбора являются эфирные масла кипариса,сосны и шалфе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фурункулах, угрях и других гнойничковых поражениях кожи эффективно масло эвкалипта, чабреца, можжевельника, кедрового ореха, ромашки, сосны.</w:t>
      </w:r>
    </w:p>
    <w:p>
      <w:pPr>
        <w:pStyle w:val="Normal"/>
        <w:ind w:right="176" w:firstLine="4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выпадении волос для втирания рекомендуются эфирные масла чабреца, кедрового ореха, шалфе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льшинство эфирных масел обладает выраженными косметически</w:t>
        <w:softHyphen/>
        <w:t>ми свойствами, помогая сохранить коже упругость, эластичность, замедлить процессы увядани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этом кратком обзоре невозможно перечислить все возможности живых растений и препаратов из них для лечения разнообразных кожных заболеваний.</w:t>
      </w:r>
    </w:p>
    <w:p>
      <w:pPr>
        <w:pStyle w:val="Normal"/>
        <w:ind w:left="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воей практике дерматолога изучала действие полынного масла. "Полынь принадлежит  к  двенадцати  знаменитым средствам Ро-</w:t>
      </w:r>
    </w:p>
    <w:p>
      <w:pPr>
        <w:pStyle w:val="Normal"/>
        <w:ind w:right="176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енкрейцеров.. Масло из этого растения полезно,если легко вти</w:t>
        <w:softHyphen/>
        <w:t>рать его в больное место" (из писем Е.И.Рерих). Полынное масло мы готовили настаиванием измельченных цветоносных верхушек стеб</w:t>
        <w:softHyphen/>
        <w:t>лей полыни горькой на основе оливкового масла (температура осно</w:t>
        <w:softHyphen/>
        <w:t>вы +40 С, время настаивания двое суток). Применялось полынное масло у больных с различными дерматозами,курс лечения продолжал</w:t>
        <w:softHyphen/>
        <w:t>ся от 2 дней до 4 месяцев в зависимости от характера заболева</w:t>
        <w:softHyphen/>
        <w:t>ния. Ежедневно дважды пораженные участки кожи обрабатывали по</w:t>
        <w:softHyphen/>
        <w:t>лынным маслом в чистом виде или совместно с ранозаживляющей мазью.Наиболее эффективным полынное масло оказалось при гнойных поражениях кожи (пиодермиях), особенно в случаях паронихиев - воспаления околоногтевых валиков : 100% выздоровления с быстрым эффектом от 2-4 дней в обычных случаях,до 9-12 дней в осложнен</w:t>
        <w:softHyphen/>
        <w:t>ных. Также при ладонно-подошвенной кератодермии (нарушение пита</w:t>
        <w:softHyphen/>
        <w:t>ния кожи с ороговениями и трещинами) наблюдалось размягчение ороговевших тканей и полное заживление глубоких трещин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лучае трофических язв и язвенно-некротических васкулитов эффект наступал постепенно и при сочетании с общими методами ле</w:t>
        <w:softHyphen/>
        <w:t>чения (медикаментозное, физиотерапевтическое, лечение кислоро</w:t>
        <w:softHyphen/>
        <w:t>дом)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м действия основан на огненном очищении от вредных наносов нервных волокон в тканях кожи,напряжением психической энергии при устье нерва на поверхности кожи. Кроме того, фитон</w:t>
        <w:softHyphen/>
        <w:t>циды и другие смолистые и белковые вещества, витамины В6, К, С, каротин, содержащиеся в масле полыни, оказывают противомикроб</w:t>
        <w:softHyphen/>
        <w:t>ное, противовоспалительное действие и активизируют процессы им</w:t>
        <w:softHyphen/>
        <w:t>мунной защиты, заживления и восстановления тканей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заключение хочется напомнить проникновенные слова Н.К.Ре</w:t>
        <w:softHyphen/>
        <w:t>риха о растениях: "Сколько самых обычных растений пренебрежи</w:t>
        <w:softHyphen/>
        <w:t>тельно попирается ногами, но их древние имена показывают, что когда-то внимательный глаз уже усмотрел их значение. Желтоцвет весенний - адонис, борец - аконит, арника, белладонна,трава бо</w:t>
        <w:softHyphen/>
        <w:t>городская, вягиль, наперстянка, полынь - артемизия, во всех ее многих разновидностях, разве это не зовет часто заглянуть под ноги, вместо того, чтобы высокомерно попирать ее? Разве не заме</w:t>
        <w:softHyphen/>
        <w:t>чательно показание Плиния о полыни, что пешеход, который несет это растение с собою, или привяжет к ноге, - не чувствует уста</w:t>
        <w:softHyphen/>
        <w:t>лости. Оттуда и бодрое название - артемизия партенион.Каждый путник, вдыхающий душистую полынь степных и пустынных просторов, в ободрении этим ароматом вполне согласится с замечанием Плиния.</w:t>
      </w:r>
    </w:p>
    <w:p>
      <w:pPr>
        <w:pStyle w:val="Normal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кими именами отмечены названия полезных растений. Дочь Коцита, прохладная нимфа Минте, дала свое имя успокоительной, свежесть несущей мяте. Недаром и валериана от корня валер напо</w:t>
        <w:softHyphen/>
        <w:t>минает нам о здоровье".</w:t>
      </w:r>
    </w:p>
    <w:p>
      <w:pPr>
        <w:pStyle w:val="Normal"/>
        <w:spacing w:before="222" w:after="222"/>
        <w:ind w:right="176" w:firstLine="4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Итак, моя аптека будет направлена в общечеловеческую сущ</w:t>
        <w:softHyphen/>
        <w:t>ность, она будет утверждать жизнеспособность без убийства, ибо растения легко переходят в следующее состояние". (ОЗАРЕНИЕ, 2, II-IV-18).</w:t>
      </w:r>
    </w:p>
    <w:p>
      <w:pPr>
        <w:pStyle w:val="Normal"/>
        <w:spacing w:before="222" w:after="0"/>
        <w:ind w:right="17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ТЕРАТУРА: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гни-Йога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исьма Е.И.Рерих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Н.К.РЕР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Н.Г.Ковалева "Лечение растениями (очерки по фитотерапии), 1971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Энциклопедия народной медицины. М.,1994, т. 3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Народные рецепты 1700-1900.  Полезные советы "бабушки Марии и матушки Елизаветы". Симферополь, 1994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Лечение заболеваний запахами. (Заочная школа повышения квали</w:t>
        <w:softHyphen/>
        <w:t>фикации врачей). М., 1995.</w:t>
      </w:r>
    </w:p>
    <w:p>
      <w:pPr>
        <w:pStyle w:val="Normal"/>
        <w:ind w:right="176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"Природа исцеляющая. Астрологический травник." Минск, ООО "Сэр-Вит", 1994.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 "Ароматотерапия. Мир запахов - запахи мира." М., НЦ "Гарант",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95.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. "Фармакология и токсикология", сборник вып.26, Киев, 1991.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. Химико - фармацевтический журнал, N5, 1986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2 "Эпидемиология  и  профилактика  инфекционных  болезней." Л.,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82. Труды института им.Пастера, том 57.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3. Журнал "Фармация." N3, 1989 г.</w:t>
      </w:r>
    </w:p>
    <w:p>
      <w:pPr>
        <w:pStyle w:val="Normal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4. Военно-медицинский журнал. N8, 1987.</w:t>
      </w:r>
    </w:p>
    <w:p>
      <w:pPr>
        <w:pStyle w:val="Normal"/>
        <w:spacing w:before="0" w:after="222"/>
        <w:ind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5."Азербайджанский медицинский журнал." N4, 1985.</w:t>
      </w:r>
    </w:p>
    <w:p>
      <w:pPr>
        <w:pStyle w:val="Normal"/>
        <w:ind w:left="770" w:right="1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рач-дерматолог Моисеева Галина Юрьевн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390044, Рязань, Московское шоссе, д. 45, кв. 68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тья в сокращенном виде опубликована “Книга здоровья”, Материалы 3-ей сессии института человекознания. Томск. “Знамя Мира”. 1997. — С. 145 — 154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2240" w:h="15840"/>
      <w:pgMar w:left="1220" w:right="12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2:59:00Z</dcterms:created>
  <dc:creator>BobAlex</dc:creator>
  <dc:description/>
  <dc:language>en-US</dc:language>
  <cp:lastModifiedBy>BobAlex</cp:lastModifiedBy>
  <dcterms:modified xsi:type="dcterms:W3CDTF">2000-05-16T22:59:00Z</dcterms:modified>
  <cp:revision>1</cp:revision>
  <dc:subject/>
  <dc:title>� � � � � � � � � � �</dc:title>
</cp:coreProperties>
</file>