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ind w:left="1280" w:right="60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1"/>
        <w:spacing w:lineRule="auto" w:line="360"/>
        <w:ind w:left="1280" w:right="600" w:hanging="0"/>
        <w:jc w:val="center"/>
        <w:rPr/>
      </w:pPr>
      <w:r>
        <w:rPr>
          <w:rFonts w:cs="Times New Roman" w:ascii="Times New Roman" w:hAnsi="Times New Roman"/>
          <w:sz w:val="22"/>
        </w:rPr>
        <w:t>ГОРНОСТАЕ</w:t>
      </w:r>
      <w:r>
        <w:rPr>
          <w:rFonts w:cs="Times New Roman" w:ascii="Times New Roman" w:hAnsi="Times New Roman"/>
          <w:sz w:val="22"/>
          <w:lang w:val="en-US"/>
        </w:rPr>
        <w:t>В</w:t>
      </w:r>
      <w:r>
        <w:rPr>
          <w:rFonts w:cs="Times New Roman" w:ascii="Times New Roman" w:hAnsi="Times New Roman"/>
          <w:sz w:val="22"/>
        </w:rPr>
        <w:t xml:space="preserve"> Б.А.</w:t>
      </w:r>
    </w:p>
    <w:p>
      <w:pPr>
        <w:pStyle w:val="Normal1"/>
        <w:spacing w:lineRule="auto" w:line="360"/>
        <w:ind w:left="1280" w:right="600" w:hanging="0"/>
        <w:jc w:val="center"/>
        <w:rPr/>
      </w:pPr>
      <w:r>
        <w:rPr>
          <w:rFonts w:cs="Times New Roman" w:ascii="Times New Roman" w:hAnsi="Times New Roman"/>
          <w:b/>
          <w:sz w:val="32"/>
        </w:rPr>
        <w:t>СК</w:t>
      </w:r>
      <w:r>
        <w:rPr>
          <w:rFonts w:cs="Times New Roman" w:ascii="Times New Roman" w:hAnsi="Times New Roman"/>
          <w:b/>
          <w:sz w:val="32"/>
          <w:lang w:val="en-US"/>
        </w:rPr>
        <w:t>А3</w:t>
      </w:r>
      <w:r>
        <w:rPr>
          <w:rFonts w:cs="Times New Roman" w:ascii="Times New Roman" w:hAnsi="Times New Roman"/>
          <w:b/>
          <w:sz w:val="32"/>
        </w:rPr>
        <w:t>КА  О  КЛЕТКЕ</w:t>
      </w:r>
    </w:p>
    <w:p>
      <w:pPr>
        <w:pStyle w:val="Normal1"/>
        <w:spacing w:lineRule="auto" w:line="240"/>
        <w:rPr/>
      </w:pPr>
      <w:r>
        <w:rPr>
          <w:rFonts w:cs="Times New Roman" w:ascii="Times New Roman" w:hAnsi="Times New Roman"/>
          <w:sz w:val="24"/>
        </w:rPr>
        <w:t>Не было ничего. И вот в один прекрасный день на свет ро</w:t>
        <w:softHyphen/>
        <w:t>дился маленький человечек. Он рос, мужал и превратился в большого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и сильного человека со своими страстями, заботами, радостями и печалями. И было у него все, как у людей. Дом, семья, работа и другое</w:t>
      </w:r>
      <w:r>
        <w:rPr>
          <w:rFonts w:cs="Times New Roman" w:ascii="Times New Roman" w:hAnsi="Times New Roman"/>
          <w:i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И человек никогда не задумывался над тем, что одновременно с его рождением в его теле среди миллиардов других родилась та невиди</w:t>
        <w:softHyphen/>
        <w:t>мая простым "невооруженным" глазом маленькая клетка его боль</w:t>
        <w:softHyphen/>
        <w:t>шого и сильного тела. И тем более человек не мог подумать, что эта неизвестная ему клеточка также выросла вместе с ним и у нее тоже была своя жизнь, свой мир и даже свой разум, чувства и стра</w:t>
        <w:softHyphen/>
        <w:t>сти,  потому что человек думал, что только он и ему подобные обла</w:t>
        <w:softHyphen/>
        <w:t>дают умом, желаниями и возможностями, и в его уме прочно утвер</w:t>
        <w:softHyphen/>
        <w:t>дилась мысль, что он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Венец природы, а значит и ее властелин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а что непохоже на него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неразумно.</w:t>
      </w:r>
    </w:p>
    <w:p>
      <w:pPr>
        <w:pStyle w:val="Normal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то же время и клеточка также жила в своем  мире и не помыш</w:t>
        <w:softHyphen/>
        <w:t>ляла, что она часть какого-то человека, у которого есть свой об</w:t>
        <w:softHyphen/>
        <w:t>лик, имя, чувства, радости и печали...</w:t>
      </w:r>
    </w:p>
    <w:p>
      <w:pPr>
        <w:pStyle w:val="Normal1"/>
        <w:spacing w:lineRule="auto" w:line="240"/>
        <w:rPr/>
      </w:pPr>
      <w:r>
        <w:rPr>
          <w:rFonts w:cs="Times New Roman" w:ascii="Times New Roman" w:hAnsi="Times New Roman"/>
          <w:sz w:val="24"/>
        </w:rPr>
        <w:t>Мир, который окружал ее и в котором она родилась, росла и жи</w:t>
        <w:softHyphen/>
        <w:t>ла, был на самом деле очень мал и ограничен, но ей, в силу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е соб</w:t>
        <w:softHyphen/>
        <w:t>ственной  жалости, он казался огромен. Этот мир имел свою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"атмосферу", его населяли похожие и непохожие не нее существа. У них тоже был свой язык, свои мысли, радости и печали. Иногда в окружающем ее мире   происходило что-то непонятное, проносились ура</w:t>
        <w:softHyphen/>
        <w:t>ганы, какие-то неведомые стихии обрушивались на нее, и она испы</w:t>
        <w:softHyphen/>
        <w:t>тывала то чувство радости, то печали и страха. Бывали у нее и подъемы сил, и болезни, и она задумывалась о том, что она несо</w:t>
        <w:softHyphen/>
        <w:t>вершенна, и поэтому страдает. Она даже пыталась бороться со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воим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настроениям  и мыслями. Пыталась постигнуть окружающий мир и строила гипотезы о том, как он устроен, какие законы действуют в нем </w:t>
      </w:r>
      <w:r>
        <w:rPr>
          <w:rFonts w:cs="Times New Roman" w:ascii="Times New Roman" w:hAnsi="Times New Roman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</w:rPr>
        <w:t>и кто же она в этом безбрежном для нее мире.</w:t>
      </w:r>
    </w:p>
    <w:p>
      <w:pPr>
        <w:pStyle w:val="Normal"/>
        <w:ind w:firstLine="482"/>
        <w:rPr/>
      </w:pPr>
      <w:r>
        <w:rPr>
          <w:sz w:val="24"/>
          <w:lang w:eastAsia="ru-RU"/>
        </w:rPr>
        <w:t>По разве могла она представить себе, что мир такой огром</w:t>
        <w:softHyphen/>
        <w:t>ный и бесконечный в ее понимании - лишь мир, заключенный в одном человеке</w:t>
      </w:r>
      <w:r>
        <w:rPr>
          <w:sz w:val="24"/>
          <w:lang w:val="en-US" w:eastAsia="ru-RU"/>
        </w:rPr>
        <w:t xml:space="preserve">? </w:t>
      </w:r>
      <w:r>
        <w:rPr>
          <w:sz w:val="24"/>
          <w:lang w:eastAsia="ru-RU"/>
        </w:rPr>
        <w:t>Что ураганы, проносящиеся в ее "атмосфере", -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лишь результат эмоций, болезней физического тела человека, что его переживания, радости и печали производят стихийные бедствия в ее мире и в ней самой? И могла ли она представить, что существует в человеке, вокруг которого есть просто непостижимый для нее мир с театрами и трамваями, лесами  и горами, сол</w:t>
        <w:softHyphen/>
        <w:t>нцем и луной, с миллионами людей и животных и все это - ничто</w:t>
        <w:softHyphen/>
        <w:t>жная микрочастица Бесконечного Космоса?</w:t>
      </w:r>
      <w:r>
        <w:rPr>
          <w:sz w:val="24"/>
          <w:lang w:val="en-US" w:eastAsia="ru-RU"/>
        </w:rPr>
        <w:t>…</w:t>
      </w:r>
    </w:p>
    <w:p>
      <w:pPr>
        <w:pStyle w:val="Normal1"/>
        <w:spacing w:lineRule="auto" w:line="360"/>
        <w:rPr/>
      </w:pPr>
      <w:r>
        <w:rPr>
          <w:rFonts w:cs="Times New Roman" w:ascii="Times New Roman" w:hAnsi="Times New Roman"/>
          <w:sz w:val="24"/>
        </w:rPr>
        <w:t>Сложна и непостижима Лестница Иерархий Сознания ... и Миров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ведомых…</w:t>
      </w:r>
    </w:p>
    <w:sectPr>
      <w:footerReference w:type="default" r:id="rId2"/>
      <w:type w:val="nextPage"/>
      <w:pgSz w:w="11906" w:h="1682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420"/>
      <w:ind w:firstLine="420"/>
    </w:pPr>
    <w:rPr>
      <w:rFonts w:ascii="Arial" w:hAnsi="Arial" w:eastAsia="Times New Roman" w:cs="Arial"/>
      <w:color w:val="auto"/>
      <w:sz w:val="28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8T19:33:00Z</dcterms:created>
  <dc:creator>Олег Калинкин</dc:creator>
  <dc:description/>
  <dc:language>en-US</dc:language>
  <cp:lastModifiedBy>Олег Калинкин</cp:lastModifiedBy>
  <dcterms:modified xsi:type="dcterms:W3CDTF">2000-01-19T19:42:00Z</dcterms:modified>
  <cp:revision>5</cp:revision>
  <dc:subject/>
  <dc:title/>
</cp:coreProperties>
</file>