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79"/>
        <w:rPr>
          <w:b/>
          <w:b/>
          <w:lang w:eastAsia="ru-RU"/>
        </w:rPr>
      </w:pPr>
      <w:r>
        <w:rPr>
          <w:b/>
          <w:lang w:eastAsia="ru-RU"/>
        </w:rPr>
        <w:t xml:space="preserve">                       </w:t>
      </w:r>
    </w:p>
    <w:p>
      <w:pPr>
        <w:pStyle w:val="Normal"/>
        <w:spacing w:lineRule="auto" w:line="379"/>
        <w:rPr>
          <w:b/>
          <w:b/>
          <w:lang w:eastAsia="ru-RU"/>
        </w:rPr>
      </w:pPr>
      <w:r>
        <w:rPr>
          <w:b/>
          <w:lang w:eastAsia="ru-RU"/>
        </w:rPr>
        <w:t xml:space="preserve">                                         </w:t>
      </w:r>
      <w:r>
        <w:rPr>
          <w:b/>
          <w:lang w:eastAsia="ru-RU"/>
        </w:rPr>
        <w:t>Муниципальный научно-методический центр образования г. Пенза</w:t>
      </w:r>
    </w:p>
    <w:p>
      <w:pPr>
        <w:pStyle w:val="Normal"/>
        <w:spacing w:lineRule="auto" w:line="379"/>
        <w:rPr/>
      </w:pPr>
      <w:r>
        <w:rPr>
          <w:b/>
          <w:vertAlign w:val="superscript"/>
          <w:lang w:eastAsia="ru-RU"/>
        </w:rPr>
        <w:t xml:space="preserve">                                                                                                           </w:t>
      </w:r>
      <w:r>
        <w:rPr>
          <w:b/>
          <w:lang w:val="en-US" w:eastAsia="ru-RU"/>
        </w:rPr>
        <w:t>Pepuxoвскoe</w:t>
      </w:r>
      <w:r>
        <w:rPr>
          <w:b/>
          <w:lang w:eastAsia="ru-RU"/>
        </w:rPr>
        <w:t xml:space="preserve"> общество г. Пенза</w:t>
      </w:r>
    </w:p>
    <w:p>
      <w:pPr>
        <w:pStyle w:val="Normal"/>
        <w:spacing w:lineRule="auto" w:line="379"/>
        <w:rPr>
          <w:b/>
          <w:b/>
          <w:lang w:eastAsia="ru-RU"/>
        </w:rPr>
      </w:pPr>
      <w:r>
        <w:rPr>
          <w:b/>
          <w:lang w:eastAsia="ru-RU"/>
        </w:rPr>
      </w:r>
    </w:p>
    <w:p>
      <w:pPr>
        <w:pStyle w:val="Normal"/>
        <w:spacing w:lineRule="auto" w:line="379"/>
        <w:rPr>
          <w:b/>
          <w:b/>
          <w:lang w:eastAsia="ru-RU"/>
        </w:rPr>
      </w:pPr>
      <w:r>
        <w:rPr>
          <w:b/>
          <w:lang w:eastAsia="ru-RU"/>
        </w:rPr>
      </w:r>
    </w:p>
    <w:p>
      <w:pPr>
        <w:pStyle w:val="Normal"/>
        <w:spacing w:lineRule="auto" w:line="379"/>
        <w:rPr>
          <w:b/>
          <w:b/>
          <w:lang w:eastAsia="ru-RU"/>
        </w:rPr>
      </w:pPr>
      <w:r>
        <w:rPr>
          <w:b/>
          <w:lang w:eastAsia="ru-RU"/>
        </w:rPr>
      </w:r>
    </w:p>
    <w:p>
      <w:pPr>
        <w:pStyle w:val="Normal"/>
        <w:spacing w:lineRule="auto" w:line="379"/>
        <w:jc w:val="center"/>
        <w:rPr>
          <w:lang w:eastAsia="ru-RU"/>
        </w:rPr>
      </w:pPr>
      <w:r>
        <w:rPr>
          <w:lang w:eastAsia="ru-RU"/>
        </w:rPr>
        <w:drawing>
          <wp:inline distT="0" distB="0" distL="0" distR="0">
            <wp:extent cx="28098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3" r="-13" b="-53"/>
                    <a:stretch>
                      <a:fillRect/>
                    </a:stretch>
                  </pic:blipFill>
                  <pic:spPr bwMode="auto">
                    <a:xfrm>
                      <a:off x="0" y="0"/>
                      <a:ext cx="2809875" cy="676275"/>
                    </a:xfrm>
                    <a:prstGeom prst="rect">
                      <a:avLst/>
                    </a:prstGeom>
                  </pic:spPr>
                </pic:pic>
              </a:graphicData>
            </a:graphic>
          </wp:inline>
        </w:drawing>
      </w:r>
    </w:p>
    <w:p>
      <w:pPr>
        <w:pStyle w:val="Normal"/>
        <w:spacing w:lineRule="auto" w:line="379"/>
        <w:rPr>
          <w:sz w:val="24"/>
          <w:lang w:eastAsia="ru-RU"/>
        </w:rPr>
      </w:pPr>
      <w:r>
        <w:rPr>
          <w:sz w:val="24"/>
          <w:lang w:eastAsia="ru-RU"/>
        </w:rPr>
      </w:r>
    </w:p>
    <w:p>
      <w:pPr>
        <w:pStyle w:val="Normal"/>
        <w:spacing w:lineRule="auto" w:line="259"/>
        <w:rPr/>
      </w:pPr>
      <w:r>
        <w:rPr>
          <w:b/>
          <w:sz w:val="28"/>
          <w:lang w:eastAsia="ru-RU"/>
        </w:rPr>
        <w:t>Сборник работ</w:t>
      </w:r>
      <w:r>
        <w:rPr>
          <w:b/>
          <w:sz w:val="28"/>
          <w:lang w:val="en-US" w:eastAsia="ru-RU"/>
        </w:rPr>
        <w:t xml:space="preserve"> академика</w:t>
      </w:r>
      <w:r>
        <w:rPr>
          <w:b/>
          <w:sz w:val="28"/>
          <w:lang w:eastAsia="ru-RU"/>
        </w:rPr>
        <w:t xml:space="preserve"> РАЕН А. Е. Акимова, директора Международного института теоретически и прикладной физики</w:t>
      </w:r>
    </w:p>
    <w:p>
      <w:pPr>
        <w:pStyle w:val="Normal"/>
        <w:spacing w:lineRule="auto" w:line="259"/>
        <w:rPr>
          <w:b/>
          <w:b/>
          <w:sz w:val="28"/>
          <w:lang w:eastAsia="ru-RU"/>
        </w:rPr>
      </w:pPr>
      <w:r>
        <w:rPr>
          <w:b/>
          <w:sz w:val="28"/>
          <w:lang w:eastAsia="ru-RU"/>
        </w:rPr>
      </w:r>
    </w:p>
    <w:p>
      <w:pPr>
        <w:pStyle w:val="Normal"/>
        <w:spacing w:lineRule="auto" w:line="259"/>
        <w:rPr>
          <w:b/>
          <w:b/>
          <w:sz w:val="28"/>
          <w:lang w:eastAsia="ru-RU"/>
        </w:rPr>
      </w:pPr>
      <w:r>
        <w:rPr>
          <w:b/>
          <w:sz w:val="28"/>
          <w:lang w:eastAsia="ru-RU"/>
        </w:rPr>
      </w:r>
    </w:p>
    <w:p>
      <w:pPr>
        <w:pStyle w:val="Normal"/>
        <w:rPr>
          <w:b/>
          <w:b/>
          <w:sz w:val="16"/>
          <w:lang w:eastAsia="ru-RU"/>
        </w:rPr>
      </w:pPr>
      <w:r>
        <w:rPr>
          <w:b/>
          <w:sz w:val="16"/>
          <w:lang w:eastAsia="ru-RU"/>
        </w:rPr>
      </w:r>
    </w:p>
    <w:p>
      <w:pPr>
        <w:pStyle w:val="Normal"/>
        <w:jc w:val="center"/>
        <w:rPr>
          <w:b/>
          <w:b/>
          <w:sz w:val="16"/>
          <w:lang w:eastAsia="ru-RU"/>
        </w:rPr>
      </w:pPr>
      <w:r>
        <w:rPr>
          <w:lang w:eastAsia="ru-RU"/>
        </w:rPr>
        <w:drawing>
          <wp:inline distT="0" distB="0" distL="0" distR="0">
            <wp:extent cx="250507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505075" cy="3206115"/>
                    </a:xfrm>
                    <a:prstGeom prst="rect">
                      <a:avLst/>
                    </a:prstGeom>
                  </pic:spPr>
                </pic:pic>
              </a:graphicData>
            </a:graphic>
          </wp:inline>
        </w:drawing>
      </w:r>
    </w:p>
    <w:p>
      <w:pPr>
        <w:pStyle w:val="Normal"/>
        <w:rPr>
          <w:b/>
          <w:b/>
          <w:sz w:val="16"/>
          <w:lang w:eastAsia="ru-RU"/>
        </w:rPr>
      </w:pPr>
      <w:r>
        <w:rPr>
          <w:b/>
          <w:sz w:val="16"/>
          <w:lang w:eastAsia="ru-RU"/>
        </w:rPr>
      </w:r>
    </w:p>
    <w:p>
      <w:pPr>
        <w:pStyle w:val="Normal"/>
        <w:rPr>
          <w:b/>
          <w:b/>
          <w:sz w:val="16"/>
          <w:lang w:eastAsia="ru-RU"/>
        </w:rPr>
      </w:pPr>
      <w:r>
        <w:rPr>
          <w:b/>
          <w:sz w:val="16"/>
          <w:lang w:eastAsia="ru-RU"/>
        </w:rPr>
      </w:r>
    </w:p>
    <w:p>
      <w:pPr>
        <w:pStyle w:val="Normal"/>
        <w:rPr>
          <w:b/>
          <w:b/>
          <w:sz w:val="16"/>
          <w:lang w:eastAsia="ru-RU"/>
        </w:rPr>
      </w:pPr>
      <w:r>
        <w:rPr>
          <w:b/>
          <w:sz w:val="16"/>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jc w:val="center"/>
        <w:rPr>
          <w:b/>
          <w:b/>
          <w:lang w:eastAsia="ru-RU"/>
        </w:rPr>
      </w:pPr>
      <w:r>
        <w:rPr>
          <w:b/>
          <w:i/>
          <w:lang w:eastAsia="ru-RU"/>
        </w:rPr>
        <w:t>К 125-летию со дня рождения Н. К. Рериха</w:t>
      </w:r>
    </w:p>
    <w:p>
      <w:pPr>
        <w:pStyle w:val="Normal"/>
        <w:jc w:val="center"/>
        <w:rPr>
          <w:b/>
          <w:b/>
          <w:i/>
          <w:i/>
          <w:lang w:eastAsia="ru-RU"/>
        </w:rPr>
      </w:pPr>
      <w:r>
        <w:rPr>
          <w:b/>
          <w:i/>
          <w:lang w:eastAsia="ru-RU"/>
        </w:rPr>
        <w:t>К 120-летию со дня рождения Е. И. Рерих</w:t>
      </w:r>
    </w:p>
    <w:p>
      <w:pPr>
        <w:pStyle w:val="Normal"/>
        <w:jc w:val="center"/>
        <w:rPr>
          <w:b/>
          <w:b/>
          <w:lang w:eastAsia="ru-RU"/>
        </w:rPr>
      </w:pPr>
      <w:r>
        <w:rPr>
          <w:b/>
          <w:i/>
          <w:lang w:eastAsia="ru-RU"/>
        </w:rPr>
        <w:t>К 95-летию со дня рождения С. Н. Рериха</w:t>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t xml:space="preserve">                                                                                </w:t>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jc w:val="center"/>
        <w:rPr>
          <w:b/>
          <w:b/>
          <w:i/>
          <w:i/>
          <w:sz w:val="18"/>
          <w:lang w:eastAsia="ru-RU"/>
        </w:rPr>
      </w:pPr>
      <w:r>
        <w:rPr>
          <w:b/>
          <w:lang w:eastAsia="ru-RU"/>
        </w:rPr>
        <w:t xml:space="preserve">Пенза </w:t>
      </w:r>
      <w:r>
        <w:rPr>
          <w:b/>
          <w:i/>
          <w:lang w:eastAsia="ru-RU"/>
        </w:rPr>
        <w:t xml:space="preserve">1999  </w:t>
      </w:r>
      <w:r>
        <w:rPr>
          <w:b/>
          <w:sz w:val="16"/>
          <w:lang w:eastAsia="ru-RU"/>
        </w:rPr>
        <w:t>Сборник  робот А. Е. Азимова</w:t>
      </w:r>
    </w:p>
    <w:p>
      <w:pPr>
        <w:pStyle w:val="Normal"/>
        <w:spacing w:lineRule="auto" w:line="319" w:before="1280" w:after="0"/>
        <w:ind w:firstLine="260"/>
        <w:jc w:val="center"/>
        <w:rPr>
          <w:sz w:val="18"/>
          <w:lang w:eastAsia="ru-RU"/>
        </w:rPr>
      </w:pPr>
      <w:r>
        <w:rPr>
          <w:sz w:val="18"/>
          <w:lang w:eastAsia="ru-RU"/>
        </w:rPr>
        <w:t>Не убоимся предоставить ученым рассмотреть все явления в свете строго научного изучения ...Пусть припомнят новейшие открытия, они лишь помогут в вопросе психической энергии.</w:t>
      </w:r>
    </w:p>
    <w:p>
      <w:pPr>
        <w:pStyle w:val="Normal"/>
        <w:jc w:val="center"/>
        <w:rPr>
          <w:b/>
          <w:b/>
          <w:sz w:val="18"/>
          <w:lang w:eastAsia="ru-RU"/>
        </w:rPr>
      </w:pPr>
      <w:r>
        <w:rPr>
          <w:b/>
          <w:sz w:val="18"/>
          <w:lang w:eastAsia="ru-RU"/>
        </w:rPr>
        <w:t>АУМ, 487</w:t>
      </w:r>
    </w:p>
    <w:p>
      <w:pPr>
        <w:pStyle w:val="Normal"/>
        <w:spacing w:lineRule="auto" w:line="319" w:before="600" w:after="0"/>
        <w:ind w:firstLine="260"/>
        <w:jc w:val="center"/>
        <w:rPr>
          <w:sz w:val="18"/>
          <w:lang w:eastAsia="ru-RU"/>
        </w:rPr>
      </w:pPr>
      <w:r>
        <w:rPr>
          <w:sz w:val="18"/>
          <w:lang w:eastAsia="ru-RU"/>
        </w:rPr>
        <w:t>Наука и новейшие открытия могут оповестить о мощи огненной.</w:t>
      </w:r>
    </w:p>
    <w:p>
      <w:pPr>
        <w:pStyle w:val="Normal"/>
        <w:jc w:val="center"/>
        <w:rPr>
          <w:b/>
          <w:b/>
          <w:sz w:val="18"/>
          <w:lang w:eastAsia="ru-RU"/>
        </w:rPr>
      </w:pPr>
      <w:r>
        <w:rPr>
          <w:b/>
          <w:sz w:val="18"/>
          <w:lang w:eastAsia="ru-RU"/>
        </w:rPr>
        <w:t>Мир Огненный, III, 459</w:t>
      </w:r>
    </w:p>
    <w:p>
      <w:pPr>
        <w:pStyle w:val="Normal"/>
        <w:spacing w:lineRule="auto" w:line="319" w:before="600" w:after="0"/>
        <w:ind w:firstLine="260"/>
        <w:jc w:val="center"/>
        <w:rPr>
          <w:sz w:val="18"/>
          <w:lang w:eastAsia="ru-RU"/>
        </w:rPr>
      </w:pPr>
      <w:r>
        <w:rPr>
          <w:sz w:val="18"/>
          <w:lang w:eastAsia="ru-RU"/>
        </w:rPr>
        <w:t>Через знание вновь войдет осознание мира выс</w:t>
        <w:softHyphen/>
        <w:t>шего. Нет иного пути!</w:t>
      </w:r>
    </w:p>
    <w:p>
      <w:pPr>
        <w:pStyle w:val="Normal"/>
        <w:jc w:val="center"/>
        <w:rPr>
          <w:b/>
          <w:b/>
          <w:sz w:val="18"/>
          <w:lang w:eastAsia="ru-RU"/>
        </w:rPr>
      </w:pPr>
      <w:r>
        <w:rPr>
          <w:b/>
          <w:sz w:val="18"/>
          <w:lang w:eastAsia="ru-RU"/>
        </w:rPr>
        <w:t>АУМ, 228</w:t>
      </w:r>
    </w:p>
    <w:p>
      <w:pPr>
        <w:pStyle w:val="Normal"/>
        <w:rPr>
          <w:b/>
          <w:b/>
          <w:sz w:val="18"/>
          <w:lang w:eastAsia="ru-RU"/>
        </w:rPr>
      </w:pPr>
      <w:r>
        <w:rPr>
          <w:b/>
          <w:sz w:val="18"/>
          <w:lang w:eastAsia="ru-RU"/>
        </w:rPr>
      </w:r>
    </w:p>
    <w:p>
      <w:pPr>
        <w:pStyle w:val="Normal"/>
        <w:rPr>
          <w:b/>
          <w:b/>
          <w:sz w:val="18"/>
          <w:lang w:eastAsia="ru-RU"/>
        </w:rPr>
      </w:pPr>
      <w:r>
        <w:rPr>
          <w:b/>
          <w:sz w:val="18"/>
          <w:lang w:eastAsia="ru-RU"/>
        </w:rPr>
      </w:r>
    </w:p>
    <w:p>
      <w:pPr>
        <w:pStyle w:val="Normal"/>
        <w:rPr>
          <w:rFonts w:ascii="Arial" w:hAnsi="Arial" w:cs="Arial"/>
          <w:b/>
          <w:b/>
          <w:sz w:val="16"/>
          <w:lang w:eastAsia="ru-RU"/>
        </w:rPr>
      </w:pPr>
      <w:r>
        <w:rPr>
          <w:rFonts w:cs="Arial" w:ascii="Arial" w:hAnsi="Arial"/>
          <w:b/>
          <w:sz w:val="16"/>
          <w:lang w:eastAsia="ru-RU"/>
        </w:rPr>
      </w:r>
    </w:p>
    <w:p>
      <w:pPr>
        <w:pStyle w:val="Normal"/>
        <w:spacing w:lineRule="auto" w:line="259" w:before="160" w:after="0"/>
        <w:rPr/>
      </w:pPr>
      <w:r>
        <w:rPr>
          <w:rFonts w:eastAsia="Arial" w:cs="Arial" w:ascii="Arial" w:hAnsi="Arial"/>
          <w:b/>
          <w:sz w:val="28"/>
          <w:lang w:eastAsia="ru-RU"/>
        </w:rPr>
        <w:t xml:space="preserve">                                   </w:t>
      </w:r>
      <w:r>
        <w:rPr>
          <w:rFonts w:cs="Arial" w:ascii="Arial" w:hAnsi="Arial"/>
          <w:b/>
          <w:sz w:val="32"/>
          <w:lang w:eastAsia="ru-RU"/>
        </w:rPr>
        <w:t xml:space="preserve">КТО ЯВЛЯЛСЯ ГАМЛЕТУ? </w:t>
      </w:r>
      <w:r>
        <w:rPr>
          <w:rFonts w:cs="Arial" w:ascii="Arial" w:hAnsi="Arial"/>
          <w:b/>
          <w:sz w:val="32"/>
          <w:vertAlign w:val="superscript"/>
          <w:lang w:eastAsia="ru-RU"/>
        </w:rPr>
        <w:t>1</w:t>
      </w:r>
    </w:p>
    <w:p>
      <w:pPr>
        <w:pStyle w:val="Normal"/>
        <w:spacing w:lineRule="auto" w:line="259" w:before="160" w:after="0"/>
        <w:rPr/>
      </w:pPr>
      <w:r>
        <w:rPr>
          <w:rFonts w:eastAsia="Arial" w:cs="Arial" w:ascii="Arial" w:hAnsi="Arial"/>
          <w:b/>
          <w:sz w:val="18"/>
          <w:lang w:eastAsia="ru-RU"/>
        </w:rPr>
        <w:t xml:space="preserve">                                                          </w:t>
      </w:r>
      <w:r>
        <w:rPr>
          <w:rFonts w:cs="Arial" w:ascii="Arial" w:hAnsi="Arial"/>
          <w:b/>
          <w:sz w:val="22"/>
          <w:lang w:eastAsia="ru-RU"/>
        </w:rPr>
        <w:t>Физики приручают "третью силу"</w:t>
      </w:r>
    </w:p>
    <w:p>
      <w:pPr>
        <w:pStyle w:val="Normal"/>
        <w:spacing w:lineRule="auto" w:line="259" w:before="160" w:after="0"/>
        <w:rPr>
          <w:rFonts w:ascii="Arial" w:hAnsi="Arial" w:cs="Arial"/>
          <w:b/>
          <w:b/>
          <w:sz w:val="22"/>
          <w:lang w:eastAsia="ru-RU"/>
        </w:rPr>
      </w:pPr>
      <w:r>
        <w:rPr>
          <w:rFonts w:cs="Arial" w:ascii="Arial" w:hAnsi="Arial"/>
          <w:b/>
          <w:sz w:val="22"/>
          <w:lang w:eastAsia="ru-RU"/>
        </w:rPr>
      </w:r>
    </w:p>
    <w:p>
      <w:pPr>
        <w:pStyle w:val="Normal"/>
        <w:spacing w:lineRule="auto" w:line="259" w:before="60" w:after="0"/>
        <w:ind w:firstLine="260"/>
        <w:rPr>
          <w:lang w:eastAsia="ru-RU"/>
        </w:rPr>
      </w:pPr>
      <w:r>
        <w:rPr>
          <w:lang w:eastAsia="ru-RU"/>
        </w:rPr>
        <w:t>Ученые медики Петербурга привезли с международного научного симпо</w:t>
        <w:softHyphen/>
        <w:t>зиума загадочную видеокассету. То, что они увидели на экране, не укладыва</w:t>
        <w:softHyphen/>
        <w:t>лось в известные науке представления о мозге. Голова человека была заснята с помощью новейшей электронной томографической техники. Герой видео</w:t>
        <w:softHyphen/>
        <w:t>сюжета спокоен, неподвижен. Внутри его черепа кипит непонятная жизнь: с частотой сердечных сокращений пульсируют светящиеся волны. Очи про</w:t>
        <w:softHyphen/>
        <w:t>низывают кости, как ветерок тюлевую занавеску, и осеняют пространство вокруг головы.</w:t>
      </w:r>
    </w:p>
    <w:p>
      <w:pPr>
        <w:pStyle w:val="Normal"/>
        <w:ind w:firstLine="221"/>
        <w:rPr/>
      </w:pPr>
      <w:r>
        <w:rPr>
          <w:lang w:eastAsia="ru-RU"/>
        </w:rPr>
        <w:t>Медик обязан знать, что вещество мозга закреплено в черепной коробке "жестко" и пульсировать ни в коем случае не может, не наблюдалось ника</w:t>
        <w:softHyphen/>
        <w:t>ких вибрации и в костной ткани. А уж вокруг головы и подавно. Светящиеся волны наверняка заинтересуют физиков - решили доктора и пригласили по</w:t>
        <w:softHyphen/>
        <w:t>смотреть видеосюжет руководителя Межотраслевого научно-технического центра венчурных, нетрадиционных технологии академика</w:t>
      </w:r>
      <w:r>
        <w:rPr>
          <w:b/>
          <w:lang w:eastAsia="ru-RU"/>
        </w:rPr>
        <w:t xml:space="preserve"> Анатолия Евге</w:t>
        <w:softHyphen/>
        <w:t>ньевича Акимова.</w:t>
      </w:r>
    </w:p>
    <w:p>
      <w:pPr>
        <w:pStyle w:val="Normal"/>
        <w:spacing w:lineRule="auto" w:line="259"/>
        <w:ind w:firstLine="220"/>
        <w:rPr>
          <w:sz w:val="18"/>
          <w:lang w:eastAsia="ru-RU"/>
        </w:rPr>
      </w:pPr>
      <w:r>
        <w:rPr>
          <w:lang w:eastAsia="ru-RU"/>
        </w:rPr>
        <w:t>Посмотрев видеосюжет (дело было прошлой осенью), Анатолий Евгень</w:t>
        <w:softHyphen/>
        <w:t>евич Акимов, по его словам, испытал самые счастливые минуты за после</w:t>
        <w:softHyphen/>
        <w:t>дние десять лет. Увиденное на мониторе, без сомнения, было еще одним под</w:t>
        <w:softHyphen/>
        <w:t>тверждением теории и экспериментов, которыми 15 лет занимается руково</w:t>
        <w:softHyphen/>
        <w:t>димый им научно-технический центр. Физик объяснил медикам, что светя</w:t>
        <w:softHyphen/>
        <w:t>щиеся волны не что иное, как биополе, которое новейшая электронная аппа</w:t>
        <w:softHyphen/>
        <w:t>ратура сделала видимым не только для экстрасенсов, но и для всех. Для нас с вами в этом нет ничего удивительного. Мы уже давно знаем из прессы о том, что биополе есть, а медики до сих пор сомневаются по этому поводу. Им подавай видимые факты, научный эксперимент. Акимов тут же предложил врачам способ, с помощью которого можно точно определить природу све</w:t>
        <w:softHyphen/>
        <w:t>тящихся волн, показанных на видеокассете. Эксперимент, а точнее его ре</w:t>
        <w:softHyphen/>
        <w:t>зультат, может произвести в традиционной медицине, в ее понимании чело</w:t>
        <w:softHyphen/>
        <w:t>века, полный переворот. Физикам уже 15 лет известно, что биополе есть не только у человека, но и у табуретки, у зонтика, каждой буквы и запятой. Откуда оно берется и что это такое - все это Анатолий Евгеньевич Акимов любезно согласился насколько возможно популярно объяснить.</w:t>
      </w:r>
    </w:p>
    <w:p>
      <w:pPr>
        <w:pStyle w:val="Normal"/>
        <w:spacing w:lineRule="auto" w:line="319" w:before="160" w:after="0"/>
        <w:ind w:firstLine="260"/>
        <w:rPr>
          <w:i/>
          <w:i/>
          <w:lang w:eastAsia="ru-RU"/>
        </w:rPr>
      </w:pPr>
      <w:r>
        <w:rPr>
          <w:i/>
          <w:lang w:eastAsia="ru-RU"/>
        </w:rPr>
        <w:t>- Анатолий Евгеньевич, один современный ученый заявил, что физичес</w:t>
        <w:softHyphen/>
        <w:t>ких явлений в человеке больше, чем биологических и химических, вместе взя</w:t>
        <w:softHyphen/>
        <w:t>тых, что только на уровне атомов, из которых мы состоим, можно по</w:t>
        <w:softHyphen/>
        <w:t>нять, что такое мысль, что движет добрым человеком и толкает злого. А как по-вашему?</w:t>
      </w:r>
    </w:p>
    <w:p>
      <w:pPr>
        <w:pStyle w:val="Normal"/>
        <w:spacing w:before="20" w:after="0"/>
        <w:rPr>
          <w:b/>
          <w:b/>
          <w:i/>
          <w:i/>
          <w:sz w:val="18"/>
          <w:lang w:eastAsia="ru-RU"/>
        </w:rPr>
      </w:pPr>
      <w:r>
        <w:rPr>
          <w:b/>
          <w:i/>
          <w:sz w:val="18"/>
          <w:lang w:eastAsia="ru-RU"/>
        </w:rPr>
      </w:r>
    </w:p>
    <w:p>
      <w:pPr>
        <w:pStyle w:val="Normal"/>
        <w:spacing w:lineRule="auto" w:line="259"/>
        <w:ind w:firstLine="260"/>
        <w:rPr/>
      </w:pPr>
      <w:r>
        <w:rPr>
          <w:i/>
          <w:lang w:eastAsia="ru-RU"/>
        </w:rPr>
        <w:t>-</w:t>
      </w:r>
      <w:r>
        <w:rPr>
          <w:lang w:eastAsia="ru-RU"/>
        </w:rPr>
        <w:t xml:space="preserve"> В 1913 году французский ученый Эли Картан, имеющий в научных сфе</w:t>
        <w:softHyphen/>
        <w:t>рах большой авторитет, высказал предположение, что миром управляют не только сипы притяжения и электромагнетизма, но и некая третья сила, и таким образом открыл дверь в неизученный мир. Дальнейшие исследования ужа в 60-х годах продвигались благодаря экстрасенсам, к тому времени скопилось столько подтверждений их феноменальных способностей, что не за</w:t>
        <w:softHyphen/>
        <w:t>мечать этого стало просто неприлично. Экстрасенсы осмелели и стали зада</w:t>
        <w:softHyphen/>
        <w:t>вать ученым "неудобные" вопросы. Например, как происходит, что мы мо</w:t>
        <w:softHyphen/>
        <w:t>жем читать мысли на расстоянии? Среди физиков находились добрые, терпе</w:t>
        <w:softHyphen/>
        <w:t>ливые люди, которые популярно объясняли странному человеку, что наука гласит: запасов электроэнергии в нас едва ли хватит для того, чтобы пере</w:t>
        <w:softHyphen/>
        <w:t>дать слабенький радиосигнал из спальни в кухню о готовности к завтраку. Упрямые экстрасенсы продолжали утверждать, что общаются с другом</w:t>
      </w:r>
      <w:r>
        <w:rPr>
          <w:b/>
          <w:lang w:eastAsia="ru-RU"/>
        </w:rPr>
        <w:t xml:space="preserve"> </w:t>
      </w:r>
      <w:r>
        <w:rPr>
          <w:lang w:eastAsia="ru-RU"/>
        </w:rPr>
        <w:t>из</w:t>
      </w:r>
      <w:r>
        <w:rPr>
          <w:b/>
          <w:lang w:eastAsia="ru-RU"/>
        </w:rPr>
        <w:t xml:space="preserve"> </w:t>
      </w:r>
      <w:r>
        <w:rPr>
          <w:lang w:eastAsia="ru-RU"/>
        </w:rPr>
        <w:t>Владивостока без помощи телефона, Как правило, на лица физиков оседала снисходительная и усталая улыбка, и спрашивающий о телепатии пристыженно отступал. Что делать, и в ученом мире консерватизм силен, поэтому серьезный разговор о "третьей силе" начинается только теперь.</w:t>
      </w:r>
    </w:p>
    <w:p>
      <w:pPr>
        <w:pStyle w:val="Normal"/>
        <w:numPr>
          <w:ilvl w:val="0"/>
          <w:numId w:val="1"/>
        </w:numPr>
        <w:spacing w:lineRule="auto" w:line="259" w:before="20" w:after="0"/>
        <w:rPr>
          <w:i/>
          <w:i/>
          <w:lang w:eastAsia="ru-RU"/>
        </w:rPr>
      </w:pPr>
      <w:r>
        <w:rPr>
          <w:i/>
          <w:lang w:eastAsia="ru-RU"/>
        </w:rPr>
        <w:t>Отчасти из школьных учебников мы знаем, что силы тяготения по</w:t>
        <w:softHyphen/>
        <w:t>рождаются массами, электромагнитные силы - заряженными частицами — электронами. А что же движет "третьей силой"?</w:t>
      </w:r>
    </w:p>
    <w:p>
      <w:pPr>
        <w:pStyle w:val="Normal"/>
        <w:spacing w:lineRule="auto" w:line="259" w:before="20" w:after="0"/>
        <w:rPr>
          <w:i/>
          <w:i/>
          <w:lang w:eastAsia="ru-RU"/>
        </w:rPr>
      </w:pPr>
      <w:r>
        <w:rPr>
          <w:i/>
          <w:lang w:eastAsia="ru-RU"/>
        </w:rPr>
      </w:r>
    </w:p>
    <w:p>
      <w:pPr>
        <w:pStyle w:val="Normal"/>
        <w:spacing w:lineRule="auto" w:line="259" w:before="20" w:after="0"/>
        <w:rPr/>
      </w:pPr>
      <w:r>
        <w:rPr>
          <w:i/>
          <w:lang w:eastAsia="ru-RU"/>
        </w:rPr>
        <w:t xml:space="preserve">       </w:t>
      </w:r>
      <w:r>
        <w:rPr>
          <w:i/>
          <w:lang w:eastAsia="ru-RU"/>
        </w:rPr>
        <w:t xml:space="preserve">- </w:t>
      </w:r>
      <w:r>
        <w:rPr>
          <w:lang w:eastAsia="ru-RU"/>
        </w:rPr>
        <w:t>Она действует там, где присутствует вращение, то есть везде. Электро</w:t>
        <w:softHyphen/>
        <w:t>ны вращаются вокруг ядра атома, ядро - вокруг своей оси, планеты - вокруг Солнца. Убедившись в существовании "третьей силы", физики дали ей название - торсионное поле. Его наличие было доказано с помощью формул. Понять, как действует новая сила, помогли экстрасенсы, которые по прихоти природы стали источником довольно мощного торсионного излучения (в просторечии биополя). Зависеть от экстрасенсов, их настроения и особенно</w:t>
        <w:softHyphen/>
        <w:t>стей характера физикам не нравилось. Торсионные поля деревьев, стульев и телефонного аппарата довольно слабые. Их мы назвали "фоновые". Изучать такие поля - все равно что исследовать силу электрического тока, используя для опытов электрические разряды, возникающие между вашей ладонью и кошачьей шерстью. И мы изобрели искусственные (не природные) источни</w:t>
        <w:softHyphen/>
        <w:t>ки торсионного поля.</w:t>
      </w:r>
    </w:p>
    <w:p>
      <w:pPr>
        <w:pStyle w:val="Normal"/>
        <w:spacing w:lineRule="auto" w:line="259" w:before="20" w:after="0"/>
        <w:rPr>
          <w:lang w:eastAsia="ru-RU"/>
        </w:rPr>
      </w:pPr>
      <w:r>
        <w:rPr>
          <w:lang w:eastAsia="ru-RU"/>
        </w:rPr>
      </w:r>
    </w:p>
    <w:p>
      <w:pPr>
        <w:pStyle w:val="Normal"/>
        <w:numPr>
          <w:ilvl w:val="0"/>
          <w:numId w:val="1"/>
        </w:numPr>
        <w:spacing w:lineRule="auto" w:line="259" w:before="20" w:after="0"/>
        <w:rPr>
          <w:i/>
          <w:i/>
          <w:lang w:eastAsia="ru-RU"/>
        </w:rPr>
      </w:pPr>
      <w:r>
        <w:rPr>
          <w:i/>
          <w:lang w:eastAsia="ru-RU"/>
        </w:rPr>
        <w:t>Анатолий Евгеньевич, у вас на столе стоит генератор Акимова — ис</w:t>
        <w:softHyphen/>
        <w:t>точник торсионного излучения. Недавно его снимало японское телевидение. Любознательные японцы были заинтригованы: торсионное излучение, как и радиоволны, невидимо. Но экстрасенсы утверждают, что видят биополя.</w:t>
      </w:r>
    </w:p>
    <w:p>
      <w:pPr>
        <w:pStyle w:val="Normal"/>
        <w:spacing w:lineRule="auto" w:line="259" w:before="20" w:after="0"/>
        <w:rPr>
          <w:i/>
          <w:i/>
          <w:lang w:eastAsia="ru-RU"/>
        </w:rPr>
      </w:pPr>
      <w:r>
        <w:rPr>
          <w:i/>
          <w:lang w:eastAsia="ru-RU"/>
        </w:rPr>
      </w:r>
    </w:p>
    <w:p>
      <w:pPr>
        <w:pStyle w:val="Normal"/>
        <w:spacing w:lineRule="auto" w:line="259" w:before="20" w:after="0"/>
        <w:ind w:firstLine="280"/>
        <w:rPr/>
      </w:pPr>
      <w:r>
        <w:rPr>
          <w:i/>
          <w:lang w:eastAsia="ru-RU"/>
        </w:rPr>
        <w:t>-</w:t>
      </w:r>
      <w:r>
        <w:rPr>
          <w:lang w:eastAsia="ru-RU"/>
        </w:rPr>
        <w:t xml:space="preserve"> Теперь в этом нет никаких сомнений. У меня был такой опыт: я настро</w:t>
        <w:softHyphen/>
        <w:t>ил прибор, чтобы он излучал несколько торсионных лучей, по-разному на</w:t>
        <w:softHyphen/>
        <w:t>правленных. Экстрасенс Наташа Кремнева - инженер из знаменитых "Подлипок" (космического КБ Королева) - взяла карандаш и точно нарисовала все лучи, направление которых было мне известно. Науке пока  непонятно, как мозг экстрасенса воспринимает невидимое для большинства? Это пред</w:t>
        <w:softHyphen/>
        <w:t>стоит выяснить медицине. Мы же продолжали опыты с искусственным ис</w:t>
        <w:softHyphen/>
        <w:t>точником торсионного поля. Для того чтобы понять, как распространяется торсионный сигнал, мы обратились к самым влиятельным и хорошо финан</w:t>
        <w:softHyphen/>
        <w:t>сируемым тогда организациям - Минобороны и КГБ. Со стороны военных в эксперименте принимали участие технические специалисты Главного управления космических средств, со стороны КГБ - наиболее талантливые инженеры Управления правительственной связи. С их помощью</w:t>
      </w:r>
      <w:r>
        <w:rPr>
          <w:b/>
          <w:lang w:eastAsia="ru-RU"/>
        </w:rPr>
        <w:t xml:space="preserve"> </w:t>
      </w:r>
      <w:r>
        <w:rPr>
          <w:lang w:eastAsia="ru-RU"/>
        </w:rPr>
        <w:t>мы и нашли техническое решение своих вопросов - ведь передатчики торсионных волн совершенно не похожи на известные нам передатчики радиоволн, а прием</w:t>
        <w:softHyphen/>
        <w:t>ники торсионных сигналов ничего общего не имеют с радиоприемниками. Высококлассные инженеры двух монстров и помогли в создании торсионной аппаратуры. В 1986 году впервые в Москве была передана информация торсионным способом. Оказалось, что таким образом можно передавать все, что до сих пор передают радиоволны — звук, изображение. Выяснилось, что скорость "полета" торсионного сигнала в миллиарды раз превышает ско</w:t>
        <w:softHyphen/>
        <w:t>рость света. Для сравнения: радиосигнал достигает Луны за 10 минут; торсионный - мгновенно.</w:t>
      </w:r>
    </w:p>
    <w:p>
      <w:pPr>
        <w:pStyle w:val="Normal"/>
        <w:numPr>
          <w:ilvl w:val="0"/>
          <w:numId w:val="2"/>
        </w:numPr>
        <w:spacing w:lineRule="auto" w:line="259" w:before="20" w:after="0"/>
        <w:rPr>
          <w:i/>
          <w:i/>
          <w:lang w:eastAsia="ru-RU"/>
        </w:rPr>
      </w:pPr>
      <w:r>
        <w:rPr>
          <w:i/>
          <w:lang w:eastAsia="ru-RU"/>
        </w:rPr>
        <w:t>Анатолий Евгеньевич, для того чтобы мы могли использовать силу электрического тока, учеными всего мира были сделаны сотни изобретений — от электрической лампочки до электропоезда. И вот Россия стала роди</w:t>
        <w:softHyphen/>
        <w:t>ной изобретателей первой торсионной техники. Вы назвали ее техникой третьего тысячелетия. Почему?</w:t>
      </w:r>
    </w:p>
    <w:p>
      <w:pPr>
        <w:pStyle w:val="Normal"/>
        <w:spacing w:lineRule="auto" w:line="259" w:before="20" w:after="0"/>
        <w:ind w:firstLine="280"/>
        <w:rPr/>
      </w:pPr>
      <w:r>
        <w:rPr>
          <w:i/>
          <w:lang w:eastAsia="ru-RU"/>
        </w:rPr>
        <w:t>- С</w:t>
      </w:r>
      <w:r>
        <w:rPr>
          <w:lang w:eastAsia="ru-RU"/>
        </w:rPr>
        <w:t xml:space="preserve"> 1986 года мы продвинулись довольно далеко в наших разработках. Десять</w:t>
      </w:r>
      <w:r>
        <w:rPr>
          <w:b/>
          <w:lang w:eastAsia="ru-RU"/>
        </w:rPr>
        <w:t xml:space="preserve"> </w:t>
      </w:r>
      <w:r>
        <w:rPr>
          <w:lang w:eastAsia="ru-RU"/>
        </w:rPr>
        <w:t>лет исследований физиков-теоретиков, инженеров нашего центра, ученых Института точной механики и оптики Санкт-Петербурга, Томского университета и еще 120 научных институтов России было потрачено на то, чтобы выяснить главный вопрос: что дешевле и эффективнее — передатчики радиоволн, электромоторы или передатчики торсионных волн и торсионные двигатели. Теперь нам ясно, что все торсионное в миллионы и триллионы раз эффективнее, экономичнее, надежнее того, чем мы пользуемся сейчас. Мы убедились и в том, что применение новой силы возможно везде, где сей</w:t>
        <w:softHyphen/>
        <w:t>час "работает" электричество. Теперь можем достаточно точно представить себе, как будут переговариваться в XXI веке по торсионному телефону, на чем будут жарить яичницу и почему навсегда потеряют остроту страшные слова "цена на бензин". Дело в том, что, когда ученые и инженеры изобретут торсионную технику и она заменит ту, которой мы сегодня пользуемся, мир изменится. Сбудется мечта "зеленых": землю перестанут уродовать карье</w:t>
        <w:softHyphen/>
        <w:t>ры, нефтяные скважины. Для торсионного двигателя не нужно топлива. Его "сердцем" будет вращающаяся определенным образом часть.</w:t>
      </w:r>
    </w:p>
    <w:p>
      <w:pPr>
        <w:pStyle w:val="Normal"/>
        <w:spacing w:lineRule="auto" w:line="259" w:before="20" w:after="0"/>
        <w:ind w:firstLine="280"/>
        <w:rPr/>
      </w:pPr>
      <w:r>
        <w:rPr>
          <w:lang w:eastAsia="ru-RU"/>
        </w:rPr>
        <w:t xml:space="preserve">- </w:t>
      </w:r>
      <w:r>
        <w:rPr>
          <w:i/>
          <w:lang w:eastAsia="ru-RU"/>
        </w:rPr>
        <w:t>Итак, каждого из нас (как и любую материю, состоящую из вращаю</w:t>
        <w:softHyphen/>
        <w:t>щихся атомов) можно рассматривать как источник торсионного из</w:t>
        <w:softHyphen/>
        <w:t>лучения, в привычном понимании — биополя. Интересно, как взаимодейству</w:t>
        <w:softHyphen/>
        <w:t>ют между собой излучения людей?</w:t>
      </w:r>
    </w:p>
    <w:p>
      <w:pPr>
        <w:pStyle w:val="Normal"/>
        <w:spacing w:lineRule="auto" w:line="259"/>
        <w:ind w:firstLine="280"/>
        <w:rPr>
          <w:b/>
          <w:b/>
          <w:lang w:eastAsia="ru-RU"/>
        </w:rPr>
      </w:pPr>
      <w:r>
        <w:rPr>
          <w:i/>
          <w:lang w:eastAsia="ru-RU"/>
        </w:rPr>
        <w:t>-</w:t>
      </w:r>
      <w:r>
        <w:rPr>
          <w:lang w:eastAsia="ru-RU"/>
        </w:rPr>
        <w:t xml:space="preserve"> В науке есть такая модель мозга, которая объясняет его работу (мысли, идеи, болезнь и здоровье) определенной ориентацией вращающихся атомов.</w:t>
      </w:r>
    </w:p>
    <w:p>
      <w:pPr>
        <w:pStyle w:val="Normal"/>
        <w:spacing w:lineRule="auto" w:line="259"/>
        <w:rPr/>
      </w:pPr>
      <w:r>
        <w:rPr>
          <w:lang w:eastAsia="ru-RU"/>
        </w:rPr>
        <w:t>Их ориентацию можно менять двумя способами: воздействием внутренней жизни тела и влиянием извне. Так вот выяснилось, что торсионное поле эк</w:t>
        <w:softHyphen/>
        <w:t>страсенса может менять ориентацию вращения атомов мозга любого челове</w:t>
        <w:softHyphen/>
        <w:t>ка. Субъект под воздействием биополя экстрасенса, ничего не ощущая, выз</w:t>
        <w:softHyphen/>
        <w:t>доравливает или заболевает. Более того, у него могут появляться новые мыс</w:t>
        <w:softHyphen/>
        <w:t>ли и образы. Вот вам и объяснение передачи мыслей на расстоянии. Нам с вами</w:t>
      </w:r>
      <w:r>
        <w:rPr>
          <w:b/>
          <w:lang w:eastAsia="ru-RU"/>
        </w:rPr>
        <w:t xml:space="preserve"> </w:t>
      </w:r>
      <w:r>
        <w:rPr>
          <w:lang w:eastAsia="ru-RU"/>
        </w:rPr>
        <w:t>уже известно, что торсионные сигналы передаются мгновенно, зна</w:t>
        <w:softHyphen/>
        <w:t>чит, общение экстрасенса с другом, который может находиться не только на другом конце Земли, но и в другой галактике, вполне возможно. Для этого не нужно сверхмощных трансляционных установок — любой торсионный сиг</w:t>
        <w:softHyphen/>
        <w:t>нал передается почти мгновенно.</w:t>
      </w:r>
    </w:p>
    <w:p>
      <w:pPr>
        <w:pStyle w:val="Normal"/>
        <w:spacing w:lineRule="auto" w:line="259"/>
        <w:ind w:firstLine="260"/>
        <w:rPr/>
      </w:pPr>
      <w:r>
        <w:rPr>
          <w:lang w:eastAsia="ru-RU"/>
        </w:rPr>
        <w:t xml:space="preserve">-- </w:t>
      </w:r>
      <w:r>
        <w:rPr>
          <w:i/>
          <w:lang w:eastAsia="ru-RU"/>
        </w:rPr>
        <w:t>В древнеиндийских философских ведах двухтысячелетней давности читаем: "Когда вы сердитесь, то привлекаете токи зла из эфира. Даже после того, как вы уже успокоились, буря в атмосфере вокруг, вас будет бушевать еще минимум двое суток", или: "Будьте силой, что вбирает в себя волны раздражения встречного и тушит их, как земля огонь ". Согла</w:t>
        <w:softHyphen/>
        <w:t>ситесь, что написано так, будто бы мудрецы имели представление о тор</w:t>
        <w:softHyphen/>
        <w:t>сионных полях и волнах.</w:t>
      </w:r>
    </w:p>
    <w:p>
      <w:pPr>
        <w:pStyle w:val="Normal"/>
        <w:spacing w:lineRule="auto" w:line="259" w:before="20" w:after="0"/>
        <w:ind w:firstLine="260"/>
        <w:rPr>
          <w:lang w:eastAsia="ru-RU"/>
        </w:rPr>
      </w:pPr>
      <w:r>
        <w:rPr>
          <w:lang w:eastAsia="ru-RU"/>
        </w:rPr>
        <w:t xml:space="preserve">— </w:t>
      </w:r>
      <w:r>
        <w:rPr>
          <w:lang w:eastAsia="ru-RU"/>
        </w:rPr>
        <w:t>И в древности были экстрасенсы, которые видели торсионные поля че</w:t>
        <w:softHyphen/>
        <w:t>ловека. Сейчас-то мы понимаем, что, когда они писали "огонь" и "свет", они придавали совсем другое значение этим словам. Дело в том, что торсионное излучение, как и электромагнитное (свет), имеет разную частоту, которая воспринимается людьми как разные цвета (радуга). Торсионное поле чело</w:t>
        <w:softHyphen/>
        <w:t>века очень разнообразно по частоте, а значит, экстрасенсы видят его цвет</w:t>
        <w:softHyphen/>
        <w:t>ным. Более того, по цвету и его интенсивности они судят, какой орган у чело</w:t>
        <w:softHyphen/>
        <w:t>века не в порядке. В одном только древние ошибались. Торсионные поля человека могут быть теми или иными не двое суток, а сколько угодно лет. Они вообще могут существовать отдельно от нас. Мы обнаружили это с по</w:t>
        <w:softHyphen/>
        <w:t>мощью приборов.</w:t>
      </w:r>
    </w:p>
    <w:p>
      <w:pPr>
        <w:pStyle w:val="Normal"/>
        <w:spacing w:before="40" w:after="0"/>
        <w:rPr>
          <w:i/>
          <w:i/>
          <w:lang w:eastAsia="ru-RU"/>
        </w:rPr>
      </w:pPr>
      <w:r>
        <w:rPr>
          <w:i/>
          <w:lang w:eastAsia="ru-RU"/>
        </w:rPr>
        <w:t>Так значит, тень отца могла являться принцу Датскому?</w:t>
      </w:r>
    </w:p>
    <w:p>
      <w:pPr>
        <w:pStyle w:val="Normal"/>
        <w:spacing w:lineRule="auto" w:line="259" w:before="20" w:after="0"/>
        <w:ind w:firstLine="280"/>
        <w:rPr/>
      </w:pPr>
      <w:r>
        <w:rPr>
          <w:i/>
          <w:lang w:eastAsia="ru-RU"/>
        </w:rPr>
        <w:t>-</w:t>
      </w:r>
      <w:r>
        <w:rPr>
          <w:lang w:eastAsia="ru-RU"/>
        </w:rPr>
        <w:t xml:space="preserve"> Ну почему же только отца Гамлета? Вот вы, например, закончите бесе</w:t>
        <w:softHyphen/>
        <w:t>ду, уйдете, а ваша тень ("фантом", как говорят ученые) преспокойно оста</w:t>
        <w:softHyphen/>
        <w:t>нется в моем кабинете. Непонятно? Объясню подробнее. Мы уже выяснили, что у торсионных полей есть много общего с магнетизмом. В 7-м классе, когда изучают магнит, проводят такой опыт: на лист бумаги насыпают опил</w:t>
        <w:softHyphen/>
        <w:t>ки из металла, снизу подносят магнит — и опилки выстраиваются по силовым линиям магнитного поля. Мы убираем магнит, а опилки продолжают изобра</w:t>
        <w:softHyphen/>
        <w:t>жать его поле. Нечто подобное происходит и с торсионным полем. Только оно "выстраивает" не опилки, а пространство, в котором находится. Важно понять, какое именно пространство. Древние индусы называли его "пралайя", Ньютон — эфиром, современная наука - Физическим Вакуумом. Это то, что остается, когда выкачивают, допустим, из лампочки весь воздух и удаляют все до последней элементарной частицы. Оказывается, там остается не пустота, а своеобразная материя. Недавно стало известно, что именно Физический Вакуум — прародитель всего во Вселенной, из него рождаются атомы и молекулы. И не случайно эти слова мы пишем с большой буквы. Они равнозначны понятию Бога или Абсолюта. Так вот, торсионное поле нарушает (физики говорят: "поляризует") внутренний строгий порядок Фи</w:t>
        <w:softHyphen/>
        <w:t>зического Вакуума, как магнит опилки. И когда мы убираем источник торсионного поля, в пространстве остается его точная картина, отпечаток, тень, как угодно назовите. Эту тень — отпечаток торсионного поля - и фиксируют наши приборы.</w:t>
      </w:r>
    </w:p>
    <w:p>
      <w:pPr>
        <w:pStyle w:val="Normal"/>
        <w:spacing w:lineRule="auto" w:line="259"/>
        <w:ind w:firstLine="260"/>
        <w:rPr/>
      </w:pPr>
      <w:r>
        <w:rPr>
          <w:lang w:eastAsia="ru-RU"/>
        </w:rPr>
        <w:t xml:space="preserve">— </w:t>
      </w:r>
      <w:r>
        <w:rPr>
          <w:i/>
          <w:lang w:eastAsia="ru-RU"/>
        </w:rPr>
        <w:t>Получается, что мы живем в царстве теней (фантомов). Трудно пред</w:t>
        <w:softHyphen/>
        <w:t>ставить, сколько отпечатков торсионных полей человека находится, ска</w:t>
        <w:softHyphen/>
        <w:t>жем, неподалеку от Московского Кремля.</w:t>
      </w:r>
    </w:p>
    <w:p>
      <w:pPr>
        <w:pStyle w:val="Normal"/>
        <w:spacing w:lineRule="auto" w:line="259" w:before="20" w:after="0"/>
        <w:ind w:firstLine="260"/>
        <w:rPr/>
      </w:pPr>
      <w:r>
        <w:rPr>
          <w:i/>
          <w:lang w:eastAsia="ru-RU"/>
        </w:rPr>
        <w:t>—</w:t>
      </w:r>
      <w:r>
        <w:rPr>
          <w:lang w:eastAsia="ru-RU"/>
        </w:rPr>
        <w:t xml:space="preserve"> </w:t>
      </w:r>
      <w:r>
        <w:rPr>
          <w:lang w:eastAsia="ru-RU"/>
        </w:rPr>
        <w:t>Все это так, только торсионные поля могут сохранять свою простран</w:t>
        <w:softHyphen/>
        <w:t>ственную структуру, пока другие торсионные поля не нарушили их. Бывает, что экстрасенс вводит в структуру торсионного поля программу самостаби</w:t>
        <w:softHyphen/>
        <w:t>лизации и устойчивости. Тогда такое поле неуничтожимо. А ваша тень будет занимать этот стул до тех пор, пока кто-то не придет и не сядет на него. Получится, как будто слайд наложили на слайд, все будет смазано.</w:t>
      </w:r>
    </w:p>
    <w:p>
      <w:pPr>
        <w:pStyle w:val="Normal"/>
        <w:spacing w:lineRule="auto" w:line="259"/>
        <w:ind w:firstLine="260"/>
        <w:rPr>
          <w:lang w:eastAsia="ru-RU"/>
        </w:rPr>
      </w:pPr>
      <w:r>
        <w:rPr>
          <w:lang w:eastAsia="ru-RU"/>
        </w:rPr>
        <w:t>Можно с большей степенью вероятности предположить, что где-нибудь в укромном уголке Михайловского или Тригорского, куда не проникают мно</w:t>
        <w:softHyphen/>
        <w:t>гочисленные паломники, сохранилась точная копия торсионного поля Пуш</w:t>
        <w:softHyphen/>
        <w:t>кина, а в Ясной Поляне обитает никем не нарушенная тень Толстого.</w:t>
      </w:r>
    </w:p>
    <w:p>
      <w:pPr>
        <w:pStyle w:val="Normal"/>
        <w:spacing w:lineRule="auto" w:line="319"/>
        <w:ind w:firstLine="260"/>
        <w:rPr/>
      </w:pPr>
      <w:r>
        <w:rPr>
          <w:lang w:eastAsia="ru-RU"/>
        </w:rPr>
        <w:t xml:space="preserve">— </w:t>
      </w:r>
      <w:r>
        <w:rPr>
          <w:i/>
          <w:lang w:eastAsia="ru-RU"/>
        </w:rPr>
        <w:t>Вы упомянули о приборе, который фиксирует так называемое "биопо</w:t>
        <w:softHyphen/>
        <w:t>ле ". Расскажите, пожалуйста, о нем подробнее.</w:t>
      </w:r>
    </w:p>
    <w:p>
      <w:pPr>
        <w:pStyle w:val="Normal"/>
        <w:spacing w:lineRule="auto" w:line="259"/>
        <w:ind w:firstLine="260"/>
        <w:rPr/>
      </w:pPr>
      <w:r>
        <w:rPr>
          <w:i/>
          <w:lang w:eastAsia="ru-RU"/>
        </w:rPr>
        <w:t>—</w:t>
      </w:r>
      <w:r>
        <w:rPr>
          <w:lang w:eastAsia="ru-RU"/>
        </w:rPr>
        <w:t xml:space="preserve"> </w:t>
      </w:r>
      <w:r>
        <w:rPr>
          <w:lang w:eastAsia="ru-RU"/>
        </w:rPr>
        <w:t>Первый такой прибор был известен еще более двух тысячелетий назад древним китайцам и индусам. Это рамка специалиста по биолокации. Мно</w:t>
        <w:softHyphen/>
        <w:t>гие знают, что любая жесткая проволока, согнутая под прямым углом, в ру</w:t>
        <w:softHyphen/>
        <w:t>ках начинает поворачиваться. Кольцо, подвешенное на нити, в наших руках начинает вращаться — это проявляют себя торсионные поля. С помощью рам</w:t>
        <w:softHyphen/>
        <w:t>ки, рогульки из лозы с древности определяли, где строить дом, где ставить кровать. Дело в том, что земля тоже источник торсионных излучений, кото</w:t>
        <w:softHyphen/>
        <w:t>рые бывают положительные и отрицательные (а в научной терминологии - правое и левое). Чередование плюса и минуса в торсионном поле земли идет в строго определенной последовательности. Ученые обнаружили так назы</w:t>
        <w:softHyphen/>
        <w:t>ваемую "сетку", где положительное поле занимает квадрат в полтора метра земной поверхности, отрицательное - продольную полосу в 40 см. Когда мы идем, то тысячи раз оказываемся то в одном, то в другом поле, причем в положительном больше и чаще. Но когда мы спим или сидим за столом, тут уж выбирать не приходится: можно надолго попасть под воздействие вред</w:t>
        <w:softHyphen/>
        <w:t>ного для здоровья отрицательного поля. Оно нарушает структуру клеток, и человек начинает жаловаться на плохое самочувствие. Отрицательное (ле</w:t>
        <w:softHyphen/>
        <w:t>вое) поле там, где рамка в ваших руках поворачивается влево. Есть и люди с отрицательным торсионным полем (в большинстве своем мы все положительные). Он может быть и порядочным человеком, только нам будет пло</w:t>
        <w:softHyphen/>
        <w:t>хо с ним, а ему с нами. Ученые, которые исследуют торсионное поле, выяс</w:t>
        <w:softHyphen/>
        <w:t>нили, что оно действует совершенно наоборот, чем электромагнитные:</w:t>
      </w:r>
    </w:p>
    <w:p>
      <w:pPr>
        <w:pStyle w:val="Normal"/>
        <w:spacing w:lineRule="auto" w:line="259"/>
        <w:rPr>
          <w:lang w:eastAsia="ru-RU"/>
        </w:rPr>
      </w:pPr>
      <w:r>
        <w:rPr>
          <w:lang w:eastAsia="ru-RU"/>
        </w:rPr>
        <w:t>одноименные торсионные заряды притягиваются, а разноименные — оттал</w:t>
        <w:softHyphen/>
        <w:t>киваются. Но если вы обнаружили, что ваша кровать стоит на линии отрица</w:t>
        <w:softHyphen/>
        <w:t>тельного поля, не отчаивайтесь. В нашем Межотраслевом научно-техни</w:t>
        <w:softHyphen/>
        <w:t>ческом центре найден материал, из которого можно будет сделать коврик, положить его под кровать, и он будет играть роль отражателя торсионного поля. Мы нашли уже и исполнителя проекта, и я надеюсь, скоро такие коври</w:t>
        <w:softHyphen/>
        <w:t>ки будут продавать в киосках вместе со "сникерсами" и детективами.</w:t>
      </w:r>
    </w:p>
    <w:p>
      <w:pPr>
        <w:pStyle w:val="Normal"/>
        <w:spacing w:lineRule="auto" w:line="259" w:before="20" w:after="0"/>
        <w:ind w:firstLine="260"/>
        <w:rPr/>
      </w:pPr>
      <w:r>
        <w:rPr>
          <w:lang w:eastAsia="ru-RU"/>
        </w:rPr>
        <w:t xml:space="preserve">— </w:t>
      </w:r>
      <w:r>
        <w:rPr>
          <w:i/>
          <w:lang w:eastAsia="ru-RU"/>
        </w:rPr>
        <w:t>Это означает, что научное открытие воплощается, как говорят, в коммерческий продукт. А тем временем мысль физиков устремляется даль</w:t>
        <w:softHyphen/>
        <w:t>ше. И наверняка нам есть чему удивиться.</w:t>
      </w:r>
    </w:p>
    <w:p>
      <w:pPr>
        <w:pStyle w:val="Normal"/>
        <w:spacing w:lineRule="auto" w:line="259" w:before="20" w:after="0"/>
        <w:ind w:firstLine="260"/>
        <w:rPr/>
      </w:pPr>
      <w:r>
        <w:rPr>
          <w:i/>
          <w:lang w:eastAsia="ru-RU"/>
        </w:rPr>
        <w:t>—</w:t>
      </w:r>
      <w:r>
        <w:rPr>
          <w:lang w:eastAsia="ru-RU"/>
        </w:rPr>
        <w:t xml:space="preserve"> </w:t>
      </w:r>
      <w:r>
        <w:rPr>
          <w:lang w:eastAsia="ru-RU"/>
        </w:rPr>
        <w:t>Да, торсионное поле преподносит своим исследователям массу неожи</w:t>
        <w:softHyphen/>
        <w:t>данностей. Недавно было сделано открытие: торсионное поле может воз</w:t>
        <w:softHyphen/>
        <w:t>никнуть само по себе и без всякого вращения. Физики уже знают, когда это происходит. Любая геометрическая фигура нарушает ("поляризует") стро</w:t>
        <w:softHyphen/>
        <w:t>гий порядок Физического Вакуума, и рядом с ней тут же образуется тор</w:t>
        <w:softHyphen/>
        <w:t>сионное поле. Любознательные давно пытались понять, почему рядом с од</w:t>
        <w:softHyphen/>
        <w:t>ним зданием есть ощущение легкости, красоты, а радом с другим - неприят</w:t>
        <w:softHyphen/>
        <w:t>но находиться. Они назвали это "эффектом формы". Так вот, этот эффект -действие торсионных полей, которыми Физический Вакуум реагирует на красоты архитектуры. Известно, что рядом с пирамидами Хеопса образуется два торсионных излучения, положительное (правое) - у вершины и отри</w:t>
        <w:softHyphen/>
        <w:t>цательное (левое) - у подножия. Если нарисовать пирамиду на бумаге, то возникнет та же самая картина: вверху будет (конечно, очень слабое) поле со знаком плюс в раскрыве угла, внизу - со знаком минус. Так мы подошли к выводу, что любая буква, запятая по-своему нарушают пространство Фи</w:t>
        <w:softHyphen/>
        <w:t>зического Вакуума, на что оно немедленно реагирует торсионным полем. Из этого следует, что любая книга, статья — это миллионы радуг (физики гово</w:t>
        <w:softHyphen/>
        <w:t>рят: "спектров") причудливых торсионных полей. Они, несомненно, взаимодействуют с нашим полем, полем читателя. Так что прочтение книг, статей и стихов — это не такой простой процесс, как кажется.</w:t>
      </w:r>
    </w:p>
    <w:p>
      <w:pPr>
        <w:pStyle w:val="Normal"/>
        <w:spacing w:lineRule="auto" w:line="300" w:before="20" w:after="0"/>
        <w:ind w:firstLine="260"/>
        <w:rPr/>
      </w:pPr>
      <w:r>
        <w:rPr>
          <w:lang w:eastAsia="ru-RU"/>
        </w:rPr>
        <w:t xml:space="preserve">— </w:t>
      </w:r>
      <w:r>
        <w:rPr>
          <w:i/>
          <w:lang w:eastAsia="ru-RU"/>
        </w:rPr>
        <w:t>Что ж, будем надеяться, что мы скоро подробнее узнаем и об этом хотя бы потому, что более ста ученых в мире сейчас занимаются торсионными полями. И половина из них проживает в России. Вы рассказывали, что программы вашего центра поддержаны Академией естественных наук России, Министерством науки, что у вас тесная связь с учеными различных областей знаний, в том числе с медиками. Как вы думаете, эксперименты физиков изменят все-таки представления ученых о человеческой природе?</w:t>
      </w:r>
    </w:p>
    <w:p>
      <w:pPr>
        <w:pStyle w:val="Normal"/>
        <w:spacing w:lineRule="auto" w:line="259" w:before="20" w:after="0"/>
        <w:ind w:firstLine="260"/>
        <w:rPr/>
      </w:pPr>
      <w:r>
        <w:rPr>
          <w:i/>
          <w:lang w:eastAsia="ru-RU"/>
        </w:rPr>
        <w:t>—</w:t>
      </w:r>
      <w:r>
        <w:rPr>
          <w:lang w:eastAsia="ru-RU"/>
        </w:rPr>
        <w:t xml:space="preserve"> </w:t>
      </w:r>
      <w:r>
        <w:rPr>
          <w:lang w:eastAsia="ru-RU"/>
        </w:rPr>
        <w:t>Для того чтобы быть абсолютно уверенным; что видеосюжет, где в че</w:t>
        <w:softHyphen/>
        <w:t>репной коробке и вокруг нее пульсировали светящиеся волны, делает види</w:t>
        <w:softHyphen/>
        <w:t>мым именно торсионное поле, нужно сделать одну простую вещь: поместить между человеком и электронной аппаратурой, которая так удачно фик</w:t>
        <w:softHyphen/>
        <w:t>сирует излучение, прозрачный, но непроницаемый для торсионных волн эк</w:t>
        <w:softHyphen/>
        <w:t>ран. Мы знаем, как, из чего его изготовить. Помните, я говорил о ковриках, которые можно класть под кровать и спокойно спать в геопатогенной зоне? Наш экран будет изготовлен по типу такого коврика. Если, поместив экран, мы ничего не увидим на мониторе, то есть биополе не сможет пройти сквозь наш заслон, - вывод однозначен: техника фиксирует именно торсионное из</w:t>
        <w:softHyphen/>
        <w:t>лучение и делает его видимым. Я могу обещать читателям "Крестьянки", что они узнают о результатах эксперимента.</w:t>
      </w:r>
    </w:p>
    <w:p>
      <w:pPr>
        <w:pStyle w:val="Normal"/>
        <w:spacing w:before="60" w:after="0"/>
        <w:rPr/>
      </w:pPr>
      <w:r>
        <w:rPr>
          <w:i/>
          <w:lang w:eastAsia="ru-RU"/>
        </w:rPr>
        <w:t xml:space="preserve">                                                                                                                                         </w:t>
      </w:r>
      <w:r>
        <w:rPr>
          <w:i/>
          <w:lang w:eastAsia="ru-RU"/>
        </w:rPr>
        <w:t>Беседу</w:t>
      </w:r>
      <w:r>
        <w:rPr>
          <w:b/>
          <w:i/>
          <w:lang w:eastAsia="ru-RU"/>
        </w:rPr>
        <w:t xml:space="preserve"> </w:t>
      </w:r>
      <w:r>
        <w:rPr>
          <w:i/>
          <w:lang w:eastAsia="ru-RU"/>
        </w:rPr>
        <w:t>вела Татьяна Лучкоеа</w:t>
      </w:r>
    </w:p>
    <w:p>
      <w:pPr>
        <w:pStyle w:val="Normal"/>
        <w:spacing w:before="60" w:after="0"/>
        <w:rPr>
          <w:b/>
          <w:b/>
          <w:i/>
          <w:i/>
          <w:lang w:eastAsia="ru-RU"/>
        </w:rPr>
      </w:pPr>
      <w:r>
        <w:rPr>
          <w:b/>
          <w:i/>
          <w:lang w:eastAsia="ru-RU"/>
        </w:rPr>
      </w:r>
    </w:p>
    <w:p>
      <w:pPr>
        <w:pStyle w:val="Normal"/>
        <w:spacing w:before="60" w:after="0"/>
        <w:rPr>
          <w:b/>
          <w:b/>
          <w:i/>
          <w:i/>
          <w:lang w:eastAsia="ru-RU"/>
        </w:rPr>
      </w:pPr>
      <w:r>
        <w:rPr>
          <w:b/>
          <w:i/>
          <w:lang w:eastAsia="ru-RU"/>
        </w:rPr>
      </w:r>
    </w:p>
    <w:p>
      <w:pPr>
        <w:pStyle w:val="Normal"/>
        <w:spacing w:lineRule="auto" w:line="259"/>
        <w:rPr>
          <w:b/>
          <w:b/>
          <w:sz w:val="24"/>
          <w:lang w:eastAsia="ru-RU"/>
        </w:rPr>
      </w:pPr>
      <w:r>
        <w:rPr>
          <w:b/>
          <w:sz w:val="24"/>
          <w:lang w:eastAsia="ru-RU"/>
        </w:rPr>
        <w:t xml:space="preserve">    </w:t>
      </w:r>
      <w:r>
        <w:rPr>
          <w:b/>
          <w:sz w:val="24"/>
          <w:lang w:eastAsia="ru-RU"/>
        </w:rPr>
        <w:t>ФИЗИЧЕСКИЕ ОСНОВЫ ФУНДАМЕНТАЛЬНЫХ ПОНЯТИЙ УЧЕНИЯ АГНИ</w:t>
      </w:r>
    </w:p>
    <w:p>
      <w:pPr>
        <w:pStyle w:val="Normal"/>
        <w:spacing w:lineRule="auto" w:line="259" w:before="60" w:after="0"/>
        <w:rPr>
          <w:b/>
          <w:b/>
          <w:lang w:eastAsia="ru-RU"/>
        </w:rPr>
      </w:pPr>
      <w:r>
        <w:rPr>
          <w:b/>
          <w:lang w:eastAsia="ru-RU"/>
        </w:rPr>
        <w:t xml:space="preserve">                                    </w:t>
      </w:r>
      <w:r>
        <w:rPr>
          <w:b/>
          <w:lang w:eastAsia="ru-RU"/>
        </w:rPr>
        <w:t>Огненная энергия, психическая энергия. Тонкая Материя, Свет</w:t>
      </w:r>
    </w:p>
    <w:p>
      <w:pPr>
        <w:pStyle w:val="Normal"/>
        <w:spacing w:lineRule="auto" w:line="259" w:before="60" w:after="0"/>
        <w:rPr>
          <w:b/>
          <w:b/>
          <w:lang w:eastAsia="ru-RU"/>
        </w:rPr>
      </w:pPr>
      <w:r>
        <w:rPr>
          <w:b/>
          <w:lang w:eastAsia="ru-RU"/>
        </w:rPr>
      </w:r>
    </w:p>
    <w:p>
      <w:pPr>
        <w:pStyle w:val="Normal"/>
        <w:spacing w:lineRule="auto" w:line="259" w:before="80" w:after="0"/>
        <w:ind w:firstLine="280"/>
        <w:rPr>
          <w:lang w:eastAsia="ru-RU"/>
        </w:rPr>
      </w:pPr>
      <w:r>
        <w:rPr>
          <w:lang w:eastAsia="ru-RU"/>
        </w:rPr>
        <w:t>Что и как будет происходить с Землей и с Человеческим сообществом в немалой степени зависит от самих людей [1]. Правильность, а точнее - адек</w:t>
        <w:softHyphen/>
        <w:t>ватность их перестройки и поведения будет определяться мерой осознания каждым и всеми Плана Всевышнего (Разумного Космоса), кардинальной ролью в реализации этого плана Огненных энергий, первостепенности в Глобальном Космическом Эволюционном Процессе перестройки на Тонком Плане, как главном условии любых перемен на физическом плане.</w:t>
      </w:r>
    </w:p>
    <w:p>
      <w:pPr>
        <w:pStyle w:val="Normal"/>
        <w:spacing w:lineRule="auto" w:line="259"/>
        <w:ind w:firstLine="280"/>
        <w:rPr>
          <w:lang w:eastAsia="ru-RU"/>
        </w:rPr>
      </w:pPr>
      <w:r>
        <w:rPr>
          <w:lang w:eastAsia="ru-RU"/>
        </w:rPr>
        <w:t>Воспользоваться этими знаниями человек может в двух случаях, — либо он примет реальность Тонкого Мира на уровне Веры, либо он примет это на уровне Знания. Восприятие на уровне Знания требует доказательств, а это уже область Науки. При этом надо учитывать, что научный базис важен не только для восприятия Агни Йоги на уровне Знания, но и как инструмент, позволяющий расширить содержательный базис самой Агни Йоги.</w:t>
      </w:r>
    </w:p>
    <w:p>
      <w:pPr>
        <w:pStyle w:val="Normal"/>
        <w:spacing w:lineRule="auto" w:line="259"/>
        <w:ind w:firstLine="280"/>
        <w:rPr/>
      </w:pPr>
      <w:r>
        <w:rPr>
          <w:lang w:eastAsia="ru-RU"/>
        </w:rPr>
        <w:t>Современная наука и, что особенно важно, физика за последние 20 лет добились существенного прогресса, позволившего с новых, научных пози</w:t>
        <w:softHyphen/>
        <w:t>ций рассмотреть проблемы физической сущности Тонкого Мира, проблемы физических основ Сознания и проблемы взаимосвязи Духовности, Созна</w:t>
        <w:softHyphen/>
        <w:t>ния и Тонких тел человека [2-13]. Е. И. Рерих предвидела, что "когда челове</w:t>
        <w:softHyphen/>
        <w:t>чество поймет искры Фохата, ... тогда будем уявлять новые формулы" [28].</w:t>
      </w:r>
    </w:p>
    <w:p>
      <w:pPr>
        <w:pStyle w:val="Normal"/>
        <w:spacing w:lineRule="auto" w:line="259"/>
        <w:ind w:firstLine="280"/>
        <w:rPr>
          <w:lang w:eastAsia="ru-RU"/>
        </w:rPr>
      </w:pPr>
      <w:r>
        <w:rPr>
          <w:lang w:eastAsia="ru-RU"/>
        </w:rPr>
        <w:t>Кардинальные понятия Агни Йоги требуют очень бережного отношения. Поэтому первостепенно важно понять саму допустимость обсуждения осно</w:t>
        <w:softHyphen/>
        <w:t>вополагающего понятийного аппарата Агни Йоги.</w:t>
      </w:r>
    </w:p>
    <w:p>
      <w:pPr>
        <w:pStyle w:val="Normal"/>
        <w:spacing w:lineRule="auto" w:line="259"/>
        <w:ind w:firstLine="280"/>
        <w:rPr/>
      </w:pPr>
      <w:r>
        <w:rPr>
          <w:lang w:eastAsia="ru-RU"/>
        </w:rPr>
        <w:t xml:space="preserve">Для этого обратимся к наследию Е. И. Рерих, рассматривая ее труды как Истину, данную Учителями, имеющую непреходящую ценность. Как писала Е. И. Рерих: "Человеческое истинное познавание будет всегда созвучать с единой истиной" [1, </w:t>
      </w:r>
      <w:r>
        <w:rPr>
          <w:i/>
          <w:lang w:eastAsia="ru-RU"/>
        </w:rPr>
        <w:t>666].</w:t>
      </w:r>
    </w:p>
    <w:p>
      <w:pPr>
        <w:pStyle w:val="Normal"/>
        <w:spacing w:lineRule="auto" w:line="259"/>
        <w:ind w:firstLine="280"/>
        <w:rPr>
          <w:lang w:eastAsia="ru-RU"/>
        </w:rPr>
      </w:pPr>
      <w:r>
        <w:rPr>
          <w:lang w:eastAsia="ru-RU"/>
        </w:rPr>
        <w:t>Первый фактор исходных предпосылок является самоочевидным — необ</w:t>
        <w:softHyphen/>
        <w:t>ходимость привлечения науки для понимания тонкого Мира. Как писала Е. И. Рерих: "Именно теперь через науки возвестить новое понимание Духа" [17,7.02.34].</w:t>
      </w:r>
    </w:p>
    <w:p>
      <w:pPr>
        <w:pStyle w:val="Normal"/>
        <w:spacing w:lineRule="auto" w:line="259"/>
        <w:ind w:firstLine="260"/>
        <w:rPr>
          <w:lang w:eastAsia="ru-RU"/>
        </w:rPr>
      </w:pPr>
      <w:r>
        <w:rPr>
          <w:lang w:eastAsia="ru-RU"/>
        </w:rPr>
        <w:t>Второй фактор. Сокровенные Знания, которые сообщались Учителями, на каждом этапе человеческой истории давались в той форме и на основе такой понятийной базы, которая могла быть понята на том уровне научного понимания, которое соответствовало уровню развития науки в тот момент времени. Не случайно Е. И. Рерих писала: "Мир огненный имеет свое выра</w:t>
        <w:softHyphen/>
        <w:t>жение под названием психической энергии. Так люди скорее поймут" [16,440]. "К чему называть огненную энергию психической? — отмечала Е. И. Рерих. — Только для лучшего усвоения большинством людей" [16, 508]. Таким образом, согласно Е. И. Рерих, понятие психической энергии было введено "только для лучшего понимания людей" и еще предстоит понять фи</w:t>
        <w:softHyphen/>
        <w:t>зическую сущность "огненной энергии", что будет сделано ниже. Будем в дальнейшем помнить, что "энергия психическая - тонкая, огненная, боже</w:t>
        <w:softHyphen/>
        <w:t>ственная - АУМ" [16, 597], то есть эти понятия идентичны.</w:t>
      </w:r>
    </w:p>
    <w:p>
      <w:pPr>
        <w:pStyle w:val="Normal"/>
        <w:spacing w:lineRule="auto" w:line="259"/>
        <w:ind w:firstLine="300"/>
        <w:rPr>
          <w:lang w:eastAsia="ru-RU"/>
        </w:rPr>
      </w:pPr>
      <w:r>
        <w:rPr>
          <w:lang w:eastAsia="ru-RU"/>
        </w:rPr>
        <w:t>Е. И. Рерих подчеркивала: "Не пугайте боящихся. Пусть они входят через свои двери. Наслоение названий не мешает сущности познавания" [16, 508]. Поэтому ниже придется разобраться и с "наслоениями названий", исходя из современных физических представлений.</w:t>
      </w:r>
    </w:p>
    <w:p>
      <w:pPr>
        <w:pStyle w:val="Normal"/>
        <w:spacing w:lineRule="auto" w:line="259"/>
        <w:ind w:firstLine="300"/>
        <w:rPr>
          <w:lang w:eastAsia="ru-RU"/>
        </w:rPr>
      </w:pPr>
      <w:r>
        <w:rPr>
          <w:lang w:eastAsia="ru-RU"/>
        </w:rPr>
        <w:t>Будем помнить указание Е.И. Рерих "Множество понятий должно быть пересмотрено от их современного понимания" [15, 134].</w:t>
      </w:r>
    </w:p>
    <w:p>
      <w:pPr>
        <w:pStyle w:val="Normal"/>
        <w:spacing w:lineRule="auto" w:line="259"/>
        <w:ind w:firstLine="300"/>
        <w:rPr>
          <w:lang w:eastAsia="ru-RU"/>
        </w:rPr>
      </w:pPr>
      <w:r>
        <w:rPr>
          <w:lang w:eastAsia="ru-RU"/>
        </w:rPr>
        <w:t>В соответствии с современными физическими представлениями можно выделить семь уровней реальности [2]:</w:t>
      </w:r>
    </w:p>
    <w:p>
      <w:pPr>
        <w:pStyle w:val="Normal"/>
        <w:spacing w:before="120" w:after="0"/>
        <w:rPr>
          <w:lang w:eastAsia="ru-RU"/>
        </w:rPr>
      </w:pPr>
      <w:r>
        <w:rPr>
          <w:lang w:eastAsia="ru-RU"/>
        </w:rPr>
        <w:t>1) твердые тела; 2) жидкости; 3) газы;</w:t>
      </w:r>
    </w:p>
    <w:p>
      <w:pPr>
        <w:pStyle w:val="Normal"/>
        <w:spacing w:before="60" w:after="0"/>
        <w:rPr>
          <w:lang w:eastAsia="ru-RU"/>
        </w:rPr>
      </w:pPr>
      <w:r>
        <w:rPr>
          <w:lang w:eastAsia="ru-RU"/>
        </w:rPr>
        <w:t>4) плазма (элементарные частицы); 5) физический вакуум;</w:t>
      </w:r>
    </w:p>
    <w:p>
      <w:pPr>
        <w:pStyle w:val="Normal"/>
        <w:spacing w:before="60" w:after="0"/>
        <w:rPr>
          <w:lang w:eastAsia="ru-RU"/>
        </w:rPr>
      </w:pPr>
      <w:r>
        <w:rPr>
          <w:lang w:eastAsia="ru-RU"/>
        </w:rPr>
        <w:t>6) первичные торсионные поля); 7) Абсолютное "Ничто".</w:t>
      </w:r>
    </w:p>
    <w:p>
      <w:pPr>
        <w:pStyle w:val="Normal"/>
        <w:spacing w:lineRule="auto" w:line="259" w:before="80" w:after="0"/>
        <w:ind w:firstLine="300"/>
        <w:rPr>
          <w:lang w:eastAsia="ru-RU"/>
        </w:rPr>
      </w:pPr>
      <w:r>
        <w:rPr>
          <w:lang w:eastAsia="ru-RU"/>
        </w:rPr>
        <w:t>Физика разделяет Материю вообще на вещество, - это первые четыре уровня реальности по Г. И. Шипову, и поля - это 5, б и 7-й уровни реальнос</w:t>
        <w:softHyphen/>
        <w:t>ти (Уровни "Субъективной физики" [2]). В действительности эти три уровня являются с физической точки зрения более широкой категорией, чем поля. Так, физический вакуум (5-й уровень реальности) является самостоятельной категорией материи, хотя в определенных поляризационных состояниях он проявляет себя как универсальные поля — электромагнитное, гравитацион</w:t>
        <w:softHyphen/>
        <w:t>ное и торсионное [18].</w:t>
      </w:r>
    </w:p>
    <w:p>
      <w:pPr>
        <w:pStyle w:val="Normal"/>
        <w:spacing w:lineRule="auto" w:line="259"/>
        <w:ind w:firstLine="300"/>
        <w:rPr>
          <w:lang w:eastAsia="ru-RU"/>
        </w:rPr>
      </w:pPr>
      <w:r>
        <w:rPr>
          <w:lang w:eastAsia="ru-RU"/>
        </w:rPr>
        <w:t>В данном случае имеется в виду торсионное поле, порождаемое вращени</w:t>
        <w:softHyphen/>
        <w:t>ем вещества, - спином на квантовом уровне или вращением массивных тел.</w:t>
      </w:r>
    </w:p>
    <w:p>
      <w:pPr>
        <w:pStyle w:val="Normal"/>
        <w:spacing w:lineRule="auto" w:line="259"/>
        <w:ind w:firstLine="300"/>
        <w:rPr>
          <w:lang w:eastAsia="ru-RU"/>
        </w:rPr>
      </w:pPr>
      <w:r>
        <w:rPr>
          <w:lang w:eastAsia="ru-RU"/>
        </w:rPr>
        <w:t>Существуют теоретические и экспериментальные основания считать, что торсионные поля на уровне вещества и первичные торсионные поля являют</w:t>
        <w:softHyphen/>
        <w:t>ся физической основой Сознания, Мышления и Памяти [19].</w:t>
      </w:r>
    </w:p>
    <w:p>
      <w:pPr>
        <w:pStyle w:val="Normal"/>
        <w:spacing w:lineRule="auto" w:line="259"/>
        <w:ind w:firstLine="300"/>
        <w:rPr>
          <w:lang w:eastAsia="ru-RU"/>
        </w:rPr>
      </w:pPr>
      <w:r>
        <w:rPr>
          <w:lang w:eastAsia="ru-RU"/>
        </w:rPr>
        <w:t>Представляет особый интерес иерархия уровней реальности Субъектив</w:t>
        <w:softHyphen/>
        <w:t>ной физики. Абсолютное "Ничто" порождает первичное торсионное поле, первичное торсионное поле порождает Физический Вакуум, в свою очередь порождающий элементарные частицы, из которых возникают атомы, состав</w:t>
        <w:softHyphen/>
        <w:t>ляющие основу мира вещества. Последние утверждения являются общепри</w:t>
        <w:softHyphen/>
        <w:t>нятыми в современной физике.</w:t>
      </w:r>
    </w:p>
    <w:p>
      <w:pPr>
        <w:pStyle w:val="Normal"/>
        <w:spacing w:lineRule="auto" w:line="259"/>
        <w:ind w:firstLine="240"/>
        <w:rPr>
          <w:lang w:eastAsia="ru-RU"/>
        </w:rPr>
      </w:pPr>
      <w:r>
        <w:rPr>
          <w:lang w:eastAsia="ru-RU"/>
        </w:rPr>
        <w:t>Если три уровня субъективной физики: Абсолютное "Ничто", первичное торсионное поле и Физический Вакуум рассматривать как обобщенное по</w:t>
        <w:softHyphen/>
        <w:t>нятие Физического Вакуума, то следует признать, что Физический Вакуум в этом смысле является источником ВСЕГО.</w:t>
      </w:r>
    </w:p>
    <w:p>
      <w:pPr>
        <w:pStyle w:val="Normal"/>
        <w:ind w:firstLine="240"/>
        <w:rPr>
          <w:lang w:eastAsia="ru-RU"/>
        </w:rPr>
      </w:pPr>
      <w:r>
        <w:rPr>
          <w:lang w:eastAsia="ru-RU"/>
        </w:rPr>
        <w:t>Теперь мы имеем основания обсудить Физический смысл Мира Огненного.</w:t>
      </w:r>
    </w:p>
    <w:p>
      <w:pPr>
        <w:pStyle w:val="Normal"/>
        <w:spacing w:lineRule="auto" w:line="259"/>
        <w:ind w:firstLine="240"/>
        <w:rPr>
          <w:lang w:eastAsia="ru-RU"/>
        </w:rPr>
      </w:pPr>
      <w:r>
        <w:rPr>
          <w:lang w:eastAsia="ru-RU"/>
        </w:rPr>
        <w:t>Вспомним, что "все энергии, все элементы, как писала Е. И. Рерих, исхо</w:t>
        <w:softHyphen/>
        <w:t>дят из единой всеначальной энергии, или из единого элемента - ОГНЯ", по</w:t>
        <w:softHyphen/>
        <w:t>тому и говорится о ЕДИНСТВЕ всего, о ЕДИНОМ НАЧАЛЕ, из которого возникла "ВСЕЛЕННАЯ" [20, 14.06.39]. Но Физический Вакуум в обобщен</w:t>
        <w:softHyphen/>
        <w:t>ном смысле также есть источник, из которого возникает ВСЕ, но уже с пози</w:t>
        <w:softHyphen/>
        <w:t>ций современной физики.</w:t>
      </w:r>
    </w:p>
    <w:p>
      <w:pPr>
        <w:pStyle w:val="Normal"/>
        <w:spacing w:lineRule="auto" w:line="259"/>
        <w:ind w:firstLine="240"/>
        <w:rPr>
          <w:lang w:eastAsia="ru-RU"/>
        </w:rPr>
      </w:pPr>
      <w:r>
        <w:rPr>
          <w:lang w:eastAsia="ru-RU"/>
        </w:rPr>
        <w:t>Поэтому естественно отождествить ОГОНЬ (АГНИ), то есть психиче</w:t>
        <w:softHyphen/>
        <w:t>скую энергию с Обобщенным Физическим Вакуумом. Физический Вакуум это специфическая форма материи, которая заполняет все пространство Все</w:t>
        <w:softHyphen/>
        <w:t>ленной. Согласно Агни Йоге "необходимо признать... отсутствие пустоты" [15, 140], "наполненность пространства", так как пространство полно, ибо нет пустоты" [21, 495].</w:t>
      </w:r>
    </w:p>
    <w:p>
      <w:pPr>
        <w:pStyle w:val="Normal"/>
        <w:spacing w:lineRule="auto" w:line="259"/>
        <w:ind w:firstLine="240"/>
        <w:rPr>
          <w:lang w:eastAsia="ru-RU"/>
        </w:rPr>
      </w:pPr>
      <w:r>
        <w:rPr>
          <w:lang w:eastAsia="ru-RU"/>
        </w:rPr>
        <w:t>Вакуум заполнен специфической материей, которая составляет обобщен</w:t>
        <w:softHyphen/>
        <w:t>ный Физический Вакуум. Согласно Агни Йоге "материя есть и дух, и каждое проявление их есть лишь проявление той же всеначальной энергии" [20, 14.06.39]. Однако любая материя - это объект физики. Поэтому лишены смысла рассуждения о "нефизических элементах" или "полу физической ма</w:t>
        <w:softHyphen/>
        <w:t>терии". Не случайно Е. И. Рерих писала, что "Огонь - нечто физическое" [14, 150]. Она подчеркивала: "Метафизики не существует, есть именно фи</w:t>
        <w:softHyphen/>
        <w:t>зика" [14, 659].</w:t>
      </w:r>
    </w:p>
    <w:p>
      <w:pPr>
        <w:pStyle w:val="Normal"/>
        <w:spacing w:lineRule="auto" w:line="259"/>
        <w:ind w:firstLine="240"/>
        <w:rPr>
          <w:lang w:eastAsia="ru-RU"/>
        </w:rPr>
      </w:pPr>
      <w:r>
        <w:rPr>
          <w:lang w:eastAsia="ru-RU"/>
        </w:rPr>
        <w:t>Отметим еще одно важное обстоятельство. Если Абсолютное "Ничто" порождает первичное торсионное поле, то Абсолютное "Ничто" задает фи</w:t>
        <w:softHyphen/>
        <w:t>зические законы, которые определяют его функционирование. Если первич</w:t>
        <w:softHyphen/>
        <w:t>ное торсионное поле порождает Физический Вакуум, то оно задает физичес</w:t>
        <w:softHyphen/>
        <w:t>кие законы, которые определяют его функционирование. Аналогично, Физи</w:t>
        <w:softHyphen/>
        <w:t>ческий Вакуум определяет физические законы плазмы и мира вещества. Но именно это утверждается в Агни Йоге: "Психическая энергия властвует над физическими законами" [14, 623]. Это является еще одним доказательством правильности отождествления АГНИ с Обобщенным Физическим Вакуу</w:t>
        <w:softHyphen/>
        <w:t>мом.</w:t>
      </w:r>
    </w:p>
    <w:p>
      <w:pPr>
        <w:pStyle w:val="Normal"/>
        <w:spacing w:lineRule="auto" w:line="259"/>
        <w:ind w:firstLine="240"/>
        <w:rPr>
          <w:lang w:eastAsia="ru-RU"/>
        </w:rPr>
      </w:pPr>
      <w:r>
        <w:rPr>
          <w:lang w:eastAsia="ru-RU"/>
        </w:rPr>
        <w:t>"Огненная мощь, как писала Е. И. Рерих, временно названная психиче</w:t>
        <w:softHyphen/>
        <w:t>ской энергией" [21, 371] теперь с полным основанием может быть названа Обобщенным Физическим Вакуумом.</w:t>
      </w:r>
    </w:p>
    <w:p>
      <w:pPr>
        <w:pStyle w:val="Normal"/>
        <w:spacing w:lineRule="auto" w:line="259"/>
        <w:ind w:firstLine="240"/>
        <w:rPr/>
      </w:pPr>
      <w:r>
        <w:rPr>
          <w:lang w:eastAsia="ru-RU"/>
        </w:rPr>
        <w:t>"Огненная мощь" с физической точки зрения проявляется через торсион</w:t>
        <w:softHyphen/>
        <w:t xml:space="preserve">ные поля. Совпадение свойств торсионных полей со свойствами психической энергии является </w:t>
      </w:r>
      <w:r>
        <w:rPr>
          <w:i/>
          <w:lang w:eastAsia="ru-RU"/>
        </w:rPr>
        <w:t>еще</w:t>
      </w:r>
      <w:r>
        <w:rPr>
          <w:lang w:eastAsia="ru-RU"/>
        </w:rPr>
        <w:t xml:space="preserve"> одним доказательством правильности идентифи</w:t>
        <w:softHyphen/>
        <w:t>кации АГНИ (психической энергии) с Обобщенным Физическим Вакуумом. Рассмотрим свойства торсионных полей [19].</w:t>
      </w:r>
    </w:p>
    <w:p>
      <w:pPr>
        <w:pStyle w:val="Normal"/>
        <w:spacing w:lineRule="auto" w:line="259"/>
        <w:ind w:firstLine="280"/>
        <w:rPr>
          <w:lang w:eastAsia="ru-RU"/>
        </w:rPr>
      </w:pPr>
      <w:r>
        <w:rPr>
          <w:lang w:eastAsia="ru-RU"/>
        </w:rPr>
        <w:t>1. Торсионные поля — это поля, порождаемые спином на квантовом уров</w:t>
        <w:softHyphen/>
        <w:t>не или вращением на макроскопическом уровне.</w:t>
      </w:r>
    </w:p>
    <w:p>
      <w:pPr>
        <w:pStyle w:val="Normal"/>
        <w:spacing w:lineRule="auto" w:line="259"/>
        <w:ind w:firstLine="280"/>
        <w:rPr>
          <w:lang w:eastAsia="ru-RU"/>
        </w:rPr>
      </w:pPr>
      <w:r>
        <w:rPr>
          <w:lang w:eastAsia="ru-RU"/>
        </w:rPr>
        <w:t>Фундаментальная роль вращения (вихревого или спирального движения) отмечалась в ведических источниках, в Герметическом учении, на это не</w:t>
        <w:softHyphen/>
        <w:t>однократно указывалось Е. И. Рерих [14,646;15,88; 16,533, 600]. В частно</w:t>
        <w:softHyphen/>
        <w:t>сти, отмечалось, что "спиральная структура заложена во всех токах [15, 360].</w:t>
      </w:r>
    </w:p>
    <w:p>
      <w:pPr>
        <w:pStyle w:val="Normal"/>
        <w:spacing w:lineRule="auto" w:line="259"/>
        <w:ind w:firstLine="260"/>
        <w:rPr>
          <w:lang w:eastAsia="ru-RU"/>
        </w:rPr>
      </w:pPr>
      <w:r>
        <w:rPr>
          <w:lang w:eastAsia="ru-RU"/>
        </w:rPr>
        <w:t>2. Торсионные заряды (источники торсионного поля) - то есть спинирующие объекты или объекты с вращением притягиваются, если Торсионные заряды совпадают, то есть имеют одинаковый (по знаку) спин или однонап</w:t>
        <w:softHyphen/>
        <w:t>равленное вращение, и отталкиваются в противном случае.</w:t>
      </w:r>
    </w:p>
    <w:p>
      <w:pPr>
        <w:pStyle w:val="Normal"/>
        <w:spacing w:lineRule="auto" w:line="259"/>
        <w:ind w:firstLine="260"/>
        <w:rPr>
          <w:lang w:eastAsia="ru-RU"/>
        </w:rPr>
      </w:pPr>
      <w:r>
        <w:rPr>
          <w:lang w:eastAsia="ru-RU"/>
        </w:rPr>
        <w:t>Но тогда Космический Магнит в Учении АГНИ не может быть Магнитом в традиционном смысле с позиций электромагнетизма. Согласно Учению АГНИ Космический Магнит подобное притягивает подобное, но одноимен</w:t>
        <w:softHyphen/>
        <w:t>ные полюса (подобное) не притягиваются, а отталкиваются. Поэтому слово Магнит в Учении АГНИ имеет образное выражение. В данном случае нет необходимости уточнять (менять) терминологию. Достаточно просто пони</w:t>
        <w:softHyphen/>
        <w:t>мать, что с физической точки зрения речь идет о притяжении не электромаг</w:t>
        <w:softHyphen/>
        <w:t>нитном, а о торсионном.</w:t>
      </w:r>
    </w:p>
    <w:p>
      <w:pPr>
        <w:pStyle w:val="Normal"/>
        <w:spacing w:lineRule="auto" w:line="259"/>
        <w:ind w:firstLine="260"/>
        <w:rPr>
          <w:lang w:eastAsia="ru-RU"/>
        </w:rPr>
      </w:pPr>
      <w:r>
        <w:rPr>
          <w:lang w:eastAsia="ru-RU"/>
        </w:rPr>
        <w:t>Понятно, что в начале века, когда Учителя через Е. И. Рерих давали но</w:t>
        <w:softHyphen/>
        <w:t>вые знания, торсионные поля не были известны науке в их современной ин</w:t>
        <w:softHyphen/>
        <w:t>терпретации, поэтому в таком строго научном смысле давать эту информа</w:t>
        <w:softHyphen/>
        <w:t>цию было невозможно - она не могла быть понята. Возможно, поэтому было использовано образное выражение — Космический Магнит, отражающее главное — притяжение и только, как мы уже отмечали, для лучшего усвоения большинством людей [16, 508], как и в случае с термином "психическая энергия".</w:t>
      </w:r>
    </w:p>
    <w:p>
      <w:pPr>
        <w:pStyle w:val="Normal"/>
        <w:spacing w:lineRule="auto" w:line="259"/>
        <w:ind w:firstLine="260"/>
        <w:rPr>
          <w:lang w:eastAsia="ru-RU"/>
        </w:rPr>
      </w:pPr>
      <w:r>
        <w:rPr>
          <w:lang w:eastAsia="ru-RU"/>
        </w:rPr>
        <w:t>Следует также указать на важное положение Учения АГНИ: "Всякий Огонь магнетичен" [14, 272]. Действительно. Всякий Огонь, то есть любое торсионное поле обладает свойством - подобное притягивает подобное.</w:t>
      </w:r>
    </w:p>
    <w:p>
      <w:pPr>
        <w:pStyle w:val="Normal"/>
        <w:spacing w:lineRule="auto" w:line="259"/>
        <w:ind w:firstLine="260"/>
        <w:rPr>
          <w:lang w:eastAsia="ru-RU"/>
        </w:rPr>
      </w:pPr>
      <w:r>
        <w:rPr>
          <w:lang w:eastAsia="ru-RU"/>
        </w:rPr>
        <w:t>Изложенный подход тем более обоснован, если учесть, что психическая энергия отождествляется с торсионным полем, как это было показано выше, а психическая энергия согласно Учению АГНИ отождествляется с магни</w:t>
        <w:softHyphen/>
        <w:t>том: "Магнитом также называют психическую энергию, - писала Е. И. Ре</w:t>
        <w:softHyphen/>
        <w:t>рих, — и в таком определении есть много истины. Ведь закон притяжения и отталкивания особенно отзвучит на психическую энергию... Напоминание о магните будет весьма целесообразно, когда хотят отметить притяжение психической энергии" [21, 474].</w:t>
      </w:r>
    </w:p>
    <w:p>
      <w:pPr>
        <w:pStyle w:val="Normal"/>
        <w:spacing w:lineRule="auto" w:line="259"/>
        <w:ind w:firstLine="280"/>
        <w:rPr>
          <w:lang w:eastAsia="ru-RU"/>
        </w:rPr>
      </w:pPr>
      <w:r>
        <w:rPr>
          <w:lang w:eastAsia="ru-RU"/>
        </w:rPr>
        <w:t>3. Стационарный спинирующий объект (вращение, параметры которого не меняются) создает статическое торсионное поле. Динамический спини</w:t>
        <w:softHyphen/>
        <w:t>рующий объект (параметры вращения меняются, например, есть прецессия спина, или изменение угловой частоты вращения) создает волновое торсион</w:t>
        <w:softHyphen/>
        <w:t xml:space="preserve">ное излучение. </w:t>
      </w:r>
    </w:p>
    <w:p>
      <w:pPr>
        <w:pStyle w:val="Normal"/>
        <w:spacing w:lineRule="auto" w:line="259"/>
        <w:ind w:firstLine="280"/>
        <w:rPr>
          <w:lang w:eastAsia="ru-RU"/>
        </w:rPr>
      </w:pPr>
      <w:r>
        <w:rPr>
          <w:lang w:eastAsia="ru-RU"/>
        </w:rPr>
        <w:t>В Учении АГНИ было предсказано существование таких излучений:</w:t>
      </w:r>
    </w:p>
    <w:p>
      <w:pPr>
        <w:pStyle w:val="Normal"/>
        <w:spacing w:lineRule="auto" w:line="259"/>
        <w:rPr>
          <w:lang w:eastAsia="ru-RU"/>
        </w:rPr>
      </w:pPr>
      <w:r>
        <w:rPr>
          <w:lang w:eastAsia="ru-RU"/>
        </w:rPr>
        <w:t>"... будут найдены лучи (волновое торсионное излучение - примечание авто</w:t>
        <w:softHyphen/>
        <w:t>ра), которые уловят огненные центры. При этом показано будет, как чакры человека соответствуют пространственным огненным образованиям" [17, 447] (статическое торсионное поле, порождаемое чакрами в строгом науч</w:t>
        <w:softHyphen/>
        <w:t>ном понимании).</w:t>
      </w:r>
    </w:p>
    <w:p>
      <w:pPr>
        <w:pStyle w:val="Normal"/>
        <w:spacing w:lineRule="auto" w:line="259"/>
        <w:ind w:firstLine="280"/>
        <w:rPr>
          <w:lang w:eastAsia="ru-RU"/>
        </w:rPr>
      </w:pPr>
      <w:r>
        <w:rPr>
          <w:lang w:eastAsia="ru-RU"/>
        </w:rPr>
        <w:t>4- Торсионные излучения передаются информационно, то есть торсион</w:t>
        <w:softHyphen/>
        <w:t>ные взаимодействия (воздействия) осуществляются без переноса энергии.</w:t>
      </w:r>
    </w:p>
    <w:p>
      <w:pPr>
        <w:pStyle w:val="Normal"/>
        <w:spacing w:lineRule="auto" w:line="259"/>
        <w:ind w:firstLine="280"/>
        <w:rPr>
          <w:lang w:eastAsia="ru-RU"/>
        </w:rPr>
      </w:pPr>
      <w:r>
        <w:rPr>
          <w:lang w:eastAsia="ru-RU"/>
        </w:rPr>
        <w:t>Если вспомнить, что выше было доказано, что понятие Огненных энер</w:t>
        <w:softHyphen/>
        <w:t>гий, Тонких энергий. Психической энергии подобны по своему физическому смыслу торсионным полям (излучениям). Поэтому Огненный план. Тонкий план. Психический план не могут быть энергиями и не могут обладать энер</w:t>
        <w:softHyphen/>
        <w:t>гиями. Однако, как уже дважды отмечалось, в то время, когда эти понятия адресовались Учителями людям, не было ничего другого, что могло быть понято, что можно было воспринять на том уровне знаний.</w:t>
      </w:r>
    </w:p>
    <w:p>
      <w:pPr>
        <w:pStyle w:val="Normal"/>
        <w:spacing w:lineRule="auto" w:line="259"/>
        <w:ind w:firstLine="280"/>
        <w:rPr>
          <w:lang w:eastAsia="ru-RU"/>
        </w:rPr>
      </w:pPr>
      <w:r>
        <w:rPr>
          <w:lang w:eastAsia="ru-RU"/>
        </w:rPr>
        <w:t>Еще раз напомним слова Е. И. Рерих: "К чему называть Огненную энер</w:t>
        <w:softHyphen/>
        <w:t>гию психической? Только для лучшего усвоения большинством людей" [16, 508]. С позиций знаний, которые позволили постичь Учителя — знания Обобщенного Физического Вакуума и торсионных полей, более точно гово</w:t>
        <w:softHyphen/>
        <w:t>рить об Огненном действии. Тонком действии и психическом поле. Не слу</w:t>
        <w:softHyphen/>
        <w:t>чайно Е. И. Рерих писала: "Космические вибрации устремляют энергии к действию" [16, 151].</w:t>
      </w:r>
    </w:p>
    <w:p>
      <w:pPr>
        <w:pStyle w:val="Normal"/>
        <w:spacing w:lineRule="auto" w:line="259"/>
        <w:ind w:firstLine="280"/>
        <w:rPr>
          <w:lang w:eastAsia="ru-RU"/>
        </w:rPr>
      </w:pPr>
      <w:r>
        <w:rPr>
          <w:lang w:eastAsia="ru-RU"/>
        </w:rPr>
        <w:t>Поэтому выражение "Огню несвойственно бездействие, энергия порож</w:t>
        <w:softHyphen/>
        <w:t>дает энергию" [14, 62] можно было бы изложить точно в том же смысле, но на уровне современного понимания: "Огню свойственно действие. Действие порождает действие". В свою очередь, выражение "Если психическая энер</w:t>
        <w:softHyphen/>
        <w:t>гия есть энергия, то она не будет противоречить законам физики" [21, 487] можно изложить, не изменяя точного смысла, так: Если психическое поле есть поле, то оно не будет противоречить физике.</w:t>
      </w:r>
    </w:p>
    <w:p>
      <w:pPr>
        <w:pStyle w:val="Normal"/>
        <w:spacing w:lineRule="auto" w:line="259"/>
        <w:ind w:firstLine="280"/>
        <w:rPr>
          <w:lang w:eastAsia="ru-RU"/>
        </w:rPr>
      </w:pPr>
      <w:r>
        <w:rPr>
          <w:lang w:eastAsia="ru-RU"/>
        </w:rPr>
        <w:t>Хотя Огненное действие, тонкое действие и психическое поле не перено</w:t>
        <w:softHyphen/>
        <w:t>сят энергию и оказывают действие на различные объекты информационно, а не энергетически, однако за счет изменения спиновой структуры объектов в результате действия торсионных излучений может измениться их собствен</w:t>
        <w:softHyphen/>
        <w:t>ная энергия.</w:t>
      </w:r>
    </w:p>
    <w:p>
      <w:pPr>
        <w:pStyle w:val="Normal"/>
        <w:spacing w:lineRule="auto" w:line="259"/>
        <w:ind w:firstLine="280"/>
        <w:rPr/>
      </w:pPr>
      <w:r>
        <w:rPr>
          <w:lang w:eastAsia="ru-RU"/>
        </w:rPr>
        <w:t>В Агни Йоге говорится, что "последствия тончайших энергий во много тысяч раз превосходят земные воздействия" [21, 439].</w:t>
      </w:r>
    </w:p>
    <w:p>
      <w:pPr>
        <w:pStyle w:val="Normal"/>
        <w:spacing w:lineRule="auto" w:line="259"/>
        <w:ind w:firstLine="300"/>
        <w:rPr>
          <w:lang w:eastAsia="ru-RU"/>
        </w:rPr>
      </w:pPr>
      <w:r>
        <w:rPr>
          <w:lang w:eastAsia="ru-RU"/>
        </w:rPr>
        <w:t>5. Отсутствует ослабление (поглощение) торсионных волн (излучений) при прохождении через природные среды.</w:t>
      </w:r>
    </w:p>
    <w:p>
      <w:pPr>
        <w:pStyle w:val="Normal"/>
        <w:spacing w:lineRule="auto" w:line="259"/>
        <w:ind w:firstLine="300"/>
        <w:rPr>
          <w:lang w:eastAsia="ru-RU"/>
        </w:rPr>
      </w:pPr>
      <w:r>
        <w:rPr>
          <w:lang w:eastAsia="ru-RU"/>
        </w:rPr>
        <w:t>Это свойство торсионных полей было предсказано Е. И. Рерих: "Сферы психической энергии проникают все препятствия... Миры огненные не име</w:t>
        <w:softHyphen/>
        <w:t>ют препятствий в передаче и сообщениях" [14, 603].</w:t>
      </w:r>
    </w:p>
    <w:p>
      <w:pPr>
        <w:pStyle w:val="Normal"/>
        <w:spacing w:lineRule="auto" w:line="259"/>
        <w:ind w:firstLine="280"/>
        <w:rPr>
          <w:lang w:eastAsia="ru-RU"/>
        </w:rPr>
      </w:pPr>
      <w:r>
        <w:rPr>
          <w:lang w:eastAsia="ru-RU"/>
        </w:rPr>
        <w:t>6. Торсионные волны (излучения) не ослабляются с расстоянием. Для торсионных полей не действует закон обратных квадратов. Как утверждает</w:t>
        <w:softHyphen/>
        <w:t>ся в Учении АГНИ, "пламя делимо без ущерба и не требует никаких рассто</w:t>
        <w:softHyphen/>
        <w:t>яний и времени" [14,44].</w:t>
      </w:r>
    </w:p>
    <w:p>
      <w:pPr>
        <w:pStyle w:val="Normal"/>
        <w:spacing w:lineRule="auto" w:line="259"/>
        <w:ind w:firstLine="280"/>
        <w:rPr>
          <w:lang w:eastAsia="ru-RU"/>
        </w:rPr>
      </w:pPr>
      <w:r>
        <w:rPr>
          <w:lang w:eastAsia="ru-RU"/>
        </w:rPr>
        <w:t>7. Групповая скорость торсионных волн (излучений) равна бесконечнос</w:t>
        <w:softHyphen/>
        <w:t>ти, то есть торсионное воздействие не зависимо от расстояния (см. п. 6) осу</w:t>
        <w:softHyphen/>
        <w:t>ществляется мгновенно.</w:t>
      </w:r>
    </w:p>
    <w:p>
      <w:pPr>
        <w:pStyle w:val="Normal"/>
        <w:spacing w:lineRule="auto" w:line="259"/>
        <w:ind w:firstLine="280"/>
        <w:rPr>
          <w:lang w:eastAsia="ru-RU"/>
        </w:rPr>
      </w:pPr>
      <w:r>
        <w:rPr>
          <w:lang w:eastAsia="ru-RU"/>
        </w:rPr>
        <w:t>Это свойство так же было предсказано в Агни Йоге: "Мгновенность бу</w:t>
        <w:softHyphen/>
        <w:t>дет основным качеством психической энергии" [21, 468]. "Быстрота переда</w:t>
        <w:softHyphen/>
        <w:t>чи мысли на расстояние неимоверна" [21, 295]. Последнее утверждение яв</w:t>
        <w:softHyphen/>
        <w:t>ляется уместным, если учесть, что физическим посредником при передаче мысли является торсионное поле, порождаемое Сознанием [З].</w:t>
      </w:r>
    </w:p>
    <w:p>
      <w:pPr>
        <w:pStyle w:val="Normal"/>
        <w:spacing w:lineRule="auto" w:line="259"/>
        <w:ind w:firstLine="260"/>
        <w:rPr>
          <w:lang w:eastAsia="ru-RU"/>
        </w:rPr>
      </w:pPr>
      <w:r>
        <w:rPr>
          <w:lang w:eastAsia="ru-RU"/>
        </w:rPr>
        <w:t>8. Средой, через которую распространяются торсионные волны, является Физический Вакуум, который по отношению к торсионным волнам ведет себя как трехмерная голограмма.</w:t>
      </w:r>
    </w:p>
    <w:p>
      <w:pPr>
        <w:pStyle w:val="Normal"/>
        <w:spacing w:lineRule="auto" w:line="259"/>
        <w:ind w:firstLine="260"/>
        <w:rPr>
          <w:lang w:eastAsia="ru-RU"/>
        </w:rPr>
      </w:pPr>
      <w:r>
        <w:rPr>
          <w:lang w:eastAsia="ru-RU"/>
        </w:rPr>
        <w:t>Как отмечается в Учении АГНИ, "мосты между мирами отражают все энергии, которые насыщают жизнь Вселенной; по этим проводам текут все жизненные токи как обоюдные насыщения" [16, 83].</w:t>
      </w:r>
    </w:p>
    <w:p>
      <w:pPr>
        <w:pStyle w:val="Normal"/>
        <w:spacing w:lineRule="auto" w:line="259"/>
        <w:ind w:firstLine="300"/>
        <w:rPr>
          <w:lang w:eastAsia="ru-RU"/>
        </w:rPr>
      </w:pPr>
      <w:r>
        <w:rPr>
          <w:lang w:eastAsia="ru-RU"/>
        </w:rPr>
        <w:t>9. В отличие от электромагнетизма и гравитации, которые порождаются только своими зарядами, - электрическим зарядом и массой соответственно, торсионные поля могут порождаться не только своим зарядом - спином или макроскопическим вращением. Торсионные поля могут согласно современ</w:t>
        <w:softHyphen/>
        <w:t>ной теории самогенерироваться, что было теоретически показано Бриджменом. Самогенерация реализуется за счет внутренней динамики такой слож</w:t>
        <w:softHyphen/>
        <w:t>ной материальной среды как Физический Вакуум (В Учении АГНИ:</w:t>
      </w:r>
    </w:p>
    <w:p>
      <w:pPr>
        <w:pStyle w:val="Normal"/>
        <w:spacing w:lineRule="auto" w:line="259"/>
        <w:rPr>
          <w:lang w:eastAsia="ru-RU"/>
        </w:rPr>
      </w:pPr>
      <w:r>
        <w:rPr>
          <w:lang w:eastAsia="ru-RU"/>
        </w:rPr>
        <w:t>"...Огонь - нечто физическое" [14, 150]. "Огонь не имеет постоянного со</w:t>
        <w:softHyphen/>
        <w:t>стояния" [14, 268]). Торсионные поля могут возникать как компонента элек</w:t>
        <w:softHyphen/>
        <w:t>тромагнитного поля (как статического, так и волнового) [18]. Торсионные поля могут порождаться формой, когда источником торсионного поля стано</w:t>
        <w:softHyphen/>
        <w:t>вится, образно говоря, геометрия или топология [18].</w:t>
      </w:r>
    </w:p>
    <w:p>
      <w:pPr>
        <w:pStyle w:val="Normal"/>
        <w:spacing w:lineRule="auto" w:line="259"/>
        <w:ind w:firstLine="300"/>
        <w:rPr>
          <w:lang w:eastAsia="ru-RU"/>
        </w:rPr>
      </w:pPr>
      <w:r>
        <w:rPr>
          <w:lang w:eastAsia="ru-RU"/>
        </w:rPr>
        <w:t>Нетрадиционные и аномальные эффекты, наблюдаемые при действии электромагнитных полей (особенно обширная феноменология действия сверхслабых электромагнитных полей на живые системы [24]), приводили и приводят многих исследователей к ошибочному выводу об электромагнит</w:t>
        <w:softHyphen/>
        <w:t>ной природе тонких воздействий, так как эти исследователи не знают о су</w:t>
        <w:softHyphen/>
        <w:t>ществовании торсионной компоненты электромагнитных полей. Так, напри</w:t>
        <w:softHyphen/>
        <w:t>мер, фантом гена не может иметь электромагнитную природу, так как он не может быть устойчивым.</w:t>
      </w:r>
    </w:p>
    <w:p>
      <w:pPr>
        <w:pStyle w:val="Normal"/>
        <w:spacing w:lineRule="auto" w:line="259"/>
        <w:ind w:firstLine="300"/>
        <w:rPr>
          <w:lang w:eastAsia="ru-RU"/>
        </w:rPr>
      </w:pPr>
      <w:r>
        <w:rPr>
          <w:lang w:eastAsia="ru-RU"/>
        </w:rPr>
        <w:t>Не может быть устойчивой электромагнитная матрица с отрицательным зарядом. Тем более не может быть устойчивым плазменный фантом. За счет кулоновского притяжения разноименно заряженные элементы такого образования могут либо взаимно нейтрализоваться, либо аннигилировать, а оставшиеся нескомпенсированные одноименно заряженные элементы в силу кулоновского отталкивания разлетятся. В результате фантом есте</w:t>
        <w:softHyphen/>
        <w:t>ственным путем перестает существовать. Плазму можно удерживать ис</w:t>
        <w:softHyphen/>
        <w:t>кусственно, что очень сложно технически, как это известно на примере термоядерных установок, но это уже не будет фантомом в его традицион</w:t>
        <w:softHyphen/>
        <w:t>ном понимании.</w:t>
      </w:r>
    </w:p>
    <w:p>
      <w:pPr>
        <w:pStyle w:val="Normal"/>
        <w:spacing w:lineRule="auto" w:line="259"/>
        <w:ind w:firstLine="300"/>
        <w:rPr>
          <w:lang w:eastAsia="ru-RU"/>
        </w:rPr>
      </w:pPr>
      <w:r>
        <w:rPr>
          <w:lang w:eastAsia="ru-RU"/>
        </w:rPr>
        <w:t>Кроме фантомов устойчивым пространственным спиновым образовани</w:t>
        <w:softHyphen/>
        <w:t>ем является эктоплазма. Согласно Учению АГНИ "эктоплазма есть хранили</w:t>
        <w:softHyphen/>
        <w:t>ще психической энергии" [21, 465].</w:t>
      </w:r>
    </w:p>
    <w:p>
      <w:pPr>
        <w:pStyle w:val="Normal"/>
        <w:spacing w:lineRule="auto" w:line="259"/>
        <w:ind w:firstLine="260"/>
        <w:rPr>
          <w:lang w:eastAsia="ru-RU"/>
        </w:rPr>
      </w:pPr>
      <w:r>
        <w:rPr>
          <w:lang w:eastAsia="ru-RU"/>
        </w:rPr>
        <w:t>Выводы Учения АГНИ в отношении этого предельно точны и категорич</w:t>
        <w:softHyphen/>
        <w:t>ны: "...жизненная энергия есть не электричество, но Огонь" [16, 60].</w:t>
      </w:r>
    </w:p>
    <w:p>
      <w:pPr>
        <w:pStyle w:val="Normal"/>
        <w:spacing w:lineRule="auto" w:line="259"/>
        <w:ind w:firstLine="260"/>
        <w:rPr>
          <w:lang w:eastAsia="ru-RU"/>
        </w:rPr>
      </w:pPr>
      <w:r>
        <w:rPr>
          <w:lang w:eastAsia="ru-RU"/>
        </w:rPr>
        <w:t>В то же время, спиновая поляризация физического вакуума торсионным полем того или иного источника приводит к появлению в свободном про</w:t>
        <w:softHyphen/>
        <w:t>странстве (в физическом вакууме) спиновых структур, которые за счет при</w:t>
        <w:softHyphen/>
        <w:t>тяжения одноименных спинов элементов этой структуры образуют устойчи</w:t>
        <w:softHyphen/>
        <w:t>вую систему — фантом. Можно показать, что в Природе существуют устой</w:t>
        <w:softHyphen/>
        <w:t>чивые спиновые структуры на уровне вещества и на уровне поля (фантома), которые содержат разноименные спиновые элементы. Типичными предста</w:t>
        <w:softHyphen/>
        <w:t>вителями таких систем являются кристаллы.</w:t>
      </w:r>
    </w:p>
    <w:p>
      <w:pPr>
        <w:pStyle w:val="Normal"/>
        <w:spacing w:lineRule="auto" w:line="259"/>
        <w:ind w:firstLine="260"/>
        <w:rPr>
          <w:lang w:eastAsia="ru-RU"/>
        </w:rPr>
      </w:pPr>
      <w:r>
        <w:rPr>
          <w:lang w:eastAsia="ru-RU"/>
        </w:rPr>
        <w:t>Эффекты, связанные с действием формы различных объектов, известны с глубокой древности. Феноменологии эффектов формы посвящено много мо</w:t>
        <w:softHyphen/>
        <w:t>нографий (см., например [23]). На строгом научном уровне эксперименталь</w:t>
        <w:softHyphen/>
        <w:t>но эффект формы был установлен лишь в начале 90-х годов. Поскольку не</w:t>
        <w:softHyphen/>
        <w:t>контактный эффект формы имеет место, то с физической точки зрения не</w:t>
        <w:softHyphen/>
        <w:t>отвратимо должен существовать переносчик такого действия - какое-то поле. В отсутствии не только строгой теории, но даже физической модели это поле получило название "поле формы" или "формовое поле".</w:t>
      </w:r>
    </w:p>
    <w:p>
      <w:pPr>
        <w:pStyle w:val="Normal"/>
        <w:spacing w:lineRule="auto" w:line="259"/>
        <w:ind w:firstLine="300"/>
        <w:rPr>
          <w:lang w:eastAsia="ru-RU"/>
        </w:rPr>
      </w:pPr>
      <w:r>
        <w:rPr>
          <w:lang w:eastAsia="ru-RU"/>
        </w:rPr>
        <w:t>В рамках фитонной модели физического вакуума [3] была построена фено</w:t>
        <w:softHyphen/>
        <w:t>менологическая модель эффекта формы, в которой было показано, что форма (даже для гипотетического безмассового объекта) создает возмущение физи</w:t>
        <w:softHyphen/>
        <w:t>ческого вакуума геометрической или топологической природы. Реакцией фи</w:t>
        <w:softHyphen/>
        <w:t>зического вакуума как динамической системы на такое возмущение является появление около объекта (около его формы) симметричной спиновой структу</w:t>
        <w:softHyphen/>
        <w:t>ры (торсионное поле), в которой левое торсионное поле сбалансировано пра</w:t>
        <w:softHyphen/>
        <w:t>вым торсионным полем. Так под пирамидой или конусом возникает правое торсионное поле и симметрично вершине возникает левое торсионное поле, которое проявляется внутри конуса и за пределами его основания.</w:t>
      </w:r>
    </w:p>
    <w:p>
      <w:pPr>
        <w:pStyle w:val="Normal"/>
        <w:spacing w:lineRule="auto" w:line="259"/>
        <w:ind w:firstLine="300"/>
        <w:rPr>
          <w:lang w:eastAsia="ru-RU"/>
        </w:rPr>
      </w:pPr>
      <w:r>
        <w:rPr>
          <w:lang w:eastAsia="ru-RU"/>
        </w:rPr>
        <w:t>10. Торсионные излучения (поля) порождаются спином, поэтому при дей</w:t>
        <w:softHyphen/>
        <w:t>ствии на материальные объекты, единственно в чем это может выражаться, так это в изменении спиновой структуры этих объектов. При действии тор</w:t>
        <w:softHyphen/>
        <w:t>сионного поля на объект возникает (индуцируется) та или иная спиновая си</w:t>
        <w:softHyphen/>
        <w:t>стема, структура которой определяется пространственно-частотной струк</w:t>
        <w:softHyphen/>
        <w:t>турой действующего торсионного поля. Индуцированные спиновые струк</w:t>
        <w:softHyphen/>
        <w:t>туры сами являются источниками торсионного поля - психического поля.</w:t>
      </w:r>
    </w:p>
    <w:p>
      <w:pPr>
        <w:pStyle w:val="Normal"/>
        <w:spacing w:lineRule="auto" w:line="319"/>
        <w:ind w:firstLine="300"/>
        <w:rPr>
          <w:lang w:eastAsia="ru-RU"/>
        </w:rPr>
      </w:pPr>
      <w:r>
        <w:rPr>
          <w:lang w:eastAsia="ru-RU"/>
        </w:rPr>
        <w:t>Выше уже приводился пример индуцированных полевых спиновых структур - фантомов.</w:t>
      </w:r>
    </w:p>
    <w:p>
      <w:pPr>
        <w:pStyle w:val="Normal"/>
        <w:ind w:firstLine="300"/>
        <w:rPr>
          <w:lang w:eastAsia="ru-RU"/>
        </w:rPr>
      </w:pPr>
      <w:r>
        <w:rPr>
          <w:lang w:eastAsia="ru-RU"/>
        </w:rPr>
        <w:t>Самостоятельный интерес имеют индуцированные спиновые структуры в веществе.</w:t>
      </w:r>
    </w:p>
    <w:p>
      <w:pPr>
        <w:pStyle w:val="Normal"/>
        <w:spacing w:lineRule="auto" w:line="259"/>
        <w:ind w:firstLine="320"/>
        <w:rPr/>
      </w:pPr>
      <w:r>
        <w:rPr>
          <w:lang w:eastAsia="ru-RU"/>
        </w:rPr>
        <w:t>Для очень топких воздействий (очень высокие частоты торсионных из</w:t>
        <w:softHyphen/>
        <w:t>лучений - вероятно, более 10</w:t>
      </w:r>
      <w:r>
        <w:rPr>
          <w:vertAlign w:val="superscript"/>
          <w:lang w:eastAsia="ru-RU"/>
        </w:rPr>
        <w:t>м</w:t>
      </w:r>
      <w:r>
        <w:rPr>
          <w:lang w:eastAsia="ru-RU"/>
        </w:rPr>
        <w:t xml:space="preserve"> Гц) "психическая энергия, - как отмечала</w:t>
      </w:r>
    </w:p>
    <w:p>
      <w:pPr>
        <w:pStyle w:val="Normal"/>
        <w:spacing w:lineRule="auto" w:line="259"/>
        <w:rPr/>
      </w:pPr>
      <w:r>
        <w:rPr>
          <w:lang w:eastAsia="ru-RU"/>
        </w:rPr>
        <w:t>Е.И. Рерих, - наслоенная (индуцированная - прим. автора) на предмете не</w:t>
        <w:softHyphen/>
        <w:t>стираема ни расстоянием, ни какими-либо иными условиями" [21, 261]. Эк</w:t>
        <w:softHyphen/>
        <w:t>сперименты свидетельствуют, что для частот менее 10</w:t>
      </w:r>
      <w:r>
        <w:rPr>
          <w:vertAlign w:val="superscript"/>
          <w:lang w:eastAsia="ru-RU"/>
        </w:rPr>
        <w:t>30</w:t>
      </w:r>
      <w:r>
        <w:rPr>
          <w:lang w:eastAsia="ru-RU"/>
        </w:rPr>
        <w:t xml:space="preserve"> Гц возможна как запись торсионной информации на произвольные носители, так и ее стира</w:t>
        <w:softHyphen/>
        <w:t>ние. Особенно широка экспериментальная феноменология записи лекарств на воду по методу Фолля и многих других методов. Об этом писала и Е. И. Рерих, упоминая о "намагниченной воде" [21, 408], то есть воде с тор</w:t>
        <w:softHyphen/>
        <w:t>сионной (спиновой) памятью, о "намагничивании ткани" [21, 408].</w:t>
      </w:r>
    </w:p>
    <w:p>
      <w:pPr>
        <w:pStyle w:val="Normal"/>
        <w:spacing w:lineRule="auto" w:line="319"/>
        <w:ind w:firstLine="240"/>
        <w:rPr>
          <w:lang w:eastAsia="ru-RU"/>
        </w:rPr>
      </w:pPr>
      <w:r>
        <w:rPr>
          <w:lang w:eastAsia="ru-RU"/>
        </w:rPr>
        <w:t>Человек представляет собой биологический объект сложной простран</w:t>
        <w:softHyphen/>
        <w:t>ственно-частотной структуры. Сознание (мысль) человека является допол</w:t>
        <w:softHyphen/>
        <w:t>нительным источником торсионных излучений [З]. "Предмет, намагничен</w:t>
        <w:softHyphen/>
        <w:t>ный мыслью (подвергнутый торсионному действию — примечание автора), -писала Е. И. Рерих, - поистине имеет мощь" [14, 342].</w:t>
      </w:r>
    </w:p>
    <w:p>
      <w:pPr>
        <w:pStyle w:val="Normal"/>
        <w:spacing w:lineRule="auto" w:line="259"/>
        <w:ind w:firstLine="260"/>
        <w:rPr>
          <w:lang w:eastAsia="ru-RU"/>
        </w:rPr>
      </w:pPr>
      <w:r>
        <w:rPr>
          <w:lang w:eastAsia="ru-RU"/>
        </w:rPr>
        <w:t>Е. И. Рерих отмечала также еще одно важное обстоятельство: "Так, очень важен вопрос, долго ли сохраняются наслоенные мысли на предметах. ...Иногда они сохраняются веками" [21,396]. "Человек насыщает своей энергией каждый предмет при касании. Кроме того, человек оставляет на всем свою характеристику. Можно знать по письмам качество писавшего; это можно развить и на других предметах" [21, 194].</w:t>
      </w:r>
    </w:p>
    <w:p>
      <w:pPr>
        <w:pStyle w:val="Normal"/>
        <w:ind w:firstLine="238"/>
        <w:rPr>
          <w:lang w:eastAsia="ru-RU"/>
        </w:rPr>
      </w:pPr>
      <w:r>
        <w:rPr>
          <w:lang w:eastAsia="ru-RU"/>
        </w:rPr>
        <w:t>Современная экспериментальная база свидетельствует, что человек ос</w:t>
        <w:softHyphen/>
        <w:t>тавляет свой "след" и неконтактным способом. Особенно это проявляется в "следе" художника в индуцированном его торсионном портрете на картине и тем более ярко проявленном, чем дольше писалась картина, так как при этом удельная спиновая поляризация на единицу объема возрастает.</w:t>
      </w:r>
    </w:p>
    <w:p>
      <w:pPr>
        <w:pStyle w:val="Normal"/>
        <w:ind w:firstLine="238"/>
        <w:rPr>
          <w:lang w:eastAsia="ru-RU"/>
        </w:rPr>
      </w:pPr>
      <w:r>
        <w:rPr>
          <w:lang w:eastAsia="ru-RU"/>
        </w:rPr>
        <w:t>Поэтому, когда мы смотрим картины П. К. Рериха, то испытываем не только эстетические чувства, но и ощущаем воздействие психической энер</w:t>
        <w:softHyphen/>
        <w:t>гии - торсионного образа автора, запечатленного на его картинах [25].</w:t>
      </w:r>
    </w:p>
    <w:p>
      <w:pPr>
        <w:pStyle w:val="Normal"/>
        <w:ind w:firstLine="240"/>
        <w:rPr>
          <w:lang w:eastAsia="ru-RU"/>
        </w:rPr>
      </w:pPr>
      <w:r>
        <w:rPr>
          <w:lang w:eastAsia="ru-RU"/>
        </w:rPr>
        <w:t>Подведем первые итоги.</w:t>
      </w:r>
    </w:p>
    <w:p>
      <w:pPr>
        <w:pStyle w:val="Normal"/>
        <w:spacing w:lineRule="auto" w:line="259"/>
        <w:ind w:firstLine="240"/>
        <w:rPr>
          <w:lang w:eastAsia="ru-RU"/>
        </w:rPr>
      </w:pPr>
      <w:r>
        <w:rPr>
          <w:lang w:eastAsia="ru-RU"/>
        </w:rPr>
        <w:t>Е. И. Рерих писала: "Утверждаю, что психическая энергия не только даст себя исследовать, но приток ее усилится, как только мысль к ней устремит</w:t>
        <w:softHyphen/>
        <w:t>ся" [21, 598]. Новые знания, которые изложены в данной работе, демонстри</w:t>
        <w:softHyphen/>
        <w:t>руют следствия такой устремленности, проявленной в последние десятиле</w:t>
        <w:softHyphen/>
        <w:t>тия российскими учеными. И полное совпадение строгих научных результа</w:t>
        <w:softHyphen/>
        <w:t>тов с содержательным базисом Учения АГНИ не является случайным факто</w:t>
        <w:softHyphen/>
        <w:t>ром. Как и предвидела Е. И. Рерих, "человеческое истинное познавание бу</w:t>
        <w:softHyphen/>
        <w:t>дет всегда созвучать с единой истиной... Истинная наука и не может расхо</w:t>
        <w:softHyphen/>
        <w:t>диться с непреложными законами..." [14, 666]. Для будущих исследований это является важным методологическим результатом, так как он означает, что, как писала Е. И. Рерих, "нужно при новых исследованиях постоянно держать в уме и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 [14,666].</w:t>
      </w:r>
    </w:p>
    <w:p>
      <w:pPr>
        <w:pStyle w:val="Normal"/>
        <w:spacing w:lineRule="auto" w:line="259"/>
        <w:ind w:firstLine="300"/>
        <w:rPr>
          <w:lang w:eastAsia="ru-RU"/>
        </w:rPr>
      </w:pPr>
      <w:r>
        <w:rPr>
          <w:lang w:eastAsia="ru-RU"/>
        </w:rPr>
        <w:t>В методологическом плане важно избежать ошибок, связанных с отожде</w:t>
        <w:softHyphen/>
        <w:t>ствлением проявления Огня или психической энергии с торсионными поля</w:t>
        <w:softHyphen/>
        <w:t>ми.</w:t>
      </w:r>
    </w:p>
    <w:p>
      <w:pPr>
        <w:pStyle w:val="Normal"/>
        <w:spacing w:lineRule="auto" w:line="259"/>
        <w:ind w:firstLine="300"/>
        <w:rPr>
          <w:lang w:eastAsia="ru-RU"/>
        </w:rPr>
      </w:pPr>
      <w:r>
        <w:rPr>
          <w:lang w:eastAsia="ru-RU"/>
        </w:rPr>
        <w:t>Во-первых, совпадение в проявлениях вовсе не означает совпадение в сущности. В действительности Огонь и психическая энергия отождествля</w:t>
        <w:softHyphen/>
        <w:t>ются с Обобщенным Физическим Вакуумом, который включает в себя Фи</w:t>
        <w:softHyphen/>
        <w:t>зический Вакуум в традиционном понимании, первичные торсионные поля и Абсолютное Ничто. Последнее особенно важно.</w:t>
      </w:r>
    </w:p>
    <w:p>
      <w:pPr>
        <w:pStyle w:val="Normal"/>
        <w:spacing w:lineRule="auto" w:line="259"/>
        <w:ind w:firstLine="300"/>
        <w:rPr>
          <w:lang w:eastAsia="ru-RU"/>
        </w:rPr>
      </w:pPr>
      <w:r>
        <w:rPr>
          <w:lang w:eastAsia="ru-RU"/>
        </w:rPr>
        <w:t>Напомним, что в семеричной иерархии мироздания существует 7 косми</w:t>
        <w:softHyphen/>
        <w:t>ческих планов Человека (с 7 подпланами каждого плана), 7 планов Солнеч</w:t>
        <w:softHyphen/>
        <w:t>ной системы, 7 планов Вселенной и т. д. Абсолютное Ничто включает в себя Первый эфир Физического плана Человека и все планы с подпланами, кото</w:t>
        <w:softHyphen/>
        <w:t>рые лежат выше. Только для 7 планов Человека Абсолютное Ничто будет включать в себя 43 подплана. Все это является следствием того, что совре</w:t>
        <w:softHyphen/>
        <w:t>менная физика не в состоянии на фундаментальном уровне дать всем состав</w:t>
        <w:softHyphen/>
        <w:t>ляющим Абсолютного Ничто физическую интерпретацию. Поэтому нельзя исключить, что будущая физика укажет на дополнительные составляющие субъективной физики (новые поля). Психическая энергия и тонкий план не исчерпываются торсионными полями и физическим вакуумом. Такой под</w:t>
        <w:softHyphen/>
        <w:t>ход является абсолютно адекватным концепции Беспредельности.</w:t>
      </w:r>
    </w:p>
    <w:p>
      <w:pPr>
        <w:pStyle w:val="Normal"/>
        <w:spacing w:lineRule="auto" w:line="259"/>
        <w:ind w:firstLine="300"/>
        <w:rPr/>
      </w:pPr>
      <w:r>
        <w:rPr>
          <w:lang w:eastAsia="ru-RU"/>
        </w:rPr>
        <w:t>Как писала Е. И. Рерих, "младенческий материализм, допускающий су</w:t>
        <w:softHyphen/>
        <w:t>ществование только того, что видимо глазу, отошел в прошлое. На смену ему идет понимание безграничных аспектов проявления материи, начиная с ее грубейших форм и кончая Фохатом и Материей Матрикс, за коих бесполезно даже упоминать. Важно понять, что поле изучения материи беспредельно, как беспредельна в своих возможностях сама материя" [27].</w:t>
      </w:r>
    </w:p>
    <w:p>
      <w:pPr>
        <w:pStyle w:val="Normal"/>
        <w:spacing w:lineRule="auto" w:line="259"/>
        <w:ind w:firstLine="300"/>
        <w:rPr>
          <w:lang w:eastAsia="ru-RU"/>
        </w:rPr>
      </w:pPr>
      <w:r>
        <w:rPr>
          <w:lang w:eastAsia="ru-RU"/>
        </w:rPr>
        <w:t>И, наконец, еще один важный вывод. Можно было сказать, что снобизм ученых, их закрытость и оглядка на мнение научного сообщества не позво</w:t>
        <w:softHyphen/>
        <w:t>лили им обратить должное внимание на содержательный научный базис Агни Йоги и, логически выстроив его, как это сделано здесь, иметь то, что должна создать наука в рамках его понятийного и логического аппарата. И то, что это не было сделано, можно было бы поставить в упрек традицион</w:t>
        <w:softHyphen/>
        <w:t>ной науке. Однако это было бы несправедливо. Физика была не готова к восприятию этих идей. Многие десятилетия, пока существовала Агни Йога, наука, прежде всего физика, активно развивалась. И только в последние годы физика достигла развития, когда восприятие Агни Йоги оказалось воз</w:t>
        <w:softHyphen/>
        <w:t>можно. Как подчеркивал Н. К. Рерих, "...целый ряд ученых со стороны прак</w:t>
        <w:softHyphen/>
        <w:t>тического знания приходит к тем же положениям, которые так повелительно утверждаются Агни Йогой" [29]. Однако физика достигла не вершины, а лишь освоила определенный уровень знания, который оказался адекватен тому, что было дано Учителями. А то, что будет даваться в дальнейшем, по</w:t>
        <w:softHyphen/>
        <w:t>требует поднятия науки на новый следующий уровень. При этом традицион</w:t>
        <w:softHyphen/>
        <w:t>ной науке нужно извлечь выводы из того, что было отмечено выше: прямое знание ничуть не хуже знаний, которые получают в рамках науки Запада.</w:t>
      </w:r>
    </w:p>
    <w:p>
      <w:pPr>
        <w:pStyle w:val="Normal"/>
        <w:spacing w:lineRule="auto" w:line="259"/>
        <w:ind w:firstLine="300"/>
        <w:rPr>
          <w:lang w:eastAsia="ru-RU"/>
        </w:rPr>
      </w:pPr>
      <w:r>
        <w:rPr>
          <w:lang w:eastAsia="ru-RU"/>
        </w:rPr>
        <w:t>А адекватность современной физики Учению Агни была также предска</w:t>
        <w:softHyphen/>
        <w:t>зана Е. И. Рерих: "Могут спросить, начинается ли новая эпоха. Истинно на</w:t>
        <w:softHyphen/>
        <w:t>чалась, ибо входит в жизнь осознание великих энергий - наука восходит на новые рубежи" [21, 397].</w:t>
      </w:r>
    </w:p>
    <w:p>
      <w:pPr>
        <w:pStyle w:val="Normal"/>
        <w:spacing w:before="100" w:after="0"/>
        <w:rPr/>
      </w:pPr>
      <w:r>
        <w:rPr>
          <w:i/>
          <w:lang w:eastAsia="ru-RU"/>
        </w:rPr>
        <w:t>Дополнительные замечания.</w:t>
      </w:r>
    </w:p>
    <w:p>
      <w:pPr>
        <w:pStyle w:val="Normal"/>
        <w:spacing w:lineRule="auto" w:line="259"/>
        <w:ind w:firstLine="260"/>
        <w:rPr/>
      </w:pPr>
      <w:r>
        <w:rPr>
          <w:lang w:eastAsia="ru-RU"/>
        </w:rPr>
        <w:t>К числу фундаментальных понятий Учения АГНИ относятся понятие Тонкого Мира, Тонких энергий. Тонкой материи, Тонких вибраций. Посколь</w:t>
        <w:softHyphen/>
        <w:t>ку понятие Тонкого Мира отождествляется с понятием Мира Огненного, то отождествление Мира Огненного с Обобщенным Физическим Вакуумом однозначно и Тонкий Мир отождествляет с Обобщенным Физическим Ваку</w:t>
        <w:softHyphen/>
        <w:t>умом. В этом случае единственно обоснованной физической интерпретаци</w:t>
        <w:softHyphen/>
        <w:t>ей понятия "тонкие вибрации" является область торсионных частот, которая занимает диапазон Ю</w:t>
      </w:r>
      <w:r>
        <w:rPr>
          <w:vertAlign w:val="superscript"/>
          <w:lang w:eastAsia="ru-RU"/>
        </w:rPr>
        <w:t>20</w:t>
      </w:r>
      <w:r>
        <w:rPr>
          <w:lang w:eastAsia="ru-RU"/>
        </w:rPr>
        <w:t>—Ю</w:t>
      </w:r>
      <w:r>
        <w:rPr>
          <w:vertAlign w:val="superscript"/>
          <w:lang w:eastAsia="ru-RU"/>
        </w:rPr>
        <w:t>40</w:t>
      </w:r>
      <w:r>
        <w:rPr>
          <w:lang w:eastAsia="ru-RU"/>
        </w:rPr>
        <w:t xml:space="preserve"> Гц |26], где эффективно проявляется действие торсионных полей, в том числе на уровне Сознания (Мысли). Понятие "бо</w:t>
        <w:softHyphen/>
        <w:t>лее тонкие вибрации" означает "более высокие торсионные частоты". Поня</w:t>
        <w:softHyphen/>
        <w:t>тие "тонкая материя" отражает квантовые масштабы разных планов Тонкого Мира. "Более тонкая материя" - это материя с меньшими квантовыми масш</w:t>
        <w:softHyphen/>
        <w:t xml:space="preserve">табами. Возможно, что все планы Тонкого Мира имеют масштабы меньше планковских (меньше 10 </w:t>
      </w:r>
      <w:r>
        <w:rPr>
          <w:vertAlign w:val="superscript"/>
          <w:lang w:eastAsia="ru-RU"/>
        </w:rPr>
        <w:t>-33</w:t>
      </w:r>
      <w:r>
        <w:rPr>
          <w:lang w:eastAsia="ru-RU"/>
        </w:rPr>
        <w:t xml:space="preserve"> </w:t>
      </w:r>
      <w:r>
        <w:rPr>
          <w:i/>
          <w:lang w:eastAsia="ru-RU"/>
        </w:rPr>
        <w:t>см).</w:t>
      </w:r>
    </w:p>
    <w:p>
      <w:pPr>
        <w:pStyle w:val="Normal"/>
        <w:spacing w:lineRule="auto" w:line="259"/>
        <w:ind w:firstLine="260"/>
        <w:rPr>
          <w:lang w:eastAsia="ru-RU"/>
        </w:rPr>
      </w:pPr>
      <w:r>
        <w:rPr>
          <w:lang w:eastAsia="ru-RU"/>
        </w:rPr>
        <w:t>Также фундаментальным понятием Учения АГНИ является понятие Све</w:t>
        <w:softHyphen/>
        <w:t>та. Как подчеркивала Е. И. Рерих, Начало — Свет, это второй знак триединого наименования [21, 143]. В то же время, как отмечала Е. И. Рерих, "люди... смешали понятие Света с освещением" [21, 143]. Причина такого смешения имеет достаточно простую причину.</w:t>
      </w:r>
    </w:p>
    <w:p>
      <w:pPr>
        <w:pStyle w:val="Normal"/>
        <w:spacing w:lineRule="auto" w:line="259"/>
        <w:ind w:firstLine="260"/>
        <w:rPr>
          <w:lang w:eastAsia="ru-RU"/>
        </w:rPr>
      </w:pPr>
      <w:r>
        <w:rPr>
          <w:lang w:eastAsia="ru-RU"/>
        </w:rPr>
        <w:t>Природа распорядилась так, что свет, воспринимаемый глазами (освеще</w:t>
        <w:softHyphen/>
        <w:t>ние), и Свет, который видят внутренним зрением (торсионные излучения), субъективно в мозге человека отражаются одинаково и потому на этом субъективном уровне не различаются, что и служит причиной путаницы, в том числе и терминологической. Они имеют разную физическую природу. "Свет Тонкого Мира не имеет отношения к земному пониманию солнечного света" [21, 146]. Воспринимаемый глазами свет имеет электромагнитную природу, а Свет, воспринимаемый внутренним зрением, имеет торсионную природу. Последнее проверялось экспериментально с использованием торсионного генератора, который предварительно прошел метрологическую проверку, показавшую, что этот прибор не излучает не только свет, но и не создает вообще никаких электромагнитных излучений. В то же время внут</w:t>
        <w:softHyphen/>
        <w:t>ренним зрением оператор "видел" торсионное излучение этого генератора, правильно фиксируя положение включено - выключено в условиях двойно</w:t>
        <w:softHyphen/>
        <w:t>го слепого эксперимента, а также правильно рисуя диаграмму направленно</w:t>
        <w:softHyphen/>
        <w:t>сти излучения генератора.</w:t>
      </w:r>
    </w:p>
    <w:p>
      <w:pPr>
        <w:pStyle w:val="Normal"/>
        <w:spacing w:lineRule="auto" w:line="259"/>
        <w:ind w:firstLine="360"/>
        <w:rPr>
          <w:lang w:eastAsia="ru-RU"/>
        </w:rPr>
      </w:pPr>
      <w:r>
        <w:rPr>
          <w:lang w:eastAsia="ru-RU"/>
        </w:rPr>
        <w:t>В силу изложенного то, что фиксируется внутренним зрением, надо было назвать специальным термином. Ведь никому не приходит в голову называть, например, красным или синим цветом то, что видно на экране телевизора. Не случайно Е, И. Рерих писала: "Нам безразлично, как они назо</w:t>
        <w:softHyphen/>
        <w:t>вут искры Света Единого" [21, 267]. Однако в сложившейся десятилетиями практике единственный выход заключается в обозначении света, видимою глазами, с маленькой буквы, а Света, видимого внутренним зрением, - с заг</w:t>
        <w:softHyphen/>
        <w:t>лавной.</w:t>
      </w:r>
    </w:p>
    <w:p>
      <w:pPr>
        <w:pStyle w:val="Normal"/>
        <w:spacing w:lineRule="auto" w:line="259"/>
        <w:ind w:firstLine="280"/>
        <w:rPr>
          <w:lang w:eastAsia="ru-RU"/>
        </w:rPr>
      </w:pPr>
      <w:r>
        <w:rPr>
          <w:lang w:eastAsia="ru-RU"/>
        </w:rPr>
        <w:t>Такой подход тем более оправдан, если учесть глубокую связь Света с мыслью, с Сознанием. "Мысль и Свет настолько связаны, что можно назвать мысль Светоносной" [21, 143].</w:t>
      </w:r>
    </w:p>
    <w:p>
      <w:pPr>
        <w:pStyle w:val="Normal"/>
        <w:spacing w:lineRule="auto" w:line="259"/>
        <w:ind w:firstLine="260"/>
        <w:rPr>
          <w:lang w:eastAsia="ru-RU"/>
        </w:rPr>
      </w:pPr>
      <w:r>
        <w:rPr>
          <w:lang w:eastAsia="ru-RU"/>
        </w:rPr>
        <w:t>В заключение напомним пророческие слова Е. И. Рерих: "Ничто, кроме науки, нам не поможет... Но не только наука поможет, необходимо и понима</w:t>
        <w:softHyphen/>
        <w:t>ние Тонкого Мира." [28].</w:t>
      </w:r>
    </w:p>
    <w:p>
      <w:pPr>
        <w:pStyle w:val="Normal"/>
        <w:spacing w:lineRule="auto" w:line="259"/>
        <w:ind w:firstLine="260"/>
        <w:rPr>
          <w:lang w:eastAsia="ru-RU"/>
        </w:rPr>
      </w:pPr>
      <w:r>
        <w:rPr>
          <w:lang w:eastAsia="ru-RU"/>
        </w:rPr>
      </w:r>
    </w:p>
    <w:p>
      <w:pPr>
        <w:pStyle w:val="Normal"/>
        <w:spacing w:before="40" w:after="0"/>
        <w:rPr/>
      </w:pPr>
      <w:r>
        <w:rPr>
          <w:i/>
          <w:lang w:eastAsia="ru-RU"/>
        </w:rPr>
        <w:t xml:space="preserve">                                                                                     </w:t>
      </w:r>
      <w:r>
        <w:rPr>
          <w:b/>
          <w:i/>
          <w:sz w:val="22"/>
          <w:lang w:eastAsia="ru-RU"/>
        </w:rPr>
        <w:t>Литература</w:t>
      </w:r>
    </w:p>
    <w:p>
      <w:pPr>
        <w:pStyle w:val="Normal"/>
        <w:spacing w:before="40" w:after="0"/>
        <w:rPr>
          <w:b/>
          <w:b/>
          <w:i/>
          <w:i/>
          <w:sz w:val="22"/>
          <w:lang w:eastAsia="ru-RU"/>
        </w:rPr>
      </w:pPr>
      <w:r>
        <w:rPr>
          <w:b/>
          <w:i/>
          <w:sz w:val="22"/>
          <w:lang w:eastAsia="ru-RU"/>
        </w:rPr>
      </w:r>
    </w:p>
    <w:p>
      <w:pPr>
        <w:pStyle w:val="Normal"/>
        <w:spacing w:lineRule="auto" w:line="259"/>
        <w:ind w:firstLine="280"/>
        <w:rPr/>
      </w:pPr>
      <w:r>
        <w:rPr>
          <w:lang w:eastAsia="ru-RU"/>
        </w:rPr>
        <w:t xml:space="preserve">1. </w:t>
      </w:r>
      <w:r>
        <w:rPr>
          <w:i/>
          <w:lang w:eastAsia="ru-RU"/>
        </w:rPr>
        <w:t>Акимов А. Е.. Шипов Г. И.</w:t>
      </w:r>
      <w:r>
        <w:rPr>
          <w:lang w:eastAsia="ru-RU"/>
        </w:rPr>
        <w:t xml:space="preserve"> Отражение духовной миссии России в развитии земной цивилизации // Мир Огненный. - 1996.- №3.- С. 30.</w:t>
      </w:r>
    </w:p>
    <w:p>
      <w:pPr>
        <w:pStyle w:val="Normal"/>
        <w:ind w:firstLine="280"/>
        <w:rPr/>
      </w:pPr>
      <w:r>
        <w:rPr>
          <w:lang w:eastAsia="ru-RU"/>
        </w:rPr>
        <w:t xml:space="preserve">2. </w:t>
      </w:r>
      <w:r>
        <w:rPr>
          <w:i/>
          <w:lang w:eastAsia="ru-RU"/>
        </w:rPr>
        <w:t>Шипов Г. И.</w:t>
      </w:r>
      <w:r>
        <w:rPr>
          <w:lang w:eastAsia="ru-RU"/>
        </w:rPr>
        <w:t xml:space="preserve"> Теория физического вакуума. - М.: НТ-Центр. 1993.- 362 с.</w:t>
      </w:r>
    </w:p>
    <w:p>
      <w:pPr>
        <w:pStyle w:val="Normal"/>
        <w:spacing w:lineRule="auto" w:line="259"/>
        <w:ind w:firstLine="280"/>
        <w:rPr>
          <w:lang w:eastAsia="ru-RU"/>
        </w:rPr>
      </w:pPr>
      <w:r>
        <w:rPr>
          <w:lang w:eastAsia="ru-RU"/>
        </w:rPr>
        <w:t>3. Сознание и физический мир. / Под ред. А. Е. Акимова.- Вып. 1.- М.: Фолиум, 1997.</w:t>
      </w:r>
    </w:p>
    <w:p>
      <w:pPr>
        <w:pStyle w:val="Normal"/>
        <w:spacing w:lineRule="auto" w:line="259"/>
        <w:ind w:firstLine="280"/>
        <w:rPr>
          <w:lang w:eastAsia="ru-RU"/>
        </w:rPr>
      </w:pPr>
      <w:r>
        <w:rPr>
          <w:lang w:eastAsia="ru-RU"/>
        </w:rPr>
        <w:t>4. Сознание и физический мир. / Под ред. А. Е. Акимова.- Вып. 2.- М.: Фолиум, 1997.- 143 с.</w:t>
      </w:r>
    </w:p>
    <w:p>
      <w:pPr>
        <w:pStyle w:val="Normal"/>
        <w:spacing w:lineRule="auto" w:line="259"/>
        <w:ind w:firstLine="280"/>
        <w:rPr/>
      </w:pPr>
      <w:r>
        <w:rPr>
          <w:lang w:eastAsia="ru-RU"/>
        </w:rPr>
        <w:t xml:space="preserve">5. </w:t>
      </w:r>
      <w:r>
        <w:rPr>
          <w:i/>
          <w:lang w:eastAsia="ru-RU"/>
        </w:rPr>
        <w:t>Роберт Г. Джан, Бренда Дж. Дани.</w:t>
      </w:r>
      <w:r>
        <w:rPr>
          <w:lang w:eastAsia="ru-RU"/>
        </w:rPr>
        <w:t xml:space="preserve"> Границы реальности. Роль сознания в фи</w:t>
        <w:softHyphen/>
        <w:t>зическом мире.—М.: 1995. Объединенный институт высоких температур РАН, С. 287.</w:t>
      </w:r>
    </w:p>
    <w:p>
      <w:pPr>
        <w:pStyle w:val="Normal"/>
        <w:spacing w:lineRule="auto" w:line="259"/>
        <w:ind w:firstLine="280"/>
        <w:rPr/>
      </w:pPr>
      <w:r>
        <w:rPr>
          <w:lang w:eastAsia="ru-RU"/>
        </w:rPr>
        <w:t xml:space="preserve">6. </w:t>
      </w:r>
      <w:r>
        <w:rPr>
          <w:lang w:val="en-US" w:eastAsia="ru-RU"/>
        </w:rPr>
        <w:t>Hagelin J.S. Is consciousness the unified? A field theorists perspective modern science and vedic science. Fairfield, 1987, vol. 1, N 1 p. 29-88.</w:t>
      </w:r>
    </w:p>
    <w:p>
      <w:pPr>
        <w:pStyle w:val="Normal"/>
        <w:spacing w:lineRule="auto" w:line="259"/>
        <w:ind w:firstLine="280"/>
        <w:rPr/>
      </w:pPr>
      <w:r>
        <w:rPr>
          <w:lang w:eastAsia="ru-RU"/>
        </w:rPr>
        <w:t>7.</w:t>
      </w:r>
      <w:r>
        <w:rPr>
          <w:lang w:val="en-US" w:eastAsia="ru-RU"/>
        </w:rPr>
        <w:t>Penrose R. The Emperor is of new mind. Concerning computers, mind and laws of physics. Oxford University press, N.Y</w:t>
      </w:r>
      <w:r>
        <w:rPr>
          <w:lang w:eastAsia="ru-RU"/>
        </w:rPr>
        <w:t>., 1989, р. 466.</w:t>
      </w:r>
    </w:p>
    <w:p>
      <w:pPr>
        <w:pStyle w:val="Normal"/>
        <w:spacing w:lineRule="auto" w:line="259"/>
        <w:ind w:firstLine="280"/>
        <w:rPr/>
      </w:pPr>
      <w:r>
        <w:rPr>
          <w:lang w:eastAsia="ru-RU"/>
        </w:rPr>
        <w:t xml:space="preserve">8. </w:t>
      </w:r>
      <w:r>
        <w:rPr>
          <w:lang w:val="en-US" w:eastAsia="ru-RU"/>
        </w:rPr>
        <w:t>Penrose R</w:t>
      </w:r>
      <w:r>
        <w:rPr>
          <w:lang w:eastAsia="ru-RU"/>
        </w:rPr>
        <w:t xml:space="preserve"> </w:t>
      </w:r>
      <w:r>
        <w:rPr>
          <w:lang w:val="en-US" w:eastAsia="ru-RU"/>
        </w:rPr>
        <w:t xml:space="preserve"> Shadow of the mind. Search of missing science of consciousness. Oxford, </w:t>
      </w:r>
      <w:r>
        <w:rPr>
          <w:lang w:eastAsia="ru-RU"/>
        </w:rPr>
        <w:t>1994, р. 457.</w:t>
      </w:r>
    </w:p>
    <w:p>
      <w:pPr>
        <w:pStyle w:val="Normal"/>
        <w:spacing w:lineRule="auto" w:line="259"/>
        <w:ind w:firstLine="280"/>
        <w:rPr/>
      </w:pPr>
      <w:r>
        <w:rPr>
          <w:lang w:val="en-US" w:eastAsia="ru-RU"/>
        </w:rPr>
        <w:t>9. Penrose R</w:t>
      </w:r>
      <w:r>
        <w:rPr>
          <w:lang w:eastAsia="ru-RU"/>
        </w:rPr>
        <w:t xml:space="preserve"> </w:t>
      </w:r>
      <w:r>
        <w:rPr>
          <w:lang w:val="en-US" w:eastAsia="ru-RU"/>
        </w:rPr>
        <w:t xml:space="preserve">The large, the small and the human mind. Cambridge university press, </w:t>
      </w:r>
      <w:r>
        <w:rPr>
          <w:lang w:eastAsia="ru-RU"/>
        </w:rPr>
        <w:t>1997,р. 201.</w:t>
      </w:r>
    </w:p>
    <w:p>
      <w:pPr>
        <w:pStyle w:val="Normal"/>
        <w:spacing w:lineRule="auto" w:line="259"/>
        <w:ind w:firstLine="280"/>
        <w:rPr/>
      </w:pPr>
      <w:r>
        <w:rPr>
          <w:lang w:eastAsia="ru-RU"/>
        </w:rPr>
        <w:t xml:space="preserve">10. </w:t>
      </w:r>
      <w:r>
        <w:rPr>
          <w:lang w:val="en-US" w:eastAsia="ru-RU"/>
        </w:rPr>
        <w:t>Hameroff S. Penrose R</w:t>
      </w:r>
      <w:r>
        <w:rPr>
          <w:lang w:eastAsia="ru-RU"/>
        </w:rPr>
        <w:t xml:space="preserve"> </w:t>
      </w:r>
      <w:r>
        <w:rPr>
          <w:lang w:val="en-US" w:eastAsia="ru-RU"/>
        </w:rPr>
        <w:t xml:space="preserve"> Conscious Events as Orchestrated Space-Time Selections. Journal of Consciousness Studies, </w:t>
      </w:r>
      <w:r>
        <w:rPr>
          <w:lang w:eastAsia="ru-RU"/>
        </w:rPr>
        <w:t>1996, № 1, р. 36-53.</w:t>
      </w:r>
    </w:p>
    <w:p>
      <w:pPr>
        <w:pStyle w:val="Normal"/>
        <w:spacing w:lineRule="auto" w:line="259"/>
        <w:ind w:firstLine="280"/>
        <w:rPr/>
      </w:pPr>
      <w:r>
        <w:rPr>
          <w:lang w:eastAsia="ru-RU"/>
        </w:rPr>
        <w:t xml:space="preserve">11. </w:t>
      </w:r>
      <w:r>
        <w:rPr>
          <w:lang w:val="en-US" w:eastAsia="ru-RU"/>
        </w:rPr>
        <w:t>Hameroff S. Penrose R</w:t>
      </w:r>
      <w:r>
        <w:rPr>
          <w:lang w:eastAsia="ru-RU"/>
        </w:rPr>
        <w:t xml:space="preserve"> </w:t>
      </w:r>
      <w:r>
        <w:rPr>
          <w:lang w:val="en-US" w:eastAsia="ru-RU"/>
        </w:rPr>
        <w:t xml:space="preserve"> Orchestrated Objective Reduction of Quantum Coherence in Brain Microtubules: The "Orch OR" Model for Cosciousness. Mathematics and Computer Simulation, </w:t>
      </w:r>
      <w:r>
        <w:rPr>
          <w:lang w:eastAsia="ru-RU"/>
        </w:rPr>
        <w:t>1996, № 40, р. 453-480.</w:t>
      </w:r>
    </w:p>
    <w:p>
      <w:pPr>
        <w:pStyle w:val="Normal"/>
        <w:spacing w:lineRule="auto" w:line="259"/>
        <w:ind w:firstLine="280"/>
        <w:rPr/>
      </w:pPr>
      <w:r>
        <w:rPr>
          <w:lang w:eastAsia="ru-RU"/>
        </w:rPr>
        <w:t xml:space="preserve">12. </w:t>
      </w:r>
      <w:r>
        <w:rPr>
          <w:i/>
          <w:lang w:eastAsia="ru-RU"/>
        </w:rPr>
        <w:t>Карпенко Ю. П.</w:t>
      </w:r>
      <w:r>
        <w:rPr>
          <w:lang w:eastAsia="ru-RU"/>
        </w:rPr>
        <w:t xml:space="preserve"> О способе применения физических теорий к описанию паранормальных явлений//Парапсихология и психофизика.- 1998.-№ 1(25).-С. 137.</w:t>
      </w:r>
    </w:p>
    <w:p>
      <w:pPr>
        <w:pStyle w:val="Normal"/>
        <w:spacing w:lineRule="auto" w:line="259"/>
        <w:ind w:right="-59" w:firstLine="280"/>
        <w:rPr/>
      </w:pPr>
      <w:r>
        <w:rPr>
          <w:lang w:eastAsia="ru-RU"/>
        </w:rPr>
        <w:t xml:space="preserve">13. </w:t>
      </w:r>
      <w:r>
        <w:rPr>
          <w:i/>
          <w:lang w:eastAsia="ru-RU"/>
        </w:rPr>
        <w:t>Акимов Л. Е., Карпенко Ю. П.</w:t>
      </w:r>
      <w:r>
        <w:rPr>
          <w:lang w:eastAsia="ru-RU"/>
        </w:rPr>
        <w:t xml:space="preserve"> Место сознания в системе научного знания.-М.: МИТПФ, 1999, препринт № 1</w:t>
      </w:r>
    </w:p>
    <w:p>
      <w:pPr>
        <w:pStyle w:val="Normal"/>
        <w:spacing w:lineRule="auto" w:line="259"/>
        <w:ind w:firstLine="280"/>
        <w:rPr>
          <w:lang w:eastAsia="ru-RU"/>
        </w:rPr>
      </w:pPr>
      <w:r>
        <w:rPr>
          <w:lang w:eastAsia="ru-RU"/>
        </w:rPr>
        <w:t>14. Учение Живой Этики. Мир Огненный: В 3 ч.- М.: Международный Центр Рерихов, 1995-Ч. 1.-С.365.</w:t>
      </w:r>
    </w:p>
    <w:p>
      <w:pPr>
        <w:pStyle w:val="Normal"/>
        <w:spacing w:lineRule="auto" w:line="259"/>
        <w:ind w:firstLine="280"/>
        <w:rPr>
          <w:lang w:eastAsia="ru-RU"/>
        </w:rPr>
      </w:pPr>
      <w:r>
        <w:rPr>
          <w:lang w:eastAsia="ru-RU"/>
        </w:rPr>
        <w:t>15. Учение Живой Этики. Мир Огненный: В 3 ч.- М.: Международный Центр Рерихов, 1995-Ч. 2.-С. 297.</w:t>
      </w:r>
    </w:p>
    <w:p>
      <w:pPr>
        <w:pStyle w:val="Normal"/>
        <w:spacing w:lineRule="auto" w:line="259"/>
        <w:ind w:firstLine="280"/>
        <w:rPr>
          <w:lang w:eastAsia="ru-RU"/>
        </w:rPr>
      </w:pPr>
      <w:r>
        <w:rPr>
          <w:lang w:eastAsia="ru-RU"/>
        </w:rPr>
        <w:t>16. Учение Живой Этики. Мир Огненный: В 3 ч.- М.: Международный Центр Рерихов, 1995- Ч. З.-С. 372.</w:t>
      </w:r>
    </w:p>
    <w:p>
      <w:pPr>
        <w:pStyle w:val="Normal"/>
        <w:ind w:firstLine="280"/>
        <w:rPr>
          <w:b/>
          <w:b/>
          <w:lang w:eastAsia="ru-RU"/>
        </w:rPr>
      </w:pPr>
      <w:r>
        <w:rPr>
          <w:lang w:eastAsia="ru-RU"/>
        </w:rPr>
        <w:t xml:space="preserve">17. </w:t>
      </w:r>
      <w:r>
        <w:rPr>
          <w:i/>
          <w:lang w:eastAsia="ru-RU"/>
        </w:rPr>
        <w:t>Рерих Е. И., Рерих Н. К., Асеев А. Н.</w:t>
      </w:r>
      <w:r>
        <w:rPr>
          <w:lang w:eastAsia="ru-RU"/>
        </w:rPr>
        <w:t xml:space="preserve"> Оккультизм и йога.- М.: Сфера, 1996.</w:t>
      </w:r>
    </w:p>
    <w:p>
      <w:pPr>
        <w:pStyle w:val="Normal"/>
        <w:rPr/>
      </w:pPr>
      <w:r>
        <w:rPr>
          <w:lang w:eastAsia="ru-RU"/>
        </w:rPr>
        <w:t xml:space="preserve">      </w:t>
      </w:r>
      <w:r>
        <w:rPr>
          <w:lang w:eastAsia="ru-RU"/>
        </w:rPr>
        <w:t>18.</w:t>
      </w:r>
      <w:r>
        <w:rPr>
          <w:b/>
          <w:lang w:eastAsia="ru-RU"/>
        </w:rPr>
        <w:t xml:space="preserve"> </w:t>
      </w:r>
      <w:r>
        <w:rPr>
          <w:i/>
          <w:lang w:eastAsia="ru-RU"/>
        </w:rPr>
        <w:t>Акимов А. Е.</w:t>
      </w:r>
      <w:r>
        <w:rPr>
          <w:lang w:eastAsia="ru-RU"/>
        </w:rPr>
        <w:t xml:space="preserve"> Эвристическое обсуждение проблемы поиска новых дально</w:t>
        <w:softHyphen/>
        <w:t xml:space="preserve">действий. </w:t>
      </w:r>
      <w:r>
        <w:rPr>
          <w:lang w:val="en-US" w:eastAsia="ru-RU"/>
        </w:rPr>
        <w:t>EGS</w:t>
      </w:r>
      <w:r>
        <w:rPr>
          <w:lang w:eastAsia="ru-RU"/>
        </w:rPr>
        <w:t>-концепции.- М.: МНТЦ ВЕНТ, 1992.- Препринт № 7А, 66 с.</w:t>
      </w:r>
    </w:p>
    <w:p>
      <w:pPr>
        <w:pStyle w:val="Normal"/>
        <w:ind w:firstLine="278"/>
        <w:rPr/>
      </w:pPr>
      <w:r>
        <w:rPr>
          <w:lang w:eastAsia="ru-RU"/>
        </w:rPr>
        <w:t xml:space="preserve">19. </w:t>
      </w:r>
      <w:r>
        <w:rPr>
          <w:i/>
          <w:lang w:eastAsia="ru-RU"/>
        </w:rPr>
        <w:t>Акимов. А Е., Шипов Г. И</w:t>
      </w:r>
      <w:r>
        <w:rPr>
          <w:lang w:eastAsia="ru-RU"/>
        </w:rPr>
        <w:t xml:space="preserve"> Сознание, физика торсионных полей и торсионные технологии. Сознание и физическая реальность.- М.: 1996.- №1-2, С. 66, 72.</w:t>
      </w:r>
    </w:p>
    <w:p>
      <w:pPr>
        <w:pStyle w:val="Normal"/>
        <w:ind w:firstLine="280"/>
        <w:rPr>
          <w:lang w:eastAsia="ru-RU"/>
        </w:rPr>
      </w:pPr>
      <w:r>
        <w:rPr>
          <w:lang w:eastAsia="ru-RU"/>
        </w:rPr>
        <w:t>20. Письма Елены Рерих. 1929 - 1938.- Новосибирск: Вико, 1993.- 512 с.</w:t>
      </w:r>
    </w:p>
    <w:p>
      <w:pPr>
        <w:pStyle w:val="Normal"/>
        <w:spacing w:before="20" w:after="0"/>
        <w:ind w:firstLine="280"/>
        <w:rPr>
          <w:lang w:eastAsia="ru-RU"/>
        </w:rPr>
      </w:pPr>
      <w:r>
        <w:rPr>
          <w:lang w:eastAsia="ru-RU"/>
        </w:rPr>
        <w:t>21. АУМ.-М.: МЦР, 1996, С. 298.</w:t>
      </w:r>
    </w:p>
    <w:p>
      <w:pPr>
        <w:pStyle w:val="Normal"/>
        <w:spacing w:before="20" w:after="0"/>
        <w:ind w:firstLine="280"/>
        <w:rPr>
          <w:b/>
          <w:b/>
          <w:lang w:eastAsia="ru-RU"/>
        </w:rPr>
      </w:pPr>
      <w:r>
        <w:rPr>
          <w:lang w:eastAsia="ru-RU"/>
        </w:rPr>
        <w:t>22.</w:t>
      </w:r>
      <w:r>
        <w:rPr>
          <w:i/>
          <w:lang w:eastAsia="ru-RU"/>
        </w:rPr>
        <w:t xml:space="preserve"> Акимов А. Е., Курик М., Тарасенко В..</w:t>
      </w:r>
      <w:r>
        <w:rPr>
          <w:lang w:eastAsia="ru-RU"/>
        </w:rPr>
        <w:t xml:space="preserve"> Действие спинорного (торсионного) поля на кристаллизацию мицелярных структур.//Биотехнология.- 1991.- №3--С.69.</w:t>
      </w:r>
    </w:p>
    <w:p>
      <w:pPr>
        <w:pStyle w:val="Normal"/>
        <w:rPr/>
      </w:pPr>
      <w:r>
        <w:rPr>
          <w:lang w:eastAsia="ru-RU"/>
        </w:rPr>
        <w:t xml:space="preserve">      </w:t>
      </w:r>
      <w:r>
        <w:rPr>
          <w:lang w:eastAsia="ru-RU"/>
        </w:rPr>
        <w:t xml:space="preserve">23. </w:t>
      </w:r>
      <w:r>
        <w:rPr>
          <w:lang w:val="en-US" w:eastAsia="ru-RU"/>
        </w:rPr>
        <w:t>Pagot J Radiesthesie et emission deform Maloine sa editeur Paris</w:t>
      </w:r>
      <w:r>
        <w:rPr>
          <w:lang w:eastAsia="ru-RU"/>
        </w:rPr>
        <w:t xml:space="preserve">, 1978, р. 277.                                     </w:t>
      </w:r>
    </w:p>
    <w:p>
      <w:pPr>
        <w:pStyle w:val="Normal"/>
        <w:ind w:firstLine="261"/>
        <w:rPr>
          <w:lang w:eastAsia="ru-RU"/>
        </w:rPr>
      </w:pPr>
      <w:r>
        <w:rPr>
          <w:lang w:eastAsia="ru-RU"/>
        </w:rPr>
        <w:t>24. Слабые и сверхслабые поля и излучения в биологии и медицине. // Первый международный конгресс: СПб, РФ, 16-19 июля 1997. Сб. трудов. Институт анали</w:t>
        <w:softHyphen/>
        <w:t>тического приборостроения.</w:t>
      </w:r>
    </w:p>
    <w:p>
      <w:pPr>
        <w:pStyle w:val="Normal"/>
        <w:ind w:firstLine="261"/>
        <w:rPr/>
      </w:pPr>
      <w:r>
        <w:rPr>
          <w:lang w:eastAsia="ru-RU"/>
        </w:rPr>
        <w:t xml:space="preserve">25. </w:t>
      </w:r>
      <w:r>
        <w:rPr>
          <w:i/>
          <w:lang w:eastAsia="ru-RU"/>
        </w:rPr>
        <w:t>Акимов А. Е</w:t>
      </w:r>
      <w:r>
        <w:rPr>
          <w:lang w:eastAsia="ru-RU"/>
        </w:rPr>
        <w:t xml:space="preserve"> Размышление физика об эстетике философских картин Н. К- Рериха. // Пути восхождения.- М.: МЦР, 1995.- С. 328-332.</w:t>
      </w:r>
    </w:p>
    <w:p>
      <w:pPr>
        <w:pStyle w:val="Normal"/>
        <w:ind w:firstLine="261"/>
        <w:rPr/>
      </w:pPr>
      <w:r>
        <w:rPr>
          <w:lang w:eastAsia="ru-RU"/>
        </w:rPr>
        <w:t xml:space="preserve">26. </w:t>
      </w:r>
      <w:r>
        <w:rPr>
          <w:i/>
          <w:lang w:eastAsia="ru-RU"/>
        </w:rPr>
        <w:t>Акимов А. Е., Бершадский Б. Р., Мехедькин А. А.</w:t>
      </w:r>
      <w:r>
        <w:rPr>
          <w:lang w:eastAsia="ru-RU"/>
        </w:rPr>
        <w:t xml:space="preserve"> Частотный спектр физиче</w:t>
        <w:softHyphen/>
        <w:t>ских полей в обобщенном представлении.- М.: ВИНИТИ, 1990.- деп. № 2826-В90.</w:t>
      </w:r>
    </w:p>
    <w:p>
      <w:pPr>
        <w:pStyle w:val="Normal"/>
        <w:ind w:firstLine="261"/>
        <w:rPr>
          <w:lang w:eastAsia="ru-RU"/>
        </w:rPr>
      </w:pPr>
      <w:r>
        <w:rPr>
          <w:lang w:eastAsia="ru-RU"/>
        </w:rPr>
        <w:t>27. Грани Агни Йоги. 1965. / Сост. Б. А. Данилов.- Новосибирск: ГШК Полигра</w:t>
        <w:softHyphen/>
        <w:t>фист, 1993.-С-131 (12.05.65).</w:t>
      </w:r>
    </w:p>
    <w:p>
      <w:pPr>
        <w:pStyle w:val="Normal"/>
        <w:ind w:firstLine="260"/>
        <w:rPr>
          <w:lang w:eastAsia="ru-RU"/>
        </w:rPr>
      </w:pPr>
      <w:r>
        <w:rPr>
          <w:lang w:eastAsia="ru-RU"/>
        </w:rPr>
        <w:t>28. Учение Живой Этики. Беспредельность: В 2 ч.- Ч. 1.</w:t>
      </w:r>
    </w:p>
    <w:p>
      <w:pPr>
        <w:pStyle w:val="Normal"/>
        <w:ind w:firstLine="260"/>
        <w:rPr/>
      </w:pPr>
      <w:r>
        <w:rPr>
          <w:lang w:eastAsia="ru-RU"/>
        </w:rPr>
        <w:t xml:space="preserve">29. </w:t>
      </w:r>
      <w:r>
        <w:rPr>
          <w:i/>
          <w:lang w:eastAsia="ru-RU"/>
        </w:rPr>
        <w:t>Рерих Н. К.</w:t>
      </w:r>
      <w:r>
        <w:rPr>
          <w:lang w:eastAsia="ru-RU"/>
        </w:rPr>
        <w:t xml:space="preserve"> Сердце Азии.- Минск: Университетское, 1991.- 96 с-</w:t>
      </w:r>
    </w:p>
    <w:p>
      <w:pPr>
        <w:pStyle w:val="Normal"/>
        <w:spacing w:before="380" w:after="0"/>
        <w:jc w:val="center"/>
        <w:rPr>
          <w:b/>
          <w:b/>
          <w:vertAlign w:val="superscript"/>
          <w:lang w:val="en-US" w:eastAsia="ru-RU"/>
        </w:rPr>
      </w:pPr>
      <w:r>
        <w:rPr>
          <w:b/>
          <w:lang w:eastAsia="ru-RU"/>
        </w:rPr>
        <w:t>ФИЗИЧЕСКИЕ МОДЕЛИ МИРА</w:t>
      </w:r>
      <w:r>
        <w:rPr>
          <w:b/>
          <w:vertAlign w:val="superscript"/>
          <w:lang w:eastAsia="ru-RU"/>
        </w:rPr>
        <w:t>1</w:t>
      </w:r>
    </w:p>
    <w:p>
      <w:pPr>
        <w:pStyle w:val="Normal"/>
        <w:spacing w:lineRule="auto" w:line="259" w:before="80" w:after="0"/>
        <w:ind w:firstLine="300"/>
        <w:rPr>
          <w:lang w:eastAsia="ru-RU"/>
        </w:rPr>
      </w:pPr>
      <w:r>
        <w:rPr>
          <w:lang w:eastAsia="ru-RU"/>
        </w:rPr>
        <w:t>В сфере естественных наук и, прежде всего, в физике, более чем в других областях знания, остается бесконечно широкой бездна отчуждения от эзотерики. Как только физик слышит, что говорят о тонких энергиях и огненном мире, он сразу чувствует себя вне сферы понятных ему представлений.</w:t>
      </w:r>
    </w:p>
    <w:p>
      <w:pPr>
        <w:pStyle w:val="Normal"/>
        <w:spacing w:lineRule="auto" w:line="259"/>
        <w:ind w:firstLine="300"/>
        <w:rPr/>
      </w:pPr>
      <w:r>
        <w:rPr>
          <w:lang w:eastAsia="ru-RU"/>
        </w:rPr>
        <w:t>Однако в последние десятилетия в России большим коллективом физи</w:t>
        <w:softHyphen/>
        <w:t>ков, представителей ортодоксальной науки, был выполнен комплекс иссле</w:t>
        <w:softHyphen/>
        <w:t>дований, которые коренным образом изменили ситуацию. Было показано, что в природе, помимо гравитационного поля, порождаемого массами, и электромагнитного, порождаемого зарядами, существует еще одно универсальное поле, известное в физике как торсионное - поле кручения. Оно порождается спином, или угловым моментом вращения, и является та</w:t>
        <w:softHyphen/>
        <w:t>ким же материальным, как и остальные. Было показано, что переносчиком торсионных воздействий является физический вакуум — специфическая ма</w:t>
        <w:softHyphen/>
        <w:t xml:space="preserve">териальная среда, заполняющая все пространство Вселенной. Во времена Ньютона эту среду называли </w:t>
      </w:r>
      <w:r>
        <w:rPr>
          <w:i/>
          <w:lang w:eastAsia="ru-RU"/>
        </w:rPr>
        <w:t>эфиром.</w:t>
      </w:r>
    </w:p>
    <w:p>
      <w:pPr>
        <w:pStyle w:val="Normal"/>
        <w:spacing w:lineRule="auto" w:line="259"/>
        <w:ind w:firstLine="300"/>
        <w:rPr>
          <w:lang w:eastAsia="ru-RU"/>
        </w:rPr>
      </w:pPr>
      <w:r>
        <w:rPr>
          <w:lang w:eastAsia="ru-RU"/>
        </w:rPr>
        <w:t>Торсионные поля обладают рядом необычных свойств. Одно из них - эф</w:t>
        <w:softHyphen/>
        <w:t>фект памяти. Напомню известный всем простой опыт из общего курса физики.</w:t>
      </w:r>
    </w:p>
    <w:p>
      <w:pPr>
        <w:pStyle w:val="Normal"/>
        <w:spacing w:lineRule="auto" w:line="259"/>
        <w:rPr>
          <w:lang w:eastAsia="ru-RU"/>
        </w:rPr>
      </w:pPr>
      <w:r>
        <w:rPr>
          <w:lang w:eastAsia="ru-RU"/>
        </w:rPr>
        <w:t>__________________________________________________________________________________________</w:t>
      </w:r>
    </w:p>
    <w:p>
      <w:pPr>
        <w:pStyle w:val="Normal"/>
        <w:spacing w:lineRule="auto" w:line="259"/>
        <w:rPr>
          <w:lang w:eastAsia="ru-RU"/>
        </w:rPr>
      </w:pPr>
      <w:r>
        <w:rPr>
          <w:lang w:eastAsia="ru-RU"/>
        </w:rPr>
      </w:r>
    </w:p>
    <w:p>
      <w:pPr>
        <w:pStyle w:val="Normal"/>
        <w:rPr>
          <w:lang w:eastAsia="ru-RU"/>
        </w:rPr>
      </w:pPr>
      <w:r>
        <w:rPr>
          <w:lang w:eastAsia="ru-RU"/>
        </w:rPr>
        <w:t>' Сборник "Пути восхождения" (Материалы международных общественно-научных кон</w:t>
        <w:softHyphen/>
        <w:t>ференций, 1993-94 гг.). Международный Центр Рерихов, Москва, 1995.</w:t>
      </w:r>
    </w:p>
    <w:p>
      <w:pPr>
        <w:pStyle w:val="Normal"/>
        <w:rPr>
          <w:lang w:eastAsia="ru-RU"/>
        </w:rPr>
      </w:pPr>
      <w:r>
        <w:rPr>
          <w:lang w:eastAsia="ru-RU"/>
        </w:rPr>
        <w:t>__________________________________________________________________________________________</w:t>
      </w:r>
    </w:p>
    <w:p>
      <w:pPr>
        <w:pStyle w:val="Normal"/>
        <w:spacing w:lineRule="auto" w:line="259" w:before="200" w:after="0"/>
        <w:rPr/>
      </w:pPr>
      <w:r>
        <w:rPr>
          <w:lang w:eastAsia="ru-RU"/>
        </w:rPr>
        <w:t>Если на лист бумаги насыпать железные опилки, а под лист поднести и затем убрать магнит, то опилки, выстроившись вдоль силовых линий, "за</w:t>
        <w:softHyphen/>
        <w:t>помнят" структуру магнитного поля. Любой источник торсионного поля поляризует физический вакуум, то есть всю среду, которая нас пронизывает. При этом спины оси вращения элементов физического вакуума ориентиру</w:t>
        <w:softHyphen/>
        <w:t>ются по направлению торсионного поля источника, повторяют его структу</w:t>
        <w:softHyphen/>
        <w:t>ру. Поляризованный таким образом физический вакуум является достаточно стабильным и долго сохраняет образовавшуюся пространственную структу</w:t>
        <w:softHyphen/>
        <w:t>ру своего источника. Эта невидимая простым глазом поляризация про</w:t>
        <w:softHyphen/>
        <w:t xml:space="preserve">странства является тем, что называется в эзотерике </w:t>
      </w:r>
      <w:r>
        <w:rPr>
          <w:i/>
          <w:lang w:eastAsia="ru-RU"/>
        </w:rPr>
        <w:t>фантомом.</w:t>
      </w:r>
      <w:r>
        <w:rPr>
          <w:lang w:eastAsia="ru-RU"/>
        </w:rPr>
        <w:t xml:space="preserve"> Так как торсионным полем обладают все тела живой и неживой природы, то фантомы образуются и людьми, и предметами. Такова общая закономерность, которая характерна для всего, что имеет место во Вселенной.</w:t>
      </w:r>
    </w:p>
    <w:p>
      <w:pPr>
        <w:pStyle w:val="Normal"/>
        <w:spacing w:lineRule="auto" w:line="259"/>
        <w:ind w:firstLine="240"/>
        <w:rPr>
          <w:lang w:eastAsia="ru-RU"/>
        </w:rPr>
      </w:pPr>
      <w:r>
        <w:rPr>
          <w:lang w:eastAsia="ru-RU"/>
        </w:rPr>
        <w:t>С изложенных позиций старый вопрос в эзотерике, реален ли невидимый мир, имеет однозначный ответ: да, невидимый мир реален. Реален в той же мере, в какой реально материальное и так же невидимое магнитное поле. Как и магнитное, торсионное поле тоже материально.</w:t>
      </w:r>
    </w:p>
    <w:p>
      <w:pPr>
        <w:pStyle w:val="Normal"/>
        <w:spacing w:lineRule="auto" w:line="259"/>
        <w:ind w:firstLine="240"/>
        <w:rPr>
          <w:lang w:eastAsia="ru-RU"/>
        </w:rPr>
      </w:pPr>
      <w:r>
        <w:rPr>
          <w:lang w:eastAsia="ru-RU"/>
        </w:rPr>
        <w:t>Полезно обратить внимание еще на одно важное обстоятельство. Люди на протяжении своей жизни запечатлеваются сами в своих фантомах. Это по</w:t>
        <w:softHyphen/>
        <w:t>зволяет видеть прошлое тому, кому дано воспринимать торсионные поля, Уже сейчас в ряде организаций Академии естественных наук, в вузах и от</w:t>
        <w:softHyphen/>
        <w:t>раслевых институтах ведутся работы, направленные на то, чтобы создать физические приборы для визуализации торсионных полей.</w:t>
      </w:r>
    </w:p>
    <w:p>
      <w:pPr>
        <w:pStyle w:val="Normal"/>
        <w:spacing w:lineRule="auto" w:line="259"/>
        <w:ind w:firstLine="240"/>
        <w:rPr>
          <w:lang w:eastAsia="ru-RU"/>
        </w:rPr>
      </w:pPr>
      <w:r>
        <w:rPr>
          <w:lang w:eastAsia="ru-RU"/>
        </w:rPr>
        <w:t>Другое свойство торсионных излучений - их распространение через при</w:t>
        <w:softHyphen/>
        <w:t>родные среды без потерь и без изменения их интенсивности с увеличением или уменьшением расстояния. Традиционно принципиальное возражение против передачи информации и образов от одного человека к другому, тем более сверхдальней передачи, исходило из представления, согласно кото</w:t>
        <w:softHyphen/>
        <w:t>рому сигналы эти имеют электромагнитную природу, а следовательно, для передачи их требуются большие мощности.</w:t>
      </w:r>
    </w:p>
    <w:p>
      <w:pPr>
        <w:pStyle w:val="Normal"/>
        <w:spacing w:lineRule="auto" w:line="259"/>
        <w:ind w:firstLine="240"/>
        <w:rPr>
          <w:lang w:eastAsia="ru-RU"/>
        </w:rPr>
      </w:pPr>
      <w:r>
        <w:rPr>
          <w:lang w:eastAsia="ru-RU"/>
        </w:rPr>
        <w:t>Но если принять во внимание торсионную природу сигналов (ими иногда спонтанно обмениваются люди и пользуются сенситивы), если учесть их свойства, то становится понятным, почему сигнал, переданный сенситивом из Москвы в Астрахань или в далекий Космос, будет иметь ту же интенсив</w:t>
        <w:softHyphen/>
        <w:t>ность, что и в Москве. В этом случае нет необходимости в больших мощно</w:t>
        <w:softHyphen/>
        <w:t>стях,</w:t>
      </w:r>
    </w:p>
    <w:p>
      <w:pPr>
        <w:pStyle w:val="Normal"/>
        <w:spacing w:lineRule="auto" w:line="259"/>
        <w:ind w:firstLine="240"/>
        <w:rPr>
          <w:lang w:eastAsia="ru-RU"/>
        </w:rPr>
      </w:pPr>
      <w:r>
        <w:rPr>
          <w:lang w:eastAsia="ru-RU"/>
        </w:rPr>
        <w:t>Еще одно немаловажное свойство торсионных полей - скорость распро</w:t>
        <w:softHyphen/>
        <w:t>странения. Она более чем в миллион раз превосходит скорость света. Теоре</w:t>
        <w:softHyphen/>
        <w:t>тические результаты подтверждены ныне предварительными эксперимента</w:t>
        <w:softHyphen/>
        <w:t>ми, которые были проделаны в ряде академических организаций нашей страны. Часть их опубликована два года назад в "Докладах Академии наук". Полученные данные позволяют сделать вывод, что торсионные сигналы могли бы стать идеальным средством для общения разбросанных далеко друг от друга во Вселенной цивилизаций. А если учесть физическую сущность фантома, громадную скорость распространения торсионных волн, то становится понятным, почему астральное тело (астральный фантом) может покинуть человека и практически мгновенно оказаться в другой звездной системе.</w:t>
      </w:r>
    </w:p>
    <w:p>
      <w:pPr>
        <w:pStyle w:val="Normal"/>
        <w:ind w:firstLine="261"/>
        <w:rPr>
          <w:lang w:eastAsia="ru-RU"/>
        </w:rPr>
      </w:pPr>
      <w:r>
        <w:rPr>
          <w:lang w:eastAsia="ru-RU"/>
        </w:rPr>
        <w:t>Вернемся к эффекту запоминания физическим вакуумом полевых торсионных структур Для наглядности позволю себе использовать упрошенную модель в надежде, что небеса простят мне эту вольность.</w:t>
      </w:r>
    </w:p>
    <w:p>
      <w:pPr>
        <w:pStyle w:val="Normal"/>
        <w:ind w:firstLine="278"/>
        <w:rPr>
          <w:lang w:eastAsia="ru-RU"/>
        </w:rPr>
      </w:pPr>
      <w:r>
        <w:rPr>
          <w:lang w:eastAsia="ru-RU"/>
        </w:rPr>
        <w:t>Если физический вакуум может обладать памятью, благодаря чему сохра</w:t>
        <w:softHyphen/>
        <w:t>няются наши образы в пространстве, то его элементы могут быть организо</w:t>
        <w:softHyphen/>
        <w:t>ваны как элементы вычислительной машины. Тогда подобная "вычислитель</w:t>
        <w:softHyphen/>
        <w:t>ная машина", созданная на основе спиновой поляризации физического ваку</w:t>
        <w:softHyphen/>
        <w:t>ума в масштабах Вселенной, и будет тем, что называется Абсолютом или Всемирным Разумом.</w:t>
      </w:r>
    </w:p>
    <w:p>
      <w:pPr>
        <w:pStyle w:val="Normal"/>
        <w:ind w:firstLine="261"/>
        <w:rPr>
          <w:lang w:eastAsia="ru-RU"/>
        </w:rPr>
      </w:pPr>
      <w:r>
        <w:rPr>
          <w:lang w:eastAsia="ru-RU"/>
        </w:rPr>
        <w:t>Теперь учтем, что, согласно современным представлениям в области био</w:t>
        <w:softHyphen/>
        <w:t>физики, мозг может рассматриваться как некая спиновая система, упорядо</w:t>
        <w:softHyphen/>
        <w:t>ченная и весьма динамичная, то есть одновременно может рассматриваться и как источник торсионного поля, и как его приёмник. Но мы только что констатировали, что физической природой Абсолюта тоже является торсионное поле. В результате оказывается, что Космос позаботился о том, чтобы мы имели физическую возможность достижения прямой связи с Абсолютом без всяких промежуточных устройств.</w:t>
      </w:r>
    </w:p>
    <w:p>
      <w:pPr>
        <w:pStyle w:val="Normal"/>
        <w:spacing w:lineRule="auto" w:line="259"/>
        <w:ind w:firstLine="260"/>
        <w:rPr>
          <w:lang w:eastAsia="ru-RU"/>
        </w:rPr>
      </w:pPr>
      <w:r>
        <w:rPr>
          <w:lang w:eastAsia="ru-RU"/>
        </w:rPr>
        <w:t>Напомню, что, согласно ведическим знаниям, каждый человек имеет воз</w:t>
        <w:softHyphen/>
        <w:t>можность прямо общаться с Богом. Уточним, что торсионная природа созна</w:t>
        <w:softHyphen/>
        <w:t>ния позволяет человеку прямо общаться и с Абсолютом, и с Богом, и с про</w:t>
        <w:softHyphen/>
        <w:t>роками, и с душами умерших и с другими цивилизациями, что и наблюдает</w:t>
        <w:softHyphen/>
        <w:t>ся у известной категории людей.</w:t>
      </w:r>
    </w:p>
    <w:p>
      <w:pPr>
        <w:pStyle w:val="Normal"/>
        <w:spacing w:lineRule="auto" w:line="259"/>
        <w:ind w:firstLine="260"/>
        <w:rPr>
          <w:lang w:eastAsia="ru-RU"/>
        </w:rPr>
      </w:pPr>
      <w:r>
        <w:rPr>
          <w:lang w:eastAsia="ru-RU"/>
        </w:rPr>
        <w:t>Еще один важный аспект рассматриваемой проблемы. Признавая торсионную природу сознания, мы снимаем извечный вопрос философии: что первично — сознание или материя? Если фундаментальная доминанта приро</w:t>
        <w:softHyphen/>
        <w:t>ды сознания — материальное торсионное поле, то такие понятия, как созна</w:t>
        <w:softHyphen/>
        <w:t>ние и материя, неотделимы, и вопрос "первичности" оказывается при таком подходе лишенным смысла.</w:t>
      </w:r>
    </w:p>
    <w:p>
      <w:pPr>
        <w:pStyle w:val="Normal"/>
        <w:ind w:firstLine="261"/>
        <w:rPr>
          <w:lang w:eastAsia="ru-RU"/>
        </w:rPr>
      </w:pPr>
      <w:r>
        <w:rPr>
          <w:lang w:eastAsia="ru-RU"/>
        </w:rPr>
        <w:t>В моих руках находится кусочек меди. Медь эта структурно напоминает собой вещество известной колонны в Индии. Этот кусочек также не хочет окисляться. Разница лишь одна: индийская колонна имеет неизвестное про</w:t>
        <w:softHyphen/>
        <w:t>исхождение, а вот этот металл был рожден в лабораториях нашей страны. Хочу подчеркнуть, что торсионные поля — это не просто некая красивая те</w:t>
        <w:softHyphen/>
        <w:t>оретическая конструкция. Это - научная концепция, за которой стоит боль</w:t>
        <w:softHyphen/>
        <w:t>шая экспериментальная база; часть ее уже имеет выход в промышленные технологии.</w:t>
      </w:r>
    </w:p>
    <w:p>
      <w:pPr>
        <w:pStyle w:val="Normal"/>
        <w:spacing w:lineRule="auto" w:line="259"/>
        <w:ind w:firstLine="240"/>
        <w:rPr>
          <w:lang w:eastAsia="ru-RU"/>
        </w:rPr>
      </w:pPr>
      <w:r>
        <w:rPr>
          <w:lang w:eastAsia="ru-RU"/>
        </w:rPr>
        <w:t>Имея перед собой концепцию физического вакуума и теорию торсион</w:t>
        <w:softHyphen/>
        <w:t>ных полей, можно взять, например, древние ведические книги и, заменив их терминологию на современную, обнаружить, что содержание ведических источников достаточно точно соответствует современным физическим знаниям. Учитывая большой возраст ведических источников, можно сделать лишь один вывод: знания эти были сознательно привнесены извне. Жаль только, что человечество не смогло ими правильно воспользоваться. Но по</w:t>
        <w:softHyphen/>
        <w:t>теряв не одно тысячелетие, мы снова пришли к ним.</w:t>
      </w:r>
    </w:p>
    <w:p>
      <w:pPr>
        <w:pStyle w:val="Normal"/>
        <w:spacing w:lineRule="auto" w:line="259"/>
        <w:ind w:firstLine="240"/>
        <w:rPr/>
      </w:pPr>
      <w:r>
        <w:rPr>
          <w:lang w:eastAsia="ru-RU"/>
        </w:rPr>
        <w:t>Сформулированные концепции современной теоретической эксперимен</w:t>
        <w:softHyphen/>
        <w:t>тальной физики не только устраняют бездну отчуждения между Живой Эти</w:t>
        <w:softHyphen/>
        <w:t>кой и ортодоксальной наукой, но и стирают границы между вульгарным ма</w:t>
        <w:softHyphen/>
        <w:t>териализмом и идеализмом. С позиций современных научных представле</w:t>
        <w:softHyphen/>
        <w:t xml:space="preserve">ний то, что в Живой Этике называется </w:t>
      </w:r>
      <w:r>
        <w:rPr>
          <w:i/>
          <w:lang w:eastAsia="ru-RU"/>
        </w:rPr>
        <w:t>психической энергией,</w:t>
      </w:r>
      <w:r>
        <w:rPr>
          <w:lang w:eastAsia="ru-RU"/>
        </w:rPr>
        <w:t xml:space="preserve"> по своим проявлениям тождественно совпадает с проявлениями торсионных полей. Специалист в области естествознания теперь может понять, что такое пси</w:t>
        <w:softHyphen/>
        <w:t>хическая энергия в привычных ему категориях, а сторонник космической парадигмы Живой Этики может понять, что такое психическая энергия на уровне процессов, изучаемых в физике.</w:t>
      </w:r>
    </w:p>
    <w:p>
      <w:pPr>
        <w:pStyle w:val="Normal"/>
        <w:spacing w:lineRule="auto" w:line="259"/>
        <w:ind w:firstLine="240"/>
        <w:rPr>
          <w:lang w:eastAsia="ru-RU"/>
        </w:rPr>
      </w:pPr>
      <w:r>
        <w:rPr>
          <w:lang w:eastAsia="ru-RU"/>
        </w:rPr>
        <w:t>В последнее время часто подчеркивается кризисное и, что особенно страшно, необратимое состояние развития человечества. С позиций тради</w:t>
        <w:softHyphen/>
        <w:t>ционных научно-технических представлений это, безусловно, так. Однако новые знания фундаментальных физических законов, понимание их органи</w:t>
        <w:softHyphen/>
        <w:t>ческого единства с духовными ведическими знаниями дают достаточно яс</w:t>
        <w:softHyphen/>
        <w:t>ное понимание путей выхода из кризиса цивилизации. Мы отнюдь не в тупи</w:t>
        <w:softHyphen/>
        <w:t>ке, если осознаем духовный путь развития.</w:t>
      </w:r>
    </w:p>
    <w:p>
      <w:pPr>
        <w:pStyle w:val="Normal"/>
        <w:ind w:firstLine="238"/>
        <w:rPr>
          <w:lang w:eastAsia="ru-RU"/>
        </w:rPr>
      </w:pPr>
      <w:r>
        <w:rPr>
          <w:lang w:eastAsia="ru-RU"/>
        </w:rPr>
        <w:t>Попытаемся проследить эзотерический смысл миссии России в форми</w:t>
        <w:softHyphen/>
        <w:t>ровании магистральных путей развития нашей цивилизации в XXI веке. Но</w:t>
        <w:softHyphen/>
        <w:t>вое научное знание, открывающее путь человечеству в космическое сообще</w:t>
        <w:softHyphen/>
        <w:t>ство на основе нового понимания Космоса и нового осознания себя, новый взгляд на ведические знания не случайно возродились в России в пик кризи</w:t>
        <w:softHyphen/>
        <w:t>са, когда, казалось бы, думать нужно было о хлебе насущном, а не о сущно</w:t>
        <w:softHyphen/>
        <w:t>сти мироздания. Пора понять, что не о гибели России идет речь. Погубить Россию невозможно. Исторически России предначертано восхождение, что предвидели и Рерихи, и Блаватская.</w:t>
      </w:r>
    </w:p>
    <w:p>
      <w:pPr>
        <w:pStyle w:val="Normal"/>
        <w:spacing w:lineRule="auto" w:line="259"/>
        <w:ind w:firstLine="240"/>
        <w:rPr>
          <w:lang w:eastAsia="ru-RU"/>
        </w:rPr>
      </w:pPr>
      <w:r>
        <w:rPr>
          <w:lang w:eastAsia="ru-RU"/>
        </w:rPr>
        <w:t>В ключе дзен-буддизма кризис есть, но кризиса нет. Кризиса нет в том смысле, что современное учение позволяет построить ясные пути преодоле</w:t>
        <w:softHyphen/>
        <w:t>ния всех современных бед цивилизации, в том числе и для тупиковых ситуа</w:t>
        <w:softHyphen/>
        <w:t>ций. Пессимистические рассуждения по поводу полного краха цивилизации, или апокалипсиса, неконструктивны: сейчас время созидания, время пост</w:t>
        <w:softHyphen/>
        <w:t>роения фундамента сознания на основе синтеза знаний. Но уж коль скоро это стало понятным, надо сделать все, чтобы пройти путь кармы нации до конца и выполнить ту миссию, которая на нас возложена.</w:t>
      </w:r>
    </w:p>
    <w:p>
      <w:pPr>
        <w:pStyle w:val="Normal"/>
        <w:spacing w:lineRule="auto" w:line="259"/>
        <w:ind w:firstLine="240"/>
        <w:rPr>
          <w:lang w:eastAsia="ru-RU"/>
        </w:rPr>
      </w:pPr>
      <w:r>
        <w:rPr>
          <w:lang w:eastAsia="ru-RU"/>
        </w:rPr>
        <w:t>...Нам выпало жить на рубеже двух столетий, которые образуют грань сменяющих друг друга тысячелетий. Возможно, это важнейший период в истории нашей цивилизации. Судя по событиям последних двадцати лет, нам помогли избежать апокалипсис, хотя жизнь человечества дает примеры, казалось бы, свидетельствующие о противоположном. Но мало еще людей, которые понимают возможность перемен к лучшему. Еще меньше знающих, как это сделать. И уж совсем мало тех, кто и морально, и духовно готов при</w:t>
        <w:softHyphen/>
        <w:t>нять активное участие в построении будущего по великим законам Космоса.</w:t>
      </w:r>
    </w:p>
    <w:p>
      <w:pPr>
        <w:pStyle w:val="Normal"/>
        <w:spacing w:lineRule="auto" w:line="259"/>
        <w:ind w:firstLine="280"/>
        <w:rPr>
          <w:lang w:eastAsia="ru-RU"/>
        </w:rPr>
      </w:pPr>
      <w:r>
        <w:rPr>
          <w:lang w:eastAsia="ru-RU"/>
        </w:rPr>
        <w:t>Несколько тысячелетий назад человечество утратило гармонию с собой, утратило гармонию с природой, гармонию с Космосом. Учение Живой Эти</w:t>
        <w:softHyphen/>
        <w:t>ки указывает путь возврата к гармонии. И если мы осознаем первичность нравственных и духовных начал в развитии нашей цивилизации в третьем тысячелетии, если сумеем отказаться от ложной концепции покорения при</w:t>
        <w:softHyphen/>
        <w:t>роды, то сможем вернуться в космическое сообщество, к жизни по великим законам Космоса.</w:t>
      </w:r>
    </w:p>
    <w:p>
      <w:pPr>
        <w:pStyle w:val="Normal"/>
        <w:spacing w:lineRule="auto" w:line="319" w:before="300" w:after="0"/>
        <w:rPr>
          <w:b/>
          <w:b/>
          <w:lang w:eastAsia="ru-RU"/>
        </w:rPr>
      </w:pPr>
      <w:r>
        <w:rPr>
          <w:b/>
          <w:lang w:eastAsia="ru-RU"/>
        </w:rPr>
        <w:t xml:space="preserve">            </w:t>
      </w:r>
      <w:r>
        <w:rPr>
          <w:b/>
          <w:lang w:eastAsia="ru-RU"/>
        </w:rPr>
        <w:t>РАЗМЫШЛЕНИЯ ФИЗИКА ОБ ЭСТЕТИКЕ ФИЛОСОФСКИХ КАРТИН Н.К. РЕРИХА'</w:t>
      </w:r>
    </w:p>
    <w:p>
      <w:pPr>
        <w:pStyle w:val="Normal"/>
        <w:spacing w:lineRule="auto" w:line="319" w:before="300" w:after="0"/>
        <w:rPr>
          <w:b/>
          <w:b/>
          <w:lang w:eastAsia="ru-RU"/>
        </w:rPr>
      </w:pPr>
      <w:r>
        <w:rPr>
          <w:b/>
          <w:lang w:eastAsia="ru-RU"/>
        </w:rPr>
      </w:r>
    </w:p>
    <w:p>
      <w:pPr>
        <w:pStyle w:val="Normal"/>
        <w:spacing w:before="60" w:after="0"/>
        <w:ind w:firstLine="261"/>
        <w:rPr>
          <w:lang w:eastAsia="ru-RU"/>
        </w:rPr>
      </w:pPr>
      <w:r>
        <w:rPr>
          <w:lang w:eastAsia="ru-RU"/>
        </w:rPr>
        <w:t>31 октября 1913 года, как свидетельствуют исторические документы, Елене Ивановне Рерих приснился сон, в котором она впервые увидела Иису</w:t>
        <w:softHyphen/>
        <w:t>са Христа и когда ей впервые была придана сила огненных энергий. Но в той Вселенной, в которой мы живем, нет ничего случайного. В том же 1913 году произошло, казалось бы, событие, никакого отношения к Елене Ивановне не имеющее.</w:t>
      </w:r>
    </w:p>
    <w:p>
      <w:pPr>
        <w:pStyle w:val="Normal"/>
        <w:ind w:firstLine="261"/>
        <w:rPr>
          <w:lang w:eastAsia="ru-RU"/>
        </w:rPr>
      </w:pPr>
      <w:r>
        <w:rPr>
          <w:lang w:eastAsia="ru-RU"/>
        </w:rPr>
        <w:t>Молодой французский математик Эли Жозеф Картан в трудах Французс</w:t>
        <w:softHyphen/>
        <w:t>кой Академии наук опубликовал работу, в конце которой была приведена одна-единственная фраза, относящаяся не к математике, а к физике. В ней говорилось о том, что в природе должны существовать поля и излучения, а следовательно, и энергии, которые связаны с вращением.</w:t>
      </w:r>
    </w:p>
    <w:p>
      <w:pPr>
        <w:pStyle w:val="Normal"/>
        <w:spacing w:lineRule="auto" w:line="259"/>
        <w:ind w:firstLine="260"/>
        <w:rPr>
          <w:lang w:eastAsia="ru-RU"/>
        </w:rPr>
      </w:pPr>
      <w:r>
        <w:rPr>
          <w:lang w:eastAsia="ru-RU"/>
        </w:rPr>
        <w:t>На протяжении последующих восьмидесяти лет параллельно с Учением Агни Йоги развивалось новое направление в физике, по которому написаны уже десятки тысяч статей и проходят открытые международные конференции.</w:t>
      </w:r>
    </w:p>
    <w:p>
      <w:pPr>
        <w:pStyle w:val="Normal"/>
        <w:ind w:firstLine="261"/>
        <w:rPr/>
      </w:pPr>
      <w:r>
        <w:rPr>
          <w:lang w:eastAsia="ru-RU"/>
        </w:rPr>
        <w:t>Учение Агни Йоги связано мировоззренчески, философски и духовно с овладением новым способом мышления, новым уровнем сознания. А новое направление в физике связано с исследованиями в вакууме, с так называе</w:t>
        <w:softHyphen/>
        <w:t xml:space="preserve">мой </w:t>
      </w:r>
      <w:r>
        <w:rPr>
          <w:i/>
          <w:lang w:eastAsia="ru-RU"/>
        </w:rPr>
        <w:t>теорией торсионных полей.</w:t>
      </w:r>
    </w:p>
    <w:p>
      <w:pPr>
        <w:pStyle w:val="Normal"/>
        <w:ind w:firstLine="261"/>
        <w:rPr>
          <w:lang w:eastAsia="ru-RU"/>
        </w:rPr>
      </w:pPr>
      <w:r>
        <w:rPr>
          <w:lang w:eastAsia="ru-RU"/>
        </w:rPr>
        <w:t>Выяснилось, что в природе помимо гравитационного поля, порожденно</w:t>
        <w:softHyphen/>
        <w:t>го массами, и электромагнитного поля, которое порождают заряды, суще</w:t>
        <w:softHyphen/>
        <w:t>ствует еще одно универсальное поле.</w:t>
      </w:r>
    </w:p>
    <w:p>
      <w:pPr>
        <w:pStyle w:val="Normal"/>
        <w:ind w:firstLine="261"/>
        <w:rPr>
          <w:lang w:eastAsia="ru-RU"/>
        </w:rPr>
      </w:pPr>
      <w:r>
        <w:rPr>
          <w:lang w:eastAsia="ru-RU"/>
        </w:rPr>
        <w:t>Это поле порождается спином, или угловым моментом вращения. Оно, как и другие поля, материально и обладает рядом необычных свойств.</w:t>
      </w:r>
    </w:p>
    <w:p>
      <w:pPr>
        <w:pStyle w:val="Normal"/>
        <w:ind w:firstLine="261"/>
        <w:rPr>
          <w:lang w:eastAsia="ru-RU"/>
        </w:rPr>
      </w:pPr>
      <w:r>
        <w:rPr>
          <w:lang w:eastAsia="ru-RU"/>
        </w:rPr>
        <w:t>Отметим, что вращение в мироздании играет просто громадную роль. Во Вселенной неизвестно ни одного физического тела, которое бы не враща</w:t>
        <w:softHyphen/>
        <w:t>лось. Вращаются планеты, звездные системы, галактики, вращается сама Вселенная. Вспомните, просто попутно, всякого рода шаманские обряды, в которых вращение было важнейшим культовым фактором.</w:t>
      </w:r>
    </w:p>
    <w:p>
      <w:pPr>
        <w:pStyle w:val="Normal"/>
        <w:ind w:firstLine="278"/>
        <w:rPr>
          <w:lang w:eastAsia="ru-RU"/>
        </w:rPr>
      </w:pPr>
      <w:r>
        <w:rPr>
          <w:lang w:eastAsia="ru-RU"/>
        </w:rPr>
        <w:t>'Сборник "Пути восхождения" (Материалы международных общественно-научных кон</w:t>
        <w:softHyphen/>
        <w:t>ференций, 1993-94 гг.). Международный Центр Рерихов, Москва, 1995.</w:t>
      </w:r>
    </w:p>
    <w:p>
      <w:pPr>
        <w:pStyle w:val="Normal"/>
        <w:ind w:firstLine="278"/>
        <w:rPr>
          <w:lang w:eastAsia="ru-RU"/>
        </w:rPr>
      </w:pPr>
      <w:r>
        <w:rPr>
          <w:lang w:eastAsia="ru-RU"/>
        </w:rPr>
        <w:t>И вспомним еще один фактор. Все мы прошли через среднюю школу, все помним, что есть такое понятие, как электрический заряд. А если есть заряд, то есть вокруг него и электростатическое поле. Убрали заряд — и нет ноля, ибо нет его источника.</w:t>
      </w:r>
    </w:p>
    <w:p>
      <w:pPr>
        <w:pStyle w:val="Normal"/>
        <w:ind w:firstLine="238"/>
        <w:rPr/>
      </w:pPr>
      <w:r>
        <w:rPr>
          <w:lang w:eastAsia="ru-RU"/>
        </w:rPr>
        <w:t>А вот с торсионными полями дело обстоит иначе. Они возникают не толь</w:t>
        <w:softHyphen/>
        <w:t xml:space="preserve">ко тогда, когда есть вращающийся объект. Торсионные поля возникают в ряде случаев, когда этого вращающегося объекта нет. Это так называемый </w:t>
      </w:r>
      <w:r>
        <w:rPr>
          <w:i/>
          <w:lang w:eastAsia="ru-RU"/>
        </w:rPr>
        <w:t>эффект самогенерации</w:t>
      </w:r>
      <w:r>
        <w:rPr>
          <w:lang w:eastAsia="ru-RU"/>
        </w:rPr>
        <w:t xml:space="preserve"> торсионных полей. Это гот самый первичный тол</w:t>
        <w:softHyphen/>
        <w:t>чок, возникающий в непроявленной среде, с которого все и начинается: но</w:t>
        <w:softHyphen/>
        <w:t>вая Вселенная, новая божественная сущность- Это первое материальное проявление, переходящее затем в вещественное.</w:t>
      </w:r>
    </w:p>
    <w:p>
      <w:pPr>
        <w:pStyle w:val="Normal"/>
        <w:ind w:firstLine="238"/>
        <w:rPr>
          <w:lang w:eastAsia="ru-RU"/>
        </w:rPr>
      </w:pPr>
      <w:r>
        <w:rPr>
          <w:lang w:eastAsia="ru-RU"/>
        </w:rPr>
        <w:t>Поиски и исследования велись столетиями. И только в последние 12 лет стало очевидным то, о чем я изложил в своем докладе "Физические модели  Мира".</w:t>
      </w:r>
    </w:p>
    <w:p>
      <w:pPr>
        <w:pStyle w:val="Normal"/>
        <w:spacing w:lineRule="auto" w:line="259"/>
        <w:ind w:firstLine="240"/>
        <w:rPr>
          <w:lang w:eastAsia="ru-RU"/>
        </w:rPr>
      </w:pPr>
      <w:r>
        <w:rPr>
          <w:lang w:eastAsia="ru-RU"/>
        </w:rPr>
        <w:t>А стало очевидным следующее. То, что сейчас в науке называется физи</w:t>
        <w:softHyphen/>
        <w:t>ческим вакуумом, в эзотерике давно было определено как пралайя; А то, что в науке сейчас говорят об огненной энергии, это соответствует особому со</w:t>
        <w:softHyphen/>
        <w:t>стоянию пралайи, или физического вакуума, в котором и зарождаются поля кручения, торсионные поля.</w:t>
      </w:r>
    </w:p>
    <w:p>
      <w:pPr>
        <w:pStyle w:val="Normal"/>
        <w:spacing w:lineRule="auto" w:line="319"/>
        <w:ind w:firstLine="240"/>
        <w:rPr>
          <w:lang w:eastAsia="ru-RU"/>
        </w:rPr>
      </w:pPr>
      <w:r>
        <w:rPr>
          <w:lang w:eastAsia="ru-RU"/>
        </w:rPr>
        <w:t>Давнее стремление объединить науку и эзотерику фактически реализова</w:t>
        <w:softHyphen/>
        <w:t>лось.</w:t>
      </w:r>
    </w:p>
    <w:p>
      <w:pPr>
        <w:pStyle w:val="Normal"/>
        <w:spacing w:lineRule="auto" w:line="259"/>
        <w:ind w:firstLine="240"/>
        <w:rPr>
          <w:lang w:eastAsia="ru-RU"/>
        </w:rPr>
      </w:pPr>
      <w:r>
        <w:rPr>
          <w:lang w:eastAsia="ru-RU"/>
        </w:rPr>
        <w:t>Я хотел бы отметить, что те исследования теоретической и эксперимен</w:t>
        <w:softHyphen/>
        <w:t>тальной физики, которые сейчас проводятся усилиями более 120 организаций России и Украины, являются официальными, государственными про</w:t>
        <w:softHyphen/>
        <w:t>граммами по линии Министерства науки России. Эти исследования уже по</w:t>
        <w:softHyphen/>
        <w:t>казали: все, что можно назвать свойствами торсионных полей, представляет</w:t>
        <w:softHyphen/>
        <w:t>ся современным физикам-теоретикам чрезвычайно трудно усваиваемыми фактами, но является практически самоочевидным и привычным для людей, знакомых с эзотерикой.</w:t>
      </w:r>
    </w:p>
    <w:p>
      <w:pPr>
        <w:pStyle w:val="Normal"/>
        <w:ind w:firstLine="238"/>
        <w:rPr>
          <w:lang w:eastAsia="ru-RU"/>
        </w:rPr>
      </w:pPr>
      <w:r>
        <w:rPr>
          <w:lang w:eastAsia="ru-RU"/>
        </w:rPr>
        <w:t>Выяснилось не только на теоретическом уровне, но и на эксперименталь</w:t>
        <w:softHyphen/>
        <w:t>ном, что эти торсионные поля с увеличением расстояния не ослабевают. Они не ослабевают и при прохождении через природные среды, поэтому не нуж</w:t>
        <w:softHyphen/>
        <w:t>даются в гигантских энергиях для того, чтобы передавать сигналы не только из одного города в другой, но и вообще из одной точки Вселенной в другую.</w:t>
      </w:r>
    </w:p>
    <w:p>
      <w:pPr>
        <w:pStyle w:val="Normal"/>
        <w:ind w:firstLine="238"/>
        <w:rPr>
          <w:lang w:eastAsia="ru-RU"/>
        </w:rPr>
      </w:pPr>
      <w:r>
        <w:rPr>
          <w:lang w:eastAsia="ru-RU"/>
        </w:rPr>
        <w:t>Оказалось также, что многие свойства этих полей напоминают свойства магнитного поля, но только проявляются без всяких магнитных явлений.</w:t>
      </w:r>
    </w:p>
    <w:p>
      <w:pPr>
        <w:pStyle w:val="Normal"/>
        <w:spacing w:lineRule="auto" w:line="259"/>
        <w:ind w:firstLine="240"/>
        <w:rPr>
          <w:lang w:eastAsia="ru-RU"/>
        </w:rPr>
      </w:pPr>
      <w:r>
        <w:rPr>
          <w:lang w:eastAsia="ru-RU"/>
        </w:rPr>
        <w:t>В докладе "Физические модели мира" рассказывалось об эффекте памя</w:t>
        <w:softHyphen/>
        <w:t>ти, проявляющемся в магнитном поле. Железные опилки, попавшие под воз</w:t>
        <w:softHyphen/>
        <w:t>действие магнита, выстраиваются вдоль силовых линии и "запоминают" структуру магнитного поля. Так же и торсионные поля обладают эффектом памяти. Любой источник торсионного поля поляризует всю среду, которая нас пронизывает. При этом спины оси вращения элементов этой среды ориентируются по направлению торсионного поля самого источника, повторяя его структуру. И эта образовавшаяся структура долго сохраняется в со</w:t>
        <w:softHyphen/>
        <w:t>здавшей ее среде.</w:t>
      </w:r>
    </w:p>
    <w:p>
      <w:pPr>
        <w:pStyle w:val="Normal"/>
        <w:spacing w:lineRule="auto" w:line="259"/>
        <w:ind w:firstLine="260"/>
        <w:rPr>
          <w:lang w:eastAsia="ru-RU"/>
        </w:rPr>
      </w:pPr>
      <w:r>
        <w:rPr>
          <w:lang w:eastAsia="ru-RU"/>
        </w:rPr>
        <w:t>Если источник торсионного излучения взаимодействует с каким-то веще</w:t>
        <w:softHyphen/>
        <w:t>ством, то на этом веществе остается "портрет" данного излучения. С точки зрения традиционной физики, этот "портрет" будет невидим, но зато его хо</w:t>
        <w:softHyphen/>
        <w:t>рошо видят ясновидящие.</w:t>
      </w:r>
    </w:p>
    <w:p>
      <w:pPr>
        <w:pStyle w:val="Normal"/>
        <w:ind w:firstLine="261"/>
        <w:rPr/>
      </w:pPr>
      <w:r>
        <w:rPr>
          <w:lang w:eastAsia="ru-RU"/>
        </w:rPr>
        <w:t xml:space="preserve">'Гак называемый </w:t>
      </w:r>
      <w:r>
        <w:rPr>
          <w:i/>
          <w:lang w:eastAsia="ru-RU"/>
        </w:rPr>
        <w:t>эффект памяти</w:t>
      </w:r>
      <w:r>
        <w:rPr>
          <w:lang w:eastAsia="ru-RU"/>
        </w:rPr>
        <w:t xml:space="preserve"> хорошо реализуется в такой традици</w:t>
        <w:softHyphen/>
        <w:t>онной процедуре, как диагностика состояния здоровья по фотографии: ведь помимо видимого изображения, на фотографии есть еще и наш невидимый "портрет", составленный торсионным полем.</w:t>
      </w:r>
    </w:p>
    <w:p>
      <w:pPr>
        <w:pStyle w:val="Normal"/>
        <w:spacing w:lineRule="auto" w:line="319"/>
        <w:ind w:firstLine="260"/>
        <w:rPr>
          <w:lang w:eastAsia="ru-RU"/>
        </w:rPr>
      </w:pPr>
      <w:r>
        <w:rPr>
          <w:lang w:eastAsia="ru-RU"/>
        </w:rPr>
        <w:t>Теперь еще раз вспомним об эффекте вращения, используемом во многих тайных практиках, и об эффекте самогенерации торсионных полей.</w:t>
      </w:r>
    </w:p>
    <w:p>
      <w:pPr>
        <w:pStyle w:val="Normal"/>
        <w:spacing w:lineRule="auto" w:line="259"/>
        <w:ind w:firstLine="260"/>
        <w:rPr>
          <w:lang w:eastAsia="ru-RU"/>
        </w:rPr>
      </w:pPr>
      <w:r>
        <w:rPr>
          <w:lang w:eastAsia="ru-RU"/>
        </w:rPr>
        <w:t>Кроме самогенерации торсионных полей физики говорят еще и о самоком</w:t>
        <w:softHyphen/>
        <w:t>пенсации вакуумной нейтральной среды. Эта первичная ненаблюдаемая среда живет своей жизнью, проявляясь по присущим ей внутренним законам.</w:t>
      </w:r>
    </w:p>
    <w:p>
      <w:pPr>
        <w:pStyle w:val="Normal"/>
        <w:spacing w:lineRule="auto" w:line="259"/>
        <w:ind w:firstLine="260"/>
        <w:rPr>
          <w:lang w:eastAsia="ru-RU"/>
        </w:rPr>
      </w:pPr>
      <w:r>
        <w:rPr>
          <w:lang w:eastAsia="ru-RU"/>
        </w:rPr>
        <w:t>Среда эта расслоена, и, если в ней появляется какое-то объемное тело, оно искажает линейное расслоение, и тогда происходит, как говорят физики, геометрическое возмущение, в результате чего среда перестраивается. Именно это перестроение среды в области вещественного объекта и воспри</w:t>
        <w:softHyphen/>
        <w:t>нимается как торсионное поле.</w:t>
      </w:r>
    </w:p>
    <w:p>
      <w:pPr>
        <w:pStyle w:val="Normal"/>
        <w:spacing w:lineRule="auto" w:line="259"/>
        <w:ind w:firstLine="260"/>
        <w:rPr>
          <w:lang w:eastAsia="ru-RU"/>
        </w:rPr>
      </w:pPr>
      <w:r>
        <w:rPr>
          <w:lang w:eastAsia="ru-RU"/>
        </w:rPr>
        <w:t>Таким образом, если у вас есть конус или пирамида, пусть это будет пира</w:t>
        <w:softHyphen/>
        <w:t>мида из бумаги на столе или пирамида в Египте, но она все равно исказит окружающую среду и создаст торсионное поле.</w:t>
      </w:r>
    </w:p>
    <w:p>
      <w:pPr>
        <w:pStyle w:val="Normal"/>
        <w:spacing w:lineRule="auto" w:line="259"/>
        <w:ind w:firstLine="260"/>
        <w:rPr>
          <w:lang w:eastAsia="ru-RU"/>
        </w:rPr>
      </w:pPr>
      <w:r>
        <w:rPr>
          <w:lang w:eastAsia="ru-RU"/>
        </w:rPr>
        <w:t>Важным следствием этого, казалось бы, чисто физического факта, будет следующее. Как только я взял в руки карандаш и нарисовал какую-то кри</w:t>
        <w:softHyphen/>
        <w:t>вую линию, я тут же задал в окружающем пространстве определенный, как говорят физики- пространственно-частотный спектр торсионного излучения. Поэтому далеко не безразлично, какую форму имеют цифры и буквы, поэто</w:t>
        <w:softHyphen/>
        <w:t>му стала понятной энергетическая сущность семантики. И далеко не безраз</w:t>
        <w:softHyphen/>
        <w:t>лично, как эти буквы связаны в слова и как слова связаны в предложения.</w:t>
      </w:r>
    </w:p>
    <w:p>
      <w:pPr>
        <w:pStyle w:val="Normal"/>
        <w:ind w:firstLine="261"/>
        <w:rPr>
          <w:lang w:eastAsia="ru-RU"/>
        </w:rPr>
      </w:pPr>
      <w:r>
        <w:rPr>
          <w:lang w:eastAsia="ru-RU"/>
        </w:rPr>
        <w:t>Этот текст, который вы сейчас читаете, несет не только смысловую, но и энергетическую нагрузку, которая потенциально могла бы быть изменена, начиная от энергии буквы, энергии отдельных слов и кончая энергетикой книги.</w:t>
      </w:r>
    </w:p>
    <w:p>
      <w:pPr>
        <w:pStyle w:val="Normal"/>
        <w:spacing w:lineRule="auto" w:line="259"/>
        <w:ind w:firstLine="260"/>
        <w:rPr/>
      </w:pPr>
      <w:r>
        <w:rPr>
          <w:lang w:eastAsia="ru-RU"/>
        </w:rPr>
        <w:t>Аналогичная ситуация:</w:t>
      </w:r>
      <w:r>
        <w:rPr>
          <w:b/>
          <w:lang w:eastAsia="ru-RU"/>
        </w:rPr>
        <w:t xml:space="preserve"> </w:t>
      </w:r>
      <w:r>
        <w:rPr>
          <w:lang w:eastAsia="ru-RU"/>
        </w:rPr>
        <w:t>как только художник нарисует нечто на</w:t>
      </w:r>
      <w:r>
        <w:rPr>
          <w:b/>
          <w:lang w:eastAsia="ru-RU"/>
        </w:rPr>
        <w:t xml:space="preserve"> </w:t>
      </w:r>
      <w:r>
        <w:rPr>
          <w:lang w:eastAsia="ru-RU"/>
        </w:rPr>
        <w:t>холсте,</w:t>
      </w:r>
      <w:r>
        <w:rPr>
          <w:b/>
          <w:lang w:eastAsia="ru-RU"/>
        </w:rPr>
        <w:t xml:space="preserve"> </w:t>
      </w:r>
      <w:r>
        <w:rPr>
          <w:lang w:eastAsia="ru-RU"/>
        </w:rPr>
        <w:t>обозначит контуры (и даже если бы это сделал робот), то уже сам факт появ</w:t>
        <w:softHyphen/>
        <w:t>ления этих пространственных линий задает вполне определенную энергети</w:t>
        <w:softHyphen/>
        <w:t>ку, энергетику торсионных полей, если хотите, ту энергетику, о которой го</w:t>
        <w:softHyphen/>
        <w:t>ворит Учение Агни Йоги.</w:t>
      </w:r>
    </w:p>
    <w:p>
      <w:pPr>
        <w:pStyle w:val="Normal"/>
        <w:spacing w:lineRule="auto" w:line="259"/>
        <w:ind w:firstLine="260"/>
        <w:rPr>
          <w:lang w:eastAsia="ru-RU"/>
        </w:rPr>
      </w:pPr>
      <w:r>
        <w:rPr>
          <w:lang w:eastAsia="ru-RU"/>
        </w:rPr>
        <w:t>От образа, рожденного в сознании художника и перенесенного на холст, зависит производимое этим образом и чисто эмоциональное, и подсознатель</w:t>
        <w:softHyphen/>
        <w:t>ное энергетическое воздействие. Правы те, кто обращает внимание на нечто общее между картинами Рериха и Чюрлениса: хотя техника исполнения у этих художников совершенно разная, их роднит качество проявленных энергий.</w:t>
      </w:r>
    </w:p>
    <w:p>
      <w:pPr>
        <w:pStyle w:val="Normal"/>
        <w:spacing w:lineRule="auto" w:line="259"/>
        <w:ind w:firstLine="260"/>
        <w:rPr>
          <w:lang w:eastAsia="ru-RU"/>
        </w:rPr>
      </w:pPr>
      <w:r>
        <w:rPr>
          <w:lang w:eastAsia="ru-RU"/>
        </w:rPr>
        <w:t>Напомню еще об одном чисто физическом факторе. Все предметы живой и неживой природы обладают торсионными полями. Атомы и молекулы, ко</w:t>
        <w:softHyphen/>
        <w:t>торые обладают спином, в человеке представлены гигантским разнообрази</w:t>
        <w:softHyphen/>
        <w:t>ем, поэтому и частотно-энергетический спектр, который дает каждый чело</w:t>
        <w:softHyphen/>
        <w:t>век, невообразимо богат. При этом происходит интересная дифференциация.</w:t>
      </w:r>
    </w:p>
    <w:p>
      <w:pPr>
        <w:pStyle w:val="Normal"/>
        <w:spacing w:lineRule="auto" w:line="259"/>
        <w:ind w:firstLine="240"/>
        <w:rPr>
          <w:lang w:eastAsia="ru-RU"/>
        </w:rPr>
      </w:pPr>
      <w:r>
        <w:rPr>
          <w:lang w:eastAsia="ru-RU"/>
        </w:rPr>
        <w:t>В зависимости от состояния сознания геометрические размеры поля бу</w:t>
        <w:softHyphen/>
        <w:t>дут очень различны. У одного это поле будет проявляться на большем рас</w:t>
        <w:softHyphen/>
        <w:t>стоянии, у другого на меньшем и динамика его будет зависеть, в основном, от психофизического состояния человека.</w:t>
      </w:r>
    </w:p>
    <w:p>
      <w:pPr>
        <w:pStyle w:val="Normal"/>
        <w:spacing w:lineRule="auto" w:line="259"/>
        <w:ind w:firstLine="240"/>
        <w:rPr>
          <w:lang w:eastAsia="ru-RU"/>
        </w:rPr>
      </w:pPr>
      <w:r>
        <w:rPr>
          <w:lang w:eastAsia="ru-RU"/>
        </w:rPr>
        <w:t>Люди, которые называются ясновидящими, в состоянии управлять этой динамикой благодаря связи с высшими силами Космоса. Энергетика некото</w:t>
        <w:softHyphen/>
        <w:t>рых представителей человечества чрезвычайно мощна; они, образно говоря, представляют из себя торсионные генераторы, интенсивные и ярко выра</w:t>
        <w:softHyphen/>
        <w:t>женные.</w:t>
      </w:r>
    </w:p>
    <w:p>
      <w:pPr>
        <w:pStyle w:val="Normal"/>
        <w:spacing w:lineRule="auto" w:line="259"/>
        <w:ind w:firstLine="240"/>
        <w:rPr>
          <w:lang w:eastAsia="ru-RU"/>
        </w:rPr>
      </w:pPr>
      <w:r>
        <w:rPr>
          <w:lang w:eastAsia="ru-RU"/>
        </w:rPr>
        <w:t>Вернемся еще раз к нашему примеру с магнитом и железными опилками. Если человек с богатой энергетикой, да еще имеющий открытый канал об</w:t>
        <w:softHyphen/>
        <w:t>щения с Космосом, создает картину, он, подобно магниту, оставляет на по</w:t>
        <w:softHyphen/>
        <w:t>лотне и "портрет" своего психофизического состояния, а также отпечаток энергетического состояния того канала, который был открыт во время рабо</w:t>
        <w:softHyphen/>
        <w:t>ты. Творения величайших художников оказывают эстетическое воздействие на подсознание зрителей именно через эти невидимые энергетическое отпе</w:t>
        <w:softHyphen/>
        <w:t>чатки.</w:t>
      </w:r>
    </w:p>
    <w:p>
      <w:pPr>
        <w:pStyle w:val="Normal"/>
        <w:spacing w:lineRule="auto" w:line="259"/>
        <w:ind w:firstLine="240"/>
        <w:rPr>
          <w:lang w:eastAsia="ru-RU"/>
        </w:rPr>
      </w:pPr>
      <w:r>
        <w:rPr>
          <w:lang w:eastAsia="ru-RU"/>
        </w:rPr>
        <w:t>Так что, когда мы смотрим на картины Николая Константиновича Рериха, нужно учитывать, что это не просто художественные творения - а это энерге</w:t>
        <w:softHyphen/>
        <w:t>тические окна в иные миры. И если уровень человека, смотрящего на эти картины, не просто обывательский, то он может быстрее войти в энергетику этих иных миров, в энергетику торсионных полей.</w:t>
      </w:r>
    </w:p>
    <w:p>
      <w:pPr>
        <w:pStyle w:val="Normal"/>
        <w:spacing w:lineRule="auto" w:line="259"/>
        <w:ind w:firstLine="240"/>
        <w:rPr>
          <w:lang w:eastAsia="ru-RU"/>
        </w:rPr>
      </w:pPr>
      <w:r>
        <w:rPr>
          <w:lang w:eastAsia="ru-RU"/>
        </w:rPr>
        <w:t>Такого рода подход заставил меня обратить внимание на изображение, которое имеется на наших пригласительных билетах. У меня рука не подня</w:t>
        <w:softHyphen/>
        <w:t>лась бы разорвать правую верхнюю часть символа сердца, изображенного там, и пририсовывать к нему что бы то ни было.</w:t>
      </w:r>
    </w:p>
    <w:p>
      <w:pPr>
        <w:pStyle w:val="Normal"/>
        <w:ind w:firstLine="238"/>
        <w:rPr>
          <w:lang w:eastAsia="ru-RU"/>
        </w:rPr>
      </w:pPr>
      <w:r>
        <w:rPr>
          <w:lang w:eastAsia="ru-RU"/>
        </w:rPr>
        <w:t>Те достижения физики, которые дали возможность по новому взглянуть на проблемы эзотерики, говорят, что есть многое, на что мы смотрели как на нечто второстепенное и что в действительности требует к себе чрезвычайно серьезного отношения.</w:t>
      </w:r>
    </w:p>
    <w:p>
      <w:pPr>
        <w:pStyle w:val="Normal"/>
        <w:spacing w:lineRule="auto" w:line="319"/>
        <w:ind w:firstLine="240"/>
        <w:rPr>
          <w:lang w:eastAsia="ru-RU"/>
        </w:rPr>
      </w:pPr>
      <w:r>
        <w:rPr>
          <w:lang w:eastAsia="ru-RU"/>
        </w:rPr>
      </w:r>
    </w:p>
    <w:p>
      <w:pPr>
        <w:pStyle w:val="Normal"/>
        <w:spacing w:before="80" w:after="0"/>
        <w:rPr>
          <w:b/>
          <w:b/>
          <w:lang w:eastAsia="ru-RU"/>
        </w:rPr>
      </w:pPr>
      <w:r>
        <w:rPr>
          <w:b/>
          <w:lang w:eastAsia="ru-RU"/>
        </w:rPr>
        <w:t xml:space="preserve">                              </w:t>
      </w:r>
      <w:r>
        <w:rPr>
          <w:b/>
          <w:lang w:eastAsia="ru-RU"/>
        </w:rPr>
        <w:t>МЕСТО МЕТАЭКОЛОГИИ В СТРУКТУРЕ МИРОЗДАНИЯ</w:t>
      </w:r>
    </w:p>
    <w:p>
      <w:pPr>
        <w:pStyle w:val="Normal"/>
        <w:spacing w:before="80" w:after="0"/>
        <w:rPr>
          <w:b/>
          <w:b/>
          <w:smallCaps/>
          <w:lang w:eastAsia="ru-RU"/>
        </w:rPr>
      </w:pPr>
      <w:r>
        <w:rPr>
          <w:b/>
          <w:smallCaps/>
          <w:lang w:eastAsia="ru-RU"/>
        </w:rPr>
      </w:r>
    </w:p>
    <w:p>
      <w:pPr>
        <w:pStyle w:val="Normal"/>
        <w:spacing w:lineRule="auto" w:line="259" w:before="40" w:after="0"/>
        <w:ind w:firstLine="280"/>
        <w:rPr>
          <w:lang w:eastAsia="ru-RU"/>
        </w:rPr>
      </w:pPr>
      <w:r>
        <w:rPr>
          <w:lang w:eastAsia="ru-RU"/>
        </w:rPr>
        <w:t>Эта тема затрагивает сами потенциальные возможности существования человечества вообще, его жизнеспособность, а следовательно, и проблемы, связанные с фактом жизнеспособности нашей Земной Цивилизации. И не случайно этой проблеме придается столь большое значение.</w:t>
      </w:r>
    </w:p>
    <w:p>
      <w:pPr>
        <w:pStyle w:val="Normal"/>
        <w:spacing w:lineRule="auto" w:line="259"/>
        <w:ind w:firstLine="280"/>
        <w:rPr/>
      </w:pPr>
      <w:r>
        <w:rPr>
          <w:lang w:eastAsia="ru-RU"/>
        </w:rPr>
        <w:t>Но прежде чем говорить о тех проблемах, которые связаны с глобальны</w:t>
        <w:softHyphen/>
        <w:t>ми задачами экологии как системного фактора, мне хотелось бы договорить</w:t>
        <w:softHyphen/>
        <w:t xml:space="preserve">ся о неких исходных понятиях и представлениях, для того чтобы было понятно. </w:t>
      </w:r>
      <w:r>
        <w:rPr>
          <w:i/>
          <w:lang w:eastAsia="ru-RU"/>
        </w:rPr>
        <w:t>о</w:t>
      </w:r>
      <w:r>
        <w:rPr>
          <w:lang w:eastAsia="ru-RU"/>
        </w:rPr>
        <w:t xml:space="preserve"> чем идет речь. С позиции сегодняшнего дня Вселенная рассмат</w:t>
        <w:softHyphen/>
        <w:t>ривается как сверхсистема, в которой существуют и человек, и человечество не только на нашей Земле, но и в Космосе. И как объект исследования науки Вселенная может быть рассмотрена с трех позиций, поскольку целостного взгляда на этот объект наука на сегодняшний день не имеет-</w:t>
      </w:r>
    </w:p>
    <w:p>
      <w:pPr>
        <w:pStyle w:val="Normal"/>
        <w:ind w:firstLine="278"/>
        <w:rPr/>
      </w:pPr>
      <w:r>
        <w:rPr>
          <w:smallCaps/>
          <w:lang w:eastAsia="ru-RU"/>
        </w:rPr>
        <w:t xml:space="preserve">Если </w:t>
      </w:r>
      <w:r>
        <w:rPr>
          <w:lang w:eastAsia="ru-RU"/>
        </w:rPr>
        <w:t>исходить из наиболее простой точки зрения, то можно сказать - что меня, как физика, могут интересовать только материальные процессы во Вселенной, и тогда я буду рассматривать Вселенную как физический объект - это будет Физическая Вселенная (рис.1).</w:t>
      </w:r>
    </w:p>
    <w:p>
      <w:pPr>
        <w:pStyle w:val="Normal"/>
        <w:spacing w:lineRule="auto" w:line="319"/>
        <w:ind w:firstLine="280"/>
        <w:rPr>
          <w:lang w:eastAsia="ru-RU"/>
        </w:rPr>
      </w:pPr>
      <w:r>
        <w:rPr>
          <w:lang w:eastAsia="ru-RU"/>
        </w:rPr>
      </w:r>
    </w:p>
    <w:p>
      <w:pPr>
        <w:pStyle w:val="Normal"/>
        <w:spacing w:before="60" w:after="0"/>
        <w:rPr>
          <w:b/>
          <w:b/>
          <w:lang w:eastAsia="ru-RU"/>
        </w:rPr>
      </w:pPr>
      <w:r>
        <w:rPr>
          <w:b/>
          <w:lang w:eastAsia="ru-RU"/>
        </w:rPr>
        <w:t xml:space="preserve">                              </w:t>
      </w:r>
      <w:r>
        <w:rPr>
          <w:b/>
          <w:lang w:eastAsia="ru-RU"/>
        </w:rPr>
        <w:t>ПСИХОФИЗИКА                                                     МЕНТАЛЬНАЯ ФИЗИКА</w:t>
      </w:r>
    </w:p>
    <w:p>
      <w:pPr>
        <w:pStyle w:val="Normal"/>
        <w:spacing w:lineRule="auto" w:line="319"/>
        <w:rPr/>
      </w:pPr>
      <w:r>
        <w:rPr>
          <w:lang w:eastAsia="ru-RU"/>
        </w:rPr>
        <w:t xml:space="preserve">                          </w:t>
      </w:r>
      <w:r>
        <w:rPr>
          <w:lang w:eastAsia="ru-RU"/>
        </w:rPr>
        <w:t xml:space="preserve">Физический Вакуум </w:t>
      </w:r>
      <w:r>
        <w:rPr>
          <w:i/>
          <w:lang w:eastAsia="ru-RU"/>
        </w:rPr>
        <w:t xml:space="preserve">(Шипов)                         </w:t>
      </w:r>
      <w:r>
        <w:rPr>
          <w:lang w:eastAsia="ru-RU"/>
        </w:rPr>
        <w:t xml:space="preserve">Информационный Вакуум </w:t>
      </w:r>
      <w:r>
        <w:rPr>
          <w:i/>
          <w:lang w:eastAsia="ru-RU"/>
        </w:rPr>
        <w:t>(Лесков, Дульнев}</w:t>
      </w:r>
    </w:p>
    <w:p>
      <w:pPr>
        <w:pStyle w:val="Normal"/>
        <w:rPr>
          <w:lang w:eastAsia="ru-RU"/>
        </w:rPr>
      </w:pPr>
      <w:r>
        <w:rPr>
          <w:lang w:eastAsia="ru-RU"/>
        </w:rPr>
        <w:t xml:space="preserve">                                                  </w:t>
      </w:r>
      <w:r>
        <w:rPr>
          <w:lang w:eastAsia="ru-RU"/>
        </w:rPr>
        <w:drawing>
          <wp:inline distT="0" distB="0" distL="0" distR="0">
            <wp:extent cx="2889250" cy="90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0" r="-12" b="-40"/>
                    <a:stretch>
                      <a:fillRect/>
                    </a:stretch>
                  </pic:blipFill>
                  <pic:spPr bwMode="auto">
                    <a:xfrm>
                      <a:off x="0" y="0"/>
                      <a:ext cx="2889250" cy="908050"/>
                    </a:xfrm>
                    <a:prstGeom prst="rect">
                      <a:avLst/>
                    </a:prstGeom>
                  </pic:spPr>
                </pic:pic>
              </a:graphicData>
            </a:graphic>
          </wp:inline>
        </w:drawing>
      </w:r>
    </w:p>
    <w:p>
      <w:pPr>
        <w:pStyle w:val="Normal"/>
        <w:spacing w:lineRule="auto" w:line="480"/>
        <w:rPr/>
      </w:pPr>
      <w:r>
        <mc:AlternateContent>
          <mc:Choice Requires="wps">
            <w:drawing>
              <wp:anchor behindDoc="0" distT="0" distB="0" distL="114935" distR="114935" simplePos="0" locked="0" layoutInCell="0" allowOverlap="1" relativeHeight="38">
                <wp:simplePos x="0" y="0"/>
                <wp:positionH relativeFrom="column">
                  <wp:posOffset>1820545</wp:posOffset>
                </wp:positionH>
                <wp:positionV relativeFrom="paragraph">
                  <wp:posOffset>128270</wp:posOffset>
                </wp:positionV>
                <wp:extent cx="457200" cy="457200"/>
                <wp:effectExtent l="635" t="5080" r="5080" b="1270"/>
                <wp:wrapNone/>
                <wp:docPr id="4" name=""/>
                <a:graphic xmlns:a="http://schemas.openxmlformats.org/drawingml/2006/main">
                  <a:graphicData uri="http://schemas.microsoft.com/office/word/2010/wordprocessingShape">
                    <wps:wsp>
                      <wps:cNvSpPr/>
                      <wps:spPr>
                        <a:xfrm>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35pt;margin-top:10.1pt;width:3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36830</wp:posOffset>
                </wp:positionV>
                <wp:extent cx="548640" cy="640080"/>
                <wp:effectExtent l="5080" t="5080" r="635" b="1270"/>
                <wp:wrapNone/>
                <wp:docPr id="5" name=""/>
                <a:graphic xmlns:a="http://schemas.openxmlformats.org/drawingml/2006/main">
                  <a:graphicData uri="http://schemas.microsoft.com/office/word/2010/wordprocessingShape">
                    <wps:wsp>
                      <wps:cNvSpPr/>
                      <wps:spPr>
                        <a:xfrm flipH="1">
                          <a:off x="0" y="0"/>
                          <a:ext cx="5486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65pt;margin-top:2.9pt;width:43.15pt;height:50.35pt;flip:x;mso-wrap-style:none;v-text-anchor:middle">
                <v:fill o:detectmouseclick="t" on="false"/>
                <v:stroke color="black" weight="9360" joinstyle="miter" endcap="flat"/>
                <w10:wrap type="none"/>
              </v:rect>
            </w:pict>
          </mc:Fallback>
        </mc:AlternateContent>
      </w:r>
      <w:r>
        <w:rPr>
          <w:lang w:eastAsia="ru-RU"/>
        </w:rPr>
        <w:t xml:space="preserve">                  </w:t>
      </w:r>
      <w:r>
        <w:rPr>
          <w:lang w:eastAsia="ru-RU"/>
        </w:rPr>
        <w:t xml:space="preserve">Физическая Вселенная                                                        Семантический Вакуум </w:t>
      </w:r>
      <w:r>
        <w:rPr>
          <w:i/>
          <w:lang w:eastAsia="ru-RU"/>
        </w:rPr>
        <w:t>(Налимов)</w:t>
      </w:r>
    </w:p>
    <w:p>
      <w:pPr>
        <w:pStyle w:val="Normal"/>
        <w:spacing w:lineRule="auto" w:line="319" w:before="440" w:after="0"/>
        <w:rPr>
          <w:lang w:eastAsia="ru-RU"/>
        </w:rPr>
      </w:pPr>
      <w: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384810</wp:posOffset>
                </wp:positionV>
                <wp:extent cx="365760" cy="640080"/>
                <wp:effectExtent l="5080" t="1270" r="635" b="5080"/>
                <wp:wrapNone/>
                <wp:docPr id="6" name=""/>
                <a:graphic xmlns:a="http://schemas.openxmlformats.org/drawingml/2006/main">
                  <a:graphicData uri="http://schemas.microsoft.com/office/word/2010/wordprocessingShape">
                    <wps:wsp>
                      <wps:cNvSpPr/>
                      <wps:spPr>
                        <a:xfrm flipH="1" flipV="1">
                          <a:off x="0" y="0"/>
                          <a:ext cx="3657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65pt;margin-top:30.3pt;width:28.75pt;height:50.35pt;flip:xy;mso-wrap-style:none;v-text-anchor:middle">
                <v:fill o:detectmouseclick="t" on="false"/>
                <v:stroke color="black" weight="9360" joinstyle="miter" endcap="flat"/>
                <w10:wrap type="none"/>
              </v:rect>
            </w:pict>
          </mc:Fallback>
        </mc:AlternateContent>
      </w:r>
      <w:r>
        <w:rPr>
          <w:lang w:eastAsia="ru-RU"/>
        </w:rPr>
        <w:t xml:space="preserve">                                                         </w:t>
      </w:r>
      <w:r>
        <w:rPr>
          <w:lang w:eastAsia="ru-RU"/>
        </w:rPr>
        <w:t>Информационная Вселенная</w:t>
      </w:r>
    </w:p>
    <w:p>
      <w:pPr>
        <w:pStyle w:val="Normal"/>
        <w:spacing w:lineRule="auto" w:line="319" w:before="440" w:after="0"/>
        <w:rPr>
          <w:lang w:val="en-US" w:eastAsia="ru-RU"/>
        </w:rPr>
      </w:pPr>
      <w:r>
        <w:rPr>
          <w:lang w:val="en-US" w:eastAsia="ru-RU"/>
        </w:rPr>
        <mc:AlternateContent>
          <mc:Choice Requires="wps">
            <w:drawing>
              <wp:anchor behindDoc="0" distT="0" distB="0" distL="114935" distR="114935" simplePos="0" locked="0" layoutInCell="0" allowOverlap="1" relativeHeight="39">
                <wp:simplePos x="0" y="0"/>
                <wp:positionH relativeFrom="column">
                  <wp:posOffset>1820545</wp:posOffset>
                </wp:positionH>
                <wp:positionV relativeFrom="paragraph">
                  <wp:posOffset>2540</wp:posOffset>
                </wp:positionV>
                <wp:extent cx="457200" cy="548640"/>
                <wp:effectExtent l="635" t="1270" r="5080" b="5080"/>
                <wp:wrapNone/>
                <wp:docPr id="7" name=""/>
                <a:graphic xmlns:a="http://schemas.openxmlformats.org/drawingml/2006/main">
                  <a:graphicData uri="http://schemas.microsoft.com/office/word/2010/wordprocessingShape">
                    <wps:wsp>
                      <wps:cNvSpPr/>
                      <wps:spPr>
                        <a:xfrm flipV="1">
                          <a:off x="0" y="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35pt;margin-top:0.2pt;width:35.95pt;height:43.15pt;flip:y;mso-wrap-style:none;v-text-anchor:middle">
                <v:fill o:detectmouseclick="t" on="false"/>
                <v:stroke color="black" weight="9360" joinstyle="miter" endcap="flat"/>
                <w10:wrap type="none"/>
              </v:rect>
            </w:pict>
          </mc:Fallback>
        </mc:AlternateContent>
      </w:r>
    </w:p>
    <w:p>
      <w:pPr>
        <w:pStyle w:val="Normal"/>
        <w:spacing w:lineRule="auto" w:line="278"/>
        <w:rPr/>
      </w:pPr>
      <w:r>
        <w:rPr>
          <w:lang w:eastAsia="ru-RU"/>
        </w:rPr>
        <w:t xml:space="preserve">             </w:t>
      </w:r>
      <w:r>
        <w:rPr>
          <w:lang w:eastAsia="ru-RU"/>
        </w:rPr>
        <w:t xml:space="preserve">Семантическая Вселенная                                       </w:t>
      </w:r>
      <w:r>
        <w:rPr>
          <w:b/>
          <w:lang w:eastAsia="ru-RU"/>
        </w:rPr>
        <w:t>- МАТЕРИЯ</w:t>
      </w:r>
    </w:p>
    <w:p>
      <w:pPr>
        <w:pStyle w:val="Normal"/>
        <w:rPr>
          <w:b/>
          <w:b/>
          <w:lang w:eastAsia="ru-RU"/>
        </w:rPr>
      </w:pPr>
      <w:r>
        <w:rPr>
          <w:b/>
          <w:lang w:eastAsia="ru-RU"/>
        </w:rPr>
        <w:t xml:space="preserve">                                                                                                 </w:t>
      </w:r>
      <w:r>
        <w:rPr>
          <w:b/>
          <w:lang w:eastAsia="ru-RU"/>
        </w:rPr>
        <w:t>- СТРУКТУРА               БИОЭНЕРГО-ИНФОРМАЦИЯ</w:t>
      </w:r>
    </w:p>
    <w:p>
      <w:pPr>
        <w:pStyle w:val="Normal"/>
        <w:rPr>
          <w:b/>
          <w:b/>
          <w:lang w:eastAsia="ru-RU"/>
        </w:rPr>
      </w:pPr>
      <w:r>
        <w:rPr>
          <w:b/>
          <w:lang w:eastAsia="ru-RU"/>
        </w:rPr>
        <w:t xml:space="preserve">                                                                                                 </w:t>
      </w:r>
      <w:r>
        <w:rPr>
          <w:b/>
          <w:lang w:eastAsia="ru-RU"/>
        </w:rPr>
        <w:t xml:space="preserve">- ИНФОРМАЦИЯ                        </w:t>
      </w:r>
      <w:r>
        <w:rPr>
          <w:i/>
          <w:lang w:eastAsia="ru-RU"/>
        </w:rPr>
        <w:t>(Волченко)</w:t>
      </w:r>
    </w:p>
    <w:p>
      <w:pPr>
        <w:pStyle w:val="Normal"/>
        <w:spacing w:lineRule="auto" w:line="259"/>
        <w:rPr>
          <w:b/>
          <w:b/>
          <w:lang w:eastAsia="ru-RU"/>
        </w:rPr>
      </w:pPr>
      <w:r>
        <w:rPr>
          <w:b/>
          <w:lang w:eastAsia="ru-RU"/>
        </w:rPr>
      </w:r>
    </w:p>
    <w:p>
      <w:pPr>
        <w:pStyle w:val="Normal"/>
        <w:spacing w:before="20" w:after="0"/>
        <w:rPr>
          <w:b/>
          <w:b/>
          <w:i/>
          <w:i/>
          <w:lang w:eastAsia="ru-RU"/>
        </w:rPr>
      </w:pPr>
      <w:r>
        <w:rPr>
          <w:b/>
          <w:i/>
          <w:lang w:eastAsia="ru-RU"/>
        </w:rPr>
      </w:r>
    </w:p>
    <w:p>
      <w:pPr>
        <w:pStyle w:val="Normal"/>
        <w:spacing w:before="220" w:after="0"/>
        <w:rPr>
          <w:b/>
          <w:b/>
          <w:lang w:eastAsia="ru-RU"/>
        </w:rPr>
      </w:pPr>
      <w:r>
        <w:rPr>
          <w:b/>
          <w:lang w:eastAsia="ru-RU"/>
        </w:rPr>
        <w:t xml:space="preserve">                                                    </w:t>
      </w:r>
      <w:r>
        <w:rPr>
          <w:b/>
          <w:lang w:eastAsia="ru-RU"/>
        </w:rPr>
        <w:t>Рис. 1. Схема разных взглядов на Вселенную</w:t>
      </w:r>
    </w:p>
    <w:p>
      <w:pPr>
        <w:pStyle w:val="Normal"/>
        <w:spacing w:before="60" w:after="0"/>
        <w:ind w:firstLine="261"/>
        <w:rPr>
          <w:lang w:eastAsia="ru-RU"/>
        </w:rPr>
      </w:pPr>
      <w:r>
        <w:rPr>
          <w:lang w:eastAsia="ru-RU"/>
        </w:rPr>
        <w:t>Я могу принять другую точку зрения и сказать, что меня не интересуют материальные процессы, а интересует Вселенная как объект, в котором име</w:t>
        <w:softHyphen/>
        <w:t>ет место информация и ее движение. И тогда я буду рассматривать ее как Информационную Вселенную, и это будет самостоятельный взгляд на этот глобальный объект (см. рис. 1).</w:t>
      </w:r>
    </w:p>
    <w:p>
      <w:pPr>
        <w:pStyle w:val="Normal"/>
        <w:ind w:firstLine="261"/>
        <w:rPr>
          <w:lang w:eastAsia="ru-RU"/>
        </w:rPr>
      </w:pPr>
      <w:r>
        <w:rPr>
          <w:lang w:eastAsia="ru-RU"/>
        </w:rPr>
        <w:t>Наконец, я могу сказать, что меня не интересуют ни материальные про</w:t>
        <w:softHyphen/>
        <w:t>цессы в этом объекте, ни потоки информации, а интересует этот сверхобъект - Вселенная, который обладает некой структурой. Например, ячеистые структуры Вселенной.</w:t>
      </w:r>
    </w:p>
    <w:p>
      <w:pPr>
        <w:pStyle w:val="Normal"/>
        <w:ind w:firstLine="261"/>
        <w:rPr>
          <w:b/>
          <w:b/>
          <w:lang w:eastAsia="ru-RU"/>
        </w:rPr>
      </w:pPr>
      <w:r>
        <w:rPr>
          <w:lang w:eastAsia="ru-RU"/>
        </w:rPr>
        <w:t>Это спиральные и другие виды галактик и так далее. И тогда, используя термин "семантика" в некотором обобщенном смысле, я могу рассматривать Вселенную как семантическую Вселенную (см. рис. 1).</w:t>
      </w:r>
    </w:p>
    <w:p>
      <w:pPr>
        <w:pStyle w:val="Normal"/>
        <w:ind w:firstLine="238"/>
        <w:rPr>
          <w:lang w:eastAsia="ru-RU"/>
        </w:rPr>
      </w:pPr>
      <w:r>
        <w:rPr>
          <w:lang w:eastAsia="ru-RU"/>
        </w:rPr>
        <w:t>С позиции сегодняшнего взгляда на науку в действительности ситуация обстоит не так уж плохо, как это может показаться, если исходить из того, о чем было сказано вначале, что в науке нет единого взгляда. В действительно</w:t>
        <w:softHyphen/>
        <w:t>сти то, что называется Вселенной, благодаря этим трем подходам может рас</w:t>
        <w:softHyphen/>
        <w:t>сматриваться с неких единых позиций, ибо я могу через шенноновское опре</w:t>
        <w:softHyphen/>
        <w:t>деление информации на строго аналитическом уровне связать информацию и материю и тем самым установить количественные соотношения между подходом к информации и материи, а с другой стороны, через определение информации в соответствии с подходом Хартли я могу связать информацию со структурой и таким образом через информационную Вселенную связать это в некое единое целое.</w:t>
      </w:r>
    </w:p>
    <w:p>
      <w:pPr>
        <w:pStyle w:val="Normal"/>
        <w:ind w:firstLine="238"/>
        <w:rPr>
          <w:lang w:eastAsia="ru-RU"/>
        </w:rPr>
      </w:pPr>
      <w:r>
        <w:rPr>
          <w:lang w:eastAsia="ru-RU"/>
        </w:rPr>
        <w:t>Эти три подхода, базирующиеся на материи, информации и структуре, и дают возможность иметь некий целостный взгляд на объект.</w:t>
      </w:r>
    </w:p>
    <w:p>
      <w:pPr>
        <w:pStyle w:val="Normal"/>
        <w:ind w:firstLine="238"/>
        <w:rPr>
          <w:lang w:eastAsia="ru-RU"/>
        </w:rPr>
      </w:pPr>
      <w:r>
        <w:rPr>
          <w:lang w:eastAsia="ru-RU"/>
        </w:rPr>
        <w:t>Но при этом надо было бы картинку нарисовать трехмерной: в основании круг, на базе которого конус и в вершине этого конуса - объект. Это объект мы назвали бы Всемирным Разумом или Всемирным Сознанием - Абсолю</w:t>
        <w:softHyphen/>
        <w:t>том, как некое духовное начало, которое определяет все это, вместе взятое.</w:t>
      </w:r>
    </w:p>
    <w:p>
      <w:pPr>
        <w:pStyle w:val="Normal"/>
        <w:spacing w:lineRule="auto" w:line="259"/>
        <w:ind w:firstLine="240"/>
        <w:rPr>
          <w:lang w:eastAsia="ru-RU"/>
        </w:rPr>
      </w:pPr>
      <w:r>
        <w:rPr>
          <w:lang w:eastAsia="ru-RU"/>
        </w:rPr>
        <w:t>Дальше я буду рассматривать Вселенную с точки зрения физики, через материальные процессы. И тогда у меня появляется возможность детализи</w:t>
        <w:softHyphen/>
        <w:t>ровать такого рода подход. При этом возникает достаточно ясная картина, которая базируется на представлениях, сформулированных в рамках теории физического вакуума Шипова на основе семи уровней реальности (см. рис. 1).</w:t>
      </w:r>
    </w:p>
    <w:p>
      <w:pPr>
        <w:pStyle w:val="Normal"/>
        <w:ind w:firstLine="238"/>
        <w:rPr>
          <w:lang w:eastAsia="ru-RU"/>
        </w:rPr>
      </w:pPr>
      <w:r>
        <w:rPr>
          <w:lang w:eastAsia="ru-RU"/>
        </w:rPr>
        <w:t>Когда мы говорим о том, что материальная Вселенная имеет известный нам вещественный уровень своего существования, то подразумеваем объек</w:t>
        <w:softHyphen/>
        <w:t>ты на уровне твердого тела, жидкости, газа, а также вещественного объекта плазмы, элементарных частиц. Это все вещественный уровень. Тут же пред</w:t>
        <w:softHyphen/>
        <w:t>ставлен известный нам невещественный, хотя и материальный уровень. Это физический вакуум, который Ньютоном был назван эфиром, и он нам извес</w:t>
        <w:softHyphen/>
        <w:t>тен, поскольку через него выражаются проявления известных нам физиче</w:t>
        <w:softHyphen/>
        <w:t>ских полей, таких, как электромагнитное поле, гравитационное поле и по</w:t>
        <w:softHyphen/>
        <w:t>явившийся в последнее десятилетие новый физический объект — торсионное поле, которое также представлено на этом уровне. Это полевое существова</w:t>
        <w:softHyphen/>
        <w:t>ние материи.</w:t>
      </w:r>
    </w:p>
    <w:p>
      <w:pPr>
        <w:pStyle w:val="Normal"/>
        <w:ind w:firstLine="238"/>
        <w:rPr>
          <w:lang w:eastAsia="ru-RU"/>
        </w:rPr>
      </w:pPr>
      <w:r>
        <w:rPr>
          <w:lang w:eastAsia="ru-RU"/>
        </w:rPr>
        <w:t>Наряду с этим появляются два новых объекта, которые тоже соотносятся с полями, с полевой формой существования материи. Это так называемое первичное торсионное поле, которое соотносится с уровнем сознания.</w:t>
      </w:r>
    </w:p>
    <w:p>
      <w:pPr>
        <w:pStyle w:val="Normal"/>
        <w:ind w:firstLine="238"/>
        <w:rPr>
          <w:lang w:eastAsia="ru-RU"/>
        </w:rPr>
      </w:pPr>
      <w:r>
        <w:rPr>
          <w:lang w:eastAsia="ru-RU"/>
        </w:rPr>
        <w:t>Я хотел бы напомнить всем вам представление о существовании любого биологического объекта на Земле согласно эзотерическим представлениям в виде семи планов: астрального, ментального и так далее.</w:t>
      </w:r>
    </w:p>
    <w:p>
      <w:pPr>
        <w:pStyle w:val="Normal"/>
        <w:ind w:firstLine="238"/>
        <w:rPr/>
      </w:pPr>
      <w:r>
        <w:rPr>
          <w:lang w:eastAsia="ru-RU"/>
        </w:rPr>
        <w:t>Так вот, если первая половина этих планов связана с функционированием живого на уровне вещества, то вторая - с существованием первичного торсионного поля</w:t>
      </w:r>
      <w:r>
        <w:rPr>
          <w:b/>
          <w:lang w:eastAsia="ru-RU"/>
        </w:rPr>
        <w:t>.</w:t>
      </w:r>
    </w:p>
    <w:p>
      <w:pPr>
        <w:pStyle w:val="Normal"/>
        <w:ind w:firstLine="238"/>
        <w:rPr/>
      </w:pPr>
      <w:r>
        <w:rPr>
          <w:lang w:eastAsia="ru-RU"/>
        </w:rPr>
        <w:t>И наконец, это то, что в физике получило название Абсолютное "Ничто", или с позиции ведического знания это в равной мере можно назвать Абсо</w:t>
        <w:softHyphen/>
        <w:t>лютное</w:t>
      </w:r>
      <w:r>
        <w:rPr>
          <w:b/>
          <w:lang w:eastAsia="ru-RU"/>
        </w:rPr>
        <w:t xml:space="preserve"> "Все".</w:t>
      </w:r>
      <w:r>
        <w:rPr>
          <w:lang w:eastAsia="ru-RU"/>
        </w:rPr>
        <w:t xml:space="preserve"> Это то, что соотносится с уровнем Всемирного Духа, с уров</w:t>
        <w:softHyphen/>
        <w:t>нем Абсолюта. Но при таком подходе оно имеет материальное, а следова</w:t>
        <w:softHyphen/>
        <w:t>тельно, физическое содержание-</w:t>
      </w:r>
    </w:p>
    <w:p>
      <w:pPr>
        <w:pStyle w:val="Normal"/>
        <w:spacing w:lineRule="auto" w:line="259"/>
        <w:ind w:firstLine="280"/>
        <w:rPr>
          <w:lang w:eastAsia="ru-RU"/>
        </w:rPr>
      </w:pPr>
      <w:r>
        <w:rPr>
          <w:lang w:eastAsia="ru-RU"/>
        </w:rPr>
        <w:t>Как только мы рассмотрели эту картину, появляется естественный воп</w:t>
        <w:softHyphen/>
        <w:t>рос: в каком соотношении находятся такие кардинальные факторы, как Че</w:t>
        <w:softHyphen/>
        <w:t>ловек, Сознание и Природа? Соотношение между этими глобальными кате</w:t>
        <w:softHyphen/>
        <w:t>гориями может быть задано следующей структурой (рис. 2). Все то, что на</w:t>
        <w:softHyphen/>
        <w:t>ходится внутри схемы на рисунке, - это и есть Природа в ее глобальном по</w:t>
        <w:softHyphen/>
        <w:t>нимании, это все виды реальности во Вселенной в любых их проявлениях. Земная природа сюда входит как составная часть, и это все то, что окружает нас как на Земле, так и за ее пределами.</w:t>
      </w:r>
    </w:p>
    <w:p>
      <w:pPr>
        <w:pStyle w:val="Normal"/>
        <w:spacing w:before="280" w:after="0"/>
        <w:rPr>
          <w:b/>
          <w:b/>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0.35pt;margin-top:114.65pt;width:228.7pt;height:15.55pt;mso-wrap-style:none;v-text-anchor:middle;rotation:90" type="_x0000_t136">
            <v:path textpathok="t"/>
            <v:textpath on="t" fitshape="t" string="сознание              " style="font-family:&quot;Arial&quot;;font-size:14pt"/>
            <v:fill o:detectmouseclick="t" type="solid" color2="white"/>
            <v:stroke color="black" weight="9360" joinstyle="miter" endcap="flat"/>
            <w10:wrap type="none"/>
          </v:shape>
        </w:pict>
      </w:r>
      <w:r>
        <w:rPr>
          <w:b/>
          <w:lang w:eastAsia="ru-RU"/>
        </w:rPr>
        <w:t xml:space="preserve">          </w:t>
      </w:r>
      <w:r>
        <w:rPr>
          <w:b/>
          <w:lang w:eastAsia="ru-RU"/>
        </w:rPr>
        <w:t xml:space="preserve">Абсолютное Ничто </w:t>
      </w:r>
    </w:p>
    <w:p>
      <w:pPr>
        <w:pStyle w:val="Normal"/>
        <w:spacing w:before="260" w:after="0"/>
        <w:rPr>
          <w:b/>
          <w:b/>
          <w:lang w:eastAsia="ru-RU"/>
        </w:rPr>
      </w:pPr>
      <w:r>
        <mc:AlternateContent>
          <mc:Choice Requires="wps">
            <w:drawing>
              <wp:anchor behindDoc="0" distT="0" distB="0" distL="114935" distR="114935" simplePos="0" locked="0" layoutInCell="0" allowOverlap="1" relativeHeight="43">
                <wp:simplePos x="0" y="0"/>
                <wp:positionH relativeFrom="column">
                  <wp:posOffset>357505</wp:posOffset>
                </wp:positionH>
                <wp:positionV relativeFrom="paragraph">
                  <wp:posOffset>53975</wp:posOffset>
                </wp:positionV>
                <wp:extent cx="0" cy="1463040"/>
                <wp:effectExtent l="38735" t="0" r="3810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pt,4.25pt" to="28.1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53975</wp:posOffset>
                </wp:positionV>
                <wp:extent cx="4846320" cy="0"/>
                <wp:effectExtent l="0" t="38100" r="0" b="3810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pt,4.25pt" to="409.7pt,4.25pt" stroked="t" o:allowincell="f" style="position:absolute">
                <v:stroke color="black" weight="9360" endarrow="block" endarrowwidth="medium" endarrowlength="medium" joinstyle="miter" endcap="flat"/>
                <v:fill o:detectmouseclick="t" on="false"/>
                <w10:wrap type="none"/>
              </v:line>
            </w:pict>
          </mc:Fallback>
        </mc:AlternateContent>
      </w:r>
      <w:r>
        <w:rPr>
          <w:b/>
          <w:lang w:eastAsia="ru-RU"/>
        </w:rPr>
        <w:t xml:space="preserve">               </w:t>
      </w:r>
      <w:r>
        <w:rPr>
          <w:b/>
          <w:lang w:eastAsia="ru-RU"/>
        </w:rPr>
        <w:t>Первичное торсионное поле</w:t>
      </w:r>
    </w:p>
    <w:p>
      <w:pPr>
        <w:pStyle w:val="Normal"/>
        <w:spacing w:before="220" w:after="0"/>
        <w:rPr/>
      </w:pPr>
      <w:r>
        <mc:AlternateContent>
          <mc:Choice Requires="wps">
            <w:drawing>
              <wp:anchor behindDoc="0" distT="0" distB="0" distL="114935" distR="114935" simplePos="0" locked="0" layoutInCell="0" allowOverlap="1" relativeHeight="45">
                <wp:simplePos x="0" y="0"/>
                <wp:positionH relativeFrom="column">
                  <wp:posOffset>540385</wp:posOffset>
                </wp:positionH>
                <wp:positionV relativeFrom="paragraph">
                  <wp:posOffset>108585</wp:posOffset>
                </wp:positionV>
                <wp:extent cx="0" cy="1097280"/>
                <wp:effectExtent l="38735" t="0" r="3810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8.55pt" to="42.55pt,9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0385</wp:posOffset>
                </wp:positionH>
                <wp:positionV relativeFrom="paragraph">
                  <wp:posOffset>108585</wp:posOffset>
                </wp:positionV>
                <wp:extent cx="4663440" cy="0"/>
                <wp:effectExtent l="0" t="38100" r="0" b="38100"/>
                <wp:wrapNone/>
                <wp:docPr id="1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8.55pt" to="409.7pt,8.55pt" stroked="t" o:allowincell="f" style="position:absolute">
                <v:stroke color="black" weight="9360" endarrow="block" endarrowwidth="medium" endarrowlength="medium" joinstyle="miter" endcap="flat"/>
                <v:fill o:detectmouseclick="t" on="false"/>
                <w10:wrap type="none"/>
              </v:line>
            </w:pict>
          </mc:Fallback>
        </mc:AlternateContent>
      </w:r>
      <w:r>
        <w:rPr>
          <w:b/>
          <w:lang w:eastAsia="ru-RU"/>
        </w:rPr>
        <w:t xml:space="preserve">                    </w:t>
      </w:r>
      <w:r>
        <w:rPr>
          <w:b/>
          <w:lang w:eastAsia="ru-RU"/>
        </w:rPr>
        <w:t>Физический Вакуум</w:t>
      </w:r>
      <w:r>
        <w:rPr>
          <w:lang w:eastAsia="ru-RU"/>
        </w:rPr>
        <w:t xml:space="preserve"> (поля, связанные с веществом)</w:t>
      </w:r>
    </w:p>
    <w:p>
      <w:pPr>
        <w:pStyle w:val="Normal"/>
        <w:spacing w:before="300" w:after="0"/>
        <w:rPr>
          <w:b/>
          <w:b/>
          <w:lang w:eastAsia="ru-RU"/>
        </w:rPr>
      </w:pPr>
      <w:r>
        <mc:AlternateContent>
          <mc:Choice Requires="wps">
            <w:drawing>
              <wp:anchor behindDoc="0" distT="0" distB="0" distL="114935" distR="114935" simplePos="0" locked="0" layoutInCell="0" allowOverlap="1" relativeHeight="47">
                <wp:simplePos x="0" y="0"/>
                <wp:positionH relativeFrom="column">
                  <wp:posOffset>723265</wp:posOffset>
                </wp:positionH>
                <wp:positionV relativeFrom="paragraph">
                  <wp:posOffset>97155</wp:posOffset>
                </wp:positionV>
                <wp:extent cx="0" cy="822960"/>
                <wp:effectExtent l="38100"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7.65pt" to="56.9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23265</wp:posOffset>
                </wp:positionH>
                <wp:positionV relativeFrom="paragraph">
                  <wp:posOffset>97155</wp:posOffset>
                </wp:positionV>
                <wp:extent cx="4480560" cy="0"/>
                <wp:effectExtent l="0" t="38100" r="0" b="38100"/>
                <wp:wrapNone/>
                <wp:docPr id="1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7.65pt" to="409.7pt,7.65pt" stroked="t" o:allowincell="f" style="position:absolute">
                <v:stroke color="black" weight="9360" endarrow="block" endarrowwidth="medium" endarrowlength="medium" joinstyle="miter" endcap="flat"/>
                <v:fill o:detectmouseclick="t" on="false"/>
                <w10:wrap type="none"/>
              </v:line>
            </w:pict>
          </mc:Fallback>
        </mc:AlternateContent>
      </w:r>
      <w:r>
        <w:rPr>
          <w:b/>
          <w:lang w:eastAsia="ru-RU"/>
        </w:rPr>
        <w:t xml:space="preserve">                           </w:t>
      </w:r>
      <w:r>
        <w:rPr>
          <w:b/>
          <w:lang w:eastAsia="ru-RU"/>
        </w:rPr>
        <w:t>Вещество</w:t>
      </w:r>
    </w:p>
    <w:p>
      <w:pPr>
        <w:pStyle w:val="Normal"/>
        <w:spacing w:before="100" w:after="0"/>
        <w:rPr/>
      </w:pPr>
      <w:r>
        <w:rPr>
          <w:lang w:eastAsia="ru-RU"/>
        </w:rPr>
        <w:t xml:space="preserve">                                                                                                              </w:t>
      </w:r>
      <w:r>
        <w:rPr>
          <w:lang w:eastAsia="ru-RU"/>
        </w:rPr>
        <w:drawing>
          <wp:inline distT="0" distB="0" distL="0" distR="0">
            <wp:extent cx="1255395" cy="5607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9" t="-64" r="-29" b="-64"/>
                    <a:stretch>
                      <a:fillRect/>
                    </a:stretch>
                  </pic:blipFill>
                  <pic:spPr bwMode="auto">
                    <a:xfrm>
                      <a:off x="0" y="0"/>
                      <a:ext cx="1255395" cy="560705"/>
                    </a:xfrm>
                    <a:prstGeom prst="rect">
                      <a:avLst/>
                    </a:prstGeom>
                  </pic:spPr>
                </pic:pic>
              </a:graphicData>
            </a:graphic>
          </wp:inline>
        </w:drawing>
      </w:r>
      <w:r>
        <w:rPr>
          <w:lang w:eastAsia="ru-RU"/>
        </w:rPr>
        <w:t xml:space="preserve">        </w:t>
      </w:r>
    </w:p>
    <w:tbl>
      <w:tblPr>
        <w:tblW w:w="2928" w:type="dxa"/>
        <w:jc w:val="left"/>
        <w:tblInd w:w="-18" w:type="dxa"/>
        <w:tblLayout w:type="fixed"/>
        <w:tblCellMar>
          <w:top w:w="0" w:type="dxa"/>
          <w:left w:w="108" w:type="dxa"/>
          <w:bottom w:w="0" w:type="dxa"/>
          <w:right w:w="108" w:type="dxa"/>
        </w:tblCellMar>
      </w:tblPr>
      <w:tblGrid>
        <w:gridCol w:w="2928"/>
      </w:tblGrid>
      <w:tr>
        <w:trPr>
          <w:trHeight w:val="73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pacing w:before="100" w:after="0"/>
              <w:rPr>
                <w:lang w:eastAsia="ru-RU"/>
              </w:rPr>
            </w:pPr>
            <w:r>
              <w:rPr>
                <w:lang w:eastAsia="ru-RU"/>
              </w:rPr>
              <w:t>Мыслящие существа (гуманоиды) космических цивилизаций, в т.ч. Человек</w:t>
            </w:r>
          </w:p>
        </w:tc>
      </w:tr>
    </w:tbl>
    <w:p>
      <w:pPr>
        <w:pStyle w:val="Normal"/>
        <w:spacing w:before="240" w:after="0"/>
        <w:jc w:val="center"/>
        <w:rPr>
          <w:b/>
          <w:b/>
          <w:lang w:eastAsia="ru-RU"/>
        </w:rPr>
      </w:pPr>
      <w:r>
        <w:rPr>
          <w:b/>
          <w:lang w:eastAsia="ru-RU"/>
        </w:rPr>
        <w:t>Рис. 2. Схема соотношения Человека, Сознания и Природы</w:t>
      </w:r>
    </w:p>
    <w:p>
      <w:pPr>
        <w:pStyle w:val="Normal"/>
        <w:spacing w:before="240" w:after="0"/>
        <w:rPr>
          <w:b/>
          <w:b/>
          <w:lang w:eastAsia="ru-RU"/>
        </w:rPr>
      </w:pPr>
      <w:r>
        <w:rPr>
          <w:b/>
          <w:lang w:eastAsia="ru-RU"/>
        </w:rPr>
      </w:r>
    </w:p>
    <w:p>
      <w:pPr>
        <w:pStyle w:val="Normal"/>
        <w:spacing w:lineRule="auto" w:line="259" w:before="60" w:after="0"/>
        <w:ind w:firstLine="260"/>
        <w:rPr>
          <w:lang w:eastAsia="ru-RU"/>
        </w:rPr>
      </w:pPr>
      <w:r>
        <w:rPr>
          <w:lang w:eastAsia="ru-RU"/>
        </w:rPr>
        <w:t>И тогда оказывается, как мы уже отметили, что человек, а в общем поня</w:t>
        <w:softHyphen/>
        <w:t>тии мыслящие существа, имеет взаимосвязь со всеми уровнями этой реаль</w:t>
        <w:softHyphen/>
        <w:t>ности. Они представлены на уровне вещества, на уровне известных нам фи</w:t>
        <w:softHyphen/>
        <w:t>зических полей, а также на уровнях физического вакуума, электромагнетиз</w:t>
        <w:softHyphen/>
        <w:t>ма, гравитации и торсионных полей. И через проблемы Сознания и Духа мы связаны с первичными торсионными полями и с Абсолютным Ничто - В то же самое время такой же общей категорией является проблема Сознания, которая затрагивает полевые структуры, как на уровне вещества, так и на уровне Глобального Духа.</w:t>
      </w:r>
    </w:p>
    <w:p>
      <w:pPr>
        <w:pStyle w:val="Normal"/>
        <w:spacing w:lineRule="auto" w:line="259"/>
        <w:ind w:firstLine="260"/>
        <w:rPr>
          <w:lang w:eastAsia="ru-RU"/>
        </w:rPr>
      </w:pPr>
      <w:r>
        <w:rPr>
          <w:lang w:eastAsia="ru-RU"/>
        </w:rPr>
        <w:t>Понимая эти общие глобальные взаимосвязи, мы теперь перейдем к бо</w:t>
        <w:softHyphen/>
        <w:t>лее частной проблеме, к проблеме, которая связана с нашей жизнью на пла</w:t>
        <w:softHyphen/>
        <w:t>нете Земля. Наша жизнь на планете Земля связана с неким обобщенно-теоретическим объектом, который можно было бы образно назвать простран</w:t>
        <w:softHyphen/>
        <w:t>ством жизнедеятельности человека (рис- 3). Что определяет сам факт наше</w:t>
        <w:softHyphen/>
        <w:t>го существования тогда, когда мы уже есть, а не тогда, когда эволюционно мы возникали на Земле? Вот мы уже есть. Что определяет нашу жизнь? Ряд факторов, первая параметрическая координата которых — совокупность су</w:t>
        <w:softHyphen/>
        <w:t>губо земных природных факторов. Это такие параметры, как температура, влажность, атмосферное давление. Это природные явления, такие, как, на</w:t>
        <w:softHyphen/>
        <w:t>пример, цунами, землетрясение. Это такие факторы, как, например, озоно</w:t>
        <w:softHyphen/>
        <w:t>вые дыры и радиационные пояса. Мы от всех этих факторов зависим. И выход за определенные пределы любого из данных факторов - это неотвра</w:t>
        <w:softHyphen/>
        <w:t xml:space="preserve">тимая гибель не только каждого человека, но и человечества в целом, а в ряде случаев гибель всего живого. </w:t>
      </w:r>
    </w:p>
    <w:p>
      <w:pPr>
        <w:pStyle w:val="Normal"/>
        <w:spacing w:lineRule="auto" w:line="259"/>
        <w:ind w:firstLine="260"/>
        <w:rPr>
          <w:lang w:eastAsia="ru-RU"/>
        </w:rPr>
      </w:pPr>
      <w:r>
        <w:rPr>
          <w:lang w:eastAsia="ru-RU"/>
        </w:rPr>
        <w:t>Наряду с этим есть вторая параметрическая координата. Это техногенные факторы, которые связаны с земледелием, ирригацией, химией в сельском хозяйстве и в быту. Это промышленное строительство, это сбросы отходов, это электронный смог - радиоэлектронные излучения, радиоактивное загрязнение и т. д. В принципе, не составляет особого труда существенно рас</w:t>
        <w:softHyphen/>
        <w:t>ширить этот перечень и дать исчерпывающий перечень всех параметров, ко</w:t>
        <w:softHyphen/>
        <w:t>торые носят техногенный характер, то есть являются следствием техничес</w:t>
        <w:softHyphen/>
        <w:t>кой деятельности человека.</w:t>
      </w:r>
    </w:p>
    <w:p>
      <w:pPr>
        <w:pStyle w:val="Normal"/>
        <w:spacing w:before="520" w:after="0"/>
        <w:jc w:val="center"/>
        <w:rPr>
          <w:lang w:eastAsia="ru-RU"/>
        </w:rPr>
      </w:pPr>
      <w:r>
        <w:rPr>
          <w:lang w:eastAsia="ru-RU"/>
        </w:rPr>
        <w:drawing>
          <wp:inline distT="0" distB="0" distL="0" distR="0">
            <wp:extent cx="4419600" cy="3084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8" t="-12" r="-8" b="-12"/>
                    <a:stretch>
                      <a:fillRect/>
                    </a:stretch>
                  </pic:blipFill>
                  <pic:spPr bwMode="auto">
                    <a:xfrm>
                      <a:off x="0" y="0"/>
                      <a:ext cx="4419600" cy="3084195"/>
                    </a:xfrm>
                    <a:prstGeom prst="rect">
                      <a:avLst/>
                    </a:prstGeom>
                  </pic:spPr>
                </pic:pic>
              </a:graphicData>
            </a:graphic>
          </wp:inline>
        </w:drawing>
      </w:r>
    </w:p>
    <w:p>
      <w:pPr>
        <w:pStyle w:val="Normal"/>
        <w:spacing w:before="640" w:after="0"/>
        <w:jc w:val="center"/>
        <w:rPr>
          <w:b/>
          <w:b/>
          <w:lang w:eastAsia="ru-RU"/>
        </w:rPr>
      </w:pPr>
      <w:r>
        <w:rPr>
          <w:b/>
          <w:lang w:eastAsia="ru-RU"/>
        </w:rPr>
        <w:t>Рис. 3. Пространство жизнедеятельности Человека</w:t>
      </w:r>
    </w:p>
    <w:p>
      <w:pPr>
        <w:pStyle w:val="Normal"/>
        <w:spacing w:lineRule="auto" w:line="259" w:before="60" w:after="0"/>
        <w:ind w:firstLine="260"/>
        <w:rPr>
          <w:b/>
          <w:b/>
          <w:lang w:eastAsia="ru-RU"/>
        </w:rPr>
      </w:pPr>
      <w:r>
        <w:rPr>
          <w:b/>
          <w:lang w:eastAsia="ru-RU"/>
        </w:rPr>
      </w:r>
    </w:p>
    <w:p>
      <w:pPr>
        <w:pStyle w:val="Normal"/>
        <w:ind w:firstLine="238"/>
        <w:rPr>
          <w:lang w:eastAsia="ru-RU"/>
        </w:rPr>
      </w:pPr>
      <w:r>
        <w:rPr>
          <w:lang w:eastAsia="ru-RU"/>
        </w:rPr>
        <w:t>И наконец, есть третья параметрическая координата — это космические факторы, которые лежат за пределами нашей Земли. Это такие физические параметры, как космическое ультрафиолетовое излучение, это корпускуляр</w:t>
        <w:softHyphen/>
        <w:t>ные потоки - космические лучи, это внешние электромагнитные поля, это торсионные внешние поля, это, наконец, такой материальный фактор, как ноосфера. И, наконец, это Иерархия Всемирного Разума, Всемирного Созна</w:t>
        <w:softHyphen/>
        <w:t>ния, которые тоже составляют внешний фактор по отношению к нам.</w:t>
      </w:r>
    </w:p>
    <w:p>
      <w:pPr>
        <w:pStyle w:val="Normal"/>
        <w:ind w:firstLine="238"/>
        <w:rPr>
          <w:lang w:eastAsia="ru-RU"/>
        </w:rPr>
      </w:pPr>
      <w:r>
        <w:rPr>
          <w:lang w:eastAsia="ru-RU"/>
        </w:rPr>
        <w:t>Мы при таком подходе получаем исчерпывающую картину, которая пока</w:t>
        <w:softHyphen/>
        <w:t>зывает, что является определяющим для того, чтобы наша жизнь, с точки зрения условий существования нас как живых организмов и духовных сущ</w:t>
        <w:softHyphen/>
        <w:t>ностей была бы возможна.</w:t>
      </w:r>
    </w:p>
    <w:p>
      <w:pPr>
        <w:pStyle w:val="Normal"/>
        <w:ind w:firstLine="238"/>
        <w:rPr>
          <w:lang w:eastAsia="ru-RU"/>
        </w:rPr>
      </w:pPr>
      <w:r>
        <w:rPr>
          <w:lang w:eastAsia="ru-RU"/>
        </w:rPr>
        <w:t>Забегая вперед, хочу сказать, что по той параметрической координате, которая связана с техногенной деятельностью человека, эти параметры жиз</w:t>
        <w:softHyphen/>
        <w:t>недеятельности есть, но их могло бы и не быть. Они не является неизбежны</w:t>
        <w:softHyphen/>
        <w:t>ми с точки зрения существования некой космической цивилизации. Они просто отражают тот конкретный технократический путь развития, который избран нашей цивилизацией.</w:t>
      </w:r>
    </w:p>
    <w:p>
      <w:pPr>
        <w:pStyle w:val="Normal"/>
        <w:ind w:firstLine="238"/>
        <w:rPr>
          <w:lang w:eastAsia="ru-RU"/>
        </w:rPr>
      </w:pPr>
      <w:r>
        <w:rPr>
          <w:lang w:eastAsia="ru-RU"/>
        </w:rPr>
        <w:t>Это тема отдельного разговора, но я хочу сказать, что на сегодняшний день понятно, что нужно заменить и на какой технократической базе совре</w:t>
        <w:softHyphen/>
        <w:t>менной цивилизации, чтобы все эти факторы исчезли, чтобы эти технологии находились в гармонии с Природой и ничего не меняли бы во внутреннем балансе, который должен отвечать гармоничному существованию человека на Земле.</w:t>
      </w:r>
    </w:p>
    <w:p>
      <w:pPr>
        <w:pStyle w:val="Normal"/>
        <w:ind w:firstLine="238"/>
        <w:rPr/>
      </w:pPr>
      <w:r>
        <w:rPr>
          <w:lang w:eastAsia="ru-RU"/>
        </w:rPr>
        <w:t>Теперь, понимая эти общие и частные закономерности, появилась воз</w:t>
        <w:softHyphen/>
        <w:t>можность посмотреть в глобальном плане, какова структура того, что мы с вами называем экологией, то есть того, что связано с условиями существова</w:t>
        <w:softHyphen/>
        <w:t>ния. Мы</w:t>
      </w:r>
      <w:r>
        <w:rPr>
          <w:b/>
          <w:lang w:eastAsia="ru-RU"/>
        </w:rPr>
        <w:t xml:space="preserve"> </w:t>
      </w:r>
      <w:r>
        <w:rPr>
          <w:lang w:eastAsia="ru-RU"/>
        </w:rPr>
        <w:t>уже отметили, что высшим фактором в иерархической структуре Вселенной является Высший Разум - Абсолют.</w:t>
      </w:r>
    </w:p>
    <w:p>
      <w:pPr>
        <w:pStyle w:val="Normal"/>
        <w:ind w:firstLine="238"/>
        <w:rPr>
          <w:lang w:eastAsia="ru-RU"/>
        </w:rPr>
      </w:pPr>
      <w:r>
        <w:rPr>
          <w:lang w:eastAsia="ru-RU"/>
        </w:rPr>
        <w:t>Как только мы это сказали, у нас появляется необходимость осуществить некоторую грань раздела (рис. 4). С одной стороны, появляется глобальная проблема - проблема Экологии Духа, которая включает в себя проблемы Экологии Сознания и Экологии Вселенной. И если мы осознаем, что суще</w:t>
        <w:softHyphen/>
        <w:t>ствуют эти два взаимодополняющих направления, то становится понятно, что Экология Духа имеет выражение на нашем земном плане в Экологии Сознания. Эта проблема, которая уже является предметом традиционной на</w:t>
        <w:softHyphen/>
        <w:t>уки на протяжении последних, по меньшей мере, 30 лет. Эти вопросы рас</w:t>
        <w:softHyphen/>
        <w:t>сматривались на нескольких международных конгрессах, один из которых проходил 4 или 5 лет назад в Индии и был непосредственно посвящен Эко</w:t>
        <w:softHyphen/>
        <w:t>логии Сознания.</w:t>
      </w:r>
    </w:p>
    <w:p>
      <w:pPr>
        <w:pStyle w:val="Normal"/>
        <w:rPr/>
      </w:pPr>
      <w:r>
        <w:rPr>
          <w:b/>
          <w:lang w:eastAsia="ru-RU"/>
        </w:rPr>
        <w:t xml:space="preserve"> </w:t>
      </w:r>
      <w:r>
        <w:rPr>
          <w:lang w:eastAsia="ru-RU"/>
        </w:rPr>
        <w:t>И, наконец. Экология Вселенной не только на нашем земном плане, но и на плане любой цивилизации, которая имеет технократический путь разви</w:t>
        <w:softHyphen/>
        <w:t>тия, распадается на Экологию Природы и Экологию Технологии. Экология Природы, в отсутствие технологического базиса, имеет некие собственные законы развития, некие внутренние природные закономерности, которые ле</w:t>
        <w:softHyphen/>
        <w:t>жат за пределами человеческих возможностей с точки зрения вмешательства в это. (Человечество не может менять эти законы, но иногда с ними не счита</w:t>
        <w:softHyphen/>
        <w:t xml:space="preserve">ется.) И если мы понимаем, что любое вмешательство в гармонию природы недопустимо, то тогда оказывается, что этот фактор является фактором, с которым человек должен считаться. И проблема экологии здесь должна быть заменена терминологически, чтобы это было более правильно. Необходимо указание не на экологию природы, а на гармонию природы. </w:t>
      </w:r>
    </w:p>
    <w:p>
      <w:pPr>
        <w:pStyle w:val="Normal"/>
        <w:ind w:firstLine="238"/>
        <w:rPr>
          <w:lang w:eastAsia="ru-RU"/>
        </w:rPr>
      </w:pPr>
      <w:r>
        <w:rPr>
          <w:lang w:eastAsia="ru-RU"/>
        </w:rPr>
        <w:t>И тогда остаются две проблемы: это проблема Экологии Сознания, ко</w:t>
        <w:softHyphen/>
        <w:t>торая зависит только от нас, и Экология Технологии, которая тоже зависит от нас. И то и другое определяется уровнем нашего развития. Либо мы на</w:t>
        <w:softHyphen/>
        <w:t>рушаем Экологию Духа в глобальном плане, не следуя законам Экологии Сознания, либо мы нарушаем гармоничное и равновесное существование Вселенной, нарушая законы, вытекающие из Гармонии Технологии, кото</w:t>
        <w:softHyphen/>
        <w:t>рая должна бы быть, но чего, к сожалению, глобально нет.</w:t>
      </w:r>
    </w:p>
    <w:p>
      <w:pPr>
        <w:pStyle w:val="Normal"/>
        <w:ind w:firstLine="278"/>
        <w:rPr>
          <w:lang w:eastAsia="ru-RU"/>
        </w:rPr>
      </w:pPr>
      <w:r>
        <w:rPr>
          <w:lang w:eastAsia="ru-RU"/>
        </w:rPr>
        <w:t>Ни одна из ныне действующих технологий не является гармоничной с природой. И если только создается химический комбинат, который экологически чист за счет того, что там имеется сверхдорогая очистка, то это все равно паллиативное решение. В действительности такого рода производства не должно быть, оно должно быть другим и основано на другой технологической базе.</w:t>
      </w:r>
    </w:p>
    <w:p>
      <w:pPr>
        <w:pStyle w:val="Normal"/>
        <w:ind w:firstLine="261"/>
        <w:rPr>
          <w:lang w:eastAsia="ru-RU"/>
        </w:rPr>
      </w:pPr>
      <w:r>
        <w:rPr>
          <w:lang w:eastAsia="ru-RU"/>
        </w:rPr>
        <w:t>И, наконец, при таком подходе у нас появляется возможность такую структуру предельно детализировать. На структурной схеме (см. рис. 5) от</w:t>
        <w:softHyphen/>
        <w:t>ражены все те уровни, о которых мы говорили: Экология Земли, Экология Солнечной Системы, Экология Галактики, Экология Вселенной.</w:t>
      </w:r>
    </w:p>
    <w:p>
      <w:pPr>
        <w:pStyle w:val="Normal"/>
        <w:ind w:firstLine="261"/>
        <w:rPr>
          <w:b/>
          <w:b/>
          <w:lang w:eastAsia="ru-RU"/>
        </w:rPr>
      </w:pPr>
      <w:r>
        <w:rPr>
          <w:lang w:eastAsia="ru-RU"/>
        </w:rPr>
        <w:t>Известно, что и Вернадский в своих работах придавал большое значение глобальным связям, то есть связям Земли с другими планетами Солнечной системы и космическими объектами. Достаточно хотя бы вспомнить, какую роль для жизни на Земле играют приливные силы, вызываемые Луной, хотя она и не является планетой. С другой стороны, мы понимаем, что наша Сол</w:t>
        <w:softHyphen/>
        <w:t>нечная система не единственная в нашей Галактике.</w:t>
      </w:r>
    </w:p>
    <w:p>
      <w:pPr>
        <w:pStyle w:val="Normal"/>
        <w:spacing w:lineRule="auto" w:line="259"/>
        <w:ind w:firstLine="220"/>
        <w:rPr/>
      </w:pPr>
      <w:r>
        <w:rPr>
          <w:smallCaps/>
          <w:lang w:eastAsia="ru-RU"/>
        </w:rPr>
        <w:t xml:space="preserve">если </w:t>
      </w:r>
      <w:r>
        <w:rPr>
          <w:lang w:eastAsia="ru-RU"/>
        </w:rPr>
        <w:t>учесть, что для тонких взаимодействий, Огненных энергий или торсионных полей, говоря языком современной физики, отсутствует зависи</w:t>
        <w:softHyphen/>
        <w:t>мость взаимодействия от расстояния, то с позиции традиционной физики, даже с точки зрения такого физического подхода, процессы, которые не за</w:t>
        <w:softHyphen/>
        <w:t>висят от расстояния, не учитывать было бы принципиально неправильно. И тогда оказывается, что я могу выделить в Экологии Земли некие самостоя</w:t>
        <w:softHyphen/>
        <w:t xml:space="preserve">тельные блоки: Экология естественных процессов. Экология хозяйственных процессов. Экология человека (наша личная экология). Экология Сознания и Экология Цивилизации в целом. Мы можем эти различные составляющие части экологии рассматривать и как самостоятельные, но должны постоянно помнить, что они все между собой взаимосвязаны. Поэтому происходит не только разбиение на эти составляющие, но и указывается, что имеются их совокупные действия в Экологии Земли. </w:t>
      </w:r>
    </w:p>
    <w:p>
      <w:pPr>
        <w:pStyle w:val="Normal"/>
        <w:spacing w:lineRule="auto" w:line="259"/>
        <w:ind w:firstLine="220"/>
        <w:rPr>
          <w:lang w:eastAsia="ru-RU"/>
        </w:rPr>
      </w:pPr>
      <w:r>
        <w:rPr>
          <w:lang w:eastAsia="ru-RU"/>
        </w:rPr>
        <w:t>Но наряду с этим мы должны учитывать, что все то, что связано с Эколо</w:t>
        <w:softHyphen/>
        <w:t>гией Земли, действует на другие планеты точно так же, как другие планеты действуют на Землю. Мы должны учитывать, что Экология Земли действует на то, что мы называем Экологией Солнца, на его физическое состояние. Я хочу напомнить о тех работах, которые, к сожалению, не получили того вни</w:t>
        <w:softHyphen/>
        <w:t>мания, которого они заслуживают.</w:t>
      </w:r>
    </w:p>
    <w:p>
      <w:pPr>
        <w:pStyle w:val="Normal"/>
        <w:spacing w:lineRule="auto" w:line="259"/>
        <w:ind w:firstLine="220"/>
        <w:rPr>
          <w:lang w:eastAsia="ru-RU"/>
        </w:rPr>
      </w:pPr>
      <w:r>
        <w:rPr>
          <w:lang w:eastAsia="ru-RU"/>
        </w:rPr>
        <w:t>Кандидат физико-математических наук, доктор геолого-минералогичес</w:t>
        <w:softHyphen/>
        <w:t>ких наук А. Н. Дмитриев из Новосибирска еще 15 лет назад показал, что на</w:t>
        <w:softHyphen/>
        <w:t>рушения глобального равновесия на Земле, связанные с выбором грунта при открытых разработках, когда миллионы тонн грунта перемещаются из одно</w:t>
        <w:softHyphen/>
        <w:t>го места на другое, по всей вероятности, вызывают некоторые возмущения на Солнце, которые выражаются в том, что именно в тех местах, где наблю</w:t>
        <w:softHyphen/>
        <w:t>дается это нарушение равновесия, появляются так называемые плазмоиды, которые генерируются Солнцем. Они появляются только в таких местах раз</w:t>
        <w:softHyphen/>
        <w:t>работок, что говорит о солнечно-земных связях.</w:t>
      </w:r>
    </w:p>
    <w:p>
      <w:pPr>
        <w:pStyle w:val="Normal"/>
        <w:ind w:firstLine="238"/>
        <w:rPr>
          <w:lang w:eastAsia="ru-RU"/>
        </w:rPr>
      </w:pPr>
      <w:r>
        <w:rPr>
          <w:lang w:eastAsia="ru-RU"/>
        </w:rPr>
        <w:t>В то же время оказывается, что тогда, когда мы с вами говорим, напри</w:t>
        <w:softHyphen/>
        <w:t>мер, об объекте "Солнце", мы должны учитывать влияние на Солнце и зем</w:t>
        <w:softHyphen/>
        <w:t>ных факторов, и факторов других планет, но одновременно с этим должны учитывать и влияние более высоких по структурному уровню образований галактических факторов и факторов Вселенной. При подобном подходе даже из приведенной структуры становится понятно, что экология на Земле не может рассматриваться только как локально земная задача.</w:t>
      </w:r>
    </w:p>
    <w:p>
      <w:pPr>
        <w:pStyle w:val="Normal"/>
        <w:jc w:val="center"/>
        <w:rPr>
          <w:lang w:eastAsia="ru-RU"/>
        </w:rPr>
      </w:pPr>
      <w:r>
        <w:rPr>
          <w:lang w:eastAsia="ru-RU"/>
        </w:rPr>
        <w:drawing>
          <wp:inline distT="0" distB="0" distL="0" distR="0">
            <wp:extent cx="4468495" cy="56934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8" t="-6" r="-8" b="-6"/>
                    <a:stretch>
                      <a:fillRect/>
                    </a:stretch>
                  </pic:blipFill>
                  <pic:spPr bwMode="auto">
                    <a:xfrm>
                      <a:off x="0" y="0"/>
                      <a:ext cx="4468495" cy="5693410"/>
                    </a:xfrm>
                    <a:prstGeom prst="rect">
                      <a:avLst/>
                    </a:prstGeom>
                  </pic:spPr>
                </pic:pic>
              </a:graphicData>
            </a:graphic>
          </wp:inline>
        </w:drawing>
      </w:r>
    </w:p>
    <w:p>
      <w:pPr>
        <w:pStyle w:val="Normal"/>
        <w:spacing w:before="420" w:after="0"/>
        <w:jc w:val="center"/>
        <w:rPr>
          <w:lang w:eastAsia="ru-RU"/>
        </w:rPr>
      </w:pPr>
      <w:r>
        <w:rPr>
          <w:b/>
          <w:lang w:eastAsia="ru-RU"/>
        </w:rPr>
        <w:t>Рис. 4. Структура МЕТАЭКОЛОГИИ и ее внутренние связи</w:t>
      </w:r>
    </w:p>
    <w:p>
      <w:pPr>
        <w:pStyle w:val="Normal"/>
        <w:spacing w:lineRule="auto" w:line="259"/>
        <w:ind w:firstLine="220"/>
        <w:rPr>
          <w:lang w:eastAsia="ru-RU"/>
        </w:rPr>
      </w:pPr>
      <w:r>
        <w:rPr>
          <w:lang w:eastAsia="ru-RU"/>
        </w:rPr>
      </w:r>
    </w:p>
    <w:p>
      <w:pPr>
        <w:pStyle w:val="Normal"/>
        <w:spacing w:lineRule="auto" w:line="259"/>
        <w:ind w:firstLine="220"/>
        <w:rPr>
          <w:lang w:eastAsia="ru-RU"/>
        </w:rPr>
      </w:pPr>
      <w:r>
        <w:rPr>
          <w:lang w:eastAsia="ru-RU"/>
        </w:rPr>
        <w:t>В связи с этим я хотел бы привести пример из нашей с вами жизни. Пред</w:t>
        <w:softHyphen/>
        <w:t>ставьте себе, что некоторое государство организует свою хозяйственную де</w:t>
        <w:softHyphen/>
        <w:t>ятельность в соответствии с какими-то внутренними политическими или другими установками. Но может оказаться, что эти внутренние хозяйствен</w:t>
        <w:softHyphen/>
        <w:t>ные законы не соответствуют глобальным процессам хозяйствования миро</w:t>
        <w:softHyphen/>
        <w:t>вого рынка. И тогда совершенно очевидно, что, начиная с некоторого этапа, хозяйственный механизм этой страны будет входить в противоречие с функ</w:t>
        <w:softHyphen/>
        <w:t>ционированием мирового рынка, и это может быть губительно для нее.</w:t>
      </w:r>
    </w:p>
    <w:p>
      <w:pPr>
        <w:pStyle w:val="Normal"/>
        <w:spacing w:lineRule="auto" w:line="259"/>
        <w:ind w:firstLine="220"/>
        <w:rPr>
          <w:lang w:eastAsia="ru-RU"/>
        </w:rPr>
      </w:pPr>
      <w:r>
        <w:rPr>
          <w:lang w:eastAsia="ru-RU"/>
        </w:rPr>
        <w:t>Поэтому с системных позиций понятно, что есть большое количество си</w:t>
        <w:softHyphen/>
        <w:t>стем, в которых локальная часть не может функционировать, если только она не развивается с гармонии с той структурой, в которую она входит как некая часть.</w:t>
      </w:r>
    </w:p>
    <w:p>
      <w:pPr>
        <w:pStyle w:val="Normal"/>
        <w:spacing w:lineRule="auto" w:line="259"/>
        <w:ind w:firstLine="260"/>
        <w:rPr>
          <w:lang w:eastAsia="ru-RU"/>
        </w:rPr>
      </w:pPr>
      <w:r>
        <w:rPr>
          <w:lang w:eastAsia="ru-RU"/>
        </w:rPr>
        <w:t>Именно поэтому проблема экологии должна рассматриваться в любом ее частном проявлении как ее существование в рамках МЕТАЭКОЛОГИИ в качестве глобального космического фактора.</w:t>
      </w:r>
    </w:p>
    <w:p>
      <w:pPr>
        <w:pStyle w:val="Normal"/>
        <w:spacing w:before="380" w:after="0"/>
        <w:rPr/>
      </w:pPr>
      <w:r>
        <w:rPr>
          <w:b/>
          <w:lang w:eastAsia="ru-RU"/>
        </w:rPr>
        <w:t xml:space="preserve">                                                  </w:t>
      </w:r>
      <w:r>
        <w:rPr>
          <w:b/>
          <w:lang w:eastAsia="ru-RU"/>
        </w:rPr>
        <w:t>ЧТО НАС ЖДЕТ В ГОРСИОННОП ПОЛЕ?</w:t>
      </w:r>
      <w:r>
        <w:rPr>
          <w:b/>
          <w:vertAlign w:val="superscript"/>
          <w:lang w:eastAsia="ru-RU"/>
        </w:rPr>
        <w:t>1</w:t>
      </w:r>
    </w:p>
    <w:p>
      <w:pPr>
        <w:pStyle w:val="Normal"/>
        <w:spacing w:before="380" w:after="0"/>
        <w:rPr>
          <w:b/>
          <w:b/>
          <w:vertAlign w:val="superscript"/>
          <w:lang w:eastAsia="ru-RU"/>
        </w:rPr>
      </w:pPr>
      <w:r>
        <w:rPr>
          <w:b/>
          <w:vertAlign w:val="superscript"/>
          <w:lang w:eastAsia="ru-RU"/>
        </w:rPr>
      </w:r>
    </w:p>
    <w:p>
      <w:pPr>
        <w:pStyle w:val="Normal"/>
        <w:spacing w:lineRule="auto" w:line="259" w:before="80" w:after="0"/>
        <w:ind w:firstLine="220"/>
        <w:rPr>
          <w:lang w:eastAsia="ru-RU"/>
        </w:rPr>
      </w:pPr>
      <w:r>
        <w:rPr>
          <w:lang w:eastAsia="ru-RU"/>
        </w:rPr>
        <w:t>Человек — часть Природы, его существование - жизнь - проходит во вза</w:t>
        <w:softHyphen/>
        <w:t>имодействии с другими частями Природы, которые способствуют жизнедея</w:t>
        <w:softHyphen/>
        <w:t>тельности человека или затрудняют ее, либо даже угрожают ей. Несколько миллионов лет (по современным оценкам "возраста" человечества) жизнь человека зависела в основном от земных природных факторов, а из косми</w:t>
        <w:softHyphen/>
        <w:t>ческих угрозу представляли лишь редкие крупные метеориты.</w:t>
      </w:r>
    </w:p>
    <w:p>
      <w:pPr>
        <w:pStyle w:val="Normal"/>
        <w:spacing w:lineRule="auto" w:line="259"/>
        <w:ind w:firstLine="220"/>
        <w:rPr>
          <w:lang w:eastAsia="ru-RU"/>
        </w:rPr>
      </w:pPr>
      <w:r>
        <w:rPr>
          <w:lang w:eastAsia="ru-RU"/>
        </w:rPr>
        <w:t>В конце XIX и в течение XX века появилось еще две координаты жизне</w:t>
        <w:softHyphen/>
        <w:t>деятельности человека. В результате бурного развития естественных наук человечество осознало, что помимо земных в его жизнедеятельности суще</w:t>
        <w:softHyphen/>
        <w:t>ствуют и космические природные факторы. Например, ультрафиолетовые лучи Солнца и межпланетная магнитная плазма. В этот же период истори</w:t>
        <w:softHyphen/>
        <w:t>чески мгновенно возникли техногенные факторы. Земные, космические и техногенные факторы образовали "трехмерное" пространство человеческой жизнедеятельности.</w:t>
      </w:r>
    </w:p>
    <w:p>
      <w:pPr>
        <w:pStyle w:val="Normal"/>
        <w:spacing w:lineRule="auto" w:line="259"/>
        <w:ind w:firstLine="220"/>
        <w:rPr/>
      </w:pPr>
      <w:r>
        <w:rPr>
          <w:lang w:eastAsia="ru-RU"/>
        </w:rPr>
        <w:t>Человек нашел возможность уменьшить свою зависимость от природных факторов (земных и космических), но заплатил (и платит) за это трагичес</w:t>
        <w:softHyphen/>
        <w:t>ким дисбалансом в экологическом равновесии Земли. Достаточно вспом</w:t>
        <w:softHyphen/>
        <w:t>нить о гербицидах, пестицидах, нитратах в сельском хозяйстве, радионукли</w:t>
        <w:softHyphen/>
        <w:t>дах Чернобыля, отходах атомных производств, морских захоронениях хими</w:t>
        <w:softHyphen/>
        <w:t>ческого оружия, озоновых дырах и т. д. Положение тем более сложно, если учесть, что экологический техногенный дисбаланс принял столь глубокий характер, что, по мнению многих ученых, поставил под угрозу само суще</w:t>
        <w:softHyphen/>
        <w:t>ствование Человечества, существование всей Земной Цивилизации</w:t>
      </w:r>
      <w:r>
        <w:rPr>
          <w:vertAlign w:val="superscript"/>
          <w:lang w:eastAsia="ru-RU"/>
        </w:rPr>
        <w:t>2</w:t>
      </w:r>
      <w:r>
        <w:rPr>
          <w:lang w:eastAsia="ru-RU"/>
        </w:rPr>
        <w:t>.</w:t>
      </w:r>
    </w:p>
    <w:p>
      <w:pPr>
        <w:pStyle w:val="Normal"/>
        <w:spacing w:lineRule="auto" w:line="259"/>
        <w:ind w:firstLine="220"/>
        <w:rPr>
          <w:lang w:eastAsia="ru-RU"/>
        </w:rPr>
      </w:pPr>
      <w:r>
        <w:rPr>
          <w:lang w:eastAsia="ru-RU"/>
        </w:rPr>
        <w:t>Преодолев ядерную угрозу существованию земной цивилизации, челове</w:t>
        <w:softHyphen/>
        <w:t>чество оказалось в состоянии если не шока, то очевидной растерянности перед второй глобальной угрозой - угрозой экологического техногенного дисбаланса. За нескончаемой чередой констатации гибели цивилизации и пророчеств сроков ее наступления никто за последние годы не смог указать выхода из этой глобальной кризисной ситуации.</w:t>
      </w:r>
    </w:p>
    <w:p>
      <w:pPr>
        <w:pStyle w:val="Normal"/>
        <w:spacing w:lineRule="auto" w:line="259"/>
        <w:ind w:firstLine="220"/>
        <w:rPr>
          <w:lang w:eastAsia="ru-RU"/>
        </w:rPr>
      </w:pPr>
      <w:r>
        <w:rPr>
          <w:lang w:eastAsia="ru-RU"/>
        </w:rPr>
        <w:t>Однако, как справедливо утверждал Ф. Энгельс, потребности общества двигают науку сильнее, чем сотни университетов. Парадокс в духе дзен-буддизма заключался в том, что при отсутствии выхода объективно он уже су</w:t>
        <w:softHyphen/>
        <w:t>ществовал. Наука нынешнего столетия позаботилась о его формулировке еще в начале века.</w:t>
      </w:r>
    </w:p>
    <w:p>
      <w:pPr>
        <w:pStyle w:val="Normal"/>
        <w:spacing w:lineRule="auto" w:line="256" w:before="0" w:after="120"/>
        <w:rPr/>
      </w:pPr>
      <w:r>
        <w:rPr>
          <w:lang w:eastAsia="ru-RU"/>
        </w:rPr>
        <w:t>___________________________________________________________________________________</w:t>
      </w:r>
    </w:p>
    <w:p>
      <w:pPr>
        <w:pStyle w:val="Normal"/>
        <w:spacing w:lineRule="auto" w:line="300"/>
        <w:rPr/>
      </w:pPr>
      <w:r>
        <w:rPr>
          <w:lang w:eastAsia="ru-RU"/>
        </w:rPr>
        <w:t xml:space="preserve"> </w:t>
      </w:r>
      <w:r>
        <w:rPr>
          <w:vertAlign w:val="superscript"/>
          <w:lang w:eastAsia="ru-RU"/>
        </w:rPr>
        <w:t>1</w:t>
      </w:r>
      <w:r>
        <w:rPr>
          <w:lang w:eastAsia="ru-RU"/>
        </w:rPr>
        <w:t xml:space="preserve">Журнал "Человек", .№5, 1994 г. </w:t>
      </w:r>
    </w:p>
    <w:p>
      <w:pPr>
        <w:pStyle w:val="Normal"/>
        <w:spacing w:lineRule="auto" w:line="300"/>
        <w:rPr/>
      </w:pPr>
      <w:r>
        <w:rPr>
          <w:vertAlign w:val="superscript"/>
          <w:lang w:eastAsia="ru-RU"/>
        </w:rPr>
        <w:t>2</w:t>
      </w:r>
      <w:r>
        <w:rPr>
          <w:lang w:eastAsia="ru-RU"/>
        </w:rPr>
        <w:t>Дшптриев А. Н. Техногенный вызов планете Земля//Вестник высшей школы,— 1986.- № 7.</w:t>
      </w:r>
    </w:p>
    <w:p>
      <w:pPr>
        <w:pStyle w:val="Normal"/>
        <w:rPr>
          <w:b/>
          <w:b/>
          <w:lang w:eastAsia="ru-RU"/>
        </w:rPr>
      </w:pPr>
      <w:r>
        <w:rPr>
          <w:b/>
          <w:lang w:eastAsia="ru-RU"/>
        </w:rPr>
        <w:t>___________________________________________________________________________________</w:t>
      </w:r>
    </w:p>
    <w:p>
      <w:pPr>
        <w:pStyle w:val="Normal"/>
        <w:spacing w:lineRule="auto" w:line="259" w:before="200" w:after="0"/>
        <w:ind w:firstLine="280"/>
        <w:rPr>
          <w:lang w:eastAsia="ru-RU"/>
        </w:rPr>
      </w:pPr>
      <w:r>
        <w:rPr>
          <w:lang w:eastAsia="ru-RU"/>
        </w:rPr>
        <w:t>В 1913 году молодой французский математик Э. Картан опубликовал ста</w:t>
        <w:softHyphen/>
        <w:t>тью, в конце которой он сформулировал в одной фразе фундаментальную, как потом оказалось, физическую концепцию: в природе должны существо</w:t>
        <w:softHyphen/>
        <w:t>вать поля, порождаемые плотностью углового момента вращения. В 20-е годы ряд работ в близком к этому направлению опубликовал А. Эйнштейн. К 70-м голам сформировалась новая область физики - теория Эйнштейна - Картана (ТЭК), которая явилась частью теории торсионных полей (полей кручения). В соответствии с современными представлениями электромаг</w:t>
        <w:softHyphen/>
        <w:t>нитные поля порождаются зарядом, гравитационные - массой, а торсионные порождаются спином или угловым моментом вращения. Подобно тому, как любой объект, имеющий массу, создаст гравитационное поле, так и любой вращающийся объект создает торсионное поле.</w:t>
      </w:r>
    </w:p>
    <w:p>
      <w:pPr>
        <w:pStyle w:val="Normal"/>
        <w:spacing w:lineRule="auto" w:line="259"/>
        <w:ind w:firstLine="280"/>
        <w:rPr/>
      </w:pPr>
      <w:r>
        <w:rPr>
          <w:lang w:eastAsia="ru-RU"/>
        </w:rPr>
        <w:t>Торсионные поля обладают рядом уникальных свойств'. До начала 80-х годов проявление торсионных полей наблюдалось в экспериментах, которые не ставили своей целью исследование именно торсионных явлений - С созда</w:t>
        <w:softHyphen/>
        <w:t>нием торсионных генераторов ситуация существенно изменилась. Появи</w:t>
        <w:softHyphen/>
        <w:t>лась возможность провести широкомасштабные исследования по проверке предсказаний теории в планируемых экспериментах. За последние десять лет такие исследования были выполнены рядом организаций Академий наук</w:t>
      </w:r>
      <w:r>
        <w:rPr>
          <w:vertAlign w:val="superscript"/>
          <w:lang w:eastAsia="ru-RU"/>
        </w:rPr>
        <w:t>2</w:t>
      </w:r>
      <w:r>
        <w:rPr>
          <w:lang w:eastAsia="ru-RU"/>
        </w:rPr>
        <w:t>, лабораториями высших учебных заведений и отраслевыми организа</w:t>
        <w:softHyphen/>
        <w:t>циями России и Украины</w:t>
      </w:r>
      <w:r>
        <w:rPr>
          <w:vertAlign w:val="superscript"/>
          <w:lang w:eastAsia="ru-RU"/>
        </w:rPr>
        <w:t>3</w:t>
      </w:r>
      <w:r>
        <w:rPr>
          <w:lang w:eastAsia="ru-RU"/>
        </w:rPr>
        <w:t>.</w:t>
      </w:r>
    </w:p>
    <w:p>
      <w:pPr>
        <w:pStyle w:val="Normal"/>
        <w:spacing w:lineRule="auto" w:line="259"/>
        <w:rPr>
          <w:lang w:eastAsia="ru-RU"/>
        </w:rPr>
      </w:pPr>
      <w:r>
        <w:rPr>
          <w:lang w:eastAsia="ru-RU"/>
        </w:rPr>
        <w:t>В частности, в 1986 голу были успешно проведены эксперименты по пе</w:t>
        <w:softHyphen/>
        <w:t>редаче двоичной информации но каналам торсионной связи. Передача информации в городе на расстояние 22 км без ошибок была осуществлена пе</w:t>
        <w:softHyphen/>
        <w:t>редатчиком с потреблением электроэнергии в 30 мВт.</w:t>
      </w:r>
    </w:p>
    <w:p>
      <w:pPr>
        <w:pStyle w:val="Normal"/>
        <w:spacing w:lineRule="auto" w:line="259"/>
        <w:rPr>
          <w:lang w:eastAsia="ru-RU"/>
        </w:rPr>
      </w:pPr>
      <w:r>
        <w:rPr>
          <w:lang w:eastAsia="ru-RU"/>
        </w:rPr>
        <w:t>______________________________________________________________________________________________</w:t>
      </w:r>
    </w:p>
    <w:p>
      <w:pPr>
        <w:pStyle w:val="Normal"/>
        <w:spacing w:before="220" w:after="0"/>
        <w:ind w:firstLine="301"/>
        <w:rPr/>
      </w:pPr>
      <w:r>
        <w:rPr>
          <w:vertAlign w:val="superscript"/>
          <w:lang w:eastAsia="ru-RU"/>
        </w:rPr>
        <w:t>1</w:t>
      </w:r>
      <w:r>
        <w:rPr>
          <w:lang w:eastAsia="ru-RU"/>
        </w:rPr>
        <w:t>Торсионные поля могут порождаться не только спином. Они могут порождаться гео</w:t>
        <w:softHyphen/>
        <w:t>метрическими и топологическими фигурами ("эффект формы"). Они могут самогенерироваться и всегда порождаются электромагнитными полями. Торсионные излучения обладают высокой проникающей способностью и подобно гравитации проходят через природные сре</w:t>
        <w:softHyphen/>
        <w:t>ды без ослабления, т.е. их нельзя экранировать природными материалами. Скорость торси</w:t>
        <w:softHyphen/>
        <w:t xml:space="preserve">онных волн не менее чем 10 </w:t>
      </w:r>
      <w:r>
        <w:rPr>
          <w:vertAlign w:val="superscript"/>
          <w:lang w:eastAsia="ru-RU"/>
        </w:rPr>
        <w:t>9</w:t>
      </w:r>
      <w:r>
        <w:rPr>
          <w:lang w:eastAsia="ru-RU"/>
        </w:rPr>
        <w:t xml:space="preserve"> км/с, т. е. в миллиард раз больше скорости света. Потенциал торсионного поля для источника с излучением не зависит от расстояния. В отличие от электромагнетизма, где одноименные заряды отталкиваются, одноименные Торсионные за</w:t>
        <w:softHyphen/>
        <w:t>ряды притягиваются. Спиновополяризованные среды и Физический Вакуум в результате действия торсионного поля образуют устойчивые метастабильные спиновые состояния.</w:t>
      </w:r>
    </w:p>
    <w:p>
      <w:pPr>
        <w:pStyle w:val="Normal"/>
        <w:ind w:firstLine="301"/>
        <w:rPr/>
      </w:pPr>
      <w:r>
        <w:rPr>
          <w:vertAlign w:val="superscript"/>
          <w:lang w:eastAsia="ru-RU"/>
        </w:rPr>
        <w:t>2</w:t>
      </w:r>
      <w:r>
        <w:rPr>
          <w:lang w:eastAsia="ru-RU"/>
        </w:rPr>
        <w:t>Майборода В. П., Акимов А. Е, Максимова Г. А., Тарасенко В. Я. Влияние торсионных полей на расплав олова.- М.: МНТЦ ВЕНТ, 1994. Препр. № 49. Соколова В. А. Ис</w:t>
        <w:softHyphen/>
        <w:t xml:space="preserve">следование реакции растений на воздействие торсионных излучений.- М.: МНТЦ ВЕНТ, 1994. Препр. </w:t>
      </w:r>
      <w:r>
        <w:rPr>
          <w:i/>
          <w:lang w:eastAsia="ru-RU"/>
        </w:rPr>
        <w:t>№</w:t>
      </w:r>
      <w:r>
        <w:rPr>
          <w:lang w:eastAsia="ru-RU"/>
        </w:rPr>
        <w:t xml:space="preserve"> 48. Акимов А. Е., Курик М. В., Тарасенко В. Я. Влияние торсионного поля на процесс кристаллизации мицеллярных структур//Биотехнология.- 1991.- № 3.</w:t>
      </w:r>
    </w:p>
    <w:p>
      <w:pPr>
        <w:pStyle w:val="Normal"/>
        <w:ind w:firstLine="301"/>
        <w:rPr/>
      </w:pPr>
      <w:r>
        <w:rPr>
          <w:vertAlign w:val="superscript"/>
          <w:lang w:eastAsia="ru-RU"/>
        </w:rPr>
        <w:t>3</w:t>
      </w:r>
      <w:r>
        <w:rPr>
          <w:lang w:eastAsia="ru-RU"/>
        </w:rPr>
        <w:t>В 1989 г. в Институте проблем материаловедения АН Украины был получен ультрадис</w:t>
        <w:softHyphen/>
        <w:t>пергированный металл при медленном остывании и в объеме слитка в результате действия торсионных излучений на расплав (д-р физ.-мат. наук Майборода В. М.). Полезно отметить, что металлы, полученные с использованием торсионной технологии, структурно и по их по</w:t>
        <w:softHyphen/>
        <w:t>левым характеристикам очень близки к сплавам, которые, как предполагают, имеют отно</w:t>
        <w:softHyphen/>
        <w:t>шение к НЛО, и которые более 10 лет назад исследовались в ряде академических организаций России и Украины.</w:t>
      </w:r>
    </w:p>
    <w:p>
      <w:pPr>
        <w:pStyle w:val="Normal"/>
        <w:rPr>
          <w:b/>
          <w:b/>
          <w:lang w:eastAsia="ru-RU"/>
        </w:rPr>
      </w:pPr>
      <w:r>
        <w:rPr>
          <w:b/>
          <w:lang w:eastAsia="ru-RU"/>
        </w:rPr>
        <w:t>_______________________________________________________________________________________________</w:t>
      </w:r>
    </w:p>
    <w:p>
      <w:pPr>
        <w:pStyle w:val="Normal"/>
        <w:spacing w:lineRule="auto" w:line="259" w:before="200" w:after="0"/>
        <w:rPr>
          <w:b/>
          <w:b/>
          <w:lang w:eastAsia="ru-RU"/>
        </w:rPr>
      </w:pPr>
      <w:r>
        <w:rPr>
          <w:b/>
          <w:lang w:eastAsia="ru-RU"/>
        </w:rPr>
      </w:r>
    </w:p>
    <w:p>
      <w:pPr>
        <w:pStyle w:val="Normal"/>
        <w:spacing w:lineRule="auto" w:line="259"/>
        <w:ind w:firstLine="280"/>
        <w:rPr>
          <w:lang w:eastAsia="ru-RU"/>
        </w:rPr>
      </w:pPr>
      <w:r>
        <w:rPr>
          <w:lang w:eastAsia="ru-RU"/>
        </w:rPr>
        <w:t>В начале века было понимание того, что электромагнитные поля являют</w:t>
        <w:softHyphen/>
        <w:t>ся силовыми и дальнодействующими. Затем появилось умение генерировать электрические токи и электромагнитные волны. Сочетание этих фундамен</w:t>
        <w:softHyphen/>
        <w:t>тальных факторов привело к тому, что мы живем в век электричества, и очень трудно назвать задачи науки и потребности общества, которые не ре</w:t>
        <w:softHyphen/>
        <w:t>шались бы с помощью электромагнитных устройств: электродвигатели и ус</w:t>
        <w:softHyphen/>
        <w:t>корители элементарных частиц; СВЧ-печи для приготовления пищи и ЭВМ, установки для электросварки и радиотелескопы и многое, многое другое.</w:t>
      </w:r>
    </w:p>
    <w:p>
      <w:pPr>
        <w:pStyle w:val="Normal"/>
        <w:spacing w:lineRule="auto" w:line="259"/>
        <w:ind w:firstLine="280"/>
        <w:rPr>
          <w:lang w:eastAsia="ru-RU"/>
        </w:rPr>
      </w:pPr>
      <w:r>
        <w:rPr>
          <w:lang w:eastAsia="ru-RU"/>
        </w:rPr>
        <w:t>Тогда же было понимание, что гравитационные поля - тоже силовые и дальнодействующие. Но до сих пор никто не умеет делать устройства, гене</w:t>
        <w:softHyphen/>
        <w:t>рирующие гравитационные токи и гравитационные волны, хотя попытки понять теоретически, что это такое по аналогии с электромагнетизмом, предпринимались неоднократно со времен Хевисайда'. Именно отсутствие этого "умения" делает гравитацию предметом лишь теоретических исследо</w:t>
        <w:softHyphen/>
        <w:t>ваний.</w:t>
      </w:r>
    </w:p>
    <w:p>
      <w:pPr>
        <w:pStyle w:val="Normal"/>
        <w:spacing w:lineRule="auto" w:line="259"/>
        <w:ind w:firstLine="280"/>
        <w:rPr>
          <w:lang w:eastAsia="ru-RU"/>
        </w:rPr>
      </w:pPr>
      <w:r>
        <w:rPr>
          <w:lang w:eastAsia="ru-RU"/>
        </w:rPr>
        <w:t>Когда было понято, что Торсионные поля так же являются силовыми и дальнодействующими и имеются разработанные источники (генераторы) торсионных токов и торсионных волновых излучений, то по аналогии с элек</w:t>
        <w:softHyphen/>
        <w:t>тромагнетизмом методологически было допустимо высказать осторожное предположение, что и в рамках торсионной парадигмы можно ожидать столь же широких и разнородных прикладных решений, как и в рамках электро</w:t>
        <w:softHyphen/>
        <w:t>магнетизма.</w:t>
      </w:r>
    </w:p>
    <w:p>
      <w:pPr>
        <w:pStyle w:val="Normal"/>
        <w:spacing w:lineRule="auto" w:line="259"/>
        <w:ind w:firstLine="280"/>
        <w:rPr>
          <w:lang w:eastAsia="ru-RU"/>
        </w:rPr>
      </w:pPr>
      <w:r>
        <w:rPr>
          <w:lang w:eastAsia="ru-RU"/>
        </w:rPr>
        <w:t>Такая аналогия могла оказаться неправомерной, даже если различные торсионные эффекты оказались бы существующими. Могло оказаться так, что решение прикладных задач на торсионной основе менее эффективно, чем на основе электромагнетизма. Правда, уникальность свойств торсион</w:t>
        <w:softHyphen/>
        <w:t>ных полей, отмеченная выше, давала надежду, что в действительности все наоборот - более эффективными должны оказаться торсионные средства:</w:t>
      </w:r>
    </w:p>
    <w:p>
      <w:pPr>
        <w:pStyle w:val="Normal"/>
        <w:spacing w:lineRule="auto" w:line="259"/>
        <w:rPr>
          <w:lang w:eastAsia="ru-RU"/>
        </w:rPr>
      </w:pPr>
      <w:r>
        <w:rPr>
          <w:lang w:eastAsia="ru-RU"/>
        </w:rPr>
        <w:t>торсионные источники энергии, двигатели, торсионные средства передачи информации, торсионные методы получения материалов с новыми физичес</w:t>
        <w:softHyphen/>
        <w:t>кими свойствами, торсионная экология, торсионные методы в медицине, сельском хозяйстве и т. д.</w:t>
      </w:r>
    </w:p>
    <w:p>
      <w:pPr>
        <w:pStyle w:val="Normal"/>
        <w:spacing w:lineRule="auto" w:line="259"/>
        <w:ind w:firstLine="280"/>
        <w:rPr>
          <w:lang w:val="en-US" w:eastAsia="ru-RU"/>
        </w:rPr>
      </w:pPr>
      <w:r>
        <w:rPr>
          <w:lang w:eastAsia="ru-RU"/>
        </w:rPr>
        <w:t>Почти за десять лет с тех пор, как были сформулированы указанные вы</w:t>
        <w:softHyphen/>
        <w:t>воды, теоретические, экспериментальные и технологические исследования в России и на Украине показали, что торсионные технологии и средства не</w:t>
        <w:softHyphen/>
        <w:t>сравнимо более эффективны, чем электромагнитные. Ранее упоминались успехи торсионной технологии в металлургии. Однако в повестке дня уже стоит вопрос не об обработке расплава при стандартном процессе плавки, а о разработке торсионной металлургии, исключающей стадию плавки.</w:t>
      </w:r>
    </w:p>
    <w:p>
      <w:pPr>
        <w:pStyle w:val="Normal"/>
        <w:spacing w:lineRule="auto" w:line="259"/>
        <w:ind w:firstLine="280"/>
        <w:rPr/>
      </w:pPr>
      <w:r>
        <w:rPr>
          <w:lang w:val="en-US" w:eastAsia="ru-RU"/>
        </w:rPr>
        <w:t>_________________________________________________________________________________________</w:t>
      </w:r>
    </w:p>
    <w:p>
      <w:pPr>
        <w:pStyle w:val="Normal"/>
        <w:spacing w:lineRule="auto" w:line="300" w:before="120" w:after="0"/>
        <w:ind w:firstLine="260"/>
        <w:rPr/>
      </w:pPr>
      <w:r>
        <w:rPr>
          <w:lang w:eastAsia="ru-RU"/>
        </w:rPr>
        <w:t>'</w:t>
      </w:r>
      <w:r>
        <w:rPr>
          <w:lang w:val="en-US" w:eastAsia="ru-RU"/>
        </w:rPr>
        <w:t>Carstoin J. Contributions to the theories of electromagnetism and gravitation// Annales de la Fondation louis de Broglie. 1986, V. 11, n2. Pf; N 3. PI</w:t>
      </w:r>
      <w:r>
        <w:rPr>
          <w:lang w:eastAsia="ru-RU"/>
        </w:rPr>
        <w:t>,</w:t>
      </w:r>
      <w:r>
        <w:rPr>
          <w:lang w:val="en-US" w:eastAsia="ru-RU"/>
        </w:rPr>
        <w:t xml:space="preserve"> 2. L., Relativity Reexamined. N.Y.: Academic Press,</w:t>
      </w:r>
      <w:r>
        <w:rPr>
          <w:lang w:eastAsia="ru-RU"/>
        </w:rPr>
        <w:t xml:space="preserve"> 1970.</w:t>
      </w:r>
    </w:p>
    <w:p>
      <w:pPr>
        <w:pStyle w:val="Normal"/>
        <w:rPr>
          <w:lang w:val="en-US"/>
        </w:rPr>
      </w:pPr>
      <w:r>
        <w:rPr>
          <w:lang w:val="en-US"/>
        </w:rPr>
        <w:t>____________________________________________________________________________________________</w:t>
      </w:r>
    </w:p>
    <w:p>
      <w:pPr>
        <w:pStyle w:val="Normal"/>
        <w:spacing w:lineRule="auto" w:line="259" w:before="180" w:after="0"/>
        <w:ind w:firstLine="280"/>
        <w:rPr>
          <w:lang w:eastAsia="ru-RU"/>
        </w:rPr>
      </w:pPr>
      <w:r>
        <w:rPr>
          <w:lang w:eastAsia="ru-RU"/>
        </w:rPr>
        <w:t>Серьезной проблемой является транспорт на основе двигателей, исполь</w:t>
        <w:softHyphen/>
        <w:t>зующих сжигаемое топливо,— автомобили, тепловозы, корабли, самолеты. Переход на электротранспорт порождает иллюзию экологической чистоты этого "транспорта будущего". Да, воздух городов будет чище, но при этом надо учитывать низкий КПД линий электропередач и электродвигателей. Глобально экологическая обстановка Земли станет хуже из-за того, что часть электростанций - тепловые и из-за экологических опасностей АЭС. При этом помимо Чернобыльских последствий есть еще одна опасность - мощ</w:t>
        <w:softHyphen/>
        <w:t>ное вредное воздействие на людей левых торсионных полей, которые созда</w:t>
        <w:softHyphen/>
        <w:t>ются всеми реакторами. При этом существующие средства защиты АЭС прозрачны для торсионных излучений.</w:t>
      </w:r>
    </w:p>
    <w:p>
      <w:pPr>
        <w:pStyle w:val="Normal"/>
        <w:spacing w:lineRule="auto" w:line="259"/>
        <w:ind w:firstLine="260"/>
        <w:rPr>
          <w:lang w:eastAsia="ru-RU"/>
        </w:rPr>
      </w:pPr>
      <w:r>
        <w:rPr>
          <w:lang w:eastAsia="ru-RU"/>
        </w:rPr>
        <w:t>Другая глобальная проблема современности - это проблема источников энергии. Топливные ресурсы, судя по существующим темпам их добычи и разведанным запасам, будут исчерпаны уже в первой половине следующего века. Но даже если предположить, что новые методы разведки существенно увеличат разведанный потенциал, человечество без угрозы экологической гибели не может позволить себе сжечь такое количество нефти и газа. Даже если сделать АЭС абсолютно надежными и снабдить их торсионной защи</w:t>
        <w:softHyphen/>
        <w:t>той (торсионными экранами), остается без фундаментального решения про</w:t>
        <w:softHyphen/>
        <w:t>блема утилизации радиоактивных отходов. Захоронение этих отходов - не решение проблемы, а ее отсрочка, платой за которую для наших потомков будет невозможность полноценного существования. Анализ можно было бы продолжить и в отношении других источников энергии.</w:t>
      </w:r>
    </w:p>
    <w:p>
      <w:pPr>
        <w:pStyle w:val="Normal"/>
        <w:spacing w:lineRule="auto" w:line="259"/>
        <w:ind w:firstLine="260"/>
        <w:rPr/>
      </w:pPr>
      <w:r>
        <w:rPr>
          <w:lang w:eastAsia="ru-RU"/>
        </w:rPr>
        <w:t>В этих условиях было бы, наверное, целесообразно прислушаться к пред</w:t>
        <w:softHyphen/>
        <w:t>ложениям рассмотреть физический вакуум как источник энергии, тем более, что по этой проблеме прошло уже девять международных конференций'. В отношении возможности получения энергии из Вакуума существует твер</w:t>
        <w:softHyphen/>
        <w:t>дое, почти общепринятое суждение: это принципиально невозможно</w:t>
      </w:r>
      <w:r>
        <w:rPr>
          <w:lang w:val="en-US" w:eastAsia="ru-RU"/>
        </w:rPr>
        <w:t>.</w:t>
      </w:r>
      <w:r>
        <w:rPr>
          <w:lang w:eastAsia="ru-RU"/>
        </w:rPr>
        <w:t xml:space="preserve"> Но, как это часто бывает в науке, авторы подобных категорических отрицаний забывают сопроводить их важным методологическим комментарием: этого не может быть в соответствии с современными научными представлениями, а не вообще.</w:t>
      </w:r>
    </w:p>
    <w:p>
      <w:pPr>
        <w:pStyle w:val="Normal"/>
        <w:spacing w:lineRule="auto" w:line="259"/>
        <w:ind w:firstLine="260"/>
        <w:rPr>
          <w:lang w:eastAsia="ru-RU"/>
        </w:rPr>
      </w:pPr>
      <w:r>
        <w:rPr>
          <w:lang w:eastAsia="ru-RU"/>
        </w:rPr>
        <w:t>В связи с этим уместно напомнить, что история естествознания, особен</w:t>
        <w:softHyphen/>
        <w:t>но в XX веке, полна категоричными отрицаниями, опровергнутыми самим развитием науки и техники. Герц считал невозможной дальнюю связь с по</w:t>
        <w:softHyphen/>
        <w:t>мощью электромагнитных волн. Н. Бор полагал маловероятным практиче</w:t>
        <w:softHyphen/>
        <w:t>ское использование атомной энергии. Идею спина В. Паули назвал глупой идеей (что, правда, потом было опровергнуто его же работами). За десять лет до создания атомной бомбы А. Эйнштейн считал невозможным создание атомного оружия. Этот перечень можно было бы продолжить. Видимо, прав был Луи де Бройль, призывающий периодически подвергать глубокому пересмотру принципы, которые признаны окончательными.</w:t>
      </w:r>
    </w:p>
    <w:p>
      <w:pPr>
        <w:pStyle w:val="Normal"/>
        <w:spacing w:lineRule="auto" w:line="256" w:before="0" w:after="120"/>
        <w:ind w:firstLine="261"/>
        <w:rPr/>
      </w:pPr>
      <w:r>
        <w:rPr>
          <w:lang w:eastAsia="ru-RU"/>
        </w:rPr>
        <w:t>_________________________________________________________________________________________</w:t>
      </w:r>
    </w:p>
    <w:p>
      <w:pPr>
        <w:pStyle w:val="Normal"/>
        <w:rPr>
          <w:lang w:eastAsia="ru-RU"/>
        </w:rPr>
      </w:pPr>
      <w:r>
        <w:rPr>
          <w:vertAlign w:val="superscript"/>
          <w:lang w:eastAsia="ru-RU"/>
        </w:rPr>
        <w:t>1</w:t>
      </w:r>
      <w:r>
        <w:rPr>
          <w:lang w:val="en-US" w:eastAsia="ru-RU"/>
        </w:rPr>
        <w:t xml:space="preserve">Nieper H.A. Revolution in Technology, Medicine and Society. Conversion of Gravity Field Enerdy. Olderberg, MIT Verlag. 1985; The Mannual of Free Enerdy Devices and Systems Complied by D.A. Kelly. Burbank, Cal., 1986. Publ. N1269/F - 269; Covegno internationale: </w:t>
      </w:r>
      <w:r>
        <w:rPr>
          <w:lang w:eastAsia="ru-RU"/>
        </w:rPr>
        <w:t>"</w:t>
      </w:r>
      <w:r>
        <w:rPr>
          <w:lang w:val="en-US" w:eastAsia="ru-RU"/>
        </w:rPr>
        <w:t>Quale Fisica per 2000?</w:t>
      </w:r>
      <w:r>
        <w:rPr>
          <w:lang w:eastAsia="ru-RU"/>
        </w:rPr>
        <w:t>"</w:t>
      </w:r>
      <w:r>
        <w:rPr>
          <w:lang w:val="en-US" w:eastAsia="ru-RU"/>
        </w:rPr>
        <w:t>. Bologna 1991.</w:t>
      </w:r>
    </w:p>
    <w:p>
      <w:pPr>
        <w:pStyle w:val="Normal"/>
        <w:rPr>
          <w:b/>
          <w:b/>
          <w:lang w:eastAsia="ru-RU"/>
        </w:rPr>
      </w:pPr>
      <w:r>
        <w:rPr>
          <w:b/>
          <w:lang w:eastAsia="ru-RU"/>
        </w:rPr>
        <w:t>____________________________________________________________________________________________</w:t>
      </w:r>
    </w:p>
    <w:p>
      <w:pPr>
        <w:pStyle w:val="Normal"/>
        <w:spacing w:lineRule="auto" w:line="259" w:before="200" w:after="0"/>
        <w:rPr>
          <w:b/>
          <w:b/>
          <w:lang w:eastAsia="ru-RU"/>
        </w:rPr>
      </w:pPr>
      <w:r>
        <w:rPr>
          <w:b/>
          <w:lang w:eastAsia="ru-RU"/>
        </w:rPr>
      </w:r>
    </w:p>
    <w:p>
      <w:pPr>
        <w:pStyle w:val="Normal"/>
        <w:spacing w:lineRule="auto" w:line="259"/>
        <w:ind w:firstLine="280"/>
        <w:rPr>
          <w:lang w:eastAsia="ru-RU"/>
        </w:rPr>
      </w:pPr>
      <w:r>
        <w:rPr>
          <w:lang w:eastAsia="ru-RU"/>
        </w:rPr>
        <w:t>В качестве примеров потенциально возможного в рамках парадигмы тор</w:t>
        <w:softHyphen/>
        <w:t>сионных полей были специально взяты ключевые, базовые проблемы энер</w:t>
        <w:softHyphen/>
        <w:t>гетики, транспорта, новых материалов и передачи информации. Этим не ис</w:t>
        <w:softHyphen/>
        <w:t>черпывается содержательный потенциал прикладных применений торсион</w:t>
        <w:softHyphen/>
        <w:t>ных полей, который, как уже отмечалось, не менее широк, чем круг приклад</w:t>
        <w:softHyphen/>
        <w:t>ных применений электромагнетизма. Это означает, что контуры "суммы технологий" XXI века (используя терминологию С. Лема') просматриваются достаточно ясно. Именно эта сумма торсионных технологий в значительной мере определит облик следующей цивилизации, которая сменит нынеш</w:t>
        <w:softHyphen/>
        <w:t>нюю.</w:t>
      </w:r>
    </w:p>
    <w:p>
      <w:pPr>
        <w:pStyle w:val="Normal"/>
        <w:spacing w:lineRule="auto" w:line="259"/>
        <w:ind w:firstLine="280"/>
        <w:rPr/>
      </w:pPr>
      <w:r>
        <w:rPr>
          <w:lang w:eastAsia="ru-RU"/>
        </w:rPr>
        <w:t>Еще одно кардинальное направление торсионной парадигмы коснулось проблем биофизики. В частности, была построена квантовая теория памяти воды, которая показала, что эта память реализуется на спиновой протонной подсистеме воды</w:t>
      </w:r>
      <w:r>
        <w:rPr>
          <w:vertAlign w:val="superscript"/>
          <w:lang w:eastAsia="ru-RU"/>
        </w:rPr>
        <w:t>2</w:t>
      </w:r>
      <w:r>
        <w:rPr>
          <w:lang w:eastAsia="ru-RU"/>
        </w:rPr>
        <w:t>.</w:t>
      </w:r>
    </w:p>
    <w:p>
      <w:pPr>
        <w:pStyle w:val="Normal"/>
        <w:spacing w:lineRule="auto" w:line="259"/>
        <w:ind w:firstLine="280"/>
        <w:rPr/>
      </w:pPr>
      <w:r>
        <w:rPr>
          <w:lang w:eastAsia="ru-RU"/>
        </w:rPr>
        <w:t>Упрощая реальную картину, можно сказать, что молекула некоторого ве</w:t>
        <w:softHyphen/>
        <w:t>щества, попадая в воду, своим торсионным полем ориентирует в прилежа</w:t>
        <w:softHyphen/>
        <w:t>щей водной среде спины протонов (ядра водорода молекулы воды) так, что они повторяют характеристическую пространственно-частотную структуру торсионного поля этой молекулы вещества. Есть экспериментальные осно</w:t>
        <w:softHyphen/>
        <w:t>вания полагать, что из-за небольшого радиуса действия статического тор</w:t>
        <w:softHyphen/>
        <w:t>сионного поля молекул вещества около таких молекул формируется лишь несколько слоев</w:t>
      </w:r>
      <w:r>
        <w:rPr>
          <w:b/>
          <w:lang w:eastAsia="ru-RU"/>
        </w:rPr>
        <w:t xml:space="preserve"> </w:t>
      </w:r>
      <w:r>
        <w:rPr>
          <w:lang w:eastAsia="ru-RU"/>
        </w:rPr>
        <w:t>их спиновых протонных копий.</w:t>
      </w:r>
    </w:p>
    <w:p>
      <w:pPr>
        <w:pStyle w:val="Normal"/>
        <w:spacing w:lineRule="auto" w:line="259"/>
        <w:ind w:firstLine="280"/>
        <w:rPr/>
      </w:pPr>
      <w:r>
        <w:rPr>
          <w:lang w:eastAsia="ru-RU"/>
        </w:rPr>
        <w:t>Собственное торсионное поле таких спиновых протонных копий (спино</w:t>
        <w:softHyphen/>
        <w:t>вых реплик) будет тождественно торсионному полю молекул вещества, по</w:t>
        <w:softHyphen/>
        <w:t>родивших эти спиновые реплики. В силу этого на полевом уровне спиновые протонные копии молекул вещества оказывают на живые объекты такое же действие, как и само вещество. На уровне экспериментальной феноменоло</w:t>
        <w:softHyphen/>
        <w:t>гии в гомеопатии это известно со времен Ганемана</w:t>
      </w:r>
      <w:r>
        <w:rPr>
          <w:vertAlign w:val="superscript"/>
          <w:lang w:eastAsia="ru-RU"/>
        </w:rPr>
        <w:t>3</w:t>
      </w:r>
      <w:r>
        <w:rPr>
          <w:lang w:eastAsia="ru-RU"/>
        </w:rPr>
        <w:t>, затем было исследовано на обширном биохимическом материале Г. Н. Шангиным-Березовским с со</w:t>
        <w:softHyphen/>
        <w:t>трудниками</w:t>
      </w:r>
      <w:r>
        <w:rPr>
          <w:vertAlign w:val="superscript"/>
          <w:lang w:eastAsia="ru-RU"/>
        </w:rPr>
        <w:t>4</w:t>
      </w:r>
      <w:r>
        <w:rPr>
          <w:lang w:eastAsia="ru-RU"/>
        </w:rPr>
        <w:t>, чуть позже переоткрыто Бенвенисто</w:t>
      </w:r>
      <w:r>
        <w:rPr>
          <w:vertAlign w:val="superscript"/>
          <w:lang w:eastAsia="ru-RU"/>
        </w:rPr>
        <w:t>5</w:t>
      </w:r>
      <w:r>
        <w:rPr>
          <w:lang w:eastAsia="ru-RU"/>
        </w:rPr>
        <w:t>.</w:t>
      </w:r>
    </w:p>
    <w:p>
      <w:pPr>
        <w:pStyle w:val="Normal"/>
        <w:spacing w:lineRule="auto" w:line="259"/>
        <w:ind w:firstLine="280"/>
        <w:rPr>
          <w:lang w:eastAsia="ru-RU"/>
        </w:rPr>
      </w:pPr>
      <w:r>
        <w:rPr>
          <w:lang w:eastAsia="ru-RU"/>
        </w:rPr>
        <w:t>Еще одна давняя спорная проблема - это проблема "омагничивания" воды. Феноменология заключалась в том, что экспериментальный результат давно используется на практике, а с точки зрения традиционных представлений, его не может быть, так как постоянный магнит не может действовать на классический диамагнетик - воду.</w:t>
      </w:r>
    </w:p>
    <w:p>
      <w:pPr>
        <w:pStyle w:val="Normal"/>
        <w:spacing w:lineRule="auto" w:line="259"/>
        <w:ind w:firstLine="280"/>
        <w:rPr/>
      </w:pPr>
      <w:r>
        <w:rPr>
          <w:lang w:eastAsia="ru-RU"/>
        </w:rPr>
        <w:t>_____________________________________________________________________________________________</w:t>
      </w:r>
    </w:p>
    <w:p>
      <w:pPr>
        <w:pStyle w:val="Normal"/>
        <w:spacing w:before="240" w:after="0"/>
        <w:ind w:firstLine="280"/>
        <w:rPr/>
      </w:pPr>
      <w:r>
        <w:rPr>
          <w:vertAlign w:val="superscript"/>
          <w:lang w:eastAsia="ru-RU"/>
        </w:rPr>
        <w:t>1</w:t>
      </w:r>
      <w:r>
        <w:rPr>
          <w:lang w:eastAsia="ru-RU"/>
        </w:rPr>
        <w:t>Лем С. Сумма технологий.- М.: Мир, 1968.</w:t>
      </w:r>
    </w:p>
    <w:p>
      <w:pPr>
        <w:pStyle w:val="Normal"/>
        <w:spacing w:lineRule="auto" w:line="300"/>
        <w:ind w:firstLine="280"/>
        <w:rPr/>
      </w:pPr>
      <w:r>
        <w:rPr>
          <w:vertAlign w:val="superscript"/>
          <w:lang w:eastAsia="ru-RU"/>
        </w:rPr>
        <w:t>2</w:t>
      </w:r>
      <w:r>
        <w:rPr>
          <w:lang w:eastAsia="ru-RU"/>
        </w:rPr>
        <w:t>Чэинги В. Н. Индукция метастабильных состояний воды в рамках концепции торсион</w:t>
        <w:softHyphen/>
        <w:t>ного поля.- М.: МНТЦ ВЕНТ. Препр. № 3.</w:t>
      </w:r>
    </w:p>
    <w:p>
      <w:pPr>
        <w:pStyle w:val="Normal"/>
        <w:ind w:firstLine="280"/>
        <w:rPr/>
      </w:pPr>
      <w:r>
        <w:rPr>
          <w:vertAlign w:val="superscript"/>
          <w:lang w:eastAsia="ru-RU"/>
        </w:rPr>
        <w:t>3</w:t>
      </w:r>
      <w:r>
        <w:rPr>
          <w:lang w:eastAsia="ru-RU"/>
        </w:rPr>
        <w:t>Ганеман С. Органон врачебного искусства/Пер, с</w:t>
      </w:r>
      <w:r>
        <w:rPr>
          <w:b/>
          <w:lang w:eastAsia="ru-RU"/>
        </w:rPr>
        <w:t xml:space="preserve"> </w:t>
      </w:r>
      <w:r>
        <w:rPr>
          <w:lang w:eastAsia="ru-RU"/>
        </w:rPr>
        <w:t>нем. СПб., 1884.</w:t>
      </w:r>
      <w:r>
        <w:rPr>
          <w:b/>
          <w:lang w:eastAsia="ru-RU"/>
        </w:rPr>
        <w:t xml:space="preserve"> </w:t>
      </w:r>
      <w:r>
        <w:rPr>
          <w:lang w:eastAsia="ru-RU"/>
        </w:rPr>
        <w:t>См. также: Ганеман С</w:t>
      </w:r>
      <w:r>
        <w:rPr>
          <w:b/>
          <w:lang w:eastAsia="ru-RU"/>
        </w:rPr>
        <w:t>.</w:t>
      </w:r>
      <w:r>
        <w:rPr>
          <w:lang w:eastAsia="ru-RU"/>
        </w:rPr>
        <w:t xml:space="preserve"> Опыт нового принципа для нахождении целительных свойств лекарственных ве</w:t>
        <w:softHyphen/>
        <w:t>ществ с некоторыми взглядами на старые принципы / Пер. с нем. СПб., 1896.</w:t>
      </w:r>
    </w:p>
    <w:p>
      <w:pPr>
        <w:pStyle w:val="Normal"/>
        <w:ind w:firstLine="280"/>
        <w:rPr/>
      </w:pPr>
      <w:r>
        <w:rPr>
          <w:vertAlign w:val="superscript"/>
          <w:lang w:eastAsia="ru-RU"/>
        </w:rPr>
        <w:t>4</w:t>
      </w:r>
      <w:r>
        <w:rPr>
          <w:lang w:eastAsia="ru-RU"/>
        </w:rPr>
        <w:t>Шангин-Березовский Г. Н., Лазарева Н. Ю. Возможность замены минеральных удобре</w:t>
        <w:softHyphen/>
        <w:t>ний на воду с памятью о</w:t>
      </w:r>
      <w:r>
        <w:rPr>
          <w:b/>
          <w:lang w:eastAsia="ru-RU"/>
        </w:rPr>
        <w:t xml:space="preserve"> </w:t>
      </w:r>
      <w:r>
        <w:rPr>
          <w:lang w:eastAsia="ru-RU"/>
        </w:rPr>
        <w:t>них для развития растений.- М.: МНТЦ ВБНТ, 1991. Препр № 9.</w:t>
      </w:r>
    </w:p>
    <w:p>
      <w:pPr>
        <w:pStyle w:val="Normal"/>
        <w:ind w:firstLine="280"/>
        <w:rPr>
          <w:lang w:val="en-US" w:eastAsia="ru-RU"/>
        </w:rPr>
      </w:pPr>
      <w:r>
        <w:rPr>
          <w:vertAlign w:val="superscript"/>
          <w:lang w:eastAsia="ru-RU"/>
        </w:rPr>
        <w:t>5</w:t>
      </w:r>
      <w:r>
        <w:rPr>
          <w:lang w:val="en-US" w:eastAsia="ru-RU"/>
        </w:rPr>
        <w:t>Benveniste J. et al. Human basophil degranulation triggered by very dilute anfiserum against IgE // Nature</w:t>
      </w:r>
      <w:r>
        <w:rPr>
          <w:vertAlign w:val="superscript"/>
          <w:lang w:val="en-US" w:eastAsia="ru-RU"/>
        </w:rPr>
        <w:t>. -</w:t>
      </w:r>
      <w:r>
        <w:rPr>
          <w:lang w:eastAsia="ru-RU"/>
        </w:rPr>
        <w:t>1988.-</w:t>
      </w:r>
    </w:p>
    <w:p>
      <w:pPr>
        <w:pStyle w:val="Normal"/>
        <w:ind w:right="-59" w:firstLine="280"/>
        <w:rPr>
          <w:lang w:eastAsia="ru-RU"/>
        </w:rPr>
      </w:pPr>
      <w:r>
        <w:rPr>
          <w:lang w:eastAsia="ru-RU"/>
        </w:rPr>
        <w:t xml:space="preserve"> № </w:t>
      </w:r>
      <w:r>
        <w:rPr>
          <w:lang w:eastAsia="ru-RU"/>
        </w:rPr>
        <w:t>333.</w:t>
      </w:r>
    </w:p>
    <w:p>
      <w:pPr>
        <w:pStyle w:val="Normal"/>
        <w:rPr/>
      </w:pPr>
      <w:r>
        <w:rPr>
          <w:lang w:eastAsia="ru-RU"/>
        </w:rPr>
        <w:t>__________________________________________________________________________________________________</w:t>
      </w:r>
    </w:p>
    <w:p>
      <w:pPr>
        <w:pStyle w:val="Normal"/>
        <w:rPr>
          <w:lang w:eastAsia="ru-RU"/>
        </w:rPr>
      </w:pPr>
      <w:r>
        <w:rPr>
          <w:lang w:eastAsia="ru-RU"/>
        </w:rPr>
      </w:r>
    </w:p>
    <w:p>
      <w:pPr>
        <w:pStyle w:val="Normal"/>
        <w:spacing w:lineRule="auto" w:line="259"/>
        <w:rPr>
          <w:lang w:eastAsia="ru-RU"/>
        </w:rPr>
      </w:pPr>
      <w:r>
        <w:rPr>
          <w:lang w:eastAsia="ru-RU"/>
        </w:rPr>
      </w:r>
    </w:p>
    <w:p>
      <w:pPr>
        <w:pStyle w:val="Normal"/>
        <w:spacing w:lineRule="auto" w:line="319"/>
        <w:ind w:firstLine="280"/>
        <w:rPr>
          <w:lang w:eastAsia="ru-RU"/>
        </w:rPr>
      </w:pPr>
      <w:r>
        <w:rPr>
          <w:lang w:eastAsia="ru-RU"/>
        </w:rPr>
        <w:t>Экспериментально при намагничивании наряду с магнитным полем нео</w:t>
        <w:softHyphen/>
        <w:t>твратимо возникает торсионное поле. Наличие торсионного поля у магнитов никогда не предполагалось и никогда, естественно, не учитывалось. Отсюда следуют два вывода.</w:t>
      </w:r>
    </w:p>
    <w:p>
      <w:pPr>
        <w:pStyle w:val="Normal"/>
        <w:spacing w:lineRule="auto" w:line="259"/>
        <w:ind w:firstLine="280"/>
        <w:rPr>
          <w:lang w:eastAsia="ru-RU"/>
        </w:rPr>
      </w:pPr>
      <w:r>
        <w:rPr>
          <w:lang w:eastAsia="ru-RU"/>
        </w:rPr>
        <w:t>Во-первых, если магнитное поле постоянного магнита не может оказывать и действительно не оказывает влияния на диамагнетик - воду, то его торсион</w:t>
        <w:softHyphen/>
        <w:t>ное поле, поляризуя по спинам протонную подсистему воды, переводит воду в другое спиновое состояние, что и определяет изменение ее физико-химичес</w:t>
        <w:softHyphen/>
        <w:t>ких свойств и меняет характер ее биологического действия. С этих позиций правильно говорить не об "омагничивании" воды, а об "оторсионивании" или о торсионной поляризации воды. Последнее утверждение недостаточно кор</w:t>
        <w:softHyphen/>
        <w:t>ректно. Торсионная поляризация дает строгое обоснование изменения свойств собственно волы, но это вовсе не исключает механизм действия магнитного поля на соли, содержащие химические элементы с магнитными свойствами.</w:t>
      </w:r>
    </w:p>
    <w:p>
      <w:pPr>
        <w:pStyle w:val="Normal"/>
        <w:spacing w:lineRule="auto" w:line="259"/>
        <w:ind w:firstLine="280"/>
        <w:rPr>
          <w:lang w:eastAsia="ru-RU"/>
        </w:rPr>
      </w:pPr>
      <w:r>
        <w:rPr>
          <w:lang w:eastAsia="ru-RU"/>
        </w:rPr>
        <w:t>Во-вторых, предварительные экспериментальные исследования показали положительное влияние правого торсионного поля на биологические объек</w:t>
        <w:softHyphen/>
        <w:t>ты и отрицательное влияние левого'. Поэтому при воздействии на воду се</w:t>
        <w:softHyphen/>
        <w:t>верным полюсом магнита, то есть правым торсионным полем, биологичес</w:t>
        <w:softHyphen/>
        <w:t>кая активность воды увеличивается. При воздействии южным полюсом маг</w:t>
        <w:softHyphen/>
        <w:t>нита, то есть левым торсионным полем, биологическая активность воды уменьшается. Аналогично, при воздействии северным полюсом магнита аппликатора наблюдается его лечебное действие на пациента, так как в дей</w:t>
        <w:softHyphen/>
        <w:t>ствительности оно осуществляется за счет его правого торсионного поля. При воздействии южным полюсом магнита аппликатора болезненное состо</w:t>
        <w:softHyphen/>
        <w:t>яние пациента усиливается.</w:t>
      </w:r>
    </w:p>
    <w:p>
      <w:pPr>
        <w:pStyle w:val="Normal"/>
        <w:spacing w:lineRule="auto" w:line="259"/>
        <w:ind w:firstLine="260"/>
        <w:rPr>
          <w:lang w:eastAsia="ru-RU"/>
        </w:rPr>
      </w:pPr>
      <w:r>
        <w:rPr>
          <w:lang w:eastAsia="ru-RU"/>
        </w:rPr>
        <w:t>Еще одна загадка биофизической феноменологии — это техника перезапи</w:t>
        <w:softHyphen/>
        <w:t>си лекарств по методике Фолля. Сущность проблемы заключается в следую</w:t>
        <w:softHyphen/>
        <w:t>щем. Берутся две пробирки, одна с раствором лекарства, а другая - с водным дистиллятом. Затем одним концом медного провода обвивается в несколько витков одна пробирка, а другим концом провода так же обвивается вторая. Через некоторое время в условиях двойного слепого эксперимента устанав</w:t>
        <w:softHyphen/>
        <w:t>ливается, что вода из пробирки с дистиллятом (мнимый раствор) оказывает такое же лечебное действие, как истинный раствор лекарства. При этом ока</w:t>
        <w:softHyphen/>
        <w:t>зывается, что длина провода существенно не влияет на наблюдаемый эффект.</w:t>
      </w:r>
    </w:p>
    <w:p>
      <w:pPr>
        <w:pStyle w:val="Normal"/>
        <w:spacing w:lineRule="auto" w:line="259"/>
        <w:ind w:firstLine="280"/>
        <w:rPr>
          <w:lang w:eastAsia="ru-RU"/>
        </w:rPr>
      </w:pPr>
      <w:r>
        <w:rPr>
          <w:lang w:eastAsia="ru-RU"/>
        </w:rPr>
        <w:t>Предположение об электромагнитной природе "записи свойств" лекар</w:t>
        <w:softHyphen/>
        <w:t>ства на воду отпало, когда оказалось, что эффект перезаписи сохраняется, даже если вместо медного провода взять оптоволокно. Ситуация приняла уже совершенно непонятный характер, когда оказалось, что при помещении на провод или оптоволокно магнит, то эффект перезаписи полностью исчезает.</w:t>
      </w:r>
    </w:p>
    <w:p>
      <w:pPr>
        <w:pStyle w:val="Normal"/>
        <w:ind w:firstLine="280"/>
        <w:rPr>
          <w:lang w:val="en-US" w:eastAsia="ru-RU"/>
        </w:rPr>
      </w:pPr>
      <w:r>
        <w:rPr>
          <w:lang w:eastAsia="ru-RU"/>
        </w:rPr>
        <w:t>'В результате экспериментов было показано нарушение проводимости мембран клеток при действии левого торсионного поля. См</w:t>
      </w:r>
      <w:r>
        <w:rPr>
          <w:lang w:val="en-US" w:eastAsia="ru-RU"/>
        </w:rPr>
        <w:t xml:space="preserve"> </w:t>
      </w:r>
      <w:r>
        <w:rPr>
          <w:lang w:eastAsia="ru-RU"/>
        </w:rPr>
        <w:t>- также: Соколова В. А. Исследование реакций растений на воздействие торсионных излучений.- М.: МНТЦ ВЕНТ, 1994. Препр. № 48.</w:t>
      </w:r>
    </w:p>
    <w:p>
      <w:pPr>
        <w:pStyle w:val="Normal"/>
        <w:rPr>
          <w:lang w:val="en-US" w:eastAsia="ru-RU"/>
        </w:rPr>
      </w:pPr>
      <w:r>
        <w:rPr>
          <w:lang w:val="en-US" w:eastAsia="ru-RU"/>
        </w:rPr>
        <w:t>________________________________________________________________________________________________</w:t>
      </w:r>
    </w:p>
    <w:p>
      <w:pPr>
        <w:pStyle w:val="Normal"/>
        <w:spacing w:lineRule="auto" w:line="259"/>
        <w:rPr>
          <w:lang w:eastAsia="ru-RU"/>
        </w:rPr>
      </w:pPr>
      <w:r>
        <w:rPr>
          <w:lang w:eastAsia="ru-RU"/>
        </w:rPr>
        <w:t>Именно последнее обстоятельство - действие магнита на диамагнетик (что в рамках электромагнетизма, как уже отмечалось, невозможно) свидетель</w:t>
        <w:softHyphen/>
        <w:t>ствовало, что в основе перезаписи лежат торсионные (спиновые) эффекты.</w:t>
      </w:r>
    </w:p>
    <w:p>
      <w:pPr>
        <w:pStyle w:val="Normal"/>
        <w:spacing w:lineRule="auto" w:line="259"/>
        <w:ind w:firstLine="280"/>
        <w:rPr>
          <w:lang w:eastAsia="ru-RU"/>
        </w:rPr>
      </w:pPr>
      <w:r>
        <w:rPr>
          <w:lang w:eastAsia="ru-RU"/>
        </w:rPr>
        <w:t>Обратим особое внимание на ряд важных следствий эффекта перезаписи лекарства. Лечебное действие мнимого раствора - спиново поляризованной воды ставит новую проблему. Мнимый раствор может оказывать лечебное действие только через его полевые (торсионные) свойства. В то же время традиционно считается, что лекарства оказывают лечебное действие через биохимический механизм.</w:t>
      </w:r>
    </w:p>
    <w:p>
      <w:pPr>
        <w:pStyle w:val="Normal"/>
        <w:spacing w:lineRule="auto" w:line="259"/>
        <w:ind w:firstLine="280"/>
        <w:rPr>
          <w:lang w:eastAsia="ru-RU"/>
        </w:rPr>
      </w:pPr>
      <w:r>
        <w:rPr>
          <w:lang w:eastAsia="ru-RU"/>
        </w:rPr>
        <w:t>Если мнимые растворы столь же эффективны, как и соли лекарства, то, возможно, в перспективе торсионная технология перезаписи с помощью торсионных генераторов позволяет, с одной стороны, отказаться от произ</w:t>
        <w:softHyphen/>
        <w:t>водства дорогих лекарств и сделать фармацевтику предельно дешевой. С другой стороны, использование мнимых растворов снижает проблему ле</w:t>
        <w:softHyphen/>
        <w:t>карственного токсикоза, особенно в отношении препаратов длительного и, что особенно важно, лекарств пожизненного приема больными. При лече</w:t>
        <w:softHyphen/>
        <w:t>нии мнимыми растворами в организм никакая "химия" не попадает. Однако от указанных общих соображений до массового применения потребуются определенные усилия ученых и практиков.</w:t>
      </w:r>
    </w:p>
    <w:p>
      <w:pPr>
        <w:pStyle w:val="Normal"/>
        <w:spacing w:lineRule="auto" w:line="259"/>
        <w:ind w:firstLine="280"/>
        <w:rPr>
          <w:lang w:eastAsia="ru-RU"/>
        </w:rPr>
      </w:pPr>
      <w:r>
        <w:rPr>
          <w:lang w:eastAsia="ru-RU"/>
        </w:rPr>
        <w:t>Если мнимый раствор оказывает лечебное действие через его полевые (торсионные) свойства, то, естественно, возникает вопрос: а может, вообще отказаться от водного посредника (мнимого раствора) и действовать на орга</w:t>
        <w:softHyphen/>
        <w:t>низм прямо усиленным торсионным полем лекарства? Не исключена воз</w:t>
        <w:softHyphen/>
        <w:t>можность того, что, по крайней мере, в ряде ситуаций это будет возможно.</w:t>
      </w:r>
    </w:p>
    <w:p>
      <w:pPr>
        <w:pStyle w:val="Normal"/>
        <w:spacing w:lineRule="auto" w:line="259"/>
        <w:ind w:firstLine="280"/>
        <w:rPr>
          <w:lang w:eastAsia="ru-RU"/>
        </w:rPr>
      </w:pPr>
      <w:r>
        <w:rPr>
          <w:lang w:eastAsia="ru-RU"/>
        </w:rPr>
        <w:t>Одну из сложнейших спиновых систем являет собой человек. Сложность его пространственно-частотного торсионного поля определяется громадным набором химических веществ в его организме и сложностью их распределе</w:t>
        <w:softHyphen/>
        <w:t>ния в нем, а также сложной динамикой биохимических превращений в про</w:t>
        <w:softHyphen/>
        <w:t>цессе обмена. Каждого человека можно рассматривать как источник (гене</w:t>
        <w:softHyphen/>
        <w:t>ратор) строго индивидуального торсионного поля. В силу уже обсуждав</w:t>
        <w:softHyphen/>
        <w:t>шихся факторов человек своим фоновым (естественным) торсионным полем осуществляет (для подавляющего большинства людей непроизвольно) спи</w:t>
        <w:softHyphen/>
        <w:t>новую поляризацию окружающего пространства в некотором конечном радиусе. Его торсионное поле, несущее в том числе информацию и о со</w:t>
        <w:softHyphen/>
        <w:t>стоянии его здоровья, оставляет свою копию (спиновую реплику) и на одеж</w:t>
        <w:softHyphen/>
        <w:t>де, и по Физическому Вакууму.</w:t>
      </w:r>
    </w:p>
    <w:p>
      <w:pPr>
        <w:pStyle w:val="Normal"/>
        <w:spacing w:lineRule="auto" w:line="259"/>
        <w:ind w:firstLine="280"/>
        <w:rPr>
          <w:lang w:val="en-US" w:eastAsia="ru-RU"/>
        </w:rPr>
      </w:pPr>
      <w:r>
        <w:rPr>
          <w:lang w:eastAsia="ru-RU"/>
        </w:rPr>
        <w:t>Спиновый отпечаток торсионного поля на одежде одного человека оказы</w:t>
        <w:softHyphen/>
        <w:t>вается значительным для другого человека, если он будет носить эту одежду. Для того, чтобы исключить это влияние, необходимо подвергнуть такую одежду спиновой торсионной деполяризации. С помощью торсионных гене</w:t>
        <w:softHyphen/>
        <w:t>раторов эта процедура выполняется быстро и просто. Старые приметы о не</w:t>
        <w:softHyphen/>
        <w:t>желательности ношения одежды "с чужого плеча", оказывается, имеют вполне разумное обоснование. Эти выводы в равной мере относятся и к дру</w:t>
        <w:softHyphen/>
        <w:t>гим вещам, картинам, инструментам и т. п.</w:t>
      </w:r>
    </w:p>
    <w:p>
      <w:pPr>
        <w:pStyle w:val="Normal"/>
        <w:spacing w:lineRule="auto" w:line="259"/>
        <w:ind w:firstLine="280"/>
        <w:rPr/>
      </w:pPr>
      <w:r>
        <w:rPr>
          <w:lang w:eastAsia="ru-RU"/>
        </w:rPr>
        <w:t>Подавляющая часть людей обладает фоновым правым торсионным по</w:t>
        <w:softHyphen/>
        <w:t>лем. Крайне редко, в соотношении порядка 10</w:t>
      </w:r>
      <w:r>
        <w:rPr>
          <w:vertAlign w:val="superscript"/>
          <w:lang w:eastAsia="ru-RU"/>
        </w:rPr>
        <w:t>й</w:t>
      </w:r>
      <w:r>
        <w:rPr>
          <w:lang w:eastAsia="ru-RU"/>
        </w:rPr>
        <w:t>: 1, встречаются люди с фо</w:t>
        <w:softHyphen/>
        <w:t>новым левым торсионным полем. Фоновое статическое торсионное поле че</w:t>
        <w:softHyphen/>
        <w:t>ловека вообще имеет достаточно стабильную величину. Однако вместе с тем было установлено, что при собственном правом торсионном поле задержка дыхания на выдохе даже на 1 мин почти вдвое увеличивает напряженность этого поля- При задержке дыхания на вдохе меняется знак этого поля - новое торсионное поле становится левым.</w:t>
      </w:r>
    </w:p>
    <w:p>
      <w:pPr>
        <w:pStyle w:val="Normal"/>
        <w:spacing w:lineRule="auto" w:line="259"/>
        <w:ind w:firstLine="260"/>
        <w:rPr>
          <w:lang w:eastAsia="ru-RU"/>
        </w:rPr>
      </w:pPr>
      <w:r>
        <w:rPr>
          <w:lang w:eastAsia="ru-RU"/>
        </w:rPr>
        <w:t>Указанные факторы, как и аналогичность свойств торсионных полей тому, что демонстрируют экстрасенсы, дали основание предположить, что дальние дистантные воздействия экстрасенсов реализуются через торсионные поля. Отличие сенситива от обычного человека заключается в том, что он может вызывать у себя измененные состояния, при которых сам становит</w:t>
        <w:softHyphen/>
        <w:t>ся источником торсионного поля заданной пространственно-частотной структуры. На практике сенситив не пользуется этими научными категория</w:t>
        <w:softHyphen/>
        <w:t>ми. Он эмпирически подбирает то измененное состояние, при котором на</w:t>
        <w:softHyphen/>
        <w:t>блюдается положительный лечебный эффект. Обычно экстрасенс, начиная работать с новым пациентом, использует некоторое базовое измененное со</w:t>
        <w:softHyphen/>
        <w:t>стояние, характерное для сенсорного лечения данного заболевания, которое видоизменяет для каждого конкретного случая. Есть основание считать, что при общении священника с прихожанами реализуется аналогичный алгоритм.</w:t>
      </w:r>
    </w:p>
    <w:p>
      <w:pPr>
        <w:pStyle w:val="Normal"/>
        <w:spacing w:lineRule="auto" w:line="259"/>
        <w:ind w:firstLine="260"/>
        <w:rPr/>
      </w:pPr>
      <w:r>
        <w:rPr>
          <w:lang w:eastAsia="ru-RU"/>
        </w:rPr>
        <w:t>Для того, чтобы проверить правильность предположения о торсионной природе сенсорной феноменологии, за последние пять лет было проведено большое количество экспериментальных исследовании. Во-первых, много экспериментов по воздействию генераторов торсионных излучений на раз</w:t>
        <w:softHyphen/>
        <w:t>личные физические, химические и биологические объекты были дублирова</w:t>
        <w:softHyphen/>
        <w:t>ны группой сенситивов (Ю. А. Петушковым, Н. П. и А. В. Баевыми) в ис</w:t>
        <w:softHyphen/>
        <w:t>следованиях на базе Львовского государственного университета. Во всех случаях их экстрасенсорные воздействия имели устойчивую воспроизводи</w:t>
        <w:softHyphen/>
        <w:t>мость и демонстрировали такие же, а часто более сильные эффекты,</w:t>
      </w:r>
      <w:r>
        <w:rPr>
          <w:b/>
          <w:lang w:eastAsia="ru-RU"/>
        </w:rPr>
        <w:t xml:space="preserve"> чем</w:t>
      </w:r>
      <w:r>
        <w:rPr>
          <w:lang w:eastAsia="ru-RU"/>
        </w:rPr>
        <w:t xml:space="preserve"> при действии торсионных генераторов.</w:t>
      </w:r>
    </w:p>
    <w:p>
      <w:pPr>
        <w:pStyle w:val="Normal"/>
        <w:spacing w:lineRule="auto" w:line="259"/>
        <w:ind w:firstLine="260"/>
        <w:rPr/>
      </w:pPr>
      <w:r>
        <w:rPr>
          <w:lang w:eastAsia="ru-RU"/>
        </w:rPr>
        <w:t>Были проведены исследования воздействия сенситивов и на различные биологические системы. В этих экспериментах также наблюдались устойчи</w:t>
        <w:softHyphen/>
        <w:t>вые результаты. Особый интерес представила объективная регистрация воз</w:t>
        <w:softHyphen/>
        <w:t>действия сенситивов на испытуемых по электроэнцефалограмме (ЭЭГ) моз</w:t>
        <w:softHyphen/>
        <w:t>га с картированием мозга по разным ритмам. При этом использовались об</w:t>
        <w:softHyphen/>
        <w:t>щепринятые в мировой практике методики и серийная аппаратура картиро</w:t>
        <w:softHyphen/>
        <w:t xml:space="preserve">вания мозга по ЭЭГ. Пример регистрируемых изменений по </w:t>
      </w:r>
      <w:r>
        <w:rPr>
          <w:lang w:val="en-US" w:eastAsia="ru-RU"/>
        </w:rPr>
        <w:t>L</w:t>
      </w:r>
      <w:r>
        <w:rPr>
          <w:lang w:eastAsia="ru-RU"/>
        </w:rPr>
        <w:t>-ритму с ин</w:t>
        <w:softHyphen/>
        <w:t>тервалами наблюдений по 20 мин показал, что корректирующие действия сенситивов в конечном итоге, выражаясь стандартной терминологией, дают "бабочку", то есть симметричную картину левого и правого полушарий. Ве</w:t>
        <w:softHyphen/>
        <w:t>роятно, первой отечественной публикацией по таким исследованиям была работа И. С. Добронравовой и И. Н. Лебедевой'.</w:t>
      </w:r>
    </w:p>
    <w:p>
      <w:pPr>
        <w:pStyle w:val="Normal"/>
        <w:spacing w:lineRule="auto" w:line="256" w:before="0" w:after="120"/>
        <w:rPr>
          <w:lang w:eastAsia="ru-RU"/>
        </w:rPr>
      </w:pPr>
      <w:r>
        <w:rPr>
          <w:lang w:eastAsia="ru-RU"/>
        </w:rPr>
        <w:t>________________________________________________________________________________________________</w:t>
      </w:r>
    </w:p>
    <w:p>
      <w:pPr>
        <w:pStyle w:val="Normal"/>
        <w:spacing w:before="60" w:after="0"/>
        <w:ind w:firstLine="280"/>
        <w:rPr>
          <w:lang w:eastAsia="ru-RU"/>
        </w:rPr>
      </w:pPr>
      <w:r>
        <w:rPr>
          <w:lang w:eastAsia="ru-RU"/>
        </w:rPr>
        <w:t>'Лебедева Н. Н., Добронравова И. С. Организация ритмов ЭЭГ при особых состояниях сознания // Высшая нервная деятельность.- 1990.- Т. 40, вып. 5.</w:t>
      </w:r>
    </w:p>
    <w:p>
      <w:pPr>
        <w:pStyle w:val="Normal"/>
        <w:rPr>
          <w:lang w:eastAsia="ru-RU"/>
        </w:rPr>
      </w:pPr>
      <w:r>
        <w:rPr>
          <w:lang w:eastAsia="ru-RU"/>
        </w:rPr>
        <w:t>________________________________________________________________________________________________</w:t>
      </w:r>
    </w:p>
    <w:p>
      <w:pPr>
        <w:pStyle w:val="Normal"/>
        <w:spacing w:lineRule="auto" w:line="259"/>
        <w:ind w:firstLine="240"/>
        <w:rPr>
          <w:lang w:eastAsia="ru-RU"/>
        </w:rPr>
      </w:pPr>
      <w:r>
        <w:rPr>
          <w:lang w:eastAsia="ru-RU"/>
        </w:rPr>
        <w:t>Важным моментом этих экспериментов было то, что испытуемый нахо</w:t>
        <w:softHyphen/>
        <w:t>дился в экранированной камере (камере Фарадея). что исключало электро</w:t>
        <w:softHyphen/>
        <w:t>магнитное воздействие сенситивов, если бы оно имело место.</w:t>
      </w:r>
    </w:p>
    <w:p>
      <w:pPr>
        <w:pStyle w:val="Normal"/>
        <w:spacing w:lineRule="auto" w:line="259"/>
        <w:ind w:firstLine="240"/>
        <w:rPr/>
      </w:pPr>
      <w:r>
        <w:rPr>
          <w:lang w:eastAsia="ru-RU"/>
        </w:rPr>
        <w:t>Установленная торсионная природа действия сенситивов привела к моде</w:t>
        <w:softHyphen/>
        <w:t>лям спинового стекла, используемым для описания механизмов мозга', на</w:t>
        <w:softHyphen/>
        <w:t>чиная с ранних работ Литтла и Хопфильда</w:t>
      </w:r>
      <w:r>
        <w:rPr>
          <w:vertAlign w:val="superscript"/>
          <w:lang w:eastAsia="ru-RU"/>
        </w:rPr>
        <w:t>2</w:t>
      </w:r>
      <w:r>
        <w:rPr>
          <w:lang w:eastAsia="ru-RU"/>
        </w:rPr>
        <w:t>. Модель спиновою стекла достаточно конструктивна, хотя и обладает известными специалистам недостат</w:t>
        <w:softHyphen/>
        <w:t>ками (как и любая модель, а не строгая теория).</w:t>
      </w:r>
    </w:p>
    <w:p>
      <w:pPr>
        <w:pStyle w:val="Normal"/>
        <w:spacing w:lineRule="auto" w:line="259"/>
        <w:ind w:firstLine="240"/>
        <w:rPr>
          <w:lang w:eastAsia="ru-RU"/>
        </w:rPr>
      </w:pPr>
      <w:r>
        <w:rPr>
          <w:lang w:eastAsia="ru-RU"/>
        </w:rPr>
        <w:t>В первом приближении отвлечемся от макроструктуры мозга и диффе</w:t>
        <w:softHyphen/>
        <w:t>ренциации его клеток. Будем предполагать, что мозг - это аморфная среда ("стекло"), обладающая свободой в динамике спиновых структур. Тогда до</w:t>
        <w:softHyphen/>
        <w:t>пустимо предположить, что в результате актов мышления сопутствующие им биохимические процессы порождают молекулярные структуры, которые являются, как спиновые системы, источниками торсионного поля, причем их пространственно-частотная структура адекватно (вероятно, даже тожде</w:t>
        <w:softHyphen/>
        <w:t>ственно) отражает эти акты мышления.</w:t>
      </w:r>
    </w:p>
    <w:p>
      <w:pPr>
        <w:pStyle w:val="Normal"/>
        <w:spacing w:lineRule="auto" w:line="259"/>
        <w:ind w:firstLine="240"/>
        <w:rPr>
          <w:lang w:eastAsia="ru-RU"/>
        </w:rPr>
      </w:pPr>
      <w:r>
        <w:rPr>
          <w:lang w:eastAsia="ru-RU"/>
        </w:rPr>
        <w:t>При наличии внешнего торсионного поля, под его действием в лабильной спиновой системе — мозге, возникают спиновые структуры, которые повто</w:t>
        <w:softHyphen/>
        <w:t>ряют пространственно-частотную структуру воздействующего внешнего торсионного поля. Эти возникшие спиновые структуры отражаются как об</w:t>
        <w:softHyphen/>
        <w:t>разы или ощущения на уровне сознания либо как сигналы управления теми или иными физиологическими функциями.</w:t>
      </w:r>
    </w:p>
    <w:p>
      <w:pPr>
        <w:pStyle w:val="Normal"/>
        <w:spacing w:lineRule="auto" w:line="259"/>
        <w:ind w:firstLine="240"/>
        <w:rPr/>
      </w:pPr>
      <w:r>
        <w:rPr>
          <w:lang w:eastAsia="ru-RU"/>
        </w:rPr>
        <w:t>Построенная эвристическая модель — лишь ключ к исследованиям. Вне всякого сомнения, результаты таких исследовании откроют нам куда более сложную картину. Отметим, что использование модели спинового стекла в опоре на теорию торсионных полей переводит эксперименты с передачей информации по перцептивному каналу - передаче образов от индуктора к перципиенту</w:t>
      </w:r>
      <w:r>
        <w:rPr>
          <w:vertAlign w:val="superscript"/>
          <w:lang w:eastAsia="ru-RU"/>
        </w:rPr>
        <w:t>3</w:t>
      </w:r>
      <w:r>
        <w:rPr>
          <w:lang w:eastAsia="ru-RU"/>
        </w:rPr>
        <w:t xml:space="preserve"> - из области феноменологии в область науки. Теперь пусть на основе модели, но появляется возможность анализировать эти эксперимен</w:t>
        <w:softHyphen/>
        <w:t>ты на уровне физических процессов, чего не удавалось почти 20 лет</w:t>
      </w:r>
      <w:r>
        <w:rPr>
          <w:vertAlign w:val="superscript"/>
          <w:lang w:eastAsia="ru-RU"/>
        </w:rPr>
        <w:t>4</w:t>
      </w:r>
      <w:r>
        <w:rPr>
          <w:lang w:eastAsia="ru-RU"/>
        </w:rPr>
        <w:t>.</w:t>
      </w:r>
    </w:p>
    <w:p>
      <w:pPr>
        <w:pStyle w:val="Normal"/>
        <w:spacing w:lineRule="auto" w:line="256"/>
        <w:ind w:firstLine="238"/>
        <w:rPr>
          <w:lang w:eastAsia="ru-RU"/>
        </w:rPr>
      </w:pPr>
      <w:r>
        <w:rPr>
          <w:lang w:eastAsia="ru-RU"/>
        </w:rPr>
        <w:t>В рамках сформулированных представлений можно с физической точки зрения сказать, что такое "биополе". Сначала отметим, что ортодоксальные представители естественных наук при произнесении термина "биополе" или "радиоэстезическое излучение" гордо и безапелляционно говорят, что физи</w:t>
        <w:softHyphen/>
        <w:t>ка знает четыре взаимодействия — сильные, слабые, гравитационные и элек</w:t>
        <w:softHyphen/>
        <w:t>тромагнитные. (Это, конечно, верно, с учетом необходимости добавить "пятую силу" - торсионные взаимодействия.)</w:t>
      </w:r>
    </w:p>
    <w:p>
      <w:pPr>
        <w:pStyle w:val="Normal"/>
        <w:spacing w:before="0" w:after="120"/>
        <w:ind w:firstLine="238"/>
        <w:rPr>
          <w:lang w:eastAsia="ru-RU"/>
        </w:rPr>
      </w:pPr>
      <w:r>
        <w:rPr>
          <w:lang w:eastAsia="ru-RU"/>
        </w:rPr>
        <w:t>____________________________________________________________________________________________</w:t>
      </w:r>
    </w:p>
    <w:p>
      <w:pPr>
        <w:pStyle w:val="Normal"/>
        <w:ind w:firstLine="280"/>
        <w:rPr>
          <w:lang w:eastAsia="ru-RU"/>
        </w:rPr>
      </w:pPr>
      <w:r>
        <w:rPr>
          <w:lang w:eastAsia="ru-RU"/>
        </w:rPr>
        <w:t>'Самполинский X. Статистическая механика нейронных сетей// Физика за рубежом. Сер. А., М.: Мир, 1991.</w:t>
      </w:r>
    </w:p>
    <w:p>
      <w:pPr>
        <w:pStyle w:val="Normal"/>
        <w:ind w:firstLine="280"/>
        <w:rPr/>
      </w:pPr>
      <w:r>
        <w:rPr>
          <w:vertAlign w:val="superscript"/>
          <w:lang w:eastAsia="ru-RU"/>
        </w:rPr>
        <w:t>2</w:t>
      </w:r>
      <w:r>
        <w:rPr>
          <w:lang w:val="en-US" w:eastAsia="ru-RU"/>
        </w:rPr>
        <w:t>Little W.A. The Existance ol persistence States in the Brain//Math. Biosci. 1974 V.19. N1-2; Hopfield J.J. Neural networks and physical systems with emergent collective computational abilities//nat. Acad. Sci.(USA) 1982</w:t>
      </w:r>
      <w:r>
        <w:rPr>
          <w:lang w:eastAsia="ru-RU"/>
        </w:rPr>
        <w:t>. V. 79, № 8.</w:t>
      </w:r>
    </w:p>
    <w:p>
      <w:pPr>
        <w:pStyle w:val="Normal"/>
        <w:rPr/>
      </w:pPr>
      <w:r>
        <w:rPr>
          <w:lang w:eastAsia="ru-RU"/>
        </w:rPr>
        <w:t xml:space="preserve">     </w:t>
      </w:r>
      <w:r>
        <w:rPr>
          <w:vertAlign w:val="superscript"/>
          <w:lang w:eastAsia="ru-RU"/>
        </w:rPr>
        <w:t>3</w:t>
      </w:r>
      <w:r>
        <w:rPr>
          <w:lang w:eastAsia="ru-RU"/>
        </w:rPr>
        <w:t>Путхофф, Тарг. Перцептивный канал передачи информации на дальние расстояния:</w:t>
      </w:r>
    </w:p>
    <w:p>
      <w:pPr>
        <w:pStyle w:val="Normal"/>
        <w:rPr>
          <w:lang w:eastAsia="ru-RU"/>
        </w:rPr>
      </w:pPr>
      <w:r>
        <w:rPr>
          <w:lang w:eastAsia="ru-RU"/>
        </w:rPr>
        <w:t>История вопроса - последние исследования // ТИИЭР.- 1976.- № 3.</w:t>
      </w:r>
    </w:p>
    <w:p>
      <w:pPr>
        <w:pStyle w:val="Normal"/>
        <w:ind w:firstLine="278"/>
        <w:rPr/>
      </w:pPr>
      <w:r>
        <w:rPr>
          <w:vertAlign w:val="superscript"/>
          <w:lang w:eastAsia="ru-RU"/>
        </w:rPr>
        <w:t>4</w:t>
      </w:r>
      <w:r>
        <w:rPr>
          <w:lang w:eastAsia="ru-RU"/>
        </w:rPr>
        <w:t>Джан Р. Г. Нестареювдий парадокс психофизических явлений: инженерный подход // ТИИЭР.- 1982.-№3.</w:t>
      </w:r>
    </w:p>
    <w:p>
      <w:pPr>
        <w:pStyle w:val="Normal"/>
        <w:spacing w:lineRule="auto" w:line="259" w:before="180" w:after="0"/>
        <w:rPr>
          <w:lang w:eastAsia="ru-RU"/>
        </w:rPr>
      </w:pPr>
      <w:r>
        <w:rPr>
          <w:lang w:eastAsia="ru-RU"/>
        </w:rPr>
        <w:t>Они чувствуют себя победителя</w:t>
        <w:softHyphen/>
        <w:t>ми, когда сторонники существования биополей стыдливо ретируются, как только их просят дать конкретную физическую характеристику биополей.</w:t>
      </w:r>
    </w:p>
    <w:p>
      <w:pPr>
        <w:pStyle w:val="Normal"/>
        <w:spacing w:lineRule="auto" w:line="259"/>
        <w:ind w:firstLine="260"/>
        <w:rPr>
          <w:lang w:eastAsia="ru-RU"/>
        </w:rPr>
      </w:pPr>
      <w:r>
        <w:rPr>
          <w:lang w:eastAsia="ru-RU"/>
        </w:rPr>
        <w:t>Действительно, как уже отмечалось, в подавляющем большинстве случа</w:t>
        <w:softHyphen/>
        <w:t>ев (выразимся столь осторожно) первичными источниками полей являются элементарные частицы, из которых состоят все атомы - общие для живого мира и мира косного. Поэтому, действительно, наука оперирует единой сис</w:t>
        <w:softHyphen/>
        <w:t>темой полей (взаимодействий) для всей Природы - не может быть полей только "биологических". Отличие биологического (живого) от "мира мине</w:t>
        <w:softHyphen/>
        <w:t>ралов" может наблюдаться (существовать) только на уровне системного про</w:t>
        <w:softHyphen/>
        <w:t>явления известных физических полей.</w:t>
      </w:r>
    </w:p>
    <w:p>
      <w:pPr>
        <w:pStyle w:val="Normal"/>
        <w:spacing w:lineRule="auto" w:line="259"/>
        <w:ind w:firstLine="260"/>
        <w:rPr>
          <w:lang w:eastAsia="ru-RU"/>
        </w:rPr>
      </w:pPr>
      <w:r>
        <w:rPr>
          <w:lang w:eastAsia="ru-RU"/>
        </w:rPr>
        <w:t>Однако в физике многие десятилетия существует и не вызывает категори</w:t>
        <w:softHyphen/>
        <w:t>ческих возражений термин "геофизические поля". Под этим подразумевает</w:t>
        <w:softHyphen/>
        <w:t>ся совокупность известных физических полей, имеющих специфическое со</w:t>
        <w:softHyphen/>
        <w:t>четание для геофизических сред (объектов). С этих устоявшихся в физике позиций и развитых здесь представлений справедливо говорить о биополях, подразумевая под ними совокупность известных физических полей в специ</w:t>
        <w:softHyphen/>
        <w:t>фическом их сочетании для живых объектов. (Такой подход развивал д-р техн. наук, проф. Г. Н. Дульнев.) А одиозный термин "биополе" (а не биополя) следует заменить на термин "торсионные поля", который адекват</w:t>
        <w:softHyphen/>
        <w:t>но описывает экстрасенсорную (парапсихологическую) феноменологию'.</w:t>
      </w:r>
    </w:p>
    <w:p>
      <w:pPr>
        <w:pStyle w:val="Normal"/>
        <w:spacing w:lineRule="auto" w:line="259"/>
        <w:ind w:firstLine="280"/>
        <w:rPr>
          <w:lang w:eastAsia="ru-RU"/>
        </w:rPr>
      </w:pPr>
      <w:r>
        <w:rPr>
          <w:lang w:eastAsia="ru-RU"/>
        </w:rPr>
        <w:t>Концепция торсионных полей и модели спинового стекла позволяют по</w:t>
        <w:softHyphen/>
        <w:t>дойти к решению еще одной проблемы экстрасенсорной феноменологии. Ряд сенситивов утверждают; что они "видят" поля, подобно тому, как на тепловизоре можно видеть тепловое излучение человека. При этом, как утверж</w:t>
        <w:softHyphen/>
        <w:t>дают сенситивы, "картинка" возникает в сознании независимо от того, от</w:t>
        <w:softHyphen/>
        <w:t>крыты глаза или нет. В рамках развитых представлений "индукции" спино</w:t>
        <w:softHyphen/>
        <w:t>вых состояний в спиновом стекле (мозге) под действием внешнего торсионного поля от какого-либо источника утверждение о "видении" торсионных излучений не кажется бессмысленным.</w:t>
      </w:r>
    </w:p>
    <w:p>
      <w:pPr>
        <w:pStyle w:val="Normal"/>
        <w:spacing w:lineRule="auto" w:line="259"/>
        <w:ind w:firstLine="260"/>
        <w:rPr>
          <w:lang w:eastAsia="ru-RU"/>
        </w:rPr>
      </w:pPr>
      <w:r>
        <w:rPr>
          <w:lang w:eastAsia="ru-RU"/>
        </w:rPr>
        <w:t>В последние годы было проведено несколько серий разнородных экспери</w:t>
        <w:softHyphen/>
        <w:t>ментов для исследования этой проблемы. В частности, сенситивам с "видени</w:t>
        <w:softHyphen/>
        <w:t>ем" предъявлялись торсионные источники с трехмерной сложной многолуче</w:t>
        <w:softHyphen/>
        <w:t>вой диаграммой направленности торсионных излучений. Со стопроцентной достоверностью сенситивы "с видением" рисовали истинную пространствен</w:t>
        <w:softHyphen/>
        <w:t>ную структуру торсионных излучений. Так же с абсолютной достоверностью сенситивы без движений руками дистантно: а) устанавливали, включен или выключен торсионный генератор; б) устанавливали режим излучения левого или правого торсионного поля; в) рисовали пространственную структуру ди</w:t>
        <w:softHyphen/>
        <w:t>аграммы направленности излучения торсионного генератора.</w:t>
      </w:r>
    </w:p>
    <w:p>
      <w:pPr>
        <w:pStyle w:val="Normal"/>
        <w:spacing w:lineRule="auto" w:line="259"/>
        <w:ind w:firstLine="260"/>
        <w:rPr>
          <w:lang w:eastAsia="ru-RU"/>
        </w:rPr>
      </w:pPr>
      <w:r>
        <w:rPr>
          <w:lang w:eastAsia="ru-RU"/>
        </w:rPr>
        <w:t>______________________________________________________________________________________________</w:t>
      </w:r>
    </w:p>
    <w:p>
      <w:pPr>
        <w:pStyle w:val="Normal"/>
        <w:spacing w:before="120" w:after="0"/>
        <w:ind w:firstLine="261"/>
        <w:rPr>
          <w:lang w:eastAsia="ru-RU"/>
        </w:rPr>
      </w:pPr>
      <w:r>
        <w:rPr>
          <w:lang w:eastAsia="ru-RU"/>
        </w:rPr>
        <w:t>'Московский А. В.. Мирзалис И. В. Сознание и физический мир.- М.: МНТЦ ВЕНТ, 1993. Препр. №42: Бинги В. Н., Акимов А. Е. О физике и психофизике.- М.: МНТЦ ВБНТ, 1992. Препр. № 35; Акимов А. Е., Бинги В. Н. Компьютеры, мозг и Вселенная как фи</w:t>
        <w:softHyphen/>
        <w:t>зическая проблема,- М.: МНТЦ ВЕНТ, 1993. Препр. № 36.</w:t>
      </w:r>
    </w:p>
    <w:p>
      <w:pPr>
        <w:pStyle w:val="Normal"/>
        <w:rPr>
          <w:b/>
          <w:b/>
          <w:lang w:eastAsia="ru-RU"/>
        </w:rPr>
      </w:pPr>
      <w:r>
        <w:rPr>
          <w:b/>
          <w:lang w:eastAsia="ru-RU"/>
        </w:rPr>
        <w:t>_________________________________________________________________________________________________</w:t>
      </w:r>
    </w:p>
    <w:p>
      <w:pPr>
        <w:pStyle w:val="Normal"/>
        <w:spacing w:lineRule="auto" w:line="259" w:before="180" w:after="0"/>
        <w:ind w:firstLine="240"/>
        <w:rPr>
          <w:lang w:eastAsia="ru-RU"/>
        </w:rPr>
      </w:pPr>
      <w:r>
        <w:rPr>
          <w:lang w:eastAsia="ru-RU"/>
        </w:rPr>
        <w:t>Полезно отметить, что нимб у головы святых на иконах - это торсионное поле, зарисованное по описаниям тех, кто обладает "видениями".</w:t>
      </w:r>
    </w:p>
    <w:p>
      <w:pPr>
        <w:pStyle w:val="Normal"/>
        <w:spacing w:lineRule="auto" w:line="259"/>
        <w:ind w:firstLine="240"/>
        <w:rPr>
          <w:lang w:eastAsia="ru-RU"/>
        </w:rPr>
      </w:pPr>
      <w:r>
        <w:rPr>
          <w:lang w:eastAsia="ru-RU"/>
        </w:rPr>
        <w:t>Как следовало из работ Абрамса (США), выполненных более 40 лет на</w:t>
        <w:softHyphen/>
        <w:t>зад, и что оправдалось в экспериментах уже в каши дни, при обычном фото</w:t>
        <w:softHyphen/>
        <w:t>графировании в видимом и инфракрасном диапазонах на слайдах по спинам эмульсии записывается торсионное поле всех фотографируемых объектов. Если фотографируется человек, то, помимо его внешнего вида, в спиновой структуре эмульсии фиксируется его торсионное поле. Поскольку торсион</w:t>
        <w:softHyphen/>
        <w:t>ное поле человека и его торсионное поле на фотографии тождественны, то понятно, что для сенситива с "видением" нет разницы между диагностикой самого человека и диагностикой по его фотографии.</w:t>
      </w:r>
    </w:p>
    <w:p>
      <w:pPr>
        <w:pStyle w:val="Normal"/>
        <w:spacing w:lineRule="auto" w:line="259"/>
        <w:ind w:firstLine="240"/>
        <w:rPr>
          <w:lang w:eastAsia="ru-RU"/>
        </w:rPr>
      </w:pPr>
      <w:r>
        <w:rPr>
          <w:lang w:eastAsia="ru-RU"/>
        </w:rPr>
        <w:t>В настоящее время принципиально возможна визуализация торсионных полей техническими средствами. Фотовизуализация в экспериментальном плане изучалась многими исследователями (Касьянов В. В., Карпов Н. К., Охатрин А. Ф., Охатрин Ф. А., Крохалев Г. П. и др.). Работы в этом направ</w:t>
        <w:softHyphen/>
        <w:t>лении сейчас эффективно продолжаются.</w:t>
      </w:r>
    </w:p>
    <w:p>
      <w:pPr>
        <w:pStyle w:val="Normal"/>
        <w:spacing w:before="120" w:after="0"/>
        <w:rPr>
          <w:i/>
          <w:i/>
          <w:lang w:eastAsia="ru-RU"/>
        </w:rPr>
      </w:pPr>
      <w:r>
        <w:rPr>
          <w:i/>
          <w:lang w:eastAsia="ru-RU"/>
        </w:rPr>
        <w:t xml:space="preserve">                                                                                                                                                                     </w:t>
      </w:r>
      <w:r>
        <w:rPr>
          <w:i/>
          <w:lang w:eastAsia="ru-RU"/>
        </w:rPr>
        <w:t>Приложение 1</w:t>
      </w:r>
    </w:p>
    <w:p>
      <w:pPr>
        <w:pStyle w:val="Normal"/>
        <w:spacing w:before="60" w:after="0"/>
        <w:rPr/>
      </w:pPr>
      <w:r>
        <w:rPr>
          <w:b/>
          <w:lang w:eastAsia="ru-RU"/>
        </w:rPr>
        <w:t xml:space="preserve">                                                      </w:t>
      </w:r>
      <w:r>
        <w:rPr>
          <w:b/>
          <w:sz w:val="24"/>
          <w:lang w:eastAsia="ru-RU"/>
        </w:rPr>
        <w:t xml:space="preserve">Абсолютное ничто, из которого вышло все </w:t>
      </w:r>
      <w:r>
        <w:rPr>
          <w:b/>
          <w:sz w:val="24"/>
          <w:vertAlign w:val="superscript"/>
          <w:lang w:eastAsia="ru-RU"/>
        </w:rPr>
        <w:t>1</w:t>
      </w:r>
    </w:p>
    <w:p>
      <w:pPr>
        <w:pStyle w:val="Normal"/>
        <w:spacing w:before="60" w:after="0"/>
        <w:rPr>
          <w:b/>
          <w:b/>
          <w:sz w:val="24"/>
          <w:vertAlign w:val="superscript"/>
          <w:lang w:eastAsia="ru-RU"/>
        </w:rPr>
      </w:pPr>
      <w:r>
        <w:rPr>
          <w:b/>
          <w:sz w:val="24"/>
          <w:vertAlign w:val="superscript"/>
          <w:lang w:eastAsia="ru-RU"/>
        </w:rPr>
      </w:r>
    </w:p>
    <w:p>
      <w:pPr>
        <w:pStyle w:val="Normal"/>
        <w:spacing w:lineRule="auto" w:line="300" w:before="40" w:after="0"/>
        <w:ind w:firstLine="300"/>
        <w:rPr/>
      </w:pPr>
      <w:r>
        <w:rPr>
          <w:i/>
          <w:lang w:eastAsia="ru-RU"/>
        </w:rPr>
        <w:t>На четверть века обогнали мировую науку российские физики, создав генератор могучих силовых полей, существование которых до сих пор предполагали только теоретики, И хотя практическое опробование его проводится пока лишь</w:t>
      </w:r>
      <w:r>
        <w:rPr>
          <w:lang w:eastAsia="ru-RU"/>
        </w:rPr>
        <w:t xml:space="preserve"> в </w:t>
      </w:r>
      <w:r>
        <w:rPr>
          <w:i/>
          <w:lang w:eastAsia="ru-RU"/>
        </w:rPr>
        <w:t>лабора</w:t>
        <w:softHyphen/>
        <w:t>ториях, экспериментаторы уже замахиваются на максимум — использовать гене</w:t>
        <w:softHyphen/>
        <w:t>ратор для оперативной связи с инопланетными цивилизациями.</w:t>
      </w:r>
    </w:p>
    <w:p>
      <w:pPr>
        <w:pStyle w:val="Normal"/>
        <w:spacing w:before="100" w:after="0"/>
        <w:rPr>
          <w:b/>
          <w:b/>
          <w:lang w:eastAsia="ru-RU"/>
        </w:rPr>
      </w:pPr>
      <w:r>
        <w:rPr>
          <w:b/>
          <w:lang w:eastAsia="ru-RU"/>
        </w:rPr>
        <w:t xml:space="preserve">                                                                         </w:t>
      </w:r>
      <w:r>
        <w:rPr>
          <w:b/>
          <w:lang w:eastAsia="ru-RU"/>
        </w:rPr>
        <w:t>Телеграмме от Князя Игоря</w:t>
      </w:r>
    </w:p>
    <w:p>
      <w:pPr>
        <w:pStyle w:val="Normal"/>
        <w:spacing w:before="100" w:after="0"/>
        <w:rPr>
          <w:b/>
          <w:b/>
          <w:lang w:eastAsia="ru-RU"/>
        </w:rPr>
      </w:pPr>
      <w:r>
        <w:rPr>
          <w:b/>
          <w:lang w:eastAsia="ru-RU"/>
        </w:rPr>
      </w:r>
    </w:p>
    <w:p>
      <w:pPr>
        <w:pStyle w:val="Normal"/>
        <w:ind w:firstLine="261"/>
        <w:rPr>
          <w:lang w:eastAsia="ru-RU"/>
        </w:rPr>
      </w:pPr>
      <w:r>
        <w:rPr>
          <w:lang w:eastAsia="ru-RU"/>
        </w:rPr>
        <w:t>Начнем сразу с космоса. Сейчас нам уже трудно представить тот шок, который был вызван сочинением скромного каноника из города Фромборк Николая Коперни</w:t>
        <w:softHyphen/>
        <w:t>ка "Об обращениях небесных сфер". Из всех революций, которые сотрясали науку, ломая укоренившиеся взгляды на окружающий мир и место человека в нем, это была, пожалуй, наиболее "болезненная". В самом деле, легко ли признать, что Земля вовсе не поставлена божественным провидением а центр мира, вокруг которого крутятся Солнце и другие планеты, а самое рядовое небесное тело? Которое к тому же еще и вертится, вроде детского волчка, как впоследствии заявил Галилей.</w:t>
      </w:r>
    </w:p>
    <w:p>
      <w:pPr>
        <w:pStyle w:val="Normal"/>
        <w:ind w:firstLine="261"/>
        <w:rPr>
          <w:lang w:eastAsia="ru-RU"/>
        </w:rPr>
      </w:pPr>
      <w:r>
        <w:rPr>
          <w:lang w:eastAsia="ru-RU"/>
        </w:rPr>
        <w:t>Отнюдь не случайно духовенство так долго не признавало систему польского ас</w:t>
        <w:softHyphen/>
        <w:t>тронома. Сам служитель культа, Коперник, очевидно, не увидел того, что быстро спрогнозировали высшие отцы церкви. Если Земля - рядовая планета ничем не луч</w:t>
        <w:softHyphen/>
        <w:t>ше других, то где гарантия, что Господь и там не создал человека? Значит, и там Ада</w:t>
        <w:softHyphen/>
        <w:t>ма с Евой изгнали из рая, и там Сын Божий принял мученическую смерть на кресте во искупление грехов человечества. А если нет, то как же? Вся идея христианства рушилась, если допустить множественность населенных миров во Вселенной. Вот почему в Риме, на площади Цветов, принял страшную смерть Джордано Бруно, предпочетший сгореть заживо, но не обескрылить мечту о братьях по разуму. Но всех не сожжешь, и эта мечта становилась реальностью для тех, кто хотел я нее верить. Гени</w:t>
        <w:softHyphen/>
        <w:t>альный Ньютон был уверен, что обитаемо даже Солнце. Наш великий соотечествен</w:t>
        <w:softHyphen/>
        <w:t>ник Циолковский считал, что во Вселенной существуют разумные силы, настолько обогнавшие нас в своем развитии, что управляют даже космосом.</w:t>
      </w:r>
    </w:p>
    <w:p>
      <w:pPr>
        <w:pStyle w:val="Normal"/>
        <w:spacing w:before="180" w:after="0"/>
        <w:rPr>
          <w:lang w:eastAsia="ru-RU"/>
        </w:rPr>
      </w:pPr>
      <w:r>
        <w:rPr>
          <w:lang w:eastAsia="ru-RU"/>
        </w:rPr>
        <w:t>''Альберт Валентинов. Российская газета, 28 июня 1996 г.</w:t>
      </w:r>
    </w:p>
    <w:p>
      <w:pPr>
        <w:pStyle w:val="Normal"/>
        <w:rPr>
          <w:b/>
          <w:b/>
          <w:lang w:eastAsia="ru-RU"/>
        </w:rPr>
      </w:pPr>
      <w:r>
        <w:rPr/>
        <w:t>________________________________________________________________________________________________</w:t>
      </w:r>
    </w:p>
    <w:p>
      <w:pPr>
        <w:pStyle w:val="Normal"/>
        <w:spacing w:before="120" w:after="120"/>
        <w:ind w:firstLine="278"/>
        <w:rPr>
          <w:lang w:eastAsia="ru-RU"/>
        </w:rPr>
      </w:pPr>
      <w:r>
        <w:rPr>
          <w:lang w:eastAsia="ru-RU"/>
        </w:rPr>
        <w:t>В сороковых годах нашего столетия дерзкая мечта оформилась в стройную кон</w:t>
        <w:softHyphen/>
        <w:t>цепцию радиоцивилизаций - населенных миров, обитатели которых, обмениваются информацией между собой или посылают сигналы в космос в поисках братьев по разуму. Но какие сигналы могут они посылать? Разумеется, радиоволны -- никаких других средств дальней связи в то время не знали. Тем более что радиоволны летят со скоростью света, а быстрее этого, как утверждал Эйнштейн, ничего в природе нет.</w:t>
      </w:r>
    </w:p>
    <w:p>
      <w:pPr>
        <w:pStyle w:val="Normal"/>
        <w:ind w:firstLine="280"/>
        <w:rPr>
          <w:lang w:eastAsia="ru-RU"/>
        </w:rPr>
      </w:pPr>
      <w:r>
        <w:rPr>
          <w:lang w:eastAsia="ru-RU"/>
        </w:rPr>
        <w:t>Несколько десятков пет радиотелескопы Земли обшаривали космос, стараясь уловить сигналы, структура которых носила бы не случайный характер. Уверен</w:t>
        <w:softHyphen/>
        <w:t>ность, что во Вселенной мы не одиноки, была настолько велика, что известный аст</w:t>
        <w:softHyphen/>
        <w:t>рофизик Шкловский выступил с сенсационным заявлением: спутники Марса Фобос и Деймос - инженерные сооружения, полые внутри, А затем написал популярную книгу "Вселенная. Жизнь. Разум", где в первых пяти изданиях утверждается, что во Вселенной тысячи и миллионы цивилизаций, а шестое, посмертное, издание закан</w:t>
        <w:softHyphen/>
        <w:t>чивается минорной нотой: по всей видимости, во Вселенной мы одиноки.</w:t>
      </w:r>
    </w:p>
    <w:p>
      <w:pPr>
        <w:pStyle w:val="Normal"/>
        <w:ind w:firstLine="280"/>
        <w:rPr>
          <w:lang w:eastAsia="ru-RU"/>
        </w:rPr>
      </w:pPr>
      <w:r>
        <w:rPr>
          <w:lang w:eastAsia="ru-RU"/>
        </w:rPr>
        <w:t>Откуда вдруг такая метаморфоза? Да просто пришло понимание, что ловить ра</w:t>
        <w:softHyphen/>
        <w:t>диосигналы от других миров все равно, что искать кошелек под тем столбом, где есть свет, а не там, где потеряли. Будут ли высокоразвитые цивилизации переговариваться с помощью радиоволн, которые от звезды до звезды идут тысячи лет? Какой смысл задавать вопрос, ответ на который придет через много поколений? Это все равно, как если бы князь Игорь послал телеграмму с призывом о помощи против половцев, а она пришла бы только в наше время.</w:t>
      </w:r>
    </w:p>
    <w:p>
      <w:pPr>
        <w:pStyle w:val="Normal"/>
        <w:ind w:firstLine="280"/>
        <w:rPr/>
      </w:pPr>
      <w:r>
        <w:rPr>
          <w:lang w:eastAsia="ru-RU"/>
        </w:rPr>
        <w:t>Последний гвоздь в крышку гроба идеи космической радиосвязи вбил член-кор</w:t>
        <w:softHyphen/>
        <w:t>респондент РАН Всеволод Троицкий. Рассчитав параметры радиомаяка, который мог бы донести сигналы хотя бы ближайших звезд с учетом того, что радиоволны по пути затухают, он пришел к ошеломляющим выводам: это сооружение должно потреблять электроэнергии в тысячи раз больше,</w:t>
      </w:r>
      <w:r>
        <w:rPr>
          <w:b/>
          <w:lang w:eastAsia="ru-RU"/>
        </w:rPr>
        <w:t xml:space="preserve"> </w:t>
      </w:r>
      <w:r>
        <w:rPr>
          <w:lang w:eastAsia="ru-RU"/>
        </w:rPr>
        <w:t>чем вся земная промышленность, а строить его придется несколько сотен лет. Овчинка явно не стоит выделки.</w:t>
      </w:r>
    </w:p>
    <w:p>
      <w:pPr>
        <w:pStyle w:val="Normal"/>
        <w:ind w:firstLine="280"/>
        <w:rPr>
          <w:lang w:eastAsia="ru-RU"/>
        </w:rPr>
      </w:pPr>
      <w:r>
        <w:rPr>
          <w:lang w:eastAsia="ru-RU"/>
        </w:rPr>
      </w:r>
    </w:p>
    <w:p>
      <w:pPr>
        <w:pStyle w:val="Normal"/>
        <w:spacing w:before="100" w:after="0"/>
        <w:rPr/>
      </w:pPr>
      <w:r>
        <w:rPr>
          <w:b/>
          <w:lang w:eastAsia="ru-RU"/>
        </w:rPr>
        <w:t xml:space="preserve">                                                                    </w:t>
      </w:r>
      <w:r>
        <w:rPr>
          <w:b/>
          <w:sz w:val="24"/>
          <w:lang w:eastAsia="ru-RU"/>
        </w:rPr>
        <w:t>"И мысли и дела он знает наперед"</w:t>
      </w:r>
    </w:p>
    <w:p>
      <w:pPr>
        <w:pStyle w:val="Normal"/>
        <w:spacing w:before="100" w:after="0"/>
        <w:rPr>
          <w:b/>
          <w:b/>
          <w:sz w:val="24"/>
          <w:lang w:eastAsia="ru-RU"/>
        </w:rPr>
      </w:pPr>
      <w:r>
        <w:rPr>
          <w:b/>
          <w:sz w:val="24"/>
          <w:lang w:eastAsia="ru-RU"/>
        </w:rPr>
      </w:r>
    </w:p>
    <w:p>
      <w:pPr>
        <w:pStyle w:val="Normal"/>
        <w:spacing w:before="20" w:after="0"/>
        <w:ind w:firstLine="260"/>
        <w:rPr>
          <w:lang w:eastAsia="ru-RU"/>
        </w:rPr>
      </w:pPr>
      <w:r>
        <w:rPr>
          <w:lang w:eastAsia="ru-RU"/>
        </w:rPr>
        <w:t>Связь с другими цивилизациями должна быть такой же, как нынешняя телефон</w:t>
        <w:softHyphen/>
        <w:t>ная: вы говорите, вам тут же отвечают. В этом случае сигналы должны идти в сотни и тысячи раз быстрее света. Но это же противоречит всем представлениям современ</w:t>
        <w:softHyphen/>
        <w:t>ной физики...</w:t>
      </w:r>
    </w:p>
    <w:p>
      <w:pPr>
        <w:pStyle w:val="Normal"/>
        <w:ind w:firstLine="260"/>
        <w:rPr>
          <w:lang w:eastAsia="ru-RU"/>
        </w:rPr>
      </w:pPr>
      <w:r>
        <w:rPr>
          <w:lang w:eastAsia="ru-RU"/>
        </w:rPr>
        <w:t>Оказывается, не противоречит. Конечно, постулаты Эйнштейна никто не отменял, но они действуют только в обычном материальном мире. Однако в последние годы наука стремительно вторгается в субстанцию, являющуюся первоосновой матери</w:t>
        <w:softHyphen/>
        <w:t>ального мира, но где властвуют совсем иные законы. Это — вакуум.</w:t>
      </w:r>
    </w:p>
    <w:p>
      <w:pPr>
        <w:pStyle w:val="Normal"/>
        <w:ind w:firstLine="260"/>
        <w:rPr/>
      </w:pPr>
      <w:r>
        <w:rPr>
          <w:lang w:eastAsia="ru-RU"/>
        </w:rPr>
        <w:t>Много лет вакуум был сплошной загадкой для ученых, да и сейчас наука лишь чуть приоткрыла занавес, скрывающий его тайны. Начавший изучать его еще в 30-е годы английский физик Поль Дирак нашел, что это - "абсолютное ничто", в котором постоянно рождаются и пропадают элементарные частицы. Одна</w:t>
      </w:r>
      <w:r>
        <w:rPr>
          <w:b/>
          <w:lang w:eastAsia="ru-RU"/>
        </w:rPr>
        <w:t xml:space="preserve"> </w:t>
      </w:r>
      <w:r>
        <w:rPr>
          <w:lang w:eastAsia="ru-RU"/>
        </w:rPr>
        <w:t>из них, родившись 15-18 миллиардов лет назад, почему-то не пропала и образована нашу Вселенную. Как говорят физики, это была большая флуктуация - большая случайность. Со слу</w:t>
        <w:softHyphen/>
        <w:t>чайностями меньших масштабов наука сталкивается в вакууме постоянно. Но это, очевидно, потому, что мы еще очень мало знаем о нем.</w:t>
      </w:r>
    </w:p>
    <w:p>
      <w:pPr>
        <w:pStyle w:val="Normal"/>
        <w:ind w:firstLine="260"/>
        <w:rPr/>
      </w:pPr>
      <w:r>
        <w:rPr>
          <w:lang w:eastAsia="ru-RU"/>
        </w:rPr>
        <w:t>Готовя эту статью, я беседовал с двумя докторами физико-математических наук, посвятившими не один десяток лет изучению вакуума, — Леонидом Васильевичем Лесковым, профессором Российского космического агентства, и Анатолием Евгенье</w:t>
        <w:softHyphen/>
        <w:t>вичем Акимовым, директором Международного института теоретической и при</w:t>
        <w:softHyphen/>
        <w:t>кладной физики Российской академии естественных наук и генеральным директором межотраслевого научно-технического центра венчурных нетрадиционных техноло</w:t>
        <w:softHyphen/>
        <w:t>гий. Оба ученых изложили свои взгляды на природу физического вакуума. Уже одно их сравнение показывает, как мало езде исследована эта загадочная субстанция, поскольку мнения ученых о ней не всегда совпадали. Но есть и общее, точно установленное трудами многих исследователей мира. Так, физический вакуум обла</w:t>
        <w:softHyphen/>
        <w:t xml:space="preserve">дает огромной энергией, математические расчеты оценивают ее плотность цифрой 10 </w:t>
      </w:r>
      <w:r>
        <w:rPr>
          <w:vertAlign w:val="superscript"/>
          <w:lang w:eastAsia="ru-RU"/>
        </w:rPr>
        <w:t xml:space="preserve">95 </w:t>
      </w:r>
      <w:r>
        <w:rPr>
          <w:lang w:eastAsia="ru-RU"/>
        </w:rPr>
        <w:t xml:space="preserve">г/см </w:t>
      </w:r>
      <w:r>
        <w:rPr>
          <w:vertAlign w:val="superscript"/>
          <w:lang w:eastAsia="ru-RU"/>
        </w:rPr>
        <w:t>3</w:t>
      </w:r>
      <w:r>
        <w:rPr>
          <w:lang w:eastAsia="ru-RU"/>
        </w:rPr>
        <w:t>. Представить это число просто невозможно, во всей Солнечной системе не наберется столько атомов. Вакуум не подчиняется ни теории относительности, ни законам термодинамики. Одно из следствий этого: там нет гак называемой стрелы времени — направления движения времени, которое в нашем материальном мире те</w:t>
        <w:softHyphen/>
        <w:t>чет из прошлого в будущее. В вакууме время стоит на месте - его попросту нет. Зна</w:t>
        <w:softHyphen/>
        <w:t>чит, любой сигнал в вакууме 'передайся без скорости, поскольку скорость - это расстояние, преодоленное в единицу времени. А нет времени - нет и расстояния. Иными словами, сигналы в вакууме передаются практически мгновенно а любую точку, как бы далеко она ни находилась. Было бы что передавать.</w:t>
      </w:r>
    </w:p>
    <w:p>
      <w:pPr>
        <w:pStyle w:val="Normal"/>
        <w:ind w:firstLine="280"/>
        <w:rPr>
          <w:lang w:eastAsia="ru-RU"/>
        </w:rPr>
      </w:pPr>
      <w:r>
        <w:rPr>
          <w:lang w:eastAsia="ru-RU"/>
        </w:rPr>
        <w:t>А передавать есть что. Последние исследования приводят к однозначному выво</w:t>
        <w:softHyphen/>
        <w:t>ду: вакуум - смыслосодержащая структура, носитель информационного поля. А от</w:t>
        <w:softHyphen/>
        <w:t>сюда вывод: именно информация — первооснова нашего материального мира, его организующая сила. Это понимали уже древние, недаром в Библии сказано: "В нача</w:t>
        <w:softHyphen/>
        <w:t>ле было слово". И тут возникает самый, пожалуй, замечательный парадокс вакуума:</w:t>
      </w:r>
    </w:p>
    <w:p>
      <w:pPr>
        <w:pStyle w:val="Normal"/>
        <w:rPr/>
      </w:pPr>
      <w:r>
        <w:rPr>
          <w:lang w:eastAsia="ru-RU"/>
        </w:rPr>
        <w:t>в нем собрана ВСЯ информация о материальном мире - что было, что есть, что будет. И если вдуматься, то это понятно: ведь там нет времени. Нет ни прошлого, ни буду</w:t>
        <w:softHyphen/>
        <w:t>щего - они слиты вместе. И если бы было не так, если бы информация о по</w:t>
        <w:softHyphen/>
        <w:t>следующих событиях не была заложена в вакууме с первых мгновений жизни нашей Вселенной, эти события не могли бы произойти, поскольку информация, повторяю, организующая сила всего сущего. Но значит, должен существовать и некий носитель информации. Некая физическая сила, мгновенно передающая ее в любую точку ваку</w:t>
        <w:softHyphen/>
        <w:t>ума - любую точку пространства Это не гипотеза — установленный факт. Более того, эта сила</w:t>
      </w:r>
      <w:r>
        <w:rPr>
          <w:b/>
          <w:lang w:eastAsia="ru-RU"/>
        </w:rPr>
        <w:t xml:space="preserve"> </w:t>
      </w:r>
      <w:r>
        <w:rPr>
          <w:lang w:eastAsia="ru-RU"/>
        </w:rPr>
        <w:t>уже используется.</w:t>
      </w:r>
    </w:p>
    <w:p>
      <w:pPr>
        <w:pStyle w:val="Normal"/>
        <w:spacing w:before="200" w:after="0"/>
        <w:jc w:val="center"/>
        <w:rPr>
          <w:b/>
          <w:b/>
          <w:sz w:val="24"/>
          <w:lang w:eastAsia="ru-RU"/>
        </w:rPr>
      </w:pPr>
      <w:r>
        <w:rPr>
          <w:b/>
          <w:sz w:val="24"/>
          <w:lang w:eastAsia="ru-RU"/>
        </w:rPr>
        <w:t>Ответ придет с Марса</w:t>
      </w:r>
    </w:p>
    <w:p>
      <w:pPr>
        <w:pStyle w:val="Normal"/>
        <w:spacing w:before="80" w:after="0"/>
        <w:ind w:firstLine="280"/>
        <w:rPr>
          <w:lang w:eastAsia="ru-RU"/>
        </w:rPr>
      </w:pPr>
      <w:r>
        <w:rPr>
          <w:lang w:eastAsia="ru-RU"/>
        </w:rPr>
        <w:t>Если спросить любого физика, какие основные факторы управляют нашим ми</w:t>
        <w:softHyphen/>
        <w:t>ром, он тут же назовет: электромагнитные поля, гравитация, сильные и слабые взаи</w:t>
        <w:softHyphen/>
        <w:t>модействия. Однако в последние годы к этим четырем компонентам прибавился пя</w:t>
        <w:softHyphen/>
        <w:t>тый — торсионные поля. Иными словами, поля вращения.</w:t>
      </w:r>
    </w:p>
    <w:p>
      <w:pPr>
        <w:pStyle w:val="Normal"/>
        <w:ind w:firstLine="278"/>
        <w:rPr/>
      </w:pPr>
      <w:r>
        <w:rPr>
          <w:lang w:eastAsia="ru-RU"/>
        </w:rPr>
        <w:t>Это отнюдь не современное открытие. Еще в начале веча было теоретически ус</w:t>
        <w:softHyphen/>
        <w:t>тановлено, что всякое вращающееся тело создает вокруг себя силовое поле. Но мно</w:t>
        <w:softHyphen/>
        <w:t>го десятилетий считалось, что эти поля настолько слабы, что</w:t>
      </w:r>
      <w:r>
        <w:rPr>
          <w:b/>
          <w:lang w:eastAsia="ru-RU"/>
        </w:rPr>
        <w:t xml:space="preserve"> </w:t>
      </w:r>
      <w:r>
        <w:rPr>
          <w:lang w:eastAsia="ru-RU"/>
        </w:rPr>
        <w:t>их невозможно зафик</w:t>
        <w:softHyphen/>
        <w:t>сировать даже точными приборами.</w:t>
      </w:r>
    </w:p>
    <w:p>
      <w:pPr>
        <w:pStyle w:val="Normal"/>
        <w:ind w:firstLine="280"/>
        <w:rPr>
          <w:lang w:eastAsia="ru-RU"/>
        </w:rPr>
      </w:pPr>
      <w:r>
        <w:rPr>
          <w:lang w:eastAsia="ru-RU"/>
        </w:rPr>
        <w:t>Не будем иронизировать над учеными. Даже гениям отказано порой в предвиде</w:t>
        <w:softHyphen/>
        <w:t>нии пути, по которому идет научно-технический прогресс. В конце прошлого века Томас Алва Эдисон точными  математическими расчетами доказал, что летательные аппараты тяжелее воздуха в принципе невозможны. Не подозревая об этом, братья Райт построили самолет. Великий Герц, один из создателей науки об электричестве, утверждал, что нельзя использовать электромагнитные сигналы для передачи инфор</w:t>
        <w:softHyphen/>
        <w:t>мации, так как они быстро ослабляются, проходя через препятствия. После этого по</w:t>
        <w:softHyphen/>
        <w:t>явилось радио и телевидение. А гениальный Эрнест Резерфорд, глубоко проникший в тайны атомного ядра, не единожды заявлял, что атомная энергия представляет чис</w:t>
        <w:softHyphen/>
        <w:t>то научный интерес, поскольку ее невозможно использовать в практических целях. ;.Так стоит ли удивляться, что из сотен исследователей, которые с большим или мень</w:t>
        <w:softHyphen/>
        <w:t>шим успехом разрабатывали теорию торсионных полей, лишь считанные единицы предполагали, что при определенных условиях они могут стать вполне ощутимой силой. В основном это были наши соотечественники. Именно они нашли, а затем и использовали эти условия. Среди них был мой собеседник профессор Акимов.</w:t>
      </w:r>
    </w:p>
    <w:p>
      <w:pPr>
        <w:pStyle w:val="Normal"/>
        <w:ind w:firstLine="260"/>
        <w:rPr>
          <w:lang w:eastAsia="ru-RU"/>
        </w:rPr>
      </w:pPr>
      <w:r>
        <w:rPr>
          <w:lang w:eastAsia="ru-RU"/>
        </w:rPr>
        <w:t>А началось все с того, что теоретические разработки замечательного русского физика Геннадия Ивановича Шипова дали ошеломляющие результаты: торсионные юля - пятое состояние вещества. Об этом не говорится еще ни в одном учебнике, где приводятся четыре состояния — твердое, жидкое, газообразное и плазма. Шипов показал, что все начинается с торсионных полей. Именно из них состоит вакуум, рождающий элементарные частицы, из которых построены атомы, сплачивающиеся в вою очередь в молекулы, образующие все возможные состояния вещества - плазму, газ, жидкие и твердые тела. Конечно, это крайне упрощенное изложение сложнейших физических процессов, но суть теории именно в этом. А отсюда вытекает, что »се в природе, в том числе и живые существа, состоит из... пустоты. В самом деле, хотите наглядно представить, что такое атом? Тогда представьте себе московский стадион "Динамо", в центре которого лежит футбольный мяч, а по гаревой дорожке вокруг футбольного поля стремительно катится горошина. Это и будет точное пропорциональное подобие самого простого атома — водорода. В центре - протон, а вокруг него на огромном расстоянии крутится электрон. Между ними - пустота, где бушуют могучие внутриатомные силовые поля, не дающие распасться этой кон</w:t>
        <w:softHyphen/>
        <w:t>струкции. И вовсе не исключено, что поля эти - торсионные. Ведь атом — раз и на</w:t>
        <w:softHyphen/>
        <w:t>всегда запущенный волчок.</w:t>
      </w:r>
    </w:p>
    <w:p>
      <w:pPr>
        <w:pStyle w:val="Normal"/>
        <w:ind w:firstLine="260"/>
        <w:rPr>
          <w:lang w:eastAsia="ru-RU"/>
        </w:rPr>
      </w:pPr>
      <w:r>
        <w:rPr>
          <w:lang w:eastAsia="ru-RU"/>
        </w:rPr>
        <w:t>В 1967 году, с интервалом в несколько месяцев, академики Яков Зельдович и Ан</w:t>
        <w:softHyphen/>
        <w:t>дрей Сахаров опубликовали две работы, полностью перевернувшие тогдашние пред</w:t>
        <w:softHyphen/>
        <w:t>ставления о природе физического вакуума. Российские ученые доказали, что и электромагнитные поля, и гравитация - это разные состояния вакуума. Осмелюсь приве</w:t>
        <w:softHyphen/>
        <w:t>сти очень грубую аналогию, за которую физики, наверное, забросали бы меня камня</w:t>
        <w:softHyphen/>
        <w:t>ми. Вода может быть в трех состояниях, совершенно непохожих друг на друга, - га</w:t>
        <w:softHyphen/>
        <w:t>зообразном, жидком и твердом. И тем не менее все это - вода. Так и вакуум проявляет себе в разных ипостасях — и как радиоволны, и как земное притяжение, и как поля вращения. Первой его ипостасью мы уже овладели, дело за остальными двумя.</w:t>
      </w:r>
    </w:p>
    <w:p>
      <w:pPr>
        <w:pStyle w:val="Normal"/>
        <w:ind w:firstLine="260"/>
        <w:rPr>
          <w:lang w:eastAsia="ru-RU"/>
        </w:rPr>
      </w:pPr>
      <w:r>
        <w:rPr>
          <w:lang w:eastAsia="ru-RU"/>
        </w:rPr>
        <w:t>Какой бы заманчивой ни была теория, но для ее подтверждения нужен экспери</w:t>
        <w:softHyphen/>
        <w:t>мент. В ближайшем полете на Красную планету космический аппарат "Марс" поне</w:t>
        <w:softHyphen/>
        <w:t>сет, помимо прочего оборудования, генератор торсионных полей, созданный под ру</w:t>
        <w:softHyphen/>
        <w:t>ководством Анатолия Акимова, Достигнув Марса, генератор начнет посылать к Зем</w:t>
        <w:softHyphen/>
        <w:t>ле сигналы. Одновременно сигналы станет посылать и обычный радиопередатчик, также установленный на "Марсе". Идея эксперимента проста: торсионные сигналы должны достигать Земли мгновенно, а радиоволны, летящие "всего лишь" со скоро</w:t>
        <w:softHyphen/>
        <w:t>стью света, запаздывать. Этот временный разрыв и покажет, правы ли эксперимента</w:t>
        <w:softHyphen/>
        <w:t>торы.</w:t>
      </w:r>
    </w:p>
    <w:p>
      <w:pPr>
        <w:pStyle w:val="Normal"/>
        <w:ind w:firstLine="260"/>
        <w:rPr/>
      </w:pPr>
      <w:r>
        <w:rPr>
          <w:lang w:eastAsia="ru-RU"/>
        </w:rPr>
        <w:t>Впрочем, сам Акимов не сомневается в успехе. По его словам, пробная передача сигналов подтвердила, что торсионные поля, обладающие уникальной проницаемос</w:t>
        <w:softHyphen/>
        <w:t>тью, превосходящей даже нейтрино, не требуют генератора большой мощности. Ска</w:t>
        <w:softHyphen/>
        <w:t>жем, для достижения Луны хватает 10 милливатт — это одна тридцатая мощности лампочки карманного фонаря. Трудно даже представить, каким океаном энергии можно было бы залить нашу планету, как стремительно рванулся бы вперед научно-технический прогресс,</w:t>
      </w:r>
      <w:r>
        <w:rPr>
          <w:b/>
          <w:lang w:eastAsia="ru-RU"/>
        </w:rPr>
        <w:t xml:space="preserve"> </w:t>
      </w:r>
      <w:r>
        <w:rPr>
          <w:lang w:eastAsia="ru-RU"/>
        </w:rPr>
        <w:t>каким фантастически комфортабельным стал бы быт землян, если бы удалось "приручить" эту могучую силу, удалось вырабатывать торсионные поля так же легко и просто, как мы вырабатываем электричество.</w:t>
      </w:r>
    </w:p>
    <w:p>
      <w:pPr>
        <w:pStyle w:val="Normal"/>
        <w:jc w:val="center"/>
        <w:rPr>
          <w:b/>
          <w:b/>
          <w:sz w:val="22"/>
          <w:lang w:eastAsia="ru-RU"/>
        </w:rPr>
      </w:pPr>
      <w:r>
        <w:rPr>
          <w:b/>
          <w:sz w:val="22"/>
          <w:lang w:eastAsia="ru-RU"/>
        </w:rPr>
        <w:t>ВАКУУМ В РАБОЧЕЙ СПЕЦОВКЕ</w:t>
      </w:r>
    </w:p>
    <w:p>
      <w:pPr>
        <w:pStyle w:val="Normal"/>
        <w:jc w:val="center"/>
        <w:rPr>
          <w:b/>
          <w:b/>
          <w:sz w:val="22"/>
          <w:lang w:eastAsia="ru-RU"/>
        </w:rPr>
      </w:pPr>
      <w:r>
        <w:rPr>
          <w:b/>
          <w:sz w:val="22"/>
          <w:lang w:eastAsia="ru-RU"/>
        </w:rPr>
      </w:r>
    </w:p>
    <w:p>
      <w:pPr>
        <w:pStyle w:val="Normal"/>
        <w:ind w:firstLine="260"/>
        <w:rPr>
          <w:lang w:eastAsia="ru-RU"/>
        </w:rPr>
      </w:pPr>
      <w:r>
        <w:rPr>
          <w:lang w:eastAsia="ru-RU"/>
        </w:rPr>
        <w:t>В конце 70-х среди технической интеллигенции ходил анекдот, очень похожий на быль. Приехали будто бы к нам японцы, ознакомились с нашим производством, а прощаясь, огорошили: "Мы думали, что вы отстали от нас лет на 15-20, а на самом деле вы отстали навсегда".</w:t>
      </w:r>
    </w:p>
    <w:p>
      <w:pPr>
        <w:pStyle w:val="Normal"/>
        <w:ind w:firstLine="260"/>
        <w:rPr>
          <w:lang w:eastAsia="ru-RU"/>
        </w:rPr>
      </w:pPr>
      <w:r>
        <w:rPr>
          <w:lang w:eastAsia="ru-RU"/>
        </w:rPr>
        <w:t>___________________________________________________</w:t>
      </w:r>
    </w:p>
    <w:p>
      <w:pPr>
        <w:pStyle w:val="Normal"/>
        <w:ind w:firstLine="280"/>
        <w:rPr>
          <w:lang w:eastAsia="ru-RU"/>
        </w:rPr>
      </w:pPr>
      <w:r>
        <w:rPr>
          <w:lang w:eastAsia="ru-RU"/>
        </w:rPr>
        <w:t>'Альберт Валентинов. Российская газета, 28 июня 1996 г.</w:t>
      </w:r>
    </w:p>
    <w:p>
      <w:pPr>
        <w:pStyle w:val="Normal"/>
        <w:ind w:firstLine="280"/>
        <w:rPr>
          <w:lang w:eastAsia="ru-RU"/>
        </w:rPr>
      </w:pPr>
      <w:r>
        <w:rPr>
          <w:lang w:eastAsia="ru-RU"/>
        </w:rPr>
        <w:t>Мы действительно отстали навсегда от передовых стран - сколько бы ни нагоняли они за это время уйдут вперед. Но это применительно лишь к традиционным, принятым во всем мире технологиям. Сейчас же у нас есть реаль</w:t>
        <w:softHyphen/>
        <w:t>ная возможность одним рывком не только догнать мировых лидеров, но и оставить их далеко позади. Россия - единственная страна, обладающая принципиально новой технологией, обеспечивающей коренной переворот буквально во всех промышлен</w:t>
        <w:softHyphen/>
        <w:t>ных сферах.</w:t>
      </w:r>
    </w:p>
    <w:p>
      <w:pPr>
        <w:pStyle w:val="Normal"/>
        <w:ind w:firstLine="260"/>
        <w:rPr>
          <w:lang w:eastAsia="ru-RU"/>
        </w:rPr>
      </w:pPr>
      <w:r>
        <w:rPr>
          <w:lang w:eastAsia="ru-RU"/>
        </w:rPr>
        <w:t>Первые генераторы торсионных полей появились в нашей стране еще в конце 80-х, когда весь ученый мир если и допускал возможность их создания, то только теоретически. И не для связи с инопланетными цивилизациями были они созданы — тогда об этом еще не думали. В первую очередь они заинтересовали исследователей как источник принципиально нового вида энергии. По мнению ряда специалистов, электричество уже изживает себя Огромные потери в электрогенераторах, в линиях электропередачи, низкий КПД электродвигателей и других потребляющих электро</w:t>
        <w:softHyphen/>
        <w:t>энергию устройств. До потребителей доходит совсем небольшая доля того, что про</w:t>
        <w:softHyphen/>
        <w:t>изводится. Учитывая быстро опустошаемые запасы нефти, газа, угля, человечество уже не может позволить себе такую расточительность. А все, что мы знаем о торсионных полях, свидетельствует, что свою огромную энергию они будут доставлять вообще без потерь.</w:t>
      </w:r>
    </w:p>
    <w:p>
      <w:pPr>
        <w:pStyle w:val="Normal"/>
        <w:ind w:firstLine="260"/>
        <w:rPr>
          <w:lang w:eastAsia="ru-RU"/>
        </w:rPr>
      </w:pPr>
      <w:r>
        <w:rPr>
          <w:lang w:eastAsia="ru-RU"/>
        </w:rPr>
        <w:t>Подходят к своему пределу и средства связи. В частности, микроминиатюризация - полупроводниковые переходы делаются все меньше. Но невозможно сделать их меньше диаметра атома. Да и в этом случае работать не будут: требуются десятки полупроводниковых слоев, чтобы микросхемы работали. К тому же с расстоянием радиоволны ослабевают, через многие препятствия не проходят. Так что и здесь бу</w:t>
        <w:softHyphen/>
        <w:t>дущее - за торсионными полями. Тем более что они самой природой предназначены нести информацию.</w:t>
      </w:r>
    </w:p>
    <w:p>
      <w:pPr>
        <w:pStyle w:val="Normal"/>
        <w:ind w:firstLine="260"/>
        <w:rPr>
          <w:lang w:eastAsia="ru-RU"/>
        </w:rPr>
      </w:pPr>
      <w:r>
        <w:rPr>
          <w:lang w:eastAsia="ru-RU"/>
        </w:rPr>
        <w:t>Но если для энергетики и связи еще только нащупываются подходы, то в метал</w:t>
        <w:softHyphen/>
        <w:t>лургии торсионный генератор уже показал свои чудесные свойства. Ни электромаг</w:t>
        <w:softHyphen/>
        <w:t>нитные волны, ни ультразвук не могут проникнуть в глубь металла, изменить его структуру во всем объеме или пронзить насквозь электропечь во время плавки. Торсионные поля и проникают, и пронзают. И хотя мы еще не знаем, какую информацию они несут, вот результат: электропроводность и коррозионная стойкость меди повы</w:t>
        <w:softHyphen/>
        <w:t>шаются в 200 раз; в десятки раз увеличивается прочность силумина, из которого де</w:t>
        <w:softHyphen/>
        <w:t>лают поршни автомобильных двигателей, и уже не требуются специальные добавки, которые, повышая прочность, ухудшают остальные его характеристики. Также и многие другие материалы приобретают новые, уникальные свойства. А ведь все это достигнуто "методом тыка" — методом проб и ошибок. Можно только гадать, каких успехов достигнет материаловедение, когда ученые научатся передавать целенаправ</w:t>
        <w:softHyphen/>
        <w:t>ленную информацию — приказы материалам, какими им стать,</w:t>
      </w:r>
    </w:p>
    <w:p>
      <w:pPr>
        <w:pStyle w:val="Normal"/>
        <w:rPr/>
      </w:pPr>
      <w:r>
        <w:rPr>
          <w:lang w:eastAsia="ru-RU"/>
        </w:rPr>
        <w:t>Они еще очень несовершенны, эти генераторы торсионных полей. Придет время, и наши потомки будут улыбаться, глядя на них в музеях, как улыбаемся мы, видя старьте неуклюжие автомобили. Но они уже есть, они уже работают. Причем только в России. И как считают ученые, еще примерно четверть века наша страна будет моно</w:t>
        <w:softHyphen/>
        <w:t>польно обладать ими, во всяком случае может идти впереди всего мира в</w:t>
      </w:r>
      <w:r>
        <w:rPr>
          <w:b/>
          <w:lang w:eastAsia="ru-RU"/>
        </w:rPr>
        <w:t xml:space="preserve"> </w:t>
      </w:r>
      <w:r>
        <w:rPr>
          <w:lang w:eastAsia="ru-RU"/>
        </w:rPr>
        <w:t>их исследо</w:t>
        <w:softHyphen/>
        <w:t>ваниях, их совершенствовании, их использовании. И потерять это время, упустить такой шанс мы просто не</w:t>
      </w:r>
      <w:r>
        <w:rPr>
          <w:b/>
          <w:lang w:eastAsia="ru-RU"/>
        </w:rPr>
        <w:t xml:space="preserve"> </w:t>
      </w:r>
      <w:r>
        <w:rPr>
          <w:lang w:eastAsia="ru-RU"/>
        </w:rPr>
        <w:t>имеем права. А там, глядишь, и другим цивилизациям вес</w:t>
        <w:softHyphen/>
        <w:t>точку о себе пошлем.</w:t>
      </w:r>
    </w:p>
    <w:p>
      <w:pPr>
        <w:pStyle w:val="Normal"/>
        <w:rPr>
          <w:lang w:eastAsia="ru-RU"/>
        </w:rPr>
      </w:pPr>
      <w:r>
        <w:rPr>
          <w:lang w:eastAsia="ru-RU"/>
        </w:rPr>
      </w:r>
    </w:p>
    <w:p>
      <w:pPr>
        <w:pStyle w:val="Normal"/>
        <w:spacing w:lineRule="auto" w:line="540"/>
        <w:rPr>
          <w:b/>
          <w:b/>
          <w:i/>
          <w:i/>
          <w:lang w:eastAsia="ru-RU"/>
        </w:rPr>
      </w:pPr>
      <w:r>
        <w:rPr>
          <w:b/>
          <w:i/>
          <w:lang w:eastAsia="ru-RU"/>
        </w:rPr>
        <w:t xml:space="preserve">                                                                                                                                                                       </w:t>
      </w:r>
      <w:r>
        <w:rPr>
          <w:b/>
          <w:i/>
          <w:lang w:eastAsia="ru-RU"/>
        </w:rPr>
        <w:t>Приложение 2</w:t>
      </w:r>
    </w:p>
    <w:p>
      <w:pPr>
        <w:pStyle w:val="Normal"/>
        <w:jc w:val="center"/>
        <w:rPr>
          <w:b/>
          <w:b/>
          <w:lang w:eastAsia="ru-RU"/>
        </w:rPr>
      </w:pPr>
      <w:r>
        <w:rPr>
          <w:b/>
          <w:lang w:eastAsia="ru-RU"/>
        </w:rPr>
        <w:t>ФОТОСНИМКИ. ФИКСИРУЮЩИЕ ТОРСМОННЫЕ ИЗЛУЧЕНИЯ</w:t>
      </w:r>
    </w:p>
    <w:p>
      <w:pPr>
        <w:pStyle w:val="Normal"/>
        <w:spacing w:before="600" w:after="0"/>
        <w:rPr/>
      </w:pPr>
      <w:r>
        <w:rPr>
          <w:lang w:eastAsia="ru-RU"/>
        </w:rPr>
        <w:drawing>
          <wp:inline distT="0" distB="0" distL="0" distR="0">
            <wp:extent cx="3005455" cy="20967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2" t="-17" r="-12" b="-17"/>
                    <a:stretch>
                      <a:fillRect/>
                    </a:stretch>
                  </pic:blipFill>
                  <pic:spPr bwMode="auto">
                    <a:xfrm>
                      <a:off x="0" y="0"/>
                      <a:ext cx="3005455" cy="2096770"/>
                    </a:xfrm>
                    <a:prstGeom prst="rect">
                      <a:avLst/>
                    </a:prstGeom>
                  </pic:spPr>
                </pic:pic>
              </a:graphicData>
            </a:graphic>
          </wp:inline>
        </w:drawing>
      </w:r>
      <w:r>
        <w:rPr>
          <w:lang w:eastAsia="ru-RU"/>
        </w:rPr>
        <w:t xml:space="preserve">        </w:t>
      </w:r>
      <w:r>
        <w:rPr>
          <w:lang w:eastAsia="ru-RU"/>
        </w:rPr>
        <w:drawing>
          <wp:inline distT="0" distB="0" distL="0" distR="0">
            <wp:extent cx="2992755" cy="19507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2" t="-18" r="-12" b="-18"/>
                    <a:stretch>
                      <a:fillRect/>
                    </a:stretch>
                  </pic:blipFill>
                  <pic:spPr bwMode="auto">
                    <a:xfrm>
                      <a:off x="0" y="0"/>
                      <a:ext cx="2992755" cy="1950720"/>
                    </a:xfrm>
                    <a:prstGeom prst="rect">
                      <a:avLst/>
                    </a:prstGeom>
                  </pic:spPr>
                </pic:pic>
              </a:graphicData>
            </a:graphic>
          </wp:inline>
        </w:drawing>
      </w:r>
      <w:r>
        <w:rPr>
          <w:rFonts w:eastAsia="Arial" w:cs="Arial" w:ascii="Arial" w:hAnsi="Arial"/>
          <w:sz w:val="16"/>
          <w:lang w:eastAsia="ru-RU"/>
        </w:rPr>
        <w:t xml:space="preserve"> </w:t>
      </w:r>
    </w:p>
    <w:sectPr>
      <w:footerReference w:type="default" r:id="rId10"/>
      <w:type w:val="nextPage"/>
      <w:pgSz w:w="11906" w:h="16838"/>
      <w:pgMar w:left="1021" w:right="102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0"/>
        </w:tabs>
        <w:ind w:left="640" w:hanging="360"/>
      </w:pPr>
      <w:rPr>
        <w:rFonts w:ascii="Liberation Serif" w:hAnsi="Liberation Serif" w:cs="Liberation Serif" w:hint="default"/>
        <w:i w:val="false"/>
      </w:rPr>
    </w:lvl>
  </w:abstractNum>
  <w:abstractNum w:abstractNumId="2">
    <w:lvl w:ilvl="0">
      <w:numFmt w:val="bullet"/>
      <w:lvlText w:val="-"/>
      <w:lvlJc w:val="left"/>
      <w:pPr>
        <w:tabs>
          <w:tab w:val="num" w:pos="640"/>
        </w:tabs>
        <w:ind w:left="640" w:hanging="360"/>
      </w:pPr>
      <w:rPr>
        <w:rFonts w:ascii="Liberation Serif" w:hAnsi="Liberation Serif" w:cs="Liberation Serif" w:hint="default"/>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i w:val="false"/>
    </w:rPr>
  </w:style>
  <w:style w:type="character" w:styleId="WW8Num2z0">
    <w:name w:val="WW8Num2z0"/>
    <w:qFormat/>
    <w:rPr>
      <w:i/>
    </w:rPr>
  </w:style>
  <w:style w:type="character" w:styleId="WW8Num3z0">
    <w:name w:val="WW8Num3z0"/>
    <w:qFormat/>
    <w:rPr>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9:27:00Z</dcterms:created>
  <dc:creator>Олег Калинкин</dc:creator>
  <dc:description/>
  <dc:language>en-US</dc:language>
  <cp:lastModifiedBy>Олег Калинкин</cp:lastModifiedBy>
  <cp:lastPrinted>1999-12-03T00:26:00Z</cp:lastPrinted>
  <dcterms:modified xsi:type="dcterms:W3CDTF">1999-12-02T21:46:00Z</dcterms:modified>
  <cp:revision>13</cp:revision>
  <dc:subject/>
  <dc:title>Муниципальный научне-нетоаичесЬиб центр образования г</dc:title>
</cp:coreProperties>
</file>