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ЕВ Е.И.,  СМИРНОВ А.П.</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пция естественной энергетики как стратегическое </w:t>
      </w:r>
    </w:p>
    <w:p>
      <w:pPr>
        <w:pStyle w:val="Normal"/>
        <w:spacing w:lineRule="auto" w:line="360"/>
        <w:jc w:val="center"/>
        <w:rPr>
          <w:sz w:val="28"/>
          <w:szCs w:val="28"/>
        </w:rPr>
      </w:pPr>
      <w:r>
        <w:rPr>
          <w:rFonts w:eastAsia="Times New Roman Cyr" w:cs="Times New Roman Cyr" w:ascii="Times New Roman Cyr" w:hAnsi="Times New Roman Cyr"/>
          <w:b/>
          <w:bCs/>
          <w:sz w:val="28"/>
          <w:szCs w:val="28"/>
        </w:rPr>
        <w:t>решение топливной проблемы Земл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адолго до настоящего времени были известны случаи, когда энергия взрыва превосходила расчетную или теоретически возможную. В первую очередь это относится к взрывам запыленного воздушного пространства, а также – облака какой-либо другой объемно-детонирующей смеси. Поскольку кроме воздуха и горючих веществ в облаке ничего нет, то помимо взрывного взаимодействия горючего вещества с кислородом воздуха, причина избыточной энергии может быть только во взрыве оставшейся части воздуха – азота. Однако установить это путем непосредственных измерений на открытом пространстве не представляется возможным, в основном, ввиду кратковременности процесса, а также – быстрого смешивания продуктов взрыва с окружающим атмосферным воздух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ХХ века стало известно об аналогичных процессах с избыточной энергией в автомобильных двигателях внутреннего сгорания и кавитационных теплогенераторах. В двигателе взрыв топливо-воздушной смеси происходит в ограниченном закрытом пространстве – цилиндре, а продукты взрыва отводятся через выхлопной коллектор. В этих условиях можно сделать анализ выхлопного газа и определить его состав. Оказалось, что действительно содержание азота в выхлопном газе меньше, чем его было в поступающем на горение воздухе. Одновременно, соответственно увеличивается содержание водяного пара на выхлопе двигателя. Это устанавливается не только инструментальными измерениями, но и – визуально. При полном «выгорании» азота выхлоп состоит на 80…90% из водяного пара, на 5…7% из кислорода, остальное – мелкодисперсный углерод. Как видно, азот воздуха трансформируется в соседние по таблице Менделеева элементы – углерод и кислород, а также – водород. Водород, как известно, «выхватывает» кислород, образуя с ним воду. Такую – азотную – реакцию иначе как ядерной не назовешь. После превращения молекул азота в атомы водорода, углерода и кислорода происходит их частичный распад на элементарные частицы. При этом выделяется избыточная по отношению к теплотворной способности органического топлива энергия. Более подробные сведения, в том числе, о механизме ядерных реакций с частичным распадом вещества, принципе действия энергоустановок, приведены в книге авторов «Естественная энергетика», 2000 г.</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ые процессы с избыточной мощностью идут также в кавитационных установках, работающих на воде и других жидкостях. Измерения, в частности на чистой воде, показывают отсутствие радиаци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ух и вода в указанных энергоустановках являются ядерным топливом. Основанная на этих природных веществах энергетика названа поэтому естественно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е положения коцепции естественной энергетики состоят в следующем:</w:t>
      </w:r>
    </w:p>
    <w:p>
      <w:pPr>
        <w:pStyle w:val="Normal"/>
        <w:spacing w:lineRule="auto" w:line="360"/>
        <w:ind w:firstLine="720"/>
        <w:jc w:val="both"/>
        <w:rPr/>
      </w:pPr>
      <w:r>
        <w:rPr>
          <w:rFonts w:eastAsia="Times New Roman Cyr" w:cs="Times New Roman Cyr" w:ascii="Times New Roman Cyr" w:hAnsi="Times New Roman Cyr"/>
          <w:sz w:val="28"/>
          <w:szCs w:val="28"/>
        </w:rPr>
        <w:t xml:space="preserve">1. Обнаружены процессы выделения избыточной энергии в результате </w:t>
      </w:r>
      <w:r>
        <w:rPr>
          <w:rFonts w:eastAsia="Times New Roman Cyr" w:cs="Times New Roman Cyr" w:ascii="Times New Roman Cyr" w:hAnsi="Times New Roman Cyr"/>
          <w:sz w:val="28"/>
          <w:szCs w:val="28"/>
          <w:u w:val="single"/>
        </w:rPr>
        <w:t>частичного</w:t>
      </w:r>
      <w:r>
        <w:rPr>
          <w:rFonts w:eastAsia="Times New Roman Cyr" w:cs="Times New Roman Cyr" w:ascii="Times New Roman Cyr" w:hAnsi="Times New Roman Cyr"/>
          <w:sz w:val="28"/>
          <w:szCs w:val="28"/>
        </w:rPr>
        <w:t xml:space="preserve"> ядерного </w:t>
      </w:r>
      <w:r>
        <w:rPr>
          <w:rFonts w:eastAsia="Times New Roman Cyr" w:cs="Times New Roman Cyr" w:ascii="Times New Roman Cyr" w:hAnsi="Times New Roman Cyr"/>
          <w:sz w:val="28"/>
          <w:szCs w:val="28"/>
          <w:u w:val="single"/>
        </w:rPr>
        <w:t>распада</w:t>
      </w:r>
      <w:r>
        <w:rPr>
          <w:rFonts w:eastAsia="Times New Roman Cyr" w:cs="Times New Roman Cyr" w:ascii="Times New Roman Cyr" w:hAnsi="Times New Roman Cyr"/>
          <w:sz w:val="28"/>
          <w:szCs w:val="28"/>
        </w:rPr>
        <w:t xml:space="preserve"> вещества на элементарные частицы.</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 xml:space="preserve">2. При распаде вещества испытывают столь </w:t>
      </w:r>
      <w:r>
        <w:rPr>
          <w:rFonts w:eastAsia="Times New Roman Cyr" w:cs="Times New Roman Cyr" w:ascii="Times New Roman Cyr" w:hAnsi="Times New Roman Cyr"/>
          <w:sz w:val="28"/>
          <w:szCs w:val="28"/>
          <w:u w:val="single"/>
        </w:rPr>
        <w:t>незначительный дефицит</w:t>
      </w:r>
      <w:r>
        <w:rPr>
          <w:rFonts w:eastAsia="Times New Roman Cyr" w:cs="Times New Roman Cyr" w:ascii="Times New Roman Cyr" w:hAnsi="Times New Roman Cyr"/>
          <w:sz w:val="28"/>
          <w:szCs w:val="28"/>
        </w:rPr>
        <w:t xml:space="preserve"> массы, что сохраняют свои химические свойства и рекомбинируют с образованием новых или тех же (исходных) веществ, что обусловливает </w:t>
      </w:r>
      <w:r>
        <w:rPr>
          <w:rFonts w:eastAsia="Times New Roman Cyr" w:cs="Times New Roman Cyr" w:ascii="Times New Roman Cyr" w:hAnsi="Times New Roman Cyr"/>
          <w:sz w:val="28"/>
          <w:szCs w:val="28"/>
          <w:u w:val="single"/>
        </w:rPr>
        <w:t>отсутствие радиации.</w:t>
      </w:r>
    </w:p>
    <w:p>
      <w:pPr>
        <w:pStyle w:val="Normal"/>
        <w:spacing w:lineRule="auto" w:line="360"/>
        <w:ind w:firstLine="720"/>
        <w:jc w:val="both"/>
        <w:rPr/>
      </w:pPr>
      <w:r>
        <w:rPr>
          <w:rFonts w:eastAsia="Times New Roman Cyr" w:cs="Times New Roman Cyr" w:ascii="Times New Roman Cyr" w:hAnsi="Times New Roman Cyr"/>
          <w:sz w:val="28"/>
          <w:szCs w:val="28"/>
        </w:rPr>
        <w:t xml:space="preserve">3. Дефицит массы продуктов реакции </w:t>
      </w:r>
      <w:r>
        <w:rPr>
          <w:rFonts w:eastAsia="Times New Roman Cyr" w:cs="Times New Roman Cyr" w:ascii="Times New Roman Cyr" w:hAnsi="Times New Roman Cyr"/>
          <w:sz w:val="28"/>
          <w:szCs w:val="28"/>
          <w:u w:val="single"/>
        </w:rPr>
        <w:t>восстанавливается</w:t>
      </w:r>
      <w:r>
        <w:rPr>
          <w:rFonts w:eastAsia="Times New Roman Cyr" w:cs="Times New Roman Cyr" w:ascii="Times New Roman Cyr" w:hAnsi="Times New Roman Cyr"/>
          <w:sz w:val="28"/>
          <w:szCs w:val="28"/>
        </w:rPr>
        <w:t xml:space="preserve"> в природных условиях, что </w:t>
      </w:r>
      <w:r>
        <w:rPr>
          <w:rFonts w:eastAsia="Times New Roman Cyr" w:cs="Times New Roman Cyr" w:ascii="Times New Roman Cyr" w:hAnsi="Times New Roman Cyr"/>
          <w:sz w:val="28"/>
          <w:szCs w:val="28"/>
          <w:u w:val="single"/>
        </w:rPr>
        <w:t>исключает расход</w:t>
      </w:r>
      <w:r>
        <w:rPr>
          <w:rFonts w:eastAsia="Times New Roman Cyr" w:cs="Times New Roman Cyr" w:ascii="Times New Roman Cyr" w:hAnsi="Times New Roman Cyr"/>
          <w:sz w:val="28"/>
          <w:szCs w:val="28"/>
        </w:rPr>
        <w:t xml:space="preserve"> природных веществ.</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 xml:space="preserve">4. Частичному распаду может быть подвергнуто любое вещество, в  том числе, </w:t>
      </w:r>
      <w:r>
        <w:rPr>
          <w:rFonts w:eastAsia="Times New Roman Cyr" w:cs="Times New Roman Cyr" w:ascii="Times New Roman Cyr" w:hAnsi="Times New Roman Cyr"/>
          <w:sz w:val="28"/>
          <w:szCs w:val="28"/>
          <w:u w:val="single"/>
        </w:rPr>
        <w:t>естественные возобновляемые воздух и вод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5. Ядерные реакции частичного распада воздуха и воды </w:t>
      </w:r>
      <w:r>
        <w:rPr>
          <w:rFonts w:eastAsia="Times New Roman Cyr" w:cs="Times New Roman Cyr" w:ascii="Times New Roman Cyr" w:hAnsi="Times New Roman Cyr"/>
          <w:sz w:val="28"/>
          <w:szCs w:val="28"/>
          <w:u w:val="single"/>
        </w:rPr>
        <w:t>практически осуществлены</w:t>
      </w:r>
      <w:r>
        <w:rPr>
          <w:rFonts w:eastAsia="Times New Roman Cyr" w:cs="Times New Roman Cyr" w:ascii="Times New Roman Cyr" w:hAnsi="Times New Roman Cyr"/>
          <w:sz w:val="28"/>
          <w:szCs w:val="28"/>
        </w:rPr>
        <w:t xml:space="preserve"> в кавитационных теплогенераторах и автомобильных двигателях внутреннего сгорания.</w:t>
      </w:r>
    </w:p>
    <w:p>
      <w:pPr>
        <w:pStyle w:val="Normal"/>
        <w:spacing w:lineRule="auto" w:line="360"/>
        <w:ind w:firstLine="720"/>
        <w:jc w:val="both"/>
        <w:rPr>
          <w:sz w:val="28"/>
          <w:szCs w:val="28"/>
        </w:rPr>
      </w:pPr>
      <w:r>
        <w:rPr>
          <w:rFonts w:eastAsia="Times New Roman Cyr" w:cs="Times New Roman Cyr" w:ascii="Times New Roman Cyr" w:hAnsi="Times New Roman Cyr"/>
          <w:sz w:val="28"/>
          <w:szCs w:val="28"/>
        </w:rPr>
        <w:t xml:space="preserve">6. Главные достоинства естественной энергетики: исключение традиционного (органическое, ядерное) топлива и связанных с ним недостатков (потепление климата, радиация и т.п.); получение воды при частичном распаде воды и воздуха; повсеместная доступность и отсутствие затрат на добычу топлива; в целом – </w:t>
      </w:r>
      <w:r>
        <w:rPr>
          <w:rFonts w:eastAsia="Times New Roman Cyr" w:cs="Times New Roman Cyr" w:ascii="Times New Roman Cyr" w:hAnsi="Times New Roman Cyr"/>
          <w:sz w:val="28"/>
          <w:szCs w:val="28"/>
          <w:u w:val="single"/>
        </w:rPr>
        <w:t>экологическая и экономическая эффективнос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7. Необходимо проведение работ по </w:t>
      </w:r>
      <w:r>
        <w:rPr>
          <w:rFonts w:eastAsia="Times New Roman Cyr" w:cs="Times New Roman Cyr" w:ascii="Times New Roman Cyr" w:hAnsi="Times New Roman Cyr"/>
          <w:sz w:val="28"/>
          <w:szCs w:val="28"/>
          <w:u w:val="single"/>
        </w:rPr>
        <w:t>промышленному освоению</w:t>
      </w:r>
      <w:r>
        <w:rPr>
          <w:rFonts w:eastAsia="Times New Roman Cyr" w:cs="Times New Roman Cyr" w:ascii="Times New Roman Cyr" w:hAnsi="Times New Roman Cyr"/>
          <w:sz w:val="28"/>
          <w:szCs w:val="28"/>
        </w:rPr>
        <w:t xml:space="preserve"> указанных процессов и энергоустановок взамен традиционных и за счет отпускаемых на их развитие средств.</w:t>
      </w:r>
    </w:p>
    <w:p>
      <w:pPr>
        <w:pStyle w:val="Normal"/>
        <w:spacing w:lineRule="auto" w:line="360"/>
        <w:ind w:firstLine="720"/>
        <w:jc w:val="both"/>
        <w:rPr/>
      </w:pPr>
      <w:r>
        <w:rPr>
          <w:rFonts w:eastAsia="Times New Roman Cyr" w:cs="Times New Roman Cyr" w:ascii="Times New Roman Cyr" w:hAnsi="Times New Roman Cyr"/>
          <w:sz w:val="28"/>
          <w:szCs w:val="28"/>
        </w:rPr>
        <w:t>Что же происходит в цилиндре двигателя внутреннего сгорания? Азотная реакция начинается и протекает при следующих внешних воздействиях на процесс: 1. Разовая засыпка катализатора, облегчающая распад молекул на атомы. 2. Периодический электрический разряд (импульс) от индукционной катушки. 3. Единовременная установка оптимального угла опережения зажигания (40…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и более).</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акте сжатия при указанном большом угле зажигания в обычных условиях воспламенения смеси неизбежно последовало бы обратное действие на коленвал со стороны поршня, вызывающее стуки и поломку. Но в данном случае этого не происходит, потому что образующийся водяной пар конденсируется в верхней части цилиндра на охлаждаемых стенках, уменьшая свой объем почти до нуля и, тем самым, не препятствуя ходу поршня вверх. Так же и углерод, превращаясь в мелкодисперсное твердое вещество, уменьшает свой объем в цилиндре двигател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акте расширения конденсат испаряется, вызывая внутреннее испарительное охлаждение смеси в цилиндре. Одновременно, при ходе поршня вниз, образуется пониженное давление (вакуум), способствующее распаду на атомы молекул всех находящихся в цилиндре веществ (азот, кислород, водяной пар…). После этого начинается частичный распад атомов на элементарные частицы с выделением энергии и последующей рекомбинацией атомов в продукты «сгорания». Спусковым воздействием для начала реакции явяляется импульс от индукционной катушки. Поскольку такт расширения является единственным рабочим ходом поршня, то положение поршня по углу поворота коленвала на момент начала реакции является решающим, что и определяет большой угол «опережения» зажигания. Затем следуют такт выхлопа и такт наполнения цилиндра свежей топливо-воздушной смес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описанную азотную реакцию настроены и работают несколько десятков автомобильных двигателей. Минимальная экономия топлива составляет 30%; в лучших образцах расход топлива уменьшается в 5…6 раз. На существующих конструкциях двигателей расход обычного жидкого топлива полностью не может быть исключен. На модернизированных автомобилях появляется возможность работы на топливах более грубых сортов вплоть до керосина и мазута; увеличивается мощность двигателя, что позволяет работать на меньшем количестве цилиндров и меньшем (до    5-ти раз) расходе воздуха; улучшается динамика при разгоне – происходит более быстрый набор скорости; обеспечивается экологически чистый выхлоп, в том числе, отсутствие окиси углерода и окислов азота в выхлопных газах; снижается  температура внешнего охлаждения цилиндров за счет его внутреннего испарительного охлаждения; повышается ресурс за счет уменьшения износа и бесшумность работы двигателя за счет сглаживания и уменьшения верхнего давления цикла вследствие фазовых переходов (испарение – конденсация) воды в цилиндре двигател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оздухом, другим естественным ядерным топливом является вода. В отличие от газа, в воде исходные и конечные продукты реакции одинаковы: вода остается водой. Незначительный дефицит массы прошедшей реакцию воды в естественных природных условиях восстанавливается, что подтверждено экспериментально. Принцип действия установок по получению энергии из воды основан на использовании режима кавитации. Теплогенератор Кладова с встречно вращающимися перфорированными дисками (по типу сирены) имеет коэффициент избыточной мощности (отношение полученной мощности к затраченной) от 2…6 на воде до 11,6 при добавлении в воду алюмосиликата. Дроссельный теплогенератор Колдамасова, в котором давление воды понижается в трубке длиной 25 мм и диаметром 1,2 мм с 40…50 МПа до атмосферного, избыточная мощность превышает затраченную в 20 раз. Известны также многокамерные кавитационые теплогенераторы (Краматорск), с трубами Вентури (Подлипки), с вихревыми трубами (изобретатель – Потапов Ю.С.). Перечисленные теплогенераторы по сути являются струйными. На создание и разгон струи затрачивается много энергии, что снижает их эффективность. В виброрезонансных и электродных теплогенераторах нет энергозатрат на разгон струи, поэтому их коэффициенты избыточной мощности более высокие, чем у струйных, и достигают значений – более тысяч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реально существующих процессов и энергоустановок естественной энергетики возможно получение механической, тепловой и электрической энергии с высокой экологической и экономической эффективностью. Поскольку эта эффективность, как видно, значительно выше обычной ядерной и органической энергетики, водородной энергетики и традиционных возобновляемых видов энергии (ветровая, солнечная, приливов и т.п.), то освоение и развитие естественной энергетики должно стать стратегическим направлением в решении топливной проблемы Земл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публикаций авторов по естественной энергетике:</w:t>
      </w:r>
    </w:p>
    <w:p>
      <w:pPr>
        <w:pStyle w:val="Normal"/>
        <w:spacing w:lineRule="auto" w:line="3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 Доклад на международном конгрессе «75 лет теплофикации России», 26 мая 1999 года, Санкт-Петербург. Азотная энергетика – новое альтернативное направление в развитии бестопливных энергоустаново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Доклад на международной водородной конференции, 5-7 июля    1999 года, Санкт-Петербург:</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Кавитационные энергоустановк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Новое альтернативное направление – азотная энергетик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3. Доклад на собрании Международного клуба ученых, 15 декабря   1999 года, Санкт-Петербург, Интернет-Телевидение, </w:t>
      </w:r>
      <w:r>
        <w:rPr>
          <w:color w:val="000000"/>
          <w:sz w:val="28"/>
          <w:szCs w:val="28"/>
          <w:u w:val="single"/>
        </w:rPr>
        <w:t>www.shaping.ru</w:t>
      </w:r>
      <w:r>
        <w:rPr>
          <w:color w:val="0000FF"/>
          <w:sz w:val="28"/>
          <w:szCs w:val="28"/>
          <w:u w:val="single"/>
        </w:rPr>
        <w:t>.</w:t>
      </w:r>
      <w:r>
        <w:rPr>
          <w:rFonts w:eastAsia="Times New Roman Cyr" w:cs="Times New Roman Cyr" w:ascii="Times New Roman Cyr" w:hAnsi="Times New Roman Cyr"/>
          <w:sz w:val="28"/>
          <w:szCs w:val="28"/>
        </w:rPr>
        <w:t xml:space="preserve"> Механизм энерговыделения – фазовый переход высшего род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Статья в журнале «МОСТ» Минатома, № 31, 1999 г., с. 22-23. Перспективная энергетика для промышленности и бы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Книга «Естественная энергетика». – Санкт-Петербург, Энергоатомиздат, 2000. – 120 с.</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2"/>
      <w:headerReference w:type="first" r:id="rId3"/>
      <w:type w:val="nextPage"/>
      <w:pgSz w:w="11906" w:h="16838"/>
      <w:pgMar w:left="1701" w:right="851" w:gutter="0" w:header="851"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07:00Z</dcterms:created>
  <dc:creator>Плетенёв</dc:creator>
  <dc:description/>
  <dc:language>en-US</dc:language>
  <cp:lastModifiedBy>Плетенёв</cp:lastModifiedBy>
  <cp:lastPrinted>2001-06-14T11:03:00Z</cp:lastPrinted>
  <dcterms:modified xsi:type="dcterms:W3CDTF">2001-06-14T08:07:00Z</dcterms:modified>
  <cp:revision>2</cp:revision>
  <dc:subject/>
  <dc:title>АНДРЕЕВ Е</dc:title>
</cp:coreProperties>
</file>