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НОМЕНАЛЬНОЕ ОТКРЫТИЕ ОТЦА ЭРНЕТТИ</w:t>
      </w:r>
    </w:p>
    <w:p>
      <w:pPr>
        <w:pStyle w:val="Normal"/>
        <w:widowControl w:val="false"/>
        <w:tabs>
          <w:tab w:val="clear" w:pos="720"/>
          <w:tab w:val="left" w:pos="2448" w:leader="none"/>
        </w:tabs>
        <w:jc w:val="both"/>
        <w:rPr>
          <w:sz w:val="24"/>
          <w:lang w:eastAsia="ru-RU"/>
        </w:rPr>
      </w:pPr>
      <w:r>
        <w:rPr>
          <w:sz w:val="24"/>
          <w:lang w:eastAsia="ru-RU"/>
        </w:rPr>
      </w:r>
    </w:p>
    <w:p>
      <w:pPr>
        <w:pStyle w:val="Normal"/>
        <w:widowControl w:val="false"/>
        <w:tabs>
          <w:tab w:val="clear" w:pos="720"/>
          <w:tab w:val="left" w:pos="2448" w:leader="none"/>
        </w:tabs>
        <w:jc w:val="both"/>
        <w:rPr>
          <w:sz w:val="24"/>
          <w:lang w:eastAsia="ru-RU"/>
        </w:rPr>
      </w:pPr>
      <w:r>
        <w:rPr>
          <w:sz w:val="24"/>
          <w:lang w:eastAsia="ru-RU"/>
        </w:rPr>
        <w:t>Уже на протяжении двадцати лет проскальзывают в печати сообщения о закрытых разработках и научных исследованиях и открытиях в области физики отца Эрнетти, преподавателя праполифонии в римской академии "Санта Чечелия".</w:t>
      </w:r>
    </w:p>
    <w:p>
      <w:pPr>
        <w:pStyle w:val="Normal"/>
        <w:widowControl w:val="false"/>
        <w:tabs>
          <w:tab w:val="clear" w:pos="720"/>
          <w:tab w:val="left" w:pos="2448" w:leader="none"/>
        </w:tabs>
        <w:jc w:val="both"/>
        <w:rPr>
          <w:sz w:val="24"/>
          <w:lang w:eastAsia="ru-RU"/>
        </w:rPr>
      </w:pPr>
      <w:r>
        <w:rPr>
          <w:sz w:val="24"/>
          <w:lang w:eastAsia="ru-RU"/>
        </w:rPr>
        <w:t>Сейчас стало достоверно известно, что совместно с группой физиков им создана аппаратура, способная улавливать и реконструировать образы, звуки и события, произошедшие сотни лет назад. Сейчас результаты на таком уровне, что ученым удается одним нажатием кнопки возвращать голоса, образы, действия людей, живших 1000-летия назад.</w:t>
      </w:r>
    </w:p>
    <w:p>
      <w:pPr>
        <w:pStyle w:val="Normal"/>
        <w:widowControl w:val="false"/>
        <w:tabs>
          <w:tab w:val="clear" w:pos="720"/>
          <w:tab w:val="left" w:pos="2448" w:leader="none"/>
        </w:tabs>
        <w:jc w:val="both"/>
        <w:rPr>
          <w:sz w:val="24"/>
          <w:lang w:eastAsia="ru-RU"/>
        </w:rPr>
      </w:pPr>
      <w:r>
        <w:rPr>
          <w:sz w:val="24"/>
          <w:lang w:eastAsia="ru-RU"/>
        </w:rPr>
        <w:t>Сам Эрнетти очень мало говорит об этом открытии: "С помощью науки и техники мы реализовали одно утверждение пифагорейцев четвертого века до н.э. о том, что путем дезагрегации звуков могут быть восстановлены образы. С 1969 г. я провожу исследования в области электронных осцилляций в музыке, т.к. преподаю праполифонию, которая изучает музыку, звучащую 1000-летия назад в эпоху от 8-14 веков до н.э. до 10-11 вв. н.э. Мы начинали свои исследования с эпохи ассирийцев, вавилонян, египтян и шумеров. В то время современные ноты не были известны, нотного стана не существовало, но имелись знаки, похожие на стенографические.</w:t>
      </w:r>
    </w:p>
    <w:p>
      <w:pPr>
        <w:pStyle w:val="Normal"/>
        <w:widowControl w:val="false"/>
        <w:tabs>
          <w:tab w:val="clear" w:pos="720"/>
          <w:tab w:val="left" w:pos="2448" w:leader="none"/>
        </w:tabs>
        <w:jc w:val="both"/>
        <w:rPr>
          <w:sz w:val="24"/>
          <w:lang w:eastAsia="ru-RU"/>
        </w:rPr>
      </w:pPr>
      <w:r>
        <w:rPr>
          <w:sz w:val="24"/>
          <w:lang w:eastAsia="ru-RU"/>
        </w:rPr>
        <w:t>Можно научно доказать следующее физическое явление: звуковые и визуальные волны, однажды возникнув, не уничтожаются. Они записываются в тонкоматериальную среду, на "астральные сферы", трансформируются и становятся вечными. Это вид энергии, которую возможно восстановить. Исследования базируются на том, что звуковые волны являются энергией, которая может быть восстановлена. И визуальная волна - это энергия, и, как любая материя, образована из света и разлагается на свету. Научно доказано, что энергия является светом, образованным из различных элементов, которые мы называем материей. Если принять, что свет является ее первым элементом, то напрашивается вывод, что визуальная волна самая важная и в принципе может быть восстановлена.</w:t>
      </w:r>
    </w:p>
    <w:p>
      <w:pPr>
        <w:pStyle w:val="Normal"/>
        <w:widowControl w:val="false"/>
        <w:tabs>
          <w:tab w:val="clear" w:pos="720"/>
          <w:tab w:val="left" w:pos="2448" w:leader="none"/>
        </w:tabs>
        <w:jc w:val="both"/>
        <w:rPr>
          <w:sz w:val="24"/>
          <w:lang w:eastAsia="ru-RU"/>
        </w:rPr>
      </w:pPr>
      <w:r>
        <w:rPr>
          <w:sz w:val="24"/>
          <w:lang w:eastAsia="ru-RU"/>
        </w:rPr>
        <w:t>В Библии мы читаем, что Бог сначала создал свет. Это означает, что он создал первый элемент, из которого впоследствии сотворил всё остальное. Известно, что звук является генератором света и наоборот. Вопрос состоял в том, как уловить свет или звуковые волны. Нам удалось это сделать. Наш аппарат - серия антенн, которые синтезируют в основном образы и голоса. Каждое человеческое существо оставляет за собой двойную энергетическую борозду: звуковую и визуальную. Что-то вроде паспорта. По ней можно восстановить и образ и голос. Таким образом можно увидеть и услышать наших далеких предков.</w:t>
      </w:r>
    </w:p>
    <w:p>
      <w:pPr>
        <w:pStyle w:val="Normal"/>
        <w:widowControl w:val="false"/>
        <w:tabs>
          <w:tab w:val="clear" w:pos="720"/>
          <w:tab w:val="left" w:pos="2448" w:leader="none"/>
        </w:tabs>
        <w:jc w:val="both"/>
        <w:rPr>
          <w:sz w:val="24"/>
          <w:lang w:eastAsia="ru-RU"/>
        </w:rPr>
      </w:pPr>
      <w:r>
        <w:rPr>
          <w:sz w:val="24"/>
          <w:lang w:eastAsia="ru-RU"/>
        </w:rPr>
        <w:t>Уже стал достоянием гласности тот факт, что мы смогли увидеть тарг Тиестеса, представленный в Риме в 169 г. до н.э. по случаю Апполоновых игр в театре, мы восстановили его, успели увидеть даже лица зрителей и маски актеров. Сейчас идут исследования по улавливанию образа Иисуса, распятого на кресте. Но мы не спешим официально объявлять о своем феноменальном открытии. Нужно получить результаты исследований американских физиков и сопоставить их. Они еще ищут то, что мы давно открыли. А пока мы провели эксперименты с личностями, жившими сравнительно недавно: папа Пий 12, Муссолини. Результаты более чем удовлетворительные.</w:t>
      </w:r>
    </w:p>
    <w:p>
      <w:pPr>
        <w:pStyle w:val="Normal"/>
        <w:widowControl w:val="false"/>
        <w:tabs>
          <w:tab w:val="clear" w:pos="720"/>
          <w:tab w:val="left" w:pos="2448" w:leader="none"/>
        </w:tabs>
        <w:jc w:val="both"/>
        <w:rPr>
          <w:sz w:val="24"/>
          <w:lang w:eastAsia="ru-RU"/>
        </w:rPr>
      </w:pPr>
      <w:r>
        <w:rPr>
          <w:sz w:val="24"/>
          <w:lang w:eastAsia="ru-RU"/>
        </w:rPr>
        <w:t>Но не исключено, что наша машина может стать причиной всеобщей трагедии человечества. Она способна влиять на свободу мышления. С ее помощью можно узнать, о чем думает человек и увидеть его мысли. Ведь мысль является энергией, которую можно перехватить. Альтернатива тут только одна: зарождение новой, более высокодуховной морали. Подобный аппарат не может быть доступен каждому до тех пор, пока человечество не научится действовать только во имя добра."</w:t>
      </w:r>
    </w:p>
    <w:p>
      <w:pPr>
        <w:pStyle w:val="Normal"/>
        <w:widowControl w:val="false"/>
        <w:tabs>
          <w:tab w:val="clear" w:pos="720"/>
          <w:tab w:val="left" w:pos="2448" w:leader="none"/>
        </w:tabs>
        <w:jc w:val="both"/>
        <w:rPr>
          <w:sz w:val="24"/>
          <w:lang w:eastAsia="ru-RU"/>
        </w:rPr>
      </w:pPr>
      <w:r>
        <w:rPr>
          <w:sz w:val="24"/>
          <w:lang w:eastAsia="ru-RU"/>
        </w:rPr>
        <w:t>Феноменальное открытие отца Эрнетти может совершить тотальную</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2448" w:leader="none"/>
        </w:tabs>
        <w:spacing w:before="0" w:after="240"/>
        <w:jc w:val="both"/>
        <w:rPr/>
      </w:pPr>
      <w:r>
        <w:rPr/>
        <w:t>революцию в нашей жизни. До сих пор она базировалась на системе "жизнь-смерть". Но теперь она будет основываться на формуле "жизнь-вечность". Российские ученые признают реальность этого открытия. Американские подтверждают его некоторыми экспериментами на станции "Апполо". Открывает ли оно перед человечеством новые горизонты? Кто знает. Но явно сбывается пророчество Христа: "Нет ничего тайного, что не сделалось бы явным!"</w:t>
      </w:r>
    </w:p>
    <w:sectPr>
      <w:type w:val="nextPage"/>
      <w:pgSz w:w="12240" w:h="15840"/>
      <w:pgMar w:left="1800" w:right="2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widowControl w:val="false"/>
      <w:tabs>
        <w:tab w:val="clear" w:pos="720"/>
        <w:tab w:val="left" w:pos="2448" w:leader="none"/>
      </w:tabs>
      <w:jc w:val="center"/>
    </w:pPr>
    <w:rPr>
      <w:b/>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57:00Z</dcterms:created>
  <dc:creator>Джура Сергей Георгиевич</dc:creator>
  <dc:description/>
  <dc:language>en-US</dc:language>
  <cp:lastModifiedBy>Джура Сергей Георгиевич</cp:lastModifiedBy>
  <dcterms:modified xsi:type="dcterms:W3CDTF">1999-12-17T14:18:00Z</dcterms:modified>
  <cp:revision>3</cp:revision>
  <dc:subject/>
  <dc:title>ФЕНОМЕНАЛЬНОЕ ОТКРЫТИЕ ОТЦА ЭРНЕТТИ</dc:title>
</cp:coreProperties>
</file>