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ДУША ОБЯЗАНА ТРУДИ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Под фото – </w:t>
      </w:r>
      <w:r>
        <w:rPr>
          <w:b/>
          <w:sz w:val="22"/>
          <w:szCs w:val="22"/>
        </w:rPr>
        <w:t>Е.П.Блаватская (1831-1891г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 мая – Памятный день - 115 лет со дня ухода с зем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стника Шамбалы Елены Блават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«Нет религии выше Истины!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 xml:space="preserve">«Я поклялась в том, что </w:t>
      </w:r>
      <w:r>
        <w:rPr>
          <w:b/>
          <w:sz w:val="28"/>
          <w:szCs w:val="28"/>
          <w:u w:val="single"/>
        </w:rPr>
        <w:t>пока живу, буду помогать людям следовать Правде</w:t>
      </w:r>
      <w:r>
        <w:rPr>
          <w:b/>
          <w:sz w:val="28"/>
          <w:szCs w:val="28"/>
        </w:rPr>
        <w:t>…»,</w:t>
      </w:r>
      <w:r>
        <w:rPr>
          <w:b/>
        </w:rPr>
        <w:t xml:space="preserve"> </w:t>
      </w:r>
      <w:r>
        <w:rPr/>
        <w:t xml:space="preserve">- </w:t>
      </w:r>
      <w:r>
        <w:rPr>
          <w:b/>
          <w:i/>
        </w:rPr>
        <w:t xml:space="preserve">эти слова принадлежат Елене Петровне Блаватской - самой загадочной женщине </w:t>
      </w:r>
      <w:r>
        <w:rPr>
          <w:b/>
          <w:i/>
          <w:lang w:val="en-US"/>
        </w:rPr>
        <w:t>XIX</w:t>
      </w:r>
      <w:r>
        <w:rPr>
          <w:b/>
          <w:i/>
        </w:rPr>
        <w:t xml:space="preserve"> века, первой принесшей в Европу весть о Махатмах – Великих Учителях. Она сделала первую попытку в мире, раздираемом ненавистью, образовать ядро Всемирного Братства и объединить на основе Древнейшего Сокровенного Знания все мировые религии, неопровержимо доказав в «Тайной  Доктрине» их единство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Её травили, её растерзали за это люди Запада, её труды тьма всячески пыталась предать забвению. А на её родине, в России, (в атомном веке!) её предала анафеме Русская церковь.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Но наступает Новое Время, и уже при ООН создаётся религиозная организация, которая, век спустя после ухода Е.П.Блаватской из физического тела, поставила своей целью ЕЁ ЦЕЛЬ – объединить все мировые религии! А это значит, не будет войн на религиозной и межнациональной почве, Мир будет жить в мире и согласии, и вновь будет утверждён лозунг Света – МИРУ МИР!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И год 2006 будет годом знаменательным: вот уже протянули друг другу в примирении руки  Православная Церковь и западная Русская Церковь. А в начале июля нынешнего года, в Москве, будет проходить саммит  «восьмёрки» ведущих государств планеты и параллельно с ним предполагается проведение международного собрания  представителей всех религиозных конфессий. Это мировое событие должно стать началом Новой Эры в  отношениях  между людьми на Земле. Все представители религий согласились искать религию общую, объединительную. И они найдут её, когда обратят свой взор… на тот единый исток, который находится в Гималаях, и на который указала Елена Петровна Блаватская.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Через неё Махатмы Шамбалы (Махатма с санскрита - Великая Душа) дали основы нового космического мировоззрения, раскрыв в «Тайной Доктрине» совершенно иную, чем даёт современная наука, картину мира – происхождения и развития Космоса, Земли и человечества.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Ни одна, ранее предпринятая, попытка развить у европейцев способность воспринимать ДРЕВНЕЕ СОКРОВЕННОЕ УЧЕНИЕ о сокровенной стороне Природы, об истинном зарождении и развитии Космоса, Земли и человечества не была успешной. Гордыня, скепсис, упрямство, эгоизм, устремление к низшим идеалам, к грубым наслаждениям не позволяли сознанию, скованному низшей природой, расшириться и принять мир в свете высших – надличностных – устремлений, в единстве его видимой и невидимой глазу природе, в единстве всего сущего.  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Сокровенные Знания Махатм Шамбалы не только не признали на Западе, но и яростно облаивали, поливая клеветой, Их Вестника, передавшего эти Знания.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Но сегодня мы узнаём, что современная наука не открывает ничего нового из того, что уже было предсказано Е.П.Блаватской на страницах «Тайной Доктрины»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Воистину, эта женщина победила мир!</w:t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</w:t>
      </w:r>
      <w:r>
        <w:rPr>
          <w:b/>
          <w:i/>
        </w:rPr>
        <w:t>«Сказано Великим Учителем – «одна Блаватская знала»,</w:t>
      </w:r>
    </w:p>
    <w:p>
      <w:pPr>
        <w:pStyle w:val="Normal"/>
        <w:jc w:val="right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и наша задача в будущем будет поставить на должную высоту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 xml:space="preserve">почитание этой великой женщины-мученицы. 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>Если бы Вы знали всю литературу о Блаватск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 xml:space="preserve">и  все поступки и предательства, её окружавшие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Вы ужаснулись бы бездне неблагодарности, мерзости и невежества…»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Елена Рери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рогие друзья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лагаем вашему вниманию фрагмент одной из многочисленных бесед Елены Блаватской с ученика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Ученик.</w:t>
      </w:r>
      <w:r>
        <w:rPr/>
        <w:t xml:space="preserve"> </w:t>
      </w:r>
      <w:r>
        <w:rPr>
          <w:b/>
          <w:i/>
        </w:rPr>
        <w:t>Какое значение имеет солнце для нас и для всей природы в свете Сокровенной Науки?</w:t>
      </w:r>
    </w:p>
    <w:p>
      <w:pPr>
        <w:pStyle w:val="Normal"/>
        <w:jc w:val="both"/>
        <w:rPr/>
      </w:pPr>
      <w:r>
        <w:rPr>
          <w:i/>
        </w:rPr>
        <w:t>Е.П.Б</w:t>
      </w:r>
      <w:r>
        <w:rPr/>
        <w:t xml:space="preserve">. У солнца много значений, и все они важны. Поэтому я расскажу вам о самых важных и масштабных из ни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лнце является центром нашей солнечной системы. Жизненные энергии поступают в эту систему именно через солнце. Через него к нам поступает не только сама жизнь, но и другие элементы, духовные по своей сути. И, следовательно</w:t>
      </w:r>
      <w:r>
        <w:rPr>
          <w:b/>
        </w:rPr>
        <w:t xml:space="preserve">, людям надлежит обращать к солнцу не только свои тела, но и мысли. </w:t>
      </w:r>
      <w:r>
        <w:rPr/>
        <w:t>Ведь оно как бы демонстрирует всему миру, чем является для человека его Высшая Сущность. Это духовный центр мира, так же как Высшая Сущность человека является центром для его шести принципов. И поэтому солнце обогащает шесть принципов человека многими духовными силами и энергиями.   Вот почему человек должен размышлять о значении солнца, а не просто глазеть на него. Его обычные материальные функции, такие, как свет, тепло и гравитация, остаются при нём; но человек как мыслящее существо должен задумываться ещё и о духовных функциях солнца, дабы получить от него то дополнительное благословение, которое целиком зависит от его (человека) собственных осознанных действий и душевного настроя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  <w:r>
        <w:rPr>
          <w:i/>
        </w:rPr>
        <w:t>Ученик.</w:t>
      </w:r>
      <w:r>
        <w:rPr/>
        <w:t xml:space="preserve"> </w:t>
      </w:r>
      <w:r>
        <w:rPr>
          <w:b/>
          <w:i/>
        </w:rPr>
        <w:t>Какие менее масштабные функции у солнца?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Е.П.Б. </w:t>
      </w:r>
      <w:r>
        <w:rPr/>
        <w:t xml:space="preserve">Мы пользуемся светом солнца для того, чтобы согреться или осуществить какие-то химические превращения. Но в то же время, если мы, сидя на солнышке, задумываемся о внутренней природе и предназначении солнца, мы получаем от него помимо света, ещё более тонкие энергии. Это можно делать и в пасмурный день, когда солнца на небе не видно; всё равно при этом будет достигнут некоторый положительный эффект. Прирождённые мистики – учёные и не нет – нередко открывали для себя это важное обстоятельство и впоследствии охотно им пользовались. Однако, как я уже говорила, оно целиком зависит от нашего разума. </w:t>
      </w:r>
    </w:p>
    <w:p>
      <w:pPr>
        <w:pStyle w:val="Normal"/>
        <w:jc w:val="both"/>
        <w:rPr/>
      </w:pPr>
      <w:r>
        <w:rPr>
          <w:i/>
        </w:rPr>
        <w:t>Ученик.</w:t>
      </w:r>
      <w:r>
        <w:rPr/>
        <w:t xml:space="preserve"> </w:t>
      </w:r>
      <w:r>
        <w:rPr>
          <w:b/>
          <w:i/>
        </w:rPr>
        <w:t>Действительно ли разум совершает нечто конкретное, когда мыслит о солнце и желает получить от него больше света?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Е.П.Б.</w:t>
      </w:r>
      <w:r>
        <w:rPr/>
        <w:t xml:space="preserve"> Да, безусловно. Из мозга исходит нить, или стрела, или стремительный поток, цель которого – обнаружение знаний. Он ведёт поиск во всех направлениях, соприкасаясь с другими умами, находящимися в пределах его досягаемости, и извлекая из них информацию, если это возможно.  В царстве разума нет ни патентов, ни авторских прав на истинное философское знание. Частные права и личная жизнь пользуются большим уважением, не разделяемым разве что чёрными магами, не упускающими возможности присвоить чужую собственно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о универсальная истина принадлежит всем; и, когда невидимый посланник одного разума соприкасается с разумом другого существа, последний отдаёт ему ту часть универсальной истины, которой он сам обладает. Таким образом, стрела, или нить разума продолжает свой поиск до тех пор, пока не найдёт в чужом разуме нужную ей мысль (или зачаток мысли) и не сделает её своею. Однако наша нынешняя конкурентная система и эгоистичное стремление к деньгам и славе непрерывно возводят стену вокруг человеческого разума, что идёт ему отнюдь не на польз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тот процесс универсален и может протекать бессознательно. Лишь немногие способны замечать его в себе, но это совершенно неважно. Он происходит постоянно. Например, когда вы спокойно сидите и серьёзно размышляете о философских и этических материях, ваш разум «улетает», встречается с другими умами и получает от них самые разные мысл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сли вы не до конца уравновешенны и чисты психически, вы можете почерпнуть, наряду с правильными, также и ложные мысли. Но если вы искренни с собою и стараетесь придерживаться правильной философии, ваш разум будет таким же естественным образом отвергать ошибочные суждения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  <w:r>
        <w:rPr>
          <w:i/>
        </w:rPr>
        <w:t>Ученик.</w:t>
      </w:r>
      <w:r>
        <w:rPr/>
        <w:t xml:space="preserve"> </w:t>
      </w:r>
      <w:r>
        <w:rPr>
          <w:b/>
          <w:i/>
        </w:rPr>
        <w:t>Какой ментальный настрой и какие мысленные установки необходимы для того, чтобы в ходе этих поисков защитить свой разум от возможного проникновения в него ложных идей?</w:t>
      </w:r>
    </w:p>
    <w:p>
      <w:pPr>
        <w:pStyle w:val="Normal"/>
        <w:jc w:val="both"/>
        <w:rPr/>
      </w:pPr>
      <w:r>
        <w:rPr>
          <w:i/>
        </w:rPr>
        <w:t>Е.П.Б.</w:t>
      </w:r>
      <w:r>
        <w:rPr/>
        <w:t xml:space="preserve"> Бескорыстие, альтруизм* – на словах и на деле; желание исполнить волю Высшей Сущности, которая есть «Отец Небесный»; преданность человечеству. Далее следуют, конечно же, самодисциплина и правильное мышлен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ледует развивать интуицию и судить о вещах с истинно философских позиций, ибо то, что противоречит универсальным законам, должно быть ложным. Только углублённый беспристрастный анализ поможет нам определить, когда нами движут эгоистичные мотивы, а когда – нет. И если в наших мыслях присутствует эгоизм, значит они идут не от Духа и, следовательно, неистинны. Способность распознавать истину приходит не из книг и не от одной лишь философии, прежде всего из подлинного следования альтруизму как в делах, так и в словах и мыслях. Ибо практика альтруизма очищает оболочки души, позволяя свету проникать в земной разу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льтруизм – готовность бескорыстно действовать на пользу другим, не считаясь со своими личными интересами (</w:t>
      </w:r>
      <w:r>
        <w:rPr>
          <w:i/>
        </w:rPr>
        <w:t>противопол</w:t>
      </w:r>
      <w:r>
        <w:rPr/>
        <w:t xml:space="preserve">. – эгоизм)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Ольга БРОДАЦКАЯ, психолог,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председатель Печорской Рериховской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общественной организации «Путь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Редактор О.А.Бродацкая. Телефоны: 7-23-00, 2-51-41. Адрес редакции: 169600, Республика Коми, г.Печора, ул. Гагарина,  9 –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 </w:t>
      </w:r>
      <w:hyperlink r:id="rId2">
        <w:r>
          <w:rPr>
            <w:rStyle w:val="InternetLink"/>
            <w:sz w:val="20"/>
            <w:szCs w:val="20"/>
            <w:lang w:val="en-US"/>
          </w:rPr>
          <w:t>brodatskay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rambler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datskaya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5:50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7-12-21T10:43:00Z</dcterms:modified>
  <cp:revision>3</cp:revision>
  <dc:subject/>
  <dc:title>Блаватская Е.П. Кошмарные рассказы                                                                                                     ДУША ОБЯЗАНА ТРУДИ</dc:title>
</cp:coreProperties>
</file>