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Говард Мэрф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Елена Блаватская</w:t>
      </w:r>
    </w:p>
    <w:p>
      <w:pPr>
        <w:pStyle w:val="PlainText"/>
        <w:rPr/>
      </w:pPr>
      <w:r>
        <w:rPr/>
        <w:t xml:space="preserve">                           </w:t>
      </w:r>
      <w:r>
        <w:rPr/>
        <w:t>~~~~~~~~~~~~~~~~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Золотая лестниц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Говард Мэрф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Когда приходит рассве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правда перед вами: чистая жизнь, открытый ум, чистое сердц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рное стремление к знаниям, ясное духовное восприятие, брат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е к соученикам, готовность дать и принять совет и наставл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анность и чувство долга по отношению к учителю, готов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иниться велениям ПРАВДЫ сразу, как только мы проникнемся вер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и поверим в то, что Учитель владеет ею; терпение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ественно сносить несправедливость по отношению к самому себ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лое заявление о своих принципах, героическая защита тех, кто терп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праведливые нападки, и постоянная устремленность взгляда к идеа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го прогресса и совершенства, который описывает тайная нау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Gupta Vidya),- вот золотая лестница, по ступенькам которой учени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нимаясь вверх, может взойти к Храму Божественной мудр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и тру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 Петров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 с английског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етровна Блаватска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л с англий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й ОКУН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 только сквозь окна, которые выходят на восток, Когда прих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вет, пробивается утро; Медленно, так медленно поднимается солнц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к западу, смотри, земля наполнена све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ТУР Хью КЛОУ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Блаватская - несомненно, одна из самых загадочных фигур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 человечества. У нее много ликов, много почитателей и хулит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. Она и отважная путешественница, одержимая жаждой странств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едиум, устремляющийся за границы видимого и осязаемого. По мн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ю одних она - орудие таинственных Махатм, по мнению други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ческая интриганка и авантюристка. Безусловно же, во вся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, одно: основав Теософское общество и "зафиксировав на бумаг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итую "Тайную доктрину", Блаватская словно бы задала иной мас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аб и ритм размеренной жизни "старого мир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Говарда Мэрфи, основанная на точных свидетельствах, доку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тах, переписке и мемуарах,- попытка реконструировать жизнь таин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енной "жрицы Изиды", очертив при этом ее характер, судьбу и уч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 если человек делает что-то бесполезное, никто не пор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ает его; если он делает что-то вредное, несколько чело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 стараются удержать его; но если он пытается подр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ть богам и поощрять к этому других, то все, кому пр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лежит власть, обвиняют его в испорченности. Так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ь правде опаснее, чем входить в пороховой склад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ящим фак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зянь САМДУ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поговоро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Предислов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ждую большую эпоху поступательного развития человечества одн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ичностей выступают живым свидетельством того мис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, которое вселенская традиция громко провозглашает вслух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ает осторожным шепотом по мере чередования прилива и отлива вол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ческого бы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ая нам эпоха не составляет исключения. Пробуждение древ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 и возрождение давно забытых истин, столетиями погребе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вении и бесстрастно отрицаемых вслух на торжище дел человеческ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ывает явление такого свидетеля - Е. П. Блаватской. Ее пыл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ел осветил алтари древних богов и рассеял киммерийскую ть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ренелого невежества и суеверия, пронеся язык пламени между те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предпочел оставаться слепыми, и теми, кто отважился смотре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ть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овная жизнь нашей планеты имеет свои приливы и отливы, подоб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ивам и отливам, в которых дает себя знать во всей полно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ий ритм жизни космоса. За циклами духов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ого плодородия, когда мощно вздымаются вол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енного вдохновения, следуют циклы духовной скуд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ой дремоты. Именно тогда и появляются среди люд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охновенные Учителя,- появляются, дабы помочь человечеству на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нальность Духа и сохранить неразрывными мистические узы, соединя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 Божественной Родиной. Стало быть, появлением Учителей прав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ий Закон, а их труд среди людей подчинен циклическому поряд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щему самой природе Космического Существа. Они выступ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анниками своих собственных верховны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 в иерархии сострадания и наделены их особыми поручениями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различиях в духовном статусе и оккультном знании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посланников на той или иной ступени своей жизни воплощают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лируют через себя энергии еще более высокого поряд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ующие таким образом духовному подъему рода человеческ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 была Елена Петровна Блаватская? И что такое Е. П. Б.? Плох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ая и оскорбляемая, почитаемая одними и ненавистная другим, он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 день принадлежит к числу живых не меньше, а может быть и боль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сто лет назад. Ее имя попрежнему вызывает бурю чувств во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ах света, хотя имена большинства ее современников уже да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инаются на страницах летописей истории лишь вскольз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столетий спустя она, быть может, сольется с мифом, ста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й смутно очерченной легендарной фигурой давно прошедших цикл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ждение и цели которой размыты течением времени, а вокруг обр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ают чудеса, вызывающие изумление и уж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ейчас, когда факты известны, а сообщения очевидцев еще под ру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налицо семейная хроника и личная переписка, достаточно лег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ь себе подлинную летопись ее исполненной преврат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и сделать некоторые очевидные выводы из той впечатля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ы данных, которую имеет в своем распоряжении современный истор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мы обращаемся к беспристрастной летописи и приглашаем чита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увлекательному путешествию через обширный лабиринт событ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ник в таком путешествии - наш добрый друг Говард Мэрфи, и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ены - путь надежен. Тонкий наблюдатель и беспристрастный истори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шенный в рискованных литературных начинаниях, он - убежд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 и занимательный рассказчик. Его дружественное, а врем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мористически настроенное перо ведет читателя от неопределенн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воги ожидания в конце одной главы к непредвиденным приключения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е следующ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предлагаем эту книгу тем, кто хотел бы приблизиться к поним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ной и исполненной тайны жизни "сфинкса" XIX века -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тровны Блаватской. Книга эта, по всей вероятности, получит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е распространение, которого бесспорно заслуживает, и побу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внимательных читателей к более глубокому поиску ист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БОРИС ДЕ ЗИРКОФФ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Две легенд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две легенды о жизни и личности Елены Петровны. Согласно од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досужие перья выудили некогда в помойных ведрах со сплетн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ианских времен, она была то ли любовницей, то ли второй же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еженца Агарди Метровича, известного тогда оперного певца.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у нее было множество других любовников и по меньшей мере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конный ребенок. Отцом его называют многих мужчин, но предпочт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них отдают принцу Эмилю фон Сайн Витгенштейну, двоюродному бра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йской императри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ение истории гласит, что одно время она зарабатывала себ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в парижском полусвете, потом была наездницей в турецком цир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калась в сомнительные коммерческие предприятия, давала фортепи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рты в Лондоне и Париже и при полном невежестве в музык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и дирижировала большим оркестром. Ей даже доверили упр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вым ансамблем короля Серб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ее замечательных талантов был, говорят, дар сочи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тирические стихи, и однажды она расклеила по дверям и стенам до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инного Киева оскорбительный пасквиль в стихах на тогдаш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-губернатора - князя Дондукова-Корсакова. Закончилось эт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пешным отъездом из гор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, когда в Америке стал широко известен спиритуализм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льзовалась этим обстоятельством в корыстных целях. Затем,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и в спиритуалистских кругах с полковником Олкоттом, пуст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е дерзкие жульнические проделки своего столе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ложила основание Теософскому обществу и в подкреплени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умала махатм - тех посвященных в оккультные науки, котор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писывала множество происходивших вокруг нее чудесных явле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ыми же причинами так называемых чудес были искусные уло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фокусы, явно усвоенные ею на какой-то ступени ее пестрой карье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даже состряпала ряд текстов, принадлежащих якобы несколь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мышленным ею махатмам и под этой маской вела оживленную переписк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ым для понимания вопросам с мистером А. П. Синнеттом, изд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ионера" - газеты, которую считали тогда самой влиятель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танской Инд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пное жульничество с теософией и махатмами прикрывало собой с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й шпионаж, а затем - добывание дене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такова суть яркой легенды, и такая легенда приносит неду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ыш сочинителям популярных биографий. Но в какой мере она правдива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ждение большинства ее подробностей легко проследить вплоть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ных викторианской поры, в особенности русских гостиных. С уч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х обстоятельств происхождение это не удивитель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, Елена Петровна нарушила большинство строгих соц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ностей своего времени. Она рассталась со своим мужем почти ср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после заключения брака и странствовала по просторному, опас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у середины XIX века в одиночестве. Любая женщина, которая поступ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- а их было не слишком много,- вольно или невольно навлека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подозрения и становилась мишенью для изобретательных на вымыс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ых язы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вая масло в огонь злословия, Елена окутывала свои перемещ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ом тайны. Более того, она даже поощряла слухи о своем край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ждом условностям житейском укладе. Она не хотела позволить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ам в России узнать подлинную причину ее кочевой жиз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и, надеялась она, не примут всерьез расхожие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казни о безнравственном поведении, но, стань прежде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 ее действительные увлечения, они поверили бы всем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ышали, и, будучи старомодными ортодоксальными христианами, пришли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ж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ало не заботясь тогда о пустой болтовне светского общества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а слухи в качестве дымовой завесы и скрывала за ней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ы. "Будь я обыкновенной п...,- писала она (никто не произн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слово "проститутка" в глаза притворной викториа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ыдливости),- они предпочли бы это моим занятиям оккультизмом".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 Елена сумела несколько изменить их взгляды, и они восприн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е идеи высшего оккультизма. Но в те годы, когда она в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ий поиск в мире тайных культов, ее семья при первой же вест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исканиях сочла бы ее "продавшейся Сатан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ну щепотку острой приправы к пикантным слухам о Елене прибавл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общество часто смешивало ее с широко распространенным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мышленным образом. Это был образ постыдно известной злодейки г-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луа Блаватской - предводительницы антисемитской политической к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названием "Черная сотня". Ее придуманные поступки, по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мости, часто приписывали Еле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дальные россказни о Елене естественно исходили из той мишу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пестрели газетные колонки. Одна русская газета выступила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у, с потрясающим сообщением о том, что написанная Еле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е книга Изида без покрывала на самом деле принадлежит перу "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г-жи Б., которая в семнадцать лет убила своего мужа, а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жала из Росс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ем позже авторы - разгребатели грязи,- полные решим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деньги на мрачных преданиях, полагали, что нашли подли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 сведений в "Мемуарах" графа Сергея Юльевича Витте, изда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21 году. Книга вышла в свет тридцать один год спустя после смерти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лаватской и несколькими годами позже кончины самого граф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гей действительно был двоюродным братом Елены, но ему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илось еще и года от роду, когда она в своих странствиях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ила Россию. Его мать, Екатерина Витте, всегда была невыс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я о своей племяннице Елене, и мальчик, вероятно, в изв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усвоил ее отношение к родственнице. Когда Елена в конце 185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после девятилетних странствий впервые приехала в Россию, Серг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те было всего лишь около десяти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ло ожидать, что известный отставной премьер-министр Росс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шущий по вопросам, имеющим отношение к национальной истор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ет достойным доверия пером. В действительности же он дел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о невероятных ошибок даже относительно тех подробнос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можно легко обнаружить в исторических хрониках, и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ечит сам себ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всего лишь несколько таких огрехов относительно его соб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: он приводит ошибочные и противоречивые даты с неред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лонением от истинных на несколько лет, когда речь ид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иях его на высокие официальные должности; его высказывани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ных отношениях с Николаем II полны внутренних противоречий; он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стоянии правильно указать хотя бы дату своей собственной свадьб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же до своей двоюродной сестры Елены, то граф передает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о старых светских сплетен и прибавляет к ним собственную до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, сомнение в достоверности и надежности его воспомин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ют ошибочные высказывания о легко проверяемых фактах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. Так, например, говоря о месте осн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, он подменяет Нью-Йорк Англией и утверждае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ой Общества была Елена Блаватская, которая поселилась в Париже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м деле она жила в Лондоне, а признанным и должным 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ранным главой Общества был его президент-основатель полковник Г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, резиденциями которого были индийские города Адьяр и Мадр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 допустить, что заслуженный государственный деятель, считающий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одаренным среди царских министров, мог столь небре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агать факты в своих "Мемуарах". Он работал над рукописью в Пари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отпусков и после отставки. Умерший сравнительно молоды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ьдесят шесть лет, он вряд ли страдал старческим слабоуми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умеется, не исключено и постепенное помрачение разума, но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и, которые предлагают более зловещее объясн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ктор Эренсби в своей книге "Зал мистических зеркал" предполаг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сле смерти графа русская тайная полиция завладела рукопись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ла в нее изменения, приспособив текст к надобностям импер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аганды. Иными словами, она стремилась поставить под сом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верность и надежность воспоминаний графа Вит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действия были достаточно обоснованы несколькими причи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киавеллистического свойства. Граф Витте был против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о-японской войны и выступал против тех махинаций и манев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ого правительства, которые привели к первой мировой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форматором и либералом, создателем Думы - парламента с "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общим избирательным правом и выборами, свободными от контро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инета". Царь счел, что преобразования зашли слишком далек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 его в отставку, а вслед за отставкой распустил парламен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пасались, что "Мемуары" графа Витте могут обнажить слиш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подробности политики русского правительства. Извест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арские агенты и при жизни, и после смерти графа не раз пыт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вить рукопись в Россию для цензуры. Существует теория, согл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русская тайная полиция после смерти графа успеш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заимствовала" рукопись из подвала банка во Франции на срок, впол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ый для внесения изменений, и таким образом лишила текс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ения исторического докумен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, по той же теории, царские агенты не упустили удоб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я фальсифицировать и ту часть воспоминаний, которая кас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 Блаватской, чьи произведения были враждебны светским и духо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лениям российского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мом деле, не менее странным, чем детские ошибки в фактах, выгля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рение русского аристократа и видного исторического деятеля сти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глазах потомков грязное белье своей фамилии даже в том случае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ам верил слухам о скандальной, безнравственной и мошенн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Елены Блават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атрис Гастингс, которая писала несколькими годами ранее Эренсб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тила, что "Мемуары" графа "несут на себе следы подделки". Ист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выглядит удивительнее вымысла, и шпионская история в тка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ой жизни вполне может быть достоверной. Но даже безотнос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причинам очевидных фактических ошибок ясно, что "Мемуары" нельз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ть надежным источником сведений о жизни Елены Петров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казни о том, что Елена была матерью внебрачного ребен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овергнуты медицинскими данными. В 1885 году, когда слух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ился в связи с десятилетием со дня основания Те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, последователи г-жи Блаватской запросили у нее медицин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о по столь щекотливому вопросу. В то время она жила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и Констанс Вахтмейстер в немецком городе Вюрцбург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в присутствии самой г-жи Блаватской предложила доктору Ле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пенгеймеру провести необходимый осмотр, после которого он выд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ое свидетель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МЕДИЦИНСКОЕ СВИДЕТЕЛЬСТВ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еподписавшийся свидетельствует здесь согласно поставленным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 вопросам, что г-жа Блаватская из Бомбея-Нью-Йорка, секретар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иске Теософ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го общества, в настоящее время состоит под медицинским наблюд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еподписавшегося; страдает Anteflexio Uteri, по всей видим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ожденной, поскольку она, как показывает подробное обследова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рожала и не переносила гинекологических заболе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юрцбург, 3 ноября 1885 г. (Подпись) Доктор Пеон Оппенгей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-гинеколог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ь практикующего врача доктора Леона Оппенгеймера настоя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о заверя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одпись) Доктор Редер, окружной королевский врач. Вюрцбург, 3 нояб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5 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свидетельство было отправлено в Индию полковнику Олкотт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ечатано еще при жизни доктора Оппенгеймера, который умер в 19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, разумеется, поддерживала дружеские отношения с мужчинами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странствуя по миру, зачастую путешествовала с ними. "Я си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ла одного мужчину, но еще сильнее любила оккультное знание..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ывала с ним везде: в Азии, в Америке, в Европе". Но ее друж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были чисто платоническими. "Каждое ее слово и каждый ее поступ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 о безразличии к сексу",- писал хорошо знающий Елену полков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чина, которого очень и очень многие называли отцом ее внебра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бенка, принц Витгенштейн, писал ей в письме от 20 апреля 1878 год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горд и счастлив тем, что Вы останавливаетесь под моей кровлей и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могу представить Вам свою жену, а мои дети - поцеловать Вашу руку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юсь, это ясно и понятно; уверяю Вас, что сегодня я склон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носить подсказанные простой любезностью слова ничуть не боль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в шестьдесят четвертом году, когда Вам довелось узнать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реннего, счастливого и честного молодого человека, каким я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язь Дондуков-Корсаков, тот самый генерал-губернатор, который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, выгнал г-жу Блаватскую из Киева за публично нанесенное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корбление, на протяжении 1880-х годов состоял в дружеской перепис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ей. Мадемуазель Смирнова, фрейлина царского двора и обладательни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истину змеиного языка, распускала ядовитые сплетни о надувательст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ражах, совершенных-де Еленой Блаватской. В одном из своих дли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ем Елена просила князя, генерал-губернатора, обстоятельно из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цейские бумаги "по всей России" и восстановить ее репутацию ра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го имени Теософского общества. Никаких свидетельств бесчес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ков в полицейских бумагах не нашло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все те разноцветные мыльные пузыри злословия по пов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, которые легли в основание легенды номер один, лопну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ервой же проверки на исходе прошлого столетия. Предпослед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и эпилог этой книги покажут, что множество убийственных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и Блаватской слухов было выставлено напоказ в большой стат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ой газеты "Са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-жа Блаватская подала в суд за клевету в печати, и влиятельная газ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всех своих возможностях не смогла доказать хотя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-единственное обвинение и была вынуждена отказаться от н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ая легенда восходит к последним годам жизни Елены и набирает си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ее смерти. Она обязана своим происхождением склонности люд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одить когото, наделенного необычайными знаниями и силой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ьедестал непогрешимости и наивысшего авторитета,- непогрешим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итета вне сомнений и критики. Ей, которая всегда пис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ывалась против концепции воплощенного Бога, выпала участь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 в глазах своих искренних последователей почти боже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эта вторая легенда, полярно противоположная первой, представ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-жу Блаватскую безупречной святой. Никогда не притязавша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ство и непогрешимость даже своих великих Наставников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ая вдребезги разбила молотом своего презрения "цветастый образ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т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-жа Блаватская была (и никогда этого не стыдилась) силь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овенной, резкой личностью, часто потрясавшей основы свет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 своим языком, и обыкновением без околичностей говорить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ум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рестанно скручивая сигареты, резко осуждая все про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емерия, глупости, мошенничества и "чепухи", она странствовал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аленным и опасным тогда окраинам мира, иногда одетая в муж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ье, обычно одна, реже в обществе мужчин, занятых теми же иска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пособных вместе с ней лицом к лицу встретить сопряженные с поис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 и холодок страх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легенда лишает великую русскую оккультистку человеческого обли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ает ее в некий образец совершенства,- образец вымышленн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жный. Легенда служит ей немногим лучше, чем образ хитрой обманщиц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ательницы приключений, распущенной женщины и куртизан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настоящей книги всеми силами стремится описать и по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ую Елену Блаватскую, которая обитала где-то в пространстве ме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мя легендами. Это сложная задача. Возможно, ее никогда не удас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ть с полным успехом: в жизни Елены Блаватской есть побужд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я, которые лежат по ту сторону привычных людям горизо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хатмы, йоги, экстрасенсорные восприятия (ЭСВ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Дарвина западный мир начал верить в эволюцию форм, но 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олюцию сознания и духа. Те, кто вообще допускал существование душ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гали ее неизменной целостностью, рожденной во грехе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ом. Если такая душа не искупала грех с помощью Христа, она ве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дала в аду; если искупала, то вечно праздновала спасе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есах. Иными словами, не было представления о динамич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олюционном развитии человека внутри него сам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ельно, Запад не располагал логическим основанием веры в маха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йогов высокой степени посвящения, чье сознание и экстрасенсор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и выходили за пределы обычного. Чудеса, если они вооб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ли, происходили в библейские времена и с библейскими Божь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ьми. Век их миновал; на дворе был век нау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поэтому западный мир одобрил тот документ, который утвержд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обственное неверие,- "Доклад комитета, назначенног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 явлений, связанных с Теософским обществом", изд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ондонским Обществом исследований психик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 этой книги не намерен давать на ее страницах критическую оцен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окладу". Такая оценка должна быть точной и достаточной, а точно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сть сами по себе требуют отдельной работы; в свет уже вы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, которые подробно рассматривают "Доклад" и обнаж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очность представленного им исследования и ложный характер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овых полож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968 году в письме в журнал "Тайме" Общество исследований псих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яло с себя ответственность за "Доклад", отметив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тветственность за факты и объяснения их в статьях, напечата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рудах" Общества, несут их авторы". Авторами в данном случа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, составленный из основателей и руководящих членов Общества: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рни, Ф. У. X. Майерса, Ф. Подмора, X. Сигуика и Дж. X. Стэка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х уполномоченным исследователем Ричардом Ходсоном, который посе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бщественное мнение отождествляло и вне сомнений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ждествлять выводы комитета с самим Обществом исследований псих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едный Майерс! И несчастный Ходсон! Как страшно осмеют их однажды"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 тогда г-жа Блаватская мистеру А. П. Синнет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тогда теософские лидеры должны были счесть "Доклад" во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ях комичным, но они опасались, что он может повлечь за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ствия, трагические для их работы. Зеленый юнец Ричард Ходс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азил полковника Олкотта, который в бытность свою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м следователем разоблачил обман и коррупцию в ведении во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американскими северными и южными штатами, а в Индии и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ое поручение содействовать успехам его исслед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мерно доверчивым, легковерным и плохим наблюдателем. Но Олкот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годы наблюдал теософские явления вблизи и лично встре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махатм и их учеников-чела во пло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е, в штаб-квартире Теософского общества был Дамодар К. Маваланка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ежный молодой брамин. В "Докладе" он представлен соучастником г-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 в изготовлении подложных текстов рукопис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адлежавших-де перу различных по именам, но равно вымыш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хатм. Однако странно то, что в частной переписке между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участники вымысла высказываются так, будто сами искренне веря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е существование своих собственных вымыс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одар вместе с Т. Субба Роу и некоторыми другими чела с брамин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рением, сардонически поглядывал на исследовательские труды 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сона и, к несчастью, ничем не помог ему. Поэтому националь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товая гордость Дамодара пострадала, когда ему пришлось отправ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ранствие к тибетскому ашраму его сатгуру, махатмы Кутхуми Л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гха, которого он ранее встречал во пло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ледует из письма махатмы К. X., феноменально получ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ом, Дамодар достиг ашрама, но "ему надлежало претерпеть са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ровые испытания, сквозь которые когда-либо проходил новообращен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искупление слишком рьяного участия в сомнительных действ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лекших бесчестье на священную науку и ее посвященны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прочим, это письмо махатмы настигло Олкотта в Индии и настиг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раз в то время, когда лукавый "изобретатель махатм", г-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ая, была в Европ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оклад" должен был произвести трагикомическое впечатление на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теософов, которые встречали махатм во плоти или получал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сообщения в те времена, когда Дамодар и г-жа Блаватская преб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многих и многих милях от места действия. Например, двое брать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симхалу и Суббиах Четта, встретили Наставника Мориа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ом теле в 1874 году, когда он проходил через город Мадра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-жа Блаватская еще жила тогда в Америке, а Теософское обществ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основа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сверхкритично настроенный британец А. О. Хьюм признавался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л феноменальные послания от махатмы К. X., и получал их в т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ах, которые заставили его поверить в существование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ительного Посвящен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, век спустя после первых теософских споров, сложная, пест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кань психологических явлений значительно расширена, а климат мыш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терпел заметные изменения. Становится ясным, что западный разум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готов воспринять ту лавину паранормальных явлений, которую обруш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его в последней четверти прошлого столетия и спиритуалисты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видный исследователь, сэр Уильям Крукс, в известной степени с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и у спиритуалистов, и у теософов, стремился убедить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тьев-ученых принять всерьез его опыты, материализац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ожения в исследовании психики. Труды его были напрасны и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лекли на него презрительные насмеш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многие годы спустя психолог с мировым именем, професс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рлз Ричет, публично принес извинения за свои собственные насмеш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дил все, сказанное ранее Круксом о явлении материализации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: "В те времена поклонение общепринятым идеям господствовало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степени, что никто не брал на себя труд подтвердить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овергнуть утверждения Крукса. Люди с удовольствием посмеивались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и, и я, к стыду своему, должен признаться в том, что принадле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к числу преднамеренно слепых... Таким был и Огорович. Н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аялся и сказал, как говорю сейчас я, бия себя в грудь: "Pater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eccavil (Господи, согрешил я!)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если в последней четверти нашего столетия есть, как утверждаю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мощный поток психологических явлений, западный разум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инимать его с большей готовностью. Эксперимент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логические исследования, начавшиеся еще в прошлом веке, привел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ю отделений парапсихологии во многих западных университет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применяют экспериментальную и статистическую методологию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ть и наглядно показать существование экстрасенсо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иятия (ЭСВ) и его еще более неуловимого брата - психокинеза (ПК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сенсорное восприятие и психокинез - всего лишь соврем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я для обозначения тех сил, которые в гораздо больше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ляли ранее чела г-жа Блаватская и великие Посвященн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ало парапсихологов прилагали все возможные усилия с целью отыск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ключ к постановке скрытых способностей человека под созна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 воли в той же степени, в которой сознание и воля управля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лением и пятью чувствами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скомый ключ лежит в философии и науке йоги. Если мы начина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ть это, нам следует мыслить человеческое сознание в понят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олюции. На пройденных ранее ступенях эволюции такие способ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, например, абстрактное мышление и созидательное твор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бражение, были скрыты и просто дремали в животном сознании. 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же в современности экстрасенсорные способности и психокинез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й части дремлют, но от случая к случаю обнаруживают себ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и человечес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а высшей йоги (или течение времени) разовьет челове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е; понимание станет более духовным и открытым и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ужденных им сил экстрасенсорного восприятия и психокинеза получ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ее естественное развитие. Иными словами, разум по м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ращения в сверхразум приобретает в дополнение к обычному набо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орудий - пяти чувствам - инструменты более высокого поряд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ь скоро мы принимаем идею индивидуального воплощения душ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ющихся на протяжении длительных периодов времени в 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ной жизни или жизни где-то в иных местах, логично принять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ельства факт существования людей, стоящих несколькими ступен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 обыкновенного человека. Они прошли более длительный подъе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волюционной лестнице и содействовали собственному развит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жнениями в самодисциплине, которые называют йогой. Иногда они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соображениям, предпочитают действовать за сценой, помогая люд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общении к более высокому знанию и пониманию высшего поряд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воздействуют на значительные события с помощью телепат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экстрасенсорных способностей. В таких случаях их обычно имену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ыми, Наставниками, Старшими Брать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ути дела, люди в большинстве своем, не наблюдая их воочию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ят в их существование, так как оно не затрагивает жизнь обы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. Такое отношение, во многом выгодное Посвященным, позвол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сберегать свои сил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е Посвященных составляет непременную лог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сылку для всех, кто всерьез изучает йогу, эзотер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ю и религию Мудрости, на которых зиждется теософия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е особых Посвященных в связи с началом те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я становится для сознательного исследователя теософских архив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-то значительно большим, нежели простое логическое допущ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кий, кто глубоко погружается в подшивки документов, дневник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и и личную переписку основателей и первых деятелей те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я, неизбежно приходит к выводу о том, что махатмы г-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 воистину были подлинными живыми личност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нное о махатмах полностью касается теософских явлений,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удес". Большую часть таких явлений г-жа Блаватская приписывала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римым махатмам или их высшим и опять-таки незримым чела. Невидим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часто присутствуют среди нас, утверждала она, в своих mayavi rupas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ентально-астральных телах). Но Елена сама была обученной в Тиб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а, и мы располагаем свидетельством Наставника К. X. о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чудеса она совершала независимо от него, своими сил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-таки для того, кто лишь осваивает йогу, такие siddhis прием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и. Те же, кто кропотливо исследует документы, не сомневаю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акие явления становились очевидными благодаря теософским лидер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обенности г-же Блаватской. Всякий, кто изучает тексты и ви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стную картину (Ричард Ходсон видел всего лишь незначительную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), несомненно придет к следующему выводу: феномены г-жи Блав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и и не могли быть фальшивыми, как утверждала направленная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клев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если исследователь архивов изучит к тому же индийскую духов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ю, он увидит истинное положение вещей, которое не поняли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и понять члены Общества исследований психики,- не могли пот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были ограничены концепцией, отрицающей эволюционное развитие душ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же как его отрицала и классическая, и христианская культу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лагодаря деятельности г-жи Блаватской и другим доказательств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 сейчас более восприимчив к восточной культуре, а течение мир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и давно вынесло на берег и оставило позади себя несовершен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одящий в заблуждение "Доклад" - печальный обломок былой запа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увер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ые махатмы и психические феномены были насущной частью жизни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, и эта биография рассматривает их и самих по себе,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реалий действительности. Здесь нет попытки доказать читате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нельзя с должной определенностью доказать ничем,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опыта. Повесть о ней составлена из тех примечате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ых событий, которые запечатлели их очевидцы,- повест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удивительного посланника махатм - Елены Петровны Блават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Часть 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ИСКАНИ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пришествие Христа" означает присутствие Christos в духо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ожденном мире, но отнюдь не действительное пришествие во пло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риста" Иисуса; этого Христа не следует искать ни в пустыне, н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аенном "внутреннем обиталище", ни в святая святых какого бы то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храма или церкви, возведенных человеком, ибо Христос - подли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зотерический Спаситель - не человек, но Божественный Принцип в каж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м существе. Он - тот, кто стремится воскресить в челове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, распятый его собственными земными страстями и глубоко погреб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"склепе" его грешной плоти; он - тот, кто силится отвалить кам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и от двери его собственного внутреннего святилища; он - Христо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кресший в нем. "Сын человеческий" - дитя не рабыни-плот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о свободной матери-Духа, дитя собственных деяний человека и пл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обственного духовного тру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The Esoteric Character of Gospels". Lucifer. Vol. I, November, 1887,</w:t>
      </w:r>
    </w:p>
    <w:p>
      <w:pPr>
        <w:pStyle w:val="PlainText"/>
        <w:rPr/>
      </w:pPr>
      <w:r>
        <w:rPr/>
        <w:t>p. 173. Collected Writings, Vol. VIII, p.173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м 1831 года в украинской степи появилась холера, взимая, под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дному упырю, десятину смерти с городов и селений в ненасы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чности к трупам. На своем страшном пути она не обошла и гор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катеринослав, раскинувшийся на берегах Днепра, в нескольких сотн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ст от того места, где великая река впадает в Черное мо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зительно пятьюдесятью годами ранее Екатерина Великая залож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камень в основание города, а князь Потемкин построил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лепный дворец для отдыха влюбленной императрицы во врем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очного путешествия из Санкт-Петербурга к новым тогда чуде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ыма, завоеванного для нее фавори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ий француз, посетивший город в 1830-х годах, пишет, что "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 по такому гигантскому плану, который делает его су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ыней, где воистину затерянными выглядят редкие здания и скуд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ие. Его широкие и правильные улицы, обозначенные лишь немно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ищами с большими расстояниями между ними, кажутся задуманным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она жителей. Здесь есть несколько больших зданий,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рквей, базаров и очаровательных садов, но из-за бессмысленной м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х планировать свои города в огромных размерах он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хитительным местом обитания лишь потому, что богат прекрас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пром и ПЛОДОРОДНЫМИ холмами вокруг нег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, казалось, покров страха окутал город, а по его широким улиц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станно шли погребальные шествия. В большом барском особня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дрея Михайловича Фадеева уже случилось несколько смертей, но в но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11 августа (по григорианскому календарю) здесь совершалось собы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о свойства. В час и сорок две минуты пополуночи его хрупкая доч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Андреевна фон Хан, в преждевременных родах дала жизнь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му ребенку. Новорожденная девочка была так слаба и тщедушна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бывание ее в этом мире мертвых тел и гробов грозило быть воист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тк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а ребенка, капитана Петра фон Хана, не было дома; он наход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ше, где его артиллерийская батарея была занята в подав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го польского восстания. Но в доме были родственники матери, и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и, что, так как слабосильный младенец может в любое мгновен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ться в поток мертвых тел, для спасения его души необходи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дленное крещ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х решению еще до того, как новорожденной исполнились сутк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у, все большое семейство - родственники, друзья и многочисл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луга - собралось в самом просторном зале особняка. Все принес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й освященные восковые свечи для обряда крещения. Среди них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очка трех лет. Она приходилась новорожденной тетей и долж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нить ей крестную мать, которая отсутствовала. Девочка сто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редине зала, рядом со священником, облаченным в длин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спадающие складками ризы золотистого цв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яд шел своим чередом, в монотонном чтении и пении, а горящий во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временем все сильнее и сильнее наполнял зал своим горяч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ым запахом. Девочка-тетя, стоявшая подобно всем осталь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ремала; она села на пол, голова ее поникла, а язычок пламени с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чи наклонился к облачению старого священника. По обряду крещ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истую силу предавали отречению и оплеванию; и в это время кра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чения священника качнулся над свечой и вспыхнул. Прежде чем кто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ил это, его охватило пламе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щенник, разумеется, был тяжко обожжен вместе с теми, кто поспеши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у на помощь. Обряд был внезапно оборван. Но еще до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рожденная, не зная, что жизнь ее начинается с обожженног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лошности священника, была должным образом наречена в крещении Еле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тровной фон Х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лохое знамение,- говорили об этом суеверные горожане,- вперед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дет жизнь бурная и исполненная превратност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распространенному у русских предрассудку, день ее рождения (30-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юля по старому юлианскому календарю, который еще был в ходу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х) сообщал ей исключительные психические свойства. Девоч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или второе зрение, власть над домовым и другими духами и ве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дов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е мать, Елена Андреевна фон Хан, женщина с тонким овалом лиц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далевидными глазами, в свои семнадцать лет стояла выше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дорных суеверий. Она была дочерью княжны, чья родословная уходи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ь русской истории по длинной линии княжеской фамилии Долгоруковы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 имя "Долгоруков" означает "наделенный длинными руками".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оно могло принадлежать человеку, чье знание и восприя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осходили обычные, и в былые века имело мистическое знач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ывая свое путешествие по России в 1858 году, Александр Дю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 о фамилии Долгоруковых, с несколькими представителями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доводилось встречаться: "Один, князь Григорий, оборонял монасты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. Сергия с 1608-го по 1610 год против тридцати тысяч поляк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ков под началом четверых видных полководцев того времени... В 16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 княжна из дома Долгоруковых стала супругой царя Миха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доровича, основателя той династии, которая по сей день прав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ей... Петр II сделал князя Ивана Долгорукова своим ближай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е Дюма повествует о том, что когда властью завладел печ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й Бирон, ставший причиною гибели одиннадцати тысяч русски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язя Ивана и его семейство сослали в Сибирь. Девять лет спустя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ен из ссылки и умер под пытками. Тогда его жена Наталья взо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ысокий утес над Днепром и бросила в воду свое обручальное кольц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едующий день она стала монахиней в Киеве и последние тридцат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жизни молилась о душе мужчины, которого люби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е исторических деяний Долгоруковых можно отыскать во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ах; все они показывают, что в этой княжеской фамили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я в поколение переходил пламенный, беспокойный и властный ду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е все ее члены были отлиты в той форме, из которой выход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ители. Никто не мог быть мягче и романтичнее Елены Андреевны, мате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рожденного младенца. В девичестве она мечтала об иде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пружестве с мужчиной, наделенным столь же глубокими духов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ами, как и она сама. Но рослый, статный капитан ко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тиллерии фон Хан быстро развеял ее мечты. Как и Елена, Пе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еевич фон Хан принадлежал к родовитой фамилии графов Хан ф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терштерн-Хан, которые приблизительно столетием ранее выех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ю из немецкой земли Мекленбург. Отцом Петра был армей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, сделавший превосходную карьеру, матерью - графиня Елиза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ксимовна фон Пробс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нно образованный, блестящий и веселый, двенадцатью годами стар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жены, Петр должен был казаться добрым малым. Но все его интере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дились к лошадям, собакам, ружьям, званым обедам и тому подобному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ыл если не враждебен, то равнодушен к литературным и духо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аниям своей же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исала: "Все, к чему я стремилась с самого детства, все дорог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тое моему сердцу было им осмеяно или выставлено передо м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жалостном и циническом свете его холодного и жестокого ум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ашла прибежище в сочинении романов о несчастном положении женщ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упружестве. Критики называли ее русской Жорж Санд и возв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 современного феминистского движения к произведениям Елены ф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, Жорж Санд и еще одной романистки из Герма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их обстоятельствах молодую мать не ошеломила радость, когда Пет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его рыжими заостренными усами, примчался верхом по пыльной дорог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ьющейся среди спелой пшеницы и подсолнухов. Война и служебные де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ше были закончены. Стояла осень; маленькой Елене, все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бенькой и болезненной, было всего-навсего несколько месяцев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началось время странствий то туда, то сюда,- и повсюду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но останавливался полк капитана фон Хана - а стоял он по боль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в "маленьких, грязных провинциальных городах",- от ж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ейского офицера надоедливо ждали благотворительных действ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ля маленькой Елены, или, как ее называли, Лели, такая жизнь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 не скучной. Она смотрела из окна на солдатские учения под зв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б и барабанов, на большие пушки, колеса которых громыхали на пол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у, когда отец ее очертя голову галопом скакал на прекрасном ко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рикивая приказы и воодушевляя солдат жес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ля стала баловнем суровых солдат и научилась у них называть вещ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и именами, когда не могла придумать что-нибудь посильн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лонность к крепкому солдатскому словцу осталась у нее до кон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частых поездках к деду и бабушке девочка училась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му. Для крепостных она была персоной исключительной, рожден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, который давал ей власть над незримыми существами, прежде всег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домовыми и русалками, или нимфами, обитающими вдоль ре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овой был своего рода незримым смотрителем, который пекся о дел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 и хозяйства, охранял его от зловредных ведьм и сглаживал 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за исключением одного дня в году. 30 марта невесть по ка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 он становился озорным проказливым бесом. Для сбережения до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ства, чад и домочадцев его необходимо было умилостивить.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, полагали, давала себя знать безмерная значимость Лели. В де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надлежало исполнять обряд умилостивления, крепостные обносил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дома, конюшен и хлевов. Она кропила их со своей маленькой ру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той водой, а слуги повторяли те мистические присловья и заклин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тысячелетиями были в ходу у крестья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ой обстановке ребенок естественно обретал не только ост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к народным преданиям о незримых существах, многие из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ись ей воочию зримыми, но и ощущение своей власти над ни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ные записи рассказывают о случае, поясняющем это ощущ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Леля с нянюшкой выехали на прогулку к поросшей камышами ре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коляской правил мальчик лет четырнадцати. Какое-то мелкое ослуш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лекло на него недовольство маленькой Елены. "Я отдам тебя русал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ь защекочет до смерти,- закричала она. - Вон она спускает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а... подходит... смотри, смотри!" - указывала она вперед и ввер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уганный мальчик бросил вожжи и скрылся на песчаном берегу. Ста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янюшка, ворча о том, как она накажет мальчишку дома, на обратном пу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правила коляской. Но мальчик домой не вернулся; неделю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баки, промышляя на этой реке, нашли в сетях его мертвое те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онул случайно, решила полиция, и дело вполне могло обстоять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. Но домашняя прислуга и крестьяне окрестных деревень рассу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 по-другому. Леля, говорили они, лишила мальчика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ительства, и потому русалка тотчас же подстерегла его. С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веско подтверждала обвинение; да, соглашалась она, именно о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то иной отдала непокорного крепостного своим вер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гам-русалкам. Семья была повержена в ужас и слухами, и те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очка охотно соглашалась с ни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всем том Елена, вопреки присущей Долгоруковым властности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сердечным, добрым и внимательным ребенком. Она мгно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а в ярость, но еще быстрее прощала, забывала и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ла в душе злобу или раздраж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аристократичных родителей беспокоило ее сильное влечение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ям из низших классов общества. "Она всегда предпочитала игра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ьми прислуги, а не с равными себе, и нужно было постоянно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еку, чтобы она не убежала из дому водить дружбу с оборв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ичными мальчишками",- писала одна из ее тетуш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сильнее беспокоили семейство утверждения Елены, будто у нее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римая команда приятелей по детским играм, с которыми она пров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 времени. Казалось, они были для нее не менее реальны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а из плоти и крови, и ей сильно досаждало, что в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е никто не верит. С учетом одного более позднего собы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ее жизни интересно, что самым любимым среди всех ее "невидимы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ятелей был маленький горбатый мальчик. Именно с ним она болт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ялась, пускалась в приключения, а он увлекал ее в бесконе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казы и озор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835 году, когда Елене было около четырех лет, родилась ее млад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а Вера. А следующий год принес перемену к лучшему. Петра фон Х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ели по службе в Санкт-Петербург, и он взял с собой жену и дет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, в красочной и волнующей жизни столичного города, романис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лаждалась театрами, выставками картин, новыми книгами и беседам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и русскими писателями, среди которых был Александр Пушкин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новь воспламенило дух, приглушенный было скучной жизнь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инции, и она решила впредь уделять все свое время писательст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яя это решение, Елена Андреевна на время рассталась с муж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у вновь приказано было служить в каком-то гарнизоне на Украин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отъезда с ним она уехала со своими родителями в Астраха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антический полувосточный город на острове, там, где могучая Вол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адает в Каспийское море. Отец ее был назначен в этот город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ь попечителя, или главного куратора калмыцкого насе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, пока няньки и мамки заботились о двух ее маленьких дочерях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тры с моря гоняли по астраханским улицам песок, Елена Андреев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,- писала с тихой полуночи до начала шумных вечерних база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произведения она подписывала литературным псевдонимом Зинаи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-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ем романе "Идеал" она говорит: "Женщина, самой прир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ная выше толпы, попадает в положение воистину отчаянно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главое чудище общественного мнения объявляет ее безнравствен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расывает грязью ее самые благородные чувства, ее чистей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ыслы... Общество отвергает ее, как отвергает преступника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лова, без сомнения рожденные горьким личным опытом,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ительно пророческими в отношении той житейской доли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адет ее дочери Елене Петров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е несколько лет жизни писательницы прошли в постоя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здах; она останавливалась то в доме своих родителей, 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низонах, где служил ее муж, то у источников минеральных вод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адеялась поправить здоровье, которое становилось все хуже и хуж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Андреевна подыскала своим дочерям двух гувернанток, одн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, мисс А. С. Джефферс, была родом из Йоркшира и говори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инциальным акцентом. Юную Елену учили французскому и англий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ам, музыке и танц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временем ее больная, несчастная мать, преодолевая все препятств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а занятия литературой. Вера вспоминает: "...Мне помнится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я мать тяжко страдала, но долгими часами писала за перегород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ытой зеленой тканью. Маленький укромный уголок позади этой зеле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ороди называли ее рабочей комнатой, и никогда ни моя старшая сест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ля, ни я сама не смели хоть пальцем тронуть что-нибудь в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е, отделенной от нашей только занавеской. Тогда мы никак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и понять, чем наша мама может долгими часами заниматься в 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жище, где она проводила целые дни. Мы знали только, что она пис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воим столом, но даже не предполагали, что она трудилась т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абатывая деньги на оплату наших учителей и гувернанто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лене Петровне исполнилось восемь лет, ее дед по матери, А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деев, был назначен саратовским губернатором и обоснова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именном губернии городе на берегах Волги. Вскор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ь-писательница согласилась приехать туда в надежде вылечить болез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их. Для двух маленьких девочек поездка по незнакомым местам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ушке и бабушке была заманчивым приключением. Вера, которой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всего-навсего пять лет от роду, припоминает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я: "Ночь. Нашу крытую повозку мягко покачивало с бок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к. Утомленные долгой ездой и попытками увидеть город, который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казался, мы почти спали. Нас с сестрой убаюкивали мягкое дви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негу, посвистывание ветра и монотонные возгласы куче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онявшего лошадей. Не спала только мама. Она держала меня на колен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дной рукой прижимала мою голову к себе, стараясь уберечь меня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яски повозки по неровной дороге... Внезапно меня разбудил си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чок на ухабе, а яркий луч света, направленный в лицо, ослеп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... Наша повозка въехала в большие каменные ворота и остано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великолепно освещенным крыльц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она вспоминает о том, как высокая величавая барыня - ее бабуш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яжна - заключила ее в объятия, а высокий худощавый старик в се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юртуке, ее дед, несколько раз поцеловал ее; как в жилых покоях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трела на развешанные по стенам портреты предков и пила горячий ча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есяцев спустя, в 1840 году, здесь, в Саратове, родилс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 Леони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медицина в Саратове, где жили тогда всего-то тридцать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, ничем не могла помочь болезненной молодой матери, и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ое время она возвратилась к мужу на Украину. Смер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тупала все ближе и бли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ней весной 1842 года она отправилась в Одессу лечиться минера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ами. С ней было трое детей, две гувернантки и личный врач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неотлучно находился рядом. Одесса как черноморский пор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луживающий земледельческие степные районы, увеличивалась тогд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м днем. От саратовских бабушки и дедушки ее отделял долг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чительный путь. Но несмотря на то, что повозки были тогда неудоб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дороги _ плохие, русская знать часто преодолевала в своих поезд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ыслимые расстояния, особенно в тех случаях, когда на карту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ы семейные де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такая важная семейная причина влекла теперь, в мае 1842 г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ратовского губернатора и его супругу в Одессу. Бесконечную с ви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ь еще окутывал зеленый покров буйных трав и молодой пшеницы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а Фадеевых, которым было по пятьдесят три года, совершала труд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 из Саратова с намерением повидать свою дочь в Одес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е Андреевне фон Хан, создательнице девяти романов, было всего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ь восемь лет, но она умирала. Ее черные выразительные глаз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дном лице казались необыкновенно большими, и было яс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шная болезнь, туберкулез, уже неизлечима. Оставалось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иться, всеми силами скрывая печаль о своих маленьких детях (Леони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сего два года), и ждать конч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ь настигла ее в середине лета 1842 года, и вско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надцатилетняя Елена, Вера, которой было семь лет, и малень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онид отправились с дедушкой и бабушкой в долгий путь по безлес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рым просторам осенних степей обратно в Саратов. Здесь для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была начаться новая жизнь. После бесконечных поездок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частной, всегда поглощенной своими мыслями матерью и легкомысл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м, который вечно был в отлучках со своим полком, ей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иниться строгим порядкам и испытать на себе влияние личности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амых выдающихся женщин то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 леди Эстер Люси Стенхоуп восхищал ее дядюшку мистера Питта, а.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оту превозносил мистер Браммель. Она выполняла в Сирии тай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ения английского правительства, повидала большую часть ми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ла множество самых интересных людей. Она часто разъезж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ском одеянии, но иногда, на Востоке, в одеянии роскошном - выши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лотом шароварах, атласном жилете, золотом бурнусе, с саб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исала о людях, которые произвели на нее самое си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е. В своей книге о России эта надменная, вечно дымя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ительной трубкой английская аристократка говорила: "В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варской стране я встретила выдающегося ученого, женщину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а бы стяжать европейскую славу, но осталась совершенно безв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-за несчастья родиться на берегах Волги, где нет никого, кто бы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знать и по достоинству оценить ее значение в наук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авловна Фадеева, урожденная княжна Долгорукова, владела пя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ами, штудировала естественные науки, особенно геологию и ботани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а личный музей природных редкостей и писала книги о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ысканиях в области естественных наук, археологии и нумизмат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еки сказанному леди Стенхоуп, она отнюдь не была неизвест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ейшим ученым того времени и состояла в переписке с ними. Г-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гнас-Хавьер Омер-деГелль, геолог и путешественник, пись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вал ее научные достижения, много способствовавши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м исследованиям. Президент Лондонского географ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, сэр Роберт Мэрчисон, посетил ее жилище, затерянное в дале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инских степях, и, говорят, назвал в ее честь одну ископае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овину. Правда, не сообщают, сочла ли она это комплимен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замечательная княжна Долгорукова, отмеченная благородством у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ости и манер, оказала решающее влияние на жизнь своей внуч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 Петровны фон Х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, в котором они жили в Саратове, по-своему сильно воздействова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 ребенка. Его описывали как "огромный, похожий на замок бар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няк, где стены длинных величественных залов были увеш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мильными портретами Долгоруковых и Фадеевых". Под особняком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рачные подземные ходы и пещеры, в которых, по слухам, оби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раки крепостных, запоротых насмерть прежним властным и жесто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подземные коридоры с неотразимой силой влекли к себе малень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у. Девочка часто засыпала в них, и после бесплодных поис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местах отряд перепуганных слуг, собравшись с духом, искал 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ных призраками пещерах. Они могли быть уверены, что най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у занятой разговором с кемто невидимым для всех, кроме нее сам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частенько проводила здесь время своих прогулок, предав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оким мечтаниям или играя со своими незримыми приятелями, в 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е - с маленьким горбатым мальч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самого раннего детства Елена жила в двух мирах. Одним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ический мир, недоступный всем, кто окружал ее, даже мудрой ста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бушке. Но для нее самой он был живым и действительным, заключавши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е множество страшных тайн. Другим был мир сорванца, девочк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ьчишескими ухватками, мир безмерных удовольствий, куда ей надлеж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ить себе путь любой ценой. Именно в этом мужском мире она уч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солдат своего отца клясться, божиться и очертя голову скакат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м попавшемся казачьем коне - неоседланном или в мужском седле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в самых ее бесшабашных выходках временами проглядывал иной ми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, к примеру, когда она сломя голову мчалась галопом по степ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ь перестал повиноваться ей. Он понес и неожиданным поворот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у выбил наездницу из седла. Нога ее застряла в стремени, 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исла, почти касаясь головой и плечами земли, а конь во весь оп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чался к дому. В таких обстоятельствах многие всадники были бы тяж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лечены или убиты, и казалось почти чудом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надцатилетняя девочка уцелела. "Я отчетливо ощутила себя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ла она,- в объятиях странной силы, которая поддерживала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еки земному тяготению". Елена была совершенно цела и невреди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коня наконец останови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ее мира прекрасно сочетались, когда она занимала своих младших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и старших друзей яркими, часто страшными рассказами, сотка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бабушкиных ископаемых раковин, чучел животных, череп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еле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а привыкла грезить вслух,- вспоминала ее сестра Вера,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ла нам о своих видениях, несомненно ярких, живых и для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не менее реальных, чем сама жизнь. Как прекрасно она опис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ую жизнь этих существ!.. Как пылко изображала она их был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ватки и сражения, уверяя нас, что видела все сама, своими глазами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она рассказывала свои истории, лежа на земле, под откры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м; тогда она водила пальцем по песку, набрасывая фантас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тания давно умерших чудовищ, чьи разрозненные останки поко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 в песках вокруг нее. Она описывала их внешний вид и мест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они обитали, с такой поразительной ясностью, что ее слуш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носились в дикий доисторический мир, а дети вздрагивали от страх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обладает великолепным воображением, говорили взрослые; но зде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было нечто большее, чем воображение,- тот врожденный да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метрического ясновидения, который открывал ей две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памятного, давно умершего прошл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вседневном, обыденном мире Елена не выносила никаких ограниче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держалась так, будто долгоруковской крови в ее жилах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ыносимо тяжело повиноваться приказам, кроме тех случаев, когд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ывала глубокое уважение к приказывающему ей. Такое почтени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о ничего общего ни с должностью, ни с властью. По всей видим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должна была признавать врожденную мудрость своей бабуш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ряться воле старой дамы, но покорялась не всегда, особенно в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ях, когда ее донимало острое любопыт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аром доме высоко на стене висела картина, укрытая занавесом. Еле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отелось узнать, что же скрывается за тканью. "Портрет одног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их предков",- говорили ей. "Тогда почему он спрятан и можно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идеть его?" - "Нет, нельзя*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ая барышня Хан решила, что здесь должно быть нечто в самом 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е. Она выждала удобный случай обнаружить это сама. Однажд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й показалось, что путь свободен и препятствий нет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винула к стене стол, поставила на него второй стол, поменьше, 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й верх водрузила кресло. Затем влезла на шаткие подмост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ла, что теперь сможет добраться до занавеса, скрывающего тай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ершись для равновесия одной рукой о пыльную стену, она потяну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авес в сторо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е увиденного было воистину поразительным. Она сдел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оизвольное движение назад и нарушила свое зыбкое равновесие.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ха упасть или от самого падения девочка, видимо, потер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е. Потом она поняла, что лежит на полу, совершенно цел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редимая. Еще удивительнее было то, что столы и кресло, которым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льзовалась, были аккуратно расставлены по своим обычным местам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трет вновь скрыт занавес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 привиделось ли мне все это?" - удивилась Елена. Нет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иделось: высоко на стене, где висел портрет, остался отпечаток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ой ладош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ьи же сильные руки подхватили и спасли ее? Разумеется, не р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-то из взрослых, иначе возникла бы страшная суета. Должно бы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ла она, это рослый темный мужчина, который иногда посещал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ия. Вероятно, именно его руки помогли ей, когда понес конь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вала, что так оно и было. Конечно же он должен бы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елом-хранителем, ее незримым защит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у же из плоти и крови, вызывающему ее острый интерес в поиск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ов на множество загадочных вопросов о жизни, "мудрому старцу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около ста лет. Он жил в лесистой лощине на берегу Волги. Люд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ва считала его настоящим колдуном, но колдуном в общем великодуш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брым. Он исцелял приходящих к нему добрых людей и карал грешник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ылая на них болезни. К тому же, как говорили, он видел будущ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 же, колдун умел обращаться с пчелами, лесными птиц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рями. Елена могла застать его ходящим среди ульев, с головы до н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епленного роями жужжащих пчел. Иногда он разговаривал с ним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ом языке, который пчелы, казалось, понимали. Они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лили стар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роводила много времени в его лачуге, внимательно слу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снения о том, как надо понимать язык пчел и диких живот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 о мистических свойствах растений. Она расспрашивала стар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 всем на свете, выказывая страстное желание учи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гувернантки находили, что Елена отнюдь не исполнена рве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ическому образованию, хотя у нее был дар к музыке и языкам.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ие книги, которые она читала с жадностью и интересом, каз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добающими девице, которую готовили к достойному замужеств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ому положению в высшем свете. Какой смысл могли иметь маг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химия и тому подобное для барышни благородного происхождения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частью, в подвалах и на чердаках старого особняка были укро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ечки, а на берегу Волги - густые деревья. Там она могла скры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своих наставников и часами читать книги, наполненные необыкно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ем. Такие книги можно было найти, если знать, где искать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библиотеке ее де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годы спустя она писала об этом князю Дондукову-Корсако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шему тогда градоначальником Одессы: "Мой прадед по матери, княз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вел Васильевич Долгоруков, имел странную библиотеку; его собр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 включало сотни томов по алхимии, магии и другим оккуль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ам. Я читала их с глубочайшим интересом еще до того, как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ялось пятнадцать лет. В моей голове нашла приют вся черная маг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 чертовщина средних веков, и вскоре ни Парацельс, ни Кнутхарт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Агриппа ничему уже не могли научить мен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ы шли. В 1845 году на месяц приехал ее отец, теперь полков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ока семи лет, с бликами седины на висках и двумя-тремя морщинам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ивом лице. Позже Елена провела несколько месяцев недалеко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льских гор, на границе монгольских земель в обществе дя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ледующем году ее дед получил назначение на должность дир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партамента государственных имуществ в Закавказье и отбыл с женой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му месту жительства на южной оконечности Кавказских гор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флис. Дети семейства Хан не уехали вместе с ними. Вместо отъезд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г они сопровождали свою тетку, сестру матери, Екатерину, котора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замужем за Ю. Ф. Витте, на отдых в сельскую усадьбу на даль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гу Волги. В маленьком обществе были обе неизбежные гувернантк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юродный брат Сергей Витте, будущий премьер-министр России, пока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роди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мая 1847 года дети с тетей Екатериной и гувернан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ились в долгий путь до Тифлиса. От Саратова они плыли вниз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ге до расположенной в ее устье Астрахани, а оттуда - на друг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 по Каспийскому морю до Баку. Сойдя на берег в этом порту,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ись в запряженной лошадьми повозке вверх по долине реки Ку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горные перевалы в Тифл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ушка и бабушка вместе с девятнадцатилетней тетей Надей проех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пути навстречу путешественникам, а потом все с удовольств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ыхали в нескольких приятных местах по дороге домой. Без малого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а спустя после отъезда семейство наконец-то добралось до Тифли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дедушка и бабушка Елены жили во дворце Чавчавадзе; в прошло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адлежал князю Александру Герсевановичу Чавчавадзе, извест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инскому поэту, чья старшая дочь Нина была замужем за вели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м писателем Грибоедов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ом этот не принес счастья подрастающей Елене. Ей причиняло м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она считала тиранством сварливых и слишком уж щепети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вернанток, а также установленная бабушкой строгая дисциплина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ась в постоянном состоянии мятежа против налагаемых 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ий. Такие ограничения были по большей части сопряжены с те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ыми в хорошем обществе условностями, которые она от всей душ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а бессмысленными и дурацкими. Временами она охлаждала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лкое негодование и чувство обиды посредством бешеной скачки на са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ячем коне, какого только можно было найти в конюшне. Иногда надол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ужалась в какую-нибудь старинную книгу о путешествиях, алхим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ии или других видах специального оккультного зн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многих посетителей, приезжавших с визитами в тифлисский 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деевых, был Никифор Васильевич Блаватский. Господин Блаватский лы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азался Елене очень старым; она прозвала его "Облезлым Вороном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 действительности ему было всего-то сорок лет. Госп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ий более или менее привлекал ее в двух отношениях. Он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 Закавказье, где прослужил несколько лет, занимая раз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и в гражданском управлении. Возвратившись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одолжительного пребывания в Персии, он был назнач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це-губернатором вновь учрежденной Ереванской губернии, располож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 к югу в горах Армении. Из-за отсутствия военного губерна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, по сути дела, единолично управлял губерн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но очко в свою пользу Блаватский заработал тем, что в отлич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ых Елене молодых мужчин никогда не высмеивал ее глубокий интер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оккультизму. Более того, он рассказывал ей Интереснейшие истории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янских колдуньях и чародейках, о тайных науках персов и курд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говорил, что сам располагает собранием редких оккультных кни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, Никифор Васильевич Блаватский, если и выглядел иногда глуповат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равно составлял общество более приятное, чем ее молод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и,- те не думали ни о чем, кроме выпивки, охоты и секс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 занятий, вызывавших у Елены безграничный ужас и отвращ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другом мужчине, который часто бывал званым гостем семейства и в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Еленой долгие удивительные беседы, она увидела гораздо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ьезного и глубокого исследователя оккультного знания. Это был княз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ицын, родственник наместника императора на Кавказ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ществе он прослыл "не то франкмасоном, не то колдуном, не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роже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ин из зимних дней 1848/49 года Елена была помолвлена с Никиф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ильевичем Блаватским. Исследователи с полной определен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или время помолвки, но причина ее все еще остается тайной.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енее кажется, что следующие несколько месяцев девушку одоле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ые предчувствия дурного. Если верить слухам, она сбежала из д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 за князем Голицыным, который чуть раньше оставил Тифл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я эта берет начало в биографическом очерке, написанно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х читателей г-жой Писаревой. Она утверждает, что слышала е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дам Ермоловой, муж которой в 1840-1850 годах был тифлис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бернатором. Все Ермоловы были закадычными друзьями семе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деевых во времена злосчастной помолвки и сопряженных с нею собы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о представить себе скандал, разразившийся в светских круг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инциального общества, и ужас, который охватил всю семью. Дед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бушка больше всего на свете желали как можно быстрее выдать заму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нравную подопечную. Но по-прежнему ли желает вступить с ней в бр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дин Блаватский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ли также, что князь Голицын сообщил тогда ревностной мол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ьнице оккультизма какие-то жизненно важные свед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ключая адрес некоего оккультиста в Египте, и договорился 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и за границу в обществе еще одной русской да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начала нужно было уладить небольшое дело - бракосочетани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це-губернатором Н. В. Блаватск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ографы называли несколько причин готовности Елены стать же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который не вызывал у нее ни любви, ни хотя бы привязанн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е-кто говорил, что ее мягко, но непреклонно принуждала к замуже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я. Однако она едва ли принадлежала к тем барышням, которы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ха перед общественным мнением могли согласиться на что уго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еки собственным желаниям. Она явно следовала некой ид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ли даже, что замужество виделось ей вратами свободы, выхо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докучных, надоедливых ограничений, налагаемых наставниками, дед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бушкой и многочисленными родственниками. Ведь по сути дела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ротой. Отец со своим полком вечно был в отъезде, а каждый взросл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 семьи всегда был готов с упреком напомнить Елене 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ях. Замужество возвышало ее над всем этим и приобщал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независимому положению взрослой дамы. Она вполне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ваться и такими соображен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тетушка Надежда называет еще одну причину и описывает происшеств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ившееся в большом тифлисском доме, когда беспокойный нрав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ее обычного разозлил одну из гувернант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никогда не найдете мужчину, который женится на вас.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лезлый Ворон", как вы называете его, не возьмет в жены злючку в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с,- колко насмехалась гувернант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все, что вы знаете,- отпарировала Елена,- Я могла заставить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мне предложение в любую минуту, и на самом деле заставлю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увижу в следующий ра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вернантка недоверчиво рассмеялась: - Я поверю вам, когда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йдет на самом деле! Тремя днями позже господин Блават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тил дом Фадеевых и сделал семнадцатилетней барышне Х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ие, которое было приня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огласие прежде всего было вызвано необходимостью до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евающимся, что предложение о замужестве действитель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о. Но если она и в самом деле хотела затем расторгнуть помолв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был найтись способ уладить все до венчания, несмотр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е желание родственников любыми средствами выдать ее замуж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эта шальная выходка - побег вслед за князем - была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лением страха при мысли о супружестве с Блаватским и попы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рвать помолвку. Если дело действительно обстояло именно так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а не удалась. Внешне Блаватский не изменился. Его самолюб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ьстило, что привлекательная, одухотворенная девушка семнадцати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ась быть его же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же касается Елены, то все ее соображения - освобожден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ных строгостей и доступ к новым сферам оккультных знани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глядят недостаточно сильными для того, чтобы принудить кого-то с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актером к супружеству без любви. Видимо, брак этот мог им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е-то причины оккультного свойства, которые она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рыв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ы могли быть какими угодно, но к приятному удивлению семь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учение состоялось. В июне 1849 года она в сопровождении множ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ов, включая Витте и дядюшку Ростислава, брата поко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, приехала в Гергер в окрестностях Еревана. Тетушка Екатер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те была на сносях и как раз перед свадьбой родила буду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мьер-министра России Сергея Юльевича Вит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ладенцу было всего лишь восемь дней от роду, когда 7 июля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лись в церкви селения Каменка на красочный обряд бракосочет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чание шло должным образом за одним-единственным исключением.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сту спросили, обещает ли она повиноваться мужу, те, кто стоял бл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, увидели, как она побледнела, и услышали ее тихий невнятный шепот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нечно же нет". Но священник, вероятно, не расслышал неладно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 ее семейства с облегчением вздохнули, когда юную мятежниц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 правилам объявили женой вице-губернатора Блаватск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т же день супружеская чета отбыла в Дарачихаг (Долину цветов)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чное место в горах неподалеку от Еревана. Здесь, среди сказо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от природы, семейная пара начала свой медовый месяц. Месяцу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ждено было стать очень и очень печальным. У них были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е и даже полностью противоположные представления о знач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чных уз. Никифор надеялся на обычный брак и выполнение супруж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ностей в прекрасной горной долине. Но бедолагу угораз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иться на сильной волевой женщине, которой было воист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пределено остаться девственниц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всеми силами старалась забыть еженощные столкновения, а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и - ту ловушку супружества, в которую она попала, отправля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м через всю долину к подножию горы Арарат. Иногда она думала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еге, но ее всюду сопровождал телохранитель вице-губернат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ый вождь одного курдского племени по имени Сафар Али-б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брагим-бек-оглы. Курд этот был неизменно вежливым, почтитель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ым, слишком надежным охранником и слишком хорошим всадником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ения мыслей Елены о немедленном побег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осчастные дни нехотя складывались в недели, а тяжкое положени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ялось к лучшему. В дачной местности не было книг, которые сто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читать. Елену окружали горы, похожие на стены крепости, а нелюби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 превратился в тюремщика. По иронии судьбы то, в чем она ран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а средство освобождения от навязываемого ей поведения, оказ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более жестким и невыносимым ограничением. По выражению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йоркширской гувернантки, она попала из огня да в полы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ное облегчение настало с приездом ее деда, бабушки и тетуш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очти двух месяцев сплошных кошмаров, которыми был отмечен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овый месяц. Они приехали в конце августа, а несколько дней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бщество отправилось в Ерев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реван оказался городом бедным, беспорядочно разбросанным по ро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щадкам среди гор. Удивительно красивыми здесь были только ве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ега, застывшие в величественном спокойствии на вершине горы Арара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сияли белизной приблизительно в сорока верстах от гор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я контраст с его узкими и грязными от пыли улиц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е, что порадовало Елену в ее новом доме, была "огром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нна, обломок дворца Тиридата, вся покрытая надписями". Надпис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ил и толковал ей ученый монах из Эчмиадзинского монастыр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, полагала она, была колыбель, прародина племени аккадян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инули Армению, чтобы стать древними халде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за исключением этого развлечения и радости, достав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ми найденными в библиотеке оккультными книгами, гор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ся новым местом заточения. Дед с бабушкой и тетушки уех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флис, отдаленный многими сотнями верст пути через горы.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ась наедине с Блаватск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пев поражение в медовый месяц, Никифор не оставил над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 свои супружеские права. Безрассудные настроения мол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ы должны же когда-нибудь да пройти, думал он и решил, что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ало. Он повел себя с большей силой и властностью,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йчивее. Битва желаний становилась все более нестерпим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нуритель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тремление бросить все, найти спасение в бегстве крепло с кажд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м. Она начала чувствовать себя так, будто ей было необходимо сп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от смертельной опасности. Однажды утром, после еще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стовой, чем обычно, ночной ссоры, Елена собрала свои светл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ьющиеся волосы в тугой узел на затылке. Глядя в зеркало, она замет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одный свет, заменивший обычно оживленное выражение ее голубых глаз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ало время действовать. Она надела шляпу для верховой езд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ожила несколько необходимых вещей в седельную сум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только она услышала, что муж ее уехал в свое присутственное мес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тправилась прямиком на конюшню и приказала конюху оседлать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мого казачьего коня. Это был сильный, выносливый верховой ко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ый, как и она сама, провести в непрерывной скачке по гор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ый де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ее всего было быстро исчезнуть, поскольку в любое мгнов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це-губернатор мог послать Али-бека сопровождать ее всюду, куда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и собралась поехать. А от него она никогда не смогла бы убеж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Елена сказала конюху, что надумала проехаться в юж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и и на самом деле направила коня на юг. Позже, когда коню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ял ее из виду, она повернула к северу и во весь опор помча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ы, отделяющие ее от Тифли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то из обитателей тифлисского особняка, за исключением, быть мож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младшей сестры, не запрыгал от радости при внезап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аматическом появлении перепачканной с дороги госпожи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 Что делать с ней теперь? Вопрос был серьезным и трудны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едующий день семейный совет решил, что найти выход должен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олковник Петр фон Хан был тогда далеко на севере,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кт-Петербургом. К тому же он только что вновь женился -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онессе фон Ланге. Тем не менее вопрос о том, что же дела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женщиной, был теперь его проблемой. Дед и бабушка полага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и уже сделали все возможное, благополучно выдав ее замуж. Он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остью отправили бы ее назад к мужу, но из ее угроз поняли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о-напросто снова найдет способ бежать и на этот раз отправи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е-нибудь еще более отдаленное место, чем их 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написали ее отцу письмо с просьбой повидать ее, поговорить с н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ить наилучший способ действий. Полковник ответил, что 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приехать так далеко, в Тифлис, но встретит свою заблуд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ь в Одессе, если они сумеют отправить ее с подоба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ением в этот город на берегу Черного моря. По тону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а, часть которого ей прочитали вслух, Елена поняла, что полков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яд ли будет снисходителен к дочери, которая причинила с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окойства семье. Скорее всего он прикажет ей возвратить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ифору Блаватскому. Вынести это было невозможно. Стало быть, лучш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а может сделать,-не видеть отца, несмотря на сильную к н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язанность. Тем не менее внешне она согласилась с планом старш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в то время, когда дед и бабушка были заняты обстоятель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отовлениями к ее поездке, она сама была увлечена подготов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х тайных планов. В долгом путешествии к Одессе самым удоб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уть через горные долины к порту Поти на Черном море, а оттуд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орабле. Дед и бабушка поручили двум надежным людям, один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давно и преданно служил им, сопровождать Елену до тех по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она не встретит от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лена задумала где-то в дороге ускользнуть от своих провожатых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намерения входили полный разрыв с прошлым, отъезд из Росс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 великого поиска. Такие планы юной дамы восемнадцати лет от р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 же были в то время невероятно дерзким, рисков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ят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екоторым данным - и это вполне вероятно, - ее действия опир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ведения, полученные от князя Голицына, и на оказанную им помощь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осле того, как Елена покинула русскую землю, именно он устро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встречу с русской путешественницей графиней Киселев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исьме князю Александру Дондукову-Корсакову, написанному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дцать лет после этих событий, Елена утверждала: "Все, что я меч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йти, был тонкий магнетизм превращений, "соль" человеческая, че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л папаша Блаватский. А я ради того, чтобы понять и обладать 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, готова была принести себя в жертву, обесчестить себя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уществу ее великий поиск имел своей целью символ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ий камень, обращающий свинец человеческой природ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арственное золото природы божественной. Доктор Франц Гартманн в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е "Парацельс" называет его той твердой опорой, скалой, на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ждется основание духовного строения. "Это Христос в челове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лощенная божественная любовь. Это свет мира, самая сущность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чего был сотворен мир; это не просто дух, но дух воплощенны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етровна Блаватская еще до отъезда из Тифлиса понимала, что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ядет в Поти на пароход, бежать ей не удастся. Пароход доставит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иком в Одессу, где встречи с ней ожидает полковник фон Ха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на должна так или иначе опоздать на парох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тарый слуга строго выполнял приказы своего господина и твер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 прибыть в порт вовремя. Елена всеми силами стар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твратить отъезд, не позволяя старику разгадать свои намер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двести верст путешествия стали непрерывным столкновением во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вердых намер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очти победила. Когда они добрались в Поти, пароход тольк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шел от берега. Но в порту было еще одно судно - небольшой парус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ь "Коммодор" под английским флагом, и Елена утешила ста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гу, сказав, что разузнает, не доставит ли их это судно в Одес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днялась на борт и нашла капитана. Он пояснил, что плывет в Кер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рымском полуострове, далее - в Таганрог, что на сев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ечности Азовского моря, а затем по проливам и через Черное мор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тинопо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орошо,- сказала восемнадцатилетняя аристократка,- я плыву с ва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тинопол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о это невозможно,- уведомил ее капитан,- у меня нет помеще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сажиров". Йоркширская гувернантка не сумела дать ей необходи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са слов для беглой английской речи, но Елена сумела соз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е, что располагает бесконечным запасом рублей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а капитану крупную сумму, если он возьмет на борт ее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лугами в качестве пассажиров. Он уступ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ерчи, где вообще-то им следовало покинуть корабль, она отправ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г в город с приказанием найти и приготовить ей приличное помещ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ойдет на берег следующим утром, и они останутся в Керчи до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, пока не найдут средство добраться до Одессы сушей или морем.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ая о ее действительных намерениях, послушные долгу слу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ись на поиски жиль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ий камень. Из алхимического трактата Василия Валентина. XVII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у же ночь "Коммодор" вышел из порта с Еленой на борту. Следую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ом она стояла на палубе, наслаждаясь светом и свободой,- своб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уть не меньшей, чем у чаек, летящих над Азовским мор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м путешествии Елена узнала, что далеко не все мужчины относят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так, как она того хотела бы - как к одному из них самих. Капит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но счел ее очень привлекательной и, видимо, решил, что она целик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в его власти. Елена поняла, что этот первый встреченный 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чанин был скорее свиньей и нахалом, чем капитан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корабль встал на якорь в некотором удалении от береговой ли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тинополя, но капитан и не пытался отправить свою пассажирк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г. Это очень трудно и опасно, внушал он ей, и обстоятельств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ут иными до тех пор, пока она не окажет ему известную любезн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ей раз он имел в виду не руб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на решила попросить о помощи стюарда, который был друж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 к ней и выглядел добрым малым. Не сможет ли он наня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вани один из тамошних каиков? Она, конечно же, заплатит, и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латит ему за труды. Стюард боялся капитана и не решался сказать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, ни нет. Но с помощью денег она в конце концов уговорила 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ом, несколько дней спустя, когда капитан был в отъезде, ка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вил Елену и ее багаж с "Коммодора" в укромное место на берег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ей лежал очаровательный и немного пугающий гор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тинопо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рассказывает об одном случае, который вполне мог произойти и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ее первого приезда в Константинополь, так как она уже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ывала недостаток средств, а мог совпасть и с ее вторым приезд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же самый гор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Константинополе мне нужны были деньги. Я решила заработать тысяч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е предлагали тому, кто выиграет скачки с препятствиями. Ну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ть восемнадцать заграждений на дикой лошади, которая уже уб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х грумов. Я взяла шестнадцать. На семнадцатом моя лоша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дыбилась, упала назад и придавила меня. Я увидела мужчину, велика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того не по-турецки. Он вытащил меня из-под лошади в залитых кров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хмотьях, - и ничего больше, кроме воспоминания о лице: я уже ви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раньше. Это был тот самый таинственный Покровитель, который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лся в случае крайней необходимост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ыми словами, она вновь получила незримую помощь, на этот раз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й опасностей столице Тур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 со старинной знакомой ее семейства, графиней Киселевой, бы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едполагают, подготовлена заранее. Так или иначе, опис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х лет, по общему согласию - достаточно туманное, изображает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утешествиях с графиней по Турции, Греции, Египту и Франци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ипте она встретилась с коптским оккультистом Паулосом Метамоном, 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 передал ей князь Голицын. Метамон был весьма богат, влиятеле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широко известен как маг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мы находим ее в обществе еще одной русской аристократки, дру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ее семейством, княгини Багратион-Мухранской. С этой дамой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ует по европейским странам и приезжает в Лондон, гд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е-то время живут в отеле "Мивартс" (теперешнем "Кларидже"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ее биографы утверждают, что в Лондоне в 1851 году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а время со своим отцом. Но в письме к Синнетту сама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ет, что отца с ней не было. После отъезда княгин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ась одна "в большом отеле, расположенном где-то между Си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эндом или на Стрэнде. Но в отношении названий и номеров Вы мож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прашивать меня с тем же успехом, что и в отношении номера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, где Вы жили в своем прошлом земном воплощении". Прошлое 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мяти, особенно даты и номера,- это всего лишь иллюзии, нере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 вид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зительно тогда же в ее жизни происходит нечто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е, но обстоятельства, место и время случившегося опять-таки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а запутаны. В путевом альбоме она записывает, что событие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ошло в Рамсгейте 12 августа 1851 года. Но позже она рассказ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зьям, что в действительности оно случилось в Лондоне, а упомин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Рамсгейте было "ошибкой", предназначенной вводить в заблуждение те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листал альбом. У нее были, подчеркивает она, весомые основани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верять бумаге подлинных фак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рассказывает, что однажды, когда она шла по улице, ее вним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кла экзотическая, но приятная внешность нескольких индий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ев. Один из них был на редкость высок ростом. Разглядев его лиц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 биению своего сердца узнала в нем того самого мужчину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часто появлялся в ее видениях и которого она называла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ителем. Невероятно, но он был живым, из плоти и крови,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ченный в красивое форменное платье, шел по лондонской улиц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м ее побуждением было броситься вперед и заговорить с ним. Н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л ей знак остаться позади, и Елена ошеломленно застыла, пока он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и друзьями уходил все дальше и дальш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едующий день некое внутреннее побуждение заставило ее пой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гулку в Гайд-парк, расположенный с другой стороны улицы, на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еля "Мивартс". Она в одиночестве сидела на садовой скамь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умывая о вчерашней неожиданной встрече. Не могло ли все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резиться ей? Но она уже увидела его, невероятно реальн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ающего к ней по траве. Как он узнал, что она придет именно сюда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все ее существо поднялось навстречу ему; ее охва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ыразимый восторг. В то мгновение она поняла, что сделает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е и невозможное в мире для этого Великого человека. Внешн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статным, величественным, исполненным спокойствия индий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ем. Но она знала, что на самом деле он был чем-то неизмери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ыталась встать, но он мягким жестом усадил ее на скамью и 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ядом. Он рассказал ей, что вместе с несколькими индийскими принц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в Лондоне по важному делу и, конечно же, заранее знал, что уви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здесь и сможет поговорить с 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не могла поверить в реальность происходящего. Он продол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 о том, что хотел поведать ей некоторые важные сведени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м и просить ее содействия в том большом труде на благо 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го, который начинает он и друг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 времена она не слишком пеклась о человечестве, но после его сл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орелась желанием сделать все возмож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дал понять Елене, что задача будет далеко не из легких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упредил о проблемах и трудностях, которые непременно настанут.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комендовалось основательно подумать об этом до их новой встреч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чем принимать решение. Он же по-прежнему будет помогать ей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 этом возникнет необходимость. Со временем, если она реш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ь участие в великом труде, ей придется провести известн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ибете, чтобы подготовить себя к предназначенной ей ми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этого дня жизнь Елены наполнилась новым значением. Она начин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ть, что поиски оккультного знания были не только любопытств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 приготовлением к особому пути, предназначенному ей свыше. 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ла единственного мужчину, которого могла воистину люби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хищаться им и повиноваться ему. Он не был призрачным порождением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а, он был реален] Другие могли воспринимать его как индий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а, но Елена знала - он не был простым смерт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водителя по центрам эзотерического знания нет; оккультное золо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ет там, где вы находите его. Понимая это, Елена пуст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ствие по всему миру на его поис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 они привели ее в Канаду, к местным индейцам, о которых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ла лишь то, что они были первоклассными ворами. Затем она иск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монов в Иллинойсе. Но здесь "оккультное чутье" вновь обманул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ния, когда она выяснила, что мормоны под предводитель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гема Янга только что ушли на Дикий Зап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ая попытка Елены была опять-таки неудачной. Она отправ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й центр колдовства в Новом Орлеане с намерением изучить та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удуизма. Но прежде чем она слишком глубоко погрязла в колдовств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ой магии, вмешался ее Страж. Своим внезапным появлением он, на 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бесплотный, предостерег ее, что она связалась с теми злове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ами, которые лучше оставить в пок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Елена отправилась далее к югу, через Техас в Мехико и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льную Америку в Перу. Ее целью были расположенные там остан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евних цивилиза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852 году мы находим ее в Вест-Индии в обществе "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чанина", который упомянут в нескольких свидетельствах о ее жиз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и разу не назван по имени. Мы знаем, что она впервые встретила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 в Германии вскоре после того, как покинула Россию, и обнаружи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 занят теми же поисками, что и она сама. Теперь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овала вместе с ним и неким индусом, которого она встрети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ико и считала тогда учеником тайного братства Посвяще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е ищущих решили вместе отправиться в Индию. Они прошли под пару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мыса Кап на Цейлон, а оттуда-в Бомбей. Это был первый приез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 в страну ее великой судьбы. Дата прибытия предположитель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манна, но, по всей видимости, это произошло в конце 1852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ица вскоре распалась: у каждого складывались собственные пл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аний. Елена стремилась в Тибет,- именно там она надеялась уви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Покровителя. Она смело пыталась достигнуть запретной земл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как время еще не приспело, Покровитель не помог ей, и попы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ась неудач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ленная в тупик срывами собственных планов, она уехала в Юж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ю, провела там некоторое время и возвратилась в Англию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гапур и Я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летописцев ее жизни согласны с тем, что она была в Англ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есяцев 1853-го и прожила там часть 1854 года, возможно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пор, пока царь Николай 1 в апреле 1854-го не объявил Англии вой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ка не начались серьезные боевые действия в Крыму. Ее сестра Ве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ывая этот период, отмечает, что Елена была членом Лондо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армонического общества, и ее удерживал там контракт. О выда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ях Елены в качестве пианистки сказано многое, так что 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ы повторя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она говорит, что на протяжении этих месяцев в Лондоне сн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а своего "таинственного индуса", и снова "в облике иноземц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ей раз он прибыл в Лондон в обществе лишенного трона тузе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язя. Князь этот был, вероятно, Дулип Сингх, махараджа Лах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позже представили королеве Виктории. Князь и его сви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ыли в Саутгемптон в июне 1854 года. Стало быть, встреча Елены с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ителем должна была произойти незадолго до ее отъезда из Англ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ом свидании ее высокий, увенчанный чалмой Покровитель, как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рассказывала, сообщил, что судьба ее связана с Индией. 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вания станет доступным, но позже, "в двадцать восемь или тридц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". А пока нет причин, мешающих ей провести там известное врем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ше узнать эту стра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именно в дни своего тогдашнего пребывания в Лондоне 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, несколько ранее она, испытывая страшную подавлен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прессию от неудачных поисков, стояла на мосту Ватерлоо с намер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нчить с собой. "Грязная, тусклая вода Темзы казалась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кательной могилой". Но прежде чем она смогла бы прыгну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ста, рядом с ней снова оказалась таинственная фигура ее Стража (с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не отмечает, был он в земном теле или вне его). Он рассеял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вленное настроение и убедил в том, что поиски ее не бу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сными,-она отыщет "философский камен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тому времени миновало около пяти лет со дня ее решительного побе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Еревана. Она уже объехала вокруг света, и у нее не было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йшего желания возвратиться в Россию. Ей казалось, что луч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ожать от страха в путешествиях по окраинам мира, чем ж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пасности в доме Блаватск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 1854 года застает ее сначала в Нью-Йорке, затем - в Чикаго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- в крытом фургоне, идущем с караваном переселенцев на Запад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путешествии она наконец-то познакомилась с мормона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т-ЛейкСити, городке штата Юта. Здесь она гостила у миссис Эммел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нш (Вудворд) Уэллс, редактора и издателя "Вумен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онент",-впоследствии та, сплетничая со своей внучкой, как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янула, что госпожа Блаватская носила тяжелые мужские ботин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Елена совершила еще одно путешествие из Калифорнии в Мехи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Южную Америку. Но во всяком случае, где-то в 1855 году она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екла Тихий океан и встретилась в Японии с некоторыми чл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ства Ямабуши. Из Японии она отправилась на парусном корабл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ю и приступила к решению увлекательной задачи - изучить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ую стра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мы находим еще одного очевидца, чьи башмаки покрывала та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я пыль, которой были запачканы ботинки Елены. Это был бы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теранский пастор из Германии герр Кюхльвейн - возможно, родствен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тарой гувернантки, носившей то же имя. Он отправился в Индию ра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собственных мистических изысканий и действительно нашел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ую госпожу Блаватскую. К тому же полковник фон Хан пр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юхльвейна отыскать его странствующую дочь, - при случае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ли обстоятельства, полковник посылал ей деньги и, конеч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беспокоился о ее безопасности и благополуч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ыскать ее, вероятно, было не так уж трудно: русские путешествен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ританской Индии времен Крымской войны были редкостью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ись в Лахоре, где Кюхльвейн и двое его товарищей, "брать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N...", готовились под разными именами тайно проникнуть в Тибет. Ел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ная желания вновь попытаться проникнуть на заповедную земл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ась с их планами. Они вместе отправились в Кашмир, в Шринага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через долину Синда к Леху, расположенному на одиннадцать с полов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 футов выше истоков Инда. Из Леха, главного города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дакх, несколько путей вели в сам Тибет, а севернее и западнее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жали земли, называемые иногда малым Тибе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ей книге Изида без покрывала Е. П. Блаватская пишет о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встречах с татарским шаманом, который обладал яв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патическими и другими экстрасенсорными способностями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ствует о том, как однажды попала в отчаянное положение, и шам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л ей на выручку отряд в двадцать пять всадников-ламаи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на история гласит, что приблизительно в то же самое время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милась достигнуть Тибета на другом краю Индии, близ Дарджилинг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кнуть туда она не смогла: ей приказал уехать британский армей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ер, лейтенант Муррей, служивший там пограничным началь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годы спустя сам Муррей - отставной генерал-майор - повед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у Олкотту и еще одному слушателю о том, как его солдат насти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у Блаватскую где-то поблизости от границы. Ее доставили в 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ррея; она познакомилась с его женой и около месяца гостила у н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атрис Гастингс пытается устранить явное противоречие между эт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мя рассказами с помощью достаточно вероятного предполож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которому солдат Муррея застал Елену близ границы в то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а не шла в Тибет в одиночестве, но возвращалась оттуда.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обстоит именно так, то она вполне могла ранее отыскать спос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кнуть в Тибет на северо-западе, из Кашмира, как утверждает друг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ств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тъезда из дома лейтенанта Муррея Елена затеря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 великого континента Индостан. Описаний проделанных 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ов и приобретенных знаний, говорила она Синнетту, хватило б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ую книгу. Со временем она действительно написала об этом книг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, вернее, ту серию очерков для "Московских новостей", которая поз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ила книгу Пещеры и джунгли Индостана. Эту книгу 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я на русском языке она подписывала литературным псевдони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да-Бай. Но книга эта не содержит точного описания ее опытов;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ее оригинальное смешение фактов и вымысла в том стиле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ес ей литературную известность у русских изда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рассказывала друзьям о времени, проведенном в Индии: "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чарована. Я провела в путешествиях около двух лет, строго следу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исанному мне пути, и каждый месяц получала деньги, ни сном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ом не ведая, кто посылает их. Я получала письма от Него [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ителя], но за эти два года ни разу Его не встретила*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до того, как в 1857 году вспыхнул мятеж сипаев, таинственный инду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о приказал ей отправиться на Яву для "известного дела"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вернуться в Европ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ившись в Европу, она путешествовала по Франции и Герман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, к исходу 1858 года, девять лет спустя после отъезда из д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щутила непреодолимое желание вновь увидеть свою семью. К 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ей исполнилось двадцать семь лет; она стала зрелой женщи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жды объехала вокруг света, жила в экзотических странах, виде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ала то, что лежало далеко за пределами самых дерзких мечт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оседов, оставленных ею на родине. Разумеется, теперь можно был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аться, что они постараются подчинить себе течение ее жизни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ить ее Н. В. Блаватскому. Возможно, к этому времени пыл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сть Никифора все же остыла. Она от всей души надеялась на э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 ностальгическом настроении отправилась наконец в Росс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олковник фон Хан знал, где можно застать свою дочь Елену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ылал ей деньги; но бывали продолжительные периоды времени, когд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не получал никаких известий о том, жива ли она еще. Он зн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а не получила от нее ни одного письма, впрочем, как и все семе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деев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я действительно никогда не получала известий от нее самой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узнавала о ней из тех скандальных слухов, которые докаты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 на юг, до самого Тифлиса. Но чаще всего они не вер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ительным россказням. Некоторые были уверены, что долгое молчани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о ее смерти. Иначе она написала бы хоть строчку тем, 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любил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це-губернатор Никифор Блаватский всеми силами старался доб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оржения своего брака, но церковь отказала ему в разводе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мирился со своей судьбой соломенного вдовца в надежде удал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в свое сельское имение, "укромный уголок, о котором ник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ет, и жить там в окружении тихих радостей одиночества... Я утом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радостной жизнью в Ереване",-писал он Надежде, любимой тетуш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 спустя после бегства Елены из России ее сестра В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ла замуж; мужем ее стал Николай Яхонтов. Но он вскоре умер, 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ство 1858 года молодая вдова с двумя маленькими сыновь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а к своему свекру генералу Яхонтову в Псков, на север Росс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фон Хан, все еще привлекательный мужчина, тоже был там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ным-давно ничего не слышал о своей блудной дочери, и никто не мог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умать о том, что она приедет с гостями, которых звали на Рожде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ство было особенным: вместе с ним праздновали свадьбу Вер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ловки. Тройки и сани, переполненные гостями, с весело звеня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кольчиками подъезжали по снегу прямо к дому; слуги спеши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жую на звон дверного колокольчика, который, казалось,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олкнет. Шум приветствий и разговоров наполнял большие гостины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ом свете люстр выстреливало пробками шампанск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 все уселись за стол; настало счастливое, но серьезное и важ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гновение. Самый достойный мужчина встал с бокалом в руке предло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ст за новобрачных. Он дождался молчания и почти начал тща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ную речь, когда вновь, звонко и требовательно, прозво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рной колокольч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запное и странное предчувствие овладело Верой: она была уверена -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рей звонит ее давно потерянная сестра. Мысль была безумной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а это, но сердце ее взволнованно билось, и прежде чем слуги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пошевелились, она вышла из-за стола и опрометью бросилась к вх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роятно, но это действительно была Елена, закутанная в усыпа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егом одежду. Слишком взволнованные для слов, сестры обнялись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зами радости на глазах. Вера повела сестру на свадеб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здне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неожиданности гости замолчали. Мгновение спустя полковник фон Ха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тирая седеющие усы, вскочил на ноги, и все сразу заговорили. Гл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 светились любовью к соотечественникам и удовольствием от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аматического появления. Прошло немало времени, прежде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йнейший муж смог вернуться к своей речи и своему тос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до своего появления в Пскове Елена дала о себе знать деду, бабуш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ете Надежде на юг, в Тифлис. Она, видимо, написала им откуда-т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и или по дороге в Россию для господина Н. В. Блаватск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реване. 12 ноября 1858 года он получил от Надежды письмо, на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ил на следующий же день: "До сих пор я ничего не знал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ении Е. П. в Россию. По правде говоря, это давно перест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ать меня. Время уносит все, даже саму память. Вы може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ить Е. П. моим словом чести в том, что я никогда не бу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ледовать е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емейных воспоминаний, написанных впоследствии и Верой, и Надежд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узнаем, что по возвращении Елены Петровны Блаватской в Росс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нее происходило гораздо больше таинственных явлений, чем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й девочки, которая когда-то уехала отсю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громкие постукивания и приглушенные до шепота голоса, таин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объяснимые звуки слышались теперь постоянно и повсюду. Куда бы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а вновь прибывшая обитательница дома... были слышны уда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ения всего содержимого почти в каждой комнате дома, на стен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лу, в окнах, на диване, в диванных подушках, зеркалах и часа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че говоря, везде". Странные вещи происходили вокруг Елены с сам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ства, но теперь феномены приобрели большую частоту и настойчив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ее окружают незримые существа, которым она обеспеч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ый источник психической силы. В известной степени она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инять такие проявления своей воле, но по большей части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бывали вне и выше ее власти. Она считала это большим неудобством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едко - сильной помехой; она знала, что может частично подчинить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воле или изгнать - либо сойти с ума. Она стремилась за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существ повиноваться, и не безуспеш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я эти происходили приблизительно десятью годами поз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овения современного спиритизма в Америке; начало ему полож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ые явления в доме Джона Фокса в Рочестере. Вера в дух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илась в Европе и в 1854 году была привезена в Росс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ьми, которые наблюдали спиритические явления за границе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ских гостиных Санкт-Петербурга многие забавлялись н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асбродством, хотя его осуждали и государственная церковь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учные авторитеты". Церковь называла его делом Сатаны, а уче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тали как "психическое расстройств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итатели Пскова, расположенного в ста восьмидесяти верстах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кт-Петербурга, слышали о таких вещах, но никогда не видели сво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ми ни одного спиритического явления. Теперь здесь быстро распро-'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илось известие о том, что Елена была "медиумом"; обществ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будоражено. В особняке Яхонтова без устали звонил дв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кольч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ьшинстве своем те, кто приходил туда, подозревали, чт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-то образом дурачат. Все происходившее казалось им слиш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тастичным для действительности. Они требовали обыскать "медиум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ть руки и ноги и подвергнуть всем мыслимым испытаниям.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сходительно подчиня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все-таки не верили. "Как она проделывает все это1 - спраш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.- Что такое эти постукивания?", "Как вы можете так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адывать мысли?", "Как вы смогли узнать, о чем я думаю?" и 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ее всего было убедить мужчин. Даже ее брат и отец дума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-то в своих странствиях Елена научилась делать эти сложные сал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кусы для развлечения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вечером гостиная была наполнена посетителями; одни игр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ты, другие музицировали, но большинство досаждали Елену разговор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неких психических трюках. Ее брат Леонид, теперь уже сильн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скулистый молодой человек, "исполненный университетской латин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ской премудрости", стоял за креслом сестры и высокомерно слуш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рассуждения о том, как маги могут изменять вес вещ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вы хотите сказать, что сами в состоянии сделать это? - ехи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мехнулся 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уже делала это несколько раз, но не могу ручаться за успе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ловами Елены немедленно последовал хор обращенных к ней просьб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испытать свои сил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нцов она согласилась, предупредив их, что ничего не обеща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, попросив одного из молодых людей проверить вес малень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хматного столика, стоявшего поблизости, она устремила на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ный, пристальный взгляд своих голубых глаз. Мгновенье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жестом попросила того же молодого человека снова проверить в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ика. На сей раз он оказался не в силах хотя бы припод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ий столик над по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ыли поражены; все - кроме Леонида, который, заглянув молод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у в глаза, явно заподозрил, что сестра действовала в сговор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жно ли попробовать мне? - сардонически усмехаясь, спросил 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жалуйста, мой дорог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одошел и с улыбкой взялся за столик мускулистой рукой. Улыб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асла, когда столик даже не пошевелился. Он сделал шаг назад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щательно осмотрел странный предмет. Затем он сильно ударил стол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ой, но тот остался недвижим, будто приклеенный к полу. В следу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гновенье он обхватил столик обеими руками и начал всеми си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ачивать его из стороны в сторону. Дерево трещало, но столик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винулся с места ни на йоту. В конце концов Леонид выпрямился 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лением посмотрел на сест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к странно",-тихо сказал он. Все согласились, что положение было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м деле по меньшей мере странным. Вслед за тщетными усил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мужчин повторить попытку Елена со своим обычным беззабо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хом сказала брату: "А теперь еще раз попробуй поднять столи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медленно и осторожно подошел к маленькой вещи, постоя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ешительности, сделал глубокий вдох и, ухватив за ножку, рвану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ик вверх со всей силой, на какую только был способен. Он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ял равновесие и вывихнул руку, когда столик с легкостью перыш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вился в возду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того Леонид не высмеивал более "психические феномены"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ссылалась его сест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фон Хан, прослывший у современников старым вольтерьянцем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что не верил и не удостаивал ни малейшим интересом "суевер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дор", как называл он новое модное сумасброд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вечером у него были в гостях двое мужчин; полковник был зн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ими многие годы, а с одним учился когда-то в "Пажеском корпусе"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удивлению и даже отвращению, их обоих сильно занимали те глуп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логические игры, которыми обычно забавлялись женщины. Го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 черед бранили его за безразличие. Один из них, генерал, сказал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не понимаю, как ты можешь держать глаза и разум закрытыми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и удивительными явлениями, которые совершает твоя дочь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здор! -резко ответил полковник.-Это не стоит внимания серье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". Он продолжал раскладывать карты для гран-пасьян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го старинных друзей было не так-то легко принудить к молчанию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концов они уговорили его на простой эксперимент. Он долже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йти в соседнюю комнату и написать на клочке бумаги любое сло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 только придет ему на ум, а потом они поглядят, сможет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римая разумная сила повторить это слово постукиван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удовольствию друзей, полковник уступил. Он подошел в сосе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е к письменному столу, взял полоску бумаги, написал на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, положил в карман и вновь занялся своими картами. Но, улыбая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ы, он прислушивался к тому, что происходило ря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-то повторял алфавит; постукивания указывали нужные буквы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 записывал их. Елена, по своему обыкновению, казалось, нич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елала. Она и в самом деле сидела сбоку, достаточно далеко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а. У нее не было ни малейшей возможности проделать какой-ни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трый фокус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 постукивания утихли. Но никто из тех, кто сидел за столом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, по всей видимости, удовлетворен полученным словом. "Они потерп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ачу,- думал полковник,- и я знал, что так и будет". Глядя повер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ков, он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 что, получили вы свой ответ? Он должен быть очень тонк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и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встал и подошел к столу. Вера в замешательстве и смущ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янула ему полоску бумаги, на которой было записано сло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иктованное постукивани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взгляде на слово у полковника глаза полезли на лоб, а красноват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о побледнело. Он поправил очки, прокашлялся и странным, напряж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сом громко прочитал слово вслух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йчик! Да, Зайчик! Как это странн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ынул из кармана лист бумаги, на котором писал в соседней комна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олча подал его участникам опыта. Они прочитали: "Как звали м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имого боевого коня, на котором я ездил в свою первую турец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панию?" Внизу страницы он написал в круглых скобках слово "Зайчи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того случая полковник с жаром вновь обращенного погрузи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 психических феноменов. С их помощью он стремился провер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зможности восполнить потерянные линии в генеалогическом дре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рода, начиная с рыцаря-крестоносца графа фон Ротерштер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, разбуженный криком петуха (hahn), граф обнаружил в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атке сарацина. Незваный гость намеревался убить его. Спасший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петух был включен в родовой герб и родовое имя, которое с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 стало звучать Хан фон Ротерштерн-Х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ядюшку Елены, И. А. фон Хана, почт-директора в Санкт-Петербург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олевало честолюбивое желание закрепить за своим старшим сы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ледственный титул графа. Он проявил деятельный интерес к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ической работе. В подтверждение сведений, полученных из незр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ов, были наведены справки по документам в архивах Росс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ии. Во всех вопросах, которые только можно было проверит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магам, представленный психическими посланиями таинственный разу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ся ни ра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этой работы была, вероятно, проделана в СанктПетербурге, к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взял с собой Елену, Веру и дочь от второго брака Елизавет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изавете (Лизе) было тогда, весной 1859 года, около девяти лет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жили в Санкт-Петербурге в гостинице "Отель де Пари". Отсю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о вскоре уехало в Ругодиво Псковской волости, гд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о имение, унаследованное Верой от муж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муж купил имение Ругодиво с деревней с несколькими сотн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постных незадолго до своей смерти. Ни сама Вера, ни кто-то и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в ее семьи раньше ни разу здесь не бывали. Также никто ниче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 о прежних владельцах, крепостных и сосед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инный барский дом в окружении поросших густым сосновым б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мов, большие парки с древними деревьями и тихие озера должны бы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лось Елене, часто посещать любопытные призраки. В одной комн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собенно ясно видела несколько фигур; многие из них выгляд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своеобразно. Она описывала странные привидения Вере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не способна видеть их сама. Как ни странно, вторым и послед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ом во всем доме, способным видеть призраки, была малень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за. Но Лиза, несколько раз увидев их идущими по коридору, прин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идения за живых людей, населяющих большой 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орожные расспросы старых слуг имения показали, что, суд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ости, в доме обитали призраки тех, кто некогда жил и умирал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ах. Комната, где они чаще всего появлялись, была общей для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, иными словами, тем покоем, где они умирали. В смертном покое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а лежали от трех до пяти дней, прежде чем их выносил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ебения в старую часовню на другом берегу темного оз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сделала несколько интересных замечаний о привидениях. Эти выв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уют о глубине ее знания и освещают работу того време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а, которую одолевали и страх, и любопытство, хотела "вызвать" дух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пиритическом сеансе. Елена отвечала: "Мы можем их вызвать, но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того? Можно ли на кого-то из них полагаться или верить ему?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латила бы любую цену за способность властвовать и управлять 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как могут властвовать и управлять Они - несколько личнос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я могла бы назвать поименно. Но я не могу. Я многи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терпеть неудачу за неудачей",- печально заключила 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го ты называешь "они"? - спросила Ве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ех, кто знает и может,- не медиумов! Позже она замети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очень интересно; но еще интереснее то, что я вижу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привидения] очень редко... гораздо реже, чем в те давние годы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была ребен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яснила сестре, что смутные фигуры, которые она видела, -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ения мертвых тел, а не бессмертных душ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чему никогда нельзя или только изредка можно вой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икосновение с близкими и дорогими? - спрашивала Вера.- Я име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у любимых, родных или друзей - вместо призраков чужих людей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опрос, на который трудно ответить,- заметила Елена.- Как часто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 предельной настойчивостью старалась я увидеть и распозна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раках, являющихся мне, кого-нибудь из дорогих нам родных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зей. Как страстно в глубине души я желала этого - но вс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щетно! Эти "отражения умерших",-продолжала она,- привлекают не жи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и, но те места, где они жили и страдали, где их личности и внеш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ы оставили самые глубокие отпечатки в окружающей их псих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мосфе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осле этих опытов и споров Елена тяжело заболела.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а открылась глубокая рана. Она тяжко страдала; временами ее б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ороги, за которыми наступал подобный смерти транс. Озадачен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уганные, полковник и Вера послали в соседний город за врач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врач при первом посещении исследовал рану, Елена лежала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 в изнеможении и без сознания. Внезапно он увидел темную призра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у, которая медленно, с перерывами и остановками, двигалась от ше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снице его пациентки. Одновременно комнату наполнил хаос шум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уков. Они исходили с потолка, с пола, от оконных стекол и каж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а обстановки. Бедняга был перепуган до такой степен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отрез отказался остаться в комнате наедине с потерявшей созн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нные дни спустя рана закрылась; остался только шрам.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рассказывала ни своей семье, ни кому-то еще, как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а эту страшную рану, которая время от времени открыва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ной 1860 года Елена и Вера с двумя маленькими сыновьями оста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годиво; они собрались навестить деда и бабушку в далеком Тифлис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а описала множество странных происшествий, которые сестрам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жить за три недели путешествия на почтовых лошадях через вс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, например, в Задонске их пригласили посетить просвещ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идора, одного из трех митрополитов (самых высших в то время духо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нов в иерархии русской православной церкви). Исидор был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рополитом Киевским, но сестры знали его как друга своего семе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х давних пор, когда он был экзархом - князем церкви, правящ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ми епархиями Грузии. Именно он отказал Никифору Блаватском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ьбе о расторжении брака с Еле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идор с отменной любезностью принял их в доме владыки-архиепископ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о,-пишет Вера,- едва мы разместились в гостиной свят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рополита, как страшный гам, шум и громкие постукивания внезап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ушились со всех сторон с такой силой, что даже мы с трудом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нести это. В большой гостиной трещали и стучали все предм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ановки, начиная с огромной люстры под потолком, каждая хруст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еска которой, казалось, двигалась сама по себе, до стола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покоились локти его святейшества... Бесполезно говорить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колько смущенными и растерянными мы выглядели. Но правда вынуж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сказать, что смущение моей непочтительной сестры было смешан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ем большего, чем хотелось бы мне, весель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Я. К. Рерих. Юэн-Канг. 193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старец испугался лишь на мгновение. Он, видимо, уразумел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ы, которые стояли за феноменом, и расспросил дам о его исток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он мысленно задал несколько вопросов о незримом существе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казалось, получил ответы столь интересные и удовлетворительны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очь забыл о своем обеде и удерживал у себя посетительниц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х ча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щаясь с ними и дав им свое благословение, почтенный старец 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е: "Пусть дар, которым вы обладаете, не тревожит ваше сердце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ет впоследствии источником страданий для вас, ибо он, 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ений, дан вам с некоей целью, и вы не должны держать ответ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. Напротив, если вы воспользуетесь им с должной проницательность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сможете сделать много добра своим собратьям - творениям Господни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сей видимости, святейший Исидор лично не придерживался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ждебных психическим силам взглядов, которым следовала церковь. О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хотел также уверить молодую женщину из семьи своих ста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ых в том, что ее способности и силы были способностями и си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а, а не тьмы. Вместе с тем в его словах была но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стережения: ей надлежало использовать эти силы и способ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орчиво, осторожно и сдержанно. К несчастью для нее сам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орчивость, осторожность и сдержанность заботили тогда Елену мен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на св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Глава 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ифлисе Елена обнаружила, что бабушка в семьдесят один год все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но работала. Бывшая княжна Долгорукова научилась писать ле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й после удара, который лишил ее возможности пользоваться прав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уженная в серию ботанических исследований, она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ывала, но еще и чертила и рисовала интересные ботан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цы. Однако здоровье ее становилось все хуже и хуже, и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60 года она умер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год стал годом освобождения русских крепостных,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е почти не изменило привычный житейский уклад во двор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вчавадзе, где все еще обитали дед Андрей Фадеев и тетушка Надеж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сегдатай их дома генерал П. С. Николаев писал в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х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се бесчисленное множество прислуги (бывшие крепостные) по-прежн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ались в их семье; теперь они лишь получали деньги. У чле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а все шло попрежнему. Я любил проводить у них вечера. Ров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ь одиннадцатого старый генерал [А. М. Фадеев], шарка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кету тепло укутанными ногами, удалялся в свои покои. В тот же ми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и беззвучно, во внутренних комнатах разносили на подносах уж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кладывали, что кушать подано. Сразу же после ужина закрывали две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ной, и начиналась оживленная беседа на какую-нибудь тем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ли и критиковали современную литературу, обсуж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ьные вопросы современной жизни России; иногда темой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 приехавшего с визитом иностранного путешественника. Време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жадно слушали описание последней боевой схватки с горц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нное одним из ее участников, прокаленным солнцем офицер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что прибывшим с поля боя в Кавказских горах. В другой раз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нек заглядывал старомодный испанский масон (в свое время офиц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ой армии) Квартано и вспоминал захватывающие истории о вой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го Наполеона. Или вновь появлялась "Радда Бай", внучка генер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деева - Елена Петровна Блаватская; ее упрашивали рассказат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х-нибудь бурных эпизодах ее жизни в Америке или в путешествиях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можно было быть уверенным в том, что беседа неожиданно свер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редметы мистические, а сама она начнет "вызывать духов"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время пребывания в Тифлисе Елена, видимо, примирилась с муже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иске она сообщает, что проживала с ним в Ереване в доме господ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брчавского по Головинской улице в течение года. "Но,- говорит она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меня не хватило терпения жить с таким глупцом, и я снова уехал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 других своих рукописных текстах она противоречит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ыванию и говорит, что провела с ним только три дня. Как бы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, отношения между супругами были в то время дружелюбными. На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ывает и тот факт, что господин Блаватский в установленном поряд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ился к властям с прошением выправить паспорт маленькому мальч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мени Юрий. Паспорт, который сохранился по сей день, был выда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флисе в августе 1862 года и описывал ребенка как подопе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дина и госпожи Блаватск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ждение этого малыша окружено тайной. Позже некоторые вра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 заявляли, что он был ее собственным незаконным ребенком.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даже отец, говорила она, подозревал ее до тех пор, пока он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ла "врачебное свидетельство", которое подтвердил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инность. Однако Никифор Блаватский не разделял такие подозрения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давал виду, что сам подозревает свою законную супруг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стойном повед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сплетни время от времени появлялись вновь, и многие го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тя, когда она жила в Германии, ей пришлось в защиту своего доб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и и ради Теософского общества запастись еще одним медицин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ом (см. "Введение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истер Синнетт в 1880-х годах записывал воспоминания Елены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и силами старался выведать у нее что-нибудь о Юрии. Она рассказ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очень и очень немногое, заметив, что честь повелевает ей хра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чание и не называть имя матери этого мальчика. Очевидно, раскр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имя значило вызвать скандал в европейском высшем обществе. Отц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инала как "весьма аристократичного барона"; слухи называли и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она Мейендорфа из Эсто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й был горбат - странное напоминание о том маленьком горбун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устороннего мира, с которым она играла в детстве. Она испыт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мерную, страстную привязанность к Юрию, называя его "существ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 я любила, по выражению Гамлета, "как сорок тысяч братье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в сестер своих и чад своих любить не могут"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 времена в путешествиях между определенными территориями Росс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ся паспорт, и она получила паспорт для мальчика, но нигде 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строчки о том, откуда же в 1862 году взялся сам мальчи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ми месяцами позже она, по всей видимости в одиночеств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ствовала по Грузии и вдоль побережья Черного моря. Вероятно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удили к этому путешествию те же самые причины, которые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или ее в отдаленные, малоизвестные земли: стремление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ому знанию, страстное желание познать тайну "фил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ня" и напряженные усилия подчинить себе те психические сил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теперь, становясь все могущественнее и могущественн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авляли ее страд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ствия вели ее сквозь дикие земли Закавказья с их огром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лами, похожими на исполинские стены. В те времена земли эт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ыты густыми девственными лесами и населены дикими воин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менами. Но в глубине великих лесов обитали те, кто выз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пытство и симпатию Елены,- kudiani, или туземные колду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она находилась в древней, наполовину легендарной земл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хиде. Некогда Язон со своими аргонавтами прибыл сюда за сре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ять со своей семьи наследственное проклятие - Золотым Руном -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ыскал его с помощью здешней могущественной волшебницы Меде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племена Колхиды были, говорят, потомками аргонавтов.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ком случае, здесь творилось великое смешение рас, хотя общ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о своему строению просто феодальным, состоявшим из горд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левладельцев и бедных крестьян. Эти собственники земли, в чь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ожие на крепости замки Елена добиралась верхом, были тогда столь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жественны и суеверны, как их крестьяне, и неистовы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сиканские разбойники. Обычно она объезжала их стороной и направл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коня к дымным хижинам колдунов и предсказателей - лю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ленных необыкновенным знанием и незаурядными способност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о всем этим краям широко прокатилась весть о русской дворян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в одиночестве странствует по горам и ютится среди отверж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рода человеческого. Более того, говорили, что женщина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ет необычайными способностями. Она-де в силах общаться с дух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мать убийственное воздействие "дурного глаза" и решать люб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жности личного свойства. Высшие классы не одобряли ее образ жиз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трастно желали извлечь выгоду из ее способ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ная знать прибывала со всех сторон посоветоваться с новой ле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лдунь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 техника связи Елены с незримым поднялась на новую,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ую ступень. Вместо явлений полтергейста она применяла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матическое письмо. Она сидела с пером в руке, внешне расслабл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езучастная, а внутренне вся в "состоянии напряж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редоточения". Рука с пером двигалась помимо ее созн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яемая той волей, которая действовала посредством ее мышеч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вного механ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ают, что результаты были воистину удивительны и вполне успеш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посетители были далеко не всегда удовлетворены ими. Еле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менно готова помогать нуждающимся, но никогда не использовала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и во вред кому бы то ни было. Но именно этого и домог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ее заказчики! Они, в сущности, считали магию средством пораж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врагов. В чаянии заручиться ее содействием в качестве колдунь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предлагали крупные подношения. Она отвергала их,- отверга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рением, и лишь изредка - дипломати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ли иначе, обхождение без церемоний с теми, кто пыт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ее способности в собственных корыстных целях, и яв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лонность к обществу крестьян и туземных колдунов доставили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о врагов среди местных влиятельных семей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шение брать деньги за применение оккультного искусства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тине серьезным испытанием ее характера: она частенько испыт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аянную нужду в деньгах. Ее скромный образ жизни обходился недор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у нее была склонность тратить деньги без счета, и тратить больш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она могла себе позволить, помогая несчастным и замуч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дностью людям вокруг себ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ей пришлось написать своей тетушке Екатерине Витте с прось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деньгами. В ответ она получила сердитое и брюзгливое письм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ушка писала: "Можно подумать, что у Вас, подобно другим бедняк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ни копейки. И весьма удивительно узнать, что Вы каждый меся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ете по сто рублей. Я совершенно уверена в том, что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получаете их за исключением одного месяца зимой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ий не получил свое жалование. У меня есть письмо Алек. Фед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майора Алексея Федоровича фон Хана], в котором он сообщае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 Вам мое письмо и деньги Блаватского... Это было в июл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август, и Блаватский на днях снова послал Вам деньг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ии мужа N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ившаяся переписка госпожи Витте показывает, что она всегда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ирчиво относилась к своей племяннице. Но это письмо выз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ый интере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говорит, что Никифор Блаватский помогал своей же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гами,-значит, они были тогда в добрых отношен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ствия Елены в диких краях Закавказья закончились неожид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. Несколько ранее она приобрела дом в военном посе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ургети в Мингрелии,- приобрела, вероятно, на доходы от "сплава ле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ывоза трута орешника" - торгового предприятия, в котором она, по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ловам биографов, какое-то время участвовала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она заболела. Симптомы были по меньшей мере странны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 она испытывала небольшой жар и полную потерю аппетита.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ывалась от всего, кроме небольшого количества воды, и боль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времени проводила в полудремотном, безучастном состоянии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я полностью не теря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сихически ее поразил кризис столь сильный, что привел к раздво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и. Когда друг или слуга окликал ее по имени, она откр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 и отзывалась. Но как только ее оставляли в покое, она закр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 и становилась, по ее собственным словам, кем-то и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вершенно другой личностью в другой, очень далекой стране"; лич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воистину жила в ином временном измерении. Позже Елена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ывала это состояни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тех случаях, когда меня прерывали в течение беседы в после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постаси (моей иной сущности), скажем, на половине предлож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носимого мною или моими посетителями, разумеется незримыми, 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были реальны лишь для меня одной,- стоило мне закрыть глаза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ванное предложение продолжалось с того слова, на котором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вали. Когда пробуждали меня самое, я прекрасно помнила, чем 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что делала в своей второй сущности. Но в бытность свою кемто ины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ть не знала, кто такая Елена Блаватска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енный хирург, единственный медик в маленьком городке, счел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бессильным. Он знал только одно: состояние ее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удшается, и она несомненно умрет, если останется в Озургети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ок лежал в стороне от дорог, а больная была не в силах ех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хом или в повозке по ухабистым проселкам. В конце концов он реш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ть ее на туземной лодке вниз по течению узкой реки Рио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они, Фазис аргонавтов, была судоходной, но ее редко использ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сухого пу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зя в молчании между высоких берегов с живыми изгородями древ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ов, Елена лежала при смерти, а лодочники переживали страш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ъестественные события. В первую ночь пути они своими глаз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и и клялись в том, что видели, как больная выскользнула из лод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ересекла реку по воде в направлении лесов. Но в то же сам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о ее лежало ничком в постели на дне лодки. Когда то же событи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раками вновь произошло на вторую ночь, они были готовы брос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дку, и больную. Только храбрость их старшины удержала лодочников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ии обязанностей. Сам он дрогнул в третью ночь, когда уви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 призрачные фигуры, хотя его хозяйка во плоти спала прямо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. Но он с ожесточением собрал свои нервы в кулак, успоко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уганных собратий и благополучно привел лодку в Кутаис.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у встретили друзья и отвезли в коляске домой, к ее семейств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фл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ами своей любимой тетушки Надежды Елена поправилась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ала великую битву с оккультными силами, которые едва не уб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, и вышла из кризиса полной хозяйкой этих сил. В письме од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у она писала: "Я освободила и очистила себя от тог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о меня убийственно соблазнительной для бродячих привид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лотных влечений. Я свободна,- свободна благодаря тому, 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словляю каждый час своей жизни". Где-то в "древней Колхиде"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росила с себя проклятие нежеланных способностей медиума и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психические феномены были подвластны ее воле, а не проказ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родячих привидений". По словам Елены Петровны Блаватской, время д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1865 года разделяет "непреодолимая пропаст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 за полным выздоровлением она уехала из России, видимо вместе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подопечным Юрием. Но через два года, в 1867-м, она верну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находим ее стоящей на краю открытой могилы, под блеклым осен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м, в некоем маленьком городке на юге России. Последние обряд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ы и последние слова сказаны, когда тело маленького горбу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я, которого она любила больше, чем всех других людей, опуска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илу. Членов ее семейства здесь не было. Ее единственным спут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раю могилы был известный певец, оперный бас Агарди Митрович.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очутился там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рович был другом ее семейства. В странствиях его пути несколько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екались с путями Елены, и пересекались обычно в обстоятельств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аматических. Впервые это произошло в 1850 году в Константинопол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ей ночью, возвращаясь в сопровождении гида в отель "Миср"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идела распростертое на пустынной улице тело. Это был Митрович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ательским образом трижды раненный в спину. Она отправила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да за помощью, а сама, по ее словам, почти четыре часа охран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о, "пока гид смог найти носильщиковмуши, чтобы поднять его.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 единственный турецкий полицейский, который рискнул подой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ил бакшиш. Он предложил перекатить мнимого мертвеца в ближай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аву, а затем проявил решительный интерес к моим кольцам и убр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после того, как увидел, что мой револьвер нацелен на нег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доставила Митровича в расположенную неподалеку гре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ницу, где его опознали и оказали медицинскую помощь. Когда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ледующий день навестила его, он был уже в сознании. По его прось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аписала его жене, которая была тогда в Смирне. Та поспеш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ть и взять на себя заботы о своем му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сле этого случая я на несколько лет потеряла их из виду,- пис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,- и встретила снова во Флоренции, где он со своей женой п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атре Пергола. Он был карбонарий, революционер наихудшего тол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ный мятежник, венгр из Митровича*, города, название которог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л себе как воинский псевдоним. Затем я еще раз встретила его в 186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 в Тифлисе, опять-таки с женой, которая, полагаю, умерла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го отъезда в 1865 году; тогда мои родственники хорошо знали его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дружил с моими кузенами Витте. Потом, когда я привезла бедное ди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онью выяснить, не могу ли я спасти его, я вновь встрети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Митровича] в Италии, и он сделал для меня все, больше чем сделал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Теперь Сремска Митровица в Югослав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ьчик умер без документов о своем имени и родителях. Елена не хот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ть свое имя на его надгробии: это дало бы "пищу для сплетен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рович помог ей. Он проводил в последний путь и похоронил ребен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его весьма аристократичного барона в маленьком городке на рус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ге под своим собственным именем, заметив, что "ему это не труд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сле этого, не извещая своих родных о возвращении в Россию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зла туда бедного маленького мальчика, которого не сум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ить живым гувернантке, найденной для него бароном. Я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а отцу ребенка, известила его о столь приятной для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сти и с тем же самым паспортом возвратилась в Италию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прошедших ранее года, между отъездом из России в 1865-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ением с целью похоронить Юрия осенью 1867-го,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овала по Балканам и, возможно, по другим странам света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не установлено с должной определенностью. Единственный путе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нот, который остался после нее, вне сомнений, принадлежит именн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у времени. Типичным для нее образом она не поставила в блокноте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даты, но отметила, что во время ее пребывания в Белград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ашном турецком городе, грязном, опасном, плохо вымощенном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м дукатов... турки были заняты эвакуацией крепости. По прика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лтана Рези-паша должен был оставить ее в прежнем виде, и сер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здновали свою свободу. Михаил Обренович собирался в Константиноп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ить султана. Пушки дали сто один залп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, что ключи от Белградской крепости были вручены князю Михаи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новичу (1823-1868) Аль Рези-пашой 13 апреля 1867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ельно, Елена должна была быть в Белграде немногим ранее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ы. Блокнот показывает, что она (и, предположительно, Юрий, хотя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 упомянут) путешествовала до и после того по разным города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канах. Свои поездки она совершала на поезде, в экипаже 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оходах по Дуна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долго до поездки в Россию она была в Италии, в Болонье, где тще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лась найти средство исцелить мальчика, каким бы ни был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могание. После похорон она возвратилась в Итал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ноября 1867 года она определенно участвовала в сражении при Мент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оли солдата гарибальдийской армии. Ее левая рука была два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бита в бою ударами сабли, и она получила два тяжелых пул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ния в правое плечо и в ногу. Когда в разгар сражения она уп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атники сочли ее убитой и оставили позади себя. Позже ее подобр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ле бо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1868 года она провела в Италии и, может быть, именно в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а в Бари на Адриатическом море, где "училась у одной колдуньи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же вероятно, что приблизительно в это время или несколько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"жила у вертящихся волчком дервишей, у друзов горы Лива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абов-бедуинов и марабутов Дамаск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-то в течение 1868 года она получила письмо от своего индий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ителя; ей предписано было ждать в сербских горах до тех по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от него не придет точное приказание приехать в Константинопол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ться с ним в этом городе. Она отчаянно надеялась, что сви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скорым и он возьмет ее с собой в Индию и Тиб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отвлеклась от чтения старинного манускрипта, начерта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ами Сензар, который она всеми силами старалась перевес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ий, и посмотрела в окно. Как и всегда, при виде множ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нчанных снегами гор на страже мирной долины, она почувств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шевный подъем. Оттуда не доносилось ни звука, кроме случай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якивания далеких колокольцев на шеях коров или птичьей тре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ева недалеко от дома. Таким, думала она, должно быть 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бывания совершенного мира и счасть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ей нужно было ущипнуть себя и убедиться в том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находилась здесь во плоти, а не претерпевала еще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 раздвоения личности, что она в самом деле жила на Тибете, бл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гатза, в доме кашмирского Посвященного Кутхуми Лал Сингха.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а и дети сестры тоже были здесь. И самым чудесным было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ую часть времени под одной кровлей с ней пребывал вели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итель ее видений, Учитель Мори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прошла целая жизнь с тех пор, когда он сидел с ней на скамь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ондонском Гайд-Парке и говорил, что когда-нибудь она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иться в Тибете к тому особому труду, который ей надлеж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ить. Годы и годы, казалось, миновали после того, как он встре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 Константинополе и перенес через цепи гор на эту крышу мира!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же давно она и в самом деле мало что знала и понимала. Она зн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то, что солнце светило, сверкая в чистом прозрачном воздухе,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ыло серым, а над горами таинственно кружили грозовые тучи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в мир приходили вечная рождественская мишура и белизна снеж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ова, украшенного деревьями, сверкающими, как стекло. Затем вн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лись солнечный свет, пенье птиц и журчащие ручьи. Времена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няли друг друга, но самое время оставалось недвижным в той ау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а, которую Учителя, казалось, соткали вокруг этой бож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а, не все время своего пребывания на Тибете она проводила в д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 долины Шигатза. С помощью Покровителя, которому, как она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ла, суждено было стать ее Гуру, она получила доступ в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аистских монастырей - древние хранилища учености, куда ни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 не ступала нога европейца, будь то мужчина или женщ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занятия составляли часть ее обучения, но самыми важны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вала она, были те наставления, которые она получала лично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Гуру. Когда он пребывал вне дома, ей вполне хватало дел: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ась своими sadhana (духовными упражнениями), беседовал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ивой и умной сестрой Учителя Кутхуми (его обычно называли К. X.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узнавала нечто новое от самого великого Посвященного. Это ново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й части касалось Священной науки, но был и еще один, мирс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, в котором он также наставлял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х пор, когда в Лондоне посмеивались над йоркширским выгов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, наследием ее гувернантки Августы Джефферсон, она возненави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ий язык и пользовалась им только в тех редких случаях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ынуждена говорить по-английски. Но Учитель К. X.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ие в нескольких европейских университетах. Он был, как и с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, лингвистом, но в отличие от нее сносно говорил по-английс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екоторым причинам весьма и весьма настаивал на том, что и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подучить язы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новь обратилась от созерцания гор за окном к своему переводу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хаического текста Сензар. Учитель К. X. задал ей это упражнение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вал другие, с целью улучшить как ее английский, так и ее зн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ого языка жрец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закончила перевод и собралась было выйти на солнечный свет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, поиграть с обожаемой племянницей К. X., когда услыша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и за окном. Он возвратился с прогулки верхом и прохаживал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янии всадника в тени деревьев. Елена принесла ему свой перевод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волнением смотрела на его тонкое чувствительное лицо с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зрачной кожей. Он выглядел так молодо - и все же был вместили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лой мудрости. Теперь его добрые голубые глаза обратились к не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услышала его мягкий голос: "Ваш английский становится лучше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о он положил руку ей на лоб, в ту его часть, котор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енологи называли седалищем памяти (между бровями, приблизитель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юйм выше основания носа), и сказал: "Постарайтесь извлечь из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ы то немногое, что я знаю об английском язык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щутила слабую боль, и ее охватила холодная дрожь. После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день в течение приблизительно двух месяцев он давал ей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патические уроки английского языка. В дополнение к ни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йчиво разговаривал с ней по-английски, хотя она сама предпочи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разговорный французский, которым он также хорошо влад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оябре 1870 года, накануне отъезда Елены из Тибета, Учитель К. X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 по-французски письмо ее семейству в России. Со времен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ъезда в 1865 году в старом доме произошли заметные перемены. В 186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 умер ее дед, Андрей Михайлович Фадеев, а незамужняя тетуш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да переехала в Одессу. В этом городе жили и други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и, и среди них - Екатерина Витте со своей семь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бы даже Елена и захотела написать им из Тибета, отправить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й почтой было невозможно. И о чем она могла написать?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любила своих близких, но знала, что никто из домашних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ймет, чем она занималась и что было для нее счасть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т Елены за пять лет не было ни слова. Семья, всеми средств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ясь отыскать ее, наводила справки и выспрашивала у знако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енников, не попадались ли им на глаза хоть какие-то следы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бывания в чужих краях. "Но,-писала ее незамужняя тетушка,- все наш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и заканчивались ничем. Мы готовы были поверить, что она умерл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7 ноября 1870 года мужчина азиатской наружности пришел в д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жила Надежда, с письмом. На конверте без почтовой марк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ее имя и адрес - "Одесса". Она поспешно вскрыла конвер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нула письмо. Оно было написано по-французски, без подписи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только странным знаком в конце. Надежда вопросительно подн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, но посланника, доставившего письмо, уже и след простыл. "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чез у меня на глазах",-вспоминала она позд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еводе письмо гласит: "Благородным родственникам г-жи Блав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причины печалиться. Их дочь и племянница отнюдь не покинула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. Она жива и хочет известить всех, кого любит, что здоро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лива в том далеком и безвестном приюте, который она сама избр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ебя. Она тяжело болела, но милостью Владыки Сангиа (Госп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ы) нашла преданных друзей, которые исцелили ее телесно и духов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ее домашним надлежит сохранять спокойствие. Прежде чем взой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йдут на убыль восемнадцать лун, она возвратится к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 ни единого указания ни на местность, откуда пришло письмо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редства его доставки, кроме пропавшего азиата. Но оно вс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есло в семью определенное утеш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да бережно хранила это таинственное, но утешительное письмо. О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написано тем почерком Учителя К. X., который позже стал широ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ен по переписке Учителя с мистером А. П. Синнеттом, англий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истом и первым членом Теософского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в то же самое время на другом краю света, в горной долине бл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гатза, Елене было ведено проститься с ее уединенным прибежищем ми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вольства. В доме было несколько других Учителей и чела. Ч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елюбно прощались с ней. Учителя дали добрый совет. Махатма К. X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пешил рассеять охватившие ее печаль и уныние. Он улыбнулся ей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обычной добротой и шутливо сказал: "Ну, если вы усвои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многое из Священных наук и практического оккультизма - а 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мог ожидать это от женщины,- то, во всяком случае, слегка из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ий. Теперь вы говорите по-английски лишь немногим хуже, чем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озлюбленный Гуру сам проводил ее с Тибета и наставил на обра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 в Европу. Но ей следовало сделать несколько дел и про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е испытания, прежде чем она снова смогла бы увидеть стар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знакомые пейзажи Украины. Посвященные с удивительной точ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казали, сколько лун взойдет и пойдет на убыль до времен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ения дом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кабре 1870 года она отправилась морем через Суэцкий канал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открыт для движения судов годом ранее, на Кипр, а оттуда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ецию. Там она встретила Иллариона, еще одного члена Вели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ства. Несколько месяцев спустя она по неизвестным причинам отпл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ароходе "Эвномия" из порта Пирей в Египет. Подобно многим торг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ам тех времен, "Эвномия" имела пушки, снаряды и порох-сред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от пир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стояла на палубе, наблюдая, как греческие острова, розоват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ожие на жемчуг, поднимались из невероятной голубизны Эгей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я. Очертания острова Спетсай только начинали появляться слев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у, когда сильный взрыв потряс корабль - взорвался пороховой погре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зрушил всю переднюю часть судна. Тридцать пассажиров были уби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ранены. Елена, к счастью, избежала ранения, но была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волнована и лишилась багажа и денег. Убитых оставили на остро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рое, живых - на Спетсае. Греческое правительство предоставило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средства добраться до места назна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Елена в конце концов оказалась в Египте, в Александрии, с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ими личными вещами и незначительной суммой наличных денег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, что выпуталась из этого затруднительного положения, выигра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е-то деньги "на № 27", вероятно в рулет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1871 года она была в Каире и жила в "Отель д'0риент".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стретила мисс Эмму Каттинг, которая почти тринадцать лет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грает в крестных муках Елены Блаватской роль Иуды Искариота. Но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мисс Каттинг стремилась войти в контакт со своим недавно умер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ом-алкоголиком. Она была наслышана о психических сил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ях Елены и искала знакомства с ней. Елене снова недоста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ег, и Эмма по-дружески дала ей взаймы. Так был посеян вет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принес бур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ларион, по всей видимости, тоже прибыл тогда из Греции в Египет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ишет о встрече с ним в этой стране. Она возобновила знаком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звестным коптским мистиком и оккультистом Паулосом Метамоном. То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этих людей, то ли сама по себе, в одиночку, Елена соверш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ране фараонов несколько чудес, которые принесли ей сомнитель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сть и вновь вызвали толки в связанных общими интере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ых кругах то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а - диво, непостижимая тайна... То, что она делает,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ально. Если это не больше чем ловкость рук, мы имеем в г-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 женщину, которая превосходит всех Боско и Робертов Гуди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столетия",- вот типичное для тех времен письмо одного рус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рянина из Египта своему сослуживцу, офицеру его полка, в Росс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ама Елена продемонстрировала в Египте странное непонимание люд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ятельств. Она, видимо, горела желанием начать свою мир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сию, использовать расхожий интерес общества к оккультным явления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ть его с основами эзотерической восточной философ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еки совету Паулоса Метамона, который прекрасно знал Египет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ла Спиритическое общество для исследования и из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ческой науки. Она старалась, но так и не сумела запол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его медиума из Англии или Франции, так что пришлось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умов-любителей. "Французские спиритуалистки в большинстве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щие бродяги, если не искательницы приключений в тылах арм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в и рабочих месье де Лессепса,- писала она своей тетушк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ю. - Я ловила их на самом постыдном обмане людей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и изучать спиритические феномены, а сталкивались с фальши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ениями. У меня было несколько неприятных сцен с теми, кто с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ственной за все это меня, и только меня одну... Меня едв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релил один сумасшедший грек,- он был на тех двух сеансах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провели при открытых дверях, и, по моим предположениям, им овла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ий отвратительный призра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госпожа Блаватская распустила свое общество, потерпев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аско через две недели со дня основания, сменила адрес и перебр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жительство в Булак близ Каирского музе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лекой Одессе Надежда Андреевна Фадеева очень тревожилась 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мяннице. Почему теперь, когда Лелинька - так она звала е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ила Индию и Тибет, она не едет прямо домой? Что она дела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ипте? Попросту подвергает себя ненужным опасностям - таков, каже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сл писем, которые сейчас приходят от 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Агарди Митрович зашел навестить мадемуазель Фадееву и к сл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 вскоре поедет по своим делам в Египет, в Александрию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тот случай, упустить который она не мог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 съездите ли вы в Каир повидать Лелиньку и упросить ее поех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ой? Если вы сделаете это, то окажете мне большую услугу",-умол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рович охотно обещал съездить и упросить. Из-за данного слова он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пересек путь Елены,- пересек и открыл тем самым последнюю страш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ицу драмы своей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ловам Елены, Илларион загодя предупредил ее и о приезде Митрови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 том, что жизнь его здесь в большой опасности: "Некий мальтиец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щению римских католических монахов расставил ему западню и намер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ить его". Митрович, видимо, нажил себе достаточно врагов в рим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олической церкви. "Он был,- говорила она,- "мадзинист", нан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корбление римскому папе и был выслан из Рима в 1863 год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Елена, которая несколькими годами ранее с помощью графи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елевой спасла его от виселицы в Австрии, решила еще раз помо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му другу, сильно рискуя собственной жизнью и добрым име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тправила ему письмо о том, что ему следует сразу же приехать 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ирский дом. Когда тот прибыл, она сказала, что ему надлежит скры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как в убежище и нигде не показываться. Но Митрович был беспече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ажен и не выносил ни малейших ограничений своей свободы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дней спустя он покинул каирский дом Елены и уехал наза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ию. Илларион снова предупредил Елену о том, что он видел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ь ее друга. Она немедленно помчалась вслед за Митровиче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рением убедить его вернуться в Европу с первым же парохо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, когда она достигла Александрии, ей сказали, что Митрович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авно ушел пешком в Рамлех в нескольких милях далее по берегу мор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она узнала, что по пути он зашел выпить бокал лимонада в от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самого мальтийца, которого видели беседующим с монах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ришел в Рамлех и упал там без чувств. Графиня Лидия Пашк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ышала об этом и известила Елену. "Я приехала в Рамлех и нашла 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ой гостинице. Врач сказал мне, что он лежит в тифозном жар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коло него сидит какой-то монах*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я его отвращение к священникам, она велела монаху выйти вон.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ался. Поднялся шум. В конце концов она позвала полицию, и монах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гн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жила в маленькой гостинице, обихаживая Митровича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прерывной и страшной агонии". Она не знала наверняка, отравлен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в самом деле болен брюшным тифом. Десять дней спустя он уме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ь его стала для нее проблемой еще большей, чем все преж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Церковь отказала ему в погребении, заметив, что он был карбонари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. обратилась к нескольким франкмасонам, но они боялис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, видимо, не оставалось ничего иного, как похоронить его самой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одного абиссинца, ученика Иллариона, и гостиничного слуг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опала могилу под одиноким деревом на морском берегу. Позж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ом, она наняла мужчин перенести тело на берег и похоронить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о последнее проявление дружеских чувств к тому, кто сам помог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в обстоятельствах поистине безысходных, она получила сур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шение от русского консула в Александрии. "Консул заметил, ч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 дело водить дружбу с революционерами и мадзинистами, а лю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, что он был моим любовник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 спустя, когда происходило то, что теперь имену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овором Куломба, враги Елены Петровны Блаватской сделали попыт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ледовать этот случай в Египте и придать ему особо важное знач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 ее любимая тетушка Надежда Андреевна Фадеева высказала свои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оображения в письме от 23 ноября (5 декабря по новому стилю) 1</w:t>
      </w:r>
      <w:r>
        <w:rPr/>
        <w:t>88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се это нелепица, и я не понимаю, почему ты должна уделять ей хо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е-то внимание. Я пишу по-французски, так что полковник Олкот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еет прочитать письмо, которое ты можешь показать ему. Что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 все эти подлые Куломбы и те, кто собирается верить им, ког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ександрии и Каире тебя знали многие русские - госпожа Пашк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й консул Элиан Грегуар, мистер Лависон,- и никто из них ни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лышал о тебе ничего подобного, хотя они жили в Каире и видели т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день. Наконец, если ты найдешь нужным, я готова напис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у и отрицать эти нелепые, смешные сплетни. Я могу расс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, что господин Агарди Митрович, которого все мы хорошо знали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флисе, и в Одессе, был нашим общим другом; что он не был и не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ни твоим мужем, ни твоим любовником уже потому, что обожал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у, которая умерла за два года до того, как сам он, бедный, умер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ире; что она погребена на тифлисском кладбище; что начало в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ной дружеской приязни восходит к тому году, когда он женилс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того, всем известно, что именно мы просили его съезд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идать тебя, а потом быть твоим спутником по дороге в Одессу (в 187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); и он умер, не успев привезти тебя домой, а после его смерти 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иралась домой сама. Все это приложимо и к тем сплетням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ют бедное доверенное тебе дитя твоим собственным сыном, когда вс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ужно сделать, чтобы люди могли узнать, кто он есть на са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,- только показать его бумаги. Но это уже твоя собственная ошибка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я сказала полковнику Олкотту в Эберфельде, ты всегда слишком у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мехалась над тем, что могут сказать люди. Вместо возражения зл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ам тебе доставляет удовольствие, высмеивая людей, прибавить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нибудь к их словам. Воистину ты наказана тем, чем сама грешн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то время, когда русский консул делал ей внушение,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ась все более и более привычной к колючкам офици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атизма и стрелам злобных сплетен. Тогда они мало что значил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. Однако она знала, что ей пришло время оставить Егип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братном пути в Россию Елена посетила Сирию, Палестину и Лива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она прибыла в Константинополь и оттуда на корабле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сек Черное море,- в Одессу, достигнув дома на "восемнадцатую луну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аинственного пись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 этот последний приезд на родную землю она прожила дома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надцати месяцев. Весной 1873 года она уже в Париже, куда ее прив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о от ГУРУ; она живет в доме №11 по рю Л'Университэ вместе с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двоюродным братом Николаем Густавовичем фон Хан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лся сыном дяде Густаву, брату ее от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о что Елене исполнился тогда сорок один год,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дна и не притязала на телесную красоту, змеиные языки обвинял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инадлежности к полусвету, обществу не самых строгих нрав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 проживало в неподражаемом, веселом и беспутном Пари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женский врач, доктор Л. М. Марке, хорошо узнавший ее за врем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лгой жизни в Париже, писал, что поведение Елены было "безупре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авало все основания считать ее во всех отношениях поряд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щиной. Она проводила время в занятиях живописью, писала и ред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ила из своей комнаты. У нее было очень и очень мало знакомых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х числу принадлежали месье и мадам Лемер (ведущие спиритуалис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осле Аллена Кардека возглавили его движение). Я ценил госпож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ую как одну из наиболее достойных и интересных дам,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-либо встречал, и после моего возвращения во Францию на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ство и дружеские отношения с ней возобновилис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Учителя Мориа пришло еще одно письмо. Он просил ее немедл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ться на корабле в Америку. Елена всегда считала просьбы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ру приказом; она никогда не помышляла ни о чем, кроме повинов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умеется, она понимала, что такие распоряжения не были приказа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инском смысле слова. Она располагала свободой выбора. Но ей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 и то, что чела (ученик), который не выполняет оккуль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азания, вряд ли получит их в дальнейшем. А это для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 было немыслим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июнь, в Париже стояла жара. В Нью-Йорке жара будет еще сильнее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хорошо пересечь Атлантику. Она приехала в Гавр и куп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лет первого класса на пароход, который уходил в плава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ий день. Билет стоил сто двадцать долларов золотом,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шельке у нее оставалось очень мало денег. Поэтому она за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а отцу с просьбой переслать ей некоторую сумму через рус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ула в Нью-Йорке. Полковник фон Хан всегда безотлагательно высыл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деньги, когда знал ее адре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, разумеется, не предполагала, что в то время отец ее был тяж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н и что к тому времени, когда ее просьба дойдет до не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душного старого полковника не стан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человек, которые лично знали Елену, описывают характер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ее случай, который произошел на причале в Гавре. Она уви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несчастную, в слезах, бедно одетую женщину, подошла к н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гко спросила: "В чем дело?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женщина рассказала ей печальную историю. Ее муж в Америке скоп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ислал ей деньги - сумму, достаточную для переезда в Амер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ссажирами третьего класса. Она жила в Гамбурге и там купила бил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ароход у того, кого считала агентом по эмиграции. Он обманул е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на корабле ей сказали, что билеты подложные. У нее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ег ни на другие билеты, ни на возвращение в Гамбур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ышав это, Елена вскипела от ярости и возмущения. "Идемте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й",-сказала она. В судовой конторе она повторила историю женщи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сожалели, очень сожалели, но если у женщины нет настоящих биле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орт ее взять нельз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чень хорошо,- ворчливо сказала Елена. - Вот мой билет пер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а. Возьмите его назад и дайте мне билет в третий класс. Оста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йдет на билеты для этой леди и ее дет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, кто был в конторе, смотрели на нее с таким удивлением, буд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шла с ума. Но она говорила всерьез, и они нехотя повиновалис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леты в третий класс стоили тридцать долларов каждый, и эт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бительская цена. Елена достаточно поездила по свету и прекр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а, на что будут похожи эти десять дней в переполненных помещен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го класса на пароходе, который везет эмигрантов,- гряз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ерные запахи и крысы! Поистине десять дней ужаса во всем,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лого товарищеского отношения благодарной женщины и ее де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июля 1873 года пароход вошел в док НьюЙорка. Елена прост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частливой женщиной, которую встретил здесь муж. Сама же поспеш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вухколесном кэбе в контору русского консула. Но деньги от отц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была почти разорена, но беспокоилась не о деньгах, а о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илось дома. Она зарабатывала себе на жизнь раньше, заработа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, пока будет ждать распоряжений Уч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873 году до нью-йоркского неба не дотягивалось ни одно высо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ание, кроме колокольни церкви св. Троицы. На скалах, там, где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ходят Вторая и Третья авеню, среди хибарок скваттеров паслись коз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дисон-стрит составляли в основном небольшие двухэтажные особня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енные прекрасными садами. Но среди них был сдаваемый в арен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вартирный дом. В нем проживали сорок женщин. Дом № 222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дисон-стрит был порождением тех времен, когда у женщин еще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упа в деловой мир. Те, кто вынужден был сам зарабатывать себ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, находили лишь плохо оплаченную работу телеграфисток, шко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ниц и швей. Сорок таких женщин вместе снимали этот дом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опыт кооперативного жиль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щей комнате, которую называли офисом, сидела женщина.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итательниц дома, молоденькой школьной учительнице Элизабет Хант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ась "очень крупной: у нее было широкое лицо, широкие плечи;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осы были светло-каштанового цвета и вились, как вьются волосы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х негров. От нее исходила некая сил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это была Елена Блаватская. Подобно магниту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тягивала к себе тех работающих женщин, которые жили здесь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ие часы их досуга. Они собирались вокруг нее, смотрели, как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учивает свои сигареты, рассказывая им удивительные истории о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ях, или, если попросить ее как следует, с мяг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ональным туше играла на пиани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е считали спиритуалисткой,- писала впоследствии Элизабет Хант,-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никогда не слышала об этом от нее самой, а те ее высказы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касались подобных предметов, были скорее теософскими,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ческими. Мисс Паркер [близкая подруга Элизабет] давным-дав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годы тому назад, потеряла мать, а когда она попросила Ма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ть ее с матерью. Мадам сказала, что не в силах сделать э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ее мать растворилась в существах высшего порядка и вышл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ы досягаем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труднительных обстоятельствах, будь то обстоятельства ум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психического свойства, все непроизвольно тянулись к ней [Еле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тровне Блаватской], ощущая ее бесстрашие, ее отчужден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вностей, ее глубинную мудрость, обширный опыт и серде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ие к потерпевшему поражени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Елены тоже были свои затруднительные обстоятельства. Част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щения русского консула в сопровождении мисс Паркер убедили девуш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м, что Елена в самом деле русская аристократка, а не искательни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лючений, но так и не принесли тех денег, которых Елена ждала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а. Она хотела работать, ей необходима была работа. Но где е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ть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ер Ринальдо - хозяин дома, в котором она тогда жила,- собира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обитательниц плату, познакомился с ней и узнал 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уднительном положении. Он обещал помочь ей в поисках рабо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л двух своих молодых друзей-евреев и познакомил их с Еленой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ели фабрикой воротничков и юбок. Вскоре Елена, у которой был дар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ованию, сделала для них наброски рекламных плакатов. "Я прекр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ю эту рекламу,- говорит мисс Хант,-на ней были маленькие фигур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ероятно, diaka), одетые в юбки и воротнички их производства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ю, что они первыми в Нью-Йорке применили рисованную реклам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посетителей дома, которых пленила объехавшая весь белый св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ыкновенно даровитая русская, была и та, кого девушки назы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адам француженкой". Она и вправду была канадской францужен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овой по имени мадам Маньон, и жила совсем неподалеку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ри-стрит, параллельной улице Мэдисон. Мадам Маньон уговорила Еле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хать к ней и жить вместе, пока из России не прибудут долгож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г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облегчение, перемена к лучшему и в денежных делах, и в язы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нова могла говорить по-французски, а не на английском язы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был для нее все еще труден. Но вскоре после этого переез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о письмо из России. Писала ее единокровная сестра Елиза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Лиза); она сообщала прискорбное известие о смерти их отц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он умер в самом начале июля, но семейство не мог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ить Елену до тех пор, пока не получило письмо с ее нью-йорк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ресом. Письмо Лизы было датировано 18 октября (по старому стилю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3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передавало последнюю волю их отца и, в частности, гласило: "...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 можете видеть, согласно выдержкам из заверенного нотариу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щания, Ваша доля исчислена в 6 тысяч рублей серебром. 1500 руб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выплачены Вам немедленно; остальные 4500 рублей остаются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хранении до тех пор, пока Вы не потребуете их. Располагая Ва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м, адресованным батюшке письмом, я решила, что будет уме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тлагательно, не дожидаясь Вашей просьбы, послать Вам Ваши деньг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00 рублей в 5%-х банковских билетах уже отправлены Ва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олучения денег Елена переехала в собственную бедно обставл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у в доме на углу Четырнадцатой стрит и Четвертой авеню. Визит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вызвал у Элизабет Хант чувство вины: комната Елены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а над салуном, где подавали спирт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лене не хватало денег для покупки роскошной квартиры в изыска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йоне, и не хватало в особенности потому, что среди ее новых друз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те, кто нуждался в помощи. Экономка дома № 222 рассказ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исту: "Одной девушке, которая попала в беду и прижила ребен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[госпожа Блаватская] дала столько денег, что их достал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ий домик в сельской части штата, и наказала ей: "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е, кто дал вам эти деньг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могло произойти только после того, как она получила из Росс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ток своего наследства. Касаясь вопроса о деньгах, Элизабет Х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ит слова госпожи Блаватской о том, что всякий раз, когда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ы деньги, "ей достаточно попросить Их, и она найдет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е в одном из выдвижных ящичков маленькой стеклянной горк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м столе". Элизабет не могла взять в толк, почему Мадам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ается в деньгах. Она, конечно же, не понимала, что оккуль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 запрещал г-же Блаватской использовать такие силы для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х надоб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истории, которую сама Елена рассказала полковнику Олкот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и встретились приблизительно годом позже, в то время у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была при себе значительная сумма денег. Рассказ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ет выяснить, каким образом или когда она получила эту сум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которая, по мысленным подсчетам полковника, достигала 23 тысяч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узских франков). По его словам, Учитель доверил ей деньги и вел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дать распоряжений. Елена, разумеется, не могла тратить их на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седневные нуж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повествует он, пришел приказ. Ей надлежало выехат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му адресу в Буффало, штат НьюЙорк, без всяких объяс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учить деньги определенному человеку и незамедлительно верну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. Прибыв по указанному адресу, она нашла там мужчину, котор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дя за столом, писал прощальное письмо жене; на столе леж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яженный пистолет. Мужчина попал в финансовые затруднения и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рен именно в этот час покончить с собой. Очевидно, роль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дилась к тому, чтобы вовремя вручить ему деньги и тем самым сп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"ради событий, которые воспоследуют во времени,-событий поист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го значения". Елена рассказала полковнику, что ровно год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того случая она должна забыть и навсегда забудет имя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и его адрес в Буффа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обыденной жизни, подчеркивали ее друзья, у нее была прису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м склонность бросаться деньгами так, будто они были в тяг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зительно в середине 1874 года она встретила старинную знако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Тифлиса, даму по имени Клементина Жеребко. Клементина убедил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иться в рискованное сельскохозяйственное предприятие.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ила с ней совершенно законный договор о товариществе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у она выплачивала госпоже Жеребко 1000 долларов и станов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ладелицей фермы в шесть акров земли в графств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ффольк, на Лонг-Айленде. По договору, "все доходы с урожая, домаш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тицы, изделий и других плодов хозяйственной деятельнос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наченной ферме надлежит делить поровну, равно как и все расходы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документ, дающий право собственности на землю, должен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 на имя г-жи Жереб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не испытывала ни тени сомнения в том, что она отыскала сре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долеть свои вечные экономические сложности и радов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ой обеспеченности. Счастливая, она оставила жаркий Нью-Йор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ого, как прожила там целый год, и отправила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г-айлендскую фер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коре дела там пошли плохо. Вот что рассказала Ел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ом журнале "Санди Меркьюри" в ответ на статью,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ечатанную на его страницах: "В первый месяц я потратила около 5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ларов на постройки и все остальное; по истечении этого месяц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г-жа Жеребко] упросила меня расторгнуть договор и была гот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латить мне мои деньги. Я согласилась и дала ей разре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дать с аукциона все, что мы имели, за исключением зем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к на ферме. Мы вдвоем поехали в Нью-Йорк с намерением заклю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шение. Она должна была выдать мне долговое обязательство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адную на имущество на сумму, которая причиталась мне, немедл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риезде в НьюЙорк. Увы! на третий день после того, как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лились в общей квартире, я пришла домой и обнаружила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лестная графиня исчезла, не сочтя нужным оплатить мне малень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ет на тысячу доллар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ие друзья убедили Елену добиваться возвращения своих дене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акону и свели с бруклинской юридической фирмой Бергена, Джекобс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ин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она встретила Уильяма М. Ивинса - адвоката, который испыт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к оккультизму и вскоре стал ее добрым другом. Но ее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ие месяцы дожидалось своей очереди быть рассмотренным в су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временем Елена нашла новый способ зарабатывать. Она переводи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й язык все статьи по спиритизму, какие только появля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х журналах. Она полностью перевела на русский вторую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двина Друда" - романа, закончить который Ч. Диккенсу помеш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ь. Медиум по имени Джеймс закончил роман на английском язы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ял, что его рукой водил дух Диккен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ух ли Диккенса или сам медиум Джеймс,- писала Елена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ечественнице А. Н. Аксаковой,- не суть важно. Американск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ейская пресса за немногими исключениями хорошо приняла книгу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е факсимиле стиля Диккенса и его неподражаемого юмор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она заводила друзей среди тех, кого интерес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зм, и в особенности среди тех, чьи интересы простирали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широкие течения в культуре того 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надцатью годами ранее, в 1859 году, вышло в свет дарвинов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исхождение видов". Воздействие этой книги в Америке станов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олее и более сильным. Эволюционная теория была предметом горяч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ов. Некоторые охотно принимали ее и радовались тому удару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аносила по старой, умирающей церковной теологии. Она обеспечи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научное обоснование их агностицизма или ате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яростно отрицали ее, придерживаясь того традиционного уч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которому Бог сотворил человека по своему образу и подоб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стил его в Эдемский сад некоторое, вполне исчислимое время 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ад. Они были крайне недовольны тем, что по новой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исходили от обезьян", на самом деле возмущаясь тем, что у них-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души, сами они суть не более, чем тело, а потусторонний мир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лишь мечта, сдуру принятая за действитель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а философия, действительно печальная и мучительная для ум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итанных в уюте христианской веры. Но, возмещая причиненные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и, набирала силу новая наука - спиритизм,- которая креп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х и шла вперед, основываясь на удивительных явлениях 1880-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ов. "Позвольте ученым безбожникам говорить все, что они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,- заявляли его восторженные сторонники,- есть впол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е и, главное, фактические доказательства того, что челов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ет после смерт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этому времени госпожа Блаватская обрела наиболее общее предста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том, в чем состоит предназначенный ей свыше всемирный труд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ей надлежало использовать новый тогда интерес обществ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ческим феноменам и постепенно привести общество к тому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му учению, которое стоит за такими феноменами. След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сти поток интеллектуальной мысли от ложных выводов дарвинизм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зм, сам по себе далеко не достаточный, можно было исполь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залог более глубокого и удовлетворительного понимания таин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, которое обнаруживалось в эзотерическом учении Посвяще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, теперь она точно знала, к чему готовили ее Учителя и зачем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ана в эту грубую, неотесанную, но свободно мыслящую страну. Н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не знала, где и когда ей следует начинать. Было существенно ва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опустить еще одно ошибочное начало, подобное тому, которое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ульсивно совершила в Египте. Ей надлежало дожидаться Их сл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на улице в начале октября 1874 года Елена заплатила доллар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 нью-йоркской газеты "Дейли график". Она не могла смирить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ым расходом: смешно, но было совершенно невозможно купить газе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меньшую цену. Причиной жаркой погони за "Дейли график"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сационное сообщение о "спиритических материализациях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вших в старом сельском доме близ деревни Читтенден в шта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монт. Журналиста, который вел репортаж с места событий, з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Генри С. Олкот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Елена читала сообщение без особого интереса. Она видела и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, и еще более примечательные феномены в других частях света. Те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это явление было названо самым поразительным и необычн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й Америке. Возможно, ей следует поехать туда сам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ть, что же происходит на самом де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она получила послание от своего далекого Гуру - внятное, ясн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шибочное телепатическое послание, одно из таких, какие она с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ть после своей подготовки на Тибете. Послание гласило, что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 следует ехать в тот старый сельский дом в Вермонте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уливают "духи". Там она встретит мужчину, избранного бы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движником в великом труде. Настало время начинать 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Часть I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СОЛНЦЕ ВОСХОДИТ МЕДЛЕННО, ТАК МЕДЛЕНН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остижения принципов закона природы... читатель должен пом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даментальные утверждения восточной философи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Чудес не бывает. Все, что происходит, происходит вследствие зак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ечного, неизменного, постоянно действующ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рирода тройственна: есть видимая, объективная природа;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а невидимая, постоянно пребывающая, сообщающая энергию, то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образ и жизненный принцип первой природы; а выше их обеих - ду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 всех сил, единственно вечный и несокрушимы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Человек также тройственен: у него есть объективное физическое те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ающее жизнь астральное тело (или душа); обе эти ипостас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мыслены и просвещены третьей - верховным бессмертным духом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Магия как наука есть знание этих принципов и того пути, на ко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ь, пока она еще пребывает в теле, может обрести всевед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огущество духа и его власть над силами природы. Магия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усство есть применение такого знания на практ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Тайное знание в ложном применении - колдовство; в благотвор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ении - истинная магия, или мудр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Медиумизм противоположен посвящению; медиум - пассивное оруд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ах внешних сил; посвященный действительно властвует над собой и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и внутренними сил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Все, что извечно было, есть и будет, оставляет свой сле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альном свете и на плоской поверхности незримой вселенной; исти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ый с помощью своего духовного видения может узнать вс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было знать прежде и можно узнать сейч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Человеческие расы разнятся в духовной одаренности точно так же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ятся в цвете кожи, стати и всех основных внешних свойств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Первая фаза магического искусства есть добровольное и созна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ение внутреннего человека (астральной формы) из человека внеш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физического тел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Краеугольный камень магии, есть добротное практическое зн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гнетизма и электричества, их соотношений и потенци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подытожить сказанное в нескольких словах, магия есть мудр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а*, природа - материальный союзник, ученик и слуга мага. Все су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зано одним, наиболее общим жизненным принципом, и принцип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ластен совершенной человеческой во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lsis Unveiled. Vol. II, р. 587-590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иттенденском доме привидений завтракали. Елена сидела рядом с ма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ньон, канадской француженкой, которая сопровождала ее в пут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а. Они только что приехали и впервые ели зде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ое время спустя пришел мужчина и сел прямо напротив них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длинным столом с избытком хватало других свободных мест. Не обра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него внимания, Елена продолжала разговор по-французски с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цей, но чувствовала, что мужчина пристально рассматривает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взглянув на него, она увидела крупный нос и на нем оч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лоченой оправе, густые бакенбарды и несколько меланхоличное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ное лицо. Ему должно быть около сорока, предположила она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трака она вышла со своей подругой из столовой на яркий солне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 и свернула себе сигарету. Прежде чем она успела чиркнуть спич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же самый мужчина встал перед ней, предлагая огоньку. Внезапн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ла, что этот человек с классическим профилем и благор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ужностью и есть полковник Олкотт. Она ощутила проказливое жел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разнить 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делал несколько любезных замечаний - по-французски, но с выгов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нки. Она посетовала, что ей пришлось заплатить целый доллар за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 "Дейли график", в котором ее интересовало описание событ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ме Эд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даже после этого я сомневалась, стоило ли мне приезжать сю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чему ж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я опасалась, что полковник Олкотт может воткнуть меня в одну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газетных ста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глаза мгновенно обратились к Грин Маунтинз, а затем - прямо к 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м нечего опасаться на этот счет, мадам, - сказал он,- без ва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ения полковник Олкотт ничего не сделает. Могу заверить вас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, потому что я и есть полковник Олкотт, к вашим услуга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рассмеялась, назвала себя и пожала его руку. Она чувствов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менно этому человеку предназначено стать ее сподвижником. Прав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то не мог быть уверен в том, что Учителя, если они избрали ег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шения труда, не будут в течение некоторого времени подвергать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им испытаниям. Но она чувствовала, что ее географический пои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ен, ее нескончаемое странствие по миру завершено. Теперь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дет лишь туда, куда пошлет ее Гуру. Однако закончен был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ий поиск; внутренние искания были еще определенно далек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рш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сейчас, в октябре 1874 года, у нее будет несколько интере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ов в той комнате, которую непосвященные называют "мастер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раков", а несколько приятных солнечных дней она провед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ах со своим новым другом и, думалось ей, будущим сподвиж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находилась в той комнате на верхнем этаже сель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, где проходили сеансы. Ее присутствие вызвало поя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странных существ среди тех материализованных форм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хаживали по помосту, пока Уильям Эдди пребывал в состоянии тран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призрачных посетителей, появившихся исключительно для нее,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инский мальчик, слуга в доме ее тетушки Екатерины Витте.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илась к нему на его родном языке, и по ее просьбе он сыгра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таре несколько национальных черкесских мелод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 был тот старый персидский купец в полном национальном одея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она и ее семейство многие годы знали в Тифлисе.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и знакомый ей по Тифлису "нукер" - слуга, который ездит верх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важным лицом или около него. Когда Елена неверно назва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я, он поправил ее. Елена повторила имя правильно; он горта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нес по-татарски "чох яхши" (очень хорошо), отдал поклон и уш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самых поразительных призраков был необычайно рослый воин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дистана; он нес длинное копье, украшенное яркими разноцве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ьями. Он потрясал копьем и делал в знак приветствия и ува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жесты, принятые у курдистанских племен. Елена сразу же узн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 Сафара Али-бека, того молодого вождя, который по приказу ее му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ен был охранять ее во время прогулок верхом в окрестностях Ерев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оры Арара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без всякого удивления встречала и эти, и другие существа из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прошлого в доме, расположенном в сельской местности шт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монт. Но она едва не упала в обморок при появлении се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дина, одетого в обыкновенный черный костюм. Она подумала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сам полковник Петр фон Хан; наконец-то она увидела одного из те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 любила и с кем страстно хотела поговорить,- своего дорогого отца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ы мой отец?" -волнуясь, спросила она по-английски. Он пока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ой и ответил на русском: "Нет, я ваш дядя". Все, кто бы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е, утверждала она, должны были слышать слово "дядя" (uncle)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окойный Густав фон Хан, председатель уголовного суда в россий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е Гродно. Внешне он был очень похож на ее отца, поясняла о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немного уступал ему в ро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 использовал в своих исследованиях происходящего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ы, которые только могла подсказать его изобретательность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хищен столь очевидными явлениями. Как могли даже самые отчая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ептики из тех приблизительно тридцати человек, сидевших в "круг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е", поверить в то, что кто-то из семейства Эдди знал обыча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одную музыку, иностранные языки и тому подобное - словом,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е для столь тщательно подготовленной фальсификации? 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эти простые бедные крестьяне могли где-то получить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е знания, у них не было под рукой ни костюмов, ни реквизи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стремительное приобретение их вслед за приездом госпожи Блав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 по себе было бы чу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решила, что с лихвой оправдала все хлопоты и расходы на долг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е из Нью-Йорка. Теперь она была в состоянии нанест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ицах "Дейли график" страшный удар по всем этим самодоволь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енным скептикам и материалистам, не говоря уже о еще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м знакомстве с полковником Олкот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она знала и не удивлялась тому, что некоторые приезжа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рму Эдди с намерениями разоблачить "обман и мошенничество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-де творились там. В большинстве своем они составляли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лне определенные представления еще до приезда на место действ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проводили на ферме одну или, возможно, две ночи, а затем со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г неслись прилюдно обличать и поносить семейство Эд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самых предвзятых "разоблачителей" Эдди был некий до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ордж Бирд из Нью-Йорка. После мимолетного посещения фермы он нач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и настоящую атаку, заявляя: "Мне нужен всего лишь подерж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авес ценой в три доллара, чтобы показать, как материализовать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и, которые посещают дом Эдди". Он рассчитал, и правильно рассчит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такие высказывания принесут ему лично по меньшей мере двой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году. Они вызовут спор в печати, а спор даст ему полезную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ьеры известность, паблисити. Далее он покажет себя сторонником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 ангелов, которые враждуют между собой, но совместно защищ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,- сторонником старинной церкви и современной науки. Церков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а были респектабельны; спиритизм респектабельным не бы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Джордж Бирд представлял собой тех наиболее опасных враг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и Блаватской, которые будут описывать все паранормальные 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"обмана и мошенничества" и, таким образом, в меру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ей обрекать мыслящий разум XIX века на безысходное зато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ковах материализма. Сама Блаватская не могла согласиться с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кованиями и объяснениями подобных явлений в современном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зме, но знала, что многие из этих феноменов вполне реальн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на облачилась тогда в мантию спиритизма, взялась за пер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а на английском статью для американской пресс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я под названием Чудесные спиритические явления была напечата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ой "Дейли график" от 30 октября 1874 года. Она была столь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емической, как и многие ее позднейшие произведения, и написан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м, увлекательном стиле. Статью она отправила в печать из дома №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4 по Шестнадцатой Восточной улице в Нью-Йор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а большая статья; в ней Елена говорила о том, что сво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ми глазами видела на протяжении примерно четырнадцати ноч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ферме Эдди. Она с убийственной иронией разобрала по косточк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орджа Бирда и в конце бросила ему открытый вызов. Ем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о "за сумму в 500 долларов прилюдно показать перед зрител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тех же самых условиях те явления, которые были засвидетельств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ферме Эдди, или, при неудаче, взять на себя постыдные след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мнимого разоблачения*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рд так и не ответил на вызов. Он написал еще несколько статей,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и продолжился спор между спиритуалистами и материалист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м приятным следствием статьи Блаватской было дружеск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ное письмо от Элбриджа Джерри Брауна, молодого американц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тора журнала "Спиритуэл Сайентист". Он благодарил ее за услу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зму, хвалил "привлекательный стиль" ее статьи и прос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шения позвонить ей по телефону, если она когда-нибудь приед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стон, где выходил в свет его журна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, которая к тому времени открыла в себе добр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истскую жилку, написала статью в номер "Спиритуэл Сайентист"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декабря 1874 года. В этой статье она обрушилась на краеуго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ы и устои самодовольного приличного общества, в том числ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рковь, и вместе с тем - на "духовную трусость" так называе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уалистов. Поскольку она до сих пор, вопреки собственной крит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х сторон спиритического движения, появлялась на люд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чении спиритуалистки, они все еще считали ее своей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трашной заступниц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знала, что она обязана поддерживать веру в подли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ческих феноменов. Иначе, в связи с разоблачением мошен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нескольких видных, хорошо известных медиумов, тыся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уалистов утратят веру и соскользнут назад, в атеис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из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она позволила публике наклеить на себя ярлык спиритуалистки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чувствовала себя не слишком уж неловко. Она считала, что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ь такое положение, подразумевая в понятии спиритизма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е дополнительное значение. Она и в самом дел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уалисткой в "древнем александрийском,- поясняла она в пись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ушке Надежде,- а не в современном американском смысле слова".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говорах с полковником Олкоттом, который наконец-то возвратилс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монта, она считала нужным тщательно обдумывать каждое сло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ошние феномены убедили его в бессмертии души, и он стал весьм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ревностным спиритуалис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 был теперь почвой, почти готовой принять семена исти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изма. Но в то время он слишком отождествлял себ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ческим движением и, вне сомнений, был его стойким и верным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прямым представи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а склонит полковника на свою сторону, его личные ка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мненно послужат широкому эксперименту Великих. Она начала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панию по образованию и привлечению на свою сторону полковни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ляя его феноменами, которые создавала исключительно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подготовленной воли - без темных комнат, погруженных в тран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умов и других внешних атрибутов спирит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члены Египетской Ложи Великого Братства начали пис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у письма. Они исподволь подводили его к осознанию опреде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ей, впечатляя силою своего сознания, телепатией и ясновидением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о и прямой передачей ему своих пис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е казалось, что, кроме полковника. Учителя намерены привлеч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му делу мистера Э. Джерри Брауна и его журнал "Спиритуэ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йентист" - самое лучшее тогда спиритуалистское издание. Есл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ы использовали спиритуалистское движение для полу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сационных историй, то "Спиритуэл Сайентист" был гораздо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ьезным и толковым. Возможно, он мог стать средством распрост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й эзотерической философии, которая открывала истинную перспектив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ое значение оккультных феноме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только Елена увидела эту возможность, она взяла на себя тяж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 осуществить ее. Она сама написала для этого журнала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ей и старалась побудить к этому некоторых знакомых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уалистов-интеллектуал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степенно, с помощью таких людей, как Вы,- писала она в пись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у Хираму Корсону из Корнеллского университета,- Эп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рджент, генерал Липпитт, полковник Олкотт и другие, кого я мо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ть поименно, в список сотрудников журнала вошли известные авто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мне хотелось бы, чтобы список этот был пополнен перечнем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ов, которые выступают исключительно на его страницах. Я думаю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обременять мистера Э. Дж. Брауна единоличным руковод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й кампани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, к сожалению, в мистере Э. Дж. Брауне исподволь прорезы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ренелый, твердолобый спиритуалист, которого в опреде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ючевых вопросах нельзя было сдвинуть с мес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, у Елены возникла тогда острая проблема личного свой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сть фермы Эдди привела в ее жизнь некоего выходца из рус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зии, который всеми силами старался наладить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ортно-импортное предприятие в Филадельфии. Он объявил себя безум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юбленным в Елену и сделал ей предложение руки и серд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сначала удивилась. Несмотря на свои всегото сорок три года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а себя непривлекательной "женщиной-гиппопотамом". "Вы городи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шь",- прямо ответила она ему. Он настаивал. Она рассердилась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угрожал покончить с собой, если Елена не станет его женой. Вс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му нужно, утверждал он, видеть ее, разговаривать с ней и защищ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от мирских нужд и трудностей. Его любовь была бескоры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жанием ее интеллектуального величия. Он не просил ничего для себ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аких супружеских прав. Никакого брачного сожительства. Она с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оставить свою фамилию и делать только то, что сама пожелает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удет вмешиваться и задавать вопрос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нцов она устала сопротивляться. Возможно, она думала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к этот принесет ей экономическую обеспеченность и она буд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целиком и полностью сосредоточиться на своей мисс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ебный процесс против Клементины Жеребко еще не начался, и она ни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гла выручить хотя бы часть своих денег. Она понемно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абатывала своими статьями и рассказами о сверхъестественн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и, но заработок этот не был финансово надеж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тому же у нее могли быть и более серьезные основания вступить в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к - и оккультные, и иные. Позже она говорила полковнику Олкот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была связана с этим грузином кармически, и союз их был по при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неким наказанием за "ту ужасную гордыню и воинствен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репятствовали моей духовной эволюц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апреля 1875 года она отправилась с Микаэлом Бетанелия в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тарианскую церковь Филадельфии, и достопочтенный Уильям X. Фарне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олжном порядке сочетал их браком. Елена слышала, что ее первый му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р. Но в действительности он был жив, так что с точки зрения зак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к ее был двоемужест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 был тогда в Филадельфии, но на свадьбу не пришел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мнению, бракосочетание должно было состояться, если дол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ться вообще, 1 апреля, в день дураков. Бетанелия, писал он, "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ыразимо ниже ее по умственным способностям; более того,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быть ей мало-мальски сносным супругом и располагал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начительными средствами: его торговля все еще не ладилас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осле вступления в этот брак госпожа Блаватская отправ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верхед на Лонг-Айленде. Там должно было слушаться ее судебное дел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ней в маленькой деревенской гостинице остановились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стов, клерков и других служащих. Здесь был ее адвокат Уильям Ивин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ще один студент-юрист, который должен был выступать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чика (часть свидетельских показаний была на французском языке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ни испытывали глубокий интерес к гностицизму, каббалист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химии, неоплатонизму и другим предметам подобного рода. В стен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чной деревенской гостиницы шли оживленные и пленительные дискусс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инс стал поклонником госпожи Блаватской и ее другом на всю жизнь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накомил ее с несколькими блестящими молодыми американскими юрис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рландского происхождения, которым суждено было стать вер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никами в ее тру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ачалом процесса юридические советники госпожи Блав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щательно прочли с ней ее показания в суде и отметили, какие пол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подчеркнуть. Но, когда она встала на место для свидетелей,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до крайности встревожены тем, что услышали от нее. Елена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раивала показания совершенно иначе, нежели они ей советовали.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только думала эта женщина? Она определенно проиграла процес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и о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и высказали потом недовольство ее показаниями, она объясни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казания подсказывал ей "некто", стоявший рядом с ней и невиди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них. Она называла этого некто Джоном Кингом, и они подума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ь идет о ее "добром знакомом" призра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дам покинула Риверхед после того, как суд "оставил дело без реш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котором в свое время уведомит ее". В нескольких письмах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прашивала Ивинса о продолжении судебного разбирательства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удивила его письмом "с наброском того решения, которое су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ит в течение ближайших нескольких дней в связи с исходом 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ее пользу". В полном согласии с ее предсказанием суд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нес решение в ее пользу и по тем самым основаниям, которые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тила в своем письме. Ей присудили 1146 долларов и возмещ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ебных издерже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брак Елены длился менее четырех месяцев. Бетанелия был 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и выдержать свою роль в платоническом соглашении, а у не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ни малейшего намерения жить с ним обыкновенной семейной жизнь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влекла за собой сексуальные отношения и утрату независимос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поступках. Ее природа восставала и против того, и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го. Над ней властвовало ее особое приз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июля, по возвращении в Нью-Йорк, она жила в квартир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йденной для нее полковником Олкоттом. Они хорошо работали вдвоем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еще питал глубокий интерес к спиритизму, а Елена помогала ем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и нескольких выдающихся медиумов. Это, как говорил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, было частью ее обязательной работы. Такие исследования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ей прочно утвердить в общественном сознании мысль о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ые психические феномены реальны, пусть даже многие медиум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шеннич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новном она сражалась не со спиритуалистами: свою главную битву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а против скептиков, циников и надменных, но рядовых и зауря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- специалистов в области психоло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счастью для дела, полковник Олкотт некоторое время назад разве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ой; но два его сына еще получали образование, и он не был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ен от семейных уз. Он много работал в своей юридической конто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ик-стрит и писал хорошие статьи для прессы, в основном стать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м психики. Этому же предмету была посвящена его книга "Люд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го мира". Она вышла в свет в марте 1875 года и была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та по обе стороны Атлантики, в том числе такими веду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ями, как Альфред Рассел Уоллес, член Короле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, и русский автор, философ, статский советник И. А. Акса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написал полковнику Олкотту и просил его подыскать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и Блаватской хорошего и надежного медиума, который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ен приехать в Россию и быть предметом исследований комит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ских профессоров и других ученых. Олкотт и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ись помочь 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наставления полковника в высшем оккультизме - занятия, котор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мысли Елены, было выше ее сил даже в том случае, есл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или ей Учителя,- она была до предела занята сво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чинениями и другими делами. Днем она писала статьи для американ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ий и делала переводы для русских журналов. По вечерам у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вали посетители, приходившие послушать ее. Она не слишком хорош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ла публичные лекции - этой стороной дела успешно заним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,- но на званых вечерах в живой беседе бывала великолеп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есса Елена фон Раковитц пишет: "Она была неотразимо обаятель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еде, которая касалась главным образом глубокого знания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го и благородного; а ее поистине льющийся через край энтузиаз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четании с очень самобытным и часто грубым юмором создавал ту мане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аться, которая приводила в комическое отчаяние склонных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жеству англосакс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ее званые вечера с беседами приходили многие интеллектуалы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ей университетской профессуры. Одних приводил полковник, други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тарые связи с Уильямом Ивенсом и ведущими спиритуалистами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обсуждала со всех сторон вещи и идеи по боль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 самого диковинного свойства и часто сводила их к рассказам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путешествиях и приключениях. Более глубокие идеи оккультизм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вигала медленно и осторожно. Одни посетители принимал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овое мышление, другие - не принимали. Но все считали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уждает мыслить. Она была подобна свежему ветру с моря в тяжел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мосфере американского пуританства 1875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она использовала паранормальные явления, такие как звон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стральных колоколов", в которые, говорили, звонил ее слуга-эльф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и Поу Дхи. В действительности, какие бы элементы таких явлений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применяла, все феномены были полностью подчинены и подвластны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е. На самом деле, под покровом загадочных явлений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интересовывала, испытывала и обучала людей, в том числе и Олкот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грядущего великого события. Событие это ознаменует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ое начало того великого дела, к которому она так дол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ила себ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ьшом альбоме, куда она вклеивала газетные и журнальные вырезк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ях в печати", ее рукой отмечено получение новых наставлений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ства: "Из Индии получены распоряжения: приступить к созд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о-религиозного общества, подыскать название для него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рать Олкотт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распоряжения подразумевали начало публичного изложения уч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ого оккультизма. Они же предполагали тотальную войну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уалистов, многие из которых, такие как профессор Корсон, генер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ппитт, Эпес Сарджент, Эндрью Джексон Дэвис и Роберт Дэйл Оуэн,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сными людьми и ее близкими дорогими друзь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и полулежали на низких диванах, сидели в креслах, покры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йскими драпировками и подушками, или усаживались, скрещив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жимая ноги, на мягкие восточные ковры, расстеленные на полу. Д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миама поднимался перед безмятежными профилями восточных стату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лнял комнату своим арома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 насчитал здесь семнадцать человек, включая себ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у Блаватскую, и со странным чувством значимости вспом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шнее число- 7 сентября. Всякий раз, когда вокруг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мерки", он ощущал оккультное значение эт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е происходило в квартире госпожи Блаватской, но цент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ния сегодняшнего вечера была, в порядке исключения, не она. Лю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лись послушать мистера Джорджа Фелта. Он был геометр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ом, а по мнению многих - гением. Во всяком случае, разгов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щал быть чрезвычайно приятным и интерес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ывая изысканные рисунки, Фелт обсуждал утраченный Кан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орции, известный древнему миру и нашедший свое воплощ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деврах его архитектуры и искусства. Он утверждал, что вновь откр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аченный канон с помощью тех ключей к нему, которые были найд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мовых иероглифах Египта. По его словам, он открыл еще и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евние египетские жрецы, посвященные в науку магии, вызыва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 духов стихий. Они оставили формулы этой нау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ероглифических записях; Фелт исследовал их и обнаружил, чт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ю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исле его слушателей был доктор Сет Пенкост, эрудиров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балист; он откашлялся и спросил говорившего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ожете ли вы практическим способом доказать свое знание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ой науки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могу вызвать в поле зрения сотни туманных фигур, напомина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е существа,- ответил Фелт,- но до сих пор я не обнаружил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привидений ни малейших признаков разу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эта способность вызывать привидения доказуема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могу показать наблюдателям подлинных призраков, но это потреб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и проведения целой серии лекц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 можем ли мы узнать формулы и проверить их сами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некоторые из вас смогут. Все зависит от степени оккуль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лич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зительно на этой стадии кому-то в голову пришла определ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ь; по одним данным, ее высказал Олкотт, по другим - Блаватск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они говорили вдвоем. Они поддерживали телепатическую связ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собой и мощными умами Посвященных во внешнем мире. Во вся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, они обменялись запиской, которая прошла через руки их молод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 и сотрудника Уильяма Кван Джадж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ка предполагала создание Общества, которое посвятило бы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му роду оккультной науки. Все согласились с этим. Затем полков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 выступил с предложением создать Общество здесь и сейчас.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вызвала общее восторженное одобр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было решено, что следующим вечером все соберутся еще ра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овь обсудят дело и прикинут устройство такого Общества. Соглас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 тем, что стоит пригласить мистера Фелта прочитать серию лекц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у работу выдать ему вознагражд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е, как и предполагали, состоялось на следующий вечер; еще о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шесть дней спустя, 13 сентября, и затем - в середине октября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е этих встреч было основано Общество. Его президентом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, вице-президентами - доктор Сет Пенткост и мис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ордж Фелт, а казначеем - мистер Генри Дж. Ньютон, богатый фабрик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кое. Должность секретаря-протоколиста занял мистер Джон Стор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бб, английский адвокат и доктор права. Юридическим совет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был назначен мистер Уильям Кван Джадж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ыскать подходящее название для Общества после дли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я поручили мистеру Чарлзу Соузерну - писателю, библиограф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у широкой культуры. Он был членом Общества Розенкрейце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оном высокой степени. Некоторые говорили и о том, что он был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й мере знаком с Братством Посвяще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слово "теософия", которое предпочли всем остальным возмож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ям, не совсем подходило к тому облику Общества, каким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и шестнадцать из первых семнадцати основателей. Но он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подходило к тому, чем должно было Общество стать,- так задум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, кто стоял за кулисами, и, вне сомнений, это хорошо поним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решено первое официальное заседание Общества с торж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ью его президента провести 17 ноября в зале общественного зд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ще до наступления этой важной даты Елена, которая знала, к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е произведет на ее друзейспиритуалистов открытие Обще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лась съездить в Итаку, штат Нью-Йорк, чтобы провести не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 доме одного из ведущих умов среди американских спиритуали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времени, профессора Хирама Корс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 время она переписывалась с профессором. Приглашение в Итак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ствием того глубокого интереса, который вызвали у профессор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а. Но сама она сильно беспокоилась о том, как воспримет малень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инциальный городок, куда ее пригласили, ее неугасимую сигарет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хватки прусского гренадера на побывке". Корсон был видной фигур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тал все большее и большее значение в Корнеллском университе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он был профессором англосаксонской и английской литера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кое-что знала об утонченном внешнем лоске академ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 опасалась, что не отвечает его требованиям. Тем не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а весьма и весьма интересовал вопрос о призраках. Возмо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ервоначальный интерес был вызван смертью дочери. Его ж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уженка, разделяла его интерес, но была не столь одержима.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их можно было сделать хорошими союзниками не только в войне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изма, но и в распространении более глубокого поним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пару дней спустя после собрания, на котором обсуж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емое общество, Елена двинулась в путь протяженность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ста миль - сначала пароходом по реке Гудзон, а затем - по желез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е в Итаку. 17 сентября она прибыла в двухэтажный д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ониальном сти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здка не принесла ей полного успеха. Профессор писал своему сыну: "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л, что мы проведем несколько сеансов и совместными усил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овем духов. Но она [мадам Блаватская] не только не прояв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лонности к ним, но и решительно противилась чему-нибудь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е... Она-огромный русский медведь..." И в другом письме: "Я ни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идел такого сильного существа; она ревностна в своих цел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дение напряженное, окружающее для нее ровным счетом ниче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: пусть рухнут небеса - она не свернет со своего пут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сей видимости, путь ее состоял в том, чтобы "писать с утр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ночи с недолгими перерывами на обед и скручивание сигареты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она начала тогда первый пробный набросок того, ч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ждено было стать Изидой без покрыв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сли она и не разделяла склонность профессора к спири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ансам, то показывала ему, что силой своей сознательной воли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ть психические явления, такие как постукивания по обстанов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у. Некоторые имевшие место феномены он счел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зительными. Однажды, к примеру, она создала удивительно похож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трет покойной дочери Корсонов. При виде его миссис Корсон зал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зами и с восклицанием: "Это работа дьявола!" - бросила портр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нь. Но другой образчик магии сослужил французской даме луч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жб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н Корсонов, Эжен, который позже издал письма госпожи Блаватской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отцу и матери, описывает его так: "Однажды вечером предсказ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оз, но, когда моя мать захотела убрать с балкона комна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ения, Е. П. Б. попросила ее не беспокоиться: онаде прикажет Дж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сти их в дом. Все беззаботно отправились спать, а утром нашли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ные растения в дом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, кто знал тогда Елену Блаватскую, знали и Джона Кинга, призра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, видимо, должен был всегда и всецело быть в ее распоряжен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иногда капризничал. Джон притязал быть заблудшим на земле дух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льно известного пирата XVII века сэра Генри Моргана. По как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 ему пришлось стать слугой, или "домашним духом", госпо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 Она написала множество забавных коротких рассказов о н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он, видимо, должен был служить посланником того или и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кем бы или чем бы ни был Джон Кинг, он не ограничивался в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х одной стороной Атлантики. Его хорошо знали несколько ви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ей психических явлений в Европе. Двое из них, професс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тлеров, прославленный русский химик, и Аксаков, в описании сеанс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е летом того же 1875 года сообщают: "Мистер Крукс [впоследств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эр Уильям Крукс], подтвердил, что призрак по имени Джон Кин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лся в его собственном доме, пока миссис Крукс держала рук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че Уильяма [медиума], спавшего за занавес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ь века спустя Артур Дж. Г. Флетчер писал сэру Оливеру Лоджу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ениях на одном сеансе: "...Своего рода витая колонна тумана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сама придавала себе определенную форму до тех пор, пок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яла облик мужчины в полный рост, с длинной черной бородой,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сивым лбом и благородной внешностью... Он подошел прямо к наш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у и остановился у дальнего края точно напротив меня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ожелательно приветствовал всех нас и несколько времени спус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 его имя Джон Кинг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описание очень напоминает того Джона Кинга, который написа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а Липпитта свой портрет в Америке в 1870-х годах. Портрет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подарен Теософскому обществу. Теперь он висит в междунар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аб-квартире Общества в индийском городе Адьяр и выглядит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жим, будто его только что закончи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совсем недавно существо с тем же самым примеча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динамизмом появлялось среди европейских исследователей псих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о себя Джоном Кингом. По мысли нескольких теоретиков, и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 госпожи Блаватской, и позже одним и тем же именем пользо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ый ряд различных сущностей - фантомов покойников и живых людей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существ, которые не были ни тем, ни другим. Но все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 это имя, обладали одной и той же способностью вы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ые психические феномены (ПФ) в комнатах, где происходил тот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й сеанс. Для Елены эта сильная и привлекательная личность выз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е феномены всегда и повсюду, при любых услов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ровела у Корсонов около четырех недель. После ее отъез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ор писал сыну: "Госпожа Блаватская уехала. И хотя жить с ней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отношениях неприятно, ее посещение доставило всем нам больш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ольствие. Она весьма и весьма замечательная женщина. Берд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фотограф из Итаки] сделал несколько ее великолепных снимк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ля Елены самыми важными были вопросы о том, хорошо ли она посе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семена. Станет ли профессор ее союзником в Великом Труде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ить на них могло только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озвратилась в Нью-Йорк приблизительно в середине октября, 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третьего собрания созданного ею Общества, которое состоя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ей раз в доме деятельного спиритуалистского лектора, миссис Эм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динг-Бритт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решила, что мужчина, явно избранный Посвященными в качеств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ого сподвижника, полковник Олкотт, хорошо дополнял ее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ым организатором и знал все необходимое о должном юрид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сновании Общества, которому суждена была долгая жизнь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незаменим там, где она сама была совершенно беспомощ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же успешно он шел вперед в своих исследованиях, начиная поним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ие основы оккультизма; и, что важнее всего, ее собственный Гур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Мориа, принял его в число своих че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ли иначе, Олкотт знал вполне достаточно для того, чтобы держ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жественную речь перед обычной публикой при открытии Общества 1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ября в Мотт Мемориал-холле на Мэдисон-авеню. Елена не смогла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нести такую речь. По всей видимости, сама форма такой лек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публикой, которую надо читать с возвышения в общественном мес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авляла ее отступить. Поэтому в тот важный вечер она сидела в зал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рудом прислушиваясь к тому, что говорил ее ученик Генри Олкотт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ала лица окружающих. Она хотела знать, как откликнется на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ние "мятежника" - мятежника со странным иноземным облико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ервативное, респектабельное общество потомков суровых и стр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рит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респектабельная, но далекая от духовной жизни публ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небрегала новорожденным Обществом. Нападки на него исходили глав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 от спиритуалистов. Даже ее новая надежда, профессор Корсо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лал ей письмо с критикой некоторых идей, высказанны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жественной речи Олкотта. "И ты, Брут! - ответила она.-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нанесли мне удар, довольно сильный и очень неожиданны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е ни в коей мере не удивило, что масса спиритуалистов невзлюби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Общество, и то, что оно отстаивало. Проблема была в осно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оциональной. Лишенные современной наукой надежды на жизнь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и, они вновь отыскали, вновь обрели ее в спиритизме, но н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ме и учении современного им спиритизма, а эмпирическ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м (как они верили) видении тех, кто прошел ворота смер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общении с ними. Здесь было нечто большее, чем надежда,- здесь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сть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появилась госпожа Блаватская и ее Теософское общество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емились разъяснить им, что принятое ими за факт было заблуждени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ы, голоса и призраки, которые они считали исходящими от дорогих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рших, на самом деле исходили от тех изначальных, простей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стральных оболочек, бездушных обитателей других плоскостей, котор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редполагали, доставляло удовольствие дурачить людей. Согл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философии, тех, кто избежал обмана медиумов, обманывали дух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спиритуалистов не приняло и не могло принять эту иде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 за месяцем уходили в прошлое. Олкотт читал публичные лек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вела беседы в своем нью-йоркском салоне. Оба они писали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сы статьи и памфлеты в защиту новых учений. Тем временем зрим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рдыня их надежд. Теософское общество, начала рушиться у ни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 с Фелтом потерпел неудачу. Фелт оказался беспорядоче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адежен и слишком меркантилен. По вопросу о том, следует ил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ему сдержать свои важнейшие обещания и показать на практ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ов духов, мнения разделились. Госпожа Блаватская говорила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щания следует сдержать. С другой стороны, полковник Олкотт пис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Фелт не сумел показать ничего, кроме "кончика хвоста настоя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Фелт утверждал, что в то мгновение, когда он начал выз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манные формы, у его публики возникло неприятное чувство страх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я, говорит он, была такой, что госпожа Блаватская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а в свое время на Востоке наступление столь же неприя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ствий определенных сходных феноменов, попросила его остановить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тать рисунки и перейти к другому вопросу. По его собств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ению, он мог убедить некоторых, но не всех членов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ем бы ни состояла истина, с серией затеянных Фелтом показов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нчено. Видимая главная идея Общества потерпела крах. Однако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а, что действительная, внутренне первостепенная цель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алась отнюдь не в магии и чудесах, и Олкотт постепенно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 понимать его более широкое назначение. Но некоторые ч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и, что организация исчерпала себя и предпочли разойти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ие умы из числа американских спиритуалистов, разумеется, хо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сти удовлетворительную философию в качестве обоснования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мненных феноменов, которые происходили в комнатах для сеансов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их проявила определенный интерес к новому обществу. Но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ие из них были в состоянии воспринять и усвоить то, чему уч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этим вопросам госпожа Блаватск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человек на самом деле верили, что, в соответстви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невековой демонологией, в других плоскостях действительно обит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а, отличные по природе своей от умерших людей. Вели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видец из Пукипси", Эндрью Джексон Дэвис, говорил о проказлив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нравственных мелких бесах, которые временами дают почувств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 присутствие. Таких мелких бесов он называл Diakki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репляя свои идеи цитатами из самых разных источников,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: "Князь Долгорукий, величайший вслед за Дюпотом соврем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мерист, после тридцати лет опытов ясновидения говорит... что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ум недостаточно безупречен, обычно его посещают гномы и сильфы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американские спиритуалисты оставили без внимания ее утверж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том, что практически все существа, которые приходили на их сеансы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ругого мира", были самозванцами и лишь прикидывались их умер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зьями и родственниками; и о том, что только те, кто соверш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убийство или умер безвременно, оставались на более или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ительное время поблизости от земли. Они также не соглашали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пытки привести в сообщение с живыми настоящие души пагубн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х, поскольку сдерживают их естественное поступа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. В дальнейшем были с крайним негодованием отвергнуты и пря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езкие утверждения Блаватской о том, что спиритизм в Америке, буду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сознанным колдовством и некроманией, задерживает соб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овное развитие участников сеансов и часто приводит к устано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нравственных и порочных связ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 американском спиритизме и в самом деле начали проявлять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екоторые отвратительные стороны, такие как те "мужья и же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ельском облике", которых в старину именовали демонами-любовник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Эпес Сарджент, самый любимый американский спирит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ь Елены, признавался ей: "Меня вообще не тревожат все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оупотребления... Подонки могут временно всплыть наверх. Но Б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арствует, и я не опасаюсь за исход". Он корит ее за те резк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она печатно высказывает в адрес спиритуалистов, и говори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естественным откликом может стать ответный удар, грозящий раско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реде противников материал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. Дж. Дэвис с мягким юмором писал ей: "Мы выражаем сочувствие Ва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гам. Им действительно понадобятся помощь и покровительство..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имся, что разбойные Diakka обрушатся на Вас. И, может быть, "у Бо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милость для Вашей души" - вот воистину последнее слово перед 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здернуть преступника. Миссис Дэвис от всего сердца шлет В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лучшие пожелани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ья и языки ее врагов наносили ответные удары не только в сф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ов философского порядка, но и в пространстве клеветн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ышлений, касающихся личной жизни. "Меня называли,- пис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екая мистеру Корсону,- безнравственной женщиной, которая име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счислимое количество любовников. Сейчас мистер Бледе из Бруклин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у рассказывает всем о моих преступных любовных связях с пап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мским и Бисмарком. Мистер Хоум, безупречный медиум, изливает на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 яд в Европе. Более того, анонимные письма обвиняют меня в та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вных свиданиях в домах моих друзей, где я часто бываю; эти пи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ылаются моим друзьям, а они отправляют их мн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, в качестве общественно значимой фигуры в новом движении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а более чувствительной, чем прежде, к такого рода клевет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ословию, но все еще кажется, что это сначала забавляет и лишь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ражает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ило ли ей так бескомпромиссно атаковать спиритизм и наживать сре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риверженцев столько врагов? По словам некоторых автор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обности в таком нападении не было. В их представлении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увеличила значение своих доводов против спиритизма и прояв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щий ей самой недостаток тонкости, осмотрительности и так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ер А. П. Синнетт в ее позднейшей биографии писал: "К сожал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илось так, что огульное осуждение госпожой Блаватской спиритизм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 как обманчивого и вредного явления повлекло за собою отчуж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а тех людей, которые могли стать самыми пылкими сторонн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движения. Все позднейшие исследователи оккультизма зн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о том, что астральная плоскость играет в будущей жиз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а людей гораздо более важную роль "прохода", а не "оболочк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 той вводящей в заблуждение теории, которой мы было след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тех, кто решительно не мог пойти с ней по антиспирит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, был Э. Джерри Браун, редактор "Спиритуэл сайентист". Кста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 его вскоре утратил былое значение в распространении теософ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й, стал непривлекательным для массы спиритуалистов и в 1877 г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тил свое существ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ще до этого Елена была загружена литературной работой по мень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 нескольких видов. Она стала настоящей писательницей, журналис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втором памфлетов. В Америке ее статьи появлялись в ежедне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се, в "Спиритуэл сайентист" и в других специальных изданиях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 Аксакову, что статьи ее были изданы в виде сборников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ами расходились по цене десять центов за том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усских изданий она не только делала переводы, но и пис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игинальные статьи по множеству самых разных вопросов, включ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минизм (излюбленную тему ее матери), самоубийство, власть дене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жество церковников, разводы, новые изобретения, такие как фонограф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дисона, и, конечно же, магию, колдовство и спиритиз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в начале 1876 года ее главным писательским замыслом был то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она начала осуществлять в Итаке. Сначала у нее не было я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о том, что она приступила к работе над своей пер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ой,-книгой, которая распахнет окно в тайный, старинный и ве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мир и заложит прочные основания теософского дви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"портрет" комнаты для письменных занятий в нью-йоркской кварт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. Утро. Полковник Олкотт, который занимает несколько комн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жом выше, приходит помочь ей в работе над книгой. Такие домаш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тия дают ему бесценное оккультное образование. Сидя напротив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длинным столом, на котором разложены страницы рукописи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ачивает мягкий карандаш. Елена с отсутствующим выражением ли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расывает что-то на полоске бумаги. Неожиданно она просит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олжить заточенный карандаш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ри Олкотту на собственном горьком опыте известно, что именно к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иложимо его словечко "похититель канцелярских принадлежностей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сли я дам ей этот карандаш,- думает он 'про себя,- он определ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дит в выдвижной ящик ее стола вслед за другими карандаш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стиками и всем прочим, что я "одалживал" ей раньше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нув на нее, он замечает в ее глазах слегка саркасти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е. Он быстро переводит взгляд на тот набросок, который леж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ей. Качество наброска подтверждает внезапно пришедшее к н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е того, что телом Елены владеет сейчас не она сама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ртистичный Некто", который может легко читать его мысли. Прекрас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а Блаватской протягивается вперед, кладет карандаш, которым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ьзовалась, на стоящий между ними поднос с явным намерением ка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длинными пальцами и - вот! Дюжина точно таких же каранда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изована и лежит на подносе! Не сказано ни слова, но молчали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ек заставляет кровь стучать в висках Генри; он чувствует, что 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не больше карандаш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 следующий час они разговаривают по-французски. Генри знает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ртистичному Некто" не нравится говорить на английс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, полностью поглощенный своей работой, Олкотт лишь сму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знает, что его соседка на несколько минут выходит из комнаты. Всл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ее возвращением он бросает на нее беглый взгляд и видит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 погружена в размышления; тем временем ее пальцы тереб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бражаемые усы и бороду. Перехватив его взгляд, она поспешно убир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у от лица и начинает писать. Теперь Генри с чувством пол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енности понимает, что здесь пребывает его Гуру, усатый и борода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жпут, в высшей степени знатный и образованный,- Учитель Мори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й персо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ом томе своих "Страниц из старого дневника" Олкотт 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лестное описание тех Alter Egos, которые сыграли свою рол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и Изиды без покрывала, их сугубо различных личностей, почер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ти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они использовали в качестве канала психофизические способ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и Блаватской. Поэтому рукопись в целом несет на себе отпеча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личности. Но в рукописи было и достаточно отклонений. При бег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е на текст он мог легко узнать, какое именно Alter Ego прилож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ему руку. По его словам, все они, за одним-един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ем, были живыми людьми со своими собственными физ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ами, которые на некоторое время покидали, чтобы ненадолго завла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физическим средством выражения и распространения мыслей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м бестелесным, существом был один старый платоник, чье и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 Олкотт, истории неизвест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же было собственное "я" Елены в то время, когда происходило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залось, что я сплю или лежу не вполне в сознании, не в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м теле, но близ него; меня удерживает здесь только стр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вать те узы, которые связывают меня с ним. Однако временам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етливо, ясно все вижу и слышу; я полностью сознаю, что говори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ет мое тело или, по меньшей мере, его новый обладател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освященные не писали ее рукой, они часто помогали ей друг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ительными способами. "Ну, Вера,- говорит она в письме сестре,-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шу Изиду, нет, скорее не пишу, а записываю и рисую то, что Она с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показывает. В самом деле, временами мне кажется, что древ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гиня красоты самолично ведет меня через все области тех столет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я должна описать. Я сижу с открытыми глазами и, судя по все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жу и слышу все реальное вокруг себя и при всем том вижу и слышу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чем пишу. Я задыхаюсь, мне не хватает воздуха, но я боюсь с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чайшее движение из опасения спугнуть и раарушить чары... Столе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толетием, образ за образом медленно выплывают издалека и проход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о мной, словно в магической панораме... 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й нужны были выдержки из какой-нибудь редкой древней книг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тотчас же появлялась перед глазами в "астральном свете", 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а делать выписки. При издании ее рукописи Генри Олкотт обнаруж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ногда она применяла знаки цитирования, а временами забывала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давала себе труда применить их. Он расставил такие знаки там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были нужны, и там, где сам нашел нужным поставить их. Но у не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ремени тщательно проверить все пассажи, и поэтому в чт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ок ему помогали несколько других лиц. Такова, вероятно, прич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оторой книга стала предметом критики за использование цел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ывков из других произведений без знаков цитирования или долж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 выраженной признательности их автор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атрис Гастингс пишет о такой критике: "Проверяя список "плагиатов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енный Эмметом Коулменом [кропотливым книжным червем, злей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ком Е. П. Б.], я обнаружила, что из тридцати пяти имен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ов Е. П. Б. указала в книге Изида без покрывала двадцать ше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я, что одной из ее самых больших забот был сбор авторите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ываний в поддержку своих собственных построений, я прихожу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у, согласно которому она попросту ведать не ведала, где прочи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или иной текст. Возможно, она делала заметки без указания и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а определенной книги, или, вероятно, просто запомнила извес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ывки и восстанавливала их по памяти из своего замечат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ознания, или, опять-таки возможно, читала их в "астральном свет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то не знает, в какой мере книга была написана самой Блаватской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 - обществом Посвященных, согласованно действующим через н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е была ненавистна сама мысль о том, что ее считают медиум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и-оккультисты отмечают известные различия между н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кновенными спиритическими медиумами. Так, например,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 обучена сотрудничать в качестве посредника (медиатора),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тчика, прежде всего с теми Посвященными, которые обла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ми земными тел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передачи она не утрачивала осознание самой себя и, п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м, была способна запомнить все, что происходит, и "запом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лько хорошо, что впредь могла сама повторить эт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умеется, правда и то, что некоторые из тех, кого считали медиум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храняли собственное сознание и отдавали себе полный отчет в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них действует иной разум. Так, например, миссис Курре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ая домохозяйка, отчетливо сознавала, что некое бестелес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 по имени "Достойное Терпение" писало ее рукой истор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аны,- самые настоящие романы, которые высоко оценивала критика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знать не знала, кто такой "Достойное Терпение". С другой сторо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встречала если не всех, то большинство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ых во пло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е деятельность посредника, или тулку, приобрела особ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ие и насыщенность, она стала известна своим друзьям как "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".В свое время она пользовалась множеством прозвищ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умывал ей полковник Олкотт,- "Джон", "миссис Маллиган", "Ста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шадь", "Отмычка" и т.д. На самом деле она предпочитала обращение "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". Это название обозначало для нее ту согласованно действую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ность Великих, которой, по их словам, пришлось долго ждать,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ится такой прекрасный инструмент, как Е. П. Б. Они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ее, "посвященную чела", в качестве средства дост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цели или своего рода устройства для приема-передачи по воздух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, когда сами телесно пребывали в Тибете или другой отда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ние Изиды без покрывала от начала, положенного в доме професс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сона, до выхода книги из печати потребовало двух лет. Книга д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телям XIX века ключ к тайнам науки и теологии древност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сти. В новое время наука и теология стали антагонистам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ревности они были едины и вместе приближались к конечной Исти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бо духовная интуиция восполняла здесь ограниченность данных псих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щущений. После своего обособления точная наука отвергает помощ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его голоса, а религия становится просто-напросто догмат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гословием, и обе они - телами без душ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е. Любая эзотерическая доктрина, такая как буддизм, брахманизм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нимая каббала, учит, что неопределенная и непостижимая Сущ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ляется в последовательности правильных и гармоничных чер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енных ей активного и пассивного начал. В поэ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зеологии Ману такие обстоятельства названы ""днем" и "ночью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хм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идея вечной сущности, беспричинной Причины, частью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ется присущий человеку дух, составляет суть эзотер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рины. Блаватская вводит ее в Изиде и с большей полнотой раскр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ем позднейшем произведении Тайная доктр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ая газета "Геральд трибьюн" высказала свое мнение о смел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зносторонности Изиды без покрывала и "удивительном множ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ов, которые затрагивает и поясняет эта книга". По слов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зревателя, она была "одним из примечательных произведений на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а". Несколько других газет дали сходные благосклонные отзывы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очень немногие обвинили автора в "распростра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цендентальной ахине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издание вышло тысячным тиражом, который был распродан за дев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й. При жизни Е. П. Б. в свет вышло четырнадцать повторных изда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о что книга эта была, в сущности, вытеснена Тай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риной, ее все еще издают и покупаю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 и не может быть ни малейших сомнений в том, что Изида сыгр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ую роль в первоначальном распространении теософских ид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ложила основание для будущего международного распрост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движения. Е. П. Б. получала письма с выра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тельности из самых разных стран света. Так, например, графи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йтнесс, которая позже станет верным другом основателей Те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 самого Общества, писала с целью выразить автору "са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ячую и искреннюю благодарность за те восхитительные часы, которые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ла с Вами, когда читала Ваш великолепный труд Изида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ывала, и за все то знание и удовольствие, которое доставило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ое чтение этой книг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год работы над Изидой прошел в квартире на углу Сор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дьмой стрит и Восемнадцатой авеню. Официально это была штаб-кварти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, а неофициально многие друзья и посетители зн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под названием "Ламасери". В ней была большая общая комнат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спален. Здесь жили и работали и полковник Олкотт, и госпо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ая. Ко времени выхода в свет Изиды. они вдвоем и Чарлз К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адж остались почти единственными деятельными членами Те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 Елена и полковник были на самом деле очень активны. Он 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ции в самых разных центрах. Она вела обворожительные бесед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постоянных вечерах "у себя дома". В свободные вечера они о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и на теософские темы, часто засиживаясь за работой до часу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х часов ноч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формальные собрания Общества прекратились за недостатком интерес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. Олкотт говорит, что, по данным журнала заседаний, послед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е состоялось 15 ноября 1876 года. И Олкотт, и Блаватская сто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ва ли не одни на холодном ветру враждебной критики и поэтому наз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"теософской двоиц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американская почва оказалась слишком тощей и ску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аженца теософии. Те, кто стоял за кулисами, должны были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йти к такому выводу. Учителя, постоянно связанные между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ми оккультными средствами, решили дать Елене зна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е решение проблемы - это перенос штаб-квартиры движ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ю. Обоим основателям надлежало приехать ту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амой Елены идея эта была очень заманчива. Она любила Инд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ла от Америки,- устала от ожесточенных боев с критик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лодных попыток пробудить эту страну, погрязшую в апат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изме. Но как она сможет убедить полковника Олкотта пусти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дальнее странствие? Индия, разумеется, представлялась ем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х радужных красках. Теоретически предложение отправиться ту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буждало его романтическую, склонную к приключениям натуру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ке дело обстояло инач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ыл мужчиной в самом расцвете сил, около сорока пяти лет, и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успевал в той юридической деятельности, которой впервые занялся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надцать тому назад, сразу же после гражданской вой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войны он занимал пост специального уполномоченног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ледованию коррупции в компаниях, поставляющих боеприпасы. В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сти он показал себя, по словам одного писателя, "ист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тоносцем в походе на взятку". Незадолго до конца войны он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м элитного комитета трех полковников, созданного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ледовать заговор, стоявший за убийством президента Авра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коль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хи полковника в должности специального уполномоченного прин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авторитет, похвалы и пылкие рекомендательные письм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иков. Это могло быть одной из причин, в силу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ые с их видением того, что должно было случиться, избрал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движником Елены Блават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и причинами, вне сомнений, были его поступки и личност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. Опыт занятий журналистикой в Нью-Йорке постепенно сдел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пулярным, доступным и понятным писателем. Годы, провед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авании научных основ сельского хозяйства, раскрыли присущую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ициативу и выявили дарование лектора. В своей юрид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он множество раз показал себя дельным организатор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жным администра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личная жизнь была гораздо менее устроенной. В 1860 году он жен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очери некоего конгрегационалистского священника. Брак был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счастливым. Его жена оказалась узколобой пуританкой. Она рез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ала против интереса Генри к спиритизму и тем восточным иде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в неясном и ограниченном виде начинали проникать в ум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Америки. Полковник развелся с ней еще до того, как встре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у Блаватскую. Но миссис Олкотт все еще писала ему дл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авоучительные письма, отчитывая за грехи и наставляя, как он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, связанная с долгожданной переменой, состояла в том, чт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еще помогал своей бывшей жене и двум сыновьям, которые уч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д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его образе жизни происходили тогда быстрые и глубокие перемены.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ли не нравоучения миссис Олкотт, но просвещение его Еле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 и приобщение к высшему оккультизму. Постепенно исчезал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трастия к мирским удовольствиям, погоня за известностью, л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вой и властью. Елена про себя отмечала эти перемены и радов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. Но она знала и то, что еще не настало время убеждать его брос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и пойти повсюду, куда только позовут их Учителя. Все же след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 за шагом двигаться в этом направл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 за обеденным столом сам собой соскользнул на вопрос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ципитации, иными словами - о воспроизведении на бумаге возникш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 образа рукописи, произведения искусства или других явлений тог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 свойства. Такое воспроизведение было одной из тех способнос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проявляла госпожа Влаватская, и трое ее сотрапезников страс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ли узнать о нем больше, чем до сих пор знали. Уильям Кван Джадж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в некотором смысле художник, был особенно заинтересован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ым искусством. Ему очень хотелось увидеть преципитацию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могли бы вы сегодня вечером преципитировать чей-нибудь портрет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улыбнулась и вышла из-за стола. Когда общество переходил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кабинет, она спроси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ей именно портрет вам желателен? Джадж задумался, но мгнов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тя ответ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ртрет Тиравалл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индийский йог, о котором часто говорила Е. П. Б. По ее слов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 относились к нему с глубоким уважением. Позже полковник Олкот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"Страницах из старого дневника" предположил, что имя "Тиравалл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окращением "Тируваллиувар" - имени "почтенного философ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евнего Малипура, друга и покровителя бедных париев... В Южной Инд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читали одним из Сиддха и говорили, что, подобно ост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надцати, он все еще должен был жить в Тирупати или Хилгири-хилл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яя религию индуизм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бинете Е. П. Б. подошла к письменному столу Олкотта и взяла лис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нованной в клетку бумаги из того пакета, который Олкотт прин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ой из Лотос-клуба сегодня вечером, как раз в то время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ьные трое начинали обедать. Вне сомнений, выбор Е. П. Б.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убедить наблюдателей (Джаджа, Олкотта и доктора Л. М. Маркетта)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у нее не было ни малейшей возможности заранее подде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унок. Она сложила лист пополам и, держа за нижний край, положи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окательную бумагу и сточила в порошок зернышко графита из гриф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андаш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ед за тем она круговым движением кисти правой руки растер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тный порошок по поверхности линованной бумаги. Приблиз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уту спустя на внешней стороне листа под ее рукой проступил желае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тр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Йог этот изображен в Самадхи... У него не слишком длинные волос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ода, которая изображена с таким мастерством, что в ней виден кажд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осок. Такое впечатление производит хорошая фотография, н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но добиться в рисунке карандашом или пастел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 Клер, известный американский портретист, объявил его [портрет]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кальным, отчетливо индивидуальным в техническом отношении. Он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 среди ныне живущих художников ни одного, кто мог бы напис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". Адвокат Джадж был настолько поражен и этим уник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ем, и обстоятельствами, в которых оно было созда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ожил все подробности в свидетельских показаниях под присяг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ываясь несколькими годами позже в похвалу качеству феноменов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, махатма К. X. пишет: "Она может вызывать, и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ет, феномены благодаря своим природным силам в сочетан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и годами суровой и регулярной подготовки. Ее феномены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е, удивительнее и значительно совершеннее, чем те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ют другие чела, посвященные высокой степени. Она превосходит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удожественным вкусом и чисто западным пониманием искусства, 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гновенном создании произведений живописи; свидетельство тому -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трет "факира" Тиравалла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не упускала ни малейшей возможности усилить теософский интер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а. Их единственная надежда поставить теософское движе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ную основу заключалась теперь в перенесении его штаб-квартир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у Риш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м помогло одно случайное и неожиданное событие. Оно по мень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 кажется случайным, но вполне возможно, что его, подобно множе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случайностей, которые исходят свыше, устроили те, кто стоя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ис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зговоре полковника со своим старинным другомспиритуалис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ом Пиблсом, который только что возвратился из Индии и Цейлона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лению обоих выяснилось, что Пиблс встретил в Бомбее еще 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го друга Генри. У Пиблса был его новый адрес, и полковник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ладывая дела в долгий ящик, написал своему старому знакомом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и Мулджи Чакерси все о Теософском обще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ветном письме Мулджи Чакерси поведал о "великом индийском панди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еформаторе, который положил начало сильному движению за возрож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той ведической религии". Последователями движения, известного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ием Арья Самадж, стали тысячи людей по всей Индии. "Вели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ндита и реформатора" звали Свами Дайананд Сарасва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лджи связал Олкотта с президентом бомбейского отделения Арья Самад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ришандом Чинтамоном. Переписка между Бомбеем и Нью-Йорком убед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а в том, что цели, точки зрения и философия Арья Самадж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 почти полностью совпад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ришанд Чинтамон предложил слить обе организации воеди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ософская двоица" одобрила эту мысль. Были сделаны все необход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и. Нью-йоркское отделение, которое, за вычетом "теософской двоицы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ло главным образом на бумаге, изменило свое назв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редь стало именовать себя Теософским обществом Арья Самадж. На пол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амасери появился теперь ящичек для сбора средств, предназнач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большой индийской организации. Действительно, с тех пор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енные обществом в Нью-Йорке пожертвования и подарки шли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мбейское отделение в Арья Самадж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многие надежды, связанные с Арья Самадж, оказ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люзорными и принесли несколько серьезных разочарований, но в те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го времени индийское общество успешно играло свою роль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ступени оно создавало мысленный мост в Индию и представл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лепную картину тысяч индийских сотрудников, участвующих в 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ения света Древней Мудрости. Корни, которые удерж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ри Олкотта на американской почве, слабели на глазах, но их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льзя было вырв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ью-Йорке Теософское общество умирало, хотя в Англии оно вызы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более и более заметный интерес. Один приезжий из Англ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овал при основании Общества в Америке. Это был мистер Чарл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Мэсси - адвокат, оставивший свою юридическую практику и посвятивш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изучению философии и психологии, прежде всего - тех новых пут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открывала парапсихолог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ним другом по ту сторону Атлантики был достопочтенный Уиль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тон Мозес, известный основателям Общества и спиритуалистам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 под псевдонимом "М. А. Оксон". Он был блестящим писател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умом высокого класса, а его интересы простирались на еще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аенные доктрины оккультизма. До тех пор, пока позволяло здоровь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 А. Оксон был профессором классики и английского языка в Лондон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ском коллед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ософская двоица" состояла в оживленной переписке с эт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кательным, великодушным ученым, проповедником и оккультис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мя другими англичанами, которые первыми вошли в соприкосновени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им движением в Америке, были мисс Эмилия Кислингбер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арь Британской национальной ассоциации спиритуалистов, и до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. Дж. Биллинг, жена которого была медиумом, широко известным в сре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их спиритуалистов. Оба этих лондонца были в числе посети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асери в Нью-Йорке. Мисс Кислингбери, которая глубоко восхищалась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и была сильно привязана к ней, оказалась свидетельниц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его периода работы над Изадой и сделала наброски оглавления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го тома этого произвед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нцов после многих месяцев предварительных перегово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й группа заинтересованных теософией собралась в доме № 38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ейт Рассел-стрит в лондонском квартале Блумсбери и 27 июня 1878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ла Британское Теософское общество. Ч. С. Мэсси был избр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ом лондонского отделения этого общества, а мисс Кислингбе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начена секретар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воица" была безмерно рада, что семя того международного братства,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 прямо выступало Теософское общество, дало первый росто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ущем центре империализма XIX века, в стране, откуда Брит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а "меньшими племенами, не знающими закона". Это было счастли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знаменование перемены, которая должна была свершиться в мире.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решила, что она и полковник должны навестить этого "первенца"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ой семьи, когда и, разумеется, если она сумеет увезти Ген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Амер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твердо знала, что следует преодолеть все препятствия и уехать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ясь ни с материальными, ни с личными жертвами со стороны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движника, ученика и собрата - последователя Учителя Мориа. З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, и то, что она покинет Америку, и покинет, возможно, навсегда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ила очень странный поступ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 июля 1878 года в сопровождении доктора Маркетта, который выступи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ли свидетеля, она отправилась в нью-йоркский Сити-Холл и в поряд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урализации стала гражданкой Соединенных Штатов Америки. На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ремонии она отреклась от верности императору той страны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ась. Она не могла не любить Россию, хотя и не хотела там жи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я была для нее семьей, и к этой семье она питала бессмертну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ную привязанность и любов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ему она приняла гражданство той страны, откуда была намерена уех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ожно скорее,- страны, которая при всем своем тогдаш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шательстве на духах оказалась столь скудной духом для ее труда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ей подсказала интуиция или она знала по своему прежн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у, что всякий русский, который живет в Британской Индии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о признанного назначения, всегда будет под подозрением,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думала, что американские бумаги в известной мере охладят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перскую подозритель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 явно и сильно любил своего Гуру, или духовного отца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раджпутского принца, который некогда беседовал с Еле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ском Гайд-парке. Он помог ей написать И заду без покрывал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, в критические времена новорожденного Общества часто да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увствовать свое неуловимое, но безошибочно воспринимае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ие в Ламасери. Генри с беззаботными ухватками ян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ять-таки свойственным янки пристрастием к неформальному час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ловину шутливо ссылался на Учителя Мориа как на Отца.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ла, что это проявление присущего Генри юмора был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сти знаком преданности настолько глубокой, что ее нельз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ыразить словами. Учитель имел силу внушать такую преданность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рекрасно знала это на опыте всей своей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такую преданность. Генри еще ни разу не довелось ви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 в его неуловимом облике или в том виде, в котором она с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а его задолго до того, как встретила его во плоти. Но в спаль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ри висел его портрет. Этот набросок пастелью был очень похож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, хотя был написан исключительно путем телепа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я на мозг и руку французского художника М. Арри, которы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сти никогда не видел Учителя Мори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ночью Е. П. Б. по своему обыкновению допоздна читала 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м. Громкий стук в дверь заставил ее приподняться в постели. 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т мог там быть в такой час? Кроме нее в квартире ночевал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, но он никогда не будил ее так, если только не... Настойчи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к продолжал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Хорошо. Я иду",-откликнулась она. Она открыла дверь и увидела, что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стоял Генри, полностью одетый и с подсвечником в руке. Его гл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яли, и он блаженно улыбался, как улыбается ребенок при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та-Клауса, несущего мешок с подарками. Он поднял другой ру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ую-то вещь. Это был тюрбан из желтой полосатой ткани, расши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рым желтым шелком. Даже не видя вышитую на нем букву "М", она узн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юрбан Учителя Мори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молча прошли через дверь и уселись в кабинете, и лишь тогда Ген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оворил. Голос его дрожал от наплыва чувств, когда он рассказывал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как Учитель Мориа неожиданно появился в его комнате и выгля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же реально, как если бы был там во плоти. Генри сидел и чит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краем глаза заметил сияние блестящего белого одея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лядев туда, он увидел высокую фигуру и доброе лицо, бросил книг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зумлении упал на колени к ногам Учителя Мориа. Мягкая ру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нулась его головы, а добрый голос велел ему се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идел, не зная сколько прошло времени, пока Учитель наход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отив него, по ту сторону маленького столика в спальне. Ген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ал Елене не все, что сказал ему их Гуру. Она поняла, чт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 о Великом Труде для всего человечества и о том, что у Олкот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право взять на себя часть такого труда, если он принес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ые жертвы. Нью-йоркский юрист был посвященным чела Вел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жи, но получил не приказ, а предложение идти по ее пу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приглашение это и видение тех великих дел, которые предсто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шить, были столь вдохновляющими и возвышенными, что все мир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м утратило свое значение для Олкот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когда Учитель собрался уйти, он снял тюрбан со своих дли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ых как смоль кудрей и с улыбкой положил его на стол. Вне сомнен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его ответ на невысказанную вслух мысль Генри о том, что в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сцена могла быть своего рода гипнотической иллюзией, вызв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ъестественной силой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ь, по которому Учитель пришел и ушел сквозь запертые двери, по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у осознать, что он должен был странствовать в том неулови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физическом теле, которое сделал твердым лишь временно и в степе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й для того, чтобы оно показалось нормальным обыч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му глазу. Тюрбан же, надеялся Генри, был материализов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и останется у него на долгие годы, доказывая ему самому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на самом деле посетил его и беседовал с н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 стороны Учителя очень любезно взять на себя заботу о ваших глуп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ениях и подозрениях,- сказала Е. П. Б. - Нашли вы в нем больш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одство с портретом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но ни один художник не в силах отдать ему долж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у, Генри, вам скоро на работу, а вы еще не сп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засмеялся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за убожество сон по сравнению с тем, что я видел и пережил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озвратился в свою скромную, по-солдатски простую спальню окнам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ьмую авеню. Но Е. П. Б. предполагала, что он не спал, а дум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оил планы и старался решить множество проблем, связанных с отъез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Америки. Теперь он не спрашивал себя: "Поеду ли я?" Он задавал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вопросы: "Как?" и "Как скоро?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М. в одну ночь добился того, что сама она смогла бы сделат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, а может быть и за десять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 декабря 1878 года нью-йоркская газета "Дейли график" сообщ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лена П. Блаватская покидает Америку, и, по ее словам, поки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егда. Обескураженный репортер пришел сегодня утром в прия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узский дом на углу Восьмой авеню и Сорок седьмой стрит. Н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онок отозвался цветной слуга, который высказал серьезные сомн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его хозяйка примет посетителя в столь ранний час. Вс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вьюера проводили в столовую, где царил страшный беспорядо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орядок этот был непременным следствием вчерашней распрода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ущества с аукциона. Единственным признаком того, что кварти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итаема, был неубранный стол с остатками завтрака и трое лю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раньше сидели за н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, новый иерофант Арья Самадж, сидел за стол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абоченно делая пометки в записной книжке, и подпаливал свои краси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ы наполовину выкуренной сигарой, которая без особых успехов пыт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ться за пределы его бороды. Еще один мужчина восточной внеш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дел на скамье у окна и читал утреннюю газету. Газету он держал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й, а второй подкручивал кончик ус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репортера наконец-то провели в комнату госпожи Блаватской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идел, что дама заканчивает письмо, примостившись на краешке сто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аленного письмами и табаком, и сворачивает себе ароматную сигаре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табака известной турецкой марки. Эта внутренняя комната была свя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тых храма Ламасери, который стал столь известен в последние го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так, вы собираетесь покинуть Америку? - спросил репорт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и Ламасери, где я провела столько счастливых, очень счастли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ов. Мне жаль покидать эти комнаты, хотя сейчас в них ост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о из того, о чем стоит жалеть,- сказала она, быстро огляд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ые стены и полы. - Но я рада уехать из вашей страны. У вас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а, но свобода - это все, что у вас е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гда вы уезжает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еще не знаю ни числа, ни названия парохода, но это произой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скоро и в тайне. Никто не узнает, что я уехала. Я собираю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верпуль и в Лондон, где у нас есть отделения Теософского общества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взять у них их уставы и уладить с ними другие дела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не упомянула о том, что полковник тоже сидел на чемодан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пасалась, что бывшая жена полковника, которую он все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л, сделает попытку помешать отъезду. В дневнике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воица" вела тогда совместно, она писала: "Кали [прозвище, данное 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сис Олкотт] подозревает об отъезде и думает удержать Г. С. О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о назначен правительством на должность уполномоченного и е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собым паспорт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вник показывает, что в эти последние дни в их квартире побы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о посетителей. Некоторые, прослышав об отъезде, спеш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упить в Общество раньше, чем уедут его основате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газет дали описания последнего воскресного собр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асери. Нью-йоркская "Сан" рассказыв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ычные закуски были предложены в обычном изобилии. Чай подавал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и: в доме после аукциона осталось только три чашки... Дли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да "домашних вечеров по воскресеньям" заканчивалась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много говорили о вероятном будущем Теософского обще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, как ожидают, в теперешнем союзе с Арья Самадж должно с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ным фактором в развитии умственной и религиозной свободы мир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позже пришел мужчина с фонографом [недавним изобрет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аса Эдисона, который был членом Теософского общества]. Росл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ульптора [Эдуарда Уимбриджа, который втайне ускользал из Нью-Йор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основателями] согнали с бочонка, на котором он сидел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овили там фонограф. После нескольких приветственных возгла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бумажной воронкой и песни, спетой веселым английским артисто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маном хинди, в машину заставили помурлыкать теософского к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рлз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 декабря нью-йоркская "Стар" сообщает о них с борта пароход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! вперед, в землю обетованную",- сказала госпожа Блаватская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ку, стоя на палубе парохода "Канада", который уходил в плава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говорила, что счастлива, и действительно выглядела счастлив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она смотрит дальше не слишком приятного окружения - багаж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 и хлопочущих матросов - и видит бесконечные джунгли Индии...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ан" за то же число рассказывает: "Иерофант [Олкотт] дюжинами 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толе в каюте последние распоряжения и отправлял во все сторо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нца за гонцом, отдавая вновь избранным должностным лиц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возможные наставления по части управления Обществом в будущ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рлза [кота] отдали в хороший теософский дом, но по дороге туд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чез из корзины, и с тех пор его не виде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знать не знаю, где он,- сказал иерофант,- но предполагаю, чт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ытии в Бомбей мы найдем его та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портер "Дейли график" завершил свое описание великого ис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нием Е. П. Б.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- Я предпочитаю христианину умного атеиста; он, по крайней мере, ищ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у и его можно убежд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этими словами она пожала репортеру руку и навсегда распрощала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 и со всеми остальными. Когда пароход вышел в океан, она стояла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ымовой трубы и казалась неподвиж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нада" отошла от пристани в три часа пополудни 18 декабря 1878 г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. П. Б., полковник и Эдуард Уимбридж были на борту уже позд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ом 17-г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ка из лондонского "Спиритист" от 24 января 1879 год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которым из наших читателей может быть интересно узнать, что госпо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ая и полковник Олкотт посетили нашу страну по пут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енных Штатов в Индию. Они прибыли 3-го числа текущего месяц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гостями доктора и миссис Биллинг в Норвуде [Лондон] до после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ницы, 17-го, когда отправились в Индию прямым рейсом из Ливерпу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ство человечества у нее [Е. П. Б.] и полковника Олкотта не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тиментальная фраза или призрачное, неосуществимое стремл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ушить все преграды между человеком и человеком, искоре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рассудки и освободить разум от теологических и материалис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ех - таковы главные цели того великого индийского обще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ым и видным агентом которого она была на Западе. Никто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едпринимал ничего подобного и не вел столь трудной борьбы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целей госпожи Блаватской при посещении Лондона состоя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и некоторых книг и рукописей в Британском музее. Она пров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большую часть времени, которое только смогла выкроить,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ла в Норвуде. Их сопровождают в Индию двое других чле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ого отделения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 едет в Индию как уполномоченный правитель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енных Штатов. Ему поручено доложить о состоянии торговл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х улучшить условия торговли между двумя странами. Госпо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ая будет индийским корреспондентом одного из ведущих рус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тым лицом, упомянутым в том обществе теософов, которое уезжал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ю, была мисс Роза Бейтс, английская учительница. Ранее она жи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е и приехала в Англию несколькими неделями ранее осталь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"Спиритисте" за то же самое число Джордж Уайльд дал к радости те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много слышал о госпоже Блаватской, но не смог лично увидеть ее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краткого пребывания в Англии, описание ее внешност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муглая, с татарской наружностью, она высока, сильна и энергична...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большой рот с правильными и крупными зубами. Ее глаза, пус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бесцветные, могут читать без очков самый мелкий печатный текс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ть вас насквозь и узнавать по ее усмотрению ваши мысли и характе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чень одарена в музыке и языках... Фигура и осанка позволяют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жаться с королевским достоинством, если только она снисходит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ающего платья и манер. Наделенная неотразимой силой очаров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, видимо, презирает и не использует эту силу. Она с удовольств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ется по каждому поводу, но вместе с тем всегда встревоже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льн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 пафосом говорит о всех предметах, быстро переходит от одног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му, но неизменно возвращается к своей ключевой идее: дух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ости и силе Востока, откуда должен прийти муж, грядущий пр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овным миром. Она - воистину великая личность, но с одним, на 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, нелепым изъяном; изъян этот очевиден и в ее книге, и 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ах. Он состоит в беспричинной и нестерпимой ненависти к доктрин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м учителей христианства..." В заключение он пиш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а, вне сомнений, маг, который властвует над движением матер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трализует действие ядов; это я испытал на себе. Она великолеп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ительна, и знать ее так, как знаю я сам, значит всегда вспомин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 любовью, восхищением и уважением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^человек выступили против утверждения доктора Уайльда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. П. Б. питала "беспричинную и нестерпимую ненависть"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ким догматам. Один из них писал: "Он... тот, кто хоч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ть людям средства оценить по достоинству их собственные духо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и, обязательно должен сражаться против всех систем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щего им деспотизма, и может сражаться без страха, зная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олото уцелеет в любом пламени, которым он только сможет испыты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ла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писатель сказал: "Делом ее жизни воистину была борьба;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дала всеми качествами бойца, и задумчивое спокойствие могло при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на смену лишь после того, как дело ее жизни будет сделан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ы о таинственной даме временами то закипали, то утихали, под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е за кормой парохода "Спик Холл", который, пыхтя машин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кладывал себе путь через моря и должен был доставить теософ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мб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сли в Англии госпожа Блаватская интересовала лишь небольшую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, то в Индии она стала новостью для всех газет на англий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е. В большинстве своем они встретили ее прибытие далек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ественными выражениями, атакуя ее и других членов теософ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ании как врагов христианства и сдабривая свои стать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корбительными намеками на ее личность. Все эти трусы вели пальбу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рытием защитной стены псевдоним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отвечала под своим собственным именем на страниц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жественного ей журнала "Индиан Спектейтор". К тому времен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ботала сильный журналистский стиль полемики и обруши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чтожающий огонь на тех, кого называла "осиным роем псевдонимов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и в этом рое она считала миссионеров и их любимчиков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и все что могли с целью похоронить под могильными насып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рения великую индийскую религиозную философию. Именно поэтому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авляла против них свои метафорические орудия с тем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ольствием, с каким в свое время применяла настоящие ружья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онных противников великого Гарибаль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на в высшей степени тщательно старалась не критиковать британ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о в Индии. Напротив, она хвалила его и говорила индийц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м пришлось бы воистину худо, окажись они под властью русски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, разумеется, не прибавляло ей популярности в определенных круга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часто подвергалась нападкам в качестве антихристианки. 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письмах и статьях она поясняла, что ничего не имеет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го учения Иисуса из Назарета. Сам Иисус в свое время напада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ое жречество - растленных лицемеров и ложных учителей.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ела ту же самую открытую войну против всех, кого считала враг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ы. Для нее ничего не значили никакие другие соображения.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жила, сражалась, проливала кровь и была бы счастлива умереть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непорочно-белым флагом ист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понимала, что ситуация в Индии складывалась против не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своеобразной причине. Британское правительство в Индии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ким в подлинном смысле слова, но должно было отста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осходство своей официальной христианской церкви.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осходство выступало одним из признаков его общего превосходст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х культурных и духовных, а равно и в чисто мирских делах. Сто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позволить кому-то внугЬить туземцам чувство того, чт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е духовные корни ничуть не менее сильны, чем духовные кор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повелителей,- и шлюзы открою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Е. П. Б. была приятно удивлена, когда вскоре после приез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мбей они получили письмо от мистера Альфреда Перси Синнет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тора газеты "Пионер", которую считали тогда наиболее влия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дии. Он писал, что в Лондоне ему в свое время выпало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в исследовать современные спиритические феномены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интересуют вопросы оккультного, в особенности 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и, которая стоит за феноменами. Он будет рад, гласило письм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одовать любые интересные факты о теософской миссии в Инди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основатели приедут в глубь страны, он с удовольствием встретит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ллахабаде, где живет с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тая таким образом переписка привела к дружбе, а дружба нашла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е в нескольких важных событиях. Но прежде, в первые двенадц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ев пребывания в Индии, основателям пришлось справляться с масс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х впечатлений и знакомст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ришанд Чинтамон, которому они посылали из Нью-Йорка пожертво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Арья Самадж, оказался мошенником и прикарманил все средст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ую пользу. Он был изгнан из Арья Самадж и отправился в Англ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амерением излить там весь яд, который только мог найти,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га всего теософского движения в целом и госпожи Блаватск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апреля 1879 года двое основателей со своим слуг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сульманином Бабулой и бомбейским другом Мулджи Чакерси отправи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е на север. Путешествие должно было стать своего р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дкой той страны, в которой они надеялись со временем образ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Общества. Они видели нескольких интересных йогов, слыш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о рассказов о чудотворцах, но сами не встретили ни одного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м удовольствием они проехали через Раджпутану - родную землю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ру, Учителя Мори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ками в поездке по железной дороге были духота и пыль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ркий сезон еще не достиг своей высшей точки. На всем пути за н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ил по пятам некий мужчина с красным лицом и обвисшими усами.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 они поняли, что он был полицейским шпионом брита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тельства в Индии. Но что это за шпион, который обнаруживает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ые же несколько дней? "Двоица" была отчасти раздражен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ержена, отчасти забавлялась им. Будь они на самом де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ческими агентами, они полностью бы использовали своего страж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еуклюжими ухватками в своих собственных цел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харанпуре они наконец-то встретили Свами Дайананда Сарасва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лавленного лидера Арья Самадж. В долгой беседе "он определил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ы на Нирвану, Мокша и Бога в понятиях, которые не могли выз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ас возражений... Он полностью одобрил наш план создать отдел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включали бы в себя таких верующих, как буддисты, парс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сульмане, индуисты и т.д.". Основателям пришлось убедиться в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идимость столь "альтруистичного эклектизма" была далека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р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на известное время тесные связи двух обществ были подтверждены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ья Самадж обеспечила полковнику его первую большую аудиторию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вере. Он с удовольствием обратился к морю темных страстных индий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,- оно разлилось вокруг расписных шестов, которые поддерж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й полотняный навес. Правда, удовольствие было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орчено при виде хорошо знакомого красного лица, на сей раз -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ов, сбритых, видимо, с целью сделать его неузнаваемым! Мулд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керси переводил торжественную речь полковника о выгодах культур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ена между Востоком и Запад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в начале мая основатели снова сошли на платфор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езнодорожной станции Бомбей. Здесь Е. П. Б. впервые нарушила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чание, которое царило между ними и их полицейской тенью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равила шпика с отменной одеждой, реквизитом и способностью тр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енные деньги на путешествие в первом классе. Затем она и полков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ись в консульство Соединенных Штатов и заявили протест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корбительного обращения с американскими гражданами. Но протест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ек все более и более докучные признаки официального надзор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мбее их дожидалось великое множество письменных запросов, и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с лихвой хватило занятий на должности секретаря по перепис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. Она отвечала на все вопросы о теософ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ции, ее целях, различных сторонах учения и планах на будущ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она поняла, что, письменно отвечая на более или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аковые вопросы множества людей по всей Индии, тратит немалую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и с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исках решения этой проблемы основатели пришли к мысли изда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жемесячный журнал. Для исполнения такого замысла им недоста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ного капитала, и они приняли революционную тогда идею попрос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нс у подписчиков. Индийские члены Общества с сомнением покачи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вами, но их убедили начать сбор взносов. И когда проливные дож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учали в сезон муссонов по окнам их бомбейского дома, основ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или материалы в тот первый выпуск Теософа, который долже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йти в октябре 1879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, сезон муссонов принес с собой человека, которому суж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ыграть видную роль в жизни основателей и ближайших дел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. Он пришел ночью, насквозь промокший, закут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елый дождевик, с фонарем в руке, и вода капала с его длинного но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о его было темным и мрачным, но в глазах горел яркий внутрен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чной пришелец оказался молодым брамином по имени Дамодар 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валанкар. У него была единственная страсть - найти своего исти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ру, стать чела и начать готовиться к Посвящению. Он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 понял, что Е. П. Б. была теми воротами, за которыми простир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омый путь, а работа для Общества была необходимым перви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ем. Очень скоро он сделал тот шаг, который делали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ые индийцы. Он отверг жизнь главы семейства, уготованную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ными, и стал &amp;скетом-санньяси. Но вместо того чтобы уйти по обыча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шрам, он вошел в Теософское общество, стал его пер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арем-протоколистом и жил в его штаб-квартире в Бомб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 из множества писем пришло от мадам Эммы Куломб с Цейлона.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рассказывало о большой рекламе в местной печати и волнении сре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истов в связи с обещанным приездом основателей на остров. К пись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приложена газетная заметка из "Цейлон Тайме" за 5 июня 1879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ка эта была написана самой Эммой Куломб в защиту Е. П. Б.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обного и грубого нападения в одной из газет. В своей заметке ма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омб утверждала, что, близко зная госпожу Блаватскую в Каире,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чаться за высокие личные качества этой дам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е ее письмо поведало Е. П. Б. жалостную историю о дене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уднениях, в которые она и ее муж Алексис попали после отъезд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ипта. По ее словам, она была бы счастлива приехать в Бомбей и най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ь какую-нибудь работу для себя и для своего муж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рассказала полковнику о том, что Эмма в свое время любез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шлась с ней и ссудила деньгами, когда она оказалась в Египте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крушения. Полковник согласился с тем, что они в меру всех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ей должны помочь бедной чете. Итак, Е. П. Б. написала Эм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омб сердечное письмо с предложением помощи, если она с муж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дет в Бомб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марта следующего, 1880 года эта чета неожиданно появилась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ога скромного жилища теософов. Билеты на пароход, говорили они,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ось приобрести лишь с помощью французского консула (Алексис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узом), и вот они здесь со всеми своими сумками и чемодан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Алексиев было бледное лицо, черная борода и стеклянный глаз. Эмма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нии доктора Франца Гартманна, была "сморщенной и похоже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дунью". Основатели без колебаний приютили их и предоставили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бства, которые только смогли предостави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е антагонисты, по-кошачьи мягко ступая, вышли на теософ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мост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одной рукой скручивала сигарету, а во в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жала письмо, которое просматривала с очень недовольным выра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а. Письмо было от майора Гендерсона из военной контрразвед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майор, догадывалась она, нес ответственность за то, что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ам за ними все еще топал тот растяпа-шпик, который уди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стати появлялся в самых неподходящих местах. Письмо было рез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явлением о выходе из Теософского общества. Членом Общества он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лишь несколько дней назад. Обстоятельствам его вступ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ждено было стать предметом размышлений и споров не только в свет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ах Симлы, но и в далеких от нее лондонских гости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росила письмо на стол и посмотрела на снежные пики Гималае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, к счастью, были видны из окон "Брайтенда" - дома мист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а в Симле. Все началось самым невинным образом, размышляла о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сть человек, в том числе майор Гендерсон, отправились на пикни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дьмой присоединился к ним тотчас же после того, как они уеха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, и поэтому на пикнике не хватало одной чайной чашки. Они не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ова попросили ее применить свои способности на практик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изовать еще одну чашку. С помощью невидимого им "Брата"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а просимое: на пикнике появилась еще одна чашка - в точ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ая же, как чашки из редкого английского сервиза миссис Синнет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йор Гендерсон был зол на самого себя, поражен и все еще подозре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то обман. С явным намерением испытать ее, он заявил, что ста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м Теософского общества, если она здесь и сейчас предъявит готов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плом члена этого Общества, заполненный на его имя, с дат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исью президента. Она сделала это; общество было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еломлено, а полковнику пришлось сделать большие глаза: он прекр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ил, что никогда не подписывал этот диплом. Гендерсон ж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ое время притих; единственное, что он мог сделать - это при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плом члена Теософского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отом он потребовал еще раз испытать подлинность способностей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Туго натянутая струна не выдержала: ее терпение лопнуло и она вы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ебя. Вспылила она к несчастью. Тогда он мог пустить о ней какую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удую молву, а теперь здесь было заявление о выходе из Обще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о полезного друга она нажила еще одного враг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хотелось знать, была ли она не права, когда тратила стольк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нной силы на феномены для этих филистимлян. В общем Сим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еслась к ней неблагосклонно. Британские господа не хотели пове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йственность йогических сил, и если она показывала им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одило на чудеса, они считали ее или обманщицей, или, хуже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ем дьяво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ом случае почему она сделала то, что сделала? Ну хорошо,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кло внимание общества, вызвало у многих интерес, а у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их - желание глубже узнать оккультное. Это было необходим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стадиях великой новой революции разума и сердца. Раз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ареянин не использовал совершенно поразительные феномены? 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она зашла слишком далеко. Сделанное определенно истощал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нную силу и плохо сказывалось на здоровь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ади ее кресла послышались шаги: ее гостеприимный хозяин, мис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фред П. Синнетт, вошел в комнату и направился к своему письм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у. "Что он захочет сегодня?" - подумала она. Подобно Олкотту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ывал неутолимую жажду чудес. И он был одним из тех, кому она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рудом могла отказать. Учителя несомненно надеялись, что Синнет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грает видную роль в теософском движении. Об этом ей говорили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знамен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шорох бумаги прекратился; Синнетт откашлялся так, будто хот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лечь ее внимание. Он подошел и встал прямо перед ней, спиной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ну. Она ободряюще улыбнулась 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не уверен, стоит ли мне задавать вам этот вопрос, Елена Петровна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 он,- но меня в высшей степени интересуют те великие Существа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вы говорили,- Махатмы Братства, расположенного по ту стор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малайских гор. Могу ли я войти в непосредственный контакт с ними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ен ли такой контакт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пристально смотрела поверх него на блистающие белым верш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малаев. Мгновение спустя она ответи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могу сказать. Это может быть очень трудно, но, если вы хотите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аюсь. - Вы попытаетесь? Я очень и очень признателен. Страс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ожь в голосе пробилась сквозь его британскую сдержанно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пишите письмо,- сказала она ему,- я отправлю его и посмотрю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этого получит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оспешил к письменному столу. Елена вышла из комнаты поговори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женой Пэйшенс, начитанной, очень разумной и искренней женщи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она действительно сильно люби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т же день мистер Синнетт передал Елене письмо, написанное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ству, а не тому или иному его сочлену. Она, разумеется, предпоч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 действовать через своего собственного Учителя, но он, или кто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й, или вообще некто так или иначе ответит мистеру Синнет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Шигатзе не было почтовой службы, а Учитель Мориа вполне мог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-то в других местах. Но у нее была своя собственная, личная почт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то такое, что Учителя открыли в ней, когда она жила на Тибете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а применить один из нескольких способов. Самый легкий состоя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запечатанный конверт держали перед ее лбом, и тогд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а: "Попросите Учителя приготовиться к связи; текст, отраж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м мозгом, отправляется к нему по сотворенному им поток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дней спустя Синнетт открыл выдвижной ящик своего письм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а и обнаружил лежавшее поверх его бумаг письмо от Великой Лож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о пришло не от Учителя Мориа, чего он почти ожидал (если вооб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ялся на ответ), но от Учителя Кутхуми Лал Сингх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ущности это было начало известной переписки Синнетта с Вели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ством. Большую часть писем он получил от Учителя К. X. и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- от Учителя Мориа. На основе того, что он узнал из пис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 написал книгу "Эзотерический буддизм", изданную в 1883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а вызвала бурю в теологическом мире и в мире науки",- пис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иска Арундейл из Лондона. Собрание писем, именуемое "Пи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хатм А. П. Синнетту", было издано приблизительно сорок лет спустя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23 году, а их оригиналы хранятся в Британском муз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ний вице-король, лорд Литтон, шокировал Симлу тем, что курил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ами блюд за обедом. Но теперь основы ее респектаб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щали под бешеным натиском этой русской аристократки. Она с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учивала себе сигареты, извлекала вещи ниоткуда, подобно фокусни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чьем распоряжении пребывает весь космос, и блистательным, но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окирующим образом беседовала на всевозможные диковинные темы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 уклонялась от болтовни о прислуге, политике, поло и охо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опьем на каб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людей она занимала как социальный курьез и не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ое. Очень немногие воспринимали ее всерьез и хо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кнуть в глубину, понять эту странную темпераментную женщину 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ых махатм, которые, как поговаривали, обладают ключам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начальной и предельной мудрости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м значительным среди этих немногих был мистер А. М. Хьюм из Рот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тл в Симле. В течение девяти лет, до 1879 года, Хьюм был секретар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танского правительства в Индии. Затем, после столкновен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ьством, его перевели с понижением в должности в департам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ых доходов. Он обладал блистательным умом, но, каз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мерно гордился и чванился им. Он питал ничем не обоснова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 собственного превосходства по отношению к туземцам и даже,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й степени,- к махатм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ьюм явно рассчитывал сыграть важную роль в возрождении ве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ости Sanatana Dharma. Он стал адресатом нескольких писем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хатм, в особенности от Учителя К. X., помог образовать отде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 под названием "Эклектическое общество Симлы".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адлежала идея создания Индийского Национального конгресса; он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едполагал, что зрелым плодом его деятельности станет отде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и от Британской импе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ая гордыня и недостаточная восприимчивость к духов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ривели Хьюма к разочарованию в основателях. Он далеко отош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теософского движения, но, сам того не ведая, был весьма полезе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трудах. Став прародителем Национального конгресса, он предме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 освобождению Индии, которое было необходимым шагом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ению по всему миру ее древней мудрости и ее одухотворя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цивилизующих влияний. Стало быть, поездка основателей в Симлу в 18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у принесла нечто полез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литической точки зрения поездка эта была менее успеш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пломатический паспорт, выданный американским государ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арем, рекомендательные письма от президента Соединенных Шта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официальные бумаги дали полковнику возможность произ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е впечатление на высоких должностных лиц в Симле, котора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ним местом пребывания правительства. Поэтому вопреки, а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лагодаря faux pas мистического пикника начальство приказало майо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дерсону убрать своего опереточного шпика, способного лишь до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ярости поднадзор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тношения с Россией тогда, в 1880 году, все еще оста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екотливыми. В семидесятые годы у англичан "снова и снова вызы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вогу неустанное продвижение России в Центральной Азии. Совпа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го продвижения с Балканским кризисом 1875-1878 годов побуди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зраэли и Салисбери... обеспечить безопасность в Азии пу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ния афганцев в качестве опоры против России. Их довер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о [в Индии], лорд Литтон, спал и видел поход в Туркестан и погря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II Афганской войн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летворительное для британцев status quo было восстановле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ферном положении Афганистана, но подозрения о честолюбивых ви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х на Индию были по-прежнему сильны. Насколько можно судит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ям Киплинга, секретная служба в Индии никогда не ш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к. Поэтому весьма вероятно, что после устранения слишком я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зора за поступками Елены Блаватской присматривало не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язчивое официальное ок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 октября 1880 года госпожа Блаватская и полковник Олкотт уеха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лы в Амритсар. Зная, что даже Синнетт втайне питал некие сомне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ости тех замечательных психических сил, которые стоял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ой Блаватской, Учитель К. X. представил ему убед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ель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 написал Учителю письмо и загодя отправил его обычным пут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ритсар на адрес Е. П. Б. Елена получила его 27 октября. О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 попало ей в руки несколько времени спустя после 2 час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олудни, так как отметка амритсарской почты на конверте показыв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исьмо пришло туда именно в 2 ча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К. X. был тогда в Джхеламе, на расстоянии приблиз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ьми часов езды по железной дороге на север от Амритсара. Те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он, вероятно через Е. П. Б., вовремя получил содержание пи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а и ответил ему телеграммой в тот же самый день, в 4 ча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олудни. В те времена самым быстрым средством доставки писе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езная дорога, а тот неизвестный физический способ,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Е. П. Б. смогла передать содержание письма Синнетта на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е расстояние, потребовал менее двух часов. Наклеенны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ритсаре и Джхеламе почтовые марки показывают, что между 2-мя и 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ами дня Е. П. Б. получила письмо в Амритсаре и переда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ание Учителю К. X, который обдумал свой ответ и да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граммой из Джхелама в 4 часа д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К. X. решил устранить все разумные основания для сомнений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оветовал Синнетту внимательно осмотреть черновик телеграмм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хранился в джхеламской почтовой конторе. Синнетт осмотре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л, что бланк был заполнен почерком К. X., хорошо известным ему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ней перепис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тъезда из Симлы двое основателей пустились в путь к цент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й равнины Ганга. Конечной точкой назначения в их путешествии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лахабад. Туда возвратилось из Симлы семейство Синнеттов, и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о думали вместе провести Рожде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ая работа успешно продвигалась вперед. Еще до поездки в Сим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а север в 1880 году они совершили из своей бомбейской штаб-кварти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здку в южном направлении, на Цейлон. Здесь, в буддистском храм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лле, они по всей форме и прилюдно приняли пять главных заповед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ы и официально стали буддис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, в поездке, которая напоминала триумфальное шествие на ярк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яющем воздухе, они пересекли остров среди моря улыбаю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ичневых лиц и одетых в желтое жрецов. Их чествовали как вели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ых буддистов, посланных освободить островитян от религиозного гн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танского правительства и христианских миссионе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лкотт, и Е. П. Б. официально приняли буддистскую религию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йшего насилия над своей совестью. Они чувствовали, что изнач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е Господа Будды было практически тождественно с той религ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ости - теософией,- которую они стремились принести миру. Возник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храмовой практике мелкие погрешности и недоразумения они надея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анить с помощью теософии. Их подхватила и несла вперед такая вол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ренних приветствий народа и жрецов, что за два месяца путеше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основали на Цейлоне семь отделений Теософского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полковник Олкотт множество раз побывал на острове. Он соста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 официально принятый "Буддийский катехизис" и согласился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й же поездке в Англию представить в министерство колоний жал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истов на религиозный гнет и несправедливое отношение к н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своих цейлонских успехов они попали в Бомбее в бурю на домаш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онте. Мадам Куломб, которую они сделали экономкой, и бывшая шко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ница Роза Бейтс точили друг на друга кинжалы, точнее - кухо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жи. Мелкое женское соперничество и дикие обвинения дошли до предел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и рассудили дело в пользу мадам Куломб. Роза Бейтс покину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, и вместе с ней ушел архитектор Уимбридж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сей видимости, эта пара поехала с основателями в Индию скорее ра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собственных, чем ради теософских целей. Дальнейшие их судь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вы. Уимбридж не без помощи полковника успешно начал в Бомб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говлю художественной мебелью и предметами обстановки. Роза Бейт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орченная и разочарованная, отказалась от помощи и исчезл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писей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основатели в 1880 году ездили в Симлу и на север, хитрая Эм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омб и ее одноглазый вспыльчивый муженек княжили и владели в Бомб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 поручили подыскать новый дом для размещения штаб-кварти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 и жилья, и они его подыскали. Это было ста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нгало, которое, по их сообщению, некоторое время оста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анятым, в основном из-за слухов, что в нем обитает могуще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ид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снователи приехали из Аллахабада после проведенног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ами английского Рождества, экипаж доставил их к новому мес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тельства. Дом назывался "Кроуз Нест". Он стоял высоко на скале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ч Кэнди. Отсюда открывались пять приятных видов на море, и 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 же понравился 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коре полковник обнаружил, что в слухе о могущественном привид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доля правды. "Однажды ночью я улегся в кровать и уже засып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очувствовал, что угол моей charpai поднимается, словн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нимал кто-то из глубины той стены, которой она касалась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гновенно пришел в себя и произнес известное арабское заклинание сил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у Е. П. Б. научила меня в Нью-Йорке. Койка встала на все четы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жки, а надоедливый призрак скрылся и никогда более не беспоко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, который в 1881 году гостил некоторое время в "Кроуз Нест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л тамошнюю жизнь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ычно она вставала рано, писала свои русские статьи, переводы [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она писала Из пещер и джунглей Индостана, которые печат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ми в русских газетах]... или статьи для Теософа', позж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чение дня, она проводила немалую часть своего времени в беседах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земными посетителями на веранде или разгоняла их и возвращалась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е, яростно возражая против непрестанных помех и перерывов. ...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ут же, на одном дыхании, слышным по всему дому голосом звала Бабул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верного слугу, и посылала его к тому или иному из посети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, она знала, дожидались внизу и хотели видеть ее. Затем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м разгаре пылких споров с неким пандитом по вопросу о соврем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уистских верованиях, она, по всей вероятности внезапно, "слыш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с, которого они не слышат",-астральный призыв ее далекого Уч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одного из ее Братьев... и, мгновенно забывая обо всем остальн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шила уединиться в любой комнате, где могла побыть в одино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гновений и услышать то послание или приказ, который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лежало принять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и в дневнике, который полковник добросовестно вел на протя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х лет, говорят о частых контактах с Учителями. Контакты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ли телепатические послания Е. П. Б. или Учителя 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ывали в Mayavi-rupas (высшей астральной форме). Реже тот или 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них приезжал в своем физическом теле. Однажды, к примеру, Уч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иа приехал к их дому верхом на коне, своем любимом сред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вижения. В другой раз на пути в Тибет их навестил в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ом теле греческий Посвященный Иллари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и воистину удивительные дни. Учителя указывали гла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 труда, который надлежало свершить. Они руков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тельской политикой Теософа, и временами один из них даже дикт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и для него. Когда А. М. Хьюм написал для Теософа критиче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ю о махатмах, Е. П. Б. в качестве редактора отказалась напеча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. Но ей было ведено напечатать отвергнутую статью, и распоряд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ть это Маха Чохан, Наставник Учителей Мориа и К. X. Не след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влять личные мнения и критику, пусть и трижды неблагосклонну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882 году, когда Е. П. Б. еще жила в "Кроуз Нест", в письме княз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ндукову-Корсакову она сообщила о том, что нашла "камень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философский камень). В начале 1879 года она все еще искала его; но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ту 1882 года, когда было написано это письмо, "камень" у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йти. Она не сообщает, где и когда; ее слова - загадка. Можно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ть, что в постоянном соприкосновении с Великими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рыстном, самоотверженном служении теософскому делу она обр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е внутреннее видение, какую-то новую шкалу ценностей и могла 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оизмерении с 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умеется, обретение "камня" не превратило в золото весь свинец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уры. Грядущие годы принесут ей множество борений с соб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йными эмоциями. Но здесь есть одна существенная особенность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гла увидеть со стороны ту роль, которую сама играла в драме жиз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ыла способна быстро прощать и альтруистически любить даже тех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живо сдирал с нее кожу, и в то же время критик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мышленников, преследователей ее мучи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снователи не могли вечно наслаждаться морскими бризами Брич Кэнд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были апостолами,- апостолами не новой религии, а нового духо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я старинных религий, и им надлежало всегда быть в пути, вез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всюду, куда только мог послать их вверенный им труд. Пут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му субконтиненту Индии изобиловал странными тайн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ыми приключениями и мучительными неудобств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круг было великое безмолвие; но временами его оттенял плеск воды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м, приглушенное журчание низких голосов кули и случайный ла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кала вдалеке. Звезды в черном бархатном небе висели над ни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 лампам. Они сидели на палубе, глядя, как ускользают наз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га в запахе влажных рисовых по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рка, приспособленная под жилье, держала курс на север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кингемскому каналу из Мадраса в Ниллор. Основатели были на ней од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не считать верного Бабулу. Был май 1882 года; муссон наполн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уса ветром и нес их вперед сквозь тихий св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ано утром,- пишет полковник,- мы пристали к берегу. Кули разлож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тер и приготовили керри и рис; позже к нам присоединились люд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барки. Я искупался, а Бабула приготовил нам отменный завтр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наши коллеги не могли разделить с нами из-за каст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ретов. Потом все утихло, и барки вновь стали безмолвными, сло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рак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а возможность отдохнуть после треволнений в Мадрасе, где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ли приветливо, но шумно и утомительно. Это был шанс выясни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колько они продвинулись в своей работе, и оговорить те дальнейш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ы "насыщения современного мышления теософскими идеями"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имали их тогда больше, чем какая бы то ни было надеж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ить Общество по всему ми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режде всего это была возможность наслаждаться спокойным чув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ого товарищества. "Дорогой, столько раз оплаканный друг,- 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Олкотт,- коллега, учитель, закадычный приятель; ник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быть несноснее ее в тяжелые времена и милее и восхитительнее ее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 хорошие... Эта открытая страница моего дневника с ее скупы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озненными заметками воскрешает в памяти один из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аровательных эпизодов теософского движения, и я вижу образ Е. П. Б.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 своем потертом халате сидит на рундуке напротив меня и кур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арету, ее большая голова с каштановыми кудрявыми волосами склон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страницей рукописи, лоб наморщен, в светлых голубых глазах вид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редоточенность на какой-то мысли; ее аристократическая рука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водит пером строку за строкой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двух дней мирной жизни снова началась суета. В Ниллор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тали лекции, отвечали на вопросы, вели дискуссии и созда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ую ложу. Потом они снова плыли по каналу. Канал закончилс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пересели в паланкины и на плечах кули отправились через джунг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переходили реки вброд, и когда кули входили в воду до подмыше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поднимали паланкины и осторожно несли их на голов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м температура была около 100 градусов по Фаренгейту, а ночью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им ниже. В сумерках кули зажигали и несли большие факелы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ченого хлопка, пропитанного кокосовым маслом. Пассажиров душ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ый, скверно пахнущий дым. Но однажды ночью они поняли, зачем ну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факелы: прямо на их тропе передовой кули убил большую коб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е в паланкинах было менее тягостным, чем езда в запряж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лами повозках, на которых эта неустрашимая пара проехала многие м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78 миль только в этом одном, отдельно взятом путешествии). 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ы пятидесяти одного года от роду, чей вес был около 237 фунтов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е уже начинало сдавать, паланкин был весьма мучите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ом передви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на закате они достигли своего места назначения на север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а Гунтур, и все неудобства, казалось, остались позади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еление, тысячи людей, вышло из города встречать их. Черепашь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ом они продвигались в город сквозь стену человеческой плот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, где повсюду сияли яркие светильники и цветные бенгальские ог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непрерывный шум приветствий нес их подобно реке зву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 Гунтуре,- писал полковник,- было светло, как днем. Две триумф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ки перекрывали главные улицы. По приезде домой нам приш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лушать две торжественные речи на английском языке и две - на телу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ветить на них..." На следующий день он читал публичную лекцию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почтенный Л. Л. Уль из лютеранской миссии сидел среди индийце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чно делал заметки. Достопочтенный джентльмен уведомил, чт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ит на критические высказывания Олкотта о церковной те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тра утром в своей часов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нный в Гунтуре прием показал типичное отношение миссионе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ечное расположение к ним индийцев. Индийцы любили метафизик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енную к человеку, и испытывали любопытство и восхищение дву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льцами с Запада,- они, казалось, ставили перед собой пораз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тую и бескорыстную цель - восстановить престиж той дух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ости бессмертных Риши, которую так долго оставля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небреже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олнив напряженную программу, основатели возвратились в Бомб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ошняя жара и сырость отнюдь не улучшили здоровье Е. П. Б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ности, она была тяжело больна. В середине сентября 1882 год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ывала в письме Синнеттам о своих страданиях от "Брай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и почек" и о том, что, по словам ее врача, она может в "люб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уту протянуть ноги при первом же душевном волнении... Господи Боже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меня каждый день двадцать таких волнений!... Босс [ее Гуру] при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готовиться к отъезду и уехать на месяц или около того где-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сентября. Он посылает сюда чела по имени Гарджиа Дева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лгерри Хиллз, и тот увезет меня не знаю куда, но конечно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да-нибудь в Гимала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К. X. упоминает этот же вопрос в письме А. П. Синнетту.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даты, но, по всей видимости, оно написано ранее октября 1882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ейчас я не дома, а близ Дарджилинга, в ламаистском монастыре, т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следует приютить бедную Е. П. Б. Я думал уехать в конце сентябр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казалось, что дело обстоит значительно сложнее из-за мальч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бинов. По всей вероятности, мне придется также побеседовать в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ном облике со Старой Дамой [Е. П. Б.], если М. [Учитель Мориа]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вит ее сюда. А он должен или доставить ее сюда, или потер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ки, по крайней мере в том смысле, в котором речь идет о теле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ад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Учитель Мориа в письме, полученном Синнеттом в сентябре, говори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рении исцелить свою женщину-чела, Е. П. Б., котора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столько больна, что, как в 1877 году, я вынужден увезти ее,-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крайне необходима там, где она сейчас, в штаб-квартире, -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ения, что она развалится на куск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дренная столь приятным известием, Е. П. Б. направилась в Калькут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уда она устремится в Сикким и Тибет. Среди ее последов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илась весть о том, что Елена отправляется навестить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их Махатм, и больше дюжины калькуттских теософов твердо реш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ть ее. Они очень мешали ей, но она мало говорила об э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ердо зная, что они никогда не приблизятся к Учителям, если послед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и не пожелают эт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теософ, С. Рамашвами, приехал из своей конторы в Тинневелли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жной Индии, и отправился на север в поисках Е. П. Б., надеясь с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припасть к стопам своего Гуру, Учителя Мори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 Рамашвами вошел в контакт с теми несколькими теософ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, словно ополоумев, рыскали по сельской местности в поисках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В конце концов они - и он вместе с ними - нашли 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ндернагоре. С ней был тибетский чела, который, вне сомнений,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ан провести ее через границу - туда, где ждали ее Учител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обиралась сесть на поезд на железнодорожной станции Чандернаго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ашвами и остальные отправились на станцию. Поезд подоше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форме. Е. П. Б. и ее тибетский проводник сели в вагон, и поез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 тронулся, не дожидаясь, как обычно, пока прозвонит колоко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-три ее преследователя ухитрились вскочить в поезд на ходу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осталось на платфор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аже в поезде с Рамашвами случилось еще одно странное происшеств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, и все остальные, кто успел вскочить в поезд в Чандернагоре,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иты со следа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тоге своих поисков Рамашвами, по его словам, "точно установи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е Махатм находились близ британской территории". Теперь, покину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, он был преисполнен решимости найти своего Гуру или умере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е отыскать его. Он вознамерился в одиночку попробовать пересе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у в Сикки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временем госпожа Блаватская приехала в КучБихар. Местный раджа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ом. Здесь она прожила около трех дней, ослабленная лихорад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, думала она, вызвал резкий переход из страшной жары равнин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од, дождь и густой туман г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знала, что ей надлежит просить у британских властей пропуск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хода границы в Сикким, "почти независимое государ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бойников", или в Бутан, где "сам черт ногу сломит". Она хлопотала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уске, но власти отказали, и она отправилась в путь без н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уверена в том, что Учителя проведут ее, незримую,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у и охранят от опасностей в пути, а тибетский чела направит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пы туда, где втайне обосновались и ее обожаемый Садгуру, и Уч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 X. При мысли об этом ее сердце учащенно стучало. Вновь, как в 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, когда она жила в Шигатзе, будет ощущение ласкового неб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ешение и возрождение для ее труда в безрассудном и страшном ми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не оставила описания путешествия в Сикким или встреч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Гуру. Но в письме к Синнетту, написанном по возвращении с 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границы, в Дарджилинге, она утверждает, что именно там пров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удивительных и блаженных дня с Учителем Мориа, которого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минает как "моего Босса", Учителем К. X. и компанией их чела.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и возвратили ей всю прелесть былого существования в близ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утствии Великих. Память об этих временах всегда питала ее ду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мость вершить свой достойный Геркулеса труд. Она дает краткое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е изображение места произошедших собы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се было, как в старые времена, когда медведь приходил навес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. Такая же в точности деревянная хижина - ящик, разделенный вну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ри отделениякомнаты - стояла в джунглях на своих пеликаньих лапах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заботно скользили те же самые желтые чела; слышался тот же ве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ук "гуль-гуль-гуль" неугасимого кальяна моего Босса; издав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омый сладкий голос Вашего К. X. (теперь его голос стал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лодичней, а лицо - еще тоньше и выразительнее); тот же са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tourage для обстановки - шкуры, набитые хвостами яков подушки, те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е плошки для соленого чая и т.д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 прежде, бальзам ауры ее Учителя, видимо, поправил ее здоровь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он, по всей вероятности сознательно, применил иную целебную сил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ли иначе, исчезли все симптомы болезни Брайта и другие призна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доровья. Она была исцелена, но надолго ли - зависело от нее сам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эмоциональных откликов на мир, находящийся вне и ниже поко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тости того места, где пребывал ее Учите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лишь два дня - и она опять должна уйти отсюда! "Да, боюсь,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; Ваша красота может пленить чела, и они влюбятся в Вас,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следует сделать Вас недосягаемой для них",-пошутил Учитель 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ее проводили в Дарджилинг. Но Учитель М. проживал где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далеку десять дней и несколько раз навещал ее. "Я виде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ой ночью в доме ламы",- писала она Синнетту 9 октябр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так давно за юбку Е. П. Б. цеплялось множество подающих наде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ов. Но только один из них, исполненный решимости победить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реть, С. Рамашвами, сумел в одиночку перейти через границу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кким. Здесь, облаченный в желтое платье монаха и вооруженный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обычным скарбом паломника и свернутым зонтом, он целый д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олет шел по узкой пешеходной тропе через непролазные джунг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м признаком обитания в этих местах людей, который он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ить, были разбросанные далеко друг от друга одинокие хиж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умерках он увидел недалеко от дороги пустую хижину. Двер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ерты, но маленькое окно оставлено открытым. Через окно он влез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ижину и прилег отдохнуть. Среди ночи он услышал шаги и голос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едней комнате. Он затаил дыхание, но каким-то чудом никто так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шел в ту комнату, где он лежал. При первых проблесках рассвет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лся в окно под густой храп, который был слышен из-за тон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город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вет застал его бредущим по холмам и долам в сторону города Сикк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ашвами чувствовал, что Гуру, Учитель Мориа, вел и защищал его и 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где-то неподалеку. Он не знал, что Е. П. Б. возврат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рджилинг, а Учитель на самом деле находился всего лишь в нескол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ях от того места, где одетый в желтое паломник из Южной Инд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окий и преданный своему делу, через силу шел по опасному краю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 случайного прохожего, затем, ближе к середине утра, увиде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низ по тропе к нему галопом скачет одинокий всадник. "Это офиц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воин сиккимского раджи; теперь меня поймают", - со страхом подум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. Всадник сдержал коня и остановился в нескольких шагах от одет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тое паломника. По стуку своего сердца Рамашвами узнал выс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ного наездн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пишет: "Я был во внушающем благоговение присутствии м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почтенного Гуру, которого видел ранее в астральном тел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коне штаб-квартиры Теософского общества... Быстрее самого быст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а меня распростерло на земле у его ног. Я встал по его слову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ленно взглянув ему в лицо, всецело забыл себя в созерцании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знакомого мне образа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мерное счастье созерцать Учителя во плоти сделало его немым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на тамили, родном языке матери Рамашвами, поведал ему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го о его испытании в качестве чела, сказал много близкого серд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омника и приказал возвращаться в Индию, пока он не попал в бе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ежде чем он оставил меня, подъехали еще двое всадников,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тники, по моим соображениям - чела', они были одеты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lama-gelungs', у обоих были такие же длинные волосы, ниспадающ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ну, как и у него самого. Когда Махатма оставил меня, они лег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ысью последовали за ни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часа с лишним, проведенного в изумлении на том месте, где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Учитель, Рамашвами поднялся и, весь во власти то ли видения, то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езы, пустился в обратный путь в Инд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возвышенной действительности пребывания близ двоих Учителей ми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вященных показался Е. П. Б. не чем иным, как жалкой постанов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цене, где актеры забыли свою подлинную сущность и думают, чт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 самом деле есть те персонажи, которых они играют. Но он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вольствием прожила месяц у Синнеттов в Аллахабаде. Она была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язана к Альфреду Перси, а у него начинались неприятност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евами "Пионера",-неприятности, вызванные его интересом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ому, или, как предпочитал говорить он сам, "эзотер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изм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до начала декабря текущего 1882 года госпожа Блава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илась в штаб-квартиру в Бомбее. 7 числа этого месяца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тили седьмую годовщину Теософского общества в бомбей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муджи-Кавасджи Холл. Там было поднято знамя, которое показыва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 сегодняшний день основано тридцать девять отделений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и были довольны этим признаком прогресса, достигнутого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ь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ь дней спустя, 17 декабря, основатели и их домочадцы - сухопар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журавлиными ногами Дамодар, верный Бабула, чета Куломб и д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вероногих друзей, собаки Джин и Падхи,- снялись с насиженного ме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мбейском "Кроуз Нест" и направились в Мадр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они прибыли в роскошный, украшенный колоннами дом в имении в 2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ров на окраине города, на берегу реки Адьяр. Этому имен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му тогда под названием "Хаддлстоун Гарденз", сужде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ть их постоянным местом жительства, домом и штаб-кварти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. Они купили его за баснословно пустяковую цену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000 рупий, или 600 фунтов стерлинг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аже такой "пустяк" был непомерно велик и затруднителен для ни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ей; они кое-как перебивались, зарабатывая на жизнь во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истикой и крошечными доходами от издания Теософа. Поэтому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богатых мадрасских теософов внес около трети суммы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тка, а другой, индийский судья, выдал на остальные день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адную на очень легких услов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озможность обзавестись собственным домом была не един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ой их переезда в Мадрас. При первом посещении города в то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и путешествовали на барке по Бэкингемскому каналу, основ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ли здесь множество потенциальных ревностных теософов. Стрем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многих способствовать распространению идей Общества воист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дежива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подающих самые большие надежды мадрасских теософов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стящий молодой юрист по имени Т. Субба Роу. Интерес к теософ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удил его вскоре после приезда Е. П. Б. в Бомбей написать е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и встретились, он, по его словам, почувствовал себя так, буд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м поднялся занавес, а за ним стал виден запас того оккуль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, которое он должен был обрести в своих прежних жизн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. П. Б., и полковник быстро обнаружили глубокое восхищение молод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ом и привязанность к нему. Он стал чела Учителя Мориа.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ыступал в роли их советника по индийским вопросам и, каз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л большие успехи в раджа-йог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молодой брамин, подобно Дамодару, имел свои соб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о важнейших подходах к оккультному, и представления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и весьма отличались от взглядов основателей. Разность эта д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 знать позже, во времена великих испыт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ческие условия в Адьяре были явно благоприятны для незри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Махатм. Судя по дневниковым записям президента-основа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а, в начале 1883 года Учитель Мориа почти каждый день б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в своем незримом теле. С целью облегчить жизненно важное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с внутренними сущностями Е. П. Б. решила устроить здесь особ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у, нечто вроде часовни, где можно было бы легко сосредото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ую в таком деле силу. Было это решение подсказано ей ее Гу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нет, он определенно должен был одобрить эту иде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святыня, или оккультная комната, как ее иногда называли,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ена в маленьком помещении на крыше, откуда было видно, как р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ленно впадает в Бенгальский залив. Жилые комнаты госпожи Блав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агались по соседству с этой новой святын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начались те странные психические явления, в которых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вовать члены Общества, а сообщения в печати приносили теософ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ю хорошую известность. "Индиан Миррор", к примеру, прив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ку из "Философикал Инквайерер" за 22 апреля 1883 год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рреспондент, который только что побывал в штабквартире Те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в Мадрасе, сообщает нам подробности нескольких удив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ов, происходящих там почти каждый день. Видимо, по указ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ших сил, которые направляют судьбы Общества, на крыше дом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роена особая комната, доступная лишь очень немногим посетителя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установлена на пьедестале великолепная резная горка. Здесь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изображения Посвященных и статуя Будды. Если оставить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а, адресованные Махатмам, и на несколько мгновений закрыть двер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жется, что письма исчезли, а вскоре таинственным образом при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ы, написанные на китайской или тибетской бумаге те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ыми, кому были адресованы письма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в ответ на невысказанные вопросы в умах исследователей в гор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ялись, кроме писем, другие предметы, что доказывает существ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патического воздействия и в равной степени - способ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ать твердые предметы сквозь стены и запертые двер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щенная комната в значительной степени усилила веру и индийских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ых исследователей оккультизма в существование и йогическую си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хатм и в их близость к Теософскому обществу. Но позже, когда вест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достигли обычной западной публики, Е. П. Б. пришлось заплатит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ысокую це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редине года, когда над Мадрасом вновь повисла летняя жара и даж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я не было ни ветерка, ее здоровье опять ухудшилось. К счастью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ужилась с генералом британской армии Родсом Э. Морганом 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ой. Эта чета была среди первых поселенцев в местечке Утакамунд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ах Нилгири, которое быстро стало летним прибежищем европей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итателей Мадраса. В начале июля Е. П. Б. приняла пригла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ганов пожить с ними в "Ут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у Морганов,- писала она Синнетту, который к тому времени потер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в "Пионере" и уехал в Лондон.- Генерал, генеральша, шесте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ерей, двое сыновей и четыре зятя образуют семейство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ъявленных атеистов и самых вздорных или самых добрых спиритуалист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относятся к моему достопочтенному "я" с такой забот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езностью, что мне даже стыдно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ганы стали деятельными членами Общества и верными друзьями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,- верными даже в те времена, когда на нее обрушились бе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три месяца, прожитые у них летом 1883 года, она напис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ые племена Голубых гор для газеты "Русский вестник". Поз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кст был издан книгой на английском языке. Одновременн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а большая серия статей для Теософа под общим наз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ы, английскому члену Теософского общества. Английским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 был Фредерик Майерс, один из преподавател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бриджского университета. Недавно он создал Британское общ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я психики. Но эти Ответы были, по словам Е. П. Б., продиктов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Посвященными и их чела, в основном - Учителем Мори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же СвятыйН да кто он такой, этот мистер Майерс, что мой Больш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сс должен извести целое ведро своих красных чернил с целью рассе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омнения!.. Ибо мистер Майерс ни в чем не убедится!" - писал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 с "бородой до седьмого ребра и волосами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спадают серебряными локонами, как у патриархов", возвратилс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здки на горячо любимый им Цейлон в середине сентября 1883 года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 в "Ути". Основатели вдвоем посетили Пондишери, а за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лись в Адья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штаб-квартире трудно выносимые летние месяцы не улучш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ие духа Эммы Куломб. В качестве экономки она могла, вору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ой, прикарманивать кой-какую мелочь. Но в средоточии теософ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ги были редкой материей, и мечта Куломбов накопить достаточ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у и открыть собственный отель снова и снова казалась далекой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глубоко разочаровала Эмму Куломб. В Общ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ли богатые индийцы, и у госпожи Блаватской хватало возмож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гатиться самой и обогатить своих работников, таких как Куломбы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ее "магических сил". Эмма не сомневалась в том, что такие си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о большей части не чем иным, как умным и тонким обманом. Вс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ельзя было счесть такими уловками, она приписывала труд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ьявола. Что бы там ни стояло за показной стороной - ловкость рук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танинские козни,-это убеждало многих богатых людей, производил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сильное впечатление и могло бы принести им всем вполне при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г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о каким-то причинам эта старая русская колдунья упускала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. Хуже того, она пресекала все попытки Эммы по собств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ину извлекать деньги из богатых членов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таких богатых, на кого Эмма возлагала большие надежды,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гкий, покладистый член Общества принц Харисинджи. По слухам, денег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было больше, чем у королевы Виктории! Когда она попросила у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ймы две тысячи рупий, принц, казалось, охотно выслушал просьб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обещал исполнить ее. К сожалению, он уехал на следующий де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ьше чем она смогла еще раз обработать его. Но не было и т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ения в том, что он снова приедет в Адьяр. Если сделать так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ая не узнает и не расстроит ее планы, есть хороший шан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ть деньги. Сумма в две тысячи рупий была для него су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делицей, а для нее - судьб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иска Е. П. Б. и Синнетта показывает, что в течение 1883 го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ском центре теософии назревали неприятности. Конфликт заключ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олкновении основных убеждений двух сильных лич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них была Анна Кингсфорд, доктор медицины. В 1867 году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ла замуж за англиканского викария, тремя годами позже прин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оличество, а тринадцать лет спустя, в 1883 году, стала президен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ской Теософской ложи. Е. П. Б. изображает ее темноволосой и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она обвешанной драгоценностя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жественная Анна", как ее иногда шутливо называли, имела стр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 о теософии, или, точнее, о том роде теософии, которы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ее соображениям, будет наиболее приемлем для британской публ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хотела, чтобы Теософское общество считали "философской школ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зиждется на древнем герметическом основании, следует нау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ам и в точных процессах объяснения не зависит от какого бы то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абсолютного авторитета..." Вероятно, она на самом деле не вер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хатм, хотя утверждала, что верит. Во всяком случае, она счи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очной ту политику, согласно которой теософскую доктрину след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носить в качестве учения, исходящего от таинствен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упных Посвященны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кий друг Анны и вице-президент Ложи Эдуард Мейтленд всеми сил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л ее идеи и ее политику. Им обоим противостоял А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, который недавно приехал в Лондон. Он несколько лет состоя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й переписке с Махатмами и с одобрения Братства издал не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гменты их учения в книге "Эзотерический буддизм". Многие ч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ского Общества испытывали сильное желание узнать у него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их, их эзотерической философии и йогической подготов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й для того, чтобы стать их учеником. Это обеспечи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у превосходящую пози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я у него дома вскоре приобрели притягательную сил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положную привлекательности собраний у Анны. Напряж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я и взаимные неудовольствия усиливались, и Лондонская ло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делиться надв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была не согласна с точкой зрения Анны и возмущ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неуважительным отношением к Махатмам, которые были исти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ями теософского движения. Она с удовольствием тотчас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нчала миссис Кингсфорд, но Учителя думали иначе. Е. П. Б.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а восьмую страницу письма, которое выражало ее недоволь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ной, когда рука Учителя появилась у нее под носом и вырвала письм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она рассказывала Синнетт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и [Боссы] соединили свой разум и общими усилиями реши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ожественную Анну" следует ублажить. Она им необходима', он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ный palliative (мирской смысл этого слова может быть в да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 каким угодно!), и они намерены использовать е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ыло решено, что президент-основатель Олкотт поедет в Лондо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рается остудить тамошний кипяток. Ему следовало применить с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р дипломата и организатора и поставить лондонские дела на дружеску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вую основу. У Олкотта была и еще одна причина для поезд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йлонские буддисты назначили его своим представителем и пор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атайствовать перед министерством колоний в Лондоне об устра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а тех несправедливостей, которые причиняла им религиоз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ерпимость их "христианских" госп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 думали, что Е. П. Б. останется в Индии, но ее здоровье вн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о хуже. "Всем кажется, что я смертельно больна', поскольку Уч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ьше не раз исцеляли меня, а сейчас у них нет времени возиться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й и, кроме того, желательно поместить меня в умеренную атмосфер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-то там еще (здесь говорят ерундовские ученые словечки), мой Бо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азал Олкотту отвезти меня на юг Франц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к сказанному она добавила, что не собирается ехать ни в Лондон,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кое-либо место близ него. Сама мысль об этом и некоторые лич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 внушали ей "чувство ужаса и невыразимого магнет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ращения". Синнетт должен понять, писала она, что ей было б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шей степени мучительно приехать туда и "увидеть, сколь ошиб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ют и самих Учителей, и их философию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никогда ранее не нуждалась в слуге так, как сейчас, когд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о больна. Она любила Бабулу и была рада включить его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, которое ехало в Европу. Мохини Чаттерджи, красивый и мол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ькуттский юрист, должен был сыграть в поездке двойную роль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ретаря полковника и лектора. Его блистательные выступ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репят изложение Синнеттом подлинной эзотерической философии. Пя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ществе, которое отправлялось в столь важное по своим следств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ское путешествие, был наделенный высоким интеллектом молодой пар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ник Бомбейского университета мистер Б. Дж. Падш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ути на корабль, который отплывал из Бомбея, Елена собира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естить принца Харисинджи. С обычным своим великодушием и щедр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зяла с собой Эмму, которая просила отвезти ее в Бомбей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а, что жизнь в Адьяре была утомительна и скучна для ее экономк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 не понимала теософского движения,- и Елена решила, что перем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 пойдет ей на польз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дворце принца Эмма воспользовалась удобным случаем и напомнила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ещание" ссудить ей две тысячи рупий. Но Харисинджи реши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чем давать взаймы экономке госпожи Блаватской,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ручиться согласием самой госпожи. Так он и поступи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знала, что в данном случае заем означает подарок, и д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у понять, что не одобряет его намерений. Вместо долгожд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ег Эмма получила от госпожи Блаватской резкий выговор за стрем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житься деньгами на теософских контакт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ма была уроженкой Ливана. Выговор переполнил чашу ее терпения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ьяре она была рабыней: работала, но денег ей не платили, мало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али всякой возможности поправить свои дела, а теперь ещ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итывали, как школьниц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адно,- мрачно думала она,- дайте мне только вернуться без денег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дьяр, благо там останется всегото парочка-троечка вновь приеха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вропейцев, которые ровным счетом ничего не понимают, да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пых туземцев. Руки у меня будут развязаны, я не упущу своего шан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омщу этой высокомерной русской. Если я смогу развалить ее пагуб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ихристианское общество, это будет доброй услугой миссионерам,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, я добуду деньги, которых нам с Алексисом хватит для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ничного бизнеса и приличной жизн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борту парохода "Чандернагор" 20 февраля 1884 года Эмма разыгр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льное, окропленное слезами прощание. Она нежно обнимала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яйку и уверяла, что с особым тщанием позаботится о комнат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ых вещах госпожи; не нужно беспокоиться ни о чем; госпожа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отдохнуть в Европе и к возвращению быть в полном поряд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озже, на другой части палубы, Эмма показала Бабуле свое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е лицо. Она знала, как часто он бывал в дурном расположении дух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-за "несправедливых требований" своей госпожи. Она-де с глубо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чувствием относится к его страданиям от хорошо известного ей груб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ения. А затем с ненавистью, от которой потемнели ее камен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истину гранитные глаза, она прошипела: "Что до меня, то я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щу ей, что она сует свой нос картошкой в мои дела. И она заплат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это. Вот посмотрите, она заплатит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була испугался той злобы, которая звучала в ее голос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не раз вспоминал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ия, графиня Кайтнесс, герцогиня де Помар, выглядела красивой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эксцентричной дамой, когда, одетая в темно-красный бархат, с цеп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ых алмазов вокруг шеи, стояла, встречая гостей в элеган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лонах своего особняка Пале-Тиранти в Ницц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рд Кайтнесс умер в 1881 году, и с тех пор его вдова жи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очестве с сыном своего первого мужа, покойного гранда Исп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цога де Пома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ия, которая впервые вошла в контакт с Е. П. Б. после выхода в св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ды без покрывала, была ревностным теософом, но все еще сохран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 к спиритизму. В Холируде, ее великолепном дворце в Париж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часовня, которую использовали для прямой связи с дух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отландской королевы Марии Стюарт. Сама Мария с головой ушла в ис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ршей королевы и окружила себя "реликвиями Марии". Она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валась, подражая этой несчастной государы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в обществе частенько поговаривали о том, что ле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йтнесс верила, будто она и есть реинкарнация Марии Стюарт. Та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ы плохо совмещались с ее верой в то, что королева все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бывала по ту сторону земной жизни и с ней можно было устано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умический контакт во время сеанса в часовне. Более того, женщи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на протяжении многих лет близко и хорошо знала графиню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отландская писательница Вайолет Твидейл,- пишет, что она никогд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ышала от Марии даже намека на то, что та быладе реинкарнацией Ма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юар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гостей, которых графиня принимала во время сезо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е-Тиранти, были знатные русские, которые сотнями стека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-д'Азюр, окруженные целыми сонмами слуг. Никто другой не трат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ги так легко и причудливо, как они. Ходили целые истории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князь Черкасский снимал виллу с обширным парком и настаивал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каждое утро желает видеть парк в новом обличий. Каждую но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ыре дюжины садовников кропотливо работали с единственной целью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рать старые растения и посадить новы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нте-Карло приезжие баре из царской России задавали т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антического обаяния и волнения. Здесь никогда не бывало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игроков. С достойными Гаргантюа безразличием и удалью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вили на карту целые состояния, свои имения и даже, говорят,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несомненно должна была встретить среди русских приезж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х знакомых своего семейства, но их интересы не совпадали с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ми. Она постоянно отказывалась от приглашений приехать в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ное собрание и составить компанию в театр или казино, извиня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большей части нездоровьем. Иногда она оставалась дома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: даже полковник уезжал развлекаться в театр или наблю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ые, редкие проявления человеческой природы в бог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ом обществе. Тогда она с удовольствием проводила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койных часов за письменными занятиями - вероятно, писала одн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длинных писем или важную статью для Теософа, который изда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в Мадрасе Т. Субба Ро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недолго пробыла на юге Франции и не отправилась, как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умано ранее, в какое-то иное место для поправки здоровь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надцать дней спустя она уехала с полковником и Бабулой в Париж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хини и Падшах уехали туда прямо из Марселя, где все они сош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шу с парохода "Чандернаго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утверждала, что Учитель приказал ей поехать в Лондон, но о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очевидно, не сообщила об этом полковнику, который гото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иночку справиться с трудным положением дел в Лондонской ло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и сошли с поезда в Париже, то были беспредельно рады уви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ящую на платформе маленькую фигуру Уильяма Кван Джаджа.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яла его, а полковник горячо пожал руку. Кэб привез их всех в дом №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6 по рю Нотр-Дам-де-Шамп, где щедрая леди Кайтнесс сняла квартиру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ей и их друз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. П. Б., и полковник не виделись с Уильямом Кван Джаджем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и лет. В эти годы он часто уезжал из Нью-Йорка по делам, а мест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е Теософского общества пребывало в дремотном состоя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пробудилось на собрании, созванном неким заезжим индусом в декаб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ого года. Нью-йоркская газета "Геральд" от 4 декабря 1884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щала, что генерал Абнер Даблдей, "создатель системы зажим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еля" и, говорят, тот, кто выдумал бейсбол, "представил собра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йца, но не по имени, а в качестве представителя Общества...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т с восточным великолепием, которое странно отличалось от обы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вых костюмов остальных; на груди его мерцала драгоценнос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ертанными на ней таинственными буквами ОМ. Он говорил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лго, но возвестил, что настало время деятельной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ой ветви теософов; затем он прочел на хинди короткий отрыв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"Махабхараты" и преподнес действующему президенту [генералу Абне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блдею] том "Бхагавад Гиты"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оглашения своего послания и преподнесения книги индиец исчез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то не успел сделать хотя бы шаг вслед за ним, и никто не задал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одного вопрос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е немедленно организовалось по правилам Теософского обще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ное собрание было назначено на понедельник следующей недел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аджу, который в былые времена, подобно Олкотту, изучал в Нью-Йор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изм под руководством Е. П. Б., суждено было стать главной сил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озрождении и распространении теософии в Америке. Теперь, ве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4 года в Париже, его переполняла радость встречи друз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кушение близкого будущего. Учитель Мориа наконец-то разрешил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тить Индию. Он стоял на первой ступени увлекательного путешеств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ыл намерен жить в Париже до тех пор, пока там живет его друг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и Мохини вскоре уехали в Лондон. 7 апреля в Лондонской л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о собрание. На сцене сидел осанистый, величавый президент-основа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остопочтенной бородой "до седьмого ребра", как описывает его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, и с тревожным выражением благородного лица. Рядом с ним наход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хини, худощавый, с длинными черными волосами под маленькой бел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йской шапочкой. У него были присущие его народу те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зительные глаза. Кроме них на сцене были ключевые фигуры вели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а - Анна Кингсфорд, Эдуард Мейтленд и Альфред П. Синнет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 закипал. Полковник делал все что мог по части дипломатии,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гладить расхождения и создать спокойную обстановку. Зат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лся внести позитивные предложения, которые - надеялся он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дут лондонскую теософскую общественность к худому или доб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ю. Особого успеха он не им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енная лишь немногими полная дама вошла в зал собрания и усе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м конце длинной затемненной комнаты, не узнанная даже теми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 ее. Вскоре один из участников спора, который с каждым сло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лся все более и более пылким и насыщенным взаим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винениями, сослался на какой-то прежний поступок госпожи Блават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Это так",-громко заметила полная дама. Люди с курьезным молч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лядывались вокруг; те, кто сидел на сцене, старались разгля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нюю часть зала. Внезапно собрание пришло в замешательство. Гнев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оции сменились радостью и волнением. Вокруг нее собралась толп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 все разом, а Мохини встал на колени у ног своей обожае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авницы -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вопросы о том, как она узнала, что собрание будет в адвокат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орах Линкольн-Инн, и нашла дорогу от станции железной дороги,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ответила просто: "Я следовала своему оккультному чутью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драматическое появление в самый подходящий момент стало прич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пуска бурного собрания. Позже полковник легко снял напряж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ском Обществе; действуя наилучшим образом, он признал о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кции и учредил оккультную группу, известную под наз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ерметической ложи", во главе с Анной Кингсфорд. Синнетт, у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больше сторонников, стал лидером старой Лондонской лож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недели, проведенной у Синнеттов в Англии, Е. П. Б. возврат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ариж. Там следовало провести некоторые преобразования в мест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ом обществе, которое возглавляла леди Кайтнесс. А впереди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хватало работы над новым писательским замыслом, предопредел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Учи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ть позже она отправилась в Шато в Энгиене, в нескольких милях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ижа, в гости к графу и графине Гастон д'Адемар. Но по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кновению, неизменному даже в тех случаях, когда она гостила в чуж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, Елена проводила большую часть времени в письменных занятиях,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время она была занята началом своего нового замысла - Та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риной. Сначала она мыслила новую книгу расширенной версией Изи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покрывала и попросила Джаджа, который тоже гостил в Ша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щательно просмотреть ее и отметить на полях вопросы, требующие н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й и толк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шведская графиня Констанс Вахтмейстер приехала в Шат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й целью увидеть госпожу Блаватскую. Ей сказали, что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занята и не сможет принять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вполне согласна подождать",- сказала графиня. Она заметила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 приехала из Англии лично увидеть сложную, во мног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ечивую личность - вождя Теософского общества, ревно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м которого была она сама. Она твердо решила уехать из Энгиен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ьше, чем достигнет своей це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решимость была вознаграждена. Она встретилась с Е. П. Б., а графи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'Адемар пригласила ее пожить в Шато. Однако госпожа Блаватская цел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и напролет работала, запершись в своей комнате, и Констан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хтмейстер пришлось довольствоваться тем, что она виделась с ней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ом и по вечерам, когда та была окружена своей coterie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 с помощью добрых услуг Уильяма Кван Джаджа графине у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ым образом побеседовать со "Старой Дамой" - так многие друз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ли теперь действительно пожилую Елену Блаватскую,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илось пятьдесят три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а рассказала мне,- пишет Констанс Вахтмейстер,- многое из тог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думала - было известно лишь мне одной, и в конце своей ре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а, что меньше чем через два года я должна буду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тить свою жизнь теософ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оюсь, это невозможно,- честно ответила графиня Вахтмейст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улыбну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решено Учителями, и поэтому я думаю, что так оно и буд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шедшие до Энгиена и Парижа вести из Лондона говорили о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ия делала там большие успехи. Под влиянием Синнетта, доб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а и живописного Мохини она постепенно становилась мод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ских кругах. Сверх того, многие серьезные интеллектуал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оры и ученые были серьезно заинтересованы новыми,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ими, чем прежде, концепциями с Востока. Это были Роберт Броунинг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ттью Арнольд, сэр Уильям Крукс, сэр Эдвин Арнольд, сэр Уиль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лет, Фредерик У. X. Майер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, поэт и известный ученый, знаток классической древ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ое время был членом Теософского общества - именно тем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им членом, длинные Ответы которому к вящей досаде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лнили в свое время страницы Теософ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йерс испытывал особый интерес к парапсихическим явлениям, связа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ософским обществом. Поэтому он и несколько его друзей, все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е, образовали свое собственное общество со специаль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й целью - исследовать такие явления. Новую организа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ли Обществом исследований психики. Ее члены надеялись приме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ные технические приемы современной науки в тех неулови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ях психики, которые ученые за очень немногими исключени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и как сэр Уильям Крукс, с презрением и насмешками обх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 закончил свой "Оккультный мир", и теперь они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ом изумляли лондонские гостиные беседами о неимоверных вещ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, говорил Майерс, сказанное ими было действительно правдив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о, то старая максима "с Востока свет" должна быть реальностью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осто мечтой! Но сначала те феномены, на которые они ссылаю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лежало исследовать строгими, объективными методами сов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и о психике. Весь вопрос состоял в том, будут ли теософ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ать в таких исследован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щем индийцы предпочитали ограничить знание эзотерических доктр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ким кругом посвященных, но Мохини был готов делать то, ч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тельно основателям. Синнетт, который думал, что теософ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ена не для масс, а для интеллектуалов, был рад сотрудни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чеными - гуманитариями и естествоиспытателями из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психики. Великодушный американский полковник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менно готов разделить найденное им добро со всеми и каждым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считал такие исследования на редкость большой удаче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ов. Общество исследований психики всеми силами стрем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рживать высокий уровень "ученого сообщества". Если такое общ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своих изысканий заявит о подлинности теософских феноменов,- 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мнению, оно должно было непременно сделать такое заявление,-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о произведет подлинную революцию в материалистическом обра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ления западного мира. Он был исполнен страстного жел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ать с уче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мнению Е. П. Б., готовность полковника к сотрудничеству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пылкой. Она считала, что Олкотт не в меру спешит навязать сво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ы изучения чудесных феноменов осторожным, скептическим ум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. Ее одолевали дурные предчувствия в отношении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. Эти надменные британские интеллектуалы ровным сч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не знали о тех глубинных ведических концепциях челове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стояли за феноменами, ничего - о йоге отказа и отречения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 себя, которая полностью изменяет весь набор ценностей и оцено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высшим божеством был мыслящий разум. Их умы были отли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готовлены, но ограничены и ничтожны в сравнении с тем сверхразум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м, который они стремились охватить,- охватить под ошибочным уг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рения и без необходимой скромности и покорности ему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она чувствовала, что в качестве признанного вожд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известного своими феноменами члена Общества не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аться от сотрудничества с Обществом исследований психики. Отк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глядел бы весьма и весьма подозрительно. Ей следовало согласитьс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вать на лучш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Е. П. Б. была в Париже, Олкотт, Синнетт, Мохини и Падш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раз встречались с комитетом по проведению исследовани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щаниях, посвященных взаимным вопросам и ответам. Когда она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юля приехала в Лондон, то вместе с полковником посетила собр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сследований психики, а в начале августа сидела рядом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хини перед исследователями в Кембридже. Вот уйма ерундистики, дум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. Кто и каким образом может понять реальность и основную прич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siddhis (сверхчеловеческих сил и способностей) без должного обучения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вещенного Гуру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своего второго приезда из Парижа в Лондон (продолжитель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шести недель) она жила в доме дам Арундейл в лондонском кварт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ттингХилл. В письме к миссис и мисс Францискам Арундейл она одна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: "Будь у меня две дюжины подобных Вам обеим и дюжина подоб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у, Учителя давно были бы с нами, с Обществом. Я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ю то, что говорю, и более того - я знаю эт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орджу Арундейлу, племяннику и приемному сыну Франциски, поз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ждено было стать президентом Теософского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 время когда теософия, казалось, процветала в Европе, в дале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и она приобрела достаточно много врагов. Некоторое время наз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ый союзник Арья Самадж начал работать против Теософского обще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ами Дайананд пошел против основателей, говорит полковник Олкот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раницах из старого дневника", потому что они "не соглаш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ждаться буддистов и парсов". Эклектизм Общества не отвечал присущ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ами почитанию Вед в его собственном прочтении и толковании. Он на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нить теософию в целом и Е. П. Б. в особ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сионеры, за очень немногими исключениями, резко противодейств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му учению. Новое гностическое движение мешало усилиям церкв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адить туземцев от их собственных языческих верований - индуизм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изма. Полковник и другие теософские лидеры заявляли, что теоло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ких церквей производит плохое впечатление на фоне древ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, извлеченных из сердцевины индуизма. Их доводы раздували тле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 пеплом угли старой ве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 известные феномены Е. П. Б. придали делу наихудший оборот;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ни одним своим поступком не ублажила церковников. Так, наприм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ытность свою в Утакамунде, в 1883 году, она проводила собран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 Морганов в часы церковных служб. Прихожане в большом коли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или на ее собрания, надеясь, по всей вероятности, увидеть чудес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рковные скамьи в эти воскресенья пустова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письма из Индии в Европу указывали основателям на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пределенный, но зловещий заговор, который затевали в Мадра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сионеры и чета Кулом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ер Лэйн-Фокс, богатый английский инженерэлектрик, ч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ьного совета в Адьяре, писал, что Эмма Куломб широко распуск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хи о "люках" в священной комнате. Кроме того, она говорила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 ставит перед собой тайную, но реальную цель свергн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танское владычество в Индии. Письма от Дамодара излагают т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ую историю: "Она [мада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омб] сказала мне и говорит всем и каждому, что Вы [Е. П. Б.]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шенничаете и вызываете феномены с помощью скрытых люков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ужина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К. X. в том письме, которое было чудесным образом доставле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зд, когда Олкотт и Мохини были в пути из Парижа в Англию, писал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ы на долгие годы приютили под своей крышей предателя и врага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тия миссионеров более чем готова воспользоваться любой помощь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только сможет выжать из не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 Субба Роу, узнав некоторые из таких слухов, написал Е. П. Б.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вопросом о том, не могло ли где-нибудь быть тех компрометир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ем, которых ей следует "остерегаться"; если такие письма есть,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е всего выкупить за любую цену. В свете того, что произош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, существенное значение имеет ответ Е. П. Б.: она-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писала компрометирующих пис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их обстоятельствах было бы отнюдь не удивительно скорейш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ение основателей в Индию. Но они были все еще заняты важ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ми в Европе и решили исправить ситуацию перепиской с Куломбам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 концов, рассуждали они, у Эммы было вполне достаточно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овать против Общества и распускать враждебные россказни о н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все это было, как прежде, бурей в стакане воды, а такая бу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йдет сама собой. Они оба писали длинные письма, пытаясь убеди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аться от распространения лживых и злонамеренных россказней о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и Обществе. Ей не по силам, говорили они, низвергнуть Обще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бо оно зиждется на краеугольном камне Ист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ся беда в том,- писала Е. П. Б.,- что Вы никогда не хотели пове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, что позади занавеса действительно стояли и стоят исти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хатмы, что Вы не верите в подлинность феноменов,- вот почему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те во всем обман и мошеннические уловк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обытия в Мадрасе развивались быстрее, чем основатели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вать о них или управлять ими с помощью переписки; письма 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ленно и целыми неделями находились в пути. Эмма и Алексис Кулом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ли под крышей адьярской штаб-квартиры. Алексис в кач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шнего мастера на все руки был с виду занят постройкой, воз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распорядился перед отъездом президент. Эмма держала ключ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 госпожи Блаватской и никому не позволяла входить ту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ая, что она и только она отвечает за вещи мадам. Напрасно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видный член Контрольного совета, доктор Франц Гартманн, гово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о том, что госпожа Блаватская позволила ему пользоваться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ым столом, когда ему понадобится место, где можно спокой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ышления Эммы о люках и потайных панелях заставили членов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дозрить нечто подобное. Не мог ли Алексис своей пилой и молот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ить такие приспособления с целью подкрепить и подтвер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казни жены? Беспокойство членов совета нарастало; помимо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чего, его питали те слухи о клеветнических измышлениях Куломб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доходили до них из самых разных источ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нцов они решили предъявить этой парочке свои обвинения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и от ряда уважаемых членов Общества письменные показания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ягой о том, что мадам Куломб была виновна в попытках вымогать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в Общества деньги, растрате денежных средств Общества, клевет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у Блаватскую и распространении лживых россказней о целя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х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тегнутый выдержанным в резких выражениях письмом от Учителя Мори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 телеграфировал основателям в Европу с просьбой позволить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ворить Куломбов из владений Общества. Позволение было получе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режде чем покинуть Адьяр, чета Куломбов попыталась шантажир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й Общества. За свое молчание "о том, что они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ть", семейка потребовала три тысячи рупий. Это, лгали о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большой жертвой с их стороны. За разрушение Общества им-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ли десять тысяч руп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а шантажа провалилась. 25 мая 1884 года Куломбов, правда не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х сложностей, выдворили из владений Общества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ись искать приют у прихожанина церкви достопочт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терсона. Здесь они принялись за работу, составляя те докумен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, они надеялись, повлекут за собой гибель Общества, отомстят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"несправедливости", которые претерпевала-де Эмма от госпо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, и позволят им заслужить у некоторых "христиански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сионеров одобрение, благодарность и нечто более существен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и, знать не зная о том, что за убийственное зелье варило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ле колдуньи, засиживались в Европ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1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рии о "чудесных" случаях, рассказанные теми, кто более или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 жил с госпожой Блаватской, сами по себе могли бы со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ьный том. Даже самые придирчивые скептики должны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овать, что за таким количеством дыма есть хотя бы немного огн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многие ее современники не допускали самой возможност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шечного огонька. Сегодня ее типичные противники столь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рассудны, вопреки тому что присущие ей силы, отстаиваемы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ями, были выявлены в ходе современных парапсих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нном случае Е. П. Б. использовала множество раз проявленное 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ое экстрасенсорное восприятие (ЭСВ) и психокинез в том вид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был назван преципитацией. Явление было удостоверено на 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достойными доверия свидетелями, в том числе - одним из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х суровых крит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июньским утром 1884 года в гостиной квартиры Е. П. Б. на р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тр-Дам-де-Шамп сидело шесть человек. Это были сестра Е. П. Б. Ве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около месяца жила тогда в Париже, полковник Олкотт, Уиль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н Джадж, мадам Эмилия де Морсье и русский писатель Всевол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овьев, который по непонятным ему самому причинам позже с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ятым врагом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около десяти часов утра, и дверь из гостиной в прихожую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а. Прозвонил дверной звонок. Они видели, что слуга подоше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ной двери, открыл ее и взял у почтальона несколько писем. Зате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шел в гостиную и положил почту на стол. Одно письмо пришл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ессы, и обе сестры, Е. П. Б. и Вера, узнали в надписи на конвер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ерк какого-то своего родственника. Письмо было адресован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ушке Надежде, которая приехала в Париж вместе с Верой и в э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илась в одной из комнат квартиры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е стало очень любопытно, что же написано в письме одес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ственника, а Вера, всегда готовая в таких делах бросить сест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ов, сказ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Вы притязаете на обладание некой силой, то почему бы Ва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яснить, что там написано, прочитав письмо прежде, чем его откроют?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агаю Вам сделать это и уверена, что Вы не сможе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, которая тем утром была в приподнятом настроении, взяла конвер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держала его напротив лба. Несколько мгновений лицо ее было ма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ной сосредоточенности. Затем она начала читать вслу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-то принес карандаш и бумагу, и она записала то, что было, п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и, содержанием запечатанного конверта. Когда она закончила, В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ух усомнилась в прочитанном. Она сказала, что Елена использ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выражений, не свойственных тому, кто написал письм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рассерди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увидите, что письмо прочитано правильно,- огрызнулась она. - Но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ю больш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зяла лист бумаги, на котором записала свой текст содерж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а, и мягким красным карандашом подчеркнула одно слово, а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же самым карандашом поставила два красных треугольника один ни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еперь,- сказала она,- я сделала так, что обе пометки крас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ятся в соответствующих местах самого пись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ложила вместе свой лист бумаги и письмо, положила на них руку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вновь вошла в состояние предельной сосредоточ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гновений спустя она расслабилась и бросила через сто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ечатанное письмо сестре, воскликнув: "Tie/is/ C'est f ait!*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Надежда присоединилась к обществу и открыла письмо, оказ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. П. Б. в точности воспроизвела его содержание и, к еще больш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лению собравшихся, преципитировала две пометки красным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о прочитанными ею словами. Исключительное значение имел 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, что небольшой огрех в начертании вставных треугольников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о воспроизведен в запечатанном пись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видцы случая составили и утвердили отчет, а Всеволод Соловь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л о нем сообщение для "Ребуса" - санкт-петербургского журн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щенного психологическим наукам. Он отметил особую важность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 оборотной стороне конверта был почтовый ярлык, "накле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в том месте, где обычно ставят печать",- явное указание на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исьмо не было повреждено при перевозке. Свое сообщени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 словам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бстоятельства, при которых произошел феномен, тщательно провер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й до мельчайших подробностей. У меня не осталось ни мал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мнения в подлинноста и реальности феномена. Обман или мошеннич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анном случае целиком и полностью исключен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ередине августа этого же года Е. П. Б. поехала в Германию в гост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дину и госпоже Гебхард, которые занимали большой дом в рур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оде Эберфельд. Вместе с ней путешествовали несколько теософов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 числе Мохини, мистер Бертрам Кейтли и обе дамы Арундейл. Полков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три недели был там, занятый сплочением германских теософ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е отделение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 Гебхардов являлся центром притяжения теософии в этой части Европ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Мария Гебхард была одним из очень и очень немногих учени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йного оккультиста Элифаса Леви. Ее муж, преуспевающий и бога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ышленник, банкир и консул, помимо таких занятий тоже питал интер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более глубоким вопросам бы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большой особняк Гебхардов той осенью был переполн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ями. Кроме тех, кто приехал с Е. П. Б., сюда прибыли еще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тителей, и среди них - Фредерик Майерс из Общества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ки и его брат. Приезжие жили в доме деньдругой или больше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говорили, что приехали посоветоваться с Е. П. Б., но в большин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м несомненно надеялись, что она покажет нечто большее, чем ум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стательно вести беседу. По меньшей мере коекто хотел подвергну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я по тому, что Фредерик Майерс писал впоследствии, и п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тельным действиям против Е. П. Б., он не сумел понять отпущ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долю знамений и чудес, которых его поколение требовало, под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лению современников Назареяина. Но другие нашли в Эберфельде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адеялись найти: в стенах особняка произошли некоторые чудес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дольф Гебхард, один из четверых взрослых сыновей гостеприи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а, описал такое событие, надежно подтвержденное показани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видцев, среди которых был и он с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 описание Рудольф предваряет пояснением о том, что он сам получ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меньшей мере на любительском уровне, подготовку мага, встречал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ыми магами своего времени и получал от них все необходи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авления. Поэтому он был в состоянии глазами знатока прослед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ть любое проявление мошеннической ловкости ру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около девяти часов вечера, повествует он, когда госпо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ая заметила, что ощущает присутствие одного из Учителе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а, что он намерен сделать для собравшихся нечто любопытно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из тех, кто был тогда в гостиной, составляли члены вн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ного отделения Теософского общества, а один был гостивши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е генерал-майором армии США. Сама госпожа Блаватская, еще не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ая, полулежала, опираясь на подлокотник див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думайте и решите, что должно произойти по вашему желанию"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ла она обществ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небольшого спора все согласились с тем, что они попрося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 хозяину дома, господину Гебхарду, а тему письма определит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дин Гебхард решил, что ему было бы в высшей степени прия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ть совет Учителя в отношении того его сына, который был тог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е. Эту тему ему, по сути дела, подсказал Рудольф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обратила их внимание на большую, написанную маслом карти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севшую над пианино. Несколько ясновидящих узрели вокруг карт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ий свет, а госпожа Блаватская сказала одной из них, миссис Лау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лоуэй: "Смотрите и описывайте то, что там происходи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д картиной образуется нечто, но я не вполне могу различи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",-ответила миссис Холлоуэй. "Да, это определенно то самое мес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 произойдет феномен",- сказала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маг Рудольф оставил свое кресло и взобрался на пианино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 осмотреть оборотную сторону картины, которая висела на вбит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у крюке. Комната была хорошо освещена. Особенно хорош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вещена стена вокруг картины - там горели два ярких газовых б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дольф приподнял нижний край картины на несколько дюймов от сте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яхнул ее и тщательно осмотрел стену позади картины. Там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, кроме самой стены. Он возвратился на свое место, а обществ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нии феномена пристально смотрело на карт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гновение спустя некая сила вновь побудила Рудольфа еще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раться выяснить, что же там происходит, если вообще что-ни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т. На сей раз он не только приподнял картину и посмотре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, но и дважды тщательно обшарил рукой нижний край рамы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лся, что там ничего не было, и, обращаясь к госпоже Блаватск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сил: "Что теперь следует делать?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гновение она молчала; глаза ее были сосредоточенно устремлены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тину, затем она воскликнула: "Я вижу его! Смотрите, вот оно!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дольф, который смотрел на нее, быстро обернулся и успел увидеть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уда-то из-за картины выпадает конверт. Письмо, еще вздрагив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ло на пианино. Подхватив его, он увидел, что оно было адресов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осподину консулу Г. Гебхард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 меня, должно быть, было очень смущенное выражение лица,- пиш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дольф,- ибо все общество превесело смеялось над "домаш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кусник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Рудольф испытывал чувство глубокой уверенности: он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л то, что в тех же самых условиях не мог сделать ни один из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х в мире чародеев. Он и все остальные, кто был в гостиной,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ее уверились в этом, когда обнаружили, что в конверте леж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о на ту самую тему, которую господин Гебхард задал всего-на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минут наз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дольф послал сообщение о феномене эберфельдского письма в Лондон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 исследований психики. Исследовательский комитет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ся не в состоянии найти рациональное объяснение этой "уловки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его членов предположил, что Е. П. Б. или ее сообщник сум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росить письмо из-за карт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четом того, что в комнате было множество очень 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роженных людей, Рудольф нашел, что это объяснение хромает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 проверить его иным способом. Он полагал, что то един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о, которое получил его отец, нельзя было подбросить откуда-то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а так, чтобы оно упало точно за картину. Это было бы воист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ным наудачу счастливым выстрелом, чистой воды везением. 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тим, кто-то невидимый ухитрился сделать это на глазах всех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тально смотрел на картину. Что тогда? Он сам лазил на пианино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я на нем, вполне мог бросить письмо за картину. Там оно пр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ржалось бы между стеной и рам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нова и снова сдвигал картину с места с целью убедиться, что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 приклеено к стене. Наконец, он был совершенно уверен в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нижний край тяжелой рамы плотно прилегал к стене и письмо не мог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асть из-за него под действием одного только собственного ве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должна была действовать какая-то иная си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утром в комнату Е. П. Б. принесли номер лондонской газ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айме". Открыв его, она прочитала статью, которая поразила ее в са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е холодным острым лезвием ужаса. Это была история, напечат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 в сентябрьском выпуске "Кристиан колледж мэгэзин" в Мадрас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ный корреспондент "Тайме" передал ее по телеграфу в Лондон, и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вновь напечатана 20 сентября 1884 года. Статья содерж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ержки из писем, которые она (Е. П. Б.) в различное время и в ра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ях Индии писала-де Эмме Куломб в штаб-квартиру Те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ь выдержки подлинными, они доказывали бы, что госпожа Блаватск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снователь и секретарь по переписке Теософского общества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яжении многих лет умышленно показывала поддельные феномены. Стат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водила к выводу о том, что Махатмы были собственной выдумкой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и что она одурачила всех, включая ее сподвижника, быв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еля и юриста Олкотта. Единственные, кого она не обманула,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азборчивые в средствах, бессовестные Куломбы. Они сами признали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были соучастниками мошеннич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кто только не поверил бы в эту дьявольскую историю?! Люд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готовы поверить в самое худшее, особенно когда дело кас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далеких от повседневного житейского опыта материй, как Махатм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деса. Беда заключалась в том, что выдержки выглядел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оподобно. Она узнавала свои собственные слова и фразы, но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и были сделаны вставки, определенно чуждые ей. Именно эти встав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умно и тонко сделанные кем-то, были воистину убийствен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 же был этот некто? История появилась в печати приблизительно 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а спустя после того, как Эмма и Алексис Куломб были выдворены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аб-квартиры. По всей видимости, они провели это время за поддел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писем, которые Эмма прихватила с собой со злым, достойным Я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ыслом. Алексис был опытным, искушенным мошенником. Он даже одура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одара запиской, написанной поддельным почерком Е. П. Б. Скор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он-то и сделал всю работу. Затем они отдали письма одному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удших врагов Е. П. Б. среди миссионеров, достопочтенному Паттерсо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тору "Кристиан колледж мэгэзин". Получила ли Эмма свои "тридц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бреников"? Она получила все, что только смогла получить. Но ка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ненависть питала и таила в себе эта женщин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 намекали на заговор, но не приказывали Е. П. Б. возврати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ю. Пожелай они, и она смогла бы приехать вовремя и предотвр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ужасный исход. Но теперь было слишком поздно. Она явно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ти эту карму своей собственной запальчивости, глупого великодуш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очной осмотрительности в осуществлении оккуль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ей. Это был ее Гефсиманский сад, и ей надлежало обли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ью, ибо она все еще не превозмогла до конца свою легко поддающую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ражению нату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ради Общества она определенно не должна была отсиживать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пасном месте. В сущности, она сделала все, что было в ее сил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отвратить безжалостную, злобную ведьму Куломб от причи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тому движению, которому они с полковником отдали все, что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и отдать. Олкотт и другие - те, кто знал ее и встречал Учителей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яд ли могли поверить, что она - обманщица. Они должны помочь 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борьб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подвижник, старый ветеран гражданской войны, почти сразу же от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ле боя - в Мадрас. Она сама собиралась ехать туда через Англ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ипет. В последней стране она соберет досье на бесчестных Куломбов -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она собиралась преследовать их за клевету в печати в судах Мадраса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чем оставить своих друзей в Эберфельде, она написала пись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нциске Арундейл, которая к тому времени возвратилась в Англию. "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алась от должности секретаря по переписке в Теософском обществе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ублично расторгла все связи с ним. Я думаю, что до тех пор, пок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ществе и во главе Общества, я являюсь той мишенью, стрельб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задевает и его... Этот шаг разорвал мне сердце, если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сталось сердце, которое можно разорвать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октября она уехала в Лондон в сопровождении Рудольфа Гебхар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ясновидящей Лауры Холлоуэ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"Энджин Кресцент" в Ноттинг-Хилле, дома семейства Арундейл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а письмо в лондонскую "Тайме", отрицая свое авторство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дальных отрывков, которые ей приписывали Куломб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письмо было напечатано 8 октября 1884 года вместе с пись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т-Джорджа Лэйн-Фокса. Мистер ЛэйнФокс только что приехал из Инд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честве члена Контрольного совета, который управлял Теософ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м в отсутствие основателей, он обвинял Куломбов, утвержд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менно они соорудили все люки и скользящие потайные пане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ых комнатах госпожи Блаватской, столь неосмотрительно остав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х попечение. "Что же касается писем, якобы написанных госпож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.. я вместе со всеми, кто знаком с обстоятельствами де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ало не сомневаюсь в том, что, кто бы ни написал эти письма,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ны не госпожой Блаватск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яркий воздушный шар теософской надежды, который начал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ниматься над Лондоном, был эффектно проколот. Среди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воженных наблюдателей происходящего были те члены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психики, у которых исподволь складывалось са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приятное мнение о теософских феноменах. Теперь они реши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ьше вполне могли ошибаться. Вопрос надлежало исследовать с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ом, в котором они видели воплощение высокого уровня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те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ва Е. П. Б. уехала из Англии, как в Индию собрался плыть полномо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итель Общества исследований психики, молодой обладатель уче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ей Мельбурнского и Кембриджского университетов, челов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цательный, но ровным счетом ничего не знающий об Индии 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евней мудр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членов комитета Общества исследований психики, Фредер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йерс, питал определенный интерес к тому, что могло стоят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казами об индийских чудесах. Он прежде всего страстно жел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ть, действительно ли из восточных окон струится проясняющий разу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. Действительно ли там были Махатмы - сверхлюди? Были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стью заключенные в их сознании волевые сверхразумные силы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ие феномены могли быть ключом к этой тайне. Комитет долж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, со всех сторон изучить их с помощью человека, посланно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дей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не ведая меры лежащей на нем ответственности, дерзкий, неопы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человек по имени Ричард Ходсон впервые ступил на землю Риш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должен был провести все свои исследования за одну поездку, а к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 наличные средства были ограничены - за короткую поезд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, в конце ноября 1884 года, Елена Блаватская сидела на палу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охода "Наварин", стараясь уловить дуновение воздуха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ыхающимся Красным морем. Это был первый день плавания после вых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ПортСуэца, и она еще не свела знакомство ни с одним из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тьев-пассажиров. Некоторые из них сейчас полулежали в кресл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 нее, прихлебывая различные спиртные напитки и беседуя те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омкими голосами, которые англичане, казалось, усваивали, как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адали за границ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запно она поняла, что один из них читает вслух памфлет, изда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сионерами в Мадрасе,- памфлет о письмах Куломбов и госпо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 Чтение сопровождали грубый хохот, ехидные смеш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жестоких замечаний, явно предназначенных для ее ушей. Жар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ыв негодования охватил и потряс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она ощутила прикосновение к своему плечу и, подняв гла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идела Изабеллу Купер-Окли, одну из двоих друзей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вождали ее из Англии. Изабелла начала было что-то говорить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нулась, когда слух ее уловил одно из оскорбительных замечан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жайшей к ним группе пассажиров. На мгновение она, казало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менела от гневного стыда за своих соотечественников. Кр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силась ей в лицо. Она шагнула к той группе, которая в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корбительный разговор, но Е. П. Б. взяла ее за руку и потяну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ад. Изабелла с отвращением фыркнула и помогла Старой Даме подня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ресла. Они вместе прошли вперед и облокотились на поручни. Там ве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бый ветерок и было видно, как стаи летучих рыб неслись над вод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ть позже к ним присоединился второй друг из Англии, достопочт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рлз У. Ледбет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еру Ледбетеру исполнилось тридцать семь лет. Он был священ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канской Высокой церкви, но самым, пожалуй, необычным священник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тстве он встретил известного оккультиста Бульвер-Литтона и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видцем тех феноменов, которые происходили в его присутств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зм и произведения Синнетта привели его к теософии. В Лондон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 Е. П. Б. и решил уехать с ней в Индию, покинув церков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вятив свою жизнь делу Учи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абелла Купер-Окли была независимым мыслителем с глубоким интересом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зотерическому и оккультному. Такую черту, по всей видимости,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удивительно обнаружить в ученом одного из ведущих англий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бных заведений для леди из высших классов - колледжа Гирто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ряпанное Куломбами обвинение скорее подстегнуло, чем отпугнуло 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на приступила к делу своей жизни - к занятиям теософ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муж, мистер А. Дж. Купер-Окли, обладатель учено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мбриджского университета и глубокий знаток индийской философ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скритской литературы, отказался во имя работы для теософи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шной и заманчивой карьеры преподавателя. Он и Изабелла делили с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кров и хлеб в Англии и решили вместе с ней отплыть из Ливерпу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ндию. Сейчас мистер Купер-Окли должен был провести некотор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ире и собрать там документы в поддержку судебного дела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Куломб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 приехал в Коломбо встречать свою старинную соратни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кадычного друга и сопровождать ее на последнем отрезке обра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в Индию. Она многое рассказала ему. Их общий план дальней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й был еще не закончен, когда пароход вошел в док Мадраса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ждал большой сюрприз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ал запрудила толпа студентов того самого колледжа, професс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проклинали Е. П. Б. и ее Общество в статьях и памфлетах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и встречать великую "знахарку" - не поносить, а приветствова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омкими криками. Философия йоги и вытекающая из нее вер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е Махатм принадлежали к их старинным традициям. Эт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ть и кровь их нации. Миссионеры и Куломбы устроили заговор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леветать великие национальные верования. Госпожа Блаватская была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анным защитником и побор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компания украсила ее венками и сопровождала сквозь крича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пу в Пашиаппах-Холл. Когда она, опираясь на руку полковника, во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зал, все, кто был в нем, встали и стоя приветствовали ее гром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плодисментами. Е. П. Б. крепче сжала руку полковника, но сдерж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ление сильных чувств, хотя "ее глаза светились счастьем и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 переполнены слезами радости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роение Старой Дамы поднялось до предела. Она заговорила и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ениям полковника, произнесла свою первую и последнюю торжеств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чь. С речами выступили полковник, мистер Ледбетер и мисс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р-Окли. Шумные аплодисменты, множество букетов и гирлян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несенных госпоже Блаватской и всем, кто приехал с ней, увен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чудесное возвращение дом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одитель дерзкой студенческой демонстрации, Н. П. Субраманья Айа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, как он писал впоследствии, "очень скоро отчислен из колледж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жению его директора, доктора Миллера". Но еще важнее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событие сблизило его с Е. П. Б., которую он глубоко почитал, п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ней сильную привязанность и часто выполнял ее поруч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Бабула уведомил свою хозяйку в том, что Субраманья, кото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ручила сделать кое-какие покупки, ждет внизу и хочет видеть 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думала, что речь идет о достопочтенном С. Субраманья Айар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е мадрасского Законодательного совета. Она поспешно на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дное черное платье, которое хранила для встречи высоких госте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азала Бабуле сейчас же проводить посетителя на второй этаж. Бабу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. Когда вместо почтенного советника Е. П. Б. увидела ю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дента, она вскричала: "Как! Это вы? Да вы совсем не почтенный! 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этого случая его всегда по-дружески ласково звали "совсе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енны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была очень довольна теми свидетельскими показаниями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о своими помощниками собрала в Каире. Показания утверждали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городе Эмму уволили с должности французской гувернантки за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а показывала своим юным подопечным непристойные картинки. Кром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она обманом получала деньги у нескольких доверчивых лю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яя их, что она - ясновидящая и может помочь им найти спрят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овища. Следуя ее советам, ее муж разорил свое дело, стал зло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кротом и задолжал 25 тысяч франков. И так далее, и тому подобн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настойчиво побуждала полковника нанять адвоката в Мадрасе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может начать против Куломбов судебное дело за клевету. Но Олкот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бался. Он не думал, что документы были в том виде, который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 для обращения в суд. Ежегодное собрание, напоминал он,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через несколько дней, а за это время комитет юрид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ников подыщет тот наилучший путь, которым ей и надлеж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ь. Но у Е. П. Б. не хватало терпения ждать. Она гневно сказ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Вы не наймете мне адвоката сегодня, завтра я найму его са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гда я откажусь от своей должности и предоставлю собранию рассу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знала, что он имеет в виду. Вероятно, его доводы обла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й силой. Елена решила жд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работы Всемирного собрания теософов Ричард Ходсон из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психики тоже был в Адьяре и занимался сво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ями. Основатели обходились с ним как с гостем и друг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, сам старый исследователь, оказывал молодому австралий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ческое содейств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е остальные были слишком заняты, и особенно занятые индий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 Общества были не слишком полезны Ходсону. Они чувствова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йогические и оккультные истины не были предметом его изыска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одар с удовольствием обманывал и дурачил его. Т. Субба Ро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минал устрицу в закрытой раковине. Судья Н. Д. Кхавадалв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ый член Общества, совершенно не доверял Ходсону. Он счита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ом невежественным и с предубеждениями, а его метод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пор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недолгого пребывания в Адьяре Ходсон отправился во враж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герь, к миссионерам и Куломбам, с целью обсудить и рассмотреть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х сторо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обрании члены Общества, и прежде всего - члены комитета юрис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ко выступили против намерения Е. П. Б. преследовать в суде тех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лгал ее. Они привели целый ряд причин, в силу которых не след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щаться в суд. Для начала, говорили они, доказать, что Кулом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делали письма, будет очень трудно в любом суде, и особенно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драсском, известном своей враждебностью к Теософскому обществ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 предубежденном в пользу миссионеров. Более того, неза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аивать перед всем миром зрелище язвительного перекрес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роса, в ходе которого бытие Махатм будет поставлено под сомн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авлено на осмеяние публики! Суд - не то место, где следует реш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глубокие вопросы. И если даже Е. П. Б. сумеет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роятным образом добиться благоприятного решения суда, м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ептиков останется неизмен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Елена корчилась и мучилась под ливнем столь стесняющих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ов. Ей нужна была открытая схватка; она всеми силами стрем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реть пятно позора с имени основательницы великого общества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е Общества слишком много значило для нее, и она понимала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еда будет напрасна, если ее придется добыть ценой дальней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аптывания в грязь имен Великих в борьбе с предрассудками, присущ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кой публ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нутренний конфликт, сражение с самой собой и крушение наде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ить миру истину тяжко сказались на ее и без того расстро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оровь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аких обстоятельствах ей ничем не могло помочь разоблачение 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иции, которую постепенно занимал Ричард Ходсон. Если он и на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изыскания с должным беспристрастием и непредубежденностью,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нелегко сохранить такие позиции. Вот что пишет Изабел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р-Окли: "Бесконечная череда званых обедов едва ли имела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снить его взор; в уши ему непрестанно вливали целый по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ветнических измышлений о ней [Е. П. Б.]... Он постоянно слышал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и каждого, что госпожа Блаватская была мошенницей, и сам нач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ить в это. После нескольких бесед с мадам Куломб и миссионерами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олностью убежден и настроен против меньшинства [теософов]. В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ладе,- продолжает она,- были пропущены некоторые в высше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ные сведения о феноменах, сообщенные мистером Окли и мн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сообщение о том, что Ходсон настроен против нее,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а путем психического видения его разума и мыслей. Сообщение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скоре подтверждено целым рядом событий. Несмотря н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днократные требования он так и не показал ей хотя бы один ориги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обличающих ее текстов, которые были написаны от ее имени; в эт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ах, она знала, были поддельные встав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того, неблагоприятное мнение Ходсона о показаниях очевид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их феноменов проявилось в его разговорах с семей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р-Окли и еще одним или двумя видными теософами, которые пере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содержание госпоже Блаватской. Он и в самом деле прилюдно гово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сем не то, что следовало ожидать от точного и беспристраст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теля, который готовил конфиденциальный доклад для со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х гуманитариев и естествоиспытателей. До слуха Е. П. Б. дош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 том или ином обществе он прямо называл ее "русской шпионкой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конченной мошенницей" и даже "женщиной, способной на лю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туплени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 январь 1885 года полковник Олкотт был в отъезде. По приглаш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ля Тибау III он уехал возрождать буддизм в Бирме.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ыталась начать работу над подсказанным ей Учителем Мориа замыс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да Тайная доктрина. Но обстановка подозрительности, слух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ности и отъявленной клеветы вокруг нее способствовала скор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и, чем плодотворной рабо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ношу в себе две смертельные, неизлечимые болезни,- болезни сердц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ек,- писала она Синнетту. - Первая в любое мгновение может прив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разрыву сердца, вторая - убить меня за считанные дни... Все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но многими годами постоянных страданий, тревог и подав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. Гладстон может смеяться, когда его называют мошенником. Я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у; скажите, что Вы может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несколько описаний тяжелой болезни, которая в то время обруш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Елену. Изабелла Купер-Окли находилась на месте действия и выполн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 сиделки. Она пис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ыло очень тяжело и тревожно ухаживать за ней каждый час и день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житых мною недель, когда ей становилось все хуже и хуже; наконе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впала в состояние комы, и врачи признали ее безнадежной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, что сделать ничего нельзя, помочь ей невозможно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и, что она умрет в этом состоянии, и, по совести говоря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ла, что это ночное дежурство должно быть последним. Я не мо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обно обсуждать здесь то, что случилось ночью, но произошедшее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забуду. К 8 часам утра Е. П. Б. открыла глаза и попрос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ести ей завтрак; впервые за два дня она говорила без усил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собственным голос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шла встретить врача, которого до крайности удивила такая перем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сказала: "Ах, доктор! Вы не верите в наших великих Учител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Олкотт возвратился в Адьяр после того, как Дамодар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графу известил его о том, что Е. П. Б. опасно больна. Но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дней он снова уехал - ему следовало завершить свою поезд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Бирме. По его словам, Учитель Е. П. Б. однажды ночью пришел к н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л ее руку в свою и похитил ее у смерти точно так же, как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похищал раньше, о чем полковник знал то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 февраля, несколько дней спустя после того, как Олкотт во второй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инул Адьяр, Дамодар отправился морем в Калькутту. Но Е. П. Б. и 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ба Роу знали, что на самом деле он намерен отправиться знач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ше Калькутты - в Тибет. Он надеялся достичь ашрама своего Гур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 К. X., и получить позволение остаться там на неопредел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е время для подготовки к Посвящен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сон знал об этом. Такое знание могло поколебать его вывод о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Махатмы были выдумкой Е. П. Б., в которой ей помога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йствовал Дамодар. Человек должен быть воистину безумным, чт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ться на поиски хрупкого плода своего воображения в опас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у вроде Тибета. Но намерение Дамодара было тогда известно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и очень немног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Блаватская радовалась за Дамодара. Ему было позволено по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ое время в ашраме Учителя. В известном смысле он представл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ой первые плоды теософского движения, внутренней целью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озвышение человека до сверхчеловеческого уровня Вели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его уходом Адьяр опустел. Должность секретаря по переписке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ять кто-то другой, но сам он был одним из тех очень 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их, кто эзотерически понимал все, что творилось вокруг ни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в штаб-квартире оставались только те, кто пришел сравн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авно,- доктор Франц Гартманн, семейство КуперОкли и мис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эйн-Фокс, который возвратился из Лондона. Мистер Ч. У. Ледбет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ый и подающий надежды человек, был вместе с полковником в Бир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енее сильно, чем запустение Адьяра, она ощущала ту враждеб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, казалось, пропитывала даже воздух. Миссионеры были озабоч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, чтобы выпустить как можно больше памфлетов. Постоянно хо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ые слухи о готовящемся против Е. П. Б. еще одном заговор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обоснованное сообщение гласило о том, что мадам Куломб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ебное дело против генерала Моргана, который прилюдно осуждал 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ажно защищая Е. П. Б. Некоторые индийские отделения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рожали распадом в том случае, если Е. П. Б. не начнет судеб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 против священников и Куломбов. Хуже всего было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ость основателям постепенно шла на убыль даже в самом Адья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чащие врачи, доктор Франц Гартманн и доктор Мэри Шарлиб (жена 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должностных лиц округа Мадрас), считали чудом то, что случилос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Но она все еще носила в себе смертельную болезнь.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ение чувствовало, что она в любое мгновение может умереть.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? Европейские джентльмены в Адьяре были убеждены в том, чт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и смогут руководить Обществом лучше, действеннее и демократичн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ныне отсутствующий полковник. Он должен уступить дорогу други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ими делами в штаб-квартире будет управлять совет урожен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ых стран. Для достижения этой цели они составили загов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прежде чем их замысел можно было воплотить в действие,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ва опасно заболела. Крайне встревоженные ее состоянием, врач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графу призвали Олкотта безотлагательно приехать в Инд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 марта он прибыл в величавое бунгало у реки Адьяр и обнаружил то,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написал в "Страницах из старого дневника"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Сама моральная атмосфера была мрачной и тяжелой;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жалась за жизнь с силой и страстью опутанной сетями львицы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ительно, что она не умерла прежде, чем я смог приехать и дать 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status quo ante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-основатель нимало не сомневался в том, что он с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ть конец этим заговорщическим покушениям на власть и вз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зды правления в свои собственные, опытные и преданные делу ру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а его работа, порученная ему его Учителем, и он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аивать ее против всех врагов до тех пор, пока Учитель не скаж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 может уй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го одолевало беспокойство за жизнь его старинного товарищ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адычного друга. Было неправильным постоянно взывать к мис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е ее Гуру, чтобы удерживать Елену на грани смерти. Гартманн и Мэ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рлиб не раз предупреждали его о том, что его старая приятельни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в любое мгновение перейти эту грань. Следовало учесть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ую и надоедливую тревогу и волнения, которые вызывал у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ждебный лагерь, но и ту страшную жару мадрасского лета, у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ющую показывать свои когти. Сможет ли Е. П. Б. выжить здесь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стояние ее сердца кажется совершенно спокойным, а подходящий клим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ущественно важным. Я советую ей немедленно отправиться в Европ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аться в умеренном климате, в каком-нибудь спокойном месте"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 доктор Мэри Шарли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медики были всецело согласны с таким решением. Спасти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и восстановить здоровье она сможет лишь в том случае, если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 благоразумна и немедленно покинет Индию, по крайней мер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е-то вре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убеждать Е. П. Б. пришлось не слишком долго. Он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давала своей жизни особой цены, но ее Учитель дал ей понять, что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надлежит сделать некую значительную и важную работу в физ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и. И она знала, что не в силах более вынос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логическую обстановку Мадраса, не говоря уже о мадрасской жа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друзья нашли, что спокойное место близ Неаполя вполне подойдет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лето. В Неаполь должен был зайти французский корабль "Тибр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через несколько дней отплывал из Мадраса. Доктор Гартман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ся сопровождать ее в пути. Нужен был еще один сопровождающ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ее спутница. Она нашлась. В свое время Е. П. Б. несколько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ла в бомбейском доме родителей Мэри Флинн, а теперь сама Мэ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ила ехать и жить с ней сколько понадобится. Также одним из те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у надлежало заботиться в пути о Старой Даме, был молодой индиец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и Баваджи (иногда его имя читали как "Боваджи" или изменя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Бабаджи"). Он долгое время состоял в личном штате штаб-квартиры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записи в дневнике полковника, его Гуру приказал ему еха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9 марта Гартманн и Олкотт съездили в коляске в город и взяли биле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" Тибр ". Пароход отходил через два дня. Бабула укладывал чемод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Это была его последняя услуга частенько несносной, но люби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е. Сам он должен был остаться с полковником в Адьяре. Е. П. Б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ь и достаточно сильная для путешествия, была не в состоянии с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ойти на борт корабля. Поэтому муж Мэри Шарлиб раздобыл ей больни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ло. Она сидела в нем, пока корабельная лебедка на талях подним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на суд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31 марта 1885 года она в последний раз уехала из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любленной Индии. Она знала, что ее друзья действительно приним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ко к сердцу ее интересы, но подозревала, что в душе они были ра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анить то затруднение, которое создавало ее пребывание в кипя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ле Мадра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ути из Бомбея в Неаполь Елена чувствовала себя разбитой, ненуж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вленной. Мэри Флинн и Баваджи путешествовали третьим классом.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озволяли приходить в ее каюту второго класса и оказывать 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, в которой она так нуждалась. Доктор Гартманн, увлеч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ее магией, чем медициной, не выглядел тем, кто мог сущ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чь 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линном письме из Адена она писала своему "дорогому старому другу"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или умираю от жажды, или поднимаюсь и опускаюсь по самым кру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стницам, выполняя этот обряд на четвереньках. Я поднималась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о, что снова болею. У меня озноб и жар, и я боюсь, как бы все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ивело к новому обострению ревматизма и подагры или к приступ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и почек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е в письме она жалуется, что ее спровадили из Индии так быстр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абыли там половину ее вещей. "Скажите Бабуле, что мой футляр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ков здесь, но очки - в Мадрасе. Моя губка, пилочка для ногтей etc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ыты. Я не могу найти свой пыльник с зеленым бархатным воротник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к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ум внешне был отягощен неудобствами, страданиями и чувством обид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спокойные минуты она знала, что ее миссия во имя Учителей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пела крах, а вступает в новую фазу. Во время ее послед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и, когда Учитель М. явился и исцелил ее, он позволил ей уви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этап. И она дала слово посвятить ему те воистину немногие год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ей оставалось прожить после избавления от боле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ой, вероятно, самой важной частью работы, которую ей предстоя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шить, было создание Тайной доктрины. Даже во время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чительного морского путешествия она занималась ею. "В море,-пиш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Франц Гартманн,- она очень часто каким-то оккультным способ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ла множество рукописных страниц, относящихся к Тайной доктри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 для которой она тогда собирал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3 апреля 1885 года их корабль вошел в Неаполитанский залив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х дней, проведенных в Неаполе, Е. П. Б., Мэри и Бавад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ыскали на лето тихое местечко в нескольких милях за городо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редель-Греко. Они сняли комнаты в "Отель дель Везувио", а до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тманн продолжил свой путь в Ве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о, очевидно, стояло не слишком теплое. Отель был сырой и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пления. Е. П. Б. сильно страдала от ревматизма. Тем не менее,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сные холодные дни шли своим чередом, а за окном загадочно кур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зувий, она прилежно сидела за письменным столом и писала, пис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 месяца спустя Е. П. Б. была по горло сыта Южной Италией, а Мэр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ой Блаватской. Поэтому Мэри сбежала в Англию, а Баваджи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ла с собой в Германию, в город Вюрцбург. Где-то в середине авгу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5 года они приехали туда и сняли квартиру в доме № 6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виг-штрассе. Это были маленькие, но удобные и хорошо устро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кие комнаты. В отличие от отеля здесь было тепло и сух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исьме, написанном ранее мистеру Синнетту, Е. П. Б. поясняет, поч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ыбор пал на Вюрцбур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расположен "...всего лишь в четырех или пяти часах езды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юнхена... близ Гейдельберга и Нюрнберга, где жил один из Учителе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Он [К. X.] посоветовал моему Учителю прислать меня сюда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астью, я получила из России несколько тысяч франков [з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я], а два благодетеля прислали соответственно 500 и 4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пий из Индии. Я чувствую себя богатой и достаточно здоровой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чтобы жить в спокойном немецком городе, и к тому же моя бед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ая тетушка приезжает навестить меня здес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чале ноября приехала тетушка Надежда и еще два человека,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любила и доверяла им,- Франциска Арундейл и Мохини. Четвертым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тителем в Вюрцбурге был русский писатель Соловьев, который все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ся другом. Полный доклад Общества исследований психики о труд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сона еще не вышел в свет, и выводы его комитета остав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ыми, но предварительные сообщения и слухи показывали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овое решение будет крайне враждебным. Соловьев знал об этом, 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времена еще сражался за дело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своего отъезда из Вюрцбурга он писал ей из Парижа: "Сегодня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л все утро с Рише; опять много говорили о Вас в связи с Майер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бществом исследований психики. Могу сказать, что я полож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л Рише в реальности Вашей личной силы и подлинности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ов, которые исходят от Вас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ы столь же твердо и основательно стояли за Старую Даму. "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тра я приду к убеждению, что эти гнусные письма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ны Вами, я все равно буду любить Вас",-писала Пэйшенс Синнет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деюсь, что не будете,- отвечала Е. П. Б.-Я виновна раз и навсегда'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овна в тщательно продуманном, преднамеренно состряпанном обмане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таких, как я, нет "любви"! Есть лишь сострадание и жалость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ное презрение. Сострадание и жалость - если окажется, что 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меняемым лунатиком, галлюцинирующим "медиумом", которого прину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обману его "руководители"... презрение - если обма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тельным, но тогда где же были Учителя?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ер Синнетт издавал ее Мемуары, надеясь, что это восстановит 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зах общества. В то же время он держал ее в курсе и волн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о содержания доклада, который готовили к изданию в "Труда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сследований психики. Когда в конце сентября они с же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ли в Вюрцбург обсудить с Еленой Мемуары и другие дела, он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робно поведал ей о выводах ее самозваных судей в Лондоне. В ит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дную женщину, которая всеми силами старалась заниматься серьез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 над Тайной доктриной, постоянно пытали гряду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праведливост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сходе той же самой осени графиня Констанс Вахтмейстер у себя до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Швеции, укладывала чемоданы и готовилась к путешествию, намерев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сти зиму со своими друзьями в Италии. Когда она собрала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вещей, которые хотела запереть в стенных шкафах и комодах на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ъезда, она услышала внутренний голос: "Возьми эту книг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ой, только что отложенной в те вещи, которые она оставляла до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рукописный том, составленный одним ее другом. В сущности, это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борка заметок о Таро и выдержек из Каббалы. Она казалась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дходящим чтением на отдыхе. Но графиня обладала сильно разви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сновидением и яснослышанием и была убеждена, что голос ей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удился. Она положила книгу на дно своего дорожного сунду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ути в Италию ее пригласили недолго погостить в доме госпож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бхард в Эберфельде. Госпожа Гебхард убедила ее провести не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в Вюрцбурге, с Е. П. Б., которая была "одинока, больна тел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авлена духом". После некоторого сопротивления, представл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ом самой Е. П. Б., дело в конце концов сладилось. В осенний д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сходе ноября графиня приехала в дом № 6 по Людвиг-штрас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приняла ее тепло и по-дружески, а прежнее нежелание ви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ю своей гостьей объяснила тем, что считала свою квартиру слиш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ой. У нее была единственная спальня, и она думала, что та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ая дама может быть совсем не готова делить с ней спальню и терп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е множество прочих неудобств. Но когда Учитель велел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ть графине приехать, она повинова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и в первый же день по приезде графини пили в гостиной чай,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внезапно сказ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читель говорил мне, что у Вас есть для меня книга, которая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нуж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 я в самом деле не взяла с собой кни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думайте еще раз. Учитель говорил, что Вам было сказано по-швед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зти книгу о Таро и Кабба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 графиня вспомнила голос. Она поспешила в спальню, поры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ндуке и принесла книгу госпоже Блаватской. Та сделала легкий жес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спешите! Пока не открывайте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помедлила, и тотчас же Е. П. Б. сказ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еперь откройте и найдите десятую страницу. На шестой строке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йдете слова... - и она процитировала один отрыв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выполнила сказанное. В руках у нее был единственный в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е рукописный альбом, и на всем белом свете не было копии, котор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могла видеть раньше. Констанс была очень взволнована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ла в указанном месте десятой страницы точно приведенные сло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 зачем Вам нужна эта книга? - спросила она и протянула том Ста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, для Тайной доктрины. Учитель знал, что она у Вас есть, и 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 привезти ее с тем, чтобы книга была под рукой для справо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ыло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шведской графини и русской оккультистки была общая спальн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деленная надвое занавесом. В первое утро Констанс разбудила в ш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ов утра швейцарская девушка - горничная, которая принесла разли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чашкам кофе. Затем Елена оделась и к семи часам уже была за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ым сто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осемь подали завтрак, после которого Е. П. Б. вернулас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ый стол. В час дня она сделала короткий перерыв на обед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а работать до семи часов вечера. После ужина она устрои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ом кресле с подлокотниками, болтая с графиней и раскладывая кар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асьянса. "Это,- сказала она,- отдых для ума, освобожден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яженной работы дне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вять часов она легла в кровать, обложившись со всех стор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ми газетами и журналами, и читала их допозд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с сочла этот день типичным, хотя часто Е. П. Б. не приходи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маленький ручной колокольчик звонил к обеду. Час за часом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алась за своим письменным столом. Обед остывал или пересыхал 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, портился. Прислуга была в слезах. Тогда стряпали новый об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Констанс посылала в отель за питательной едой для обесси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ьницы. Тем не менее, когда "деревья в молчаливом пар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минали гравюру на металле", а холодные ветра несл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виг-штрассе дождь со снегом, жизнь в маленькой квартире была дале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кучной. Здесь происходило множество странных, волнующих феномен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они вскоре помогли графине обнаружить, как обнаружил Ген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 в то время, когда писалась И зада без покрывала, что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а Тайную доктрину не од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Констанс имела существенное преимущество над полковником -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сновидящей. Нередко она могла видеть Учителя в его неуловимом теле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даже слышала то, что он говорил. Это было самое захватывающе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десное оккультное образование. Так, она обнаружила, что быть уст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го Провидца - отнюдь не синеку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графиня вошла в ту комнату, где Е. П. Б. писала, и увиде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ол покрыт выброшенными листами рукопи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это значит? - спросила 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двенадцать раз старалась правильно написать одну страницу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раз Учитель говорит, что здесь есть ошибки. Но я не хо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авливаться до тех пор, пока не одолею ее, если даже мне прид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ь всю ночь напролет. Оставьте меня од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с принесла ей чашку кофе и оставила наедине с утом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чей. Часом позже она услышала, что Е. П. Б. зовет ее. Пассаж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н и полностью устраивал Еле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дает искреннее и очаровательное описание этих дней и работы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над ее magnum opus в своей собственной книге "Воспоминания о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". "...Как часто я горевала, когда множество листов рукопис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щательно подготовленных и переписанных набело, по единому слову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ку Учителей горели в огне". Она потратила много времени, дел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овые копии рукописи и ухаживая за больной Старой Дам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личие от Олкотта и других, кто долгое время жил близ Еле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, по всей видимости, не страдала от хорошо извес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оциональных взрывов госпожи Блаватской и ее острого языка. То ли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была понимающей и терпеливой женщиной, то ли Е. П. Б. обход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ней с неожиданной мягкостью и кротостью. Графиня определ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ла, что приобретает редкостный опы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один раз она сделала ту грубую ошибку, которую Олкотт и дру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от времени повторяли. Это случилось в час ночи. Хорошо знако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ршание бумаги по ту сторону занавеса прекратилось. Е. П. Б. дыш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м ритме сна. Не было слышно ни звука; стихли даже обы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улярные постукивания "психического телеграфа" по столику у крова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на столике у кровати Е. П. Б. ярко горела масляная ламп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 отражался на стенах и разбудил графиню. Она встала, обошла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навеса и потушила лампу. Но прежде чем она успела дойти д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вати, лампа снова горела. Должно быть, что-то не то с пружи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умала она, вернулась к лампе и опускала фитиль до тех пор, пок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чез последний язычок пламени. Но еще до того, как она сошла с мес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а вновь загорелась и светила по-прежнему ярко. Она сделала тре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ытку погасить свет, но фитиль и пламя вновь поднялись по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й воле. Она ощутила решимость всю ночь, если понадобит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сить лампу,- гасить до тех пор, пока не поймет причину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ъестественного, из ряда вон выходящего случ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и на следующий раз в лампе вновь загорелся свет, она с треп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льзовалась своей способностью ясновидения и увидела, что голов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пы крутит чья-то коричневая рука. Решив, что это был чел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хранял спящую, она вернулась под свое одеяло. Но ею овладел какой-то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дух упрямства и сумасбродного любопытства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оспожа Блаватская! - позвала она. Затем громче, снова и снова: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запно она услышала ответный возглас, почти крик: "Ох, мое сердце!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 сердце! Графиня, Вы чуть было не убили меня. Ох, мое сердце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росилась к кровати Е. П. Б. и нашла пульс больной. Сердце б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овно, и пальцы с трудом ощущали его биение. Она принесла доз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гиталиса и сидела у кровати, пока Старая Дама успокаива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была с Учителем. Зачем Вы позвали меня?" - слабым, болезн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сом спросила 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не могла найти ответа. Ее переполняли горе и раскаяние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сно знала, что столь неожиданный призыв астрального тела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назад, в ее бренную телесную форму, причинил ей страдание и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ить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осле того, как графиня приехала в Вюрцбург, Баваджи,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писывала как "маленького мужчину с нервическим темперамент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ркими глазами-бусинками", пригласили навестить Гебхард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берфельде. Констанс удалось уговорить госпожу Блаватскую позвол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поехать в гости. Последовала несдержанная сцена прощания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о заявил, что Е. П. Б. ему больше чем мать, а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еденное с ней в Адьяре и в Европе, - самые счастливые дн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графиня знала, что в Вюрцбурге он был полным ничтожеств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ым местом и даже подумывал уехать домой или наложить на себя ру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чувствовала, что он завидовал Мохини, который наслаждался т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умным успехом и лестью в Лондоне. Сам Баваджи в это время ухаживал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ой старой женщиной, а его подопечная часто оскорбляла е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ила его самолюбие. Констанс думала, что ему и в самом деле ну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а мес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коре от маленького индийца начали приходить неприлично груб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альные письма в адрес Е. П. Б. Он явно решил, что надежно устро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берфельде. Немецкие слушатели почтительно внимали тамиль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кам и "жемчужинам Восточной Мудрости", которые потоком тек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уст. Но дамы в Вюрцбурге почувствовали, что он причин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скому отделению Теософского общества непоправимый вред.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видно вскружили голову лесть, тщеславие и личные амби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на личном опыте знала, какие страшные соблазны и искуш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подносят Посвященные проходящему испытания чела. Баваджи был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чела. Она сожалела и печалилась о нем. Тем не менее она не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ть ему вредить и без того потрясенному и взволнова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му обществу. Но прежде чем она смогла предпринять какие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и с целью обезвредить неприятные последствия действий послед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упника, на нее обрушился еще один удар, наихудший из всех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пришлось пережить. Удар этот не был совершенно неожидан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запным, но был куда тяжелее, чем ожидали. Его нанесли под сам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год, 31 декабря 1885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Утренней почтой, без единого слова предупреждения,- пишет графиня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получила копию "Доклада Общества исследований психики"..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забуду тот полный холодного отчаяния взгляд, который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сила на меня, когда я вошла в гостиную и застала ее с откры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ой в руках. "Теперь, когда меня окрестили величайшей мошенниц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а и к тому же русской шпионкой, кто будет слушать меня или чи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ую доктрину^ " - причитала он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подошла к ней и прочитала ту часть текста, которую ей указа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 по исследованиям после изучения и обсуждения доклада Ходс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л к жестокому, публично высказанному заключению. Оно гласило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Со своей стороны мы не считаем ее [Е. П. Б.] ни устами та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оков, ни просто обыкновенной авантюристкой; мы думаем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живает звания и вечной памяти в качестве одной из сам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онченных, бесхитростных и интересных обманщиц в истор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гло просмотрев "Доклад", Констанс поняла, что ученые мужи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психики рассматривали Махатм как чистой воды вымы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 В этом вымысле ей содействовали различные соучастник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ники, такие как Дамодар и Куломбы. Сходным образом они реши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се сверхнормальные явления были обманом, плодами ловкости рук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то иной формы жульничества. Обману и жульничеству помог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ишняя доверчивость и плохое наблюдение за теми феноменами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ходили вокруг нее, со стороны Олкотта, Синнетта и так дал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тношении ее побуждений комитет не принял то объяснение Ходсо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которому ее теософская деятельность и мошеннические продел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рикрытием ее действительной работы в качестве русской шпион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 не сумел найти какие-то иные побуждения и оставил вопрос о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самой графини был совсем недавний, свежий опыт взаимодействи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ческими феноменами, которые постоянно случались вне дома и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или от Е. П. Б., не говоря уже о том, что она сама воочию ви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ясно слышала Учителя Мориа. Она могла лишь посмеяться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жеством и надменностью этих преисполненных самомнения англичан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ействительности было не до смеха. На широком выразительном лице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 была начертана трагедия, а в больших глазах кипел вулк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, будь прокляты те феномены, которые я вызывала с намер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лечь близких друзей и заинтересовать окружающих! Что за ужас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му должна я нести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пыталась утешить ее, но Елена не слушала. "Почему Вы тож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инули меня? - плакала она. - Вы графиня, Вы не можете остав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с обесчещенной женщиной, выставленной на позор перед всем мир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оторую везде будут показывать пальцем как на мошенницу. Уезжай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 Вас не запачкало мое посрамление" 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посмотрела на нее долгим, пристальным и настойчивым взгляд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ила: "Елена Петровна, теперь я не хуже Вас знаю, что Ваш Учите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живет на свете; он основал Общество, и, стало быть, о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жет погибнуть. Но как Вы можете думать, что я могу покинуть Вас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, которому мы обе дали слово служить? Вот почему, если каждый ч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станет изменником, мы с Вами останемся на прежнем мест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м ждать и работать до тех пор, пока вновь не настанут доб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лазах Старой Дамы стояли слезы. Она ласково похлопала Констанс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чу и быстро вышла из комнаты. Следующие дни принесли пись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исполненные взаимных обвинений и брани, заявлений о выходе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 опасений тех, кто еще оставался в нем. Вопреки высказ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ю самой уверенности Констанс начала думать, что Теософское обще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погибнет под тяжестью неприятност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аждым новым случаем отступничества рана в чувствительном сердце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становилась все глубже и глубже. Иногда ее негодов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ущение прорывались в словах. Со стороны можно было предположи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а воистину готовит самое жесткое и беспощадное отмщение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г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ишь те, кто знал ее так задушевно, как полдюжины ближай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зей,-писал Синнетт,- прекрасно понимали, что, окажись неожиданн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ги в ее власти, ярость против них при всем кипении чувств лопн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ыльный пузыр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 странной загадкой она казалась! Великая сострадательная душ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, в котором текла яростная, буйная кровь князей Долгоруковых.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ые друзья иногда удивлялись, почему душа великой йоги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брала себе столь сложного и эмоционального носителя. Возмож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уждали они, это был некий кармический урок, который ей надлеж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воить, но до чего же трудный урок! Возможно, битва, которую она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вела сама с собой, была отражением ее постоянной битвы с внеш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с ее ясным умом могла видеть сквозь внешнее бу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родное сердце своего друга. Вот почему она пожертвовала прия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ыхом с друзьями в Италии и прожила целую зиму в Вюрцбурге, прин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яжелую минуту облегчение и помощь этой измученной титанической ду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радающем, опухшем те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бстановке тогдашнего кризиса она считала, что самой лучшей лин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дения было бы отношение к нелепому и смешному "Докладу"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психики с тем молчаливым презрением, которог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луживал. Но она знала и то, что бездействие в ответ на открыт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адение было для дочери Долгоруковых чем-то невыносимым. Особ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ыносимо оно было в том случае, когда нападали на то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а самым дорогим для себя,-на Теософское общество, труд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ей, распространение религии Ист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отправится в Лондон и уничтожит своих врагов, заявляла Елена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нет судебный процесс против Ходсона и беспоща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итета,-судебный процесс за клевету в печати. Она напишет такому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акому-то. Графиня знала, что такие действия только осложня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удшат отношения Старой Дамы со всем миром. Она советовала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ржать себ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прекрасно знала, что проявление гнева и ненависти к врагам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ая йога. Она внушала своим ученикам, что единственная прави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кция состоит в любви и сострадании. Но ей самой оказалось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ить на деле эту йогу сдержанности. Сострадание всегда был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й, последней реакцией. Но внешне, по всем приметам, сострад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о бывало на первом месте. Когда вражеские трубы звали в атак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у, ее воинственная кровь полыхала пламенем, а песо станови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ч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графиня увидела доктора Хюббе-Шлейдена в вюрцбургской гости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лицо было бледным, как зимнее небо. Он специально приехал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юнхена навестить Е. П. Б., и та чувствовала, что приезд его связан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асным "Доклад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 Вы себя чувствуете, сударыня? - учтиво спросил 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ак хорошо, как можно было надея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акая холодная зима, - заметил он, потирая руки перед огнем кам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адитесь, пожалуйста, герр доктор, и честно выскажите мне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е об этом "Докладе" Общества исследований псих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Хюббе, знала она, были весомые основания верить, что Учителя н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ыдумкой. Однажды он сам получил письмо от Учителя К. X., и получ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, когда быстро ехал по немецкой железной дороге. С ним был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, а судьи из Общества исследований психики объявили полков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тным и неповинным во всех обманах. Предполагаемая мошенниц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, была тогда весьма и весьма далеко от мес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 - в Англии. Письмо феноменально появилось на том мест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, которое занимал сам Хюббе. Более того, в нем было высказ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ние о тех его сугубо личных проблемах, которые он мгновением ран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ал с полков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этих проблемах он никогда не говорил "архифокуснику" Е. П. Б. Ит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и из Общества исследований психики предполагают, что у не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ая команда помощников. Они-де постоянно крутились поблизост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подсовывать письма в самые невероятные места. Допустим, д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тоит именно так. Но как она могла заранее узнать, что Хюббе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 о том предмете, о котором она никогда даже не слыхала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"Доклад",- ответил Хюббе,- куча вздора. Но Вы, Вы сами в опас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редложила ему свою крученую сигаре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за опасность на сей раз, герр доктор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знаете, Германия не похожа на Англию. Там генеральный солиси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ожет начать судебное дело до тех пор, пока не подана форм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лоба. Здесь, если состряпанное Ходсоном обвинение в том, что В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, кто подделывает документы, попадет в газеты. Вас могут арест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подозрению и заключить в тюрьму. Я советую Вам немедленно уехат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горько усмехнулась. Вильгельм Хюббе-Шлейден был юрист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киром. Он получил образование в университетах Геттинге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йдельберга, Мюнхена и Лейпцига. Он должен был знать то, о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. Она понимала его беспокойство о своем благополучии 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манском отделении Теософского общества, президентом которого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не собираюсь убегать. Позвольте им повесить меня, если они хот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повесить. Это будет подобающим завершением такого сумасшествия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а она ему, и никакие его доводы не смогли изменить ее реш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коре после посещения Хюббе графиня Вахтмейстер получила записку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ваджи. Он умолял ее приехать в Эберфельд. Она и только она одна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и психическими силами могла-де спасти его. К нему, утверждал о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л "Живущий на Пороге", и, если она не поможет ему, послед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страшн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иска звучала так, будто он сходил с ума и бредил. С согласия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Констанс поехала. Когда она приехала в Эберфельд, Баваджи спокой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 с ним не случилось ничего плохого. Он написал в та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ле с целью отвлечь ее от Е. П. Б., которая "загипнотизировала"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смогла заметить, что он оказывал пагубное влияние на семей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бхард. Он говорил немыслимые, возмутительные вещи о госп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 Великие Учителя, по его словам, никогда не существовал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и существовали, то не снисходили до писания писем и предста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писанных им феноменов. Иными словами, все это было делом рук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колдуньи, госпожи Блаватской, которой помогал полковник Олкотт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ив прежде, что Баваджи был талантливым чела Учителей, Гебхар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и теперь верить и его россказням. По наблюдениям графини,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ительное отношение вскружило ему голову и сделало его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щеславным, взбалмошным и переменчивым по сравнению с тем, каки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быть в других обстоятельствах. Если его не остановить, он с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ить Обществу значительный вред и в Германии, и за ее предел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ущенная и подавленная, она уехала знакомить Е. П. Б. с тамош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м д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знала, что некоторые европейцы были склонны возвод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йских чела на пьедестал. Поэтому ее сильно беспокоил тот вре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мог причинить маленький Баваджи. Его прежняя верность ей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вероятности, пала жертвой нападения Общества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ки. Ему, как и большинству индуистов, было невыносимо виде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а Махатм осквернены. Теперь он был намерен отделить ее 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ы от Учителей, называя ее колдуньей, которая под личиной Махат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ывала стихийных духов и показывала феномены собственной коры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. Махатмы существовали, утверждал он, но были несопоставимо вы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 действий, которые Е. П. Б. связывала с их именами. Эт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истину безумный мир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исьмах к Синнетту госпожа Блаватская старалась опровергн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ышления Баваджи прежде, чем поднятая ими волна шума захлест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ю. Графиня также писала о нем. Она была склонна думать, что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гало смешение дурно понятого идеализма с личными честолюбив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тязаниями развалить Теософское общество, обзавестись собстве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ями и создать новое обще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старые союзники отказывались защищать Е. П. Б. или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ждали ее под видом приторных похвал. Доктор Гартманн, намеревая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ить в ее защиту в печати, писал: "Вы совершенно неповинн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м бы то ни было предумышленном обман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е собирается ли он сделать меня невменяемым медиумом?" - спраши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иннет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Олкотт, тот, для кого она перевернула мир вверх дном, когда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всего-навсего двое, первое копье движения в старом нью-йорк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амасери", иногда сомневался в ней, хотя он-то, старый неверу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рак, знал ее лучше всех! И все же она не могла не помог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-дружески ему, своему старому другу с тех времен, когда они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ись на ферме Эдди в солнечный день десять с лишним лет наза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как быть с Т. Субба Роу, которому она открыла путь к высо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изму? Он уклонился от искренней поддержки подлинност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ов и был согласен с Хьюмом в том, что Теософскому обществу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ет защищать чудеса госпожи Блаватской. В противном случа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 он, "время и силы Общества будут растрачены впустую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ении многих тысяч ежедневных атак. Не следует придавать феноме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большого значени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знала, что он тоже думает, будто она разменяла на медную моне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а Махатм и Brahma Vidya, которая имела значение лишь для т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ногих, кто читал ее. Ей же всего-навсего следовало делать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рядился делать ее Гуру,- почтительно принести часть Та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ости большому количеству лю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в силу своей непредсказуемой эмоциональной природы она ча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ала неблагоразумно. Но она никогда не мошенничала. Великие зн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. "Я даю Вам слово чести и клянусь в том, что она никогда не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анщицей,- писал Мастер К. X. Синнетту,- она также ни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тельно не лгала, хотя ее положение часто становилось невыноси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й приходилось многое скрывать, как предписывали торже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есенные ею обеты". И "она может вызывать и действительно выз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ы, обязанные своим происхождением сочетанию врожденных ей сил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и годами постоянной суровой подготовки, и временами ее феном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е, чудеснее и намного совершеннее тех феноменов, которые вызыв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а высоких степеней Посвящени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именно из-за своей собственной переписки с Махатмами Синнет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ался ее верным другом на протяжении всего черного периода 188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,- "года сплошных пятниц", как называла она это время. В нача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Синнетт с женой приехали в Вюрцбург и провели с ней три неде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усиленно работал над ее Мемуарами, с помощью которых надея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нуть поток общественного мнения в ее пользу. Кроме того,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росал черновик письма в ее защиту в лондонскую "Тайме". Е. П. Б.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сомневались, стоит ли посылать это письмо в газету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ли, что письмо, по всей вероятности, породит новый спор, а сп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шире разнесет клевету. К счастью, "Тайме" отказалась заним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м делом и не напечатала письм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, вероятно, самое страшное потрясение в начале "года сплош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ниц" произошло от соотечественника Елены Блават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ый период ее вынужденного отъезда из Индии Всеволод Соловь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ся одним из ее самых пылких почитателей и верных друзей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раз приезжал погостить у нее и считал ее "самобытн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стящей" писательницей, чьи книги, такие как Пещеры и джун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остана, занимали достойное и видное место в русской литератур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ами, писал он, она бывала "поистине вдохновенной пророчицей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он явно пребывал в магнитном поле ее мистических сил. Во врем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х контактов с ней он определенно наслаждался некоторыми чудес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сенсорными опытами, включая видение Учителя Мори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был издан "Доклад" Общества исследований психики, Соловьев сч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щечиной не только Е. П. Б., но и самому себе. Он был одним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, кто верил в ее мистические силы и благожелательно писал о н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ой печати. "Доклад", говорил он, поставил его в ложное полож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его самого следовало считать либо лунатиком, либо сообщ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ана. Он послал Майерсу заявление о выходе из Общества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ки и резкое письмо с требованием опубликовать и заявлени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ное к нему письм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и когда побудило его выступить против своей соотечественницы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тайн тех бурных времен. Сама Е. П. Б. была поставлена в тупи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ловьев набросился на меня, как ошалелый пес, набросился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ам, равно загадочным и для него, и для мен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зучение переписки и распространенных в то время отношений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ьми подсказывает и заставляет предположить некоторые факто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лекшие за собой это выступление. Некоторые думают, что он, под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м последователям Е. П. Б., страстно желал лично приблизить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м с целью развить в себе психические силы. Он потерпел неуда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винил в ней Е. П. Б., хотя ему следовало понимать, что такой ша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иком и полностью зависел от его собственного характера и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овного развития. По природе своей он был поверхностен, болтли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обен. Неудача сделала его разочарованным, завистлив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исполненным ненависти к тем, кто, как он думал, помешал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столюбивым замысл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рой, которая подпалила эту взрывчатку, было отношение Е. П. Б.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далу, возникшему вокруг Мохини. Этот красивый и благожелате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индус разъезжал по Европе с лекциями и выступлениями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грал определенную роль в становлении нового направления мыс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ой литературе, представленного таким писателем, как А. Э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Джорджем Уильямом Расселом]. Он вскружил головы нескольким женщина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иже и Лондоне. Одна из них, мисс Леонард, по всей видим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исполнилась решимости сыграть роль жены Потифара по отношению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сному Иосифу - Мохи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восприняла эту ситуацию по меньшей мере спокойно.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рена в том, что Мохини, один из самых ярких светочей Обще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а Учителей, был невинен и чист. Она знала, что он неукосн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 ту строгую, нравственно чистую жизнь, которую предполагал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ло его положение чела. Но другие судачили о том, что он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м деле написал мисс Леонард множество чувствительных писем. Зл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и викторианских времен с неодобрением сплетничали об это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е и даже в Париже. Тот, кто пришел указать им путь к луч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, сам явно был всего-навсего заурядным, нравственно уязвим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езупречным челове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деятельно защищала его. Он мог быть настолько глуп, говор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, что действительно писал пресловутые письма, но никоим образо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овинен в каком бы то ни было дурном поведении. Для нее были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 его чистота и невинность - во имя Общества и Учителей и 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тине материнской любви и привязанности, которую она питала к не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ловьев, по уши погрязший в этом скандале парижских гостиных, обвин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 том, что она сознательно покрывает и защищает Мохини, хотя зна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 виновен. Здесь-то и коренилась причина разрыва между ни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марта 1886 года Е. П. Б. писала Синнетту: "Соловьев распуск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язную сплетню; он задира и беспокойный, надоедливый челове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у до всего есть дело. Он, чье белье грязнее, чем у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ьных, выставляет себя in virtue против Мохини, продает меня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уда, и продает без всякой к тому причины или предупреждения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зде в Петербург он близко познакомился с моей сестрой 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ом, настроил их всех против меня, пересказал все ста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летни, которые только смог пересказать (особенно россказни о бе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бенке), возвратился в Париж и теперь продает нас всех и т. д.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России Соловьев привез несколько новостей, которые потрясли Еле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 из них была такова: "Господин Блаватский - не покойник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аровательный стаpик, около ста лет от роду; он многие годы счит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ым скрываться в имении своего брата,- отсюда и пошли слухи 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и". Задолго до этого Елена слышала от своей тетушки, что ее му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ер. Поэтому она считала себя свободной и второй раз вышла замуж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е. Теперь Соловьев угрожал выставить ее перед всем миром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емужниц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того, он внезапно полностью изменил свое мнение в отношени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расенсорных и оккультных сил. Теперь он утверждал, что его вид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 Морив должно было быть галлюцинацией. Он соединил свои усил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усилиями Общества исследований психики и вместе с ним натравливал 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ру, которая преследовала по пятам "мошенницу", как он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овал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акой точки зрения Соловьев предстает в своей естественной роли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ли разгребателя грязи, журналиста, которого хороший сюжет забот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поставимо больше, чем истина. Он, разумеется, знал, что ис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бличного разоблачения продаются легче всех остальных, и продаются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ую цену. Он состряпал большую часть такой истории. Но свою книг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временная жрица Изиды" он издал после смерти Е. П. Б. Именн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ь, писал Олкотт, "позволила ему безнаказанно распространять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жь о ней и показала его столь же бессердечным и презренным, 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ьдесят раз более даровитым, чем Куломб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т ошеломляюще страшный год, который последовал за изд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оклада" Общества исследований психики, Соловьев, по всей видим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для Елены той вошедшей в поговорку соломинкой, за котор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пляется утопающий. Она писала Синнетту, что чувствует себя подоб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в чем не повинному кабану, который хочет лишь одного - чтобы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и спокойно жить в его лесу. Но свора собак приходит в лес тр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, убить и разорвать на куски. Какое-то время он пытается сп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ю жизнь бегством, но в конце концов останавливается и поворачи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встречу врагам. Он определенно знает, что будет зарезан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ет смерть, ибо не хочет более убегать. Но в последнем крова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ю он вспорет брюхо многим лающим псам и многих убь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ой же самой аллегорией она писала Соловьеву, говоря, что теперь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ернется, встретит лицом подавляющее превосходство врага и соверш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авственное самоубийство. Она как на исповеди скажет все и поверг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собой множество врагов из числа бывших друзей. Настро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аяния вылилось в Мою исповедь, которую она действительно напис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правила Соловьеву. Сочинители разоблачительных историй извлек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очень и очень много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чтение текста показывает, что это не исповедь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-то иное, призванное возместить ей обиды и утра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ую науку, по ее словам, она любила сильнее, чем то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нного по имени мужчину, с которым путешествовала по трем раз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инентам. Здесь нет исповедального признания в том, что у нее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дально приписанные ей незаконные дети. Как говорит Беатр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стингс в своем "Оправдании госпожи Блаватской", Елена пиш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нравственности с таким детским простодушием, будто все, извест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об этом, узнала от других, а сама не имеет ни малейшего ли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а по этой части. Итак, ближе всего к истине было, вероятно, 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а действительно странствовала по всему белому свету в общ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жчин, но в свои пятьдесят пять лет все еще оставалась девственниц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яком случае, графиня Вахтмейстер утверждала в письме к Синнетт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доктор Оппенгеймер из Вюрцбурга дал ей понять, что дело обсто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та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анные последователи Е. П. Б., видимо, стремились доказать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вела чистую, целомудренную жизнь, и, говоря о ней,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ть во внимание ту особую работу, которой она была заня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ая вюрцбургская зима заканчивалась. Признаки весны были заметн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дах, и в жизни Е. П. Б. Предостережения Хюббе о полицейских акц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ключении в тюрьму оказались излишними. Баваджи то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инившегося школьника принес своей "Дорогой и Почитаемой Матер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жайшие извинения и просил позволить ему при первой же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ехать в Индию. "Я пишу полковнику Олкотту с просьбой о деньгах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тный проез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знала, что полковник пришлет ему деньги. Тот еще раньше пис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том, что Баваджи должен вернуться домой. Его "эпилептомания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видно усиливалась, и он не мог более выносить умственные волн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буждение, которое вызывала Европ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ая доктрина продвигалась вопреки длительным отсрочк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словленным тем смятением чувств и умственной прострацией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ли за изданием "Доклада". В начале марта Е. П. Б. сообщ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у, что закончила первые триста страниц полного формата;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ли первый 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преле из Англии неожиданно приехал старый друг. Е. П. Б.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а Эмили Кислингбери лет десять тому назад, когда та приех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 лично исследовать ее прославленные феномены. В то врем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или была пламенной спиритуалисткой. Она стала почитательниц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рым другом Е. П. Б. и основательно помогла составить оглавлени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ады без покрывала. Позже, в июне 1878 года, когда в Лондо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вано Британское отделение Теософского общества, Эм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ингбери стала его секретарем. Но какое-то время спустя она ото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дви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ишет: "Мне пришлось почти в одиночку биться с оппози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йских спиритуалистов против ее [Е. П. Б.] объяснений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юбленных "феноменов". В конце концов я покинула и спиритуалистов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е общество и многие годы не встречалась с госпож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 Но благородство ее характера, правдивость и чест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ли на меня впечатление столь сильное и неизгладимое, что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я услышала о пресловутом "Докладе" Общества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ки, то немедленно решила поехать к Е. П. Б., если только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-то в пределах досягаемого. Я решила поехать лишь в поряд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чаливого протеста против действий тех в высшей степ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праведливых и ошибочно мыслящих джентльменов, которые одобр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отвратительную и подлую клевету. Я нашла ее в Вюрцбург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 графини Вахтмейстер, за работой над Тайной доктриной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перь я здесь, и не могу ли я чем-нибудь помочь Вам?" -спрос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или графиню. "Я была бы очень рада, если бы Вы на обратном пут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ю проводили Е. П. Б. в Остенде. Ей нужна заботливая спутница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ила Констанс,- а мне самой необходимо на какое-т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титься домой, в Швецию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выбрала Остенде летним местом жительства потому, что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 достаточно близко к Лондону. Семейству Синнеттов и друг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ерным друзьям было легко навещать ее там. Она надеялась устро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стенде прежде, чем толпа летних посетителей города затруднит пои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ья и непомерно взвинтит цены на кварти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 мая 1886 года графиня проводила двух дам, служанку Е. П. Б. Луиз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е количество поклажи на железнодорожную станцию Вюрцбург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бства Е. П. Б. она рассчитывала обеспечить трем путешественниц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ое отделение вагона. Это оказалось трудным д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нцов, после долгих препирательств, кондуктора убед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ть пустой вагон. Путешественницы устроились в нем, окружив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ушками, покрывалами, сумками, девятью большими тюками и драгоц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бкой, которая заключала в себе рукопись Тайной доктр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все более или менее сносно устроилось, когда в дверях ваг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запно появился разгневанный чиновник железной дороги. Он при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рать из вагона все тяжелые вещи и поместить их на багажную площад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кричал по-немецки, Е. П. Б. в ответ кричала по-французски. Эм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ась измученной. Констанс прижимала руки к вискам. Как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ихомирить его и оставить Е. П. Б. в поко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звучал резкий свисток, и поезд тронулся. Разгневанный краснолиц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новник, брызгая слюной, выкрикнул последние бессвязные сло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с увернулась от него и побежала вдоль платформы, прощаясь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любимым другом и наставницей. Она ушла с вокзала, чувствуя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ой, но почему-то опусто"тен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и мисс Кислингбери собирались остановиться в Кель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тдохнуть там одну ночь, а затем продолжить путешествие в Остенд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 этом городе на Рейне они встретили господина Гебхарда.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 изменила их пла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ервые известия, которые я получила от Е. П. Б.,- пишет графиня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т в том, что на следующий день по приезде в Кельн они с мис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ингбери встретили господина Гебхарда с несколькими членами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ства. Он убедил ее навестить их в Эберфельде. Мисс Кислингбе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ехала в Лондон, а Е. П. Б. отправилась в дом своих старых доб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з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ющее письмо рассказало графине о том, что Е. П. Б. "упа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зком паркетном полу в доме Гебхардов... и так неудачн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янула связки и ушибла ногу в лодыжке". Это естественно помешал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ерениям продолжить путешествие в Остенде, поэтому она осталась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друзей, сердечность которых не знала границ. Они не упуст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, что могло облегчить ее страдания и сделать ее жизнь прият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того они пригласили госпожу Желиховскую (сестру Е. П. Б.- Веру)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дочь пожить у н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юда ясно, что вопреки ядовитому языку Баваджи Гебхарды все ещ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нь дружественно и приязненно относились к Старой Даме. Однако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хотели больше слышать никаких разговоров о Махатмах. В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зита Е. П. Б. Баваджи все еще жил в доме другого немецкого теософ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8 июля, приблизительно после двух месяцев, проведенных у Гебхард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смогла продолжить путешествие в Остенде в общ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сестры и племянницы. Ночь в отеле обошлась в круглую сумму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трудных поисков Вера нашла подходящую квартиру на боковой улиц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была очень довольна этой квартирой "с тремя прекрас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ами по левую и с двумя - по правую сторону коридора... и кух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зу всего за тысячу франков за весь сезон и сто франков за меся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е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ее самой была спальня, большая рабочая комната и малень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иная. Две комнаты через коридор она собиралась отвести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ым гостям, которых ждала из Англии и других стран. Первыми гостя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конечно же ее сестра и племянница, но большую часть времени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ли в комнатах Е. П. Б. Она всегда была рада видеть вокруг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ов своего семейства, но они сильно мешали ей пис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а Желиховская сама была писательницей и, подобно многим друг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ям и в те, и в более поздние времена, считала загадочную Еле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счерпаемым источником материала для своего пера. С этой целью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сала ей вызов и спорила с ней чаще, чем было полезно для неис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й Дамы. Об одном таком случае Вера рассказыв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я часто видела, что ты делаешь apports, но я не верю, что 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можешь создать материальный объек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верно. Меня мало заботит, веришь ли ты или кто-то другой в та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пух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не чепуха! Если ты, по твоим словам, можешь создавать золо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агоценные камни, ты должна обогатить меня и себя. Мы не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м, к примеру, искать квартиру подешевле. У нас будет все са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ее. Елена засмеялась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Это было бы колдовство, черная магия, которая не может прине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, кроме вреда. - Чем же вредно достаточное количество денег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потянулась к своей корзинке с табаком; ее тонкие пальцы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учивать сигаре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могу сказать тебе, Вера, только то, что и твоя, и моя карма бы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жизни бедными. Если я использую священные силы с целью обога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, я погублю нас обеих не только в этой, теперешней жизни, 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оятно, и на многие столетия впере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Тогда как быть с подарками, которые ты, предположим, делаешь друг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такие вещи причиняют вред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орогая, разве ты не понимаешь? Изготовление нескольких безделуш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о не сделает богатым. Но, с другой стороны, оно может по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му тупицематериалисту могущество Божественной воли в челове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амом деле Веру не убедило высказывание ее сестры о то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ые силы, если их использовать своекорыстно, напомин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меранг с динамитом. Она так и не смогла понять, почему Елена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петь нужду и лишения во имя своих идеалов. Она не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эти так называемые опасные оккультные силы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ть себе достаток и удобства. Допустим, это было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. Но она могла приобрести их своим писательством. Одна рус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зета предлагала ей большое ежегодное жалованье за исключите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 на ее сочин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думаю, ты сделала глупость, Елена, не приняв предложение Катко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потому, что могла, как он говорил, писать для его газеты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излюбленным вопросам психики. Это положило бы конец т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ежным затруднени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отказалась потому, что Учитель велел мне отказаться. Он хоч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я полностью сосредоточилась на Тайной доктрине. Я не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очать крошечные запасы своей жизненной силы на незнач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щ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еньги - вещь значительная. Тебе нужна хорошая еда и комфорт;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дут тебе силы писать твою Тайную доктр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се это ерунда - деньги и хлопоты о них. Учитель видит, что у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достаточно. Они приходят, когда мне нужно,- немного из Амер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числения за Изиду, немного из Индии - от Теософа и из других мес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ава Богу, мои мирские нужды очень ограничены, так почему же я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ать себя за катковское золото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а и ее дочь уехали в Россию приблизительно в середине июля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ы по ту сторону коридора занимало множество других госте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них - Мохи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бы там ни говорили о его "скандальных амурах", Е. П. Б.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ила, что он невинен и чист. Интересно, что некоторое время спуст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озвращении в родную Калькутту, этот мнимый ловелас открыл при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самых нуждающихся "падших женщи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писала длинные письма в Швецию графине Вахтмейст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тельно убеждая ее приехать как можно скорее. Она чувствова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, когда Констанс близ нее, она свободна от множества мелких хлоп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пособна сосредоточиться на своем писательстве. Сильная, с лиц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рены графиня служила щитом, который прикрывал Елену от будни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волнений, и к тому же она была своего рода катализатором. Графи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ала создать спокойную обстановку, необходимую для работы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ой доктри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счастливое воссоединение произошло в августе, и вскоре они сн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ились в старой, привычной обстановке писательства.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ла то, что она называла "потоками". "Сообщения от ее Учител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других поступали часто,- писала графиня,- и мы жили в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м мир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днажды спокойствие было нарушено вопросом Е. П. Б. о том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ъездит ли графиня в Лондон по ее частному делу. Графиня согласила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ь и боялась оставить Старую Даму в одиночестве. Последо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вленная переписка между ними. Госпожу Блаватскую и Луизу беспоко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ьгийская полиция: "Я нахожусь под подозрением по делу о миллион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аденном в поезде между Остенде и Брюсселем!!!" - писала 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кет с рукописью, зашитый в промасленную ткань, прибыл из Лондо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а часть Тайной Доктрины., и Е. П. Б. просила графиню пересл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 Мадрас полковнику и Т. Субба Роу для критического разбор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ний, "но застраховать ее не больше чем на 150 или 200 фун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рлингов: если она потеряется - все, пиши пропало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 письме графине, написанном где-то в январе 1886 года, после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Джордж Радвей выпустил в свет книгу А. П. Синнетта "Случа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 госпожи Блаватской", она писала: "Вы говорите, что литератур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ое спасение. Да, мы видим, что Мемуары госпожи Блав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ымели положительное действие. По причине успеха этих Мемуаров сем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восемь французских газет выставляют на продажу Синнетта, меня, К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X. и так далее. Подлинное возрождение, повторение сызнова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далов вокруг Теософского общества, и все из-за этой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ературы. ...Ваша комната с печью на верхнем этаже готова, так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 будет уютно. Вы делаете в Лондоне полезное дело. Я чувствую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лько одинокой, насколько это вообще возможно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: "Я холодна как лед, и четыре дозы дигиталиса в день не мог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окоить мое сердце. Ладно, дайте мне только закончить мою Тай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рину. Вчера вместо сна мне пришлось писать до часа ноч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ойственная тайна описана; я думаю, что они никогда не раскро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,-так что...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частного поручения Елены Блаватской, графиня выполнила в Лонд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ую теософскую рабо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разбирала затруднения членов Общества, отвечала на их вопрос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ъясняла концепции, восстанавливала веру в Е. П. Б., Учителей 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ий замысел. Она, сама того не ведая, помогала готовить почву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го начала. Шторы на западном окне исподволь начинали подниматьс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Мориа дал Е. П. Б. дальнейшие наставления. Жить ей оста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лго, а писательские занятия Тайной доктриной были не един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ой, которую она должна была сделать за этот краткий срок.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й замысел был хорошо согласован с писательской работой у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а. По желанию Учителей ей надлежало обучить небольшой от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анных, верных последователей в Лондоне. Это была малень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рсточка чистого зерна, которая осталась после того, как мяки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яли ветры публичного скандала и клеве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а ли была Елена лично отправиться в Лондон или могла действ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Остенде либо откуда-то еще, оставалось неясным. Ясно было друго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работа была теперь здесь, на Западе, а не в Индии. Эзотерическ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сающие миру вызов и изменяющие мир доктрины духовной эволю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ого братства надлежало теперь проповедовать в самом цент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тической власти и могущества - в имперской викторианской Англ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идее поселиться там она относилась двойственно. С одной стороны,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тала теплые чувства к той стране, где впервые воочию, лицом к лиц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тилась со своим великим Учителем и где жили такие верные друзь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емейство Синнеттов. С другой стороны, она ненавидела эту стра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редставляла себе Англию страной снобизма и лицемерия,- стра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уда известные "джентльмены" из Общества исследований псих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несли ей жестокий, несправедливый удар,- страной, где даже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ник Соловьев выставлял напоказ ее врагам свои лживые, умышл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очные переводы ее переписки с ним на русском языке и в особен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Испове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за пагубная клевета на нее и ее дело отравляет лондонские туманы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е считала эти ядовитые туманы той атмосферой, в которой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цвести и набрать силу молодые, хрупкие и еще слабенькие саженц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ии. Но, разумеется, Учителям было вид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Часть II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ПРОБЛЕСКИ НА ЗАПАД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ая доктрина есть сосредоточенная мудрость веков... Фундаменталь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 в этой системе, та срединная точка, откуда все возникает,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й и к которой все тяготеет и на которой зиждется вся ост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я,- есть Одна самородная Божественная Субстанция-Принцип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ая коренная причина... Это вездесущая Реальность, ре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личная, ибо она содержит в себе все и вся. Ее безличность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еугольное положение Системы. Она скрыта в каждом атоме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ленной, и она есть сама Вселенная... Вселенная есть период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явление этой неизвестной Абсолютной Сущности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селенную и все сущее в ней называют Маг/а, потому что все сущ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временно - от бабочки, которая летит на огонек, до Солнца.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м Вселенная вполне реальна для тех существующих в ней надел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ем существ, которые столь же нереальны, как и она сама. Все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ленной, во всех ее царствах пребывает в сознании - иными слов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елено своего рода сознанием и своим собственным способ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риятия. Здесь нет ничего "мертвого" или "слепого", как 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лепого" или "Бессознательного" Закона... Вселенная действует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ется извне себя. Она действует и управляется извне сверх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низу, как в небесах, так и на земле; а человек, микрокос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атюрная копия макрокосма, есть живое свидетельство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ленского закона и способа его действия... Весь Космос направляю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ируют и одушевляют почти бесконечные Иерархии чув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; каждая из них должна выполнить свое предназначение... и он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сланники" лишь в том смысле, что они суть действующие си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мических и Космических Законов... каждое из этих существ или был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готовится быть человеком, если не в этом, то в прошлом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ядущем цикле. Они совершенны, когда не зачинают людей. Весь поряд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ы являет поступательное движение вперед, к высшей жиз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умный замысел есть в действии самых слепых с виду сил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ательством тому служит весь процесс эволюции с его бесконе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тениями... То, что называют "бессознательной" природой, ес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сти совокупность сил, управляемых наполовину разум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ами (стихиями), которых направляют Высшие планетарные Дух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Dhiani Chohans); их совокупность образует явное Verbum неявного Logos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оставляет в одно и то же время разум Вселенной и ее неизм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ret Doctrine. Vol. I, p. 272-27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мним вечером в конце 1886 года, "года сплошных пятниц" Е. П. Б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ятеро мужчин и одна женщина, собравшись в лондонской гостин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али и обсуждали теософию. Один вопрос привел их в тупик. Все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ли блистательно рассуждать о нем, но никто не был в состоя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ить остальным удовлетворительное объясн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случалось слишком часто. Все они серьезно изучали Древню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ость и верили в реальность Махатм. Они хотели возродить в Лондо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е движение, но, казалось, терпели безнадежное поражение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ли Е. П. Б. в Остенде, и она великодушно отвечала. Графи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хтмейстер в бытность свою в Лондоне осветила некоторые вопросы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было недостаточ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ипятилетний Бертрам Кейтли теребил свои вислые каштановые ус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ый мыслитель, математик и обладатель ученой степени Кембридж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верситета, он наслаждался этими спорными, порождающими сом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физическими вопросами, но знал, что не в силах решить их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л на своего бородатого дядюшку, Арчибальда Кейтли, котор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чаливо считали вождем группы, хотя ему тоже было немногим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дцати пяти л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нам нужно,- сказал Бертрам,- так это сесть у ног настоя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ждя, наставника, который может высказаться авторитет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оторый сможет привести нас к Учителям,- добавила Мэйбл Коллинз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чь романиста Мортимера Коллинза и сама писательница и ясновидящая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, было бы чудесно, сумей мы заполучить сюда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говорил Синнетту, что следует просить ее приехать и ж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е. Но он категорически против. Видимо, он думает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овет брожение среди членов его лож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думаешь, велика важность! - воскликнула Мэйб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чибальда Кейтли мало занимала суетная мысль о положении вождя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 пределы своих возможностей. Если они хотели возродить теософ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е в Лондоне, им нужна была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в самом деле, мы должны поехать и упросить ее перебр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юда,-ответил он Мэйб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небольшого спора шестеро собеседников согласились просить Стар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у приехать, а на себя взять заботы о ней. Но кому-то ну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хать к ней с этим предлож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то поедет? - Арчибальд оглядел собравшихся. - Сам я сейчас,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жалению, поехать не смог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Я смогу сразу после Нового года,- вызвался добровольцем Бертр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этом и порешили. Бертрам и Арчибальд в самом деле несколько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здили в Остенде. Сначала госпожа Блаватская не дала им определ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а, потом наконец-то согласилась, но не назвала точную да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ез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зительно через десять дней вслед за последней поездкой к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чибальда в Лондон пришла телеграмма, адресованная доктору Эшт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лису. Телеграмма была от Констанс Вахтмейстер. Констанс проси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можно скорее приехать в Остенде. Госпожа Блаватская, писала о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серьезно больна, а ее бельгийский врач мало что смог сделать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Эллис был уверен в том, что у пожилой дамы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моганий, но главная причина ее бед гнездится в почках.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отъездом он посетил известного лондонского специалиста в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и. Вооруженный всеми профессиональными советами, которые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смог получить у специалиста, доктор Эллис уехал в Остен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и госпожа Гебхард, которая приехала в Остенде помочь ухажи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больной, были вне себя от радости, когда доктор Эллис позвонил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рей. Он привез лекарство, прописанное лондонским специалис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 советовал применять вместе с лекарством массаж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мулировать парализованные органы. Но совещание английского до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бельгийским снова разрушило возникшие было надежды обеих д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не знаю и никогда не знал случая,- сказал бельгийский доктор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кто-то с почками в таком состоянии жил так долго, как мад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жить так долго в таком состоянии - явление исключ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ое,- согласился доктор Элли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и лекарства, ни массаж не могут теперь принести значит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н к лучшему. Боюсь, что ничто не может спасти ее,- мра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ил бельгийский докто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на еще не сделала завещание,- предположила госпожа Гебхард,- 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ю, что она должна его сделать. Смерть без завещания в чужой стра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вызвать бесконечные неприятности и неразберих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ин из периодов, когда Е. П. Б. была в сознании, она согласи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о выразить свою волю и распорядиться имуществом - одежд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ими книгами, немногими драгоценностями и скромной сум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личных денег. Она сказала, что оставляет все графине. Графиня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зять на себя заботы о рукописи Тайной доктрины и переда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у Олкотту с распоряжением отдать текст в печ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думаю, графиня, что Учитель наконец-то смог позволить мне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ной,- прошептала Е. П. Б.- Я буду так счастлива умере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 этот день доктор Эллис делал ей массаж,- делал до тех пор,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измучился сам. Но, когда графиня сидела этой ночью одна у крова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и Блаватской, она со страхом уловила тот тошнотворный запах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мерти, который иногда предшествует самой смерти. Потом она ощутила</w:t>
      </w:r>
      <w:r>
        <w:rPr/>
        <w:t>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женщина, чью великую и благородную душу она научилась любить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живет эту ноч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 Тайная доктрина еще была не закончена, и Е. П. Б. передала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ь Учителя о небольшой группе искренних и ревностных учеников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е. Оттуда приезжали Кейтли, и сама Е. П. Б. согласилась поех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нглийскую столицу. Но что толку теперь во всем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пожертвовании бедной женщины, во всей борьбе, которую она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 вела, если она должна умереть до завершения всех своих трудов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бессмысленно. Но кто мог хотя бы предположительно судить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неуловимых и непостижимых явлениях, как жизнь, смерть и карма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даже не начала понимать,- думала графиня,- ту загадку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йчас лежит передо мной на кровати, ее изумительное знание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ую жизнь, проведенную в местах, недоступных прос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ным, так что тело ее часто может быть вблизи, а душа вд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аться с другими. Как часто я видела ее такой и знала, что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только раковина, тело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медленным тиканьем текли часы. Отчаяние графини становилось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ее и сильнее. Ее душа восставала при мысли о том, какой пуст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дной будет ее жизнь без присутствия и привязанности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 Учитель спасал ее прежде; не может ли он снова спасти е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й Учитель - белый маг и вместе с тем - Махатма",- однажды сказ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й Е. П. Б. Она имела в виду великого чудотворца и великий дух.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учшим было бы сотворенное им чудесное исцеление. Тягостные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живания, усталость или какие-то оккультные причины (вероят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последнее), но что-то заставило сознание графини угасну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а открыла глаза, в комнату украдкой пробирался свет ран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ра. Ее первая, ужасающая мысль была о том, что она не с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дрствовать и ее дорогой ДРУГ умерла этой ночью. Она вст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ла на кровать. Там, к своему великому удивлению, она уви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голубых глаза, и сильный голос позв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рафиня, подойдите сюда. Констанс бросилась к кровати и спроси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Что же случилось, Елена Петровна? Сейчас Вы выглядите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аче, чем прошлой ночь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- ответила больная. - Учитель был здесь. Он предоставил мне выб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мереть и быть свободной или жить и закончить Тайную доктрину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стерег меня, что в том случае, если я выберу жизнь, мне прид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терпеть жестокие страдания и клеветнические измыш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 все же Вы сделали свой выбор, Елена. Это чудесно. Я так счастли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когда я подумала о тех преданных учениках, которые ждут от ме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и как от канала связи с Учителем, когда я подумала о бе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, которое треплет буря, и о том, что Тайная доктрина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для него прочным якорем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с отбросила назад массу серебряной "африканской шерсти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целовала ее широкий лоб. Глаза Старой Дамы наполнились слезам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резко сказ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теперь принесите мне кофе и что-нибудь поесть и подайте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обку с таба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исьме Уильяму Джаджу Е. П. Б. писала о своем выздоровлении с 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елой внутренней дерзостью, к которой часто прибегала, когда ре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ла о ней самой: "Некто еще раз спас меня и еще раз ткнул в житей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язь прямо моим классическим носом. Двое Кейтли и Торнт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нтересный, воистину новый теософ) приехали в Остенде, упаков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, книги, почки и подагрические ноги и переправили меня по вод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ю на пароходе, частью в инвалидном кресл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овершила морской вояж 1 мая 1887 года. Плавание было спокойны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вре ее ждали несколько новых учеников. Корабль пришел в отлив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зкой воде, и на причал нужно было сойти по крутым и скольз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упеням трапа. Но сильные молодые руки перенесли ее на берег и н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лондонского поез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новым жилищем был маленький домик под названием "Мэйкотт"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ун-Хилл, в лондонском квартале Верхний Норвуд. Он принадлежал Мэйб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инз. "Когда в двух моих комнатах (размерами в половину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альни в Остенде) есть еще три человека, мы непрерывно наступаем д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у на мозоли",- писала Е. П. Б. графине в Швецию. Обычно там бы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, чем трое, и когда приходил Дж. X. Торнтон, здоровенный мол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калавр шести с половиною футов роста, со своими пятью Великими,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тине были, по словам Е. П. Б., "как сельди в бочк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самом деле они меньше напоминали сельдей, чем хлопочущих пче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жужжали внутри и снаружи, пока их матка, сидя в центр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вные часы писала и распоряжалась, а вечерами беседовала, спори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ла. Меньше чем через три недели после ее приезда преисполн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узиазма молодые люди образовали и учредили вокруг нее новую лож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еки ее протестам они настаивали и настояли на названии "Ло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". В ней было четырнадцать чле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чибальд и Бертрам Кейтли проводили все свое свободное время, помог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боте над рукописью Тайной доктрины. Они печатали на машин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или текст к изданию, заново распределяли материал по раздела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ованным с Е. П. Б. Они старались не исправлять в рукопис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, кроме звучащих на иностранный лад оборотов речи, и то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серьезных столкновений между соб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ля меня,- писал Арчибальд Кейтли,- жизнь долгое время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рывной борьбой в лабиринтах Тайной доктрины - постоя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ями предлагать распределение и расположение текста, исправл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странные обороты речи и в то же самое время сохранять в высш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своеобразный стиль госпожи Блаватской. Когда ее спрашивал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как сформулировать то или иное предложение, она обычно отвечал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делайте так, как вам кажется лучше, дорогой мой. Это ваша работ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сти текст к правильному английскому язык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ругие призванные на помощь были не согласны с внесенными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ми. "Язык оригинала следует оставить в неприкосновенности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аивали они. - Пусть у читателей будет возможность самим выб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, что они сочтут истинным авторским значение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, памятуя о страшных угрозах Е. П. Б. на тот случай, если англий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к книги не будет правильным, он предпочел "морские глубины"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склонности "дьявольским нападкам" своих друзей и правил язык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у текста так, как находил необходимым. Однажды Е. П. Б. сказ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 такой скоростью мы закончим Тайную доктрину через год или год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большим. Все это время вы учитесь. Но как насчет более широ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блики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 думаете, она чего-то заслуживает? - с нажимом спросил кто-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это поле, которое мы должны вспахать для того, чтобы дви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ло так, как этого желают Учителя,- ответила она, а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ала: - Мы должны иметь выход на широкую публику. Теософ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теперь не годится. В Адьяре под запретом всякое упоминани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хатмах, а госпожа Блаватская под подозрением, особенно у Купер-Ок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, видимо, ведут издательские дела, поскольку Олкотт много ез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чти постоянно в отлуч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почему бы нам не начать издавать свой собственный журнал здесь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е? - спросил кто-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эта, по всей видимости, встретила общее горячее одобрение. По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ого обсуждения дело было решено и слажен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оздана Теософская издательская компания... и мы не только нач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ускать новый теософский журнал. Они [группа "Ложа Блаватской"]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аивают на издании собственными силами Тайной доктрины",- немног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писала Е. П. Б. графин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цифер - так назвали новый журнал. Название было удачным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нить истинное значение имени - Носитель Света. Но оно явно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читано на добрые общественные отношения с христианскими церквя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оторых Люцифер был другим наименованием Сата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летом было сделано многое; заложены определенные полож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, а рукопись, которая алчно поглощала время, продвигалась впере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еки всем трудностям работы в переполненном людьми маленьком дом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е, и Кейтли в особенности, отчетливо понимали необходи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нить место обитания. Они должны были подыскать более простор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, где сможет развиваться ложа Блаватской, где Старой Даме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обно писать и куда ее многочисленным посетителям будет не так дале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ираться из центра Лонд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иски были трудными, но вскоре Е. П. Б. смогла написать графин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ящее место найдено. Предполагалось, что расходы по дому раздел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собой Е. П. Б., двое Кейтли и графиня, если она согласится. "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рала для Вас две комнаты; думаю, они Вам понравятся. Но приезжай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делайте милость, приезжайте не откладывая. Всегда Ваша Е. П. Б.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Вахтмейстер приехала в Лондон в начале сентября 1887 года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пела помочь в сборах и присмотреть за переездом. Утром, на четверт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 по приезде, она села в экипаж и сопроводила Е. П. Б. на но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жительства - в дом № 17 по Лэнсдаун-роуд, ХолландПарк. Отсю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ближе до центра Лондона, и еще ближе стояли дома Синнет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ундей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описывает их приезд: "Здесь усердно трудились двое Кейтли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ались сделать дом удобным для Е. П. Б. Я могла только восхищ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й нежной преданностью и деятельной заботой о ее удобствах вплоть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льчайших житейских подробностей, которую неизменно проявляли д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молодых человек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занимала комнаты на первом этаже. Из маленькой спальни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пройти в просторный кабинет, где обстановка была расположена так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Елена могла легко брать свои книги и бумаги, а дверь из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наты вела в столову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но ее рабочей комнаты выходило на покрытый листвой Холланд-Парк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ний фасад дома был обращен к обнесенному оградой малень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ому скверу, общему для обитателей всех домов вокруг не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ва они успели устроиться, как дом стал оживленной, занятой дел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ьской мастерской. Кейтли ночевали в спальнях на втором этаже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ем были заняты в качестве секретарей, личных ассистент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ников редактора, счастливые своим рабством у Тайной доктрины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ия Люцифера. Графиня, избавленная теперь от секретарской раб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Е. П. Б., посвящала свое время управлению домашними делами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езла из Швеции двух служанок, которых Е. П. Б. прозвала "швед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ам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цифер, как и следовало ожидать, принес не только свет, 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тени. Ее старинный друг в Адьяре был сильно рассержен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л, что новый журнал будет соперничать с Теософом за подписчико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Что, если это произойдет на самом деле?" - думала Е. П. Б. Журн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они вместе начали выпускать в Индии около восьми лет наза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был "похож на сборник скучных проповедей, не оживленных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й искрой человеческого остроумия или поэзии",- писал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у. Предоставим ему идти своим робким, безопасным путем. Ей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о нечто более живое, то, с чем можно было атаковать заблужд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довольство и лицемерие повсюду, где она только находила их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аковать без всякого почтения к личностя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, вне сомнений, поднимет великую грязь со дна подернутых ря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довольства застойных прудов христианства. Но лишь промывая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нны пустой породы и мусора, можно отыскать на дне лотка золо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агоценные камни. Последняя большая промывка принесла три драгоц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мня, которые жили с ней в Холланд-Парке. Другие еще ждали, когда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 дойдут лопата и лоток старателя. Как бы там ни было, это была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зя, ее роль, ее дхарма - атаковать, и Учителя явно одобряли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Елена Блаватская, обитая теперь в самом сердце "враж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геря", не ввязывалась в кулачные потасовки по пустякам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менивалась на них. Она вела наступление на самые укрепл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тадели хорошего общества, к примеру на стены официальной резиден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ы англиканской церкви. Ее Шесть тысяч слов к архиепископ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нтерберийскому вряд ли взволнуют кого-то сегодня, когда столь мног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ы трубными голосами возвестили смерть того Бога, котор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лонялись в викторианские времена. Но тогда они потрясли вели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жество люд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атаковала ту теологию и догму церкви, которая принадлежала сред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ам, а не времени расцвета разума и науки. Елена приводила мыс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а Герберта Спенсер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клятие всех тех людей, кто не воспользовался предложенным 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ом получить то прощение, о котором они в большинстве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слышали, и осуществить примирение, принеся в жер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евинного Сына, дабы удовлетворить вымышлен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подобающей жертвы,- проклятие это состоит в тех способ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я, которые принадлежат земным владыкам, и способы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менно вызовут ярко выраженную ненависть и отвращени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кие церкви, говорила она, определенно не распространяют сло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исуса Христа, который учил "любить врагов своих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Мир стал одним огромным полем битвы, на которое "достопочтенные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скаются, подобно стервятникам, клевать глаза и сердца павших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игия не перевесит и птичье перышко сегодня, когда на другой ча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ов лежат мирские выгоды и эгоистические удоволь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юдь не удивительно,- отмечала она,- что психическая нау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стошает церковные скамьи, если все, что могут предло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оведники,- это догмы, навязанные некогда пытками на дыб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жжениями на кострах, но не затронутые логикой девятнадцатого ве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айны Царствия Небесного", тайная доктрина Иисуса, данная одному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апостолов, могли утолить присущую человеческому разуму жа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ождения, но были подавлены, выброшены вон, утрачены. Без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рковь стала внутренне пустой, бесплодной прислужницей материалис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ая теософия,- говорила она,- должна сызнова учить той та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рине, которая полностью или наполовину скрыта в самом сердце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игий, включая христианство. Теософия была не провозвестниц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тихриста, не слугой одного только Зла, но практической помощниц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, спасительницей христианства. ...Ее единственным стремл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 стремление сделать ту работу, которую Иисус, подобно Будд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м "Сынам Господним", приходившим до него, повелел взять на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м своим последователя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очень и очень немногие служители церкви сумели понять ее письм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стережение. В большинстве своем они попросту считали Теософ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 "выводком Сатаны". Поэтому служители церкви обычно блис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отсутствием среди множества тех, кто искал свой путь в дом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энсдаун-роуд, 17, хотя здесь бывал один капитан Армии Спасения и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щенник греческой православной церкв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собиралось пестрое, смешанное и интересное общество: иск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рьезов и серьезные исследователи, люди с причудами и знаменитост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знаменитостей были видный английский ученый сэр Уильям Крук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 Королевского общества - он сам был членом Теософского общест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истом и исследователем психики; Дж. Дж. Романс; У. Т. Стид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тель "Пэлл-Мэлл газетт" и, вероятно, самый известный англий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ист; лорд Кроуфорд, граф Кроуфорд и Балкаррес, член Королев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, ревностный исследователь оккультизма и космогонии, уче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львер-Литтона. Красота и талант сочетались в княгине Елене ф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овиц, "живой тициановской картине с несказанным очарованием, ка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времена, когда забытая ныне дуэль Лассаля потрясла Европу, а Джорд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дит писал близ нее свои "Трагические комедии",- вспоми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ий художник Эдмунд Рассел, который сам принадлежал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у Лэнсдаун-роу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ел писал исследование об Упанишадах и думал, что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знала все 108 главных Упанишад. "Чувствовалось, что он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ет того, о чем говорит. Это вряд ли могло быть сказа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аргоне самых видных вождей спиритуализм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говорила также о многих других оккультных вопросах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ла в Тайной доктрине. Среди них был вопрос о том пл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, которые жили до Адама,- о племени андрогин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стория Адама есть история разделения полов",- постоянно поясн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ел, который любил поддразнивать ее, однажды сказал: "Да, сударын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понимаю все это, но уверен в том, что, когда людей разрезали надво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ж иногда соскальзывал. Вы вся - женщина, но в вас больше от мужч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следовало бы в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де-то бродит бедное маленькое создание, мужчина лишь наполови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порченный обрезок Елены Блаватск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рассмеялась. Юмор всегда сопровождал у 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суждение самых серьезных вопросов. Но в отношении ее самой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ы и очевидные противоречия; они ставили некоторых в тупик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-то отважился спросить е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чему вы, от природы ясновидящая, читающая в умах и сердцах люд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 силах даже отличить своих друзей от врагов, например Куломбов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е разгневалась, но была опечалена. "Янтарные глаза подерну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рюз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х, друг мой, личность не прозрачна. Неприятная аура мож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олкнуть меня к ложным представлениям и ошибкам; но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жественная искра, которую я вижу всегда. Кто я такая, чтобы от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у-то в возможности воспользоваться той истиной, которой я учу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упить на Путь? Не суть важно, что я лично рискую навлечь на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охие последствия - обман, ненависть, месть. Владыка Будда повел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 не отказывать в пище даже голодной змее и презирать все опас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хи, что она может извернуться и поразить руку, которая кормит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дренный этим сочувственным ответом, кто-то другой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ударыня, вы проповедуете укрощение нрава, а сами и прежд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, бывает, взрываете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- согласилась она. - Это моя потеря и ваш выигрыш. Если бы не 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ав, к этому времени я должна была стать Посвященной и не была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в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верь постучали. "Войдите",-сказала она голосом, который "потря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рное полотно, как удары Кэти Фок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овь пришедший был журналист - острый, продувной, но поверхност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лкого ума. Он начал задавать вопросы с явной целью заманить 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ю. Она сразу же разгадала это и обошлась с ним на сократов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д. Напустив на себя глупый вид, она в свой черед задавала ему вопро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вопросом, заставила раскрыть все его уловки и обнаружить слаб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его доводов. Затем она вновь шаг за шагом обрела почву под ног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лностью подчинила себе собеседника. Ее глаза сияли победой; она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души рассмеялась и пожала ему руку: "Вы отличный паре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ходите еще. Приходите часто!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ло полуночи общество разошлось. Эдмунд Рассел ушел вместе с по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Йетсом. Он спроси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ам не приходилось слышать, как Елена играет на пианино? Ее друз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их времен рассказывали, что она была тогда чудес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ыкантшей. Она играла с порывами дикой импровизации, как ни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в ми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Меня это не удивляет,- ответил Иетс. - Она сама называет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ой дикаркой. Для меня она вся - знак вопроса, но знак во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ях чудесный. Тем не менее когда она умрет, парень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ает двери, будет думать, что он может занять ее мест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етс был одним из "эзотеристов" Е. П. Б. По словам Рассела, ег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овала магия. Вслед за поэзией, говорил он, магия была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м делом его жизни. В письме Джону 0'Лири он писал: "Не будь ма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им постоянным занятием, я не написал бы ни слова моей книги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йке, а "Графиня Катлин" не была бы даже задумана. Мистическая жиз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средоточие всего, о чем я думаю, что делаю и пишу... Я 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 себя голосом того, что, по моим верованиям, должно быть вели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ождением,- того восстания духа против интеллекта,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ется ныне в мир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явно оказывала сильное влияние на его мышление и н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жизни Е. П. Б. было одно правило, которое в ньюйоркские врем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нали на себе Олкотт и Джадж. Правило состояло в том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ывала близких ей людей и выявляла ценность своих учеников суров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грубым обращени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трудное испытание проходили двое молодых Кейтли. Мера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я оккультного состояла в том, что, хотя временами их нер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напряжены до предела явно несправедливыми упреками, которые т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пались с ее хлесткого языка, они воспринимали это как обуч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ытание стойкости. Они были, как Олкотт до них, польщены этим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йней мере, на это указывают их "Воспоминания", написанные не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спуст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ертрам приводит один случай, когда он не выдержал перенапряж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ерял власть над собой. Е. П. Б. послала за ним еще до завтрак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зу же начала безжалостно распекать, бранить и осыпать его упрек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енно задевая все его самые слабые и чувствительные мес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трам не сыграл ни малейшей роли в том деле, которое так разгне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. Он вообще знать не знал о н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н не мог вставить ни словечка. Он чувствовал, что с ним обош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праведливо, а жалость к самому себе становилась все больш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, напоминая пузырь, готовый лопнуть. Он был в значите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 переутомлен и возбужден тяжелой работой и некотор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руднительными обстоятельствами личного свойства. Теперь он ощут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амообладание его покинуло, а глаза вспыхну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, которая только что казалась вне себя от гне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овилась на полуслове. Она стала молчаливой и абсолютно спокой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нее не исходил ни один флюид гнева. Это выглядело так, буд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что поставила большой спектакль, но сама не испытывала ника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оций. Ее глаза холодно оглядели его с головы до ног, и она сказал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 вы хотите быть оккультистом!" Он пишет: "Тогда я увидел, поня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шел прочь с глубоким чувством стыда: ученик не усвоил урока". Н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не припоминала своим ученикам. "Все это тотчас же было стерт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забыто, коль скоро оно ушло в прошло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последние дни 1887 года исподволь перетекали в 1888-й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точном горизонте все выше и выше поднимались опасные гроз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ка. Во-первых, против нее выступил Т. Субба Роу. Он напечат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е несколько враждебных ей статей и вопреки своим преж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щаниям отказался помогать ей в работе над Тайной доктриной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ее хвалил этот труд. Сперва она ничего не могла понять. Она люб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го индуса, восхищалась им и доверяла ему. Его враждеб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 задевала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-вторых, там был ее старый сподвижник, Олкотт. Она опять-таки люб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и доверяла ему. Однако он делал глупости всякий раз, когд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вдалеке и не могла руководить им. Теперь он был глупе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толковее, чем обычно, и противостоял ей со все большим и боль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нев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 через силу, неохотно, допустил издание журнала Люцифер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обходил его вниманием, будто такого журнала просто-на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о. Позже из Адьяра донесся громовой раскат. Гром прогреме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т на ее намерение образовать в Лондоне Эзотерическое отде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. Это намерение шло вразрез с самой прир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а. Imperium in imperio (государство в государстве) - так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овал предполагаемое отделение. Оно расколет общество, говорил 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ме того, она на собственном опыте знала, что его честн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дивому разуму и складу мышления уроженца Нового Свет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на сама идея тайны. Все должно быть демократично и открыт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дей. Если он даже недавно и увидел, что такую политику тайны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водить и ее действительно проводят, он все еще был резко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зотеризма. Он говорил, что не может иметь в Теософском обществе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 да ладно. Ему все-таки придется с этим согласиться. Это был прик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. Знали Учителя, знала она, и Олкотт должен был узнать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а, Дика и Гарри с улицы опасно допускать в школу выс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изма - царскую йогу. Люди в большинстве своем не готовы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ятся жить той жизнью, которая требует особого внутрен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я. Они просто-напросто повернут вспять и прилюдно разорв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наставников, подобно тем вошедшим в поговорку свиньям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али копытами рассыпанный перед ними жемчу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ычной широкой публике необходимы и достаточны лекции по теософ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 люди будут насмешливо улыбаться. Некоторые согласятся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ятся лишь в теории. Очень и очень немногие действительно пойм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удут готовить себя к той практике самодисциплины, строгого обра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и, изучения, медитации, sadhana, которая приведет их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человеческому сознанию Великого Брат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Н. К. Рерих. Мадонна Орифламма. 193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этим немногим нужно дать шанс. Они обеспечат искреннюю и мощ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у, непрерывность осуществления великого замысла Учителей изме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. Здесь, в Лондоне, близ нее пребывали несколько готовых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е своем в этом воплощении они не смогут достичь боль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от, даже высот ученичества чела. Но их искренние усилия,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вижение шаг за шагом вперед сохранят великое движение жив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нимут общее сознание человечества на более высокую ступе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гордился тем Обществом, которое он помог создать. Эт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аведливо. Несколько меньше он гордился своим положением и вла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аоснователя. Это было если не правильно, то понятно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, организация, было создано для Дела. Другой цели у нег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о. Распространение и усиление влияния истинной теософии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ять на первом месте. Все, что мешает этому, надлежит сломи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броси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ие последователи Елены в Англии хотели, чтобы она взяла на себ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енство и по имени, и по существу и предоставила старику с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ыщенными исполнительными распоряжениями изнемогать от жары, кип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есноваться в Адья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на оставалась непоколебимо верна флагу штабкварти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если он даже теперь не примет это новшество, это естест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е вперед, она расколет Общество на две части. Каждая из н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йдет своим путем. Она говорила и писала ему об э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лена надеялась, что до раскола не дойдет. Она искренне люб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старого друга-янки, и он действительно был прекрас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она услышала, что он едет в Лондон, дыша, подобно дракон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нем. Его драконий огонь мог заставить ключом кипеть семь мор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алить зелень Холланд-Парка. За несколько дней до предполагаемой да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рибытия планировалось основание Эзотерического отделения и долж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быть готовы гранки Тайной доктрины. Осенний сезон 1888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щал быть оживлен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большую комнату для письменных занятий в Холланд-Пар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лонили гранки Тайной доктрины, Е. П. Б. начала работать над ни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ьзаковской манере - беспощадным пером. Как все истинные художни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икогда не была до конца довольна своей работой и внос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, сокращения и дополнения вплоть до последней страниц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ок. Люди вокруг нее грызли ногти, тревожась о скудных финансах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тельской компании. Перечень исправлений будет ошеломляющим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- и разоритель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лагородная рука жестом отметала прочь столь мелкие коммер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бражения, а сотрудники и совладельцы нового издательства выполня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распоряжения без малейшего заметного ропота. В большинстве сво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видели по ходу работы над этой книгой достаточно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ъяснимого. Это необъяснимое внушило им чувство, что зде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илось действительно нечто незаурядное и его отзвуки пройд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возь века. "В этом столетии книгу поймут очень и очень немногие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а им Е. П. Б.,- но следующий век увидит, что ее начн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ть и ценить по достоинств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ая доктрина была начата четыре с лишним года назад, еще до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Е. П. Б. уехала из Индии в Европу и попалась в западни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психики. Ее Учитель подсказал ей замысел. Но когд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а всерьез работать над ним в Париже и Энгиене, у нее было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утное представление о том, чем же, собственно, должна быть ее книг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ее просьбе Уильям Кван Джадж всячески помогал ей и сам ви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странные феноме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, к примеру, он спросил о том, нет ли у нее намерения подроб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еть в предполагаемой работе вопрос о стихи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могла бы,- задумчиво ответила она,- но это отнюдь не спокойная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опасная сторона вопроса, поэтому я должна дождаться распоряжени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знала, что Джаджа очень интересует этот вопрос, и попросила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ть все, что он, по собственному мнению, знает о нем. "Тог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все будет в порядке, я посмотрю, что именно можно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в книг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адж написал длинный очерк о стихиях. После полудня, когда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 и передал ей текст, было тепло. Но внезапно воздух в комна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залось, остыл до температуры ниже точки замерзания. По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мости, холодом тянуло от Е. П. Б.,- тянуло так, будто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а с каким-то огромным холодильник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хоже, что за открытой дверью у нас Гималаи,- заметил Джадж,-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у комнату идет морозный воздух оттуда". - "Возможно, так о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",- улыбнулась госпожа Блаватска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адж начал мерзнуть, дрожать и завернулся в поднятый с пола ковр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 дня спустя она сказала ему, что решила лишь слегка коснуться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обще касаться, этого вопроса в Тайной доктрине. Когда книга выш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, он обнаружил, что в ней нет ровным счетом ничего написанного 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года спустя, в марте 1886 года, Е. П. Б. писала ему из Вюрцбург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она была бы рада, сумей он приехать и помочь ей в распредел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а для Тайной доктрины. "У меня сейчас есть кое-какие деньги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легко смогу оплатить Ваш проезд туда и обратно. Приезжайте, 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рогой, мой добрый друг, приезжайте и сделайте это... Таковы фак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адж, таковы факты, и Учителя объявляют волю обрадовать Ваше ста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дце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адж вспоминает: "По некоторым обстоятельствам я не смог приня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глашение, но, оглядываясь назад, сожалею, что упустил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словам многих очевидцев, материал, шедший от Учителей, прохо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ез перо Е. П. Б. различными способами. Иногда его диктовали,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яли яснослышание или другие средства. Кое-что появляло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писях самих Учителей. Доктор Хюббе-Шлейден в 1886 году приезжал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юрцбург посоветовать Е. П. Б. немедленно покинуть Германию. Он пиш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своем опыт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знаю, что видел множество поправок и примечаний синим карандаш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ных хорошо известным почерком Учителя К. X. в ее рукопис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Тайной доктрины} и в книгах, которые случайно лежали на ее письм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е. Я принципиально отметил это утром, до того, как она 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ть. Я спал на кушетке в ее рабочей комнате после того, как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шла к себе, и кушетка стояла всего лишь в нескольких шагах от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енного стола. Я хорошо помню свое удивление тем утром, когда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л великое множество страниц полного формата, исписанных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и синим карандашом. Они лежали на ее столе напротив того места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писала она сама. Я не знаю, каким образом попали туда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ицы. Но я не видел их до того, как заснул, и никто во плот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ил ночью в эту комнату, ибо сплю я чутк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часть материала приходила к ней в виде того, что она наз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стральным светом", путем сосредоточения сознания или иными путя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она писала Синнетту: "Каждое утро есть новые обстоятель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орации. Я снова живу двумя жизнями. Учителя считают, что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ишком трудно искать в астральном свете мое С. D., и теперь око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ночи меня заставляют видеть все, что мне нужно, как буд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сне. Я вижу покрытые письменами большие и длинные свитки бумаг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поминаю их. Мне также было дано видеть всех Патриархов - от Ад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Ноя, а в промежутках между ними - значение их символов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ификаци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аже ее оккультное развитие, равное ясновидению в астральном свет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сегда и не полностью освобождало от ошибок. Вся беда была в 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а она, что строки были перевернутыми, как в зеркале, так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гда цифры или слова она воспроизводила неправильно. Ее секретар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ые помощники часто были заняты сверкой цитат из тех ред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инных книг, доступ к которым был очень и очень затруднител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 графине было поручено проверить выдержку из рукопис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ившейся в Ватикане. С помощью одного знакомого, у которо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икане был родственник, она в конце концов сумела выполн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учение. Оказалось, что при цитировании Е. П. Б. неправильно прив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о лишь два слова, и, странное дело, именно эти два слова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 затерты и с трудом читались в оригинале рукопис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а Кейтли - и Бертрам, и Арчибальд - сверяли приведенные ею выдерж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многих часов поиска той или иной редкой книги в Британском муз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других хранилищах книг. Они оба отмечают курьезный, но любопыт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. Госпожа Блаватская иногда давала цифровые ссылки в перевернут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ркальном виде. Так, например, "страница 321" могла быть указана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как "страница 123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й кембриджский магистр искусств Джордж Мид начал работать позж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Кейтли; он дополнил домашний обиход живописной нотой - ярко-рыж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роконечной бородкой и черным бархатным жакетом. Он подтверж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а других очевидцев о том, что Е. П. Б. цитировала известные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ие, недоступные обычным смертным источн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о,- говорит он,- что больше всего интересовало меня в писатель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и до сих пор составляет для меня одно из слагаемых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адки, так это то, что она черпала информацию не только из извест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чников. Я постоянно задавал себе один и тот же вопрос: откуд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ет знание, точные переводы и толкования текстов, оригиналы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вестны западному миру?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из наиболее интересных фактов во всей этой проблеме заключа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она сама наслаждалась красотой этих учений и изумля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оте их концепций ничуть не меньше, чем кто-то ин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ученых, которые часто беседовали с Е. П. Б. в Холланд-Пар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доктор С. Картер Блейк - геолог, зоолог и антрополог из Лондо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 некоторым другим ученым, он был поражен широтой познаний э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ной старой женщины, чье формальное образование в Росси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тягивало даже до уровня английской средней школы. Он обнаружи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знает больше него самого в его собственной области исследова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пример,- пишет он,- ее информация по вопросу о наулеттской челю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енно превосходила мою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высказывания по некоторым вопросам он сначала считал ошибочными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м находил, что они-то и были истинными. "Я помню, что в бесед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на Лэнсдаун-роуд в 1888 году, когда госпожа Блаватская рабо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Тайной доктриной, она, к моему великому удивлению, неожида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ила вопрос о том, что рельеф морских берегов Тариджа должен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иоценовым. Я следовал тогда рассуждениям Дарвина и Спотвуда Уилс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умал, что они должны быть плейстоценовы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факт, что берега действительно были плиоценовыми, доказали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работы Гая... и других исследователей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определенно располагала оригинальными источни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 (я не знаю, что это были за источники)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осходили познания специалистов в их собственной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многие знатоки той или иной проблемы в последнее десятилетие XIX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а не могли согласиться и действительно не соглашались с тем, что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е или их концепции могут быть превзойдены. Наука, в ее тогдашн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, была истинной, а госпожа Блаватская сочиняла фантаз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 не менее за сто лет, прошедших с тех пор, как Тайная доктр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вышла в свет, многие "устойчивые заблуждения" мужей на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сь фантазиями, а многое, пусть и не все то, о чем писала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, было доказано современной наукой. Начинает казаться, пишет од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ешний ученый, что "современная наука, в сущности, зано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ает уже известное тем более ранним цивилизациям, которые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ыл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Тайная доктрина предвосхищала исследования многих уче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ала им выход к свету из тупика материализма. Один из них пишет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...Она была источником вдохновения и информации для все больше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го числа искателей истины и понимания... Ее влияни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ственный миру способ мышления постоянно усиливается... Тот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тязает на истину, обретает в ней способность осветить ключе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ии природы и человека и проникнуть в них... В свете Та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рины концепции современного материализма следует признать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клюжими, грубыми догмами, которые не связаны и не совместимы н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ами науки, ни с обыденным опытом человек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все более и более явное исполнение пророчеств Е. П. Б. ещ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ыто в руке времени, когда ранней осенью 1888 года "теософ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оица" снова сидела за столом, исправляя гранки. Это было о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хоже на один из тех прежних дней совместной работы над Изидой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рывала,- похоже во всем, кроме того, что теперь они оба был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енадцать лет старше и за окном была не улица Нью-Йорка, а лондон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я по всему, что полковник смог узнать от очевидцев, о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я были созданы сходными оккультными методами. Кто м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вать поименно всех тех Великих, которые внесли тот или иной вкл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торое и более полное раскрытие Древней Мудрости? Хотя было яс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к нему приложили руку Учитель Мориа и К. X. Как жаль, что Т. Суб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у не оказал той помощи и содействия, которых от него ждали! Прич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ыва молодого брахмана и Старой Дамы были по большей части треть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а, но все же во всем этом было нечто необъяснимое, думал Олкот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показала ему письмо, полученное несколько ране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мбейского теософа Токарама Татиа. В письме говорилось о том, что 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ба Роу уведомил его (Токарама) о своей былой готовности помочь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с Тайной доктриной, если она изымет из текста все упоминания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ужели он подразумевал, что я отрекусь от Учителей или ста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асовывать факты? Ему было конечно же известно, что Учителя с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обрили содержание книги,-протестовала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так не думаю, друг мой. Но я знаю, что он осуждает вас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квернение имени Махатм. Он соглашался помогать вам, но соглашал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х условиях. Одно из условий состояло в том, что в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е названы по имени автором Тайной доктри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го отпугнул прежде всего тот вздор, который нагородили Ходсо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йерс. После этого он начал говорить, что я - всего лишь пус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лочка, раковина, выброшенная Учителями,-резко возразила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потеребил бор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Да, я слышал, что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ете, что он сказал, когда я задала ему нагоняй? - перебила Ел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Н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Я могу вспомнить его речи почти дословно: "Вы раскрыли са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щенные тайны оккультизма, отнюдь не предназначенные для европей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ов. Поэтому лучше всего принести вас в жертву. Раньше люди слиш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 верили в вас. Теперь они должны усомниться. Иначе они выкач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вас все, что вы знаете". С тех пор его действия основаны именн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принцип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поистине жаль. Но ничего, Елена,- утешил ее Олкотт. Он раскур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убку и продолжил: - И зада без покрывала, составила целую эпоху. 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 время говорил об этом. Но Тайная доктрина гораздо значительн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книга на века и для веч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счастливо улыбнулась и сложила последние выправленные гран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тонную короб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 это что за гранки? - спросил полковник, указывая на кипу бумаг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м конце сто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Люцифер,- ответила она, ожидая враждебной реак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двиньте их ко мне. Я просмотрю их вместо вас и для ва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ое сотрудничество и доброе отношение "достопочтенной бороды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Люциферу и к Эзотерическому отделению обрадовали и приятно удив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Что же случилось? Какое море погасило тот драконий ого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он дышал при отъезде из Бомбея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, драконий огонь погас в синем Ионийском море, восточ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ндизи. Именно там и произошла перемена. Там, когда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красного корабля "Шэннон" сияло спокойное море, а в каюте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о, кроме самого полковника, на его столе неожиданно появ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верт, надписанный рукой Учителя К. X. Полковник был взволнован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явлением при столь безупречных обстоятельствах. Мгновение наз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не было, а сию секунду - есть! Вокруг ничего и никого: 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ового штемпеля, ни посланника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верте находилось длинное письмо. Помимо всего прочего, в нем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а раздражавшая его дилемма. Ему объяснили, что предполагае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зотерическое отделение необходимо. Он должен предоставить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ые вопросы Е. П. Б. Ему самому надлежит играть привычную р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рганизатора и администратора. 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Генри Олкотт усердно трудился в Англии с целью помочь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дить новое дело на прочном основании. Затем, 9 октября 1888 год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издал тщательно написанное распоряжение, в котором официа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влялось о создании Эзотерического отделения Теософского обще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отделение, писал он, "не имеет официальной или корпорати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и с Теософским обществом, за исключением связи, представ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ью президента-основателя". Таким образом, надеялся он,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ажен опасный вопрос "империи внутри империи", хотя он все еще не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а был уверен в э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ытность свою в Англии полковник гостил на свадьбе Чарлза Джонсто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а Йетса и сына ирландского члена парламента от Южного Белфаста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мянницей госпожи Блаватской, дочерью ее сестры Ве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октября Олкотт уехал по суше в Неаполь. Там он собирался с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ароход "Аркадия", который уходил в Индию. Из Рима он писал госп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, что, путешествуя поездом по Италии, он удостои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еожиданного и великолепного астрального посещения их Гур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 Мориа. "Я ощутил такой восторг, что чуть не выпрыгнул в ок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был настроен очень дружественно и сочувственно. Вопреки всем м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махам и недостаткам он терпеливо относится ко мне и держится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ради той полезной работы, которую я делал прежде и делаю сейчас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ради моего страстного желания до конца исполнить свой долг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подписал это письмо тем старым прозвищем, которым Ел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калывала его в Нью-Йорке,- "Мэлон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аполе он пригласил плыть с ним попутчиками Чарлза и Веру Джонсто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рлз блистательно выдержал экзамен для поступления в Индийс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скую службу. Прославленная сила имперской Британии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олучила работника, который, благодаря теософии, научился ценит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инству культуру "туземцев". Были и другие, способные оценить 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их было очень и очень нем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 Англии в течение октября 1888 года вышел из печати первый выпус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ой доктрины. Один экземпляр был послан на отзыв мистеру У. 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ду, известному лондонскому редактору, который уже проявил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ие к теософскому движен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д перелистал два объемистых тома. Они были, он знал, насыщ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й метафизикой и мистическим знанием,- нелегкая работа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го обозревателя! Кто мог сделать ее должным образом? У кого бы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ницательный ум, свобода от религиозных предубеждений и шир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ия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о на ум ему пришло одно имя. Это было имя женщины, которой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хищался. Она была замужем за ортодоксальным служителем церкви.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енее в умственном отношении она стояла выше ограничений церко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тва, и ей хватило отваги порвать его оковы. Теперь она бы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ючевой фигурой у мятежников, известных под именем "секуляристы"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ила широко и честно, но была убежденным агностиком и к тому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 меры занята делом социальной реформы. Вызовет ли у нее интер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большая книга, посвященная сугубо специальному оккультному знанию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омневался в этом. Все же что-то заставило его послать ей книг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росить написать отзы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так Тайная доктрина попала в руки Анни Безан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Замечательный отзыв - лучший, чем я мог думать, когда просматри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у,- появился у Стида в "Ревью оф ревыоз",- пишет Бертрам Кейт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"Воспоминаниях". Автором отзыва была Анни Безант. "Вскоре,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маю всего лишь несколько дней спустя,- продолжает Бертрам,- мисси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ант сама пришла на Лэнсдаунроуд, 17, повидать Е. П. Б.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ая сторонница агностицизма открыла в Тайной доктрине неч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изменившее ее взгляды и всю ее жизнь. Это исподв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буждало ее вступить в Теософское обще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Блаватская с первого же взгляда распознала в той, что стоя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ей, великую душу. Но она не хотела более испытывать гор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чарований. Она сняла с книжной полки экземпляр "Доклада"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й психики и протянула его миссис Безант. "Изучите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енько, прежде чем сделать важный шаг и присоединиться к нам"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а 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ни Безант понадобилось немного времени, чтобы прочесть, понять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 и по достоинству оценить "Доклад". Она положила его на од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шу весов. На второй лежали гений и сила, представленные, п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м убеждениям. Тайной доктриной и той женщиной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итала на Лэнсдаун-роу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дмунд Рассел описывает свое посещение Е. П. Б. немного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тя. Госпожа Блаватская, сидя за столом, раскладывала пасьянс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привычный, излюбленный ею отдых. "На полу подле нее си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енькая седая женщина. Она сильно прижимала свободную руку той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ладывала карты, к своей щеке. Она была не располож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аривать, и я не расслышал ее им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 вечер она держалась за руку, и оторвать ее мо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-единственная сила - гигантский спрут, захвати он ее сво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упальцами после крушения корабля в открытом мо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дороге домой мне довелось упомянуть это сравнение. "Разве вы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ете,-спросила миссис Козе,- что ваша маленькая седая женщин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ая Анни Безант?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ще один посетитель дома на Лэнсдаун-роуд описывает поя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дшей немного позже Анни Безант: "В черном платье с рукавам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оть, тоненькая моложавая женщина с короткими седыми волос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нчающими умный лоб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все еще боролась со своим больным, причиняющим му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ом. "Никогда ранее не был известен ни один пациент, который про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я бы неделю в состоянии такого расстройства почек, которое было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хроническим на протяжении многих месяцев в прошлом",- писал не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. Она сама говорила, что хорошо чувствует себя лишь в то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сидит за столом и пишет. Ходить и даже стоять ей было тяже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долго она все еще должна жить, удивлялась она сама. Вся ее жиз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а наполовину связана со смертью, которая, начиная с младенчест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женной чумой России, частенько подходила к ней вплотну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 ее жизнь была пронизана борьбой со своим собственным буй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равом; нрав этот, вне сомнений, навязала ей текущая в ее жилах кр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руковых. Была еще одна продолжительная борьба,- борьба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чинение себе той неудержимой психической оболочки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ледовала ее и досаждала ей в юности. Теперь прошло около двадца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т с тех пор, как она подчинила себе психические силы. Но всегда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использовала их с необходимой умеренностью и осторожностью? О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ой степени преодолела неистовые эмоции буйной кров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ила себя выше их, но они все еще пробивались сквоз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физический аппара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е знала, в какой мере ее тяжкие болезни были следами и остатк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давних сражений и в какой могли быть кармическими пло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шествующих жизней. Но она понимала, что они были смертельны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ее Учитель сдерживал их,- сдерживал временно и с какой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. И еще она знала, что очень устала испытывать и переносить бо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обства и стеснения, причиняемые этой старой скрипучей повозко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тел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ольшинству тех новых учеников, которые находились близ не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е, казалось, что с нее ниспадает исполненная достоинства ман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. Для них она была подобной древнему Платону, когда то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ости сидел в обществе молодых друзей, глядя на их смеш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е ужимки и шалости с терпимостью большей, чем мож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жид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она знала, что тот, кто всерьез притязает на Путь, должен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ть в своей телесной оболочке в то время, когда его подли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- в духе. Тем не менее спокойного отношения к жизн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различия к ее радостям и печалям было недостаточно. Она пис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му вновь обращенному: "Мне нет нужды говорит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, что Царствие Небесное есть не что иное, как госп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мертного человеческого духа над внутренними силами Вселенно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надлежит брать силой. Я сожалею о вынужденной надобности говор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м, что награду Мудрости и Силы можно добыть, лишь пройдя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асности, испытания, соблазн, обольщения чувства и все искушения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ого мира, который они уравновешиваю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еннее согласие, мир и лад среди ее эзотеристов были тем, на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астаивала как на важнейшем, жизненно необходимом условии успех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согласие и мир были нарушены дважды, и она писала, что если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ится в третий раз, обучение группы именно в качестве группы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вано и никогда более не возобновится. "Отдельные, достойные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 будут учиться, но весь класс, в котором собрались те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авидит, и те, кого ненавидят, будет распущен раз и навсегд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ученики в оккультизме должны были жить согласно своду стр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. Тех, кто нарушал его, изгоняли без малейших колебаний. В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м жалость и сочувствие Е. П. Б. к слабым, угнетенным и несча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и еще сильнее, чем в прошлом, если только это было возможно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была готова не скупясь помочь им из своей "вдовьей лепты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жды, к примеру, русский священник восточной православной церкв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ирая милостыню для бедных, пришел в ее лондонский дом. Она указ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от выдвижной ящик письменного стола, в котором хранила с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ликий запас денег, и просто сказала: "Помогите им сам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ругой раз она писала Анни Безант, которая вела больш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творительную работу среди сильно нуждающихся: "У меня есть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0 шиллингов моих собстеенных денег, и я могу свободно располагать 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ы знаете, я бедна и горжусь этим). Я хочу, чтобы Вы взяли их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го слова. На них можно купить 30 обедов для тридцати малень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одающих бедолаг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острадательное сердце иногда влекло ее вспять, к старым феномен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"чудеса" вызвали такие плохие отклики во всем мире, что теперь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ко совершала их при какой бы то ни было публ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е близкие ученики рассказывают интересные истории о множе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ых случаев. Одна из лучших историй приведена в "Воспоминаниях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чибальда Кейтли. Лондонская группа обсуждала вопрос о потребност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 человека, который в данное время "воистину голоден". Во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овора госпожа Блаватская упорно молчала и неожиданно воскликну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Да, я вижу! -Она обернулась к Арчибальду и спросила: - Есть у вас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тов одной банкнотой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не знал, что и думать, но в конце концов нашел банкноту и подал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Она отказалась взять ее в ру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т,- сказала она,- я хочу, чтобы вы туго свернули банкнот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ли ее вон туда, в мою корзинку с табаком. Закопайте ее в таб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лубж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чибальд сделал то, что ему было сказано, и поставил корзинку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окотник ее кресла. Она положила руку поверх плотно закрытой крыш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, казалось, ушла в "глубокое раздумье". Минуту или две спустя она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дохом сказ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кройте корзинку и возьмите вашу банкноту. Когда Арчибаль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ернул банкноту, он нашел в ней вторую свернутую бумажку в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тов. Пристально рассмотрев находку, он обнаружил, что номер на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овпадает с номером на его собственной банкно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атериализованная" банкнота в 25 фунтов - не подражание или коп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инной, а в любом случае самая настоящая - была отправлена поч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дающемуся челове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Арчибальд спросил е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ачем вам нужна была моя банкнота, если вы преципитировали другую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ете ли, с матрицей легче работать. В таком случае нет надоб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ой точной астральной картине, которую иначе приходится строит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х частиц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куда взялись те физические частицы, которые вы использовал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материализовать вторую банкноту? - пожелал узнать 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старалась объяснить ему, какие, собственно, силы стоят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идите ли, в тех центрах, которые хранят мои оккультные друзья,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е средства. В известных случаях я могу потребовать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средств в помощь тому или иному человеку. Когда я делаю э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ньги там, на другом конце линии, дезинтегрируют и посылают сюда.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интегрирую их зде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ные, укромные уголки табачной корзинки, по всей видимости, не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хорошим местом для материализации. Бертрам Кейтли пиш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оспоминаниях" о другом случа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ботним вечером Е. П. Б. получила письмо от женщины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-то сильно обидела ее. Письмо было просьбой о помощи деньгам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йней, отчаянной нуж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вынула из кошелька пять соверенов и спросила, не может 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-нибудь обменять их на бумажные деньги? Никто не смог. Ее плете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травы цейлонская корзинка для табака ходила по рукам среди тех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 сделать себе сигарету. Когда корзинка дошла до нее, она полож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утрь пять соверенов, закрыла крышку и продолжала разговарива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времени спустя Бертрам попросил разрешения свернуть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гарету. Она подвинула корзинку к нему. Заметив отсутствие золот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ет, он сказал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Алло, Е. П. Б., что вы сделали с этими пятью соверенами? Я дум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ы положили их сю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так и сдела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снова обыскал корзинку и обнаружил пять фунтов банкнот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так, опять ваши маленькие игры,- заметил Бертрам, подавая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нкноту. Она слегка улыбнулась, написала дружеское письмо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рагу", положила в него банкноту и вручила Бертраму с прось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ести на поч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Я пошел и опустил его в ящик как раз во время полуночного сб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чты,- пишет 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тельная часть материала, написанного для Тайной доктрины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чала схеме построения двух первых томов и была отложена в сторон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ем предисловии к первому тому Е. П. Б. пояснила: "Если эти то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т приняты благосклонно, не составит особого труда довести замыс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полного завершения. Третий том совершенно готов, четвертый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". Однако ее непосредственной, ближайшей задачей была напряж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а над двумя другими книгами - Ключ к теософии и Голос Безмол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ло также написать, как обычно, множество длинных писем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сать не только в Индию и другие места, но и в Америку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ло что-то хорош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 на Западе становился все сильнее и сильнее, но вместе с ним поч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бежно возникала тень. "Темная тень всегда идет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ей, двигаясь в ее собственном свете, до тех пор пока 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не очистит себя от плотской скверны",- гласит одна стари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а о тайнах гермет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им в Америке был быстрый рост Теософского общества. После 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 1878 году Е. П. Б. и Олкотт уехали из Нью-Йорка, дви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лет пребывало в дремотном состоянии. Затем, вслед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ездкой Уильяма Кван Джаджа в Европу и Индию в 1884 году, появи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е зеленые побеги. Их появление было во многом обусловлено труд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ера Джаджа в теософском саду. До сих пор он, ее старый учени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изме, был слишком занят своими профессиональными делами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г уделить теософскому саду столько времени, сколько тому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. Кроме того, он иногда думал, что им пренебрегли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тарики" уехали в Индию - в ту страну, куда он сам страстно хот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ехать и жить т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теперь он стал иным. Он понял, что его dharma была в Америке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местным представителем вновь созданного Е. П. Б. Эзотер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и вел большую работу по расширению Теософского общества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8 году он впервые провел большое национальное собрание член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 Е. П. Б. отправила туда своего посланца - Арчибальда Кейтл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 вез с собой ее длинное письмо, которое надлежало огласи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и. Доктор Кейтли с удовольствием приобретал опыт пер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я за пределы Англии и получил приглашение на в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жегодное собрание в 1889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перь становилась ясно видна та тень, которая должна была двига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 с нарастающим светом. Такой тенью была очень делов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опотливая личность по имени профессор Эллиот Козе. Он был чле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итсонианского института и считал себя важной, общественно значи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соной. Его главной целью было приобретение еще боль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енного влияния почти всеми доступными средств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ия заинтересовала его несколько лет назад. Он действительно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им из множества тех, кто приезжал к Е. П. Б. в 1884 году, когда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ла в Эберфельде. Но она с самого начала отнеслась к нему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м подозрением. Она увидела слишком много эгоизма, сует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личных амбиций. Более того, он глупо льстил и досаждал ей мане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риговать ее. Она начала думать, что профессор вслед за Ходсо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 ее великой обманщицей, и восхищался этим. Он ясно дал поня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хочет вместе с ней, общими усилиями, водить людей за нос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абанный бой величайшего, самого блистательного обмана за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ет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его первая цель состояла в том, чтобы заполучить всю полноту в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Америке. Джадж стоял ему поперек дороги. Джаджа следовало смест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исключить из расклада сил. Власть международная, верил он, при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, когда не так уж и трудно будет отодвинуть в сторону Олкотт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ртоны таких мечтаний и замыслов начали звучать в его письм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е Блаватской, а вскоре между Коэсом и Джаджем вспыхнула открыт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с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свои давние подозрения, Е. П. Б. думала, что Коэсу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ть шанс. Возможно, надеялась она, он сумеет преодолеть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жделение к власти и личному престижу. В таком случае он стан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и весьма полезным членом Общества и мощной силой в теософ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и. У него были большие возможности творить и добро, и зло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овала, что он изберет добр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, увы, зло становилось все более и более явным. В письме, написа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исходе 1887 года видному американскому теософу, доктору Дж. 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ку, Е. П. Б. говорила о Коэс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 поступает как Сатана, предлагая смиренному Назареянину все ца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ные, если я всего лишь втайне помогу ему и признаю его един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единоличным главой Теософского общества в Америке, выбросив из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м и Джаджа, и Олкотта. Короче говоря, он [Козе] принудит Амер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знать и почитать меня как Единственного Представителя Теософи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иненте, а я заставлю (!) Махатму К. X. написать американц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ркулярное письмо о том, что один только Коэс и лично Коэс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й представитель, и т.д., и т.п. ...От отвращения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ле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 сказала ему, что никогда, ни-ко-гда не изменю Олкотту и Джаджу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самым лучшим и доверенным друзьям - ради всей славы и оправд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себя в мире. Я сказала, что если он [Коэс] выступит вмест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соном против меня и окончательно обесчестит меня в Соедин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татах, мне это безразлично... Я не стану ни поддерживать ни о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ложное письмо от К. X., ни помогать ему [Коэсу] дурачить публик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была полностью убеждена в том, что доктор Эллиот Коэс к 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не верил в действительное существование Учителей, а ее са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читал предводительницей и главой блистательного междунар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шенничества и страстно желал стать первым заместителем Маккиавелл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б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длинном письме Коэсу в апреле 1888 года она писала: "Ни один 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й злейший враг не понимал меня так плохо, как Вы". Она увеще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: "Работайте для Общества и покажите мне, что Вы можете делать э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елать по-настоящему хорошо. Тогда вся моя жизнь будет к Ваш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угам". Она предостерегала его: "Вы можете учинить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ндалов, выступить против Джаджа, против меня и против Обществ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, но, поверьте мне, если даже Вы сумеете вывести из душев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овесия нескольких членов, Вам никогда не удастся развалить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... Персидская пословица гласит: "Кто плюет против вет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юет себе в лиц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в этот последний час она настоятельно убеждала Коэса избр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ьный путь, но с печалью чувствовала, что он вступает на пу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шибочный и ложный. Вскоре он сколотит заговор для отмщения "т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вкой и корыстной обманщице", которая с презрением отверг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ложенную им помощ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июле 1889 года Анни Безант участвовала в большом Конгрессе Труд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иже вместе с Гербертом Берроузом, ее сотрудником в деле соц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формы, а теперь к тому же одним из преданных учеников Е. П. Б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упустили случая навестить Елену - она жила тогда в доме нек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ского теософа в прекрасном лесу Фонтенбл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 застали ее за переводом по памяти отрывков из той древней книг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она изучала когда-то в одном тибетском монастыр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лена быстро писала,- рассказывала миссис Безант. - Перед ней не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то материальной книги, а вечером она заставила меня читать всл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целью посмотреть, насколько "приличен ее английский"... Перевод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 на прекрасном и совершенном английском языке, плав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зыкальном. Мы нашли всего лишь одно или два слова, которые следо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ить. Она показалась нам похожей на удивленного ребенка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счастлив нашими похвалами. Под этими похвалами подписался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кий обладатель маломальского литературного вкуса, прочти он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ую поэму в проз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евний рукописный том, откуда Е. П. Б. выбирала отрывки, называлс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ее словам, "Книга земных ощущений". Его нельзя было найти н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й из крупнейших библиотек мира за пределами Тибета. Поэму в проз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английском языке она собрала из его поучений и назвала ее Голо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молвия. Теперь эта книга широко известна. Она выдержала множ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даний, в том числе издание "под покровительством Китайского общ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истских исследований". Оно содержит портрет и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словляющих стихотворных строк, написанных специально для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й рукой покойного тибетского Таши Ламы (1883-1937). Бхикш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гхаракшит, англичанин, отличный знаток литературы обеих шко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изма, Махаяны и Хинаяны, говорит, что Голос Безмолвия стрем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удить Мудрость, взывая к сердцу - не телесному органу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цендентальной способности,- и призывает ученика усвоить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ение, при котором интеллектуальное будет подчинено духовном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Елена считала новую книгу прекрасным слиянием поэз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дистских парадоксов. Парадоксы преодолевали узкие границы логи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зия была насыщена образами и ритмами, подобными ритмам Мант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всей видимости, Е. П. Б. должна была создать эту малень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агоценность главным образом в качестве повседневного руковод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авления по насущной самодисциплине. Она знала, что та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ство и вдохновляющее наставление было необходимо для дв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ед по узкому и тернистому пути истинного оккультизма. Оно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необходимо сейчас, когда ей самой оставалось недолго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и лично наставлять своих любимых ученик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а чувствовала надобность и еще в одной книге. В теософ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е вливались все новые и новые люди. Начинающим было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воить две ее большие книги в двух томах каждая - Изиду без покры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ую доктрину, а цена их была для многих слишком высокой. Нуже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го рода компендиум поучений, который будет легче купить, читат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ть. По этим соображениям она написала Ключ к теософ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ылая книгу мистеру Стиду, она писала: "Вот работа, которую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конец-то поймете. Метафизики в ней нет. Мистер Оскар Уайльд дал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 чести написать обзор, но это - дело долгое, да оно меня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ботит. Единственное, о чем я беспокоюсь и хлопочу,- чтобы Вы проч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 новые книги были изданы после ее возвращения в Англию в 1889 го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этого года американская женщина-теософ по имени Анни М. Джекк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ла на Лэнсдаун-роуд, 17, навестить Е. П. Б. и повидать ее в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тех пор, как она уехала из Амер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Да, Малышка,-сказала Е. П. Б., пристально глядя на нее,- мы ни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стретимся снова в этих тел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с Джеккс перепугалас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Значит, я скоро уйду, да? - воскликнула о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е вы. Когда вы возвратитесь домой, уйду я. Мисс Джеккс на мгнов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олкла. Ее глаза увлажнились. Затем она спроси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Кто же займет ваше место, Елена Петровна? Старая Дама серьез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трела на нее целую минуту и потом сказ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Анни Безант. Но не говорите ей об этом. У меня есть слово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о... как эта холодная, интеллектуальная и рассудочная женщ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жет занять ваше место? Госпожа Блаватская улыбнулась и ответила: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раскроется и расцветет в духе; она станет мягкой и прекрасной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вести людей и сумеет сделать работу большую, чем сделала я,-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адеет языками, особенно английск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мисс Джеккс голова шла кругом. Она не могла согласиться с этим, 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 сомнений, Учителям было лучше зн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очадцы с Лэнсдаун-роуд начали разъезжаться по миру, кто на врем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то навсегда. Графиня должна была время от времени возвращаться к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ой в Швецию. Арчибальд Кейтли уехал сначала в Новую Зеландию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мейным делам, а затем в Америку по делам теософским. Бертрама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отправила сперва в Америку, а оттуда - в Индию. Он долго жил та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 первым генеральным секретарем Индийского национального от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Е. П. Б. покинула Лэнсдаун-роуд и переехала к Анни Безант, в 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19, Авеню-роуд, Сент-Джонс Вуд, Лондон. Это был большой д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енный прекрасным садом. Рабочая комната Е. П. Б. располагала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м этаже. Ее большой письменный стол стоял у окна, через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могла видеть траву и деревья. Дверь слева вела в ее маленьк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альню, а еще одна - в кабинет ее личного секретаря Джорджа Мида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временно был генеральным секретарем европейского от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 обстановка была заботливо расположена так, чтобы по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щадить больные ноги Старой Дамы. Она могла, не поднимаясь по ступен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йти в зал собраний Ложи Блаватской и в то просторное помещ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 было специально построено для Эзотерического отдел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тарая русская воительница все еще вела свои сражения. Нелад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ом в Адьяре продолжались, несмотря на то что дважды, в 1888-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1889 году, он приезжал в Англию улаживать их. Тогда двое ста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зей и сотрудников провели вместе Рождество,- последнее Рожде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мес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и были вдвоем, дипломатия полковника и его старинные друж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а брали верх, и все шло хорошо. Но когда они были порозн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и силы вызывали напряженность, недопонимание и столкновения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ми. Основная проблема состояла в том, что европейские последовате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видели в ней главу Общества. Это было вполне естественн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она была тем каналом связи, через который шли наставл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учения. Она была специально подготовленным посланцем Махатм. Но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ностные лондонские ученики хотели видеть ее европей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ом, совершенно не зависимым от международной штаб-кварти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а-основателя в Адьяре, Олкот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зительно в середине 1890 года совет Британского отделения приня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шение, "облекающее Блаватскую постоянной президентской властью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Европе". Когда решение это дошло до Адьяра, полковник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ицах Теософа публично отменил его как "...противоречащую устав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м законам Теософского общества узурпацию президен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рогативы и решение, принятое с превышением полномоч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оставленных любому отделению или части Обществ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ичном дневнике полковник в этот день записал: "Это может озна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кол, но отнюдь не означает, что я буду рабом". Пока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зидентом Общества, его переполняла решимость быть президентом и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и, и по существу. Он верил, что это была его собственная роль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ль исполнительного главы и главного администратора. Ради долж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нения этой роли Махатмы двенадцать лет назад отозвали ег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ветающего юридического бизнеса в Нью-Йорке. На протяжении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х лет они подтверждали, что ему надлежит заботиться обо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отерических делах, а эзотерические предоставить Е. П. Б. Ей, дум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, конечно же подавали дурные советы молодые горячие головы из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ского окружения. Она всегда вносила путаницу в практ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а, и всегда будет вносить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нцов он перехитрил своего старинного друга, угрожая слож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должностные полномочия и оставить ей все национальны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народные дела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исьме к нему, рассуждая о том, что такой акт докажет его изме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ям и в Индии, и по всему миру, она писа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ставьте в стороне свою ничтожную личность, все эти мелкие ссоры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бранки из-за пустяков с другой бедолагой, старой грязной тряп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мени Е. П. Блаватская. Прислушайтесь к словам Е. П. Б.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гда была верна Вам,- верна до тех пор, пока Вы были верны (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Вы знаете, как быть верным) Учителя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более позднем письме она предлагает принести любую необходи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ртву, лишь бы сохранить его в должности. Он согласился остаться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ся на определенных условиях. Одним из условий, на котором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аивал, было изменение в той "форме обязательств, которые впре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принимать на себя кандидаты в члены Европейского отделения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е было настолько точно выверено и выражено в слов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ло Е. П. Б. безоговорочное повиновение в тех вопрос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Олкотт считал, по существу, делом всего Теософского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, говорил он, давало ей "почти диктаторские полномочия и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ничтожало то основание членства, на котором изначально создав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е и которое оставляло каждому члену полную, абсолютную свобо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сти и деятельност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согласилась с его предложением. Она изменила обязатель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которого он так резко возражал. В итоге были устран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е разрушительные следствия того, что он именовал "Звез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атой" и "империей в империи". Более того, Европейское отделение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е с госпожой Блаватской по крайней мере номинально оставалось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ением международной штаб-квартиры в Адьяре, Инд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ругой стороны надвигалась беда намного страшнее. Доктор Элли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зе, очевидно, оставил всякую надежду на тайный сговор с госпож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 в использовании ее хитрых уловок. Он решил отомстить ей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мстить публичным нападением. Он собрал в кучу все старые и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ветнические слухи о ней и предложил их "Сан" - той широко извес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ской газете, редактором которой был Чарлз Да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шингтонское общество явно считало Коэса достойным дове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жданином. В свое время он был военным врачом в офицерском ч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ии США. Его считали крупным авторитетом в вопросах орнитологии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видимости, он сумел убедить Чарлза Дана в том, что его материал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е Блаватской был надежным и доказанным, хотя в действи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 определенно был клеветническ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атака в печати началась 1 июня 1890 года со статьи под наз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История умышленного обмана". За ней в воскресенье 20 июля последо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 размером в целую страницу - интервью Коэса вашингтон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спонденту "Сан" Д. 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материал включает фотографии обоих основателей. Коэс раскрыва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 свое понимание Е. П. Б., ее главных помощников, Теософ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 и тех Великих, которые, по его подозрениям, стоят за ним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, утверждает он, было одним гигантским обманом. Обман этот снач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ли для прикрытия русского шпионажа, а затем -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колачивания денег в доход Блаватской и других мошенников, занят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дел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это обычно бывает, он видел в ментальном образе госпожи Блав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ражение самого себя. Те черты характера, которые он вменял е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ну, были по большей части его собственными чертами. Он ярко проя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в своей частной переписке тех времен, когда стремился завладе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й властью в многообещающей организац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лагаемые натуры удачливого шарлатана,- говорит он,- это пол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утствие совести, немного ума, большая отвага, редкое усерд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кий, как сулема, эгоизм, живое воображение, такт, ловкое и умел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хождение с людьми, способность к проворству, мгновенная ложь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ренняя, живая вера в человечество, которое непременно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мануто. У Блаватской есть все эт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их жестоких, мстительных нападках на ее нравственный облик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, что госпожа Блаватская была дамой полусвета в Париже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ила от принца Эмиля фон Витгенштейна уродливого незако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бенка,и вслед за Эммой Куломб намекает, что она была любовницей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й женой Митровича. В начале 1870-х годов полиция-де высл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у Блаватскую из Египта, заявляет он и утверждает, чт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казывание можно подтвердить тамошними полицейскими бумаг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, Джадж и другие ведущие члены Теософского общества, по слов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са, знали о мошенничестве Блаватской и содействовали ему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льные, говорит он, были и согласны были быть дураками.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ая достойная цель общества - всемирное братство, помощ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ении арийской и восточных религий и тому подобное - всего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ловка с целью дать мошенникам возможность заколачивать деньг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уматохе и суете крикливо расцвеченной журналистики Коэс и репор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хитрились состряпать из фактов фальшивку и показать предположени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хи так, будто они-то и были теми фактами, которые при надоб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гко проверить и доказать. Целая страница газеты с ярким опис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сти преступной обманщицы должна была обеспе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лекательное воскресное чтение человеку с улицы. Для серье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ов это была пощеч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тер У. К. Джадж по телеграфу просил у Е. П. Б. разрешения нач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дебное дело о клевете на н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у теперь не слишком беспокоили шпильки и лезвия злоумыш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веты. Она научилась сдерживать гнев и раздражение, когда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ыхивали в душе. Она сама научилась осуществлять на деле тот иде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внушала своим ученикам, - умение отважно и спокойно перенос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ую оби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, с другой стороны, публичные поклепы на нее вредили Обществу и де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ей. Более того, Коэс в равной мере нападал на нее лично и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е в целом. Если она подаст иск о клевете, "Сан" не пожале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крупных средств и не упустит ни единой возможности доказ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ость клеветнических обвинений против Елены и ее рабо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все до одного обвинения ложны, доказать их газета не суме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возможно, это и есть ее шанс раз и навсегда обуздать все э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ые, распущенные злыми языками слухи о ней. Она согласилась по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 о клевет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началось судебное дело и против Эллиота Коэса, и против "Сан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ажный доктор должен был оказать все содействие, какое только мог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ователям, и юристам газеты. В конце концов именно он давал поня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все необходимые документы и свидетельские показания можно получ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 особого тру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яцы шли. Календари 1890 года уступили место календарям 1891-г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колько преуспели ответчики в своих поисках доказательств по вс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у - вот что страстно хотели знать теософы на всем белом свете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те 1891 года издаваемый юристом У. К. Джаджем журнал Американ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ения "Пас" напечатал статью "Иск против нью-йоркской "Сан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лиота Коэса". Дело еще не дошло до слушания в суде, но уже одерж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ая победа, сообщал журнал. В открытом заседании п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ством судьи Бича обсуждалась правовая сторона дела. 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сты "Сан" признали свою неспособность доказать то обвин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нравственности, в связи с которым был подан иск. Они прос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решить защите использовать множество не относящихся к дел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ов. Но поскольку это могло повлечь за собой предубеждение жю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сяжных, судья Бич "распорядился исключить все вызывающие сом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Теперь дело выглядит,- с надеждой предсказывал "Пас",- очень прос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ом, в котором есть один-единственный вопрос,- вопрос о велич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енного ущерба. Все должно остаться в таком виде до тех пор, п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настанет время разбирательства на сессии суда". К тому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Эллиот Козе был, надо полагать, душевно измучен и си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лен. Он начинал думать, что именно он и был тем, кто, по выраж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, плевал против вет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Глава 2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891 году в научную терминологию впервые вошло понятие "электрон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ученых, подобно великому русскому исследователю Бутлеров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инали сомневаться в вековом понимании атома как чего-то цель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елимого. Но они думали, что это было равносильно сомнениям в сам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и матер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мя годами ранее и почти за десять лет до того, как нау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установила делимость атома, госпожа Блаватская пис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ой доктрине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том эластичен; следовательно, атом делим и должен состоять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иц, или субатомов... На этой доктрине призрачной природы матер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имости атома построена вся наука оккультизма. Она откр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граничные горизонты субстанции, наполняет божественным дыханием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шу во всех возможных состояниях простот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большинство людей мало заботили эти оккультные истины и нау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авления. Эдвардианское общество - те, кто обитал близ прин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эльского,- все еще было занято охотой, приемами у себя дом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любодейными связями и игрой в баккара по высоким ставкам. Мас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и погребены в глубинах нищеты и ада промышленных предприят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1891 году германский кайзер создал Тройственный союз с Австри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лией и посетил Англию. В журнале "Стрэнд мэгэзин" печатал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иключения Шерлока Холмса". Оскар Уайльд издал "Портрет Дори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эя". Весной этого года, когда теософы радовались почти очевид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жению клеветника Эллиота Коэса, Лондон постигла не слишком си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идемия инфлюэнц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 Э. Т. Старди слег в конце апреля. Приблизительно в то же са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пришлось лечь в постель Старой Даме. Термометр показывал 10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дусов по Фаренгейт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 Менелл, вероятно под впечатлением эпидемии, объявил, что он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быть, больна инфлюэнцей. Однако он понимал плохое об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ее здоровья и воспринял болезнь вполне серьезно. Кому-то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ых надежных, достойных доверия домочадцев следовало, наставлял он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тлучно быть у постели больной и пунктуально, по часам, давать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рства и кормить 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обязанность выпала в основном на долю Лауры Мэри Купер, молод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ди из хорошей семьи. Ее отцом был Фредерик Купер, кавалер орде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танской Империи, видный чиновник Индийской гражданской служб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а Купер оставила нам полное описание последней болезни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ая Дама и в самом деле чувствовала себя очень больной. Н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тела знать все, что происходит. Когда она услышала о болезни мисте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ди, по ее настоянию больного перевезли на Авеню-роуд, 19,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ть должный ухо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Е. П. Б. постепенно становилось хуже. Но ни врачи, ни ее учен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были слишком встревожены. Они напоминали друг другу о том, что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прежних болезней она несколько раз переживала кри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, но рука Учителей всегда спасала ее. Так почему же на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 должно быть иначе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и шли за днями, а ей не становилось лучше. Поэтому доктор Менел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росил госпожу Блаватскую, не позволит ли она осмотреть себя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ге доктору Миллеру. Она согласилась. Доктор Миллер приехал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о обследовал ее грудную клетку. После совещания между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чи позвали Лауру Купер и Изабеллу Купер-Окл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оспожа Блаватская страдает бронхитом и предельной общей слабость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о обстоит в высшей степени серьезно",-сказал доктор Милле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бавил, что каждые два часа ей следует давать столовую ложку бренд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аче она еще больше ослабн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всегда испытывала отвращение ко всем видам алкоголя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илась принимать прописанное ей спиртное. Ей было очень 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 дышать, лежа в кровати, и казалось значительно легче сиде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ожившись подушками, в большом кресле с подлокотниками. Она кочев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креслом и кроватью. Вечером 7 мая она даже провела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ут за письменным столом с пером в руке, но вскоре отложила 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ночью она тяжко страдала. В семь часов утра 8 мая кто-то смен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у Купер, которая в эту ночь дежурила у постели больной. Но преж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она успела прилечь, приехал врач. Он осмотрел больную и сказ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е, что непосредственной опасности, видимо, нет. Бренди возым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ое действие, и пульс дамы стал сильнее. Лауре же следует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ов отдохну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коло 11.30,- пишет она,- меня разбудил мистер Клод Фалле Райт;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л, что нужно сейчас же идти к Е. П. Б. Ей стало хуж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ская сестра не думает, что она проживет еще хотя бы неск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ов. Я пошла прямиком в ее комнату и там поняла, что Елен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ческом состоянии. Она сидела в кресле. Я встала перед не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ени и попросила сделать усилие и проглотить немного спиртног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не могла сама держать стакан. Но те, кто был вокруг н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ели дать ей немного бренди и лекар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а может протянуть не больше, чем час-другой",- решила медицин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а, но даже тогда Лаура следила за дальнейшими переменами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шет: "Любимые глаза уже тускнели, хотя она еще была в пол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и". Она отметила, что Е. П. Б. двигала одной ногой. Привыч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а всегда была признаком ментальной сосредоточен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цинская сестра, понимая, что ничем больше не может помочь, выш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комнаты. Елена Блаватская осталась наедине с тремя ближайш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ками. Лаура поддерживала голову своей любимой Наставницы. Уол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д и К. Ф. Райт стояли перед ней на коленях, и каждый держал ее ру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их руках. Трое оставались неподвижны долгие, медленные минут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лена Блаватская, сидя в кресле, наконец-то разорвала те уз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еще привязывали ее к изнуренному болезнями тел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Великое чувство умиротворения наполнило комнату,- говорит Лаура. -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яли на коленях до тех пор, пока в комнату не вошла сначала мо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а, а потом - графин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Ее правая рука остывала в моей,- вспоминает Уолтер Олд; он бы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еральным секретарем английского отделения Общества и астролог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м публике под именем Сефариала. - Эти мгновения несказа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и, когда жалость к себе и радость за всех остальных - тех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шел раньше меня к той, кого я любил,- в бешеной схватке раздир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 существо надвое, навсегда останутся в числе священных воспомин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ей жизн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ко от Англии, в гостиной одесского дома, две встревоженные ста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ы читали письмо от графини Вахтмейстер. Одна из них была любя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ушка Надежда. Шестьдесят лет назад, когда ей самой было всего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 года от роду, она подожгла свечой облачение священник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естинах младенца Елены. Второй была чопорная Екатерина Витте.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 семьдесят пять лет она не одобряла "дикие выходки" св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емянницы. Но семейство оставалось семейством, и теперь ее муч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ти о болезни Еле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тушка Надежда была особенно встревожена. Агатовое кольцо с зеле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зором в виде веточки, присланное ей Еленой из Индии лет двенадц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 назад, стало совершенно черным. Желтоватый на просвет кам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мнел приблизительно на протяжении месяца. Теперь она не могла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глядеть запечатленный в нем узор. Это определенно значил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илось что-то ужасное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ьма из Лондона долго добирались до Одессы. Старые тетушки знать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ли, что их племянница уже умерла. Письмо, которое Надежда чи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лух Екатерине, просто поведало им о том, что дела принимали плох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ро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уверена, что она поправится",-старалась утешить сестру Екатери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только она сказало это, раздался страшный треск - такой, буд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чнулась и рухнула стена комнаты или упал на пол заставл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клянной посудой стол. Перепуганные дамы выскочили на ули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мотреть, что же случилось. Но там не было ни малейших призна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го-то сломан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ск этот был наихудшим из всех тех странных звуков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ышались по всему дому,- пощелкиваний и ударов по обстановке, ка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 времена, когда в доме была молодая Елена - медиум, наделенный да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пат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самым странным было то, что недоброжелательно настроенная ко вс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ому Екатерина обладала сильным ясновидением. Когда сест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ером сидели в своей большой гостиной и пытались читать, Екатер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запно воскликнула: "Я вижу ее! Она здесь!" Она показыва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ий, темный угол комнаты. Надежда ничего не видела там. Екатер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ала ей свое видение Елены, "одетой во все белое, с большими бел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ветами на голов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произошло на поверку тогда, когда Елена уже двое суток лежал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обу. Но тетушки не знали этой нов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I июня в Уокинге, в Южной Англии, были кремированы бренные остан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лены Петровны Блаватской. Надгробную речь произнес обладатель рыж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роконечной бородки Джордж Мид. Сын полковника Роберта Мида, Джордж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интеллектуальным мистиком. С 1887 года он был личным секретарем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 Позже ему было суждено написать несколько глубоких книг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оках христианства, гностицизме, герметических учениях и стать муж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уры Мэри Купер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адгробной речи он сказал: "Е. П. Блаватская мертва. Но Е. П. Б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 наставник и друг, жива и будет вечно жить в наших сердцах и на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поминаниях. В нашей сегодняшней печали особенно ясна та мыс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ую мы должны вечно помнить и вечно следовать ей. Истинно т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, известного нам под именем Е. П. Блаватской, больше нет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ет с нами. Но истинно и то, что все еще жива и действенна 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дающаяся и благородная личность, великая душа, которая учила вс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, мужчин и женщин, жить чище и с меньшим эгоизм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колебимая верность своей великой миссии, от которой не мог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ратить ее ни оскорбления, ни ложное понимание, была точкой опоры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ой и бесстрашной натур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ну с прахом привезли в Лондон и временно поместили в доме № 19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еню-роуд, где на столе лежала незаконченная редакторская работа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же прах разделят на три равные части, предназначенные для тре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х мировых центров теософии. Одна часть хранится в Европ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ый шведский скульптор Свен Бенгтсон передал через графин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хтмейстер предложение сделать для нее достойную урну. Вторую ч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и руками доставил в Америку Уильям К. Джадж, который был тогд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и в Англию. Третья часть была предназначена для Инд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ковник Генри Стил Олкотт, занятый тогда чтением лекций в дале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стралийском городе Сиднее, получил телепатический знак - чув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ли, утраты, опустошенности. "Получил тяжкое предчувствие смерти 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. Б-",- записал он в своем личном дневни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тем в печати появилась телеграмма с известием о ее смерти. Полков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нил все дальнейшие планы поездки с чтением лекций по обрат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е Земли, в стране антиподов, и вскоре был на пароходе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ел через многие моря в Англ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ружество, которое столь много значило для него и будет, он вери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значить для всего человечества, было окончатель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сстановимо разорвано. Все, что он найдет в ее комнате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еню-роуд,- всего лишь горсть серого праха. Как и чем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ана эта горсть с великой душой, пленительной, таин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сительницей Света, известной под именем Е. П. Б.? Даже для не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й знал ее так давно и долго, она была загадкой. Но он знал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великим оккультистом,- слишком великим для постижения ее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нравственной величины большинством обычных людей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х! Он был, по всей видимости, символом. Так учили древние.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езет его назад, в Святую землю, в Индию. Ее божественный, Ве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 Елена Блаватская в долгой борьбе и многих страданиях несла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нам мира, которые так неохотно открывались навстреч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Эпилог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законам штата Нью-Йорк со смертью госпожи Блаватской само со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ончилось ее судебное дело против газеты "Сан" и доктора Эллио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са. Они ускользнули от наказания, и с этим ничего нельзя бы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ела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лительный поиск данных в подкрепление своих печатных высказы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дил редакторов "Сан", что на страницы их газеты проникли ра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бая ошибка и большая несправедливость. Без всякой юрид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и или принуждения они напечатали 26 сентября 1892 г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ционную статью, в которой отказывались впредь признавать исти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вью Коэса. Одновременно газета предоставила свои страницы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ного сообщения мистера У. К. Джаджа о личности и деяте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ционная статья "Сан", в частности, гласила: "На другой страни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помещаем статью, в которой мистер Уильям К. Джадж повеству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антическом и необыкновенном роде деятельности покойной Елены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 Пользуемся случаем заметить, что 20 июля 1890 года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или ошибку, допустив на страницы "Сан" статью доктора Э. Ф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са из Вашингтона. В ней были высказаны те голословные обви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 самой госпожи Блаватской и ее последователей,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следствии оказались безосновательными. Статья мистера Джадж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аняет все сомнения, высказанные в адрес госпожи Блават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ором Коэсом. Мы хотим сказать, что все его обвинения в адре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 и лично мистера Джаджа не подкреп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ктическими данными. Их не следовало печатат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 благородный, достойный уважения поступок. Крупная газ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чатно взяла назад свои слова с целью очистить имя покойной женщ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клеветнических обвинений, не подкрепленных факт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живания Эллиота Коэса неизвестны. Вне сомнений, он был рад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ь противницы избавила его от последствий судебного процесса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 "Сан" от своих крепких, забористых слов и принесенные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инения подразумевали, что его нападение было злоумышлен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стью основанным на лжи. Это было горькой пилюлей для челове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ль озабоченного своим престижем и влиянием в обществ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колько пылких некрологов о Е. П. Б. напечатали те ее ученики, 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пало близко знать ее. Но, возможно, обычному современному читател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ее всего влияние госпожи Блаватской на тех людей - мысли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ей, социальных реформаторов и общественных деятелей,- котор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упали и были известны за пределами основанного ею Об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циальный реформатор Герберт Берроуз, в частности, пишет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пришел к ней материалистом; она оставила меня теософ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иста и теософа разделяет непроходимая пропасть. Через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асть она сумела построить мост. Она была моей духовной матерью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у ребенка не было более любящего, более терпеливого и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гкого наставн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было в прежние дни на Лэнсдаун-роуд. Обсуждали те проблемы жизн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ума, которые наш материализм не мог разрешить. Анни Безант и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ллектуально обитали тогда там, где сейчас простираются для н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степриимные берега агностицизма, но всегда жаждали больш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а... И вот однажды, в навсегда памятный вечер, с письмом от У. 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да, редактора "ПэллМэлл газетт", вместо верительной грамоты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ись лицом к лицу... с женщиной, которую потом научились поним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любить, как самую удивительную женщину тех времен... Если бы те, к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глупо говорит о ее влиянии на людей, могли бы хоть отчасти зн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ль глубокое впечатление производило на нас ее постоянное стрем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азывать все и твердо придерживаться лишь того, что было добром!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дя близ нее в те времена, когда со всех краев земли приходили к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знакомцы, я с радостью наблюдал их удивление при виде женщин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всегда говорила только то, что думала. Приди к ней принц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, вероятно, потрясла бы его; приди к ней нищий - он получил бы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й шиллинг и самое доброе слово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Саладин" (Стюарт Росс), который именовал себя агностиком, написал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гностик джорнэл" длинный панегирик Е. П. Б. Вот некоторые извлеч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его статьи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на была просто-напросто прямой и романтически честной великаншей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соизмеряла себя с теми мужчинами и женщинами, с котор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икасалась, ощущала различие между ними и собой и была не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цемерна, чтобы прикидываться, будто она не замечает этого различ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не применяла даже к тем, кто обижал и оскорблял ее, эпите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удших, чем "глупцы". Даже таких противников, как Куломбы и докто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эс, она упоминала с выражениями, подобными "Господи, прости им, 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ведают, что творят". Воистину "обманщица"! Среди всех смерт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о я только встречал, она была почти единственной, кто не обманы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 мошенничал. Вы, те, кто глумливо усмехается по дешевке, читай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иду без покрывала. Тайную доктрину и Ключ к теософии - читайте, и в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те, что теософия, скорее всего, есть нечто слишком высоко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шего понимания и нечто несоизмеримо далекое от самой возмож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овать ловкость рук шарлатана или фокусы шута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рожила ту бурную, исполненную труда и волнений жизнь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вила свои росчерки на ее лице и вызвала или ускорила неизлечим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знь... Она была бодрой, веселой и общительной. В ее жилах не тек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 единой капли грязной кров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нее не было ни одной черточки той ограниченной, жеманной мане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ь о своих друзьях и современниках, которую усваивают свет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ы. Она не думала плохого, и поэтому ей не случалось сказать зл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ц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, которую я знал, для меня мертва. Разумеется, вс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может быть вечным или преходящим в ней, все еще кружи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довороте Вселенной. Но для меня она жива лишь в том, что дел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е на стезе великого и доброго, в памяти о ней и ее вдохновляю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е. Ее последователи - гностики в тех спорных вопрос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ологии, где я всего лишь агностик. У них есть сообщ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азрывная связь с умершей, а мне остается лишь оплакивать ее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дакционная статья в нью-йоркской газете "Трибьюн" от 10 мая 189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 дает определенное представление о восприятии современниками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и ее дела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Однако в некоторых умах может возникнуть утопическая мысль о попыт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крушить в девятнадцатом веке все преграды расовых, националь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стовых и классовых предрассудков и привить тот дух братской любв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м обладал величайший из Учителей в первом веке,- благород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, которую могут осуждать лишь те, кто не признает христиан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считала, что возрождение и обновление человече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быть основаны на развитии альтру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 другом отношении она проделала важную и значительную работ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сказать, что никто иной в современном поколении не сделал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е с целью вновь открыть давно запечатанную сокровищницу восто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и, мудрости и философии. Воистину никто не сделал столь много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ью осветить эту глубинную мудрость-религию, созданную погруженн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ное размышление Востоком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е стопы действительно были направлены туда, куда могут последовать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й лишь очень немногие посвященные, но тон и направленнос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й были здравыми, бодрящими и стимулирующими. Урок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постоянно давала, состоит в том, что миру от человека больше вс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ужна и всегда будет нужна именно потребность покорить себя и рабо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други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, кто пристально рассматривает мир, давно заметили, что т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й мысли во многом испытывает на себе воздействие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урока Е. П. Б.]. Более широкая гуманность, более либеральный спос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уждения, склонность исследовать философские учения древних с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ышенной точки зрения прямо связаны с тем, что она дела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ла. Словом, госпожа Блаватская наложила свой отпечаток на врем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ный редактор У. Т. Стид писал о значимости учения Е. П. Б.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Начнем с того, что оно имело по крайней мере одно преимущество,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имущество быть еретическим. Истина часто начинается с ерес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й ереси может быть драгоценный камень нового откров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-вторых, она вновь принесла ученому и скептически настроенному мир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ную концепцию величайших религий,- концепцию бытия величеств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, стоящих неизмеримо выше пигмейского племени людей, поист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половине пути между Бесконечностью и нами сами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а Блаватская укрепила, усилила и почти сызнова создала во мно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мах ощущение того, что эта жизнь - простое испытание, искус.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и ее учение было гораздо более согласовано с духом Н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вета, чем многое из псевдохристианского учения нашего времени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ширила горизонты разума и привнесла какое-то безграничное чув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ширной, беспредельной тайны, свойственное многим восточным религия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мое сердце Европы девятнадцатого столетия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хатму М. К. Ганди в Индии почитают и как святого, и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ционального героя. Он сыграл ведущую роль в освобождении Индии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оземного владычества и своим вдохновляющим примером обратил у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х соотечественников к божественным истинам их древней духов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ьтур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"Автобиографии, или Истории моих опытов Истины" он рассказыва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как в бытность свою студентом-юристом в Лондоне он встретил д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ов, которых принял за братьев. Это были, по всей вероят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чибальд и Бертрам Кейтли - именно их многие по ошибке счи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ьями. Они познакомили его с "Бхагавад Гитой". Ганди стало стыд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ранее он никогда не прикасался к этому ярко пламенеющему серд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уиз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роме того, они при случае,-пишет он,- взяли меня с собой в Лож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 и представили госпоже Блаватской и миссис Анни Безан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яя только что присоединилась к Теософскому обществу, и 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м интересом следил за спорами о ее обращении... Я вспоминаю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астоянию братьев прочитал книгу госпожи Блаватской Ключ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ии. Книга эта разбудила во мне стремление и желание читать книг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дуизму и избавила меня от привитого миссионерами представления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индуизм был всего лишь обыкновенным суеверие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 время Ганди начал живо интересоваться сравнением религий: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й юный ум старался объединить учения "Гиты", "Света Азии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орной проповед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я моего первого пребывания в Южной Африке я сохранил в се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ое религиозное чувство благодаря влиянию христианства. Теперь [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после возвращения из Англии] дополнительные силы ему придав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лияние теософское. Мистер Ритч был теософом и помог мне найти конта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бществом в Йоханнесбурге 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"Бхагавад Гита", данная близкими учениками Е. П. Б., в конц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ов стала для Ганди "безошибочным руководством в поведении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Я понял учение "Гиты" о нестяжании; оно означает, что жела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асения должны поступать подобно тем опекунам, которые, управл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м имуществом, ни на йоту не считают его своим собствен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е стало ясно, как ясен дневной свет, что нестяжа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овешенность предполагают изменение сердца, изменение отношени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у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т факт, что именно влияние госпожи Блаватской впервые привело Ган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древней индийской духовной Мудрости, интересен и, вероятно, ма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у извест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и были потрясающими. Ганди не просто впитывал культуру,- он ж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ю, как всегда наставляла жить своих учеников Е. П. Б. Именно по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дохновляющее влияние его учения, жизни и смерти изменило мир. Сквоз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осточные окна проник новый луч Све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Хронологическая таблиц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31 II августа в Екатеринославе, в семье Петра Алексеевича и Еле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дреевны фон Хан родилась дочь Еле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35 Родилась сестра Е. П. Б. Вера; семья перебралась в Петербург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надолго; детство Елены проходило в Астрахани, Саратове, Одесс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36-1840 Начальное обучение; рождение брата Леони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42 Смерть матери; Елена, вместе с братом и сестрой, перебирается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ду по матери А. М. Фадееву в Сара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47 Переезд в Тифлис, где А. М. Фадеев получил должность дир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партамента имущества. Постоянные ссоры Елены с гувернантк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лечение оккультизмом. Знакомство с вице-губернатором Ерева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бернии Никифором Васильевичем Блаватски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48/49 Зима- помолвка с Н. В. Блаватским. Июнь - обручение в церкв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ла Каменка, в окрестностях Еревана. Медовый месяц в Дарачиха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олине цветов). Переезд молодоженов в Ерева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 - дерзкий побег восемнадцатилетней Е. П. Б. на парусник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ммодор" в Константинопо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51 Е. П. Б. в Лондоне. Первая ее встреча с Покровителем; осозн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ми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51-1852 Странствование Е. П. Б.: Канада, Мексика, Перу, Вест-Инд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йло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54-1855 Снова Америка, затем Япония и Индия. Попытки отца и р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ыскать Еле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58 После девятилетних скитаний Е. П. Б. возвращается в Росс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ые явления вокруг Е. П. Б. Спиритические сеансы в семей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угу. Тяжелая болезнь Е. П. Б. и чудесное исцел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60 Приезд в Тифлис к дед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62 Выдан паспорт Юрию, приемному сыну Е. П. Б.; сплетни вокру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оисхождения" ребен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65 Странствия по диким краям Закавказья. Е. П. Б. получила вла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психическими феноменами. Отъезд из Росс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67 Возвращение в Россию. Е. П. Б. сопровождает оперный певец Агард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рович. Смерть и похороны Юрия. Отъезд в Италию и участие в би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Менхоно в роли солдата гарибальдийской армии. Смерть деда, А. 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дее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68 Письмо от индийского Покровителя, Учителя Мориа, и его прик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хать в Константинопо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68-1870 Е. П. Б. на Тибете. Занятия с Учителем Кутхуми (К. X.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д архаического текста Сензар. Обучение язык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0 Е. П. Б. уехала с Тибета в Грец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1 Пребывание в Египте. Приезд Митровича и его гибел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3 Возвращение в Европу. Париж. Письмо от Учителя Мори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ем немедленно отправиться в Америку. Июль - приезд Е. П. Б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. Е. П. Б. снимает квартиру на Мздисонстрит. Неудачная попыт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строить ферму. Перевод на русский язык романа Ч. Диккенса "Эдв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д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4 Е. П. Б. приезжает в деревню Читтенден, где в одном из ста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мов обитали привидения. Знакомство с полковником Генри Олкотто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ь - статья в "Дейли график" "Чудесные спиритические явления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о сотрудничества с журналом "Спиритуэл Сайентист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5 Знакомство с выходцем из Грузии Микаэлом Бетанел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апреля - венч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нь - разрыв с новым супругом. Выход книги Олкотта "Люди из друг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нтябрь - идея создания философскорелигиозного общества, пер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ед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 ноября - торжественное открытие Общества. Начало работы Е. П. 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д "Изидой без покрывал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6-1877 Работа над "Изидой без покрывала". Последнее собр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а. Переписка Олкотта и Е. П. Б. с бомбейским отделением Ар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дж, движения за возрождение ведической рели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8 8 июля - принятие американского гражданства и отречение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ости русскому императо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кабрь - отъезд Е. П. Б. из Америки, вызвавший шумиху в пресс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трудничество с журналом "Индиан спектейто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79 Е. П. Б. с Олкоттом уезжают на Восток, в Инд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0 Поездка на Цейлон. Принятие пяти главных заповедей Будды. Е. 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. редактирует журнал "Теософ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0-1884 Постоянные поездки чела Е. П. Б. по Индии, перемена адре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писка и встречи с Махатмами. Сотрудничество с "Русским вестнико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4 Возвращение в Европу, Париж. Начало работы над "Та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риной". Суета вокруг Е. П. Б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 - поездка в Германию. Клевета на Е. П. Б. относительно яко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оддельных феноменов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тябрь -Е. П. Б. в Лондоне. Декабрь - возвращение, через Крас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е, в Инд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5 Работа Е. П. Б. над "Тайной доктриной". Тяжелая болезн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1 марта -Е. П. Б. навсегда покидает Индию на корабле "Тибр", иду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Бомбея в Неаполь. Доклад Общества исследований психики - проти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6 Известие из России о том, что первый муж Е. П. Б. жив, угро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винения в двоемужестве. Е. П. Б. пишет письмо "Моя исповедь". Вых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ет книги А. П. Синнетта "Случаи из жизни госпожи Блаватской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7 Лондонский дом Е. П.Б. "Мэйпотт"; завершение работы над "Та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ктриной". Создание теософской издательской компании; издание журн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юцифер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6 Октябрь - создание Эзотерического отделения Теософского общест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шел в свет первый выпуск "Тайной доктрины". Встреча Е. П. Б. с Ан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ант. Эксперименты с материализац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89 Работа над книгами "Ключ к теософии" и "Голос Безмолвия". Учас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грессе труда в Париже. Переезд Е. П. Б. в дом Анни Беза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Лондон, Авеню-роуд, 19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90 Критика теории Блаватской, газетная травля. Иск Е. П. Б.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евете, предъявленный газете "Сан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91 Серьезная болезнь. 8 мая, около полудня, Е. П. Б. умерл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Отзывы и свидетельст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</w:t>
      </w: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ПИТЕР ВАЙНЦВАЙГ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ученым, поэтом, пианисткой, художницей, философом, писател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ветителем, и прежде всего - неутомимой воительницей света..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я зову истины и идеалам всеобщего братства, Е. П. Блава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жила себе немало врагов и недоброжелателей. Пожалуй, никому в XIX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е не удалось столь изрядно пощипать перья религио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рассудков, спиритического шарлатанства и интеллекту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бизма, как ей. Стоит ли удивляться, что клеветники обвиняли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в том, против чего она сражалась почти в одиночку с сило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костью и дерзким юмором Гаргантюа. Журнал Рикка, Торонто, 1978. 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№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ВСЕВОЛОД С. СОЛОВЬЕ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й было три существа. Первое из них - Елена Петровна в ее спокой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ни и вдали от дел... веселая, остроумная собеседница, с неистощи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сом хотя грубоватого, но настоящего юмора... смешн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патичная, как-то магнетически к себе привлекавшая и даже способ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добрые порыв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орое существо ее - Радда-Бай, Е. П. Б... писательница, поража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им литературным талантом, огромной памятью и способностями быстр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ватывать самые разнородные предметы и писать о чем угодно, пис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но и увлекательно, хотя нередко бессвязно и разбрасываясь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сторо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тье существо ее - это madame, как называли ее все теософы, б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ия национальностей, это создательница Теософического обще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хозяй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ая жрица Изиды. Мое знакомство с Е. П. Блаватско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им обществ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</w:t>
      </w: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Уильям БАТЛЕР ЙЕТ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лаватская - женщина выдающейся учености и сильного характе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ин лондонский остряк как-то назвал ее вульгарной комедиант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гробного мира. Эта недобрая фраза, тем не менее, содержит в себе 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у, что она всегда любила хорошую шутку - даже если шутили над 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ые заметки и дневник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Уильям СТЮАРТ Рос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огромные знания и талант, в ней не было и следа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торского высокомерия, в ней жила простая душа ребенка... Тоже наш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шенницу"! Да она едва ли не единственная из смертных, кого я знал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была обманщицей... и одна из очень немногих, .кто поним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ая в воспоминаниях современнико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АС СТЕРНЗ Элиот Я не стану искать Пичугу в Небе: Госпожа Блават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ит меня Семи Священным Трансам..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 стихотворения "Диетическое яйцо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СЕРГЕЙ ВИТТ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...в ней было что-то демоническое, что-то чертовское, хотя в сущ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была очень незлобивым и добрым человеком... Она обладала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омаднейшими голубыми глазами, каких я никогда в жизни не видел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она начинала что-нибудь рассказывать, а в особенности небылиц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авду, то эти глаза все время страшно искрились. Поэтому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ляет, что она имела огромное влияние на многих людей. Мемуары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ВЕРА ЖЕЛИХОВСКА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гда ее называли "медиумом", она смеялась и говорила, что она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иум, а только медиатор - посредник между умершими и живыми, но 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когда не могла понять эту разницу... Оккультные способности мо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стры не только не ослабевали, но с каждым годом становились в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ее. Казалось, что она по своей воле может выполнить все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дно... Радда-Бай: правда о Е. П. Блаватско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ка, без которой они до сих пор не могут обойтись. Если она эт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дрость неправильно поняла или приукрасила отсебятиной, то все ра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да от ее учения не больше, чем от любого другого. А единстве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града, которой, как мне кажется, она добивалась,- это чтобы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или. Таинственная мадам Блаватская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НИКОЛАЙ РЕРИХ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__Радуемся тому, что Вы близки с Е. П. Блаватской, которую мы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око почитаем. Будет время, когда ее имя достойно и почитае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звучит по всей Руси. Из писем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ГЕРБЕРТ Уэллс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я всегда поражали феномены, совершаемые Магометом, йог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пожой Блаватской. Здесь мы соприкасаемся с законом более глубинн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общеизвестные законы природ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8 фантастических рассказ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</w:t>
      </w: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КУРТ ВОННЕГУТ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нцы должны быть благодарны мадам Блаватской уже за то, что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елилась с ними мудростью Вос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>Библиограф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RUNDALE, FRANCESCA, My Guest-H. P. Blavatsky. Adyar: Theos. Publ.</w:t>
      </w:r>
    </w:p>
    <w:p>
      <w:pPr>
        <w:pStyle w:val="PlainText"/>
        <w:rPr/>
      </w:pPr>
      <w:r>
        <w:rPr/>
        <w:t>House, 1932, ix, 81 pp. Foreword by C. Jinarajadasa. Front. F.</w:t>
      </w:r>
    </w:p>
    <w:p>
      <w:pPr>
        <w:pStyle w:val="PlainText"/>
        <w:rPr/>
      </w:pPr>
      <w:r>
        <w:rPr/>
        <w:t>Arunda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RBORKA, GEOFFREY A.,H. P. Blavatsky, the Light-Bringer. The</w:t>
      </w:r>
    </w:p>
    <w:p>
      <w:pPr>
        <w:pStyle w:val="PlainText"/>
        <w:rPr/>
      </w:pPr>
      <w:r>
        <w:rPr/>
        <w:t>Blavatsky Lecture of 1970. London: Theos. Publ. House, 1970, 68 pp.,</w:t>
      </w:r>
    </w:p>
    <w:p>
      <w:pPr>
        <w:pStyle w:val="PlainText"/>
        <w:rPr/>
      </w:pPr>
      <w:r>
        <w:rPr/>
        <w:t>Glossary, Illust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HHorER-RoBERTS, C. E.,TheMysteriousMadame. New York: Brewer &amp;</w:t>
      </w:r>
    </w:p>
    <w:p>
      <w:pPr>
        <w:pStyle w:val="PlainText"/>
        <w:rPr/>
      </w:pPr>
      <w:r>
        <w:rPr/>
        <w:t>Warren, Inc., 1931, 332 pp. Host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etters of H. P. Blavatsky to A. P. Sinnett. Transcribed,</w:t>
      </w:r>
    </w:p>
    <w:p>
      <w:pPr>
        <w:pStyle w:val="PlainText"/>
        <w:rPr/>
      </w:pPr>
      <w:r>
        <w:rPr/>
        <w:t>Compiled, and with an Introduction by A. T. Barker. New York:</w:t>
      </w:r>
    </w:p>
    <w:p>
      <w:pPr>
        <w:pStyle w:val="PlainText"/>
        <w:rPr/>
      </w:pPr>
      <w:r>
        <w:rPr/>
        <w:t>Frederick A. Stokes Co.; London: T. Fisher Unwin, 1925, xvi, 404 pp.</w:t>
      </w:r>
    </w:p>
    <w:p>
      <w:pPr>
        <w:pStyle w:val="PlainText"/>
        <w:rPr/>
      </w:pPr>
      <w:r>
        <w:rPr/>
        <w:t>Index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H. P. B. Speaks. Letters written by H. P. В to various people, such as</w:t>
      </w:r>
    </w:p>
    <w:p>
      <w:pPr>
        <w:pStyle w:val="PlainText"/>
        <w:rPr/>
      </w:pPr>
      <w:r>
        <w:rPr/>
        <w:t>General Lippitt, Prince A. M. Donukoff-Korsakoff, her own relatives,</w:t>
      </w:r>
    </w:p>
    <w:p>
      <w:pPr>
        <w:pStyle w:val="PlainText"/>
        <w:rPr/>
      </w:pPr>
      <w:r>
        <w:rPr/>
        <w:t>etc. Edited by C. Jinarajadasa. Adyar: Theos. Publ. House; Vol. 1,</w:t>
      </w:r>
    </w:p>
    <w:p>
      <w:pPr>
        <w:pStyle w:val="PlainText"/>
        <w:rPr/>
      </w:pPr>
      <w:r>
        <w:rPr/>
        <w:t>1950, xii, 248 pp.; Vol. II, 1951, xx, 181 pp.; facsimiles, portra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e Unpublished Letters of Helena Petrovna Blavatsky. With an</w:t>
      </w:r>
    </w:p>
    <w:p>
      <w:pPr>
        <w:pStyle w:val="PlainText"/>
        <w:rPr/>
      </w:pPr>
      <w:r>
        <w:rPr/>
        <w:t>Introduction and Commentary by Eugene Rollin Corson. London: Rider &amp;</w:t>
      </w:r>
    </w:p>
    <w:p>
      <w:pPr>
        <w:pStyle w:val="PlainText"/>
        <w:rPr/>
      </w:pPr>
      <w:r>
        <w:rPr/>
        <w:t>Co., 1929, 255 pp. Facs. &amp; III. Letters addressed to Professor Hiram</w:t>
      </w:r>
    </w:p>
    <w:p>
      <w:pPr>
        <w:pStyle w:val="PlainText"/>
        <w:rPr/>
      </w:pPr>
      <w:r>
        <w:rPr/>
        <w:t>Corson of lthaca, N.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RAGDON, C., Episodes from an Unwritten History, Rochester, N.Y.: The</w:t>
      </w:r>
    </w:p>
    <w:p>
      <w:pPr>
        <w:pStyle w:val="PlainText"/>
        <w:rPr/>
      </w:pPr>
      <w:r>
        <w:rPr/>
        <w:t>Manas Press, 1910, 109 pp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UTT, G. В ASEDEN,Madame Blavatsky. London: Rider &amp; Co. Preface dated</w:t>
      </w:r>
    </w:p>
    <w:p>
      <w:pPr>
        <w:pStyle w:val="PlainText"/>
        <w:rPr/>
      </w:pPr>
      <w:r>
        <w:rPr/>
        <w:t>December, 1925, x, 269 pp.; fro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RBITHERS, WALTER A., JR., The Truth about Madame Blavatsky. An Open</w:t>
      </w:r>
    </w:p>
    <w:p>
      <w:pPr>
        <w:pStyle w:val="PlainText"/>
        <w:rPr/>
      </w:pPr>
      <w:r>
        <w:rPr/>
        <w:t>Letter to the Author of Priestess of the Occult. Covina, Calif.:</w:t>
      </w:r>
    </w:p>
    <w:p>
      <w:pPr>
        <w:pStyle w:val="PlainText"/>
        <w:rPr/>
      </w:pPr>
      <w:r>
        <w:rPr/>
        <w:t>Theos. University Press, April, 1947, 27 p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EATHER, ALICE LEIGHTON.H. P. Blavatsky-A Great Betrayal, Calcutta:</w:t>
      </w:r>
    </w:p>
    <w:p>
      <w:pPr>
        <w:pStyle w:val="PlainText"/>
        <w:rPr/>
      </w:pPr>
      <w:r>
        <w:rPr/>
        <w:t>Thacker, Spink &amp; Co., 1922, viii, 97 p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P. Blavatsky-Her Life and Work for Humanity, Calcutta, Spink &amp; Co.,</w:t>
      </w:r>
    </w:p>
    <w:p>
      <w:pPr>
        <w:pStyle w:val="PlainText"/>
        <w:rPr/>
      </w:pPr>
      <w:r>
        <w:rPr/>
        <w:t>1922, 124 p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P. Blavatsky as I knew Her, Calcutta &amp; London: Thacker, Spink &amp;</w:t>
      </w:r>
    </w:p>
    <w:p>
      <w:pPr>
        <w:pStyle w:val="PlainText"/>
        <w:rPr/>
      </w:pPr>
      <w:r>
        <w:rPr/>
        <w:t>Co., 1923, ix, 76 p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ULOMB, EMMA, Some Account of my Association with Madame Blavatsky</w:t>
      </w:r>
    </w:p>
    <w:p>
      <w:pPr>
        <w:pStyle w:val="PlainText"/>
        <w:rPr/>
      </w:pPr>
      <w:r>
        <w:rPr/>
        <w:t>from 1872 to 1884, etc. Madras: Higginbotham &amp; Co., 1884; London:</w:t>
      </w:r>
    </w:p>
    <w:p>
      <w:pPr>
        <w:pStyle w:val="PlainText"/>
        <w:rPr/>
      </w:pPr>
      <w:r>
        <w:rPr/>
        <w:t>Elliot Stock, 1885; ii, 112 pp. Hostile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harmapala, Anagarika Devamitta. Autobiographical Sketch, including</w:t>
      </w:r>
    </w:p>
    <w:p>
      <w:pPr>
        <w:pStyle w:val="PlainText"/>
        <w:rPr/>
      </w:pPr>
      <w:r>
        <w:rPr/>
        <w:t>description of H. P. B., etc. The Theosophist, Vol. LIV, July, 19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ANS, THOMAS H.,"Blavatsky's Instruction to a Neophyte," The Occult</w:t>
      </w:r>
    </w:p>
    <w:p>
      <w:pPr>
        <w:pStyle w:val="PlainText"/>
        <w:rPr/>
      </w:pPr>
      <w:r>
        <w:rPr/>
        <w:t>Word, Rochester, N.Y. December, 1885. Reprinted in The Theosophical</w:t>
      </w:r>
    </w:p>
    <w:p>
      <w:pPr>
        <w:pStyle w:val="PlainText"/>
        <w:rPr/>
      </w:pPr>
      <w:r>
        <w:rPr/>
        <w:t>Forum, Point Loma, Calif., Vol. XV, July, 193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INT, CHARLES R., Memories of an Active Life. New York &amp; London: G.p.</w:t>
      </w:r>
    </w:p>
    <w:p>
      <w:pPr>
        <w:pStyle w:val="PlainText"/>
        <w:rPr/>
      </w:pPr>
      <w:r>
        <w:rPr/>
        <w:t>Putnams Sons, 1923, xviii, 349 pp., i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BEATRICE, Defence of Madame Blavatsky. Worthing: The</w:t>
      </w:r>
    </w:p>
    <w:p>
      <w:pPr>
        <w:pStyle w:val="PlainText"/>
        <w:rPr/>
      </w:pPr>
      <w:r>
        <w:rPr/>
        <w:t>Hastings Press. Vol. I, April, 1937, 60 pp.; deals with various</w:t>
      </w:r>
    </w:p>
    <w:p>
      <w:pPr>
        <w:pStyle w:val="PlainText"/>
        <w:rPr/>
      </w:pPr>
      <w:r>
        <w:rPr/>
        <w:t>attacks on H. P. B.; Vol. II, August, 1937, 105 p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LLOWAY, LAURA C. LANGFORD, "Helena Petrovna Blavatsky: A</w:t>
      </w:r>
    </w:p>
    <w:p>
      <w:pPr>
        <w:pStyle w:val="PlainText"/>
        <w:rPr/>
      </w:pPr>
      <w:r>
        <w:rPr/>
        <w:t>Reminiscence," The Word, Vol. XXII, December, 1915. Portra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LT, ELIZABETH G, B., "A Reminiscence of H. P. Blavatsky in 1873,"</w:t>
      </w:r>
    </w:p>
    <w:p>
      <w:pPr>
        <w:pStyle w:val="PlainText"/>
        <w:rPr/>
      </w:pPr>
      <w:r>
        <w:rPr/>
        <w:t>The Theosophist, Vol. Llll, December, 193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. P. B.-In Memory of Helena Petrovna Blavatsky, by some of her</w:t>
      </w:r>
    </w:p>
    <w:p>
      <w:pPr>
        <w:pStyle w:val="PlainText"/>
        <w:rPr/>
      </w:pPr>
      <w:r>
        <w:rPr/>
        <w:t>Pupils. London: Theos. Publ. Society, 1891. Collection of articles</w:t>
      </w:r>
    </w:p>
    <w:p>
      <w:pPr>
        <w:pStyle w:val="PlainText"/>
        <w:rPr/>
      </w:pPr>
      <w:r>
        <w:rPr/>
        <w:t>originally published in Lucifer, Vol. VIII, following H.P.B.'s</w:t>
      </w:r>
    </w:p>
    <w:p>
      <w:pPr>
        <w:pStyle w:val="PlainText"/>
        <w:rPr/>
      </w:pPr>
      <w:r>
        <w:rPr/>
        <w:t>passing. Important Source Material by eyewitnesses and friends. Second</w:t>
      </w:r>
    </w:p>
    <w:p>
      <w:pPr>
        <w:pStyle w:val="PlainText"/>
        <w:rPr/>
      </w:pPr>
      <w:r>
        <w:rPr/>
        <w:t>edition publ. by The Blavatsky Association, London, John M. Watkins,</w:t>
      </w:r>
    </w:p>
    <w:p>
      <w:pPr>
        <w:pStyle w:val="PlainText"/>
        <w:rPr/>
      </w:pPr>
      <w:r>
        <w:rPr/>
        <w:t>1931, contains a few additional essays and illustr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INARAJADASA, C., The Personality of H. P. Blavatsky. The Blavatsky</w:t>
      </w:r>
    </w:p>
    <w:p>
      <w:pPr>
        <w:pStyle w:val="PlainText"/>
        <w:rPr/>
      </w:pPr>
      <w:r>
        <w:rPr/>
        <w:t>Lecture for 1930, London, England. Adyar: Theos. Publ. House, 1930, 25</w:t>
      </w:r>
    </w:p>
    <w:p>
      <w:pPr>
        <w:pStyle w:val="PlainText"/>
        <w:rPr/>
      </w:pPr>
      <w:r>
        <w:rPr/>
        <w:t>pp., ill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JINARAJADASA, С., Did Madame Blavatsky Forge the Mahatma Letters?</w:t>
      </w:r>
    </w:p>
    <w:p>
      <w:pPr>
        <w:pStyle w:val="PlainText"/>
        <w:rPr/>
      </w:pPr>
      <w:r>
        <w:rPr/>
        <w:t>Adyar: Theos. Publ. House, 1934, 55 pp., 30 fa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IGHTLEY, DR. ARCHIBALD, "Reminiscences of H. P. Blavatsky," The</w:t>
      </w:r>
    </w:p>
    <w:p>
      <w:pPr>
        <w:pStyle w:val="PlainText"/>
        <w:rPr/>
      </w:pPr>
      <w:r>
        <w:rPr/>
        <w:t>Theosopical Quarterly, Vol. VII, October, 19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IGHTLEY, BERTRAM, Reminiscences of H. P. Blavatsky. Adyar: Theos.</w:t>
      </w:r>
    </w:p>
    <w:p>
      <w:pPr>
        <w:pStyle w:val="PlainText"/>
        <w:rPr/>
      </w:pPr>
      <w:r>
        <w:rPr/>
        <w:t>Publ. House, 1931, ill. (Orig. publ. in The Theosophist, Sept., 1931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INGSLAND, WILLIAM, The Real H.P. Blavatsky. A Study in Theosophy and</w:t>
      </w:r>
    </w:p>
    <w:p>
      <w:pPr>
        <w:pStyle w:val="PlainText"/>
        <w:rPr/>
      </w:pPr>
      <w:r>
        <w:rPr/>
        <w:t>a Memoir of a Great Soul. London: John M. Watkins, 1928, xiv, 322 pp.,</w:t>
      </w:r>
    </w:p>
    <w:p>
      <w:pPr>
        <w:pStyle w:val="PlainText"/>
        <w:rPr/>
      </w:pPr>
      <w:r>
        <w:rPr/>
        <w:t>portrai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LLIE, ARTHUR, Madame Blavatsky and her "Theosophy". A Study. London:</w:t>
      </w:r>
    </w:p>
    <w:p>
      <w:pPr>
        <w:pStyle w:val="PlainText"/>
        <w:rPr/>
      </w:pPr>
      <w:r>
        <w:rPr/>
        <w:t>Swan Sonnenschein &amp; Co., 1895, x, 228 pp. Host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FF, MARY K., The "Brothers" of Madame Blavatsky, Adyar: Theos. Publ.</w:t>
      </w:r>
    </w:p>
    <w:p>
      <w:pPr>
        <w:pStyle w:val="PlainText"/>
        <w:rPr/>
      </w:pPr>
      <w:r>
        <w:rPr/>
        <w:t>House, 1932, vi, 125, ill. &amp; fa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FF, MARY K., Personal Memoirs of H.P. Blavatsky. Compiled by M. K.</w:t>
      </w:r>
    </w:p>
    <w:p>
      <w:pPr>
        <w:pStyle w:val="PlainText"/>
        <w:rPr/>
      </w:pPr>
      <w:r>
        <w:rPr/>
        <w:t>Neff, New York: E. P. Dutton &amp; Co., 1937, 323 pp. Index, ill.; also</w:t>
      </w:r>
    </w:p>
    <w:p>
      <w:pPr>
        <w:pStyle w:val="PlainText"/>
        <w:rPr/>
      </w:pPr>
      <w:r>
        <w:rPr/>
        <w:t>London: Rider &amp; Co., 1937. Quest Book paperback edition, Theos. Publ.</w:t>
      </w:r>
    </w:p>
    <w:p>
      <w:pPr>
        <w:pStyle w:val="PlainText"/>
        <w:rPr/>
      </w:pPr>
      <w:r>
        <w:rPr/>
        <w:t>House, 196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RUCKER, G. DE, H.P. Blavatsky; The Mystery. In collaboration with</w:t>
      </w:r>
    </w:p>
    <w:p>
      <w:pPr>
        <w:pStyle w:val="PlainText"/>
        <w:rPr/>
      </w:pPr>
      <w:r>
        <w:rPr/>
        <w:t>Katherine Tingley. San Diego, California; Point Loma Publications,</w:t>
      </w:r>
    </w:p>
    <w:p>
      <w:pPr>
        <w:pStyle w:val="PlainText"/>
        <w:rPr/>
      </w:pPr>
      <w:r>
        <w:rPr/>
        <w:t>Inc., 1972. xviii, 242 p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AMSOM, JOSEPHINE, Madame Blavatsky as an Occultist. London: Theos.</w:t>
      </w:r>
    </w:p>
    <w:p>
      <w:pPr>
        <w:pStyle w:val="PlainText"/>
        <w:rPr/>
      </w:pPr>
      <w:r>
        <w:rPr/>
        <w:t>Publ. House, 193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ICE, LOUISE, "Madame Blavatsky", Flynn's Weekly, May 21, 19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YAN, CHARLES J., H. P. Blavatsky and the Theosophical Movement. Point</w:t>
      </w:r>
    </w:p>
    <w:p>
      <w:pPr>
        <w:pStyle w:val="PlainText"/>
        <w:rPr/>
      </w:pPr>
      <w:r>
        <w:rPr/>
        <w:t>Loma, Calif.: Theos. University Press, 1937, xxii, 369, ill., inde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NETT, ALFRED PERCY, Incidents in the Life of Madame Blavatsky.</w:t>
      </w:r>
    </w:p>
    <w:p>
      <w:pPr>
        <w:pStyle w:val="PlainText"/>
        <w:rPr/>
      </w:pPr>
      <w:r>
        <w:rPr/>
        <w:t>London: George Redway; New York: J. W. Bouton, 1886, xii, 324 pp.,</w:t>
      </w:r>
    </w:p>
    <w:p>
      <w:pPr>
        <w:pStyle w:val="PlainText"/>
        <w:rPr/>
      </w:pPr>
      <w:r>
        <w:rPr/>
        <w:t>front. Schmiechen's portrait ofH. P. B.; 2nd edition, London: Theos.</w:t>
      </w:r>
    </w:p>
    <w:p>
      <w:pPr>
        <w:pStyle w:val="PlainText"/>
        <w:rPr/>
      </w:pPr>
      <w:r>
        <w:rPr/>
        <w:t>Publ. Society, 1913, 256 pp.; this edition is abridged, with many</w:t>
      </w:r>
    </w:p>
    <w:p>
      <w:pPr>
        <w:pStyle w:val="PlainText"/>
        <w:rPr/>
      </w:pPr>
      <w:r>
        <w:rPr/>
        <w:t>important items elimin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YMONDS, JOHN, Madame Blavatsky: Medium and Magician. London: Odhams</w:t>
      </w:r>
    </w:p>
    <w:p>
      <w:pPr>
        <w:pStyle w:val="PlainText"/>
        <w:rPr/>
      </w:pPr>
      <w:r>
        <w:rPr/>
        <w:t>Press Ltd., 1959, 254 pp., ill. Published in U.S.A. as The Lady with</w:t>
      </w:r>
    </w:p>
    <w:p>
      <w:pPr>
        <w:pStyle w:val="PlainText"/>
        <w:rPr/>
      </w:pPr>
      <w:r>
        <w:rPr/>
        <w:t>the Magic Eyes, by Thos. Yoseloff, New York, 1960. Host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NIA, K.F., Madame Blavatsky: Her Occult Phenomena and the Society</w:t>
      </w:r>
    </w:p>
    <w:p>
      <w:pPr>
        <w:pStyle w:val="PlainText"/>
        <w:rPr/>
      </w:pPr>
      <w:r>
        <w:rPr/>
        <w:t>for Psychical Research. Bombay: Sat Publ. Co., 1951, xvi. 488 p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chtmeister, Countess Constance, Reminiscences of H. P. Blavatsky and</w:t>
      </w:r>
    </w:p>
    <w:p>
      <w:pPr>
        <w:pStyle w:val="PlainText"/>
        <w:rPr/>
      </w:pPr>
      <w:r>
        <w:rPr/>
        <w:t>The Secret Doctrine. London: Theos. Publ. Society: New York: The Path;</w:t>
      </w:r>
    </w:p>
    <w:p>
      <w:pPr>
        <w:pStyle w:val="PlainText"/>
        <w:rPr/>
      </w:pPr>
      <w:r>
        <w:rPr/>
        <w:t>Madras: Theos. Society, 1893, 162 pp. Includes accounts by Bertram</w:t>
      </w:r>
    </w:p>
    <w:p>
      <w:pPr>
        <w:pStyle w:val="PlainText"/>
        <w:rPr/>
      </w:pPr>
      <w:r>
        <w:rPr/>
        <w:t>Keightley, Dr. Archibald Keightley, William Quan Judge, Vera P. de</w:t>
      </w:r>
    </w:p>
    <w:p>
      <w:pPr>
        <w:pStyle w:val="PlainText"/>
        <w:rPr/>
      </w:pPr>
      <w:r>
        <w:rPr/>
        <w:t>Zhelihovsky, Vera V. Johnston, Dr. Franz Hartmann, Dr. Wm.</w:t>
      </w:r>
    </w:p>
    <w:p>
      <w:pPr>
        <w:pStyle w:val="PlainText"/>
        <w:rPr/>
      </w:pPr>
      <w:r>
        <w:rPr/>
        <w:t>Hiibbe-Schleiden, and other rare item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WHYTE, G. HE в BERT, H.P. Blavatsky</w:t>
      </w:r>
      <w:r>
        <w:rPr/>
        <w:t>: An Outline of Her Life. London:</w:t>
      </w:r>
    </w:p>
    <w:p>
      <w:pPr>
        <w:pStyle w:val="PlainText"/>
        <w:rPr/>
      </w:pPr>
      <w:r>
        <w:rPr/>
        <w:t>Persy Lund, Humphries &amp; Co., 1909, iv, 60pp.; also London: Theos.</w:t>
      </w:r>
    </w:p>
    <w:p>
      <w:pPr>
        <w:pStyle w:val="PlainText"/>
        <w:rPr/>
      </w:pPr>
      <w:r>
        <w:rPr/>
        <w:t>Publ. House, 19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LLIAMS, GERTRUDE MABVIN, Priestess of the Occult: Madame Blavatsky.</w:t>
      </w:r>
    </w:p>
    <w:p>
      <w:pPr>
        <w:pStyle w:val="PlainText"/>
        <w:rPr/>
      </w:pPr>
      <w:r>
        <w:rPr/>
        <w:t>New York: Aired A. Knopf, 1946, x, 345 pp.; Index. Host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ZHELIHOVSKY, VERA P. DE. "The Truth About H.P. Blavatsky," Rebus, St.</w:t>
      </w:r>
    </w:p>
    <w:p>
      <w:pPr>
        <w:pStyle w:val="PlainText"/>
        <w:rPr/>
      </w:pPr>
      <w:r>
        <w:rPr/>
        <w:t>Petersburg, Vol. II, Nos. 40-48, 1883. This authoritative account was</w:t>
      </w:r>
    </w:p>
    <w:p>
      <w:pPr>
        <w:pStyle w:val="PlainText"/>
        <w:rPr/>
      </w:pPr>
      <w:r>
        <w:rPr/>
        <w:t>translated into English by H. P. B. herself to provide A. P. Sinnett</w:t>
      </w:r>
    </w:p>
    <w:p>
      <w:pPr>
        <w:pStyle w:val="PlainText"/>
        <w:rPr/>
      </w:pPr>
      <w:r>
        <w:rPr/>
        <w:t>with data about herself. H. P. B. has added some passages and</w:t>
      </w:r>
    </w:p>
    <w:p>
      <w:pPr>
        <w:pStyle w:val="PlainText"/>
        <w:rPr/>
      </w:pPr>
      <w:r>
        <w:rPr/>
        <w:t>footnotes to it. Mr. Sinnett used only parts of that material. H. P.</w:t>
      </w:r>
    </w:p>
    <w:p>
      <w:pPr>
        <w:pStyle w:val="PlainText"/>
        <w:rPr/>
      </w:pPr>
      <w:r>
        <w:rPr/>
        <w:t>B.'s own translation-manuscript is in the Adyar Arch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ZHELIHOVSKY, VERA P. DE. "Helena P. Blavatsky: Biographical Sketch,"</w:t>
      </w:r>
    </w:p>
    <w:p>
      <w:pPr>
        <w:pStyle w:val="PlainText"/>
        <w:rPr/>
      </w:pPr>
      <w:r>
        <w:rPr/>
        <w:t>Russkoye Obozreniye (Russian Review), Vol. VI, Nov., &amp; Dec., 1891</w:t>
      </w:r>
    </w:p>
    <w:p>
      <w:pPr>
        <w:pStyle w:val="PlainText"/>
        <w:rPr/>
      </w:pPr>
      <w:r>
        <w:rPr/>
        <w:t>(Russian text). Of considerable historical value. Free translation in</w:t>
      </w:r>
    </w:p>
    <w:p>
      <w:pPr>
        <w:pStyle w:val="PlainText"/>
        <w:rPr/>
      </w:pPr>
      <w:r>
        <w:rPr/>
        <w:t>Lucifer, London, Vols. XV &amp; XVI, Nov., 1894 - April, 189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</w:t>
      </w:r>
      <w:r>
        <w:rPr>
          <w:rFonts w:eastAsia="Courier New Cyr" w:cs="Courier New Cyr" w:ascii="Courier New Cyr" w:hAnsi="Courier New Cyr"/>
        </w:rPr>
        <w:t>Именной указатель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гриппа Г. 5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саков И. А. 149,15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саковаА.Н. 1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и-бек, Сафар 62,14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нольд, Мэттью 25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ундейл, Джордж 25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ундейл, Франциски 211, 256, 265, 271, 291, 33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була 218, 220, 231, 242, 244, 247, 277, 287, 28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ваджи   287, 289-290, 297-300, 306-307, 326, 319-3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лкаррес 3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рлет, Уильям 25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ант, Анни 368-371, 373, 382,406,41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йтс, Роза 196, 216-21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нгстон, Свен 40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рроуз, Герберт 382,40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танелия, Микаэл 146-1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ллингГ.Дж. 18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рд, Джордж 141-14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рон 3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смарк 167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Блаватский Н. В. 55-59, 61, 63, 78, 82</w:t>
      </w:r>
      <w:r>
        <w:rPr/>
        <w:t>-83, 85, 95, 99, 103,31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ватский, Юрий 98-99, 105,107-10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ейк, Картер 3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ун, Элбридж Джерри 143-145,16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оунинг, Роберт 25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львер-Литтон 275,3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хикту Сангхаракшит 38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экДж.С. 38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хтмейстер, Констанс 17, 252, 292-295, 306, 316-318, 323-324, 329, 332-</w:t>
      </w:r>
    </w:p>
    <w:p>
      <w:pPr>
        <w:pStyle w:val="PlainText"/>
        <w:rPr/>
      </w:pPr>
      <w:r>
        <w:rPr/>
        <w:t>338,40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генштейн, Эмиль фон 18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те, Екатерина 14, 53, 59, 102,139,399-4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теС.Ю. 14,16,53,59,10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тте Ю. Ф. 5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нди 410-4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джиа Дева 224,284-287, 289-290,30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динг-Бриттен, Эмма 1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ибальди 19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ртманн, Франц 65,26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стингс, Беатрис 17,86,172, 31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бхард, Мария  265, 268, 293, 297, 307, 319, 332, 39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бхард, Рудольф 266-268, 27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ндерсон 208-209,21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ЛИЦЫНА. 55-56,64,7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егуар, Элиан 1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ибоедов А. С. 5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урни Е. 2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блдей, Абнер 247-2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'Адемар, Гастон 251-25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йананд Свами Сарасвати 183,203,25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одар К. Маваланкар 23, 25, 205, 231-233, 258, 270, 278, 283-284, 30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рвин, Чарлз 2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адж, Уильям Кван 154, 156, 180, 247, 249, 252, 335, 350, 357-358, 378,</w:t>
      </w:r>
    </w:p>
    <w:p>
      <w:pPr>
        <w:pStyle w:val="PlainText"/>
        <w:rPr/>
      </w:pPr>
      <w:r>
        <w:rPr/>
        <w:t>380, 390-391, 394, 401, 404-40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адж, Чарлз Кван 17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еккс.АнниМ. 384-38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ефферсА.С. 4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жонстон, Чарлз и Вера 3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ккенс, Чарлз 1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'Морсье, Эмилия 26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горуковы, князья 36,41, 53,16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ндуков-Корсаков, Александр II, 19,53,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эвис, Эндрю Джексон 152, 164,16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юма A. 3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катерина Великая 3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ребко, Клементина 129-13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винс, Уильям М. 131, 14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ларион, отец  115-116,118-11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идор, митрополит 9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Йетс, Уильям Батлер 34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дек, Аллен 12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вадалвала Н. Д. 278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Кейтли, Арчибальд 329,331, 333, 335-336, 339, 350</w:t>
      </w:r>
      <w:r>
        <w:rPr/>
        <w:t>, 360-375,379,38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йтли, Бертрам 265, 329, 333, 335-336, 339-350, 360, 369, 374-375,</w:t>
      </w:r>
    </w:p>
    <w:p>
      <w:pPr>
        <w:pStyle w:val="PlainText"/>
        <w:rPr/>
      </w:pPr>
      <w:r>
        <w:rPr/>
        <w:t>377, 38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нтерберийский, архиепископ 34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нгсфорд, Анна 238-239, 249-25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елева, графиня 64,70,11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ингбери, Эмилия 184-185, 316-317, 319, 33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од, Филле Райт 397-39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бб.ДжонСторер 15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инз, Мейбле 331,33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инз, Мортимер 3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сон, Хирам   145, 152, 156-158, 160, 167, 17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улмен.Эммет 17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зе, Уильям 371, 381, 392, 404-405,40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зе, Эллиот 379-381, 390, 394,39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оуфорд 346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Крукс, Уильям </w:t>
      </w:r>
      <w:r>
        <w:rPr/>
        <w:t>25-26, 159, 253.34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омбы, Эмма и Алексис 119-120, 206-207, 216-</w:t>
      </w:r>
    </w:p>
    <w:p>
      <w:pPr>
        <w:pStyle w:val="PlainText"/>
        <w:rPr/>
      </w:pPr>
      <w:r>
        <w:rPr/>
        <w:t>217, 236-237, 242-244, 258-261, 270-272, 276-</w:t>
      </w:r>
    </w:p>
    <w:p>
      <w:pPr>
        <w:pStyle w:val="PlainText"/>
        <w:rPr/>
      </w:pPr>
      <w:r>
        <w:rPr/>
        <w:t>280, 285, 301, 314, 347, 391,40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р, Лаура Мэри 396-39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р, Окли Изабелла 245, 276, 280-281, 284, 337, 39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р, Фредерик 39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ма Тами 38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ссаль 3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ви, Эмсфас 2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дбетер, Чарлз У. 276, 28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нкольн, Авраам 17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ппит 152,15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ттон 212,28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дж, Оливер 15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эйн-Фокс, Сент-Джордж 258,271,28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йерс, Фредерик У. X. 236, 253-254, 265-272, 291, 31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ркеттЛ.М. 121,18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йтленд, Эдуард 24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лл 396-39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редит, Джордж 3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мон.Паулос 70,1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д, Джордж 346,386,4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д, Роберт 4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рович, Агарди II, 105- 107,117-120,39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зес, Уильям Стентон (Ок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нМ.А.) 18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ган, Родсон Э. 235-236, 258,28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хин Чаттерджи 242,247-250, 253-254, 256, 259, 265, 291, 299, 311, 313, 32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рчисон P. 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сси, Чарлз 184-18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леон 9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тон, Генри Дж. 155-15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енович, Михаил 10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д, Уолтер (Сефариал) 398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Олкотт, Генри Стил 15, 18, 22-23, 80, 120, 134, 137- 138, 1</w:t>
      </w:r>
      <w:r>
        <w:rPr/>
        <w:t>40-141,</w:t>
      </w:r>
    </w:p>
    <w:p>
      <w:pPr>
        <w:pStyle w:val="PlainText"/>
        <w:rPr/>
      </w:pPr>
      <w:r>
        <w:rPr/>
        <w:t>144, 146- 147, 149-155, 160-163, 168-173, 176-178, 180- 181, 183,</w:t>
      </w:r>
    </w:p>
    <w:p>
      <w:pPr>
        <w:pStyle w:val="PlainText"/>
        <w:rPr/>
      </w:pPr>
      <w:r>
        <w:rPr/>
        <w:t>185-188, 190- 191, 193-196, 210, 214, 216-217, 220-223, 233- 236, 262,</w:t>
      </w:r>
    </w:p>
    <w:p>
      <w:pPr>
        <w:pStyle w:val="PlainText"/>
        <w:rPr/>
      </w:pPr>
      <w:r>
        <w:rPr/>
        <w:t>267, 271, 276, 278, 281, 283-287, 295, 297, 301, 305, 307, 314, 316,</w:t>
      </w:r>
    </w:p>
    <w:p>
      <w:pPr>
        <w:pStyle w:val="PlainText"/>
        <w:rPr/>
      </w:pPr>
      <w:r>
        <w:rPr/>
        <w:t>324, 333, 337, 340, 350-351, 363-365, 378, 380-381, 384, 391, 40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мер-де-ГелльИ.Х. 47-4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пенгеймер, Леон 17-18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уэн, Эндрю Джексон 15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дшах В.Дж. 242,247,25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цельс 53,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ттерсон 261,27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шкова, Лидия 118,12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нткост.Сет 15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уДхи 15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шкин А. С. 4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вей, Джордж 32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ковиц, Елена фон 150,3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машвами С.   255-256, 230-2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ел, Джордж Уильям 312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ел, Эдмунд 346,36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и-паша 10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чет, Чарлз 2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ше 29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анс Дж. Дж. 3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с, Стюарт (Салладин) 40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йн Витгенштейн, Эмиль фон II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нд, Жорж 3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рджент, Эпес 145, 152, 16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гх.Дулип 7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ннетты, Альфред Перс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эйменс 12, 22, 81, 99, 114, 167, 199, 208-213,</w:t>
      </w:r>
    </w:p>
    <w:p>
      <w:pPr>
        <w:pStyle w:val="PlainText"/>
        <w:rPr/>
      </w:pPr>
      <w:r>
        <w:rPr/>
        <w:t>231, 235-239, 250, 253-257, 281, 290, 292, 308,</w:t>
      </w:r>
    </w:p>
    <w:p>
      <w:pPr>
        <w:pStyle w:val="PlainText"/>
        <w:rPr/>
      </w:pPr>
      <w:r>
        <w:rPr/>
        <w:t>310, 313-314, 316, 318, 324-325,331,339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оловьев, Всеволод 262,264, 291, 310-311, 313-3</w:t>
      </w:r>
      <w:r>
        <w:rPr/>
        <w:t>15, 32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узерен, Чарлз 15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нсер, Герберт 34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рдиЭ.Т. 39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нхоупЭ.Л. 4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д У. Т. 319, 368, 345, 384, 40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ба Роу 23, 233, 247, 259, 278, 284, 309, 324, 351, 362-36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раманья Айар Н. П. 27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идейл, Вайолет 24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равалла 180,18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нтонДж.Х. 335-33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айльд, Джордж 196-19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илсон, Спотдвуд 36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имбридж, Эдуард 194-195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оллес, Альфред Рассе 14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Кутхуми Лая Сингха (К. X.) 23, 25, 28, 109-</w:t>
      </w:r>
    </w:p>
    <w:p>
      <w:pPr>
        <w:pStyle w:val="PlainText"/>
        <w:rPr/>
      </w:pPr>
      <w:r>
        <w:rPr/>
        <w:t>112, 114, 182, 211, 213-215, 224, 227, 284, 291, 305, 309, 324, 358, 362, 36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итель Морив 25, 109, 122, 160, 170, 185-188, 190,</w:t>
      </w:r>
    </w:p>
    <w:p>
      <w:pPr>
        <w:pStyle w:val="PlainText"/>
        <w:rPr/>
      </w:pPr>
      <w:r>
        <w:rPr/>
        <w:t>202, 224, 236, 242, 256, 281, 283, 289, 293, 301,</w:t>
      </w:r>
    </w:p>
    <w:p>
      <w:pPr>
        <w:pStyle w:val="PlainText"/>
        <w:rPr/>
      </w:pPr>
      <w:r>
        <w:rPr/>
        <w:t>310, 314, 323, 325, 333-334, 357, 362-363, 36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эллс, Эммелина Бланш 7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деевы, Андрей Михайлович, Елена Павловна, Надежда 34, 44-45, 47-48,</w:t>
      </w:r>
    </w:p>
    <w:p>
      <w:pPr>
        <w:pStyle w:val="PlainText"/>
        <w:rPr/>
      </w:pPr>
      <w:r>
        <w:rPr/>
        <w:t>55-56, 83, 97-98, 104, 112,117,119,29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рнесс, Уильям 14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лт, Джордж 153-155, 16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летчер, Артур 15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ке, Джон 8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, Вера 42-47, 49, 75, 83-85, 91-93, 9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, Елена фон (мать) 35-38, 42-4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, Елизавета 91-92, 127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, Леонид 45-46, 87-88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Хан, Николай 1</w:t>
      </w:r>
      <w:r>
        <w:rPr/>
        <w:t>2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, Петр фон (отец) 35, 38-39, 42, 63, 79, 83-84, 88-</w:t>
      </w:r>
    </w:p>
    <w:p>
      <w:pPr>
        <w:pStyle w:val="PlainText"/>
        <w:rPr/>
      </w:pPr>
      <w:r>
        <w:rPr/>
        <w:t>89,122,14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нт, Элизабет 125-126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исинджи 173,242-24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рришанд Чинтамон 183, 20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сон, Ричард 22-23, 30, 245, 278-280, 284, 291, 301,304,306,37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лоуэй, Лаура 267,27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ос 32,65,19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ьюм A. M. 25,212,213,21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юббе-Шлейден 30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вчавадзе А. Г. 5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перси, Мулджи 182-183, 202-20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тта, Нарасимхалу и Суббиах 25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оханМаха 21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дди, Уильям 139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дисон, Томас 19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лис, Эштон 3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ренсби, Виктор 16-17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Яхонтов, Николай 83-84,8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Выражения признательности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их многолетних поисках важных сведений, проливающих све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ую жизнь г-жи Блаватской, многие люди - часто соверш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о - оказывали мне любезную помощь и сотрудничали со мной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х числе г-н Шри Рам, ныне почивший Международный президен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ического общества, и другие члены Общества в Индии, Америк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обритании и Австралии. Мне хотелось бы выразить всем им м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реннюю благодарность, а также, в особенности, поблагодарить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ойную Елену В. Захара, бывшего менеджера по вопросам публик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ического издательства, Уитон, штат Иллинойс, США; г-на Бориса 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иркофф и г-жу Камиллу Свенссои, оба из Лос-Анджелеса, шт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лифорния, США, которые так великодушно передали мне множество ред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лезных биографических данных; и, наконец, мою супругу Айрис Мэрф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бесценную помощь и постоянную поддержку, которую она оказывала м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оей исследовательской работе в архивах и библиотеке в Адьяр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дия. Г.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eastAsia="Courier New Cyr" w:cs="Courier New Cyr" w:ascii="Courier New Cyr" w:hAnsi="Courier New Cyr"/>
        </w:rPr>
        <w:t>Об автор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ард Мэрфи родился в Австралии, работал журналистом, учи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лем, в качестве редактора готовил рукописи для печати; во вр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я второй мировой войны служил офицером Восьмой брита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мии. Свободный писатель (не связан с каким-либо издатель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вом). В числе его книг, вышедших из печати, "Yoga of Busy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eople", "Sai Baba", "Man of Miracles" и биография Генри Ст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а, создававшего Теософское общество вместе с Е. П. Бл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тской, "Yankee Beacon of Buddhist Light" (первоначально опуб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кованная под названием "Hammer on the Mountain " 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Содержание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исловие 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едение II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1. Искания 3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 3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ждение.- Пожар на крестинах.- Знатные предки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ное детство.- Мать-писательница.- Поез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ратов.- В Одессе. Здесь умирает ее мать. - У бабуш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е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 4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бушка и ее слава.- Дитя двух миров.- Чудесное спас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 смерти.- Пробуждение интереса к оккультизму.- Переез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ифлис.- Встреча с г-ном Блаватским.- Молва в связ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князем Голицы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3 5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а ее брака.- Злополучный медовый месяц.- Ереван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ки.- Побег.- Поездка под конвоем в Одесс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4 6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н побега.- Хлопоты с капитаном корабля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стантинополь: скачки с препятствиями.- Путешествия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ндон: встреча с Покровителе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5 7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ие странствия.- Канада.- Нью-Орлеан.- Юж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мерика.- Вест-Индия.- Возвращение в Англию.- Еще од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 с Покровителем.- Продолжение странствий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ибет.- Долгое пребывание в Индии.- Возвращение в Росс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6 8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аматическое пребывание в Пскове.- "Женщ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ривидениями".- Забавные случаи с отцом и брат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ословное древо: психическая проверка.- Призра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угодево.- Мистическая рана.- Путешествие в Тифлис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жиданная реакция митрополита Исидор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7 9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в Тифлисе.- Отношения с мужем.- Тайна Юрия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ствия по Закавказью.- Отношения с мест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телями.- Психический кризис.- Странное плавание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евней реке Фарсие.- Измененная личность.- Погреб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я.- Митрович.- Новые искания за границ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8 10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учение в Тибете.- Письмо Учителя в Одессу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екрушение близ Спетсая.- Каир: встреча с Эм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тинг.- Провал спиритического общества.- Египет: смер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тровича.- Возвращение в Россию.- Отъезд в Париж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сшествие на пути в Америку.- Высадка на берег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-Йорк, июль 1873 год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9 12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ь в Нью-Йорке.- Отцовское наследство.- Оккуль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ссия в Буффало.- Жульничество на ферме.- Спиритуализ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арвинизм.- Явления в Читтендене.- Начало подли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II. Солнце восходит медленно, так медленно 13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0 13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а с полковником Олкоттом.- Странные фанто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ого.- Первые полемические сочинения.- Заня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змом.- Начальная подготовка Олкотта.- Уче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ритист.- Второй брак.- Судебная тяжба о ферме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я на Ирвинг-плассе, 14.- "Приказание" из Инд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II 15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рание слушает Джорджа Фелта.-Предложение осн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ое общество.-Дальнейшие собрания и осн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софского общества.- Инаугурационная речь полков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а.- Г-жа Блаватская посещает Итаку.- Стр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я.- "Джон Кинг".- Реакция спири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теософ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2 163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чарование: Фелт.- Основное возражение спиритов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ый спирит терпит неудачу.- Е. П. Блаватска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урналист.- Работа над "Изидой без покрывала"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ы.- Впечатление Олкотта.- Беатрис Гастинг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"плагиате".- Сравнение с медиумизмом.- Первая кни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ходит в свет.- Угасание Теософского общества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ел уехать в Инд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3 18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реципитация" индийской йоги.- Контакт с Арья Самадж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глия: учреждение отделения Теософского общества.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лаватская получает американское гражданство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лкотт: преданность Учителю Мори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4 19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ъезд, посещение Англии, прибытие в Индию.- Знаком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А. П. Синнеттом.- Путешествие на север.- Шпи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итанской полиции.- Встреча со Свами Дайананд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расвати.- Основание "Теософа".- Приход Дамодара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ытие Куломб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5 20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ое посещение Симлы.- Первое письмо Махат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 П. Синнетту.-А. М. Хьюм.- Конец надоедли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ицейского шпика.- Феномен письма вДжхеллам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цейлонских буддистов.- Буря в бомбейском доме.- "Кроу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т".- Частные контакты с Махатмами.- Е. П. Б. нах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амен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6 220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е на барже по каналу.- Прелести и тяго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я.- Великолепный прием в Гунтуре.- Болез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-С. Рамашвами надеется отыскать своего Гур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7 228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овь с Учителем.- История с Рамашвами.- Поезд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драс.- Т. Субба Роу.- Феномены в комнате-часовне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бывание в Нилгири.- Притязание Эммы Куломб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ыслы путешествия в Европу.- Эмма и принц.- Отъезд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жение гроз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8 24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ицце у графини Кайтнесс.- Поездка в Париж.- Встреч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Джаджем.- Драма в Лондонской ложе.- Встреча с графин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хтмейстер в Энгиене.- Интерес общества к теософии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следование паранормальных явлений.- Враги в Индии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ловещие сообщения.- Куломбы изгнаны из Адьяра.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товят месть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19 26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иж: чтение запечатанного письма.- Путеше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ерманию.- Феномены в доме Гебхардов.- "Кристи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лледжмэгэзин": нападениеКуломбов.-Ответ Е. П. Б.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вращение в Лондон, письма в "Тайме", отъезд в Инд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0 274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е в Индию.- Теплый прием в Мадрасе.-Разум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жения против судебного разбирательства.- Изыск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. Ходсона.- Е. П. Б. при смерти: чудесное исцеление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модар уходит в Тибет.- Е. П. Б. отплывает в Итал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1 28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добства.- Работа над "Тайной доктриной".- Переез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ерманию.- Посетители.- Яснослышание: графи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хтмейстер приезжает к Е. П. Б.и наблюдает стр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ения в связи с "Тайной доктриной".- Случай с лампой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оки Баваджи.- Получен "Доклад" Общества исследова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ики.- Внешние и внутренние конфлик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2 30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юббе-Шлейден предупреждает о новой опасности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иятности с Баваджи.- Сомнение старых друзей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. С. Соловьев присоединяется к врагам.- Конфли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охини.- "Исповедь" Е. П. Б.-Приезд старого друга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 переезжает в Остенд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3 31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. П. Б.: беседа с сестрой об оккультных силах и деньгах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ня Вахтмейстер возвращается к Е. П. Б., а затем е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Лондон.- Переписка.- Новый замысел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ь III. Проблески на Западе 327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4 32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о, которое хочет видеть Е. П. Б. в Лондоне.- Она внов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жело больна.- Еще одно чудесное спасение от смерти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зья перевозят ее в Лондон.- Жизнь в Норвуде.- Кейт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гают в работе над "Тайной доктриной".- В свет вых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юцифер".- Смена места житель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5 33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энсдаун-роуд.- Открытое письмо архиепископ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ентерберийскому.- Некоторые интересные посетители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ры с Эдмундом Расселом.- У. Б. Йетс.- Аспек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культной подготовки.- Замыслы эзотерического отд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сопротивление Олкотт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6 35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 Тайная доктрина ": признаки оккультной помощи в напис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ниги. Впереди научного знания.-Странная позиция Т. Субб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у.- Неожиданная поддержка полковника.- У. Т. Сти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имает мгновенное реш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7 369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е миссис Безант.- Здоровье Е. П. Б. ухудшается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икий Учитель оккультизма.- Феномены и сострадание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е книги.- Свет и тени в Америке.- Козни Эллиота Коэ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8 382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ьская работа в Фонтенбло.- Заметки о "Голо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чания".- "Ключ к теософии" и его предназначение.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рочество Е. П.Б.- Поездка в Сент-Джон Вуд.- Олкот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ещает Англию.- Эллиот Козе: нападки на Е. П.Б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ью-йоркской газете "Сан".- Тяжба о клевете в печа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а 29 395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на 1891 года: тяжкая болезнь Е. П. Б.- Сообщение Лаур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пер о болезни и смерти.-Другие сообщения.- Психическ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ки в Одессе.- Кремация в Уокинге. Полковник и прах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илог 404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нологическая таблица 413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зывы и свидетельства 41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иблиография 42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тель имен 42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я признательности 43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авторе 432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1:36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8-16T11:36:00Z</dcterms:modified>
  <cp:revision>2</cp:revision>
  <dc:subject/>
  <dc:title>                             Говард Мэрфи</dc:title>
</cp:coreProperties>
</file>